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RAYER FOR THE LOST SHOULD BE DEFINITE</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Communion Service Message at the Baptist Tabernacle of Los Angeles</w:t>
      </w:r>
    </w:p>
    <w:p>
      <w:pPr>
        <w:pStyle w:val="TextBody"/>
        <w:jc w:val="center"/>
        <w:rPr>
          <w:sz w:val="24"/>
        </w:rPr>
      </w:pPr>
      <w:r>
        <w:rPr>
          <w:sz w:val="24"/>
        </w:rPr>
        <w:t>Lord’s Day Evening, December 18, 2005</w:t>
      </w:r>
    </w:p>
    <w:p>
      <w:pPr>
        <w:pStyle w:val="TextBody"/>
        <w:jc w:val="center"/>
        <w:rPr>
          <w:sz w:val="24"/>
          <w:szCs w:val="22"/>
        </w:rPr>
      </w:pPr>
      <w:r>
        <w:rPr>
          <w:sz w:val="24"/>
          <w:szCs w:val="22"/>
        </w:rPr>
      </w:r>
    </w:p>
    <w:p>
      <w:pPr>
        <w:pStyle w:val="Normal"/>
        <w:ind w:left="965" w:right="965" w:hanging="101"/>
        <w:jc w:val="both"/>
        <w:rPr/>
      </w:pPr>
      <w:r>
        <w:rPr>
          <w:sz w:val="24"/>
          <w:szCs w:val="24"/>
        </w:rPr>
        <w:t>“</w:t>
      </w:r>
      <w:r>
        <w:rPr>
          <w:sz w:val="24"/>
          <w:szCs w:val="24"/>
        </w:rPr>
        <w:t xml:space="preserve">And it came to pass, that, as he was praying in a certain place, when he ceased, one of his disciples said unto him, </w:t>
      </w:r>
      <w:r>
        <w:rPr>
          <w:b/>
          <w:i/>
          <w:sz w:val="24"/>
          <w:szCs w:val="24"/>
        </w:rPr>
        <w:t>Lord, teach us to pray</w:t>
      </w:r>
      <w:r>
        <w:rPr>
          <w:sz w:val="24"/>
          <w:szCs w:val="24"/>
        </w:rPr>
        <w:t xml:space="preserve">…” (Luke 11:1).  </w:t>
      </w:r>
    </w:p>
    <w:p>
      <w:pPr>
        <w:pStyle w:val="Normal"/>
        <w:ind w:left="965" w:right="864" w:hanging="101"/>
        <w:jc w:val="center"/>
        <w:rPr>
          <w:sz w:val="24"/>
          <w:szCs w:val="24"/>
        </w:rPr>
      </w:pPr>
      <w:r>
        <w:rPr>
          <w:sz w:val="24"/>
          <w:szCs w:val="24"/>
        </w:rPr>
        <w:t xml:space="preserve"> </w:t>
      </w:r>
    </w:p>
    <w:p>
      <w:pPr>
        <w:pStyle w:val="BodyTextIndent2"/>
        <w:rPr/>
      </w:pPr>
      <w:r>
        <w:rPr/>
        <w:t xml:space="preserve">In answer to this request, Jesus gave them the example of a man who went at midnight and said to a friend, “Friend, lend me three loaves.”  That’s in verse 5.  Look at it.  Christ is teaching us to pray by this story.  Look at verse 5.  </w:t>
      </w:r>
    </w:p>
    <w:p>
      <w:pPr>
        <w:pStyle w:val="BodyTextIndent2"/>
        <w:rPr/>
      </w:pPr>
      <w:r>
        <w:rPr/>
      </w:r>
    </w:p>
    <w:p>
      <w:pPr>
        <w:pStyle w:val="IndentedVerse"/>
        <w:rPr/>
      </w:pPr>
      <w:r>
        <w:rPr/>
        <w:t>“</w:t>
      </w:r>
      <w:r>
        <w:rPr/>
        <w:t xml:space="preserve">And he said unto them, Which of you shall have a friend, and shall go unto him at midnight, and say unto him, Friend, lend me three loaves; For a friend of mine in his journey is come to me, and I have nothing to set before him?” (Luke 11:5-6).  </w:t>
      </w:r>
    </w:p>
    <w:p>
      <w:pPr>
        <w:pStyle w:val="BodyTextIndent2"/>
        <w:rPr/>
      </w:pPr>
      <w:r>
        <w:rPr/>
      </w:r>
    </w:p>
    <w:p>
      <w:pPr>
        <w:pStyle w:val="TextBody"/>
        <w:rPr/>
      </w:pPr>
      <w:r>
        <w:rPr/>
        <w:t xml:space="preserve">This man, Jesus said, is our example of how to pray for the lost.  He asked for something definite, not just, “Lend me some bread,” nor, “Have you got anything in the house to eat?”  No, he made a very definite request, “Lend me three loaves.”  What a thrilling example of definite praying Jesus gave to us!  </w:t>
      </w:r>
    </w:p>
    <w:p>
      <w:pPr>
        <w:pStyle w:val="BodyTextIndent2"/>
        <w:rPr/>
      </w:pPr>
      <w:r>
        <w:rPr/>
        <w:t xml:space="preserve">Jesus certainly meant that a Christian ought to have certain definite things in his mind when he prays, and then he should trust God and get exactly those things from God which he requests.  Prayer is not only asking.  It is asking for definite things from God.  </w:t>
      </w:r>
    </w:p>
    <w:p>
      <w:pPr>
        <w:pStyle w:val="BodyTextIndent2"/>
        <w:rPr/>
      </w:pPr>
      <w:r>
        <w:rPr/>
        <w:t xml:space="preserve">Paul the apostle could say to the impotent man, “Stand upright on thy feet!” and the man leaped and walked.  Paul had prayed for this man to be healed, and he got exactly what he prayed for.  </w:t>
      </w:r>
    </w:p>
    <w:p>
      <w:pPr>
        <w:pStyle w:val="BodyTextIndent2"/>
        <w:rPr/>
      </w:pPr>
      <w:r>
        <w:rPr/>
        <w:t xml:space="preserve">But many Christians pray only vague prayers.  They don’t ask for definite things.  A woman said to Dr. Rice, “Well, I have been praying for my husband for twenty-three years and he is not saved yet.  But I am asking God to save him before he dies.”  </w:t>
      </w:r>
    </w:p>
    <w:p>
      <w:pPr>
        <w:pStyle w:val="BodyTextIndent2"/>
        <w:rPr/>
      </w:pPr>
      <w:r>
        <w:rPr/>
        <w:t xml:space="preserve">Dr. Rice said to her, “If you do not come to mean business and start praying earnestly and definitely, your husband is likely to go to Hell!”  </w:t>
      </w:r>
    </w:p>
    <w:p>
      <w:pPr>
        <w:pStyle w:val="BodyTextIndent2"/>
        <w:rPr/>
      </w:pPr>
      <w:r>
        <w:rPr/>
        <w:t>“</w:t>
      </w:r>
      <w:r>
        <w:rPr/>
        <w:t xml:space="preserve">I say,” says Dr. Rice, “where there is no urgency, no real burden, no heart desire, then don’t expect your prayers to be answered.”  </w:t>
      </w:r>
    </w:p>
    <w:p>
      <w:pPr>
        <w:pStyle w:val="BodyTextIndent2"/>
        <w:rPr/>
      </w:pPr>
      <w:r>
        <w:rPr/>
        <w:t xml:space="preserve">Jack Ngann was very concerned about our new boy.  He was burdened and concerned that John should be saved.  Jack called me on the phone and asked me what to do, and how to pray for him.  Jack went right to work and began to pray for his salvation in detail.  He also took John with him different places and was deeply concerned about him.  It does not surprise me that John Jue was hopefully converted last night.  Jack Ngann got down to business and prayed for John Jue earnestly for God to do definite things in this young man’s life.  I am not surprised that God moved in John’s heart, awakened him and hopefully brought him to salvation in Christ Jesus.  </w:t>
      </w:r>
    </w:p>
    <w:p>
      <w:pPr>
        <w:pStyle w:val="BodyTextIndent2"/>
        <w:rPr/>
      </w:pPr>
      <w:r>
        <w:rPr/>
        <w:t xml:space="preserve">Another person, a girl in our church, whose father is sick, gave a general prayer, “God, save my father.”  But she did not get down to business.  She did not pray specifically for her father to come to church.  She did not put her whole heart into it, praying specifically for her father to listen to the sermons and be awakened and converted.  Then I found out she had not even taken him the Chinese sermons Mr. Song translated.  It had not entered her mind – because she was not praying definitely for him to read and hear the sermons.  I reproved her and told her, “You can’t expect him to be saved with such negligence of offering him the sermons, the means of grace.”  She did what I said, and he has already read one of my salvation sermons in Chinese at his home.  Now that girl needs to set her heart on praying that this sermon, and the others she will give him, will awaken and convert him.  </w:t>
      </w:r>
    </w:p>
    <w:p>
      <w:pPr>
        <w:pStyle w:val="BodyTextIndent2"/>
        <w:rPr/>
      </w:pPr>
      <w:r>
        <w:rPr/>
        <w:t xml:space="preserve">We must not just evangelize and not pray in detail for those who come to church.  Get ahold of someone.  Phone them several times a week.  Pray for them in detail for their salvation.  Call them a few times a week.  Sit with them in church.  Take them with you somewhere during the week.  And above all pray in detail for God to meet their specific needs, and draw them to Christ.  </w:t>
      </w:r>
    </w:p>
    <w:p>
      <w:pPr>
        <w:pStyle w:val="BodyTextIndent2"/>
        <w:rPr/>
      </w:pPr>
      <w:r>
        <w:rPr/>
        <w:t xml:space="preserve">We will have a great deal more conversions in our church if you will follow the example of Jack Ngann.  Get ahold of the person God has laid on your heart.  Find out what is holding them back from coming to Christ.  Pray definite prayers for God to bring them through their doubts and problems, and that He will awaken and convert them.  If you do, you will see others hopefully converted who are new people in our church.  You will also see church kids get saved if you pick out one of them, phone them, befriend them, find out what is holding them back, and then pray specifically and earnestly for God to break down whatever is holding them back – and that He will draw them to Christ. </w:t>
      </w:r>
    </w:p>
    <w:p>
      <w:pPr>
        <w:pStyle w:val="BodyTextIndent2"/>
        <w:rPr/>
      </w:pPr>
      <w:r>
        <w:rPr/>
        <w:t xml:space="preserve">May God help you to do it!  If even a few young people followed Jack Ngann’s example, we would see many more who come to the parties come back and get saved.  And may God help you to do so!  </w:t>
      </w:r>
    </w:p>
    <w:p>
      <w:pPr>
        <w:pStyle w:val="BodyTextIndent2"/>
        <w:rPr/>
      </w:pPr>
      <w:r>
        <w:rPr/>
        <w:t xml:space="preserve">Especially do this sort of praying for lost church kids.  If God has laid one of them on your heart, phone them a couple of times a week.  Take them out with you, or bring them to your home.  Find out from them what is holding them back, and then pray definite prayers for that person to be converted in the upcoming evangelistic meetings.  May God help you to do so!  </w:t>
      </w:r>
    </w:p>
    <w:p>
      <w:pPr>
        <w:pStyle w:val="BodyTextIndent2"/>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7:10:00Z</dcterms:created>
  <dc:creator>ccagan</dc:creator>
  <dc:description/>
  <dc:language>en-US</dc:language>
  <cp:lastModifiedBy>Christopher L. Cagan</cp:lastModifiedBy>
  <cp:lastPrinted>2005-12-04T15:26:00Z</cp:lastPrinted>
  <dcterms:modified xsi:type="dcterms:W3CDTF">2005-12-20T06:02:00Z</dcterms:modified>
  <cp:revision>6</cp:revision>
  <dc:subject/>
  <dc:title>THE CULTURE WAR AND THE COMMAND OF CHRIST</dc:title>
</cp:coreProperties>
</file>