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HORRIBLE DOCTRINE</w:t>
      </w:r>
    </w:p>
    <w:p>
      <w:pPr>
        <w:pStyle w:val="Heading"/>
        <w:rPr/>
      </w:pPr>
      <w:r>
        <w:rPr>
          <w:sz w:val="16"/>
        </w:rPr>
        <w:t>(SERMON #90 ON THE BOOK OF GENESIS)</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And the Lord God commanded the man, saying, Of every tree of the garden thou mayest freely eat:  But of the tree of the knowledge of good and evil, thou shalt not eat of it: for in the day that thou eatest thereof thou shalt surely die” (Genesis 2:16-17).    </w:t>
      </w:r>
    </w:p>
    <w:p>
      <w:pPr>
        <w:pStyle w:val="BodyTextIndent2"/>
        <w:rPr>
          <w:b/>
          <w:b/>
          <w:sz w:val="28"/>
        </w:rPr>
      </w:pPr>
      <w:r>
        <w:rPr>
          <w:b/>
          <w:sz w:val="28"/>
        </w:rPr>
      </w:r>
    </w:p>
    <w:p>
      <w:pPr>
        <w:pStyle w:val="BodyTextIndent2"/>
        <w:rPr/>
      </w:pPr>
      <w:r>
        <w:rPr/>
        <w:t>God created the first man from the dust of the ground.  I believed in the theory of evolution until the fourth week of September, 1961.  On September 28 of that year I had a sudden, life-changing conversion.  In that one week everything changed.  One of the most important changes was a firm belief in the Bible.  From that moment on I realized that evolution was a fraud, mere science fiction, as false as the Book of Mormon or the Koran.  In my conversion my mind changed from belief in Darwinism to a total commitment to the plenary verbal inspiration of every Hebrew and Greek word in the Bible.  Now I knew in my very soul that “</w:t>
      </w:r>
      <w:r>
        <w:rPr>
          <w:u w:val="single"/>
        </w:rPr>
        <w:t>All scripture is given by inspiration of God</w:t>
      </w:r>
      <w:r>
        <w:rPr/>
        <w:t xml:space="preserve">, and is profitable for doctrine, for reproof, for correction, for instruction in righteousness” (II Timothy 3:16).  Since every word of Scripture was God-breathed (theopneustos) there was no possible error in the Bible – for every word of it – from Genesis to Revelation – was given to the men who wrote this holy Book!  The Bible said, “The Lord God formed man of the dust of the ground, and breathed into his nostrils the breath of life; and man became a living soul” (Genesis 2:7).  </w:t>
      </w:r>
    </w:p>
    <w:p>
      <w:pPr>
        <w:pStyle w:val="BodyTextIndent2"/>
        <w:rPr/>
      </w:pPr>
      <w:r>
        <w:rPr/>
        <w:t xml:space="preserve">Then God put the man in a beautiful Garden full of all kinds of nutritious and delicious fruit.  Many of these healthful trees and fruits no longer exist because they were destroyed by the Great Flood.  </w:t>
      </w:r>
    </w:p>
    <w:p>
      <w:pPr>
        <w:pStyle w:val="BodyTextIndent2"/>
        <w:rPr/>
      </w:pPr>
      <w:r>
        <w:rPr/>
        <w:t xml:space="preserve">But in the middle of the Garden there were two very important trees – the tree of life and the tree of the knowledge of good and evil.  God gave Adam only one law to keep, “Of the tree of the knowledge of good and evil, thou shalt not eat of it: for in the day that thou eatest thereof thou shalt surely die” (Genesis 2:17).  The word “knowledge” comes from the root word “yada” – which means “to be acquainted with, as a familiar friend” (Strong).  If they ate of it they would be addicted to it.  One sexual experience outside of marriage remains in the mind forever because he is now acquainted with it.  One or two experiences with certain drugs gives the person a feeling and knowledge that leads to addiction.  His innocence is gone forever.  Eating of the tree of the knowledge of good and evil would thus take away man’s innocence forever, ending in death.  </w:t>
      </w:r>
    </w:p>
    <w:p>
      <w:pPr>
        <w:pStyle w:val="BodyTextIndent2"/>
        <w:rPr/>
      </w:pPr>
      <w:r>
        <w:rPr/>
        <w:t xml:space="preserve">The Devil knew that very well.  That is why he tempted the man to eat the forbidden fruit.  He knew that the man would lose his innocence and become a sinner forever.  Giving in to this temptation would ruin the man’s conscience.  He would be a sinner forever.  His conscience would die the moment he ate the forbidden fruit.  He would hide from God now.  His soul would be “dead in trespasses and sins” (Ephesians 2:1).  He would be “dead in sins” (Ephesians 2:5).  He would have a carnal mind and be against God as an enemy (Romans 8:7).  Not only would he die spiritually, but his body would age and end in physical death.  As a dead man he would not be able to “receive the things of the Spirit of God”… for now the truths of God would be “foolishness to him” (I Corinthians 2:14).  </w:t>
      </w:r>
    </w:p>
    <w:p>
      <w:pPr>
        <w:pStyle w:val="BodyTextIndent2"/>
        <w:rPr/>
      </w:pPr>
      <w:r>
        <w:rPr/>
        <w:t>But even worse, his ruined nature and spiritual death would be inherited by all his offspring, by everyone on earth, for “by Adam’s disobedience [the] many were made sinners” (Romans 5:19; KJV, ESV).  “Therefore…by the offence of one [Adam] judgment came upon all men to condemnation” (Romans 5:18).  “Adam’s original sin means that sinfulness marks everyone from birth, in the form of a heart inclined toward sin…this inner sinfulness is the root and source of all actual sins; it is transmitted [or inherited] to us from Adam…we are not sinners because we sin, but we sin because we are sinners, born with a nature enslaved to sin” (</w:t>
      </w:r>
      <w:r>
        <w:rPr>
          <w:b/>
          <w:i/>
        </w:rPr>
        <w:t>The Reformation Study Bible;</w:t>
      </w:r>
      <w:r>
        <w:rPr/>
        <w:t xml:space="preserve"> note on page 781).  “Man…dead in sin is not able by his own strength to convert himself” (</w:t>
      </w:r>
      <w:r>
        <w:rPr>
          <w:b/>
          <w:i/>
        </w:rPr>
        <w:t>Westminster Confession,</w:t>
      </w:r>
      <w:r>
        <w:rPr/>
        <w:t xml:space="preserve"> IX, 3).  </w:t>
      </w:r>
    </w:p>
    <w:p>
      <w:pPr>
        <w:pStyle w:val="BodyTextIndent2"/>
        <w:rPr/>
      </w:pPr>
      <w:r>
        <w:rPr/>
        <w:t xml:space="preserve">The fact that Adam’s sin is transmitted to all his offspring is the fact that the first child of Adam was Cain, who murdered his own brother (see Genesis 4:8).  Thus you are a child of Adam.  You are a sinner by nature.  Nothing you do or say can save you.  Nothing you do can help you be saved.  By nature you are a sinner.  Coming to church will not save you.  Your prayers will not save you.  Being as good as you can will not save you.  Nothing – I repeat – nothing you do or say can save you.  You are a lost sinner.  Some of the worst sinners I have ever known are preachers who study the Bible every day.  Some of the most disobedient sinners I have ever known were born from Christian parents, but grew up to be rebellious, rebellious against God, rebellious against Christ, rebellious toward their parents, rebellious with everything they have learned in church.  They may know the Bible well, but they rebel against it.  They dislike the pastor who preaches the Bible, because in their hearts they hate the truth.  I have known “church kids” who are as wicked as the Devil.  Girls raised in the church who enticed young men and had sex with them.  The next Sunday they sang hymns like they were little angels, when in fact they are wretched sinners.  I have known “church kids” who were the boys who had sex with them brag about their sin in front of younger boys, thus imprinting in the minds of young boys the lust that nearly destroyed them, had not Christ intervened to bring them to their senses, and save them by His Blood atonement.  </w:t>
      </w:r>
    </w:p>
    <w:p>
      <w:pPr>
        <w:pStyle w:val="BodyTextIndent2"/>
        <w:rPr/>
      </w:pPr>
      <w:r>
        <w:rPr/>
        <w:t xml:space="preserve">You say, “I have never done that!”  But you have thought about doing it.  You have done filthy things in your mind, haven’t you?  Jesus said that is as much a sin as doing it!  </w:t>
      </w:r>
    </w:p>
    <w:p>
      <w:pPr>
        <w:pStyle w:val="BodyTextIndent2"/>
        <w:rPr/>
      </w:pPr>
      <w:r>
        <w:rPr/>
        <w:t xml:space="preserve">You say you love God, but do you obey Him?  Do you love God with all your heart?  Do you love to read the Bible?  Do you love to spend time alone with God in prayer each day?  Or do you spend your free time playing video games or watching sports events on TV – never even thinking of spending that much time in prayer and meditation on God’s Word, the Bible?  I say that shows you do not love God – not really – you only talk about loving God.  But you really despise God.  You really love only yourself.  Think!  Isn’t that true?  Aren’t you really a sinner who despises God?  Aren’t you afraid of the pastor?  Why are you afraid of him?  Isn’t it because I make you think about God and sin and Hell?  </w:t>
      </w:r>
    </w:p>
    <w:p>
      <w:pPr>
        <w:pStyle w:val="BodyTextIndent2"/>
        <w:rPr/>
      </w:pPr>
      <w:r>
        <w:rPr/>
        <w:t xml:space="preserve">Didn’t you really like John Cagan’s sermon on how to date, much better than hearing me preach on the fact that you are a sinner, going to Hell?  That you must repent, turn from sin and trust Christ?  Does the thought of dating someone seem far more important to you than hearing me preach on Christ – on His death on the Cross to save you from sin?  If it does, and you know that I am right, it proves that you are a rebellious sinner with no real love of Christ in your heart.  Come on, admit it.  You </w:t>
      </w:r>
      <w:r>
        <w:rPr>
          <w:u w:val="single"/>
        </w:rPr>
        <w:t>have</w:t>
      </w:r>
      <w:r>
        <w:rPr/>
        <w:t xml:space="preserve"> to admit that you are a lost sinner or there is no hope for you.  No hope for you at all!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pPr>
      <w:r>
        <w:rPr/>
        <w:t xml:space="preserve">Confess and repent of your sinful heart now, or you will spend eternity in the lake of fire!  This is the truth.  I am speaking to you like an adult.  This is not a sweet little Sunday School lesson.  This is not a sweet little talk by Joel Osteen.  This is not a verse by verse exposition by John MacArthur.  This is a sermon to wake you up.  This is an evangelistic sermon of the Old School.  This is a sermon that God may use to save you from sin and the judgment of God!  I am talking to you like every preacher should talk.  I don’t want your money!  To Hell with your money.  I want your soul.  I want to see you saved by Jesus. I want to see God convert your sinful heart, change it and make it clean with the Blood of Christ.  That’s what I want.  I want you to be changed into a happy Christian instead of the hypocrite you are now!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The first man Adam was created by God in perfect innocence.  He was placed in a beautiful Garden.  Every tree in that Garden was good for food.  Adam could reach up and pluck delicious food.  He had no worries and no enemies in that lovely Garden.  All of the animals and birds were vegetarians.  There were none that would hurt the man or harm him in any way.  The man himself was a vegetarian, so he had no need to kill animals to eat their flesh.  Everything in the Garden of Eden was peaceful.  There were no storms for him to hide from, for it never rained.  “But there went up a mist from the earth, and watered the whole face of the ground” (Genesis 2:6).  The man had nothing to worry about.  He had no diseases to make him sick.  He had no enemies to fight against him, and no animals to fear.  It was a perfect paradise.  </w:t>
      </w:r>
    </w:p>
    <w:p>
      <w:pPr>
        <w:pStyle w:val="BodyTextIndent2"/>
        <w:rPr/>
      </w:pPr>
      <w:r>
        <w:rPr/>
        <w:t xml:space="preserve">And Adam had no sin to trouble him.  He had no sin nature within him, no psychological problems to worry him.  Adam was at peace within himself.  Adam was at peace with God.  It was a perfect paradise.  He didn’t even need to worry about finding a girlfriend.  God made a perfect, beautiful, pleasing girl to comfort him and help him as his wife.  So he was never lonely.  Since she was perfect, there was no chance of her breaking his heart, no chance of her leaving him, no possibility that she would ever stop loving him or leave him.  Since there was no sin she satisfied his every sexual desire and need without displeasing God. It was a perfect paradise.  </w:t>
      </w:r>
    </w:p>
    <w:p>
      <w:pPr>
        <w:pStyle w:val="BodyTextIndent2"/>
        <w:rPr/>
      </w:pPr>
      <w:r>
        <w:rPr/>
        <w:t xml:space="preserve">God spoke to him every day in perfect harmony.  He was never tempted then.  He did not need to do anything to appease God’s wrath, for there was no wrath to appease.  He lived with a beautiful woman who loved him.  He lived in a garden full of delicious food.  He was at peace with God.  It was a perfect paradise.  </w:t>
      </w:r>
    </w:p>
    <w:p>
      <w:pPr>
        <w:pStyle w:val="BodyTextIndent2"/>
        <w:rPr/>
      </w:pPr>
      <w:r>
        <w:rPr/>
        <w:t xml:space="preserve">And God gave him only one law.  And it was a very easy law for him to keep.  Only one very easy commandment to obey.  God said to him, “Of every tree of the garden thou mayest freely eat:  But of the tree of the knowledge of good and evil, thou shalt not eat of it: for in the day that thou eatest thereof thou shalt surely die” (Genesis 2:16-17).   That’s all God required of him.  All he had to do was not eat the fruit of the tree of the knowledge of good and evil.  It was a very easy law to keep.  It was a perfect paradise.  </w:t>
      </w:r>
    </w:p>
    <w:p>
      <w:pPr>
        <w:pStyle w:val="BodyTextIndent2"/>
        <w:rPr/>
      </w:pPr>
      <w:r>
        <w:rPr/>
        <w:t xml:space="preserve">However, there was one other person in the Garden.  Satan was there.  He had been one of the angels in Heaven.  But he rebelled against God and was cast out onto the earth.  Satan was the enemy of God.  But Adam was protected from him by the Lord.  The only way Satan could hurt the heart of God was to get Adam to rebel against God too.  </w:t>
      </w:r>
    </w:p>
    <w:p>
      <w:pPr>
        <w:pStyle w:val="BodyTextIndent2"/>
        <w:rPr/>
      </w:pPr>
      <w:r>
        <w:rPr/>
        <w:t xml:space="preserve">There were two trees that were most important in that Garden.  The first was the tree of life.  If Adam kept eating the fruit of that tree, he would live forever in the paradise of Eden (Genesis 3:22).  But if he ate the fruit of the tree of the knowledge of good and evil he would die.  It was a perfect paradise – with only one law to obey – eat from the tree of life and live forever.  That was the positive side of the law.  Eat of the tree of the knowledge of good and evil and you will die.  That was the negative side of the law.  It was a very simple law – and easy to obey.  Eat from this tree and live forever.  Eat of the other tree and you will die.  It was a perfect paradise with one, and only one, law to obey – a very, very easy law to obey.  </w:t>
      </w:r>
    </w:p>
    <w:p>
      <w:pPr>
        <w:pStyle w:val="BodyTextIndent2"/>
        <w:rPr/>
      </w:pPr>
      <w:r>
        <w:rPr/>
        <w:t xml:space="preserve">Now, because God protected Adam and his wife, Satan could not harm them.  All he could do was tempt them, tempt them to break that simple law.  Satan was not a writhing snake.  That happened later when God cursed him and the serpent.  But now, at this time, Satan had entered some creature in the Garden.  As later he and his demons entered into the swine at Christ’s command.  Here, however, he appeared as “an angel of light” (II Corinthians 11:14).  </w:t>
      </w:r>
    </w:p>
    <w:p>
      <w:pPr>
        <w:pStyle w:val="BodyTextIndent2"/>
        <w:rPr/>
      </w:pPr>
      <w:r>
        <w:rPr/>
        <w:t xml:space="preserve">We do not know what the original serpent looked like.  But we know it had legs.  And we know that it must have been a creature they saw often in the Garden of Eden, for Eve was not frightened by it.  We also know that Satan had entered this animal and spoke through its mouth to the wife of Adam.  She was not surprised when it spoke to her.  She had probably spoken with it many times and got used to talking with it.  That is the way he does even today.  He speaks to sinners in their minds, until they get used to him, and are not afraid of him.  </w:t>
      </w:r>
    </w:p>
    <w:p>
      <w:pPr>
        <w:pStyle w:val="BodyTextIndent2"/>
        <w:rPr/>
      </w:pPr>
      <w:r>
        <w:rPr/>
        <w:t xml:space="preserve">One day Eve was alone in the Garden.  Adam was somewhere else tending the Garden “to dress it and to keep it” (Genesis 2:15).  Eve was in the midst of the Garden, gazing at the tree of the knowledge of good and evil.  That is when Satan came to her.  That is when the serpent whispered to her, “Hath God said, Ye shall not eat of every tree of the garden?” (Genesis 3:1).  Then the serpent questioned the Word of God.  That is what Satan does even today.  He tempts us not to believe the Word of God in the Bible.  He tempts us not to believe what God says to us.  He tempts us not to believe what a pastor says to us as he preaches the Word of God to us.  But, more than that, Satan twisted God’s Word by implying that she could also eat of the deadly tree, since God had said, “Of every tree of the garden thou mayest freely eat.”  Shakespeare said, “The Devil can quote Scripture to his purpose.”  Here the Devil left out the second part of God’s message, “But of the tree of the knowledge of good and evil, thou shalt not eat of it: for in the day that thou eatest thereof thou shalt surely die” (Genesis 2:17).  The serpent left out that part of God’s Word.  Twice in the Bible we are warned not to leave out any words of Scripture, in Deuteronomy 12:32 and in Revelation 22:19, where it says, “If any man shall take away from the words of the book of this prophecy, God shall take away his part out of the book of life, and out of the holy city…”   This evil is taught in every liberal seminary in the world.  Young men studying for the ministry are taught that parts of the Bible are not true.  This was taught to me at the liberal seminary I attended.  It ruins a man’s ministry if he believes this evil teaching.  The Apostle Paul said, “All scripture is given by inspiration of God, and is profitable…” (II Timothy 3:16).  Every word of the Scriptures was inspired by God in the original Hebrew and Greek.  That is why I strictly stick to the King James Bible.  The modern Bibles leave out the words “and fasting” in Mark 9:29, or change “virgin” to “young woman” in Isaiah 7:14.  These changes are based on only two old copies of Scripture, which I believe were tainted by the incipient Gnosticism of the copyists.  </w:t>
      </w:r>
    </w:p>
    <w:p>
      <w:pPr>
        <w:pStyle w:val="BodyTextIndent2"/>
        <w:rPr/>
      </w:pPr>
      <w:r>
        <w:rPr/>
        <w:t xml:space="preserve">At the liberal seminary I attended they told us to bring a Revised Standard Bible to class.  But I disobeyed them and always took the King James Bible with me.  I do not trust the “new” translations at all, and neither should you.  Sometimes I quote from them where they correspond to the King James, but I never use them in my private reading or as the main text in any of my sermons.  I have made it a life-long habit to stick with the King James Bible, and so should you!  </w:t>
      </w:r>
    </w:p>
    <w:p>
      <w:pPr>
        <w:pStyle w:val="BodyTextIndent2"/>
        <w:rPr/>
      </w:pPr>
      <w:r>
        <w:rPr/>
        <w:t xml:space="preserve">The Serpent questioned and twisted the pure Word of God when he tempted Eve in the Garden that day.  God had plainly told the couple not to </w:t>
      </w:r>
      <w:r>
        <w:rPr>
          <w:u w:val="single"/>
        </w:rPr>
        <w:t>eat</w:t>
      </w:r>
      <w:r>
        <w:rPr/>
        <w:t xml:space="preserve"> the forbidden fruit.  But </w:t>
      </w:r>
      <w:r>
        <w:rPr>
          <w:u w:val="single"/>
        </w:rPr>
        <w:t>only</w:t>
      </w:r>
      <w:r>
        <w:rPr/>
        <w:t xml:space="preserve"> not to </w:t>
      </w:r>
      <w:r>
        <w:rPr>
          <w:u w:val="single"/>
        </w:rPr>
        <w:t>eat</w:t>
      </w:r>
      <w:r>
        <w:rPr/>
        <w:t xml:space="preserve">.  God said nothing to them about not “touching.”  When Eve said, “Ye shall not eat of it, </w:t>
      </w:r>
      <w:r>
        <w:rPr>
          <w:u w:val="single"/>
        </w:rPr>
        <w:t>neither shall ye touch it</w:t>
      </w:r>
      <w:r>
        <w:rPr/>
        <w:t xml:space="preserve">, lest ye die” she </w:t>
      </w:r>
      <w:r>
        <w:rPr>
          <w:u w:val="single"/>
        </w:rPr>
        <w:t>added</w:t>
      </w:r>
      <w:r>
        <w:rPr/>
        <w:t xml:space="preserve"> to the Word of God.  This violated Deuteronomy 12:32, where God said, “What thing soever I command you, observe to do it: thou shalt not add thereto…” (Deuteronomy 12:32).  This command was given again in Revelation 22:18, </w:t>
      </w:r>
    </w:p>
    <w:p>
      <w:pPr>
        <w:pStyle w:val="BodyTextIndent2"/>
        <w:rPr/>
      </w:pPr>
      <w:r>
        <w:rPr/>
      </w:r>
    </w:p>
    <w:p>
      <w:pPr>
        <w:pStyle w:val="IndentedVerse"/>
        <w:rPr/>
      </w:pPr>
      <w:r>
        <w:rPr/>
        <w:t>“</w:t>
      </w:r>
      <w:r>
        <w:rPr/>
        <w:t xml:space="preserve">For I testify unto every man that heareth the words of the prophecy of this book, If any man shall add unto these things, God shall add unto him the plagues that are written in this book” (Revelation 22:18).  </w:t>
      </w:r>
    </w:p>
    <w:p>
      <w:pPr>
        <w:pStyle w:val="BodyTextIndent2"/>
        <w:rPr/>
      </w:pPr>
      <w:r>
        <w:rPr/>
      </w:r>
    </w:p>
    <w:p>
      <w:pPr>
        <w:pStyle w:val="BodyTextIndent2"/>
        <w:rPr/>
      </w:pPr>
      <w:r>
        <w:rPr/>
        <w:t xml:space="preserve">Liberals twist and </w:t>
      </w:r>
      <w:r>
        <w:rPr>
          <w:u w:val="single"/>
        </w:rPr>
        <w:t>leave out</w:t>
      </w:r>
      <w:r>
        <w:rPr/>
        <w:t xml:space="preserve"> parts of God’s Word.   Cults like the Mormons </w:t>
      </w:r>
      <w:r>
        <w:rPr>
          <w:u w:val="single"/>
        </w:rPr>
        <w:t>add</w:t>
      </w:r>
      <w:r>
        <w:rPr/>
        <w:t xml:space="preserve"> to the Word of God in the </w:t>
      </w:r>
      <w:r>
        <w:rPr>
          <w:u w:val="single"/>
        </w:rPr>
        <w:t>Book of Mormon</w:t>
      </w:r>
      <w:r>
        <w:rPr/>
        <w:t xml:space="preserve">.  Thus the temptation was to leave out part of God’s Word, or to add to it.  The Koran leaves out Christ’s crucifixion.  The cults add to it, as do the Christian Scientists, adding to it the writings of Mary Baker Eddy.  Tampering with the Word of God is at the root of all false teachings.  Thus adding to or leaving out parts of the Bible replicate the temptation of Eve to this very day, and are at the heart of all heresies.  </w:t>
      </w:r>
    </w:p>
    <w:p>
      <w:pPr>
        <w:pStyle w:val="BodyTextIndent2"/>
        <w:rPr/>
      </w:pPr>
      <w:r>
        <w:rPr/>
        <w:t xml:space="preserve">Now the Serpent had taken Eve so far in temptation that she would listen to Satan’s outright attack on God’s Word.  He said to her, “Ye shall not surely die” if you eat the forbidden fruit.  </w:t>
      </w:r>
    </w:p>
    <w:p>
      <w:pPr>
        <w:pStyle w:val="BodyTextIndent2"/>
        <w:rPr/>
      </w:pPr>
      <w:r>
        <w:rPr/>
      </w:r>
    </w:p>
    <w:p>
      <w:pPr>
        <w:pStyle w:val="IndentedVerse"/>
        <w:rPr/>
      </w:pPr>
      <w:r>
        <w:rPr/>
        <w:t>“</w:t>
      </w:r>
      <w:r>
        <w:rPr/>
        <w:t xml:space="preserve">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Genesis 3:6, 7).  </w:t>
      </w:r>
    </w:p>
    <w:p>
      <w:pPr>
        <w:pStyle w:val="BodyTextIndent2"/>
        <w:rPr/>
      </w:pPr>
      <w:r>
        <w:rPr/>
      </w:r>
    </w:p>
    <w:p>
      <w:pPr>
        <w:pStyle w:val="TextBody"/>
        <w:rPr/>
      </w:pPr>
      <w:r>
        <w:rPr/>
        <w:t xml:space="preserve">They had disobeyed the Word of God.  Now they knew they were naked sinners.  Instead of repenting and asking God for mercy, “they sewed fig leaves together, and made themselves aprons” (Genesis 3:7).  That is exactly what sinners do today.  They try to cover up their sins in various ways, by doing “good works” or by attempting to save themselves by “having a form of godliness” (II Timothy 3:5).  </w:t>
      </w:r>
    </w:p>
    <w:p>
      <w:pPr>
        <w:pStyle w:val="BodyTextIndent2"/>
        <w:rPr/>
      </w:pPr>
      <w:r>
        <w:rPr/>
        <w:t xml:space="preserve">Now when they heard the voice of God calling to them, “Adam and his wife hid themselves from the presence of the Lord God…And the Lord God called unto Adam, and said unto him, Where art thou?” (Genesis 3:8, 9).  Dr. W. A. Criswell said, </w:t>
      </w:r>
    </w:p>
    <w:p>
      <w:pPr>
        <w:pStyle w:val="BodyTextIndent2"/>
        <w:rPr/>
      </w:pPr>
      <w:r>
        <w:rPr/>
      </w:r>
    </w:p>
    <w:p>
      <w:pPr>
        <w:pStyle w:val="IndentedQuote"/>
        <w:rPr/>
      </w:pPr>
      <w:r>
        <w:rPr/>
        <w:t xml:space="preserve">The saddest sentence God ever uttered is this, “Adam, where art thou?”  [Before this] the man and the woman had met the Lord with heavenly eagerness…it was always a glad, glorious hour when [God] came to talk with them.  They had no fear.  But now [they had sinned].  The man was afraid.  Both were ashamed.  And the Lord calls with a sob in his voice, “O Adam, where art thou, and what hast thou done?”  The answer to that heartbroken question is the whole story of sin and grace and atonement (W. A. Criswell, Ph.D., </w:t>
      </w:r>
      <w:r>
        <w:rPr>
          <w:b/>
          <w:i/>
        </w:rPr>
        <w:t>Basic Bible Sermons on the Cross,</w:t>
      </w:r>
      <w:r>
        <w:rPr/>
        <w:t xml:space="preserve"> Broadman Press, 1990, p. 55).  </w:t>
      </w:r>
    </w:p>
    <w:p>
      <w:pPr>
        <w:pStyle w:val="BodyTextIndent2"/>
        <w:rPr/>
      </w:pPr>
      <w:r>
        <w:rPr/>
      </w:r>
    </w:p>
    <w:p>
      <w:pPr>
        <w:pStyle w:val="BodyTextIndent2"/>
        <w:rPr/>
      </w:pPr>
      <w:r>
        <w:rPr/>
        <w:t xml:space="preserve">God calls to you tonight, “Oh sinner, where art thou?”  </w:t>
      </w:r>
    </w:p>
    <w:p>
      <w:pPr>
        <w:pStyle w:val="BodyTextIndent2"/>
        <w:rPr/>
      </w:pPr>
      <w:r>
        <w:rPr/>
      </w:r>
    </w:p>
    <w:p>
      <w:pPr>
        <w:pStyle w:val="IndentedVerse"/>
        <w:rPr/>
      </w:pPr>
      <w:r>
        <w:rPr/>
        <w:t>“</w:t>
      </w:r>
      <w:r>
        <w:rPr/>
        <w:t xml:space="preserve">And the Lord God called unto Adam, and said unto him, Where art thou?” (Genesis 3:9).  </w:t>
      </w:r>
    </w:p>
    <w:p>
      <w:pPr>
        <w:pStyle w:val="BodyTextIndent2"/>
        <w:rPr/>
      </w:pPr>
      <w:r>
        <w:rPr/>
      </w:r>
    </w:p>
    <w:p>
      <w:pPr>
        <w:pStyle w:val="TextBody"/>
        <w:jc w:val="center"/>
        <w:rPr>
          <w:b/>
          <w:b/>
          <w:sz w:val="24"/>
          <w:u w:val="single"/>
        </w:rPr>
      </w:pPr>
      <w:r>
        <w:rPr>
          <w:b/>
          <w:sz w:val="24"/>
          <w:u w:val="single"/>
        </w:rPr>
        <w:t>Application</w:t>
      </w:r>
    </w:p>
    <w:p>
      <w:pPr>
        <w:pStyle w:val="BodyTextIndent2"/>
        <w:rPr>
          <w:b/>
          <w:b/>
          <w:sz w:val="24"/>
          <w:u w:val="single"/>
        </w:rPr>
      </w:pPr>
      <w:r>
        <w:rPr>
          <w:b/>
          <w:sz w:val="24"/>
          <w:u w:val="single"/>
        </w:rPr>
      </w:r>
    </w:p>
    <w:p>
      <w:pPr>
        <w:pStyle w:val="TextBody"/>
        <w:rPr/>
      </w:pPr>
      <w:r>
        <w:rPr/>
        <w:t xml:space="preserve">Now I will give you the application of this passage and this text.  Where are </w:t>
      </w:r>
      <w:r>
        <w:rPr>
          <w:u w:val="single"/>
        </w:rPr>
        <w:t>you</w:t>
      </w:r>
      <w:r>
        <w:rPr/>
        <w:t xml:space="preserve"> tonight?  </w:t>
      </w:r>
    </w:p>
    <w:p>
      <w:pPr>
        <w:pStyle w:val="BodyTextIndent2"/>
        <w:ind w:left="1440" w:hanging="0"/>
        <w:rPr/>
      </w:pPr>
      <w:r>
        <w:rPr/>
      </w:r>
    </w:p>
    <w:p>
      <w:pPr>
        <w:pStyle w:val="BodyTextIndent2"/>
        <w:numPr>
          <w:ilvl w:val="0"/>
          <w:numId w:val="3"/>
        </w:numPr>
        <w:ind w:left="1080" w:right="720" w:hanging="360"/>
        <w:rPr/>
      </w:pPr>
      <w:r>
        <w:rPr/>
        <w:t xml:space="preserve">Are you hiding from God?  All who refuse to repent and come to Christ are hiding from God.  Is that you?  Are you hiding from God when the Holy Spirit calls you to Chris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hiding from God because you refuse to believe the Bible?  Has Satan got you to think that God’s Word is just an old book?  That you don’t have to believe it?  Has he told you there is no Heaven to gain and no Hell to fear?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o you think that you are living a good and moral life?  Do you think that you are good enough, that you don’t need to confess your sin and be saved by Christ’s atonement?  Is your good and moral life enough to save you?  Is that the lie Satan has told you?  Is that what you believe?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God came down in revival did you feel convicted of your sin, the sin of your mind and wicked heart?  Did you look at those who wept over their sin and think they were weak or foolish?  Do you think that now?  Has Satan made you think that those who weep and repent are foolish?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you heard John Cagan struggle with sin to the point of not being able to sleep, did you think he was a little bit strange?  Did you think this was not needed, that it was just a foolish boy worrying about sin?  Has Satan made you think that John Cagan was too emotional?  That nothing like that is needed in your soul?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I tell you that in a real conversion you will have to struggle against sin and feel deep sadness for your sin, did you listen to Satan?  Did you reject what I said, and think you are OK the way you are?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you heard me say that, did you think the sins you commit are very small and will not condemn you to Hell?  Did you believe Satan when he put that thought in your mind?  Do you think your sins are so small that God will not judge you?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keep on having lost friends?  Did you think God will bless you and save you, even though you have friends who are not Christians?  When you heard the Bible say, “Whosoever…will be a friend of the world is the enemy of God” (James 4:4) did you give up worldly friends?  Or did you think it was OK to stay friends with them?  Did Satan put that in your hear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continue to think about having sex with someone you know – even someone in this church – did Satan tell you it was OK to think those thoughts and inflame your lust with them?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think it is OK to spend hours playing video games?  Or did Satan tell you it was only harmless fun?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afraid of me as the pastor?  Why are you afraid of me?  Is it because I am too strict?  Is it because you find some fault in what I say or do?  Has Satan made you fear me because you are hiding from God, and therefore blame me for not being perfect?  Can you say with John Cagan what he said about me in his sermon this morning, “Thank God for Our Pastor!”?  Do you love me for “watching for your soul” – or do you fear me and hide your secret life from me, as God’s spokesman, as Adam hid from God lest his secret life be rebuked?  Has Satan made you afraid of me?  Is that your sin tonight? (Hebrews 13:17).  </w:t>
      </w:r>
    </w:p>
    <w:p>
      <w:pPr>
        <w:pStyle w:val="BodyTextIndent2"/>
        <w:ind w:left="1080" w:right="720" w:hanging="0"/>
        <w:rPr/>
      </w:pPr>
      <w:r>
        <w:rPr/>
      </w:r>
    </w:p>
    <w:p>
      <w:pPr>
        <w:pStyle w:val="BodyTextIndent2"/>
        <w:numPr>
          <w:ilvl w:val="0"/>
          <w:numId w:val="3"/>
        </w:numPr>
        <w:ind w:left="1080" w:right="720" w:hanging="360"/>
        <w:rPr/>
      </w:pPr>
      <w:r>
        <w:rPr/>
        <w:t xml:space="preserve">Did you desire a certain person as your boyfriend or girlfriend without speaking to the pastor first?  Did you trust the pastor who leads the church, or did you hide from him, as Adam did in the Garden?  Is that your sin tonight?  </w:t>
      </w:r>
    </w:p>
    <w:p>
      <w:pPr>
        <w:pStyle w:val="BodyTextIndent2"/>
        <w:ind w:left="1080" w:right="720" w:hanging="0"/>
        <w:rPr/>
      </w:pPr>
      <w:r>
        <w:rPr/>
      </w:r>
    </w:p>
    <w:p>
      <w:pPr>
        <w:pStyle w:val="BodyTextIndent2"/>
        <w:numPr>
          <w:ilvl w:val="0"/>
          <w:numId w:val="3"/>
        </w:numPr>
        <w:ind w:left="1080" w:right="720" w:hanging="360"/>
        <w:rPr/>
      </w:pPr>
      <w:r>
        <w:rPr/>
        <w:t xml:space="preserve">Is there some dark thing in your heart that keeps your mouth closed when we ask you, “Will you trust Christ?”  Is that what Satan has told you?  Has he told you that if you don’t say anything you will be excused for rejecting Jesus?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jealous of someone in the church?  Are you jealous that they are praised but you are no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o you refuse to come when the invitation is given?  Do you reject what the Bible says, “The way of a fool is right in his own eyes: but he that hearkeneth unto counsel is wise”?  Are you such a fool that you refused to be counseled at the end of a sermon?  Is that your sin tonight?  </w:t>
      </w:r>
    </w:p>
    <w:p>
      <w:pPr>
        <w:pStyle w:val="BodyTextIndent2"/>
        <w:rPr/>
      </w:pPr>
      <w:r>
        <w:rPr/>
      </w:r>
    </w:p>
    <w:p>
      <w:pPr>
        <w:pStyle w:val="BodyTextIndent2"/>
        <w:rPr/>
      </w:pPr>
      <w:r>
        <w:rPr/>
        <w:t xml:space="preserve">Is this or any other sins I have mentioned what kept you from trusting Christ during the time of revival in our church this year?  “Oh Adam, where art thou?”  Did you hear the voice of God speak to you about your sin?  And did you say with Adam, “I heard thy voice…and I was afraid…and I hid myself”?  I leave you with two verses of Scripture,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IndentedVerse"/>
        <w:rPr/>
      </w:pPr>
      <w:r>
        <w:rPr/>
      </w:r>
    </w:p>
    <w:p>
      <w:pPr>
        <w:pStyle w:val="IndentedVerse"/>
        <w:rPr/>
      </w:pPr>
      <w:r>
        <w:rPr/>
        <w:t>“</w:t>
      </w:r>
      <w:r>
        <w:rPr/>
        <w:t xml:space="preserve">If we walk in the light, as he is in the light, we have fellowship one with another, and the blood of Jesus Christ his Son cleanseth us from all sin” (I John 1:7).  </w:t>
      </w:r>
    </w:p>
    <w:p>
      <w:pPr>
        <w:pStyle w:val="BodyTextIndent2"/>
        <w:rPr/>
      </w:pPr>
      <w:r>
        <w:rPr/>
      </w:r>
    </w:p>
    <w:p>
      <w:pPr>
        <w:pStyle w:val="TextBody"/>
        <w:rPr/>
      </w:pPr>
      <w:r>
        <w:rPr/>
        <w:t xml:space="preserve">Please stand together.  Dr. Cagan, John Cagan and I will be here in front of the pulpit to counsel anyone who is ready to turn from sin and trust the Lord Jesus Christ – and be cleansed of all sin by His precious Blood.  As we sing hymn number 7, just leave your seat and come here to the front.  It’s number 7.  </w:t>
      </w:r>
    </w:p>
    <w:p>
      <w:pPr>
        <w:pStyle w:val="TextBody"/>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 w:val="22"/>
          <w:szCs w:val="22"/>
        </w:rPr>
        <w:t>You can read Dr. Hymers’ sermons each week on the Internet</w:t>
      </w:r>
    </w:p>
    <w:p>
      <w:pPr>
        <w:pStyle w:val="Heading"/>
        <w:rPr/>
      </w:pPr>
      <w:r>
        <w:rPr>
          <w:b w:val="false"/>
          <w:sz w:val="22"/>
          <w:szCs w:val="22"/>
        </w:rPr>
        <w:t xml:space="preserve">at </w:t>
      </w:r>
      <w:hyperlink r:id="rId6">
        <w:r>
          <w:rPr>
            <w:rStyle w:val="InternetLink"/>
            <w:b/>
            <w:color w:val="000000"/>
            <w:sz w:val="22"/>
            <w:szCs w:val="22"/>
          </w:rPr>
          <w:t>www.sermonsfortheworld.com</w:t>
        </w:r>
      </w:hyperlink>
      <w:r>
        <w:rPr>
          <w:b w:val="false"/>
          <w:sz w:val="22"/>
          <w:szCs w:val="22"/>
        </w:rPr>
        <w:t>.</w:t>
      </w:r>
    </w:p>
    <w:p>
      <w:pPr>
        <w:pStyle w:val="Heading"/>
        <w:rPr>
          <w:b w:val="false"/>
          <w:b w:val="false"/>
          <w:sz w:val="22"/>
          <w:szCs w:val="22"/>
        </w:rPr>
      </w:pPr>
      <w:r>
        <w:rPr>
          <w:b w:val="false"/>
          <w:sz w:val="22"/>
          <w:szCs w:val="22"/>
        </w:rPr>
        <w:t>Click on “Sermon Manuscripts.”</w:t>
      </w:r>
    </w:p>
    <w:p>
      <w:pPr>
        <w:pStyle w:val="Heading"/>
        <w:rPr>
          <w:b w:val="false"/>
          <w:b w:val="false"/>
          <w:sz w:val="22"/>
          <w:szCs w:val="22"/>
        </w:rPr>
      </w:pPr>
      <w:r>
        <w:rPr>
          <w:b w:val="false"/>
          <w:sz w:val="22"/>
          <w:szCs w:val="22"/>
        </w:rPr>
      </w:r>
    </w:p>
    <w:p>
      <w:pPr>
        <w:pStyle w:val="Heading"/>
        <w:ind w:left="-432" w:right="-432" w:hanging="0"/>
        <w:rPr>
          <w:b w:val="false"/>
          <w:b w:val="false"/>
          <w:sz w:val="22"/>
          <w:szCs w:val="22"/>
        </w:rPr>
      </w:pPr>
      <w:r>
        <w:rPr>
          <w:b w:val="false"/>
          <w:sz w:val="22"/>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rPr>
      </w:pPr>
      <w:r>
        <w:rPr>
          <w:b/>
          <w:sz w:val="24"/>
          <w:szCs w:val="22"/>
        </w:rPr>
      </w:r>
    </w:p>
    <w:p>
      <w:pPr>
        <w:pStyle w:val="TextBody"/>
        <w:rPr>
          <w:sz w:val="24"/>
        </w:rPr>
      </w:pPr>
      <w:r>
        <w:rPr>
          <w:sz w:val="24"/>
        </w:rPr>
        <w:t xml:space="preserve">Scripture Read Before the Sermon by Mr. Noah Song:  Genesis 3:8-10. </w:t>
      </w:r>
    </w:p>
    <w:p>
      <w:pPr>
        <w:pStyle w:val="TextBody"/>
        <w:rPr/>
      </w:pPr>
      <w:r>
        <w:rPr>
          <w:sz w:val="24"/>
        </w:rPr>
        <w:t xml:space="preserve">Solo Sung Before the Sermon by Mr. Benjamin Kincaid Griffith: </w:t>
      </w:r>
    </w:p>
    <w:p>
      <w:pPr>
        <w:pStyle w:val="TextBody"/>
        <w:rPr>
          <w:sz w:val="24"/>
        </w:rPr>
      </w:pPr>
      <w:r>
        <w:rPr>
          <w:sz w:val="24"/>
        </w:rPr>
        <w:tab/>
        <w:t>“Search Me, O God” (Psalm 139:23-24)/</w:t>
      </w:r>
    </w:p>
    <w:p>
      <w:pPr>
        <w:pStyle w:val="TextBody"/>
        <w:rPr>
          <w:sz w:val="24"/>
        </w:rPr>
      </w:pPr>
      <w:r>
        <w:rPr>
          <w:sz w:val="24"/>
        </w:rPr>
        <w:tab/>
        <w:t xml:space="preserve">“I Am Coming, Lord” (by Lewis Hartsough, 1828-1919; chorus only). </w:t>
      </w:r>
    </w:p>
    <w:p>
      <w:pPr>
        <w:pStyle w:val="TextBody"/>
        <w:rPr>
          <w:sz w:val="24"/>
        </w:rPr>
      </w:pPr>
      <w:r>
        <w:rPr>
          <w:sz w:val="24"/>
        </w:rPr>
      </w:r>
    </w:p>
    <w:p>
      <w:pPr>
        <w:pStyle w:val="TextBody"/>
        <w:rPr>
          <w:sz w:val="24"/>
        </w:rPr>
      </w:pPr>
      <w:r>
        <w:rPr>
          <w:sz w:val="24"/>
        </w:rPr>
        <w:t xml:space="preserve">(II Timothy 3:16; Genesis 2:7; Ephesians 2:1, 5; Romans 8:7; I Corinthians 2:14; </w:t>
      </w:r>
    </w:p>
    <w:p>
      <w:pPr>
        <w:pStyle w:val="TextBody"/>
        <w:rPr/>
      </w:pPr>
      <w:r>
        <w:rPr>
          <w:sz w:val="24"/>
        </w:rPr>
        <w:t xml:space="preserve">Romans 5:19, 18; Genesis 4:8; Proverbs 28:13)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04:00Z</dcterms:created>
  <dc:creator>Christopher L. Cagan</dc:creator>
  <dc:description/>
  <dc:language>en-US</dc:language>
  <cp:lastModifiedBy>CJC</cp:lastModifiedBy>
  <cp:lastPrinted>2016-12-01T20:07:00Z</cp:lastPrinted>
  <dcterms:modified xsi:type="dcterms:W3CDTF">2016-12-02T08:04:00Z</dcterms:modified>
  <cp:revision>2</cp:revision>
  <dc:subject/>
  <dc:title>SHOULD A STUDENT IN A SECULAR</dc:title>
</cp:coreProperties>
</file>