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sz w:val="24"/>
          <w:lang w:val="en-US"/>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t xml:space="preserve">Song Sung Before the Sermon:  “Fill All My Vision” </w:t>
      </w:r>
    </w:p>
    <w:p>
      <w:pPr>
        <w:pStyle w:val="TextBody"/>
        <w:rPr>
          <w:sz w:val="24"/>
          <w:lang w:val="en-US"/>
        </w:rPr>
      </w:pPr>
      <w:r>
        <w:rPr>
          <w:sz w:val="24"/>
          <w:lang w:val="en-US"/>
        </w:rPr>
        <w:tab/>
        <w:tab/>
        <w:tab/>
        <w:tab/>
        <w:t xml:space="preserve">     (by Avis Burgeson Christiansen, 1895-1985).</w:t>
        <w:tab/>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HEALING THE BACKSLIDDEN HEART</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r>
      <w:r>
        <w:rPr>
          <w:sz w:val="24"/>
          <w:lang w:val="en-US"/>
        </w:rPr>
        <w:t>Thursday</w:t>
      </w:r>
      <w:r>
        <w:rPr>
          <w:sz w:val="24"/>
        </w:rPr>
        <w:t xml:space="preserve"> Evening, </w:t>
      </w:r>
      <w:r>
        <w:rPr>
          <w:sz w:val="24"/>
          <w:lang w:val="en-US"/>
        </w:rPr>
        <w:t>September 8</w:t>
      </w:r>
      <w:r>
        <w:rPr>
          <w:sz w:val="24"/>
        </w:rPr>
        <w:t>, 2016</w:t>
      </w:r>
    </w:p>
    <w:p>
      <w:pPr>
        <w:pStyle w:val="TextBody"/>
        <w:jc w:val="center"/>
        <w:rPr>
          <w:sz w:val="18"/>
          <w:szCs w:val="24"/>
        </w:rPr>
      </w:pPr>
      <w:r>
        <w:rPr>
          <w:sz w:val="18"/>
          <w:szCs w:val="24"/>
        </w:rPr>
      </w:r>
    </w:p>
    <w:p>
      <w:pPr>
        <w:pStyle w:val="Normal"/>
        <w:jc w:val="center"/>
        <w:rPr>
          <w:sz w:val="24"/>
        </w:rPr>
      </w:pPr>
      <w:r>
        <w:rPr>
          <w:sz w:val="24"/>
        </w:rPr>
        <w:t>“</w:t>
      </w:r>
      <w:r>
        <w:rPr>
          <w:sz w:val="24"/>
        </w:rPr>
        <w:t xml:space="preserve">The backslider in heart shall be filled with his own ways” </w:t>
      </w:r>
    </w:p>
    <w:p>
      <w:pPr>
        <w:pStyle w:val="Normal"/>
        <w:jc w:val="center"/>
        <w:rPr/>
      </w:pPr>
      <w:r>
        <w:rPr>
          <w:sz w:val="24"/>
        </w:rPr>
        <w:t xml:space="preserve">(Proverbs 14:14).  </w:t>
      </w:r>
    </w:p>
    <w:p>
      <w:pPr>
        <w:pStyle w:val="BodyTextIndent2"/>
        <w:rPr>
          <w:sz w:val="20"/>
        </w:rPr>
      </w:pPr>
      <w:r>
        <w:rPr>
          <w:sz w:val="20"/>
        </w:rPr>
      </w:r>
    </w:p>
    <w:p>
      <w:pPr>
        <w:pStyle w:val="BodyTextIndent2"/>
        <w:rPr/>
      </w:pPr>
      <w:r>
        <w:rPr/>
        <w:t xml:space="preserve">Ask yourself – “Am I filled with my own ways?  Has my heart become cold?  I try to pray when I’m alone, but I do not sense God’s presence.”  Is that you?  When you go to evangelism is there a fire in your bones that compels you to seek a lost soul?  Or do you really dislike going on evangelism?  When you hear someone pray aloud, does your heart and your lips say, “Amen” at each petition?  Or do you think of other things while they pray?  Do you love reading the Bible?  Or do you neglect your Bible, but spend hours on social media, video games or TV?  Do you have great joy when someone is converted?  I did not see joy in anyone’s face when two important “church kids” were saved last weekend.  Or do you think, “They will soon fall away”?  Do you dislike serious preaching that touches your conscience?  When the preaching makes you think of your sins, do you think, “I will never confess them.  You will never get me to make a confession”?  Are you as good a Christian as you were when you first were saved?  Or has your heart become cold and empty?  </w:t>
      </w:r>
    </w:p>
    <w:p>
      <w:pPr>
        <w:pStyle w:val="BodyTextIndent2"/>
        <w:rPr>
          <w:sz w:val="16"/>
        </w:rPr>
      </w:pPr>
      <w:r>
        <w:rPr>
          <w:sz w:val="16"/>
        </w:rPr>
      </w:r>
    </w:p>
    <w:p>
      <w:pPr>
        <w:pStyle w:val="IndentedVerse"/>
        <w:rPr/>
      </w:pPr>
      <w:r>
        <w:rPr/>
        <w:t>“</w:t>
      </w:r>
      <w:r>
        <w:rPr/>
        <w:t xml:space="preserve">The backslider in heart shall be filled with his own ways” </w:t>
      </w:r>
    </w:p>
    <w:p>
      <w:pPr>
        <w:pStyle w:val="IndentedVerse"/>
        <w:rPr/>
      </w:pPr>
      <w:r>
        <w:rPr/>
        <w:t xml:space="preserve">     </w:t>
      </w:r>
      <w:r>
        <w:rPr/>
        <w:t xml:space="preserve">(Proverbs 14:14).  </w:t>
      </w:r>
    </w:p>
    <w:p>
      <w:pPr>
        <w:pStyle w:val="BodyTextIndent2"/>
        <w:rPr>
          <w:sz w:val="16"/>
        </w:rPr>
      </w:pPr>
      <w:r>
        <w:rPr>
          <w:sz w:val="16"/>
        </w:rPr>
      </w:r>
    </w:p>
    <w:p>
      <w:pPr>
        <w:pStyle w:val="BodyTextIndent2"/>
        <w:rPr/>
      </w:pPr>
      <w:r>
        <w:rPr/>
        <w:t xml:space="preserve">When you were first saved you would do anything for the Lord.  Back then, you said, “I love serving Jesus.  I can never do too much for Him.”  Could you say that and mean it now?  Or are you a backslidden Christian?  I’m not just talking to the young people only.  I’m talking to “the 39” – I’m talking to the older people as well as the young people.  I’m not talking to the lost young people.  I’m talking to you who have been saved for some time.  Have you lost your first love?  Are you as full of love for Christ as you were when you were first saved?  Jesus said to the Christians at Ephesus, </w:t>
      </w:r>
    </w:p>
    <w:p>
      <w:pPr>
        <w:pStyle w:val="BodyTextIndent2"/>
        <w:rPr/>
      </w:pPr>
      <w:r>
        <w:rPr/>
      </w:r>
    </w:p>
    <w:p>
      <w:pPr>
        <w:pStyle w:val="IndentedVerse"/>
        <w:rPr/>
      </w:pPr>
      <w:r>
        <w:rPr/>
        <w:t>“</w:t>
      </w:r>
      <w:r>
        <w:rPr/>
        <w:t xml:space="preserve">Nevertheless I have somewhat against thee, because thou hast left thy first love.  Remember therefore from whence thou art fallen, and repent, and do the first works” (Revelation 2:4, 5).  </w:t>
      </w:r>
    </w:p>
    <w:p>
      <w:pPr>
        <w:pStyle w:val="BodyTextIndent2"/>
        <w:rPr>
          <w:sz w:val="16"/>
        </w:rPr>
      </w:pPr>
      <w:r>
        <w:rPr>
          <w:sz w:val="16"/>
        </w:rPr>
      </w:r>
    </w:p>
    <w:p>
      <w:pPr>
        <w:pStyle w:val="BodyTextIndent2"/>
        <w:rPr/>
      </w:pPr>
      <w:r>
        <w:rPr/>
        <w:t xml:space="preserve">I have been a preacher for over 58 years.  My heart has become backslidden several times in those 6 decades.  How do I come out of a backslidden state?  It happens this way.  First I become aware that my heart is filled with my own ways.  I’m feeling sorry for myself.  Or I feel sad.  Or I complain about how hard things are.  Second, I suddenly realize that I have left my first love for Jesus.  Third, I remember how far I have fallen.  I am convicted of the sins that have come between me and Jesus.  Then I remember Jesus on the Cross, dying to pay for my sins.  I repent and trust Him anew.  It is often almost like a second conversion.  “Fill All My Vision.”  Sing it.  </w:t>
      </w:r>
    </w:p>
    <w:p>
      <w:pPr>
        <w:pStyle w:val="BodyTextIndent2"/>
        <w:rPr>
          <w:sz w:val="16"/>
        </w:rPr>
      </w:pPr>
      <w:r>
        <w:rPr>
          <w:sz w:val="16"/>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t xml:space="preserve">(“Fill All My Vision” by Avis Burgeson Christiansen, 1895-1985). </w:t>
      </w:r>
    </w:p>
    <w:p>
      <w:pPr>
        <w:pStyle w:val="Normal"/>
        <w:ind w:left="1440" w:hanging="0"/>
        <w:jc w:val="both"/>
        <w:rPr/>
      </w:pPr>
      <w:r>
        <w:rPr/>
      </w:r>
    </w:p>
    <w:p>
      <w:pPr>
        <w:pStyle w:val="BodyTextIndent2"/>
        <w:rPr/>
      </w:pPr>
      <w:r>
        <w:rPr/>
        <w:t xml:space="preserve">I was so backslidden of heart that I was actually afraid you might not want me as your pastor any more.  Then God sent a touch of revival to our church last weekend, and I repented and went back to Jesus for cleansing once again in His precious Blood.  Does it seem strange to you that a 75-year-old man, who has been preaching for 58 years, needs to repent?  No, it is not strange.  It is the way to renew and revive your heart.  “Repent, and do the first works” (Revelation 2:5).   Repent again and again.  Come back to Jesus and be cleansed by His Blood again and again!  The great Reformer Luther said, “Our whole life is to be a constant or ceaseless repentance.”  Luther had to constantly repent and come back to Jesus for cleansing.  So must you and I.  </w:t>
      </w:r>
    </w:p>
    <w:p>
      <w:pPr>
        <w:pStyle w:val="BodyTextIndent2"/>
        <w:rPr/>
      </w:pPr>
      <w:r>
        <w:rPr/>
        <w:t xml:space="preserve">It is always our lack of repentance that makes Jesus seem far away.  We must “repent and do the first works.”  Listen to what happened when one of our sisters was saved.  She said, “I knew I needed Jesus.  I knew I needed His Blood to wash my sins away, but Satan kept telling me, ‘You are perfect the way you are.’  But I felt so guilty.  I felt disgusted with myself.  Then Dr. Cagan asked me, ‘Will you come to Jesus?’  I answered without hesitation, ‘Yes, I will come to Him.’  I threw myself on Jesus.  I completely surrendered to Him.  I walked out of that room a different person.”  </w:t>
      </w:r>
    </w:p>
    <w:p>
      <w:pPr>
        <w:pStyle w:val="BodyTextIndent2"/>
        <w:rPr/>
      </w:pPr>
      <w:r>
        <w:rPr/>
        <w:t>That was Sheila Ngann’s conversion experience.  But Dr. Lloyd-Jones said, “It does not matter how long you have been in the Christian life, you are dependent upon Him for every step.  Without Him we can do nothing...Do not try to live on your conversion.  You cannot live on one climactic experience” (</w:t>
      </w:r>
      <w:r>
        <w:rPr>
          <w:b/>
          <w:i/>
        </w:rPr>
        <w:t>Spiritual Depression,</w:t>
      </w:r>
      <w:r>
        <w:rPr/>
        <w:t xml:space="preserve"> p. 158).  “Repent, and do the first works.”  What were those?  “I knew I needed Jesus.  But Satan told me, ‘You are perfect.’”  But you know you have sins and faults.  Will you confess your faults and come back to Jesus?  Will you again be cleansed by the Blood of Jesus?  </w:t>
      </w:r>
    </w:p>
    <w:p>
      <w:pPr>
        <w:pStyle w:val="BodyTextIndent2"/>
        <w:rPr/>
      </w:pPr>
      <w:r>
        <w:rPr/>
        <w:t xml:space="preserve">That is the way to recover.  That is the way to have your heart renewed and revived.  That is the way to recover from backsliding.  And that is the only way.  You will walk out of this room a different person.  Your soul will be healed.  Your love for Jesus will be renewed.  “Yes, I will come back to Jesus.  I will surrender to Him.”  </w:t>
      </w:r>
    </w:p>
    <w:p>
      <w:pPr>
        <w:pStyle w:val="BodyTextIndent2"/>
        <w:rPr/>
      </w:pPr>
      <w:r>
        <w:rPr/>
        <w:t xml:space="preserve">One of the ways that happens – and it almost always is the way it happens in revival – is to confess your faults to each other and pray for each other that you may be healed.  Just as Sheila Ngann did with Dr. Cagan.  “Repent, and do the first works.”  The joy you had when you were first converted will be renewed when you experience this all again.  God promises that to you, </w:t>
      </w:r>
    </w:p>
    <w:p>
      <w:pPr>
        <w:pStyle w:val="BodyTextIndent2"/>
        <w:rPr/>
      </w:pPr>
      <w:r>
        <w:rPr/>
      </w:r>
    </w:p>
    <w:p>
      <w:pPr>
        <w:pStyle w:val="IndentedVerse"/>
        <w:rPr/>
      </w:pPr>
      <w:r>
        <w:rPr/>
        <w:t>“</w:t>
      </w:r>
      <w:r>
        <w:rPr/>
        <w:t xml:space="preserve">For he satisfieth the longing soul, and filleth the hungry soul with goodness” (Psalm 107:9).  </w:t>
      </w:r>
    </w:p>
    <w:p>
      <w:pPr>
        <w:pStyle w:val="BodyTextIndent2"/>
        <w:rPr/>
      </w:pPr>
      <w:r>
        <w:rPr/>
      </w:r>
    </w:p>
    <w:p>
      <w:pPr>
        <w:pStyle w:val="TextBody"/>
        <w:rPr/>
      </w:pPr>
      <w:r>
        <w:rPr>
          <w:lang w:val="en-US"/>
        </w:rPr>
        <w:t xml:space="preserve">Does your soul long to be satisfied by Jesus?  Does your soul hunger for His goodness?  </w:t>
      </w:r>
    </w:p>
    <w:p>
      <w:pPr>
        <w:pStyle w:val="BodyTextIndent2"/>
        <w:rPr/>
      </w:pPr>
      <w:r>
        <w:rPr/>
        <w:t xml:space="preserve">I believe that James 5:16 has an application in revival.  It says, “Confess your faults one to another, and pray one for another, that ye may be healed...”  Notice the word “faults.”  The Greek word is “paraptōma.”  Dr. Strong says the main meaning of the word is “a slip-up; unintentional error or fault, and other sins.”  What we are asked to confess is not only great sins, but here we are told to confess our “slip ups,” our “unintentional errors and faults.”  Our anger at someone, our unforgiveness, our jealousies, our lack of love, our dead prayers, other sins that come between us and God.  </w:t>
      </w:r>
    </w:p>
    <w:p>
      <w:pPr>
        <w:pStyle w:val="BodyTextIndent2"/>
        <w:rPr/>
      </w:pPr>
      <w:r>
        <w:rPr/>
        <w:t xml:space="preserve">Often our hearts are healed by confessing our faults to God alone.  Last Sunday I noticed Kai Perng’s face glowed with love and concern.  Before that he had a bitter, angry look.  I asked him what happened.  He told me, “I saw how the Holy Spirit worked on Mrs. Shirley Lee.  I wanted to have the peace and joy she had.  I confessed to God that I was angry with you, pastor.  Then my own anger was gone and I had peace and concern for others.”  Wonderful!  It gave me great joy when I heard him say that!  I told him that I love him.  That’s what confession is all about.  It’s about forgiving others and having new peace and joy from God!  That’s what revival does – we have new peace and joy when we confess our faults to God.  </w:t>
      </w:r>
    </w:p>
    <w:p>
      <w:pPr>
        <w:pStyle w:val="BodyTextIndent2"/>
        <w:rPr/>
      </w:pPr>
      <w:r>
        <w:rPr/>
        <w:t xml:space="preserve">But when God is moving among us, we should confess our faults directly to a brother or sister.  We should confess our faults to each other.  James 5:16 can be translated literally as “‘Make a practice of confessing your faults one to another, and make a practice of praying one for another.’  This means we are not to wait until sickness strikes us before we confess” (R. C. H. Lenski). </w:t>
      </w:r>
    </w:p>
    <w:p>
      <w:pPr>
        <w:pStyle w:val="BodyTextIndent2"/>
        <w:rPr/>
      </w:pPr>
      <w:r>
        <w:rPr/>
        <w:t xml:space="preserve">I told one brother that I would give an invitation for you to come and be prayed for, like I did two other times.  I asked him, “Do you think anyone will come?”  He thought about it for a while, and then he said, “No. No one will come.”  I asked him why you would not come.  He said that you think I want revival so more people will come to our church.  But that is </w:t>
      </w:r>
      <w:r>
        <w:rPr>
          <w:u w:val="single"/>
        </w:rPr>
        <w:t>not</w:t>
      </w:r>
      <w:r>
        <w:rPr/>
        <w:t xml:space="preserve"> the reason.  Ask yourself, What good would it do if more people came?  How could we help them if they did come?  We offer them friendship, joy, and deep fellowship.  But we don’t have that ourselves!  Do we?  All we have is a religion of duty.  We are not loving and caring for each other, are we?  We don’t have deep friendship, do we?  We don’t have joy, do we?  We don’t have deep fellowship, do we?  Our hearts are not deeply in love with each other, are they?  Be honest, you don’t have a deep love for Jesus any more, do you?  </w:t>
      </w:r>
    </w:p>
    <w:p>
      <w:pPr>
        <w:pStyle w:val="BodyTextIndent2"/>
        <w:rPr/>
      </w:pPr>
      <w:r>
        <w:rPr/>
        <w:t xml:space="preserve">When I ask you to confess your faults and sins you think, “He wants me to do more work for the church.”  No!  No!  You are already doing work – lots of work!  It isn’t more work that we need.  It is more </w:t>
      </w:r>
      <w:r>
        <w:rPr>
          <w:u w:val="single"/>
        </w:rPr>
        <w:t>love</w:t>
      </w:r>
      <w:r>
        <w:rPr/>
        <w:t xml:space="preserve">!  More love for Christ!  More love for each other can only come when we have more love for Him!  </w:t>
      </w:r>
    </w:p>
    <w:p>
      <w:pPr>
        <w:pStyle w:val="BodyTextIndent2"/>
        <w:rPr/>
      </w:pPr>
      <w:r>
        <w:rPr/>
      </w:r>
      <w:r>
        <w:br w:type="page"/>
      </w:r>
    </w:p>
    <w:p>
      <w:pPr>
        <w:pStyle w:val="Normal"/>
        <w:ind w:left="1440" w:hanging="0"/>
        <w:jc w:val="both"/>
        <w:rPr>
          <w:lang w:eastAsia="ko-KR"/>
        </w:rPr>
      </w:pPr>
      <w:r>
        <w:rPr/>
        <w:t xml:space="preserve">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BodyTextIndent2"/>
        <w:rPr/>
      </w:pPr>
      <w:r>
        <w:rPr/>
      </w:r>
    </w:p>
    <w:p>
      <w:pPr>
        <w:pStyle w:val="BodyTextIndent2"/>
        <w:rPr/>
      </w:pPr>
      <w:r>
        <w:rPr/>
        <w:t xml:space="preserve">I was thinking about poor Samson the other night.  Four whole chapters in the Bible are devoted to Samson.  He is listed as a saved man in Hebrews 11:32.  When was he saved?  I believe he was not saved until a few minutes before his death when he finally cried out to God for help.  But Jesus had called him to be a holy man, “a Nazarite unto God” (Judges 13:5).  “The Spirit of the Lord began to move him at times” (Judges 13:25).  But Samson failed to love God with all his heart.  For most of his short life he was like you.  He thought he could live the Christian life by his own power, by his own strength.  But he could not.  He failed again and again, like you and I do.  At last the Satanic forces took him and put out his eyes, “and he did grind in the prison house” (Judges 16:21).  </w:t>
      </w:r>
    </w:p>
    <w:p>
      <w:pPr>
        <w:pStyle w:val="BodyTextIndent2"/>
        <w:rPr/>
      </w:pPr>
      <w:r>
        <w:rPr/>
        <w:t xml:space="preserve">Oh, brothers and sisters, are not some of you like poor Samson?  You have been called by Jesus.  You have sometimes been moved by the Holy Spirit.  But you are not happy.  You have no real love for Jesus now.  You come to church with blinded eyes.  Your religion is drudgery, hard work with no joy.  Drudgery, slave work!  That is all!  You come to church as a slave.  It is sheer drudgery.  You don’t love being here any more.  You “grind in the prison house” like poor Samson.  I don’t know how others think of him, but I have wept bitter tears when I read about him “grinding in the prison house” – bound up with bronze shackles and chains, grinding away, pushing the mill that ground the grain, hour after hour.  </w:t>
      </w:r>
    </w:p>
    <w:p>
      <w:pPr>
        <w:pStyle w:val="BodyTextIndent2"/>
        <w:rPr/>
      </w:pPr>
      <w:r>
        <w:rPr/>
        <w:t xml:space="preserve">And I know that is your religion too, and sometimes my heart weeps for you.  You have no joy.  You have no love.  You have no hope.  You just go on grinding as a slave in the prison house.  Yes!  For some of you this church is a prison house, a prison house where you grind through the services, where you grind through the slave work of evangelism.  You hate it so!  But you don’t know how to escape!  You are bound with spiritual chains, grinding, grinding, grinding with no hope.  Sometimes you think of leaving.  I know some of you do.  But you can’t leave.  The only friends you have are here.  The only relatives you have are here!  How can you ever escape the ceaseless grinding, the hateful drudgery and work of a church that seems like a prison house to you?  God, help me!  I want to help you!  God knows I do!  There is only one way to escape.  How do you know, preacher?  Because I have been in the same place you are now!  I have been chained in a church, grinding, grinding, hating it – but finding no escape!  The only way to escape is Jesus!  Confess your sins!  Why not?  Your sins are the chains that bind you!  Get rid of them!  Now, once and for all, for only Jesus can loose your chains and set you free again.  </w:t>
      </w:r>
    </w:p>
    <w:p>
      <w:pPr>
        <w:pStyle w:val="BodyTextIndent2"/>
        <w:rPr/>
      </w:pPr>
      <w:r>
        <w:rPr/>
      </w:r>
    </w:p>
    <w:p>
      <w:pPr>
        <w:pStyle w:val="IndentedVerse"/>
        <w:rPr/>
      </w:pPr>
      <w:r>
        <w:rPr/>
        <w:t>“</w:t>
      </w:r>
      <w:r>
        <w:rPr/>
        <w:t xml:space="preserve">Confess your faults one to another, and pray one for another, that ye may be healed...” (James 5:16).  </w:t>
      </w:r>
    </w:p>
    <w:p>
      <w:pPr>
        <w:pStyle w:val="BodyTextIndent2"/>
        <w:rPr/>
      </w:pPr>
      <w:r>
        <w:rPr/>
      </w:r>
    </w:p>
    <w:p>
      <w:pPr>
        <w:pStyle w:val="TextBody"/>
        <w:rPr>
          <w:lang w:val="en-US"/>
        </w:rPr>
      </w:pPr>
      <w:r>
        <w:rPr>
          <w:lang w:val="en-US"/>
        </w:rPr>
        <w:t xml:space="preserve">Confess your fears, your doubts, your sins, your anger, your bitterness, your jealousy.  “Confess your faults one to another, and pray one for another, that ye may be healed...” (James 5:16).  Mrs. Lee did it!  And Jesus healed her.  Kai Perng did it, and Jesus healed him.  Just now there is a ray of hope.  You think, “Can it be true?”  </w:t>
      </w:r>
      <w:r>
        <w:rPr>
          <w:u w:val="single"/>
          <w:lang w:val="en-US"/>
        </w:rPr>
        <w:t>Yes</w:t>
      </w:r>
      <w:r>
        <w:rPr>
          <w:lang w:val="en-US"/>
        </w:rPr>
        <w:t xml:space="preserve">!  It is true!  Mrs. Lee, please pray for someone to confess their faults and be healed by Jesus (she prays).  Christine Nguyen, please pray for someone to be loosed from the prison house by Jesus! (she prays).  </w:t>
      </w:r>
    </w:p>
    <w:p>
      <w:pPr>
        <w:pStyle w:val="BodyTextIndent2"/>
        <w:rPr/>
      </w:pPr>
      <w:r>
        <w:rPr/>
        <w:t xml:space="preserve">You didn’t come before.  You knew you should, but you were afraid.  Mrs. Chan told me she was terribly backslidden on the phone a week ago.  Then I looked at her on Sunday morning – and Mrs. Chan looked at me.  I could see she wanted to come.  I took her hand and said, “come.”  She came.  She had been afraid to come.  After all, she was Dr. Chan’s wife!  What would people think if she confessed her faults?  Forget about what others think!  While we stand and sing, come.  </w:t>
      </w:r>
    </w:p>
    <w:p>
      <w:pPr>
        <w:pStyle w:val="BodyTextIndent2"/>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7"/>
      <w:footerReference w:type="default" r:id="rId8"/>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2:32:00Z</dcterms:created>
  <dc:creator>Dr. R. L. Hymers Jr.</dc:creator>
  <dc:description/>
  <dc:language>en-US</dc:language>
  <cp:lastModifiedBy>Use This Account</cp:lastModifiedBy>
  <cp:lastPrinted>2016-09-02T15:28:00Z</cp:lastPrinted>
  <dcterms:modified xsi:type="dcterms:W3CDTF">2016-09-02T22:32:00Z</dcterms:modified>
  <cp:revision>2</cp:revision>
  <dc:subject/>
  <dc:title>LOVING ADVICE TO LOST SINNERS</dc:title>
</cp:coreProperties>
</file>