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聖靈如何榮耀基督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6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6"/>
          <w:szCs w:val="28"/>
        </w:rPr>
        <w:t>HOW THE HOLY SPIRIT GLORIFIES CHRIST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六月十八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Evening, June 18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440" w:right="1440" w:hanging="27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他要榮耀我。因為他要將受於我的，告訴你們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」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440" w:right="1440" w:hanging="27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學習基督教史，你便會意識到，我們生活的時代正處于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 xml:space="preserve">）所稱的「沮喪日子」中 </w:t>
      </w:r>
      <w:r>
        <w:rPr>
          <w:rFonts w:cs="PMingLiU;新細明體" w:ascii="PMingLiU;新細明體" w:hAnsi="PMingLiU;新細明體"/>
        </w:rPr>
        <w:t xml:space="preserve">(Martyn Lloyd-Jones, M.D., </w:t>
      </w:r>
      <w:r>
        <w:rPr>
          <w:rFonts w:cs="PMingLiU;新細明體" w:ascii="PMingLiU;新細明體" w:hAnsi="PMingLiU;新細明體"/>
          <w:b/>
          <w:i/>
        </w:rPr>
        <w:t>Preach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ing and Preachers, </w:t>
      </w:r>
      <w:r>
        <w:rPr>
          <w:rFonts w:cs="PMingLiU;新細明體" w:ascii="PMingLiU;新細明體" w:hAnsi="PMingLiU;新細明體"/>
        </w:rPr>
        <w:t>Zondervan Publishing House, 1971, p. 117)</w:t>
      </w:r>
      <w:r>
        <w:rPr>
          <w:rFonts w:ascii="PMingLiU;新細明體" w:hAnsi="PMingLiU;新細明體" w:cs="PMingLiU;新細明體"/>
          <w:lang w:eastAsia="zh-TW"/>
        </w:rPr>
        <w:t>。這尤其在西方世界正是如此，雖然在第三世界國家中（中國、東南亞、非洲、部分印度）神似乎正在做一些令人鼓舞的拯救工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是在西方民主世界中，如今的確是令人「沮喪的時日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宣道人來說尤其如此。啟蒙時期的理智主義現在已經達到了家喻戶曉的地步，使得許多基督教派失去了其信仰的核心，令其從前的榮耀所乘無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些二十世紀中仍然相信聖經的信徒中，分歧也已經產生。一半趨向於解經教書，另一半則陷入某種強調聖靈的狂熱主義。但雙方對傳福音的看法卻是相同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生前被成為「二十世紀的先知」。他死後四十年仍然被人如此稱呼。投舍在一篇論文中，說了下面這段非常理智與真實的話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如今世上傳福音的致命弱點之一，便是人們思維上的機械性。一個實用性的基督，現已取代了已往更加快樂時期的榮耀救主。如今這位基督確實能夠拯救，但其拯救的方式仿佛被看成是一種櫃台上的交易。祂還清了你的債後，就撕下一張收據遞給你，好象法院職員了結一條付清的罰款單一樣。一種銀行出納的心理表明了我們如今大部分的宗教理智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其悲劇性在於，這其中含有真理，但卻非真理的整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e Travel an Appointed Way, </w:t>
      </w:r>
      <w:r>
        <w:rPr>
          <w:rFonts w:cs="PMingLiU;新細明體" w:ascii="PMingLiU;新細明體" w:hAnsi="PMingLiU;新細明體"/>
          <w:lang w:eastAsia="zh-TW"/>
        </w:rPr>
        <w:t>Chri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an Publications, 1988 reprint, pp. 63-6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指出，一個「實用性的基督」現已取代了基督教歷史上「已往更加快樂時期的榮耀救主」。實用性的含義是，用得上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調其被用性多過其實質於內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ebst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New Twentieth Century Dictio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投舍告訴我們說，如今基督徒看待基督的態度，趨向於僅把祂當作取得救恩的途徑或工具。他指出，我們的傳教事業中總帶有如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機械性的成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〔並〕把基督看成為實用的工具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說，祂是像工具一樣，是能夠被利用來取得救恩的渠道。他說，我們相信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拯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，好象法庭職員或銀行出納撕下一張收據一樣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為了證明一筆還清的賬。投舍博士所講的，是為了說明如今所流行的傳福音的機械化，其中一個人只需要認可一兩條基督教教義，然後作出某種自動的「決定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如此便接受了某種所謂的救恩，好象你上銀行領一張收據一樣。我恐怕他是非常正確的。如此</w:t>
      </w:r>
      <w:r>
        <w:rPr>
          <w:rFonts w:ascii="PMingLiU;新細明體" w:hAnsi="PMingLiU;新細明體" w:cs="PMingLiU;新細明體"/>
          <w:i/>
          <w:lang w:eastAsia="zh-TW"/>
        </w:rPr>
        <w:t>實用主義的</w:t>
      </w:r>
      <w:r>
        <w:rPr>
          <w:rFonts w:ascii="PMingLiU;新細明體" w:hAnsi="PMingLiU;新細明體" w:cs="PMingLiU;新細明體"/>
          <w:lang w:eastAsia="zh-TW"/>
        </w:rPr>
        <w:t>觀念只能帶來</w:t>
      </w:r>
      <w:r>
        <w:rPr>
          <w:rFonts w:ascii="PMingLiU;新細明體" w:hAnsi="PMingLiU;新細明體" w:cs="PMingLiU;新細明體"/>
          <w:i/>
          <w:lang w:eastAsia="zh-TW"/>
        </w:rPr>
        <w:t>機械性的</w:t>
      </w:r>
      <w:r>
        <w:rPr>
          <w:rFonts w:ascii="PMingLiU;新細明體" w:hAnsi="PMingLiU;新細明體" w:cs="PMingLiU;新細明體"/>
          <w:lang w:eastAsia="zh-TW"/>
        </w:rPr>
        <w:t>救恩。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向前去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或者說某句〔罪人祈禱的〕禪語，交易便成了。之後，你便可以無憂無慮地回到世俗中，把基督於教會完全忘記掉。無論如何，你不是已經通過了儀式，說出了正確的詞句嗎？救恩此外還有什麼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，當一個人經過了如此機械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不久也受了洗之後，牧師便對他似乎手足無措了，不知該如何對待他們。第一組我提到的人，帶引這些做過決志的新「基督徒」查經學習，想通過讀經把他們建立起來。第二組人便努力帶他們進入聖靈的「第二重」工作中。不幸的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「第一重」工作仍未辦成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因此，無論多少查經班、或多少「深層經歷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將對人無濟于事，因為仍然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都因自己無知心裏剛硬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8). 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機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方式所提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實用化的基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無法令人得到真正的轉變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因此無論人多少聖經研讀，或經受多少「深層經歷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不會對此人有所幫助。這便是為什麼超過</w:t>
      </w:r>
      <w:r>
        <w:rPr>
          <w:rFonts w:cs="PMingLiU;新細明體" w:ascii="PMingLiU;新細明體" w:hAnsi="PMingLiU;新細明體"/>
          <w:lang w:eastAsia="zh-TW"/>
        </w:rPr>
        <w:t>90%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快便脫離了教會，絕大部分再也沒有回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耶穌給了我們一個更加真實、更加符合聖經的轉變方式。祂講起聖靈時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72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要榮耀我。因為他要將受於我的告訴你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句經文顯明了聖靈在真正轉變中極為重要的工作。現讓我們更深一層地來審視一下這句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聖靈不會榮耀什麼。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要榮耀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先從反面來考慮一下，照我們的經文來講，聖靈到底</w:t>
      </w:r>
      <w:r>
        <w:rPr>
          <w:rFonts w:ascii="PMingLiU;新細明體" w:hAnsi="PMingLiU;新細明體" w:cs="PMingLiU;新細明體"/>
          <w:i/>
          <w:iCs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>榮耀什麼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裏我要先解釋一下「榮耀」二字的含義。被翻譯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榮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希臘原文含義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>使被尊崇、使受榮譽、使成偉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Exhaustive Concordanc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聖靈的工作正是為了在罪人眼中</w:t>
      </w:r>
      <w:r>
        <w:rPr>
          <w:rFonts w:ascii="PMingLiU;新細明體" w:hAnsi="PMingLiU;新細明體"/>
          <w:lang w:eastAsia="zh-TW"/>
        </w:rPr>
        <w:t>使基督被尊崇、使祂得榮譽、使祂成為偉大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然，如果聖靈的主要目的是令基督得尊崇，與此相對的一面，至少有三樣東西聖靈不會去榮耀，不會加以提拔，至少不會達到與基督同樣的地步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一便是教義。我的指的是系統神學理論教義。請不要誤認我在貶低教義（或稱為</w:t>
      </w:r>
      <w:r>
        <w:rPr>
          <w:rFonts w:ascii="PMingLiU;新細明體" w:hAnsi="PMingLiU;新細明體"/>
          <w:lang w:val="zh-TW" w:eastAsia="zh-TW"/>
        </w:rPr>
        <w:t>純正的道理）</w:t>
      </w:r>
      <w:r>
        <w:rPr>
          <w:rFonts w:ascii="PMingLiU;新細明體" w:hAnsi="PMingLiU;新細明體" w:cs="PMingLiU;新細明體"/>
          <w:lang w:eastAsia="zh-TW"/>
        </w:rPr>
        <w:t>的地位。絕對不是。在書房裡準備這篇道文時，我現正望著我書架上擺著謝特寫的《固執神學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Dogmatic Theology </w:t>
      </w:r>
      <w:r>
        <w:rPr>
          <w:rFonts w:cs="PMingLiU;新細明體" w:ascii="PMingLiU;新細明體" w:hAnsi="PMingLiU;新細明體"/>
          <w:lang w:eastAsia="zh-TW"/>
        </w:rPr>
        <w:t>by W. G. T. Shed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席森寫的《系統神學講義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Lectures in Systematic Theology </w:t>
      </w:r>
      <w:r>
        <w:rPr>
          <w:rFonts w:cs="PMingLiU;新細明體" w:ascii="PMingLiU;新細明體" w:hAnsi="PMingLiU;新細明體"/>
          <w:lang w:eastAsia="zh-TW"/>
        </w:rPr>
        <w:t>by Dr. Henry C. Thiess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以及《斯特朗神學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Theolog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還有許多有關教義的書籍。司布真所講的道充滿了教義。那也正是賦予他宣道如此力量的原因之一。司布真所宣的道是教義性的道，是極為有益的。但也僅此而已，因為教義不會使人轉變信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教義能防止我們陷入邪說、或各樣偏斜的狂熱。可是正確的神學理論無法靠本身帶生命給失喪的人。基督知道這點，所以祂說，聖靈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要榮耀</w:t>
      </w:r>
      <w:r>
        <w:rPr>
          <w:rFonts w:ascii="PMingLiU;新細明體" w:hAnsi="PMingLiU;新細明體"/>
          <w:i/>
          <w:iCs/>
          <w:lang w:val="zh-TW" w:eastAsia="zh-TW"/>
        </w:rPr>
        <w:t>我</w:t>
      </w:r>
      <w:r>
        <w:rPr>
          <w:rFonts w:ascii="PMingLiU;新細明體" w:hAnsi="PMingLiU;新細明體" w:cs="PMingLiU;新細明體"/>
          <w:i/>
          <w:iCs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下一樣聖靈</w:t>
      </w:r>
      <w:r>
        <w:rPr>
          <w:rFonts w:ascii="PMingLiU;新細明體" w:hAnsi="PMingLiU;新細明體" w:cs="PMingLiU;新細明體"/>
          <w:i/>
          <w:iCs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>加以榮耀的事情，便是人的經歷與感受。許多在其他方面來講是不錯的福音派與靈感教派的基督徒，正是在這裏出了偏差。他們偏向於貶低教義，著重於人的經歷。如此錯誤造成了我們如今時代中許多不合聖經的、甚至有時是偏斜的作為與觀念。在這裏我不想開清單列舉一切，但我認為只要你打開電視或收音機，不時接收幾分鐘那「聖靈」宣道士所講的，你便會了解我所說的是什麼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沒有保障聖靈會尊崇的第三件東西便是律法。我一絲不反對律法的宣揚，因為那正是被清教徒們稱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靈之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向罪人顯明自己需要耶穌基督。這一切都很好、很正確。但宣揚律法永遠不應僅為律法而宣。這樣行的結果，只能令宣道聽起來像訓話講演，告誡人們如何行事，促使他們</w:t>
      </w:r>
      <w:r>
        <w:rPr>
          <w:rFonts w:ascii="PMingLiU;新細明體" w:hAnsi="PMingLiU;新細明體" w:cs="PMingLiU;新細明體"/>
          <w:i/>
          <w:iCs/>
          <w:lang w:eastAsia="zh-TW"/>
        </w:rPr>
        <w:t>行</w:t>
      </w:r>
      <w:r>
        <w:rPr>
          <w:rFonts w:ascii="PMingLiU;新細明體" w:hAnsi="PMingLiU;新細明體" w:cs="PMingLiU;新細明體"/>
          <w:lang w:eastAsia="zh-TW"/>
        </w:rPr>
        <w:t xml:space="preserve"> 越來越多的善事。這甚至會墮入變為嘮叨，使宣道士成為某種主日學的老師一樣，強迫學生們舉止合規範。通過引用經句，這些教師告訴學生們他們應該作什麼，使得他們作越來越多的善工，好象這些規矩的工作會帶他們進入神的天國一樣。最常見的後果是，這令學生們開始厭惡主日學，甚至內心也開始厭惡自己所讀的基督教學校。這些學生會背誦長篇累牘的經文，其中的教導是讓他們循規蹈矩作好孩子，卻根本沒有觸動他們的心靈，令其轉變。正如馬丁．路德所說的，我們不會因律法道德的說教而得轉變，而是靠神在耶穌基督中的愛得到拯救！我看他在這點上是正確的。律法不僅僅是為了告訴我們正誤。它還顯示出我們觸了神的法，極為需要救主的原諒與拯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聖靈來臨後不會榮耀的幾樣事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聖靈到底會榮耀誰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要榮耀</w:t>
      </w:r>
      <w:r>
        <w:rPr>
          <w:rFonts w:ascii="PMingLiU;新細明體" w:hAnsi="PMingLiU;新細明體"/>
          <w:i/>
          <w:iCs/>
          <w:lang w:val="zh-TW" w:eastAsia="zh-TW"/>
        </w:rPr>
        <w:t>我</w:t>
      </w:r>
      <w:r>
        <w:rPr>
          <w:rFonts w:ascii="PMingLiU;新細明體" w:hAnsi="PMingLiU;新細明體" w:cs="PMingLiU;新細明體"/>
          <w:i/>
          <w:iCs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在未轉變的人身上到底會如何發生呢？首先，聖靈開始向未轉變的人顯明他們的邪惡與虧缺。除非罪人 看到自己的需要，基督是不會在他眼中被尊崇的；他也不會認清自己對救主的需要。正如枚臣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Gresham Mach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所講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沒有對罪的認識，福音的整體會是一篇無稽之談」</w:t>
      </w:r>
      <w:r>
        <w:rPr>
          <w:rFonts w:cs="PMingLiU;新細明體" w:ascii="PMingLiU;新細明體" w:hAnsi="PMingLiU;新細明體"/>
          <w:lang w:eastAsia="zh-TW"/>
        </w:rPr>
        <w:t xml:space="preserve">(J. Gresham Machen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hristianity and Liberalism, </w:t>
      </w:r>
      <w:r>
        <w:rPr>
          <w:rFonts w:cs="PMingLiU;新細明體" w:ascii="PMingLiU;新細明體" w:hAnsi="PMingLiU;新細明體"/>
          <w:lang w:eastAsia="zh-TW"/>
        </w:rPr>
        <w:t>Eerdmans, 1923, reprinted 1983, p. 6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，聖靈的</w:t>
      </w:r>
      <w:r>
        <w:rPr>
          <w:rFonts w:ascii="PMingLiU;新細明體" w:hAnsi="PMingLiU;新細明體" w:cs="PMingLiU;新細明體"/>
          <w:i/>
          <w:iCs/>
          <w:lang w:eastAsia="zh-TW"/>
        </w:rPr>
        <w:t>首要任務</w:t>
      </w:r>
      <w:r>
        <w:rPr>
          <w:rFonts w:ascii="PMingLiU;新細明體" w:hAnsi="PMingLiU;新細明體" w:cs="PMingLiU;新細明體"/>
          <w:lang w:eastAsia="zh-TW"/>
        </w:rPr>
        <w:t>，便是要說服未轉變的人，使他認清自己的罪。在同一篇經文中，在約翰福音</w:t>
      </w:r>
      <w:r>
        <w:rPr>
          <w:rFonts w:cs="PMingLiU;新細明體" w:ascii="PMingLiU;新細明體" w:hAnsi="PMingLiU;新細明體"/>
          <w:lang w:eastAsia="zh-TW"/>
        </w:rPr>
        <w:t>16:8</w:t>
      </w:r>
      <w:r>
        <w:rPr>
          <w:rFonts w:ascii="PMingLiU;新細明體" w:hAnsi="PMingLiU;新細明體" w:cs="PMingLiU;新細明體"/>
          <w:lang w:eastAsia="zh-TW"/>
        </w:rPr>
        <w:t>裡，耶穌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〔保惠師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就是聖靈〕既來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要叫世人為罪、為義、為審判、自己責備自己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聖靈的首要工作，祂的第一樣促人轉變的工作。祂指責罪人，向罪人顯明他的危機處境；又向罪人證實他的錯處。聖靈並非為了將罪人嘮叨成行善者，而是為了說服他看到自己的絕望境況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能否建議，你確實需要聖靈所作的說服工作？我又能否建議，你開始注意聖靈在你良心內所行的工？正如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所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難道我們自己的良心不在定我們的罪嗎？當我用各種理論或理智的論據為自己辯護時，有一個內心的聲音便會站出來指責我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點明我的虛假。無人能夠令自己滿足，何況神呢？如一個人完全誠實來看待自己，他便會知道自己無一絲善良。在辯論中嚼舌爭取聽眾是一回事，但當一個人獨自一人自省自討時，他清楚地知道自己差遠了。如我在神的面前自稱完美的話，我本人的嘴巴都會定我的罪（</w:t>
      </w:r>
      <w:r>
        <w:rPr>
          <w:rFonts w:cs="PMingLiU;新細明體" w:ascii="PMingLiU;新細明體" w:hAnsi="PMingLiU;新細明體"/>
          <w:lang w:eastAsia="zh-TW"/>
        </w:rPr>
        <w:t>D. M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Old Testament Evangelistic Ser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ons, </w:t>
      </w:r>
      <w:r>
        <w:rPr>
          <w:rFonts w:cs="PMingLiU;新細明體" w:ascii="PMingLiU;新細明體" w:hAnsi="PMingLiU;新細明體"/>
          <w:lang w:eastAsia="zh-TW"/>
        </w:rPr>
        <w:t>Banner of Truth Trust, 1995, p. 165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現在仍然可以誠心地、問心無愧地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在神的眼中是萬美無缺的」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只有在你誠實下來，直截了當地由良心說話時，你才會真正認清自己在神眼中的墮落本性及邪惡。如此的誠實是聖靈工作的結果，使失喪的人達到如此的地位，令他歸榮耀於耶穌，令他尊崇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你的現狀，你已經足夠善良了嗎？如果你認為如此，那福音對你來說便毫無意義。這一切他們在教會裡重復的東西，也只不過是一派胡言而已。除非聖靈首先刺穿了你的內心，福音永遠不會真正抓住你的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責是關鍵的問題。這有時會在轉變前幾分鐘、或幾秒鐘之內來臨。或者這種自責會拖延至多日。有時這說服的過程會延續很久。比如約翰．班揚﹕我記得他在聖靈的研磨下持續了十八月之久。路德的自責階段延續得比那還久。司布真也是如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聖靈的工作中，罪人內心有一場激烈的爭斗。你的現狀是否如此？如果你現狀如此，你的內心現在正有一場爭斗進行著。這場爭斗是在你舊本性與聖靈之間展開的。你腐敗的本性總想以自己的方式得到拯救，但神卻在向你指出你內心的罪。你卻不斷地抵觸神的靈，拒絕接受對你墮落而又無可救藥本性的判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能會認為，你仍然未曾進入自責，但實際上聖靈的工作已經在你的內心開始了。如果你感到灰暗、焦慮、混亂，你以為這都是誰引導你進入這狀態的呢？除了聖靈之外還有誰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「混亂」兩字，常常被人用來描述他初入自責內疚階段的情形。「混亂」的意思是「受觸動、迷糊、迷途、不確定、迷惑」。罪人起初進入這階段時，他總會問，</w:t>
      </w:r>
      <w:r>
        <w:rPr>
          <w:rFonts w:ascii="PMingLiU;新細明體" w:hAnsi="PMingLiU;新細明體" w:cs="PMingLiU;新細明體"/>
          <w:i/>
          <w:iCs/>
          <w:lang w:eastAsia="zh-TW"/>
        </w:rPr>
        <w:t>「如何</w:t>
      </w:r>
      <w:r>
        <w:rPr>
          <w:rFonts w:ascii="PMingLiU;新細明體" w:hAnsi="PMingLiU;新細明體" w:cs="PMingLiU;新細明體"/>
          <w:lang w:eastAsia="zh-TW"/>
        </w:rPr>
        <w:t>才能得救呢？」那正是腓立比獄卒開始認罪時所問的問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當怎樣才可以得救？</w:t>
      </w:r>
      <w:r>
        <w:rPr>
          <w:rFonts w:ascii="PMingLiU;新細明體" w:hAnsi="PMingLiU;新細明體"/>
          <w:lang w:val="zh-TW" w:eastAsia="zh-TW"/>
        </w:rPr>
        <w:t>」但是如果你問「</w:t>
      </w:r>
      <w:r>
        <w:rPr>
          <w:rFonts w:ascii="PMingLiU;新細明體" w:hAnsi="PMingLiU;新細明體" w:cs="PMingLiU;新細明體"/>
          <w:lang w:eastAsia="zh-TW"/>
        </w:rPr>
        <w:t>我當怎樣才可以得救」時，內心對罪的認識仍然不深刻的話，便不會有任何結果，你仍然會在混亂中繼續下去，因你的心仍然在與神的靈作對。一個人會在這種受觸動的狀態下持續許久，因為他拒絕接受自己已被徹底定罪的結論。這場與神的靈展開的內心爭斗，是出於罪人不願向神讓步，不願使自己的頂撞休止。如我所說的，這爭斗可以在很短暫的時刻內發生，也可能會拖延許久。這拒絕接受神對罪惡的看法的過程會延續多久呢？這決定於你是否願意接受神的律法，並完全同意在你如今的現狀下，你只配遭詛咒，不配得到任何恩典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最後，當罪人停止內心對神的抵觸、向神讓步、放棄自己的各樣借口、同意自己是完全墮落的罪人、並完全配領受神的處罰時，聖靈在你內心的工作便會很快成功了，因為祂已經贏得了你的心。罪人現進入一種完全絕望的境地，發現自己內心絕對沒有取得神歡喜的任何東西。這時，當恩惠的聖靈將他一切內心抗議都帶走之後，他才真正看到自己的反叛性格，看到自己在神的眼中是何等一條丑陋的「蟲子」。引用瓦茲博士（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r>
        <w:rPr>
          <w:rFonts w:cs="PMingLiU;新細明體" w:ascii="PMingLiU;新細明體" w:hAnsi="PMingLiU;新細明體"/>
          <w:lang w:eastAsia="zh-TW"/>
        </w:rPr>
        <w:t xml:space="preserve">Isaac </w:t>
      </w:r>
      <w:r>
        <w:rPr>
          <w:rFonts w:cs="PMingLiU;新細明體" w:ascii="PMingLiU;新細明體" w:hAnsi="PMingLiU;新細明體"/>
          <w:lang w:eastAsia="zh-TW"/>
        </w:rPr>
        <w:t>Watts</w:t>
      </w:r>
      <w:r>
        <w:rPr>
          <w:rFonts w:ascii="PMingLiU;新細明體" w:hAnsi="PMingLiU;新細明體" w:cs="PMingLiU;新細明體"/>
          <w:lang w:eastAsia="zh-TW"/>
        </w:rPr>
        <w:t>）知名的聖詩來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貴重身體為我釘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我罪人（惡蟲）如此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《哀哉，我主寶血流出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Alas! And Did My Saviour Bleed?" by Isaac Watts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當你看到自己邪惡如「蟲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可以接受聖靈的工作，認識到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要榮耀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一切的頂撞都沉寂下來後，內心僅存對自己的鄙俗與邪惡的認識，聖靈便可以開始你人生中第一次使基督得榮耀、使耶穌受尊崇的工作，使神的兒子在你眼中為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這有一天會臨到你的頭上，你會忽然以一種全新的眼光看待耶穌。祂不再是一位遙遠過去與己無關的人物。祂這時會在你心中成為神的羔羊，帶走你內心的混亂，內心的爭斗，內心的骯髒與罪惡。像黑暗中的一線光芒，耶穌便會成為你這條「惡蟲」的唯一出路與希望。在你內心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要榮耀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/>
          <w:lang w:val="zh-TW" w:eastAsia="zh-TW"/>
        </w:rPr>
        <w:t>基列豈沒有乳香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便會清楚地看到，耶穌正是基列的乳香，你會看到祂是那已經得了榮耀的、是神充滿恩典與真理的獨生子。你會看到祂是唯一能夠拯救你的救主，是唯一能夠償還你罪債的人，而且你唯有通過祂的正義才可以稱義，唯有靠祂的寶血才能夠得到清洗，並且唯一使神息怒的方式就是倚靠祂在十架上的祭獻。你就會看到，唯有耶穌才能夠令你稱義，用祂異體的、來自人間以外的正義來遮蓋你。之所以來自人間以外，是因為此正義來源於居在上天的耶穌基督，一絲一毫不會出於你本身。在此人間以外的正義之上，基督還加上祂的寶血，來清洗你的污穢罪孽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要榮耀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贊賞耶穌、崇拜基督為尊為大的思念，只能來到聖靈準備好的人心中，臨到被聖靈卑微下來、認清自己邪惡的人頭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如果你做好了準備，如你像一首古老的歌曲所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厭倦了罪惡的重擔」，你肯不肯望向你最親的朋友、你偉大的解救者、你唯一的希望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耶穌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已經爬過了內疚自責的泥潭。現在你肯不肯跳進耶穌之愛的清新源泉中、在祂的寶血中清洗你的罪孽、披上祂的神聖與正義的外衣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願不願意屈膝在神成聖的獨生子面前？你願意向祂讓步、投入祂的愛護之中嗎？能否今天就如此去行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「但我的自責還不夠深，」有人說。亂說！你與神作對頭已經夠久了！今晚就了結一切吧！當你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來回答「你願意信靠基督嗎？」這個問題時，這場爭斗很可能就會結束了，並且你的靈魂很可能會得到基督耶穌的拯救。你難道不想今天就使這場與聖靈的角斗結束嗎？向基督讓步，投靠祂！如果你肯的話，基督就會得到光大、得到榮耀、並在你眼中變得偉大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要榮耀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時，如使徒約翰一樣，你便能夠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一看見，就仆倒在他腳前，像死了一樣。他用右手按著我說，不要懼怕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〔我〕直活到永永遠遠，並且拿著死亡和陰間的鑰匙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7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這發生時，你所擁有的便不再是投舍博士所提到的「機械性、實用性的基督」了。聖靈便會在你眼中將基督高高抬起。你再不會有任何其他希望，只有仆倒在祂的腳前，靠信念投靠祂。這時，你便會知道，你的救恩乃是祂的恩賜，賜給一條墮落絕望的「惡蟲」，這蟲蟻之輩根本不配得到如此拯救，因為「救恩出於耶和華」（約拿書 </w:t>
      </w:r>
      <w:r>
        <w:rPr>
          <w:rFonts w:cs="PMingLiU;新細明體" w:ascii="PMingLiU;新細明體" w:hAnsi="PMingLiU;新細明體"/>
          <w:lang w:eastAsia="zh-TW"/>
        </w:rPr>
        <w:t>2:9</w:t>
      </w:r>
      <w:r>
        <w:rPr>
          <w:rFonts w:ascii="PMingLiU;新細明體" w:hAnsi="PMingLiU;新細明體" w:cs="PMingLiU;新細明體"/>
          <w:lang w:eastAsia="zh-TW"/>
        </w:rPr>
        <w:t>）。阿們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7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你偉大的信實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Only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32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32"/>
          <w:szCs w:val="28"/>
          <w:lang w:eastAsia="zh-TW"/>
        </w:rPr>
        <w:t>聖靈如何榮耀基督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b/>
          <w:b/>
          <w:bCs/>
          <w:sz w:val="24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16"/>
          <w:lang w:eastAsia="zh-TW"/>
        </w:rPr>
      </w:r>
    </w:p>
    <w:p>
      <w:pPr>
        <w:pStyle w:val="Normal"/>
        <w:ind w:left="1440" w:right="1440" w:hanging="27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他要榮耀我。因為他要將受於我的，告訴你們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」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Indent"/>
        <w:spacing w:before="0" w:after="0"/>
        <w:ind w:left="864" w:right="864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4:18)</w:t>
      </w:r>
    </w:p>
    <w:p>
      <w:pPr>
        <w:pStyle w:val="TextBodyIndent"/>
        <w:spacing w:before="0" w:after="0"/>
        <w:ind w:left="864" w:right="864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聖靈不去榮耀什麼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聖靈到底加榮耀於誰？約翰福音</w:t>
      </w:r>
      <w:r>
        <w:rPr>
          <w:rFonts w:cs="PMingLiU;新細明體" w:ascii="PMingLiU;新細明體" w:hAnsi="PMingLiU;新細明體"/>
          <w:lang w:eastAsia="zh-TW"/>
        </w:rPr>
        <w:t xml:space="preserve">16:8;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7-18; </w:t>
      </w:r>
      <w:r>
        <w:rPr>
          <w:rFonts w:ascii="PMingLiU;新細明體" w:hAnsi="PMingLiU;新細明體" w:cs="PMingLiU;新細明體"/>
          <w:lang w:eastAsia="zh-TW"/>
        </w:rPr>
        <w:t>約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HOW THE HOLY SPIRIT GLORIFIES CHR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5:30:00Z</dcterms:created>
  <dc:creator>Christopher L. Cagan</dc:creator>
  <dc:description/>
  <dc:language>en-US</dc:language>
  <cp:lastModifiedBy>Christopher L. Cagan</cp:lastModifiedBy>
  <cp:lastPrinted>2006-06-18T08:30:00Z</cp:lastPrinted>
  <dcterms:modified xsi:type="dcterms:W3CDTF">2006-07-01T19:51:00Z</dcterms:modified>
  <cp:revision>58</cp:revision>
  <dc:subject/>
  <dc:title>HOW THE HOLY SPIRIT GLORIFIES CHRIST</dc:title>
</cp:coreProperties>
</file>