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4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醫治孤獨感的兩劑藥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WO CURES FOR LONELINESS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Cs/>
          <w:sz w:val="16"/>
          <w:szCs w:val="16"/>
        </w:rPr>
      </w:pPr>
      <w:r>
        <w:rPr>
          <w:rFonts w:cs="PMingLiU;新細明體" w:ascii="PMingLiU;新細明體" w:hAnsi="PMingLiU;新細明體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2"/>
          <w:szCs w:val="22"/>
        </w:rPr>
        <w:t xml:space="preserve">海羅伯博士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cs="PMingLiU;新細明體" w:ascii="PMingLiU;新細明體" w:hAnsi="PMingLiU;新細明體"/>
          <w:sz w:val="22"/>
          <w:szCs w:val="22"/>
        </w:rPr>
        <w:t xml:space="preserve">Dr. R. L. Hymers, Jr.) </w:t>
      </w:r>
      <w:r>
        <w:rPr>
          <w:rFonts w:ascii="PMingLiU;新細明體" w:hAnsi="PMingLiU;新細明體" w:cs="PMingLiU;新細明體"/>
          <w:sz w:val="22"/>
          <w:szCs w:val="22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○一○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月十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September 12, 2010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我如同曠野的鵜鶘</w:t>
      </w:r>
      <w:r>
        <w:rPr>
          <w:rFonts w:ascii="PMingLiU;新細明體" w:hAnsi="PMingLiU;新細明體" w:cs="PMingLiU;新細明體"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</w:rPr>
        <w:t>我好像荒場的鴞鳥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</w:rPr>
        <w:t>我儆醒不睡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</w:rPr>
        <w:t>我像房頂上孤單的麻雀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02:6-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詩篇的作者把自己比喻成三種鳥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曠野的鵜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荒場的鴞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房頂上孤單的麻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切身地體驗到這些鳥所代表的孤獨感：曠野中孤單的鵜鶘、荒場上孤單的鴞鳥、或房頂上孤單的麻雀。司布真說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詩篇的作者把自己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作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 xml:space="preserve">鳥類，而鳥類常常被用來形容憂鬱與可憐…他覺得自己如同一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淒慘孤獨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的鳥，坐在宮殿廟宇的廢墟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C. H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Treasury of David,</w:t>
      </w:r>
      <w:r>
        <w:rPr>
          <w:rFonts w:cs="PMingLiU;新細明體" w:ascii="PMingLiU;新細明體" w:hAnsi="PMingLiU;新細明體"/>
          <w:lang w:eastAsia="zh-TW"/>
        </w:rPr>
        <w:t xml:space="preserve"> Pilgrim Publications, 1983 reprint, volume 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鳩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猶太人的屋頂是平的，孤獨的飛鳥夜間時常來這裡借宿；詩篇作者正是將自己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作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這些鳥：因遭親友與相識的遺棄，或因事態環境使他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悲哀與孤獨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，作者就選擇獨自相處，為自己悲慘的處境傷心哭泣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Old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volume 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大多數高中生和大學生對此深有體會。民意調查顯示了孤單是當今年輕人所面臨的一大問題。一位年輕人對麥克道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sh McDowell) </w:t>
      </w:r>
      <w:r>
        <w:rPr>
          <w:rFonts w:ascii="PMingLiU;新細明體" w:hAnsi="PMingLiU;新細明體" w:cs="PMingLiU;新細明體"/>
          <w:lang w:eastAsia="zh-TW"/>
        </w:rPr>
        <w:t>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希望在某人生活中佔些地位，可沒有任何人關切我…我內心的寂寞感達到了幾乎無法忍受的程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摘自</w:t>
      </w:r>
      <w:r>
        <w:rPr>
          <w:rFonts w:cs="PMingLiU;新細明體" w:ascii="PMingLiU;新細明體" w:hAnsi="PMingLiU;新細明體"/>
          <w:lang w:eastAsia="zh-TW"/>
        </w:rPr>
        <w:t xml:space="preserve">Josh McDowell </w:t>
      </w:r>
      <w:r>
        <w:rPr>
          <w:rFonts w:ascii="PMingLiU;新細明體" w:hAnsi="PMingLiU;新細明體" w:cs="PMingLiU;新細明體"/>
          <w:lang w:eastAsia="zh-TW"/>
        </w:rPr>
        <w:t>所著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Disconnected Generation,</w:t>
      </w:r>
      <w:r>
        <w:rPr>
          <w:rFonts w:cs="PMingLiU;新細明體" w:ascii="PMingLiU;新細明體" w:hAnsi="PMingLiU;新細明體"/>
          <w:lang w:eastAsia="zh-TW"/>
        </w:rPr>
        <w:t xml:space="preserve"> Word, 2000, 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位年輕人經歷了詩篇作者所描述的孤單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神卻不希望你身處孤獨之中！神在伊甸園裡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我相信如今與人類墮落之前的情形是相同的 —— 無論男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神不願你孤獨！這就是為何神提供了兩劑醫治孤獨感的良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賜給我們地方教會，為醫治我們情感上的孤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的年輕人有許多優越性：他們有電視、汽車、零花錢、私人電腦，還有其它許多上幾代人從未有過的消費品。儘管如此，他們還是感到孤獨。他們的父親或是離開了，或是因太忙而無法花時間照看子女。他們的母親經常繁忙於工作之中。就算他們有兄弟姐妹，大多數時間他們都不在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可以上電腦與網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聊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可是你發現這對你幫助不大。這與</w:t>
      </w:r>
      <w:r>
        <w:rPr>
          <w:rFonts w:ascii="PMingLiU;新細明體" w:hAnsi="PMingLiU;新細明體" w:cs="PMingLiU;新細明體"/>
          <w:i/>
          <w:lang w:eastAsia="zh-TW"/>
        </w:rPr>
        <w:t>現實生活</w:t>
      </w:r>
      <w:r>
        <w:rPr>
          <w:rFonts w:ascii="PMingLiU;新細明體" w:hAnsi="PMingLiU;新細明體" w:cs="PMingLiU;新細明體"/>
          <w:lang w:eastAsia="zh-TW"/>
        </w:rPr>
        <w:t xml:space="preserve"> 中的朋友始終不同。因為他們是虛擬世界中的人，並非真實的。你不會滿足於那種通過電腦與他人所建立的友誼！當你獨自一人在電子遊戲中花了數百個小時之後，你也許會開始意識到，生命中一定有比這更有意義、更</w:t>
      </w:r>
      <w:r>
        <w:rPr>
          <w:rFonts w:ascii="PMingLiU;新細明體" w:hAnsi="PMingLiU;新細明體" w:cs="PMingLiU;新細明體"/>
          <w:i/>
          <w:lang w:eastAsia="zh-TW"/>
        </w:rPr>
        <w:t>真實的</w:t>
      </w:r>
      <w:r>
        <w:rPr>
          <w:rFonts w:ascii="PMingLiU;新細明體" w:hAnsi="PMingLiU;新細明體" w:cs="PMingLiU;新細明體"/>
          <w:lang w:eastAsia="zh-TW"/>
        </w:rPr>
        <w:t xml:space="preserve"> 事情！難道你未曾問過自己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難道人生是僅此而已的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還有經常搬家的問題。有許多家庭每隔幾年就搬一次家 —— 老是為了多賺些錢、或者為了獲得某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利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似乎沒有考慮過這會給他們的孩子帶來什麼影響。他們的小孩總是班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老是被當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曾親身體會過這種感受。在我高中畢業前，轉了二十多所不同的學校。我總是班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一直被當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來看待 —— 我總是感到孤獨。你可曾有過這樣的感受？我的朋友沃德利浦博士 </w:t>
      </w:r>
      <w:r>
        <w:rPr>
          <w:rFonts w:cs="PMingLiU;新細明體" w:ascii="PMingLiU;新細明體" w:hAnsi="PMingLiU;新細明體"/>
          <w:lang w:eastAsia="zh-TW"/>
        </w:rPr>
        <w:t xml:space="preserve">(Dr. John S. Waldrip) </w:t>
      </w:r>
      <w:r>
        <w:rPr>
          <w:rFonts w:ascii="PMingLiU;新細明體" w:hAnsi="PMingLiU;新細明體" w:cs="PMingLiU;新細明體"/>
          <w:lang w:eastAsia="zh-TW"/>
        </w:rPr>
        <w:t>曾經有過這樣的感受。他在幼年時，常常從一所學校轉到另一所學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正是他那時的感受。你可曾有過這種感受？沃德利浦博士講他年輕的時候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去到一家裝滿了年青男女的夜總會。我站在一間擁擠的房間內，可卻感到十分孤單，覺得與周圍所有人隔絕…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可曾有過這樣的感受 —— </w:t>
      </w:r>
      <w:r>
        <w:rPr>
          <w:rFonts w:ascii="PMingLiU;新細明體" w:hAnsi="PMingLiU;新細明體" w:cs="PMingLiU;新細明體"/>
          <w:lang w:eastAsia="zh-TW"/>
        </w:rPr>
        <w:t>身處</w:t>
      </w:r>
      <w:r>
        <w:rPr>
          <w:rFonts w:ascii="PMingLiU;新細明體" w:hAnsi="PMingLiU;新細明體" w:cs="PMingLiU;新細明體"/>
          <w:lang w:eastAsia="zh-TW"/>
        </w:rPr>
        <w:t>人群中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感孤單？沃德利浦博士接着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我們將自己的日程排滿了各種各樣的事…儘管有這些活動，人與人之間幾乎沒有心靈上的接觸。我們社會人與人的關係，已逐漸變為一種建立在僅認識而不是交心朋友的關係之上 </w:t>
      </w:r>
      <w:r>
        <w:rPr>
          <w:rFonts w:cs="PMingLiU;新細明體" w:ascii="PMingLiU;新細明體" w:hAnsi="PMingLiU;新細明體"/>
          <w:lang w:eastAsia="zh-TW"/>
        </w:rPr>
        <w:t>(John S. Waldrip, Th.D., "Cure for the Lonely Heart," May 2, 20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如同曠野的鵜鶘；我好像荒場的鴞鳥。我警醒不睡；我像房頂上孤單的麻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02:6-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可是神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人獨居不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紀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這便是耶穌基督建立地方教會的首要原因 —— 為治癒你情感上的孤獨！基督不願意你孤獨。這便是祂說以下這句話的原因之一：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…建造〔我的教會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陰間的門不能勝過它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6:18, -KJV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高中或大學畢業時，朋友會對你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持聯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會有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可這極少發生，因為大家分手後各奔東西。但是你永不會從地方教會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畢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就算在你死後，我們也能在天國的教會中相聚！這就是我為何寫了葛利費斯先生剛才所唱的那首詩歌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大城市的人，一絲不</w:t>
      </w:r>
      <w:r>
        <w:rPr>
          <w:rFonts w:ascii="PMingLiU;新細明體" w:hAnsi="PMingLiU;新細明體" w:cs="PMingLiU;新細明體"/>
          <w:lang w:eastAsia="zh-TW"/>
        </w:rPr>
        <w:t>關切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他們奉獻極少，更無愛心分享。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回家靠耶穌，你便能了解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桌上有食物，友誼暖心田。</w:t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回家來聚餐，團契</w:t>
      </w:r>
      <w:r>
        <w:rPr>
          <w:rFonts w:ascii="PMingLiU;新細明體" w:hAnsi="PMingLiU;新細明體" w:cs="PMingLiU;新細明體"/>
          <w:lang w:eastAsia="zh-TW"/>
        </w:rPr>
        <w:t>情誼深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大家席上見，心中</w:t>
      </w:r>
      <w:r>
        <w:rPr>
          <w:rFonts w:ascii="PMingLiU;新細明體" w:hAnsi="PMingLiU;新細明體" w:cs="PMingLiU;新細明體"/>
          <w:lang w:eastAsia="zh-TW"/>
        </w:rPr>
        <w:t>皆</w:t>
      </w:r>
      <w:r>
        <w:rPr>
          <w:rFonts w:ascii="PMingLiU;新細明體" w:hAnsi="PMingLiU;新細明體" w:cs="PMingLiU;新細明體"/>
          <w:lang w:eastAsia="zh-TW"/>
        </w:rPr>
        <w:t>喜歡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Come Home to Dinner"</w:t>
      </w:r>
      <w:r>
        <w:rPr>
          <w:rFonts w:ascii="PMingLiU;新細明體" w:hAnsi="PMingLiU;新細明體" w:cs="PMingLiU;新細明體"/>
        </w:rPr>
        <w:t>，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</w:rPr>
        <w:t>海羅伯博士；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</w:rPr>
        <w:t xml:space="preserve">曲用： </w:t>
      </w:r>
      <w:r>
        <w:rPr>
          <w:rFonts w:cs="PMingLiU;新細明體" w:ascii="PMingLiU;新細明體" w:hAnsi="PMingLiU;新細明體"/>
        </w:rPr>
        <w:t>"On the Wings of a Dove"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唱一次副歌！ 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cs="PMingLiU;新細明體"/>
          <w:shd w:fill="FFFFFF" w:val="clear"/>
          <w:lang w:eastAsia="zh-TW"/>
        </w:rPr>
      </w:pPr>
      <w:r>
        <w:rPr>
          <w:rFonts w:cs="PMingLiU;新細明體" w:ascii="PMingLiU;新細明體" w:hAnsi="PMingLiU;新細明體"/>
          <w:shd w:fill="FFFFFF" w:val="clear"/>
          <w:lang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/>
          <w:lang w:eastAsia="zh-TW"/>
        </w:rPr>
        <w:t>回家來聚餐，團契</w:t>
      </w:r>
      <w:r>
        <w:rPr>
          <w:rFonts w:ascii="PMingLiU;新細明體" w:hAnsi="PMingLiU;新細明體" w:cs="PMingLiU;新細明體"/>
          <w:lang w:eastAsia="zh-TW"/>
        </w:rPr>
        <w:t>情誼深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大家席上見，心中</w:t>
      </w:r>
      <w:r>
        <w:rPr>
          <w:rFonts w:ascii="PMingLiU;新細明體" w:hAnsi="PMingLiU;新細明體" w:cs="PMingLiU;新細明體"/>
          <w:lang w:eastAsia="zh-TW"/>
        </w:rPr>
        <w:t>皆</w:t>
      </w:r>
      <w:r>
        <w:rPr>
          <w:rFonts w:ascii="PMingLiU;新細明體" w:hAnsi="PMingLiU;新細明體" w:cs="PMingLiU;新細明體"/>
          <w:lang w:eastAsia="zh-TW"/>
        </w:rPr>
        <w:t>喜歡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900" w:right="1440" w:hanging="90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將祂的獨生子耶穌賜給我們，為醫治我們精神上與祂的隔閡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人類第一對父母在伊甸園內犯罪時，他們便與神生疏了，與神隔絕了。亞當開始在神面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隱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自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最後神將他們</w:t>
      </w:r>
      <w:r>
        <w:rPr>
          <w:rFonts w:ascii="PMingLiU;新細明體" w:hAnsi="PMingLiU;新細明體" w:cs="PMingLiU;新細明體"/>
          <w:lang w:val="zh-TW" w:eastAsia="zh-TW"/>
        </w:rPr>
        <w:t>打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伊甸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cs="PMingLiU;新細明體" w:ascii="PMingLiU;新細明體" w:hAnsi="PMingLiU;新細明體"/>
          <w:lang w:eastAsia="zh-TW"/>
        </w:rPr>
        <w:t xml:space="preserve"> —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遣送他們離開了與神的親密交往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就如罪是從一人入了世界，死又是從罪來的，於是死就臨到眾人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2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因罪的緣故，整個人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死在過犯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司構爾菲德研讀版聖經在對以弗所書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:5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講解中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精神上的死亡乃是屬血肉之人的狀況…與神的生命隔絕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以弗所書</w:t>
      </w:r>
      <w:r>
        <w:rPr>
          <w:rFonts w:cs="PMingLiU;新細明體" w:ascii="PMingLiU;新細明體" w:hAnsi="PMingLiU;新細明體"/>
          <w:lang w:eastAsia="zh-TW"/>
        </w:rPr>
        <w:t xml:space="preserve">4:18 </w:t>
      </w:r>
      <w:r>
        <w:rPr>
          <w:rFonts w:ascii="PMingLiU;新細明體" w:hAnsi="PMingLiU;新細明體" w:cs="PMingLiU;新細明體"/>
          <w:lang w:eastAsia="zh-TW"/>
        </w:rPr>
        <w:t>告訴我們，人類在其自然狀態下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心地昏昧，與神所賜的生命隔絕了；都因自己無知，心裡剛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在與神生疏、隔絕、並被排斥在外的情形之下，游蕩在黑暗中，精神上死氣沉沉，與神毫無來往。但神出於祂的愛心與憐憫，遣送祂的兒子耶穌基督從上天來到人間，使罪人與神能得以和好。聖經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們作仇敵的時候，且藉著神兒子的死得與神和好；既已和好，就更要因他的生得救了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5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我們本性是仇視神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 xml:space="preserve">。但神遣送祂的兒子死在十架上 —— 來償還我們一切的罪孽。又使耶穌從死中復活，為讓我們獲得生命！耶穌如今在上天神的右手邊。在你信靠耶穌時，祂便贖回你的罪，你便靠祂的寶血洗淨了你一切的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 xml:space="preserve">。經卷中如此說，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從前與神隔絕，因著惡行，心裡與祂為敵；但如今祂藉著基督的肉身受死，叫你們與自己和好，都成了聖潔，沒有瑕疵、無可責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你們引到自己面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西 </w:t>
      </w:r>
      <w:r>
        <w:rPr>
          <w:rFonts w:cs="PMingLiU;新細明體" w:ascii="PMingLiU;新細明體" w:hAnsi="PMingLiU;新細明體"/>
          <w:lang w:eastAsia="zh-TW"/>
        </w:rPr>
        <w:t>1:21-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當你來信靠神的兒子耶穌基督時，你全部罪孽便因祂替你去死而得到了償還 —— 神便因此能接受你作祂的兒女。基督的寶血能洗淨你的罪孽。基督的復活能賜給你新生。你便重生成為神的孩子！你便不再與神隔絕；你便不再孤獨地生活在人間；你便不再如曠野的鵜鶘、不再像荒場上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鴞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貓頭鷹、也不再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房頂上孤單的麻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2:6-7) </w:t>
      </w:r>
      <w:r>
        <w:rPr>
          <w:rFonts w:cs="PMingLiU;新細明體" w:ascii="PMingLiU;新細明體" w:hAnsi="PMingLiU;新細明體"/>
          <w:lang w:eastAsia="zh-TW"/>
        </w:rPr>
        <w:t>—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那時你已成為神的後裔！請起立，一同唱歌頁上聖詩第三首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耶穌我來，耶穌我來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耶穌，我來就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疾病，進入你完全；脫離貧乏，進入你豐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罪惡，得見你聖顏，耶穌，我來就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"Jesus, I Co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每週可上網讀海博士講的道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http://www.realconversion.com</w:t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然後點擊〔中文證道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稿〕鏈接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ind w:right="-144" w:hanging="0"/>
        <w:rPr/>
      </w:pPr>
      <w:r>
        <w:rPr>
          <w:rFonts w:cs="PMingLiU;新細明體" w:ascii="PMingLiU;新細明體" w:hAnsi="PMingLiU;新細明體"/>
          <w:b w:val="false"/>
        </w:rPr>
        <w:t xml:space="preserve">You may email Dr. Hymers at 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</w:rPr>
        <w:t xml:space="preserve"> –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phone him at (818)352-0452.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b/>
          <w:b/>
          <w:lang w:eastAsia="zh-TW"/>
        </w:rPr>
      </w:pPr>
      <w:r>
        <w:rPr>
          <w:rFonts w:cs="PMingLiU;新細明體" w:ascii="PMingLiU;新細明體" w:hAnsi="PMingLiU;新細明體"/>
          <w:b/>
          <w:lang w:eastAsia="zh-TW"/>
        </w:rPr>
      </w:r>
    </w:p>
    <w:p>
      <w:pPr>
        <w:pStyle w:val="Heading"/>
        <w:ind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Cs w:val="24"/>
        </w:rPr>
        <w:t>(Dr. K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領讀經文：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b w:val="false"/>
          <w:bCs/>
          <w:szCs w:val="24"/>
        </w:rPr>
        <w:t>102:1-7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Heading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TextBody"/>
        <w:ind w:left="288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"Come Home to Dinn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R. L. Hymers, Jr.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8"/>
          <w:szCs w:val="24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醫治孤獨感的兩劑藥</w:t>
      </w:r>
      <w:r>
        <w:rPr>
          <w:rFonts w:cs="PMingLiU;新細明體" w:ascii="PMingLiU;新細明體" w:hAnsi="PMingLiU;新細明體"/>
          <w:b/>
          <w:sz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WO CURES FOR LONELINESS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Cs/>
          <w:sz w:val="16"/>
          <w:szCs w:val="16"/>
        </w:rPr>
      </w:pPr>
      <w:r>
        <w:rPr>
          <w:rFonts w:cs="PMingLiU;新細明體" w:ascii="PMingLiU;新細明體" w:hAnsi="PMingLiU;新細明體"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如同曠野的鵜鶘，我好像荒場的鴞鳥。</w:t>
      </w:r>
      <w:r>
        <w:rPr>
          <w:rFonts w:ascii="PMingLiU;新細明體" w:hAnsi="PMingLiU;新細明體" w:cs="PMingLiU;新細明體"/>
          <w:sz w:val="24"/>
        </w:rPr>
        <w:t>我儆醒不睡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</w:rPr>
        <w:t>我像房頂上孤單的麻雀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02:6-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1152" w:right="1152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152" w:right="1152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18)</w:t>
      </w:r>
    </w:p>
    <w:p>
      <w:pPr>
        <w:pStyle w:val="TextBody"/>
        <w:ind w:left="1152" w:right="1152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，神賜給我們地方教會，為醫治我們情感上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孤獨，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8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神將祂的獨生子耶穌賜給我們，為醫治我們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精神上與祂的隔閡，創世記 </w:t>
      </w:r>
      <w:r>
        <w:rPr>
          <w:rFonts w:cs="PMingLiU;新細明體" w:ascii="PMingLiU;新細明體" w:hAnsi="PMingLiU;新細明體"/>
          <w:lang w:eastAsia="zh-TW"/>
        </w:rPr>
        <w:t xml:space="preserve">3:10, 23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2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; 4:18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0; 8:7;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7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1-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90" w:right="108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990" w:right="108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60"/>
        </w:tabs>
        <w:ind w:left="15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2:00Z</dcterms:created>
  <dc:creator>Christopher L. Cagan</dc:creator>
  <dc:description/>
  <dc:language>en-US</dc:language>
  <cp:lastModifiedBy>Chris Cagan</cp:lastModifiedBy>
  <cp:lastPrinted>2010-09-09T09:20:00Z</cp:lastPrinted>
  <dcterms:modified xsi:type="dcterms:W3CDTF">2010-09-18T16:44:00Z</dcterms:modified>
  <cp:revision>5</cp:revision>
  <dc:subject/>
  <dc:title>REVIVAL AND EVANGELISM</dc:title>
</cp:coreProperties>
</file>