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活埋！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4"/>
        </w:rPr>
      </w:pPr>
      <w:r>
        <w:rPr>
          <w:rFonts w:cs="PMingLiU;新細明體" w:ascii="PMingLiU;新細明體" w:hAnsi="PMingLiU;新細明體"/>
          <w:b w:val="false"/>
          <w:sz w:val="24"/>
          <w:szCs w:val="24"/>
        </w:rPr>
        <w:t>BURIED ALIVE!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七月九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uly 9, 2006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TextBodyIndent"/>
        <w:spacing w:before="0" w:after="0"/>
        <w:ind w:left="1260" w:right="1080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「摩押自幼年以來，常享安逸，如酒在渣滓上澄清，沒有從這器皿倒在那器皿裏，也未曾被擄去。因此，他的原味尚存，香氣未變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8: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押已經許久未經戰事了。因此，他們自感安穩、心驕氣傲。這在第二十九節中被描述得非常清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們聽說摩押人驕傲，是極其驕傲。聽說他自高自傲，並且狂妄，居心自大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8:29)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摩押成為那些仍未得到轉變、但卻非常自滿安逸之人的典型。如你今天迷途失喪，卻仍感安穩無恙，先知耶利米所說的便對你非常適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在座的人群中，有人情形正與摩押相同。你無憂無慮，不為自己靈魂有任何關切。我不想談及那些走在洛杉磯街頭的人。不，我要將這經文應用在你們各位在座的、卻仍未得到拯救的人身上。請在座的三思，這句話對你適用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經文說你許久未受打攪了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摩押自幼年以來，常享安逸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是否是你的情形？你是否多年沉睡，不為自己的罪惡擔憂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能你在我們教會裡長大，但從未被神更正的指點所打動。可能你幾個月、或幾年前開始來我們教會，已經多次聽到福音的宣揚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但心靈卻從未被觸動過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摩押自幼年以來，常享安逸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無動于衷，危險是極大的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雖然你自己看不到這危險。法老正如你一樣。他反復地聽摩西向他傳過道，但卻把這掉以輕心，直到神的憤怒落在埃及頭上。</w:t>
      </w:r>
      <w:r>
        <w:rPr>
          <w:rFonts w:ascii="PMingLiU;新細明體" w:hAnsi="PMingLiU;新細明體"/>
          <w:lang w:val="zh-TW" w:eastAsia="zh-TW"/>
        </w:rPr>
        <w:t>尼布甲尼撒也曾像你一樣，他傲慢地頂撞神，直到處罰降到他的頭上，令他失去理智。伯沙撒也如你一樣。他不住犯罪，直到神的手指寫下這可怕的詞句</w:t>
      </w:r>
      <w:r>
        <w:rPr>
          <w:rFonts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被稱在天平裏顯出你的虧欠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但以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姥姥講過一個故事。有人打開一個棺材。這棺材埋在密蘇里州樹林中已經很多年了。棺材打開時，他們發現那骨架撓穿了棺材蓋子，因為他被埋葬時仍然活著。那時候的醫療水準不如我們如今，常常有人被埋葬時沒有真死。這人醒過來時，發現自己已被釘在棺材裡，埋在六尺泥土之下。我姥姥講這故事給我聽時，令我毛骨悚然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這不正是你的命運嗎？當你醒過來、發現自己被永遠封閉在地獄的黑暗中、毫無逃脫的希望時，情形難道不是更加可怕嗎？面臨這情形，你難道不顫抖嗎？今晚這就可能發生，明早這就可能會發生在你身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szCs w:val="24"/>
          <w:lang w:val="zh-TW" w:eastAsia="zh-TW"/>
        </w:rPr>
        <w:t>摩押自幼年以來</w:t>
      </w:r>
      <w:r>
        <w:rPr>
          <w:rFonts w:ascii="PMingLiU;新細明體" w:hAnsi="PMingLiU;新細明體" w:cs="PMingLiU;新細明體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Cs w:val="24"/>
          <w:lang w:val="zh-TW" w:eastAsia="zh-TW"/>
        </w:rPr>
        <w:t>常享安逸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你怎能如此掉以輕心呢？你如何可以得安寧呢？你如此生活下去受得了嗎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知道自己可能會醒過來時，發現被活活封在黑暗中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卻毫無逃脫的道路？這念頭難道不令你癲狂至極嗎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經文說你感到很安穩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摩押自幼年以來，常享安逸，</w:t>
      </w:r>
      <w:r>
        <w:rPr>
          <w:rFonts w:ascii="PMingLiU;新細明體" w:hAnsi="PMingLiU;新細明體"/>
          <w:i/>
          <w:iCs/>
          <w:lang w:val="zh-TW" w:eastAsia="zh-TW"/>
        </w:rPr>
        <w:t>如酒在渣滓上澄清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如酒在渣滓上澄清</w:t>
      </w:r>
      <w:r>
        <w:rPr>
          <w:rFonts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>」一個利用釀酒過程作的比喻；酒釀得越久就越醇，嘗起來越香，烈度也越強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比喻未得轉變的罪人，深陷罪孽腐敗的本性中，他們對罪的邪惡視而不見、也不顧忌神的憤怒、祂對人的審判、那可怕的末日審判、以及地獄的恐怖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position of the Old Test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ament, </w:t>
      </w:r>
      <w:r>
        <w:rPr>
          <w:rFonts w:cs="PMingLiU;新細明體" w:ascii="PMingLiU;新細明體" w:hAnsi="PMingLiU;新細明體"/>
        </w:rPr>
        <w:t>The Baptist Standard Bearer, 1989 reprint, vol. 5, page 65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有錢的財主非常安逸。猶如摩押一般，他在“安享其成，”不相信神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必懲罰那些如酒在渣滓上澄清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他們心裏說，耶和華必不降福，也不降禍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西番雅書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感到自己生活安穩，遠離威脅。他為將來作打算時，根本不考慮自己的靈魂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卻對他說，無知的人哪，今夜必要你的靈魂。你所預備的，要歸誰呢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就在那天晚上，他喪了命，進入「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為他永遠存留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墨黑的幽暗</w:t>
      </w:r>
      <w:r>
        <w:rPr>
          <w:rFonts w:ascii="PMingLiU;新細明體" w:hAnsi="PMingLiU;新細明體" w:cs="PMingLiU;新細明體"/>
          <w:lang w:eastAsia="zh-TW"/>
        </w:rPr>
        <w:t xml:space="preserve">」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問過自己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如果今晚死去，會面對什麼？」你是否考慮過，自己在地獄的永恆黑暗中感受將會如何？你是否鳩爾博士描述的那種人之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深陷罪孽腐敗的本性中，對罪的邪惡視而不見、也不顧忌神的憤怒、祂對人的審判、那可怕的末日審判、以及地獄的恐怖</w:t>
      </w:r>
      <w:r>
        <w:rPr>
          <w:rFonts w:cs="PMingLiU;新細明體" w:ascii="PMingLiU;新細明體" w:hAnsi="PMingLiU;新細明體"/>
          <w:lang w:eastAsia="zh-TW"/>
        </w:rPr>
        <w:t>"?</w:t>
      </w:r>
      <w:r>
        <w:rPr>
          <w:rFonts w:ascii="PMingLiU;新細明體" w:hAnsi="PMingLiU;新細明體" w:cs="PMingLiU;新細明體"/>
          <w:i/>
          <w:lang w:eastAsia="zh-TW"/>
        </w:rPr>
        <w:t>你是否已陷入這危險的泥潭中，心腸剛硬了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經文說你仍然沒有轉變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摩押自幼年以來，常享安逸，如酒在渣滓上澄清，</w:t>
      </w:r>
      <w:r>
        <w:rPr>
          <w:rFonts w:ascii="PMingLiU;新細明體" w:hAnsi="PMingLiU;新細明體" w:cs="PMingLiU;新細明體"/>
          <w:i/>
          <w:lang w:val="zh-TW" w:eastAsia="zh-TW"/>
        </w:rPr>
        <w:t>沒有從這器皿倒在那器皿裏，也未曾被擄去。因此，他的原味尚存，香氣未變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繼續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9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沒有從這器皿倒在那器皿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好象未從釀酒容器中被倒出來過的原裝酒一樣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這代表那些從未看到自己的空虛、未看到自己〔缺乏〕神的恩典、從未清除掉自己罪孽、和那些從未擺脫掉自傲的人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也未曾被擄去</w:t>
      </w:r>
      <w:r>
        <w:rPr>
          <w:rFonts w:cs="PMingLiU;新細明體" w:ascii="PMingLiU;新細明體" w:hAnsi="PMingLiU;新細明體"/>
          <w:lang w:eastAsia="zh-TW"/>
        </w:rPr>
        <w:t xml:space="preserve">"... </w:t>
      </w:r>
      <w:r>
        <w:rPr>
          <w:rFonts w:ascii="PMingLiU;新細明體" w:hAnsi="PMingLiU;新細明體" w:cs="PMingLiU;新細明體"/>
          <w:lang w:eastAsia="zh-TW"/>
        </w:rPr>
        <w:t>是一幅〔描述的〕圖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指那些從未看到自己作罪、作撒旦俘虜的狀況，或從未對此而抱怨過，也從未被基督所解救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此，他的原味尚存、香氣未變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他的〔生活〕一絲沒有改變，仍帶令他墮落的罪與傲慢；代表著一個未得新生的人，他的品味習氣已被罪孽沾污，他現仍然按照原路行走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處于極為危險的處境之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鳩爾博士是浸信教會傳統式的經典注解家，所講的情形正好適用於你，對不對？他的言詞不是描述了你嗎？你不是仍未因轉變 ，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這器皿倒在那器皿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嗎？ 你不是從未認清自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曾被〔撒旦〕擄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一直未曾得到基督的解救？難道你的品味，或講，在神的鼻孔中，你生活的氣息，不是一直未曾改變嗎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這是你的狀況，你確實處于極端的危機之下！但是，你</w:t>
      </w:r>
      <w:r>
        <w:rPr>
          <w:rFonts w:ascii="PMingLiU;新細明體" w:hAnsi="PMingLiU;新細明體" w:cs="PMingLiU;新細明體"/>
          <w:i/>
          <w:lang w:eastAsia="zh-TW"/>
        </w:rPr>
        <w:t>看到了自己所處的危險情形了嗎？</w:t>
      </w:r>
      <w:r>
        <w:rPr>
          <w:rFonts w:ascii="PMingLiU;新細明體" w:hAnsi="PMingLiU;新細明體" w:cs="PMingLiU;新細明體"/>
          <w:lang w:eastAsia="zh-TW"/>
        </w:rPr>
        <w:t xml:space="preserve">宣道王子司布真，講到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自幼年以來常享安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很清楚，這個人從來未曾經歷過精神上的被俘流放；他從未感受過罪孽的重擔，從未了解為罪內疚的重量。你在羨慕他嗎？那你還不如去羨慕墳墓中的死人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你應該羨慕那心懷感觸〔醒悟〕的人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那心靈的痛楚、深懷的悔過、那〔為罪〕翻騰不安受傷的良心、都是精神生活新開始的象征；正是靠這些事情，我們被引導去信靠耶穌；那些從未有過如此感受的人，早應祈求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自己得到如此的感受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這樣，你便能夠安全地、穩固地被帶出自義自滿，被引導安歇在我們親愛的救主身上。阿，親愛的聽眾，如你今天內心受到攪擾，應該為此抱謝；如你充滿擔憂於恐懼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你應〔因畏懼與內疚〕謝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祈求神利用這感受驅趕你走向耶穌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如你不如已往那樣欣賞世俗生活，我為此歡喜﹕神愛你太深了， 不願〔讓你滿足於未得轉變的危機狀態之下〕。 如果你無法被愛的柔情帶出你的罪孽，祂希望能用皮鞭驅趕你離開你的罪孽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最好忍受為罪的內疚與不安，也不要去享受那安逸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那只不過是〔推延的〕死亡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cs="PMingLiU;新細明體" w:ascii="PMingLiU;新細明體" w:hAnsi="PMingLiU;新細明體"/>
        </w:rPr>
        <w:t>(C. H. Sp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hrill Trumpet of Admonitio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volume 13, pp. 402-40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噢，但願神本人拖你離開安逸、無動于衷、與自滿的心態。但願神使你充滿焦慮與恐懼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直到你來跪在耶穌的腳前，被祂的寶血與正義所拯救，因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「</w:t>
      </w:r>
      <w:r>
        <w:rPr>
          <w:rFonts w:cs="PMingLiU;新細明體"/>
          <w:lang w:val="zh-TW" w:eastAsia="zh-TW"/>
        </w:rPr>
        <w:t>〔除去世人罪孽的〕神的羔羊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9)</w:t>
      </w:r>
      <w:r>
        <w:rPr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信念而稱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處于安逸之下太久了。你同我、同教會執事談起自己的拯救時不動感情、不帶懼色。請你讓我姥姥所講的，歐扎克山區中人被活埋的故事，令你覺醒過來，看到自己可怕危機的處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愛德加．埃倫．坡（</w:t>
      </w:r>
      <w:r>
        <w:rPr>
          <w:rFonts w:cs="PMingLiU;新細明體" w:ascii="PMingLiU;新細明體" w:hAnsi="PMingLiU;新細明體"/>
          <w:lang w:eastAsia="zh-TW"/>
        </w:rPr>
        <w:t>Edgar Allan Poe</w:t>
      </w:r>
      <w:r>
        <w:rPr>
          <w:rFonts w:ascii="PMingLiU;新細明體" w:hAnsi="PMingLiU;新細明體" w:cs="PMingLiU;新細明體"/>
          <w:lang w:eastAsia="zh-TW"/>
        </w:rPr>
        <w:t>）寫了一個短篇小說，名叫《過早的葬禮》</w:t>
      </w:r>
      <w:r>
        <w:rPr>
          <w:rFonts w:cs="PMingLiU;新細明體" w:ascii="PMingLiU;新細明體" w:hAnsi="PMingLiU;新細明體"/>
          <w:lang w:eastAsia="zh-TW"/>
        </w:rPr>
        <w:t>(18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0)</w:t>
      </w:r>
      <w:r>
        <w:rPr>
          <w:rFonts w:ascii="PMingLiU;新細明體" w:hAnsi="PMingLiU;新細明體" w:cs="PMingLiU;新細明體"/>
          <w:lang w:eastAsia="zh-TW"/>
        </w:rPr>
        <w:t>。 我現在引用他寫的，來描述一下你在地獄中醒過來時，會比發現自己被活埋時更加恐懼。在這篇故事中，坡這樣寫到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毫無疑問，被活埋是〔人生中能夠發生的〕最〔可怕的〕一件事情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實際上，無論何時，為任何目的，每次我們進入墓地時，都會發現一些骨架的姿勢，令我們猜想那最可怕的情形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這猜想是極為可怕的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但更為可怕的是那死亡的過程。我們能毫不猶豫地說，沒有任何事件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能象被活埋那樣來激起我們的壓抑感。那肺部無法忍受的窒息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潮濕土壤的氣味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〔棺蓋下〕堅固的封閉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裹尸布的糾纏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絕對夜晚的漆黑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征服一切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的寂靜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這環境迫使人接受一個死人命運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這念頭，當刺入一個仍然跳動的心靈時，我說會帶來如此的恐懼與絕望，它能使最大膽的心靈退縮。我們確實在人間找不到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比被活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更加可怕的事情了</w:t>
      </w:r>
      <w:r>
        <w:rPr>
          <w:rFonts w:cs="PMingLiU;新細明體" w:ascii="PMingLiU;新細明體" w:hAnsi="PMingLiU;新細明體"/>
        </w:rPr>
        <w:t>(Ed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gar Allan Poe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Premature Burial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《過早的葬禮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18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朋友，請你想一下，如你醒過來時發現自己在地獄中，情形會比活埋在棺材中糟糕多少倍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因此，我請求你盡自己一切的努力來逃避這可怕而又不可思議的命運！不要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安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自滿了。不要如釀酒一樣坐在沉渣之上！一切死亡都是突然的，一切埋葬似乎都是過早的，因為人人都希望生活下去。但你生活不可能持續下去，除非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，信靠了主耶穌基督。現在便如此去作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實際上，每一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信主前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被埋進棺材裡的人都是被「活埋」的，因為靈魂長存，進了「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為他永遠存留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墨黑的幽暗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。如你仍沒有投靠耶穌基督的話，這可怕的事情便會發生在你的身上。</w:t>
      </w:r>
      <w:r>
        <w:rPr>
          <w:rFonts w:ascii="PMingLiU;新細明體" w:hAnsi="PMingLiU;新細明體" w:cs="PMingLiU;新細明體"/>
          <w:i/>
          <w:lang w:eastAsia="zh-TW"/>
        </w:rPr>
        <w:t>如你繼續棄絕耶穌，你便會被投入地獄</w:t>
      </w:r>
      <w:r>
        <w:rPr>
          <w:rFonts w:ascii="PMingLiU;新細明體" w:hAnsi="PMingLiU;新細明體" w:cs="PMingLiU;新細明體"/>
          <w:i/>
          <w:lang w:val="zh-TW" w:eastAsia="zh-TW"/>
        </w:rPr>
        <w:t>墨黑的幽暗中，因為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16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如你拖延過久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     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szCs w:val="22"/>
        </w:rPr>
        <w:t>If You Linger Too Long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szCs w:val="22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（詞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sz w:val="22"/>
          <w:szCs w:val="22"/>
        </w:rPr>
        <w:t xml:space="preserve"> Dr. John R. Rice, 1895-198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36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活埋！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b/>
          <w:b/>
          <w:bCs/>
          <w:sz w:val="24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16"/>
          <w:lang w:eastAsia="zh-TW"/>
        </w:rPr>
      </w:r>
    </w:p>
    <w:p>
      <w:pPr>
        <w:pStyle w:val="TextBodyIndent"/>
        <w:spacing w:before="0" w:after="0"/>
        <w:ind w:left="1260" w:right="1080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「摩押自幼年以來，常享安逸，如酒在渣滓上澄清，沒有從這器皿倒在那器皿裏，也未曾被擄去。因此，他的原味尚存，香氣未變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8: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Indent"/>
        <w:spacing w:before="0" w:after="0"/>
        <w:ind w:left="864" w:right="864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8:29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90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經文說你許久未受打攪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8:11a; </w:t>
      </w:r>
      <w:r>
        <w:rPr>
          <w:rFonts w:ascii="PMingLiU;新細明體" w:hAnsi="PMingLiU;新細明體" w:cs="PMingLiU;新細明體"/>
          <w:lang w:eastAsia="zh-TW"/>
        </w:rPr>
        <w:t>但以理書</w:t>
      </w:r>
      <w:r>
        <w:rPr>
          <w:rFonts w:cs="PMingLiU;新細明體" w:ascii="PMingLiU;新細明體" w:hAnsi="PMingLiU;新細明體"/>
          <w:lang w:eastAsia="zh-TW"/>
        </w:rPr>
        <w:t>5: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你感到很安穩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8:11b; </w:t>
      </w:r>
      <w:r>
        <w:rPr>
          <w:rFonts w:ascii="PMingLiU;新細明體" w:hAnsi="PMingLiU;新細明體" w:cs="PMingLiU;新細明體"/>
          <w:lang w:eastAsia="zh-TW"/>
        </w:rPr>
        <w:t>西番雅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2; </w:t>
      </w:r>
    </w:p>
    <w:p>
      <w:pPr>
        <w:pStyle w:val="Subtitle"/>
        <w:ind w:left="90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20;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你仍然沒有轉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8:11c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9; </w:t>
      </w:r>
    </w:p>
    <w:p>
      <w:pPr>
        <w:pStyle w:val="Subtitle"/>
        <w:ind w:lef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24;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5:32:00Z</dcterms:created>
  <dc:creator>Christopher L. Cagan</dc:creator>
  <dc:description/>
  <dc:language>en-US</dc:language>
  <cp:lastModifiedBy>Christopher L. Cagan</cp:lastModifiedBy>
  <cp:lastPrinted>2006-07-08T11:50:00Z</cp:lastPrinted>
  <dcterms:modified xsi:type="dcterms:W3CDTF">2006-07-15T22:25:00Z</dcterms:modified>
  <cp:revision>48</cp:revision>
  <dc:subject/>
  <dc:title>THE EVANGELISTIC PREACHING OF CHRIST</dc:title>
</cp:coreProperties>
</file>