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挪亞時代的離道反教（下）</w:t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  <w:t>APOSTASY IN THE DAYS OF NOAH – PART II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16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〔論《創世記》第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  <w:lang w:eastAsia="zh-TW"/>
        </w:rPr>
        <w:t>80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講–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</w:rPr>
        <w:t>SERMON #80 ON THE BOOK OF GENESIS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五日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val="en-US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s Day Evening</w:t>
      </w:r>
      <w:r>
        <w:rPr>
          <w:rFonts w:eastAsia="PMingLiU;新細明體" w:cs="PMingLiU;新細明體" w:ascii="PMingLiU;新細明體" w:hAnsi="PMingLiU;新細明體"/>
          <w:sz w:val="24"/>
        </w:rPr>
        <w:t xml:space="preserve">, 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May 25</w:t>
      </w:r>
      <w:r>
        <w:rPr>
          <w:rFonts w:eastAsia="PMingLiU;新細明體" w:cs="PMingLiU;新細明體" w:ascii="PMingLiU;新細明體" w:hAnsi="PMingLiU;新細明體"/>
          <w:sz w:val="24"/>
        </w:rPr>
        <w:t>, 2014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val="en-US"/>
        </w:rPr>
      </w:pPr>
      <w:r>
        <w:rPr>
          <w:rFonts w:eastAsia="PMingLiU;新細明體" w:cs="PMingLiU;新細明體" w:ascii="PMingLiU;新細明體" w:hAnsi="PMingLiU;新細明體"/>
          <w:sz w:val="24"/>
          <w:lang w:val="en-US"/>
        </w:rPr>
      </w:r>
    </w:p>
    <w:p>
      <w:pPr>
        <w:pStyle w:val="TextBody"/>
        <w:ind w:left="1008" w:right="1008" w:hanging="101"/>
        <w:jc w:val="center"/>
        <w:rPr>
          <w:rFonts w:ascii="PMingLiU;新細明體" w:hAnsi="PMingLiU;新細明體" w:eastAsia="PMingLiU;新細明體" w:cs="PMingLiU;新細明體"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挪亞的日子怎樣，人子降臨也要怎樣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</w:p>
    <w:p>
      <w:pPr>
        <w:pStyle w:val="TextBody"/>
        <w:ind w:left="1008" w:right="1008" w:hanging="101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（馬太福音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24:37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）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val="en-US"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>上星期日晚上，我講了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lang w:val="en-US" w:eastAsia="zh-CN"/>
          </w:rPr>
          <w:t>《挪亞時代的離道反教（上）》</w:t>
        </w:r>
      </w:hyperlink>
      <w:r>
        <w:rPr>
          <w:rFonts w:ascii="PMingLiU;新細明體" w:hAnsi="PMingLiU;新細明體" w:cs="PMingLiU;新細明體" w:eastAsia="PMingLiU;新細明體"/>
          <w:lang w:val="en-US" w:eastAsia="zh-CN"/>
        </w:rPr>
        <w:t>。這是一個極其重要的主題，我認為我們今晚應該多花些時間來思考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在我們的經文中，耶穌說，祂第二次降臨將會像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挪亞的日子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樣。一位宣道士告訴我，這指的只能是挪亞日子裡的人沒有作好準備 —— 這句話沒有其他含義。這僅能代表人們沒有作好準備。但我認為這樣的理解太過膚淺。那樣的看法沒能解釋他們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為何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沒有作好準備。請記住，這是一則很重要的預言。它出現在馬太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4:37-3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路加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7:26-2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以及那具有預言性的經文 —— 彼得後書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:1-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中。彼得後書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:1-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中，把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傳義道的挪亞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（第五節）與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假師傅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第一節）作了對比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因此我相信，挪亞生活的時期，是如今這個末世時代的一個重要寫照。在馬太福音第二十四章中，眾門徒問耶穌，臨近祂回歸的時候以及這個時代的末了會有什麼預兆。耶穌沒有責備他們，反而，祂對他們講了許多末世的預兆。雖然基督告訴他們，祂第二次到來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日子、那時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，沒有人知道，但是，祂講了能顯示大致時間的幾個預兆；然後，祂還講了一個很重要的預兆。雖然他們不知道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日子、那時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但是他們能夠知道大致的時間。耶穌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ind w:left="1440" w:right="1116" w:hanging="86"/>
        <w:rPr/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挪亞的日子怎樣，人子降臨也要怎樣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（馬太福音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24:37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迪翰博士（</w:t>
      </w:r>
      <w:r>
        <w:rPr>
          <w:rFonts w:eastAsia="PMingLiU;新細明體" w:cs="PMingLiU;新細明體" w:ascii="PMingLiU;新細明體" w:hAnsi="PMingLiU;新細明體"/>
          <w:lang w:val="en-US"/>
        </w:rPr>
        <w:t>Dr. M. R. DeHaa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寫道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耶穌說，當用心研讀對洪水前時代的記載，如果你們希望得到這些問題的答案，既何時會有這些事情、以及我的回歸會有什麼徵兆？當洪水前的狀況重現時，你便知道時候臨近了，甚至已經到門口了（</w:t>
      </w:r>
      <w:r>
        <w:rPr>
          <w:rFonts w:eastAsia="PMingLiU;新細明體" w:cs="PMingLiU;新細明體" w:ascii="PMingLiU;新細明體" w:hAnsi="PMingLiU;新細明體"/>
        </w:rPr>
        <w:t xml:space="preserve">M. R. DeHaan, M.D., </w:t>
      </w:r>
      <w:r>
        <w:rPr>
          <w:rFonts w:eastAsia="PMingLiU;新細明體" w:cs="PMingLiU;新細明體" w:ascii="PMingLiU;新細明體" w:hAnsi="PMingLiU;新細明體"/>
          <w:b/>
          <w:i/>
        </w:rPr>
        <w:t>The Days of Noah,</w:t>
      </w:r>
      <w:r>
        <w:rPr>
          <w:rFonts w:eastAsia="PMingLiU;新細明體" w:cs="PMingLiU;新細明體" w:ascii="PMingLiU;新細明體" w:hAnsi="PMingLiU;新細明體"/>
        </w:rPr>
        <w:t xml:space="preserve"> Zondervan Publishing House, 1963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2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>約翰麥加瑟博士負面地描述了迪翰博士，主要是因為迪翰博士強烈地強調基督寶血的保存。而迪翰博士事實上是一位非常嚴謹的聖經學者。當他於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96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逝世時，葛培理（</w:t>
      </w:r>
      <w:r>
        <w:rPr>
          <w:rFonts w:eastAsia="PMingLiU;新細明體" w:cs="PMingLiU;新細明體" w:ascii="PMingLiU;新細明體" w:hAnsi="PMingLiU;新細明體"/>
          <w:lang w:val="en-US"/>
        </w:rPr>
        <w:t>Billy Graham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向迪翰博士的兒子寫了以下信函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剛剛聽說，你的慈父已被召歸家了。多年來，我幾乎每週都在〔通過收音機〕聽他宣道。我對聖經的很大一部分知識都來自他的傳授… （葛培理寫給 理查德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迪翰的一封信，</w:t>
      </w:r>
      <w:r>
        <w:rPr>
          <w:rFonts w:eastAsia="PMingLiU;新細明體" w:cs="PMingLiU;新細明體" w:ascii="PMingLiU;新細明體" w:hAnsi="PMingLiU;新細明體"/>
        </w:rPr>
        <w:t xml:space="preserve">jacket cover of Dr. DeHaan's book, </w:t>
      </w:r>
      <w:r>
        <w:rPr>
          <w:rFonts w:eastAsia="PMingLiU;新細明體" w:cs="PMingLiU;新細明體" w:ascii="PMingLiU;新細明體" w:hAnsi="PMingLiU;新細明體"/>
          <w:b/>
          <w:i/>
        </w:rPr>
        <w:t>Portraits of Christ in Genesis,</w:t>
      </w:r>
      <w:r>
        <w:rPr>
          <w:rFonts w:eastAsia="PMingLiU;新細明體" w:cs="PMingLiU;新細明體" w:ascii="PMingLiU;新細明體" w:hAnsi="PMingLiU;新細明體"/>
        </w:rPr>
        <w:t xml:space="preserve"> Zondervan Publishing House, 1966</w:t>
      </w:r>
      <w:r>
        <w:rPr>
          <w:rFonts w:ascii="PMingLiU;新細明體" w:hAnsi="PMingLiU;新細明體" w:cs="PMingLiU;新細明體" w:eastAsia="PMingLiU;新細明體"/>
        </w:rPr>
        <w:t>年版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讀了那之後，我意識到葛培理在有關基督第二次降臨的的宣道中，很多地方聽起來就像直接來自迪翰博士在這主題上的許多書籍一樣。迪翰博士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當洪水前的狀況重現時，你便知道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基督的第二次降臨以及這是時代的末了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臨近了，甚至已經到門口了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ind w:left="1440" w:right="1116" w:hanging="86"/>
        <w:rPr>
          <w:rFonts w:ascii="PMingLiU;新細明體" w:hAnsi="PMingLiU;新細明體" w:eastAsia="PMingLiU;新細明體" w:cs="PMingLiU;新細明體"/>
          <w:sz w:val="20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挪亞的日子怎樣，人子降臨也要怎樣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 xml:space="preserve">（馬太福音 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24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：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37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）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迪翰博士列舉了許多我們這時代與挪亞時代的相對應之處，但我不能向你一一講述。我今晚將向你講其中的三點。第一點是我上禮拜晚上宣講的道 —— 《挪亞時代的離道反教》的縮減版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第一，那是一個離道反教不斷加劇的時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>請和我一同把聖經翻到創世記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:2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大家請起立朗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塞特也生了一個兒子，起名叫以挪士。那時候，人纔求告耶和華的名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創世記 </w:t>
      </w:r>
      <w:r>
        <w:rPr>
          <w:rFonts w:eastAsia="PMingLiU;新細明體" w:cs="PMingLiU;新細明體" w:ascii="PMingLiU;新細明體" w:hAnsi="PMingLiU;新細明體"/>
          <w:lang w:eastAsia="zh-CN"/>
        </w:rPr>
        <w:t>4:2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請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塞特乃亞當的第三子。以挪士是亞當的孫子。但創世記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:2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是否真的告訴我們，人們到了塞特的時候才開始求告耶和華的名？我一直都覺得什麼地方不對。英皇欽定本聖經的列中註解表明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KJV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翻譯者知道在翻譯希伯來文的時候產生了一些混淆的地方，因為在列中的註解中，他們提供了另一種譯法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br/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們用耶和華的名稱呼自己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古代拉比把這節經文譯為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時候，人們開始以耶和華的名來稱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他們的神祗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古代基督徒學者哲羅姆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Jerome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說，這是五世紀之前或更早的拉比的觀點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大多數古代拉比註解家加上了‘他們的神祗’一詞，意味着他們把星星和偶像稱為他們的神，並崇拜他們…約拿單的塔库姆译本（</w:t>
      </w:r>
      <w:r>
        <w:rPr>
          <w:rFonts w:eastAsia="PMingLiU;新細明體" w:cs="PMingLiU;新細明體" w:ascii="PMingLiU;新細明體" w:hAnsi="PMingLiU;新細明體"/>
          <w:lang w:val="en-US"/>
        </w:rPr>
        <w:t>Targum of Jonatha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說，‘到了那代人的時候，他們開始犯錯，自己為自己造偶像，並用聖經之主的名來命名他們的偶像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附錄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21, 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The Companion Bible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路得在論到那些古代拉比時這樣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們認為，大概在這個時期，耶和華的名開始被用來命名被造物、太陽、月亮，等等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然而，改革派人士這樣理解這節經文：塞特的家族很敬虔，他們求告耶和華的名。約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鳩爾博士（</w:t>
      </w:r>
      <w:r>
        <w:rPr>
          <w:rFonts w:eastAsia="PMingLiU;新細明體" w:cs="PMingLiU;新細明體" w:ascii="PMingLiU;新細明體" w:hAnsi="PMingLiU;新細明體"/>
          <w:lang w:val="en-US"/>
        </w:rPr>
        <w:t>Dr. John Gill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）指出，這樣的理解與古代拉比的理解有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很大差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我相信改革派人士在這點上搞混淆了，他們認為創世記第五章中的先祖是那所謂的塞特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敬虔家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我多年以來一直在想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塞特的敬虔家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一說到底從何而來。我如今相信，這種理念來自改革派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聖約神學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/>
        </w:rPr>
        <w:t>covenant theology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）的教義。此教義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認為，聖經內之應許的施行，是以家族一整體為基本原則，即這是‘世代繼承’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(Theopedia article on Covenant Theology).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在救恩的題材上，我認為我屬於改革派，但在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世代繼承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上我卻不是！在創世記第五章中，沒有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敬虔家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的說法。不錯，從塞特家族出了一代人，但是在創世記第五章中，他們沒有被描述為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敬虔的家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聖經從來沒有用這樣的詞彙來描述他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古代拉比將創世記第五章中的記錄描述為迅速墜入拜偶像的流沙中，以及全人類離道反教的不斷加劇，這包括了塞特的所有後代在內 —— 直到聖經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耶和華見人在地上罪惡很大，終日所思想的盡都是惡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（創世記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6:5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）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val="en-US" w:eastAsia="en-US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en-US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耶和華說：我要將所造的人…從地上除滅…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（創世記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6:7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耶穌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ind w:left="1440" w:right="1116" w:hanging="86"/>
        <w:rPr>
          <w:rFonts w:ascii="PMingLiU;新細明體" w:hAnsi="PMingLiU;新細明體" w:eastAsia="PMingLiU;新細明體" w:cs="PMingLiU;新細明體"/>
          <w:sz w:val="20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挪亞的日子怎樣，人子降臨也要怎樣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（馬太福音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24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：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37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>新約教導，這個時代結束時，大多數掛名的基督徒會陷入深重的離道反教；而證明這點並不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從前在百姓中有假先知起來，將來在你們中間也必有假師傅，私自引進陷害人的異端，連買他們的主他們也不承認，自取速速的滅亡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彼得後書</w:t>
      </w:r>
      <w:r>
        <w:rPr>
          <w:rFonts w:eastAsia="PMingLiU;新細明體" w:cs="PMingLiU;新細明體" w:ascii="PMingLiU;新細明體" w:hAnsi="PMingLiU;新細明體"/>
          <w:lang w:eastAsia="zh-CN"/>
        </w:rPr>
        <w:t>2:1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也沒有寬容上古的世代，曾叫洪水臨到那不敬虔的世代，卻保護了傳義道的挪亞一家八口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彼得後書</w:t>
      </w:r>
      <w:r>
        <w:rPr>
          <w:rFonts w:eastAsia="PMingLiU;新細明體" w:cs="PMingLiU;新細明體" w:ascii="PMingLiU;新細明體" w:hAnsi="PMingLiU;新細明體"/>
          <w:lang w:eastAsia="zh-CN"/>
        </w:rPr>
        <w:t>2:5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但這些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假師傅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好像沒有靈性，生來就是畜類，以備捉拿宰殺的。他們毀謗所不曉得的事，正在敗壞人的時候，自己必遭遇敗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彼得後書</w:t>
      </w:r>
      <w:r>
        <w:rPr>
          <w:rFonts w:eastAsia="PMingLiU;新細明體" w:cs="PMingLiU;新細明體" w:ascii="PMingLiU;新細明體" w:hAnsi="PMingLiU;新細明體"/>
          <w:lang w:eastAsia="zh-CN"/>
        </w:rPr>
        <w:t>2:12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第一要緊的，該知道在末世必有好譏誚的人隨從自己的私慾出來譏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彼得後書</w:t>
      </w:r>
      <w:r>
        <w:rPr>
          <w:rFonts w:eastAsia="PMingLiU;新細明體" w:cs="PMingLiU;新細明體" w:ascii="PMingLiU;新細明體" w:hAnsi="PMingLiU;新細明體"/>
          <w:lang w:eastAsia="zh-CN"/>
        </w:rPr>
        <w:t>3: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並且掩耳不聽真道，偏向荒渺的言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提摩太後書</w:t>
      </w:r>
      <w:r>
        <w:rPr>
          <w:rFonts w:eastAsia="PMingLiU;新細明體" w:cs="PMingLiU;新細明體" w:ascii="PMingLiU;新細明體" w:hAnsi="PMingLiU;新細明體"/>
          <w:lang w:eastAsia="zh-CN"/>
        </w:rPr>
        <w:t>4:4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該知道，末世必有危險的日子來到。因為那時人要專顧自己…謗讟…有敬虔的外貌，卻背了敬虔的實意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提摩太後書</w:t>
      </w:r>
      <w:r>
        <w:rPr>
          <w:rFonts w:eastAsia="PMingLiU;新細明體" w:cs="PMingLiU;新細明體" w:ascii="PMingLiU;新細明體" w:hAnsi="PMingLiU;新細明體"/>
          <w:lang w:eastAsia="zh-CN"/>
        </w:rPr>
        <w:t>3:1, 2, 5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這些經文講了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末世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離道反教。著名的哈佛大學社會學學家 比特率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索羅金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Pitirim Sorokin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889-1968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在他所著的一本名為《我們時代的危機》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The Crisis of Our Age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書中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寫道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和平、保障、安全消失了…自由成了傳說。西方世界的文化被黑暗籠罩住。一場巨大的旋風席捲了整個人類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帕特里克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布坎南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Patrick J. Buchana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是三界總統的個人助理。布坎南先生寫了一本書，書名為《垂死的西方》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The Death of The West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他還寫了另一本書，書名為《一個超級大國的自殺》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Suicide of a Superpower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早在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95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年代，丘吉爾說過這句話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們的問題超越了我們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丘吉爾作的預言很多時候都應驗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在這之上花了很多時間，因為我知道你們年輕人可能會像我之前一樣疑惑，為何現在這麼多教會能變得這樣的糟糕。在我加入華人教會之前，我是一間浸信教會的成員。那教會的情形如此的糟糕，令我產生這樣的想法</w:t>
      </w:r>
      <w:r>
        <w:rPr>
          <w:rFonts w:ascii="PMingLiU;新細明體" w:hAnsi="PMingLiU;新細明體" w:cs="PMingLiU;新細明體" w:eastAsia="PMingLiU;新細明體"/>
          <w:lang w:eastAsia="zh-TW"/>
        </w:rPr>
        <w:t>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這不可能是真的信仰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這怎麼可能是真的呢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lang w:eastAsia="zh-TW"/>
        </w:rPr>
        <w:t>如今，你可以看到祭司和宣道士通姦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偷錢</w:t>
      </w:r>
      <w:r>
        <w:rPr>
          <w:rFonts w:ascii="PMingLiU;新細明體" w:hAnsi="PMingLiU;新細明體" w:cs="PMingLiU;新細明體" w:eastAsia="PMingLiU;新細明體"/>
          <w:lang w:eastAsia="zh-TW"/>
        </w:rPr>
        <w:t>、宣講虛假的道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你看到像 傑瑞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法威爾（</w:t>
      </w:r>
      <w:r>
        <w:rPr>
          <w:rFonts w:eastAsia="PMingLiU;新細明體" w:cs="PMingLiU;新細明體" w:ascii="PMingLiU;新細明體" w:hAnsi="PMingLiU;新細明體"/>
          <w:lang w:val="en-US"/>
        </w:rPr>
        <w:t>Jerry Falwell</w:t>
      </w:r>
      <w:r>
        <w:rPr>
          <w:rFonts w:ascii="PMingLiU;新細明體" w:hAnsi="PMingLiU;新細明體" w:cs="PMingLiU;新細明體" w:eastAsia="PMingLiU;新細明體"/>
          <w:lang w:val="en-US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自由學院邀請摩門教的格林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貝克（</w:t>
      </w:r>
      <w:r>
        <w:rPr>
          <w:rFonts w:eastAsia="PMingLiU;新細明體" w:cs="PMingLiU;新細明體" w:ascii="PMingLiU;新細明體" w:hAnsi="PMingLiU;新細明體"/>
          <w:lang w:val="en-US"/>
        </w:rPr>
        <w:t>Glenn Beck</w:t>
      </w:r>
      <w:r>
        <w:rPr>
          <w:rFonts w:ascii="PMingLiU;新細明體" w:hAnsi="PMingLiU;新細明體" w:cs="PMingLiU;新細明體" w:eastAsia="PMingLiU;新細明體"/>
          <w:lang w:val="en-US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到他們的會議上演講。你聽到一個英國國教主教和另一個男人結婚又離婚的消息。而你可能會有和我一樣的感觸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到底怎麼了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不要驚奇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我們已經進入了末日的離道反教之中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不要擔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只要待在你的地方教會裡，直到離道反教的風暴過去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</w:r>
    </w:p>
    <w:p>
      <w:pPr>
        <w:pStyle w:val="TextBody"/>
        <w:ind w:left="1440" w:right="974" w:hanging="86"/>
        <w:rPr>
          <w:rFonts w:ascii="PMingLiU;新細明體" w:hAnsi="PMingLiU;新細明體" w:eastAsia="PMingLiU;新細明體" w:cs="PMingLiU;新細明體"/>
          <w:sz w:val="20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挪亞的日子怎樣，人子降臨也要怎樣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（馬太福音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24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：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37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第二，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那是一個普片缺乏信念的時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使徒彼得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eastAsia="PMingLiU;新細明體" w:cs="PMingLiU;新細明體" w:ascii="PMingLiU;新細明體" w:hAnsi="PMingLiU;新細明體"/>
          <w:lang w:val="en-US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末世必有好譏誚的人隨從自己的私慾出來譏誚說：「主要降臨的應許在那裡呢？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彼得後書</w:t>
      </w:r>
      <w:r>
        <w:rPr>
          <w:rFonts w:eastAsia="PMingLiU;新細明體" w:cs="PMingLiU;新細明體" w:ascii="PMingLiU;新細明體" w:hAnsi="PMingLiU;新細明體"/>
          <w:lang w:eastAsia="zh-TW"/>
        </w:rPr>
        <w:t>3:3,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聖經告訴我們，基督必駕着雲彩再次回歸，並在人間設立祂的國度。但使徒彼得說，末世的世人會藐視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譏誚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這個概念，因為這世界的人隨從自己的情慾，否認基督的回歸和世界的審判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這不正是挪亞時代情況嗎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基督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挪亞的日子怎樣，人子降臨也要怎樣。當洪水以前的日子，人照常吃喝嫁娶，直到挪亞進方舟的那日；不知不覺洪水來了，把他們全都沖去。人子降臨也要這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ind w:left="1440" w:righ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（馬太福音</w:t>
      </w:r>
      <w:r>
        <w:rPr>
          <w:rFonts w:eastAsia="PMingLiU;新細明體" w:cs="PMingLiU;新細明體" w:ascii="PMingLiU;新細明體" w:hAnsi="PMingLiU;新細明體"/>
          <w:lang w:eastAsia="zh-TW"/>
        </w:rPr>
        <w:t>24:37-3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基督說他們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不知不覺時洪水來了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他們不知道審判的來臨，並不是因為缺乏信息。挪亞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傳義道的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彼後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:5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們了解他宣講的信息。他們也知道以諾這樣宣講過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看哪，主降臨…要在眾人身上行審判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猶太書</w:t>
      </w:r>
      <w:r>
        <w:rPr>
          <w:rFonts w:eastAsia="PMingLiU;新細明體" w:cs="PMingLiU;新細明體" w:ascii="PMingLiU;新細明體" w:hAnsi="PMingLiU;新細明體"/>
          <w:lang w:eastAsia="zh-TW"/>
        </w:rPr>
        <w:t>14,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</w:rPr>
        <w:t>他們知道審判將要來臨，</w:t>
      </w:r>
      <w:r>
        <w:rPr>
          <w:rFonts w:ascii="PMingLiU;新細明體" w:hAnsi="PMingLiU;新細明體" w:cs="PMingLiU;新細明體" w:eastAsia="PMingLiU;新細明體"/>
          <w:u w:val="single"/>
        </w:rPr>
        <w:t>但他們不肯信</w:t>
      </w:r>
      <w:r>
        <w:rPr>
          <w:rFonts w:ascii="PMingLiU;新細明體" w:hAnsi="PMingLiU;新細明體" w:cs="PMingLiU;新細明體" w:eastAsia="PMingLiU;新細明體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今晚在座的年輕人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中，有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知道審判將要來臨。你聽過我講過地獄的永火。你聽過我講到這個世界會在如今的狀態中結束。但你不信這會影響到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你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！你就像挪亞時代的人一樣，他們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不知不覺時洪水來了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把他們全都沖去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太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4:39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在一切還未太遲之前，趁你還未落入永火的審判之前，但願神能開啟你的靈眼，使你認罪。信靠基督吧！靠祂的寶血洗淨你的罪惡！在永遠太遲之前信靠耶穌吧！如同葛利費斯先生在宣道前唱的詩歌一樣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val="en-US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val="en-US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這時代，你需要救主，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這時代，你需要一錨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要確知，當要確知，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錨應拋定，抓牢堅固磐石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磐石是耶穌，唯一救主；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磐石是耶穌，唯一救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要確知，當要確知，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錨拋定，抓住堅固磐石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("In Times Like These"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</w:rPr>
        <w:t>: Ruth Caye Jones, 1944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挪亞的日子怎樣，人子降臨也要怎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馬太福音</w:t>
      </w:r>
      <w:r>
        <w:rPr>
          <w:rFonts w:eastAsia="PMingLiU;新細明體"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第三，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那是一個極少有人得救的時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聖經提到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在挪亞預備方舟的時候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當時進入方舟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藉着水得救的不多，只有八個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彼前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: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0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不多 —— 全世界裡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只有八個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得救</w:t>
      </w:r>
      <w:r>
        <w:rPr>
          <w:rFonts w:ascii="PMingLiU;新細明體" w:hAnsi="PMingLiU;新細明體" w:cs="PMingLiU;新細明體" w:eastAsia="PMingLiU;新細明體"/>
          <w:lang w:eastAsia="zh-TW"/>
        </w:rPr>
        <w:t>！只有八個人進入了方舟得救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每個人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假設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們將來會得救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這是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多嚴重的錯誤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假設你會是失喪的反而更好！當耶穌說這句話時，祂把這點說得很清楚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val="en-US"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引到永生，路是小的，找</w:t>
      </w:r>
      <w:r>
        <w:rPr>
          <w:rFonts w:ascii="PMingLiU;新細明體" w:hAnsi="PMingLiU;新細明體" w:cs="PMingLiU;新細明體" w:eastAsia="PMingLiU;新細明體"/>
          <w:lang w:eastAsia="zh-TW"/>
        </w:rPr>
        <w:t>着</w:t>
      </w:r>
      <w:r>
        <w:rPr>
          <w:rFonts w:ascii="PMingLiU;新細明體" w:hAnsi="PMingLiU;新細明體" w:cs="PMingLiU;新細明體" w:eastAsia="PMingLiU;新細明體"/>
          <w:lang w:eastAsia="zh-TW"/>
        </w:rPr>
        <w:t>的人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也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ind w:left="1440" w:righ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（馬太福音</w:t>
      </w:r>
      <w:r>
        <w:rPr>
          <w:rFonts w:eastAsia="PMingLiU;新細明體" w:cs="PMingLiU;新細明體" w:ascii="PMingLiU;新細明體" w:hAnsi="PMingLiU;新細明體"/>
          <w:lang w:eastAsia="zh-TW"/>
        </w:rPr>
        <w:t>7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6"/>
          <w:szCs w:val="16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b/>
          <w:lang w:val="en-US" w:eastAsia="zh-TW"/>
        </w:rPr>
        <w:t>找着的人少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這是主耶穌基督的話！你是否要拿你的靈魂冒險，也不願意相信祂呢？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b/>
          <w:lang w:val="en-US" w:eastAsia="zh-TW"/>
        </w:rPr>
        <w:t>找着的人少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懇求你覺醒過來吧！覺醒吧！覺醒吧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b/>
          <w:lang w:val="en-US" w:eastAsia="zh-TW"/>
        </w:rPr>
        <w:t>找着的人少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喔</w:t>
      </w:r>
      <w:r>
        <w:rPr>
          <w:rFonts w:ascii="PMingLiU;新細明體" w:hAnsi="PMingLiU;新細明體" w:cs="PMingLiU;新細明體" w:eastAsia="PMingLiU;新細明體"/>
          <w:lang w:eastAsia="zh-TW"/>
        </w:rPr>
        <w:t>，我懇切祈求，你能覺醒過來，看到你對耶穌的需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我知道，你遇到的許多福音教派人士可說是一團糟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知道，你的大學教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譏誚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聖經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知道，幾乎你身邊的每個人 —— 甚至是美國總統 —— 都是非信徒，是拒絕基督的譏誚者！喔</w:t>
      </w:r>
      <w:r>
        <w:rPr>
          <w:rFonts w:ascii="PMingLiU;新細明體" w:hAnsi="PMingLiU;新細明體" w:cs="PMingLiU;新細明體" w:eastAsia="PMingLiU;新細明體"/>
          <w:lang w:eastAsia="zh-TW"/>
        </w:rPr>
        <w:t>，不要和他們一同下地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喔</w:t>
      </w:r>
      <w:r>
        <w:rPr>
          <w:rFonts w:ascii="PMingLiU;新細明體" w:hAnsi="PMingLiU;新細明體" w:cs="PMingLiU;新細明體" w:eastAsia="PMingLiU;新細明體"/>
          <w:lang w:eastAsia="zh-TW"/>
        </w:rPr>
        <w:t>，來信靠耶穌，得到罪惡的清洗。方舟是基督的一個典型，是祂的一個影像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喔</w:t>
      </w:r>
      <w:r>
        <w:rPr>
          <w:rFonts w:ascii="PMingLiU;新細明體" w:hAnsi="PMingLiU;新細明體" w:cs="PMingLiU;新細明體" w:eastAsia="PMingLiU;新細明體"/>
          <w:lang w:eastAsia="zh-TW"/>
        </w:rPr>
        <w:t>，進到方舟內而得救吧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喔</w:t>
      </w:r>
      <w:r>
        <w:rPr>
          <w:rFonts w:ascii="PMingLiU;新細明體" w:hAnsi="PMingLiU;新細明體" w:cs="PMingLiU;新細明體" w:eastAsia="PMingLiU;新細明體"/>
          <w:lang w:eastAsia="zh-TW"/>
        </w:rPr>
        <w:t>，來信靠耶穌吧，進而從神的憤怒以及神對你罪惡的審判中得救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來！來！進來！進入耶穌而得救吧！</w:t>
      </w:r>
      <w:r>
        <w:rPr>
          <w:rFonts w:ascii="PMingLiU;新細明體" w:hAnsi="PMingLiU;新細明體" w:cs="PMingLiU;新細明體" w:eastAsia="PMingLiU;新細明體"/>
          <w:lang w:eastAsia="zh-TW"/>
        </w:rPr>
        <w:t>阿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SimSun;宋体" w:eastAsia="PMingLiU;新細明體"/>
          <w:b/>
          <w:bCs/>
          <w:sz w:val="22"/>
          <w:lang w:eastAsia="zh-TW"/>
        </w:rPr>
        <w:t>（宣道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SimSun;宋体" w:eastAsia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網址–</w:t>
      </w:r>
      <w:r>
        <w:rPr>
          <w:rFonts w:eastAsia="PMingLiU;新細明體" w:cs="PMingLiU;新細明體" w:ascii="PMingLiU;新細明體" w:hAnsi="PMingLiU;新細明體"/>
          <w:b w:val="false"/>
          <w:smallCaps/>
        </w:rPr>
        <w:t>www.realconversion.com</w:t>
      </w:r>
      <w:r>
        <w:rPr>
          <w:rFonts w:eastAsia="PMingLiU;新細明體" w:cs="PMingLiU;新細明體" w:ascii="PMingLiU;新細明體" w:hAnsi="PMingLiU;新細明體"/>
          <w:b w:val="false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 xml:space="preserve">或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mallCaps/>
        </w:rPr>
        <w:t>www.rlhsermons.com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你可每週閱讀海博士的宣道文。請點擊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简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繁體宣道文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SimSun;宋体" w:eastAsia="PMingLiU;新細明體"/>
          <w:b w:val="false"/>
          <w:lang w:eastAsia="zh-TW"/>
        </w:rPr>
        <w:t>或傳發電郵給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郵箱﹕</w:t>
      </w:r>
      <w:r>
        <w:rPr>
          <w:rFonts w:eastAsia="PMingLiU;新細明體" w:cs="PMingLiU;新細明體" w:ascii="PMingLiU;新細明體" w:hAnsi="PMingLiU;新細明體"/>
          <w:b w:val="false"/>
          <w:smallCaps/>
          <w:lang w:eastAsia="zh-TW"/>
        </w:rPr>
        <w:t>rlhymersjr@sbcglobal.net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或寄信給他到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P.O. B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ox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, Los Angeles,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CA 90015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講英文的可與他通話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SimSun;宋体" w:eastAsia="PMingLiU;新細明體"/>
          <w:b w:val="false"/>
          <w:lang w:eastAsia="zh-TW"/>
        </w:rPr>
        <w:t>本站所載之宣道文稿不帶版權，無需得到海博士的允許便可使用。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普魯德鴻先生（</w:t>
      </w:r>
      <w:r>
        <w:rPr>
          <w:rFonts w:eastAsia="PMingLiU;新細明體" w:cs="PMingLiU;新細明體" w:ascii="PMingLiU;新細明體" w:hAnsi="PMingLiU;新細明體"/>
          <w:lang w:eastAsia="zh-TW"/>
        </w:rPr>
        <w:t>Mr. Abel Prudhomme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領讀的經文﹕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彼得後書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2:1-9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。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lang w:eastAsia="zh-TW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的獨唱﹕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br/>
        <w:tab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"In Times Like These" (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詞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 xml:space="preserve"> Ruth Caye Jones, 1902-1972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ind w:right="720" w:hanging="0"/>
        <w:jc w:val="center"/>
        <w:rPr>
          <w:rFonts w:ascii="PMingLiU;新細明體" w:hAnsi="PMingLiU;新細明體" w:eastAsia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提綱</w:t>
      </w:r>
    </w:p>
    <w:p>
      <w:pPr>
        <w:pStyle w:val="TextBody"/>
        <w:ind w:right="720" w:hanging="0"/>
        <w:jc w:val="center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挪亞時代的離道反教（下）</w:t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  <w:t>APOSTASY IN THE DAYS OF NOAH – PART II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16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〔論《創世記》第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  <w:lang w:eastAsia="zh-TW"/>
        </w:rPr>
        <w:t>80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講–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</w:rPr>
        <w:t>SERMON #80 ON THE BOOK OF GENESIS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2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val="en-US" w:eastAsia="zh-CN"/>
        </w:rPr>
      </w:r>
    </w:p>
    <w:p>
      <w:pPr>
        <w:pStyle w:val="TextBody"/>
        <w:ind w:left="1008" w:right="1008" w:hanging="101"/>
        <w:jc w:val="center"/>
        <w:rPr>
          <w:rFonts w:ascii="PMingLiU;新細明體" w:hAnsi="PMingLiU;新細明體" w:eastAsia="PMingLiU;新細明體" w:cs="PMingLiU;新細明體"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挪亞的日子怎樣，人子降臨也要怎樣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</w:p>
    <w:p>
      <w:pPr>
        <w:pStyle w:val="TextBody"/>
        <w:ind w:left="1008" w:right="1008" w:hanging="101"/>
        <w:jc w:val="center"/>
        <w:rPr>
          <w:rFonts w:ascii="PMingLiU;新細明體" w:hAnsi="PMingLiU;新細明體" w:eastAsia="PMingLiU;新細明體" w:cs="PMingLiU;新細明體"/>
          <w:sz w:val="24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（馬太福音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24:37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）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eastAsia="PMingLiU;新細明體" w:cs="PMingLiU;新細明體"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彼得後書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:5, 1</w:t>
      </w:r>
      <w:r>
        <w:rPr>
          <w:rFonts w:eastAsia="PMingLiU;新細明體" w:cs="PMingLiU;新細明體" w:ascii="PMingLiU;新細明體" w:hAnsi="PMingLiU;新細明體"/>
          <w:sz w:val="24"/>
        </w:rPr>
        <w:t>)</w:t>
      </w:r>
    </w:p>
    <w:p>
      <w:pPr>
        <w:pStyle w:val="Normal"/>
        <w:ind w:left="576" w:right="576" w:hanging="101"/>
        <w:jc w:val="both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96" w:right="407" w:hanging="720"/>
        <w:jc w:val="left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eastAsia="PMingLiU;新細明體" w:cs="PMingLiU;新細明體" w:ascii="PMingLiU;新細明體" w:hAnsi="PMingLiU;新細明體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第一，那是一個離道反教不斷加劇的時期，創世記 </w:t>
      </w:r>
      <w:r>
        <w:rPr>
          <w:rFonts w:eastAsia="PMingLiU;新細明體" w:cs="PMingLiU;新細明體" w:ascii="PMingLiU;新細明體" w:hAnsi="PMingLiU;新細明體"/>
          <w:lang w:eastAsia="zh-CN"/>
        </w:rPr>
        <w:t>4:26; 6:5, 7;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彼得後書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:1, 5, 12; 3:3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提摩太後書 </w:t>
      </w:r>
      <w:r>
        <w:rPr>
          <w:rFonts w:eastAsia="PMingLiU;新細明體" w:cs="PMingLiU;新細明體" w:ascii="PMingLiU;新細明體" w:hAnsi="PMingLiU;新細明體"/>
          <w:lang w:eastAsia="zh-CN"/>
        </w:rPr>
        <w:t>4:4; 3:1, 2, 5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96" w:right="576" w:hanging="72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第二，那是一個普片缺乏信念的時期，彼得後書 </w:t>
      </w:r>
      <w:r>
        <w:rPr>
          <w:rFonts w:eastAsia="PMingLiU;新細明體" w:cs="PMingLiU;新細明體" w:ascii="PMingLiU;新細明體" w:hAnsi="PMingLiU;新細明體"/>
          <w:lang w:eastAsia="zh-CN"/>
        </w:rPr>
        <w:t>3:3, 4;</w:t>
        <w:br/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4:37-39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彼得後書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:5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猶大耶穌 </w:t>
      </w:r>
      <w:r>
        <w:rPr>
          <w:rFonts w:eastAsia="PMingLiU;新細明體" w:cs="PMingLiU;新細明體" w:ascii="PMingLiU;新細明體" w:hAnsi="PMingLiU;新細明體"/>
          <w:lang w:eastAsia="zh-CN"/>
        </w:rPr>
        <w:t>14, 15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96" w:right="720" w:hanging="720"/>
        <w:jc w:val="left"/>
        <w:rPr/>
      </w:pPr>
      <w:r>
        <w:rPr>
          <w:rFonts w:eastAsia="PMingLiU;新細明體" w:cs="PMingLiU;新細明體" w:ascii="PMingLiU;新細明體" w:hAnsi="PMingLiU;新細明體"/>
        </w:rPr>
        <w:t xml:space="preserve">  </w:t>
      </w:r>
      <w:r>
        <w:rPr>
          <w:rFonts w:ascii="PMingLiU;新細明體" w:hAnsi="PMingLiU;新細明體" w:cs="PMingLiU;新細明體" w:eastAsia="PMingLiU;新細明體"/>
        </w:rPr>
        <w:t>第三，那是一個極少有人得救的時期，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</w:rPr>
        <w:t>彼得前書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3:20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CN"/>
        </w:rPr>
        <w:t>7:14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4/051814AM_TheDaysOfNoah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5:10:00Z</dcterms:created>
  <dc:creator>Dr. R. L. Hymers Jr.</dc:creator>
  <dc:description/>
  <dc:language>en-US</dc:language>
  <cp:lastModifiedBy>Use This Account</cp:lastModifiedBy>
  <cp:lastPrinted>2014-05-21T19:15:00Z</cp:lastPrinted>
  <dcterms:modified xsi:type="dcterms:W3CDTF">2014-05-27T15:10:00Z</dcterms:modified>
  <cp:revision>2</cp:revision>
  <dc:subject/>
  <dc:title>LOVING ADVICE TO LOST SINNERS</dc:title>
</cp:coreProperties>
</file>