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將到來的王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THE COMING KING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三年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八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四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日早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Morning, August 4, 2013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IndentedVerse"/>
        <w:ind w:left="864" w:right="864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彼拉多就對祂說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「這樣，你是王麼？」耶穌回答說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「你說我是王。我為此而生，也為此來到世間，特為給真理作見證。凡屬真理的人就聽我的話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約翰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8:37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是一篇由</w:t>
      </w:r>
      <w:r>
        <w:rPr>
          <w:rFonts w:ascii="PMingLiU;新細明體" w:hAnsi="PMingLiU;新細明體" w:cs="PMingLiU;新細明體" w:eastAsia="PMingLiU;新細明體"/>
          <w:lang w:eastAsia="zh-TW"/>
        </w:rPr>
        <w:t>奎斯維爾博</w:t>
      </w:r>
      <w:r>
        <w:rPr>
          <w:rFonts w:ascii="PMingLiU;新細明體" w:hAnsi="PMingLiU;新細明體" w:cs="PMingLiU;新細明體" w:eastAsia="PMingLiU;新細明體"/>
          <w:lang w:eastAsia="zh-TW"/>
        </w:rPr>
        <w:t>士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 W. A. Criswell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宣講</w:t>
      </w:r>
      <w:r>
        <w:rPr>
          <w:rFonts w:ascii="PMingLiU;新細明體" w:hAnsi="PMingLiU;新細明體" w:cs="PMingLiU;新細明體" w:eastAsia="PMingLiU;新細明體"/>
          <w:lang w:eastAsia="zh-TW"/>
        </w:rPr>
        <w:t>過的道文改編</w:t>
      </w:r>
      <w:r>
        <w:rPr>
          <w:rFonts w:ascii="PMingLiU;新細明體" w:hAnsi="PMingLiU;新細明體" w:cs="PMingLiU;新細明體" w:eastAsia="PMingLiU;新細明體"/>
          <w:lang w:eastAsia="zh-CN"/>
        </w:rPr>
        <w:t>而成的</w:t>
      </w:r>
      <w:r>
        <w:rPr>
          <w:rFonts w:ascii="PMingLiU;新細明體" w:hAnsi="PMingLiU;新細明體" w:cs="PMingLiU;新細明體" w:eastAsia="PMingLiU;新細明體"/>
          <w:lang w:eastAsia="zh-TW"/>
        </w:rPr>
        <w:t>簡略版本。奎斯維爾博士是一位受人尊敬的牧師。他是位榮譽退休的牧師，從</w:t>
      </w:r>
      <w:r>
        <w:rPr>
          <w:rFonts w:eastAsia="PMingLiU;新細明體" w:cs="PMingLiU;新細明體" w:ascii="PMingLiU;新細明體" w:hAnsi="PMingLiU;新細明體"/>
          <w:lang w:eastAsia="zh-TW"/>
        </w:rPr>
        <w:t>1944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年至他去世那年 </w:t>
      </w:r>
      <w:r>
        <w:rPr>
          <w:rFonts w:eastAsia="PMingLiU;新細明體" w:cs="PMingLiU;新細明體" w:ascii="PMingLiU;新細明體" w:hAnsi="PMingLiU;新細明體"/>
          <w:lang w:eastAsia="zh-TW"/>
        </w:rPr>
        <w:t>(2002</w:t>
      </w:r>
      <w:r>
        <w:rPr>
          <w:rFonts w:ascii="PMingLiU;新細明體" w:hAnsi="PMingLiU;新細明體" w:cs="PMingLiU;新細明體" w:eastAsia="PMingLiU;新細明體"/>
          <w:lang w:eastAsia="zh-TW"/>
        </w:rPr>
        <w:t>年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 w:eastAsia="PMingLiU;新細明體"/>
          <w:lang w:eastAsia="zh-TW"/>
        </w:rPr>
        <w:t>月，享年</w:t>
      </w:r>
      <w:r>
        <w:rPr>
          <w:rFonts w:eastAsia="PMingLiU;新細明體" w:cs="PMingLiU;新細明體" w:ascii="PMingLiU;新細明體" w:hAnsi="PMingLiU;新細明體"/>
          <w:lang w:eastAsia="zh-TW"/>
        </w:rPr>
        <w:t>92</w:t>
      </w:r>
      <w:r>
        <w:rPr>
          <w:rFonts w:ascii="PMingLiU;新細明體" w:hAnsi="PMingLiU;新細明體" w:cs="PMingLiU;新細明體" w:eastAsia="PMingLiU;新細明體"/>
          <w:lang w:eastAsia="zh-TW"/>
        </w:rPr>
        <w:t>歲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，一直在擔任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德州達拉斯第一浸信會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The First Baptist Church of Dallas, Texa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的牧師。他的講道可說是振奮人心。每次我聽他講道，心裡都感到震撼不已。我認為他是二十世紀下半葉中最出名的三位宣道士之一。今早我要向你們講的，是改編自奎斯維爾博士著的偉大的道文，《將到來的王》。請把聖經翻到約翰福音第</w:t>
      </w:r>
      <w:r>
        <w:rPr>
          <w:rFonts w:eastAsia="PMingLiU;新細明體"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 w:eastAsia="PMingLiU;新細明體"/>
          <w:lang w:eastAsia="zh-TW"/>
        </w:rPr>
        <w:t>章第</w:t>
      </w:r>
      <w:r>
        <w:rPr>
          <w:rFonts w:eastAsia="PMingLiU;新細明體" w:cs="PMingLiU;新細明體" w:ascii="PMingLiU;新細明體" w:hAnsi="PMingLiU;新細明體"/>
          <w:lang w:eastAsia="zh-TW"/>
        </w:rPr>
        <w:t>37</w:t>
      </w:r>
      <w:r>
        <w:rPr>
          <w:rFonts w:ascii="PMingLiU;新細明體" w:hAnsi="PMingLiU;新細明體" w:cs="PMingLiU;新細明體" w:eastAsia="PMingLiU;新細明體"/>
          <w:lang w:eastAsia="zh-TW"/>
        </w:rPr>
        <w:t>節，並起立來讀神的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彼拉多就對祂說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lang w:eastAsia="zh-CN"/>
        </w:rPr>
        <w:t>「這樣，你是王麼？」耶穌回答說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lang w:eastAsia="zh-CN"/>
        </w:rPr>
        <w:t>「你說我是王。我為此而生，也為此來到世間，特為給真理作見證。凡屬真理的人就聽我的話」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CN"/>
        </w:rPr>
        <w:t>18:3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坐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基督</w:t>
      </w:r>
      <w:r>
        <w:rPr>
          <w:rFonts w:ascii="PMingLiU;新細明體" w:hAnsi="PMingLiU;新細明體" w:cs="PMingLiU;新細明體" w:eastAsia="PMingLiU;新細明體"/>
          <w:lang w:eastAsia="zh-TW"/>
        </w:rPr>
        <w:t>站在羅馬統治官本丟彼拉多面前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祂被人藐視</w:t>
      </w:r>
      <w:r>
        <w:rPr>
          <w:rFonts w:ascii="PMingLiU;新細明體" w:hAnsi="PMingLiU;新細明體" w:cs="PMingLiU;新細明體" w:eastAsia="PMingLiU;新細明體"/>
          <w:lang w:eastAsia="zh-CN"/>
        </w:rPr>
        <w:t>。一頂</w:t>
      </w:r>
      <w:r>
        <w:rPr>
          <w:rFonts w:ascii="PMingLiU;新細明體" w:hAnsi="PMingLiU;新細明體" w:cs="PMingLiU;新細明體" w:eastAsia="PMingLiU;新細明體"/>
          <w:lang w:eastAsia="zh-TW"/>
        </w:rPr>
        <w:t>荊棘的冠冕被壓在祂的頭上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使血液從臉上流下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祂的背脊被多個羅馬兵丁鞭打得血肉模糊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彼拉多以不信的語氣問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是王麼</w:t>
      </w:r>
      <w:r>
        <w:rPr>
          <w:rFonts w:ascii="PMingLiU;新細明體" w:hAnsi="PMingLiU;新細明體" w:cs="PMingLiU;新細明體" w:eastAsia="PMingLiU;新細明體"/>
          <w:lang w:eastAsia="zh-CN"/>
        </w:rPr>
        <w:t>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耶穌以希臘語所能表達的最強的語調重述了彼拉多的問題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說我是王。我為此而生，也為此來到世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18:37)</w:t>
      </w:r>
      <w:r>
        <w:rPr>
          <w:rFonts w:ascii="PMingLiU;新細明體" w:hAnsi="PMingLiU;新細明體" w:cs="PMingLiU;新細明體" w:eastAsia="PMingLiU;新細明體"/>
          <w:lang w:eastAsia="zh-TW"/>
        </w:rPr>
        <w:t>。耶穌是救主，是彌賽亞，是王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一個無條件的盟約中，</w:t>
      </w:r>
      <w:r>
        <w:rPr>
          <w:rFonts w:ascii="PMingLiU;新細明體" w:hAnsi="PMingLiU;新細明體" w:cs="PMingLiU;新細明體" w:eastAsia="PMingLiU;新細明體"/>
          <w:lang w:eastAsia="zh-TW"/>
        </w:rPr>
        <w:t>主神把</w:t>
      </w:r>
      <w:r>
        <w:rPr>
          <w:rFonts w:ascii="PMingLiU;新細明體" w:hAnsi="PMingLiU;新細明體" w:cs="PMingLiU;新細明體" w:eastAsia="PMingLiU;新細明體"/>
          <w:lang w:eastAsia="zh-CN"/>
        </w:rPr>
        <w:t>非利</w:t>
      </w:r>
      <w:r>
        <w:rPr>
          <w:rFonts w:ascii="PMingLiU;新細明體" w:hAnsi="PMingLiU;新細明體" w:cs="PMingLiU;新細明體" w:eastAsia="PMingLiU;新細明體"/>
          <w:lang w:eastAsia="zh-CN"/>
        </w:rPr>
        <w:t>士地永遠地應許給亞伯拉罕</w:t>
      </w:r>
      <w:r>
        <w:rPr>
          <w:rFonts w:ascii="PMingLiU;新細明體" w:hAnsi="PMingLiU;新細明體" w:cs="PMingLiU;新細明體" w:eastAsia="PMingLiU;新細明體"/>
          <w:lang w:eastAsia="zh-TW"/>
        </w:rPr>
        <w:t>和以色列的子孫後代。 我們在詩篇</w:t>
      </w:r>
      <w:r>
        <w:rPr>
          <w:rFonts w:eastAsia="PMingLiU;新細明體" w:cs="PMingLiU;新細明體" w:ascii="PMingLiU;新細明體" w:hAnsi="PMingLiU;新細明體"/>
          <w:lang w:eastAsia="zh-TW"/>
        </w:rPr>
        <w:t>105</w:t>
      </w:r>
      <w:r>
        <w:rPr>
          <w:rFonts w:ascii="PMingLiU;新細明體" w:hAnsi="PMingLiU;新細明體" w:cs="PMingLiU;新細明體" w:eastAsia="PMingLiU;新細明體"/>
          <w:lang w:eastAsia="zh-TW"/>
        </w:rPr>
        <w:t>中讀到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紀念祂的約，直到永遠；祂所吩咐的話，直到千代 ——就是與亞伯拉罕所立的約，向以撒所起的誓。祂又將這約向雅各定為律例，向以色列定為永遠的約，說：我必將迦南地賜給你，作你產業的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詩篇 </w:t>
      </w:r>
      <w:r>
        <w:rPr>
          <w:rFonts w:eastAsia="PMingLiU;新細明體" w:cs="PMingLiU;新細明體" w:ascii="PMingLiU;新細明體" w:hAnsi="PMingLiU;新細明體"/>
          <w:lang w:eastAsia="zh-CN"/>
        </w:rPr>
        <w:t>105:8-1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世界其餘的地方屬於其他國家，但是迦南地，非利士地，是屬於以色列的後代，屬於猶太人民。這是神通過一個無條件的誓約永遠地應許給亞伯拉罕、以撒、和雅各的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同一位主神對大衛說，他會有一個兒子，並將永遠坐在寶座上，永無窮盡。主神對大衛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yellow"/>
          <w:lang w:eastAsia="zh-CN"/>
        </w:rPr>
      </w:pPr>
      <w:r>
        <w:rPr>
          <w:rFonts w:eastAsia="PMingLiU;新細明體" w:cs="PMingLiU;新細明體" w:ascii="PMingLiU;新細明體" w:hAnsi="PMingLiU;新細明體"/>
          <w:highlight w:val="yellow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壽數滿足、與你列祖同睡的時候，我必使你的後裔接續你的位；我也必堅定他的國…你的家和你的國必在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你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面前永遠堅立。你的國位也必堅定，直到永遠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撒母耳記下 </w:t>
      </w:r>
      <w:r>
        <w:rPr>
          <w:rFonts w:eastAsia="PMingLiU;新細明體" w:cs="PMingLiU;新細明體" w:ascii="PMingLiU;新細明體" w:hAnsi="PMingLiU;新細明體"/>
          <w:lang w:eastAsia="zh-CN"/>
        </w:rPr>
        <w:t>7:12, 1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yellow"/>
          <w:lang w:eastAsia="zh-CN"/>
        </w:rPr>
      </w:pPr>
      <w:r>
        <w:rPr>
          <w:rFonts w:eastAsia="PMingLiU;新細明體" w:cs="PMingLiU;新細明體" w:ascii="PMingLiU;新細明體" w:hAnsi="PMingLiU;新細明體"/>
          <w:highlight w:val="yellow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同一位主神應許了亞伯拉罕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以撒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和雅各，說他們會永遠繼承迦南地；而同一位主神也應許了大衛，說他會有一個兒子，將永遠統治以色列</w:t>
      </w:r>
      <w:r>
        <w:rPr>
          <w:rFonts w:ascii="PMingLiU;新細明體" w:hAnsi="PMingLiU;新細明體" w:cs="PMingLiU;新細明體" w:eastAsia="PMingLiU;新細明體"/>
          <w:lang w:eastAsia="zh-CN"/>
        </w:rPr>
        <w:t>。那位</w:t>
      </w:r>
      <w:r>
        <w:rPr>
          <w:rFonts w:ascii="PMingLiU;新細明體" w:hAnsi="PMingLiU;新細明體" w:cs="PMingLiU;新細明體" w:eastAsia="PMingLiU;新細明體"/>
          <w:lang w:eastAsia="zh-TW"/>
        </w:rPr>
        <w:t>將到來的王，是大衛的直系後代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先知以賽亞描述了那位全能的、將到來的王，那大衛的子孫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但那受過痛苦的必不再見幽暗。從前神使西布倫地和拿弗他利地被藐視，末後卻使這沿海的路，約但河外，外邦人的加利利地得着榮耀。在黑暗中行走的百姓看見了大光，住在死蔭之地的人有光照耀他們…因有一嬰孩為我們而生；有一子賜給我們。政權必擔在祂的肩頭上；祂名稱為奇妙策士、全能的神、永在的父、和平的君。祂的政權與平安必加增無窮。祂必在大衛的寶座上治理祂的國，以公平公義使國堅定穩固，從今直到永遠。萬軍之耶和華的熱心必成就這事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:1-2, 6-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這預言七百五十年之後，天使百家列向一位名叫瑪利亞的猶太童貞女顯現。那天使告訴她，她將會成為那預言中預先註定的小孩的母親，那小孩是將到來的王，乃大衛之子。那位天使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「</w:t>
      </w:r>
      <w:r>
        <w:rPr>
          <w:rFonts w:ascii="PMingLiU;新細明體" w:hAnsi="PMingLiU;新細明體" w:cs="PMingLiU;新細明體" w:eastAsia="PMingLiU;新細明體"/>
          <w:lang w:eastAsia="zh-TW"/>
        </w:rPr>
        <w:t>你要懷孕生子，可以給祂起名叫</w:t>
      </w:r>
      <w:r>
        <w:rPr>
          <w:rFonts w:ascii="PMingLiU;新細明體" w:hAnsi="PMingLiU;新細明體" w:cs="PMingLiU;新細明體" w:eastAsia="PMingLiU;新細明體"/>
          <w:b/>
          <w:lang w:eastAsia="zh-TW"/>
        </w:rPr>
        <w:t>耶穌</w:t>
      </w:r>
      <w:r>
        <w:rPr>
          <w:rFonts w:ascii="PMingLiU;新細明體" w:hAnsi="PMingLiU;新細明體" w:cs="PMingLiU;新細明體" w:eastAsia="PMingLiU;新細明體"/>
          <w:lang w:eastAsia="zh-TW"/>
        </w:rPr>
        <w:t>。祂要為大，稱為至高者的兒子；主神要把祂祖大衛的位給祂。祂要作雅各家的王，直到永遠；祂的國也沒有窮盡。」馬利亞對天使說：「我沒有出嫁，怎麼有這事呢？」天使回答說：「聖靈要臨到你身上，至高者的能力要蔭庇你，因此所要生的聖者必稱為神的兒子」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31-35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九個月後，嬰兒出生了。就在驚奇的牧人面前，在附近的曠野中，一位天使顯現、並唱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至高之處榮耀歸與神！在地上平安歸與他所喜悅的人！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2:14)</w:t>
      </w:r>
      <w:r>
        <w:rPr>
          <w:rFonts w:ascii="PMingLiU;新細明體" w:hAnsi="PMingLiU;新細明體" w:cs="PMingLiU;新細明體" w:eastAsia="PMingLiU;新細明體"/>
          <w:lang w:eastAsia="zh-CN"/>
        </w:rPr>
        <w:t>。盟約中所承諾的王的終於到來了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凱撒提庇留在位第十五年間，三十歲的耶穌在約旦河受了施洗約翰的施洗。通過祂的母親馬利亞，祂從拿單這一支脈，繼承了大衛的家系。通過馬利亞的丈夫約瑟，祂合法地從所羅門這一支脈，繼承了大衛的家系。無論從法律還是血緣關係來看，耶穌都是那應許的王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到了某一天，正好在加百列告訴先知但以理的時辰，以撒迦利亞所預言的確切方式，主耶穌基督來到耶路撒冷，卑微地騎着一頭毛驢，以一位誓約中的王、和平的君顯現於眾人。正當祂進入耶路撒冷聖城之際，眾人呼喊道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和散那歸於大衛的子孫！奉主名來的是應當稱頌的！高高在上和散那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當文士和法力賽人試圖阻止眾人高呼時，耶穌回答道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告訴你們，若是他們閉口不說，這些石頭必要呼叫起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19:4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對神的子民來說，那是一個非常重大的一天。那是所有歷史事件中一個重大的完結點。那誓約中的王到來了，祂就是耶穌，猶太人的王。此外，我們還有幾點要討論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祂是一位被人厭棄的王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耶穌站在猶大公會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Sanhedrin) </w:t>
      </w:r>
      <w:r>
        <w:rPr>
          <w:rFonts w:ascii="PMingLiU;新細明體" w:hAnsi="PMingLiU;新細明體" w:cs="PMingLiU;新細明體" w:eastAsia="PMingLiU;新細明體"/>
          <w:lang w:eastAsia="zh-CN"/>
        </w:rPr>
        <w:t>的受審臺前；猶大公會就是以色列的最高法院。站在祂面前的，是全權主持公會的大祭司。大祭司對主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eastAsia="PMingLiU;新細明體" w:cs="PMingLiU;新細明體" w:ascii="PMingLiU;新細明體" w:hAnsi="PMingLiU;新細明體"/>
          <w:highlight w:val="green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「我指着永生神叫你起誓告訴我們，你是神的兒子基督不是？」耶穌對他說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lang w:eastAsia="zh-CN"/>
        </w:rPr>
        <w:t>「你說的是。然而，我告訴你們，後來你們要看見人子坐在那權能者的右邊，駕着天上的雲降臨」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CN"/>
        </w:rPr>
        <w:t>26:63-6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eastAsia="PMingLiU;新細明體" w:cs="PMingLiU;新細明體" w:ascii="PMingLiU;新細明體" w:hAnsi="PMingLiU;新細明體"/>
          <w:highlight w:val="green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當主說完那話后，大祭司撕裂他的衣服，然後轉過身對猶大公會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們已經聽見祂那褻瀆的話。你們想要說什麼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他們大聲喊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把祂釘十字架，把祂釘十字架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那个时代，死刑的执行权從猶大公會被交予到了羅馬地方行政官的手裡。因此猶太人就把主耶穌送至彼拉多面前，控告祂犯有謀反以及叛國之罪，他們說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說祂是一位王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主耶穌站在那邊，如此的謙卑，如此的有耐心，如此的安靜。彼拉多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？一位王？</w:t>
      </w:r>
      <w:r>
        <w:rPr>
          <w:rFonts w:eastAsia="PMingLiU;新細明體" w:cs="PMingLiU;新細明體" w:ascii="PMingLiU;新細明體" w:hAnsi="PMingLiU;新細明體"/>
          <w:lang w:eastAsia="zh-CN"/>
        </w:rPr>
        <w:t>"  "</w:t>
      </w:r>
      <w:r>
        <w:rPr>
          <w:rFonts w:ascii="PMingLiU;新細明體" w:hAnsi="PMingLiU;新細明體" w:cs="PMingLiU;新細明體" w:eastAsia="PMingLiU;新細明體"/>
          <w:lang w:eastAsia="zh-CN"/>
        </w:rPr>
        <w:t>對，祂說祂是基督，一位王。祂有叛國罪和煽動之罪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彼拉多說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要責打祂，讓後把祂釋放了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所以羅馬兵丁就責打了祂，還因為鄙視他出生為猶太人和低下的拿撒勒人，就給祂戴上了一頂荊棘做的皇冠，并在祂肩上套上一件被人丟棄的紫袍，再往祂手裡放一根棍子來作拐杖，然後輕蔑地屈膝跪拜，說道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恭喜，猶太人的王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彼拉多見耶穌受了鞭打後鮮血淋漓、遍體凌傷，並且戴着一個荊棘做的冠冕、穿着一件骯髒、褴褛的舊袍，形象極為滑稽，就把祂帶到眾人面前，對眾人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看，你們的王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他們回答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除了凱撒，我們沒有王。把祂釘十字架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出於恐懼，彼拉多把祂交給了士兵，讓他們把祂帶到了骷髏地，在那裡祂被釘上了十字架。而且，在祂的頭的上方，彼拉多寫着，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這是耶穌，一位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法利賽人說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別寫 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>這是耶穌，一位王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>。應這樣寫，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>這是耶穌，自稱自己是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王</w:t>
      </w:r>
      <w:r>
        <w:rPr>
          <w:rFonts w:eastAsia="PMingLiU;新細明體" w:cs="PMingLiU;新細明體" w:ascii="PMingLiU;新細明體" w:hAnsi="PMingLiU;新細明體"/>
          <w:lang w:eastAsia="zh-CN"/>
        </w:rPr>
        <w:t>' "</w:t>
      </w:r>
      <w:r>
        <w:rPr>
          <w:rFonts w:ascii="PMingLiU;新細明體" w:hAnsi="PMingLiU;新細明體" w:cs="PMingLiU;新細明體" w:eastAsia="PMingLiU;新細明體"/>
          <w:lang w:eastAsia="zh-CN"/>
        </w:rPr>
        <w:t>。彼拉多回答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所寫的，我已經寫上了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耶穌以一位王的身份被釘上了十字架，而且以一位王 —— 一位被人厭棄的王 —— 的身份死去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到自己的地方來，自己的人倒不接待祂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CN"/>
        </w:rPr>
        <w:t>1:1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green"/>
          <w:lang w:eastAsia="zh-CN"/>
        </w:rPr>
      </w:pPr>
      <w:r>
        <w:rPr>
          <w:rFonts w:eastAsia="PMingLiU;新細明體" w:cs="PMingLiU;新細明體" w:ascii="PMingLiU;新細明體" w:hAnsi="PMingLiU;新細明體"/>
          <w:highlight w:val="green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二，祂是一位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背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井離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的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當耶穌死在十字架上時，撒但一定慶幸不已！我們似乎可以聽到撒但通過文士和法力賽人之口大聲呼喊道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救了別人，不能救自己。祂是以色列的王，現在可以從十字架上下來，我們就信祂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CN"/>
        </w:rPr>
        <w:t>27:4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能聽到撒但通過文士、法力賽人、撒都該人之口歡呼 —— 就當耶穌死在十字架上之時、就在他們在耶穌面前上下來回不停徘徊之時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但是撒但不知道之後會發生的事。在神的心中保守了一個秘密，就是在耶穌死在十字架上與祂作為國王第二次降臨之間，有一個間隔的時期。確實有這麼一個間隔期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保羅在以弗所書中把它稱作 </w:t>
      </w:r>
      <w:r>
        <w:rPr>
          <w:rFonts w:eastAsia="PMingLiU;新細明體" w:cs="PMingLiU;新細明體" w:ascii="PMingLiU;新細明體" w:hAnsi="PMingLiU;新細明體"/>
          <w:lang w:eastAsia="zh-CN"/>
        </w:rPr>
        <w:t>"musterion"</w:t>
      </w:r>
      <w:r>
        <w:rPr>
          <w:rFonts w:ascii="PMingLiU;新細明體" w:hAnsi="PMingLiU;新細明體" w:cs="PMingLiU;新細明體" w:eastAsia="PMingLiU;新細明體"/>
          <w:lang w:eastAsia="zh-CN"/>
        </w:rPr>
        <w:t>，即秘密的意思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這段間隔期是聖靈的時代；在此期間，神將從全世界召出祂的子民。他們被稱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ekklesia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即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被召者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或翻譯成我們常用的語言就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教會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救人的福音將會被傳到世界各地的所有人。每當一個人轉向耶穌並信任了祂時，他便屬於教會了，而且成為了神的大家庭的一員。這是建立於信心的一個大家庭 —— 有猶太人，也有外邦人；有希臘人，也有未開化的民族；有皮膚顏色是黑的、白的、黃的、棕色的；有男人，也有女人；有博學的，也有未受過教育的；有富裕的，也有貧窮的；在神看來，所有人都是寶貴的，都屬於主贖回的大家庭裡，這是一個名叫 教會 的新造物，此乃基督的新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但王國如何？將來沒有王國了嗎？神忘記王國了嗎？要知，耶穌是教會的頭。但祂沒有被稱作教會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新約中沒有這樣的說法。耶穌是一個國的王，但是那王國會到來嗎？耶穌會不會在地球上作王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使徒行傳第一章內，在耶穌還沒有升到天上之前，眾門徒問耶穌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主阿，你復興以色列國就在這時候麼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CN"/>
        </w:rPr>
        <w:t>1:6)</w:t>
      </w:r>
      <w:r>
        <w:rPr>
          <w:rFonts w:ascii="PMingLiU;新細明體" w:hAnsi="PMingLiU;新細明體" w:cs="PMingLiU;新細明體" w:eastAsia="PMingLiU;新細明體"/>
          <w:lang w:eastAsia="zh-CN"/>
        </w:rPr>
        <w:t>。那是耶穌對他們說下列話的最佳時候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會有任何王國的復興。以後不會有王國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但耶穌並沒有對他們這樣說。取而代之，耶穌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父憑着自己的權柄所定的時候、日期，不是你們可以知道的…你們…直到地極，作我的見證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CN"/>
        </w:rPr>
        <w:t>1:7, 8)</w:t>
      </w:r>
      <w:r>
        <w:rPr>
          <w:rFonts w:ascii="PMingLiU;新細明體" w:hAnsi="PMingLiU;新細明體" w:cs="PMingLiU;新細明體" w:eastAsia="PMingLiU;新細明體"/>
          <w:lang w:eastAsia="zh-CN"/>
        </w:rPr>
        <w:t>。耶穌告訴他們去得人，讓教會充滿會員，聚集被贖者。王國會到來的，但那時將來的事。王國的榮耀日子將會到來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I. 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三，祂是一位將到來的王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穌將以兩種方式到來。祂到來的第一種方式，就如同一個夜裡的賊那樣。第二種方式，就如同一道閃電，劃分天空中的雲彩，照亮整個天空。主耶穌的第二次降臨便是這樣的情形，祂會以一位統治的君王到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首先，祂會像夜裡的賊那樣到來。祂會出其不意地、突然地、寧靜地、在暗地裡到來。祂會像一個賊那樣到來，並掠去祂的財寶。祂會像一個賊那樣到來，把祂的子民提去。我們會被改變。當祂到來之時，我們活着存留的，將在一瞬間被提升天，與主在空中相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那些死去的基督徒會先復活。號聲將會響起，在基督裡死去的將會首先復活。然後，所以活着的基督徒將被提升天，與主在空中相遇。我們都會復活，都會被改變。我們會被提升天，與主相遇。正如在以諾的日子裡，他突然被提升天那樣。正如在以利亞的日子裡，神用旋風把他提升天那樣。正如在羅得的日子裡，在神的審判降臨之前，天使帶他逃離危險一樣。基督也會到來，在暗地裡秘密地到來，就如同夜裡的賊那樣，在大患難的懲罰降臨之前，把祂的子民提升天帶走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然後，祂將會公然降臨，人人都會見到祂 </w:t>
      </w:r>
      <w:r>
        <w:rPr>
          <w:rFonts w:ascii="PMingLiU;新細明體" w:hAnsi="PMingLiU;新細明體" w:cs="PMingLiU;新細明體"/>
          <w:lang w:eastAsia="zh-CN"/>
        </w:rPr>
        <w:t>——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這就是基督复臨。當光照亮了整個天空之際，基督的榮耀和顯現將被眾人看到。揭示這一啟示的經文，是啟示錄 </w:t>
      </w:r>
      <w:r>
        <w:rPr>
          <w:rFonts w:eastAsia="PMingLiU;新細明體" w:cs="PMingLiU;新細明體" w:ascii="PMingLiU;新細明體" w:hAnsi="PMingLiU;新細明體"/>
          <w:lang w:eastAsia="zh-CN"/>
        </w:rPr>
        <w:t>1:7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看哪，祂駕雲降臨！眾目要看見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主耶穌基督與祂的子民一同到來，從天而降。祂以三位一體中的第二位、神的兒子的身份，帶着神的榮耀降臨。同時，祂還以亞伯拉罕的兒子、大衛的兒子、人子、神子的身份，帶着自己的榮耀降臨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以猶太人之王的身份到來。祂以眾國之王的身份到來。祂以萬王之王的身份到來。祂以主、君王、全能的神、聖三一中的第二位的身份到來。祂以重造物主、重建地球者的身份到來。祂以萬物之王、萬物之主的身份到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然後，諸如彌迦等先知的話將會應驗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必在多國的民中施行審判，為遠方強盛的國斷定是非。他們要將刀打成犁頭，把槍打成鐮刀。這國不舉刀攻擊那國；他們也不再學習戰事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彌迦書 </w:t>
      </w:r>
      <w:r>
        <w:rPr>
          <w:rFonts w:eastAsia="PMingLiU;新細明體" w:cs="PMingLiU;新細明體" w:ascii="PMingLiU;新細明體" w:hAnsi="PMingLiU;新細明體"/>
          <w:lang w:eastAsia="zh-CN"/>
        </w:rPr>
        <w:t>4: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和平之君必會到來。那以後，以賽亞的美好預言將會應驗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豺狼必與綿羊羔同居，豹子與山羊羔同臥；少壯獅子與牛犢並肥畜同群；小孩子要牽引他們。牛必與熊同食；牛犢必與小熊同臥；獅子必吃草，與牛一樣。吃奶的孩子必玩耍在虺蛇的洞口；斷奶的嬰兒必按手在毒蛇的穴上。在我聖山的遍處，這一切都不傷人，不害物；因為認識耶和華的知識要充滿遍地，好像水充滿洋海一般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CN"/>
        </w:rPr>
        <w:t>11:6-9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基督第二次降臨的這種想法，會在人心中產生兩種反應。這兩反應的其中之一，便是恐懼。如果你心中牽掛的是世俗，你的生命耗費在虛榮與罪孽之中，想到基督再臨是一件非常恐怖的事；就如啟示錄第六章所描述的那樣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 w:eastAsia="PMingLiU;新細明體"/>
          <w:lang w:eastAsia="zh-CN"/>
        </w:rPr>
        <w:t>他們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向山和巖石說：倒在我們身上罷！把我們藏起來，躲避坐寶座者的面目和羔羊的忿怒；因為他們忿怒的大日到了，誰能站得住呢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啟示錄 </w:t>
      </w:r>
      <w:r>
        <w:rPr>
          <w:rFonts w:eastAsia="PMingLiU;新細明體" w:cs="PMingLiU;新細明體" w:ascii="PMingLiU;新細明體" w:hAnsi="PMingLiU;新細明體"/>
          <w:lang w:eastAsia="zh-CN"/>
        </w:rPr>
        <w:t>6:16-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對那些拒絕基督並生活在罪孽之中的人來說，基督再臨是一件恐怖的事。但是，對那些得救的人來說，若想到我們救主的再次顯現，會是一件親切、甜美、貴重的事。正如聖徒約翰在啟示錄一書的結尾處說的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阿們！主耶穌阿，我願你來！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啟示錄 </w:t>
      </w:r>
      <w:r>
        <w:rPr>
          <w:rFonts w:eastAsia="PMingLiU;新細明體" w:cs="PMingLiU;新細明體" w:ascii="PMingLiU;新細明體" w:hAnsi="PMingLiU;新細明體"/>
          <w:lang w:eastAsia="zh-CN"/>
        </w:rPr>
        <w:t>22:2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或在正午時，或在日暮黃昏時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或在半夜裡，當一切最幽暗時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忽然有大光，主降臨在榮耀中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主來迎接屬祂子民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歌聲由天降，高聲歡唱和散那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榮耀中的聖徒與天使也參加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慈祥與光輝，充滿在主榮耀中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主要迎接屬祂子民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何等的喜樂，若活着就被主接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無疾病憂傷、也無哀哭與膽怯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被提到雲裡，與主同進榮耀中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來迎接屬祂子民。</w:t>
      </w:r>
    </w:p>
    <w:p>
      <w:pPr>
        <w:pStyle w:val="IndentedQuote"/>
        <w:ind w:left="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啊，主，還有多久？多久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始能高唱樂歌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再臨，哈利路亞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哈利路亞！阿們。哈利路亞！阿們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"Christ Returneth" </w:t>
      </w: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>: H. L. Turner, 1878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迎接我們的王、主、救星，受祝福的耶穌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您可發電郵給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地址﹕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或寄信給他到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講英文的可與他通話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普魯德鴻先生（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領讀的經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賽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9:1-2, 6-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獨唱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 xml:space="preserve">                                                         "Christ Returneth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詞﹕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H. L. Turner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,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1878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28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8"/>
          <w:szCs w:val="2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>證道提綱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Normal"/>
        <w:ind w:right="-36" w:hanging="0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將到來的王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THE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COMING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KING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864" w:right="864" w:hanging="101"/>
        <w:rPr/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彼拉多就對祂說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「這樣，你是王麼？」耶穌回答說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「你說我是王。我為此而生，也為此來到世間，特為給真理作見證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約翰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8:37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Indent"/>
        <w:spacing w:before="100" w:after="0"/>
        <w:ind w:left="0" w:hanging="0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105:8-11;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撒母耳記下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7:12, 16;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以賽亞書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9:1-2, 6-7;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:31-35; 2:14; 19:40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)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/>
      </w:pP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第一，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祂是一位被人厭棄的王，馬太福音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26:63-64;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約翰福音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>1:11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Courier New" w:eastAsia="PMingLiU;新細明體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>
          <w:rFonts w:ascii="PMingLiU;新細明體" w:hAnsi="PMingLiU;新細明體" w:eastAsia="PMingLiU;新細明體" w:cs="Courier New"/>
          <w:sz w:val="22"/>
          <w:szCs w:val="22"/>
        </w:rPr>
      </w:pP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第二，祂是一位背井離鄉的王，馬太福音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27:42;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使徒行傳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>1:6, 7, 8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/>
      </w:pP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第三，祂是一位將到來的王，啟示錄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1:7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彌迦書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4:3; </w:t>
      </w:r>
      <w:r>
        <w:rPr>
          <w:rFonts w:cs="Courier New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以賽亞書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11:6-9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啟示錄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>6:16-17; 22:20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。</w:t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6:32:00Z</dcterms:created>
  <dc:creator>Christopher L. Cagan</dc:creator>
  <dc:description/>
  <dc:language>en-US</dc:language>
  <cp:lastModifiedBy>Use This Account</cp:lastModifiedBy>
  <cp:lastPrinted>2013-08-04T02:39:00Z</cp:lastPrinted>
  <dcterms:modified xsi:type="dcterms:W3CDTF">2013-08-04T16:32:00Z</dcterms:modified>
  <cp:revision>3</cp:revision>
  <dc:subject/>
  <dc:title>BEHOLD THE LAMB OF GOD</dc:title>
</cp:coreProperties>
</file>