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>中國 —</w:t>
      </w:r>
      <w:r>
        <w:rPr>
          <w:rFonts w:eastAsia="Times New Roman"/>
          <w:b w:val="false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 w:val="false"/>
          <w:bCs/>
          <w:sz w:val="28"/>
          <w:szCs w:val="28"/>
          <w:lang w:eastAsia="zh-TW"/>
        </w:rPr>
        <w:t>舉世矚目之地</w:t>
      </w:r>
      <w:r>
        <w:rPr>
          <w:rFonts w:ascii="TSC FHubo L5 TT;PMingLiU" w:hAnsi="TSC FHubo L5 TT;PMingLiU" w:cs="PMingLiU;新細明體" w:eastAsia="TSC FHubo L5 TT;PMingLiU"/>
          <w:b w:val="false"/>
          <w:bCs/>
          <w:sz w:val="28"/>
          <w:szCs w:val="28"/>
          <w:lang w:eastAsia="zh-TW"/>
        </w:rPr>
        <w:t>！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cs="PMingLiU;新細明體" w:ascii="PMingLiU;新細明體" w:hAnsi="PMingLiU;新細明體"/>
          <w:b w:val="false"/>
          <w:bCs/>
          <w:sz w:val="28"/>
          <w:szCs w:val="28"/>
        </w:rPr>
        <w:t xml:space="preserve">CHINA </w:t>
      </w:r>
      <w:r>
        <w:rPr>
          <w:rFonts w:cs="PMingLiU;新細明體" w:ascii="PMingLiU;新細明體" w:hAnsi="PMingLiU;新細明體"/>
          <w:b w:val="false"/>
          <w:bCs/>
          <w:sz w:val="28"/>
          <w:szCs w:val="28"/>
          <w:lang w:eastAsia="zh-TW"/>
        </w:rPr>
        <w:t>—</w:t>
      </w:r>
      <w:r>
        <w:rPr>
          <w:rFonts w:cs="PMingLiU;新細明體" w:ascii="PMingLiU;新細明體" w:hAnsi="PMingLiU;新細明體"/>
          <w:b w:val="false"/>
          <w:bCs/>
          <w:sz w:val="28"/>
          <w:szCs w:val="28"/>
        </w:rPr>
        <w:t xml:space="preserve"> THE WORLD IS WATCHING!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August 10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965" w:right="965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靠著耶穌基督為你們眾人感謝我的神，因你們的信德傳遍了天下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lang w:eastAsia="zh-TW"/>
        </w:rPr>
        <w:t>《實用新約注解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Applied New Testament Commentary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此解釋以上這節經文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保羅的生前，羅馬是西方世界中最重要的城鎮。它是羅馬帝國的首府。因此，世界各地的人都因某種原因在羅馬進進出出。這樣，有關羅馬城內基督徒的消息總會很快地廣泛傳播。所以，保羅可以很誠實地說，他們的 </w:t>
      </w:r>
      <w:r>
        <w:rPr>
          <w:rFonts w:cs="PMingLiU;新細明體" w:ascii="PMingLiU;新細明體" w:hAnsi="PMingLiU;新細明體"/>
          <w:lang w:eastAsia="zh-TW"/>
        </w:rPr>
        <w:t>["</w:t>
      </w:r>
      <w:r>
        <w:rPr>
          <w:rFonts w:ascii="PMingLiU;新細明體" w:hAnsi="PMingLiU;新細明體" w:cs="PMingLiU;新細明體"/>
          <w:lang w:eastAsia="zh-TW"/>
        </w:rPr>
        <w:t>信德傳遍了天下</w:t>
      </w:r>
      <w:r>
        <w:rPr>
          <w:rFonts w:cs="PMingLiU;新細明體" w:ascii="PMingLiU;新細明體" w:hAnsi="PMingLiU;新細明體"/>
          <w:lang w:eastAsia="zh-TW"/>
        </w:rPr>
        <w:t>"]…</w:t>
      </w:r>
      <w:r>
        <w:rPr>
          <w:rFonts w:ascii="PMingLiU;新細明體" w:hAnsi="PMingLiU;新細明體" w:cs="PMingLiU;新細明體"/>
          <w:lang w:eastAsia="zh-TW"/>
        </w:rPr>
        <w:t>實際上，當時基督徒的數目增長如此迅速，以至促使羅馬政府開始不斷加強對他們的迫害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羅為此深為感激，因為羅馬城內的信徒們在如此強烈的迫害之下，仍舊持受著心中的信念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保羅去世之後不久，羅馬便通過了一條新律法，要求舉國上下的一切民眾都要拜羅馬國王為神。當基督徒們拒絕服從時，他們便被投入監獄，甚至被處死。如今在羅馬內仍然聳立著一座圓形體育場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鬥獸場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正是在這裡，羅馬國王與市民前來取樂、並觀看基督徒是如何被獅子野獸撕成碎片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Applied New Testament Commentary, </w:t>
      </w:r>
      <w:r>
        <w:rPr>
          <w:rFonts w:cs="PMingLiU;新細明體" w:ascii="PMingLiU;新細明體" w:hAnsi="PMingLiU;新細明體"/>
          <w:lang w:eastAsia="zh-TW"/>
        </w:rPr>
        <w:t>King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way Publications, 1997 edition, p. 547; note on Romans 1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古代羅馬城與現代的北京市有著許多相似之處。在古羅馬內的基督徒與如今北京的基督徒也有許多共同點。兩者基督教的基礎都是建立在基督徒烈士的犧牲之上。羅馬政府極力迫害了他們城內的早期基督徒；這在現代的中國、在其首都北京、情形也同樣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聞布朗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Pastor Richard Wurmbran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烈士之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Voice of the M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tyr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組織的奠基人。在他寫的一本書內，他記載了幾側中國基督徒如何受到極端迫害的事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程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音譯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被關在獄中。他已忍受了折磨，但卻沒有背叛自己的弟兄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沒有把他們的名單交給黨政府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有一天，他被帶到…黨政府的審問官面前。進屋後，他看到屋子的一角內看到一團破布，還聽到枷鎖鐵鏈的鏗鏹聲音…那是他的母親。她從前沒有白髮呀？但如今她卻滿頭白髮。她的面容也似乎很灰白。可以看出，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共產黨的手中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受了不少苦楚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那位黨員問程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聽說基督教有十條所謂神賜給人的戒命，是每個基督徒極力去奉行的。我很想領教一下。能不能背誦給我聽一聽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程…開始一條條背誦十戒，一直背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孝敬父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那位審問官便打斷了他的話，對他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小程，我希望給你一個孝敬你母親的機會。你看她在這裡受罪，鎖鏈纏身。如你告訴我們你所知道的有關你們教會弟兄的線索信息，我保證你和你媽媽今晚就被放出去。那樣，你便能夠孝敬並關照你媽媽了。讓我看一看你是否真信神，並希望服從祂的戒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對一位年青的華人來說不是一個簡單的決定。他會不會背叛教會內的弟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他們的名單供出去來解救自己的母親？或者他會保護自己教會的弟兄、眼看著自己的母親受苦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小程轉向他的媽媽 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該怎麼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母親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回答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我從小就教訓你要愛基督和祂的…教會。不要為我擔心。要盡力忠實於救主和祂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如你背叛他們，你便不再是我的兒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程方最後一次見到他的母親了。很可能她已死在折磨之下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這描述的是什麼？此乃對中國地下教會的一副真實寫照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ichard Wurmbrand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If That Were Christ, Would You Give Him Your Blanket?, </w:t>
      </w:r>
      <w:r>
        <w:rPr>
          <w:rFonts w:cs="PMingLiU;新細明體" w:ascii="PMingLiU;新細明體" w:hAnsi="PMingLiU;新細明體"/>
          <w:lang w:eastAsia="zh-TW"/>
        </w:rPr>
        <w:t>1970, Diane Books, pp. 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聞布朗牧師寫到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從中國傳來的報導說…有一百萬天主教徒被殺…新教教徒被殺的人數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不相上下。監獄人滿為患。那裡的基督徒只好在…暗中、冒著受折磨或死刑的危險去敬仰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Wur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brand, ibid., p. 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聞布朗牧師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共產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中國的教會正在受迫害。她需要我們的幫助。 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烈士們的事跡必須傳揚出去。在西方的神學院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正研究基督教各種支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卻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去研究地下教會 — 那在世界三分之一的地方生存的教會。這情形…必須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停止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她的存在、她所受的痛苦、她的勝利、我們必須加以傳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Wurmbrand, ibid., p. 3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聞布朗牧師描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文革</w:t>
      </w:r>
      <w:r>
        <w:rPr>
          <w:rFonts w:cs="PMingLiU;新細明體" w:ascii="PMingLiU;新細明體" w:hAnsi="PMingLiU;新細明體"/>
          <w:lang w:eastAsia="zh-TW"/>
        </w:rPr>
        <w:t xml:space="preserve">" (1966-1969) </w:t>
      </w:r>
      <w:r>
        <w:rPr>
          <w:rFonts w:ascii="PMingLiU;新細明體" w:hAnsi="PMingLiU;新細明體" w:cs="PMingLiU;新細明體"/>
          <w:lang w:eastAsia="zh-TW"/>
        </w:rPr>
        <w:t>中，在獨裁者毛澤東手下發生的事情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一位目擊者逃到香港後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報導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了一位基督徒女孩子在勞改營內被人用石頭砸死的情形。她的手足被捆了起來，強迫跪在一圈人中間 — 他們受命要用石頭把她砸死。那些拒絕扔石頭的要遭槍斃。那位目擊者說，女孩死的時刻面容閃爍，正如司提反一樣。在場的人見到她用血封住了自己的見證，其中至少有一個人因此而回轉、並信靠了基督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五個學生被強迫挖深坑、然後被投入這些坑內。他們唱著聖詩，被活活地埋進坑裡…另一位汕頭地區的牧師被戴上高帽，被拉著沿街遊斗。帽子上寫著極帶侮辱性的言詞。他們將這忠心牧師的頭剃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帶著他滿街游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任人辱罵… 基督徒們必須跪在街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人吐唾沫在臉上。其他一些人被剃光頭，留下的僅是一撮十架形的頭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為他們基督徒的記號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在一次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型批斗中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那人被沿街游斗，頭戴高帽、脖上掛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上面列舉著他的罪名。天天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連三日。游斗之後，他們便差派他去做最葬最累的苦工。他一天僅吃一次飯，但只有在向毛主席像觸地扣首九十次之後才能得到食物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果這種批斗無法令他悔過自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接下去的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型批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雙手被綁著，他必須在兩個月中每天參加批斗會。在這些批斗會上，他對毛主席的不忠得到揭露，並遭到無情的毒打與侮辱。每次批斗後，他仍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照常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要向主席像磕頭九十次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第三種折磨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坐飛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綁一條棍子在你的肩膀上。你的雙手綁在身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高高地拉向那條棍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直到脫臼。同時，你還要在這姿勢下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主席像低頭</w:t>
      </w:r>
      <w:r>
        <w:rPr>
          <w:rFonts w:ascii="PMingLiU;新細明體" w:hAnsi="PMingLiU;新細明體" w:cs="PMingLiU;新細明體"/>
          <w:lang w:eastAsia="zh-TW"/>
        </w:rPr>
        <w:t> </w:t>
      </w:r>
      <w:r>
        <w:rPr>
          <w:rFonts w:cs="PMingLiU;新細明體" w:ascii="PMingLiU;新細明體" w:hAnsi="PMingLiU;新細明體"/>
          <w:lang w:eastAsia="zh-TW"/>
        </w:rPr>
        <w:t>180</w:t>
      </w: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 xml:space="preserve">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為照共產黨紅衛兵的說法，他比一切神都偉大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在一種叫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金台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折磨中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犯人的肩頭上擔著一張很重的桌子。桌子的兩頭每邊放三塊磚頭。擔著如此的擔子，他要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主席像面前站兩個鐘頭。每過二十分鐘，每邊便加多一塊磚。一旦他稍微動一下，比如稍微彎一下膝蓋，那折磨便從頭開始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另一樣折磨便是把基督徒的頭剃光，把灰撒在頭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立正站在毛的像前，不許移動一下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一位基督徒忍受了一切恥辱，卻仍舊不肯磕頭，並反復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只知道一件事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確實有一位神。除此之外，我什麼都不知道</w:t>
      </w:r>
      <w:r>
        <w:rPr>
          <w:rFonts w:cs="PMingLiU;新細明體" w:ascii="PMingLiU;新細明體" w:hAnsi="PMingLiU;新細明體"/>
          <w:lang w:eastAsia="zh-TW"/>
        </w:rPr>
        <w:t>" …</w:t>
      </w:r>
      <w:r>
        <w:rPr>
          <w:rFonts w:ascii="PMingLiU;新細明體" w:hAnsi="PMingLiU;新細明體" w:cs="PMingLiU;新細明體"/>
          <w:lang w:eastAsia="zh-TW"/>
        </w:rPr>
        <w:t>他一次又一次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隨你們怎樣對待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仍舊不會否認自己的信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勇敢的松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音譯</w:t>
      </w:r>
      <w:r>
        <w:rPr>
          <w:rFonts w:cs="PMingLiU;新細明體" w:ascii="PMingLiU;新細明體" w:hAnsi="PMingLiU;新細明體"/>
          <w:lang w:eastAsia="zh-TW"/>
        </w:rPr>
        <w:t>) …</w:t>
      </w:r>
      <w:r>
        <w:rPr>
          <w:rFonts w:ascii="PMingLiU;新細明體" w:hAnsi="PMingLiU;新細明體" w:cs="PMingLiU;新細明體"/>
          <w:lang w:eastAsia="zh-TW"/>
        </w:rPr>
        <w:t xml:space="preserve">我們不知道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後來結果如何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基督徒被強迫交出他們的聖經與宗教書籍，然後當眾燒掉…把聖經交出來燒掉好像是殺基督一樣。有些基督徒了解對神的道所應有的尊敬。他們把聖經隱藏起來…在廣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一位基督徒女士把聖經藏在枕頭裡，後被紅衛兵以最羞辱的方式來對待。她被拔光了衣服，全身塗滿了蜜糖，強迫站在火熱的太陽下許多個鐘頭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紅衛兵用火筷子燒人。甚至有釘人上十字架的事件。但有時候…一些黨員情願坐牢也不願繼續去折磨基督徒。曾聽一個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如果我們把基督徒的舌頭割出來，禁止他們傳道，他們仍會用手腳去愛、用眼目去愛。他們總會表達愛心，直到他們最後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一息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有誰知道如何能將這些愚昧基督徒內心的愛的能力奪走呢？有誰知道如何能夠抓住他們的基督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Wurmbrand, ibid., pp. 55-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聞布朗牧師還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中國的監獄確實像地獄一般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骯髒、潮濕、陰暗、到處是蟲子。估計如今 </w:t>
      </w:r>
      <w:r>
        <w:rPr>
          <w:rFonts w:cs="PMingLiU;新細明體" w:ascii="PMingLiU;新細明體" w:hAnsi="PMingLiU;新細明體"/>
          <w:lang w:eastAsia="zh-TW"/>
        </w:rPr>
        <w:t>[197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有四萬新教基督徒被關押在獄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 p. 6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聞布朗牧師繼續說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耶穌靠祂的十字架拯救了人類。為了將其他人拯救出來，必須有人甘心去擔當自己的十架。我們的華人弟兄姊妹們分享了耶穌的痛苦 — 他們忍受了從鼻子內倒灌進去的水、手指關節之間木片的強壓、受高壓電的電擊、甚至被釘上十字架…在義和拳暴亂中犧牲的眾多在華傳教士、以及在共產黨統治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 xml:space="preserve">尤其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文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、如今仍在發生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烈士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今都已成為在天的聖人了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為基督忍受折磨的華人基督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正在召喚我們去跟隨他們的榜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Wur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brand, ibid., pp. 61, 62, 6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tabs>
          <w:tab w:val="clear" w:pos="720"/>
          <w:tab w:val="left" w:pos="2340" w:leader="none"/>
        </w:tabs>
        <w:ind w:left="1440" w:right="1440" w:firstLine="43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tabs>
          <w:tab w:val="clear" w:pos="720"/>
          <w:tab w:val="left" w:pos="2340" w:leader="none"/>
        </w:tabs>
        <w:ind w:left="1440" w:right="1440" w:firstLine="43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中國對基督徒的折磨獄囚禁並沒有因毛澤東的死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文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結束而終止。正如我今早宣道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 xml:space="preserve">China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cs="PMingLiU;新細明體" w:ascii="PMingLiU;新細明體" w:hAnsi="PMingLiU;新細明體"/>
          <w:lang w:eastAsia="zh-TW"/>
        </w:rPr>
        <w:t xml:space="preserve"> They Shall Come From the East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, August 10, 200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所講的，迫害一直持續到今天 </w:t>
      </w:r>
      <w:r>
        <w:rPr>
          <w:rFonts w:cs="PMingLiU;新細明體" w:ascii="PMingLiU;新細明體" w:hAnsi="PMingLiU;新細明體"/>
          <w:lang w:eastAsia="zh-TW"/>
        </w:rPr>
        <w:t>(200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一直到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eastAsia="zh-TW"/>
        </w:rPr>
        <w:t xml:space="preserve">日北京奧運會開幕之時。因他們的恆心，中國大陸忠心的基督徒已經戰勝了邪惡勢力。如李勇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astor Charles Lyon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講的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基督教在中國正在飛速發展。對中國大陸基督徒人數的估計範圍從四千萬起、一直到一億三千萬不等…《基督教今日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hristianity Today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報導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口統計學者估計，每年都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可數計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成千上萬的人轉變成為基督徒。這意味著，此乃中國大陸發展最快的宗教信仰。其發展速度已超過了共產黨的七千萬黨員人數 </w:t>
      </w:r>
      <w:r>
        <w:rPr>
          <w:rFonts w:cs="PMingLiU;新細明體" w:ascii="PMingLiU;新細明體" w:hAnsi="PMingLiU;新細明體"/>
          <w:lang w:eastAsia="zh-TW"/>
        </w:rPr>
        <w:t xml:space="preserve">(Charles Lyons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Baptist Bible Tribune, </w:t>
      </w:r>
      <w:r>
        <w:rPr>
          <w:rFonts w:cs="PMingLiU;新細明體" w:ascii="PMingLiU;新細明體" w:hAnsi="PMingLiU;新細明體"/>
          <w:lang w:eastAsia="zh-TW"/>
        </w:rPr>
        <w:t>July/August 2008, p. 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信念在古代羅馬帝國通過早期烈士的獻身傳道而迅速發展。如今在中國北京情形一樣。我們完全可以用對古代羅馬基督徒的描述去描述他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著耶穌基督為你們眾人感謝我的神，因你們的信德傳遍了天下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我生活在洛杉磯。雖然這裡作基督徒相對來說比較容易，但希望我們能學他們的榜樣，為傳播基督耶穌的福音而生活。他為解救我們而受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死在十架上；然後為賜給我們生命而復活。如果你如今仍未得救，切要盡快來投靠祂，信靠祂的寶血來洗淨你的罪孽。然後來為基督生活！為祂而傳道！將他人帶來聆聽基督的福音，獲得拯救！請起立來唱我們歌頁上的最後一首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時警句，那振作之詞、帶能力的話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火熱的挑戰語句﹕或去征服、或求死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言喚醒沉睡的教會，去響應主的急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命令已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眾軍興起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警句便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傳福音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士現正以主名  向世界歡快地宣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呼喚聲響徹長空﹕外出傳福音！傳福音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向滅亡的人、向墮落的種族，宣福音恩典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向正臥在黑暗中的世界傳福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傳福音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Evangelize! Evangelize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Oswald J. Smith, 1889-1986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cs="PMingLiU;新細明體" w:ascii="PMingLiU;新細明體" w:hAnsi="PMingLiU;新細明體"/>
        </w:rPr>
        <w:t>And Can It Be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作曲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sz w:val="24"/>
          <w:lang w:eastAsia="zh-TW"/>
        </w:rPr>
        <w:t>Dr. K. L. Chan</w:t>
      </w:r>
      <w:r>
        <w:rPr>
          <w:rFonts w:ascii="PMingLiU;新細明體" w:hAnsi="PMingLiU;新細明體" w:cs="PMingLiU;新細明體"/>
          <w:sz w:val="24"/>
          <w:lang w:eastAsia="zh-TW"/>
        </w:rPr>
        <w:t>）領讀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-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720"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《我情願要耶穌》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" </w:t>
      </w:r>
      <w:r>
        <w:rPr>
          <w:rFonts w:cs="PMingLiU;新細明體" w:ascii="PMingLiU;新細明體" w:hAnsi="PMingLiU;新細明體"/>
          <w:sz w:val="24"/>
        </w:rPr>
        <w:t>I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d Rather Have Jesus</w:t>
      </w:r>
      <w:r>
        <w:rPr>
          <w:rFonts w:cs="PMingLiU;新細明體" w:ascii="PMingLiU;新細明體" w:hAnsi="PMingLiU;新細明體"/>
          <w:sz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</w:rPr>
        <w:t xml:space="preserve"> </w:t>
      </w:r>
    </w:p>
    <w:p>
      <w:pPr>
        <w:pStyle w:val="TextBody"/>
        <w:ind w:left="720" w:firstLine="720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Rhea F. Miller, 1922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作曲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George Beverly Shea, 1909 -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CHINA — THE WORLD IS WATCHING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9:24:00Z</dcterms:created>
  <dc:creator>Christopher L. Cagan</dc:creator>
  <dc:description/>
  <dc:language>en-US</dc:language>
  <cp:lastModifiedBy>Christopher L. Cagan</cp:lastModifiedBy>
  <cp:lastPrinted>2008-08-10T08:39:00Z</cp:lastPrinted>
  <dcterms:modified xsi:type="dcterms:W3CDTF">2008-08-23T19:25:00Z</dcterms:modified>
  <cp:revision>3</cp:revision>
  <dc:subject/>
  <dc:title>THE EVANGELISTIC PREACHING OF CHRIST</dc:title>
</cp:coreProperties>
</file>