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普遍的罪、個別的罪，以及罪的醫治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–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第七講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7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UNIVERSAL SIN, PARTICULAR SIN,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ND THE CURE FOR SI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lang w:eastAsia="zh-TW"/>
        </w:rPr>
        <w:t>三年三月二十四日</w:t>
      </w:r>
      <w:r>
        <w:rPr>
          <w:rFonts w:ascii="PMingLiU;新細明體" w:hAnsi="PMingLiU;新細明體" w:cs="PMingLiU;新細明體"/>
          <w:sz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TW"/>
        </w:rPr>
        <w:t>Lord's Day Morning, March 24, 2013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們都如羊走迷，各人偏行己路。耶和華使我們眾人的罪孽都歸在祂身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理查德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蘭德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CN"/>
        </w:rPr>
        <w:t>Dr. Richard Land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CN"/>
        </w:rPr>
        <w:t>是美南浸信會道德與宗教自由委員會〔</w:t>
      </w:r>
      <w:r>
        <w:rPr>
          <w:rFonts w:cs="PMingLiU;新細明體" w:ascii="PMingLiU;新細明體" w:hAnsi="PMingLiU;新細明體"/>
          <w:lang w:eastAsia="zh-CN"/>
        </w:rPr>
        <w:t>Southern Baptist Convention</w:t>
      </w:r>
      <w:r>
        <w:rPr>
          <w:rFonts w:cs="PMingLiU;新細明體" w:ascii="PMingLiU;新細明體" w:hAnsi="PMingLiU;新細明體"/>
          <w:lang w:eastAsia="zh-CN"/>
        </w:rPr>
        <w:t>'</w:t>
      </w:r>
      <w:r>
        <w:rPr>
          <w:rFonts w:cs="PMingLiU;新細明體" w:ascii="PMingLiU;新細明體" w:hAnsi="PMingLiU;新細明體"/>
          <w:lang w:eastAsia="zh-CN"/>
        </w:rPr>
        <w:t>s Ethics and Religious Liberty Commission</w:t>
      </w:r>
      <w:r>
        <w:rPr>
          <w:rFonts w:ascii="PMingLiU;新細明體" w:hAnsi="PMingLiU;新細明體" w:cs="PMingLiU;新細明體"/>
          <w:lang w:eastAsia="zh-CN"/>
        </w:rPr>
        <w:t>〕</w:t>
      </w:r>
      <w:r>
        <w:rPr>
          <w:rFonts w:ascii="PMingLiU;新細明體" w:hAnsi="PMingLiU;新細明體" w:cs="PMingLiU;新細明體"/>
          <w:lang w:eastAsia="zh-CN"/>
        </w:rPr>
        <w:t>的院長。</w:t>
      </w:r>
      <w:r>
        <w:rPr>
          <w:rFonts w:ascii="PMingLiU;新細明體" w:hAnsi="PMingLiU;新細明體" w:cs="PMingLiU;新細明體"/>
          <w:lang w:eastAsia="zh-TW"/>
        </w:rPr>
        <w:t>蘭德博士知道，我們生活在一個連對基督教的基本常識都不具備的時代中。</w:t>
      </w:r>
      <w:r>
        <w:rPr>
          <w:rFonts w:ascii="PMingLiU;新細明體" w:hAnsi="PMingLiU;新細明體" w:cs="PMingLiU;新細明體"/>
          <w:lang w:eastAsia="zh-CN"/>
        </w:rPr>
        <w:t>他說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《時代周刊》上讀到一篇關於美國缺乏宗教信仰的文章…內容是這樣的：禮拜結束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一對夫婦來問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牧師</w:t>
      </w:r>
      <w:r>
        <w:rPr>
          <w:rFonts w:cs="PMingLiU;新細明體" w:ascii="PMingLiU;新細明體" w:hAnsi="PMingLiU;新細明體"/>
          <w:lang w:eastAsia="zh-TW"/>
        </w:rPr>
        <w:t>], "</w:t>
      </w:r>
      <w:r>
        <w:rPr>
          <w:rFonts w:ascii="PMingLiU;新細明體" w:hAnsi="PMingLiU;新細明體" w:cs="PMingLiU;新細明體"/>
          <w:lang w:eastAsia="zh-TW"/>
        </w:rPr>
        <w:t>我們的孩子想知道那位掛在加號上的人是誰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他們不知道那人是耶穌，他們不知道那加號叫十字架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Man on the Plus Sign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World</w:t>
      </w:r>
      <w:r>
        <w:rPr>
          <w:rFonts w:cs="PMingLiU;新細明體" w:ascii="PMingLiU;新細明體" w:hAnsi="PMingLiU;新細明體"/>
          <w:lang w:eastAsia="zh-TW"/>
        </w:rPr>
        <w:t xml:space="preserve"> magazine, August 1, 2009, 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人對耶穌是誰，和祂所行之事的了解極少，其程度令人驚訝。這主要的原因在於大多數教會極少宣講基督本人。但是在我們教會裡，你不可能在參加了我們一次主日禮拜之後，仍沒有聽到耶穌作了罪人的替身死在十字架上的事實！當耶穌死在十字架上時，祂背負了我們的罪孽，償還了我們的罪債。祂在十字架上灑下自己的寶血來洗去我們的一切作孽。司布真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些牧師不宣揚耶穌基督的寶血，對於他們的作法我有句忠言要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 xml:space="preserve">── </w:t>
      </w:r>
      <w:r>
        <w:rPr>
          <w:rFonts w:ascii="PMingLiU;新細明體" w:hAnsi="PMingLiU;新細明體" w:cs="PMingLiU;新細明體"/>
          <w:i/>
          <w:lang w:eastAsia="zh-TW"/>
        </w:rPr>
        <w:t>絕不要聽他們講的！絕不要聽他們講的！</w:t>
      </w:r>
      <w:r>
        <w:rPr>
          <w:rFonts w:ascii="PMingLiU;新細明體" w:hAnsi="PMingLiU;新細明體" w:cs="PMingLiU;新細明體"/>
          <w:lang w:eastAsia="zh-TW"/>
        </w:rPr>
        <w:t>一個沒有寶血的傳教事工，是毫無生機的；而一個不帶生命的傳道，無論對誰都毫無益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Freedom Through Christ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s Blood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74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8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基督為我們擔當罪孽的概念，在以賽亞書第五十三章中反復出現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誠然擔當我們的憂患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背負我們的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為我們的過犯受害、為我們的罪孽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刑罰我們得平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傷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ind w:left="1440" w:right="1257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使我們眾人的罪孽都歸在祂身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受鞭打，從活人之地被剪除，是因我百姓的罪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  <w:t xml:space="preserve">     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以祂為贖罪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要擔當他們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卻擔當多人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以賽亞書第五十三章一次又一次地告訴我們，基督為了償還我們的罪惡須付出的代價，祂將擔當我們的罪孽，代替我們受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，我們的經文卻提出了一個新的概念。在這裡，我們讀到了基督必須受苦的</w:t>
      </w:r>
      <w:r>
        <w:rPr>
          <w:rFonts w:ascii="PMingLiU;新細明體" w:hAnsi="PMingLiU;新細明體" w:cs="PMingLiU;新細明體"/>
          <w:i/>
          <w:lang w:eastAsia="zh-TW"/>
        </w:rPr>
        <w:t>原因；我們讀到，雖然祂本人無辜、卻必須承擔世人罪孽的原因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如羊走迷，各人偏行己路。耶和華使我們眾人的罪孽都歸在祂身上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節經文自然地分成三部分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首先，對世人罪孽之普遍性的坦白。</w:t>
      </w:r>
    </w:p>
    <w:p>
      <w:pPr>
        <w:pStyle w:val="IndentedVerse"/>
        <w:rPr>
          <w:rFonts w:ascii="PMingLiU;新細明體" w:hAnsi="PMingLiU;新細明體" w:cs="PMingLiU;新細明體"/>
          <w:b/>
          <w:b/>
          <w:bCs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b/>
          <w:bCs/>
          <w:sz w:val="14"/>
          <w:szCs w:val="1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先知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如羊走迷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裡，我們清楚地看到全人類普遍的邪惡墮落性。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我們都</w:t>
      </w:r>
      <w:r>
        <w:rPr>
          <w:rFonts w:ascii="PMingLiU;新細明體" w:hAnsi="PMingLiU;新細明體" w:cs="PMingLiU;新細明體"/>
          <w:lang w:val="zh-TW" w:eastAsia="zh-TW"/>
        </w:rPr>
        <w:t xml:space="preserve"> 如羊走迷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使徒保羅也清楚地講明了這點。他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我們已經證明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猶太人和希利尼人都在罪惡之下。就如經上所記，沒有義人，連一個也沒有；沒有明白的，沒有尋求神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9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我們都</w:t>
      </w:r>
      <w:r>
        <w:rPr>
          <w:rFonts w:ascii="PMingLiU;新細明體" w:hAnsi="PMingLiU;新細明體" w:cs="PMingLiU;新細明體"/>
          <w:lang w:val="zh-TW" w:eastAsia="zh-TW"/>
        </w:rPr>
        <w:t xml:space="preserve"> 如羊走迷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無一例外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羊一般，我們闖過了神律法的欄桿；我們都走上了歧途；我們都離棄了神。使徒彼得說，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從前好像迷路的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cs="PMingLiU;新細明體" w:ascii="PMingLiU;新細明體" w:hAnsi="PMingLiU;新細明體"/>
          <w:lang w:eastAsia="zh-TW"/>
        </w:rPr>
        <w:t>2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彼得用來描述迷路的希臘文原意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脫離安全與真理；遭受欺騙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ascii="PMingLiU;新細明體" w:hAnsi="PMingLiU;新細明體" w:cs="PMingLiU;新細明體"/>
          <w:i/>
          <w:lang w:eastAsia="zh-TW"/>
        </w:rPr>
        <w:t>史</w:t>
      </w:r>
      <w:r>
        <w:rPr>
          <w:rFonts w:ascii="PMingLiU;新細明體" w:hAnsi="PMingLiU;新細明體" w:cs="PMingLiU;新細明體"/>
          <w:b/>
          <w:i/>
          <w:lang w:eastAsia="zh-TW"/>
        </w:rPr>
        <w:t>特朗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此乃聖經中對人類的普遍描述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如羊走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人在此被比喻成動物，因為罪孽貶低了人的價值 </w:t>
      </w:r>
      <w:r>
        <w:rPr>
          <w:rFonts w:ascii="PMingLiU;新細明體" w:hAnsi="PMingLiU;新細明體" w:cs="PMingLiU;新細明體"/>
          <w:lang w:val="zh-TW" w:eastAsia="zh-TW"/>
        </w:rPr>
        <w:t xml:space="preserve">── </w:t>
      </w:r>
      <w:r>
        <w:rPr>
          <w:rFonts w:ascii="PMingLiU;新細明體" w:hAnsi="PMingLiU;新細明體" w:cs="PMingLiU;新細明體"/>
          <w:lang w:eastAsia="zh-TW"/>
        </w:rPr>
        <w:t>使他成為動物一般。但我們並沒有被比喻成某種聰慧的動物。沒有。人被比喻成愚蠢的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生活在城市中的人，可能不知道羊的愚昧。但在聖經的時代，人人都了解羊的愚昧性。它們必須被牧人嚴加看守，否則便走失迷途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羊只有一樣智慧 </w:t>
      </w:r>
      <w:r>
        <w:rPr>
          <w:rFonts w:ascii="PMingLiU;新細明體" w:hAnsi="PMingLiU;新細明體" w:cs="PMingLiU;新細明體"/>
          <w:lang w:val="zh-TW" w:eastAsia="zh-TW"/>
        </w:rPr>
        <w:t xml:space="preserve">── </w:t>
      </w:r>
      <w:r>
        <w:rPr>
          <w:rFonts w:ascii="PMingLiU;新細明體" w:hAnsi="PMingLiU;新細明體" w:cs="PMingLiU;新細明體"/>
          <w:lang w:eastAsia="zh-TW"/>
        </w:rPr>
        <w:t>迷途！只要欄桿上有一個漏洞，羊便會找到它鑽出去。然而，一旦羊出了羊圈，它從來不會找機會回來。羊迷途後會離庇護所越來越遠。人也完全相同。他作惡極為聰明，但對善事卻極愚昧。正如希臘傳說中的〔百眼巨人〕阿耳戈斯〔</w:t>
      </w:r>
      <w:r>
        <w:rPr>
          <w:rFonts w:cs="PMingLiU;新細明體" w:ascii="PMingLiU;新細明體" w:hAnsi="PMingLiU;新細明體"/>
          <w:lang w:eastAsia="zh-TW"/>
        </w:rPr>
        <w:t>Argus</w:t>
      </w:r>
      <w:r>
        <w:rPr>
          <w:rFonts w:ascii="PMingLiU;新細明體" w:hAnsi="PMingLiU;新細明體" w:cs="PMingLiU;新細明體"/>
          <w:lang w:eastAsia="zh-TW"/>
        </w:rPr>
        <w:t>〕一樣，人具有一百只眼去尋機作惡；但在尋求神的時候，他卻如盲人巴底買一般！使徒保羅講到罪孽的普遍性時說，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與基督無關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在以色列國民以外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在所應許的諸約上是局外人。並且活在世上沒有指望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沒有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心地昏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神所賜的生命隔絕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都因自己無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心裏剛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些經句告訴我們，人類通常是迷途而遠離神的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我們都如羊走迷 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此，我們的經文坦率地指出了人類普遍的邪惡本性；指出了人類如何離棄神、轉向了千百種偽教與虛幻的信仰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敬拜偶像、邪靈、假基督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心地昏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與神所賜的生命隔絕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都因自己無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心裏剛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對本人個別罪孽的坦白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的經文繼續說道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如羊走迷，</w:t>
      </w:r>
      <w:r>
        <w:rPr>
          <w:rFonts w:ascii="PMingLiU;新細明體" w:hAnsi="PMingLiU;新細明體" w:cs="PMingLiU;新細明體"/>
          <w:i/>
          <w:lang w:val="zh-TW" w:eastAsia="zh-TW"/>
        </w:rPr>
        <w:t>各人偏行己路…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人類普遍的罪孽，是與每人所犯的個別罪孽相輔相成的。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各人偏行己路</w:t>
      </w:r>
      <w:r>
        <w:rPr>
          <w:rFonts w:ascii="PMingLiU;新細明體" w:hAnsi="PMingLiU;新細明體" w:cs="PMingLiU;新細明體"/>
          <w:i/>
          <w:lang w:eastAsia="zh-TW"/>
        </w:rPr>
        <w:t>。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沒有一個人能靠自己的意願轉向神。毫無例外，每個人都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偏行己路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罪孽的核心便在於此 </w:t>
      </w:r>
      <w:r>
        <w:rPr>
          <w:rFonts w:ascii="PMingLiU;新細明體" w:hAnsi="PMingLiU;新細明體" w:cs="PMingLiU;新細明體"/>
          <w:lang w:val="zh-TW" w:eastAsia="zh-TW"/>
        </w:rPr>
        <w:t xml:space="preserve">── </w:t>
      </w:r>
      <w:r>
        <w:rPr>
          <w:rFonts w:ascii="PMingLiU;新細明體" w:hAnsi="PMingLiU;新細明體" w:cs="PMingLiU;新細明體"/>
          <w:i/>
          <w:lang w:eastAsia="zh-TW"/>
        </w:rPr>
        <w:t>選擇了偏行己路，便是在抗拒神意</w:t>
      </w:r>
      <w:r>
        <w:rPr>
          <w:rFonts w:ascii="PMingLiU;新細明體" w:hAnsi="PMingLiU;新細明體" w:cs="PMingLiU;新細明體"/>
          <w:lang w:eastAsia="zh-TW"/>
        </w:rPr>
        <w:t>。我們總想掌管自己的人生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我們總想按照自己的計劃行事。我們不願將自己交到神的手中。我們不願意信基督，不願把祂作為我們的主而順從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文告訴我們，每人都有自己所犯的個別的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偏行</w:t>
      </w:r>
      <w:r>
        <w:rPr>
          <w:rFonts w:ascii="PMingLiU;新細明體" w:hAnsi="PMingLiU;新細明體" w:cs="PMingLiU;新細明體"/>
          <w:i/>
          <w:lang w:eastAsia="zh-TW"/>
        </w:rPr>
        <w:t>己路。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每人都有一條與他人不同的深重罪惡。同一父母帶大的兩個孩子，也會犯不同的、習慣性的罪，因人而異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…</w:t>
      </w:r>
      <w:r>
        <w:rPr>
          <w:rFonts w:ascii="PMingLiU;新細明體" w:hAnsi="PMingLiU;新細明體" w:cs="PMingLiU;新細明體"/>
          <w:i/>
          <w:lang w:val="zh-TW" w:eastAsia="zh-TW"/>
        </w:rPr>
        <w:t>各人偏行己路</w:t>
      </w:r>
      <w:r>
        <w:rPr>
          <w:rFonts w:cs="PMingLiU;新細明體" w:ascii="PMingLiU;新細明體" w:hAnsi="PMingLiU;新細明體"/>
          <w:i/>
          <w:lang w:val="zh-TW" w:eastAsia="zh-TW"/>
        </w:rPr>
        <w:t>,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人偏左、另一個偏右，但都偏離了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基督的時代，許多稅吏與神的律法為敵。那時還有目中無神的罪人，犯下了奸淫的罪孽。那時還有法利賽人，他們非常自傲、自以為是，自認高人一等。另外還有撒都該人，他們不信天使與邪靈的存在。雖然他們不像稅吏那麼壞，也不像法利賽人那麼迷信，但他們仍然</w:t>
      </w:r>
      <w:r>
        <w:rPr>
          <w:rFonts w:ascii="PMingLiU;新細明體" w:hAnsi="PMingLiU;新細明體" w:cs="PMingLiU;新細明體"/>
          <w:i/>
          <w:lang w:eastAsia="zh-TW"/>
        </w:rPr>
        <w:t>以自己的方式</w:t>
      </w:r>
      <w:r>
        <w:rPr>
          <w:rFonts w:ascii="PMingLiU;新細明體" w:hAnsi="PMingLiU;新細明體" w:cs="PMingLiU;新細明體"/>
          <w:lang w:eastAsia="zh-TW"/>
        </w:rPr>
        <w:t xml:space="preserve"> 抗拒真理。這些人都可以用這節經文來加以描述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i/>
          <w:lang w:val="zh-TW" w:eastAsia="zh-TW"/>
        </w:rPr>
        <w:t>各人偏行己路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們中有些人在基督教家庭中長大，但仍然因拒絕福音的光芒得罪了神。那便是你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自己的路。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們有些人可能正在思考着某樣惡事。你每次想起來的時候，都會深感不安。但你們之中有些人，情願生活在這種不安之中，也不願來信基督，獲得原諒與平安。有些人反复地拒絕相信基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各人偏行己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另有人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心腸已經堅硬了。我曾有過認為自己需要基督的感受，但如今這感受已經不存在了。恐怕主已</w:t>
      </w:r>
      <w:r>
        <w:rPr>
          <w:rFonts w:ascii="PMingLiU;新細明體" w:hAnsi="PMingLiU;新細明體" w:cs="PMingLiU;新細明體"/>
          <w:lang w:val="zh-TW" w:eastAsia="zh-TW"/>
        </w:rPr>
        <w:t>在怒中起誓，使我斷不可進入祂的安息。恐怕主已經把我放棄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但我希望你仔細聽我們經文其余的部分，因為這節經文還有第三分句，它顯明了你仍然具有的指望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基督為其子民之罪的替換性死亡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站立，朗讀整節經文，但尤其請注意經文中的最後幾個字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耶和華使我們眾人的罪孽都歸在祂身上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如羊走迷，各人偏行己路。</w:t>
      </w:r>
      <w:r>
        <w:rPr>
          <w:rFonts w:ascii="PMingLiU;新細明體" w:hAnsi="PMingLiU;新細明體" w:cs="PMingLiU;新細明體"/>
          <w:i/>
          <w:lang w:val="zh-TW" w:eastAsia="zh-TW"/>
        </w:rPr>
        <w:t>耶和華使我們眾人的罪孽都歸在祂身上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楊博士〔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〕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文的上半部分講明了主僕人受苦的原因；下半部分卻宣稱，主本人將世人的罪孽加在僕人身上，令祂受苦。動詞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歸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〕的含義是</w:t>
      </w:r>
      <w:r>
        <w:rPr>
          <w:rFonts w:ascii="PMingLiU;新細明體" w:hAnsi="PMingLiU;新細明體" w:cs="PMingLiU;新細明體"/>
          <w:i/>
          <w:lang w:eastAsia="zh-TW"/>
        </w:rPr>
        <w:t>強烈地擊打。</w:t>
      </w:r>
      <w:r>
        <w:rPr>
          <w:rFonts w:ascii="PMingLiU;新細明體" w:hAnsi="PMingLiU;新細明體" w:cs="PMingLiU;新細明體"/>
          <w:lang w:eastAsia="zh-TW"/>
        </w:rPr>
        <w:t>我們本應承受的罪孽，並沒有回頭讓我們受苦；反而，這罪孽卻回頭擊打了取代我們地位的耶穌。主〔神〕使對我們罪孽的處罰落在了祂的頭上…我們所犯之罪應該領受的處罰，祂作為我們的替身承受了…牧人為羊獻上了自己的性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Eerdmans, 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>3, 349-35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都如羊走迷，各人偏行己路。</w:t>
      </w:r>
      <w:r>
        <w:rPr>
          <w:rFonts w:ascii="PMingLiU;新細明體" w:hAnsi="PMingLiU;新細明體" w:cs="PMingLiU;新細明體"/>
          <w:i/>
          <w:lang w:val="zh-TW" w:eastAsia="zh-TW"/>
        </w:rPr>
        <w:t>耶和華使我們眾人的罪孽都歸在祂身上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再來聽一下司布真（</w:t>
      </w:r>
      <w:r>
        <w:rPr>
          <w:rFonts w:cs="PMingLiU;新細明體" w:ascii="PMingLiU;新細明體" w:hAnsi="PMingLiU;新細明體"/>
        </w:rPr>
        <w:t>Spurgeon</w:t>
      </w:r>
      <w:r>
        <w:rPr>
          <w:rFonts w:ascii="PMingLiU;新細明體" w:hAnsi="PMingLiU;新細明體" w:cs="PMingLiU;新細明體"/>
          <w:lang w:eastAsia="zh-TW"/>
        </w:rPr>
        <w:t>）的注解。他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是羅得臭名昭著的罪；這是我不能明講的，但他的罪與大衛的罪明顯不同；大衛的罪是漆黑的、血紅的；可是大衛的罪又與</w:t>
      </w:r>
      <w:r>
        <w:rPr>
          <w:rFonts w:ascii="PMingLiU;新細明體" w:hAnsi="PMingLiU;新細明體" w:cs="PMingLiU;新細明體"/>
          <w:lang w:val="zh-TW" w:eastAsia="zh-TW"/>
        </w:rPr>
        <w:t xml:space="preserve">瑪拿西的罪全然不同；瑪拿西的罪與彼得的罪又有所差異 ── 彼得犯的罪完全不同；還有那邪惡的婦人，她的罪完全不能與彼得相比；她的性格又與呂底亞的截然不同；講起呂底亞，你根本無法錯過她與腓立比獄卒之間的不同之處。然而，他們有一個共性，就是他們都上了歧途、迷失了方向；但他們又都截然不同，每個人都偏行了己路。但…主〔耶和華卻使他們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眾人的罪孽都歸在祂身上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〕…當你接受福音的良藥 – 主基督的寶血 – 時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便具有…那被古時醫師稱為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萬靈藥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的劑方 ── 這萬靈藥能</w:t>
      </w:r>
      <w:r>
        <w:rPr>
          <w:rFonts w:ascii="PMingLiU;新細明體" w:hAnsi="PMingLiU;新細明體" w:cs="PMingLiU;新細明體"/>
          <w:lang w:eastAsia="zh-TW"/>
        </w:rPr>
        <w:t>治好百病…能除去罪孽所帶來的各樣罪惡，好像這藥正好是為此病所開的一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Individual Sin Laid on Jesus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>Pilgrim Publications, 1977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XV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13-21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相信基督吧。將你自己交給祂。祂絕對不會讓你為此而丟臉，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使我們眾人的罪孽都歸在祂身上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軟弱無一好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是無瑕疵羔羊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救贖之工已完成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哈利路亞、奇妙救主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—《奇妙救主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allelujah!  What a Saviour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hilip P. Bliss, 1838-1876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肯來信耶穌嗎？你願不願意順服祂、向祂屈服、並相信祂？你願不願意靠祂的寶血洗淨你的罪孽，來靠祂在十架上替你獻上的贖罪祭，從神對罪惡的審判中得到解救？願父神賜你信念，使你能信靠基督，順服祂，得到拯救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請大家起立。你如果希望和我們交談信靠耶穌的事，請此刻離開你的座位，走到禮堂後面去。</w:t>
      </w:r>
      <w:r>
        <w:rPr>
          <w:rFonts w:ascii="PMingLiU;新細明體" w:hAnsi="PMingLiU;新細明體" w:cs="PMingLiU;新細明體"/>
          <w:lang w:eastAsia="zh-TW"/>
        </w:rPr>
        <w:t>凱根博士將帶你到一個安靜的房間，我們在那裡可以與你談論有關向基督低頭並得到祂寶血清洗的事情！李先生，請為那些響應號召的朋友禱告。阿們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（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宣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證道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用英文發電郵給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電郵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給他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到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直接打電話給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 xml:space="preserve">reighton </w:t>
      </w:r>
      <w:r>
        <w:rPr>
          <w:rFonts w:cs="PMingLiU;新細明體" w:ascii="PMingLiU;新細明體" w:hAnsi="PMingLiU;新細明體"/>
          <w:lang w:eastAsia="zh-TW"/>
        </w:rPr>
        <w:t>L. Chan</w:t>
      </w:r>
      <w:r>
        <w:rPr>
          <w:rFonts w:ascii="PMingLiU;新細明體" w:hAnsi="PMingLiU;新細明體" w:cs="PMingLiU;新細明體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52:13-53: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﹕—《我知道》</w:t>
      </w:r>
    </w:p>
    <w:p>
      <w:pPr>
        <w:pStyle w:val="TextBody"/>
        <w:ind w:left="1440" w:firstLine="72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  <w:t xml:space="preserve">    "</w:t>
      </w:r>
      <w:r>
        <w:rPr>
          <w:rFonts w:cs="PMingLiU;新細明體" w:ascii="PMingLiU;新細明體" w:hAnsi="PMingLiU;新細明體"/>
          <w:bCs/>
          <w:szCs w:val="22"/>
        </w:rPr>
        <w:t>Yes,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 xml:space="preserve"> I 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K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now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（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 xml:space="preserve"> Mrs. Anna W. Waterman, 1920</w:t>
      </w:r>
      <w:r>
        <w:rPr>
          <w:rFonts w:cs="PMingLiU;新細明體" w:ascii="PMingLiU;新細明體" w:hAnsi="PMingLiU;新細明體"/>
          <w:bCs/>
          <w:szCs w:val="22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提綱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普遍的罪、個別的罪，以及罪的醫治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–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第七講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7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UNIVERSAL SIN, PARTICULAR SIN,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ND THE CURE FOR SI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296" w:right="1296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們都如羊走迷，各人偏行己路。耶和華使我們眾人的罪孽都歸在祂身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（以賽亞書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53:4, 5, 6, 8, 10, 11, 12</w:t>
      </w:r>
      <w:r>
        <w:rPr>
          <w:rFonts w:ascii="PMingLiU;新細明體" w:hAnsi="PMingLiU;新細明體" w:cs="PMingLiU;新細明體"/>
          <w:szCs w:val="22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94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對世人罪孽之普遍性的坦白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6a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9-1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2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2; 4:1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94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對本人個別罪孽的坦白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6b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594" w:hanging="90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基督為其子民之罪的替換性死亡，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6c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type w:val="nextPage"/>
      <w:pgSz w:w="12240" w:h="15840"/>
      <w:pgMar w:left="2160" w:right="21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22">
    <w:name w:val="正文文本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21">
    <w:name w:val="正文文本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45:00Z</dcterms:created>
  <dc:creator>Christopher L. Cagan</dc:creator>
  <dc:description/>
  <dc:language>en-US</dc:language>
  <cp:lastModifiedBy>Use This Account</cp:lastModifiedBy>
  <cp:lastPrinted>2007-04-12T20:06:00Z</cp:lastPrinted>
  <dcterms:modified xsi:type="dcterms:W3CDTF">2013-03-28T06:45:00Z</dcterms:modified>
  <cp:revision>5</cp:revision>
  <dc:subject/>
  <dc:title>BEHOLD THE LAMB OF GOD</dc:title>
</cp:coreProperties>
</file>