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TSC FHubo L5 TT;PMingLiU" w:hAnsi="TSC FHubo L5 TT;PMingLiU" w:eastAsia="TSC FHubo L5 TT;PMingLiU" w:cs="PMingLiU;新細明體"/>
          <w:b w:val="false"/>
          <w:b w:val="false"/>
          <w:sz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sz w:val="28"/>
          <w:lang w:eastAsia="zh-TW"/>
        </w:rPr>
        <w:t>感恩節在伊朗！</w:t>
      </w:r>
    </w:p>
    <w:p>
      <w:pPr>
        <w:pStyle w:val="Heading"/>
        <w:rPr/>
      </w:pPr>
      <w:r>
        <w:rPr>
          <w:b w:val="false"/>
          <w:szCs w:val="24"/>
          <w:lang w:eastAsia="zh-TW"/>
        </w:rPr>
        <w:t>Dr. R. L. Hymers, Jr.</w:t>
      </w:r>
      <w:r>
        <w:rPr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8"/>
        </w:rPr>
      </w:pPr>
      <w:r>
        <w:rPr>
          <w:rFonts w:cs="PMingLiU;新細明體" w:ascii="PMingLiU;新細明體" w:hAnsi="PMingLiU;新細明體"/>
          <w:b w:val="false"/>
          <w:sz w:val="28"/>
        </w:rPr>
        <w:t>THANKSGIVING IN IRAN!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November 23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離開聖殿後，門徒們來到祂身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在橄欖山上坐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門徒暗暗的來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請告訴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甚麼時候有這些事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你降臨和世界的末了有甚麼預兆呢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耶穌沒有因門徒對末日預兆的問題而責怪他們。相反，祂列舉了很長的一個單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使他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能了解祂第二次回歸時的大概時代。祂沒有告訴他們祂將回歸、與時代末了的年月日。但祂列舉了一系列預兆，好令我們知道末世已經接近了。祂所列舉的非常重要的征兆之一便是，在世間一部分地方，會有多人離道反教，背棄基督教信念。請打開馬太福音</w:t>
      </w:r>
      <w:r>
        <w:rPr>
          <w:rFonts w:cs="PMingLiU;新細明體" w:ascii="PMingLiU;新細明體" w:hAnsi="PMingLiU;新細明體"/>
          <w:lang w:eastAsia="zh-TW"/>
        </w:rPr>
        <w:t xml:space="preserve">24:11-14, </w:t>
      </w:r>
      <w:r>
        <w:rPr>
          <w:rFonts w:ascii="PMingLiU;新細明體" w:hAnsi="PMingLiU;新細明體" w:cs="PMingLiU;新細明體"/>
          <w:lang w:eastAsia="zh-TW"/>
        </w:rPr>
        <w:t>一起放聲朗讀神的道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且有好些假先知起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迷惑多人。只因不法的事增多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許多人的愛心才漸漸冷淡了。惟有忍耐到底的必然得救。這天國的福音要傳遍天下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對萬民作見證。然後末期才來到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1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此乃非常重要的。耶穌在這節經文中給了我們兩條征兆。第一，在歷史的尾聲時中，世上多處必有大規模離道反教的潮流。第二，祂告訴我們說，福音會在同時滲透世界各個角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一，基督說世界許多地方必陷入極深的離道反教之中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且有好些假先知起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迷惑多人。只因不法的事增多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許多人的愛心才漸漸冷淡了。惟有忍耐到底的必然得救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1-1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離道反教的預兆。在這可怕的時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世人會普遍地背棄聖經內的基本教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徒保羅談到過末世中將會影響世上許多教會的離道反教的事。他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主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日子以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必有離道反教的事。並有那大罪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就是沉淪之子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敵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顯露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事必然降臨。然後，敵基督才會顯露出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，這離道反教之事現已開始。它始于德國。一群自由派的學者開始攻擊批判聖經。同時，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菲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rles G. Finn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及其跟從者，將轉變的含義變換成外表的行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走向講壇、舉手決志、作罪人的祈禱、等等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與傳統福音的宣揚背道而馳。傳統福音求的是內心的轉變，是神辦成的聖工，而不是毫無意義的人為的反應 — 例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向講壇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禱告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卻沒有在內心轉向基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兩種思潮 — 德國理論學家對聖經無錯性的攻擊、以及菲尼將轉變化為毫無意義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為基督決志</w:t>
      </w:r>
      <w:r>
        <w:rPr>
          <w:rFonts w:cs="PMingLiU;新細明體" w:ascii="PMingLiU;新細明體" w:hAnsi="PMingLiU;新細明體"/>
          <w:lang w:eastAsia="zh-TW"/>
        </w:rPr>
        <w:t xml:space="preserve">"— </w:t>
      </w:r>
      <w:r>
        <w:rPr>
          <w:rFonts w:ascii="PMingLiU;新細明體" w:hAnsi="PMingLiU;新細明體" w:cs="PMingLiU;新細明體"/>
          <w:lang w:eastAsia="zh-TW"/>
        </w:rPr>
        <w:t xml:space="preserve">將美國與歐洲的浸信教與新教教會毀壞一盡。撒旦利用德國自由派對聖經的攻擊、以及菲尼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幾乎將歐美教會完全化為了荒場。任何有思考能力的人都應能看到，德國自由派理論與菲尼的決志主義，是如何在過去一個半世紀以來危害了西方教會。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似乎很難否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歐美教會如今已陷入了離道反教的深淵，正如基督在馬太福音</w:t>
      </w:r>
      <w:r>
        <w:rPr>
          <w:rFonts w:cs="PMingLiU;新細明體" w:ascii="PMingLiU;新細明體" w:hAnsi="PMingLiU;新細明體"/>
          <w:lang w:eastAsia="zh-TW"/>
        </w:rPr>
        <w:t>24:10-13</w:t>
      </w:r>
      <w:r>
        <w:rPr>
          <w:rFonts w:ascii="PMingLiU;新細明體" w:hAnsi="PMingLiU;新細明體" w:cs="PMingLiU;新細明體"/>
          <w:lang w:eastAsia="zh-TW"/>
        </w:rPr>
        <w:t>中、以及使徒保羅在帖撒羅尼迦後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中、所預言的那樣。保羅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日子以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必有離道反教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在十九世紀結束前</w:t>
      </w:r>
      <w:r>
        <w:rPr>
          <w:lang w:eastAsia="zh-TW"/>
        </w:rPr>
        <w:t xml:space="preserve">, </w:t>
      </w:r>
      <w:r>
        <w:rPr>
          <w:lang w:eastAsia="zh-TW"/>
        </w:rPr>
        <w:t>司布真已經預言說</w:t>
      </w:r>
      <w:r>
        <w:rPr>
          <w:lang w:eastAsia="zh-TW"/>
        </w:rPr>
        <w:t xml:space="preserve">, </w:t>
      </w:r>
      <w:r>
        <w:rPr>
          <w:lang w:eastAsia="zh-TW"/>
        </w:rPr>
        <w:t>二十世紀的教會將會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埋葬在</w:t>
      </w:r>
      <w:r>
        <w:rPr>
          <w:lang w:eastAsia="zh-TW"/>
        </w:rPr>
        <w:t>現代邪說的滾熱泥漿雨之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Blood Shed for Many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he Metro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po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litan Tabernacle Pulpit, </w:t>
      </w:r>
      <w:r>
        <w:rPr>
          <w:rFonts w:cs="PMingLiU;新細明體" w:ascii="PMingLiU;新細明體" w:hAnsi="PMingLiU;新細明體"/>
        </w:rPr>
        <w:t>Pilgrim Publications, 1974, volume XXXIII, p. 374)</w:t>
      </w:r>
      <w:r>
        <w:rPr>
          <w:rFonts w:ascii="PMingLiU;新細明體" w:hAnsi="PMingLiU;新細明體" w:cs="PMingLiU;新細明體"/>
          <w:lang w:eastAsia="zh-TW"/>
        </w:rPr>
        <w:t xml:space="preserve">。那一日已經到來了！歐美教會已如此深陷在德國自由主義批判學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內，我懷疑他們是否能在啟示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7:1-1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預言的末世大復興之前而恢復其健康。直到</w:t>
      </w:r>
      <w:r>
        <w:rPr>
          <w:rFonts w:ascii="TSC UKai M TT;SimSun" w:hAnsi="TSC UKai M TT;SimSun" w:cs="PMingLiU;新細明體" w:eastAsia="TSC UKai M TT;SimSun"/>
          <w:lang w:eastAsia="zh-TW"/>
        </w:rPr>
        <w:t>大災難</w:t>
      </w:r>
      <w:r>
        <w:rPr>
          <w:rFonts w:ascii="PMingLiU;新細明體" w:hAnsi="PMingLiU;新細明體" w:cs="PMingLiU;新細明體"/>
          <w:lang w:eastAsia="zh-TW"/>
        </w:rPr>
        <w:t>的恐怖降臨在美國與歐洲的頭上，我認為帶來大規模轉變的復興是不會發生的。對此我是非常確定的，而且那也正是耶穌對西方世界所作出的預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所有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激進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ogressive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概念、以及那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初現教會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merging church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都無法改善如今可怕的離道反教的狀況。僅有在</w:t>
      </w:r>
      <w:r>
        <w:rPr>
          <w:rFonts w:ascii="TSC UKai M TT;SimSun" w:hAnsi="TSC UKai M TT;SimSun" w:cs="PMingLiU;新細明體" w:eastAsia="TSC UKai M TT;SimSun"/>
          <w:lang w:eastAsia="zh-TW"/>
        </w:rPr>
        <w:t>大災難</w:t>
      </w:r>
      <w:r>
        <w:rPr>
          <w:rFonts w:ascii="PMingLiU;新細明體" w:hAnsi="PMingLiU;新細明體" w:cs="PMingLiU;新細明體"/>
          <w:lang w:eastAsia="zh-TW"/>
        </w:rPr>
        <w:t xml:space="preserve">中，基督教界才會突然儆醒過來，並回到我們清教徒與浸信教前輩的路上，去宣揚正統轉變的必要性。但如今他們對美國第一次大覺醒中浸信教與新教的信仰原則，似乎一點不感興趣。這確實是一大悲劇。他們對惠特菲爾德與衛司理一類的宣道也絲毫不感興趣，只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迷途上盲目直奔，直到歐美社會的沉淪為止。我看，那正是耶穌基督在馬太福音</w:t>
      </w:r>
      <w:r>
        <w:rPr>
          <w:rFonts w:cs="PMingLiU;新細明體" w:ascii="PMingLiU;新細明體" w:hAnsi="PMingLiU;新細明體"/>
          <w:lang w:eastAsia="zh-TW"/>
        </w:rPr>
        <w:t>24:11-13</w:t>
      </w:r>
      <w:r>
        <w:rPr>
          <w:rFonts w:ascii="PMingLiU;新細明體" w:hAnsi="PMingLiU;新細明體" w:cs="PMingLiU;新細明體"/>
          <w:lang w:eastAsia="zh-TW"/>
        </w:rPr>
        <w:t>中所討論的題材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且有好些假先知起來迷惑多人。只因不法的事增多，許多人的愛心才漸漸冷淡了。惟有忍耐到底的必然得救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4:11-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歐美教會的情形確實很糟糕。看來他們不會再感受任何真正的轉變與復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幾乎太遲的時刻為止 — 直到末世的</w:t>
      </w:r>
      <w:r>
        <w:rPr>
          <w:rFonts w:ascii="TSC UKai M TT;SimSun" w:hAnsi="TSC UKai M TT;SimSun" w:cs="PMingLiU;新細明體" w:eastAsia="TSC UKai M TT;SimSun"/>
          <w:lang w:eastAsia="zh-TW"/>
        </w:rPr>
        <w:t>大災難</w:t>
      </w:r>
      <w:r>
        <w:rPr>
          <w:rFonts w:ascii="PMingLiU;新細明體" w:hAnsi="PMingLiU;新細明體" w:cs="PMingLiU;新細明體"/>
          <w:lang w:eastAsia="zh-TW"/>
        </w:rPr>
        <w:t xml:space="preserve">時期 — 直到一切現代的愚昧幼稚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激進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概念都被完全證明毫無效果之後，僅有那時才會有人開始回到前輩的老路上，開始宣揚失喪世人獲得真正轉變的必要性，而不是僅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敬虔的外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卻背了敬虔的實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而那正是使徒保羅對末世西方世界中基督徒的正確描述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oda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Apostasy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作者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R. L. Hymers, Jr. and C. L. Cagan</w:t>
      </w:r>
      <w:r>
        <w:rPr>
          <w:rFonts w:ascii="PMingLiU;新細明體" w:hAnsi="PMingLiU;新細明體" w:cs="PMingLiU;新細明體"/>
          <w:lang w:eastAsia="zh-TW"/>
        </w:rPr>
        <w:t>。請點擊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這裡</w:t>
        </w:r>
      </w:hyperlink>
      <w:r>
        <w:rPr>
          <w:rFonts w:ascii="PMingLiU;新細明體" w:hAnsi="PMingLiU;新細明體" w:cs="PMingLiU;新細明體"/>
          <w:lang w:eastAsia="zh-TW"/>
        </w:rPr>
        <w:t>來讀此書全文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基督說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當西方世界墮入世俗的離道反教中的同時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</w:p>
    <w:p>
      <w:pPr>
        <w:pStyle w:val="BodyTextIndent2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天國的福音將要傳遍天下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對萬民作見證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翻開馬太福音</w:t>
      </w:r>
      <w:r>
        <w:rPr>
          <w:rFonts w:cs="PMingLiU;新細明體" w:ascii="PMingLiU;新細明體" w:hAnsi="PMingLiU;新細明體"/>
        </w:rPr>
        <w:t>24:14</w:t>
      </w:r>
      <w:r>
        <w:rPr>
          <w:rFonts w:ascii="PMingLiU;新細明體" w:hAnsi="PMingLiU;新細明體" w:cs="PMingLiU;新細明體"/>
          <w:lang w:eastAsia="zh-TW"/>
        </w:rPr>
        <w:t>。請起立放聲朗讀這節經文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天國的福音要傳遍天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對萬民作見證。然後末期才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此乃極為令人震驚的預言！正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法的事增多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val="zh-TW" w:eastAsia="zh-TW"/>
        </w:rPr>
        <w:t>許多人的愛心漸漸冷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天國的福音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傳遍天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萬民作見證。然後末期才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4:12, 14)</w:t>
      </w:r>
      <w:r>
        <w:rPr>
          <w:rFonts w:ascii="PMingLiU;新細明體" w:hAnsi="PMingLiU;新細明體" w:cs="PMingLiU;新細明體"/>
          <w:lang w:eastAsia="zh-TW"/>
        </w:rPr>
        <w:t xml:space="preserve">。正當西方世界的教會陷入軟弱無能與離道反教之泥潭的時刻，基督說福音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傳遍天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對萬民作見證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在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末期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來到之前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基督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福音必須先傳給萬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亨利摩利斯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</w:t>
      </w:r>
      <w:r>
        <w:rPr>
          <w:rFonts w:cs="PMingLiU;新細明體" w:ascii="PMingLiU;新細明體" w:hAnsi="PMingLiU;新細明體"/>
          <w:lang w:eastAsia="zh-TW"/>
        </w:rPr>
        <w:t>r</w:t>
      </w:r>
      <w:r>
        <w:rPr>
          <w:rFonts w:cs="PMingLiU;新細明體" w:ascii="PMingLiU;新細明體" w:hAnsi="PMingLiU;新細明體"/>
        </w:rPr>
        <w:t>. Henry M. Morris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</w:rPr>
        <w:t xml:space="preserve">,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此預言仍然未曾實現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但由于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全球性的傳教活動、以及廣播中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與網絡上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福音的傳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已接近實現了 </w:t>
      </w:r>
      <w:r>
        <w:rPr>
          <w:rFonts w:cs="PMingLiU;新細明體" w:ascii="PMingLiU;新細明體" w:hAnsi="PMingLiU;新細明體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Study Bible, </w:t>
      </w:r>
      <w:r>
        <w:rPr>
          <w:rFonts w:cs="PMingLiU;新細明體" w:ascii="PMingLiU;新細明體" w:hAnsi="PMingLiU;新細明體"/>
        </w:rPr>
        <w:t>World Publishers, 1995, note on Matthew 24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廉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Lensk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此乃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福音中談到世界末了最清晰的一句闡述了。首先，福音將在世人居住的一切地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四處傳揚</w:t>
      </w: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 xml:space="preserve">無人能夠阻擋其傳播…多麼驚人的諾言！請想象耶穌與十二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坐在橄欖山的山坡上，談論著福音世界性的滲透與傳播！然而那正是如今正在成為現實的現狀…把握住耶穌所講論的非常重要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們應當看到對真正基督徒的迫害將是必然的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起初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些真正的信徒們將會被捕；</w:t>
      </w:r>
      <w:r>
        <w:rPr>
          <w:rFonts w:ascii="PMingLiU;新細明體" w:hAnsi="PMingLiU;新細明體" w:cs="PMingLiU;新細明體"/>
          <w:i/>
          <w:lang w:eastAsia="zh-TW"/>
        </w:rPr>
        <w:t>然而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福音將會繼續傳播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直到滲透世界各地 — 然後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末期便要來臨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R. C. H. Lenski, Ph.D., </w:t>
      </w:r>
      <w:r>
        <w:rPr>
          <w:rFonts w:cs="PMingLiU;新細明體" w:ascii="PMingLiU;新細明體" w:hAnsi="PMingLiU;新細明體"/>
          <w:b/>
          <w:i/>
        </w:rPr>
        <w:t>The Gospel of Matthew,</w:t>
      </w:r>
      <w:r>
        <w:rPr>
          <w:rFonts w:cs="PMingLiU;新細明體" w:ascii="PMingLiU;新細明體" w:hAnsi="PMingLiU;新細明體"/>
        </w:rPr>
        <w:t xml:space="preserve"> Augsburg Publishing House, 1961 edition, pp. 935-9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曾告訴過你們，福音已如何滲透了東南亞與中國。估計在中國大陸，每鐘頭約有</w:t>
      </w:r>
      <w:r>
        <w:rPr>
          <w:rFonts w:cs="PMingLiU;新細明體" w:ascii="PMingLiU;新細明體" w:hAnsi="PMingLiU;新細明體"/>
          <w:lang w:eastAsia="zh-TW"/>
        </w:rPr>
        <w:t>1,000</w:t>
      </w:r>
      <w:r>
        <w:rPr>
          <w:rFonts w:ascii="PMingLiU;新細明體" w:hAnsi="PMingLiU;新細明體" w:cs="PMingLiU;新細明體"/>
          <w:lang w:eastAsia="zh-TW"/>
        </w:rPr>
        <w:t>人信靠主耶穌基督。討論這題材最好的一本書是《耶穌在北京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基督教正如何使中國演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改變了全球勢力平衡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Jesus in Beijing: How Christianity is Transforming China and Changing the Global Balance of Power,</w:t>
      </w:r>
      <w:r>
        <w:rPr>
          <w:rFonts w:cs="PMingLiU;新細明體" w:ascii="PMingLiU;新細明體" w:hAnsi="PMingLiU;新細明體"/>
          <w:lang w:eastAsia="zh-TW"/>
        </w:rPr>
        <w:t xml:space="preserve"> by David Aikman, Regnery Publishing, 200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你可以在</w:t>
      </w:r>
      <w:r>
        <w:rPr>
          <w:rFonts w:cs="PMingLiU;新細明體" w:ascii="PMingLiU;新細明體" w:hAnsi="PMingLiU;新細明體"/>
          <w:lang w:eastAsia="zh-TW"/>
        </w:rPr>
        <w:t>Amazon.com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烈士之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The Voice of the Martyr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hyperlink r:id="rId3">
        <w:r>
          <w:rPr>
            <w:rStyle w:val="InternetLink"/>
            <w:rFonts w:cs="PMingLiU;新細明體" w:ascii="PMingLiU;新細明體" w:hAnsi="PMingLiU;新細明體"/>
            <w:lang w:eastAsia="zh-TW"/>
          </w:rPr>
          <w:t>www.persecution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網站上來訂購此書。在中國與東南亞，百萬民眾正在轉向耶穌基督。我們今早對此感謝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如今，令人振奮的信息是，福音甚至正在滲入穆斯林世界！據估計，如今轉信耶穌基督的穆斯林教徒，是過去一千年以來最多的時刻。為這由遙遠地方傳來的信息，我們衷心地感謝主耶穌基督！請大家一起站立，共唱三一頌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真神萬福之根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上萬民贊美主恩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使天軍贊美主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聖父、聖子、聖靈！阿們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Doxology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Thomas Ken, 1637-17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烈士之音雜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Voice of the Martyrs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本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200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封面報導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在伊朗的基督教革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Christian Revolution in Iran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雜質報導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伊朗總統摩哈慕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阿何彌丁尼押架底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hmoud Ah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m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dineaja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200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召集全國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 xml:space="preserve">個省長會談。當時他當政僅幾個月。據指南針通訊网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ompass Direct New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報導，他如此宣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要阻止基督教在國內的發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如此宣布是因為越來越多…的穆斯林教徒不斷轉信基督教。確切的數目很難確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cs="PMingLiU;新細明體" w:ascii="PMingLiU;新細明體" w:hAnsi="PMingLiU;新細明體"/>
          <w:lang w:eastAsia="zh-TW"/>
        </w:rPr>
        <w:t>VOM [(</w:t>
      </w:r>
      <w:r>
        <w:rPr>
          <w:rFonts w:ascii="PMingLiU;新細明體" w:hAnsi="PMingLiU;新細明體" w:cs="PMingLiU;新細明體"/>
          <w:lang w:eastAsia="zh-TW"/>
        </w:rPr>
        <w:t>烈士之音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cs="PMingLiU;新細明體" w:ascii="PMingLiU;新細明體" w:hAnsi="PMingLiU;新細明體"/>
          <w:lang w:eastAsia="zh-TW"/>
        </w:rPr>
        <w:t>Voice of the Martyrs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如此估計到，穆斯林教徒轉信基督教的速度至少每月五百人。據</w:t>
      </w:r>
      <w:r>
        <w:rPr>
          <w:rFonts w:cs="PMingLiU;新細明體" w:ascii="PMingLiU;新細明體" w:hAnsi="PMingLiU;新細明體"/>
          <w:lang w:eastAsia="zh-TW"/>
        </w:rPr>
        <w:t>VOM</w:t>
      </w:r>
      <w:r>
        <w:rPr>
          <w:rFonts w:ascii="PMingLiU;新細明體" w:hAnsi="PMingLiU;新細明體" w:cs="PMingLiU;新細明體"/>
          <w:lang w:eastAsia="zh-TW"/>
        </w:rPr>
        <w:t>信息，自從</w:t>
      </w:r>
      <w:r>
        <w:rPr>
          <w:rFonts w:cs="PMingLiU;新細明體" w:ascii="PMingLiU;新細明體" w:hAnsi="PMingLiU;新細明體"/>
          <w:lang w:eastAsia="zh-TW"/>
        </w:rPr>
        <w:t>2000</w:t>
      </w:r>
      <w:r>
        <w:rPr>
          <w:rFonts w:ascii="PMingLiU;新細明體" w:hAnsi="PMingLiU;新細明體" w:cs="PMingLiU;新細明體"/>
          <w:lang w:eastAsia="zh-TW"/>
        </w:rPr>
        <w:t>年起，伊朗教會領導要求獲取了超過十三萬集福音錄影。有一位教會網絡的領導在三年內至少開創了</w:t>
      </w:r>
      <w:r>
        <w:rPr>
          <w:rFonts w:cs="PMingLiU;新細明體" w:ascii="PMingLiU;新細明體" w:hAnsi="PMingLiU;新細明體"/>
          <w:lang w:eastAsia="zh-TW"/>
        </w:rPr>
        <w:t>50</w:t>
      </w:r>
      <w:r>
        <w:rPr>
          <w:rFonts w:ascii="PMingLiU;新細明體" w:hAnsi="PMingLiU;新細明體" w:cs="PMingLiU;新細明體"/>
          <w:lang w:eastAsia="zh-TW"/>
        </w:rPr>
        <w:t>間家庭教會。</w:t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VOM</w:t>
      </w:r>
      <w:r>
        <w:rPr>
          <w:rFonts w:ascii="PMingLiU;新細明體" w:hAnsi="PMingLiU;新細明體" w:cs="PMingLiU;新細明體"/>
          <w:lang w:eastAsia="zh-TW"/>
        </w:rPr>
        <w:t>主持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伊朗的迫害正不斷增長，原因是這裡地下家庭教會的迅速發展。這是一側得勝的故事</w:t>
      </w:r>
      <w:r>
        <w:rPr>
          <w:rFonts w:cs="PMingLiU;新細明體" w:ascii="PMingLiU;新細明體" w:hAnsi="PMingLiU;新細明體"/>
          <w:lang w:eastAsia="zh-TW"/>
        </w:rPr>
        <w:t>"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一位在伊朗的家庭教會領導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一點都不害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我有耶穌基督。神正在考驗我們的信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祂希望我們不斷成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更加似我們的主耶穌基督。因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對基督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信念所流的血太多了。但耶穌復活的能力仍在不斷地引導我們前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Voice of the Martyr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November 2008, pp. 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大家起立高唱《榮耀頌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榮耀歸於聖父、歸於聖子、又歸於聖靈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起初如此、現在如此、以後也永遠如此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代無窮，阿們，阿們。 —《榮耀頌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lory Be to the Father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作者不詳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源於第二世紀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是美國感恩節之前的星期天。感恩節傳統源於對宗教信仰的迫害。在英國的清教徒遭到迫害，正如今天在中國和伊朗的基督徒遭受迫害一樣。我們清教徒的先輩從英國逃到新大陸，來到美洲，為的是能夠信奉真正的基督教。他們在美洲的第一個冬天，幾乎全部被餓死。在</w:t>
      </w:r>
      <w:r>
        <w:rPr>
          <w:rFonts w:cs="PMingLiU;新細明體" w:ascii="PMingLiU;新細明體" w:hAnsi="PMingLiU;新細明體"/>
          <w:lang w:eastAsia="zh-TW"/>
        </w:rPr>
        <w:t>1621</w:t>
      </w:r>
      <w:r>
        <w:rPr>
          <w:rFonts w:ascii="PMingLiU;新細明體" w:hAnsi="PMingLiU;新細明體" w:cs="PMingLiU;新細明體"/>
          <w:lang w:eastAsia="zh-TW"/>
        </w:rPr>
        <w:t>年的第一個秋收之後，他們特定了一天作為感恩之日。這便成為馬薩諸塞州每年一度節慶日。華盛頓總統在</w:t>
      </w:r>
      <w:r>
        <w:rPr>
          <w:rFonts w:cs="PMingLiU;新細明體" w:ascii="PMingLiU;新細明體" w:hAnsi="PMingLiU;新細明體"/>
          <w:lang w:eastAsia="zh-TW"/>
        </w:rPr>
        <w:t>178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日宣布，那是全民感恩的一天。當美國內戰接近尾聲時，林肯總統在</w:t>
      </w:r>
      <w:r>
        <w:rPr>
          <w:rFonts w:cs="PMingLiU;新細明體" w:ascii="PMingLiU;新細明體" w:hAnsi="PMingLiU;新細明體"/>
          <w:lang w:eastAsia="zh-TW"/>
        </w:rPr>
        <w:t>1864</w:t>
      </w:r>
      <w:r>
        <w:rPr>
          <w:rFonts w:ascii="PMingLiU;新細明體" w:hAnsi="PMingLiU;新細明體" w:cs="PMingLiU;新細明體"/>
          <w:lang w:eastAsia="zh-TW"/>
        </w:rPr>
        <w:t>年設立感恩節為國家節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美國基督教界總會帶著尊敬的心情提起那些早期清教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我們通常都不記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些清教徒前輩為自己對基督的信仰犧牲了一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包括他們的朋友、家鄉、國度、甚至自己的性命。他們對基督的信念正如那些在伊朗的基督徒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每個月都有幾百人轉向主耶穌。我多麼渴望祈求，在美國的年青人也會像他們一樣轉向基督。我祈求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也能學他們的榜樣轉向基督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我們學到了基督為我們的罪死在十架上，並從死中以骨肉之軀復活了。但了解這些教條是不夠的。你必須悔過、像那些伊朗基督徒們一樣，全心全意地轉向基督，無論其代價有多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吉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伊利亞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im Ellio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去厄瓜多爾叢林中，向從未聽過福音的印第安人傳教時才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歲，並作為一個基督的烈士被殺身亡。在他獻身之前，吉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伊利亞特曾寫下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位放棄不可存留的東西、來獲得不可喪失的一切，他絕非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的祈求乃是，你能夠為耶穌基督奉獻出自己的心靈與生命。當你為基督失去你的生命、時間、以及你在世上的夢想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在祂之內獲得了永生。的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位放棄不可存留的東西、來獲得不可喪失的一切，他絕非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肯定包括了放棄如今世俗的惡人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所追求的一切，而在聖誕與新年期間進入教會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位放棄不可存留的東西、來獲得不可喪失的一切，他絕非愚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阿們。</w:t>
      </w:r>
    </w:p>
    <w:p>
      <w:pPr>
        <w:pStyle w:val="TextBodyInden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4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</w:t>
      </w:r>
      <w:r>
        <w:rPr>
          <w:rFonts w:cs="PMingLiU;新細明體" w:ascii="PMingLiU;新細明體" w:hAnsi="PMingLiU;新細明體"/>
          <w:szCs w:val="24"/>
          <w:lang w:eastAsia="zh-TW"/>
        </w:rPr>
        <w:t>:1</w:t>
      </w:r>
      <w:r>
        <w:rPr>
          <w:rFonts w:cs="PMingLiU;新細明體" w:ascii="PMingLiU;新細明體" w:hAnsi="PMingLiU;新細明體"/>
          <w:szCs w:val="24"/>
          <w:lang w:eastAsia="zh-TW"/>
        </w:rPr>
        <w:t>-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720" w:firstLine="720"/>
        <w:jc w:val="left"/>
        <w:rPr/>
      </w:pPr>
      <w:r>
        <w:rPr>
          <w:rFonts w:ascii="PMingLiU;新細明體" w:hAnsi="PMingLiU;新細明體" w:cs="PMingLiU;新細明體"/>
          <w:b w:val="false"/>
          <w:sz w:val="22"/>
          <w:lang w:eastAsia="zh-TW"/>
        </w:rPr>
        <w:t>《三一頌》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/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《榮耀頌》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("</w:t>
      </w:r>
      <w:r>
        <w:rPr>
          <w:rFonts w:cs="PMingLiU;新細明體" w:ascii="PMingLiU;新細明體" w:hAnsi="PMingLiU;新細明體"/>
          <w:b w:val="false"/>
          <w:sz w:val="22"/>
        </w:rPr>
        <w:t>The Doxology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/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 "</w:t>
      </w:r>
      <w:r>
        <w:rPr>
          <w:rFonts w:cs="PMingLiU;新細明體" w:ascii="PMingLiU;新細明體" w:hAnsi="PMingLiU;新細明體"/>
          <w:b w:val="false"/>
          <w:sz w:val="22"/>
        </w:rPr>
        <w:t>Glory Be to the Father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"/>
        <w:ind w:left="-432" w:right="-432" w:hanging="0"/>
        <w:rPr>
          <w:rFonts w:ascii="TSC FHubo L5 TT;PMingLiU" w:hAnsi="TSC FHubo L5 TT;PMingLiU" w:eastAsia="TSC FHubo L5 TT;PMingLiU" w:cs="PMingLiU;新細明體"/>
          <w:b w:val="false"/>
          <w:b w:val="false"/>
          <w:sz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sz w:val="28"/>
          <w:lang w:eastAsia="zh-TW"/>
        </w:rPr>
        <w:t>感恩節在伊朗！</w:t>
      </w:r>
    </w:p>
    <w:p>
      <w:pPr>
        <w:pStyle w:val="Normal"/>
        <w:jc w:val="center"/>
        <w:rPr>
          <w:rFonts w:ascii="PMingLiU;新細明體" w:hAnsi="PMingLiU;新細明體" w:eastAsia="TSC FHubo L5 TT;PMingLiU" w:cs="PMingLiU;新細明體"/>
          <w:b/>
          <w:b/>
          <w:sz w:val="28"/>
          <w:lang w:eastAsia="zh-TW"/>
        </w:rPr>
      </w:pPr>
      <w:r>
        <w:rPr>
          <w:rFonts w:eastAsia="TSC FHubo L5 TT;PMingLiU" w:cs="PMingLiU;新細明體" w:ascii="PMingLiU;新細明體" w:hAnsi="PMingLiU;新細明體"/>
          <w:b/>
          <w:sz w:val="28"/>
          <w:lang w:eastAsia="zh-TW"/>
        </w:rPr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Normal"/>
        <w:ind w:left="864" w:right="864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且有好些假先知起來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迷惑多人。只因不法的事增多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許多人的愛心才漸漸冷淡了。惟有忍耐到底的必然得救。這天國的福音要傳遍天下，對萬民作見證。然後末期才來到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4:11-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ind w:left="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第一，基督說世界許多地方必陷入極深的離道反教之中，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4:11-13; 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3;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西方世界墮入世俗的離道反教中的同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天國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</w:t>
      </w:r>
      <w:r>
        <w:rPr>
          <w:rFonts w:ascii="PMingLiU;新細明體" w:hAnsi="PMingLiU;新細明體" w:cs="PMingLiU;新細明體"/>
          <w:lang w:eastAsia="zh-TW"/>
        </w:rPr>
        <w:t>的福音將要傳遍天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萬民作見證，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14, 12;  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3:10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6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ymersjr.com/Online_Sermons_Chinese/Sermons_Online_Index_Chinese.s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57:00Z</dcterms:created>
  <dc:creator>PacifiCare</dc:creator>
  <dc:description/>
  <dc:language>en-US</dc:language>
  <cp:lastModifiedBy>Christopher L. Cagan</cp:lastModifiedBy>
  <cp:lastPrinted>2008-11-21T17:02:00Z</cp:lastPrinted>
  <dcterms:modified xsi:type="dcterms:W3CDTF">2008-11-30T16:23:00Z</dcterms:modified>
  <cp:revision>79</cp:revision>
  <dc:subject/>
  <dc:title>The Scripture Reading: Romans 1:18-32</dc:title>
</cp:coreProperties>
</file>