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作門徒的代價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ST OF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二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2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這樣，你們無論甚麼人，若不撇下一切所有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不能作我的門徒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14:3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迪特里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潘霍華（</w:t>
      </w:r>
      <w:r>
        <w:rPr>
          <w:rFonts w:cs="PMingLiU;新細明體" w:ascii="PMingLiU;新細明體" w:hAnsi="PMingLiU;新細明體"/>
          <w:lang w:eastAsia="zh-TW"/>
        </w:rPr>
        <w:t>Dietrich Bonhoeffer</w:t>
      </w:r>
      <w:r>
        <w:rPr>
          <w:rFonts w:ascii="PMingLiU;新細明體" w:hAnsi="PMingLiU;新細明體" w:cs="PMingLiU;新細明體"/>
          <w:lang w:eastAsia="zh-TW"/>
        </w:rPr>
        <w:t>）是一位第二次世界大戰前在德國的年輕信義宗牧師。當希特勒嶄露頭角時，潘霍華逃離了德國。然而，在英國和美國度過一段時日之後，他感到神在召喚他回德國，去向他本國的民眾宣道，於是他便回到了故園德國。他於</w:t>
      </w:r>
      <w:r>
        <w:rPr>
          <w:rFonts w:cs="PMingLiU;新細明體" w:ascii="PMingLiU;新細明體" w:hAnsi="PMingLiU;新細明體"/>
          <w:lang w:eastAsia="zh-TW"/>
        </w:rPr>
        <w:t>1943</w:t>
      </w:r>
      <w:r>
        <w:rPr>
          <w:rFonts w:ascii="PMingLiU;新細明體" w:hAnsi="PMingLiU;新細明體" w:cs="PMingLiU;新細明體"/>
          <w:lang w:eastAsia="zh-TW"/>
        </w:rPr>
        <w:t>年被蓋世太保逮捕，關進一所納粹黨監獄。就在同盟國聯軍從希特勒手下解放德國之前幾天，納粹黨把潘霍華領出監牢，帶上手銬，用一條鋼琴琴弦繞住他的脖子吊死了他。作為烈士獻身時他僅三十九歲。潘霍華最著名的著作是《作門徒的代價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Cost of Discipleship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在某些事情上與潘霍華的意見不同，因他屬於信義宗。我也不同意他對聖經所持有的巴特主義觀念。但是，潘霍華超越了本人自由派的背景，寫成了一卷基督教的經典著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作門徒的代價》。在此，我借用了他的書名作為今天我宣道的題目。願聽宣道時你能得神賜福！但在宣道前，葛先生首先來為我們演唱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葛先生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The Son of God Goes Forth to Wa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Reginald Heber, 1783-1826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朗讀神的道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4:3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很喜歡耶穌說話的直截了當，實話實說。當代的宣道士常認為，他們可以通過緩慢的過程來使人成為優秀的基督徒。他們先引人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讓後再花上許多年來教他們學聖經。這些宣道士認為，那便是造就穩固門徒與優秀基督徒的方式。但那並不是主耶穌基督召人做祂門徒的方法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普魯德鴻先生剛才領讀的那段經文中，提到了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極多的人和耶穌同行。祂轉過來對他們說…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主耶穌基督對迷途者所說的話，那些人仍未得救、仍未成為祂的門徒。耶穌開門見山地對那群人講的第一件事便是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到我這裡來，若不愛我勝過愛自己的父母、妻子、兒女、弟兄、姊妹、和自己的性命，就不能作我的門徒。凡不背着自己十字架跟從我的，也不能作我的門徒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eastAsia="SimSun;宋体" w:cs="PMingLiU;新細明體" w:ascii="PMingLiU;新細明體" w:hAnsi="PMingLiU;新細明體"/>
          <w:lang w:eastAsia="zh-TW"/>
        </w:rPr>
        <w:tab/>
      </w:r>
      <w:r>
        <w:rPr>
          <w:rFonts w:eastAsia="SimSun;宋体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14:26, 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好一番言語！你是否能想像出當代宣道士約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奧斯丁（</w:t>
      </w:r>
      <w:r>
        <w:rPr>
          <w:rFonts w:cs="PMingLiU;新細明體" w:ascii="PMingLiU;新細明體" w:hAnsi="PMingLiU;新細明體"/>
          <w:lang w:eastAsia="zh-TW"/>
        </w:rPr>
        <w:t>Joel Oste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甚至葛福臨（</w:t>
      </w:r>
      <w:r>
        <w:rPr>
          <w:rFonts w:cs="PMingLiU;新細明體" w:ascii="PMingLiU;新細明體" w:hAnsi="PMingLiU;新細明體"/>
          <w:lang w:eastAsia="zh-TW"/>
        </w:rPr>
        <w:t>Franklin Graham</w:t>
      </w:r>
      <w:r>
        <w:rPr>
          <w:rFonts w:ascii="PMingLiU;新細明體" w:hAnsi="PMingLiU;新細明體" w:cs="PMingLiU;新細明體"/>
          <w:lang w:eastAsia="zh-TW"/>
        </w:rPr>
        <w:t>）說出這番話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基督的言談方法令人耳目一新 ── 猶如拂面的春風一樣清新。弗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對這幾節經文如此註解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些經句所講的不過是要我們把基督放在首位。一位信徒對基督的信奉心應當如此堅定，相比之下，他對一切其他事物的愛好似乎變成了憎惡（</w:t>
      </w:r>
      <w:r>
        <w:rPr>
          <w:rFonts w:cs="PMingLiU;新細明體" w:ascii="PMingLiU;新細明體" w:hAnsi="PMingLiU;新細明體"/>
          <w:lang w:eastAsia="zh-TW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14:25-27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此相同，我們今天的核心經文也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並不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需赤身住到山洞裡去。這裡說的是，你須無條件地把自己交給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祂作為你的神與救主。這裡說，你需情願放棄基督召喚你去放棄的任何事物。耶穌在其登山寶訓中也曾提過這一原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要先求祂的國和祂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基督對一大群跟隨祂的人講起這作門徒的代價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極多的人和耶穌同行。祂轉過來對他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提出了作門徒的代價（路</w:t>
      </w:r>
      <w:r>
        <w:rPr>
          <w:rFonts w:cs="PMingLiU;新細明體" w:ascii="PMingLiU;新細明體" w:hAnsi="PMingLiU;新細明體"/>
          <w:lang w:eastAsia="zh-TW"/>
        </w:rPr>
        <w:t>14:25)</w:t>
      </w:r>
      <w:r>
        <w:rPr>
          <w:rFonts w:ascii="PMingLiU;新細明體" w:hAnsi="PMingLiU;新細明體" w:cs="PMingLiU;新細明體"/>
          <w:lang w:eastAsia="zh-TW"/>
        </w:rPr>
        <w:t>。基督的目的不是收集一大群毫無誠心的人。祂的目的是要召聚一組極為忠誠的人── 一群將冒着性命的危險去把祂的信息傳到地極的門徒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經內從頭至尾都有這一說教，希望一切侍奉主的朋友都能數算代價。一切耶穌基督的忠心僕人，或可被悅納的牧師與傳教士，或者作得人能手的教會普通成員，或一切希望向人作好見證的人，都必需付出辛勤、勞累，並忍受迫害。當你見到救主時，如你希望主對你的評價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好，你這又良善又忠心的僕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你必需做好受苦的準備。無需付出任何代價的侍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會有什麼價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會在見到救主時因此得到獎賞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t Costs to Be a Good Christian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5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至少能從三方面來加以應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們對基督的愛必需超過對親屬的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或許一生中都無需在基督和家人之間作出選擇。但有些人曾面臨過如此的考驗。許多年輕的穆斯林教徒為了跟隨基督，必須放棄自己的親友。許多年輕的正統猶太教徒必須在家人和耶穌之間作出選擇。我認識一個人，他年輕的時候因為信了基督，被自己正統猶太教的家人逐出家門。他許多年一直沒有見到父母的面。最後，他聽說母親病危。他帶着一顆沉重的心到醫院探望媽媽。但母親見他走進病房時，便向他尖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滾出去！帶着你的基督一同滾出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後，他再也沒有見過母親的面。我和這人很熟。他是一位優秀的基督徒，名字是莫舍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森（</w:t>
      </w:r>
      <w:r>
        <w:rPr>
          <w:rFonts w:cs="PMingLiU;新細明體" w:ascii="PMingLiU;新細明體" w:hAnsi="PMingLiU;新細明體"/>
          <w:lang w:eastAsia="zh-TW"/>
        </w:rPr>
        <w:t>Moishe Ros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主持了我和我太太的婚禮。在他去世前不久，我和家人曾有幸和他一起吃過午餐，度過了一段美好的時辰。他創建「猶太人歸主協會」</w:t>
      </w:r>
      <w:r>
        <w:rPr>
          <w:rFonts w:cs="PMingLiU;新細明體" w:ascii="PMingLiU;新細明體" w:hAnsi="PMingLiU;新細明體"/>
          <w:lang w:eastAsia="zh-TW"/>
        </w:rPr>
        <w:t xml:space="preserve">(Jews for Jesus) </w:t>
      </w:r>
      <w:r>
        <w:rPr>
          <w:rFonts w:ascii="PMingLiU;新細明體" w:hAnsi="PMingLiU;新細明體" w:cs="PMingLiU;新細明體"/>
          <w:lang w:eastAsia="zh-TW"/>
        </w:rPr>
        <w:t>使上千年輕猶太人因此而得救。他作基督徒的代價，便是自己心愛的父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偉大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可能聽說過烈士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杰〔</w:t>
      </w:r>
      <w:r>
        <w:rPr>
          <w:rFonts w:cs="PMingLiU;新細明體" w:ascii="PMingLiU;新細明體" w:hAnsi="PMingLiU;新細明體"/>
          <w:lang w:eastAsia="zh-TW"/>
        </w:rPr>
        <w:t>John Roger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500-1555</w:t>
      </w:r>
      <w:r>
        <w:rPr>
          <w:rFonts w:ascii="PMingLiU;新細明體" w:hAnsi="PMingLiU;新細明體" w:cs="PMingLiU;新細明體"/>
          <w:lang w:eastAsia="zh-TW"/>
        </w:rPr>
        <w:t>〕的故事，他為基督即將被燒死〔在火刑柱上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的敵人一直無法使他動搖，但在這位敬虔者走向〔刑場〕的路上，他們想再次來說服他。他們把他的妻子和十一個孩子帶來見他，他們無一不在哭泣，跪在他面前求他悔過。他妻子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丈夫啊，請不要任性。不要上火刑柱」…孩子們也都〔對他說〕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爸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您為我活着吧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>」「爸爸，也為我活下來吧。」這位善者沒有預料到這一試探。他站在那裡，被自己所疼愛的親人環繞着，於是對他們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神知道我愛你們是多麼深，而且喜歡為你們做出任何事情…使你們滿意，只要我良心清白；但與我全心所愛戴的基督和祂的福音相比較，我必須把你們全都放棄…我必須為基督真理的緣故獻出我的身軀，讓他們焚燒；因此，請不要哭泣使我傷心了。」他的壯舉就此完成了；你們藉此事件可以理解我們經文的含義，那比我所能使用的任何言詞都更具陳述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7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L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奉獻所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放聲唱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奉獻所有，我奉獻所有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完全獻與恩主耶穌，我奉獻所有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 Surrender All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udson W. Van DeVenter, 1855-19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我們對基督的愛必需超過對生命的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讀了一封小普利尼（</w:t>
      </w:r>
      <w:r>
        <w:rPr>
          <w:rFonts w:cs="PMingLiU;新細明體" w:ascii="PMingLiU;新細明體" w:hAnsi="PMingLiU;新細明體"/>
          <w:lang w:eastAsia="zh-TW"/>
        </w:rPr>
        <w:t>Pliny the Young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61-112</w:t>
      </w:r>
      <w:r>
        <w:rPr>
          <w:rFonts w:ascii="PMingLiU;新細明體" w:hAnsi="PMingLiU;新細明體" w:cs="PMingLiU;新細明體"/>
          <w:lang w:eastAsia="zh-TW"/>
        </w:rPr>
        <w:t>）寫的信件給會眾聽，內容是對早期基督徒的描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說，他不知該如何對待這些人，因這些人是一群誠懇的人，但他們有一點怪僻，就是他們凡事必須跟隨耶穌。他們甚至會安祥地前往，即便來到羅馬叛官面前也毫無畏懼，明知被判為基督徒時，他們一定會被處死；但他們似乎渴望去死，以至於把他們對基督的愛 置於對脫離痛苦、逃避死亡的思念之上。他們所忍受的折磨…我幾乎不敢向你描述。想一想這麼一個人，被迫坐上一把燒紅的鐵椅子；其他人被拖在野馬身後，或被野牛拋來拋去，或被野獸撕成碎片…但那些烈士有沒有退縮後悔？沒有，他們為基督的緣故毫不動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寧可拋棄性命…也不願背叛他們的救主耶穌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正在讀一本令人驚恐的書。作者說，他認為基督徒將會再次經歷這類磨難 ── 就在這裡，在西方的美國。他也許是對的。我們如今就必須做好準備。一個因懶惰而不願在星期天晚上參加禮拜的福音派人士，在磨難來臨時，不會持守對基督的忠誠。一個在一週內缺席禱告會的美國教會成員，絕對忍受不了那時的考驗。基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到我這裡來，若不恨…自己的性命，就不能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4:26)</w:t>
      </w:r>
      <w:r>
        <w:rPr>
          <w:rFonts w:ascii="PMingLiU;新細明體" w:hAnsi="PMingLiU;新細明體" w:cs="PMingLiU;新細明體"/>
          <w:lang w:eastAsia="zh-TW"/>
        </w:rPr>
        <w:t>。願神賜予我們力量，讓我們能夠跟隨古時教會的聖徒烈士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以及當今穆斯林國度中的聖徒烈士的榜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男女老幼，無數信徒，作主忠心精兵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穿白袍，環繞寶座，歡呼頌讚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曾歷天路險程，經過危難重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求主施恩相助，跟隨前人腳蹤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聖徒，乃主選召，曾受天降聖靈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確知他日必得榮冕，苦難都已看輕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畏鎖鏈，監牢，猛獸，不怕暴君刑重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忠心至死，堅信不搖，誰跟他們腳蹤？</w:t>
      </w:r>
    </w:p>
    <w:p>
      <w:pPr>
        <w:pStyle w:val="IndentedQuote"/>
        <w:ind w:left="1440" w:right="407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The Son of God Goes Forth to War,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Reginald Heber, 1783-18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里利（</w:t>
      </w:r>
      <w:r>
        <w:rPr>
          <w:rFonts w:cs="PMingLiU;新細明體" w:ascii="PMingLiU;新細明體" w:hAnsi="PMingLiU;新細明體"/>
          <w:lang w:eastAsia="zh-TW"/>
        </w:rPr>
        <w:t>Andrew M. Greeley</w:t>
      </w:r>
      <w:r>
        <w:rPr>
          <w:rFonts w:cs="PMingLiU;新細明體" w:ascii="PMingLiU;新細明體" w:hAnsi="PMingLiU;新細明體"/>
          <w:lang w:eastAsia="zh-TW"/>
        </w:rPr>
        <w:t>, 1928-2013</w:t>
      </w:r>
      <w:r>
        <w:rPr>
          <w:rFonts w:ascii="PMingLiU;新細明體" w:hAnsi="PMingLiU;新細明體" w:cs="PMingLiU;新細明體"/>
          <w:lang w:eastAsia="zh-TW"/>
        </w:rPr>
        <w:t xml:space="preserve">）神父於上週去世。他是一位自由派的天主教神父。他攻擊傳統的道德理念，他的依據是本人在社會學上的見解，而非聖經。例如，格里利說，他對社會學的研究表明，天主教徒把神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愛人、丈夫、朋友、母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令他們的政治觀比新教徒更為自由化。新教徒把神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王、主人、以及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May 31, 201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A11</w:t>
      </w:r>
      <w:r>
        <w:rPr>
          <w:rFonts w:ascii="PMingLiU;新細明體" w:hAnsi="PMingLiU;新細明體" w:cs="PMingLiU;新細明體"/>
          <w:lang w:eastAsia="zh-TW"/>
        </w:rPr>
        <w:t>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我讀到那裡時，我心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不正是「宗教法庭」的原因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我畢業的兩所自由化神學院裡，我學會了如何提出這類尖銳的問題。有成千上萬新教徒，在宗教法庭內被那些天主教徒燒死在火刑柱上，有的被溶化的鉛灌入喉嚨，遭刑具折磨。這在我來看，那些天主教徒並沒有把神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愛人、丈夫、朋友、母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聽起來也不像神和藹的兒子。耶穌雖</w:t>
      </w:r>
      <w:r>
        <w:rPr>
          <w:rFonts w:ascii="PMingLiU;新細明體" w:hAnsi="PMingLiU;新細明體" w:cs="PMingLiU;新細明體"/>
          <w:lang w:eastAsia="zh-TW"/>
        </w:rPr>
        <w:t>不寬松</w:t>
      </w:r>
      <w:r>
        <w:rPr>
          <w:rFonts w:ascii="PMingLiU;新細明體" w:hAnsi="PMingLiU;新細明體" w:cs="PMingLiU;新細明體"/>
          <w:lang w:eastAsia="zh-TW"/>
        </w:rPr>
        <w:t>，但祂不殘忍！祂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ascii="PMingLiU;新細明體" w:hAnsi="PMingLiU;新細明體" w:cs="PMingLiU;新細明體"/>
          <w:lang w:eastAsia="zh-TW"/>
        </w:rPr>
        <w:t>為那些拒絕跟隨祂的人落淚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快到耶路撒冷，看見城，就為它哀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9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奉獻所有，我奉獻所有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完全獻與恩主耶穌，我奉獻所有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對基督的愛必需超過對其他任何事物的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極多的人和耶穌同行。祂轉過來對他們說：人到我這裡來，若不愛我勝過愛自己的父母、妻子、兒女、弟兄、姊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和自己的性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不能作我的門徒。凡不背着自己十字架跟從我的，也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:25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，此段經文可這樣來概括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對基督的愛必須超越一切，否則我們不能作祂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我們面對獲得整個世界或基督的選擇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謝神，我們當中有許多會毫不猶豫地〔選擇基督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些經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意思是，基督要的是忠心耿耿的僕人；如果你要作主的門徒，你必須帶着你的全身心來投靠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格里利是一位自由派社會學家，是位神父。他說應把基督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丈夫和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至此，他所說的很正確。但是，神父格里利否認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王、是耶和華、是主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格里利錯了 ── 因為基督即是朋友，也同時是王。要理解這點，需具有對聖經的領悟，但這是格里利所不具備的。人僅有在真正的轉變中，才能領會耶穌對我們的愛，以及祂對我們徹底忠心的要求 ── 既把祂作為主、也作為王來對待，兩者同時存在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魔鬼很願意與基督分享他的王國…但基督不肯；如果我們希望作基督的臣民，我們便應從頭至腳都歸祂的統領，而且祂也不會允許撒但在我們身上設置任何屬於魔鬼的營地。〔撒但必須離去；基督必須在你心中作王。〕那萬王之王，萬主之主已經來臨！祂頭上帶着冠冕，並不會允許〔爭競者〕分享權柄一個時辰。來吧，你如何看？你是否全心全意地讚同基督？如果不是，你便不是祂的門徒之一。我把經文再讀一次，請用心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人到我這裡來，若不愛我勝過愛自己的父母、妻子、兒女、弟兄、姊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和自己的性命，就不能作我的門徒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4:26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此要勉勵每位新信主之人 ── 無論何事發生，切莫因耶穌而恥辱！人子本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把我和我的道當作可恥的，人子在自己的榮耀裡…也要把那人當作可恥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9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竟然有人羞認主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們上天希望所寄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慚愧我臉含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因我不認袮名無比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("Jesus, And Shall It Ever Be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</w:t>
        <w:tab/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seph Grigg, 1720-1768; </w:t>
      </w:r>
      <w:r>
        <w:rPr>
          <w:rFonts w:ascii="PMingLiU;新細明體" w:hAnsi="PMingLiU;新細明體" w:cs="PMingLiU;新細明體"/>
          <w:lang w:eastAsia="zh-TW"/>
        </w:rPr>
        <w:t>末後一句由牧師更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論你在何處，都要捍衛基督！絕對不要讓多疑者或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安得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里利那樣的無賴貶低基督！千萬不要！奮起為耶穌！大家來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奮起，奮起，為耶穌！十架忠勇精兵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舉尊嚴的大旗，莫損我主威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同歸主麾下，抵抗無數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臨險之時見膽量，勇氣百倍加增。—《奮起，奮起，為耶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Stand Up, Stand Up For Jesu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George Duffield, 1818-188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的實際運用是 ── 你是不是基督的門徒？你對基督的愛是否超過了你對自己的家人、甚至對自己生命的愛？你愛祂是否超過了愛這世界的所有事物？你是否將全身心都交給了基督？你生活的方式是否證明了你對祂的忠誠？你是不是基督的真正門徒？如果不是，我呼籲你立刻來服從基督！請記住，基督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從我，就當捨己，背起他的十字架來跟從我。因為，凡要救自己生命的，必喪掉生命；凡為我和福音喪掉生命的，必救了生命。人就是賺得全世界，賠上自己的生命，有甚麼益處呢？人還能拿甚麼換生命呢？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拋棄一切令神厭惡的事吧！全心全意地來投靠神的兒子！停止相信這世界，將你的信念完全放在那位被稱為基督的耶穌身上！祂將用祂灑下的寶血來洗淨你的一切罪孽。祂替你死在十字架上，為了償還你的罪孽。如你希望和我們討論作真正基督徒、或作基督真正門徒的事，請馬上離開座位，走到聚會廳後面去。凱根博士將把你帶到一個安靜的地方去，在那裡我們可以交談，禱告。如果這是你第一次來訪，而且你有問題要問，請現在就離開座位，到後面去。</w:t>
      </w:r>
      <w:r>
        <w:rPr>
          <w:rFonts w:ascii="PMingLiU;新細明體" w:hAnsi="PMingLiU;新細明體" w:cs="PMingLiU;新細明體"/>
          <w:lang w:eastAsia="zh-CN"/>
        </w:rPr>
        <w:t>陳醫生，請為那些響應的朋友禱告。阿們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4:25-3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獨唱﹕</w:t>
      </w:r>
    </w:p>
    <w:p>
      <w:pPr>
        <w:pStyle w:val="Normal"/>
        <w:ind w:left="72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The Son of God Goes Forth to War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eginald Heber, 1783-1826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Heading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作門徒的代價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ST OF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這樣，你們無論甚麼人，若不撇下一切所有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不能作我的門徒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lang w:eastAsia="zh-TW"/>
        </w:rPr>
        <w:t>14:3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5, 26-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們對基督的愛必需超過對親屬的愛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們對基督的愛必需超過對生命的愛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4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suppressAutoHyphens w:val="true"/>
        <w:ind w:left="198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對基督的愛必需超過對其他任何事物的愛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5-27; 9: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37:00Z</dcterms:created>
  <dc:creator>PacifiCare</dc:creator>
  <dc:description/>
  <dc:language>en-US</dc:language>
  <cp:lastModifiedBy>Chris Cagan</cp:lastModifiedBy>
  <cp:lastPrinted>2013-06-01T14:22:00Z</cp:lastPrinted>
  <dcterms:modified xsi:type="dcterms:W3CDTF">2013-06-06T05:37:00Z</dcterms:modified>
  <cp:revision>2</cp:revision>
  <dc:subject/>
  <dc:title>The Scripture Reading: Romans 1:18-32</dc:title>
</cp:coreProperties>
</file>