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從祭獻旁驅趕禿鷹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RIVING THE VULTURES AWAY FROM THE SACRIFICE</w:t>
      </w:r>
      <w:r>
        <w:rPr>
          <w:rFonts w:cs="PMingLiU;新細明體" w:ascii="PMingLiU;新細明體" w:hAnsi="PMingLiU;新細明體"/>
          <w:b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〔論創世記–第</w:t>
      </w:r>
      <w:r>
        <w:rPr>
          <w:rFonts w:cs="PMingLiU;新細明體" w:ascii="PMingLiU;新細明體" w:hAnsi="PMingLiU;新細明體"/>
          <w:sz w:val="18"/>
          <w:lang w:eastAsia="zh-TW"/>
        </w:rPr>
        <w:t>68</w:t>
      </w:r>
      <w:r>
        <w:rPr>
          <w:rFonts w:ascii="PMingLiU;新細明體" w:hAnsi="PMingLiU;新細明體" w:cs="PMingLiU;新細明體"/>
          <w:sz w:val="18"/>
          <w:lang w:eastAsia="zh-TW"/>
        </w:rPr>
        <w:t xml:space="preserve">講 </w:t>
      </w:r>
      <w:r>
        <w:rPr>
          <w:rFonts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68 ON THE BOOK OF GENESIS</w:t>
      </w:r>
      <w:r>
        <w:rPr>
          <w:rFonts w:ascii="PMingLiU;新細明體" w:hAnsi="PMingLiU;新細明體" w:cs="PMingLiU;新細明體"/>
          <w:sz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Evening, January 20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仍然很年青時，我和我的牧師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 xml:space="preserve">有一次同去參加美南浸信會那年在三藩市舉行的全國代表會。那年，美南浸信會自由派出版的一本教科書引起了一場很大的爭議，因那本書攻擊了創世記。林博士為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表態反對那書而前往參加會議，並得到了發言的機會。當時我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歲，但已下了決心，有朝一日要寫書捍衛創世記。如今我看到，我的書將由一系列宣道文組成。今天的道文便是我有關創世記的第</w:t>
      </w:r>
      <w:r>
        <w:rPr>
          <w:rFonts w:cs="PMingLiU;新細明體" w:ascii="PMingLiU;新細明體" w:hAnsi="PMingLiU;新細明體"/>
          <w:lang w:eastAsia="zh-TW"/>
        </w:rPr>
        <w:t>68</w:t>
      </w:r>
      <w:r>
        <w:rPr>
          <w:rFonts w:ascii="PMingLiU;新細明體" w:hAnsi="PMingLiU;新細明體" w:cs="PMingLiU;新細明體"/>
          <w:lang w:eastAsia="zh-TW"/>
        </w:rPr>
        <w:t>講。請大家起立，與我一同打開聖經，翻到創世記</w:t>
      </w:r>
      <w:r>
        <w:rPr>
          <w:rFonts w:cs="PMingLiU;新細明體" w:ascii="PMingLiU;新細明體" w:hAnsi="PMingLiU;新細明體"/>
          <w:lang w:eastAsia="zh-TW"/>
        </w:rPr>
        <w:t>15:1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鷙鳥下來，落在那死畜的肉上，亞伯蘭就把它〔們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嚇飛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伯蘭年紀老邁，無兒無女。神通過異相向他顯現，並告訴他，他的後裔將多如繁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信神，這就算為他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蘭信耶和華，耶和華就以此為他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cs="PMingLiU;新細明體" w:ascii="PMingLiU;新細明體" w:hAnsi="PMingLiU;新細明體"/>
          <w:lang w:eastAsia="zh-TW"/>
        </w:rPr>
        <w:t>15:6)</w:t>
      </w:r>
      <w:r>
        <w:rPr>
          <w:rFonts w:ascii="PMingLiU;新細明體" w:hAnsi="PMingLiU;新細明體" w:cs="PMingLiU;新細明體"/>
          <w:lang w:eastAsia="zh-TW"/>
        </w:rPr>
        <w:t xml:space="preserve">。亞伯蘭便因對耶和華的如此信念而獲得了拯救，並非靠他本人的善工。但亞伯蘭仍請求耶和華來確定他的信念。於是神決定探訪亞伯蘭，與他簽訂契約，把迦南地賜給他和他的後裔。神告訴亞伯蘭，要帶一條母牛，一隻母山羊，一隻公綿羊，一隻斑鳩，一隻雛鴿，並將每樣劈開，分對擺列。亞伯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剖開了契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ut the covenant</w:t>
      </w:r>
      <w:r>
        <w:rPr>
          <w:rFonts w:ascii="PMingLiU;新細明體" w:hAnsi="PMingLiU;新細明體" w:cs="PMingLiU;新細明體"/>
          <w:lang w:eastAsia="zh-TW"/>
        </w:rPr>
        <w:t>）– 一種古時的禮儀，簽約的雙方要將祭物剖成兩半，並必須從動物的兩半之間走過，同時起誓說，若有毀約者，他的性命將就此完結（參照 耶利米書</w:t>
      </w:r>
      <w:r>
        <w:rPr>
          <w:rFonts w:cs="PMingLiU;新細明體" w:ascii="PMingLiU;新細明體" w:hAnsi="PMingLiU;新細明體"/>
          <w:lang w:eastAsia="zh-TW"/>
        </w:rPr>
        <w:t>34:18-21)</w:t>
      </w:r>
      <w:r>
        <w:rPr>
          <w:rFonts w:ascii="PMingLiU;新細明體" w:hAnsi="PMingLiU;新細明體" w:cs="PMingLiU;新細明體"/>
          <w:lang w:eastAsia="zh-TW"/>
        </w:rPr>
        <w:t>。祭物代表基督在十字架上的奉獻，因祂應驗了舊約內全部的祭獻。</w:t>
      </w:r>
    </w:p>
    <w:p>
      <w:pPr>
        <w:pStyle w:val="BodyTextIndent2"/>
        <w:rPr/>
      </w:pPr>
      <w:r>
        <w:rPr>
          <w:lang w:eastAsia="zh-TW"/>
        </w:rPr>
        <w:t>亞伯</w:t>
      </w:r>
      <w:r>
        <w:rPr>
          <w:rFonts w:ascii="PMingLiU;新細明體" w:hAnsi="PMingLiU;新細明體" w:cs="PMingLiU;新細明體"/>
          <w:lang w:eastAsia="zh-TW"/>
        </w:rPr>
        <w:t>蘭聽從了神，把剖開的祭品擺開在地上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等候耶和華顯露自己。但這時禿</w:t>
      </w:r>
      <w:r>
        <w:rPr>
          <w:rFonts w:ascii="PMingLiU;新細明體" w:hAnsi="PMingLiU;新細明體" w:cs="PMingLiU;新細明體"/>
          <w:lang w:eastAsia="zh-HK"/>
        </w:rPr>
        <w:t>鷹</w:t>
      </w:r>
      <w:r>
        <w:rPr>
          <w:rFonts w:ascii="PMingLiU;新細明體" w:hAnsi="PMingLiU;新細明體" w:cs="PMingLiU;新細明體"/>
          <w:lang w:eastAsia="zh-TW"/>
        </w:rPr>
        <w:t>來了。在亞利桑那州的沙漠上，我曾見過禿</w:t>
      </w:r>
      <w:r>
        <w:rPr>
          <w:rFonts w:ascii="PMingLiU;新細明體" w:hAnsi="PMingLiU;新細明體" w:cs="PMingLiU;新細明體"/>
          <w:lang w:eastAsia="zh-HK"/>
        </w:rPr>
        <w:t>鷹忽然</w:t>
      </w:r>
      <w:r>
        <w:rPr>
          <w:rFonts w:ascii="PMingLiU;新細明體" w:hAnsi="PMingLiU;新細明體" w:cs="PMingLiU;新細明體"/>
          <w:lang w:eastAsia="zh-TW"/>
        </w:rPr>
        <w:t>出現，似乎像變魔術一般。如果有動物在公路上被撞死，空中幾乎會立刻佈滿這類飛鳥，環繞屍體伺機行事。我不知它們是怎樣如此迅速地飛來，但它們總能如此出現。科學研究可能很久前就破了這個謎，但我至今仍不知道其秘密所在。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屍首在哪裡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禿</w:t>
      </w:r>
      <w:r>
        <w:rPr>
          <w:rFonts w:ascii="PMingLiU;新細明體" w:hAnsi="PMingLiU;新細明體" w:cs="PMingLiU;新細明體"/>
          <w:lang w:eastAsia="zh-HK"/>
        </w:rPr>
        <w:t>鷹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HK"/>
        </w:rPr>
        <w:t>也必聚在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28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段經文講的是「亞伯拉罕契約」。此</w:t>
      </w:r>
      <w:r>
        <w:rPr>
          <w:lang w:eastAsia="zh-TW"/>
        </w:rPr>
        <w:t>處重申了創世記</w:t>
      </w:r>
      <w:r>
        <w:rPr>
          <w:rFonts w:cs="PMingLiU;新細明體" w:ascii="PMingLiU;新細明體" w:hAnsi="PMingLiU;新細明體"/>
          <w:lang w:eastAsia="zh-TW"/>
        </w:rPr>
        <w:t>12:1-3</w:t>
      </w:r>
      <w:r>
        <w:rPr>
          <w:lang w:eastAsia="zh-TW"/>
        </w:rPr>
        <w:t>內神向亞伯蘭作出的保證，就是亞伯蘭與其後裔將得到迦南地為他們的產業。但我們今晚的目的不是來研究此契約，而是將此作為我們如今的向導。為此，我們將著重考慮今天的經文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鷙鳥下來，落在那死畜的肉上，亞伯蘭就把它〔們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嚇飛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此篇道文中，我們會來審視做祭獻的死畜的肉，以及那些飛來的鷙鳥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死畜的祭獻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舊約內的全部祭獻全都指向為了基督在十字架上的奉獻。此次也不例外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蘭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主耶和華阿，我怎能知道必得這地為業呢？」祂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為我取一隻三年的母牛，一隻三年的母山羊，一隻三年的公綿羊，一隻斑鳩，一隻雛鴿。」 亞伯蘭就取了這些來，每樣劈開，分成兩半，一半對着一半地擺列，只有鳥沒有劈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8-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亞伯蘭問，他怎樣才能知道他會繼承那地為業。馮客博士（</w:t>
      </w:r>
      <w:r>
        <w:rPr>
          <w:rFonts w:cs="PMingLiU;新細明體" w:ascii="PMingLiU;新細明體" w:hAnsi="PMingLiU;新細明體"/>
          <w:lang w:eastAsia="zh-TW"/>
        </w:rPr>
        <w:t>Arthur W. Pink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把基督作為典型擺在他面前來作出回答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然後，馮客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此典型的描述極為完整…每隻動物都預示着基督的完美工作的一方面。三歲的母牛似乎描述了祂的朝氣蓬勃；山羊標誌着祂替罪的工作；公綿羊在利未族的祭獻中與成聖有特別的關係。鳥雀則表明祂來自上天。重復了三次的三年，可能代表了主奉獻自己的時刻，會是祂在人間侍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三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後！請看，這些動物都死了，因若不流血，罪就不得赦免；如無赦免，便無法繼承產業</w:t>
      </w:r>
      <w:r>
        <w:rPr>
          <w:rFonts w:cs="PMingLiU;新細明體" w:ascii="PMingLiU;新細明體" w:hAnsi="PMingLiU;新細明體"/>
          <w:lang w:eastAsia="zh-TW"/>
        </w:rPr>
        <w:t xml:space="preserve">" (Arthur W. Pink, </w:t>
      </w:r>
      <w:r>
        <w:rPr>
          <w:rFonts w:cs="PMingLiU;新細明體" w:ascii="PMingLiU;新細明體" w:hAnsi="PMingLiU;新細明體"/>
          <w:b/>
          <w:i/>
          <w:lang w:eastAsia="zh-TW"/>
        </w:rPr>
        <w:t>Gleanings in Genesis,</w:t>
      </w:r>
      <w:r>
        <w:rPr>
          <w:rFonts w:cs="PMingLiU;新細明體" w:ascii="PMingLiU;新細明體" w:hAnsi="PMingLiU;新細明體"/>
          <w:lang w:eastAsia="zh-TW"/>
        </w:rPr>
        <w:t xml:space="preserve"> Moody Press, 198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8, 16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位讀舊約的人都應明白，動物的祭獻非常重要。在讀新約時，我們便會看到，一切舊約內的祭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都指向耶穌為拯救我們脫離罪孽所受的苦難與死亡。希伯來一書內指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山羊和公牛的血，並母牛犢的灰，灑在不潔的人身上，尚且叫人成聖，身體潔淨，何況基督藉着永遠的靈，將自己無瑕無疵獻給神，他的血豈不更能洗淨你們的良心、除去你們的死行、使你們事奉那永生神麼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3-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亞伯拉罕擺開放在耶和華面前的這些動物和鳥雀的屍體，極為明確地指向了耶穌的祭獻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幾乎每天都要讀司布真的道文。我很喜愛他不斷地提及耶穌所忍受的苦難。他時常帶我們進入客西馬尼園的幽暗中。他告訴我們，當世人的罪惡在園中被加在了耶穌的身上時，祂是何等的痛苦。我們看到祂如何被我們的罪孽壓傷，在禱告時，祂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滲透了救主俯伏之處的地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接着，這偉大的宣道士帶我們去到了大祭司的身邊，耶穌曾被成群的暴徒拖拽到那裡。我們見到救主如何遭到眾人的擊打，見他們如何對祂的臉吐唾沫，並一把把地拔下祂的鬍子。然後，司布真帶我們去到了彼拉多的大廳內，並講述了耶穌的脊背所忍受的鞭撻，以及祂被迫所戴的那頂荊棘的冠冕。接下去，他帶領我們走過了</w:t>
      </w:r>
      <w:r>
        <w:rPr>
          <w:rFonts w:cs="PMingLiU;新細明體" w:ascii="PMingLiU;新細明體" w:hAnsi="PMingLiU;新細明體"/>
          <w:lang w:eastAsia="zh-TW"/>
        </w:rPr>
        <w:t>Via Dolorosa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既「苦難之路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救主如何因背負着沉重的十字架而屢次跌掉。最後，他向我們講述了耶穌，講到祂的雙手與雙足如何被長釘刺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講到耶穌如何為替我們贖罪，代替我們死在了遭詛咒的木頭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極少在此停筆。他會帶我們走到墓穴中，看到耶穌遍體鱗傷的身體所置放的地方，並使我們逗留在那裡的黑暗中，面對封住救主墓穴的圓形大石。然後，偉大的宣道士跟着那些婦女，引我們經歷了晨霧中的迷茫。聽到天使所說的下列一番話時，我們與她們同樣驚異不已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害怕！我知道你們是尋找那釘十字架的耶穌。祂不在這裡，照祂所說的已經復活了。你們來看安放主的地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死亡早已盡其余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基督驅散了它千萬魔妖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聖潔歡樂盡情抒發，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哈利路亞！哈利路亞！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悲傷的三日飛快過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榮耀地從死中復活了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切榮耀歸於我們的主。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關閉了地獄敞開的門戶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進入天國高不可攀的欄桿現已崩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神聖的歌曲高唱祂的凱歌。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主所經受的鞭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僕人擺脫了死亡的毒鉤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將在永恆中向你永獻頌歌。哈利路亞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哈利路亞！哈利路亞！哈利路亞！ —《爭斗已結束》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("The Strife Is O'er," </w:t>
      </w:r>
      <w:r>
        <w:rPr>
          <w:rFonts w:ascii="PMingLiU;新細明體" w:hAnsi="PMingLiU;新細明體" w:cs="PMingLiU;新細明體"/>
          <w:lang w:eastAsia="zh-TW"/>
        </w:rPr>
        <w:t>英譯﹕</w:t>
      </w:r>
      <w:r>
        <w:rPr>
          <w:rFonts w:cs="PMingLiU;新細明體" w:ascii="PMingLiU;新細明體" w:hAnsi="PMingLiU;新細明體"/>
          <w:lang w:eastAsia="zh-TW"/>
        </w:rPr>
        <w:t>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基督照聖經所說，為我們的罪死了，而且埋葬了；又照聖經所說，第三天復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福音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我們的信息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我們的歌曲，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是我們的盼望！同時，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也是亞伯拉罕之祭獻所指向的、所代表的一切！阿們，再次阿們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鷙鳥下來，落在那死畜的肉上，亞伯蘭就把它〔們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嚇飛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伺機而來的禿鷹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i/>
          <w:i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i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希伯來原文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禿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。這些飢餓的</w:t>
      </w:r>
      <w:r>
        <w:rPr>
          <w:rFonts w:ascii="PMingLiU;新細明體" w:hAnsi="PMingLiU;新細明體" w:cs="PMingLiU;新細明體"/>
          <w:lang w:eastAsia="zh-TW"/>
        </w:rPr>
        <w:t>食腐動</w:t>
      </w:r>
      <w:r>
        <w:rPr>
          <w:rFonts w:ascii="PMingLiU;新細明體" w:hAnsi="PMingLiU;新細明體" w:cs="PMingLiU;新細明體"/>
          <w:lang w:eastAsia="zh-TW"/>
        </w:rPr>
        <w:t>物可以說明什麼呢？它們代表的是什麼？我深信，它們所代表的是撒旦，以及污穢的邪靈。我們現今在教會內很少聽到有關魔鬼的宣道。就在此刻，在我們國家沉沒在罪孽之中時，當每天我們都會聽到一些我年輕時從未聽說過的極為醜陋的罪孽時 ── 在此黑暗的時刻中 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我們卻幾乎從講壇上聽不到有關撒旦及牠手下魔鬼的宣道。很多傳教士僅僅宣講取悅人的道理，沒有武裝我們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那些執政的、掌權的、管轄這幽暗世界的，以及天空屬靈氣的惡魔爭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 xml:space="preserve">。而正因忽略了魔鬼，他們使百姓成為撒旦輕易可得的獵物，縱容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遍地游行，尋找可吞吃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前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耶穌也提到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上的飛</w:t>
      </w:r>
      <w:r>
        <w:rPr>
          <w:rFonts w:ascii="PMingLiU;新細明體" w:hAnsi="PMingLiU;新細明體" w:cs="PMingLiU;新細明體"/>
          <w:lang w:eastAsia="zh-TW"/>
        </w:rPr>
        <w:t>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吞吃福音的寶貴種子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5)</w:t>
      </w:r>
      <w:r>
        <w:rPr>
          <w:rFonts w:ascii="PMingLiU;新細明體" w:hAnsi="PMingLiU;新細明體" w:cs="PMingLiU;新細明體"/>
          <w:lang w:eastAsia="zh-TW"/>
        </w:rPr>
        <w:t>。耶穌沒有任我們去猜測那飛鳥所代表的是誰，祂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隨後魔鬼來，從他們心裡把道奪去，恐怕他們信了得</w:t>
      </w:r>
      <w:r>
        <w:rPr>
          <w:rFonts w:ascii="PMingLiU;新細明體" w:hAnsi="PMingLiU;新細明體" w:cs="PMingLiU;新細明體"/>
          <w:lang w:eastAsia="zh-TW"/>
        </w:rPr>
        <w:t>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cs="PMingLiU;新細明體" w:ascii="PMingLiU;新細明體" w:hAnsi="PMingLiU;新細明體"/>
          <w:highlight w:val="yellow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鷙鳥下來，落在那死畜的肉上，亞伯蘭就把它〔們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嚇飛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highlight w:val="yellow"/>
          <w:lang w:eastAsia="zh-TW"/>
        </w:rPr>
      </w:pPr>
      <w:r>
        <w:rPr>
          <w:rFonts w:cs="PMingLiU;新細明體" w:ascii="PMingLiU;新細明體" w:hAnsi="PMingLiU;新細明體"/>
          <w:sz w:val="16"/>
          <w:highlight w:val="yellow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毋庸置疑，這些污鳥是魔鬼來吞噬那些立約的祭品。當然，魔鬼也總在尋找機會，想從罪人心中奪去福音的真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要從我們教會裡把道奪走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早在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世紀初，基督在十字架上替代性的死亡受到了攻擊。那正是</w:t>
      </w:r>
      <w:r>
        <w:rPr>
          <w:rStyle w:val="St"/>
          <w:rFonts w:ascii="PMingLiU;新細明體" w:hAnsi="PMingLiU;新細明體" w:cs="PMingLiU;新細明體"/>
          <w:lang w:eastAsia="zh-TW"/>
        </w:rPr>
        <w:t>司布</w:t>
      </w:r>
      <w:r>
        <w:rPr>
          <w:rStyle w:val="St"/>
          <w:rFonts w:ascii="PMingLiU;新細明體" w:hAnsi="PMingLiU;新細明體" w:cs="PMingLiU;新細明體"/>
          <w:lang w:eastAsia="zh-TW"/>
        </w:rPr>
        <w:t>真曾</w:t>
      </w:r>
      <w:r>
        <w:rPr>
          <w:rFonts w:ascii="PMingLiU;新細明體" w:hAnsi="PMingLiU;新細明體" w:cs="PMingLiU;新細明體"/>
          <w:lang w:eastAsia="zh-TW"/>
        </w:rPr>
        <w:t>強烈並有效地通過宣道所斥責的那類來自鬼魔的異端。在我們現今時代中，這類攻擊更為隱蔽。對基督替代性的死亡，傳教士們僅從口頭上認可 ── 但他們很少以此為主題來宣道！甚至在原教旨教會中，我們也極少聽人以整篇道文去宣講基督所受之苦難和祂的死亡。</w:t>
      </w:r>
      <w:r>
        <w:rPr>
          <w:rStyle w:val="St"/>
          <w:rFonts w:ascii="PMingLiU;新細明體" w:hAnsi="PMingLiU;新細明體" w:cs="PMingLiU;新細明體"/>
          <w:lang w:eastAsia="zh-TW"/>
        </w:rPr>
        <w:t>麥克</w:t>
      </w:r>
      <w:r>
        <w:rPr>
          <w:rStyle w:val="St"/>
          <w:rFonts w:cs="PMingLiU;新細明體" w:ascii="PMingLiU;新細明體" w:hAnsi="PMingLiU;新細明體"/>
          <w:lang w:eastAsia="zh-TW"/>
        </w:rPr>
        <w:t>·</w:t>
      </w:r>
      <w:r>
        <w:rPr>
          <w:rStyle w:val="St"/>
          <w:rFonts w:ascii="PMingLiU;新細明體" w:hAnsi="PMingLiU;新細明體" w:cs="PMingLiU;新細明體"/>
          <w:lang w:eastAsia="zh-TW"/>
        </w:rPr>
        <w:t>賀頓博</w:t>
      </w:r>
      <w:r>
        <w:rPr>
          <w:rStyle w:val="St"/>
          <w:rFonts w:ascii="PMingLiU;新細明體" w:hAnsi="PMingLiU;新細明體" w:cs="PMingLiU;新細明體"/>
          <w:lang w:eastAsia="zh-TW"/>
        </w:rPr>
        <w:t xml:space="preserve">士 </w:t>
      </w:r>
      <w:r>
        <w:rPr>
          <w:rStyle w:val="St"/>
          <w:rFonts w:cs="PMingLiU;新細明體" w:ascii="PMingLiU;新細明體" w:hAnsi="PMingLiU;新細明體"/>
          <w:lang w:eastAsia="zh-TW"/>
        </w:rPr>
        <w:t xml:space="preserve">(Michael S. Horton) </w:t>
      </w:r>
      <w:r>
        <w:rPr>
          <w:rFonts w:ascii="PMingLiU;新細明體" w:hAnsi="PMingLiU;新細明體" w:cs="PMingLiU;新細明體"/>
          <w:lang w:eastAsia="zh-TW"/>
        </w:rPr>
        <w:t>指出，幾乎沒有人以整篇道文來講任何有關基督的道。他寫了一本名為《不談基督的基督教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hristless Christianit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貝克</w:t>
      </w:r>
      <w:r>
        <w:rPr>
          <w:rFonts w:cs="PMingLiU;新細明體" w:ascii="PMingLiU;新細明體" w:hAnsi="PMingLiU;新細明體"/>
          <w:lang w:eastAsia="zh-TW"/>
        </w:rPr>
        <w:t>, 2008</w:t>
      </w:r>
      <w:r>
        <w:rPr>
          <w:rFonts w:ascii="PMingLiU;新細明體" w:hAnsi="PMingLiU;新細明體" w:cs="PMingLiU;新細明體"/>
          <w:lang w:eastAsia="zh-TW"/>
        </w:rPr>
        <w:t>年版）的書。我希望每位在美國的傳教士都去讀這本書 ── 然後問一問自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上次完全以基督為中心去講道是什麼時候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他們誠實地問自己這個問題，我看許多人會感到震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講的大部分道都是以人為中心的﹕人的需要、人的感受、人的問題、人的快樂，但卻不提基督！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威爾士博士（</w:t>
      </w:r>
      <w:r>
        <w:rPr>
          <w:rFonts w:cs="PMingLiU;新細明體" w:ascii="PMingLiU;新細明體" w:hAnsi="PMingLiU;新細明體"/>
          <w:lang w:eastAsia="zh-TW"/>
        </w:rPr>
        <w:t>Dr. David F. Wells</w:t>
      </w:r>
      <w:r>
        <w:rPr>
          <w:rFonts w:ascii="PMingLiU;新細明體" w:hAnsi="PMingLiU;新細明體" w:cs="PMingLiU;新細明體"/>
          <w:lang w:eastAsia="zh-TW"/>
        </w:rPr>
        <w:t>）也曾注意到這一傾向。他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 xml:space="preserve">過多的宣道…禮拜…圍繞的是自我，而不是神。談論的是我們做的事、我們所得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利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而不是神所做的事、或祂通過基督所賜給我們的…不是有關神通過基督替我們去死如何為我們所提供的一切</w:t>
      </w:r>
      <w:r>
        <w:rPr>
          <w:rFonts w:cs="PMingLiU;新細明體" w:ascii="PMingLiU;新細明體" w:hAnsi="PMingLiU;新細明體"/>
          <w:lang w:eastAsia="zh-TW"/>
        </w:rPr>
        <w:t xml:space="preserve">" (David F. Wells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Courage to Be Protestant, </w:t>
      </w:r>
      <w:r>
        <w:rPr>
          <w:rFonts w:cs="PMingLiU;新細明體" w:ascii="PMingLiU;新細明體" w:hAnsi="PMingLiU;新細明體"/>
          <w:lang w:eastAsia="zh-TW"/>
        </w:rPr>
        <w:t xml:space="preserve">Eerdmans, 200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2, 18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認為祂的口吻太硬了？請問一問你自己，什麼時候你最後一次聽人用整場禮拜來宣講基督釘十字架？或宣講祂的復活？或講基督的第二次降臨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並非講</w:t>
      </w:r>
      <w:r>
        <w:rPr>
          <w:rFonts w:ascii="PMingLiU;新細明體" w:hAnsi="PMingLiU;新細明體" w:cs="PMingLiU;新細明體"/>
          <w:u w:val="single"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>被提升天，而是講</w:t>
      </w:r>
      <w:r>
        <w:rPr>
          <w:rFonts w:ascii="PMingLiU;新細明體" w:hAnsi="PMingLiU;新細明體" w:cs="PMingLiU;新細明體"/>
          <w:u w:val="single"/>
          <w:lang w:eastAsia="zh-TW"/>
        </w:rPr>
        <w:t>祂的</w:t>
      </w:r>
      <w:r>
        <w:rPr>
          <w:rFonts w:ascii="PMingLiU;新細明體" w:hAnsi="PMingLiU;新細明體" w:cs="PMingLiU;新細明體"/>
          <w:lang w:eastAsia="zh-TW"/>
        </w:rPr>
        <w:t>第二次降臨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）甚至在信奉聖經的教會中，所講之道大多是基於我們的需求和感受 ── 而非有關基督本人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鷙鳥下來，落在那死畜的肉上，亞伯蘭就把它〔們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嚇飛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某處、以某種方式、必須有某人站出來，將禿鷹從基督的祭獻旁趕走！某處、以某種方式、必須有某人站出來與使徒保羅一同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).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無法滿足我的需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說，那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會滿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遠超過奥普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温弗瑞（</w:t>
      </w:r>
      <w:r>
        <w:rPr>
          <w:rFonts w:cs="PMingLiU;新細明體" w:ascii="PMingLiU;新細明體" w:hAnsi="PMingLiU;新細明體"/>
          <w:lang w:eastAsia="zh-TW"/>
        </w:rPr>
        <w:t>Oprah Winfrey</w:t>
      </w:r>
      <w:r>
        <w:rPr>
          <w:rFonts w:ascii="PMingLiU;新細明體" w:hAnsi="PMingLiU;新細明體" w:cs="PMingLiU;新細明體"/>
          <w:lang w:eastAsia="zh-TW"/>
        </w:rPr>
        <w:t>）和《讀者文摘》所兜售的倍受提醒的安生心理法則，遠超過约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奥斯丁的說教！使徒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你們得在基督耶穌裡，是本乎神，神又使祂成為我們的智慧、公義、聖潔、救贖。如經上所記：誇口的，當指着主誇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:30-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猶太人是要神蹟，希臘人是求智慧，我們卻是傳釘十字架的基督，在猶太人為絆腳石，在外邦人為愚拙； 但在那蒙召的，無論是猶太人、希臘人，基督總為神的能力，神的智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2-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–神的能力！基督–神的智慧！基督是我所需要的一切！基督也是你所需要的一切！那些認識救主的人，都會與保羅一同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着那加給我力量的，凡事都能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每位聽〔讀〕此道文的人，都能決定去高抬耶穌的名，以及祂以十字架上的獻身所表明的對我們的愛！願我們都能將自己的一生獻給古老的福音，相信它、傳揚它，利用它向一切迷途的世人作見證！世人所急需的並非現代心理醫療或自助講座。他們所急需的是滲透了基督寶血的福音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天上妙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傳講耶穌愛罪人，傳講祂為人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福音是神大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能救罪人免沉淪，能叫死人得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福音美妙稱心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勝過奪人的奇珍，勝過所有黃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福音益我何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使我得到一新心，使我得進天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因那常聽之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仍是饑渴愛聽聞，像那未聽之人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因人多未聽見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神是如何的慈仁，如何充滿愛憐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古舊的福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傳講耶穌愛罪人，傳講耶穌救恩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越傳越覺甘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每逢對人來講論，越講越覺新鮮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等我進到榮耀境，所唱之歌必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雖新，仍是這一生所愛古舊福音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愛傳講主福音，傳講古舊的福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傳講耶穌愛罪人，傳講耶穌救恩。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Love to Tell the Sto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A. Catherine Hankey, 1834-19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我一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慈悲重寫我一生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迷失罪途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但耶穌重寫我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Mercy Rewrote My Lif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ike Murdock, 1946-, </w:t>
      </w:r>
      <w:r>
        <w:rPr>
          <w:rFonts w:ascii="PMingLiU;新細明體" w:hAnsi="PMingLiU;新細明體" w:cs="PMingLiU;新細明體"/>
          <w:lang w:eastAsia="zh-TW"/>
        </w:rPr>
        <w:t>經牧師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耶穌！讚美耶穌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讚美主為罪人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民當將榮耀歸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寶血能洗淨眾罪污。—《讚美耶穌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Will Praise Him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Margaret J. Harris, 1865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鷙鳥下來，落在那死畜的肉上，亞伯蘭就把它〔們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嚇飛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迷途的罪人，請你們仔細聽。基督耶穌在十字架上為你而死，為了償還你的罪孽。當走向十字架時，祂在想着你。當掛在那裡為償還你的罪孽而流血受難時，祂在想着你。</w:t>
      </w:r>
      <w:r>
        <w:rPr>
          <w:rFonts w:ascii="PMingLiU;新細明體" w:hAnsi="PMingLiU;新細明體" w:cs="PMingLiU;新細明體"/>
          <w:lang w:eastAsia="zh-TW"/>
        </w:rPr>
        <w:t>為了</w:t>
      </w:r>
      <w:r>
        <w:rPr>
          <w:rFonts w:ascii="PMingLiU;新細明體" w:hAnsi="PMingLiU;新細明體" w:cs="PMingLiU;新細明體"/>
          <w:lang w:eastAsia="zh-TW"/>
        </w:rPr>
        <w:t>替</w:t>
      </w:r>
      <w:r>
        <w:rPr>
          <w:rFonts w:ascii="PMingLiU;新細明體" w:hAnsi="PMingLiU;新細明體" w:cs="PMingLiU;新細明體"/>
          <w:lang w:eastAsia="zh-TW"/>
        </w:rPr>
        <w:t>你贖罪</w:t>
      </w:r>
      <w:r>
        <w:rPr>
          <w:rFonts w:ascii="PMingLiU;新細明體" w:hAnsi="PMingLiU;新細明體" w:cs="PMingLiU;新細明體"/>
          <w:lang w:eastAsia="zh-TW"/>
        </w:rPr>
        <w:t xml:space="preserve">、並替你而死，當祂大聲呼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時候，祂在想着你。耶穌今晚正從上天俯視着你，正在為你祈禱。祂掛念着你。祂</w:t>
      </w:r>
      <w:r>
        <w:rPr>
          <w:rFonts w:ascii="PMingLiU;新細明體" w:hAnsi="PMingLiU;新細明體" w:cs="PMingLiU;新細明體"/>
          <w:lang w:eastAsia="zh-TW"/>
        </w:rPr>
        <w:t>呼</w:t>
      </w:r>
      <w:r>
        <w:rPr>
          <w:rFonts w:ascii="PMingLiU;新細明體" w:hAnsi="PMingLiU;新細明體" w:cs="PMingLiU;新細明體"/>
          <w:lang w:eastAsia="zh-TW"/>
        </w:rPr>
        <w:t>喚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，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你會走向祂嗎？你今晚會信靠祂嗎？魔鬼會對你細語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不會發生。你不會得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把魔鬼趕走 ── 正如</w:t>
      </w:r>
      <w:r>
        <w:rPr>
          <w:rFonts w:ascii="PMingLiU;新細明體" w:hAnsi="PMingLiU;新細明體" w:cs="PMingLiU;新細明體"/>
          <w:lang w:eastAsia="zh-TW"/>
        </w:rPr>
        <w:t>亞伯</w:t>
      </w:r>
      <w:r>
        <w:rPr>
          <w:rFonts w:ascii="PMingLiU;新細明體" w:hAnsi="PMingLiU;新細明體" w:cs="PMingLiU;新細明體"/>
          <w:lang w:eastAsia="zh-TW"/>
        </w:rPr>
        <w:t xml:space="preserve">蘭把禿鷹趕走一樣。不要聽從那個惡魔！抵制牠的想法。把牠從祭獻旁趕走！快來吧！用你的心靈來倚靠耶穌。祂會原諒你；祂將使你稱義；祂會拯救你 ── 現在就能辦到！我們接下來將要唱幾段副歌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慈</w:t>
      </w:r>
      <w:r>
        <w:rPr>
          <w:rFonts w:ascii="PMingLiU;新細明體" w:hAnsi="PMingLiU;新細明體" w:cs="PMingLiU;新細明體"/>
          <w:lang w:eastAsia="zh-TW"/>
        </w:rPr>
        <w:t>悲</w:t>
      </w:r>
      <w:r>
        <w:rPr>
          <w:rFonts w:ascii="PMingLiU;新細明體" w:hAnsi="PMingLiU;新細明體" w:cs="PMingLiU;新細明體"/>
          <w:lang w:eastAsia="zh-TW"/>
        </w:rPr>
        <w:t>改</w:t>
      </w:r>
      <w:r>
        <w:rPr>
          <w:rFonts w:ascii="PMingLiU;新細明體" w:hAnsi="PMingLiU;新細明體" w:cs="PMingLiU;新細明體"/>
          <w:lang w:eastAsia="zh-TW"/>
        </w:rPr>
        <w:t>寫我一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Mercy Rewrote My Life</w:t>
      </w:r>
      <w:r>
        <w:rPr>
          <w:rFonts w:ascii="PMingLiU;新細明體" w:hAnsi="PMingLiU;新細明體" w:cs="PMingLiU;新細明體"/>
          <w:lang w:eastAsia="zh-TW"/>
        </w:rPr>
        <w:t xml:space="preserve">）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定讚美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I Will Praise Him)</w:t>
      </w:r>
      <w:r>
        <w:rPr>
          <w:rFonts w:ascii="PMingLiU;新細明體" w:hAnsi="PMingLiU;新細明體" w:cs="PMingLiU;新細明體"/>
          <w:lang w:eastAsia="zh-TW"/>
        </w:rPr>
        <w:t>。如你希望與我們談論有關得救、並成為真正基督徒的事情，當我們唱歌的時候，請你走到禮堂的後面去。</w:t>
      </w:r>
      <w:r>
        <w:rPr>
          <w:rStyle w:val="St"/>
          <w:rFonts w:ascii="PMingLiU;新細明體" w:hAnsi="PMingLiU;新細明體" w:cs="PMingLiU;新細明體"/>
          <w:lang w:eastAsia="zh-TW"/>
        </w:rPr>
        <w:t>凱根博</w:t>
      </w:r>
      <w:r>
        <w:rPr>
          <w:rStyle w:val="St"/>
          <w:rFonts w:ascii="PMingLiU;新細明體" w:hAnsi="PMingLiU;新細明體" w:cs="PMingLiU;新細明體"/>
          <w:lang w:eastAsia="zh-TW"/>
        </w:rPr>
        <w:t>士</w:t>
      </w:r>
      <w:r>
        <w:rPr>
          <w:rFonts w:ascii="PMingLiU;新細明體" w:hAnsi="PMingLiU;新細明體" w:cs="PMingLiU;新細明體"/>
          <w:lang w:eastAsia="zh-TW"/>
        </w:rPr>
        <w:t>將帶你到一間安靜的房內，在那裡與你交談和祈禱。請你在我們唱歌時馬上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我一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慈悲重寫我一生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迷失罪途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但耶穌重寫我生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耶穌！讚美耶穌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讚美主為罪人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民當將榮耀歸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寶血能洗淨眾罪污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u w:val="double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陳醫生，請帶領我們禱告。</w:t>
      </w:r>
    </w:p>
    <w:p>
      <w:pPr>
        <w:pStyle w:val="TextBody"/>
        <w:rPr>
          <w:rFonts w:ascii="PMingLiU;新細明體" w:hAnsi="PMingLiU;新細明體" w:cs="PMingLiU;新細明體"/>
          <w:sz w:val="18"/>
          <w:u w:val="double"/>
          <w:lang w:eastAsia="zh-TW"/>
        </w:rPr>
      </w:pPr>
      <w:r>
        <w:rPr>
          <w:rFonts w:cs="PMingLiU;新細明體" w:ascii="PMingLiU;新細明體" w:hAnsi="PMingLiU;新細明體"/>
          <w:sz w:val="18"/>
          <w:u w:val="double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東先生（</w:t>
      </w:r>
      <w:r>
        <w:rPr>
          <w:rFonts w:cs="PMingLiU;新細明體" w:ascii="PMingLiU;新細明體" w:hAnsi="PMingLiU;新細明體"/>
          <w:b w:val="false"/>
          <w:szCs w:val="24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﹕創世記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5:1-18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A Crown of Thorns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Ira F. Stanphill, 1914-199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從祭獻旁驅趕禿鷹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RIVING THE VULTURES AWAY FROM THE SACRIFICE</w:t>
      </w:r>
      <w:r>
        <w:rPr>
          <w:rFonts w:cs="PMingLiU;新細明體" w:ascii="PMingLiU;新細明體" w:hAnsi="PMingLiU;新細明體"/>
          <w:b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〔論創世記–第</w:t>
      </w:r>
      <w:r>
        <w:rPr>
          <w:rFonts w:cs="PMingLiU;新細明體" w:ascii="PMingLiU;新細明體" w:hAnsi="PMingLiU;新細明體"/>
          <w:sz w:val="18"/>
          <w:lang w:eastAsia="zh-TW"/>
        </w:rPr>
        <w:t>68</w:t>
      </w:r>
      <w:r>
        <w:rPr>
          <w:rFonts w:ascii="PMingLiU;新細明體" w:hAnsi="PMingLiU;新細明體" w:cs="PMingLiU;新細明體"/>
          <w:sz w:val="18"/>
          <w:lang w:eastAsia="zh-TW"/>
        </w:rPr>
        <w:t xml:space="preserve">講 </w:t>
      </w:r>
      <w:r>
        <w:rPr>
          <w:rFonts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68 ON THE BOOK OF GENESIS</w:t>
      </w:r>
      <w:r>
        <w:rPr>
          <w:rFonts w:ascii="PMingLiU;新細明體" w:hAnsi="PMingLiU;新細明體" w:cs="PMingLiU;新細明體"/>
          <w:sz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620" w:right="1710" w:hanging="83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鷙鳥下來，落在那死畜的肉上，亞伯蘭就把它〔們–</w:t>
      </w:r>
      <w:r>
        <w:rPr>
          <w:rFonts w:cs="PMingLiU;新細明體" w:ascii="PMingLiU;新細明體" w:hAnsi="PMingLiU;新細明體"/>
          <w:caps/>
          <w:lang w:eastAsia="zh-TW"/>
        </w:rPr>
        <w:t>kjv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嚇飛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參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.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4:18-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死畜的祭獻，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8-10; </w:t>
      </w:r>
      <w:r>
        <w:rPr>
          <w:rFonts w:ascii="PMingLiU;新細明體" w:hAnsi="PMingLiU;新細明體" w:cs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9:13-14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8:5-6; </w:t>
      </w:r>
      <w:r>
        <w:rPr>
          <w:rFonts w:ascii="PMingLiU;新細明體" w:hAnsi="PMingLiU;新細明體" w:cs="PMingLiU;新細明體"/>
          <w:sz w:val="24"/>
          <w:lang w:eastAsia="zh-TW"/>
        </w:rPr>
        <w:t>哥林多前書</w:t>
      </w:r>
      <w:r>
        <w:rPr>
          <w:rFonts w:cs="PMingLiU;新細明體" w:ascii="PMingLiU;新細明體" w:hAnsi="PMingLiU;新細明體"/>
          <w:sz w:val="24"/>
          <w:lang w:eastAsia="zh-TW"/>
        </w:rPr>
        <w:t>15:3-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伺機而來的禿鷹，以弗所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12; </w:t>
      </w:r>
      <w:r>
        <w:rPr>
          <w:rFonts w:ascii="PMingLiU;新細明體" w:hAnsi="PMingLiU;新細明體" w:cs="PMingLiU;新細明體"/>
          <w:sz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8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5, 1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; 1:30-31, 22-24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3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lang w:eastAsia="zh-TW"/>
        </w:rPr>
        <w:t>11:2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</w:t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2"/>
        </w:tabs>
        <w:ind w:left="187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26:00Z</dcterms:created>
  <dc:creator>PacifiCare Health Systems</dc:creator>
  <dc:description/>
  <dc:language>en-US</dc:language>
  <cp:lastModifiedBy>Use This Account</cp:lastModifiedBy>
  <cp:lastPrinted>2013-01-22T03:58:00Z</cp:lastPrinted>
  <dcterms:modified xsi:type="dcterms:W3CDTF">2013-01-26T16:26:00Z</dcterms:modified>
  <cp:revision>2</cp:revision>
  <dc:subject/>
  <dc:title>FINDING THE UNKNOWN GOD</dc:title>
</cp:coreProperties>
</file>