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 xml:space="preserve">現在就認罪得轉變 </w:t>
      </w: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—</w:t>
      </w: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 xml:space="preserve"> 或永遠受良心的譴責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CONVICTION AND CONVERSION NOW ––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OR A TORMENTED CONSCIENCE FOREVER</w:t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一月十五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January 15, 2006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/>
        </w:rPr>
        <w:t>我的罪常在我面前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51:3)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大衛陷入為罪自責的狀態中時，他的罪常在他的面前。但因為他仍然活著，所以他仍然具有得救的機會。他仍然可以得到原諒。在詩篇</w:t>
      </w:r>
      <w:r>
        <w:rPr>
          <w:lang w:eastAsia="zh-TW"/>
        </w:rPr>
        <w:t>51</w:t>
      </w:r>
      <w:r>
        <w:rPr>
          <w:lang w:eastAsia="zh-TW"/>
        </w:rPr>
        <w:t>章中，請注意大衛自責坦白中的兩方面﹕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首先，他認識到自己所犯下的實在的罪惡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在第四節中，他說，「</w:t>
      </w:r>
      <w:r>
        <w:rPr>
          <w:rFonts w:ascii="PMingLiU;新細明體" w:hAnsi="PMingLiU;新細明體"/>
          <w:lang w:val="zh-TW" w:eastAsia="zh-TW"/>
        </w:rPr>
        <w:t>我向你犯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惟獨得罪了你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你眼前行了這惡」</w:t>
      </w:r>
      <w:r>
        <w:rPr>
          <w:lang w:eastAsia="zh-TW"/>
        </w:rPr>
        <w:t>（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1:4</w:t>
      </w:r>
      <w:r>
        <w:rPr>
          <w:lang w:eastAsia="zh-TW"/>
        </w:rPr>
        <w:t>）。這顯示出他對自己所犯罪惡感到的自責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第二點，在第五節中，他指出了一切問題的根源，「</w:t>
      </w:r>
      <w:r>
        <w:rPr>
          <w:rFonts w:ascii="PMingLiU;新細明體" w:hAnsi="PMingLiU;新細明體"/>
          <w:lang w:val="zh-TW" w:eastAsia="zh-TW"/>
        </w:rPr>
        <w:t>我是在罪孽裏生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我母親懷胎的時候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有了罪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1:5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在第二部分中，他為自己從亞當那裏繼承下來的罪感到內疚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感到自己不聖不潔，因為他生下來便懷有罪的基因。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第一次大覺醒中的宣道士，尤其是惠特菲爾德（</w:t>
      </w:r>
      <w:r>
        <w:rPr>
          <w:rFonts w:cs="PMingLiU;新細明體" w:ascii="PMingLiU;新細明體" w:hAnsi="PMingLiU;新細明體"/>
        </w:rPr>
        <w:t>George Whitefield</w:t>
      </w:r>
      <w:r>
        <w:rPr>
          <w:lang w:eastAsia="zh-TW"/>
        </w:rPr>
        <w:t>）</w:t>
      </w:r>
      <w:r>
        <w:rPr>
          <w:lang w:eastAsia="zh-TW"/>
        </w:rPr>
        <w:t xml:space="preserve">, </w:t>
      </w:r>
      <w:r>
        <w:rPr>
          <w:lang w:eastAsia="zh-TW"/>
        </w:rPr>
        <w:t>都在宣道中不斷刺痛罪人的良心，直到他們認清自己的罪、而且為其內疚為止。但惠特菲爾德再進一步。他繼續指出他們內心繼承下來的罪惡本性、他們內心罪惡的狀態、以及他們終生習以為常的罪惡的生活方式。惠特菲爾德常說，如果一個人不畏懼自己繼承下來的邪惡本性的話，他是不可能在耶穌基督中得到真正轉變的。他非常強調這一點，以至許多聽講的人感到非常內疚，感到自己從亞當所繼承下來的惡性是腐敗的、極不服從神的旨意。他們感到如此墮落敗壞，甚至假設自己沒有犯過任何實在的罪行，也配因繼承下來的罪惡本性而被打入地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–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自己本性便是邪惡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有過這種感受？你是否感到在神無所不在的眼前，你本人內在的一切都是邪惡的？你是否</w:t>
      </w:r>
      <w:r>
        <w:rPr>
          <w:i/>
          <w:lang w:eastAsia="zh-TW"/>
        </w:rPr>
        <w:t>感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</w:t>
      </w:r>
      <w:r>
        <w:rPr>
          <w:rFonts w:ascii="PMingLiU;新細明體" w:hAnsi="PMingLiU;新細明體" w:cs="PMingLiU;新細明體"/>
          <w:lang w:val="zh-TW" w:eastAsia="zh-TW"/>
        </w:rPr>
        <w:t>自己是在罪孽裏生的，在胎中成形時就有了罪？</w:t>
      </w:r>
    </w:p>
    <w:p>
      <w:pPr>
        <w:pStyle w:val="BodyTextIndent2"/>
        <w:rPr/>
      </w:pPr>
      <w:r>
        <w:rPr>
          <w:lang w:eastAsia="zh-TW"/>
        </w:rPr>
        <w:t>聖靈的工作應該令你非常羞恥，為自己確實犯下的罪深感內疚。再進一步，聖靈在你內心的說服工作應該令你深刻感受到，自己的本性便是邪惡的，生下來便有罪孽，終生都在與神相對，使自己在肉身中</w:t>
      </w:r>
      <w:r>
        <w:rPr>
          <w:i/>
          <w:lang w:eastAsia="zh-TW"/>
        </w:rPr>
        <w:t>無法</w:t>
      </w:r>
      <w:r>
        <w:rPr>
          <w:lang w:eastAsia="zh-TW"/>
        </w:rPr>
        <w:t>討神歡喜，因為遺傳給你的本性便是邪惡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原來體貼肉體〔未曾轉變〕的，就是與神為仇。因為不服神的律法、也是不能服。</w:t>
      </w:r>
      <w:r>
        <w:rPr>
          <w:lang w:eastAsia="zh-TW"/>
        </w:rPr>
        <w:t>」</w:t>
      </w:r>
      <w:r>
        <w:rPr/>
        <w:t>(</w:t>
      </w:r>
      <w:r>
        <w:rPr>
          <w:lang w:eastAsia="zh-TW"/>
        </w:rPr>
        <w:t>羅馬人書</w:t>
      </w:r>
      <w:r>
        <w:rPr/>
        <w:t>8:7)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一個人以如此的眼光看待自己，認清自己被繼承下來的罪所奴役，在詛咒中失去了一切善良，這時，他便會向神呼喊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自己所犯下的罪行也會像沉重的擔子一樣押在他的肩頭；同時，他本性中所繼承接受下來的邪惡，也會壓迫著他，似乎要將他碾碎，令他無法逃避這內在惡性的追逐與侵蝕。在這情形之下，他便會呻吟道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靈的首要工作正是要如此責備你，說服你。講到聖靈的工作，耶穌說﹕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祂既來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要叫世人為罪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自己責備自己」</w:t>
      </w:r>
      <w:r>
        <w:rPr>
          <w:lang w:eastAsia="zh-TW"/>
        </w:rPr>
        <w:t>(</w:t>
      </w:r>
      <w:r>
        <w:rPr>
          <w:lang w:eastAsia="zh-TW"/>
        </w:rPr>
        <w:t>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8)</w:t>
      </w:r>
      <w:r>
        <w:rPr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如要得到轉變，你必需非常確定地知道，聖靈已在你內心辦成了如此的工作。你內心一定要受到如此的責備，被神說服了你自己是一個罪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單只本性上，行為上也是邪惡的。如果聖靈如此在你身上工作的話，你便會像大衛那樣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真想得到轉變，你必需或多或少逗留在如此的心靈境界之中，直到你在耶穌基督中尋到安慰。你必需小心不要消滅聖靈的感動。（帖撒羅尼迦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9</w:t>
      </w:r>
      <w:r>
        <w:rPr>
          <w:lang w:eastAsia="zh-TW"/>
        </w:rPr>
        <w:t>）「消滅」的意思是令火焰熄滅。如果聖靈在你的內心點燃了新生轉變的火焰，千萬小心不要讓它熄滅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不要消滅聖靈的感動；不要藐視先知的講論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9-20)</w:t>
      </w:r>
      <w:r>
        <w:rPr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不要熄滅自責的火苗；不要藐視你從講壇上先知那裏聽到的預言。</w:t>
      </w:r>
    </w:p>
    <w:p>
      <w:pPr>
        <w:pStyle w:val="BodyTextIndent2"/>
        <w:rPr/>
      </w:pPr>
      <w:r>
        <w:rPr>
          <w:lang w:eastAsia="zh-TW"/>
        </w:rPr>
        <w:t>你可以通過為自己的罪找借口而消滅聖靈的感動。你可以責怪他人。你可以與他人相比較，說﹕「我並不比他壞。」這便會消滅聖靈感動的火苗，令你內心自責的火焰熄滅。你還可以不去把所聽見的證道應用在自己身上，自我安慰地說，「</w:t>
      </w:r>
      <w:r>
        <w:rPr>
          <w:i/>
          <w:lang w:eastAsia="zh-TW"/>
        </w:rPr>
        <w:t>他們</w:t>
      </w:r>
      <w:r>
        <w:rPr>
          <w:lang w:eastAsia="zh-TW"/>
        </w:rPr>
        <w:t>是極為需要聽到這一切的，</w:t>
      </w:r>
      <w:r>
        <w:rPr>
          <w:i/>
          <w:lang w:eastAsia="zh-TW"/>
        </w:rPr>
        <w:t>我</w:t>
      </w:r>
      <w:r>
        <w:rPr>
          <w:lang w:eastAsia="zh-TW"/>
        </w:rPr>
        <w:t>卻無需如此認真。」這也會令聖靈的感動熄滅，使你離基督的救恩更加遙遠。你甚至會有內心的自責，但卻有意在證道之後去思考其他東西來開心。這樣，到你聽下一次證道之前，你已是一無所獲。前一次證道所帶來的內疚已完全消失，內心的火焰完全澆滅了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隨後魔鬼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從他們心裏把道奪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恐怕他們信了得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須非常小心，不然這在你身上也會發生。魔鬼隨時都會從你內心奪走上一次證道時所播下的種子。如果每一次證道都被你當作孤立的信息，魔鬼就更加容易從你心裏「把道奪去」了。每一次證道都應該使你加深一步去認清自己是一個墮</w:t>
      </w:r>
      <w:r>
        <w:rPr>
          <w:rFonts w:ascii="PMingLiU;新細明體" w:hAnsi="PMingLiU;新細明體" w:cs="PMingLiU;新細明體"/>
          <w:lang w:eastAsia="zh-TW"/>
        </w:rPr>
        <w:t>落的亞當傳人，處「</w:t>
      </w:r>
      <w:r>
        <w:rPr>
          <w:rFonts w:ascii="PMingLiU;新細明體" w:hAnsi="PMingLiU;新細明體" w:cs="PMingLiU;新細明體"/>
          <w:lang w:val="zh-TW" w:eastAsia="zh-TW"/>
        </w:rPr>
        <w:t>在罪惡之下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，而且你也確實在神的眼前犯下了許多罪行。每次宣道都應使你更深地看到自己的邪惡，直到你像大衛那樣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每個人的轉變都是不同的，因為每人有不同的個性。沒有兩個絕對相同的人。有些人，比如我妻子，在很短的一段〔可能僅有幾分鐘的〕自責之後便得到了轉變；其他人，比如我們教會的執事凱根博士，在自責中徘徊了許久。我們浸信教會的先驅班揚（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cs="PMingLiU;新細明體" w:ascii="PMingLiU;新細明體" w:hAnsi="PMingLiU;新細明體"/>
          <w:lang w:eastAsia="zh-TW"/>
        </w:rPr>
        <w:t>ohn Bunyan</w:t>
      </w:r>
      <w:r>
        <w:rPr>
          <w:lang w:eastAsia="zh-TW"/>
        </w:rPr>
        <w:t>）處在難以忍受的自責中十八個月，最後才從主耶穌中尋到了安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且，自責的程度也會因人而異。我認識一個人，他經歷了很長一段、當代人成為「精神分裂」的狀態。當然這不是「精神分裂癥」，乃是聖靈的工作，令他自責。這位女士一直擺脫不了這內疚感，直到轉向基督得清洗而稱義為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誰會懷疑</w:t>
      </w:r>
      <w:r>
        <w:rPr>
          <w:rFonts w:ascii="PMingLiU;新細明體" w:hAnsi="PMingLiU;新細明體"/>
          <w:lang w:val="zh-TW" w:eastAsia="zh-TW"/>
        </w:rPr>
        <w:t>尼哥底母在這種內心爭斗下，曾至少度過了幾個月？起初，他晚上來見基督，可能是怕被別人看見。他承認基督是「神那裏來作師傅的」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/>
          <w:lang w:eastAsia="zh-TW"/>
        </w:rPr>
        <w:t>，但是基督指出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〔們〕必須重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沒有一點證據能夠證明他那天晚上得到了轉變。可是很清楚的一件事情是，基督對他所講的一直令他不安。兩年之後（照司構爾菲德聖經裏頁邊阿舍〔</w:t>
      </w:r>
      <w:r>
        <w:rPr>
          <w:rFonts w:cs="PMingLiU;新細明體" w:ascii="PMingLiU;新細明體" w:hAnsi="PMingLiU;新細明體"/>
          <w:lang w:eastAsia="zh-TW"/>
        </w:rPr>
        <w:t>Ussher</w:t>
      </w:r>
      <w:r>
        <w:rPr>
          <w:rFonts w:ascii="PMingLiU;新細明體" w:hAnsi="PMingLiU;新細明體" w:cs="PMingLiU;新細明體"/>
          <w:lang w:eastAsia="zh-TW"/>
        </w:rPr>
        <w:t>〕的年月計算），尼哥底母仍然在為這救恩的問題煩惱。在公元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時，基督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必須重生。</w:t>
      </w:r>
      <w:r>
        <w:rPr>
          <w:rFonts w:ascii="PMingLiU;新細明體" w:hAnsi="PMingLiU;新細明體" w:cs="PMingLiU;新細明體"/>
          <w:lang w:eastAsia="zh-TW"/>
        </w:rPr>
        <w:t>」但是他離開時仍在考慮這問題。兩年後，公元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年，他第一次公開替基督說話，對法利賽人如此說道﹕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內中有尼哥底母，就是從前去見耶穌的，對他們說﹕不先聽本人的口供，不知道他所作的事，難道我們的律法還定他的罪麼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50-51)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時法利賽人可能指責他是耶穌的同伙。但尼哥底母聽見這話卻一言不發。他仍然沒有采取澈底捍衛基督的立場。他那時仍然是一個失喪的人，處在如何對待基督的矛盾之中。這從約翰福音第三章與第七章</w:t>
      </w:r>
      <w:r>
        <w:rPr>
          <w:rFonts w:cs="PMingLiU;新細明體" w:ascii="PMingLiU;新細明體" w:hAnsi="PMingLiU;新細明體"/>
          <w:lang w:eastAsia="zh-TW"/>
        </w:rPr>
        <w:t>40-53</w:t>
      </w:r>
      <w:r>
        <w:rPr>
          <w:rFonts w:ascii="PMingLiU;新細明體" w:hAnsi="PMingLiU;新細明體" w:cs="PMingLiU;新細明體"/>
          <w:lang w:eastAsia="zh-TW"/>
        </w:rPr>
        <w:t>節中便可以清楚地看到。再下去一年之後，在公元</w:t>
      </w:r>
      <w:r>
        <w:rPr>
          <w:rFonts w:cs="PMingLiU;新細明體" w:ascii="PMingLiU;新細明體" w:hAnsi="PMingLiU;新細明體"/>
          <w:lang w:eastAsia="zh-TW"/>
        </w:rPr>
        <w:t>33</w:t>
      </w:r>
      <w:r>
        <w:rPr>
          <w:rFonts w:ascii="PMingLiU;新細明體" w:hAnsi="PMingLiU;新細明體" w:cs="PMingLiU;新細明體"/>
          <w:lang w:eastAsia="zh-TW"/>
        </w:rPr>
        <w:t>年時，我們讀到尼哥底母</w:t>
      </w:r>
      <w:r>
        <w:rPr>
          <w:rFonts w:ascii="PMingLiU;新細明體" w:hAnsi="PMingLiU;新細明體"/>
          <w:lang w:val="zh-TW" w:eastAsia="zh-TW"/>
        </w:rPr>
        <w:t>帶著沒藥和沉香來為耶穌的殯葬作準備（約翰福音</w:t>
      </w:r>
      <w:r>
        <w:rPr>
          <w:rFonts w:cs="PMingLiU;新細明體" w:ascii="PMingLiU;新細明體" w:hAnsi="PMingLiU;新細明體"/>
          <w:lang w:eastAsia="zh-TW"/>
        </w:rPr>
        <w:t>19:39</w:t>
      </w:r>
      <w:r>
        <w:rPr>
          <w:rFonts w:ascii="PMingLiU;新細明體" w:hAnsi="PMingLiU;新細明體"/>
          <w:lang w:val="zh-TW" w:eastAsia="zh-TW"/>
        </w:rPr>
        <w:t>）。這時，他仍然沒有得救。他的舉止只能顯示出，他對基督為自己復活所作的預言缺乏信心，雖然他對基督懷有非常的好感，並且思考自己得救轉變的問題已經三年了。這行為也證明了他在這之後不久終於得到了轉變。早期基督教的傳統將尼哥底母與其他基督徒並列在一起。我認為這是可信的，並且聖經對此也有所影射。不然，使徒約翰就不會在福音記載中，從正面來描述尼哥底母的所作所為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在座的是否有人為救恩仍在徘徊不定？你是否確信自己得救的需要？你是否仍在抵觸聖靈在內心使你認罪的工作？你是否能夠今晚讓聖靈使你卑微下來，面對自己仍未得救的境況，看清自己仍然在抵擋耶穌，承認自己是一個邪惡的罪人，極為需要救主的原諒？今晚你是否能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lang w:eastAsia="zh-TW"/>
        </w:rPr>
        <w:t>可能今晚在場的人群中，有人轉變所需的世間比尼哥底母短很多。腓立比的禁卒只聽過幾首聖詩，以及保羅與西拉被監禁時所作的禱告。但是那幾首聖詩與簡單禱告卻促成他內心如此的自責，以至地震來臨時，他便跑進監獄中，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禁卒叫人拿燈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跳進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戰戰兢兢的俯伏在保羅西拉面前。又領他們出來，說﹕二位先生，我當怎樣行才可以得救？</w:t>
      </w:r>
      <w:r>
        <w:rPr>
          <w:rFonts w:ascii="PMingLiU;新細明體" w:hAnsi="PMingLiU;新細明體" w:cs="PMingLiU;新細明體"/>
          <w:lang w:eastAsia="zh-TW"/>
        </w:rPr>
        <w:t xml:space="preserve"> 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9-30)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禁卒的自責與內疚持續了僅僅幾分鐘，其深度與烈度卻是極高的。在這幾分鐘內，他毫無疑問地可以說出大衛的話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無論你內疚持續的是長是短，無論這感受極為深刻，或者是心裏短暫的刺痛，猶如五旬節中那些人所感受到的（使徒行傳 </w:t>
      </w:r>
      <w:r>
        <w:rPr>
          <w:rFonts w:cs="PMingLiU;新細明體" w:ascii="PMingLiU;新細明體" w:hAnsi="PMingLiU;新細明體"/>
          <w:lang w:eastAsia="zh-TW"/>
        </w:rPr>
        <w:t>2:37</w:t>
      </w:r>
      <w:r>
        <w:rPr>
          <w:rFonts w:ascii="PMingLiU;新細明體" w:hAnsi="PMingLiU;新細明體" w:cs="PMingLiU;新細明體"/>
          <w:lang w:eastAsia="zh-TW"/>
        </w:rPr>
        <w:t>），最重要的是你確實感到了自己的邪惡。不然，你便不可能看到主耶穌基督為你死在十架上的價值，也不會看到祂的寶血洗淨你罪惡的功效。福音不過是一紙空文，如你不像大衛那樣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後一句話。如果你今生今世不能進入某種內疚自責的話，你在來世中卻一定會。在地獄中，我保證你會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地獄裏，你會在永恆中被自己的罪惡感淹沒。你在永世中的思念會是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</w:t>
      </w:r>
      <w:r>
        <w:rPr>
          <w:rFonts w:ascii="PMingLiU;新細明體" w:hAnsi="PMingLiU;新細明體" w:cs="PMingLiU;新細明體"/>
          <w:i/>
          <w:lang w:val="zh-TW" w:eastAsia="zh-TW"/>
        </w:rPr>
        <w:t>罪</w:t>
      </w:r>
      <w:r>
        <w:rPr>
          <w:rFonts w:ascii="PMingLiU;新細明體" w:hAnsi="PMingLiU;新細明體" w:cs="PMingLiU;新細明體"/>
          <w:lang w:val="zh-TW" w:eastAsia="zh-TW"/>
        </w:rPr>
        <w:t>常在我面前。」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</w:t>
      </w:r>
      <w:r>
        <w:rPr>
          <w:rFonts w:ascii="PMingLiU;新細明體" w:hAnsi="PMingLiU;新細明體" w:cs="PMingLiU;新細明體"/>
          <w:i/>
          <w:lang w:val="zh-TW" w:eastAsia="zh-TW"/>
        </w:rPr>
        <w:t>常在</w:t>
      </w:r>
      <w:r>
        <w:rPr>
          <w:rFonts w:ascii="PMingLiU;新細明體" w:hAnsi="PMingLiU;新細明體" w:cs="PMingLiU;新細明體"/>
          <w:lang w:val="zh-TW" w:eastAsia="zh-TW"/>
        </w:rPr>
        <w:t>我面前。」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</w:t>
      </w:r>
      <w:r>
        <w:rPr>
          <w:rFonts w:ascii="PMingLiU;新細明體" w:hAnsi="PMingLiU;新細明體" w:cs="PMingLiU;新細明體"/>
          <w:i/>
          <w:lang w:val="zh-TW" w:eastAsia="zh-TW"/>
        </w:rPr>
        <w:t>面前</w:t>
      </w:r>
      <w:r>
        <w:rPr>
          <w:rFonts w:ascii="PMingLiU;新細明體" w:hAnsi="PMingLiU;新細明體" w:cs="PMingLiU;新細明體"/>
          <w:lang w:val="zh-TW" w:eastAsia="zh-TW"/>
        </w:rPr>
        <w:t>。」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時的自責感只能為滿足神律法的要求而已，絕對不會帶來救恩。因為靠基督祭獻的血清洗得救的機會，在地獄中不复存在了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按定命人人都有一死，死後且有審判」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會在無盡的內疚中持續下去，為罪自責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卻永遠無法讓耶穌基督清洗原諒這些罪孽了。因為那時你便會像撒旦及其鬼魔一樣不可救藥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加福音第十六章中的那位財主，沒有一次請求過罪的原諒。他要的只是一滴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涼涼我的舌頭，因為我在這火焰裏極其痛苦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沒有祈求基督的原諒，因為他知道，自己已經拖延得太久了，恩典不再能靠救主而得到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今晚感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的罪常在我面前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希望，你能夠將信靠基督當作自己終生最主要的事情來對待，靠祂在十架上所流出的寶血洗淨自己的罪孽。千萬不要拖延。要努力擠進天國。聖經說過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53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現在正是悅納的時候，現在正是拯救的日子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罪人阿，現在就是這可悅納時機。帶著你傷殘的良心，走向耶穌基督，得到祂清洗原諒吧。</w:t>
      </w:r>
      <w:r>
        <w:rPr>
          <w:rFonts w:ascii="PMingLiU;新細明體" w:hAnsi="PMingLiU;新細明體" w:cs="PMingLiU;新細明體"/>
          <w:i/>
          <w:iCs/>
          <w:lang w:eastAsia="zh-TW"/>
        </w:rPr>
        <w:t>你必須在有生之年內獲得此回轉；不然，你的良心便會在永恆中永遠吞噬著你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i/>
          <w:i/>
          <w:iCs/>
          <w:lang w:eastAsia="zh-TW"/>
        </w:rPr>
      </w:pP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詩篇 </w:t>
      </w:r>
      <w:r>
        <w:rPr>
          <w:rFonts w:cs="PMingLiU;新細明體" w:ascii="PMingLiU;新細明體" w:hAnsi="PMingLiU;新細明體"/>
          <w:lang w:eastAsia="zh-TW"/>
        </w:rPr>
        <w:t>51:1-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基督的傷口》</w:t>
      </w:r>
    </w:p>
    <w:p>
      <w:pPr>
        <w:pStyle w:val="TextBody"/>
        <w:ind w:left="720" w:hanging="0"/>
        <w:jc w:val="left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iCs/>
          <w:sz w:val="24"/>
        </w:rPr>
        <w:t>The Wounds of Christ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Evangeline Booth, 1865-1950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 xml:space="preserve">現在就認罪得轉變 </w:t>
      </w: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—</w:t>
      </w: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 xml:space="preserve"> 或永遠受良心的譴責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16"/>
          <w:lang w:eastAsia="zh-TW"/>
        </w:rPr>
      </w:pPr>
      <w:r>
        <w:rPr>
          <w:rFonts w:cs="PMingLiU;新細明體" w:ascii="PMingLiU;新細明體" w:hAnsi="PMingLiU;新細明體"/>
          <w:sz w:val="22"/>
          <w:szCs w:val="16"/>
          <w:lang w:eastAsia="zh-TW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/>
        </w:rPr>
        <w:t>我的罪常在我面前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1:3)</w:t>
      </w:r>
    </w:p>
    <w:p>
      <w:pPr>
        <w:pStyle w:val="Normal"/>
        <w:ind w:left="864" w:right="864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540" w:right="450" w:hanging="0"/>
        <w:jc w:val="center"/>
        <w:rPr/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51:4-5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8:7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16:8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5:19-20; </w:t>
      </w:r>
    </w:p>
    <w:p>
      <w:pPr>
        <w:pStyle w:val="Normal"/>
        <w:ind w:left="576" w:right="576" w:hanging="0"/>
        <w:jc w:val="center"/>
        <w:rPr/>
      </w:pPr>
      <w:r>
        <w:rPr>
          <w:rFonts w:ascii="PMingLiU;新細明體" w:hAnsi="PMingLiU;新細明體" w:cs="PMingLiU;新細明體"/>
          <w:sz w:val="22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8:12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羅馬人書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3:9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3:2, 7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>7:50-51; 19:39;</w:t>
      </w:r>
    </w:p>
    <w:p>
      <w:pPr>
        <w:pStyle w:val="Normal"/>
        <w:ind w:left="576" w:right="576" w:hanging="0"/>
        <w:jc w:val="center"/>
        <w:rPr/>
      </w:pPr>
      <w:r>
        <w:rPr>
          <w:rFonts w:ascii="PMingLiU;新細明體" w:hAnsi="PMingLiU;新細明體" w:cs="PMingLiU;新細明體"/>
          <w:sz w:val="22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16:29-30; 2:37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9:27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 xml:space="preserve">16:24; 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2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4"/>
          <w:lang w:eastAsia="zh-TW"/>
        </w:rPr>
        <w:t>6:2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</w:rPr>
    </w:pPr>
    <w:r>
      <w:rPr>
        <w:b w:val="false"/>
        <w:bCs/>
        <w:sz w:val="10"/>
      </w:rPr>
      <w:t>CONVICTION AND CONVERSION NOW – OR A TORMENTED CONSCIENCE FORE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8:53:00Z</dcterms:created>
  <dc:creator>Christopher L. Cagan</dc:creator>
  <dc:description/>
  <dc:language>en-US</dc:language>
  <cp:lastModifiedBy>Christopher L. Cagan</cp:lastModifiedBy>
  <cp:lastPrinted>2006-01-10T23:05:00Z</cp:lastPrinted>
  <dcterms:modified xsi:type="dcterms:W3CDTF">2006-01-21T17:00:00Z</dcterms:modified>
  <cp:revision>46</cp:revision>
  <dc:subject/>
  <dc:title>THE EVANGELISTIC PREACHING OF CHRIST</dc:title>
</cp:coreProperties>
</file>