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有智慧的必能得人—之二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何博士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E THAT WINNETH SOULS IS WISE – PART II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July 26, 2009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2160" w:right="2160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義人所結的果子，就是生命樹；有智慧的必能得人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在星期六晚上講了這篇經文的第一部分。今晚，我要講基于同一經文的第二部分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曾告訴過你們，經文內的關鍵詞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字。我說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如果我們知道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字的含義，經文內的其他內容便很自然的可以理解，並能清楚地得到解釋。我說過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字希伯來原文的含義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帶進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吸引進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招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意思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Strong)</w:t>
      </w:r>
      <w:r>
        <w:rPr>
          <w:rFonts w:ascii="PMingLiU;新細明體" w:hAnsi="PMingLiU;新細明體" w:cs="PMingLiU;新細明體" w:eastAsia="PMingLiU;新細明體"/>
          <w:lang w:eastAsia="zh-TW"/>
        </w:rPr>
        <w:t>。我還說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如你藉新約所揭示的道來解釋這節經文，其內容很容易明白 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那位知道如何把失喪的罪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帶進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吸引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地方教會，並熱心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招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們。那才是得人的真正含義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司布真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經文內有兩點概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平行文句的兩部分…清楚地顯現出來。第一點是 — 信徒的生活…本應充滿對他人的賜福 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其次 — 信徒的追求總應以得人為本。第二點與頭一點相似，只是頭一點顯明我們無形中的影響；而第二點便要看我們為基督作得人的努力了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C. H. Spurgeon, 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he Soul Winner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The Metro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politan Taber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nacle Pulpit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Pilgrim Publications, 1971 reprint, volume XXII, p. 254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根據司布真簡單的提綱，我們將要考察一下得人者的這兩方面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第一，得人者必須充滿愛心與關切，方能獲得靈魂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</w:t>
      </w:r>
      <w:r>
        <w:rPr>
          <w:rFonts w:eastAsia="PMingLiU;新細明體" w:cs="PMingLiU;新細明體" w:ascii="PMingLiU;新細明體" w:hAnsi="PMingLiU;新細明體"/>
          <w:lang w:eastAsia="zh-TW"/>
        </w:rPr>
        <w:t>a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認為，這指的是真正信徒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靈果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聖靈所結的果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就是仁愛、喜樂、和平、忍耐、恩慈、良善、信實、溫柔、節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加拉太書</w:t>
      </w:r>
      <w:r>
        <w:rPr>
          <w:rFonts w:eastAsia="PMingLiU;新細明體" w:cs="PMingLiU;新細明體" w:ascii="PMingLiU;新細明體" w:hAnsi="PMingLiU;新細明體"/>
          <w:lang w:eastAsia="zh-TW"/>
        </w:rPr>
        <w:t>5:22-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沒有聖靈所結的果實，人若想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工作，他只能成為一個宗教狂，時常強迫世人信教。那難道不正是中世紀黑暗時期所發生的事情嗎？奧古斯丁雖在許多方面是正確的，卻曾說過，那些世俗的人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刀劍之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迫入教。這樣的說教在那之後的黑世紀中帶來了極為可怕的惡果。那些審判所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異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宗教法庭，到處在強迫人入教。這種作法在聖經內根本找不到任何根據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認為，如今許多浸信教徒與福音派教徒，恐怕已忘記了，他們應隨時顯示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聖靈所結的果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>因此便不是按照聖經去作的得人者。我記得，有這樣一位朋友，一次曾沿街追逐一位老頭喊著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老家伙，你是下定地獄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如此粗暴無禮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見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無法贏得幾個人、或根本得不到任何人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</w:t>
      </w:r>
      <w:r>
        <w:rPr>
          <w:rFonts w:eastAsia="PMingLiU;新細明體" w:cs="PMingLiU;新細明體" w:ascii="PMingLiU;新細明體" w:hAnsi="PMingLiU;新細明體"/>
          <w:lang w:eastAsia="zh-TW"/>
        </w:rPr>
        <w:t>a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  <w:tab/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聖經說，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  <w:tab/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淚撒種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歡呼收割；那帶種流淚出去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要歡歡樂樂的帶禾捆回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6:5-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此，真正得人的不應是一些鐵石心腸、追逼他人的宗教狂熱份子。不是！一位真正得人者會含著憐憫的淚花，因他人得救而歡欣鼓舞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信地獄的存在，並常宣有關地獄的道。但宣揚此道應看時間、看地點。我多年的觀察告訴我，所謂得人者可以滿口充滿地獄的警告，卻從來無法得到一個持續來教會的人；多年如此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見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後，他們仍舊無法指出一個人進入了地方教會獲得拯救。在如此見證之下得救的人何在？如能找到的話，人數也極少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淚撒種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歡呼收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6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一位了解這類的弟兄最近對我如此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在中國有許多眼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了解，在中國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怎樣時常為迷途之人流淚。他們見人得救時流淚；他們禱告時流淚；他們得人時流淚。有一組很大的中國基督教支派，甚至被稱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哭泣派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weepers</w:t>
      </w:r>
      <w:r>
        <w:rPr>
          <w:rFonts w:eastAsia="PMingLiU;新細明體"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 w:eastAsia="PMingLiU;新細明體"/>
          <w:lang w:eastAsia="zh-TW"/>
        </w:rPr>
        <w:t>。但眼淚並非僅挂在這組人的面頰上。在中國家庭教會中，淚水是常見的事情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中國有許多眼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難怪他們正經歷著如此的復興！據估計，在中國每小時便有</w:t>
      </w:r>
      <w:r>
        <w:rPr>
          <w:rFonts w:eastAsia="PMingLiU;新細明體"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 w:eastAsia="PMingLiU;新細明體"/>
          <w:lang w:eastAsia="zh-TW"/>
        </w:rPr>
        <w:t>人轉向基督，成為基督徒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淚撒種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歡呼收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6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得人並非總要淚流不止。但我們的心靈必須處于如此境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帶有某種痛楚、關切，為他人失喪的靈魂而憂慮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</w:t>
      </w:r>
      <w:r>
        <w:rPr>
          <w:rFonts w:eastAsia="PMingLiU;新細明體" w:cs="PMingLiU;新細明體" w:ascii="PMingLiU;新細明體" w:hAnsi="PMingLiU;新細明體"/>
          <w:lang w:eastAsia="zh-TW"/>
        </w:rPr>
        <w:t>a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司布真說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猜此乃一顆有活力的樹，是一顆能夠賜生命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他人的樹。果實變成了一顆樹！一顆生命樹！奇妙的成果！基督在信徒的生命中造就出的性格，正是一顆生命樹。外表的性格是內心生活的果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信徒外表的生命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正是一個果子變成的一顆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而這顆樹在他人的生命中結出了果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Spurgeon, ibid., p. 25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們近來在唱一首老福音歌曲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令我成為福分的渠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TW"/>
        </w:rPr>
        <w:t>M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ake Me a Channel of Blessing,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Harper G. Smyth, 1873-1945)</w:t>
      </w:r>
      <w:r>
        <w:rPr>
          <w:rFonts w:ascii="PMingLiU;新細明體" w:hAnsi="PMingLiU;新細明體" w:cs="PMingLiU;新細明體" w:eastAsia="PMingLiU;新細明體"/>
          <w:lang w:eastAsia="zh-TW"/>
        </w:rPr>
        <w:t>。我認為，它很好地表達了我們經文的含義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但我不知是否有些年青人仍不了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渠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意思。它的意思是水流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通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你生命是神的流通管嗎？ 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神的愛是否經你涌流？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在帶迷羊到耶穌身邊？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是否準備為主作工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唱副歌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我今作神福分之渠道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求使我成為福分之渠道；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生命屬基督，作工常蒙福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使我今作神福分之渠道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歌曲的副歌是一段禱告。讓我們以祈禱的心靈去再唱一次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我今作神福分之渠道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求使我成為福分之渠道；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生命屬基督，作工常蒙福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使我今作神福分之渠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</w:t>
      </w:r>
      <w:r>
        <w:rPr>
          <w:rFonts w:eastAsia="PMingLiU;新細明體" w:cs="PMingLiU;新細明體" w:ascii="PMingLiU;新細明體" w:hAnsi="PMingLiU;新細明體"/>
          <w:lang w:eastAsia="zh-TW"/>
        </w:rPr>
        <w:t>a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的，真正的得人者，必須充滿對他人的愛憐與關切。讓那成為我們的祈禱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求使我對迷途之人成為一顆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生命樹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！ 求使我成為他們的福分渠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須有智慧，方能得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i/>
          <w:iCs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司布真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兩樣事被結合在一起了 — 生命再先、努力在後﹕神所結合的事情不可讓人分離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Spurgeon, ibid., p. 25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i/>
          <w:iCs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經文意味著，靈魂必須在爭取下方能獲得。人的靈魂在自然中便是失喪的。他們的本性是腐敗、迷失的！他們必須在爭鬥下才能被贏到基督身邊、被帶入教會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必須有智慧才能得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要非常聰慧才可以！你絕對不會偶然得到任何人。你必須獲得神賜予的智慧，方能得人。你必須時常思考此事，不然便無法得人。你必須為得人常作禱告、求得智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不然你便無法幫助任何人成為真正的基督徒！司布真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真正愛人靈魂的，必能學到與其打交道的技能…並非因某人更有能力，也不是因為他具有更多的恩典，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而是主令他極度地愛人的靈魂，</w:t>
      </w:r>
      <w:r>
        <w:rPr>
          <w:rFonts w:ascii="PMingLiU;新細明體" w:hAnsi="PMingLiU;新細明體" w:cs="PMingLiU;新細明體" w:eastAsia="PMingLiU;新細明體"/>
          <w:lang w:eastAsia="zh-TW"/>
        </w:rPr>
        <w:t>這便令他帶上某種神秘的技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因為引導罪人靠向基督不過就是把他們愛入基督而已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Spur</w:t>
      </w:r>
      <w:r>
        <w:rPr>
          <w:rFonts w:eastAsia="PMingLiU;新細明體" w:cs="PMingLiU;新細明體" w:ascii="PMingLiU;新細明體" w:hAnsi="PMingLiU;新細明體"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lang w:eastAsia="zh-TW"/>
        </w:rPr>
        <w:t>geon, ibid., p. 26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i/>
          <w:iCs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奎斯維爾博士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Criswell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節經文最好被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智慧的能得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Criswell Study Bible;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對箴言</w:t>
      </w:r>
      <w:r>
        <w:rPr>
          <w:rFonts w:eastAsia="PMingLiU;新細明體" w:cs="PMingLiU;新細明體" w:ascii="PMingLiU;新細明體" w:hAnsi="PMingLiU;新細明體"/>
        </w:rPr>
        <w:t>11:30</w:t>
      </w:r>
      <w:r>
        <w:rPr>
          <w:rFonts w:ascii="PMingLiU;新細明體" w:hAnsi="PMingLiU;新細明體" w:cs="PMingLiU;新細明體" w:eastAsia="PMingLiU;新細明體"/>
          <w:lang w:eastAsia="zh-TW"/>
        </w:rPr>
        <w:t>的注解。</w:t>
      </w:r>
      <w:r>
        <w:rPr>
          <w:rFonts w:eastAsia="PMingLiU;新細明體"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譯法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能得人的有智慧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無論如何去譯，得人需要你我具有智慧。通常來講，教會中的成員極少有如此得人的智慧，其主要原因便是，他們沒有求神賜予他們這樣的智慧。使徒雅各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得不著，是因為你們不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雅各書</w:t>
      </w:r>
      <w:r>
        <w:rPr>
          <w:rFonts w:eastAsia="PMingLiU;新細明體"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又說道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val="zh-TW"/>
        </w:rPr>
        <w:t>你們中間若有缺少智慧的</w:t>
      </w:r>
      <w:r>
        <w:rPr>
          <w:rFonts w:ascii="PMingLiU;新細明體" w:hAnsi="PMingLiU;新細明體" w:eastAsia="PMingLiU;新細明體"/>
          <w:lang w:eastAsia="zh-TW"/>
        </w:rPr>
        <w:t>，</w:t>
      </w:r>
      <w:r>
        <w:rPr>
          <w:rFonts w:ascii="PMingLiU;新細明體" w:hAnsi="PMingLiU;新細明體" w:eastAsia="PMingLiU;新細明體"/>
          <w:lang w:val="zh-TW"/>
        </w:rPr>
        <w:t>應當求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val="zh-TW"/>
        </w:rPr>
        <w:t>神</w:t>
      </w:r>
      <w:r>
        <w:rPr>
          <w:rFonts w:ascii="PMingLiU;新細明體" w:hAnsi="PMingLiU;新細明體" w:eastAsia="PMingLiU;新細明體"/>
          <w:lang w:eastAsia="zh-TW"/>
        </w:rPr>
        <w:t>，</w:t>
      </w:r>
      <w:r>
        <w:rPr>
          <w:rFonts w:ascii="PMingLiU;新細明體" w:hAnsi="PMingLiU;新細明體" w:eastAsia="PMingLiU;新細明體"/>
          <w:lang w:val="zh-TW"/>
        </w:rPr>
        <w:t>主就必賜給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雅各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 w:eastAsia="PMingLiU;新細明體"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人可能如此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神哪，我並沒有那樣的智慧！我並不具有足夠的智慧，來幫助他人成為基督徒！神哪，求你賜給我智慧來幫助他們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如你時常誠心真切地去如此禱告，聖經告訴我們說，神便將回答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val="zh-TW" w:eastAsia="zh-TW"/>
        </w:rPr>
        <w:t>你們中間若有缺少智慧的</w:t>
      </w:r>
      <w:r>
        <w:rPr>
          <w:rFonts w:ascii="PMingLiU;新細明體" w:hAnsi="PMingLiU;新細明體" w:eastAsia="PMingLiU;新細明體"/>
          <w:lang w:eastAsia="zh-TW"/>
        </w:rPr>
        <w:t>，</w:t>
      </w:r>
      <w:r>
        <w:rPr>
          <w:rFonts w:ascii="PMingLiU;新細明體" w:hAnsi="PMingLiU;新細明體" w:eastAsia="PMingLiU;新細明體"/>
          <w:lang w:val="zh-TW" w:eastAsia="zh-TW"/>
        </w:rPr>
        <w:t>應當求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val="zh-TW" w:eastAsia="zh-TW"/>
        </w:rPr>
        <w:t>神</w:t>
      </w:r>
      <w:r>
        <w:rPr>
          <w:rFonts w:ascii="PMingLiU;新細明體" w:hAnsi="PMingLiU;新細明體" w:eastAsia="PMingLiU;新細明體"/>
          <w:lang w:eastAsia="zh-TW"/>
        </w:rPr>
        <w:t>，</w:t>
      </w:r>
      <w:r>
        <w:rPr>
          <w:rFonts w:ascii="PMingLiU;新細明體" w:hAnsi="PMingLiU;新細明體" w:eastAsia="PMingLiU;新細明體"/>
          <w:lang w:val="zh-TW" w:eastAsia="zh-TW"/>
        </w:rPr>
        <w:t>主就必賜給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雅各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得不著，是因為你們不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雅各書</w:t>
      </w:r>
      <w:r>
        <w:rPr>
          <w:rFonts w:eastAsia="PMingLiU;新細明體"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哪，求你賜我智慧，幫助某人成為一個基督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願那成為你不斷的禱告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是生命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i/>
          <w:iCs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放聲來唱副歌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求使我成為福分之渠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我今作神福分之渠道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求使我成為福分之渠道；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生命屬基督，作工常蒙福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使我今作神福分之渠道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結束之前，我不能不向在場仍舊失喪的朋友說幾句話。許多人為你今晚到我們這裡作禮拜付出了許多努力。另有其他人為你的轉變耐心禱告過。更有人昨天為你禁食，祈求你能夠得救。耶穌本人曾承受了巨大的痛苦，擔待你的罪走上了十字架。祂灑下了自己的寶血，為使你洗淨自己的罪孽。你願意來信靠耶穌嗎？祂如今仍活著，正在上天神的右手邊。你希望來信靠祂嗎？聖經如此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eastAsia="PMingLiU;新細明體"/>
          <w:lang w:val="zh-TW" w:eastAsia="zh-TW"/>
        </w:rPr>
        <w:t>當信主耶穌</w:t>
      </w:r>
      <w:r>
        <w:rPr>
          <w:rFonts w:eastAsia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eastAsia="PMingLiU;新細明體"/>
          <w:lang w:val="zh-TW" w:eastAsia="zh-TW"/>
        </w:rPr>
        <w:t>你…必得救</w:t>
      </w:r>
      <w:r>
        <w:rPr>
          <w:rFonts w:eastAsia="PMingLiU;新細明體" w:ascii="PMingLiU;新細明體" w:hAnsi="PMingLiU;新細明體"/>
          <w:lang w:val="zh-TW"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讓我們一同為有人轉變而禱告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陳群忠醫生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Kreighton L. Cha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在宣道前所領讀的經文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彼得前書</w:t>
      </w:r>
      <w:r>
        <w:rPr>
          <w:rFonts w:eastAsia="PMingLiU;新細明體" w:cs="PMingLiU;新細明體" w:ascii="PMingLiU;新細明體" w:hAnsi="PMingLiU;新細明體"/>
          <w:lang w:eastAsia="zh-TW"/>
        </w:rPr>
        <w:t>4:7-9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lang w:eastAsia="zh-TW"/>
        </w:rPr>
        <w:t>(M</w:t>
      </w:r>
      <w:r>
        <w:rPr>
          <w:rFonts w:eastAsia="PMingLiU;新細明體" w:cs="PMingLiU;新細明體" w:ascii="PMingLiU;新細明體" w:hAnsi="PMingLiU;新細明體"/>
          <w:lang w:eastAsia="zh-TW"/>
        </w:rPr>
        <w:t>r. Benjamin Kincaid Griffith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獨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left="1170" w:hanging="0"/>
        <w:rPr/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(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Lord, Lay Some Soul Upon My Heart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Cs w:val="24"/>
        </w:rPr>
        <w:t>B. B. McKinney, 1886-1952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有智慧的必能得人—之二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 xml:space="preserve">何博士 </w:t>
      </w:r>
      <w:r>
        <w:rPr>
          <w:rFonts w:eastAsia="PMingLiU;新細明體" w:cs="PMingLiU;新細明體" w:ascii="PMingLiU;新細明體" w:hAnsi="PMingLiU;新細明體"/>
          <w:color w:val="000000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color w:val="000000"/>
        </w:rPr>
        <w:t>Dr. R. L. Hymers, Jr.</w:t>
      </w:r>
      <w:r>
        <w:rPr>
          <w:rFonts w:eastAsia="PMingLiU;新細明體"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color w:val="000000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2160" w:right="2160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義人所結的果子，就是生命樹；有智慧的必能得人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ind w:left="1440" w:right="360" w:hanging="72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 w:eastAsia="PMingLiU;新細明體"/>
          <w:lang w:eastAsia="zh-TW"/>
        </w:rPr>
        <w:t>首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得人者必須充滿愛心與關切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方能贏得靈魂，箴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30a; </w:t>
      </w:r>
      <w:r>
        <w:rPr>
          <w:rFonts w:ascii="PMingLiU;新細明體" w:hAnsi="PMingLiU;新細明體" w:cs="PMingLiU;新細明體" w:eastAsia="PMingLiU;新細明體"/>
          <w:lang w:eastAsia="zh-TW"/>
        </w:rPr>
        <w:t>加拉太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22-23; 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6:5-6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ind w:left="1440" w:right="900" w:hanging="72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 w:eastAsia="PMingLiU;新細明體"/>
          <w:lang w:eastAsia="zh-TW"/>
        </w:rPr>
        <w:t>第二，須有智慧、方能得人，箴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30b; </w:t>
      </w:r>
      <w:r>
        <w:rPr>
          <w:rFonts w:ascii="PMingLiU;新細明體" w:hAnsi="PMingLiU;新細明體" w:cs="PMingLiU;新細明體" w:eastAsia="PMingLiU;新細明體"/>
          <w:lang w:eastAsia="zh-TW"/>
        </w:rPr>
        <w:t>雅各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2; 1:5; 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lang w:eastAsia="zh-TW"/>
        </w:rPr>
        <w:t>16:31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ind w:left="2016" w:right="1152" w:hanging="864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1:04:00Z</dcterms:created>
  <dc:creator>Christopher L. Cagan</dc:creator>
  <dc:description/>
  <dc:language>en-US</dc:language>
  <cp:lastModifiedBy>Christopher L. Cagan</cp:lastModifiedBy>
  <cp:lastPrinted>2009-07-25T09:54:00Z</cp:lastPrinted>
  <dcterms:modified xsi:type="dcterms:W3CDTF">2009-08-12T21:54:00Z</dcterms:modified>
  <cp:revision>55</cp:revision>
  <dc:subject/>
  <dc:title>HE THAT WINNETH SOULS IS WISE – PART ONE</dc:title>
</cp:coreProperties>
</file>