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種語言刊載的道文每個月能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耶穌拯救盲人巴底買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JESUS SAVES </w:t>
      </w:r>
      <w:r>
        <w:rPr>
          <w:rFonts w:cs="PMingLiU;新細明體" w:ascii="PMingLiU;新細明體" w:hAnsi="PMingLiU;新細明體"/>
          <w:sz w:val="28"/>
          <w:szCs w:val="28"/>
        </w:rPr>
        <w:t>BLIND BARTIMAE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羅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>September 2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馬可把巴底買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討飯的瞎子，是底買的兒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46)</w:t>
      </w:r>
      <w:r>
        <w:rPr>
          <w:rFonts w:ascii="PMingLiU;新細明體" w:hAnsi="PMingLiU;新細明體" w:cs="PMingLiU;新細明體"/>
          <w:lang w:eastAsia="zh-TW"/>
        </w:rPr>
        <w:t>。那時候的耶路撒冷必定有</w:t>
      </w:r>
      <w:r>
        <w:rPr>
          <w:rFonts w:ascii="PMingLiU;新細明體" w:hAnsi="PMingLiU;新細明體" w:cs="PMingLiU;新細明體"/>
          <w:lang w:eastAsia="zh-CN"/>
        </w:rPr>
        <w:t>許多</w:t>
      </w:r>
      <w:r>
        <w:rPr>
          <w:rFonts w:ascii="PMingLiU;新細明體" w:hAnsi="PMingLiU;新細明體" w:cs="PMingLiU;新細明體"/>
          <w:lang w:eastAsia="zh-TW"/>
        </w:rPr>
        <w:t xml:space="preserve">瞎子。來自羅馬帝國各個區域的成千上萬猶太人，為了慶祝逾越節來到耶路撒冷，使得城裡變得擁擠不堪。在此人海中有這麼一位瞎子，他就是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底買的兒子巴底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可告知我們他的名字，好讓我們辨別他與早期的基督徒。馬可想讓耶路撒冷教會的基督徒們知道他的姓名。馬可福音寫成時，僅在這件事發生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左右，因此，巴底買當時有可能尚在人世，並有可能是耶路撒冷教會的活躍成員。即使他死了，教會裡也有很多人記得他。我們從巴底買的轉變中能學到幾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會有許多人阻止你來信靠耶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正坐在大路旁乞討。忽然間，他聽說耶穌將路過這裡。他大聲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大衛的子孫耶穌啊！可憐我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人群中許多人指責他，讓他不要喊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這不正是你想要來信靠耶穌時發生的情形嗎？人們試圖阻止你。如果你有失喪的朋友，他們會試圖阻止你。如果你有失喪的父母，他們也常常</w:t>
      </w:r>
      <w:r>
        <w:rPr>
          <w:rFonts w:ascii="PMingLiU;新細明體" w:hAnsi="PMingLiU;新細明體" w:cs="PMingLiU;新細明體"/>
          <w:szCs w:val="22"/>
          <w:lang w:eastAsia="zh-CN"/>
        </w:rPr>
        <w:t>會</w:t>
      </w:r>
      <w:r>
        <w:rPr>
          <w:rFonts w:ascii="PMingLiU;新細明體" w:hAnsi="PMingLiU;新細明體" w:cs="PMingLiU;新細明體"/>
          <w:szCs w:val="22"/>
          <w:lang w:eastAsia="zh-TW"/>
        </w:rPr>
        <w:t>試圖阻止你。撒但也在設法阻止你。在我看來，這些人似乎受了魔鬼勢力的影響，他們告訴他不要呼求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大衛的子孫耶穌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szCs w:val="22"/>
          <w:lang w:eastAsia="zh-TW"/>
        </w:rPr>
        <w:t>！可憐我罷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還有，你自身墮落的本性也會阻止你。你若想得救，就必須如巴底買那樣努力爭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人責備他，不許他作聲。他卻越發大聲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更加大聲地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衛的子孫啊，可憐我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 xml:space="preserve">。你決不能放棄尋找耶穌。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進入基督。路加福音 </w:t>
      </w:r>
      <w:r>
        <w:rPr>
          <w:rFonts w:cs="PMingLiU;新細明體" w:ascii="PMingLiU;新細明體" w:hAnsi="PMingLiU;新細明體"/>
          <w:lang w:eastAsia="zh-TW"/>
        </w:rPr>
        <w:t xml:space="preserve">13:24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努力 </w:t>
      </w:r>
      <w:r>
        <w:rPr>
          <w:rFonts w:cs="PMingLiU;新細明體" w:ascii="PMingLiU;新細明體" w:hAnsi="PMingLiU;新細明體"/>
          <w:lang w:eastAsia="zh-TW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英文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一字，就是從這個字演化而來的。你必須經歷痛苦、爭鬥，並且力爭進入，來到主耶穌本人的身邊！對許多人來說，這不是一件易事。地獄的勢力會與你作對。你被罪蒙蔽的心會與你作對。你必須努力爭鬥，征服你自己的感受、想法、以及情感，進而來到主耶穌的身邊。如果你放棄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爭鬥，你將永遠無法與神和解，因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必不得平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些未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揀選之人會停止禱告，放棄為來到主耶穌身邊和得祂的赦免的爭鬥。未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揀選的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會放棄。他們會如行屍走肉一般坐在教會裡，等着撒但最終把他們帶走。但是，蒙揀選的人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爭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直到他們入門為止！那未蒙揀選的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要進去，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而被揀選的會在心中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，我來就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家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，我來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有些人會鼓勵你去信靠耶穌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邊的那群人中，有許多人試圖使巴底買安靜下來，並阻止他到耶穌身邊。但是，有些卻鼓勵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起來！祂叫你啦」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、肉身、還有撒但在與你作對。但這裡有好心的基督徒，他們在為你禱告、鼓勵你，和你談話，並勸你來信耶穌！請認真聽執事凱根博士的話。他渴望你來信耶穌而得救。他是</w:t>
      </w:r>
      <w:r>
        <w:rPr>
          <w:rFonts w:ascii="PMingLiU;新細明體" w:hAnsi="PMingLiU;新細明體" w:cs="PMingLiU;新細明體"/>
          <w:lang w:eastAsia="zh-CN"/>
        </w:rPr>
        <w:t>個</w:t>
      </w:r>
      <w:r>
        <w:rPr>
          <w:rFonts w:ascii="PMingLiU;新細明體" w:hAnsi="PMingLiU;新細明體" w:cs="PMingLiU;新細明體"/>
          <w:lang w:eastAsia="zh-TW"/>
        </w:rPr>
        <w:t>聰明人，在幫助他人努力信靠救主上有着多年的經驗。用心聽他所說的話，遵從他的指導 — 並且按這些指導去做。切莫放棄。如果你是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神揀選的，你必將得救！主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主我今來》</w:t>
      </w:r>
      <w:r>
        <w:rPr>
          <w:rFonts w:ascii="PMingLiU;新細明體" w:hAnsi="PMingLiU;新細明體" w:cs="PMingLiU;新細明體"/>
          <w:lang w:eastAsia="zh-TW"/>
        </w:rPr>
        <w:t>。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淨在寶血裡。 —《主我今來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穌命令叫他過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，起來！祂叫你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命令所有宣道士去做的事情。祂命令我們去召喚罪人來信靠耶穌得救。祂命令我們外出去宣講福音。耶穌告誡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…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聽到耶穌死在十字架上，為的是償還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好消息。耶穌的寶血能洗淨你全部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也是好消息。聽到耶穌從死中復活了，並升到上天神的右手邊，為你能夠獲得永生，這又是好消息。得知耶穌如今正在為你禱告也是一條好消息。是的，得知你能夠靠簡單的信念來信靠耶穌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並靠祂的寶血洗淨你的罪孽</w:t>
      </w:r>
      <w:r>
        <w:rPr>
          <w:rFonts w:ascii="PMingLiU;新細明體" w:hAnsi="PMingLiU;新細明體" w:cs="PMingLiU;新細明體"/>
          <w:lang w:eastAsia="zh-CN"/>
        </w:rPr>
        <w:t>時</w:t>
      </w:r>
      <w:r>
        <w:rPr>
          <w:rFonts w:ascii="PMingLiU;新細明體" w:hAnsi="PMingLiU;新細明體" w:cs="PMingLiU;新細明體"/>
          <w:lang w:eastAsia="zh-TW"/>
        </w:rPr>
        <w:t>，這是一條好消息。《主我今來》，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你必須信靠耶穌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須再次重申，僅有蒙揀選的人才能來投靠祂。請注意，那天沿途夾道旁觀的人山人海。然而，耶穌沒有召喚他們中的任何人。經文講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是在場一大群人內唯一</w:t>
      </w:r>
      <w:r>
        <w:rPr>
          <w:rFonts w:ascii="PMingLiU;新細明體" w:hAnsi="PMingLiU;新細明體" w:cs="PMingLiU;新細明體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召的人。唯有那些蒙揀選的人才能聽到召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來信靠耶穌。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被召的人多，選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cs="PMingLiU;新細明體" w:ascii="PMingLiU;新細明體" w:hAnsi="PMingLiU;新細明體"/>
          <w:lang w:eastAsia="zh-TW"/>
        </w:rPr>
        <w:t>22:11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擔憂自己是否選民中的一員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這對你毫無益處。不要為此擔憂；那對你</w:t>
      </w:r>
      <w:r>
        <w:rPr>
          <w:rFonts w:ascii="PMingLiU;新細明體" w:hAnsi="PMingLiU;新細明體" w:cs="PMingLiU;新細明體"/>
          <w:lang w:eastAsia="zh-CN"/>
        </w:rPr>
        <w:t>沒有幫助</w:t>
      </w:r>
      <w:r>
        <w:rPr>
          <w:rFonts w:ascii="PMingLiU;新細明體" w:hAnsi="PMingLiU;新細明體" w:cs="PMingLiU;新細明體"/>
          <w:lang w:eastAsia="zh-TW"/>
        </w:rPr>
        <w:t>。無需為此費心、也不要浪費口舌。如果你是選民之一，</w:t>
      </w:r>
      <w:r>
        <w:rPr>
          <w:rFonts w:ascii="PMingLiU;新細明體" w:hAnsi="PMingLiU;新細明體" w:cs="PMingLiU;新細明體"/>
          <w:i/>
          <w:lang w:eastAsia="zh-TW"/>
        </w:rPr>
        <w:t>你會思慮自己的罪孽，思考自己對耶穌的需求</w:t>
      </w:r>
      <w:r>
        <w:rPr>
          <w:rFonts w:ascii="PMingLiU;新細明體" w:hAnsi="PMingLiU;新細明體" w:cs="PMingLiU;新細明體"/>
          <w:lang w:eastAsia="zh-TW"/>
        </w:rPr>
        <w:t>。如果你不屬選民之一，你便會去思考</w:t>
      </w:r>
      <w:r>
        <w:rPr>
          <w:rFonts w:ascii="PMingLiU;新細明體" w:hAnsi="PMingLiU;新細明體" w:cs="PMingLiU;新細明體"/>
          <w:u w:val="single"/>
          <w:lang w:eastAsia="zh-TW"/>
        </w:rPr>
        <w:t>揀選</w:t>
      </w:r>
      <w:r>
        <w:rPr>
          <w:rFonts w:ascii="PMingLiU;新細明體" w:hAnsi="PMingLiU;新細明體" w:cs="PMingLiU;新細明體"/>
          <w:lang w:eastAsia="zh-TW"/>
        </w:rPr>
        <w:t>，而</w:t>
      </w:r>
      <w:r>
        <w:rPr>
          <w:rFonts w:ascii="PMingLiU;新細明體" w:hAnsi="PMingLiU;新細明體" w:cs="PMingLiU;新細明體"/>
          <w:u w:val="single"/>
          <w:lang w:eastAsia="zh-TW"/>
        </w:rPr>
        <w:t>不去考慮耶穌</w:t>
      </w:r>
      <w:r>
        <w:rPr>
          <w:rFonts w:ascii="PMingLiU;新細明體" w:hAnsi="PMingLiU;新細明體" w:cs="PMingLiU;新細明體"/>
          <w:lang w:eastAsia="zh-TW"/>
        </w:rPr>
        <w:t>。請看這位盲人，他是如何容易地、並且迅速地來投靠救主的﹕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子就丟下衣服、跳起來，走到耶穌那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CN"/>
        </w:rPr>
        <w:t>需思考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自</w:t>
      </w:r>
      <w:r>
        <w:rPr>
          <w:rFonts w:ascii="PMingLiU;新細明體" w:hAnsi="PMingLiU;新細明體" w:cs="PMingLiU;新細明體"/>
          <w:lang w:eastAsia="zh-TW"/>
        </w:rPr>
        <w:t>身的罪孽，</w:t>
      </w:r>
      <w:r>
        <w:rPr>
          <w:rFonts w:ascii="PMingLiU;新細明體" w:hAnsi="PMingLiU;新細明體" w:cs="PMingLiU;新細明體"/>
          <w:lang w:eastAsia="zh-CN"/>
        </w:rPr>
        <w:t>思考</w:t>
      </w:r>
      <w:r>
        <w:rPr>
          <w:rFonts w:ascii="PMingLiU;新細明體" w:hAnsi="PMingLiU;新細明體" w:cs="PMingLiU;新細明體"/>
          <w:lang w:eastAsia="zh-TW"/>
        </w:rPr>
        <w:t>你如何需要耶穌來原諒你的罪孽，並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/>
          <w:lang w:eastAsia="zh-TW"/>
        </w:rPr>
        <w:t>祂的寶血來清洗你的罪孽。僅僅思考如何去信靠耶穌。然後來信靠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會救你，祂會救你，現在來救你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們。請起立來唱歌頁上的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首聖詩，《</w:t>
      </w:r>
      <w:r>
        <w:rPr>
          <w:rFonts w:ascii="PMingLiU;新細明體" w:hAnsi="PMingLiU;新細明體" w:cs="PMingLiU;新細明體"/>
          <w:lang w:eastAsia="zh-CN"/>
        </w:rPr>
        <w:t>主我今來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何等歡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聽救主說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你罪流出寶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你同得榮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軟弱可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行善毫無能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顯救恩奇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我脫離罪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淨在寶血裡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賜我聖靈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充滿在我心裡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更求我主恩上加恩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變成救主容形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淨在寶血裡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I Am Coming, Lor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/>
          <w:lang w:eastAsia="zh-TW"/>
        </w:rPr>
        <w:t>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left="480" w:hanging="48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               "</w:t>
      </w:r>
      <w:r>
        <w:rPr>
          <w:rFonts w:cs="PMingLiU;新細明體" w:ascii="PMingLiU;新細明體" w:hAnsi="PMingLiU;新細明體"/>
          <w:sz w:val="24"/>
          <w:szCs w:val="24"/>
        </w:rPr>
        <w:t>Just As I Am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詞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Charlotte Elliott, 1789-187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8"/>
          <w:szCs w:val="24"/>
          <w:lang w:val="en-US"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耶穌拯救盲人巴底買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JESUS SAVES </w:t>
      </w:r>
      <w:r>
        <w:rPr>
          <w:rFonts w:cs="PMingLiU;新細明體" w:ascii="PMingLiU;新細明體" w:hAnsi="PMingLiU;新細明體"/>
          <w:sz w:val="28"/>
          <w:szCs w:val="28"/>
        </w:rPr>
        <w:t>BLIND BARTIMAEUS!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羅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0"/>
          <w:szCs w:val="24"/>
        </w:rPr>
      </w:pPr>
      <w:r>
        <w:rPr>
          <w:rFonts w:cs="PMingLiU;新細明體" w:ascii="PMingLiU;新細明體" w:hAnsi="PMingLiU;新細明體"/>
          <w:b/>
          <w:sz w:val="20"/>
          <w:szCs w:val="24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會有許多人阻止你來信靠耶穌，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有些人會鼓勵你去信靠耶穌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耶穌命令叫他過來，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你必須信靠耶穌本人，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00:00Z</dcterms:created>
  <dc:creator>Christopher L. Cagan</dc:creator>
  <dc:description/>
  <dc:language>en-US</dc:language>
  <cp:lastModifiedBy>CJC</cp:lastModifiedBy>
  <cp:lastPrinted>2011-12-01T20:49:00Z</cp:lastPrinted>
  <dcterms:modified xsi:type="dcterms:W3CDTF">2018-09-06T17:00:00Z</dcterms:modified>
  <cp:revision>3</cp:revision>
  <dc:subject/>
  <dc:title>BEHOLD THE LAMB OF GOD</dc:title>
</cp:coreProperties>
</file>