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下葬的雙重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十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0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十四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August 14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雖然未行強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，人還使祂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聽過多少次有關基督埋葬的宣道？我</w:t>
      </w:r>
      <w:r>
        <w:rPr>
          <w:rFonts w:ascii="PMingLiU;新細明體" w:hAnsi="PMingLiU;新細明體" w:cs="PMingLiU;新細明體"/>
          <w:i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>也沒有聽過—— 儘管我傳教已有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年、出席教會禮拜已有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年了。</w:t>
      </w:r>
      <w:r>
        <w:rPr>
          <w:lang w:eastAsia="zh-TW"/>
        </w:rPr>
        <w:t>我也不記得讀過一次關於基督埋葬的道！</w:t>
      </w:r>
      <w:r>
        <w:rPr>
          <w:rFonts w:ascii="PMingLiU;新細明體" w:hAnsi="PMingLiU;新細明體" w:cs="PMingLiU;新細明體"/>
          <w:lang w:eastAsia="zh-TW"/>
        </w:rPr>
        <w:t>我們應該時常聽到這類宣道才應該。說起來，祂的埋葬並非不重要的。實際上，那是福音的第二點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福音的第一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福音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從不宣講基督的埋葬，我們怎能說在宣講福音呢？話又說回來，如今以第一或第二點作為整篇道文中心的宣道實在不多。這便是當代宣道的主要弱點之一。我們必須將福音作為宣道的核心；我們必須更加尊重基督的工作，在我們宣道中更加突出祂的地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許多人為當今缺乏〔充滿聖靈的〕高水準宣道而悲嘆。在這點上我深有同感。但此狀況的根源何在呢？這主要是因為福音宣揚的愧乏。牧師們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導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代替了對失喪罪人宣揚福音，雖然他們教會中裝滿了失喪的罪人。這類面向所謂「基督徒」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倫理道德的說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絕對不會是高水準的宣道！</w:t>
      </w:r>
      <w:r>
        <w:rPr>
          <w:rFonts w:ascii="PMingLiU;新細明體" w:hAnsi="PMingLiU;新細明體" w:cs="PMingLiU;新細明體"/>
          <w:i/>
          <w:lang w:eastAsia="zh-TW"/>
        </w:rPr>
        <w:t>如不以基督為中心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宣道絕不會達到高水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了解福音並非背誦有關基督的</w:t>
      </w:r>
      <w:r>
        <w:rPr>
          <w:rFonts w:ascii="PMingLiU;新細明體" w:hAnsi="PMingLiU;新細明體" w:cs="PMingLiU;新細明體"/>
          <w:i/>
          <w:lang w:eastAsia="zh-TW"/>
        </w:rPr>
        <w:t>教條。</w:t>
      </w:r>
      <w:r>
        <w:rPr>
          <w:rFonts w:ascii="PMingLiU;新細明體" w:hAnsi="PMingLiU;新細明體" w:cs="PMingLiU;新細明體"/>
          <w:lang w:eastAsia="zh-TW"/>
        </w:rPr>
        <w:t>真正的福音知識乃是對</w:t>
      </w:r>
      <w:r>
        <w:rPr>
          <w:rFonts w:ascii="PMingLiU;新細明體" w:hAnsi="PMingLiU;新細明體" w:cs="PMingLiU;新細明體"/>
          <w:i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 xml:space="preserve"> 的了解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認識你獨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並且認識你所差來的耶穌基督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利（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>）說，在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</w:t>
      </w:r>
      <w:r>
        <w:rPr>
          <w:rFonts w:ascii="PMingLiU;新細明體" w:hAnsi="PMingLiU;新細明體" w:cs="PMingLiU;新細明體"/>
          <w:lang w:eastAsia="zh-TW"/>
        </w:rPr>
        <w:t xml:space="preserve">中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詞，包涵着通過經歷…來了解的意思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Gr</w:t>
      </w:r>
      <w:r>
        <w:rPr>
          <w:rFonts w:cs="PMingLiU;新細明體" w:ascii="PMingLiU;新細明體" w:hAnsi="PMingLiU;新細明體"/>
          <w:b/>
          <w:i/>
        </w:rPr>
        <w:t>eek-English New Testament Lexicon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若想作真正的基督徒，你必須靠經歷來認識基督</w:t>
      </w:r>
      <w:r>
        <w:rPr>
          <w:rFonts w:ascii="PMingLiU;新細明體" w:hAnsi="PMingLiU;新細明體" w:cs="PMingLiU;新細明體"/>
          <w:lang w:eastAsia="zh-TW"/>
        </w:rPr>
        <w:t>。僅會背誦有關基督的教義是不夠的。你必須體驗到祂為償還我們的罪債去死；你必須體驗到祂的埋葬；你也必須體驗到祂的復活。那才是救恩的道路；那便是通往永生的道路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認識你獨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並且認識你所差來的耶穌基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具有這些體驗的話，我希望我會令你感到不安。毫無疑問，你仍然不是一個真正的基督徒，因你仍舊未曾體驗到真正的轉變。你必須感到不安，直到你心地變更，倒在耶穌的腳前，在祂身上尋到真正地救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若要認識基督，你必須走向十架，靠信念望向那為贖我們的罪而死在十架上的耶穌。你也必須靠信念同祂一起進入墳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藉着洗禮歸入死，和他一同埋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a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只有與祂一同死去，</w:t>
      </w:r>
      <w:r>
        <w:rPr>
          <w:rFonts w:ascii="PMingLiU;新細明體" w:hAnsi="PMingLiU;新細明體" w:cs="PMingLiU;新細明體"/>
          <w:lang w:val="zh-TW" w:eastAsia="zh-TW"/>
        </w:rPr>
        <w:t>我們的復活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舉一動有新生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們讀這經文來學習祂的埋葬，好與祂分享這經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雖然未行強暴，口中也沒有詭詐，人還使祂與惡人同埋。誰知死的時候與財主同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節經文中，我們看到了一種雙重性，似乎是一側謎語、一雙矛盾。然後，在經文結束時我們讀到了謎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埋葬的雙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基督在世的時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通常代表體面的階層。祂怎麼會與惡人同埋，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這令古時猶太學者大為困惑。這在他們心中是互相抵觸的矛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這謎團在約翰福音中得到了回答。耶穌在十架上是掛在兩個盜賊中間的 —— 一個在左，一個在右。他們在我們的經文中被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死時，那兩個盜賊仍繼續生存了一段時間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因這日是〔逾越節〕預備日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就求彼拉多叫人打斷他們的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把他們拿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屍首當安息日留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士兵把兩個賊的腿打斷，以便他們無法站立呼吸，使他們很快〔窒息〕而死。但輪到中間十架上的耶穌時，祂已經死了。士兵之一用長矛刺穿了祂的肋部，要確定祂的確已經死了。水和血從傷口中傾瀉而出，證明祂已死於心力衰竭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王位不在象牙塔中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死在各各他的十架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罪人祂拋棄了自己擁有的一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十架上來瞻仰自己的國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了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國設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上戴的是荊棘的冠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不料有兩位知名人士出面來求討耶穌的尸體。他們是</w:t>
      </w:r>
      <w:r>
        <w:rPr>
          <w:rFonts w:ascii="PMingLiU;新細明體" w:hAnsi="PMingLiU;新細明體" w:cs="PMingLiU;新細明體"/>
          <w:lang w:val="zh-TW" w:eastAsia="zh-TW"/>
        </w:rPr>
        <w:t xml:space="preserve">亞利馬太的約瑟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一位財主；又是猶太公會的成員之一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另一個是尼哥底母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  <w:lang w:val="zh-TW" w:eastAsia="zh-TW"/>
        </w:rPr>
        <w:t xml:space="preserve">猶太領袖之一；他曾在一天晚間去見過耶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val="zh-TW" w:eastAsia="zh-TW"/>
        </w:rPr>
        <w:t>。他們一直在私下作耶穌的門徒，但如今卻頭一次公開露面，冒著性命的危險如此來做。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不要太苛求這些人。他們一直隱藏在幕後，但當一切門徒都如沒有牧人的羊群四散躲藏時，他們兩人卻出面認主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val="zh-TW" w:eastAsia="zh-TW"/>
        </w:rPr>
        <w:t>亞利馬太的約瑟和尼哥底母得到了耶穌的尸體，並安放在財主約瑟的新墳墓內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是他鑿在磐石裏的</w:t>
      </w:r>
      <w:r>
        <w:rPr>
          <w:rFonts w:ascii="PMingLiU;新細明體" w:hAnsi="PMingLiU;新細明體" w:cs="PMingLiU;新細明體"/>
          <w:lang w:val="zh-TW" w:eastAsia="zh-TW"/>
        </w:rPr>
        <w:t>。他又把大石頭滾到墓門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基督埋葬的雙重性便得到了解釋。是的，因祂死在兩個盜賊之間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val="zh-TW" w:eastAsia="zh-TW"/>
        </w:rPr>
        <w:t>惡人同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誰知下葬時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停尸在一個財主的墓中。基督忍受了處死強盜的刑罰，但卻得到了名人下葬的榮譽。這意味着主遭受恥辱的終結。祂的尸體並沒有像其他兩個盜賊那樣被拋入亂葬崗，反而被尊敬地安置在一位受社會敬重的財主墳墓中。如此，這常令歷代拉比迷惑的矛盾便得到了解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對矛盾的解說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的下半部分表明，雖然基督忍羞含辱地與盜賊同死，但祂卻帶着尊敬與榮譽獲得安葬。請大家一起站立，來讀經文的另一半句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雖然未行強暴，口中也沒有詭詐，</w:t>
      </w:r>
      <w:r>
        <w:rPr>
          <w:rFonts w:ascii="PMingLiU;新細明體" w:hAnsi="PMingLiU;新細明體" w:cs="PMingLiU;新細明體"/>
          <w:lang w:eastAsia="zh-TW"/>
        </w:rPr>
        <w:t>人還使祂與惡人同埋。誰知死的時候與財主同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解明了基督帶着榮譽埋葬的原因。祂之所以受此榮譽，</w:t>
      </w:r>
      <w:r>
        <w:rPr>
          <w:rFonts w:ascii="PMingLiU;新細明體" w:hAnsi="PMingLiU;新細明體" w:cs="PMingLiU;新細明體"/>
          <w:i/>
          <w:lang w:eastAsia="zh-TW"/>
        </w:rPr>
        <w:t>原因是祂從未行過強暴，</w:t>
      </w:r>
      <w:r>
        <w:rPr>
          <w:rFonts w:ascii="PMingLiU;新細明體" w:hAnsi="PMingLiU;新細明體" w:cs="PMingLiU;新細明體"/>
          <w:lang w:eastAsia="zh-TW"/>
        </w:rPr>
        <w:t>或者傷害過任何人。祂從未欺壓、偷竊、凶殺過，也沒有殘忍對待過任何人。祂從未挑起過任何暴動，無論反猶太權威、或是羅馬政府。</w:t>
      </w:r>
      <w:r>
        <w:rPr>
          <w:rFonts w:ascii="PMingLiU;新細明體" w:hAnsi="PMingLiU;新細明體" w:cs="PMingLiU;新細明體"/>
          <w:i/>
          <w:lang w:val="zh-TW" w:eastAsia="zh-TW"/>
        </w:rPr>
        <w:t>口裏也沒有詭詐，</w:t>
      </w:r>
      <w:r>
        <w:rPr>
          <w:rFonts w:ascii="PMingLiU;新細明體" w:hAnsi="PMingLiU;新細明體" w:cs="PMingLiU;新細明體"/>
          <w:lang w:val="zh-TW" w:eastAsia="zh-TW"/>
        </w:rPr>
        <w:t>從未散布過任何虛偽教義。祂從未像祂被指控的那樣去欺騙過人﹕那不過是一條無恥的謊言而已。祂從未阻止過任何人去敬仰真神。祂總在維護、推崇摩西的律法與先知的預言。祂並沒有與他們的信仰或他們的政權為敵。事實上，祂根本沒有犯過任何罪。使徒彼得說過，基督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沒有犯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裏也沒有詭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〔基督〕在埋葬時受到尊敬的對待，原因正是祂徹底的無辜。祂沒有像那些罪犯一樣去犯過罪，所以祂下葬時也沒有像他們那樣，反而像財主一般被尊敬停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使我想起了邱吉爾（</w:t>
      </w:r>
      <w:r>
        <w:rPr>
          <w:rFonts w:cs="PMingLiU;新細明體" w:ascii="PMingLiU;新細明體" w:hAnsi="PMingLiU;新細明體"/>
          <w:lang w:eastAsia="zh-TW"/>
        </w:rPr>
        <w:t xml:space="preserve">Sir 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ascii="PMingLiU;新細明體" w:hAnsi="PMingLiU;新細明體" w:cs="PMingLiU;新細明體"/>
          <w:lang w:eastAsia="zh-TW"/>
        </w:rPr>
        <w:t>）爵士。他選擇了自己父親具有尊榮的墓地，葬在鄉村教會的墓地內，而不願與父親的敵人、也就是自己的敵人一道，享受喧嘩吹捧，去葬在西敏大寺的墓地內 —— 無論那些敵人如何背叛英國，在希特勒的邪惡勢力面前竭力推行綏靖政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當然是人間生活過的最偉大的人。是的，祂是一位男子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為〔男〕人的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祂的偉大之處，在於祂甘心情願地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、在神的面前獻出了自己的性命。在釘上十字架前不久，耶穌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朋友捨命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人的愛心沒有比這個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為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國設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上戴的是荊棘的冠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你如今要如何對待那稱為基督的耶穌？正如路易斯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Lewis</w:t>
      </w:r>
      <w:r>
        <w:rPr>
          <w:rFonts w:ascii="PMingLiU;新細明體" w:hAnsi="PMingLiU;新細明體" w:cs="PMingLiU;新細明體"/>
          <w:lang w:eastAsia="zh-TW"/>
        </w:rPr>
        <w:t xml:space="preserve">）說的那樣，你有兩種回答的選擇 —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唾棄祂、當魔鬼來殺祂；或者你可以倒在祂的腳前，拜祂為主、為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你的選擇如何？唯一的第三種選擇便是完全忽視祂，繼續自己的生活，似乎祂所忍受過的痛苦對你毫無意義。我對帶有如此鄙視救主的人懷有極深的悲傷。我祈求你不會成為其中的一員。還有一種被 艾略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. S. Eliot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心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—— 他們只為眼前的享受而生活。我祈求你也不會成為他們的一員；他們的歸宿將會在地獄的極深之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恐怕我忘記客西馬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恐怕我忘記您的痛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恐怕我遺忘您對我的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請引導我至各各他。——《引我去到各各他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Lead Me to Calva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ennie E. Hussey, 1874-19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求你能夠投靠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身心倚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基督徒真正的轉變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脫死得生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3:1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帶我上各各他》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bCs/>
          <w:szCs w:val="22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Lead Me to Calvar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Cs/>
          <w:szCs w:val="22"/>
        </w:rPr>
        <w:t>Jennie E. Hussey, 1874-1958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下葬的雙重性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，第九講）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>(SERMON NUMBER 10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雖然未行強暴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還使祂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哥林多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3-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7: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人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:4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埋葬的雙重性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1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6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對矛盾的解說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2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4"/>
        </w:tabs>
        <w:ind w:left="15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12:00Z</dcterms:created>
  <dc:creator>Christopher L. Cagan</dc:creator>
  <dc:description/>
  <dc:language>en-US</dc:language>
  <cp:lastModifiedBy>Use This Account</cp:lastModifiedBy>
  <cp:lastPrinted>2007-03-17T13:19:00Z</cp:lastPrinted>
  <dcterms:modified xsi:type="dcterms:W3CDTF">2011-08-12T15:12:00Z</dcterms:modified>
  <cp:revision>2</cp:revision>
  <dc:subject/>
  <dc:title>BEHOLD THE LAMB OF GOD</dc:title>
</cp:coreProperties>
</file>