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他們急忙去了</w:t>
      </w:r>
      <w:r>
        <w:rPr>
          <w:rFonts w:ascii="PMingLiU;新細明體" w:hAnsi="PMingLiU;新細明體" w:cs="PMingLiU;新細明體"/>
          <w:b/>
          <w:sz w:val="28"/>
          <w:lang w:eastAsia="zh-TW"/>
        </w:rPr>
        <w:t>–一側聖誕信息</w:t>
      </w:r>
      <w:r>
        <w:rPr>
          <w:rFonts w:cs="PMingLiU;新細明體" w:ascii="PMingLiU;新細明體" w:hAnsi="PMingLiU;新細明體"/>
          <w:b/>
          <w:sz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Y CAME WITH HASTE – A CHRISTMAS SERM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/>
          <w:sz w:val="24"/>
          <w:lang w:eastAsia="zh-TW"/>
        </w:rPr>
        <w:t>主日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lang w:eastAsia="zh-TW"/>
        </w:rPr>
        <w:t>一</w:t>
      </w:r>
      <w:r>
        <w:rPr>
          <w:rFonts w:ascii="PMingLiU;新細明體" w:hAnsi="PMingLiU;新細明體" w:cs="SimSun;宋体"/>
          <w:sz w:val="24"/>
          <w:lang w:eastAsia="zh-TW"/>
        </w:rPr>
        <w:t>年十二月二十</w:t>
      </w:r>
      <w:r>
        <w:rPr>
          <w:rFonts w:ascii="PMingLiU;新細明體" w:hAnsi="PMingLiU;新細明體" w:cs="SimSun;宋体"/>
          <w:sz w:val="24"/>
          <w:lang w:eastAsia="zh-TW"/>
        </w:rPr>
        <w:t>五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早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SimSun;宋体"/>
          <w:sz w:val="18"/>
          <w:szCs w:val="18"/>
          <w:lang w:eastAsia="zh-TW"/>
        </w:rPr>
      </w:pPr>
      <w:r>
        <w:rPr>
          <w:rFonts w:cs="SimSun;宋体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 xml:space="preserve">Lord's Day Morning, December 25, 2011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TextBody"/>
        <w:ind w:left="1440" w:right="144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們急忙去了，就尋見馬利亞和約瑟，又有那嬰孩臥在馬槽裡；既然看見，就把天使論這孩子的話傳開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6-1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32"/>
          <w:lang w:eastAsia="zh-TW"/>
        </w:rPr>
      </w:pPr>
      <w:r>
        <w:rPr>
          <w:rFonts w:cs="PMingLiU;新細明體" w:ascii="PMingLiU;新細明體" w:hAnsi="PMingLiU;新細明體"/>
          <w:sz w:val="24"/>
          <w:szCs w:val="3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無人能像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那樣來真誠、親切地談論聖誕節了。在他寫的小冊子</w:t>
      </w:r>
      <w:r>
        <w:rPr>
          <w:rFonts w:ascii="PMingLiU;新細明體" w:hAnsi="PMingLiU;新細明體" w:cs="PMingLiU;新細明體"/>
          <w:b/>
          <w:lang w:eastAsia="zh-TW"/>
        </w:rPr>
        <w:t>《我愛聖誕節》</w:t>
      </w:r>
      <w:r>
        <w:rPr>
          <w:rFonts w:ascii="PMingLiU;新細明體" w:hAnsi="PMingLiU;新細明體" w:cs="PMingLiU;新細明體"/>
          <w:lang w:eastAsia="zh-TW"/>
        </w:rPr>
        <w:t>中，萊斯博士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世界的中心羅馬，一切事情都與往常毫無差異。在凱撒的宮廷內，娛樂、奢筵、與政治周旋都依舊進行着。沒有一個人知道，神的獨子降生了，人類的救主來臨了！那天晚上，凱撒的睡眠…受到了攪擾…羅馬元老院從未看到任何天使的顯現，也未聽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至高之處榮耀歸與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合唱曲調。他們從未夢想到，猶太王已經降生，祂有朝一日必將統制全球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耶路撒冷的王宮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充滿凶殺欲望的希律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王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根本沒有想到，僅在六英哩之外，這位將使耶路撒冷成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全地所喜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城的聖者現已降生，並將在此永遠設立祂手中大衛的王位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猶太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公會照常聚集；文士、法利賽、和撒都該人繼續為宗教儀式中的細節爭吵。他們沒有一個人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知曉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基督 – 那位很久以來所預言到的彌賽亞 – 已經出生。在神看來，救主降生的故事完全不值得在王宮內、在學府中、或在世上的富豪與當權者之中來訴說。在耶穌出生時，主的天使離開天庭，尋到一組卑賤的牧羊人，把這本應令全球震驚的消息通知與他們！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直到東方博士來查詢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猶太人的王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並拜訪希律王時…耶路撒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掌權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才得知〔救主〕已經出生了！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卑微、無知、與貧窮之人的救主！這毫無疑問是經卷中的含義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</w:rPr>
        <w:t>I Love Christmas,</w:t>
      </w:r>
      <w:r>
        <w:rPr>
          <w:rFonts w:cs="PMingLiU;新細明體" w:ascii="PMingLiU;新細明體" w:hAnsi="PMingLiU;新細明體"/>
        </w:rPr>
        <w:t xml:space="preserve"> Sword of the Lord Publishers, 195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18-1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急忙去了，就尋見馬利亞和約瑟，又有那嬰孩臥在馬槽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早我不會佔用你們許多時間，但我希望大家思考兩樣有關那些牧羊人的事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他們很貧窮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難道不令人極為詫異嗎？世間雖有這麼多富裕和顯赫的人物，但神卻選擇派使者去召喚這些貧窮的牧羊人去拜訪基督。但如果你熟悉聖經，這不應使你很吃驚。使徒保羅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蒙召的，按着肉體有智慧的不多，有能力的不多，有尊貴的也不多。神卻揀選了世上愚拙的，叫有智慧的羞愧；又揀選了世上軟弱的，叫那強壯的羞愧。神也揀選了世上卑賤的，被人厭惡的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:26-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所以，我們不應為神沒有向凱撒奥古斯都、希律王、文士和法力賽人宣布基督誕生的消息而感到驚奇；神選擇了把基督誕生的消息告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伯利恆之野地裡…夜間按着更次看守羊群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謙卑並且知曉神的牧羊人的主題，在聖經內比比皆是。亞伯是牧羊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4:2)</w:t>
      </w:r>
      <w:r>
        <w:rPr>
          <w:rFonts w:ascii="PMingLiU;新細明體" w:hAnsi="PMingLiU;新細明體" w:cs="PMingLiU;新細明體"/>
          <w:lang w:eastAsia="zh-TW"/>
        </w:rPr>
        <w:t xml:space="preserve">。約瑟是牧羊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37:2)</w:t>
      </w:r>
      <w:r>
        <w:rPr>
          <w:rFonts w:ascii="PMingLiU;新細明體" w:hAnsi="PMingLiU;新細明體" w:cs="PMingLiU;新細明體"/>
          <w:lang w:eastAsia="zh-TW"/>
        </w:rPr>
        <w:t xml:space="preserve">。摩西逃離埃及後，作了牧羊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出埃及記 </w:t>
      </w:r>
      <w:r>
        <w:rPr>
          <w:rFonts w:cs="PMingLiU;新細明體" w:ascii="PMingLiU;新細明體" w:hAnsi="PMingLiU;新細明體"/>
          <w:lang w:eastAsia="zh-TW"/>
        </w:rPr>
        <w:t>3:1)</w:t>
      </w:r>
      <w:r>
        <w:rPr>
          <w:rFonts w:ascii="PMingLiU;新細明體" w:hAnsi="PMingLiU;新細明體" w:cs="PMingLiU;新細明體"/>
          <w:lang w:eastAsia="zh-TW"/>
        </w:rPr>
        <w:t xml:space="preserve">。大衛也是牧羊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撒母耳記上 </w:t>
      </w:r>
      <w:r>
        <w:rPr>
          <w:rFonts w:cs="PMingLiU;新細明體" w:ascii="PMingLiU;新細明體" w:hAnsi="PMingLiU;新細明體"/>
          <w:lang w:eastAsia="zh-TW"/>
        </w:rPr>
        <w:t>16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神向牧羊的亞伯顯現，而不是他的兄弟該隱。神向牧羊的約瑟顯現，而不是他的眾兄弟們。神向牧羊的摩西顯現，而不是埃及的法老。神向牧羊的大衛顯現，而不是掃羅王。很肯定，這裡有值得我們留心的地方。神派祂的使者把基督誕生的消息告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伯利恆之野地裡…牧羊的人，夜間按着更次看守羊群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 xml:space="preserve">2:8) ── </w:t>
      </w:r>
      <w:r>
        <w:rPr>
          <w:rFonts w:ascii="PMingLiU;新細明體" w:hAnsi="PMingLiU;新細明體" w:cs="PMingLiU;新細明體"/>
          <w:lang w:eastAsia="zh-TW"/>
        </w:rPr>
        <w:t>而並非凱撒奥古斯都，或是希律王。自然，這一聖經內的主題清楚地印證了使徒保羅的宣言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弟兄們哪，可見你們蒙召的，按着肉體有智慧的不多，有能力的不多，有尊貴的也不多。神卻揀選了世上愚拙的，叫有智慧的羞愧；又揀選了世上軟弱的，叫那強壯的羞愧。神也揀選了世上卑賤的，被人厭惡的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:26-2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可以說，這是聖經的主題之一。後來，在路加福音的同一章書中，主耶穌的母親瑪利亞說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叫飢餓的得飽美食，叫富足的空手回去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:5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基督本人也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倚靠錢財的人進神的國是何等的難哪！駱駝穿過針的眼，比財主進神的國還容易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0:24-2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為什麼會這麼難，甚至到了幾乎不可能的地步呢？因為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倚靠錢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；他們相信的是錢財，而不是神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展望歷史，就可知神常對像這些牧羊人的普通百姓講話，而並非地位尊貴和權勢顯赫的人物。史學家羅蘭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般騰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oland Baint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說，路德的父親並非很富裕，他的妻子仍須到林中採集木頭，並把木頭帶回家。路德的家境非常的簡樸：艱難、粗糙，有時甚至是嚴酷的 </w:t>
      </w:r>
      <w:r>
        <w:rPr>
          <w:rFonts w:cs="PMingLiU;新細明體" w:ascii="PMingLiU;新細明體" w:hAnsi="PMingLiU;新細明體"/>
          <w:lang w:eastAsia="zh-TW"/>
        </w:rPr>
        <w:t xml:space="preserve">(Roland H. Bainton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Here I Stand: A Life of Martin Luther, </w:t>
      </w:r>
      <w:r>
        <w:rPr>
          <w:rFonts w:cs="PMingLiU;新細明體" w:ascii="PMingLiU;新細明體" w:hAnsi="PMingLiU;新細明體"/>
          <w:lang w:eastAsia="zh-TW"/>
        </w:rPr>
        <w:t>New American Library, 1950, p. 19)</w:t>
      </w:r>
      <w:r>
        <w:rPr>
          <w:rFonts w:ascii="PMingLiU;新細明體" w:hAnsi="PMingLiU;新細明體" w:cs="PMingLiU;新細明體"/>
          <w:lang w:eastAsia="zh-TW"/>
        </w:rPr>
        <w:t>。路德放棄了對律師事業的追求，作了貧窮的奧古斯丁修道士。這使得他的父親非常沮喪。而正是對這位貧窮的僧侶，神顯明了唯靠信念稱義的偉大真理。正是這位貧窮僧侶，神把他高舉，粉碎了種種枷鎖，打斷了天主教的鎖鏈，在中世紀的黑暗時代給教會帶來了具有生命的革新！而也正是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懷特菲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eorge Whitefield</w:t>
      </w:r>
      <w:r>
        <w:rPr>
          <w:rFonts w:cs="PMingLiU;新細明體" w:ascii="PMingLiU;新細明體" w:hAnsi="PMingLiU;新細明體"/>
          <w:lang w:eastAsia="zh-TW"/>
        </w:rPr>
        <w:t xml:space="preserve">) ── </w:t>
      </w:r>
      <w:r>
        <w:rPr>
          <w:rFonts w:ascii="PMingLiU;新細明體" w:hAnsi="PMingLiU;新細明體" w:cs="PMingLiU;新細明體"/>
          <w:lang w:eastAsia="zh-TW"/>
        </w:rPr>
        <w:t>一個窮困的孤兒、其母親在一間客棧中糊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神把他高舉，將新生的道傳遍英國和美國。而也正是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班揚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Bunya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一位毫無地位的貧窮白鐵匠，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執照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宣揚福音而被政府送進了監牢。神重用了班揚，使他在獄中撰寫了多本書籍。在過去的三百年來，神用這些書造福了百萬民眾。窮困的大衛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利文斯頓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avid Livingston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白天整天在磨坊裡工作，僅能在夜間刻苦攻讀醫學院。而他被神重用，進入了受罪所蒙蔽的非洲大陸。他的寫作和教學最終使得大英帝國反對奴役制。還有，千萬不要忘了貧窮的司布真。司布真的父親是位牧師，沒有念過聖經學校、神學院、或大學。可神高舉司布真，以至於他得到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宣道王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美名。神使他成了從使徒保羅以來僅次於懷特腓德的最偉大的牧師。而保羅本人，為了贏得基督，視萬事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糞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為此，保羅經歷了常人難以想像的苦難，成了有史以來最偉大的宣道家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再看看如今的世界。我們如今在何處能看到復興呢？不在富饒的歐洲。不再富饒的美國。我們看到神的手以強勢與大能在中國、東南亞、非洲、印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── 在窮困的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上軟弱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地區運行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叫那強壯的羞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而這把我們帶回到那些度過第一個聖誕節的牧羊人們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伯利恆之野地裡有牧羊的人，夜間按着更次看守羊群。有主的使者站在他們旁邊…牧羊的人就甚懼怕。那天使對他們說：不要懼怕！我報給你們大喜的信息…因今天在大衛的城裡，為你們生了救主，就是主基督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:8-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基督誕生在伯利恆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臥在馬槽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時，神首先召喚了這些貧窮的牧羊人來見剛出世的基督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裡是否有你需要留心的地方？當然有！如果你現今還未獲得轉變，你須趁你還年輕、還不怎麼富裕之時尋求基督。傳道書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趁着年幼…當紀念造你的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傳道書 </w:t>
      </w:r>
      <w:r>
        <w:rPr>
          <w:rFonts w:cs="PMingLiU;新細明體" w:ascii="PMingLiU;新細明體" w:hAnsi="PMingLiU;新細明體"/>
          <w:lang w:eastAsia="zh-TW"/>
        </w:rPr>
        <w:t>12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刻，趁你還年輕且還不怎麼富裕之際，尋求基督，直到找着祂為止。你必須此刻就行動起來，否則很可能會錯過良機，後悔莫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趁着年幼、</w:t>
      </w:r>
      <w:r>
        <w:rPr>
          <w:rFonts w:ascii="PMingLiU;新細明體" w:hAnsi="PMingLiU;新細明體" w:cs="PMingLiU;新細明體"/>
          <w:i/>
          <w:lang w:eastAsia="zh-TW"/>
        </w:rPr>
        <w:t>衰敗的日子尚未來到</w:t>
      </w:r>
      <w:r>
        <w:rPr>
          <w:rFonts w:ascii="PMingLiU;新細明體" w:hAnsi="PMingLiU;新細明體" w:cs="PMingLiU;新細明體"/>
          <w:lang w:eastAsia="zh-TW"/>
        </w:rPr>
        <w:t>…當紀念造你的主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傳道書 </w:t>
      </w:r>
      <w:r>
        <w:rPr>
          <w:rFonts w:cs="PMingLiU;新細明體" w:ascii="PMingLiU;新細明體" w:hAnsi="PMingLiU;新細明體"/>
          <w:lang w:eastAsia="zh-TW"/>
        </w:rPr>
        <w:t>12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一旦你進入了工作崗位，便會受其束縛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衰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日子便開始了。你的心對神便不會被輕易觸動。你將把心思完全放在工作和事業上，這很可能使你錯過得救的良機。你有可能會沉迷於對事業的高升進展，使得你的內心沒有靜靜沉思神和與神溝通的時間。</w:t>
      </w:r>
      <w:r>
        <w:rPr>
          <w:rFonts w:ascii="PMingLiU;新細明體" w:hAnsi="PMingLiU;新細明體" w:cs="PMingLiU;新細明體"/>
          <w:i/>
          <w:lang w:eastAsia="zh-TW"/>
        </w:rPr>
        <w:t xml:space="preserve">此刻 </w:t>
      </w:r>
      <w:r>
        <w:rPr>
          <w:rFonts w:ascii="PMingLiU;新細明體" w:hAnsi="PMingLiU;新細明體" w:cs="PMingLiU;新細明體"/>
          <w:lang w:eastAsia="zh-TW"/>
        </w:rPr>
        <w:t>是你獲得轉變的時間。這就是為何聖經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你們今日若聽祂的話，就不可硬着心 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看啊，時間是多麼快地在你手中飛逝着。看啊，很快你將錯過神賜予你的恩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很快你將接近你青春的尾聲，你將很快成為你工作、事業、進升的奴隸。止步吧！此刻就止步，曾現在還有時間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愁苦、悲哀、哭泣，將喜笑變作悲哀，歡樂變作愁悶。務要在主面前自卑，主就必叫你們升高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雅各書 </w:t>
      </w:r>
      <w:r>
        <w:rPr>
          <w:rFonts w:cs="PMingLiU;新細明體" w:ascii="PMingLiU;新細明體" w:hAnsi="PMingLiU;新細明體"/>
          <w:lang w:eastAsia="zh-TW"/>
        </w:rPr>
        <w:t>4:9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曾現在還年輕，現在就向神謙卑。先知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麥秋已過，夏令已完，我們還未得救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書 </w:t>
      </w:r>
      <w:r>
        <w:rPr>
          <w:rFonts w:cs="PMingLiU;新細明體" w:ascii="PMingLiU;新細明體" w:hAnsi="PMingLiU;新細明體"/>
          <w:lang w:eastAsia="zh-TW"/>
        </w:rPr>
        <w:t>8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很快，收割的時期將過去，而你卻還未得救！很快，你的青春會逝去；不對，它現在已正在逝去。而你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還未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啊，我請求你，和這些貧窮的牧羊人同路。尋求神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基督，直到你尋到祂為止。把主耶穌放在你內心和人生的第一位。</w:t>
      </w:r>
      <w:r>
        <w:rPr>
          <w:rFonts w:ascii="PMingLiU;新細明體" w:hAnsi="PMingLiU;新細明體" w:cs="PMingLiU;新細明體"/>
          <w:i/>
          <w:lang w:eastAsia="zh-TW"/>
        </w:rPr>
        <w:t xml:space="preserve">信任 </w:t>
      </w:r>
      <w:r>
        <w:rPr>
          <w:rFonts w:ascii="PMingLiU;新細明體" w:hAnsi="PMingLiU;新細明體" w:cs="PMingLiU;新細明體"/>
          <w:lang w:eastAsia="zh-TW"/>
        </w:rPr>
        <w:t>主耶穌。祂絕不會令你入歧途。你會賜給你對你</w:t>
      </w:r>
      <w:r>
        <w:rPr>
          <w:rFonts w:ascii="PMingLiU;新細明體" w:hAnsi="PMingLiU;新細明體" w:cs="PMingLiU;新細明體"/>
          <w:i/>
          <w:lang w:eastAsia="zh-TW"/>
        </w:rPr>
        <w:t>最有益</w:t>
      </w:r>
      <w:r>
        <w:rPr>
          <w:rFonts w:ascii="PMingLiU;新細明體" w:hAnsi="PMingLiU;新細明體" w:cs="PMingLiU;新細明體"/>
          <w:lang w:eastAsia="zh-TW"/>
        </w:rPr>
        <w:t>的賜福。信任祂吧！把你的信任寄放在祂身上！不要相信自己的思緒。不要相信自己的計劃和理智。與在基督誕生時拜訪基督的那些來牧羊人們一起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讓凱撒奥古斯都和希律王行他們的路── 通往地獄的路！讓他們進入那受苦的地方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因為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倚靠錢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0:24)</w:t>
      </w:r>
      <w:r>
        <w:rPr>
          <w:rFonts w:ascii="PMingLiU;新細明體" w:hAnsi="PMingLiU;新細明體" w:cs="PMingLiU;新細明體"/>
          <w:lang w:eastAsia="zh-TW"/>
        </w:rPr>
        <w:t>。和牧羊人同路，讓文士和法力賽人行他們的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通往地獄的路！讓他們去那地方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因為他們人生靠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穩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路。</w:t>
      </w:r>
      <w:r>
        <w:rPr>
          <w:rFonts w:ascii="PMingLiU;新細明體" w:hAnsi="PMingLiU;新細明體" w:cs="PMingLiU;新細明體"/>
          <w:i/>
          <w:lang w:eastAsia="zh-TW"/>
        </w:rPr>
        <w:t>為了主耶穌，不要畏懼冒任何風險！</w:t>
      </w:r>
      <w:r>
        <w:rPr>
          <w:rFonts w:ascii="PMingLiU;新細明體" w:hAnsi="PMingLiU;新細明體" w:cs="PMingLiU;新細明體"/>
          <w:lang w:eastAsia="zh-TW"/>
        </w:rPr>
        <w:t>貧窮卻認識主耶穌，勝過了擁有這世間的一切財富卻不認識主。這就是為何我喜愛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弗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喜爾的那首老詩歌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寧願有耶穌，勝過金錢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寧願有耶穌，勝過財富無邊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寧願有耶穌，勝過</w:t>
      </w:r>
    </w:p>
    <w:p>
      <w:pPr>
        <w:pStyle w:val="IndentedQuote"/>
        <w:ind w:left="1440" w:right="1440" w:firstLine="200"/>
        <w:rPr/>
      </w:pPr>
      <w:r>
        <w:rPr>
          <w:rFonts w:ascii="PMingLiU;新細明體" w:hAnsi="PMingLiU;新細明體" w:cs="PMingLiU;新細明體"/>
          <w:lang w:eastAsia="zh-TW"/>
        </w:rPr>
        <w:t>世界榮華、富貴、聲望。</w:t>
      </w:r>
      <w:r>
        <w:rPr>
          <w:rFonts w:ascii="PMingLiU;新細明體" w:hAnsi="PMingLiU;新細明體" w:cs="PMingLiU;新細明體"/>
          <w:lang w:eastAsia="zh-CN"/>
        </w:rPr>
        <w:t>—《我寧願有耶穌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I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cs="PMingLiU;新細明體" w:ascii="PMingLiU;新細明體" w:hAnsi="PMingLiU;新細明體"/>
        </w:rPr>
        <w:t>d Rather Have Jesus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詞：</w:t>
      </w:r>
      <w:r>
        <w:rPr>
          <w:rFonts w:cs="PMingLiU;新細明體" w:ascii="PMingLiU;新細明體" w:hAnsi="PMingLiU;新細明體"/>
        </w:rPr>
        <w:t xml:space="preserve">Rhea F. Miller, 1922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曲：</w:t>
      </w:r>
      <w:r>
        <w:rPr>
          <w:rFonts w:cs="PMingLiU;新細明體" w:ascii="PMingLiU;新細明體" w:hAnsi="PMingLiU;新細明體"/>
        </w:rPr>
        <w:t xml:space="preserve">George Beverly Shea, 1909 – </w:t>
      </w:r>
      <w:r>
        <w:rPr>
          <w:rFonts w:ascii="PMingLiU;新細明體" w:hAnsi="PMingLiU;新細明體" w:cs="PMingLiU;新細明體"/>
        </w:rPr>
        <w:t>至今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 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他們急忙去見耶穌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再來看一下我們的經文，路加福音 </w:t>
      </w:r>
      <w:r>
        <w:rPr>
          <w:rFonts w:cs="PMingLiU;新細明體" w:ascii="PMingLiU;新細明體" w:hAnsi="PMingLiU;新細明體"/>
          <w:lang w:eastAsia="zh-TW"/>
        </w:rPr>
        <w:t>2:16</w:t>
      </w:r>
      <w:r>
        <w:rPr>
          <w:rFonts w:ascii="PMingLiU;新細明體" w:hAnsi="PMingLiU;新細明體" w:cs="PMingLiU;新細明體"/>
          <w:lang w:eastAsia="zh-TW"/>
        </w:rPr>
        <w:t xml:space="preserve">。請大家起立朗讀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急忙去了，就尋見馬利亞和約瑟，又有那嬰孩臥在馬槽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急忙去了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他們沒有延遲。他們急忙去到耶穌那裡。他們知道，此事太重要了，不容拖延，不能等待。再不能延遲一刻了。因此，一聽完天使的信息便匆匆上路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急忙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疑，他們找到了耶穌，正如天使說他們定會找到一般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急忙去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們匆忙赶去，找到了耶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剛才我說過，當耶穌出生時，希律王僅僅在六英哩之外。希律王知道基督在何處。博士們來察訪祂。文士們從預言中把彌迦書</w:t>
      </w:r>
      <w:r>
        <w:rPr>
          <w:rFonts w:cs="PMingLiU;新細明體" w:ascii="PMingLiU;新細明體" w:hAnsi="PMingLiU;新細明體"/>
          <w:lang w:eastAsia="zh-TW"/>
        </w:rPr>
        <w:t>5:2</w:t>
      </w:r>
      <w:r>
        <w:rPr>
          <w:rFonts w:ascii="PMingLiU;新細明體" w:hAnsi="PMingLiU;新細明體" w:cs="PMingLiU;新細明體"/>
          <w:lang w:eastAsia="zh-TW"/>
        </w:rPr>
        <w:t>讀給希律王聽。這預言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將出生在伯利恆。但希律沒有去伯利恆。相反，</w:t>
      </w:r>
    </w:p>
    <w:p>
      <w:pPr>
        <w:pStyle w:val="TextBody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差</w:t>
      </w:r>
      <w:r>
        <w:rPr>
          <w:rFonts w:ascii="PMingLiU;新細明體" w:hAnsi="PMingLiU;新細明體" w:cs="PMingLiU;新細明體"/>
          <w:i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博士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往伯利恆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8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TextBody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之後的事情你是知道的。正如牧羊人一樣，博士們也找到了耶穌。但希律王沒有去，因此他一直沒有找到基督。他不久便一命嗚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進入永恆時仍未認識基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今早我提醒你，你並不是隨時可以找到基督的。聖經內說，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趁耶和華可尋找的時候尋找祂，相近的時候求告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5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希律王不想投靠基督，反要除掉祂。他不願任何人作他的王。當希律最後想尋找基督時，祂已離開 – 去了埃及。希律找基督時已太遲了，死時情形可怖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趁耶和華可尋找的時候尋找祂，相近的時候求告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5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肉眼不見人生路上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有一無形界限；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神的忍耐與其震憤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在此一分兩段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人空想萬事大吉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一絲畏懼不存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生活、死亡、悴醒獄中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受詛咒、且沉淪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Author unknown, from C. H. Spurgeon, "The Soul's Crisis,"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  <w:b/>
          <w:i/>
        </w:rPr>
        <w:t xml:space="preserve">The Metropolitan Tabernacle Pulpit, </w:t>
      </w:r>
      <w:r>
        <w:rPr>
          <w:rFonts w:cs="PMingLiU;新細明體" w:ascii="PMingLiU;新細明體" w:hAnsi="PMingLiU;新細明體"/>
        </w:rPr>
        <w:t xml:space="preserve">Pilgrim Publications,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b/>
          <w:i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1976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07-70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正是〔得救的〕時日；此時是尋求基督的時刻。如很久以前的牧羊人一樣，急忙來信靠祂吧！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eastAsia="SimSun;宋体" w:cs="PMingLiU;新細明體"/>
          <w:b w:val="false"/>
          <w:b w:val="false"/>
          <w:sz w:val="18"/>
          <w:szCs w:val="18"/>
          <w:lang w:eastAsia="zh-CN"/>
        </w:rPr>
      </w:pPr>
      <w:r>
        <w:rPr>
          <w:rFonts w:eastAsia="SimSun;宋体" w:cs="PMingLiU;新細明體" w:ascii="PMingLiU;新細明體" w:hAnsi="PMingLiU;新細明體"/>
          <w:b w:val="false"/>
          <w:sz w:val="18"/>
          <w:szCs w:val="18"/>
          <w:lang w:eastAsia="zh-CN"/>
        </w:rPr>
      </w:r>
    </w:p>
    <w:p>
      <w:pPr>
        <w:pStyle w:val="Heading"/>
        <w:ind w:left="3960" w:hanging="3960"/>
        <w:jc w:val="left"/>
        <w:rPr/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由陳群忠醫生（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領讀的經文</w:t>
      </w:r>
      <w:r>
        <w:rPr>
          <w:rFonts w:eastAsia="SimSun;宋体" w:cs="PMingLiU;新細明體" w:ascii="PMingLiU;新細明體" w:hAnsi="PMingLiU;新細明體"/>
          <w:b w:val="false"/>
          <w:szCs w:val="24"/>
          <w:lang w:eastAsia="zh-CN"/>
        </w:rPr>
        <w:t xml:space="preserve">: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>2:1-18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Heading8"/>
        <w:spacing w:before="0" w:after="0"/>
        <w:ind w:left="720" w:firstLine="720"/>
        <w:jc w:val="left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</w:rPr>
        <w:t>"I'd Rather Have Jesus" (</w:t>
      </w:r>
      <w:r>
        <w:rPr>
          <w:rFonts w:ascii="PMingLiU;新細明體" w:hAnsi="PMingLiU;新細明體" w:cs="PMingLiU;新細明體"/>
          <w:lang w:eastAsia="zh-TW"/>
        </w:rPr>
        <w:t>詞﹕</w:t>
      </w:r>
      <w:r>
        <w:rPr>
          <w:rFonts w:cs="PMingLiU;新細明體" w:ascii="PMingLiU;新細明體" w:hAnsi="PMingLiU;新細明體"/>
        </w:rPr>
        <w:t xml:space="preserve">Rhea F. Miller, 1922; </w:t>
      </w:r>
    </w:p>
    <w:p>
      <w:pPr>
        <w:pStyle w:val="Heading8"/>
        <w:spacing w:before="0" w:after="0"/>
        <w:ind w:left="1440" w:firstLine="720"/>
        <w:jc w:val="left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ab/>
        <w:tab/>
        <w:t xml:space="preserve">   </w:t>
      </w:r>
      <w:r>
        <w:rPr>
          <w:rFonts w:ascii="PMingLiU;新細明體" w:hAnsi="PMingLiU;新細明體" w:cs="PMingLiU;新細明體"/>
          <w:lang w:eastAsia="zh-TW"/>
        </w:rPr>
        <w:t>作曲﹕</w:t>
      </w:r>
      <w:r>
        <w:rPr>
          <w:rFonts w:cs="PMingLiU;新細明體" w:ascii="PMingLiU;新細明體" w:hAnsi="PMingLiU;新細明體"/>
        </w:rPr>
        <w:t>George Beverly Shea, 1909 -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他們急忙去了</w:t>
      </w:r>
      <w:r>
        <w:rPr>
          <w:rFonts w:ascii="PMingLiU;新細明體" w:hAnsi="PMingLiU;新細明體" w:cs="PMingLiU;新細明體"/>
          <w:b/>
          <w:sz w:val="28"/>
          <w:lang w:eastAsia="zh-TW"/>
        </w:rPr>
        <w:t>–一側聖誕信息</w:t>
      </w:r>
      <w:r>
        <w:rPr>
          <w:rFonts w:cs="PMingLiU;新細明體" w:ascii="PMingLiU;新細明體" w:hAnsi="PMingLiU;新細明體"/>
          <w:b/>
          <w:sz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Y CAME WITH HASTE – A CHRISTMAS SERM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Heading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1440" w:right="14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們急忙去了，就尋見馬利亞和約瑟，又有那嬰孩臥在馬槽裡；既然看見，就把天使論這孩子的話傳開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6-1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一，他們很窮，哥林多前書 </w:t>
      </w:r>
      <w:r>
        <w:rPr>
          <w:rFonts w:cs="PMingLiU;新細明體" w:ascii="PMingLiU;新細明體" w:hAnsi="PMingLiU;新細明體"/>
          <w:lang w:eastAsia="zh-TW"/>
        </w:rPr>
        <w:t xml:space="preserve">1:26-28,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8; 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2; 37:2; </w:t>
      </w:r>
      <w:r>
        <w:rPr>
          <w:rFonts w:ascii="PMingLiU;新細明體" w:hAnsi="PMingLiU;新細明體" w:cs="PMingLiU;新細明體"/>
          <w:lang w:eastAsia="zh-TW"/>
        </w:rPr>
        <w:t>出埃及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; </w:t>
      </w:r>
      <w:r>
        <w:rPr>
          <w:rFonts w:ascii="PMingLiU;新細明體" w:hAnsi="PMingLiU;新細明體" w:cs="PMingLiU;新細明體"/>
          <w:lang w:eastAsia="zh-TW"/>
        </w:rPr>
        <w:t>撒母耳記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1;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53;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24-25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8-11;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傳道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5; </w:t>
      </w:r>
      <w:r>
        <w:rPr>
          <w:rFonts w:ascii="PMingLiU;新細明體" w:hAnsi="PMingLiU;新細明體" w:cs="PMingLiU;新細明體"/>
          <w:lang w:eastAsia="zh-TW"/>
        </w:rPr>
        <w:t>雅各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9-10; 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20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rPr/>
      </w:pPr>
      <w:r>
        <w:rPr>
          <w:rFonts w:ascii="PMingLiU;新細明體" w:hAnsi="PMingLiU;新細明體" w:cs="PMingLiU;新細明體"/>
          <w:lang w:eastAsia="zh-TW"/>
        </w:rPr>
        <w:t>第二，他們急忙去見耶穌，彌迦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;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8;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5: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96"/>
        </w:tabs>
        <w:ind w:left="159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2:00:00Z</dcterms:created>
  <dc:creator>Christopher L. Cagan</dc:creator>
  <dc:description/>
  <dc:language>en-US</dc:language>
  <cp:lastModifiedBy>Use This Account</cp:lastModifiedBy>
  <cp:lastPrinted>2007-12-25T09:54:00Z</cp:lastPrinted>
  <dcterms:modified xsi:type="dcterms:W3CDTF">2012-01-03T02:00:00Z</dcterms:modified>
  <cp:revision>2</cp:revision>
  <dc:subject/>
  <dc:title>SHOULD A STUDENT IN A SECULAR</dc:title>
</cp:coreProperties>
</file>