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ind w:left="-144" w:right="-144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b/>
          <w:sz w:val="28"/>
          <w:szCs w:val="28"/>
          <w:lang w:eastAsia="zh-TW"/>
        </w:rPr>
        <w:t>不得已傳福音的持續性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ascii="PMingLiU;新細明體" w:hAnsi="PMingLiU;新細明體" w:cs="PMingLiU;新細明體"/>
          <w:b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>THE CONSTANT NECESSITY OF GOSPEL PREACHING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四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June 24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若不傳福音，我便有禍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了基督本人之外，第一世紀中最重要的人物便是使徒保羅了。無論作什麼事，他都做得有聲有色的。轉變前，作為一個反叛的罪人，他是一位</w:t>
      </w:r>
      <w:r>
        <w:rPr>
          <w:rFonts w:ascii="PMingLiU;新細明體" w:hAnsi="PMingLiU;新細明體" w:cs="PMingLiU;新細明體"/>
          <w:u w:val="single"/>
          <w:lang w:eastAsia="zh-TW"/>
        </w:rPr>
        <w:t>大</w:t>
      </w:r>
      <w:r>
        <w:rPr>
          <w:rFonts w:ascii="PMingLiU;新細明體" w:hAnsi="PMingLiU;新細明體" w:cs="PMingLiU;新細明體"/>
          <w:lang w:eastAsia="zh-TW"/>
        </w:rPr>
        <w:t>罪人，極力迫害早期基督徒；他的轉變也是極為非凡的，由基督本人向他顯現；之後，他又成為一位偉大的基督徒，一位有史以來最知名的信徒之一；同時，他又是一位最有史以來最偉大的宣道士。他去到許多國家內，以兩種語言向猶太人與外邦人傳揚。他在國王面前宣過道 —— 向</w:t>
      </w:r>
      <w:r>
        <w:rPr>
          <w:rFonts w:ascii="PMingLiU;新細明體" w:hAnsi="PMingLiU;新細明體" w:cs="PMingLiU;新細明體"/>
          <w:lang w:val="zh-TW" w:eastAsia="zh-TW"/>
        </w:rPr>
        <w:t>亞基帕</w:t>
      </w:r>
      <w:r>
        <w:rPr>
          <w:rFonts w:ascii="PMingLiU;新細明體" w:hAnsi="PMingLiU;新細明體" w:cs="PMingLiU;新細明體"/>
          <w:lang w:eastAsia="zh-TW"/>
        </w:rPr>
        <w:t>王、向尼羅王宣過道。無論保羅作什麼，他都以全心全意、以極端的熱情去作。無論他何時宣道，他都竭力去講。因此，當我們讀到他寫的這節經文時，他絕對不是在夸夸其談，而是言具其實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傳福音原沒有可誇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我是不得已的。若不傳福音，我便有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保羅講的這句話，適用於當今每一個宣道士，正如適用於他自己一樣。當我們審視這節經文時，我們想回答兩個問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sz w:val="24"/>
          <w:szCs w:val="24"/>
        </w:rPr>
        <w:t xml:space="preserve">I.   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 xml:space="preserve">第一，什麼是傳福音？ 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sz w:val="24"/>
          <w:szCs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保羅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傳福音，我便有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講的是什麼意思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涵義是什麼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意思是</w:t>
      </w:r>
      <w:r>
        <w:rPr>
          <w:rFonts w:ascii="PMingLiU;新細明體" w:hAnsi="PMingLiU;新細明體" w:cs="PMingLiU;新細明體"/>
          <w:i/>
          <w:lang w:eastAsia="zh-TW"/>
        </w:rPr>
        <w:t>傳揚</w:t>
      </w:r>
      <w:r>
        <w:rPr>
          <w:rFonts w:ascii="PMingLiU;新細明體" w:hAnsi="PMingLiU;新細明體" w:cs="PMingLiU;新細明體"/>
          <w:lang w:eastAsia="zh-TW"/>
        </w:rPr>
        <w:t xml:space="preserve">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原文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完全不同。保羅無疑知道這兩個詞之間的區別。有時他在教書，但在這裡他講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</w:t>
      </w:r>
      <w:r>
        <w:rPr>
          <w:rFonts w:ascii="PMingLiU;新細明體" w:hAnsi="PMingLiU;新細明體" w:cs="PMingLiU;新細明體"/>
          <w:i/>
          <w:lang w:val="zh-TW" w:eastAsia="zh-TW"/>
        </w:rPr>
        <w:t>傳</w:t>
      </w:r>
      <w:r>
        <w:rPr>
          <w:rFonts w:ascii="PMingLiU;新細明體" w:hAnsi="PMingLiU;新細明體" w:cs="PMingLiU;新細明體"/>
          <w:lang w:val="zh-TW" w:eastAsia="zh-TW"/>
        </w:rPr>
        <w:t xml:space="preserve"> 福音，我便有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涵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布、傳揚、聲明好消息、或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希臘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涵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講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傳福音的涵義是大聲疾呼、宣告、鼓號齊鳴地宣講、全力以赴地聲明。</w:t>
      </w:r>
      <w:r>
        <w:rPr>
          <w:rFonts w:ascii="PMingLiU;新細明體" w:hAnsi="PMingLiU;新細明體" w:cs="PMingLiU;新細明體"/>
          <w:i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才是當保羅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</w:t>
      </w:r>
      <w:r>
        <w:rPr>
          <w:rFonts w:ascii="PMingLiU;新細明體" w:hAnsi="PMingLiU;新細明體" w:cs="PMingLiU;新細明體"/>
          <w:i/>
          <w:lang w:val="zh-TW" w:eastAsia="zh-TW"/>
        </w:rPr>
        <w:t>傳</w:t>
      </w:r>
      <w:r>
        <w:rPr>
          <w:rFonts w:ascii="PMingLiU;新細明體" w:hAnsi="PMingLiU;新細明體" w:cs="PMingLiU;新細明體"/>
          <w:lang w:val="zh-TW" w:eastAsia="zh-TW"/>
        </w:rPr>
        <w:t xml:space="preserve"> 福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便有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涵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我仍然是一位十幾歲的孩子時，一位美南浸信會的老傳道人對我說過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孩子，如你看不出宣道與講書之間的區別，你便不是受召傳道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我當時認為那很有道理，如今我仍這樣認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正如使徒所講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傳</w:t>
      </w:r>
      <w:r>
        <w:rPr>
          <w:rFonts w:ascii="PMingLiU;新細明體" w:hAnsi="PMingLiU;新細明體" w:cs="PMingLiU;新細明體"/>
          <w:i/>
          <w:lang w:val="zh-TW" w:eastAsia="zh-TW"/>
        </w:rPr>
        <w:t>福音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便有禍了</w:t>
      </w:r>
      <w:r>
        <w:rPr>
          <w:rFonts w:cs="PMingLiU;新細明體" w:ascii="PMingLiU;新細明體" w:hAnsi="PMingLiU;新細明體"/>
          <w:lang w:val="zh-TW"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福音的事實在聖經內非常清楚地寫著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把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福音告訴你們知道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就是基督照聖經所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死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又照聖經所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第三天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1, 3, 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幾節經文表明了福音的中心信息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文涵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消息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也就是基督代替了我們、為我們的罪死了、並替我們償還了我們罪孽的好消息；而且祂被埋葬、帶走了我們的罪；同時，祂的肉身從死中復活了，為使我們也獲得新生。這些經義，以及其他相關教義，構成了宣揚福音的基礎。不幸的是，如今我們常常聽人宣道，其中根本不提這些基本福音教義。當我們以為這些福音基本教義已為人所熟知，在證道中對此只字不提時，這便不能被正確地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，在哥林多前書</w:t>
      </w:r>
      <w:r>
        <w:rPr>
          <w:rFonts w:cs="PMingLiU;新細明體" w:ascii="PMingLiU;新細明體" w:hAnsi="PMingLiU;新細明體"/>
          <w:lang w:eastAsia="zh-TW"/>
        </w:rPr>
        <w:t xml:space="preserve">15:3-4 </w:t>
      </w:r>
      <w:r>
        <w:rPr>
          <w:rFonts w:ascii="PMingLiU;新細明體" w:hAnsi="PMingLiU;新細明體" w:cs="PMingLiU;新細明體"/>
          <w:lang w:eastAsia="zh-TW"/>
        </w:rPr>
        <w:t>中的教義，都是以基督為中心的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val="zh-TW"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為我們的罪死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而且〔</w:t>
      </w:r>
      <w:r>
        <w:rPr>
          <w:rFonts w:ascii="PMingLiU;新細明體" w:hAnsi="PMingLiU;新細明體" w:cs="PMingLiU;新細明體"/>
          <w:u w:val="single"/>
          <w:lang w:val="zh-TW"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〕埋葬了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又在〕</w:t>
      </w:r>
      <w:r>
        <w:rPr>
          <w:rFonts w:ascii="PMingLiU;新細明體" w:hAnsi="PMingLiU;新細明體" w:cs="PMingLiU;新細明體"/>
          <w:lang w:val="zh-TW" w:eastAsia="zh-TW"/>
        </w:rPr>
        <w:t>第三天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1, 3, 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真正的福音宣揚總是基督的宣揚 —— 總是圍繞基督的宣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經常聽人說，司布真總在講解他的經文後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由此牽一條血線到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我看那是對司布真不正確的評價。在我看來，司布真大部分的宣道，都是從頭至尾圍繞基督所講的。我看那才是傳福音的正確方式。傳福音應當高舉主耶穌基督，既圍繞主耶穌基督為中心，又是贊美祂的；宣道永遠要光揚、贊頌、謳歌、並高舉主耶穌基督 —— 歌頌祂為拯救罪人所辦成的一切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傳福音又是負面的宣道。枚臣博士（</w:t>
      </w:r>
      <w:r>
        <w:rPr>
          <w:rFonts w:cs="PMingLiU;新細明體" w:ascii="PMingLiU;新細明體" w:hAnsi="PMingLiU;新細明體"/>
        </w:rPr>
        <w:t>Dr. J. Gresham Machen</w:t>
      </w:r>
      <w:r>
        <w:rPr>
          <w:rFonts w:ascii="PMingLiU;新細明體" w:hAnsi="PMingLiU;新細明體" w:cs="PMingLiU;新細明體"/>
          <w:lang w:eastAsia="zh-TW"/>
        </w:rPr>
        <w:t>）正確地說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雖然基督教並不止於一顆破碎的心，它的起始在於對罪的認識。沒有對罪的認識，福音聽起來便全像童話了。對罪的認識是如何被喚醒的呢？無疑在宣揚神的律法中、我們能部分達到此目的，因律法能揭示人的罪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(J. Gresham Ma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chen, Ph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Christianity and Liberalism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Macmillan, 1923, p. 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我確信枚臣博士非常正確。傳福音的很大一部分都是律法的傳揚。失喪的人必須清楚地認識自己的罪。不然，基督的福音便在他們看來毫無意義 —— 猶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童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般。所以，真正的傳福音必須強調人類的徹底墮落，他徹底的無能為力 —— 不管他作什麼、說什麼、或學什麼，都無法令他被神接受 —— 除非他信靠了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地獄的現實，以及末日的審判，都必須成為傳福音的一部分。內心的自省、無法赦免的罪孽、以及不願悔過之罪人遭到最終的放棄，都是觸動人心所必須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題材。在此之後，罪人才能夠接受福音的醫藥。轉變的必要性，也應當作律法地一部分來宣揚 —— 罪人應認識到，這轉變之功完全是神來辦成的，因基督說，救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人是不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注意，以上一切可怕的題材都不應以鼓動的方式來傳揚。意思是，我們不應傳這些題材來使罪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改邪歸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新作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正如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To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絕不會找這位傳道士的麻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他懼怕自己的會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生怕丟掉自己的飯碗，以至於他那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分鐘宣道的總結便是</w:t>
      </w:r>
      <w:r>
        <w:rPr>
          <w:rFonts w:cs="PMingLiU;新細明體" w:ascii="PMingLiU;新細明體" w:hAnsi="PMingLiU;新細明體"/>
          <w:lang w:eastAsia="zh-TW"/>
        </w:rPr>
        <w:t>: '</w:t>
      </w:r>
      <w:r>
        <w:rPr>
          <w:rFonts w:ascii="PMingLiU;新細明體" w:hAnsi="PMingLiU;新細明體" w:cs="PMingLiU;新細明體"/>
          <w:lang w:eastAsia="zh-TW"/>
        </w:rPr>
        <w:t>行善，你會感覺自在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張三或李四可能是位大好人，但如果他沒有將自己的信念放在基督身上，他仍會進入地獄的煎熬。如果某位的信息僅僅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行善積德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魔鬼絕不會浪費時間去找他的麻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o Put Jesus on the Cross?  </w:t>
      </w:r>
      <w:r>
        <w:rPr>
          <w:rFonts w:cs="PMingLiU;新細明體" w:ascii="PMingLiU;新細明體" w:hAnsi="PMingLiU;新細明體"/>
          <w:lang w:eastAsia="zh-TW"/>
        </w:rPr>
        <w:t>Christian Publications, 1975, p. 1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教皇最近去巴西訪問時，那正是他所作的！他告訴巴西的百姓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積德行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我在《洛杉磯時報》上讀了他講的話。他告誡他們去行善，過仁慈的生活。那不是傳福音。教皇可能提到過福音的事實，但這不會引起人的注意，或真正幫助他們得救—— 如果他傳道全部的主題僅是勸人行善，最後才隨口加上幾句福音的教條。真正的福音傳揚不會勸人行善，反而會去告誡他們，</w:t>
      </w:r>
      <w:r>
        <w:rPr>
          <w:rFonts w:ascii="PMingLiU;新細明體" w:hAnsi="PMingLiU;新細明體" w:cs="PMingLiU;新細明體"/>
          <w:i/>
          <w:lang w:eastAsia="zh-TW"/>
        </w:rPr>
        <w:t>人根本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無法真正行善，無論他們如何努力！</w:t>
      </w:r>
      <w:r>
        <w:rPr>
          <w:rFonts w:ascii="PMingLiU;新細明體" w:hAnsi="PMingLiU;新細明體" w:cs="PMingLiU;新細明體"/>
          <w:lang w:eastAsia="zh-TW"/>
        </w:rPr>
        <w:t xml:space="preserve">真正的福音宣揚清楚地指出，失喪的罪人是無能為力的、已被徹底毀掉了、已完全墮落了、正在走向地獄永恆的懲罰；他們毫無能力改良自己，毫無人為的能力使自己被神所接受。那便是律法的宣揚 —— 這神的律法才是令福音成為墮落罪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消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i/>
          <w:lang w:eastAsia="zh-TW"/>
        </w:rPr>
        <w:t>核心</w:t>
      </w:r>
      <w:r>
        <w:rPr>
          <w:rFonts w:ascii="PMingLiU;新細明體" w:hAnsi="PMingLiU;新細明體" w:cs="PMingLiU;新細明體"/>
          <w:lang w:eastAsia="zh-TW"/>
        </w:rPr>
        <w:t>。只有在傳道士宣傳揚的律法、與神所設置標準的背景之下，福音才能穩固站立。正如使徒保羅所講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律法是我們訓蒙的師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引我們到基督那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我們因信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並不僅僅意味著，舊約的律法鋪平了福音光明的道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偉大的改革家馬丁．路德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律法顯明了罪孽，但它不能〔拯救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只不過顯明我們是罪人而已；它無法賜予生命，只能定罪處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Bernhard Lohse, Ph.D., </w:t>
      </w:r>
      <w:r>
        <w:rPr>
          <w:rFonts w:cs="PMingLiU;新細明體" w:ascii="PMingLiU;新細明體" w:hAnsi="PMingLiU;新細明體"/>
          <w:b/>
          <w:i/>
        </w:rPr>
        <w:t>Ma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tin Luth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Theology, </w:t>
      </w:r>
      <w:r>
        <w:rPr>
          <w:rFonts w:cs="PMingLiU;新細明體" w:ascii="PMingLiU;新細明體" w:hAnsi="PMingLiU;新細明體"/>
        </w:rPr>
        <w:t>Fortress Press, 1999, pp. 181-182)</w:t>
      </w:r>
      <w:r>
        <w:rPr>
          <w:rFonts w:ascii="PMingLiU;新細明體" w:hAnsi="PMingLiU;新細明體" w:cs="PMingLiU;新細明體"/>
          <w:lang w:eastAsia="zh-TW"/>
        </w:rPr>
        <w:t xml:space="preserve">。路德的說法是非常忠實於聖經的。道德的律法如今仍然適用。作為福音的前提，如果宣講得當的話，它確實能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罪處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罪人的虛幻願望，因罪人總會幻想去改良自己，不去靠救主便想在神的面前成為潔淨的。律法點明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是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路德多麼正確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律法是我們訓蒙的師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引我們到基督那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我們因信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凡有血氣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沒有一個因行律法能在神面前稱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因為律法本是叫人知罪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律法本是叫人知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律法使罪人絕望；它定人的罪；它使罪人的幻想破滅，並令他不悅、失常，使罪人因自己邪惡的現狀受攪擾、憂慮、沮喪、恥辱，並為此不安、受觸動。那才是律法應該呈現的方式，尤其在福音證道的開頭應如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當罪人在神與聖靈的律法下瓦解之後、只有當他為自己邪惡骯髒的生活與心地感到羞恥時、只有當他面對自己的邪惡與墮落、在律法下確實感到自己在罪孽中絕望了、只有在這時刻，基督福音的良藥、以及通過基督的寶血與正義所得的救恩、才能〔在罪人眼中〕成為真正的</w:t>
      </w:r>
      <w:r>
        <w:rPr>
          <w:rFonts w:ascii="PMingLiU;新細明體" w:hAnsi="PMingLiU;新細明體" w:cs="PMingLiU;新細明體"/>
          <w:i/>
          <w:lang w:eastAsia="zh-TW"/>
        </w:rPr>
        <w:t>好消息</w:t>
      </w:r>
      <w:r>
        <w:rPr>
          <w:rFonts w:ascii="PMingLiU;新細明體" w:hAnsi="PMingLiU;新細明體" w:cs="PMingLiU;新細明體"/>
          <w:lang w:eastAsia="zh-TW"/>
        </w:rPr>
        <w:t xml:space="preserve"> —— 成為基督的福音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噢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位女子在我們咨詢室中說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是</w:t>
      </w:r>
      <w:r>
        <w:rPr>
          <w:rFonts w:ascii="PMingLiU;新細明體" w:hAnsi="PMingLiU;新細明體" w:cs="PMingLiU;新細明體"/>
          <w:u w:val="single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一個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她已在可畏的律法下瓦解了，並認識到自己想達到律法要求的徹底的無能為力。只有當罪人進入如此狀態下，他才能理解耶穌是如何愛戴他，即使他是如此的邪惡；他才能理解到，耶穌不僅會原諒他的罪孽，還會用祂本人的正義來遮蓋他！那才是傳福音。這便是宣講譴責罪孽的律法，接下去便是基督福音的恩賜！這正是今天早上你所聆聽的證道 —— 律法來揭穿你的丑陋與邪惡、福音來顯示基督能靠自己寶血的祭獻賜你救恩的好消息、還有聖子復活後所帶來的生命靈光。基督如今仍然在愛著你，隨時準備來拯救你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父兒子從天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拯救罪人脫死亡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竟然稱我憂患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，奇妙救主！——《奇妙救主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保羅在我們的經文中督促我們去行的傳福音工作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傳福音，我便有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TSC UHei L TT;SimSun" w:hAnsi="TSC UHei L TT;SimSun" w:cs="PMingLiU;新細明體"/>
          <w:bCs/>
          <w:sz w:val="24"/>
          <w:lang w:eastAsia="zh-TW"/>
        </w:rPr>
      </w:pPr>
      <w:r>
        <w:rPr>
          <w:rFonts w:cs="PMingLiU;新細明體" w:ascii="TSC UHei L TT;SimSun" w:hAnsi="TSC UHei L TT;SimSun"/>
          <w:bCs/>
          <w:sz w:val="24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.  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第二，為何傳福音是必需</w:t>
      </w:r>
      <w:r>
        <w:rPr>
          <w:rFonts w:ascii="TSC UHei L TT;SimSun" w:hAnsi="TSC UHei L TT;SimSun" w:cs="PMingLiU;新細明體"/>
          <w:b/>
          <w:sz w:val="24"/>
          <w:szCs w:val="24"/>
          <w:lang w:eastAsia="zh-TW"/>
        </w:rPr>
        <w:t>〔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不得已</w:t>
      </w:r>
      <w:r>
        <w:rPr>
          <w:rFonts w:ascii="TSC UHei L TT;SimSun" w:hAnsi="TSC UHei L TT;SimSun" w:cs="PMingLiU;新細明體"/>
          <w:b/>
          <w:sz w:val="24"/>
          <w:szCs w:val="24"/>
          <w:lang w:eastAsia="zh-TW"/>
        </w:rPr>
        <w:t>〕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的？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確實保羅為什麼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傳福音，我便有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傳福音是必需〔中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不得已〕的，原因在於它是整本聖經的主題，無論舊約還是新約。以典型、用預言、靠直言，聖經從頭至尾都將基督的福音置于中心地位。那讀過聖經，卻不知道基督為他作出祭獻的人，他便如</w:t>
      </w:r>
      <w:r>
        <w:rPr>
          <w:szCs w:val="22"/>
          <w:lang w:eastAsia="zh-TW"/>
        </w:rPr>
        <w:t>蝙蝠</w:t>
      </w:r>
      <w:r>
        <w:rPr>
          <w:szCs w:val="22"/>
          <w:lang w:eastAsia="zh-TW"/>
        </w:rPr>
        <w:t>一樣盲目。他能讀聖經的卷頁；他還能背誦救恩的經句。但他的靈魂會逗留在昏迷的黑暗中，直到律法的光芒刺醒他，指出他邪惡的本性與丑陋的行為為止；或者直到基督賦予生命的福音光澤照亮他心靈的時刻。沒有這一時刻的來臨，他將會一直在人生的昏暗曠野中游蕩，成為一個典型的亞當子孫；他甚至會像亞當兒子該隱那樣說</w:t>
      </w:r>
      <w:r>
        <w:rPr>
          <w:szCs w:val="22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刑罰太重，過於我所能當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罪人內心的動亂中，他得不到安寧、沒有與神之間的和解、直到他聽到福音的優美信息為止。那時，基督的愛會成為如此的寶貴，會將他吸引到救主的身邊。那便是我們的信息！那便是福音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傳福音，我便有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有禍了 —— 如果作為一個傳道士，我在手中端著一本聖經，其中宣明了失喪罪人唯一的出路、唯一藥方。如果我不去大聲疾呼地宣告如此寶貴的福音信息，卻僅僅逐字逐句地去講解經文，根本不將其應用在現時生活上來刺痛罪人的良心；或者我如果根本不、或極少、去投擲律法的利劍來向罪人證明他們對救主耶穌的需要，我便有禍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！今早我向你呼吁；我向你宣揚神賜的脫離罪孽奴役的道路，以及逃脫神憤怒的和解方法。是的，若我不去竭盡全力向你宣明這些真理，不去傳揚福音的好消息，我便有禍了！這福音便是﹕基督為償還我們的罪死了；祂又從死中復活了，為了沖破撒旦設置在我們心頭的枷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不傳福音便有禍了 —— 想想看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若不</w:t>
      </w:r>
      <w:r>
        <w:rPr>
          <w:rFonts w:ascii="PMingLiU;新細明體" w:hAnsi="PMingLiU;新細明體" w:cs="PMingLiU;新細明體"/>
          <w:i/>
          <w:lang w:eastAsia="zh-TW"/>
        </w:rPr>
        <w:t xml:space="preserve">聽從 </w:t>
      </w:r>
      <w:r>
        <w:rPr>
          <w:rFonts w:ascii="PMingLiU;新細明體" w:hAnsi="PMingLiU;新細明體" w:cs="PMingLiU;新細明體"/>
          <w:lang w:eastAsia="zh-TW"/>
        </w:rPr>
        <w:t>我所傳揚的福音，將會臨到你頭上的禍患！是的，有一禍患會落在傳道士的頭上，如果他不去竭盡心力去傳揚、甚至宣揚、那罪人得救所靠的唯一福音。請思考一下，如果你不去服從這福音，那將落在你頭上的、遠大於此的禍患！耶穌如此說過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對你們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要死在罪中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你們若不信我是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要死在罪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神吶！願在場聽到此明了福音信息的某人，能離棄他邪惡的道路，回頭轉向耶穌基督。不然，他將可能永遠失去如此的得救良機。耶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吶，拯救他們吧！令他們轉向耶穌吧。我們以救主的名義祈求您，阿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向你們的歌頁，翻到第七首聖詩。唱的時候望你思考其詞句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你禱告為你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使你識自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上父親招呼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不趁時來投依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趁現在，趁現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趁現在，趁現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已遠離父家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莫耽延再一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莫背向你的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不接受在今日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趁現在，趁現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趁現在，趁現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世界失意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過困苦求平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近基督相信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既能享受真平安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趁現在，趁現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趁現在，趁現在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趁現在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Why Not Now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aniel W. Whittle, 1840-190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宋文勛（</w:t>
      </w:r>
      <w:r>
        <w:rPr>
          <w:rFonts w:cs="PMingLiU;新細明體" w:ascii="PMingLiU;新細明體" w:hAnsi="PMingLiU;新細明體"/>
          <w:lang w:eastAsia="zh-TW"/>
        </w:rPr>
        <w:t>W</w:t>
      </w:r>
      <w:r>
        <w:rPr>
          <w:rFonts w:cs="PMingLiU;新細明體" w:ascii="PMingLiU;新細明體" w:hAnsi="PMingLiU;新細明體"/>
          <w:lang w:eastAsia="zh-TW"/>
        </w:rPr>
        <w:t>inston Song</w:t>
      </w:r>
      <w:r>
        <w:rPr>
          <w:rFonts w:ascii="PMingLiU;新細明體" w:hAnsi="PMingLiU;新細明體" w:cs="PMingLiU;新細明體"/>
          <w:lang w:eastAsia="zh-TW"/>
        </w:rPr>
        <w:t>）先生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1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-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/>
          <w:lang w:eastAsia="zh-TW"/>
        </w:rPr>
        <w:t>《悲傷之人﹕何等名稱》</w:t>
      </w:r>
    </w:p>
    <w:p>
      <w:pPr>
        <w:pStyle w:val="BodyTextIndent2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Man of Sorrows, What a Na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Philip P. Bliss, 1838-1876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ind w:left="-144" w:right="-144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不得已傳福音的持續性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若不傳福音，我便有禍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left="216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 </w:t>
      </w:r>
      <w:r>
        <w:rPr>
          <w:rFonts w:eastAsia="TSC UHei L TT;SimSun" w:cs="PMingLiU;新細明體" w:ascii="TSC UHei L TT;SimSun" w:hAnsi="TSC UHei L TT;SimSun"/>
          <w:b/>
          <w:sz w:val="24"/>
          <w:szCs w:val="24"/>
          <w:lang w:eastAsia="zh-TW"/>
        </w:rPr>
        <w:t xml:space="preserve">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什麼是傳福音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, 3, 4; </w:t>
      </w:r>
    </w:p>
    <w:p>
      <w:pPr>
        <w:pStyle w:val="BodyTextIndent2"/>
        <w:ind w:left="216" w:firstLine="50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firstLine="216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為何傳福音是不得已的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3; 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 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</w:rPr>
        <w:t xml:space="preserve">8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</w:rPr>
        <w:t>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553" w:leader="none"/>
      </w:tabs>
      <w:jc w:val="right"/>
      <w:rPr>
        <w:rFonts w:ascii="PMingLiU;新細明體" w:hAnsi="PMingLiU;新細明體" w:cs="PMingLiU;新細明體"/>
        <w:sz w:val="10"/>
        <w:szCs w:val="10"/>
      </w:rPr>
    </w:pPr>
    <w:r>
      <w:rPr>
        <w:rFonts w:cs="PMingLiU;新細明體" w:ascii="PMingLiU;新細明體" w:hAnsi="PMingLiU;新細明體"/>
        <w:sz w:val="10"/>
        <w:szCs w:val="10"/>
      </w:rPr>
      <w:t>THE CONSTANT NECESSITY OF GOSPEL PREA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54:00Z</dcterms:created>
  <dc:creator>Christopher L. Cagan</dc:creator>
  <dc:description/>
  <dc:language>en-US</dc:language>
  <cp:lastModifiedBy>Christopher L. Cagan</cp:lastModifiedBy>
  <cp:lastPrinted>2007-07-14T13:50:00Z</cp:lastPrinted>
  <dcterms:modified xsi:type="dcterms:W3CDTF">2007-07-14T20:53:00Z</dcterms:modified>
  <cp:revision>63</cp:revision>
  <dc:subject/>
  <dc:title>BEHOLD THE LAMB OF GOD</dc:title>
</cp:coreProperties>
</file>