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是何嬰孩？— 一側聖誕道文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WHAT CHILD IS THIS? – A CHRISTMAS SERMON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December 21, 2003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IndentedVerse"/>
        <w:ind w:left="864" w:right="864" w:hanging="144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要看見一個嬰孩，包著布，臥在馬</w:t>
      </w:r>
    </w:p>
    <w:p>
      <w:pPr>
        <w:pStyle w:val="IndentedVerse"/>
        <w:ind w:left="864" w:right="864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槽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那就是記號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請坐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他出生在一個無名的村鎮中，是一位農婦的兒子。他在一間工廠作木匠直到三十歲，然後作巡回傳教士三年。當流行的時尚與他作對時，他的朋友都拋棄了祂。他被交到了敵人手中，受審後被定死罪。他在十架上被釘在兩個強盜之間。死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被置入借用的墳墓內。他未寫過一本書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從未就過任何職位；從未擁有一間屋。他外出從未離自己的出生地遠過二百英里。他從未作過一樣偉人通常所作的事情。然而，一切人間所集結過的軍隊、一切世上所組合過的政府、一切戴過冠冕的君王，他們對世人生活的影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無法與他「獨特的一生」相比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One Solitary Life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author u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known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知名的歷史學家查夫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Philip Schaff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說，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拿撒勒的耶穌既不富有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無軍隊。但祂所征服的人數卻比亞歷山大、凱撒、以及拿破侖所征服的總和超過數百萬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超過列寧、希特勒、與毛澤東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對耶穌基督的看法僅有三種可能。路易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C. S. </w:t>
      </w:r>
      <w:r>
        <w:rPr>
          <w:rFonts w:cs="PMingLiU;新細明體" w:ascii="PMingLiU;新細明體" w:hAnsi="PMingLiU;新細明體"/>
          <w:lang w:eastAsia="zh-TW"/>
        </w:rPr>
        <w:t xml:space="preserve">Lewis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可以當祂傻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祂閉嘴；或者向祂當面吐唾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祂是魔鬼殺掉祂；你還可以倒在祂腳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稱祂為主、為神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加福音第二章這篇奇妙的聖誕記載中，我們可以讀到基督的性質。請跟我一起站立，放聲來讀路加福音</w:t>
      </w:r>
      <w:r>
        <w:rPr>
          <w:rFonts w:cs="PMingLiU;新細明體" w:ascii="PMingLiU;新細明體" w:hAnsi="PMingLiU;新細明體"/>
          <w:lang w:eastAsia="zh-TW"/>
        </w:rPr>
        <w:t>2:7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瑪利亞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val="zh-TW" w:eastAsia="zh-TW"/>
        </w:rPr>
        <w:t>生了頭胎的兒子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用布包起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放在馬槽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為客店裡沒有地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告訴我們，聖靈將耶穌置入童貞女瑪利亞的胎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聖靈要臨到你身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至高者的能力要蔭庇你。因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所要生的聖者必稱為神的兒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是神的兒子並沒有出生在堂皇的宮殿內。祂生於非常貧窮的境況中 — 在一個馬槽裡。聖經告訴我們說，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反倒虛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取了奴僕的形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成為人的樣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在如此貧困的境況下出生，向心不在焉與邪惡的世俗</w:t>
      </w:r>
      <w:r>
        <w:rPr>
          <w:rFonts w:ascii="PMingLiU;新細明體" w:hAnsi="PMingLiU;新細明體" w:cs="PMingLiU;新細明體"/>
          <w:i/>
          <w:lang w:eastAsia="zh-TW"/>
        </w:rPr>
        <w:t>遮掩了</w:t>
      </w:r>
      <w:r>
        <w:rPr>
          <w:rFonts w:ascii="PMingLiU;新細明體" w:hAnsi="PMingLiU;新細明體" w:cs="PMingLiU;新細明體"/>
          <w:lang w:eastAsia="zh-TW"/>
        </w:rPr>
        <w:t>此事件的重要性，卻讓那些在靈界中有洞察力的人顯出其大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的降生場所是如此卑微低下，以至於它成為牧羊人用來辨別祂的特征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包著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臥在馬槽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就是記號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包裹嬰兒的碎布是辨別耶穌的記號之一。一切猶太人的嬰兒在生下來時，都要用水洗，抹鹽，然後裹在布毯內。祂不僅裹在碎布中，而且還躺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馬槽裡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躺在牛馬牲畜用來吃草的槽子內。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一記號令新生的救主與其他嬰兒截然不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New Testament, </w:t>
      </w:r>
      <w:r>
        <w:rPr>
          <w:rFonts w:cs="PMingLiU;新細明體" w:ascii="PMingLiU;新細明體" w:hAnsi="PMingLiU;新細明體"/>
          <w:lang w:eastAsia="zh-TW"/>
        </w:rPr>
        <w:t>The Baptist Sta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ard Bearer, 1989 reprint of the 1810 edition, commentary on Luke 2:12)</w:t>
      </w:r>
      <w:r>
        <w:rPr>
          <w:rFonts w:ascii="PMingLiU;新細明體" w:hAnsi="PMingLiU;新細明體" w:cs="PMingLiU;新細明體"/>
          <w:lang w:eastAsia="zh-TW"/>
        </w:rPr>
        <w:t xml:space="preserve">。簾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enski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評論此經文時說，這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並非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一個記號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 xml:space="preserve">。這無疑是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獨特記號</w:t>
      </w:r>
      <w:r>
        <w:rPr>
          <w:rFonts w:cs="PMingLiU;新細明體" w:ascii="PMingLiU;新細明體" w:hAnsi="PMingLiU;新細明體"/>
          <w:lang w:eastAsia="zh-TW"/>
        </w:rPr>
        <w:t xml:space="preserve">', </w:t>
      </w:r>
      <w:r>
        <w:rPr>
          <w:rFonts w:ascii="PMingLiU;新細明體" w:hAnsi="PMingLiU;新細明體" w:cs="PMingLiU;新細明體"/>
          <w:lang w:eastAsia="zh-TW"/>
        </w:rPr>
        <w:t>是確實而又無法誤解的記號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那天晚上，可能有其他嬰兒出生在伯利恆，但這聖嬰卻能因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包著布、臥在馬槽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而被人識別…這兩個細節組成了這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獨特記號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 xml:space="preserve">。若非兩點同在，這便不成為記號了…你在何處能找到一個裹起來的嬰兒、又躺在馬槽裡呢？馬槽意味著馬棚 — 並非一間正式的房屋。即使在馬棚內，祂也沒有躺在像床之類的物件上，而是躺在馬槽裡的禾草或麥秸上 </w:t>
      </w:r>
      <w:r>
        <w:rPr>
          <w:rFonts w:cs="PMingLiU;新細明體" w:ascii="PMingLiU;新細明體" w:hAnsi="PMingLiU;新細明體"/>
          <w:lang w:eastAsia="zh-TW"/>
        </w:rPr>
        <w:t xml:space="preserve">(R. C. H. Lenski, 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St. Luke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Gospel, </w:t>
      </w:r>
      <w:r>
        <w:rPr>
          <w:rFonts w:cs="PMingLiU;新細明體" w:ascii="PMingLiU;新細明體" w:hAnsi="PMingLiU;新細明體"/>
          <w:lang w:eastAsia="zh-TW"/>
        </w:rPr>
        <w:t>Augsburg, 1946, commentary on Luke 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．亨利也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當我們看到祂裹在碎步裡、躺在馬槽內時，我們很可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絕對不可能是神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當我們聽到天使的唱詩班來為祂的降生歌唱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又會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除了神的兒子之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又可能是誰呢</w:t>
      </w:r>
      <w:r>
        <w:rPr>
          <w:rFonts w:cs="PMingLiU;新細明體" w:ascii="PMingLiU;新細明體" w:hAnsi="PMingLiU;新細明體"/>
          <w:lang w:eastAsia="zh-TW"/>
        </w:rPr>
        <w:t xml:space="preserve">?"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mentary on the Whole Bible, </w:t>
      </w:r>
      <w:r>
        <w:rPr>
          <w:rFonts w:cs="PMingLiU;新細明體" w:ascii="PMingLiU;新細明體" w:hAnsi="PMingLiU;新細明體"/>
        </w:rPr>
        <w:t>Hendrickson, 1996 reprint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</w:rPr>
        <w:t xml:space="preserve"> on Luke 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一個新生嬰兒、裹在碎布裡、放在為牲口的馬槽內。甚至最貧窮牧羊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從未見過一個嬰兒降生在馬槽內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那 </w:t>
      </w:r>
      <w:r>
        <w:rPr>
          <w:rFonts w:ascii="PMingLiU;新細明體" w:hAnsi="PMingLiU;新細明體" w:cs="PMingLiU;新細明體"/>
          <w:lang w:eastAsia="zh-TW"/>
        </w:rPr>
        <w:t xml:space="preserve">就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給你們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記號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君同往伯利恆，天使所唱聖嬰生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來跪拜同聲唱，基督、救主、新來王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天使歌唱在高天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cs="PMingLiU;新細明體" w:ascii="PMingLiU;新細明體" w:hAnsi="PMingLiU;新細明體"/>
        </w:rPr>
        <w:t>("Angels We Have Heard on High", source unknown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keepLines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keepLines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遠遠在馬槽裡，無枕也無床，</w:t>
      </w:r>
    </w:p>
    <w:p>
      <w:pPr>
        <w:pStyle w:val="IndentedQuote"/>
        <w:keepLines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小小的主耶穌，睡覺很安康；</w:t>
      </w:r>
    </w:p>
    <w:p>
      <w:pPr>
        <w:pStyle w:val="IndentedQuote"/>
        <w:keepLines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眾明星都望著主睡的地方！</w:t>
      </w:r>
    </w:p>
    <w:p>
      <w:pPr>
        <w:pStyle w:val="IndentedQuote"/>
        <w:keepLines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小小的主耶穌，睡在乾草上。</w:t>
      </w:r>
    </w:p>
    <w:p>
      <w:pPr>
        <w:pStyle w:val="IndentedQuote"/>
        <w:keepLines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馬槽歌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way in a Manger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source unknown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keepLines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離開了天國的榮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降生在馬棚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躺在骯髒的喂牲口吃草的馬槽內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反倒虛己，取了奴僕的形像，成為人的樣式。既有人的樣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自己卑微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存心順服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以至於死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且死在十字架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兒子、創造萬物之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降生在馬棚內。他生活在貧瘠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終被剝光全身的衣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釘上十字架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為什麼祂情願忍受如此的恥辱呢？</w:t>
      </w:r>
      <w:r>
        <w:rPr>
          <w:rFonts w:ascii="PMingLiU;新細明體" w:hAnsi="PMingLiU;新細明體" w:cs="PMingLiU;新細明體"/>
          <w:b/>
          <w:bCs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保羅如此來解釋這點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知道我們主耶穌基督的恩典。他本來富足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卻為你們成了貧窮，叫你們因他的貧窮，可以成為富足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包著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臥在馬槽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就是記號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去識別一位生來去執行如此高尚職責的人物，這確實是一個奇怪的記號…不像那最貧困的人所生下的孩子，祂反倒躺在馬槽內。卑微是祂崇高的跡象；而祂虛己的深度卻成為祂榮耀光華的見證。被世上嬰兒看為太過鄙陋的搖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卻成為神兒子的安息所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Preach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Homiletic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m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tary,</w:t>
      </w:r>
      <w:r>
        <w:rPr>
          <w:rFonts w:cs="PMingLiU;新細明體" w:ascii="PMingLiU;新細明體" w:hAnsi="PMingLiU;新細明體"/>
        </w:rPr>
        <w:t xml:space="preserve"> note on Luke 2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何嬰孩躺臥安睡，在瑪利亞的懷內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安放卑賤地方，牛羊驢馬之身旁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牧人正在看守群羊，天使歌唱是為誰？—《是何嬰孩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at Child Is This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C. Dix, 1837-189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</w:rPr>
        <w:t>嬰孩</w:t>
      </w:r>
      <w:r>
        <w:rPr>
          <w:rFonts w:ascii="PMingLiU;新細明體" w:hAnsi="PMingLiU;新細明體" w:cs="PMingLiU;新細明體"/>
          <w:lang w:eastAsia="zh-TW"/>
        </w:rPr>
        <w:t xml:space="preserve">是誰呢？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同我一起打開約翰福音第一章、第一節。大家一同放聲來讀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太初有道。道與神同在。道就是神。這道太初與神同在。萬物是藉著祂造的。凡被造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沒有一樣不是藉著祂造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請抬起頭來。這些詞句告訴我們，耶穌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o logo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耶穌是三位一體中的第二位。第一節中提到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同在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從永恆的過去，祂一直就與神同在，並一直是神。同時，這節經文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萬物是藉著他造的。凡被造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一樣不是藉著祂造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創造了世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向第十節。讓我們起立，放聲來讀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在世界，世界也是藉著祂造的，世界卻不認識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創造了世界。然而，當祂以嬰兒的形像降生於世時，世人卻認不出祂正是創世的造物主。現在來放聲讀第十四節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成了肉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住在我們中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充充滿滿的有恩典有真理。我們也見過祂的榮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父獨生子的榮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成了肉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住在我們中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神以肉身的顯現。神的兒子、三位一體中的第二位、成為童貞女瑪利亞胎中的肉身。創世之主卻降生在伯利恆的馬槽內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ab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父的道，如今以肉身顯現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齊來虔誠同崇拜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主基督。—《齊來宗主信徒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O Come, All Ye Faithful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rederick Oakeley, 1802-18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，包著布，臥在馬槽裏，那就是記號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從上天來到世上。但祂並沒有以他們所期待的方式來。祂沒有作為一個國王降臨。祂成為一個嬰兒來臨，出生在最貧瘠的境況之下。他們把祂置於驢馬身邊的草料中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包著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臥在馬槽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就是記號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說明耶穌是一位真正的人。祂既是全神，也是全人。麥基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祂以最軟弱的形像登場，成為一個嬰兒。喬治．麥當老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Macdonal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來描述說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都期待一個王</w:t>
      </w:r>
    </w:p>
    <w:p>
      <w:pPr>
        <w:pStyle w:val="IndentedQuote"/>
        <w:ind w:left="1872" w:righ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來殺敵雪恥、復國興民。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卻以小嬰兒的形像來臨，</w:t>
      </w:r>
    </w:p>
    <w:p>
      <w:pPr>
        <w:pStyle w:val="IndentedQuote"/>
        <w:ind w:left="1872" w:righ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令心軟的女子落淚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這便是救主降臨的方式。祂並沒有放棄自己的神聖性；祂不過放棄了自己的榮耀。迎接祂降臨的應不止幾個牧羊人與天使 — 被造物的全體本應到場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羅馬皇帝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凱撒本應在伯利恆來拜見祂。耶穌基督完全可以強迫他那樣作，但祂沒有強迫他。祂沒有放棄自己的神性；放棄的是神所當有的特殊待遇。祂作為一個可憐的嬰兒而降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Nelson, 1983, volume IV, page 2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天使唱贊美歌時，天庭的廟宇在回響，宣揚祂榮耀根基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卑微中出生，您降臨到人間，充滿極端的謙卑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ou Didst Leave Thy Thron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mily E. S. Elliott, 1836-189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包著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臥在馬槽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就是記號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在那馬槽內的卑微出生，預示了祂低下與恥辱的死亡。世人因祂宣揚真道而逮捕了祂；蒙住他的雙眼打祂的臉；朝祂吐唾沫，還把祂的胡子一團團地扒出來。他們用鞭子把祂打得半死。最後把祂衣服扒光，釘上了十字架。祂掛在十架上、死在兩個賊的中間。這兩個強盜掛在耶穌兩邊的十架上。對耶穌折磨的詳細描述，記載在馬可福音</w:t>
      </w:r>
      <w:r>
        <w:rPr>
          <w:rFonts w:cs="PMingLiU;新細明體" w:ascii="PMingLiU;新細明體" w:hAnsi="PMingLiU;新細明體"/>
          <w:lang w:eastAsia="zh-TW"/>
        </w:rPr>
        <w:t>15:16-20</w:t>
      </w:r>
      <w:r>
        <w:rPr>
          <w:rFonts w:ascii="PMingLiU;新細明體" w:hAnsi="PMingLiU;新細明體" w:cs="PMingLiU;新細明體"/>
          <w:lang w:eastAsia="zh-TW"/>
        </w:rPr>
        <w:t>中。請大家起立，一起來朗讀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兵丁把耶穌帶進衙門院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齊了全營的兵。他們給祂穿上紫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用荊棘編作冠冕給他戴上。就慶賀祂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恭喜猶太人的王阿。又拿一根葦子打他的頭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吐唾沫在祂臉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屈膝拜祂。戲弄完了，就給祂脫了紫袍，仍穿上祂自己的衣服，帶祂出去要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6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接下去請看地二十四節。請放聲讀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將祂釘在十字架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拈鬮分祂的衣服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看是誰得甚麼。釘祂在十字架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是巳初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4-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跳到第三十七節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大聲喊叫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氣就斷了。殿裏的幔子從上到下裂為兩半。對面站著的百夫長看見耶穌這樣喊叫斷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說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這人真是神的兒子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7-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很小的時候，我時常下午獨自去天主教教會內閑逛。那時候，教會的大門全天都是打開的。我總會去到同一個地點，去到一座活生生的塑像面前，描述了耶穌如何背著十字架，走向祂釘十架的地方去。血從頭上荊棘作的皇冠刺穿處流出，沿著祂的臉流下來。是的，我知道天主教把這些塑像變成崇拜的對象。但那塑雕像在我幼小的心中留下了不可磨滅的印象。我反復地思索著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為什麼</w:t>
      </w:r>
      <w:r>
        <w:rPr>
          <w:rFonts w:ascii="PMingLiU;新細明體" w:hAnsi="PMingLiU;新細明體" w:cs="PMingLiU;新細明體"/>
          <w:i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來對待祂呢？祂沒作什麼錯事。他們為什麼要殺祂？祂如此無害善良，他們為什麼要折磨祂、殺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如此，我百思不得其解。周圍也沒人告訴我答案，但耶穌所忍受的刑罰，與祂所接受的恥辱，令我年幼的心靈深受觸動。我後來仍舊不斷地問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為什麼要殺祂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後來，住在我隔壁的麥高聞夫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nd Mrs. McGow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帶我去一間浸信教會，我從聖經內尋到了答案。請打開聖經，翻到以賽亞書第五十章，第六節。這是耶穌說出的預言。請放聲朗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打我的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任他打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拔我腮頰的鬍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由他拔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辱我吐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並不掩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現在請翻到以賽亞書</w:t>
      </w:r>
      <w:r>
        <w:rPr>
          <w:rFonts w:cs="PMingLiU;新細明體" w:ascii="PMingLiU;新細明體" w:hAnsi="PMingLiU;新細明體"/>
          <w:lang w:eastAsia="zh-TW"/>
        </w:rPr>
        <w:t>53:4-5</w:t>
      </w:r>
      <w:r>
        <w:rPr>
          <w:rFonts w:ascii="PMingLiU;新細明體" w:hAnsi="PMingLiU;新細明體" w:cs="PMingLiU;新細明體"/>
          <w:lang w:eastAsia="zh-TW"/>
        </w:rPr>
        <w:t xml:space="preserve">。這便是他們要殺祂的原因。請放聲讀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，背負我們的痛苦。我們卻以為祂受責罰，被神擊打苦待了。那知祂為我們的過犯受害，為我們的罪孽壓傷。因祂受的刑罰我們得平安；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跳到第十一節。請放聲來讀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見自己勞苦的功效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便心滿意足。有許多人因認識我的義僕得稱為義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並且祂要擔當他們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尋到了我童年時期懸念的答案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為什麼</w:t>
      </w:r>
      <w:r>
        <w:rPr>
          <w:rFonts w:ascii="PMingLiU;新細明體" w:hAnsi="PMingLiU;新細明體" w:cs="PMingLiU;新細明體"/>
          <w:i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對待祂？他們為什麼要殺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天地之主耶穌忍受了十字架的痛苦，為的就是償還因我罪孽的懲罰，並使我稱義，令我從神的憤怒與審判中拯救出來。我得救的那天，我們曾唱過衛司理的這首歌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曾離棄天父寶座，廣施恩典無限無量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虛己全倒空，僅剩下愛，為絕望人類寶血流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憐憫，何等無限，我主、我神、將我巡回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奇異的愛！何能如此？我主、我神、竟為我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—</w:t>
      </w:r>
      <w:r>
        <w:rPr>
          <w:rFonts w:ascii="PMingLiU;新細明體" w:hAnsi="PMingLiU;新細明體" w:cs="PMingLiU;新細明體"/>
          <w:lang w:eastAsia="zh-TW"/>
        </w:rPr>
        <w:t>《怎能如此？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nd Can It Be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忍受了恥辱、死在十架上來償還對我罪孽的懲罰。我認識到、並信靠了祂。祂便解脫了我的靈魂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瓦茲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Wat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道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逢思念奇妙十架，並主如何在上懸掛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就不禁渾忘身家，鄙視從前所有傲慢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—</w:t>
      </w:r>
      <w:r>
        <w:rPr>
          <w:rFonts w:ascii="PMingLiU;新細明體" w:hAnsi="PMingLiU;新細明體" w:cs="PMingLiU;新細明體"/>
          <w:lang w:eastAsia="zh-TW"/>
        </w:rPr>
        <w:t>《每逢思念十字寶架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en I Survey the Wondrous Cro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我年青時最喜愛的一首聖詩。如今那仍舊是如此。當我想到耶穌基督、神的兒子所經受的痛苦與祂可怕的死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就不禁渾忘身家，鄙視從前所有傲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信靠了耶穌，祂便拯救了我。你也可以同樣去作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包著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臥在馬槽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就是記號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祂如今不在那馬槽裡，也沒有掛在十架上。如今聖誕期間，祂的骨肉之軀已經從死中復活了。祂已升到上天神的右手邊，處于天國的榮耀內。你可以像那些牧羊人一樣來投靠祂。你可以在祂面前拜祂，祂便能取消你一切罪，恢復你的清白、拯救你的靈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願意來信靠基督、神的兒子？你是否願意靠祂擺脫罪、死亡、和墳墓？你想不想靠祂來接受永生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偉大的改革家馬丁．路德曾如此說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基督既沒有金銀財寶、也沒有人間的王國，因祂已經將這一切賜給人間的公子王孫了。但祂為自己留下了一樣獨特的事情，此乃任何人或天使都是無法辦到的事情 — 那就是征服罪孽和死亡、征服魔鬼與地獄，並從死亡中解脫、拯救那些靠神之道而信任祂的人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保羅說，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願意全心信靠祂嗎？你願將一生交到祂的手中嗎？你希望靠祂得救嗎？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望你在聖誕期間為祂抽出時間。請大家今晚六點鐘回到我們身邊，來參加我們的聖誕晚筵。千萬在聖誕夜、就是聖誕節之前的晚上、為神的兒子抽時間來教會聚會。將你的全身心交給耶穌基督，並靠今晚以及聖誕夜來與祂的子民相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此來表明你的實意！為何孤獨呢？回家吧 — 回教會。為何失喪呢？回家來投靠耶穌基督 — 神的兒子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君同往伯利恆，天使所唱聖嬰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來跪拜同聲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基督、救主、新生王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—</w:t>
      </w:r>
      <w:r>
        <w:rPr>
          <w:rFonts w:ascii="PMingLiU;新細明體" w:hAnsi="PMingLiU;新細明體" w:cs="PMingLiU;新細明體"/>
          <w:lang w:eastAsia="zh-TW"/>
        </w:rPr>
        <w:t>《天使歌唱在高天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"Angels We Have Heard on High," author unknown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齊來虔誠同崇拜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主基督。—《齊來宗主信徒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O Come, All Ye Faithful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Frederick Oakeley, 1802-18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sz w:val="24"/>
          <w:lang w:eastAsia="zh-TW"/>
        </w:rPr>
        <w:t>領讀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2:8-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lang w:eastAsia="zh-TW"/>
        </w:rPr>
        <w:t>"What Child Is This?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William C. Dix, 1837-1898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WHAT CHILD IS THIS? – A CHRISTMAS SERM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54:00Z</dcterms:created>
  <dc:creator>Christopher L. Cagan</dc:creator>
  <dc:description/>
  <dc:language>en-US</dc:language>
  <cp:lastModifiedBy>Christopher L. Cagan</cp:lastModifiedBy>
  <cp:lastPrinted>2003-12-17T18:06:00Z</cp:lastPrinted>
  <dcterms:modified xsi:type="dcterms:W3CDTF">2008-10-10T16:07:00Z</dcterms:modified>
  <cp:revision>40</cp:revision>
  <dc:subject/>
  <dc:title>TALITHA CUMI – ARISE FROM THE DEAD</dc:title>
</cp:coreProperties>
</file>