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遭神離棄的救主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D-FORSAKEN SAVIOUR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四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一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早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April 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IndentedVerse"/>
        <w:ind w:left="1440" w:right="144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約在申初，耶穌大聲喊着說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「以利！以利！拉馬撒巴各大尼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」就是說：我的神！我的神！為甚麼離棄我？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在客西馬尼園內的黑暗中禱告完畢，祂站起來的時候見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隊兵，和祭司長並法利賽人的差役，拿着燈籠、火把、兵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8:3</w:t>
      </w:r>
      <w:r>
        <w:rPr>
          <w:rFonts w:ascii="PMingLiU;新細明體" w:hAnsi="PMingLiU;新細明體" w:cs="PMingLiU;新細明體" w:eastAsia="PMingLiU;新細明體"/>
          <w:lang w:eastAsia="zh-TW"/>
        </w:rPr>
        <w:t>）來了。他們將耶穌捆綁起來，把祂押到大祭司那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文士和長老已經在那裡聚會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太</w:t>
      </w:r>
      <w:r>
        <w:rPr>
          <w:rFonts w:eastAsia="PMingLiU;新細明體" w:cs="PMingLiU;新細明體" w:ascii="PMingLiU;新細明體" w:hAnsi="PMingLiU;新細明體"/>
          <w:lang w:eastAsia="zh-TW"/>
        </w:rPr>
        <w:t>26:5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指責耶穌褻瀆神，又吐唾沫到祂臉上，用拳打祂，用手掌扇祂，將祂的鬍鬚從腮頰上拔出來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次日早晨，大祭司和長老決定要把耶穌處死。他們再次把祂綁住，並把祂交給羅馬總督彼拉多。彼拉多審問了祂。然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彼拉多問眾人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那稱為基督的耶穌我怎麼辦祂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眾人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祂釘十字架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22)</w:t>
      </w:r>
      <w:r>
        <w:rPr>
          <w:rFonts w:ascii="PMingLiU;新細明體" w:hAnsi="PMingLiU;新細明體" w:cs="PMingLiU;新細明體" w:eastAsia="PMingLiU;新細明體"/>
          <w:lang w:eastAsia="zh-TW"/>
        </w:rPr>
        <w:t>。彼拉多用水洗手之後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流這義人的血，罪不在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24)</w:t>
      </w:r>
      <w:r>
        <w:rPr>
          <w:rFonts w:ascii="PMingLiU;新細明體" w:hAnsi="PMingLiU;新細明體" w:cs="PMingLiU;新細明體" w:eastAsia="PMingLiU;新細明體"/>
          <w:lang w:eastAsia="zh-TW"/>
        </w:rPr>
        <w:t>。彼拉多鞭打了耶穌之後，就把祂送去釘十字架。羅馬士兵把一件紅色袍子套在耶穌血淋淋的身上。他們編織了一頂荊棘冠冕，強行戴在祂的頭上。他們把一根蘆葦杆放在祂的右手中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跪在祂面前，戲弄祂，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恭喜，猶太人的王啊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29)</w:t>
      </w:r>
      <w:r>
        <w:rPr>
          <w:rFonts w:ascii="PMingLiU;新細明體" w:hAnsi="PMingLiU;新細明體" w:cs="PMingLiU;新細明體" w:eastAsia="PMingLiU;新細明體"/>
          <w:lang w:eastAsia="zh-TW"/>
        </w:rPr>
        <w:t>。他們吐唾沫在祂臉上，拿回蘆葦杆擊打祂的頭。把祂戲弄完了，他們取下祂的袍子，讓祂穿上自己的衣裳，準備帶祂到釘十字架的地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無金銀的冠冕呈獻在面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更無可見之王位來掌管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祂驕傲地戴起額上的血跡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罪人們為祂呈上真正皇冠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恆國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用血筆寫成愛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頭戴荊棘編織的冠冕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A Crown of Thorns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Ira F. Stanphill, 1914-199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背着十字架出了城。在十架的重壓之下，祂一次又一次地跌倒。最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士兵們強迫一個名叫西門的古利奈人，幫助耶穌抬十字架。當他們到達各各他時，他們拿醋給祂喝，但祂拒絕了。士兵們把祂的手腳釘在十字架上，並把十字架直立起來，然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坐在那裡看守祂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3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他們在祂的頭以上挂了一個牌子，釘在十字架上，牌上寫着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是猶太人的王耶穌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同祂一起釘十字架的，還有兩個賊：一個在左邊，一個在右。有些路過十字架旁觀的人，向祂挑釁地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如果是神的兒子，就從十字架上下來罷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4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大祭司也嘲笑祂，如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是以色列的王，現在可以從十字架上下來，我們就信祂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4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的王位不在象牙塔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祂死在各各他的十架上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為罪人祂拋棄了自身的一切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在十架上祂環顧自己的王國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恆國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用血筆寫成愛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頭戴荊棘編織的冠冕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釘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十字架的時</w:t>
      </w:r>
      <w:r>
        <w:rPr>
          <w:rFonts w:ascii="PMingLiU;新細明體" w:hAnsi="PMingLiU;新細明體" w:cs="PMingLiU;新細明體" w:eastAsia="PMingLiU;新細明體"/>
          <w:lang w:eastAsia="zh-TW"/>
        </w:rPr>
        <w:t>辰</w:t>
      </w:r>
      <w:r>
        <w:rPr>
          <w:rFonts w:ascii="PMingLiU;新細明體" w:hAnsi="PMingLiU;新細明體" w:cs="PMingLiU;新細明體" w:eastAsia="PMingLiU;新細明體"/>
          <w:lang w:eastAsia="zh-TW"/>
        </w:rPr>
        <w:t>是早上九點。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中午十二點，黑暗</w:t>
      </w:r>
      <w:r>
        <w:rPr>
          <w:rFonts w:ascii="PMingLiU;新細明體" w:hAnsi="PMingLiU;新細明體" w:cs="PMingLiU;新細明體" w:eastAsia="PMingLiU;新細明體"/>
          <w:lang w:eastAsia="zh-TW"/>
        </w:rPr>
        <w:t>籠罩大地</w:t>
      </w:r>
      <w:r>
        <w:rPr>
          <w:rFonts w:ascii="PMingLiU;新細明體" w:hAnsi="PMingLiU;新細明體" w:cs="PMingLiU;新細明體" w:eastAsia="PMingLiU;新細明體"/>
          <w:lang w:eastAsia="zh-TW"/>
        </w:rPr>
        <w:t>，直到下午三點。大約在三點</w:t>
      </w:r>
      <w:r>
        <w:rPr>
          <w:rFonts w:ascii="PMingLiU;新細明體" w:hAnsi="PMingLiU;新細明體" w:cs="PMingLiU;新細明體" w:eastAsia="PMingLiU;新細明體"/>
          <w:lang w:eastAsia="zh-TW"/>
        </w:rPr>
        <w:t>左右</w:t>
      </w:r>
      <w:r>
        <w:rPr>
          <w:rFonts w:ascii="PMingLiU;新細明體" w:hAnsi="PMingLiU;新細明體" w:cs="PMingLiU;新細明體" w:eastAsia="PMingLiU;新細明體"/>
          <w:lang w:eastAsia="zh-TW"/>
        </w:rPr>
        <w:t>，耶穌大聲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利！以利！拉馬撒巴各大尼？就是說：我的神！我的神！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粗糙十架作祂王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放聲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恆國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用血筆寫成愛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頭戴荊棘編織的冠冕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大聲喊道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祂在十字架上的呼喊顯示了三樣事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耶穌在十架上的呼喊應驗了舊約內一則預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詩篇</w:t>
      </w:r>
      <w:r>
        <w:rPr>
          <w:rFonts w:eastAsia="PMingLiU;新細明體" w:cs="PMingLiU;新細明體" w:ascii="PMingLiU;新細明體" w:hAnsi="PMingLiU;新細明體"/>
          <w:lang w:eastAsia="zh-TW"/>
        </w:rPr>
        <w:t>22:1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內，大衛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的神，我的神！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有意地去應驗了這節經文。詩篇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章內提供了</w:t>
      </w:r>
      <w:r>
        <w:rPr>
          <w:rFonts w:eastAsia="PMingLiU;新細明體"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 w:eastAsia="PMingLiU;新細明體"/>
          <w:lang w:eastAsia="zh-TW"/>
        </w:rPr>
        <w:t>條耶穌在十架上所應驗的預言。這令幾位作者把詩篇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五篇福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詩篇</w:t>
      </w:r>
      <w:r>
        <w:rPr>
          <w:rFonts w:eastAsia="PMingLiU;新細明體" w:cs="PMingLiU;新細明體" w:ascii="PMingLiU;新細明體" w:hAnsi="PMingLiU;新細明體"/>
          <w:lang w:eastAsia="zh-TW"/>
        </w:rPr>
        <w:t>22:18</w:t>
      </w:r>
      <w:r>
        <w:rPr>
          <w:rFonts w:ascii="PMingLiU;新細明體" w:hAnsi="PMingLiU;新細明體" w:cs="PMingLiU;新細明體" w:eastAsia="PMingLiU;新細明體"/>
          <w:lang w:eastAsia="zh-TW"/>
        </w:rPr>
        <w:t>如此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他們分我的外衣，為我的裡衣拈鬮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那正是在十字架腳下羅馬士兵處理基督衣服的方式。詩篇</w:t>
      </w:r>
      <w:r>
        <w:rPr>
          <w:rFonts w:eastAsia="PMingLiU;新細明體" w:cs="PMingLiU;新細明體" w:ascii="PMingLiU;新細明體" w:hAnsi="PMingLiU;新細明體"/>
          <w:lang w:eastAsia="zh-TW"/>
        </w:rPr>
        <w:t>22:16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們扎了我的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的腳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希伯來原文的含義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挖掘、刺穿、使空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John Gill</w:t>
      </w:r>
      <w:r>
        <w:rPr>
          <w:rFonts w:ascii="PMingLiU;新細明體" w:hAnsi="PMingLiU;新細明體" w:cs="PMingLiU;新細明體" w:eastAsia="PMingLiU;新細明體"/>
          <w:lang w:eastAsia="zh-TW"/>
        </w:rPr>
        <w:t>）的意思。撒迦利亞書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們必仰望我，就是他們所扎的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其中扎字的希伯來原文帶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捅、扎、刺穿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Strong</w:t>
      </w:r>
      <w:r>
        <w:rPr>
          <w:rFonts w:ascii="PMingLiU;新細明體" w:hAnsi="PMingLiU;新細明體" w:cs="PMingLiU;新細明體" w:eastAsia="PMingLiU;新細明體"/>
          <w:lang w:eastAsia="zh-TW"/>
        </w:rPr>
        <w:t>）的意思。司可福（</w:t>
      </w:r>
      <w:r>
        <w:rPr>
          <w:rFonts w:eastAsia="PMingLiU;新細明體"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 w:eastAsia="PMingLiU;新細明體"/>
          <w:lang w:eastAsia="zh-TW"/>
        </w:rPr>
        <w:t>）研讀版聖經內說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形像地描述了死在十架上的情形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手、胳膊、肩膀、和胯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脫節 </w:t>
      </w:r>
      <w:r>
        <w:rPr>
          <w:rFonts w:eastAsia="PMingLiU;新細明體" w:cs="PMingLiU;新細明體" w:ascii="PMingLiU;新細明體" w:hAnsi="PMingLiU;新細明體"/>
          <w:lang w:eastAsia="zh-TW"/>
        </w:rPr>
        <w:t>(14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劇烈的痛苦導致汗流如注 </w:t>
      </w:r>
      <w:r>
        <w:rPr>
          <w:rFonts w:eastAsia="PMingLiU;新細明體" w:cs="PMingLiU;新細明體" w:ascii="PMingLiU;新細明體" w:hAnsi="PMingLiU;新細明體"/>
          <w:lang w:eastAsia="zh-TW"/>
        </w:rPr>
        <w:t>(14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心臟功能受影響 </w:t>
      </w:r>
      <w:r>
        <w:rPr>
          <w:rFonts w:eastAsia="PMingLiU;新細明體" w:cs="PMingLiU;新細明體" w:ascii="PMingLiU;新細明體" w:hAnsi="PMingLiU;新細明體"/>
          <w:lang w:eastAsia="zh-TW"/>
        </w:rPr>
        <w:t>(14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；疲勞不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口渴難熬 </w:t>
      </w:r>
      <w:r>
        <w:rPr>
          <w:rFonts w:eastAsia="PMingLiU;新細明體" w:cs="PMingLiU;新細明體" w:ascii="PMingLiU;新細明體" w:hAnsi="PMingLiU;新細明體"/>
          <w:lang w:eastAsia="zh-TW"/>
        </w:rPr>
        <w:t>(15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雙手雙腳被刺穿 </w:t>
      </w:r>
      <w:r>
        <w:rPr>
          <w:rFonts w:eastAsia="PMingLiU;新細明體" w:cs="PMingLiU;新細明體" w:ascii="PMingLiU;新細明體" w:hAnsi="PMingLiU;新細明體"/>
          <w:lang w:eastAsia="zh-TW"/>
        </w:rPr>
        <w:t>(16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 w:eastAsia="PMingLiU;新細明體"/>
          <w:lang w:eastAsia="zh-TW"/>
        </w:rPr>
        <w:t>身體部分裸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令人羞辱（</w:t>
      </w:r>
      <w:r>
        <w:rPr>
          <w:rFonts w:eastAsia="PMingLiU;新細明體"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節）等均為這類死刑的特征。相隨的各種情形在基督釘十字架的過程中也得到了完全的應驗。基督在第一節內孤單的呼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第二節內的晝夜〔光暗〕交替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太</w:t>
      </w:r>
      <w:r>
        <w:rPr>
          <w:rFonts w:eastAsia="PMingLiU;新細明體" w:cs="PMingLiU;新細明體" w:ascii="PMingLiU;新細明體" w:hAnsi="PMingLiU;新細明體"/>
          <w:lang w:eastAsia="zh-TW"/>
        </w:rPr>
        <w:t>27:45)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以及第</w:t>
      </w:r>
      <w:r>
        <w:rPr>
          <w:rFonts w:eastAsia="PMingLiU;新細明體"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 w:eastAsia="PMingLiU;新細明體"/>
          <w:lang w:eastAsia="zh-TW"/>
        </w:rPr>
        <w:t>節內拈鬮（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35</w:t>
      </w:r>
      <w:r>
        <w:rPr>
          <w:rFonts w:ascii="PMingLiU;新細明體" w:hAnsi="PMingLiU;新細明體" w:cs="PMingLiU;新細明體" w:eastAsia="PMingLiU;新細明體"/>
          <w:lang w:eastAsia="zh-TW"/>
        </w:rPr>
        <w:t>）的情形，都確切地應驗了。如果你記得十字架是羅馬人的刑罰，而並非猶太人的習俗，此經文默示性的證據便更加無法抗拒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0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詩篇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摩利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說，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中對未來神的兒子釘十字架的預言性描述令人驚異。這段詩篇在其應驗的</w:t>
      </w:r>
      <w:r>
        <w:rPr>
          <w:rFonts w:eastAsia="PMingLiU;新細明體" w:cs="PMingLiU;新細明體" w:ascii="PMingLiU;新細明體" w:hAnsi="PMingLiU;新細明體"/>
          <w:lang w:eastAsia="zh-TW"/>
        </w:rPr>
        <w:t>100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之前便已寫成。它在世人知曉釘十字架的刑罰很久之前，便形像地描述了基督所忍受之痛苦的細節… </w:t>
      </w:r>
      <w:r>
        <w:rPr>
          <w:rFonts w:eastAsia="PMingLiU;新細明體" w:cs="PMingLiU;新細明體" w:ascii="PMingLiU;新細明體" w:hAnsi="PMingLiU;新細明體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</w:rPr>
        <w:t>The Defender's Study Bible,</w:t>
      </w:r>
      <w:r>
        <w:rPr>
          <w:rFonts w:eastAsia="PMingLiU;新細明體" w:cs="PMingLiU;新細明體" w:ascii="PMingLiU;新細明體" w:hAnsi="PMingLiU;新細明體"/>
        </w:rPr>
        <w:t xml:space="preserve"> World Publishers, 1995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60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對詩篇</w:t>
      </w:r>
      <w:r>
        <w:rPr>
          <w:rFonts w:eastAsia="PMingLiU;新細明體" w:cs="PMingLiU;新細明體" w:ascii="PMingLiU;新細明體" w:hAnsi="PMingLiU;新細明體"/>
        </w:rPr>
        <w:t>22:1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萊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TW"/>
        </w:rPr>
        <w:t>）在其它舊約預言都獲得應驗之後，特別列舉了這條預言〔為例〕。他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眾多預言都偶然得到應驗是不可能的。由此，我們可以看到經卷乃神所默示的強而有力的證據，也能看到基督就是神的明證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4:25-2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二，耶穌在十架上的呼喊從某程度上描述了地獄中的罪人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注意，我不像弗賴得力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普萊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Frederick K. Price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所信的那樣，認為耶穌進了地獄。猶如普萊斯博士所說的，他認為耶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進了地獄去為我們受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那毫無任何聖經內的根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我同意萊斯博士的看法，認為耶穌痛苦的呼喊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為甚麼離棄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>這描述了地獄中罪人的痛苦。萊斯博士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認為，基督在十字架上的痛苦，從某種程度上描述了地獄中罪人的痛苦。耶穌在十字架上呼喊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渴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正如那位財主在陰間裡口渴一樣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 w:eastAsia="PMingLiU;新細明體"/>
          <w:lang w:eastAsia="zh-TW"/>
        </w:rPr>
        <w:t>。難道你無法想象那位財主呼叫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為甚麼離棄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嗎？地獄是真實的。罪必須帶來折磨，帶來肉身的痛苦…與神隔絕。地獄中的罪人仍舊是盲目的，仍舊是邪惡的，仍舊在問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為什麼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 w:eastAsia="PMingLiU;新細明體"/>
          <w:lang w:eastAsia="zh-TW"/>
        </w:rPr>
        <w:t>。猶大在他痛苦的心地中，知道自己出賣了無辜之人〔的血〕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卻不願從罪中回頭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1, 3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耶穌在十字架上的呼聲，從某種程度上反映了地獄中罪人的呼喊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7:4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任何墮入地獄的人都是絕望的。耶穌把未得救之人死後的事情告訴了我們。祂會向這些人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這被咒詛的人，離開我！進入…永火裡去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0"/>
          <w:szCs w:val="10"/>
          <w:lang w:eastAsia="zh-TW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那裡，蟲是不死的，火是不滅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4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在陰間受痛苦，舉目遠遠的望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對那拒絕信靠基督的人來講，他們將永遠忍受耶穌在十字架上所受的痛苦。他們會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永火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5:41</w:t>
      </w:r>
      <w:r>
        <w:rPr>
          <w:rFonts w:ascii="PMingLiU;新細明體" w:hAnsi="PMingLiU;新細明體" w:cs="PMingLiU;新細明體" w:eastAsia="PMingLiU;新細明體"/>
          <w:lang w:eastAsia="zh-TW"/>
        </w:rPr>
        <w:t>）永受折磨。他們似乎會無止境地呼喊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〔你〕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是的，我們相信耶穌在十字架上的痛苦，從某程度上描述了地獄中罪人的痛苦。那便是為什麼我們現在求告你去信靠基督，從你的罪孽中獲得解救，不然便會太遲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耶穌在十架上的呼喊顯示出，祂的死是為了償還人的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大聲喊着說：以利！以利！拉馬撒巴各大尼？就是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我的神！我的神！為甚麼離棄我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祂的呼喊具有極深的含義，是人琢磨不透的。我記得曾在某處讀到，路德數日研讀，不吃不動，想揣摩清楚救主呼喊的含義。他最終意識到，他是無法靠人的思維來想清楚聖父和聖子是如何分離的。三位一體中的第一位如何能遺棄第二位呢？他最終放棄了，走出臥室去和妻子孩子一同吃晚飯。清教徒註解家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揣普（</w:t>
      </w:r>
      <w:r>
        <w:rPr>
          <w:rFonts w:eastAsia="PMingLiU;新細明體" w:cs="PMingLiU;新細明體" w:ascii="PMingLiU;新細明體" w:hAnsi="PMingLiU;新細明體"/>
          <w:lang w:eastAsia="zh-TW"/>
        </w:rPr>
        <w:t>John Trapp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601-1669</w:t>
      </w:r>
      <w:r>
        <w:rPr>
          <w:rFonts w:ascii="PMingLiU;新細明體" w:hAnsi="PMingLiU;新細明體" w:cs="PMingLiU;新細明體" w:eastAsia="PMingLiU;新細明體"/>
          <w:lang w:eastAsia="zh-TW"/>
        </w:rPr>
        <w:t>）談到救主神秘的呼喊時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作為人，祂呼喊「我的神！我的神！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為甚麼離棄我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作為神，祂為懺悔的賊提供了樂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ohn Trapp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A Commentary on the Old and New Testament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ranski Publications, 1997 </w:t>
      </w:r>
      <w:r>
        <w:rPr>
          <w:rFonts w:ascii="PMingLiU;新細明體" w:hAnsi="PMingLiU;新細明體" w:cs="PMingLiU;新細明體" w:eastAsia="PMingLiU;新細明體"/>
          <w:lang w:eastAsia="zh-TW"/>
        </w:rPr>
        <w:t>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27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7:46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凌斯基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R. C. H. Lenski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864-1936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用臨終的余力，祂向神呼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但卻再也看不到自己裡面有父神的跡象 —— 因為在父和子之間起了一座牆，這牆就是世上的罪孽和它所受的詛咒，這些都被加在子的肩頭。耶穌渴望見到神，但是神離開了。不是子離開了父，而是父離開了子。子向神呼喊，但是神沒有答复祂…對這神秘的事件，我們所能想出的最貼切的解釋是，耶穌被世間的罪孽和詛咒所覆蓋。當神見到這樣的耶穌，便轉身不去看祂。聖子擔當了我們的罪、以及對罪的詛咒…這就是為何耶穌呼喊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我的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沒有呼喊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我的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原因。這裡的所有格 </w:t>
      </w:r>
      <w:r>
        <w:rPr>
          <w:rFonts w:eastAsia="PMingLiU;新細明體" w:cs="PMingLiU;新細明體" w:ascii="PMingLiU;新細明體" w:hAnsi="PMingLiU;新細明體"/>
          <w:lang w:eastAsia="zh-TW"/>
        </w:rPr>
        <w:t>['</w:t>
      </w:r>
      <w:r>
        <w:rPr>
          <w:rFonts w:ascii="PMingLiU;新細明體" w:hAnsi="PMingLiU;新細明體" w:cs="PMingLiU;新細明體" w:eastAsia="PMingLiU;新細明體"/>
          <w:lang w:eastAsia="zh-TW"/>
        </w:rPr>
        <w:t>我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] </w:t>
      </w:r>
      <w:r>
        <w:rPr>
          <w:rFonts w:ascii="PMingLiU;新細明體" w:hAnsi="PMingLiU;新細明體" w:cs="PMingLiU;新細明體" w:eastAsia="PMingLiU;新細明體"/>
          <w:lang w:eastAsia="zh-TW"/>
        </w:rPr>
        <w:t>很重要。儘管神轉移離開了祂，祂仍然向神呼喊，竭力靠近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的</w:t>
      </w:r>
      <w:r>
        <w:rPr>
          <w:rFonts w:ascii="PMingLiU;新細明體" w:hAnsi="PMingLiU;新細明體" w:cs="PMingLiU;新細明體" w:eastAsia="PMingLiU;新細明體"/>
          <w:lang w:eastAsia="zh-TW"/>
        </w:rPr>
        <w:t>神。耶穌超凡的完美顯露於此。儘管在祂作為祭獻的那一刻，祂成了罪和受詛咒的人，但祂仍舊是無瑕疵的神的羔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Interpretation of St. Matthew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 Gospel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Augsburg Publishing House, 1964 </w:t>
      </w:r>
      <w:r>
        <w:rPr>
          <w:rFonts w:ascii="PMingLiU;新細明體" w:hAnsi="PMingLiU;新細明體" w:cs="PMingLiU;新細明體" w:eastAsia="PMingLiU;新細明體"/>
          <w:lang w:eastAsia="zh-TW"/>
        </w:rPr>
        <w:t>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119-112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萊斯博士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某種其妙的方式，耶穌基督擔當了世間的罪孽，以罪人的身份忍受了苦難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ice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使徒保羅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就是基督照聖經所說，為我們的罪死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林前 </w:t>
      </w:r>
      <w:r>
        <w:rPr>
          <w:rFonts w:eastAsia="PMingLiU;新細明體"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使徒彼得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被掛在木頭上，親身擔當了我們的罪，使我們既然在罪上死，就得以在義上活。因祂受的鞭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們便得了醫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前書 </w:t>
      </w:r>
      <w:r>
        <w:rPr>
          <w:rFonts w:eastAsia="PMingLiU;新細明體"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替我們而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為了償還我們罪孽的代價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為我們受了咒詛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 </w:t>
      </w:r>
      <w:r>
        <w:rPr>
          <w:rFonts w:eastAsia="PMingLiU;新細明體"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愛我們是如此深厚，為了拯救我們脫離罪孽和地獄，以至祂死在了十字架上。如此的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所要求的是對祂的忠誠和愛心。瓦茲博士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如此奇妙深恩厚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獻上身心方可報恩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來投靠基督，來信任祂吧。祂將救你逃離罪孽的懲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的王位不在象牙塔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祂死在各各他的十架上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為罪人祂拋棄了自身的一切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在十架上祂環顧自己的王國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恆國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用血筆寫成愛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頭戴荊棘編織的冠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15:24-3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  <w:t xml:space="preserve">     </w:t>
      </w:r>
      <w:r>
        <w:rPr>
          <w:rFonts w:eastAsia="PMingLiU;新細明體" w:cs="PMingLiU;新細明體" w:ascii="PMingLiU;新細明體" w:hAnsi="PMingLiU;新細明體"/>
          <w:sz w:val="24"/>
        </w:rPr>
        <w:t>"A Crown of Thorns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</w:rPr>
        <w:t xml:space="preserve"> Ira F. Stanphill, 1914-1993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遭神離棄的救主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D-FORSAKEN SAVIOUR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44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約在申初，耶穌大聲喊着說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「以利！以利！拉馬撒巴各大尼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」就是說：我的神！我的神！為甚麼離棄我？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7:46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8:3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6:57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0:6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7:22, 24, 29, 36, 40, 42)</w:t>
      </w:r>
    </w:p>
    <w:p>
      <w:pPr>
        <w:pStyle w:val="Subtitle"/>
        <w:ind w:left="0" w:hanging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一，耶穌在十架上的呼喊應驗了舊約內一則預言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2:1, 18, 16; </w:t>
      </w:r>
      <w:r>
        <w:rPr>
          <w:rFonts w:ascii="PMingLiU;新細明體" w:hAnsi="PMingLiU;新細明體" w:cs="PMingLiU;新細明體" w:eastAsia="PMingLiU;新細明體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耶穌在十架上的呼喊從某程度上描述了地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獄中的罪人，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6:24; 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14;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4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5:41; 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9:44; 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2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三，耶穌在十架上的呼喊顯示出，祂的死是為了償還人的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罪孽，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5:3; </w:t>
      </w:r>
      <w:r>
        <w:rPr>
          <w:rFonts w:ascii="PMingLiU;新細明體" w:hAnsi="PMingLiU;新細明體" w:cs="PMingLiU;新細明體" w:eastAsia="PMingLiU;新細明體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 w:eastAsia="PMingLiU;新細明體"/>
          <w:lang w:eastAsia="zh-TW"/>
        </w:rPr>
        <w:t>加拉太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1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0:00Z</dcterms:created>
  <dc:creator>Christopher L. Cagan</dc:creator>
  <dc:description/>
  <dc:language>en-US</dc:language>
  <cp:lastModifiedBy>Use This Account</cp:lastModifiedBy>
  <cp:lastPrinted>2012-04-01T07:23:00Z</cp:lastPrinted>
  <dcterms:modified xsi:type="dcterms:W3CDTF">2012-04-02T06:20:00Z</dcterms:modified>
  <cp:revision>2</cp:revision>
  <dc:subject/>
  <dc:title>TALITHA CUMI – ARISE FROM THE DEAD</dc:title>
</cp:coreProperties>
</file>