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巴底買的榜樣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BLIND BARTIMAEU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四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4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馬可把巴底買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討飯的瞎子，是底買的兒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46)</w:t>
      </w:r>
      <w:r>
        <w:rPr>
          <w:rFonts w:ascii="PMingLiU;新細明體" w:hAnsi="PMingLiU;新細明體" w:cs="PMingLiU;新細明體"/>
          <w:lang w:eastAsia="zh-TW"/>
        </w:rPr>
        <w:t xml:space="preserve">。那時候的耶路撒冷必定有几十個瞎子。來自羅馬帝國各個區域的成千上萬猶太人，為了慶祝逾越節來到耶路撒冷，使得城裡變得擁擠不堪。在此人海中有這麼一位瞎子，他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底買的兒子巴底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可告知我們他的名字，是為了把他與早期的基督徒們區分開來。馬可想讓耶路撒冷教會的基督徒們知道他的姓名。馬可福音寫成時，僅在這件事發生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左右，因此，巴底買當時有可能尚在人世，並有可能是耶路撒冷教會的活躍成員。我們從巴底買的轉變中能學到幾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會有許多人阻止你來信靠耶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正坐在大路旁乞討。忽然間，他聽說耶穌將路過這裡。他大聲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大衛的子孫耶穌啊！可憐我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人群中許多人指責他，讓他不要喊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這不正是你想要來信靠耶穌時發生的情形嗎？人們試圖阻止你。如果你有失喪的朋友，他們會試圖阻止你。如果你有失喪的父母，他們也常常試圖阻止你。撒但也在設法阻止你。在我看來，這些人似乎受了魔鬼勢力的影響，他們告訴他不要祈求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大衛的子孫耶穌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szCs w:val="22"/>
          <w:lang w:eastAsia="zh-TW"/>
        </w:rPr>
        <w:t>！可憐我罷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還有，你自身墮落的本性也會阻止你。你若想得救，就必須如巴底買那樣努力爭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人責備他，不許他作聲。他卻越發大聲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更加大聲地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衛的子孫啊，可憐我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 xml:space="preserve">。你決不能放棄尋找耶穌。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進入基督。路加福音 </w:t>
      </w:r>
      <w:r>
        <w:rPr>
          <w:rFonts w:cs="PMingLiU;新細明體" w:ascii="PMingLiU;新細明體" w:hAnsi="PMingLiU;新細明體"/>
          <w:lang w:eastAsia="zh-TW"/>
        </w:rPr>
        <w:t xml:space="preserve">13:24 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努力 </w:t>
      </w:r>
      <w:r>
        <w:rPr>
          <w:rFonts w:cs="PMingLiU;新細明體" w:ascii="PMingLiU;新細明體" w:hAnsi="PMingLiU;新細明體"/>
          <w:lang w:eastAsia="zh-TW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英文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一字，就是從這個字演化而來的。你必須經歷痛苦、爭鬥，並且力爭進入，來到主耶穌本人身邊！對許多人來說，這不是一件易事。地獄的權勢與你作對。你被罪蒙蔽的心與你作對。你必須努力爭鬥，超越你自己的感受、想法、以及情感，從而來到主耶穌身邊。如果你放棄爭鬥，你將永遠無法與神和解，因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必不得平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些未被揀選之人，會停止禱告，放棄了為來到主耶穌身邊和得祂的赦免的爭鬥。未被揀選的會放棄。他們會如同行屍走肉一般坐在教會裡，等着撒但最終把他們帶走。但是，被揀選的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爭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直到他們進入為止！那未被揀選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要進去，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而被揀選的會在心中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進入自由、喜樂、與光明，耶穌，我來就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家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耶穌，我來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要注意到，有些人會鼓勵你去信靠耶穌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邊的那群人中，有許多人試圖使巴底買安靜下來，並阻止他到耶穌身邊。但是，有些卻鼓勵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起來！祂叫你啦」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、肉身、還有撒但在與你作對。但這裡有好心的基督徒，他們為你禱告、鼓勵你，和你談話，並勸你來信耶穌！認真聽執事凱根博士的話。他渴望你來信耶穌而得救。他是聰明人，在幫助他人努力信靠救主上有着多年的經驗。用心聽他所說的話，遵從他的指導 —— 並且按這些指導去做。切莫放棄。如果你是神所揀選的，你必將得救！主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脫離捆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耶穌，我來就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進入你完全，脫離貧乏進入你豐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耶穌，我來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還要注意，耶穌命令叫他過來。 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，起來！祂叫你啦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命令所有宣道士去做的事情。祂命令我們去召喚罪人來信靠耶穌得救。祂命令我們外出去宣講福音。耶穌告誡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…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聽到耶穌死在十字架上，為的是償還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好消息。耶穌的寶血能洗淨你全部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也是好消息。聽到耶穌從死中復活了，並升到上天神的右手邊來，為你能夠獲得永生，這又是好消息。得知耶穌如今正在為你禱告也是一條好消息。是的，得知你能夠靠簡單的信念來信靠耶穌，並從自己的罪孽中獲得拯救，這更是一條好消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脫離捆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憂愁與黑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耶穌，我來就你；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你必須信靠耶穌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須再次重申，僅有蒙揀選的人才能來投靠祂。請注意，那天沿途夾道旁觀的人山人海。然而，耶穌沒有召喚他們中的任何人。經文講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是在場那一大群人內唯一受召的人。唯有那些蒙揀選的人才能聽到召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來信靠耶穌。聖經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蒙揀選的人得着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其餘的就成了頑梗不化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這位盲人，他是如何容易地、並且迅速地來投靠救主的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子就丟下衣服、跳起來，走到耶穌那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50)</w:t>
      </w:r>
      <w:r>
        <w:rPr>
          <w:rFonts w:ascii="PMingLiU;新細明體" w:hAnsi="PMingLiU;新細明體" w:cs="PMingLiU;新細明體"/>
          <w:lang w:eastAsia="zh-TW"/>
        </w:rPr>
        <w:t>。內心擔憂自己是否選民中的一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對你毫無益處。如果你在咨詢室內談起揀選的話題，凱根博士會請你離開。不要為此擔憂；那對你無濟于事。無需為此費心、也不要浪費口舌。如果你是選民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你會思慮自己的罪孽，思考自己對耶穌的需求</w:t>
      </w:r>
      <w:r>
        <w:rPr>
          <w:rFonts w:ascii="PMingLiU;新細明體" w:hAnsi="PMingLiU;新細明體" w:cs="PMingLiU;新細明體"/>
          <w:lang w:eastAsia="zh-TW"/>
        </w:rPr>
        <w:t>。如果你不屬選民之一，你便會為揀選費心，而不去考慮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僅去考慮你本身的罪孽，考慮你如何需要耶穌來原諒你的罪孽，並用祂的寶血來清洗你的罪孽。僅僅思考如何去信靠耶穌。然後來信靠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會救你，祂會救你，現在來救你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們。請起立，放聲同唱歌頁上的聖詩第七首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耶穌，我來就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進入你完全，脫離貧乏進入你豐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失敗羞恥的結果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十架榮耀的恩典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痛苦進入你安寧，脫離風波進入你平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怨嘆，進入你稱贊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狂傲不平的血氣，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完全有福的旨意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自己住在你愛裡，脫離絕望等候你來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地上騰，如鷹展雙翼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脫離幽暗陰府的恐怖，耶穌我來，耶穌我來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歡樂光明的父家，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敗壞無底的深淵，進入護庇安歇的羊圈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永永遠遠，瞻仰你容顏，耶穌，我來就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耶穌我來》</w:t>
      </w:r>
      <w:r>
        <w:rPr>
          <w:rFonts w:cs="PMingLiU;新細明體" w:ascii="PMingLiU;新細明體" w:hAnsi="PMingLiU;新細明體"/>
        </w:rPr>
        <w:t xml:space="preserve">("Jesus, I Come" </w:t>
      </w:r>
      <w:r>
        <w:rPr>
          <w:rFonts w:cs="PMingLiU;新細明體" w:ascii="PMingLiU;新細明體" w:hAnsi="PMingLiU;新細明體"/>
          <w:lang w:eastAsia="zh-TW"/>
        </w:rPr>
        <w:tab/>
        <w:br/>
        <w:tab/>
        <w:t xml:space="preserve">    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>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10:46-52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ascii="PMingLiU;新細明體" w:hAnsi="PMingLiU;新細明體" w:cs="PMingLiU;新細明體"/>
          <w:b w:val="false"/>
          <w:bCs/>
          <w:szCs w:val="24"/>
        </w:rPr>
        <w:t>《耶穌我來》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  <w:t xml:space="preserve">    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"Jesus, I Come" </w:t>
      </w:r>
      <w:r>
        <w:rPr>
          <w:rFonts w:ascii="PMingLiU;新細明體" w:hAnsi="PMingLiU;新細明體" w:cs="PMingLiU;新細明體"/>
          <w:b w:val="false"/>
          <w:bCs/>
          <w:szCs w:val="24"/>
        </w:rPr>
        <w:t>詞</w:t>
      </w:r>
      <w:r>
        <w:rPr>
          <w:rFonts w:cs="PMingLiU;新細明體" w:ascii="PMingLiU;新細明體" w:hAnsi="PMingLiU;新細明體"/>
          <w:b w:val="false"/>
          <w:bCs/>
          <w:szCs w:val="24"/>
        </w:rPr>
        <w:t>: William T. Sleeper, 1819-1904)</w:t>
      </w:r>
      <w:r>
        <w:rPr>
          <w:rFonts w:ascii="PMingLiU;新細明體" w:hAnsi="PMingLiU;新細明體" w:cs="PMingLiU;新細明體"/>
          <w:b w:val="false"/>
          <w:bCs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巴底買的榜樣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BLIND BARTIMAEU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會有許多人阻止你來信靠耶穌，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要注意到，有些人會鼓勵你去信靠耶穌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還要注意，耶穌命令叫他過來，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你必須信靠耶穌本人，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11:00Z</dcterms:created>
  <dc:creator>Christopher L. Cagan</dc:creator>
  <dc:description/>
  <dc:language>en-US</dc:language>
  <cp:lastModifiedBy>Use This Account</cp:lastModifiedBy>
  <cp:lastPrinted>2011-12-01T20:49:00Z</cp:lastPrinted>
  <dcterms:modified xsi:type="dcterms:W3CDTF">2011-12-04T16:11:00Z</dcterms:modified>
  <cp:revision>2</cp:revision>
  <dc:subject/>
  <dc:title>BEHOLD THE LAMB OF GOD</dc:title>
</cp:coreProperties>
</file>