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lang w:eastAsia="zh-TW"/>
        </w:rPr>
        <w:t>月十</w:t>
      </w:r>
      <w:r>
        <w:rPr>
          <w:rFonts w:ascii="PMingLiU;新細明體" w:hAnsi="PMingLiU;新細明體" w:cs="PMingLiU;新細明體"/>
          <w:sz w:val="24"/>
          <w:lang w:eastAsia="zh-TW"/>
        </w:rPr>
        <w:t>三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</w:rPr>
        <w:t>s Day Evening, July 13, 2014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今晚要說的有關神的事情，會使某些聽眾反感，甚至厭惡。如今的世人對神有些非常錯誤的看法。一旦談起聖經內的神，總會令某些人反感，在某類牧師階層中尤其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年前，我應一位年長牧師的邀請，去向一群百來人的青年宣講福音。我在那裡講過許多次道，所以我以為我知道那間教會想聽什麼樣的道。但這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兩位年輕的牧師主持聚會。我宣講了一篇救恩的信息，強調神對罪的懲罰，結束時清楚地講明了基督的福音。二十七位年青人響應了得救的宣召。這些都是首次表白自己信仰的人，大概佔在場大學年紀青年人的四分之一左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會猜想，當時在場的兩位年輕牧師，會因如此強烈的反響而欣喜。但他們兩人的面部表情都極為不滿。他們一直沒有來函祝謝，也從未照那間教會的慣例給我寄來任何酬金。我後來發現，他們認為我講的過於消極；照他們來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只需邀請年輕人，而無需告誡那些年青人神對罪孽的懲罰。從那之後，我發現許多牧師與他們的觀點相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把福音傳給他們。僅去強調神的愛。不要觸犯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們坐臥不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反復地發現，當今宣道士的心態大都如此。但我非常確信，這樣的心態帶有嚴重的缺陷，對福音宣道的這種看法，是不充分的與錯誤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不首先明白對神的敬畏，無人能夠了解神真實的恩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Root of Righteousness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5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ascii="PMingLiU;新細明體" w:hAnsi="PMingLiU;新細明體" w:cs="PMingLiU;新細明體"/>
          <w:lang w:eastAsia="zh-TW"/>
        </w:rPr>
        <w:t>，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認為他完全正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不首先明白對神的敬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人能夠了解神真實的恩典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與投舍博士的看法完全相同。伊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對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來說，宣講人類的墮落在神面前的危險性，等於在宣講神聖憤怒…在地獄中對罪懲罰〔的肯定性〕。他把警告人當作符合經卷之宣道所必需的一部分。地獄並非一則空洞的假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Rev. 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The Life of Martyn Lloyd-Jone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1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最大的罪便是對神的錯誤認識，而屬血氣的人在此都是極為有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同時，令人深受啟發的是，我發現著名的福音傳道家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這點上與投舍博士和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的觀點幾乎完全相同。萊斯博士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經內的神不僅是位慈悲的神，祂還是一位可怕的神、一位恐怖、復仇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reat and Terrible God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萊斯博士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現代一切那種不談律法的恩典、不談悔過的信念，單講神的慈悲、不提祂的忿怒，單講天國、不提地獄的傳道…都是對神真道的曲解。它錯誤地描述了神，並轉達了某種極不誠實的信息。神是一位可怕的神、一位恐怖的神、一位對罪充滿忿怒的神、一位復仇的神、一位使人畏懼的神、一位當罪人見到時應當顫抖的神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, 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我多年閱讀這些人士之宣道文的經驗告訴我，投舍博士、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會全心全意地贊同他這一觀點。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罪充滿忿怒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當我們以如此的眼光來看待神，就如聖經內對祂的描述那樣，我們便能毫無困難地理解我們的經文 ── 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。這節經文的着重點是父神，敘述了父神為了拯救我們而如何對待了耶穌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定意將祂壓傷、使祂受痛苦。</w:t>
      </w:r>
      <w:r>
        <w:rPr>
          <w:rFonts w:ascii="PMingLiU;新細明體" w:hAnsi="PMingLiU;新細明體" w:cs="PMingLiU;新細明體"/>
          <w:lang w:eastAsia="zh-CN"/>
        </w:rPr>
        <w:t>耶和華以祂為贖罪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賽亞書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設立耶穌作〔我們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釋這節經文時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從而滿足了正義的神對處罰罪惡的要求。這不僅滿足了神的正義，同時也以此遮蓋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 xml:space="preserve">Thomas Nelson Publishers, 197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2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對羅馬書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讀版聖經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解釋這節經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足了神的正義對處罰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又使罪人可以接受原諒、並靠之稱義。但保羅謹慎地指出，並非是神〔兒子〕的祭獻促使父神來愛我們；事實剛好相反 ── 是神對我們的愛促使祂獻上自己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不愛惜自己的兒子，</w:t>
      </w:r>
      <w:r>
        <w:rPr>
          <w:rFonts w:ascii="PMingLiU;新細明體" w:hAnsi="PMingLiU;新細明體" w:cs="PMingLiU;新細明體"/>
          <w:i/>
          <w:lang w:eastAsia="zh-TW"/>
        </w:rPr>
        <w:t>為我們眾人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我們的經文所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從這節經文內看到，神才是基督受苦的真實作者。基督受苦並死去，是完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神的定旨〔確立的旨意〕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徒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大而可畏的神，才是基督受苦與死亡的真正的幕後原因。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 xml:space="preserve">說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祂的獨生子</w:t>
      </w:r>
      <w:r>
        <w:rPr>
          <w:rFonts w:ascii="PMingLiU;新細明體" w:hAnsi="PMingLiU;新細明體" w:cs="PMingLiU;新細明體"/>
          <w:u w:val="single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羅馬書</w:t>
      </w:r>
      <w:r>
        <w:rPr>
          <w:rFonts w:cs="PMingLiU;新細明體" w:ascii="PMingLiU;新細明體" w:hAnsi="PMingLiU;新細明體"/>
          <w:lang w:eastAsia="zh-TW"/>
        </w:rPr>
        <w:t xml:space="preserve">8:32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</w:t>
      </w:r>
      <w:r>
        <w:rPr>
          <w:rFonts w:ascii="PMingLiU;新細明體" w:hAnsi="PMingLiU;新細明體" w:cs="PMingLiU;新細明體"/>
          <w:u w:val="single"/>
          <w:lang w:eastAsia="zh-TW"/>
        </w:rPr>
        <w:t>不愛惜</w:t>
      </w:r>
      <w:r>
        <w:rPr>
          <w:rFonts w:ascii="PMingLiU;新細明體" w:hAnsi="PMingLiU;新細明體" w:cs="PMingLiU;新細明體"/>
          <w:lang w:eastAsia="zh-TW"/>
        </w:rPr>
        <w:t>自己的兒子，為我們眾人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神對罪孽的忿怒得到了止息，是因為它已落在了祂的兒子耶穌的頭上。正如我們的經文所說的那樣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…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此，以賽亞把我們帶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向我們描述了父神怎樣差遣了祂的兒子，令祂忍受了可怕的折磨與十字架，以使神息怒，讓神的忿怒落在耶穌身上，而並非罪人身上。通過今天的經文，我們可以看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神把祂壓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二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神令祂受苦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三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耶和華把祂作為贖罪祭獻上了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壓傷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</w:t>
      </w:r>
      <w:r>
        <w:rPr>
          <w:rFonts w:ascii="PMingLiU;新細明體" w:hAnsi="PMingLiU;新細明體" w:cs="PMingLiU;新細明體"/>
          <w:i/>
          <w:lang w:val="zh-TW" w:eastAsia="zh-TW"/>
        </w:rPr>
        <w:t>壓傷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原文也可譯成碾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</w:t>
      </w:r>
      <w:r>
        <w:rPr>
          <w:rFonts w:ascii="PMingLiU;新細明體" w:hAnsi="PMingLiU;新細明體" w:cs="PMingLiU;新細明體"/>
          <w:i/>
          <w:lang w:eastAsia="zh-TW"/>
        </w:rPr>
        <w:t>碾碎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〔基督〕是無辜的，耶和華卻喜悅來壓傷〔碾碎〕祂。祂的死並非把握在惡人的手中；是耶和華下手處死了祂。這雖然不能完全推托掉那些劊子手的責任，但他們並不處在掌管大局的位子上。他們不過在行神許可他們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53-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我剛才說的，這在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之處講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約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他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來止息神對罪的烈怒，並使罪惡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和華在客西馬尼園中便開始壓傷碾碎祂兒子。馬太告訴我們說，神在客西馬尼園中說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馬可福音也如此記載，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神如此擊打了耶穌，將祂壓傷，將祂碾碎在客西馬尼園的黑暗中，祂使基督成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講到這點時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這時，我們的主必須</w:t>
      </w:r>
      <w:r>
        <w:rPr>
          <w:rFonts w:ascii="PMingLiU;新細明體" w:hAnsi="PMingLiU;新細明體" w:cs="PMingLiU;新細明體"/>
          <w:i/>
          <w:lang w:eastAsia="zh-TW"/>
        </w:rPr>
        <w:t>從父神的手中</w:t>
      </w:r>
      <w:r>
        <w:rPr>
          <w:rFonts w:ascii="PMingLiU;新細明體" w:hAnsi="PMingLiU;新細明體" w:cs="PMingLiU;新細明體"/>
          <w:lang w:eastAsia="zh-TW"/>
        </w:rPr>
        <w:t xml:space="preserve"> 接下這杯苦酒。這杯〔客西馬尼園中的〕苦酒，並非來自猶太人的手、也不是出自賣祂的猶大之手，這不是出自昏睡的門徒手中、更不是出自魔鬼之手；這杯來自祂所熟知的天父的苦酒…</w:t>
      </w:r>
      <w:r>
        <w:rPr>
          <w:rFonts w:ascii="PMingLiU;新細明體" w:hAnsi="PMingLiU;新細明體" w:cs="PMingLiU;新細明體"/>
          <w:lang w:val="zh-TW" w:eastAsia="zh-TW"/>
        </w:rPr>
        <w:t>驚恐了祂的靈、深深地攪動了祂的心。祂為此所感到的畏縮使我們看到，這杯苦酒一定遠遠超過了肉體的痛苦，因祂從未因肉體的痛苦而畏縮過…此乃一杯來自父神的、無法揣摩的、充滿震撼心靈力量的苦酒。這使我們消除了對此一切的疑慮，因我們讀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卻定意將他壓傷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耶和華本人使我們眾人的罪孽都歸在祂身上。雖然耶穌沒有犯過一絲罪孽，耶和華卻使祂為我們成為罪的化身。這便是令救主極為悲痛的根源…祂必須代替惡人受罪。〔客西馬尼園中〕這苦難的秘密，是我無法向你〔徹底解明〕的；確實是 </w:t>
      </w:r>
      <w:r>
        <w:rPr>
          <w:rFonts w:ascii="PMingLiU;新細明體" w:hAnsi="PMingLiU;新細明體" w:cs="PMingLiU;新細明體"/>
          <w:lang w:eastAsia="zh-TW"/>
        </w:rPr>
        <w:t>──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/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有神一人，能夠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完全了解祂的苦悶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頁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中，人類全部罪孽的重量被加在了基督的肩頭。基督被你罪惡的重擔壓傷，以至於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禱告更加懇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這時仍然沒有觸摸到祂。祂仍未曾被捕、受刑罰、被鞭撻、被釘上十字架。沒有。這時是父神在令祂受苦，並壓傷了祂。是</w:t>
      </w:r>
      <w:r>
        <w:rPr>
          <w:rFonts w:ascii="PMingLiU;新細明體" w:hAnsi="PMingLiU;新細明體" w:cs="PMingLiU;新細明體"/>
          <w:lang w:val="zh-TW" w:eastAsia="zh-TW"/>
        </w:rPr>
        <w:t>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我要擊打牧人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神在以賽亞書中所預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皆為罪人得贖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又一次，是神本人令自己的兒子經歷了殉難與死亡的痛苦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帶來了祂的苦難 </w:t>
      </w:r>
      <w:r>
        <w:rPr>
          <w:rFonts w:ascii="PMingLiU;新細明體" w:hAnsi="PMingLiU;新細明體" w:cs="PMingLiU;新細明體"/>
          <w:lang w:val="zh-TW" w:eastAsia="zh-TW"/>
        </w:rPr>
        <w:t>〔令祂忍受痛苦〕…沒有放過祂，反而將祂交到了惡人手中處死﹕在客西馬尼園中，使祂心裡極為憂傷；在十架上，當人類全部的罪孽與耶和華的憤怒完全傾瀉在祂身上時，祂又忍受了極端的痛苦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神向祂遮蓋了自己顏面時，基督在身心兩方面都經受着極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為甚麼離棄我？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甘心情願地忍受了這挫傷與痛苦、鞭撻與十架；祂自願地為我們罪孽擔當了一切。祂如此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從天上降下來，</w:t>
      </w:r>
      <w:r>
        <w:rPr>
          <w:rFonts w:ascii="PMingLiU;新細明體" w:hAnsi="PMingLiU;新細明體" w:cs="PMingLiU;新細明體"/>
          <w:lang w:eastAsia="zh-TW"/>
        </w:rPr>
        <w:t>不是要按自己的意思行，乃是要按那差我來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為我們受了咒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為我們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着耶穌的血、藉着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，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設立祂為贖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共同來讀我們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>卻</w:t>
      </w:r>
      <w:r>
        <w:rPr>
          <w:rFonts w:ascii="PMingLiU;新細明體" w:hAnsi="PMingLiU;新細明體" w:cs="PMingLiU;新細明體"/>
          <w:lang w:val="zh-TW" w:eastAsia="zh-TW"/>
        </w:rPr>
        <w:t xml:space="preserve"> 定意將祂壓傷，使祂受痛苦﹕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經文開頭的那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頭指向第九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雖然未行強暴，口中也沒有詭詐…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雖然耶穌從未犯過任何罪，</w:t>
      </w:r>
      <w:r>
        <w:rPr>
          <w:rFonts w:ascii="PMingLiU;新細明體" w:hAnsi="PMingLiU;新細明體" w:cs="PMingLiU;新細明體"/>
          <w:i/>
          <w:lang w:eastAsia="zh-TW"/>
        </w:rPr>
        <w:t>耶和華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將祂壓傷、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蓋伯籃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這樣來解釋這句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節上半句乍看起來似乎很令人震驚，因為從字面上看起來，這好像根本不顧〔基督〕個人的正義。可是當讀者想起基督祭獻性的死亡是為了代替我們時…神即刻不顯得無情，反而變得驚人地恩慈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Zondervan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卻 </w:t>
      </w:r>
      <w:r>
        <w:rPr>
          <w:rFonts w:ascii="PMingLiU;新細明體" w:hAnsi="PMingLiU;新細明體" w:cs="PMingLiU;新細明體"/>
          <w:lang w:val="zh-TW" w:eastAsia="zh-TW"/>
        </w:rPr>
        <w:t>定意將祂壓傷，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，為我們眾人捨了，豈不也把萬物和祂一同白白的賜給我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親身擔當了我們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便得了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為贖罪所獻上的祭品。基督代替你的地位、作為你的替身死了。基督替你忍受了痛苦；作為挽回祭，祂替你償還了你所欠下的罪債，使得神對你罪孽的憤怒轉到了祂身上。當你回想到祂的手足被釘穿時，那些是為你所做的。這位正義的，為你這樣非義之人而死，使你在神面前能獲得原諒、並得以稱義。司布真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因罪被判進入永火。當神遣送基督代替我們的地位時，祂的確沒有送基督進入永火內。但祂傾瀉至基督頭上的處罰是如此的強烈，使其達到了足以償還永火的地步… 因為基督在那一時刻，承擔了我們一切的罪孽 ── 從前的、現在的、以及未來的罪，祂在那時刻完全代替我們承擔下來了，使我們永遠無需受到處罰了。如此，你是否看到，是在天的神壓傷了祂？除非神如此去作，基督的痛苦絕對不會是為了代替我們〔所配得〕的〔地獄的〕磨難所承擔的（</w:t>
      </w:r>
      <w:r>
        <w:rPr>
          <w:rFonts w:cs="PMingLiU;新細明體" w:ascii="PMingLiU;新細明體" w:hAnsi="PMingLiU;新細明體"/>
          <w:lang w:eastAsia="zh-TW"/>
        </w:rPr>
        <w:t>C. 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The Death of Christ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IV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-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沒有解救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i/>
          <w:lang w:eastAsia="zh-TW"/>
        </w:rPr>
        <w:t>人脫離地獄。僅有那些相信基督的人才獲得了拯救。</w:t>
      </w:r>
      <w:r>
        <w:rPr>
          <w:rFonts w:ascii="PMingLiU;新細明體" w:hAnsi="PMingLiU;新細明體" w:cs="PMingLiU;新細明體"/>
          <w:lang w:eastAsia="zh-TW"/>
        </w:rPr>
        <w:t>祂為罪人而死，也僅為罪人而死；祂為那些由心感到自己的墮落與邪惡、並尋求基督原諒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罪的感受、以及你對耶穌需求的感受，標誌着祂的死可以治愈你的罪。那些僅僅對基督的死略加思考、然後便將其拋在身後的人，他們仍舊會為自己的罪受到地獄永火的懲罰，因他們拒絕接受基督在十架上為他們付出的贖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應持久專心去思考這一問題。你要持久專心去思考托普拉第（</w:t>
      </w:r>
      <w:r>
        <w:rPr>
          <w:rFonts w:cs="PMingLiU;新細明體" w:ascii="PMingLiU;新細明體" w:hAnsi="PMingLiU;新細明體"/>
          <w:lang w:eastAsia="zh-TW"/>
        </w:rPr>
        <w:t>Toplady</w:t>
      </w:r>
      <w:r>
        <w:rPr>
          <w:rFonts w:ascii="PMingLiU;新細明體" w:hAnsi="PMingLiU;新細明體" w:cs="PMingLiU;新細明體"/>
          <w:lang w:eastAsia="zh-TW"/>
        </w:rPr>
        <w:t>）的那首偉大的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救贖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Propitiation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無暇羔羊為我所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承擔父神忿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祂滴血傷口，得知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名寫在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紫色源泉從主身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住滾滾流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傷口高聲宣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對世人愛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寶血靈驗十足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能令我得贖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被釘刺穿的主雙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領我近祂寶座。–《救贖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ropitat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t the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此刻，你為何仍未信靠耶穌呢？到底是什麼在妨礙你來信靠祂？你心中藏有何種秘密的罪，阻礙了你去信靠祂？何種虛幻和愚昧的私欲在拖你的後腿？到底是對何種事物的牽掛阻止了你去投靠救主呢？何種隱蔽的理由在阻止你去前往信靠基督呢 ── 那為了拯救你逃離審判而背負了神的可怕忿怒的基督呢？是什麼阻止你去信靠基督呢？那是因為你邪惡的心靈在抗拒祂。那是因為你有一顆傲慢的心，不願意謙卑下來，不願拜倒在基督的跟前！但你的傲慢和悖逆為你帶來了什麼好處呢？謙卑自己吧 ── 信任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羔羊。切莫再拖延了。此刻、今晚、就來信靠祂。諮詢室為那些希望投靠耶穌並拜在祂面前的人開放。耶穌會通過祂的寶血洗去你所有的罪孽。如果你想和我們談論相關的事，請走到禮堂後面去，凱根博士將會把你領到一個安靜的房間，在那裡我們可以交談。陳醫生，請問今晚有人來相信耶穌而禱告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www.realconversion.com</w:t>
        </w:r>
      </w:hyperlink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ascii="PMingLiU;新細明體" w:hAnsi="PMingLiU;新細明體" w:cs="PMingLiU;新細明體"/>
          <w:b w:val="false"/>
        </w:rPr>
        <w:t>或</w:t>
      </w:r>
      <w:r>
        <w:rPr>
          <w:rFonts w:ascii="PMingLiU;新細明體" w:hAnsi="PMingLiU;新細明體" w:cs="PMingLiU;新細明體"/>
          <w:b w:val="false"/>
          <w:lang w:eastAsia="zh-CN"/>
        </w:rPr>
        <w:t xml:space="preserve">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www.rlhsermons.com</w:t>
        </w:r>
      </w:hyperlink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郵箱﹕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</w:t>
        </w:r>
      </w:hyperlink>
      <w:r>
        <w:rPr>
          <w:rFonts w:ascii="PMingLiU;新細明體" w:hAnsi="PMingLiU;新細明體" w:cs="SimSun;宋体"/>
          <w:b w:val="false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lang w:eastAsia="zh-TW"/>
        </w:rPr>
        <w:t>）帶領會眾禱告。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CN"/>
        </w:rPr>
        <w:t xml:space="preserve">         </w:t>
      </w:r>
      <w:r>
        <w:rPr>
          <w:rFonts w:cs="PMingLiU;新細明體" w:ascii="PMingLiU;新細明體" w:hAnsi="PMingLiU;新細明體"/>
          <w:sz w:val="24"/>
        </w:rPr>
        <w:t>"Propitiation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sz w:val="24"/>
          <w:lang w:eastAsia="zh-TW"/>
        </w:rPr>
        <w:t>曲用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>At the Cross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ind w:left="162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5; 8:32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首先，神壓傷了耶穌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耶穌受了苦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設立耶穌為贖罪祭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.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8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4-07-14T06:48:00Z</dcterms:modified>
  <cp:revision>2</cp:revision>
  <dc:subject/>
  <dc:title>BEHOLD THE LAMB OF GOD</dc:title>
</cp:coreProperties>
</file>