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eastAsia="TSC FHubo L5 TT"/>
          <w:sz w:val="28"/>
          <w:szCs w:val="28"/>
          <w:lang w:eastAsia="zh-TW"/>
        </w:rPr>
      </w:pPr>
      <w:r>
        <w:rPr>
          <w:rFonts w:eastAsia="TSC FHubo L5 TT"/>
          <w:sz w:val="28"/>
          <w:szCs w:val="28"/>
          <w:lang w:eastAsia="zh-TW"/>
        </w:rPr>
        <w:t>假</w:t>
      </w: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基督 — 末世的預兆之一 — 第一部分</w:t>
      </w:r>
    </w:p>
    <w:p>
      <w:pPr>
        <w:pStyle w:val="Heading"/>
        <w:rPr/>
      </w:pPr>
      <w:r>
        <w:rPr>
          <w:b w:val="false"/>
          <w:bCs/>
          <w:szCs w:val="24"/>
          <w:lang w:eastAsia="zh-TW"/>
        </w:rPr>
        <w:t>Dr. R. L. Hymers, Jr.</w:t>
      </w:r>
      <w:r>
        <w:rPr>
          <w:b w:val="false"/>
          <w:bCs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8"/>
          <w:szCs w:val="24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8"/>
        </w:rPr>
      </w:pPr>
      <w:r>
        <w:rPr>
          <w:rFonts w:cs="PMingLiU;新細明體" w:ascii="PMingLiU;新細明體" w:hAnsi="PMingLiU;新細明體"/>
          <w:b w:val="false"/>
          <w:sz w:val="28"/>
        </w:rPr>
        <w:t>FALSE CHRISTS – A SIGN OF THE END – PART I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4"/>
        </w:rPr>
      </w:pPr>
      <w:r>
        <w:rPr>
          <w:rFonts w:cs="PMingLiU;新細明體" w:ascii="PMingLiU;新細明體" w:hAnsi="PMingLiU;新細明體"/>
          <w:b/>
          <w:sz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by Dr. R. L. Hymers, Jr.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October 12, 2008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TextBody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因為將來有好些人冒我的名來，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我是基督。」並且要迷惑許多人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對這節經文的注解是馬太福音</w:t>
      </w:r>
      <w:r>
        <w:rPr>
          <w:rFonts w:cs="PMingLiU;新細明體" w:ascii="PMingLiU;新細明體" w:hAnsi="PMingLiU;新細明體"/>
          <w:lang w:eastAsia="zh-TW"/>
        </w:rPr>
        <w:t>24:24</w:t>
      </w:r>
      <w:r>
        <w:rPr>
          <w:rFonts w:ascii="PMingLiU;新細明體" w:hAnsi="PMingLiU;新細明體" w:cs="PMingLiU;新細明體"/>
          <w:lang w:eastAsia="zh-TW"/>
        </w:rPr>
        <w:t>。這也正是我們今天的經文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假基督、假先知將要起來，顯大神蹟、大奇事。倘若能行，連選民也就迷惑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門徒問基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降臨和世界的末了有甚麼預兆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)</w:t>
      </w:r>
      <w:r>
        <w:rPr>
          <w:rFonts w:ascii="PMingLiU;新細明體" w:hAnsi="PMingLiU;新細明體" w:cs="PMingLiU;新細明體"/>
          <w:lang w:eastAsia="zh-TW"/>
        </w:rPr>
        <w:t xml:space="preserve">？耶穌回答時給了他們一系列的預兆 — 一切都指向時代的末了。但祂所列舉的頭一條預兆便是五花八門虛假的、冒充性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我在聽伍德布理其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Charles J. Woodbridg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從彼得後書第三章內宣講時代末了時獲得了轉變。那天是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是他因福勒神學院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uller Theo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ogi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cal Semi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nar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自由傾向離開那裡不久之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Harold Lindsell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attle for the Bible, </w:t>
      </w:r>
      <w:r>
        <w:rPr>
          <w:rFonts w:cs="PMingLiU;新細明體" w:ascii="PMingLiU;新細明體" w:hAnsi="PMingLiU;新細明體"/>
          <w:lang w:eastAsia="zh-TW"/>
        </w:rPr>
        <w:t>Zondervan Publishing House, 1976, p. 111)</w:t>
      </w:r>
      <w:r>
        <w:rPr>
          <w:rFonts w:ascii="PMingLiU;新細明體" w:hAnsi="PMingLiU;新細明體" w:cs="PMingLiU;新細明體"/>
          <w:lang w:eastAsia="zh-TW"/>
        </w:rPr>
        <w:t>。因此，聖經內的預言在我年青時候便帶有獨特的意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至今仍然如此。那時，我常在星期天下午聽迪翰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. R. De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Ha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在收音機廣播中談到聖經內的預言。我還常聽麥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宣講聖經內的預言。我每天上班的路上收聽的就是他的節目。我還在那早期時代聽過格藍先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在他的廣播節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決策的時刻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our of Deci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sion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中談到基督的回歸。我自己的牧師林道亮博士，也時常以聖經內的預言為主題傳道。在那四十年前的時代，這主題時常成為宣道士傳講的主題，論到基督的第二次回歸和末世的來臨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我們最需要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卻極少聽到這一類的宣道。我們如今需要聽到這方面的宣道，多多益善，因我們周圍的世界正在下滑；我們即將面臨審判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門徒問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降臨和世界的末了有甚麼預兆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)</w:t>
      </w:r>
      <w:r>
        <w:rPr>
          <w:rFonts w:ascii="PMingLiU;新細明體" w:hAnsi="PMingLiU;新細明體" w:cs="PMingLiU;新細明體"/>
          <w:lang w:eastAsia="zh-TW"/>
        </w:rPr>
        <w:t>。基督便為他們提供了好幾個預兆。但是頭一條預兆便是許多假基督的出現。耶穌說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將來有好些人冒我的名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是基督。」並且要迷惑許多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再讀一下基督在第二十四節內所講的，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假基督…將要起來…倘若能行，連選民也就迷惑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這兩節經文都談到了末世時有關真假基督的混亂。兩節經文內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迷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都是從希臘原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plana</w:t>
      </w:r>
      <w:r>
        <w:rPr>
          <w:rFonts w:ascii="PMingLiU;新細明體" w:hAnsi="PMingLiU;新細明體"/>
          <w:lang w:eastAsia="zh-TW"/>
        </w:rPr>
        <w:t>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一詞翻譯過來的。那詞的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令人偏離…真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Strong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靠欺騙引人走岔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Vine)</w:t>
      </w:r>
      <w:r>
        <w:rPr>
          <w:rFonts w:ascii="PMingLiU;新細明體" w:hAnsi="PMingLiU;新細明體" w:cs="PMingLiU;新細明體"/>
          <w:lang w:eastAsia="zh-TW"/>
        </w:rPr>
        <w:t xml:space="preserve">。重點在於，在我們現今的時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ispensati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接近尾聲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們周圍將會有許多有關基督的騙人的概念。將會有許多假基督登場。那便是預兆了 — 許多虛假、冒充的基督。隨著年月的推移，這情形越來越增進了。如今史無前例的假基督的數目，會令世間我們一般的人眼花繚亂、無從辨別真假。我今晚的目的便是要向你們列舉兩類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假基督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 xml:space="preserve">並靠經卷來向你們顯明，誰是真正的基督。我還可以列舉其他一些假基督，並會在下星期日晚上加以列舉，但今晚我會集中討論當今最常見的兩個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認為這便是主耶穌即將回歸、以及現今時代接近尾聲的主要預兆之一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" w:hAnsi="TSC FHei L5 TT" w:eastAsia="TSC FHei L5 TT" w:cs="PMingLiU;新細明體"/>
          <w:b/>
          <w:b/>
          <w:bCs/>
          <w:sz w:val="24"/>
          <w:lang w:eastAsia="zh-TW"/>
        </w:rPr>
      </w:pP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I. 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第一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自由派理論中的假基督。</w:t>
      </w:r>
    </w:p>
    <w:p>
      <w:pPr>
        <w:pStyle w:val="TextBody"/>
        <w:rPr>
          <w:rFonts w:ascii="PMingLiU;新細明體" w:hAnsi="PMingLiU;新細明體" w:eastAsia="TSC FHei L5 TT" w:cs="PMingLiU;新細明體"/>
          <w:b/>
          <w:b/>
          <w:bCs/>
          <w:sz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認識這位假基督。在我大學畢業之後去就讀的兩間自由派神學院內，我曾學過有關這位基督的說教。簡單來說，這位基督的不過是一個人而已。他沒有任何出奇與神聖的地方；他不過是普通的人。他們會告訴我，這位老兄具有神的獨特召喚，並傳播了某些偉大的道德倫理學說。但最終，他不是聖經內的基督，也不是神以肉身的顯現；他沒有帶著你的罪走上十架、沒有為償還你的罪而死；他也沒有在死後從死中以骨肉之軀復活、沒有升到天上、也不會從雲彩中再次回到人間來建立他的王國。不是！自由派中的假基督絕非聖經中的基督！他不過是一位賢善、一位倫理道德的師傅。我們不過應該學他的榜樣、像他那樣行善而已。那便是自由派理論中的基督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司布真曾為此作過爭斗，要更正對基督的如此錯誤認識。他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雖然教會正在被猶如滾沸泥漿雨一樣的現代邪說所掩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仍舊堅信贖罪的真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Blood Shed for Many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Pilgrim Publications, 1974, volume XXXIII, p. 374)</w:t>
      </w:r>
      <w:r>
        <w:rPr>
          <w:rFonts w:ascii="PMingLiU;新細明體" w:hAnsi="PMingLiU;新細明體" w:cs="PMingLiU;新細明體"/>
          <w:lang w:eastAsia="zh-TW"/>
        </w:rPr>
        <w:t xml:space="preserve">。自由派的理論謬誤正是在司布真的時代開始泛濫、並在如今這仍在新教主流支派中繼續泛濫著。這理論是由史威策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lbert Schweitz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通過他寫的書《追尋歷史性的耶穌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Quest of the Historical Jesus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06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及其他類似書籍而推廣普及的。贝拉克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奥巴马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arack Obama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長期牧師耶利米</w:t>
      </w:r>
      <w:r>
        <w:rPr>
          <w:rFonts w:ascii="Symbol" w:hAnsi="Symbol" w:cs="Symbol" w:eastAsia="Symbol"/>
          <w:lang w:eastAsia="zh-TW"/>
        </w:rPr>
        <w:t></w:t>
      </w:r>
      <w:r>
        <w:rPr>
          <w:rFonts w:ascii="PMingLiU;新細明體" w:hAnsi="PMingLiU;新細明體" w:cs="PMingLiU;新細明體"/>
          <w:lang w:eastAsia="zh-TW"/>
        </w:rPr>
        <w:t xml:space="preserve">萊特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eremiah Wright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正是從這個角度來教導他的教會去認識基督的。我很贊同奥巴马在幾個月前終于離開了那間教會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自由派理論家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穌僅是一位偉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用他們的話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是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偉大的道德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針對如此自由派的理論，路易斯 </w:t>
      </w:r>
      <w:r>
        <w:rPr>
          <w:rFonts w:cs="PMingLiU;新細明體" w:ascii="PMingLiU;新細明體" w:hAnsi="PMingLiU;新細明體"/>
          <w:lang w:eastAsia="zh-TW"/>
        </w:rPr>
        <w:t>(C. S. L</w:t>
      </w:r>
      <w:r>
        <w:rPr>
          <w:rFonts w:cs="PMingLiU;新細明體" w:ascii="PMingLiU;新細明體" w:hAnsi="PMingLiU;新細明體"/>
          <w:lang w:eastAsia="zh-TW"/>
        </w:rPr>
        <w:t>ewis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此反駁說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在此，我要防止人說那些現今許多人常說的有關祂的傻話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可以把耶穌作為一個偉大的道德教育家來接受，但我不能接受他是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正是我們不該持有的一種看法。如果一位凡人說出像耶穌所講的話，他便不是一個有道德的師傅了。他只能是一位瘋子 — 好像自稱是一個煮雞蛋的人 — 或者他便是地獄的魔鬼。你必須作出你的選擇。或者這人是神的兒子、或者癲瘋了、或是更壞的人。作為一個瘋子，你可以把他關起來；作為一個惡魔，你可以唾棄他，殺掉他；或者，你也可以倒在他腳下，拜祂為主、為神。但讓我們不要滿口討好地來贊賞祂是什麼偉大的人類導師。祂沒有留下這種可能性，也不想這樣作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S. Lewis, </w:t>
      </w:r>
      <w:r>
        <w:rPr>
          <w:rFonts w:cs="PMingLiU;新細明體" w:ascii="PMingLiU;新細明體" w:hAnsi="PMingLiU;新細明體"/>
          <w:b/>
          <w:i/>
          <w:lang w:eastAsia="zh-TW"/>
        </w:rPr>
        <w:t>Mere Christianity,</w:t>
      </w:r>
      <w:r>
        <w:rPr>
          <w:rFonts w:cs="PMingLiU;新細明體" w:ascii="PMingLiU;新細明體" w:hAnsi="PMingLiU;新細明體"/>
          <w:lang w:eastAsia="zh-TW"/>
        </w:rPr>
        <w:t xml:space="preserve"> Macmillan, 1952, pp. 40-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攻讀博士學位的自由派長老會神學院中，有一位教授這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海默斯是一個很好的學生，但他的觀點太狹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那便是他們對信奉聖經人的評價 — 你看事情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觀點太狹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不錯，當你開車看後視鏡時，你的視野也會很狹窄。但如你不看後視鏡就換道時，你便會出事故！那也正是聖經的功效。如你不看後視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參考聖經去了解耶穌時，你便會在末日審判中車毀人亡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問門徒說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人說我是誰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2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他們說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val="zh-TW" w:eastAsia="zh-TW"/>
        </w:rPr>
        <w:t>「有人說是施洗的約翰，有人說是以利亞，又有人說是耶利米，或是先知裡的一位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 xml:space="preserve">16:14).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換句話說，人人都說祂是一個凡人，正如自由派理論家如今講的那樣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耶穌說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val="zh-TW" w:eastAsia="zh-TW"/>
        </w:rPr>
        <w:t>「你們說我是誰</w:t>
      </w:r>
      <w:r>
        <w:rPr>
          <w:rFonts w:ascii="PMingLiU;新細明體" w:hAnsi="PMingLiU;新細明體"/>
          <w:lang w:val="zh-TW" w:eastAsia="zh-TW"/>
        </w:rPr>
        <w:t>?</w:t>
      </w:r>
      <w:r>
        <w:rPr>
          <w:rFonts w:ascii="PMingLiU;新細明體" w:hAnsi="PMingLiU;新細明體"/>
          <w:lang w:val="zh-TW" w:eastAsia="zh-TW"/>
        </w:rPr>
        <w:t>」西門彼得回答說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val="zh-TW" w:eastAsia="zh-TW"/>
        </w:rPr>
        <w:t>「你是基督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是永生神的兒子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16:15-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耶穌回答彼得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這不是屬血肉的指示你的</w:t>
      </w:r>
      <w:r>
        <w:rPr>
          <w:rFonts w:ascii="PMingLiU;新細明體" w:hAnsi="PMingLiU;新細明體"/>
          <w:lang w:eastAsia="zh-TW"/>
        </w:rPr>
        <w:t>；</w:t>
      </w:r>
      <w:r>
        <w:rPr>
          <w:rFonts w:ascii="PMingLiU;新細明體" w:hAnsi="PMingLiU;新細明體"/>
          <w:lang w:val="zh-TW" w:eastAsia="zh-TW"/>
        </w:rPr>
        <w:t>乃是我在天上的父指示的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6:1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有神的大能才能顯示出耶穌基督的根本；顯出祂原是神的兒子、是神本體內的第二位、是聖三一內的第二位個體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為神本性一切的豐盛，都有形有體地居住在基督裡面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萊利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Ryri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此乃一句很確實的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肯定了神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人耶穌的神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Charles C. Ryrie, Ph.D., </w:t>
      </w:r>
      <w:r>
        <w:rPr>
          <w:rFonts w:cs="PMingLiU;新細明體" w:ascii="PMingLiU;新細明體" w:hAnsi="PMingLiU;新細明體"/>
          <w:b/>
          <w:i/>
        </w:rPr>
        <w:t xml:space="preserve">The Ryrie Study Bible, </w:t>
      </w:r>
      <w:r>
        <w:rPr>
          <w:rFonts w:cs="PMingLiU;新細明體" w:ascii="PMingLiU;新細明體" w:hAnsi="PMingLiU;新細明體"/>
        </w:rPr>
        <w:t>Moody Press, 1978, note on Colossians 2:9)</w:t>
      </w:r>
      <w:r>
        <w:rPr>
          <w:rFonts w:ascii="PMingLiU;新細明體" w:hAnsi="PMingLiU;新細明體" w:cs="PMingLiU;新細明體"/>
          <w:lang w:eastAsia="zh-TW"/>
        </w:rPr>
        <w:t>。自由派的理論家們不了解這一有關基督的真理。他們認為，祂不過是一位偉大的倫理道德家，因為他們從未在神的啟示與大能中獲得真正的轉變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假基督、假先知將要起來…倘若能行，連選民也就迷惑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自由派理論中的基督不過是一位倫理道德的師傅。但這正是許多世界舞台上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的一位，預示著如今時代已接近尾聲，因為真正的耶穌</w:t>
      </w:r>
      <w:r>
        <w:rPr>
          <w:rFonts w:ascii="PMingLiU;新細明體" w:hAnsi="PMingLiU;新細明體" w:cs="PMingLiU;新細明體"/>
          <w:u w:val="single"/>
          <w:lang w:eastAsia="zh-TW"/>
        </w:rPr>
        <w:t>遠不止</w:t>
      </w:r>
      <w:r>
        <w:rPr>
          <w:rFonts w:ascii="PMingLiU;新細明體" w:hAnsi="PMingLiU;新細明體" w:cs="PMingLiU;新細明體"/>
          <w:lang w:eastAsia="zh-TW"/>
        </w:rPr>
        <w:t>是一位偉大的倫理道德家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II. 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第二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還有一位由決志主義所推行的假基督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 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原教旨運動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Fundamentalist movement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十九世紀晚期開始興起，正是為了與自由派的理論相抗衡。自由派說基督不過是一位偉大的教師。原教旨主義者堅持祂是一位神，同時也是一個人 — 神人一體。原教旨主義者強調了耶穌的全神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且他們如此作也是很正確的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然而，他們對耶穌基督神性的強調，在時間的推移中開始演變，逐漸變成了某種異端概念。這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TSC FXing M5 TT" w:hAnsi="TSC FXing M5 TT" w:cs="PMingLiU;新細明體" w:eastAsia="TSC FXing M5 TT"/>
          <w:lang w:eastAsia="zh-TW"/>
        </w:rPr>
        <w:t>決志主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Decisionism)</w:t>
      </w:r>
      <w:r>
        <w:rPr>
          <w:rFonts w:cs="PMingLiU;新細明體" w:ascii="PMingLiU;新細明體" w:hAnsi="PMingLiU;新細明體"/>
          <w:lang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請求耶穌進入你內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推廣中得到了強化。羅伯特</w:t>
      </w:r>
      <w:r>
        <w:rPr>
          <w:rFonts w:ascii="Symbol" w:hAnsi="Symbol" w:cs="Symbol" w:eastAsia="Symbol"/>
          <w:lang w:eastAsia="zh-TW"/>
        </w:rPr>
        <w:t></w:t>
      </w:r>
      <w:r>
        <w:rPr>
          <w:rFonts w:ascii="PMingLiU;新細明體" w:hAnsi="PMingLiU;新細明體" w:cs="PMingLiU;新細明體"/>
          <w:lang w:eastAsia="zh-TW"/>
        </w:rPr>
        <w:t xml:space="preserve">蒙格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obert Boyd Mung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寫的廣為流傳的單張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我的心 — 耶穌的住所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y Heart – Christ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s Home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正是這種思潮中的代表作。逐漸地，許多福音宣道士開始認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基督是逗留在人心內的某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靈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而聖經內的基督 — 那位復活後升到上天、現正坐在神的右手邊的基督 — 卻逐漸變得模糊不清、遭人忽視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正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TSC FXing M5 TT" w:hAnsi="TSC FXing M5 TT" w:cs="PMingLiU;新細明體" w:eastAsia="TSC FXing M5 TT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請求耶穌進入你內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理論的推行，耶穌基督的人性便逐漸被許多人遺忘了。祂成了一個飄渺的靈。但是真正的耶穌絕對</w:t>
      </w:r>
      <w:r>
        <w:rPr>
          <w:rFonts w:ascii="PMingLiU;新細明體" w:hAnsi="PMingLiU;新細明體" w:cs="PMingLiU;新細明體"/>
          <w:u w:val="single"/>
          <w:lang w:eastAsia="zh-TW"/>
        </w:rPr>
        <w:t>不是</w:t>
      </w:r>
      <w:r>
        <w:rPr>
          <w:rFonts w:ascii="PMingLiU;新細明體" w:hAnsi="PMingLiU;新細明體" w:cs="PMingLiU;新細明體"/>
          <w:lang w:eastAsia="zh-TW"/>
        </w:rPr>
        <w:t>一個靈！耶穌本人在祂復活</w:t>
      </w:r>
      <w:r>
        <w:rPr>
          <w:rFonts w:ascii="PMingLiU;新細明體" w:hAnsi="PMingLiU;新細明體" w:cs="PMingLiU;新細明體"/>
          <w:i/>
          <w:iCs/>
          <w:lang w:eastAsia="zh-TW"/>
        </w:rPr>
        <w:t>之後</w:t>
      </w:r>
      <w:r>
        <w:rPr>
          <w:rFonts w:ascii="PMingLiU;新細明體" w:hAnsi="PMingLiU;新細明體" w:cs="PMingLiU;新細明體"/>
          <w:lang w:eastAsia="zh-TW"/>
        </w:rPr>
        <w:t xml:space="preserve"> 把這講得</w:t>
      </w:r>
      <w:r>
        <w:rPr>
          <w:rFonts w:ascii="PMingLiU;新細明體" w:hAnsi="PMingLiU;新細明體" w:cs="PMingLiU;新細明體"/>
          <w:i/>
          <w:iCs/>
          <w:lang w:eastAsia="zh-TW"/>
        </w:rPr>
        <w:t>非常清楚</w:t>
      </w:r>
      <w:r>
        <w:rPr>
          <w:rFonts w:ascii="PMingLiU;新細明體" w:hAnsi="PMingLiU;新細明體" w:cs="PMingLiU;新細明體"/>
          <w:lang w:eastAsia="zh-TW"/>
        </w:rPr>
        <w:t>。當復活後的基督向門徒顯現時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他們卻驚慌害怕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i/>
          <w:iCs/>
          <w:lang w:val="zh-TW" w:eastAsia="zh-TW"/>
        </w:rPr>
        <w:t>以為所看見的是魂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復活後的基督對他們說，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你們看我的手、我的腳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就知道實在是我了。摸我看看。</w:t>
      </w:r>
      <w:r>
        <w:rPr>
          <w:rFonts w:ascii="PMingLiU;新細明體" w:hAnsi="PMingLiU;新細明體"/>
          <w:i/>
          <w:iCs/>
          <w:lang w:val="zh-TW" w:eastAsia="zh-TW"/>
        </w:rPr>
        <w:t>魂無骨無肉；你們看我是有的。」</w:t>
      </w:r>
      <w:r>
        <w:rPr>
          <w:rFonts w:ascii="PMingLiU;新細明體" w:hAnsi="PMingLiU;新細明體"/>
          <w:lang w:val="zh-TW" w:eastAsia="zh-TW"/>
        </w:rPr>
        <w:t>說了這話，就把手和腳給他們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4:39-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幾天之後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正祝福的時候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他就離開他們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被帶到天上去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5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然後，兩個天使來到他們身旁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加利利人哪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你們為甚麼站著望天呢</w:t>
      </w:r>
      <w:r>
        <w:rPr>
          <w:rFonts w:ascii="PMingLiU;新細明體" w:hAnsi="PMingLiU;新細明體"/>
          <w:lang w:eastAsia="zh-TW"/>
        </w:rPr>
        <w:t>？</w:t>
      </w:r>
      <w:r>
        <w:rPr>
          <w:rFonts w:ascii="PMingLiU;新細明體" w:hAnsi="PMingLiU;新細明體"/>
          <w:lang w:val="zh-TW" w:eastAsia="zh-TW"/>
        </w:rPr>
        <w:t xml:space="preserve">這離開你們被接升天的 </w:t>
      </w:r>
      <w:r>
        <w:rPr>
          <w:rFonts w:ascii="PMingLiU;新細明體" w:hAnsi="PMingLiU;新細明體"/>
          <w:i/>
          <w:iCs/>
          <w:lang w:eastAsia="zh-TW"/>
        </w:rPr>
        <w:t>(</w:t>
      </w:r>
      <w:r>
        <w:rPr>
          <w:rFonts w:ascii="PMingLiU;新細明體" w:hAnsi="PMingLiU;新細明體"/>
          <w:i/>
          <w:iCs/>
          <w:lang w:eastAsia="zh-TW"/>
        </w:rPr>
        <w:t>同一個</w:t>
      </w:r>
      <w:r>
        <w:rPr>
          <w:rFonts w:ascii="PMingLiU;新細明體" w:hAnsi="PMingLiU;新細明體"/>
          <w:i/>
          <w:iCs/>
          <w:lang w:eastAsia="zh-TW"/>
        </w:rPr>
        <w:t xml:space="preserve">, </w:t>
      </w:r>
      <w:r>
        <w:rPr>
          <w:rFonts w:ascii="PMingLiU;新細明體" w:hAnsi="PMingLiU;新細明體"/>
          <w:lang w:eastAsia="zh-TW"/>
        </w:rPr>
        <w:t xml:space="preserve">KJV) </w:t>
      </w:r>
      <w:r>
        <w:rPr>
          <w:rFonts w:ascii="PMingLiU;新細明體" w:hAnsi="PMingLiU;新細明體"/>
          <w:i/>
          <w:iCs/>
          <w:lang w:val="zh-TW" w:eastAsia="zh-TW"/>
        </w:rPr>
        <w:t>耶穌</w:t>
      </w:r>
      <w:r>
        <w:rPr>
          <w:rFonts w:ascii="PMingLiU;新細明體" w:hAnsi="PMingLiU;新細明體"/>
          <w:i/>
          <w:iCs/>
          <w:lang w:val="zh-TW" w:eastAsia="zh-TW"/>
        </w:rPr>
        <w:t>,</w:t>
      </w:r>
      <w:r>
        <w:rPr>
          <w:rFonts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你們見祂怎樣往天上去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祂還要怎樣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因此，這同一個復活後的、有骨有肉的耶穌，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升上天國。是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同一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復活後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骨有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耶穌，還將回歸。祂怎樣升入天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祂充滿榮耀的第二次回歸時，也將怎樣從天而降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今天，真正的耶穌正帶著祂復活後的、有骨有肉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 xml:space="preserve">24:39) </w:t>
      </w:r>
      <w:r>
        <w:rPr>
          <w:rFonts w:ascii="PMingLiU;新細明體" w:hAnsi="PMingLiU;新細明體" w:cs="PMingLiU;新細明體"/>
          <w:lang w:eastAsia="zh-TW"/>
        </w:rPr>
        <w:t>身體，坐在上天神的右手邊。我們在新約中可以重復讀到，祂不在人間。我們多次被告誡說，祂如今正在上天神的右手邊﹕請參照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3; 8:1; 10:12; 12:2; 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22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2:69;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34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20; </w:t>
      </w:r>
      <w:r>
        <w:rPr>
          <w:rFonts w:ascii="PMingLiU;新細明體" w:hAnsi="PMingLiU;新細明體" w:cs="PMingLiU;新細明體"/>
          <w:lang w:eastAsia="zh-TW"/>
        </w:rPr>
        <w:t>以及許多其他經句。馬可福音</w:t>
      </w:r>
      <w:r>
        <w:rPr>
          <w:rFonts w:cs="PMingLiU;新細明體" w:ascii="PMingLiU;新細明體" w:hAnsi="PMingLiU;新細明體"/>
          <w:lang w:eastAsia="zh-TW"/>
        </w:rPr>
        <w:t xml:space="preserve">16:19 </w:t>
      </w:r>
      <w:r>
        <w:rPr>
          <w:rFonts w:ascii="PMingLiU;新細明體" w:hAnsi="PMingLiU;新細明體" w:cs="PMingLiU;新細明體"/>
          <w:lang w:eastAsia="zh-TW"/>
        </w:rPr>
        <w:t>將這一切經文總結了起來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主耶穌和他們說完了話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便被接到天上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坐在神的右邊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此，我們可以看到，決志主義所講的、能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入你心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魂魄式的基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是虛偽的。這決志主義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魂魄式的基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正是一位假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正如自由派理論中的那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偉大導師基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樣，是虛假的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假基督…將要起來…倘若能行，連選民也就迷惑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祈求，你能以信念來投靠那位真正的基督。祂的確是神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 xml:space="preserve">人一體。祂確實是神原質中的第二位，是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肉身本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顯現。祂確實死在了十架上，來償還人類的罪孽。祂的骨肉之軀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也確實從死中復活了。祂如今也確實坐在上天神的右手邊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34, </w:t>
      </w:r>
      <w:r>
        <w:rPr>
          <w:rFonts w:ascii="PMingLiU;新細明體" w:hAnsi="PMingLiU;新細明體" w:cs="PMingLiU;新細明體"/>
          <w:lang w:eastAsia="zh-TW"/>
        </w:rPr>
        <w:t>等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如果你能夠信靠這位真正的基督，祂便會用祂的寶血洗淨你的罪孽。那樣，你便會在永恆中永遠得救。我祈求，那但願是你如今的境況。以祂的名義，阿們。</w:t>
      </w:r>
    </w:p>
    <w:p>
      <w:pPr>
        <w:pStyle w:val="TextBodyIndent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證道〔宣道〕前陳群忠醫生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(Dr. K. L. Chan) </w:t>
      </w:r>
      <w:r>
        <w:rPr>
          <w:rFonts w:ascii="PMingLiU;新細明體" w:hAnsi="PMingLiU;新細明體" w:cs="PMingLiU;新細明體"/>
          <w:sz w:val="24"/>
          <w:lang w:eastAsia="zh-TW"/>
        </w:rPr>
        <w:t>領讀經文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lang w:eastAsia="zh-TW"/>
        </w:rPr>
        <w:t>24:36-52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sz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lang w:eastAsia="zh-TW"/>
        </w:rPr>
        <w:t>）的獨唱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</w:p>
    <w:p>
      <w:pPr>
        <w:pStyle w:val="TextBody"/>
        <w:ind w:left="2160" w:hanging="0"/>
        <w:rPr/>
      </w:pP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</w:rPr>
        <w:t>He Is Coming Again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</w:t>
      </w:r>
      <w:r>
        <w:rPr>
          <w:rFonts w:cs="PMingLiU;新細明體" w:ascii="PMingLiU;新細明體" w:hAnsi="PMingLiU;新細明體"/>
        </w:rPr>
        <w:t>Mabel Johnston Camp, 1871-1937</w:t>
      </w:r>
      <w:r>
        <w:rPr>
          <w:rFonts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rFonts w:eastAsia="TSC FHubo L5 TT"/>
          <w:sz w:val="28"/>
          <w:szCs w:val="28"/>
          <w:lang w:eastAsia="zh-TW"/>
        </w:rPr>
      </w:pPr>
      <w:r>
        <w:rPr>
          <w:rFonts w:eastAsia="TSC FHubo L5 TT"/>
          <w:sz w:val="28"/>
          <w:szCs w:val="28"/>
          <w:lang w:eastAsia="zh-TW"/>
        </w:rPr>
        <w:t>假</w:t>
      </w: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基督 — 末世的預兆之一 — 第一部分</w:t>
      </w:r>
    </w:p>
    <w:p>
      <w:pPr>
        <w:pStyle w:val="Heading"/>
        <w:rPr/>
      </w:pPr>
      <w:r>
        <w:rPr>
          <w:b w:val="false"/>
          <w:bCs/>
          <w:szCs w:val="24"/>
          <w:lang w:eastAsia="zh-TW"/>
        </w:rPr>
        <w:t>Dr. R. L. Hymers, Jr.</w:t>
      </w:r>
      <w:r>
        <w:rPr>
          <w:b w:val="false"/>
          <w:bCs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TextBody"/>
        <w:ind w:left="1350" w:right="1170" w:hanging="101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因為假基督、假先知將要起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顯大神蹟、大奇事。倘若能行，連選民也就迷惑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2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5, 3)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162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自由派理論中的假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27</w:t>
      </w:r>
      <w:r>
        <w:rPr>
          <w:rFonts w:cs="PMingLiU;新細明體" w:ascii="PMingLiU;新細明體" w:hAnsi="PMingLiU;新細明體"/>
          <w:lang w:eastAsia="zh-TW"/>
        </w:rPr>
        <w:t>;</w:t>
      </w:r>
    </w:p>
    <w:p>
      <w:pPr>
        <w:pStyle w:val="BodyTextIndent3"/>
        <w:ind w:left="1584" w:firstLine="396"/>
        <w:rPr/>
      </w:pP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6:14, 15-16, 17; 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620" w:hanging="0"/>
        <w:rPr/>
      </w:pPr>
      <w:r>
        <w:rPr>
          <w:rFonts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還有一位由決志主義所推行的假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BodyTextIndent3"/>
        <w:ind w:left="1584" w:firstLine="396"/>
        <w:rPr/>
      </w:pP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4:37, 39-40, 51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1;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3"/>
        <w:ind w:left="1584" w:firstLine="396"/>
        <w:rPr/>
      </w:pP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3; 8:1; 10:12; 12:2; 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2;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3"/>
        <w:ind w:left="1584" w:firstLine="396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2:69; 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 xml:space="preserve">8:34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20; </w:t>
      </w:r>
    </w:p>
    <w:p>
      <w:pPr>
        <w:pStyle w:val="BodyTextIndent3"/>
        <w:ind w:left="1584" w:firstLine="396"/>
        <w:rPr/>
      </w:pP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3"/>
        <w:ind w:left="1584" w:firstLine="57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720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SC FHubo L5 TT"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charset w:val="88"/>
    <w:family w:val="modern"/>
    <w:pitch w:val="default"/>
  </w:font>
  <w:font w:name="TSC FXing M5 TT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1:37:00Z</dcterms:created>
  <dc:creator>PacifiCare</dc:creator>
  <dc:description/>
  <dc:language>en-US</dc:language>
  <cp:lastModifiedBy>Christian Baptist</cp:lastModifiedBy>
  <cp:lastPrinted>2008-10-19T18:37:00Z</cp:lastPrinted>
  <dcterms:modified xsi:type="dcterms:W3CDTF">2008-10-20T01:37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