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</w:rPr>
        <w:t>這嬰孩是誰？– 一側聖誕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4"/>
          <w:szCs w:val="24"/>
        </w:rPr>
        <w:t>WHAT CHILD IS THIS? – A CHRISTMAS SERMON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SimSun;宋体"/>
          <w:sz w:val="24"/>
          <w:lang w:eastAsia="zh-TW"/>
        </w:rPr>
        <w:t>年十二月十</w:t>
      </w:r>
      <w:r>
        <w:rPr>
          <w:rFonts w:ascii="PMingLiU;新細明體" w:hAnsi="PMingLiU;新細明體" w:cs="SimSun;宋体"/>
          <w:sz w:val="24"/>
          <w:lang w:eastAsia="zh-TW"/>
        </w:rPr>
        <w:t>八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</w:p>
    <w:p>
      <w:pPr>
        <w:pStyle w:val="Normal"/>
        <w:jc w:val="center"/>
        <w:rPr>
          <w:rFonts w:ascii="PMingLiU;新細明體" w:hAnsi="PMingLiU;新細明體" w:cs="SimSun;宋体"/>
          <w:sz w:val="24"/>
          <w:lang w:eastAsia="zh-TW"/>
        </w:rPr>
      </w:pPr>
      <w:r>
        <w:rPr>
          <w:rFonts w:ascii="PMingLiU;新細明體" w:hAnsi="PMingLiU;新細明體" w:cs="SimSun;宋体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December 18, 2011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 w:val="28"/>
          <w:szCs w:val="28"/>
        </w:rPr>
        <w:t xml:space="preserve"> </w:t>
      </w:r>
    </w:p>
    <w:p>
      <w:pPr>
        <w:pStyle w:val="IndentedVerse"/>
        <w:ind w:left="1260" w:right="198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們要看見一個嬰孩，包着布，臥在馬槽裡；那就是記號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知名的歷史學家查夫博士（</w:t>
      </w:r>
      <w:r>
        <w:rPr>
          <w:rFonts w:cs="PMingLiU;新細明體" w:ascii="PMingLiU;新細明體" w:hAnsi="PMingLiU;新細明體"/>
          <w:lang w:eastAsia="zh-TW"/>
        </w:rPr>
        <w:t>Dr. Philip Schaff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既無金錢又無軍隊的拿撒勒人耶穌，所征服的人數比亞歷山大、凱撒、穆罕默德、以及拿破侖征服人數的總和要多數百萬人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並且超過了列寧、斯大林、希特勒與毛澤東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們對基督的反應僅可能有三種。路易斯（</w:t>
      </w:r>
      <w:r>
        <w:rPr>
          <w:rFonts w:cs="PMingLiU;新細明體" w:ascii="PMingLiU;新細明體" w:hAnsi="PMingLiU;新細明體"/>
          <w:lang w:eastAsia="zh-TW"/>
        </w:rPr>
        <w:t>C. S. Lewis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或者把祂當愚人一樣封起祂的嘴；你可對祂吐唾沫，把祂當魔鬼一般來殺掉；或者，你可以跪在祂的腳前，稱祂為主為神。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節美妙的聖誕經句中，在路加福音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內，我們看到了基督的貧困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她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就生了頭胎的兒子，用布包起來，放在馬槽裡，因為客店裡沒有地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告訴我們說，聖靈將耶穌置入童貞女瑪利亞的胎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使回答說：聖靈要臨到你身上，至高者的能力要蔭庇你，因此所要生的聖者必稱為神的兒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聖子並沒有出生在宮廷的深宅大院中。祂出生在極為貧脊的景況之中 – 出生在一個馬槽之內。聖經說，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反倒虛己，取了奴僕的形像，成為人的樣式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出生在如此貧脊的狀況之下，來</w:t>
      </w:r>
      <w:r>
        <w:rPr>
          <w:rFonts w:ascii="PMingLiU;新細明體" w:hAnsi="PMingLiU;新細明體" w:cs="PMingLiU;新細明體"/>
          <w:i/>
          <w:lang w:eastAsia="zh-TW"/>
        </w:rPr>
        <w:t>遮掩</w:t>
      </w:r>
      <w:r>
        <w:rPr>
          <w:rFonts w:ascii="PMingLiU;新細明體" w:hAnsi="PMingLiU;新細明體" w:cs="PMingLiU;新細明體"/>
          <w:lang w:eastAsia="zh-TW"/>
        </w:rPr>
        <w:t>這一事件的偉大與重要性，令無知與邪惡的世俗視而不見，卻向那些具有靈界洞察力的人顯明這一事件的偉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的降生處是如此的平凡、卑微，以至於這本身成為牧人們認出祂的特有記號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，包着布，臥在馬槽裡，那就是記號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包裹用的布本身無法作為記號。一切猶太人的孩子出生時，都要用水清洗，抹上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用布，或布條，裹起來。祂不僅要用布條包起來，而且還被放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馬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內，一種馬棚內牲口吃草用的盒子。鳩爾博士（</w:t>
      </w:r>
      <w:r>
        <w:rPr>
          <w:rFonts w:cs="PMingLiU;新細明體" w:ascii="PMingLiU;新細明體" w:hAnsi="PMingLiU;新細明體"/>
          <w:lang w:eastAsia="zh-TW"/>
        </w:rPr>
        <w:t>Dr.  Gill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僅此一個記號，便能使新生的救主與其他全部人區分開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New Testament, </w:t>
      </w:r>
      <w:r>
        <w:rPr>
          <w:rFonts w:cs="PMingLiU;新細明體" w:ascii="PMingLiU;新細明體" w:hAnsi="PMingLiU;新細明體"/>
          <w:lang w:eastAsia="zh-TW"/>
        </w:rPr>
        <w:t>The Baptist Standard Bearer, 1810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8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  <w:lang w:eastAsia="zh-TW"/>
        </w:rPr>
        <w:t>2:12</w:t>
      </w:r>
      <w:r>
        <w:rPr>
          <w:rFonts w:ascii="PMingLiU;新細明體" w:hAnsi="PMingLiU;新細明體" w:cs="PMingLiU;新細明體"/>
          <w:lang w:eastAsia="zh-TW"/>
        </w:rPr>
        <w:t>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而且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</w:rPr>
        <w:t>Matthew Henry</w:t>
      </w:r>
      <w:r>
        <w:rPr>
          <w:rFonts w:ascii="PMingLiU;新細明體" w:hAnsi="PMingLiU;新細明體" w:cs="PMingLiU;新細明體"/>
          <w:lang w:eastAsia="zh-TW"/>
        </w:rPr>
        <w:t xml:space="preserve">）也說，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8"/>
        </w:rPr>
      </w:pPr>
      <w:r>
        <w:rPr>
          <w:rFonts w:cs="PMingLiU;新細明體" w:ascii="PMingLiU;新細明體" w:hAnsi="PMingLiU;新細明體"/>
          <w:sz w:val="16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當我們見祂用布條包着、躺在馬槽內時，我們會很容易地被引誘去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肯定不是神的兒子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但當我們看到，祂的出生（如在這裡所描述的）有天使的頌讚歌聲隨伴時，我們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只可能是神的兒子了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Matthew Henry's Commentary on the Whole Bible, </w:t>
      </w:r>
      <w:r>
        <w:rPr>
          <w:rFonts w:cs="PMingLiU;新細明體" w:ascii="PMingLiU;新細明體" w:hAnsi="PMingLiU;新細明體"/>
        </w:rPr>
        <w:t>Hendrickson, 1996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</w:rPr>
        <w:t>2:12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8"/>
        </w:rPr>
      </w:pPr>
      <w:r>
        <w:rPr>
          <w:rFonts w:cs="PMingLiU;新細明體" w:ascii="PMingLiU;新細明體" w:hAnsi="PMingLiU;新細明體"/>
          <w:sz w:val="16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包着布條的新生嬰兒，放在喂養牲口的飼料槽，或馬槽內。連那些牧人都從未見過嬰兒被放在馬槽內的情形！</w:t>
      </w:r>
      <w:r>
        <w:rPr>
          <w:rFonts w:ascii="PMingLiU;新細明體" w:hAnsi="PMingLiU;新細明體" w:cs="PMingLiU;新細明體"/>
          <w:b/>
          <w:i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便是為你們的記號了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君同往伯利恆，天使所唱聖嬰生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來跪拜同聲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、救主、新來王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天地萬物主，甘願躺臥馬槽中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瑪麗約瑟齊相助，共唱救主已降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–</w:t>
      </w:r>
      <w:r>
        <w:rPr>
          <w:rFonts w:ascii="PMingLiU;新細明體" w:hAnsi="PMingLiU;新細明體" w:cs="PMingLiU;新細明體"/>
          <w:lang w:eastAsia="zh-TW"/>
        </w:rPr>
        <w:t>《天使歌唱在高天》</w:t>
      </w:r>
    </w:p>
    <w:p>
      <w:pPr>
        <w:pStyle w:val="IndentedQuote"/>
        <w:ind w:left="1440" w:right="0" w:firstLine="195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("Angels We Have Heard on High," </w:t>
      </w:r>
      <w:r>
        <w:rPr>
          <w:rFonts w:ascii="PMingLiU;新細明體" w:hAnsi="PMingLiU;新細明體" w:cs="PMingLiU;新細明體"/>
          <w:lang w:eastAsia="zh-TW"/>
        </w:rPr>
        <w:t>作者不詳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遠遠在馬槽裡，無枕也無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小小的主耶穌，睡覺很安康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眾明星都望着主睡的地方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小小的主耶穌，睡在乾草上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馬槽歌》</w:t>
      </w:r>
      <w:r>
        <w:rPr>
          <w:rFonts w:cs="PMingLiU;新細明體" w:ascii="PMingLiU;新細明體" w:hAnsi="PMingLiU;新細明體"/>
        </w:rPr>
        <w:t xml:space="preserve">("Away in a Manger," </w:t>
      </w:r>
      <w:r>
        <w:rPr>
          <w:rFonts w:ascii="PMingLiU;新細明體" w:hAnsi="PMingLiU;新細明體" w:cs="PMingLiU;新細明體"/>
          <w:lang w:eastAsia="zh-TW"/>
        </w:rPr>
        <w:t>作者不詳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離開了上天的榮耀，出生在馬棚內，放在污穢的飼料槽內的草料上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反倒虛己，取了奴僕的形像，成為人的樣式； 既有人的樣子，就自己卑微，存心順服，以至於死，且死在十字架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的兒子，創世的主人，出生在馬槽內。祂一生貧困。最後被剝得赤身露體，釘上了十字架。</w:t>
      </w:r>
      <w:r>
        <w:rPr>
          <w:rFonts w:ascii="PMingLiU;新細明體" w:hAnsi="PMingLiU;新細明體" w:cs="PMingLiU;新細明體"/>
          <w:b/>
          <w:i/>
          <w:lang w:eastAsia="zh-TW"/>
        </w:rPr>
        <w:t>祂為何允許自己去經受如此的恥辱？</w:t>
      </w:r>
      <w:r>
        <w:rPr>
          <w:rFonts w:ascii="PMingLiU;新細明體" w:hAnsi="PMingLiU;新細明體" w:cs="PMingLiU;新細明體"/>
          <w:lang w:eastAsia="zh-TW"/>
        </w:rPr>
        <w:t>使徒保羅用下列的話解釋得非常明確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知道我們主耶穌基督的恩典：他本來富足，卻為你們成了貧窮，叫你們因他的貧窮，可以成為富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，包着布，臥在馬槽裡，那就是記號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位奇妙嬰孩是誰，安臥瑪利亞懷中？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夜半降生天使歌頌，眾牧人驚奇歡騰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何看來窮苦微賤，牛馬就在祂旁邊？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信徒敬畏、犯人赦免，聖道贖罪到人間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What Child Is This?" by William C. Dix, 1837-1898).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嬰孩是誰？我們在約翰福音第一章內讀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太初有道，道與神同在，道就是神。這道太初與神同在。萬物是藉着祂造的；凡被造的沒有一樣不是藉着祂造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-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些經句告訴我們，耶穌是 </w:t>
      </w:r>
      <w:r>
        <w:rPr>
          <w:rFonts w:cs="PMingLiU;新細明體" w:ascii="PMingLiU;新細明體" w:hAnsi="PMingLiU;新細明體"/>
          <w:lang w:eastAsia="zh-TW"/>
        </w:rPr>
        <w:t>"ho logos" – "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耶穌是三位一體中的第二位。經文第一節告訴我們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同在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同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從永恆的過去，祂一直都與神同在，也一直是神，與父神一同存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，第三節經文告訴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萬物是藉着祂造的；凡被造的沒有一樣不是藉着祂造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穌創造了世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現請大家看向第十節。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在世界，世界也是藉着祂造的，世界卻不認識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創造了世界，但當祂作為嬰兒出生時，世人卻不認識祂，不知祂是造物主與救主。現請大家一同放聲朗讀第十四節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成了肉身，住在我們中間，充充滿滿的有恩典有真理。我們也見過祂的榮光，正是父獨生子的榮光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道成了肉身，住在我們中間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就是道化肉身。聖子 ──三位一體中的第二位── 在童貞女瑪利亞的胎中成為肉身。創世者降生於伯利恆的馬槽內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父神之道，今以肉身顯現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虔誠同崇拜，齊來虔誠同崇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齊來虔誠同崇拜，主基督。—《齊來，宗主信徒》</w:t>
      </w:r>
    </w:p>
    <w:p>
      <w:pPr>
        <w:pStyle w:val="IndentedQuote"/>
        <w:tabs>
          <w:tab w:val="clear" w:pos="720"/>
          <w:tab w:val="left" w:pos="6946" w:leader="none"/>
        </w:tabs>
        <w:ind w:left="1440" w:right="8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("O Come, All Ye Faithful," 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>: Frederick Oakeley, 1802-18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，包着布，臥在馬槽裡，那就是記號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從天上下凡，來到人間。但是祂到來的方式並非世人受預料的。祂沒有以權勢顯赫的國王身份降臨，卻以嬰兒的身形顯現。祂以最卑微的身份出生。他們將祂置放在稻草之中，被牛驢牲畜所環繞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，包着布，臥在馬槽裡，那就是記號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顯明了耶穌徹底的人性。祂完全是人，也同時完全是神。</w:t>
      </w:r>
      <w:r>
        <w:rPr>
          <w:rFonts w:ascii="PMingLiU;新細明體" w:hAnsi="PMingLiU;新細明體" w:cs="PMingLiU;新細明體"/>
          <w:lang w:eastAsia="zh-CN"/>
        </w:rPr>
        <w:t>麥基博士說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〔人間〕最軟弱的形像來臨 ── 用嬰兒的身形顯現。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當老（</w:t>
      </w:r>
      <w:r>
        <w:rPr>
          <w:rFonts w:cs="PMingLiU;新細明體" w:ascii="PMingLiU;新細明體" w:hAnsi="PMingLiU;新細明體"/>
        </w:rPr>
        <w:t>George Macdonald</w:t>
      </w:r>
      <w:r>
        <w:rPr>
          <w:rFonts w:ascii="PMingLiU;新細明體" w:hAnsi="PMingLiU;新細明體" w:cs="PMingLiU;新細明體"/>
          <w:lang w:eastAsia="zh-TW"/>
        </w:rPr>
        <w:t>）如此描述說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人都等國王降臨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懲處仇敵，高抬王位﹕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您卻顯現，嬰兒只身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可令善女心碎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那便是救主來到人間的方式。祂並沒有放棄祂的神性，但卻放棄了祂曾具有的榮耀。歡迎祂降臨的不應僅有幾位牧人和幾位天使–被造之領域的整體都應去迎接祂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羅馬皇帝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凱撒都應去伯利恆敬仰祂。耶穌基督完全能夠強迫他去這樣做，但祂沒有這樣做。祂所放棄的不是神性，而是作神的選擇。祂成為一個孺弱的嬰兒來到人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5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使的歌聲在天國回蕩，宣講你國王的身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以低下身形你降臨人間，充滿卑微與貧困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Thou Didst Leave Thy Thron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mily E. S. Elliott, 1836-189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，包着布，臥在馬槽裡，那就是記號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在那馬槽內出生時的地位之低下、環境之惡劣，預示着祂將要經受的恥辱和死亡。世人因祂宣講真道而逮捕了祂。他們蒙住祂的雙眼，擊打了祂的臉龐。他們向祂吐唾沫，把祂的鬍子拔下幾大把。他們鞭打祂的脊背，把祂打得半死。他們拔下了祂的衣裳，又把祂赤身裸體地釘在了十字架上。祂被掛在兩名公認的罪犯之間；這兩名罪犯也被釘上了十字架，分別豎立在耶穌的左右兩旁。基督所經受的這可怕拷打和死亡的一幕，詳細地記載在馬可福音</w:t>
      </w:r>
      <w:r>
        <w:rPr>
          <w:rFonts w:cs="PMingLiU;新細明體" w:ascii="PMingLiU;新細明體" w:hAnsi="PMingLiU;新細明體"/>
          <w:lang w:eastAsia="zh-TW"/>
        </w:rPr>
        <w:t>15:16-20</w:t>
      </w:r>
      <w:r>
        <w:rPr>
          <w:rFonts w:ascii="PMingLiU;新細明體" w:hAnsi="PMingLiU;新細明體" w:cs="PMingLiU;新細明體"/>
          <w:lang w:eastAsia="zh-TW"/>
        </w:rPr>
        <w:t>之內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兵丁把耶穌帶進衙門院裡，叫齊了全營的兵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/>
          <w:lang w:eastAsia="zh-TW"/>
        </w:rPr>
        <w:t>。他們給祂穿上紫袍，又用荊棘編作冠冕給祂戴上，就慶賀祂說：恭喜，猶太人的王阿！又拿一根葦子打祂的頭，吐唾沫在祂臉上，屈膝拜祂。戲弄完了，就給祂脫了紫袍，仍穿上祂自己的衣服，帶祂出去，要釘十字架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5:16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接着，在馬可福音 </w:t>
      </w:r>
      <w:r>
        <w:rPr>
          <w:rFonts w:cs="PMingLiU;新細明體" w:ascii="PMingLiU;新細明體" w:hAnsi="PMingLiU;新細明體"/>
          <w:lang w:eastAsia="zh-TW"/>
        </w:rPr>
        <w:t>15:24-25</w:t>
      </w:r>
      <w:r>
        <w:rPr>
          <w:rFonts w:ascii="PMingLiU;新細明體" w:hAnsi="PMingLiU;新細明體" w:cs="PMingLiU;新細明體"/>
          <w:lang w:eastAsia="zh-TW"/>
        </w:rPr>
        <w:t>中，我們讀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將祂釘在十字架上，拈阄分祂的衣服，看是誰得甚麼。釘祂在十字架上是巳初的時候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5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馬可福音 </w:t>
      </w:r>
      <w:r>
        <w:rPr>
          <w:rFonts w:cs="PMingLiU;新細明體" w:ascii="PMingLiU;新細明體" w:hAnsi="PMingLiU;新細明體"/>
          <w:lang w:eastAsia="zh-TW"/>
        </w:rPr>
        <w:t>15:37-39</w:t>
      </w:r>
      <w:r>
        <w:rPr>
          <w:rFonts w:ascii="PMingLiU;新細明體" w:hAnsi="PMingLiU;新細明體" w:cs="PMingLiU;新細明體"/>
          <w:lang w:eastAsia="zh-TW"/>
        </w:rPr>
        <w:t>中我們讀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大聲喊叫，氣就斷了。殿裡的幔子從上到下裂為兩半。對面站着的百夫長看見耶穌這樣喊叫斷氣，就說：這人真是神的兒子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5:37-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小的時候，我幾乎每天下午都去一間天主教教堂內閑逛。那時候，教堂的門一整天都不鎖。我每次去到同一個地方 ── 去到一座逼真的塑像面前</w:t>
      </w:r>
      <w:r>
        <w:rPr>
          <w:rFonts w:ascii="PMingLiU;新細明體" w:hAnsi="PMingLiU;新細明體" w:cs="PMingLiU;新細明體" w:eastAsia="SimSun;宋体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描述了耶穌如何背着十架走向行刑地各各他的情形。血從祂戴着荊棘編織的冠冕的額頭流到祂的臉頰上。當然，我知道天主教把雕像當作偶像，但這為童年的我留下了極為深刻的印象。我反复琢磨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為什麼</w:t>
      </w:r>
      <w:r>
        <w:rPr>
          <w:rFonts w:ascii="PMingLiU;新細明體" w:hAnsi="PMingLiU;新細明體" w:cs="PMingLiU;新細明體"/>
          <w:i/>
          <w:lang w:eastAsia="zh-TW"/>
        </w:rPr>
        <w:t>如此</w:t>
      </w:r>
      <w:r>
        <w:rPr>
          <w:rFonts w:ascii="PMingLiU;新細明體" w:hAnsi="PMingLiU;新細明體" w:cs="PMingLiU;新細明體"/>
          <w:lang w:eastAsia="zh-TW"/>
        </w:rPr>
        <w:t>對祂？祂並沒有做錯事啊。他們為什麼要處死祂呢？祂是如此的無辜與善良。他們為什麼要折磨祂、殺害祂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當時沒有找到答案。沒有人和我講這事。而耶穌經受恥辱和死亡的一幕，深深地印在了我童年的記憶裡，並一直都沒有離去。隨着我年齡的增長，我從未放棄對此的思考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們為什麼</w:t>
      </w:r>
      <w:r>
        <w:rPr>
          <w:rFonts w:ascii="PMingLiU;新細明體" w:hAnsi="PMingLiU;新細明體" w:cs="PMingLiU;新細明體"/>
          <w:i/>
          <w:lang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待祂？他們為什麼要殺死祂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後來，隔壁的鄰居帶我去一間浸信</w:t>
      </w:r>
      <w:r>
        <w:rPr>
          <w:rFonts w:ascii="PMingLiU;新細明體" w:hAnsi="PMingLiU;新細明體" w:cs="PMingLiU;新細明體"/>
          <w:lang w:eastAsia="zh-TW"/>
        </w:rPr>
        <w:t>教</w:t>
      </w:r>
      <w:r>
        <w:rPr>
          <w:rFonts w:ascii="PMingLiU;新細明體" w:hAnsi="PMingLiU;新細明體" w:cs="PMingLiU;新細明體"/>
          <w:lang w:eastAsia="zh-TW"/>
        </w:rPr>
        <w:t>會。我從聖經中找到了答案。在以賽亞書第五十章第六節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 xml:space="preserve">，耶穌在一預言中這樣說：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頰的鬍鬚，我由他拔；人辱我、吐我，我並不掩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翻到以賽亞書</w:t>
      </w:r>
      <w:r>
        <w:rPr>
          <w:rFonts w:cs="PMingLiU;新細明體" w:ascii="PMingLiU;新細明體" w:hAnsi="PMingLiU;新細明體"/>
          <w:lang w:eastAsia="zh-TW"/>
        </w:rPr>
        <w:t>53:4-5</w:t>
      </w:r>
      <w:r>
        <w:rPr>
          <w:rFonts w:ascii="PMingLiU;新細明體" w:hAnsi="PMingLiU;新細明體" w:cs="PMingLiU;新細明體"/>
          <w:lang w:eastAsia="zh-TW"/>
        </w:rPr>
        <w:t>。這便是他們殺害祂的原因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誠然擔當我們的憂患，背負我們的痛苦；我們卻以為祂受責罰，被神擊打苦待了。哪知祂為我們的過犯受害，為我們的罪孽壓傷。因祂受的刑罰，我們得平安；因祂受的鞭傷，我們得醫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接着，再看以賽亞書</w:t>
      </w:r>
      <w:r>
        <w:rPr>
          <w:rFonts w:cs="PMingLiU;新細明體" w:ascii="PMingLiU;新細明體" w:hAnsi="PMingLiU;新細明體"/>
          <w:lang w:eastAsia="zh-TW"/>
        </w:rPr>
        <w:t xml:space="preserve">53:11 </w:t>
      </w:r>
      <w:r>
        <w:rPr>
          <w:rFonts w:ascii="PMingLiU;新細明體" w:hAnsi="PMingLiU;新細明體" w:cs="PMingLiU;新細明體"/>
          <w:lang w:eastAsia="zh-TW"/>
        </w:rPr>
        <w:t>道：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必看見自己勞苦的功效，便心滿意足。有許多人因認識我的義僕得稱為義；並且祂要擔當他們的罪孽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童年時疑惑不解的問題，我終於找到了答案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為什麼這樣待祂？他們沒什麼要殺死祂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耶穌 ──天地之主人── 忍受了釘十字架的苦難，為了承擔我罪孽所應受的可怕刑罰，並為了使我稱義，把我從神的憤怒和審判中拯救出來。我得救的那天，我們正唱着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斯理的詩歌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竟拋棄，天上榮耀寶座，白白恩典何等無限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捨去己身成全大愛，救贖可憐亞當後代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典憐憫，何等無限，我主我神將我尋回。</w:t>
      </w:r>
    </w:p>
    <w:p>
      <w:pPr>
        <w:pStyle w:val="IndentedQuote"/>
        <w:ind w:left="1440" w:right="1116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奇異的愛！何能如此，我主我神竟為我死？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</w:rPr>
        <w:t>—《</w:t>
      </w:r>
      <w:r>
        <w:rPr>
          <w:rFonts w:ascii="PMingLiU;新細明體" w:hAnsi="PMingLiU;新細明體" w:cs="PMingLiU;新細明體"/>
        </w:rPr>
        <w:t>怎能如此</w:t>
      </w:r>
      <w:r>
        <w:rPr>
          <w:rFonts w:ascii="PMingLiU;新細明體" w:hAnsi="PMingLiU;新細明體" w:cs="PMingLiU;新細明體"/>
        </w:rPr>
        <w:t>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And Can It Be?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詞： </w:t>
      </w:r>
      <w:r>
        <w:rPr>
          <w:rFonts w:cs="PMingLiU;新細明體" w:ascii="PMingLiU;新細明體" w:hAnsi="PMingLiU;新細明體"/>
        </w:rPr>
        <w:t>Charles Wesley, 1707-1788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耶穌受盡屈辱，死在了十字架上，為償還我的罪債。我知道祂受的苦難，我相信了祂；祂拯救了我的靈魂。瓦茲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Watts sai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逢思想奇妙十架，榮耀之主在上懸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般尊貴頓看有損，從前所誇今覺鄙下。—《其妙十架》</w:t>
      </w:r>
    </w:p>
    <w:p>
      <w:pPr>
        <w:pStyle w:val="IndentedQuote"/>
        <w:ind w:left="1440" w:right="407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When I Survey the Wondrous Cros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cs="PMingLiU;新細明體" w:ascii="PMingLiU;新細明體" w:hAnsi="PMingLiU;新細明體"/>
          <w:lang w:eastAsia="zh-TW"/>
        </w:rPr>
        <w:t>Isaac Watts, D.D., 1674-1748).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這是我年輕時最喜歡的聖詩之一，至今依舊如此。當我想起神的兒子耶穌所受的磨難和痛苦的死亡時，便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萬般尊貴頓看有損，從前所誇今覺鄙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來投靠耶穌，祂便拯救了我。你也可以這樣去做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看見一個嬰孩，包着布，臥在馬槽裡，那就是記號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如今不在那馬槽裡；祂如今也不在十架上。在此聖誕星期天，祂的骨肉之軀已從死中復活了。祂回到了榮耀的天國內，坐在父神的右手邊。你可以像那些牧羊人一樣到祂那裡來。你可以拜倒在祂面前，祂將赦免你的罪、令你的案底變得清白，並拯救你的靈魂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是否願意來信靠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的兒子？你是否願意靠祂從罪、死亡、與墳墓中得到拯救？你是否願意接受祂賜給你的永生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保羅說：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你是否願意全心全意地相信祂？你是否願意用性命來信任祂？你是否願意獲得祂的拯救？我祈求你會這樣去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千萬要為聖子抽出時間，在聖誕節夜來參加禮拜。把你的心完全交給主耶穌基督，在聖誕節之前的晚上和元旦除夕都來教會，與神的子民一同度過！為何孤獨呢？回家吧–回教會！為何失喪呢？回家來信靠聖子耶穌基督！大家請起立，一起來唱聖詩第二首和第五首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君同往伯利恆，天使所唱聖嬰生，</w:t>
      </w:r>
    </w:p>
    <w:p>
      <w:pPr>
        <w:pStyle w:val="IndentedQuote"/>
        <w:ind w:left="1440" w:right="1116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前來跪拜同聲唱；基督救主新生王！— </w:t>
      </w:r>
      <w:r>
        <w:rPr>
          <w:rFonts w:ascii="PMingLiU;新細明體" w:hAnsi="PMingLiU;新細明體" w:cs="PMingLiU;新細明體"/>
          <w:lang w:eastAsia="zh-CN"/>
        </w:rPr>
        <w:t>《天使歌唱在高天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Angels We Have Heard on High,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作者不詳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齊來虔誠同崇拜，齊來虔誠同崇拜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齊來虔誠同崇拜，主基督。—《齊來，宗主信徒》</w:t>
      </w:r>
    </w:p>
    <w:p>
      <w:pPr>
        <w:pStyle w:val="IndentedQuote"/>
        <w:ind w:left="1440" w:right="69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O Come, All Ye Faithful," </w:t>
      </w:r>
      <w:r>
        <w:rPr>
          <w:rFonts w:ascii="PMingLiU;新細明體" w:hAnsi="PMingLiU;新細明體" w:cs="PMingLiU;新細明體"/>
          <w:lang w:eastAsia="zh-CN"/>
        </w:rPr>
        <w:t>英譯</w:t>
      </w:r>
      <w:r>
        <w:rPr>
          <w:rFonts w:cs="PMingLiU;新細明體" w:ascii="PMingLiU;新細明體" w:hAnsi="PMingLiU;新細明體"/>
          <w:lang w:eastAsia="zh-CN"/>
        </w:rPr>
        <w:t>: Frederick Oakeley, 1802-188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2"/>
          <w:szCs w:val="22"/>
        </w:rPr>
      </w:pPr>
      <w:r>
        <w:rPr>
          <w:rFonts w:cs="PMingLiU;新細明體" w:ascii="PMingLiU;新細明體" w:hAnsi="PMingLiU;新細明體"/>
          <w:b/>
          <w:sz w:val="22"/>
          <w:szCs w:val="22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的經文﹕路加福音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2:8-12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2160" w:hanging="216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的獨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"What Child Is This?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William C. Dix, 1837-1898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44:00Z</dcterms:created>
  <dc:creator>Christopher L. Cagan</dc:creator>
  <dc:description/>
  <dc:language>en-US</dc:language>
  <cp:lastModifiedBy>Use This Account</cp:lastModifiedBy>
  <cp:lastPrinted>2011-12-18T05:04:00Z</cp:lastPrinted>
  <dcterms:modified xsi:type="dcterms:W3CDTF">2011-12-18T15:44:00Z</dcterms:modified>
  <cp:revision>2</cp:revision>
  <dc:subject/>
  <dc:title>TALITHA CUMI – ARISE FROM THE DEAD</dc:title>
</cp:coreProperties>
</file>