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種語言刊載的道文每個月能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請您點擊這裡，讀一讀你如何能每個月為我們提供資助，把這偉大的福音傳遍世界–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海博士，我有幾個問題</w:t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DR. HYMERS, I HAVE A QUESTION</w:t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</w:rPr>
        <w:t>〕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主日，二○一八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十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廿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日早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October 21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1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我們為什麼要敬仰那些為基督受苦的人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為人子恨惡你們，拒絕你們，辱罵你們，棄掉你們的名，以為是惡，你們就有福了！ 當那日，你們要歡喜跳躍，因為你們在天上的賞賜是大的。他們的祖宗待先知也是這樣。但你們富足的人有禍了！因為你們受過你們的安慰。你們飽足的人有禍了！因為你們將要飢餓。你們喜笑的人有禍了！因為你們將要哀慟哭泣。人都說你們好的時候，你們就有禍了！因為他們的祖宗待假先知也是這樣。 只是我告訴你們這聽道的人，你們的仇敵，要愛他！恨你們的，要待他好！咒詛你們的，要為他祝福！凌辱你們的，要為他禱告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6: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2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《司可福研讀聖經》</w:t>
      </w:r>
      <w:r>
        <w:rPr>
          <w:rFonts w:eastAsia="PMingLiU;新細明體" w:cs="PMingLiU;新細明體" w:ascii="PMingLiU;新細明體" w:hAnsi="PMingLiU;新細明體"/>
          <w:lang w:eastAsia="zh-TW"/>
        </w:rPr>
        <w:t>( *</w:t>
      </w:r>
      <w:r>
        <w:rPr>
          <w:rFonts w:ascii="PMingLiU;新細明體" w:hAnsi="PMingLiU;新細明體" w:cs="PMingLiU;新細明體" w:eastAsia="PMingLiU;新細明體"/>
          <w:lang w:eastAsia="zh-TW"/>
        </w:rPr>
        <w:t>下同）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080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ind w:hanging="10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既因信稱義，就藉着我們的主耶穌基督得與神相和。 我們又藉着祂，因信得進入現在所站的這恩典中，並且歡歡喜喜盼望神的榮耀。不但如此，就是在患難中也是歡歡喜喜的；因為知道患難生忍耐，忍耐生老練，老練生盼望；盼望不至於羞恥，因為所賜給我們的聖靈將神的愛澆灌在我們心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羅馬書</w:t>
      </w:r>
      <w:r>
        <w:rPr>
          <w:rFonts w:eastAsia="PMingLiU;新細明體" w:cs="PMingLiU;新細明體" w:ascii="PMingLiU;新細明體" w:hAnsi="PMingLiU;新細明體"/>
          <w:lang w:eastAsia="zh-TW"/>
        </w:rPr>
        <w:t>5:1-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197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2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我們為什麼在星期天去教會？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IndentedVerse"/>
        <w:ind w:left="1440" w:right="135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又要彼此相顧，激發愛心，勉勵行善。 你們不可停止聚會，好像那些停止慣了的人，倒要彼此勸勉，既知道那日子臨近，就更當如此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希伯來書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0:24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25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300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七日的第一日清早，耶穌復活了，就先向抹大拉的馬利亞顯現。耶穌從她身上曾趕出七個鬼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可福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6: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069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七日的頭一日，黎明的時候，那些婦女帶着所預備的香料來到墳墓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4:1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111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當主日，我被聖靈感動，聽見在我後面有大聲音如吹號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啟示錄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:1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331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3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我們為什麼在星期天穿着很正統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要愛世界和世界上的事。人若愛世界，愛父的心就不在他裡面了。 因為凡世界上的事，就像肉體的情慾，眼目的情慾，並今生的驕傲，都不是從父來的，乃是從世界來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約翰一書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:15, 16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322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4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我們為什麼使用英皇欽定本聖經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吩咐你們的話，你們不可加添，也不可刪減，好叫你們遵守我所吩咐的，就是耶和華─你們神的命令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申命記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: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書上的預言，若有人刪去甚麼，神必從這書上所寫的生命樹和聖城刪去他的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啟示錄</w:t>
      </w:r>
      <w:r>
        <w:rPr>
          <w:rFonts w:eastAsia="PMingLiU;新細明體" w:cs="PMingLiU;新細明體" w:ascii="PMingLiU;新細明體" w:hAnsi="PMingLiU;新細明體"/>
          <w:lang w:eastAsia="zh-TW"/>
        </w:rPr>
        <w:t>22:1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353</w:t>
      </w:r>
      <w:r>
        <w:rPr>
          <w:rFonts w:ascii="PMingLiU;新細明體" w:hAnsi="PMingLiU;新細明體" w:cs="PMingLiU;新細明體" w:eastAsia="PMingLiU;新細明體"/>
          <w:lang w:eastAsia="zh-CN"/>
        </w:rPr>
        <w:t>頁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5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我們為什麼僅用《司可福研讀聖經》？ 經文頁數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並且知道你是從小明白聖經，這聖經能使你因信基督耶穌，有得救的智慧。 聖經都是神所默示的，於教訓、督責、使人歸正、教導人學義都是有益的，叫屬神的人得以完全，預備行各樣的善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提摩太後書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:15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17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281</w:t>
      </w:r>
      <w:r>
        <w:rPr>
          <w:rFonts w:ascii="PMingLiU;新細明體" w:hAnsi="PMingLiU;新細明體" w:cs="PMingLiU;新細明體" w:eastAsia="PMingLiU;新細明體"/>
          <w:lang w:eastAsia="zh-CN"/>
        </w:rPr>
        <w:t>頁。</w:t>
      </w:r>
      <w:r>
        <w:br w:type="page"/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6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我們為什麼唱那些傳統的聖詩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因為時候要到，人必厭煩純正的道理，耳朵發癢，就隨從自己的情慾，增添好些師傅，並且掩耳不聽真道，偏向荒渺的言語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（提摩太後書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4:3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81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頁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Cs w:val="24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並那誠實作見證的、從死裡首先復活、為世上君王元首的耶穌基督，有恩惠、平安歸與你們！祂愛我們，用自己的血使我們脫離罪惡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（啟示錄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:5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331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頁。</w:t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</w:t>
      </w:r>
      <w:r>
        <w:rPr>
          <w:rFonts w:ascii="PMingLiU;新細明體" w:hAnsi="PMingLiU;新細明體" w:cs="PMingLiU;新細明體" w:eastAsia="PMingLiU;新細明體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望你發一封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當你寫信時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請告知你發電郵的國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TW"/>
          </w:rPr>
          <w:t>（可點擊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lang w:val="en-US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宣道結束）</w:t>
      </w:r>
      <w:r>
        <w:rPr>
          <w:rFonts w:eastAsia="PMingLiU;新細明體" w:cs="PMingLiU;新細明體" w:ascii="PMingLiU;新細明體" w:hAnsi="PMingLiU;新細明體"/>
          <w:bCs/>
          <w:sz w:val="22"/>
          <w:lang w:val="en-US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val="en-US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  <w:lang w:val="en-US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/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宣道文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本站刊載的宣道文稿不帶版權，你無需得到海博士的允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便可使用。 但海博士的全部視頻信息、以及出自我們教會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 本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  <w:tab/>
        <w:tab/>
        <w:t xml:space="preserve">  "Am I a Soldier of the Cross?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詞：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Isaac Watts, 1674-1748 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eastAsia="PMingLiU;新細明體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23:04:00Z</dcterms:created>
  <dc:creator>Christopher L. Cagan</dc:creator>
  <dc:description/>
  <dc:language>en-US</dc:language>
  <cp:lastModifiedBy>Kyu Lee</cp:lastModifiedBy>
  <cp:lastPrinted>2011-09-06T17:55:00Z</cp:lastPrinted>
  <dcterms:modified xsi:type="dcterms:W3CDTF">2018-10-20T23:0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