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罪人的朋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NNER'S FRIEND</w:t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星期六，</w:t>
      </w:r>
      <w:r>
        <w:rPr>
          <w:rFonts w:ascii="PMingLiU;新細明體" w:hAnsi="PMingLiU;新細明體" w:cs="PMingLiU;新細明體"/>
          <w:sz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十五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June 2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稅吏和罪人的朋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的敵人以為，把祂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稅吏和罪人的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就能損毀祂的名聲。他們本想以這樣的稱呼來羞辱祂。但直到現今，耶穌仍舊受到具有這稱呼的所有人的敬拜。耶穌的那些充滿敵意仇人，為祂起了這惡毒的稱號，卻被聖靈轉化成一個暱稱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罪人良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罪人良友，罪人良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罪人良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使你得自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若信祂，祂必救你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祂必救你，祂必救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罪人良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賜你新生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 is the Friend of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詞：</w:t>
      </w:r>
      <w:r>
        <w:rPr>
          <w:rFonts w:cs="PMingLiU;新細明體" w:ascii="PMingLiU;新細明體" w:hAnsi="PMingLiU;新細明體"/>
        </w:rPr>
        <w:t>John W. Peterson, 1921-2006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晚讓我們花幾分鐘來思索一下，耶穌</w:t>
      </w:r>
      <w:r>
        <w:rPr>
          <w:rFonts w:ascii="PMingLiU;新細明體" w:hAnsi="PMingLiU;新細明體" w:cs="PMingLiU;新細明體"/>
          <w:lang w:eastAsia="zh-TW"/>
        </w:rPr>
        <w:t>怎樣曾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現在仍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罪人的朋友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43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在人間傳教期間，祂是罪人的朋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離開了天國的居所，忍受了馬槽的粗俗 —— 有什麼能比這更能證明祂對罪人的愛呢？祂離開了神面前的眾天使，睡在餵牲畜的骯髒馬槽內 —— 祂從神的右手邊委屈己身，與墮落的人類往來，救主以罪人的形象降世為人，穿戴着罪人的肉體，又為罪人所生 —— 又有什麼比這能更好地證明祂對罪人的愛呢？祂穿戴了人的肉體，與罪人的形象變成了等同的地步 —— 這足以證明祂是罪人的朋友了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剛開始履行祂在人間的使命時，便立刻留在了罪人身邊，以表示對他們的友善。祂直接來到他們身邊，觸摸了患麻風病的、眼瞎的、病體纏身的。祂親身承受了我們肉體的疾病和軟弱 —— 這證明了祂的確是罪人的朋友。祂直接來與罪打交道，卻沒有被罪所沾污。有一天，祂到了一個可惡的稅使家裡，而也正是那天，救恩臨到了那位稅使的家。這證明了祂對罪人的愛是多麼的純真，就是對那些壞到了極點的人，祂也沒有離棄他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不僅來到罪人中間，祂甚至一直在找機會幫助他們、醫治他們、赦免他們的罪。祂與一位撒瑪利亞婦女談話。那婦女信了耶穌，並成為她本城內的傳教士。這從來都是耶穌對待罪人的方式。祂的宣道中，最甜美是那些向罪人講的話。在祂召喚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勞苦擔重擔的人可以到我這裡來，我就使你們得安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多麼希望當時能親眼目睹耶穌親愛的面龐。祂一直都對罪人講這些充滿了愛意的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些罪大惡極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魁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此變成了祂的門徒。祂離開人間之前接觸到的最後一個人便是一個賊。在祂臨死之時，祂愛並且拯救了這位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與罪人</w:t>
      </w:r>
      <w:r>
        <w:rPr>
          <w:rFonts w:ascii="PMingLiU;新細明體" w:hAnsi="PMingLiU;新細明體" w:cs="PMingLiU;新細明體"/>
          <w:lang w:eastAsia="zh-TW"/>
        </w:rPr>
        <w:t>同吃同住</w:t>
      </w:r>
      <w:r>
        <w:rPr>
          <w:rFonts w:ascii="PMingLiU;新細明體" w:hAnsi="PMingLiU;新細明體" w:cs="PMingLiU;新細明體"/>
          <w:lang w:eastAsia="zh-TW"/>
        </w:rPr>
        <w:t>、向他們宣道、</w:t>
      </w:r>
      <w:r>
        <w:rPr>
          <w:rFonts w:ascii="PMingLiU;新細明體" w:hAnsi="PMingLiU;新細明體" w:cs="PMingLiU;新細明體"/>
          <w:lang w:eastAsia="zh-TW"/>
        </w:rPr>
        <w:t>並耐心忍受着他們惡毒的言行，來證明自己對他們的愛</w:t>
      </w:r>
      <w:r>
        <w:rPr>
          <w:rFonts w:ascii="PMingLiU;新細明體" w:hAnsi="PMingLiU;新細明體" w:cs="PMingLiU;新細明體"/>
          <w:lang w:eastAsia="zh-TW"/>
        </w:rPr>
        <w:t>。祂在十字架上的</w:t>
      </w:r>
      <w:r>
        <w:rPr>
          <w:rFonts w:ascii="PMingLiU;新細明體" w:hAnsi="PMingLiU;新細明體" w:cs="PMingLiU;新細明體"/>
          <w:lang w:eastAsia="zh-TW"/>
        </w:rPr>
        <w:t>幾乎</w:t>
      </w:r>
      <w:r>
        <w:rPr>
          <w:rFonts w:ascii="PMingLiU;新細明體" w:hAnsi="PMingLiU;新細明體" w:cs="PMingLiU;新細明體"/>
          <w:lang w:eastAsia="zh-TW"/>
        </w:rPr>
        <w:t>最後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句話</w:t>
      </w:r>
      <w:r>
        <w:rPr>
          <w:rFonts w:ascii="PMingLiU;新細明體" w:hAnsi="PMingLiU;新細明體" w:cs="PMingLiU;新細明體"/>
          <w:lang w:eastAsia="zh-TW"/>
        </w:rPr>
        <w:t>便是如此的祈求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啊！赦免他們；因為他們所做的，他們不曉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在人間的一生中，一直都是罪人的朋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祂在十字架上的死亡，並不是尋常的死亡。祂代替罪人死在了那裡，為的是償還他們的罪債，以免他們進入地獄。祂為所有信靠祂的人忍受了地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刑罰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祂為罪人而死，是祂對罪人之愛的奇異顯現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我們還在罪之中，基督按所定的日期為罪人死，這就是愛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為朋友捨命，人的愛心沒有比這個大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正是這樣去行的 —— 顯明了祂是罪人的朋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，祂從死中復活了。祂在人間停留了四十天 —— 這也顯示了祂對罪人的愛 —— 祂復活是為了他們能夠稱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，祂已升到了天上，到了父神的右手邊。祂為何在上天獲得了崇拜呢？是為了使罪人悔改赦罪，並且為他們禱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便是耶穌表明祂是罪人朋友的一些方式。我多麼渴望你能相信，耶穌深愛你的靈魂；並在相信這點以後，你能來信靠祂，因為耶穌是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稅吏和罪人的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1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43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如今耶穌正為罪人所做的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篇道文是根據司布真的一篇道文改編而成的。他在此簡單地敘述了一位聖詩作者的轉變。司布真認識這位作者，他名字叫郝瑞休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伯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ratius Bona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識一位罪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郝瑞休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伯訥</w:t>
      </w:r>
      <w:r>
        <w:rPr>
          <w:rFonts w:cs="PMingLiU;新細明體" w:ascii="PMingLiU;新細明體" w:hAnsi="PMingLiU;新細明體"/>
          <w:lang w:eastAsia="zh-TW"/>
        </w:rPr>
        <w:t>, 1808-1889]</w:t>
      </w:r>
      <w:r>
        <w:rPr>
          <w:rFonts w:ascii="PMingLiU;新細明體" w:hAnsi="PMingLiU;新細明體" w:cs="PMingLiU;新細明體"/>
          <w:lang w:eastAsia="zh-TW"/>
        </w:rPr>
        <w:t>。我清楚地記得他曾是怎樣一位鐵石心腸的神的敵人。但罪人的朋友耶穌仍舊愛他。一天，耶穌的眼光刺入了他的心靈。那是何等銳利的的目光啊，以至於他堅硬的心地開始破碎，痛苦與悲哀油然而生。他的內心如此多年無法安寧下來，但是有一天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我聽耶穌柔聲地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就我得安息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身心疲倦困乏的人，靠首在我懷裡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勞苦疲倦憂愁，我既前來歸主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在主懷裡我得安息，祂使我靈歡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我聽耶穌柔聲地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有生命活泉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無償賜給乾渴的人，他能飲用得生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乾渴來就耶穌，受此活水源泉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心得滋潤靈得甦醒，主內我獲永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我聽耶穌柔聲地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暗世之光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來就我的得見晨光，全路程必照亮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舉目仰望主耶穌，祂是晨星朝陽；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在祂光中欣然前往，人生旅途有望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 Heard the Voice of Jesus Sa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ratius Bonar, 1808-188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罪人吶，如你信靠了耶穌，祂會同樣如此去對待你。讓我再來強調一次，耶穌是無友之人的朋友，是不信之人或罪人的朋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！那透過淚水所顯露出來的愛；啊！那從傷口流淌的寶血所表明的愛；我想藉那忠誠的愛、那堅強的愛，那純潔永恆的愛；啊！藉着救主慈善的心腸，我請求你切莫離棄耶穌，反要來信靠祂，你便必然得救。來信靠耶穌吧，祂定會帶你去到天父的右手邊，進入祂永恆的榮耀中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罪人良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罪人良友，罪人良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罪人良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使你得自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若信祂，祂必救你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祂必救你，祂必救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罪人良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賜你新生命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 is the Friend of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詞：</w:t>
      </w:r>
      <w:r>
        <w:rPr>
          <w:rFonts w:cs="PMingLiU;新細明體" w:ascii="PMingLiU;新細明體" w:hAnsi="PMingLiU;新細明體"/>
        </w:rPr>
        <w:t>John W. Peterson, 1921-2006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hyperlink r:id="rId2">
        <w:r>
          <w:rPr>
            <w:rStyle w:val="InternetLink"/>
            <w:rFonts w:ascii="PMingLiU;新細明體" w:hAnsi="PMingLiU;新細明體" w:cs="PMingLiU;新細明體"/>
            <w:b/>
            <w:color w:val="000000"/>
            <w:sz w:val="22"/>
            <w:szCs w:val="22"/>
            <w:lang w:eastAsia="zh-TW"/>
          </w:rPr>
          <w:t>简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/</w:t>
        </w:r>
        <w:r>
          <w:rPr>
            <w:rStyle w:val="InternetLink"/>
            <w:rFonts w:ascii="PMingLiU;新細明體" w:hAnsi="PMingLiU;新細明體" w:cs="PMingLiU;新細明體"/>
            <w:b/>
            <w:color w:val="000000"/>
            <w:sz w:val="22"/>
            <w:szCs w:val="22"/>
            <w:lang w:eastAsia="zh-TW"/>
          </w:rPr>
          <w:t>繁</w:t>
        </w:r>
        <w:r>
          <w:rPr>
            <w:rStyle w:val="InternetLink"/>
            <w:rFonts w:ascii="PMingLiU;新細明體" w:hAnsi="PMingLiU;新細明體" w:cs="PMingLiU;新細明體"/>
            <w:b/>
            <w:color w:val="000000"/>
            <w:sz w:val="22"/>
            <w:szCs w:val="22"/>
            <w:lang w:eastAsia="zh-TW"/>
          </w:rPr>
          <w:t>宣道文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</w:rPr>
      </w:pPr>
      <w:r>
        <w:rPr>
          <w:rFonts w:cs="PMingLiU;新細明體" w:ascii="PMingLiU;新細明體" w:hAnsi="PMingLiU;新細明體"/>
          <w:sz w:val="20"/>
          <w:szCs w:val="2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罪人的朋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NNER'S FRIEND</w:t>
        <w:br/>
      </w: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cs="PMingLiU;新細明體" w:ascii="PMingLiU;新細明體" w:hAnsi="PMingLiU;新細明體"/>
          <w:bCs/>
          <w:lang w:eastAsia="zh-TW"/>
        </w:rPr>
        <w:t>Traditional Chinese</w:t>
      </w:r>
      <w:r>
        <w:rPr>
          <w:rFonts w:ascii="PMingLiU;新細明體" w:hAnsi="PMingLiU;新細明體" w:cs="PMingLiU;新細明體"/>
          <w:bCs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稅吏和罪人的朋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16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在人間傳教期間，祂是罪人的朋友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16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如今耶穌正為罪人所做的事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6:19:00Z</dcterms:created>
  <dc:creator>Christopher L. Cagan</dc:creator>
  <dc:description/>
  <dc:language>en-US</dc:language>
  <cp:lastModifiedBy>Use This Account</cp:lastModifiedBy>
  <cp:lastPrinted>2011-06-22T15:20:00Z</cp:lastPrinted>
  <dcterms:modified xsi:type="dcterms:W3CDTF">2011-06-26T06:19:00Z</dcterms:modified>
  <cp:revision>2</cp:revision>
  <dc:subject/>
  <dc:title>BEHOLD THE LAMB OF GOD</dc:title>
</cp:coreProperties>
</file>