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令陳醫生轉變的證道</w:t>
      </w:r>
    </w:p>
    <w:p>
      <w:pPr>
        <w:pStyle w:val="Heading8"/>
        <w:spacing w:before="0" w:after="0"/>
        <w:rPr/>
      </w:pPr>
      <w:r>
        <w:rPr>
          <w:lang w:eastAsia="zh-TW"/>
        </w:rPr>
        <w:t>何博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/>
        <w:t>Dr. R. L. Hymers, Jr.</w:t>
      </w:r>
      <w:r>
        <w:rPr>
          <w:lang w:eastAsia="zh-TW"/>
        </w:rPr>
        <w:t xml:space="preserve">) </w:t>
      </w:r>
      <w:r>
        <w:rPr>
          <w:lang w:eastAsia="zh-TW"/>
        </w:rPr>
        <w:t>著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THE SERMON THAT CONVERTED DR. CHAN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SERMON #5 ON EVANGELISTIC PREACHING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Morning, June 22, 2008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拉罕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若不聽從摩西和先知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就是有一個從死裡復活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也是不聽勸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1008" w:right="1008" w:hanging="101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7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 xml:space="preserve">月份中，一位出席我們教會的年青人，到洛杉磯初級大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os Angeles City Colle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去傳福音。在那裡，他遇見一位在南加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versity of South</w:t>
        <w:softHyphen/>
        <w:t>ern Californi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讀醫的華人學生。我們教會的年青人邀請了這位醫學生來聽我宣道。那位華人醫學生便是陳群忠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Kreighton L. Ch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當時二十歲，立志學醫。但他的教授之一勸他去洛杉磯初級大學中選修一門講演課，因為那教授認為，若他想作一個成功的醫生，他必須能更明確地來表達自己。正是在洛杉磯初級大學中選修那門課的過程中，陳群忠先生遇見了那位年青人。他應邀來到我們教會參加禮拜。在他一生二十年的天主教家庭背景中，他只參加過天主教的彌撒，從未出席過任何宣講福音的禮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陳群忠那天晚上一來到我們禮拜中，他馬上感到這與他所經歷過的天主教彌撒完全不同。這裡人人都非常友好；聖詩唱得高昂有力；宣道前的獨唱也很專注。然後，我走上講壇開始宣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記憶中，那禮拜之前，我一直都在為要講的道費腦筋。我不知道要講什麼才好。最後，在無奈之下，我翻開一本已故的託瑞博士所寫的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如何為基督工作》</w:t>
      </w:r>
      <w:r>
        <w:rPr>
          <w:rFonts w:cs="PMingLiU;新細明體" w:ascii="PMingLiU;新細明體" w:hAnsi="PMingLiU;新細明體"/>
          <w:lang w:eastAsia="zh-TW"/>
        </w:rPr>
        <w:t xml:space="preserve">(R. A. Torrey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How to Work for Christ, </w:t>
      </w:r>
      <w:r>
        <w:rPr>
          <w:rFonts w:cs="PMingLiU;新細明體" w:ascii="PMingLiU;新細明體" w:hAnsi="PMingLiU;新細明體"/>
          <w:lang w:eastAsia="zh-TW"/>
        </w:rPr>
        <w:t>Fleming H. Revell Company, n.d.)</w:t>
      </w:r>
      <w:r>
        <w:rPr>
          <w:rFonts w:ascii="PMingLiU;新細明體" w:hAnsi="PMingLiU;新細明體" w:cs="PMingLiU;新細明體"/>
          <w:lang w:eastAsia="zh-TW"/>
        </w:rPr>
        <w:t>。我在準備今天道文的時候也參考了那同一本舊書。我從那本書中所選的道文是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神在通往地獄的路上所設置的封鎖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God</w:t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cs="PMingLiU;新細明體" w:ascii="PMingLiU;新細明體" w:hAnsi="PMingLiU;新細明體"/>
          <w:i/>
          <w:lang w:eastAsia="zh-TW"/>
        </w:rPr>
        <w:t>s Blockade of the Road to Hell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ibid., pp. 452-45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稍微修改了一下託瑞博士講的內容，以適用當今年青人的情形。那天晚上，我把全身心都投入了所講的道，直到我渾身被汗水浸透了。我與教會中其他人也為此作過了祈禱，希望神賜給我們獲轉變的靈魂。我宣道時，一定有聖靈的膏油降臨，因為有許多我們教會中的人，在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年之後的今天，仍能清晰地回憶起那天晚上所宣的道。陳群忠醫生上星期四告訴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那使我無地自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blew </w:t>
      </w:r>
      <w:r>
        <w:rPr>
          <w:rFonts w:cs="PMingLiU;新細明體" w:ascii="PMingLiU;新細明體" w:hAnsi="PMingLiU;新細明體"/>
          <w:lang w:eastAsia="zh-TW"/>
        </w:rPr>
        <w:t>me</w:t>
      </w:r>
      <w:r>
        <w:rPr>
          <w:rFonts w:cs="PMingLiU;新細明體" w:ascii="PMingLiU;新細明體" w:hAnsi="PMingLiU;新細明體"/>
          <w:lang w:eastAsia="zh-TW"/>
        </w:rPr>
        <w:t xml:space="preserve"> away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那確實令他無地自容，因為他當晚禮拜後馬上獲得了轉變。在他心中毫無猶豫。宣道後他沒有問一個問題。聽完道他簡單地走入咨詢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自己交給了耶穌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上獲得了轉變 — 這都不過是在他一生內頭一次聽到了福音之後發生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</w:t>
      </w:r>
      <w:r>
        <w:rPr>
          <w:rFonts w:cs="PMingLiU;新細明體" w:ascii="PMingLiU;新細明體" w:hAnsi="PMingLiU;新細明體"/>
          <w:lang w:eastAsia="zh-TW"/>
        </w:rPr>
        <w:t>197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日晚上之後，陳群忠先生從</w:t>
      </w:r>
      <w:r>
        <w:rPr>
          <w:rFonts w:cs="PMingLiU;新細明體" w:ascii="PMingLiU;新細明體" w:hAnsi="PMingLiU;新細明體"/>
          <w:lang w:eastAsia="zh-TW"/>
        </w:rPr>
        <w:t>UCLA</w:t>
      </w:r>
      <w:r>
        <w:rPr>
          <w:rFonts w:ascii="PMingLiU;新細明體" w:hAnsi="PMingLiU;新細明體" w:cs="PMingLiU;新細明體"/>
          <w:lang w:eastAsia="zh-TW"/>
        </w:rPr>
        <w:t>醫學院畢業，並開始行醫。但他從未將自己的職業放在第一位。從他獲得轉變的那時刻開始，他的職業便處于第二位。他的職業不過是為糊口而已。他人生的真正目標一直都是在地方教會中侍奉基督。我見過許多人在畢業後走上了歧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開始追求職業上的發展。但陳醫生卻從未如此！耶穌和地方教會從來都在他的生活中佔首要地位。正如使徒保羅一樣，他也會這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因我活著就是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才應該是我們教會的準則！他娶了教會中一位虔誠的女士，生了三個兒子，其中之一已成為一個很好的基督徒、是個外出傳道的能手。但除此之外，陳醫生也是一位熱情的傳道士，將許多人帶進了我們教會。例如朱迪思．凱根醫生、莫莉莎．三德斯女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udith Cagan, Mrs. Melissa Sander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他自己的妻子薇妮、還有其他許多人。他從未錯過任何聚會。甚至在接受了腎臟移植手術幾天之後，他便回到我們教會禮拜中帶領讀經與禱告。他</w:t>
      </w:r>
      <w:r>
        <w:rPr>
          <w:rFonts w:ascii="PMingLiU;新細明體" w:hAnsi="PMingLiU;新細明體" w:cs="PMingLiU;新細明體"/>
          <w:u w:val="single"/>
          <w:lang w:eastAsia="zh-TW"/>
        </w:rPr>
        <w:t>從來沒有</w:t>
      </w:r>
      <w:r>
        <w:rPr>
          <w:rFonts w:ascii="PMingLiU;新細明體" w:hAnsi="PMingLiU;新細明體" w:cs="PMingLiU;新細明體"/>
          <w:lang w:eastAsia="zh-TW"/>
        </w:rPr>
        <w:t>錯過任何教會安排的聚會。他每個星期三與星期四晚上都來到教會，通過電話去爭取失喪的人來我們教會參加星期天早晚的福音禮拜。他每星期六晚也在教會中，再次打電話請人來參加禮拜、並安排車輛接送訪客、並以及其他許多教會中的職責。他如今是我們教會的執事。昨天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教會聚在一起三個鐘頭，舉行了一場慶祝陳醫生五十周歲的生日晚會。晚會上，我們放了一部影視記錄片，反映了陳醫生一生的經歷，並有許多受到他影響的年青人作了見證。還有許多尊敬他的人送給他很多禮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一切都從</w:t>
      </w:r>
      <w:r>
        <w:rPr>
          <w:rFonts w:cs="PMingLiU;新細明體" w:ascii="PMingLiU;新細明體" w:hAnsi="PMingLiU;新細明體"/>
          <w:lang w:eastAsia="zh-TW"/>
        </w:rPr>
        <w:t>197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 xml:space="preserve">日開始。在那天，陳群忠應邀來到教會，來聽我今天即將向大家宣講的道。我們希望、並祈求，有人聽完道後也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地自容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如在二十歲時作學生的陳群忠所作的那樣。那便帶我們回到我們的經文上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若不聽從摩西和先知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有一個從死裡復活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也是不聽勸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的上下文中講到了一位財主，他死後下了地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在陰間受痛苦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舉目遠遠地望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我們相信有確實的、火焰暴烈的地獄。是的，我們認為</w:t>
      </w:r>
      <w:r>
        <w:rPr>
          <w:rFonts w:ascii="PMingLiU;新細明體" w:hAnsi="PMingLiU;新細明體" w:cs="PMingLiU;新細明體"/>
          <w:i/>
          <w:iCs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正在走向地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基督提到地獄的次數比任何其他人都多。基督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落到地獄</w:t>
      </w:r>
      <w:r>
        <w:rPr>
          <w:rFonts w:cs="PMingLiU;新細明體" w:ascii="PMingLiU;新細明體" w:hAnsi="PMingLiU;新細明體"/>
          <w:lang w:val="zh-TW" w:eastAsia="zh-TW"/>
        </w:rPr>
        <w:t>, [</w:t>
      </w:r>
      <w:r>
        <w:rPr>
          <w:rFonts w:ascii="PMingLiU;新細明體" w:hAnsi="PMingLiU;新細明體"/>
          <w:lang w:val="zh-TW" w:eastAsia="zh-TW"/>
        </w:rPr>
        <w:t xml:space="preserve">在那裡蟲是不死的 </w:t>
      </w:r>
      <w:r>
        <w:rPr>
          <w:rFonts w:ascii="PMingLiU;新細明體" w:hAnsi="PMingLiU;新細明體"/>
          <w:lang w:val="zh-TW" w:eastAsia="zh-TW"/>
        </w:rPr>
        <w:t>-KJV</w:t>
      </w:r>
      <w:r>
        <w:rPr>
          <w:rFonts w:cs="PMingLiU;新細明體" w:ascii="PMingLiU;新細明體" w:hAnsi="PMingLiU;新細明體"/>
          <w:lang w:val="zh-TW" w:eastAsia="zh-TW"/>
        </w:rPr>
        <w:t xml:space="preserve">], </w:t>
      </w:r>
      <w:r>
        <w:rPr>
          <w:rFonts w:ascii="PMingLiU;新細明體" w:hAnsi="PMingLiU;新細明體" w:cs="PMingLiU;新細明體"/>
          <w:lang w:val="zh-TW" w:eastAsia="zh-TW"/>
        </w:rPr>
        <w:t>入那不滅的火裏去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4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惟有能把身體和靈魂都滅在地獄裡的，正要怕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罪人將被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丟在火爐裡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在那裡必要哀哭切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3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…怎能逃脫地獄的刑罰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約拿單．愛德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Jonathan Edwar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的身體將被投入熔爐內，帶著知覺和感受，永遠活活地躺在那裡…當你看向一團燃燒的火焰，或爐內最熾熱的煤塊時，想象將一條蟲子或蜘蛛投入其中，那便是對你情形的確實描述。你的身體會如那條蟲子一樣被拋入火中。不同之處在於</w:t>
      </w:r>
      <w:r>
        <w:rPr>
          <w:rFonts w:cs="PMingLiU;新細明體" w:ascii="PMingLiU;新細明體" w:hAnsi="PMingLiU;新細明體"/>
          <w:lang w:eastAsia="zh-TW"/>
        </w:rPr>
        <w:t>: [</w:t>
      </w:r>
      <w:r>
        <w:rPr>
          <w:rFonts w:ascii="PMingLiU;新細明體" w:hAnsi="PMingLiU;新細明體" w:cs="PMingLiU;新細明體"/>
          <w:lang w:eastAsia="zh-TW"/>
        </w:rPr>
        <w:t>蟲子即刻會燒死</w:t>
      </w:r>
      <w:r>
        <w:rPr>
          <w:rFonts w:cs="PMingLiU;新細明體" w:ascii="PMingLiU;新細明體" w:hAnsi="PMingLiU;新細明體"/>
          <w:lang w:eastAsia="zh-TW"/>
        </w:rPr>
        <w:t xml:space="preserve">,] </w:t>
      </w:r>
      <w:r>
        <w:rPr>
          <w:rFonts w:ascii="PMingLiU;新細明體" w:hAnsi="PMingLiU;新細明體" w:cs="PMingLiU;新細明體"/>
          <w:lang w:eastAsia="zh-TW"/>
        </w:rPr>
        <w:t>而你卻將活下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永遠忍受其折磨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而且那火焰將會更加熾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更為凶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na</w:t>
        <w:softHyphen/>
        <w:t xml:space="preserve">than Edwards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Torments of Hell, </w:t>
      </w:r>
      <w:r>
        <w:rPr>
          <w:rFonts w:cs="PMingLiU;新細明體" w:ascii="PMingLiU;新細明體" w:hAnsi="PMingLiU;新細明體"/>
          <w:lang w:eastAsia="zh-TW"/>
        </w:rPr>
        <w:t>edited by William C. Nichols, International Outreach, Inc., 2006 reprint, p. 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神卻不願你沉淪進入地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/>
          <w:lang w:val="zh-TW" w:eastAsia="zh-TW"/>
        </w:rPr>
        <w:t>主</w:t>
      </w:r>
      <w:r>
        <w:rPr>
          <w:rFonts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不願有一人沉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真進入地獄，那完全是你的責任。神盡了一切努力阻止你進地獄。祂在通往地獄的路上設置了多條封鎖線。如果你最終成功地進入地獄，那只能是因為你有意地繞過了警告牌、跳過了封鎖線、並持續地抗拒基督，直到最終錯過了一切機會。下面，讓我告訴你，神是如何阻擋並封鎖通往地獄的道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聖經是通往地獄道路上的一條封鎖線。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通往地獄道路上的第一條封鎖線便是聖經。聖經內充滿了警告、邀請、和應許。它不斷地召喚你來信靠基督得救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子的人有永生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不信子的人得不著永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震怒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遣送祂的僕人來召喚你進入地方教會、召喚你來信靠基督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卻不肯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你繼續抗拒聖經的召喚與邀請，你便會強行地沖破聖經這一道封鎖線。那你進入地獄便完全是自己的過錯了。聖經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愚妄人所行的在自己眼中看為正直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惟智慧人肯聽人的勸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還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/>
          <w:lang w:eastAsia="zh-TW"/>
        </w:rPr>
        <w:t>"</w:t>
      </w:r>
      <w:r>
        <w:rPr>
          <w:lang w:val="zh-TW" w:eastAsia="zh-TW"/>
        </w:rPr>
        <w:t>人屢次受責罰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仍然硬著頸項。他必頃刻敗壞、無法可治</w:t>
      </w:r>
      <w:r>
        <w:rPr>
          <w:rFonts w:cs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亞伯拉罕對那地獄中的財主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聽從</w:t>
      </w:r>
      <w:r>
        <w:rPr>
          <w:rFonts w:ascii="PMingLiU;新細明體" w:hAnsi="PMingLiU;新細明體" w:cs="PMingLiU;新細明體"/>
          <w:i/>
          <w:lang w:eastAsia="zh-TW"/>
        </w:rPr>
        <w:t>摩西和先知</w:t>
      </w:r>
      <w:r>
        <w:rPr>
          <w:rFonts w:ascii="PMingLiU;新細明體" w:hAnsi="PMingLiU;新細明體" w:cs="PMingLiU;新細明體"/>
          <w:lang w:eastAsia="zh-TW"/>
        </w:rPr>
        <w:t xml:space="preserve"> 的話，就是有一個從死裡復活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也是不聽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你不聽從聖經的警告，你便不可能得救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 xml:space="preserve">你所聽過的宣道是通往地獄道路上的一條封鎖線。 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bCs/>
          <w:sz w:val="20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羅說，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未曾聽見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怎能信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lang w:val="zh-TW" w:eastAsia="zh-CN"/>
        </w:rPr>
        <w:t>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i/>
          <w:lang w:val="zh-TW" w:eastAsia="zh-CN"/>
        </w:rPr>
        <w:t>沒有傳道的怎能聽見呢</w:t>
      </w:r>
      <w:r>
        <w:rPr>
          <w:rFonts w:ascii="PMingLiU;新細明體" w:hAnsi="PMingLiU;新細明體" w:cs="PMingLiU;新細明體"/>
          <w:i/>
          <w:lang w:eastAsia="zh-TW"/>
        </w:rPr>
        <w:t>？</w:t>
      </w:r>
      <w:r>
        <w:rPr>
          <w:rFonts w:cs="PMingLiU;新細明體" w:ascii="PMingLiU;新細明體" w:hAnsi="PMingLiU;新細明體"/>
          <w:i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不知道你是否意識到福音的傳揚是多麼重要。但神卻把它看成非常重要的，因為神是靠宣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證道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而不是靠教書，來令人獲得轉變的，由此來令主耶穌基督得榮耀。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賜的…有傳福音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4:11) </w:t>
      </w:r>
      <w:r>
        <w:rPr>
          <w:rFonts w:ascii="PMingLiU;新細明體" w:hAnsi="PMingLiU;新細明體" w:cs="PMingLiU;新細明體"/>
          <w:lang w:eastAsia="zh-TW"/>
        </w:rPr>
        <w:t xml:space="preserve">來建立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cs="PMingLiU;新細明體" w:ascii="PMingLiU;新細明體" w:hAnsi="PMingLiU;新細明體"/>
          <w:lang w:eastAsia="zh-TW"/>
        </w:rPr>
        <w:t>4:12-1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新約中的提摩太起初是傳福音的。但在保羅寫提摩太後書這封信給他時，他似乎已作牧師了。在保羅告誡提摩太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作傳道的工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 xml:space="preserve">4:5) </w:t>
      </w:r>
      <w:r>
        <w:rPr>
          <w:rFonts w:ascii="PMingLiU;新細明體" w:hAnsi="PMingLiU;新細明體" w:cs="PMingLiU;新細明體"/>
          <w:lang w:eastAsia="zh-TW"/>
        </w:rPr>
        <w:t xml:space="preserve">時，他已是一位牧師了。這說明牧師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作傳道的工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非常重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如今這種衰退與離經叛道的時代中，傳教士的職位、以及牧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傳道的工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非常被教會中的人看不起，被人貶低。許多教會甚至不用傳道士來宣道。大部分牧師根本不在本人教會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作傳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難怪美南浸信會報導說，自從</w:t>
      </w:r>
      <w:r>
        <w:rPr>
          <w:rFonts w:cs="PMingLiU;新細明體" w:ascii="PMingLiU;新細明體" w:hAnsi="PMingLiU;新細明體"/>
          <w:lang w:eastAsia="zh-TW"/>
        </w:rPr>
        <w:t>1987</w:t>
      </w:r>
      <w:r>
        <w:rPr>
          <w:rFonts w:ascii="PMingLiU;新細明體" w:hAnsi="PMingLiU;新細明體" w:cs="PMingLiU;新細明體"/>
          <w:lang w:eastAsia="zh-TW"/>
        </w:rPr>
        <w:t xml:space="preserve">年以來，如今教會人數的增長是最緩慢的。美南浸信會一個官員托馬斯．瑞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omas S. Rein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可否認的事實是，美南浸信會如今不如從前那樣能為基督得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BC, California Baptism Statistics Show Decline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by Rob Philips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California Southern Baptist, </w:t>
      </w:r>
      <w:r>
        <w:rPr>
          <w:rFonts w:cs="PMingLiU;新細明體" w:ascii="PMingLiU;新細明體" w:hAnsi="PMingLiU;新細明體"/>
          <w:lang w:eastAsia="zh-TW"/>
        </w:rPr>
        <w:t>June 2008, p. 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非常確定，美南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與獨立浸信會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成長人數的下降，其原因正是因為他們沒有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作傳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因各樣教會的瑣事而疲于奔命，卻沒有把傳道的工夫置于正確的地位上。若沒有對傳福音的持續的強調、若不去常常宣講福音的話，我們教會將會緩慢地瓦解，正如我們在周圍所時常目睹的現實一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傳道的怎能聽見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作傳道的工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教會中，我們將傳福音放在首要地位上。教會中的年青人每次禮拜都帶來許多失喪的年青人來聽道。當他們來到這裡後，我便向他們宣講白熱的福音信息。我的座右銘正如保羅所講的那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我曾定了主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你們中間不知道別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只知道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他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講的每一次道都是宣揚福音的。如此宣道使我們教會中聚集了一群像陳群忠醫生一樣的專注的信徒。我母親常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餡餅的好壞在其味道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proof of the pudding is in the eating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她的意思是，鑒別一切我們工作的好壞，在於其成果中。我可以毫不夸大地對你們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福音的宣揚是我們全部工作的核心、且是我們所希望去作的一切。有人曾說過，不將傳福音作為工作核心的教會，是一個臨死的教會。美南浸信會成員降低的統計數字證明了我的觀點，而且是極好的證明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天早上你來到我們身邊，聽到了一場福音的宣揚。這信息就是令陳群忠醫生獲得轉變的信息。這信息正是被他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他無地自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息。那正是真正的福音宣講信息</w:t>
      </w:r>
      <w:r>
        <w:rPr>
          <w:rFonts w:ascii="PMingLiU;新細明體" w:hAnsi="PMingLiU;新細明體" w:cs="PMingLiU;新細明體"/>
          <w:i/>
          <w:lang w:eastAsia="zh-TW"/>
        </w:rPr>
        <w:t>應該起到的作用！</w:t>
      </w:r>
      <w:r>
        <w:rPr>
          <w:rFonts w:ascii="PMingLiU;新細明體" w:hAnsi="PMingLiU;新細明體" w:cs="PMingLiU;新細明體"/>
          <w:lang w:eastAsia="zh-TW"/>
        </w:rPr>
        <w:t>它</w:t>
      </w:r>
      <w:r>
        <w:rPr>
          <w:rFonts w:ascii="PMingLiU;新細明體" w:hAnsi="PMingLiU;新細明體" w:cs="PMingLiU;新細明體"/>
          <w:i/>
          <w:lang w:eastAsia="zh-TW"/>
        </w:rPr>
        <w:t>本應</w:t>
      </w:r>
      <w:r>
        <w:rPr>
          <w:rFonts w:ascii="PMingLiU;新細明體" w:hAnsi="PMingLiU;新細明體" w:cs="PMingLiU;新細明體"/>
          <w:lang w:eastAsia="zh-TW"/>
        </w:rPr>
        <w:t xml:space="preserve"> 向你顯示出，你一生都走向了歧途、而且你是一個極邪惡的罪人。它本應毫不含糊地告誡你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人生的路走偏了、你現已失喪迷途，僅有基督能解救你。當你用心聆聽時，那便是一場福音信息應該在你心中所起到的作用 — 它應該打動你的心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像如此一般的宣道正是神設置在你面前的封鎖線，來阻擋你進入地獄。如你用心聽，深刻思考其含義，你極可能會逃避地獄中的火焰。但如果你僅將這當作又一次宣道而已，讓這信息左耳進右耳出，不允許它去改變你的觀念與生活，那它便會對你無濟于事。如你今天離開教會時，你對基督的看法與感受並沒有因這信息而獲得改變的話，那你便與你今天走進教會大門時同樣是迷途失喪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傳統清教徒們把宣道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恩典的渠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你聽完宣道後接受了真理，它便成為神用來使你獲得轉變的工具、或渠道。如果你關閉你的耳目，對此毫無興趣，那這便會對你毫無幫助。相反，這甚至會令你硬起心腸來，使你未來更難于轉向基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這等人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val="zh-TW" w:eastAsia="zh-TW"/>
        </w:rPr>
        <w:t>我們宣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就作了死的香氣叫他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在那等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就作了活的香氣叫他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也就是說，我今天所講的可能會令你覺醒，引你尋到基督；但如果你拒絕這信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很快將其忘得一乾二淨，這便會更進一步使你硬起心腸，更不願獲得轉變。那便是為什麼許多在場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不再回到我們身邊、不再來聆聽拯救你靈魂的宣道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們所聽到的道正是設置在下地獄路上的封鎖線。但如果你不專心聽道，你便不會因所聽的道而感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地自容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也不會為罪自責，也便不會專心尋耶穌，直到你尋到祂為止。那你便會在地獄的火焰中度過永恆。注意在今天的經文內，亞伯拉罕談到了宣道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若不聽從</w:t>
      </w:r>
      <w:r>
        <w:rPr>
          <w:rFonts w:ascii="PMingLiU;新細明體" w:hAnsi="PMingLiU;新細明體" w:cs="PMingLiU;新細明體"/>
          <w:lang w:eastAsia="zh-TW"/>
        </w:rPr>
        <w:t xml:space="preserve"> 摩西和先知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有一個從死裡復活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也是不聽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如果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聽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宣的道，那便不會令你得到轉變，你便會像路加福音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章內的那位財主一樣進入地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三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耶穌本人是通往地獄道路上最強的一條封鎖線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在通往地獄的路上所設置的、用來阻礙你下地獄的最強的封鎖線便是基督 — 那為償還你的罪孽而死在十架上的救主！在</w:t>
      </w:r>
      <w:r>
        <w:rPr>
          <w:rFonts w:cs="PMingLiU;新細明體" w:ascii="PMingLiU;新細明體" w:hAnsi="PMingLiU;新細明體"/>
          <w:lang w:eastAsia="zh-TW"/>
        </w:rPr>
        <w:t>197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日我講的道中，我說過類似下面的一些言詞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耶穌降世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來死在十架上是為了償還你一切的罪孽。祂是罪孽的擔當者。如你來投靠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一切的罪債都會被一筆勾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祂死在了十架上來還清你的罪債。你一切罪孽都會被祂的寶血所清洗。祂很願意地灑下了自己的寶血，在神的眼中遮蓋了你的罪孽、永遠洗淨了你身上的污點。而且基督從死中復活了。經文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有一個從死裡復活的他們也是不聽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否會被說服？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否願意投靠復活的基督而得救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將如何對待耶穌？你對祂的態度是不能中立的。采取中立其實就是拒絕祂、拒絕祂對你一生的召喚、拒絕祂帶來的救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振奮起來！不要闖過神阻擋你下地獄的封鎖線。盡快來投靠耶穌，你便會得救 — 永遠永恆地得救了。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今晚一直談及的人 — 陳群忠醫生 — 來對你們講幾句話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陳醫生說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72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牧師今早又一次對你宣揚了福音。如你用心聽，並來投靠基督，你必會得救。如你棄絕他講的，你必永遠沉淪。</w:t>
      </w:r>
    </w:p>
    <w:p>
      <w:pPr>
        <w:pStyle w:val="BodyTextIndent2"/>
        <w:ind w:left="72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能夠響應牧師所講的道，並來信靠耶穌基督，來靠他的寶血洗淨你一切的罪孽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-3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福地》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Beulah Land, I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m Longing For You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quire E. Parsons, Jr., 197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TSC FHei L5 TT" w:hAnsi="TSC FHei L5 TT" w:eastAsia="TSC FHei L5 TT" w:cs="PMingLiU;新細明體"/>
          <w:sz w:val="24"/>
          <w:lang w:eastAsia="zh-TW"/>
        </w:rPr>
      </w:pPr>
      <w:r>
        <w:rPr>
          <w:rFonts w:ascii="TSC FHei L5 TT" w:hAnsi="TSC FHei L5 TT" w:cs="PMingLiU;新細明體" w:eastAsia="TSC FHei L5 TT"/>
          <w:sz w:val="24"/>
          <w:lang w:eastAsia="zh-TW"/>
        </w:rPr>
        <w:t xml:space="preserve">證道 </w:t>
      </w:r>
      <w:r>
        <w:rPr>
          <w:rFonts w:eastAsia="TSC FHei L5 TT" w:cs="PMingLiU;新細明體" w:ascii="TSC FHei L5 TT" w:hAnsi="TSC FHei L5 TT"/>
          <w:sz w:val="24"/>
          <w:lang w:eastAsia="zh-TW"/>
        </w:rPr>
        <w:t xml:space="preserve">/ </w:t>
      </w:r>
      <w:r>
        <w:rPr>
          <w:rFonts w:ascii="TSC FHei L5 TT" w:hAnsi="TSC FHei L5 TT" w:cs="PMingLiU;新細明體" w:eastAsia="TSC FHei L5 TT"/>
          <w:sz w:val="24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eastAsia="TSC FHei L5 TT" w:cs="PMingLiU;新細明體"/>
          <w:sz w:val="18"/>
          <w:szCs w:val="28"/>
          <w:lang w:eastAsia="zh-TW"/>
        </w:rPr>
      </w:pPr>
      <w:r>
        <w:rPr>
          <w:rFonts w:eastAsia="TSC FHei L5 TT" w:cs="PMingLiU;新細明體" w:ascii="PMingLiU;新細明體" w:hAnsi="PMingLiU;新細明體"/>
          <w:sz w:val="1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令陳醫生轉變的證道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[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對財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若不聽從摩西和先知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就是有一個從死裡復活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也是不聽勸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864" w:right="864" w:hanging="101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46; </w:t>
      </w:r>
    </w:p>
    <w:p>
      <w:pPr>
        <w:pStyle w:val="TextBody"/>
        <w:ind w:left="720" w:right="720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4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28; 13:42; 23:3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9)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677" w:hanging="0"/>
        <w:rPr/>
      </w:pP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是通往地獄道路上的一條封鎖線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36;  </w:t>
      </w:r>
    </w:p>
    <w:p>
      <w:pPr>
        <w:pStyle w:val="Subtitle"/>
        <w:ind w:left="677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6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3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5; 29: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677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所聽過的宣道是通往地獄道路上的一條封鎖線，</w:t>
      </w:r>
    </w:p>
    <w:p>
      <w:pPr>
        <w:pStyle w:val="Subtitle"/>
        <w:ind w:left="61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14; 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4:11, 12, 13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5; </w:t>
      </w:r>
    </w:p>
    <w:p>
      <w:pPr>
        <w:pStyle w:val="Subtitle"/>
        <w:ind w:left="61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677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本人是通往地獄道路上最強的一條封鎖線，</w:t>
      </w:r>
    </w:p>
    <w:p>
      <w:pPr>
        <w:pStyle w:val="Subtitle"/>
        <w:ind w:left="677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</w:rPr>
        <w:t>1: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677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080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THE SERMON THAT CONVERTED DR. C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12:00Z</dcterms:created>
  <dc:creator>Christopher L. Cagan</dc:creator>
  <dc:description/>
  <cp:keywords/>
  <dc:language>en-US</dc:language>
  <cp:lastModifiedBy>R. L. Hymers, Jr.</cp:lastModifiedBy>
  <cp:lastPrinted>2008-06-28T19:51:00Z</cp:lastPrinted>
  <dcterms:modified xsi:type="dcterms:W3CDTF">2008-06-29T03:49:00Z</dcterms:modified>
  <cp:revision>107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439862</vt:r8>
  </property>
  <property fmtid="{D5CDD505-2E9C-101B-9397-08002B2CF9AE}" pid="3" name="_AuthorEmail">
    <vt:lpwstr>LA_Songs@yahoo.com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 of Dr. Chan's Conversion Sermon</vt:lpwstr>
  </property>
</Properties>
</file>