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救主的凱旋！</w:t>
      </w:r>
      <w:r>
        <w:rPr>
          <w:rFonts w:cs="PMingLiU;新細明體" w:ascii="PMingLiU;新細明體" w:hAnsi="PMingLiU;新細明體"/>
          <w:b/>
          <w:sz w:val="16"/>
          <w:szCs w:val="16"/>
          <w:lang w:eastAsia="zh-CN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章，第十二講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12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THE SAVIOUR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>S TRIUMPH!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bCs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20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三</w:t>
      </w:r>
      <w:r>
        <w:rPr>
          <w:rFonts w:ascii="PMingLiU;新細明體" w:hAnsi="PMingLiU;新細明體" w:cs="PMingLiU;新細明體"/>
          <w:sz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十四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Morning, April 14, 2013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1440" w:right="153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必看見後裔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並且延長年日。耶和華所喜悅的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必在祂手中亨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ascii="PMingLiU;新細明體" w:hAnsi="PMingLiU;新細明體" w:cs="PMingLiU;新細明體"/>
          <w:lang w:eastAsia="zh-TW"/>
        </w:rPr>
        <w:t>的上半部談到了基督作贖罪祭的死亡。昨晚，我照那段經文宣過道。第十節的上半部分顯示出，天父耶和華乃是聖子受難的幕後主持人，那促使這一切發生的人。梅里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昂格博士（</w:t>
      </w:r>
      <w:r>
        <w:rPr>
          <w:rFonts w:cs="PMingLiU;新細明體" w:ascii="PMingLiU;新細明體" w:hAnsi="PMingLiU;新細明體"/>
          <w:lang w:eastAsia="zh-TW"/>
        </w:rPr>
        <w:t>Dr. Merrill F. Unger</w:t>
      </w:r>
      <w:r>
        <w:rPr>
          <w:rFonts w:ascii="PMingLiU;新細明體" w:hAnsi="PMingLiU;新細明體" w:cs="PMingLiU;新細明體"/>
          <w:lang w:eastAsia="zh-TW"/>
        </w:rPr>
        <w:t>）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</w:t>
      </w:r>
      <w:r>
        <w:rPr>
          <w:rFonts w:ascii="PMingLiU;新細明體" w:hAnsi="PMingLiU;新細明體" w:cs="PMingLiU;新細明體"/>
          <w:lang w:val="zh-TW" w:eastAsia="zh-TW"/>
        </w:rPr>
        <w:t>使祂受苦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從而壓傷了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Merrill F. Unger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Unger's Commentary on the Old Testament, </w:t>
      </w:r>
      <w:r>
        <w:rPr>
          <w:rFonts w:cs="PMingLiU;新細明體" w:ascii="PMingLiU;新細明體" w:hAnsi="PMingLiU;新細明體"/>
          <w:lang w:eastAsia="zh-TW"/>
        </w:rPr>
        <w:t xml:space="preserve">Moody Press, 1981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9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以賽亞書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ascii="PMingLiU;新細明體" w:hAnsi="PMingLiU;新細明體" w:cs="PMingLiU;新細明體"/>
          <w:lang w:eastAsia="zh-TW"/>
        </w:rPr>
        <w:t>的上半部如此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喜悅將祂壓傷，使祂受痛苦。耶和華以祂為贖罪祭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a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凱爾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德利奇的舊約注解（</w:t>
      </w:r>
      <w:r>
        <w:rPr>
          <w:rFonts w:cs="PMingLiU;新細明體" w:ascii="PMingLiU;新細明體" w:hAnsi="PMingLiU;新細明體"/>
          <w:lang w:eastAsia="zh-TW"/>
        </w:rPr>
        <w:t xml:space="preserve">Keil and Delitzsch </w:t>
      </w:r>
      <w:r>
        <w:rPr>
          <w:rFonts w:cs="PMingLiU;新細明體" w:ascii="PMingLiU;新細明體" w:hAnsi="PMingLiU;新細明體"/>
          <w:b/>
          <w:i/>
          <w:lang w:eastAsia="zh-TW"/>
        </w:rPr>
        <w:t>Commentary on the Old Testament</w:t>
      </w:r>
      <w:r>
        <w:rPr>
          <w:rFonts w:ascii="PMingLiU;新細明體" w:hAnsi="PMingLiU;新細明體" w:cs="PMingLiU;新細明體"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人手</w:t>
      </w:r>
      <w:r>
        <w:rPr>
          <w:rFonts w:ascii="PMingLiU;新細明體" w:hAnsi="PMingLiU;新細明體" w:cs="PMingLiU;新細明體"/>
          <w:lang w:eastAsia="zh-TW"/>
        </w:rPr>
        <w:t xml:space="preserve"> 令〔基督〕遭受了如此的挫傷、如此之悲痛；</w:t>
      </w:r>
      <w:r>
        <w:rPr>
          <w:rFonts w:ascii="PMingLiU;新細明體" w:hAnsi="PMingLiU;新細明體" w:cs="PMingLiU;新細明體"/>
          <w:i/>
          <w:lang w:eastAsia="zh-TW"/>
        </w:rPr>
        <w:t>但把握全局的仍舊是至高無上的神</w:t>
      </w:r>
      <w:r>
        <w:rPr>
          <w:rFonts w:ascii="PMingLiU;新細明體" w:hAnsi="PMingLiU;新細明體" w:cs="PMingLiU;新細明體"/>
          <w:lang w:eastAsia="zh-TW"/>
        </w:rPr>
        <w:t>。祂通過惡人之手來實現自己的意願、喜悅、以及預先做好的安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Eerdmans, 1973, 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 xml:space="preserve">VII, </w:t>
      </w:r>
      <w:r>
        <w:rPr>
          <w:rFonts w:ascii="PMingLiU;新細明體" w:hAnsi="PMingLiU;新細明體" w:cs="PMingLiU;新細明體"/>
          <w:lang w:eastAsia="zh-TW"/>
        </w:rPr>
        <w:t>第二部，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33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現在，我們從第十節的下半部分看到了基督受苦的結果，既祂受難的後果。祂的受難與死亡為祂的復活凱旋奠下了基礎，也為祂的百姓在人間得勝打下了保障！請大家再次站立，一同朗讀這節經文的下半部分﹕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，並且延長年日。耶和華所喜悅的事，必在祂手中亨通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b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請留意基督受苦殉難所帶來的三樣奇妙結果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一，祂必看見後裔！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乃耶穌殉難的第一個結果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指的是基督從靈所生的傳人後裔。千百萬人已經信靠了基督、成為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了。耶穌如此描述道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從東、從西、從南、從北將有人來，在神的國裡坐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自從五旬節起，世界各地已經有無數的人投靠了基督。最終，當基督回到人間時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的後裔必承受地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基督無需等到祂回到人間才能看見祂的後裔。在祂復活之後，祂馬上便見到了他們，他們也見到了祂！使徒保羅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〔祂〕顯給磯法看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然後顯給十二使徒看。後來一時顯給五百多弟兄看… 以後顯給雅各看、再顯給眾使徒看。末了也顯給我看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5-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他們見到了那位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是我們所聽見、所看見、親眼看過、親手摸過的</w:t>
      </w:r>
      <w:r>
        <w:rPr>
          <w:rFonts w:cs="PMingLiU;新細明體" w:ascii="PMingLiU;新細明體" w:hAnsi="PMingLiU;新細明體"/>
          <w:lang w:eastAsia="zh-TW"/>
        </w:rPr>
        <w:t>"</w:t>
        <w:tab/>
        <w:br/>
        <w:t xml:space="preserve">   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同時，祂從死中復活後也見到了他們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日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耶穌來站在當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對他們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願你們平安</w:t>
      </w:r>
      <w:r>
        <w:rPr>
          <w:rFonts w:cs="PMingLiU;新細明體" w:ascii="PMingLiU;新細明體" w:hAnsi="PMingLiU;新細明體"/>
          <w:lang w:val="zh-TW"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val="zh-TW" w:eastAsia="zh-TW"/>
        </w:rPr>
        <w:t>說了這話，就把手和肋旁指給他們看。門徒看見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喜樂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9-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他們看見了</w:t>
      </w:r>
      <w:r>
        <w:rPr>
          <w:rFonts w:ascii="PMingLiU;新細明體" w:hAnsi="PMingLiU;新細明體" w:cs="PMingLiU;新細明體"/>
          <w:i/>
          <w:lang w:eastAsia="zh-TW"/>
        </w:rPr>
        <w:t>祂，</w:t>
      </w:r>
      <w:r>
        <w:rPr>
          <w:rFonts w:ascii="PMingLiU;新細明體" w:hAnsi="PMingLiU;新細明體" w:cs="PMingLiU;新細明體"/>
          <w:lang w:eastAsia="zh-TW"/>
        </w:rPr>
        <w:t>祂也看見</w:t>
      </w:r>
      <w:r>
        <w:rPr>
          <w:rFonts w:ascii="PMingLiU;新細明體" w:hAnsi="PMingLiU;新細明體" w:cs="PMingLiU;新細明體"/>
          <w:i/>
          <w:lang w:eastAsia="zh-TW"/>
        </w:rPr>
        <w:t xml:space="preserve">他們 </w:t>
      </w:r>
      <w:r>
        <w:rPr>
          <w:rFonts w:ascii="PMingLiU;新細明體" w:hAnsi="PMingLiU;新細明體" w:cs="PMingLiU;新細明體"/>
          <w:lang w:eastAsia="zh-TW"/>
        </w:rPr>
        <w:t>—— 他們便是祂的後裔、祂屬靈的傳人！在祂復活後，祂見到了祂的後裔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之後，祂回升到了天國中。聖靈的能力降臨時，三千人得到了轉變。以賽亞的這一預言又一次得到了應驗。從上天望向人間時，耶穌看到了自己的後裔。使徒行傳的全部過程也都是如此。復活後的基督從上天望向人間，看到了轉變信靠祂的千萬百姓成為祂的後裔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世紀以來情形一直如此﹕耶穌從上天看到了祂的後裔發展蔓延至世界各地，如此應驗了以賽亞的預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從東、從西、從南、從北將有人來，在神的國裡坐席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3:29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是的，這諾言在基督內、在世間各各角落中已經重復了無數次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你靠信念投靠耶穌時，祂也會看見你！在你轉變的時刻，你也將成為祂的儿子，加入祂億萬人的後裔的行列 —— 或仍在人間、或已在天國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們為此時多麼歡欣﹕復活的主看到了這萬福與榮耀的情形 —— 人間各個種族，無論男女，都永遠加入祂子孫後裔的行列！是的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天晚上，我和妻子觀看了一場感人的光碟影視。其中描述了一個接一個的伊朗穆斯林教徒轉向基督，成為基督徒。一位伊朗的穆斯林女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已失去了一切希望。然而，她相信了耶穌。一位青年人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不想作穆斯林教徒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也成為基督徒，信了耶穌。如今在伊朗相信耶穌的人，超過了過去</w:t>
      </w:r>
      <w:r>
        <w:rPr>
          <w:rFonts w:cs="PMingLiU;新細明體" w:ascii="PMingLiU;新細明體" w:hAnsi="PMingLiU;新細明體"/>
          <w:lang w:eastAsia="zh-TW"/>
        </w:rPr>
        <w:t>1,500</w:t>
      </w:r>
      <w:r>
        <w:rPr>
          <w:rFonts w:ascii="PMingLiU;新細明體" w:hAnsi="PMingLiU;新細明體" w:cs="PMingLiU;新細明體"/>
          <w:lang w:eastAsia="zh-TW"/>
        </w:rPr>
        <w:t xml:space="preserve">年中任何時候！成千上萬的穆斯林國家中的年青人，正在冒着生命的危險成為基督徒！耶穌如今看到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裔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如雨後春筍一般正在穆斯林國度中發展蔓延！我們講的道也用阿拉伯語通過我們的網站去到了那裡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那最終的凱旋中，基督將披帶無限榮光，再次降臨，設立祂在人間的王國，成為萬王之王、萬主之主統治世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的後裔必承受地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祂必看見後裔</w:t>
      </w:r>
      <w:r>
        <w:rPr>
          <w:rFonts w:cs="PMingLiU;新細明體" w:ascii="PMingLiU;新細明體" w:hAnsi="PMingLiU;新細明體"/>
          <w:i/>
          <w:lang w:val="zh-TW" w:eastAsia="zh-TW"/>
        </w:rPr>
        <w:t>,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因為這是主親口應許的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祂必延長年日！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重新回到我們的經文中，看一下以賽亞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ascii="PMingLiU;新細明體" w:hAnsi="PMingLiU;新細明體" w:cs="PMingLiU;新細明體"/>
          <w:lang w:eastAsia="zh-TW"/>
        </w:rPr>
        <w:t>，這裡有耶穌殉難死亡的另一個成果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，</w:t>
      </w:r>
      <w:r>
        <w:rPr>
          <w:rFonts w:ascii="PMingLiU;新細明體" w:hAnsi="PMingLiU;新細明體" w:cs="PMingLiU;新細明體"/>
          <w:i/>
          <w:lang w:val="zh-TW" w:eastAsia="zh-TW"/>
        </w:rPr>
        <w:t>並且延長年日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死亡的第二個成果是，祂必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延長年日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因為當祂死在十架上時，祂的生命並沒有結束。祂被死亡束縛在墳墓中的時間並不長久。第三天來臨時，得勝的基督便回到人間。祂沖開了死亡的鐵鏈，走出了墳墓，再也不會死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的死是向罪死的，只有一次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他活是向神活着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(</w:t>
      </w:r>
      <w:r>
        <w:rPr>
          <w:rFonts w:ascii="PMingLiU;新細明體" w:hAnsi="PMingLiU;新細明體" w:cs="PMingLiU;新細明體"/>
          <w:lang w:val="zh-TW" w:eastAsia="zh-TW"/>
        </w:rPr>
        <w:t xml:space="preserve">羅馬書 </w:t>
      </w:r>
      <w:r>
        <w:rPr>
          <w:rFonts w:cs="PMingLiU;新細明體" w:ascii="PMingLiU;新細明體" w:hAnsi="PMingLiU;新細明體"/>
          <w:lang w:val="zh-TW" w:eastAsia="zh-TW"/>
        </w:rPr>
        <w:t>6:10)</w:t>
      </w:r>
      <w:r>
        <w:rPr>
          <w:rFonts w:ascii="PMingLiU;新細明體" w:hAnsi="PMingLiU;新細明體" w:cs="PMingLiU;新細明體"/>
          <w:lang w:val="zh-TW" w:eastAsia="zh-TW"/>
        </w:rPr>
        <w:t>，永遠不再死亡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知道基督既從死裏復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不再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死也不再作他的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三天悲哀快如飛梭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</w:t>
      </w:r>
      <w:r>
        <w:rPr>
          <w:rFonts w:ascii="PMingLiU;新細明體" w:hAnsi="PMingLiU;新細明體" w:cs="PMingLiU;新細明體"/>
          <w:lang w:val="zh-TW" w:eastAsia="zh-TW"/>
        </w:rPr>
        <w:t>着</w:t>
      </w:r>
      <w:r>
        <w:rPr>
          <w:rFonts w:ascii="PMingLiU;新細明體" w:hAnsi="PMingLiU;新細明體" w:cs="PMingLiU;新細明體"/>
          <w:lang w:eastAsia="zh-TW"/>
        </w:rPr>
        <w:t>榮耀祂已復活﹕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榮耀歸我永生之主！哈利路亞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亞！哈利路亞！哈利路亞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《爭斗已過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Strife is O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er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譯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Francis Pott, 1832-190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延長年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位既是永遠常存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便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val="zh-TW" w:eastAsia="zh-TW"/>
        </w:rPr>
        <w:t>長遠活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替〔我〕們祈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  <w:t xml:space="preserve">   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4, 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從上天的國度中，望向自己在人間眾多的後裔…他們猶如上天的繁星、地上的塵土一樣多；他們都是我們主耶穌基督的後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C. H. Spurgeon, </w:t>
      </w:r>
      <w:r>
        <w:rPr>
          <w:rFonts w:cs="PMingLiU;新細明體" w:ascii="PMingLiU;新細明體" w:hAnsi="PMingLiU;新細明體"/>
          <w:b/>
          <w:i/>
        </w:rPr>
        <w:t xml:space="preserve">The Metropolitan Tabernacle Pulpit, </w:t>
      </w:r>
      <w:r>
        <w:rPr>
          <w:rFonts w:cs="PMingLiU;新細明體" w:ascii="PMingLiU;新細明體" w:hAnsi="PMingLiU;新細明體"/>
        </w:rPr>
        <w:t xml:space="preserve">Pilgrim Publications, 1978 </w:t>
      </w:r>
      <w:r>
        <w:rPr>
          <w:rFonts w:ascii="PMingLiU;新細明體" w:hAnsi="PMingLiU;新細明體" w:cs="PMingLiU;新細明體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 xml:space="preserve">51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565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祂所從事的工必然亨通！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共同站立，放聲來讀</w:t>
      </w:r>
      <w:r>
        <w:rPr>
          <w:rFonts w:ascii="PMingLiU;新細明體" w:hAnsi="PMingLiU;新細明體" w:cs="PMingLiU;新細明體"/>
          <w:i/>
          <w:lang w:eastAsia="zh-TW"/>
        </w:rPr>
        <w:t>整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經文，尤其注意經文的下半節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，並且延長年日。</w:t>
      </w:r>
      <w:r>
        <w:rPr>
          <w:rFonts w:ascii="PMingLiU;新細明體" w:hAnsi="PMingLiU;新細明體" w:cs="PMingLiU;新細明體"/>
          <w:i/>
          <w:lang w:val="zh-TW" w:eastAsia="zh-TW"/>
        </w:rPr>
        <w:t>耶和華所喜悅的事，必在祂手中亨通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耶穌殉難的第三個成果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所喜悅的事，必在祂手中亨通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司布真說</w:t>
      </w:r>
      <w:r>
        <w:rPr>
          <w:rFonts w:cs="PMingLiU;新細明體" w:ascii="PMingLiU;新細明體" w:hAnsi="PMingLiU;新細明體"/>
          <w:lang w:val="zh-TW"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耶穌從死中復活後，一千九百（現近兩千）個春秋已經過去了，但祂仍舊活着；我們知道，只要地球繼續存在，祂的生命便會延續下去…是的，甚至最終在祂將王國交到父神耶和華手中時，祂的生命仍會延續下去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阿，你的寶座是永永遠遠的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即使山巒消逝，天空如衣衫陳舊而卷起，</w:t>
      </w:r>
      <w:r>
        <w:rPr>
          <w:rFonts w:ascii="PMingLiU;新細明體" w:hAnsi="PMingLiU;新細明體" w:cs="PMingLiU;新細明體"/>
          <w:i/>
          <w:lang w:eastAsia="zh-TW"/>
        </w:rPr>
        <w:t>您</w:t>
      </w:r>
      <w:r>
        <w:rPr>
          <w:rFonts w:ascii="PMingLiU;新細明體" w:hAnsi="PMingLiU;新細明體" w:cs="PMingLiU;新細明體"/>
          <w:lang w:eastAsia="zh-TW"/>
        </w:rPr>
        <w:t xml:space="preserve"> 仍將延續下去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司布真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所喜悅的事，必在祂手中</w:t>
      </w:r>
      <w:r>
        <w:rPr>
          <w:rFonts w:ascii="PMingLiU;新細明體" w:hAnsi="PMingLiU;新細明體" w:cs="PMingLiU;新細明體"/>
          <w:i/>
          <w:lang w:val="zh-TW" w:eastAsia="zh-TW"/>
        </w:rPr>
        <w:t>亨通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主的喜樂、意願、與安排，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必在祂手中亨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父神對耶穌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還要使你作外邦人的光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叫你施行我的救恩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直到地極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  <w:br/>
        <w:t xml:space="preserve">    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9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，這些從遠方來，這些從北方、從西方來，這些從秦國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9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萬國要來就你的光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列國的財寶也必來歸你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0:3, 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所喜悅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在祂手中亨通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幾個月前，我們看了一場有關中國的影視，是由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烈士之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The Voice of the Martyrs</w:t>
      </w:r>
      <w:r>
        <w:rPr>
          <w:rFonts w:ascii="PMingLiU;新細明體" w:hAnsi="PMingLiU;新細明體" w:cs="PMingLiU;新細明體"/>
          <w:lang w:eastAsia="zh-TW"/>
        </w:rPr>
        <w:t>）拍攝發行的。其中有一位老人謝摩善作的見證。因他為基督所傳的福音，他被共產黨用手銬鎖住，關進監獄二十多年。在絕望的深淵中，他嘗試過自殺。但這時，他聽到耶穌的聲音對他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孩子，我的恩典是夠你用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謝兄弟說，這聲音在他內心重復了三次。在講述這故事時，他情不自禁地流出了眼淚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孩子，我的恩典是夠你用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提起基督在監獄中支持與拯救的力量時，感激的淚水便充滿了他的眼眶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鏡頭轉向了億萬中國百姓，他們着迷地去敬拜那殘忍的獨裁者毛澤東為神。當時我如此想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</w:t>
      </w:r>
      <w:r>
        <w:rPr>
          <w:rFonts w:ascii="PMingLiU;新細明體" w:hAnsi="PMingLiU;新細明體" w:cs="PMingLiU;新細明體"/>
          <w:u w:val="single"/>
          <w:lang w:eastAsia="zh-TW"/>
        </w:rPr>
        <w:t>你們</w:t>
      </w:r>
      <w:r>
        <w:rPr>
          <w:rFonts w:ascii="PMingLiU;新細明體" w:hAnsi="PMingLiU;新細明體" w:cs="PMingLiU;新細明體"/>
          <w:lang w:eastAsia="zh-TW"/>
        </w:rPr>
        <w:t>共產黨人消失後，</w:t>
      </w:r>
      <w:r>
        <w:rPr>
          <w:rFonts w:ascii="PMingLiU;新細明體" w:hAnsi="PMingLiU;新細明體" w:cs="PMingLiU;新細明體"/>
          <w:u w:val="single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基督徒將仍舊矗立在人間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當共產黨被掃入歷史垃圾堆後，基督教仍然會繼續成長下去，因為基督教如今正如燎原之火般發展</w:t>
      </w:r>
      <w:r>
        <w:rPr>
          <w:rFonts w:ascii="PMingLiU;新細明體" w:hAnsi="PMingLiU;新細明體" w:cs="PMingLiU;新細明體"/>
          <w:lang w:val="zh-TW" w:eastAsia="zh-TW"/>
        </w:rPr>
        <w:t>着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</w:t>
      </w:r>
      <w:r>
        <w:rPr>
          <w:rFonts w:ascii="PMingLiU;新細明體" w:hAnsi="PMingLiU;新細明體" w:cs="PMingLiU;新細明體"/>
          <w:u w:val="single"/>
          <w:lang w:eastAsia="zh-TW"/>
        </w:rPr>
        <w:t>你們</w:t>
      </w:r>
      <w:r>
        <w:rPr>
          <w:rFonts w:ascii="PMingLiU;新細明體" w:hAnsi="PMingLiU;新細明體" w:cs="PMingLiU;新細明體"/>
          <w:lang w:eastAsia="zh-TW"/>
        </w:rPr>
        <w:t>消失後，</w:t>
      </w:r>
      <w:r>
        <w:rPr>
          <w:rFonts w:ascii="PMingLiU;新細明體" w:hAnsi="PMingLiU;新細明體" w:cs="PMingLiU;新細明體"/>
          <w:u w:val="single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仍將矗立人間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所喜悅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必在</w:t>
      </w:r>
      <w:r>
        <w:rPr>
          <w:rFonts w:ascii="PMingLiU;新細明體" w:hAnsi="PMingLiU;新細明體" w:cs="PMingLiU;新細明體"/>
          <w:lang w:val="zh-TW" w:eastAsia="zh-TW"/>
        </w:rPr>
        <w:t xml:space="preserve"> 祂手中亨通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徒在人的眼中可能是卑微可鄙的。他們如今可能遭人嘲笑鄙視，猶如他們的救主耶穌一樣。但基督從死中復活了，而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所喜悅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在祂手中亨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所以，無論正統基督教怎樣遭受人的鄙視、厭棄，她總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祂手中亨</w:t>
      </w:r>
      <w:r>
        <w:rPr>
          <w:rFonts w:cs="PMingLiU;新細明體" w:ascii="PMingLiU;新細明體" w:hAnsi="PMingLiU;新細明體"/>
          <w:lang w:val="zh-TW" w:eastAsia="zh-TW"/>
        </w:rPr>
        <w:br/>
      </w:r>
      <w:r>
        <w:rPr>
          <w:rFonts w:ascii="PMingLiU;新細明體" w:hAnsi="PMingLiU;新細明體" w:cs="PMingLiU;新細明體"/>
          <w:lang w:val="zh-TW" w:eastAsia="zh-TW"/>
        </w:rPr>
        <w:t>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最終，將有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第七位天使吹號。天上就有大聲音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世上的國成了我主和主基督的國。祂要作王，直到永永遠遠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弟兄們，那時我們便會看到耶穌殉難的成果，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所喜悅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在祂手中亨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耶穌定會再來，並將統制全球！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日月所照萬國萬方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必為統治君王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南北東西，主治普及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千秋萬古，悠久無疆。——《日月所照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Jesus Shall Reign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Isaac Watts, D.D., 1674-17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必要再來，救主必要再來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曾被世人棄絕的基督耶穌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一定要再來，祂一定要再來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帶着權柄榮耀，祂一定要再來！</w:t>
      </w:r>
    </w:p>
    <w:p>
      <w:pPr>
        <w:pStyle w:val="IndentedQuote"/>
        <w:ind w:left="1440" w:right="126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He Is Coming Again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Mabel Johnston Camp, 1871-19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在，我知道今早在座的一些人中，會有人稀奇，不知道我們為何如此興奮。你認為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人為之而奮爭的到底是什麼東西？他們為何為這些事情鼓掌不休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也確信，你們有些在教會中待了很久的人，也會有同樣的思念。你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又要再搞一番嗎？我們不早已聽過這些了？為何如此激動呢？難道不能簡單地請人信主，早點結束不就完事了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知道你們有人帶這種念頭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何如此激動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對你來說是個迷。你無法因此激動起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對你的感受了解很清楚。要知道，我並不是籃球迷。對我來說，一場籃球賽根本沒有什麼可興奮的。對我來說，那是人間最枯燥的事情之一。但對你們有些人來說，籃球賽非常刺激。不同之處在那裡？很簡單。你是球迷，而我卻不是！再簡單不過了。你能感到刺激，我卻無動于衷。我不想去細究我們感受不同的緣由。你的某種背景促使你為湖人隊的球賽格外熱衷。那是我無法與你同享的。我必需從本性上有所改變，不然，我便無法感受到你的激情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在基督的凱旋上也是如此。我們會因基督的復活與第二次回歸而興奮不已，而你卻對此默然待之。我們是基督迷，而你卻不是。你的本性必需得到徹底地變更，才能獲得我們提起基督復活凱旋時所具有的感受。聖經內談到此事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屬血氣的人不領會神聖靈的事，反倒以為愚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林前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 xml:space="preserve">。既然你仍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屬血氣的人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你便會對基督的凱旋不以為然。你無法為此感到振奮。</w:t>
      </w:r>
      <w:r>
        <w:rPr>
          <w:rFonts w:ascii="PMingLiU;新細明體" w:hAnsi="PMingLiU;新細明體" w:cs="PMingLiU;新細明體"/>
          <w:i/>
          <w:lang w:eastAsia="zh-TW"/>
        </w:rPr>
        <w:t>你的本性必需得到根本的改變，才能為基督的凱旋而感到興奮！</w:t>
      </w:r>
      <w:r>
        <w:rPr>
          <w:rFonts w:ascii="PMingLiU;新細明體" w:hAnsi="PMingLiU;新細明體" w:cs="PMingLiU;新細明體"/>
          <w:lang w:eastAsia="zh-TW"/>
        </w:rPr>
        <w:t>你必需獲得轉變，才能感到我們所具有的感受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知道你</w:t>
      </w:r>
      <w:r>
        <w:rPr>
          <w:rFonts w:ascii="PMingLiU;新細明體" w:hAnsi="PMingLiU;新細明體" w:cs="PMingLiU;新細明體"/>
          <w:u w:val="single"/>
          <w:lang w:eastAsia="zh-TW"/>
        </w:rPr>
        <w:t>本應</w:t>
      </w:r>
      <w:r>
        <w:rPr>
          <w:rFonts w:ascii="PMingLiU;新細明體" w:hAnsi="PMingLiU;新細明體" w:cs="PMingLiU;新細明體"/>
          <w:lang w:eastAsia="zh-TW"/>
        </w:rPr>
        <w:t>具有我們所有的感受，但你卻無法強迫自己去充滿這應有的感受！無論你如何努力，你總無法迫使自己感到我們對基督凱旋所具有的感受！你本應具有那種感受，但無論你如何嘗試，你總無法辦到。你無法變成你所應作的那種人。</w:t>
      </w:r>
      <w:r>
        <w:rPr>
          <w:rFonts w:ascii="PMingLiU;新細明體" w:hAnsi="PMingLiU;新細明體" w:cs="PMingLiU;新細明體"/>
          <w:i/>
          <w:lang w:eastAsia="zh-TW"/>
        </w:rPr>
        <w:t>那便是得到認罪感的含義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必需來信靠耶穌，並且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主啊，我無法成為您希望我去作的人。我迷途了！我徹底完了。我無法改變自己！耶穌，請來搭救我吧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當你具有如此的感受時，你便接近得到轉變的時刻了。認罪感在轉向基督之前到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對你們在場這些仍未得到轉變的人，我們懇求你們以信念來信靠復活的基督；我們督促你來靠祂的寶血洗淨你的罪孽；我們更要督促你來加入我們的行列，一同去跟從救主，無論代價如何！我們屬于得勝者的</w:t>
      </w:r>
      <w:r>
        <w:rPr>
          <w:rFonts w:ascii="PMingLiU;新細明體" w:hAnsi="PMingLiU;新細明體" w:cs="PMingLiU;新細明體"/>
          <w:lang w:val="zh-TW" w:eastAsia="zh-TW"/>
        </w:rPr>
        <w:t>陣營</w:t>
      </w:r>
      <w:r>
        <w:rPr>
          <w:rFonts w:ascii="PMingLiU;新細明體" w:hAnsi="PMingLiU;新細明體" w:cs="PMingLiU;新細明體"/>
          <w:lang w:eastAsia="zh-TW"/>
        </w:rPr>
        <w:t xml:space="preserve">，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所喜悅的事必在祂手中亨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因此，我催促你來信靠基督，從而獲得轉變，加入得勝的陣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們來加入聖會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一同奔往榮耀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共同居住天國境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永恆喜樂長流。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不過信祂，不過信祂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現在要來信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祂能救你，祂能救你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〔基督〕現在要救你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—《不過信祂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Only Trust Him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H. Stockton, 1813-187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唱那歌曲的副歌。當我們唱《不過信祂》時，如果你仍未得到轉變，我希望你離開你的座位，走到聚會廳的後面去。凱根博士會帶你們到另一個房間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再那裡與你們交談禱告。當我們唱的時候馬上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不過信祂，不過信祂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現在要來信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祂能救你，祂能救你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〔基督〕現在要救你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李先生，請你帶領我們為那些響應的朋友們禱告。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發一封電郵給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電郵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給他到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也可直接打電話給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53:1-1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獨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《爭斗結束》</w:t>
      </w:r>
    </w:p>
    <w:p>
      <w:pPr>
        <w:pStyle w:val="BodyTextIndent2"/>
        <w:ind w:left="2160" w:firstLine="720"/>
        <w:rPr/>
      </w:pP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>The Strife is O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>er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,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譯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Francis Pott, 1832-190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救主的凱旋！</w:t>
      </w:r>
      <w:r>
        <w:rPr>
          <w:rFonts w:cs="PMingLiU;新細明體" w:ascii="PMingLiU;新細明體" w:hAnsi="PMingLiU;新細明體"/>
          <w:b/>
          <w:sz w:val="16"/>
          <w:szCs w:val="16"/>
          <w:lang w:eastAsia="zh-CN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章，第十二講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12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THE SAVIOUR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>S TRIUMPH!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IndentedVerse"/>
        <w:ind w:left="1440" w:right="153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必看見後裔，並且延長年日。耶和華所喜悅的事，必在祂手中亨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99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祂必看見後裔！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a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3:2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詩篇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5:1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林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5-8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0:19-2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99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二，祂必延長年日！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b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10, 9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:24, 2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99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</w:t>
      </w:r>
      <w:r>
        <w:rPr>
          <w:rFonts w:ascii="PMingLiU;新細明體" w:hAnsi="PMingLiU;新細明體" w:cs="PMingLiU;新細明體"/>
          <w:bCs/>
          <w:sz w:val="24"/>
          <w:lang w:eastAsia="zh-TW"/>
        </w:rPr>
        <w:t>祂所從事的工必然亨通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！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0c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9:6, 12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60:3, 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:15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; </w:t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哥林多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60" w:hanging="0"/>
      <w:jc w:val="right"/>
      <w:rPr>
        <w:rFonts w:eastAsia="SimSun;宋体"/>
        <w:sz w:val="10"/>
        <w:szCs w:val="10"/>
        <w:lang w:eastAsia="zh-CN"/>
      </w:rPr>
    </w:pPr>
    <w:r>
      <w:rPr>
        <w:rFonts w:eastAsia="SimSun;宋体"/>
        <w:sz w:val="10"/>
        <w:szCs w:val="10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48"/>
        </w:tabs>
        <w:ind w:left="124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4:56:00Z</dcterms:created>
  <dc:creator>Christopher L. Cagan</dc:creator>
  <dc:description/>
  <dc:language>en-US</dc:language>
  <cp:lastModifiedBy>Use This Account</cp:lastModifiedBy>
  <cp:lastPrinted>2011-08-25T21:05:00Z</cp:lastPrinted>
  <dcterms:modified xsi:type="dcterms:W3CDTF">2013-04-14T14:56:00Z</dcterms:modified>
  <cp:revision>3</cp:revision>
  <dc:subject/>
  <dc:title>BEHOLD THE LAMB OF GOD</dc:title>
</cp:coreProperties>
</file>