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存在性的孤獨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八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cs="PMingLiU;新細明體" w:ascii="PMingLiU;新細明體" w:hAnsi="PMingLiU;新細明體"/>
          <w:b w:val="false"/>
          <w:sz w:val="28"/>
        </w:rPr>
        <w:t>EXISTENTIAL LONELINESS!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sz w:val="16"/>
          <w:szCs w:val="16"/>
        </w:rPr>
        <w:t>(SERMON #28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6"/>
        </w:rPr>
      </w:pPr>
      <w:r>
        <w:rPr>
          <w:rFonts w:cs="PMingLiU;新細明體" w:ascii="PMingLiU;新細明體" w:hAnsi="PMingLiU;新細明體"/>
          <w:b/>
          <w:sz w:val="24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一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Heading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Lord's Day Morning, October 21, 2007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神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那人獨居不好。我要為他造一個配偶幫助他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>2:1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英國詩人彌爾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Mil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孤獨是在神眼中第一樣不好的東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許多現代作家都討論過如今世上孤獨所帶來的瘟疫。《時間機器》與《歷史大綱》的作者威爾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author of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Time Machine </w:t>
      </w:r>
      <w:r>
        <w:rPr>
          <w:rFonts w:cs="PMingLiU;新細明體" w:ascii="PMingLiU;新細明體" w:hAnsi="PMingLiU;新細明體"/>
          <w:lang w:eastAsia="zh-TW"/>
        </w:rPr>
        <w:t xml:space="preserve">and </w:t>
      </w:r>
      <w:r>
        <w:rPr>
          <w:rFonts w:cs="PMingLiU;新細明體" w:ascii="PMingLiU;新細明體" w:hAnsi="PMingLiU;新細明體"/>
          <w:b/>
          <w:i/>
          <w:lang w:eastAsia="zh-TW"/>
        </w:rPr>
        <w:t>The Outline of History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如今六十五歲了，非常</w:t>
      </w:r>
      <w:r>
        <w:rPr>
          <w:rFonts w:ascii="PMingLiU;新細明體" w:hAnsi="PMingLiU;新細明體" w:cs="PMingLiU;新細明體"/>
          <w:i/>
          <w:iCs/>
          <w:lang w:eastAsia="zh-TW"/>
        </w:rPr>
        <w:t>孤獨，</w:t>
      </w:r>
      <w:r>
        <w:rPr>
          <w:rFonts w:ascii="PMingLiU;新細明體" w:hAnsi="PMingLiU;新細明體" w:cs="PMingLiU;新細明體"/>
          <w:lang w:eastAsia="zh-TW"/>
        </w:rPr>
        <w:t>從未尋到安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曾獲普利策獎的小說作家海明威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rnest Hemingw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生活在如此孤獨中，好像處於斷電後收音機的真空管內一樣，找不到任何供電的電源插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奧尼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ugene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Ne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所寫的劇本《終日旅程進入黑夜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ng Da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Journey Into Night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講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生的唯一含義便是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出劇的主題就是人存在性的</w:t>
      </w:r>
      <w:r>
        <w:rPr>
          <w:rFonts w:ascii="PMingLiU;新細明體" w:hAnsi="PMingLiU;新細明體" w:cs="PMingLiU;新細明體"/>
          <w:i/>
          <w:iCs/>
          <w:lang w:eastAsia="zh-TW"/>
        </w:rPr>
        <w:t>孤獨。</w:t>
      </w:r>
      <w:r>
        <w:rPr>
          <w:rFonts w:ascii="PMingLiU;新細明體" w:hAnsi="PMingLiU;新細明體" w:cs="PMingLiU;新細明體"/>
          <w:lang w:eastAsia="zh-TW"/>
        </w:rPr>
        <w:t xml:space="preserve">賽令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. D. Saling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終生職業便是撰寫描述現代社會中年青人的與世隔閡、以及他們</w:t>
      </w:r>
      <w:r>
        <w:rPr>
          <w:rFonts w:ascii="PMingLiU;新細明體" w:hAnsi="PMingLiU;新細明體" w:cs="PMingLiU;新細明體"/>
          <w:i/>
          <w:iCs/>
          <w:lang w:eastAsia="zh-TW"/>
        </w:rPr>
        <w:t>孤獨感</w:t>
      </w:r>
      <w:r>
        <w:rPr>
          <w:rFonts w:ascii="PMingLiU;新細明體" w:hAnsi="PMingLiU;新細明體" w:cs="PMingLiU;新細明體"/>
          <w:lang w:eastAsia="zh-TW"/>
        </w:rPr>
        <w:t xml:space="preserve"> 的文學小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威爾士死的時候是一個絕望孤獨的老頭；海明威用獵槍自殺了；奧尼爾劇中的主人公後變成吸毒成癮者，她想以此來淹沒自己的</w:t>
      </w:r>
      <w:r>
        <w:rPr>
          <w:rFonts w:ascii="PMingLiU;新細明體" w:hAnsi="PMingLiU;新細明體" w:cs="PMingLiU;新細明體"/>
          <w:i/>
          <w:iCs/>
          <w:lang w:eastAsia="zh-TW"/>
        </w:rPr>
        <w:t>孤獨。</w:t>
      </w:r>
      <w:r>
        <w:rPr>
          <w:rFonts w:ascii="PMingLiU;新細明體" w:hAnsi="PMingLiU;新細明體" w:cs="PMingLiU;新細明體"/>
          <w:lang w:eastAsia="zh-TW"/>
        </w:rPr>
        <w:t>賽令格後因對年青人的孤獨如此著迷，以至自己與世隔絕，成了一位進五十年的隱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孤獨感是如今年青一代人的大問題。你甚至在一群人中都會感到孤獨。有一個網站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孤獨感是一種空虛的感受，是內在的無望。你感到與世隔絕，感到與那些你希望接觸的人格格不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counsel.ufl.edu/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selfHelpInformation/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relation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softHyphen/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ships/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ow_to_deal_with_loneliness.aspx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對此很簡單地說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如今有許多高中與大學的學生感到非常孤獨。今早，我要向你們提出三個概念來幫助你征服孤獨感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. 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孤獨感的種類繁多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網站上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孤獨感的種類與程度多種多樣。你可能只隱約地感到有某些事情不正常，感到內心稍有空虛。或者你會感到極端的缺乏、極深的苦悶。某種孤獨可能因對某人的思念 — 或因其去世、或因其相處遙遠；另一種孤獨可能因與自己同類的人失去了接觸而引起 — 這可能因你在值夜班、或在辦公樓極少有人去的地方工作。即使你身處一群人中，你也可能帶有情感上的孤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感到無法與周圍人交流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據幾條心理調查報告報導，大學生尤其容易受到孤獨感的影響。校園似乎無法把人帶入持久的友誼。進入大學的年青人常常感到全世界都在忽視他們，沒有一個人能理解他們、關切他們；他們似乎沒有一個可倚靠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具諷刺性的便是，一個能夠制造汽車、飛機、電視、以及宇航科技的文明社會，卻提供不了一條阻止你陷入孤獨的道路！你的父母下班回家後，疲倦不已，一坐下便不想從電視面前站起來了。他們沒有時間跟你談話、也不想聽你講任何事。你們中間有許多人來自破碎的家庭。出於離婚家庭中的孩子，對孤獨的感受尤其敏銳。但一切與我談過話的年青人都在某時經受過如此的感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女孩子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感到極為孤獨。我的鄰居從未與我談過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位青年男子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似乎總交不成一個朋友，因為一切似乎是我朋友的人都遲早要離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是否有過如此的感受呢？神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千百萬的年青人如今非常孤獨。在我看來，孤獨感是如此多年青人自殺的根本原因。你知不知道，自殺是</w:t>
      </w:r>
      <w:r>
        <w:rPr>
          <w:rFonts w:cs="PMingLiU;新細明體" w:ascii="PMingLiU;新細明體" w:hAnsi="PMingLiU;新細明體"/>
          <w:lang w:eastAsia="zh-TW"/>
        </w:rPr>
        <w:t>15-24</w:t>
      </w:r>
      <w:r>
        <w:rPr>
          <w:rFonts w:ascii="PMingLiU;新細明體" w:hAnsi="PMingLiU;新細明體" w:cs="PMingLiU;新細明體"/>
          <w:lang w:eastAsia="zh-TW"/>
        </w:rPr>
        <w:t>歲之間年青人的第三大死因？第一是事故、第二是他殺；接著第三便是自殺！每隔兩個鐘頭零六分鐘，在美國便有一位年青人自殺，日夜不斷 —每周大概</w:t>
      </w:r>
      <w:r>
        <w:rPr>
          <w:rFonts w:cs="PMingLiU;新細明體" w:ascii="PMingLiU;新細明體" w:hAnsi="PMingLiU;新細明體"/>
          <w:lang w:eastAsia="zh-TW"/>
        </w:rPr>
        <w:t>84</w:t>
      </w:r>
      <w:r>
        <w:rPr>
          <w:rFonts w:ascii="PMingLiU;新細明體" w:hAnsi="PMingLiU;新細明體" w:cs="PMingLiU;新細明體"/>
          <w:lang w:eastAsia="zh-TW"/>
        </w:rPr>
        <w:t>人、每月</w:t>
      </w:r>
      <w:r>
        <w:rPr>
          <w:rFonts w:cs="PMingLiU;新細明體" w:ascii="PMingLiU;新細明體" w:hAnsi="PMingLiU;新細明體"/>
          <w:lang w:eastAsia="zh-TW"/>
        </w:rPr>
        <w:t>340</w:t>
      </w:r>
      <w:r>
        <w:rPr>
          <w:rFonts w:ascii="PMingLiU;新細明體" w:hAnsi="PMingLiU;新細明體" w:cs="PMingLiU;新細明體"/>
          <w:lang w:eastAsia="zh-TW"/>
        </w:rPr>
        <w:t>人、每年</w:t>
      </w:r>
      <w:r>
        <w:rPr>
          <w:rFonts w:cs="PMingLiU;新細明體" w:ascii="PMingLiU;新細明體" w:hAnsi="PMingLiU;新細明體"/>
          <w:lang w:eastAsia="zh-TW"/>
        </w:rPr>
        <w:t>4000</w:t>
      </w:r>
      <w:r>
        <w:rPr>
          <w:rFonts w:ascii="PMingLiU;新細明體" w:hAnsi="PMingLiU;新細明體" w:cs="PMingLiU;新細明體"/>
          <w:lang w:eastAsia="zh-TW"/>
        </w:rPr>
        <w:t>人。心理學家告訴我們說，這些年青人自殺的主要原因就是孤獨。神非常正確地指出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這孤獨感部分是你自己造成的。</w:t>
      </w:r>
    </w:p>
    <w:p>
      <w:pPr>
        <w:pStyle w:val="BodyTextIndent2"/>
        <w:ind w:hanging="0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你可能正是造成自己孤獨最主要的一條原因。那網站很正確地說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孤獨感是一種被動的狀態。也就是說，這狀態只有在你任隨它存在時、不願去采取任何行動改變它時方能維持下去。我們總希望它會遲早自動消失，並不作任何事情，任從它吞噬著我們。奇怪的是，有時候我們會去擁抱這感受。但擁抱孤獨感、或陷入孤獨所帶來的情緒，常常會令人沮喪，令人感到絕望，這使人進一步感到更加被動、更加沮喪〔更為孤獨〕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孤獨感是一種被動的狀態。也就是說，這狀態只有在你任隨它存在時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方能維持下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講得好。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除非你采取行動改變現狀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定會感到孤獨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次禮拜天早上，我講道得題材是創世記</w:t>
      </w:r>
      <w:r>
        <w:rPr>
          <w:rFonts w:cs="PMingLiU;新細明體" w:ascii="PMingLiU;新細明體" w:hAnsi="PMingLiU;新細明體"/>
          <w:lang w:eastAsia="zh-TW"/>
        </w:rPr>
        <w:t>32:24</w:t>
      </w:r>
      <w:r>
        <w:rPr>
          <w:rFonts w:ascii="PMingLiU;新細明體" w:hAnsi="PMingLiU;新細明體" w:cs="PMingLiU;新細明體"/>
          <w:lang w:eastAsia="zh-TW"/>
        </w:rPr>
        <w:t>中雅各的孤獨感。講到一半時，有位年青人跳起來離開了教會。他聽我講的最後一句話便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可以離開教會的禮拜，但你總會是孤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逃離不會解決孤獨感。那正是該隱所經歷的。神對該隱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必流離飄蕩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逃離教會的人，都會變為飄流、孤獨的年青人，正如該隱一樣！聖經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有禍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因為走了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像該隱那樣終生孤獨飄流是可悲的 — 如今許多年青人正是如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為什麼我們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何孤獨呢？回家吧 — 來教會！為何失喪呢？回家吧 — 來信靠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神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為什麼神賜夏娃給亞當作妻子。按《司構爾菲德聖經注解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Scofield Stu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dy Bibl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說，亞當的妻子乃是教會的一個典型，一個影射。它對創世記</w:t>
      </w:r>
      <w:r>
        <w:rPr>
          <w:rFonts w:cs="PMingLiU;新細明體" w:ascii="PMingLiU;新細明體" w:hAnsi="PMingLiU;新細明體"/>
          <w:lang w:eastAsia="zh-TW"/>
        </w:rPr>
        <w:t>2:23</w:t>
      </w:r>
      <w:r>
        <w:rPr>
          <w:rFonts w:ascii="PMingLiU;新細明體" w:hAnsi="PMingLiU;新細明體" w:cs="PMingLiU;新細明體"/>
          <w:lang w:eastAsia="zh-TW"/>
        </w:rPr>
        <w:t>的注解如此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夏娃，一個作為基督新娘的教會的形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:23</w:t>
      </w:r>
      <w:r>
        <w:rPr>
          <w:rFonts w:ascii="PMingLiU;新細明體" w:hAnsi="PMingLiU;新細明體" w:cs="PMingLiU;新細明體"/>
          <w:lang w:eastAsia="zh-TW"/>
        </w:rPr>
        <w:t>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就是說，亞當的妻子是地方教會的一個形像、一副描述。神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lang w:eastAsia="zh-TW"/>
        </w:rPr>
        <w:t xml:space="preserve">我要為他造一個配偶 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合適的助手</w:t>
      </w:r>
      <w:r>
        <w:rPr>
          <w:rFonts w:cs="PMingLiU;新細明體" w:ascii="PMingLiU;新細明體" w:hAnsi="PMingLiU;新細明體"/>
          <w:i/>
          <w:lang w:eastAsia="zh-TW"/>
        </w:rPr>
        <w:t xml:space="preserve">] </w:t>
      </w:r>
      <w:r>
        <w:rPr>
          <w:rFonts w:ascii="PMingLiU;新細明體" w:hAnsi="PMingLiU;新細明體" w:cs="PMingLiU;新細明體"/>
          <w:i/>
          <w:lang w:eastAsia="zh-TW"/>
        </w:rPr>
        <w:t>幫助他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賜給亞當一個配偶、一位助手。她正是地方教會的一副描述、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典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賜夏娃給亞當來治愈</w:t>
      </w:r>
      <w:r>
        <w:rPr>
          <w:rFonts w:ascii="PMingLiU;新細明體" w:hAnsi="PMingLiU;新細明體" w:cs="PMingLiU;新細明體"/>
          <w:u w:val="single"/>
          <w:lang w:eastAsia="zh-TW"/>
        </w:rPr>
        <w:t>他的</w:t>
      </w:r>
      <w:r>
        <w:rPr>
          <w:rFonts w:ascii="PMingLiU;新細明體" w:hAnsi="PMingLiU;新細明體" w:cs="PMingLiU;新細明體"/>
          <w:lang w:eastAsia="zh-TW"/>
        </w:rPr>
        <w:t>孤獨感；同樣，</w:t>
      </w:r>
      <w:r>
        <w:rPr>
          <w:rFonts w:ascii="PMingLiU;新細明體" w:hAnsi="PMingLiU;新細明體" w:cs="PMingLiU;新細明體"/>
          <w:i/>
          <w:lang w:eastAsia="zh-TW"/>
        </w:rPr>
        <w:t>神將這間教會設在這裡來治愈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你的</w:t>
      </w:r>
      <w:r>
        <w:rPr>
          <w:rFonts w:ascii="PMingLiU;新細明體" w:hAnsi="PMingLiU;新細明體" w:cs="PMingLiU;新細明體"/>
          <w:i/>
          <w:lang w:eastAsia="zh-TW"/>
        </w:rPr>
        <w:t>孤獨感。是的，這間教會在此正是為了治愈你的孤獨感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lang w:eastAsia="zh-TW"/>
        </w:rPr>
        <w:t>我要為他造一個配偶幫助他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神用來治愈你孤獨感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配偶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就是這間教會；我們為的正是幫助你征服這孤獨感</w:t>
      </w:r>
      <w:r>
        <w:rPr>
          <w:rFonts w:cs="PMingLiU;新細明體" w:ascii="PMingLiU;新細明體" w:hAnsi="PMingLiU;新細明體"/>
          <w:i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不要因遠離教會而增進自己的孤獨感了！今晚回到教會中！下星期日再來參加！星期六也回來聚會！我們一周幾次都有為年青人預備的活動！</w:t>
      </w:r>
      <w:r>
        <w:rPr>
          <w:rFonts w:ascii="PMingLiU;新細明體" w:hAnsi="PMingLiU;新細明體" w:cs="PMingLiU;新細明體"/>
          <w:i/>
          <w:lang w:eastAsia="zh-TW"/>
        </w:rPr>
        <w:t>治愈你的孤獨感！回家來教會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</w:rPr>
        <w:t xml:space="preserve">I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但第三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你還有更深一層的孤獨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正是海明威所談到的那種孤獨感。他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生活在如此孤獨中，好像處於斷電後收音機的真空管內一樣，找不到任何供電的電源插座。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有位年青人告訴我說，他在大學修一門課，要求讀海明威寫的一篇小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一個乾淨、明亮的地方》</w:t>
      </w:r>
      <w:r>
        <w:rPr>
          <w:rFonts w:cs="PMingLiU;新細明體" w:ascii="PMingLiU;新細明體" w:hAnsi="PMingLiU;新細明體"/>
          <w:i/>
          <w:lang w:eastAsia="zh-TW"/>
        </w:rPr>
        <w:t>("</w:t>
      </w:r>
      <w:r>
        <w:rPr>
          <w:rFonts w:cs="PMingLiU;新細明體" w:ascii="PMingLiU;新細明體" w:hAnsi="PMingLiU;新細明體"/>
          <w:i/>
        </w:rPr>
        <w:t>A Clean, Well Lighted Place</w:t>
      </w:r>
      <w:r>
        <w:rPr>
          <w:rFonts w:cs="PMingLiU;新細明體" w:ascii="PMingLiU;新細明體" w:hAnsi="PMingLiU;新細明體"/>
          <w:i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其中談到的正是人所具有的存在性的孤獨感。海明威對此非常清楚。他描述了人內心因缺乏神所產生的渺茫持續的孤獨感。他一直無法征服這感受。幾年後他便自殺了。德國哲學家尼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已經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成了一位無神論者。幾年之後，他便精神失常了。他在一個沒有神、沒有意義、沒有原諒、沒有希望的世界上生活不下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，每周來到這間教會能幫助治愈你因</w:t>
      </w:r>
      <w:r>
        <w:rPr>
          <w:rFonts w:ascii="PMingLiU;新細明體" w:hAnsi="PMingLiU;新細明體" w:cs="PMingLiU;新細明體"/>
          <w:i/>
          <w:lang w:eastAsia="zh-TW"/>
        </w:rPr>
        <w:t>缺乏朋友</w:t>
      </w:r>
      <w:r>
        <w:rPr>
          <w:rFonts w:ascii="PMingLiU;新細明體" w:hAnsi="PMingLiU;新細明體" w:cs="PMingLiU;新細明體"/>
          <w:lang w:eastAsia="zh-TW"/>
        </w:rPr>
        <w:t xml:space="preserve"> 所帶來的孤獨。但你因</w:t>
      </w:r>
      <w:r>
        <w:rPr>
          <w:rFonts w:ascii="PMingLiU;新細明體" w:hAnsi="PMingLiU;新細明體" w:cs="PMingLiU;新細明體"/>
          <w:i/>
          <w:lang w:eastAsia="zh-TW"/>
        </w:rPr>
        <w:t>沒有神</w:t>
      </w:r>
      <w:r>
        <w:rPr>
          <w:rFonts w:ascii="PMingLiU;新細明體" w:hAnsi="PMingLiU;新細明體" w:cs="PMingLiU;新細明體"/>
          <w:lang w:eastAsia="zh-TW"/>
        </w:rPr>
        <w:t xml:space="preserve"> 所具有的孤獨感怎麼辦呢？二十一世紀中最大的一個悲劇便是，如此眾多的人並沒有認識神。</w:t>
      </w:r>
      <w:r>
        <w:rPr>
          <w:rFonts w:ascii="PMingLiU;新細明體" w:hAnsi="PMingLiU;新細明體" w:cs="PMingLiU;新細明體"/>
          <w:i/>
          <w:lang w:eastAsia="zh-TW"/>
        </w:rPr>
        <w:t>沒有神便沒有任何希望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我希望你能回到我們教會來交些朋友 — 但我更希望你能尋到神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你需要 </w:t>
      </w:r>
      <w:r>
        <w:rPr>
          <w:rFonts w:ascii="PMingLiU;新細明體" w:hAnsi="PMingLiU;新細明體" w:cs="PMingLiU;新細明體"/>
          <w:lang w:eastAsia="zh-TW"/>
        </w:rPr>
        <w:t>神！奧古斯丁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直至尋到神為止，人的內心總會動蕩不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法國哲學家帕斯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laise Pasca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心中有一個「神形狀」的空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的意思是，每一個人內心都有一個空虛的地方，這裡只有神才能佔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聖經告訴我們說，我們的罪孽使我們與神隔絕了。以賽亞書如此講到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的罪孽使你們與神隔絕、你們的罪惡使他掩面不聽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孽使你與神隔絕了。亞當夏娃被驅逐出伊甸樂園，也是因為他們犯了罪。他們的罪令他們與神隔絕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告誡我們說，神因你的罪非常生你的氣。但祂同時也在愛著你。那便是為什麼耶穌基督 — 神的兒子 — 死在十架上。祂的死正是為了令你與神和好。神不能簡單地忽視你的罪。祂遣送耶穌基督來在十架上償還對你罪孽的懲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使人知道祂自己為義，也稱信耶穌的人為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6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位憤怒的神只有通過基督在十架上的祭獻方能息怒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基督親身擔待著你的罪孽上了十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。當祂死在十架上的時候，一場強烈的地震搖撼了大地。在聖廟中的一副遮蓋至聖所的厚簾子一分為二地裂開了。基督在十架上的死，令一位憤怒的神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越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的罪，並允許你進入天國中的至聖所。聖經說過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弟兄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既因耶穌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得以坦然進入至聖所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只能在神兒子基督的寶血洗淨你的罪孽之後，方能來到神的面前。你只能在神的兒子基督的寶血清洗你的罪孽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能與神得以和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愛就在此向我們顯明了。現在我們既靠著他的血稱義，就更要藉著他免去神的忿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ascii="PMingLiU;新細明體" w:hAnsi="PMingLiU;新細明體" w:cs="PMingLiU;新細明體"/>
          <w:lang w:eastAsia="zh-TW"/>
        </w:rPr>
        <w:t>聖經非常正確﹕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那便是神設立這間地方教會的原因，以夏娃作典型。這間教會會以許多方式來幫助你。我們在此正是為了解決你人世間的孤獨感。我們在此是為了引導你走向耶穌、幫助你獲得轉變、治愈你與神之間的生疏。那便是為什麼我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為何孤獨呢？回家吧 — 來教會！為何失喪呢？回家吧 — 來信靠耶穌，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:6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Heading"/>
        <w:ind w:left="288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Come Home to Dinner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Dr. R. L. Hymers, Jr.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存在性的孤獨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八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神說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「那人獨居不好。我要為他造一個配偶幫助他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>2:1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不同種類的孤獨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3"/>
        <w:ind w:left="0" w:firstLine="576"/>
        <w:rPr/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孤獨感部分是你自己造成的，創世記 </w:t>
      </w:r>
      <w:r>
        <w:rPr>
          <w:rFonts w:cs="PMingLiU;新細明體" w:ascii="PMingLiU;新細明體" w:hAnsi="PMingLiU;新細明體"/>
          <w:lang w:eastAsia="zh-TW"/>
        </w:rPr>
        <w:t xml:space="preserve">4:12; 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3"/>
        <w:ind w:left="0" w:firstLine="576"/>
        <w:rPr/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還有更深一層的孤獨，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9:2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6;                    </w:t>
      </w:r>
    </w:p>
    <w:p>
      <w:pPr>
        <w:pStyle w:val="Heading"/>
        <w:ind w:left="1260" w:hanging="0"/>
        <w:jc w:val="left"/>
        <w:rPr/>
      </w:pPr>
      <w:r>
        <w:rPr>
          <w:rFonts w:ascii="PMingLiU;新細明體" w:hAnsi="PMingLiU;新細明體" w:cs="PMingLiU;新細明體"/>
          <w:b w:val="false"/>
          <w:lang w:eastAsia="zh-TW"/>
        </w:rPr>
        <w:t>彼得前書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2:24; </w:t>
      </w:r>
      <w:r>
        <w:rPr>
          <w:rFonts w:ascii="PMingLiU;新細明體" w:hAnsi="PMingLiU;新細明體" w:cs="PMingLiU;新細明體"/>
          <w:b w:val="false"/>
          <w:lang w:eastAsia="zh-TW"/>
        </w:rPr>
        <w:t>希伯來書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10:19; </w:t>
      </w:r>
      <w:r>
        <w:rPr>
          <w:rFonts w:ascii="PMingLiU;新細明體" w:hAnsi="PMingLiU;新細明體" w:cs="PMingLiU;新細明體"/>
          <w:b w:val="false"/>
          <w:lang w:eastAsia="zh-TW"/>
        </w:rPr>
        <w:t>羅馬人書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5:8-9; </w:t>
      </w:r>
      <w:r>
        <w:rPr>
          <w:rFonts w:ascii="PMingLiU;新細明體" w:hAnsi="PMingLiU;新細明體" w:cs="PMingLiU;新細明體"/>
          <w:b w:val="false"/>
          <w:lang w:eastAsia="zh-TW"/>
        </w:rPr>
        <w:t>提摩太前書</w:t>
      </w:r>
      <w:r>
        <w:rPr>
          <w:rFonts w:cs="PMingLiU;新細明體" w:ascii="PMingLiU;新細明體" w:hAnsi="PMingLiU;新細明體"/>
          <w:b w:val="false"/>
          <w:lang w:eastAsia="zh-TW"/>
        </w:rPr>
        <w:t>2:5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EXISTENTIAL LONELINES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.ufl.edu/ selfHelpInformation/ relation%1Fships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55:00Z</dcterms:created>
  <dc:creator>Christopher L. Cagan</dc:creator>
  <dc:description/>
  <cp:keywords/>
  <dc:language>en-US</dc:language>
  <cp:lastModifiedBy>R. L. Hymers, Jr.</cp:lastModifiedBy>
  <cp:lastPrinted>2008-02-17T17:08:00Z</cp:lastPrinted>
  <dcterms:modified xsi:type="dcterms:W3CDTF">2008-02-18T01:13:00Z</dcterms:modified>
  <cp:revision>61</cp:revision>
  <dc:subject/>
  <dc:title>Genesis Serm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775007</vt:r8>
  </property>
  <property fmtid="{D5CDD505-2E9C-101B-9397-08002B2CF9AE}" pid="3" name="_AuthorEmail">
    <vt:lpwstr>la_songs@yahoo.com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 - Genesis #28</vt:lpwstr>
  </property>
</Properties>
</file>