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>那忘記感恩的人–一則感恩節道文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THE MAN WHO FORGOT TO BE THANKFUL – </w:t>
        <w:br/>
        <w:t>A THANKSGIVING SERMON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〔論創世記，第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65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講〕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br/>
      </w:r>
      <w:r>
        <w:rPr>
          <w:rFonts w:eastAsia="PMingLiU;新細明體" w:cs="PMingLiU;新細明體" w:ascii="PMingLiU;新細明體" w:hAnsi="PMingLiU;新細明體"/>
          <w:b w:val="false"/>
          <w:sz w:val="16"/>
          <w:szCs w:val="16"/>
        </w:rPr>
        <w:t>(SERMON #65 ON THE BOOK OF GENESIS)</w:t>
      </w:r>
      <w:r>
        <w:rPr>
          <w:rFonts w:eastAsia="PMingLiU;新細明體" w:cs="PMingLiU;新細明體" w:ascii="PMingLiU;新細明體" w:hAnsi="PMingLiU;新細明體"/>
          <w:b w:val="false"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4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4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 w:val="24"/>
        </w:rPr>
        <w:t>Dr. R. L. Hymers, Jr.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一月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十八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早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於洛杉磯浸信會幕所宣之道</w:t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Lord's Day Morning, November 18, 2012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4"/>
          <w:szCs w:val="22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酒政卻不紀念約瑟，竟忘了他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創世記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40:23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酒政因觸犯了法老，被關進監牢，與約瑟同在一個地牢內。約瑟是希伯來人，他因被人誣告而遭受囚禁。但是，因為主與約瑟同在，看守監牢的讓約瑟管理所有牢內的犯人。那酒政在地牢裡的頭一晚做了一個夢。他請約瑟來為他圓夢。約瑟同意幫他求神解夢。結果約瑟為酒政圓了夢，告訴他法老會釋放他，並讓他官復原職。那酒政向約瑟許諾，說他如果真的得到了釋放，他一定會在法老面前為約瑟申訴清白。三天後，約瑟圓夢的解說應驗了，酒政獲得了釋放，職位也恢復了，他重返法老的宮廷內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約瑟以為他在宮廷中交到了一位朋友，能為他向法老申訴清白。但是數月過去後，仍舊沒有酒政的音訊。那酒政不可能完全忘記約瑟。</w:t>
      </w:r>
      <w:r>
        <w:rPr>
          <w:rFonts w:ascii="PMingLiU;新細明體" w:hAnsi="PMingLiU;新細明體" w:cs="PMingLiU;新細明體" w:eastAsia="PMingLiU;新細明體"/>
          <w:lang w:eastAsia="zh-TW"/>
        </w:rPr>
        <w:t>他必定是害怕在法老面前為約瑟申訴，因為他這樣做很可能惹法老動怒，使自己再次回到地牢中。或許他還有其他原因。但無論如何，那酒政忘了約瑟。</w:t>
      </w:r>
      <w:r>
        <w:rPr>
          <w:rFonts w:ascii="PMingLiU;新細明體" w:hAnsi="PMingLiU;新細明體" w:cs="PMingLiU;新細明體" w:eastAsia="PMingLiU;新細明體"/>
          <w:lang w:eastAsia="zh-CN"/>
        </w:rPr>
        <w:t>倘若約瑟傷害了他，他肯定不會忘記約瑟。</w:t>
      </w:r>
      <w:r>
        <w:rPr>
          <w:rFonts w:ascii="PMingLiU;新細明體" w:hAnsi="PMingLiU;新細明體" w:cs="PMingLiU;新細明體" w:eastAsia="PMingLiU;新細明體"/>
          <w:lang w:eastAsia="zh-TW"/>
        </w:rPr>
        <w:t>但因為約瑟幫了他，他很快就把約瑟忘了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酒政卻不紀念約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竟忘了他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創世記 </w:t>
      </w:r>
      <w:r>
        <w:rPr>
          <w:rFonts w:eastAsia="PMingLiU;新細明體" w:cs="PMingLiU;新細明體" w:ascii="PMingLiU;新細明體" w:hAnsi="PMingLiU;新細明體"/>
          <w:lang w:eastAsia="zh-TW"/>
        </w:rPr>
        <w:t>40:2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忘恩負義的典型！在墮落的人類中，知恩不報太普遍了！那酒政是一位忘記感恩的人。在這邪惡的時代中，如此的作為越來越普遍。</w:t>
      </w:r>
      <w:r>
        <w:rPr>
          <w:rFonts w:ascii="PMingLiU;新細明體" w:hAnsi="PMingLiU;新細明體" w:cs="PMingLiU;新細明體" w:eastAsia="PMingLiU;新細明體"/>
          <w:lang w:eastAsia="zh-CN"/>
        </w:rPr>
        <w:t>使徒保羅說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該知道，末世必有危險的日子來到。因為那時人要專顧自己、貪愛錢財、自誇、狂傲、謗讟、違背父母、忘恩負義、心不聖潔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提摩太後書 </w:t>
      </w:r>
      <w:r>
        <w:rPr>
          <w:rFonts w:eastAsia="PMingLiU;新細明體" w:cs="PMingLiU;新細明體" w:ascii="PMingLiU;新細明體" w:hAnsi="PMingLiU;新細明體"/>
          <w:lang w:eastAsia="zh-TW"/>
        </w:rPr>
        <w:t>3:1-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違背父母、忘恩負義、心不聖潔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此乃對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末世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之人的確切描述！酒政代表了如今的許多人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酒政卻不紀念約瑟，竟忘了他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創 </w:t>
      </w:r>
      <w:r>
        <w:rPr>
          <w:rFonts w:eastAsia="PMingLiU;新細明體" w:cs="PMingLiU;新細明體" w:ascii="PMingLiU;新細明體" w:hAnsi="PMingLiU;新細明體"/>
          <w:lang w:eastAsia="zh-TW"/>
        </w:rPr>
        <w:t>40:23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這是一個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忘恩負義、心不聖潔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的世代。許多年輕人在三個主要方面上忘記了謝恩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ind w:left="720" w:hanging="720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一，許多人沒有向父母感恩。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聖經說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要孝敬父母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這在舊約中提過兩次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出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20:12;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申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5:16)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在新約中提到了六次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太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15:4; 19:19;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可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7:10; 10:19;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路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18:20;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弗 </w:t>
      </w:r>
      <w:r>
        <w:rPr>
          <w:rFonts w:eastAsia="PMingLiU;新細明體" w:cs="PMingLiU;新細明體" w:ascii="PMingLiU;新細明體" w:hAnsi="PMingLiU;新細明體"/>
          <w:lang w:eastAsia="zh-TW"/>
        </w:rPr>
        <w:t>6: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這條誡命沒有任何前提條件。</w:t>
      </w:r>
      <w:r>
        <w:rPr>
          <w:rFonts w:ascii="PMingLiU;新細明體" w:hAnsi="PMingLiU;新細明體" w:cs="PMingLiU;新細明體" w:eastAsia="PMingLiU;新細明體"/>
          <w:lang w:eastAsia="zh-TW"/>
        </w:rPr>
        <w:t>這條誡命並沒有說，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如果父母對你好，就當孝敬他們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沒有。這條誡命只說孝敬父母。</w:t>
      </w:r>
      <w:r>
        <w:rPr>
          <w:rFonts w:ascii="PMingLiU;新細明體" w:hAnsi="PMingLiU;新細明體" w:cs="PMingLiU;新細明體" w:eastAsia="PMingLiU;新細明體"/>
          <w:lang w:eastAsia="zh-TW"/>
        </w:rPr>
        <w:t>當你看到一位母親懷抱着哭泣的嬰兒時，那會不會令你想起，你的母親曾如此照看你呢？你可曾回想過你母親為你付出的一切：照看你、為你換尿布、洗衣、燙衣、為你做飯、為你禱告；當你回家晚一點的時候，還熬夜等候，為你操心，把你當作寶貝一樣看待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感謝母親，在我六個月大的時候便教會了我講話。我感謝神，在我年幼多病的時候、在那沒有電視的年代中，母親常讀書給我聽。</w:t>
      </w:r>
      <w:r>
        <w:rPr>
          <w:rFonts w:ascii="PMingLiU;新細明體" w:hAnsi="PMingLiU;新細明體" w:cs="PMingLiU;新細明體" w:eastAsia="PMingLiU;新細明體"/>
          <w:lang w:eastAsia="zh-CN"/>
        </w:rPr>
        <w:t>雖然母親已經去世多年，我此刻仍舊能感到她的手觸摸着我的額頭，她的嘴親吻着我的臉龐。</w:t>
      </w:r>
      <w:r>
        <w:rPr>
          <w:rFonts w:ascii="PMingLiU;新細明體" w:hAnsi="PMingLiU;新細明體" w:cs="PMingLiU;新細明體" w:eastAsia="PMingLiU;新細明體"/>
          <w:lang w:eastAsia="zh-TW"/>
        </w:rPr>
        <w:t>擁有這麼和藹可親的母親，我為此而天天感謝神。你呢？你最近一次告訴母親你多麼愛她是什麼時候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撒迪厄斯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史</w:t>
      </w:r>
      <w:r>
        <w:rPr>
          <w:rFonts w:ascii="PMingLiU;新細明體" w:hAnsi="PMingLiU;新細明體" w:cs="PMingLiU;新細明體" w:eastAsia="PMingLiU;新細明體"/>
          <w:lang w:eastAsia="zh-TW"/>
        </w:rPr>
        <w:t>蒂文斯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lang w:eastAsia="zh-TW"/>
        </w:rPr>
        <w:t>Thaddeus Stevens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是美國內戰期間最有</w:t>
      </w:r>
      <w:r>
        <w:rPr>
          <w:rFonts w:ascii="PMingLiU;新細明體" w:hAnsi="PMingLiU;新細明體" w:cs="PMingLiU;新細明體" w:eastAsia="PMingLiU;新細明體"/>
          <w:lang w:eastAsia="zh-TW"/>
        </w:rPr>
        <w:t>能</w:t>
      </w:r>
      <w:r>
        <w:rPr>
          <w:rFonts w:ascii="PMingLiU;新細明體" w:hAnsi="PMingLiU;新細明體" w:cs="PMingLiU;新細明體" w:eastAsia="PMingLiU;新細明體"/>
          <w:lang w:eastAsia="zh-TW"/>
        </w:rPr>
        <w:t>力的政治家</w:t>
      </w:r>
      <w:r>
        <w:rPr>
          <w:rFonts w:ascii="PMingLiU;新細明體" w:hAnsi="PMingLiU;新細明體" w:cs="PMingLiU;新細明體" w:eastAsia="PMingLiU;新細明體"/>
          <w:lang w:eastAsia="zh-TW"/>
        </w:rPr>
        <w:t>之一。</w:t>
      </w:r>
      <w:r>
        <w:rPr>
          <w:rFonts w:ascii="PMingLiU;新細明體" w:hAnsi="PMingLiU;新細明體" w:cs="PMingLiU;新細明體" w:eastAsia="PMingLiU;新細明體"/>
          <w:lang w:eastAsia="zh-TW"/>
        </w:rPr>
        <w:t>他一條腿殘廢了。為了使</w:t>
      </w:r>
      <w:r>
        <w:rPr>
          <w:rFonts w:ascii="PMingLiU;新細明體" w:hAnsi="PMingLiU;新細明體" w:cs="PMingLiU;新細明體" w:eastAsia="PMingLiU;新細明體"/>
          <w:lang w:eastAsia="zh-TW"/>
        </w:rPr>
        <w:t>兒子得到</w:t>
      </w:r>
      <w:r>
        <w:rPr>
          <w:rFonts w:ascii="PMingLiU;新細明體" w:hAnsi="PMingLiU;新細明體" w:cs="PMingLiU;新細明體" w:eastAsia="PMingLiU;新細明體"/>
          <w:lang w:eastAsia="zh-TW"/>
        </w:rPr>
        <w:t>教育，</w:t>
      </w:r>
      <w:r>
        <w:rPr>
          <w:rFonts w:ascii="PMingLiU;新細明體" w:hAnsi="PMingLiU;新細明體" w:cs="PMingLiU;新細明體" w:eastAsia="PMingLiU;新細明體"/>
          <w:lang w:eastAsia="zh-TW"/>
        </w:rPr>
        <w:t>他的母親夜以繼日地工作。當他成為一個知名律師後，他每週送給母親一枚金幣，作為她所參加的浸信會禮拜中的奉獻。直到今日，每當春季或夏季，你會見她的墓旁開放着玫瑰花與其它鮮花。史</w:t>
      </w:r>
      <w:r>
        <w:rPr>
          <w:rFonts w:ascii="PMingLiU;新細明體" w:hAnsi="PMingLiU;新細明體" w:cs="PMingLiU;新細明體" w:eastAsia="PMingLiU;新細明體"/>
          <w:lang w:eastAsia="zh-TW"/>
        </w:rPr>
        <w:t>蒂文斯</w:t>
      </w:r>
      <w:r>
        <w:rPr>
          <w:rFonts w:ascii="PMingLiU;新細明體" w:hAnsi="PMingLiU;新細明體" w:cs="PMingLiU;新細明體" w:eastAsia="PMingLiU;新細明體"/>
          <w:lang w:eastAsia="zh-TW"/>
        </w:rPr>
        <w:t>在他的遺囑中留下了一大筆錢，永保他母親的墓前有鮮花開放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在蘇格蘭一所教堂的墓地中，偉大的傳教士大衛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利文斯頓博士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</w:rPr>
        <w:t>Dr. David Livingstone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CN"/>
        </w:rPr>
        <w:t>和他的兄弟姐妹</w:t>
      </w:r>
      <w:r>
        <w:rPr>
          <w:rFonts w:ascii="PMingLiU;新細明體" w:hAnsi="PMingLiU;新細明體" w:cs="PMingLiU;新細明體" w:eastAsia="PMingLiU;新細明體"/>
          <w:lang w:eastAsia="zh-TW"/>
        </w:rPr>
        <w:t>們</w:t>
      </w:r>
      <w:r>
        <w:rPr>
          <w:rFonts w:ascii="PMingLiU;新細明體" w:hAnsi="PMingLiU;新細明體" w:cs="PMingLiU;新細明體" w:eastAsia="PMingLiU;新細明體"/>
          <w:lang w:eastAsia="zh-CN"/>
        </w:rPr>
        <w:t>立</w:t>
      </w:r>
      <w:r>
        <w:rPr>
          <w:rFonts w:ascii="PMingLiU;新細明體" w:hAnsi="PMingLiU;新細明體" w:cs="PMingLiU;新細明體" w:eastAsia="PMingLiU;新細明體"/>
          <w:lang w:eastAsia="zh-TW"/>
        </w:rPr>
        <w:t>下一</w:t>
      </w:r>
      <w:r>
        <w:rPr>
          <w:rFonts w:ascii="PMingLiU;新細明體" w:hAnsi="PMingLiU;新細明體" w:cs="PMingLiU;新細明體" w:eastAsia="PMingLiU;新細明體"/>
          <w:lang w:eastAsia="zh-CN"/>
        </w:rPr>
        <w:t>個墓碑。碑上刻着以下文字：</w:t>
      </w:r>
    </w:p>
    <w:p>
      <w:pPr>
        <w:pStyle w:val="IndentedQuote"/>
        <w:ind w:left="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此處安葬了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　尼爾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利文斯頓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與其妻子阿格尼斯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亨特；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借此表達其孩子們</w:t>
      </w:r>
      <w:r>
        <w:rPr>
          <w:rFonts w:eastAsia="PMingLiU;新細明體" w:cs="PMingLiU;新細明體" w:ascii="PMingLiU;新細明體" w:hAnsi="PMingLiU;新細明體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　因擁有如此虔誠（雖貧困）的父母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對神所持有的感激之心。</w:t>
      </w:r>
    </w:p>
    <w:p>
      <w:pPr>
        <w:pStyle w:val="IndentedQuote"/>
        <w:ind w:left="1440" w:right="0" w:firstLine="195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莎士比亞筆下的李爾王，表達出人類傷痛的深谷。其中，這位上了年紀的國王兼父親如此喊道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負心的兒女比毒蛇的牙，更能使人痛入骨髓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忘恩負義在任何情況下都是邪惡的行為，但若是孩子對父母忘恩負義，這種行為便顯得更加無比醜陋。</w:t>
      </w:r>
      <w:r>
        <w:rPr>
          <w:rFonts w:ascii="PMingLiU;新細明體" w:hAnsi="PMingLiU;新細明體" w:cs="PMingLiU;新細明體" w:eastAsia="PMingLiU;新細明體"/>
          <w:lang w:eastAsia="zh-CN"/>
        </w:rPr>
        <w:t>莎士比亞說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忘恩負義 ── 你這鐵石心腸的惡魔 ──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當你侵佔了兒女之心時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要比海怪更加醜陋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你最近一次告訴你的母親你愛她是什麼時候？你最近一次感謝你父親的養育之恩又是在什麼時候？孩子對父母忘恩負義是冷血惡毒的行為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酒政卻不紀念約瑟，竟忘了他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創 </w:t>
      </w:r>
      <w:r>
        <w:rPr>
          <w:rFonts w:eastAsia="PMingLiU;新細明體" w:cs="PMingLiU;新細明體" w:ascii="PMingLiU;新細明體" w:hAnsi="PMingLiU;新細明體"/>
          <w:lang w:eastAsia="zh-TW"/>
        </w:rPr>
        <w:t>40:23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ind w:left="720" w:hanging="720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二，許多人沒有向朋友或施主感恩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耶穌醫治了十個痲瘋病人，並差他們去找祭司，向這些祭司顯明自己已得到了潔淨。但其中僅有一個人回頭來感謝耶穌。救主如此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潔淨了的不是十個人麼？那九個在那裡呢？除了這外族人，再沒有別人回來歸榮耀與神麼？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路</w:t>
      </w:r>
      <w:r>
        <w:rPr>
          <w:rFonts w:eastAsia="PMingLiU;新細明體" w:cs="PMingLiU;新細明體" w:ascii="PMingLiU;新細明體" w:hAnsi="PMingLiU;新細明體"/>
          <w:lang w:eastAsia="zh-TW"/>
        </w:rPr>
        <w:t>17:17-18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們對恥辱與傷害總是刻骨銘心，但我們中間記得向我們伸出援助之手的實在太少了。因為我童年時期的艱苦與磨難，我總會因某人的幫助與鼓勵之詞而感到驚訝。今早，我為那些曾如此去做的朋友們而感謝神。我記得亨利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麥高文（</w:t>
      </w:r>
      <w:r>
        <w:rPr>
          <w:rFonts w:eastAsia="PMingLiU;新細明體" w:cs="PMingLiU;新細明體" w:ascii="PMingLiU;新細明體" w:hAnsi="PMingLiU;新細明體"/>
          <w:lang w:eastAsia="zh-TW"/>
        </w:rPr>
        <w:t>Henry M. McGowan</w:t>
      </w:r>
      <w:r>
        <w:rPr>
          <w:rFonts w:ascii="PMingLiU;新細明體" w:hAnsi="PMingLiU;新細明體" w:cs="PMingLiU;新細明體" w:eastAsia="PMingLiU;新細明體"/>
          <w:lang w:eastAsia="zh-TW"/>
        </w:rPr>
        <w:t>）醫生與夫人，是他們頭一次帶我參加了浸信教會的禮拜，並允許我一晚接一晚的去他們家裡打擾，我當時不過是一個十幾歲的迷途孤獨的年青人而已。我記得瑞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菲利普斯（</w:t>
      </w:r>
      <w:r>
        <w:rPr>
          <w:rFonts w:eastAsia="PMingLiU;新細明體" w:cs="PMingLiU;新細明體" w:ascii="PMingLiU;新細明體" w:hAnsi="PMingLiU;新細明體"/>
          <w:lang w:eastAsia="zh-TW"/>
        </w:rPr>
        <w:t>Ray Phillips</w:t>
      </w:r>
      <w:r>
        <w:rPr>
          <w:rFonts w:ascii="PMingLiU;新細明體" w:hAnsi="PMingLiU;新細明體" w:cs="PMingLiU;新細明體" w:eastAsia="PMingLiU;新細明體"/>
          <w:lang w:eastAsia="zh-TW"/>
        </w:rPr>
        <w:t>）先生，他是教我如何在公眾場合下講話的頭一個人。我記得</w:t>
      </w:r>
      <w:r>
        <w:rPr>
          <w:rFonts w:eastAsia="PMingLiU;新細明體" w:cs="PMingLiU;新細明體" w:ascii="PMingLiU;新細明體" w:hAnsi="PMingLiU;新細明體"/>
          <w:lang w:eastAsia="zh-TW"/>
        </w:rPr>
        <w:t>Murphy</w:t>
      </w:r>
      <w:r>
        <w:rPr>
          <w:rFonts w:ascii="PMingLiU;新細明體" w:hAnsi="PMingLiU;新細明體" w:cs="PMingLiU;新細明體" w:eastAsia="PMingLiU;新細明體"/>
          <w:lang w:eastAsia="zh-TW"/>
        </w:rPr>
        <w:t>與</w:t>
      </w:r>
      <w:r>
        <w:rPr>
          <w:rFonts w:eastAsia="PMingLiU;新細明體" w:cs="PMingLiU;新細明體" w:ascii="PMingLiU;新細明體" w:hAnsi="PMingLiU;新細明體"/>
          <w:lang w:eastAsia="zh-TW"/>
        </w:rPr>
        <w:t>Lorna</w:t>
      </w:r>
      <w:r>
        <w:rPr>
          <w:rFonts w:ascii="PMingLiU;新細明體" w:hAnsi="PMingLiU;新細明體" w:cs="PMingLiU;新細明體" w:eastAsia="PMingLiU;新細明體"/>
          <w:lang w:eastAsia="zh-TW"/>
        </w:rPr>
        <w:t>林，他們使我這唯一的白人在他們的華人教會中感到受歡迎。我記得我的同事觀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戴弗琳（</w:t>
      </w:r>
      <w:r>
        <w:rPr>
          <w:rFonts w:eastAsia="PMingLiU;新細明體" w:cs="PMingLiU;新細明體" w:ascii="PMingLiU;新細明體" w:hAnsi="PMingLiU;新細明體"/>
          <w:lang w:eastAsia="zh-TW"/>
        </w:rPr>
        <w:t>Gwen Devlin</w:t>
      </w:r>
      <w:r>
        <w:rPr>
          <w:rFonts w:ascii="PMingLiU;新細明體" w:hAnsi="PMingLiU;新細明體" w:cs="PMingLiU;新細明體" w:eastAsia="PMingLiU;新細明體"/>
          <w:lang w:eastAsia="zh-TW"/>
        </w:rPr>
        <w:t>）太太，當我感到無法繼續在大學夜校中讀下去時，她在人人都離開辦公室之後，仍然鼓勵我繼續讀下去。我記得津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維爾克遜（</w:t>
      </w:r>
      <w:r>
        <w:rPr>
          <w:rFonts w:eastAsia="PMingLiU;新細明體" w:cs="PMingLiU;新細明體" w:ascii="PMingLiU;新細明體" w:hAnsi="PMingLiU;新細明體"/>
          <w:lang w:eastAsia="zh-TW"/>
        </w:rPr>
        <w:t>Gene Wilkerson</w:t>
      </w:r>
      <w:r>
        <w:rPr>
          <w:rFonts w:ascii="PMingLiU;新細明體" w:hAnsi="PMingLiU;新細明體" w:cs="PMingLiU;新細明體" w:eastAsia="PMingLiU;新細明體"/>
          <w:lang w:eastAsia="zh-TW"/>
        </w:rPr>
        <w:t>）先生，他作了我五十多年的朋友。當無處可歸時，我知道我隨時都可以去他的公寓中過夜，那是一種多麼大的安慰啊！如此概念對那些從未失去過住所的人來看可能很奇功，但對我這位窮孩子來講，有維爾克遜作我的朋友是一種真實的安慰。我記得林道亮（</w:t>
      </w:r>
      <w:r>
        <w:rPr>
          <w:rFonts w:eastAsia="PMingLiU;新細明體" w:cs="PMingLiU;新細明體" w:ascii="PMingLiU;新細明體" w:hAnsi="PMingLiU;新細明體"/>
          <w:lang w:eastAsia="zh-TW"/>
        </w:rPr>
        <w:t>Timothy Lin</w:t>
      </w:r>
      <w:r>
        <w:rPr>
          <w:rFonts w:ascii="PMingLiU;新細明體" w:hAnsi="PMingLiU;新細明體" w:cs="PMingLiU;新細明體" w:eastAsia="PMingLiU;新細明體"/>
          <w:lang w:eastAsia="zh-TW"/>
        </w:rPr>
        <w:t>）博士，他有時對我極為嚴厲，但沒有他，我今天便會一事無成。我全心全意地愛戴他，因為他教我學會了幾乎所有我傳道中所瞭解的事務。我還感激我妻子，她總是伴隨在我的身邊，總是愛着我，不斷幫助我，無私地侍奉着。我記得凱根博士，我們的執事，我一生中最知心的密友。我記得「</w:t>
      </w:r>
      <w:r>
        <w:rPr>
          <w:rFonts w:eastAsia="PMingLiU;新細明體" w:cs="PMingLiU;新細明體" w:ascii="PMingLiU;新細明體" w:hAnsi="PMingLiU;新細明體"/>
          <w:lang w:eastAsia="zh-TW"/>
        </w:rPr>
        <w:t>39</w:t>
      </w:r>
      <w:r>
        <w:rPr>
          <w:rFonts w:ascii="PMingLiU;新細明體" w:hAnsi="PMingLiU;新細明體" w:cs="PMingLiU;新細明體" w:eastAsia="PMingLiU;新細明體"/>
          <w:lang w:eastAsia="zh-TW"/>
        </w:rPr>
        <w:t>位」中的每一個朋友，他們作出了犧牲性的貢獻，使我們不會失去這棟教會的樓房。正是這些人，以及其他人，是我在禱告中時常感謝的人。你是否曾如此列舉過這類名單呢？你是否告訴過他人，你是如何感激他們呢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因為我小時候出身貧寒，極少有人鼓勵我、幫助我，使得我一生中總因感激而情不自禁，反復地感謝那些如以上所提到的那些朋友。如此數算總會令我心中溫暖。感激他人總會使我受鼓勵。我也鼓勵你們都能如此去做！一位摯友、一位真誠的導師，其價值超過金銀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殺死凱撒的並非勃鲁托斯手中的匕首，而是</w:t>
      </w:r>
      <w:r>
        <w:rPr>
          <w:rFonts w:ascii="PMingLiU;新細明體" w:hAnsi="PMingLiU;新細明體" w:cs="PMingLiU;新細明體" w:eastAsia="PMingLiU;新細明體"/>
          <w:lang w:eastAsia="zh-TW"/>
        </w:rPr>
        <w:t>勃鲁托斯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的叛逆之心。正如莎士比亞所描述的，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因為當尊貴的凱撒看見他行刺的時候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負心，這柄比叛徒的武器更鋒銳的利劍，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便一直刺進了他的心臟，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那時候，他偉大的心就碎裂了；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他的臉被他的外套蒙着，他的血不停地流着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就在龐貝像座之下，偉大的凱撒倒下了。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　　</w:t>
      </w:r>
      <w:r>
        <w:rPr>
          <w:rFonts w:ascii="PMingLiU;新細明體" w:hAnsi="PMingLiU;新細明體" w:cs="PMingLiU;新細明體" w:eastAsia="PMingLiU;新細明體"/>
          <w:lang w:eastAsia="zh-TW"/>
        </w:rPr>
        <w:t>–</w:t>
      </w:r>
      <w:hyperlink r:id="rId2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eastAsia="zh-TW"/>
          </w:rPr>
          <w:t>裘力斯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TW"/>
          </w:rPr>
          <w:t>·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eastAsia="zh-TW"/>
          </w:rPr>
          <w:t>凱撒</w:t>
        </w:r>
      </w:hyperlink>
      <w:r>
        <w:rPr>
          <w:rFonts w:eastAsia="PMingLiU;新細明體" w:cs="PMingLiU;新細明體" w:ascii="PMingLiU;新細明體" w:hAnsi="PMingLiU;新細明體"/>
          <w:lang w:eastAsia="zh-TW"/>
        </w:rPr>
        <w:t>, III, 2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我總會因我們教會中竭力從他人身上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劫取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之後，一句感謝的話都不說便一走了之的人而感到震驚與悲哀。我想起我們教會一位領袖，在教會的維持下讀完了書，他妻子也借此畢業，卻一走了之，毫無感激之詞，卻帶來了教會的分裂。我想到一位年青人，得到了我母親極大的幫助，卻在一天晚上偷了我母親的結婚禮物 ── 一套銀制的餐具，使得她流淚不止，因為她把他當作自己的第二個兒子。願神幫你永遠不會成為這樣一個毫無心腸的人！我不知這種人怎能把自己當作人類的一員！太可恥了！談起這類人的時候，使徒保羅說，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他們雖然知道神，卻不當作神榮耀他，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也不感謝祂</w:t>
      </w:r>
      <w:r>
        <w:rPr>
          <w:rFonts w:ascii="PMingLiU;新細明體" w:hAnsi="PMingLiU;新細明體" w:cs="PMingLiU;新細明體" w:eastAsia="PMingLiU;新細明體"/>
          <w:lang w:eastAsia="zh-TW"/>
        </w:rPr>
        <w:t>。他們的思念變為虛妄，無知的心就昏暗了。 自稱為聰明，反成了愚拙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羅馬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:21-2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酒政卻不紀念約瑟，竟忘了他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我必須就此停頓一下，來感謝一位敬虔的長老會牧師，克拉倫斯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麥卡特尼博士（</w:t>
      </w:r>
      <w:r>
        <w:rPr>
          <w:rFonts w:eastAsia="PMingLiU;新細明體" w:cs="PMingLiU;新細明體" w:ascii="PMingLiU;新細明體" w:hAnsi="PMingLiU;新細明體"/>
        </w:rPr>
        <w:t>Dr. Clarence Macartney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</w:rPr>
        <w:t>1879-1957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，因這篇道文的概念，以及其中的一些實例，都是從他而來的。麥卡特尼博士於</w:t>
      </w:r>
      <w:r>
        <w:rPr>
          <w:rFonts w:eastAsia="PMingLiU;新細明體" w:cs="PMingLiU;新細明體" w:ascii="PMingLiU;新細明體" w:hAnsi="PMingLiU;新細明體"/>
          <w:lang w:eastAsia="zh-TW"/>
        </w:rPr>
        <w:t>1957</w:t>
      </w:r>
      <w:r>
        <w:rPr>
          <w:rFonts w:ascii="PMingLiU;新細明體" w:hAnsi="PMingLiU;新細明體" w:cs="PMingLiU;新細明體" w:eastAsia="PMingLiU;新細明體"/>
          <w:lang w:eastAsia="zh-TW"/>
        </w:rPr>
        <w:t>年離世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ind w:left="720" w:hanging="720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三，許多人沒有向神感恩。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使徒保羅說，世上的外邦人之所以成為異教徒，是因為他們不去榮耀神、或感激祂。談起這些外邦人時，保羅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因為，他們雖然知道神，卻不當作神榮耀祂，也不感謝祂。他們的思念變為虛妄，無知的心就昏暗了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　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羅馬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:2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無感激心乃觸犯神的罪。我們時常忘記因神所賜的各種福分去感謝祂。這是一種罪孽。使徒保羅告誡我們，要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凡事謝恩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帖前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5:18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我媽媽直到</w:t>
      </w:r>
      <w:r>
        <w:rPr>
          <w:rFonts w:eastAsia="PMingLiU;新細明體" w:cs="PMingLiU;新細明體" w:ascii="PMingLiU;新細明體" w:hAnsi="PMingLiU;新細明體"/>
          <w:lang w:eastAsia="zh-TW"/>
        </w:rPr>
        <w:t>80</w:t>
      </w:r>
      <w:r>
        <w:rPr>
          <w:rFonts w:ascii="PMingLiU;新細明體" w:hAnsi="PMingLiU;新細明體" w:cs="PMingLiU;新細明體" w:eastAsia="PMingLiU;新細明體"/>
          <w:lang w:eastAsia="zh-TW"/>
        </w:rPr>
        <w:t>歲時才獲得了轉變。她一生中總是悲傷消沉的，但當她最終信靠耶穌後，獲得了轉變。在我和她的最後一次談話中，我看到了基督如何改變了她的心靈。當時在醫院裡，她剛剛經歷了一場大型手術。但她雖然面臨死亡，但祂心中充滿了對神的感激心情。我們一同談論了她最喜愛的林肯總統，還談起了她最喜愛的節日 ── 感恩節。她與我一同唱起了那首歌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當你遇見苦難如波浪衝撞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當你憂愁喪膽似乎要絕望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若把主的恩惠從頭數一數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必能叫你稀奇感謝而歡呼。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</w:rPr>
        <w:t>("Count Your Blessings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–</w:t>
      </w:r>
      <w:r>
        <w:rPr>
          <w:rFonts w:ascii="PMingLiU;新細明體" w:hAnsi="PMingLiU;新細明體" w:cs="PMingLiU;新細明體" w:eastAsia="PMingLiU;新細明體"/>
          <w:lang w:eastAsia="zh-TW"/>
        </w:rPr>
        <w:t>《數主恩惠》–</w:t>
      </w:r>
      <w:r>
        <w:rPr>
          <w:rFonts w:eastAsia="PMingLiU;新細明體" w:cs="PMingLiU;新細明體" w:ascii="PMingLiU;新細明體" w:hAnsi="PMingLiU;新細明體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ab/>
      </w:r>
      <w:r>
        <w:rPr>
          <w:rFonts w:ascii="PMingLiU;新細明體" w:hAnsi="PMingLiU;新細明體" w:cs="PMingLiU;新細明體" w:eastAsia="PMingLiU;新細明體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</w:rPr>
        <w:t xml:space="preserve"> Johnson Oatman, Jr., 1856-192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</w:rPr>
      </w:pPr>
      <w:r>
        <w:rPr>
          <w:rFonts w:eastAsia="PMingLiU;新細明體" w:cs="PMingLiU;新細明體" w:ascii="PMingLiU;新細明體" w:hAnsi="PMingLiU;新細明體"/>
          <w:sz w:val="18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這時媽媽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羅伯特，神為我們所做的事情的確令人希奇！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雖然她當時臥榻不起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 w:eastAsia="PMingLiU;新細明體"/>
          <w:lang w:eastAsia="zh-TW"/>
        </w:rPr>
        <w:t>面對死亡，神卻使她為我們獲得的多重福分充滿了感激之情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當我寫下這段文字時，有位女士打電話給我，為自己的女兒如何墮入罪孽而擔憂。我把剛才那些有關我母親的詞句讀給她聽。我告訴她，應存感激之心，因為她女兒仍然活着，她仍舊能為她作禱告，而且她自己一生中充滿了各種福分。另外使徒保羅說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 w:eastAsia="PMingLiU;新細明體"/>
          <w:lang w:eastAsia="zh-TW"/>
        </w:rPr>
        <w:t>凡事謝恩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雖然他自己在傳道中經受了如此眾多的考驗與困苦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若把主的恩惠從頭數一數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必能叫你稀奇感謝而歡呼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神給我們的最貴重的禮物便是祂的兒子，主耶穌基督了。保羅擁有極為豐富的詞匯，但當他講起耶穌時，他的言詞失效了。他僅能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感謝神，祂的恩賜難以形容！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林後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9:15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聞布朗牧師因傳揚福音在羅馬尼亞共產黨的監獄中坐牢十四年。他所經受的包括了許多個月在獨人監牢內度過、長年累月地受肉身折磨、時常忍饑受凍、洗腦和精神上無情折磨。他如何忍受了一切，卻仍舊能以得勝的信徒之心態而站立呢？他說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果心靈獲得了耶穌基督之愛的洗滌，如果你真心愛主，你便能忍受一切折磨…如果你能像馬利亞那樣去愛基督，那位曾把嬰兒基督抱在懷中的母親…那你便能忍受萬般折磨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(Richard Wurmbrand, Th.D., </w:t>
      </w:r>
      <w:r>
        <w:rPr>
          <w:rFonts w:eastAsia="PMingLiU;新細明體" w:cs="PMingLiU;新細明體" w:ascii="PMingLiU;新細明體" w:hAnsi="PMingLiU;新細明體"/>
          <w:b/>
          <w:i/>
        </w:rPr>
        <w:t>Tortured for Christ,</w:t>
      </w:r>
      <w:r>
        <w:rPr>
          <w:rFonts w:eastAsia="PMingLiU;新細明體" w:cs="PMingLiU;新細明體" w:ascii="PMingLiU;新細明體" w:hAnsi="PMingLiU;新細明體"/>
        </w:rPr>
        <w:t xml:space="preserve"> Living Sacrifice Books, 1998</w:t>
      </w:r>
      <w:r>
        <w:rPr>
          <w:rFonts w:ascii="PMingLiU;新細明體" w:hAnsi="PMingLiU;新細明體" w:cs="PMingLiU;新細明體" w:eastAsia="PMingLiU;新細明體"/>
          <w:lang w:eastAsia="zh-TW"/>
        </w:rPr>
        <w:t>年版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</w:rPr>
        <w:t>38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所以，我們最終面臨的是這麼一個問題 ── 你是否愛基督？如果你愛祂，你便能因神的兒子感謝神；但如果你不愛基督，那麼人生遲早會帶來某種令你心疼的考驗，使你喪盡一切希望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今早請求你來投靠耶穌，信靠祂，來獲得拯救！在這人世上，除了基督之外，確實毫無任何指望。但如果你認識祂，無論發生什麼事情，你都能與使徒一同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感謝神，祂的恩賜難以形容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真正的感恩之情，出自那些感受到基督之愛的心靈，因耶穌為償還我們的罪孽而死在十架上，並從死中復活，來賜給我們能以征服世界的永生和盼望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請起立同唱歌頁上的第三首歌。那是我母親最喜愛的聖詩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當你遇見苦難如波浪衝撞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當你憂愁喪膽似乎要絕望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若把主的恩惠從頭數一數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必能叫你稀奇感謝而歡呼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主的恩惠樣樣要來數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主的恩惠都要記清楚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主的恩惠樣樣要來數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必能叫你稀奇感謝而歡呼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有時心中掛慮如同挑重擔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　有時背負十架覺着苦難堪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若數主的恩惠疑惑便消除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必能叫你希奇感謝而歡呼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主的恩惠樣樣要來數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主的恩惠都要記清楚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主的恩惠樣樣要來數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必能叫你稀奇感謝而歡呼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不必貪戀他人物質上豐富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若想主的應許心中就滿足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你所得的恩惠非金錢能買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活在父親家裡時蒙祂眷愛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主的恩惠樣樣要來數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主的恩惠都要記清楚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主的恩惠樣樣要來數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必能叫你稀奇感謝而歡呼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每逢遭遇心靈各樣大爭戰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不要為此喪膽 因主已得勝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若數主的恩惠必從新得力，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剛強壯膽凡事得勝而有餘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主的恩惠樣樣要來數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主的恩惠都要記清楚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主的恩惠樣樣要來數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必能叫你稀奇感謝而歡呼。</w:t>
      </w:r>
    </w:p>
    <w:p>
      <w:pPr>
        <w:pStyle w:val="IndentedQuote"/>
        <w:ind w:left="1440" w:right="108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("Count Your Blessings", </w:t>
      </w:r>
      <w:r>
        <w:rPr>
          <w:rFonts w:ascii="PMingLiU;新細明體" w:hAnsi="PMingLiU;新細明體" w:cs="PMingLiU;新細明體" w:eastAsia="PMingLiU;新細明體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lang w:eastAsia="zh-TW"/>
        </w:rPr>
        <w:t>: Johnson Oatman, Jr., 1856-192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sz w:val="22"/>
          <w:szCs w:val="22"/>
        </w:rPr>
        <w:t xml:space="preserve">（宣道 </w:t>
      </w: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sz w:val="22"/>
          <w:szCs w:val="22"/>
        </w:rPr>
        <w:t>證道結束）</w:t>
      </w:r>
    </w:p>
    <w:p>
      <w:pPr>
        <w:pStyle w:val="Normal"/>
        <w:jc w:val="center"/>
        <w:rPr/>
      </w:pP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你上網可讀到海博士每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週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所宣的道文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網址–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4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eastAsia="PMingLiU;新細明體" w:cs="PMingLiU;新細明體"/>
          <w:b w:val="false"/>
          <w:b w:val="false"/>
          <w:i w:val="false"/>
          <w:i w:val="false"/>
          <w:sz w:val="16"/>
          <w:szCs w:val="16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352-0452</w:t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陳群忠醫生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領讀的經文﹕歌羅西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3:12-15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葛利費斯先生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）的獨唱﹕</w:t>
      </w:r>
    </w:p>
    <w:p>
      <w:pPr>
        <w:pStyle w:val="Normal"/>
        <w:ind w:left="1440" w:hanging="0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"Great is Thy Faithfulness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 Thomas O. Chisholm, 1866-1960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8"/>
          <w:szCs w:val="24"/>
        </w:rPr>
      </w:pPr>
      <w:r>
        <w:rPr>
          <w:rFonts w:eastAsia="PMingLiU;新細明體" w:cs="PMingLiU;新細明體" w:ascii="PMingLiU;新細明體" w:hAnsi="PMingLiU;新細明體"/>
          <w:sz w:val="28"/>
          <w:szCs w:val="24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>證道提綱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>那忘記感恩的人–一則感恩節道文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THE MAN WHO FORGOT TO BE THANKFUL – </w:t>
        <w:br/>
        <w:t>A THANKSGIVING SERMON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〔論創世記，第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65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講〕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br/>
      </w:r>
      <w:r>
        <w:rPr>
          <w:rFonts w:eastAsia="PMingLiU;新細明體" w:cs="PMingLiU;新細明體" w:ascii="PMingLiU;新細明體" w:hAnsi="PMingLiU;新細明體"/>
          <w:b w:val="false"/>
          <w:sz w:val="16"/>
          <w:szCs w:val="16"/>
        </w:rPr>
        <w:t>(SERMON #65 ON THE BOOK OF GENESIS)</w:t>
      </w:r>
      <w:r>
        <w:rPr>
          <w:rFonts w:eastAsia="PMingLiU;新細明體" w:cs="PMingLiU;新細明體" w:ascii="PMingLiU;新細明體" w:hAnsi="PMingLiU;新細明體"/>
          <w:b w:val="false"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 w:val="24"/>
        </w:rPr>
        <w:t>Dr. R. L. Hymers, Jr.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酒政卻不紀念約瑟，竟忘了他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創世記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40:23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6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（提摩太後書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3:1-2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</w:t>
      </w:r>
    </w:p>
    <w:p>
      <w:pPr>
        <w:pStyle w:val="TextBody"/>
        <w:ind w:left="1109" w:right="1109" w:hanging="101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2250" w:hanging="630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第一，許多人沒有向父母感恩，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出埃及記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20:12;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申命記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5:16;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馬太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15:4; 19:19;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馬可福音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7:10; 10:19;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路加福音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18:20;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以弗所書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6:2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2250" w:right="288" w:hanging="630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第二，許多人沒有向朋友或施主感恩，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路加福音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17:17-18;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羅馬書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1:21-22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。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2250" w:right="288" w:hanging="630"/>
        <w:rPr/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第三，許多人沒有向神感恩，羅馬書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1:21; </w:t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帖撒羅尼迦前書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5:18;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哥林多後書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9:15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 </w:t>
      </w:r>
    </w:p>
    <w:sectPr>
      <w:headerReference w:type="default" r:id="rId5"/>
      <w:type w:val="nextPage"/>
      <w:pgSz w:w="12240" w:h="15840"/>
      <w:pgMar w:left="2160" w:right="2160" w:gutter="0" w:header="576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anyabook.com/waiguo2005/s/shashibiya/qlsk/index.html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6:41:00Z</dcterms:created>
  <dc:creator>PacifiCare Health Systems</dc:creator>
  <dc:description/>
  <dc:language>en-US</dc:language>
  <cp:lastModifiedBy>Use This Account</cp:lastModifiedBy>
  <cp:lastPrinted>2012-11-15T16:13:00Z</cp:lastPrinted>
  <dcterms:modified xsi:type="dcterms:W3CDTF">2012-11-23T06:42:00Z</dcterms:modified>
  <cp:revision>3</cp:revision>
  <dc:subject/>
  <dc:title>FINDING THE UNKNOWN GOD</dc:title>
</cp:coreProperties>
</file>