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基督復活的三條證據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REE PROOFS OF CHRIST'S RESURRECTI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Traditional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Saturday Evening, April 21, 2012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王也曉得這些事，所以我向王放膽直言，我深信這些事沒有一件向王隱藏的，</w:t>
      </w:r>
      <w:r>
        <w:rPr>
          <w:rFonts w:ascii="PMingLiU;新細明體" w:hAnsi="PMingLiU;新細明體" w:cs="PMingLiU;新細明體"/>
          <w:i/>
          <w:sz w:val="24"/>
          <w:szCs w:val="24"/>
          <w:lang w:eastAsia="zh-TW"/>
        </w:rPr>
        <w:t>因都不是在背地裡作的</w:t>
      </w:r>
      <w:r>
        <w:rPr>
          <w:rFonts w:cs="PMingLiU;新細明體" w:ascii="PMingLiU;新細明體" w:hAnsi="PMingLiU;新細明體"/>
          <w:i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6:2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使徒行傳第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章內，路加第三次記載了保羅轉變的見證。路加之所以三次敘述了保羅的轉變過程，其原因很簡單。除了基督的死亡與復活之外，基督教史上再沒有任何其他事件比使徒保羅的轉變更為重要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保羅被逮捕入獄，原因是他傳揚了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一個人名叫耶穌，是已經死了，保羅卻說</w:t>
      </w:r>
      <w:r>
        <w:rPr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是活着的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時，保羅的雙手被鎖鏈銬着，站立在亞基帕王面前。亞基帕本人也是猶太人。因此，保羅依據舊約內有關基督復活的預言來為自己辯護。保羅還自我辯護說，亞基帕王對基督釘十字架以及祂的復活已具有充分的了解。釘十架與復活的事件，發生在那之前大約三十年左右。一切猶太人對此都有所聽聞，亞基帕王也不例外。因此保羅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王也曉得這些事，所以我向王放膽直言，我深信這些事沒有一件向王隱藏的，因</w:t>
      </w:r>
      <w:r>
        <w:rPr>
          <w:rFonts w:ascii="PMingLiU;新細明體" w:hAnsi="PMingLiU;新細明體" w:cs="PMingLiU;新細明體"/>
          <w:i/>
          <w:lang w:eastAsia="zh-TW"/>
        </w:rPr>
        <w:t>都不是在背地裡作的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…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句話是當時的一句希臘習語。蓋伯嵐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解釋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350" w:hanging="0"/>
        <w:rPr/>
      </w:pPr>
      <w:r>
        <w:rPr>
          <w:rFonts w:ascii="PMingLiU;新細明體" w:hAnsi="PMingLiU;新細明體" w:cs="PMingLiU;新細明體"/>
          <w:lang w:eastAsia="zh-TW"/>
        </w:rPr>
        <w:t>耶穌的傳道事業在巴勒斯坦地區是廣為人知的，亞基帕王也一定對此有所了解。耶穌的死與復活擁有充足的證據，並且基督教的福音已四處傳揚了三十年。王一定對此有所了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he Expositor's Bible Com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-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mentary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Frank E. Gaebelein, D.D., General Editor, Zondervan Publishing </w:t>
      </w:r>
      <w:r>
        <w:rPr>
          <w:rFonts w:cs="PMingLiU;新細明體" w:ascii="PMingLiU;新細明體" w:hAnsi="PMingLiU;新細明體"/>
          <w:lang w:eastAsia="zh-TW"/>
        </w:rPr>
        <w:t xml:space="preserve">House, 1981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5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使徒行傳</w:t>
      </w:r>
      <w:r>
        <w:rPr>
          <w:rFonts w:cs="PMingLiU;新細明體" w:ascii="PMingLiU;新細明體" w:hAnsi="PMingLiU;新細明體"/>
          <w:lang w:eastAsia="zh-TW"/>
        </w:rPr>
        <w:t>26:25-27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有許多人以為，基督的復活僅為幾位淺薄的漁夫所知。但沒有什麼比這理論更為荒謬的了！基督的復活，以色列的全部猶太人都知道，而且在整個羅馬帝國傳播了近乎三十年！基督的復活並非一件無人知曉神奇飄渺的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…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凌斯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Lenski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一切有關耶穌的事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都發生在都城，並牽動了猶大教公會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羅馬總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彼拉多。而且耶穌是一位全國知名的人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的名聲甚至傳到了周圍許多鄰國。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在背地裡作的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 xml:space="preserve">並非某件無人知曉的市井傳聞；此乃如此重大與關鍵之事，如此廣為人知、意義深遠，以至於亞基帕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王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必須從他的百忙中抽出時間來專心處理 </w:t>
      </w:r>
      <w:r>
        <w:rPr>
          <w:rFonts w:cs="PMingLiU;新細明體" w:ascii="PMingLiU;新細明體" w:hAnsi="PMingLiU;新細明體"/>
          <w:lang w:eastAsia="zh-TW"/>
        </w:rPr>
        <w:t xml:space="preserve">(R. C. H. Lenski, D.D., </w:t>
      </w:r>
      <w:r>
        <w:rPr>
          <w:rFonts w:cs="PMingLiU;新細明體" w:ascii="PMingLiU;新細明體" w:hAnsi="PMingLiU;新細明體"/>
          <w:b/>
          <w:i/>
          <w:lang w:eastAsia="zh-TW"/>
        </w:rPr>
        <w:t>The Interpretation of the Acts of the Apostles,</w:t>
      </w:r>
      <w:r>
        <w:rPr>
          <w:rFonts w:cs="PMingLiU;新細明體" w:ascii="PMingLiU;新細明體" w:hAnsi="PMingLiU;新細明體"/>
          <w:lang w:eastAsia="zh-TW"/>
        </w:rPr>
        <w:t xml:space="preserve"> Augsburg Pub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 xml:space="preserve">lishing House, 196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5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使徒行傳</w:t>
      </w:r>
      <w:r>
        <w:rPr>
          <w:rFonts w:cs="PMingLiU;新細明體" w:ascii="PMingLiU;新細明體" w:hAnsi="PMingLiU;新細明體"/>
          <w:lang w:eastAsia="zh-TW"/>
        </w:rPr>
        <w:t>26:26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…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的敵人有三十年的時間來證明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eastAsia="zh-TW"/>
        </w:rPr>
        <w:t>沒有復活，</w:t>
      </w:r>
      <w:r>
        <w:rPr>
          <w:rFonts w:ascii="PMingLiU;新細明體" w:hAnsi="PMingLiU;新細明體" w:cs="PMingLiU;新細明體"/>
          <w:i/>
          <w:lang w:eastAsia="zh-TW"/>
        </w:rPr>
        <w:t>然而他們卻失敗了</w:t>
      </w:r>
      <w:r>
        <w:rPr>
          <w:rFonts w:ascii="PMingLiU;新細明體" w:hAnsi="PMingLiU;新細明體" w:cs="PMingLiU;新細明體"/>
          <w:lang w:eastAsia="zh-TW"/>
        </w:rPr>
        <w:t>。無論耶穌的敵人怎樣用盡心機，他們仍無法證明，耶穌在釘十字架以後便一直是墳墓中的一具尸體。及至保羅與亞基帕王說這話的時候，已有成千猶太人、上萬外邦人，在四處宣揚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已從死中復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的復活是基督教的柱石。如果基督的肉體沒有復活，基督教的信仰便失去了依據。使徒保羅 自己也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基督沒有復活，我們所傳的便是枉然，你們所信的也是枉然〔一錢不值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怪基督的敵人如此費盡心機地要去證明祂沒有復活！然而他們全都失敗了。雖然我在許多問題上與格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理（</w:t>
      </w:r>
      <w:r>
        <w:rPr>
          <w:rFonts w:cs="PMingLiU;新細明體" w:ascii="PMingLiU;新細明體" w:hAnsi="PMingLiU;新細明體"/>
          <w:lang w:eastAsia="zh-TW"/>
        </w:rPr>
        <w:t>Greg Laurie</w:t>
      </w:r>
      <w:r>
        <w:rPr>
          <w:rFonts w:ascii="PMingLiU;新細明體" w:hAnsi="PMingLiU;新細明體" w:cs="PMingLiU;新細明體"/>
          <w:lang w:eastAsia="zh-TW"/>
        </w:rPr>
        <w:t>）的見解不同，但我完全同意他對基督復活的見解。羅理提出，基督的敵人之所以失敗有三條理由 —— 三條證明耶穌基督從死中復活的證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Greg Laurie, </w:t>
      </w:r>
      <w:r>
        <w:rPr>
          <w:rFonts w:cs="PMingLiU;新細明體" w:ascii="PMingLiU;新細明體" w:hAnsi="PMingLiU;新細明體"/>
          <w:b/>
          <w:i/>
          <w:lang w:eastAsia="zh-TW"/>
        </w:rPr>
        <w:t>Why the Resurrection?</w:t>
      </w:r>
      <w:r>
        <w:rPr>
          <w:rFonts w:cs="PMingLiU;新細明體" w:ascii="PMingLiU;新細明體" w:hAnsi="PMingLiU;新細明體"/>
          <w:lang w:eastAsia="zh-TW"/>
        </w:rPr>
        <w:t xml:space="preserve">  Tyndale House Publishers, 200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-2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我將在此把這幾條理由在此敘述一下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…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空墳墓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復活的第一個證據是空墳墓。耶穌的墳墓在祂死後第三天變成空的，此乃他復活的一大證據。四福音的作者在這點上完全一致，就是耶穌的墳墓在祂死後第三天是空墳。另有許多其他人也證實說，墳墓確實是空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對基督復活最古老的攻擊便是，有人把耶穌的身體偷走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祭司長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拿許多銀錢給兵丁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要這樣說，夜間我們睡覺的時候，祂的門徒來把他偷去了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」兵丁受了銀錢，就照所囑咐他們的去行。這話就傳說在猶太人中間，直到今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2-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這一說法並無法說服很多人。常識會告訴我們，使徒們不會偷取耶穌的身體，然後假裝祂復活了。在那之前三天，當基督被捕釘十架時，這些門徒曾四散逃命。若讓這些膽小鬼們鼓起勇氣來偷取耶穌的屍體 —— 然後再冒着性命的危險去放膽傳揚祂的復活 —— 這是極不可能的，是完全無法自圓其說的理論！使徒們躲在屋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怕猶太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門都關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)</w:t>
      </w:r>
      <w:r>
        <w:rPr>
          <w:rFonts w:ascii="PMingLiU;新細明體" w:hAnsi="PMingLiU;新細明體" w:cs="PMingLiU;新細明體"/>
          <w:lang w:eastAsia="zh-TW"/>
        </w:rPr>
        <w:t>。他們仍處在詫異中，根本</w:t>
      </w:r>
      <w:r>
        <w:rPr>
          <w:rFonts w:ascii="PMingLiU;新細明體" w:hAnsi="PMingLiU;新細明體" w:cs="PMingLiU;新細明體"/>
          <w:u w:val="single"/>
          <w:lang w:eastAsia="zh-TW"/>
        </w:rPr>
        <w:t>不信</w:t>
      </w:r>
      <w:r>
        <w:rPr>
          <w:rFonts w:ascii="PMingLiU;新細明體" w:hAnsi="PMingLiU;新細明體" w:cs="PMingLiU;新細明體"/>
          <w:lang w:eastAsia="zh-TW"/>
        </w:rPr>
        <w:t>祂已從死中復活了。在基督的門徒內，沒有一人具有如此的信念或勇氣去向強大的羅馬政府挑釁，去偷走耶穌的身體。此乃一條無法迴避的心理事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他有可能偷取基督尸體的嫌疑犯便是祂的敵人了。但這種理論的弊病在於，基督的敵人毫無盜墓的動機。祭司長與宗教領袖們把基督處死，原因是祂威脅到他們的信仰體系與生活方式。他們</w:t>
      </w:r>
      <w:r>
        <w:rPr>
          <w:rFonts w:ascii="PMingLiU;新細明體" w:hAnsi="PMingLiU;新細明體" w:cs="PMingLiU;新細明體"/>
          <w:u w:val="single"/>
          <w:lang w:eastAsia="zh-TW"/>
        </w:rPr>
        <w:t>最不想</w:t>
      </w:r>
      <w:r>
        <w:rPr>
          <w:rFonts w:ascii="PMingLiU;新細明體" w:hAnsi="PMingLiU;新細明體" w:cs="PMingLiU;新細明體"/>
          <w:lang w:eastAsia="zh-TW"/>
        </w:rPr>
        <w:t>百姓所持有的念頭，便是基督已經復活的看法！那便是為什麼他們采取了一切可能的措施，去提防任何基督復活的跡象。馬太福音告訴我們，他們去找羅馬統治官本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彼拉多，告訴他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人，我們記得，那誘惑人的還活着的時候曾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三日後我要復活。」因此，請吩咐人將墳墓把守妥當，直到第三日，恐怕他的門徒來把祂偷了去，就告訴百姓說，祂從死裡復活了。這樣，那後來的迷惑比先前的更利害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63-6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彼拉多要他們將墳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盡你們所能的把守妥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5</w:t>
      </w:r>
      <w:r>
        <w:rPr>
          <w:rFonts w:cs="PMingLiU;新細明體" w:ascii="PMingLiU;新細明體" w:hAnsi="PMingLiU;新細明體"/>
          <w:lang w:eastAsia="zh-TW"/>
        </w:rPr>
        <w:t xml:space="preserve">) — </w:t>
      </w:r>
      <w:r>
        <w:rPr>
          <w:rFonts w:ascii="PMingLiU;新細明體" w:hAnsi="PMingLiU;新細明體" w:cs="PMingLiU;新細明體"/>
          <w:lang w:eastAsia="zh-TW"/>
        </w:rPr>
        <w:t>就是用羅馬士兵嚴加看守。這樣，他們封了墳墓，設置了看守的哨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6)</w:t>
      </w:r>
      <w:r>
        <w:rPr>
          <w:rFonts w:ascii="PMingLiU;新細明體" w:hAnsi="PMingLiU;新細明體" w:cs="PMingLiU;新細明體"/>
          <w:lang w:eastAsia="zh-TW"/>
        </w:rPr>
        <w:t>。很奇怪的是，這些祭司與宗教領袖們，似乎對耶穌基督的復活比祂的門徒更加具有信心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事實上，這些宗教領袖采取了極端的措施來提防基督的身體被人偷竊。他們想證明，基督復活的保證不過是空話而已。當時的宗教領袖們盡了一切努力，為的就是阻止基督復活的消息傳出去。這些基督的對頭最不想做的，便是去偷走祂的屍體。即便他們盜走了屍體，當門徒開始宣揚基督復活的時候，他們無疑會把屍體抬出來加以反駁。但基督的敵人從未展示過祂的屍體。為什麼？</w:t>
      </w:r>
      <w:r>
        <w:rPr>
          <w:rFonts w:ascii="PMingLiU;新細明體" w:hAnsi="PMingLiU;新細明體" w:cs="PMingLiU;新細明體"/>
          <w:i/>
          <w:lang w:eastAsia="zh-TW"/>
        </w:rPr>
        <w:t>正是因為他們根本就拿不出任何屍體來展示！</w:t>
      </w:r>
      <w:r>
        <w:rPr>
          <w:rFonts w:ascii="PMingLiU;新細明體" w:hAnsi="PMingLiU;新細明體" w:cs="PMingLiU;新細明體"/>
          <w:lang w:eastAsia="zh-TW"/>
        </w:rPr>
        <w:t>墳墓是空的！基督已從死人中復活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這事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不是在背地裡作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空墳墓是基督從死人中復活的第一條證據。下面還有其它的證據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目擊者的見證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耶穌被釘上十架後，祂的門徒失望了；他們的信念被摧毀了；他們根本不存任何希望再能見到祂了。正在這個時刻，耶穌來到他們身旁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站在當中對他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願你們平安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眾門徒曾反復活生生地見過祂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受害之後，用許多的憑據將自己活活的顯給使徒看，四十天之久向他們顯現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使徒保羅說，復活後的基督曾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顯給磯法〔彼得〕看，然後顯給十二使徒看；後來一時顯給五百多弟兄看…以後顯給雅各看，再顯給眾使徒看。末了也顯給我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5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思考一下，幾百個目擊者見過復活後的耶穌，他們的見證具有多麼大的說服力！其中有些人在四十天的過程內曾多次見到祂！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 xml:space="preserve">使徒行傳 </w:t>
      </w:r>
      <w:r>
        <w:rPr>
          <w:rFonts w:cs="PMingLiU;新細明體" w:ascii="PMingLiU;新細明體" w:hAnsi="PMingLiU;新細明體"/>
          <w:lang w:eastAsia="zh-CN"/>
        </w:rPr>
        <w:t>1:3]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聖經的標準要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憑兩三個人的口作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裡作證的有幾百個人。當時，許多人因一兩個證人的證詞，已被定為死罪了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一樁重要的案子中，只需陪審團內的十二張嘴來定案。這裡，我們有幾百位目擊者，都見證說耶穌從死人中復活了。</w:t>
      </w:r>
      <w:r>
        <w:rPr>
          <w:rFonts w:ascii="PMingLiU;新細明體" w:hAnsi="PMingLiU;新細明體" w:cs="PMingLiU;新細明體"/>
          <w:i/>
          <w:lang w:eastAsia="zh-TW"/>
        </w:rPr>
        <w:t>相反，沒有一個人出面見證說，他在三天後見到過耶穌的屍體，也無人出面來駁斥任何復活的證據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都是目擊者的見證–這些證人都曾觸摸過救主，碰觸過祂，撫摸過祂手腳上的釘痕，還見祂吃過東西，與祂來往了四十天–這比任何案子所要求的證據都更具有說服力。無論在美國的最高法院中，或在世上任何一所法庭上都是如此…證據是如此充分，僅有那些不願信、而且不想審視證據的人，才會否認它。難怪聖經明確宣揚說，耶穌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受害之後，用許多的憑據將自己活活的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現出來，使徒行傳</w:t>
      </w:r>
      <w:r>
        <w:rPr>
          <w:rFonts w:cs="PMingLiU;新細明體" w:ascii="PMingLiU;新細明體" w:hAnsi="PMingLiU;新細明體"/>
          <w:lang w:eastAsia="zh-TW"/>
        </w:rPr>
        <w:t xml:space="preserve">1:3 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Resurrection of Jesus Christ, </w:t>
      </w:r>
      <w:r>
        <w:rPr>
          <w:rFonts w:cs="PMingLiU;新細明體" w:ascii="PMingLiU;新細明體" w:hAnsi="PMingLiU;新細明體"/>
          <w:lang w:eastAsia="zh-TW"/>
        </w:rPr>
        <w:t>Sword of the Lord Publishers, 1953, pp. 49-5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這事〕不是在背地裡作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空墳墓、以及幾百位目擊者的見證，很具說服力地證明，基督確實從死中復活了。但我們還有更進一步的證據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眾使徒烈士般的殉難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復活是一側謊言的話，為何每位使徒都忍受了如此難言的痛苦去傳揚這信息呢？使徒們不僅持續宣揚基督的復活，甚至他們情願為其喪生也不願背棄這真理！在我們閱讀教會歷史時便會看到，除了約翰之外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忍受了折磨後，被流放到一座荒島上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使徒們人人都在極為殘忍的刑罰下殉難，因為他們四處傳揚基督復活的信息。</w:t>
      </w:r>
      <w:r>
        <w:rPr>
          <w:rFonts w:cs="PMingLiU;新細明體" w:ascii="PMingLiU;新細明體" w:hAnsi="PMingLiU;新細明體"/>
          <w:lang w:eastAsia="zh-TW"/>
        </w:rPr>
        <w:t xml:space="preserve">D. J. </w:t>
      </w:r>
      <w:r>
        <w:rPr>
          <w:rFonts w:ascii="PMingLiU;新細明體" w:hAnsi="PMingLiU;新細明體" w:cs="PMingLiU;新細明體"/>
          <w:lang w:eastAsia="zh-TW"/>
        </w:rPr>
        <w:t xml:space="preserve">肯尼迪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D. James Kenned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一條極為重要的事實。在心理學的歷史上，從來未曾有一個人為自己明知的謊言而獻身的。我曾經不了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何神允許使徒和全部早期基督徒們經歷如此的磨難，忍受那般劇烈與難以至信的折磨…我們目睹了這些證人的忠誠、堅忍、痛苦、以及最終的獻身。他們絕大部分人用自己的鮮血封住了自己作的見證…保羅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利特（</w:t>
      </w:r>
      <w:r>
        <w:rPr>
          <w:rFonts w:cs="PMingLiU;新細明體" w:ascii="PMingLiU;新細明體" w:hAnsi="PMingLiU;新細明體"/>
          <w:lang w:eastAsia="zh-TW"/>
        </w:rPr>
        <w:t>Paul Little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會為自己確信為真的事獻身…然而，他們絕不會為自己明知的謊言而喪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D. James Kennedy, Ph.D., </w:t>
      </w:r>
      <w:r>
        <w:rPr>
          <w:rFonts w:cs="PMingLiU;新細明體" w:ascii="PMingLiU;新細明體" w:hAnsi="PMingLiU;新細明體"/>
          <w:b/>
          <w:i/>
          <w:lang w:eastAsia="zh-TW"/>
        </w:rPr>
        <w:t>Why I Believ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2005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4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列這些人的死，都是因為他們宣揚自己見到過復活後的基督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彼得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遭受了嚴酷的鞭刑，然後被倒挂在十架上釘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安德烈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釘死在</w:t>
      </w:r>
      <w:r>
        <w:rPr>
          <w:rFonts w:cs="PMingLiU;新細明體" w:ascii="PMingLiU;新細明體" w:hAnsi="PMingLiU;新細明體"/>
          <w:lang w:eastAsia="zh-TW"/>
        </w:rPr>
        <w:t>X</w:t>
      </w:r>
      <w:r>
        <w:rPr>
          <w:rFonts w:ascii="PMingLiU;新細明體" w:hAnsi="PMingLiU;新細明體" w:cs="PMingLiU;新細明體"/>
          <w:lang w:eastAsia="zh-TW"/>
        </w:rPr>
        <w:t>形的十字架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u w:val="single"/>
          <w:lang w:eastAsia="zh-TW"/>
        </w:rPr>
        <w:t>西庇太的兒子雅各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斬首獻身。</w:t>
      </w:r>
    </w:p>
    <w:p>
      <w:pPr>
        <w:pStyle w:val="IndentedQuote"/>
        <w:ind w:left="1440" w:right="117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u w:val="single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先被投入滾沸的油鍋內，然後被放逐到拔摩島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u w:val="single"/>
          <w:lang w:eastAsia="zh-TW"/>
        </w:rPr>
        <w:t>腓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遭受鞭刑後釘上十架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u w:val="single"/>
          <w:lang w:eastAsia="zh-TW"/>
        </w:rPr>
        <w:t>巴多羅買</w:t>
      </w:r>
      <w:r>
        <w:rPr>
          <w:rFonts w:ascii="PMingLiU;新細明體" w:hAnsi="PMingLiU;新細明體" w:cs="PMingLiU;新細明體"/>
          <w:lang w:eastAsia="zh-TW"/>
        </w:rPr>
        <w:t xml:space="preserve"> — 被活生生地剝了皮，然後釘上十字架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5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u w:val="single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斬首。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>主的胞弟</w:t>
      </w:r>
      <w:r>
        <w:rPr>
          <w:rFonts w:ascii="PMingLiU;新細明體" w:hAnsi="PMingLiU;新細明體" w:cs="PMingLiU;新細明體"/>
          <w:u w:val="single"/>
          <w:lang w:eastAsia="zh-TW"/>
        </w:rPr>
        <w:t>雅各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先從聖殿頂端被拋下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再被亂棍打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</w:t>
      </w:r>
      <w:r>
        <w:rPr>
          <w:rFonts w:ascii="PMingLiU;新細明體" w:hAnsi="PMingLiU;新細明體" w:cs="PMingLiU;新細明體"/>
          <w:u w:val="single"/>
        </w:rPr>
        <w:t>達太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人用箭射死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馬可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馬拖死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保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 被斬首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吊死在一顆橄欖樹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多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矛刺穿，再被投入烤爐內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New Foxe's Book of Martyrs,</w:t>
      </w:r>
      <w:r>
        <w:rPr>
          <w:rFonts w:cs="PMingLiU;新細明體" w:ascii="PMingLiU;新細明體" w:hAnsi="PMingLiU;新細明體"/>
        </w:rPr>
        <w:t xml:space="preserve"> Bridge-Logos Publishers,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199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5-1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 xml:space="preserve">; Greg Laurie, </w:t>
      </w:r>
      <w:r>
        <w:rPr>
          <w:rFonts w:cs="PMingLiU;新細明體" w:ascii="PMingLiU;新細明體" w:hAnsi="PMingLiU;新細明體"/>
          <w:b/>
          <w:i/>
        </w:rPr>
        <w:t>Why the Resurrection?</w:t>
      </w:r>
      <w:r>
        <w:rPr>
          <w:rFonts w:cs="PMingLiU;新細明體" w:ascii="PMingLiU;新細明體" w:hAnsi="PMingLiU;新細明體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Tyndale House Publishers, 2004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9-20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人忍受了極度的痛苦，又在殘忍的折磨下殉難，原因正是他們宣揚說，基督從死中復活了。</w:t>
      </w:r>
      <w:r>
        <w:rPr>
          <w:rFonts w:ascii="PMingLiU;新細明體" w:hAnsi="PMingLiU;新細明體" w:cs="PMingLiU;新細明體"/>
          <w:u w:val="single"/>
          <w:lang w:eastAsia="zh-TW"/>
        </w:rPr>
        <w:t>人不會為自己未曾見過的謊言獻身</w:t>
      </w:r>
      <w:r>
        <w:rPr>
          <w:rFonts w:ascii="PMingLiU;新細明體" w:hAnsi="PMingLiU;新細明體" w:cs="PMingLiU;新細明體"/>
          <w:lang w:eastAsia="zh-TW"/>
        </w:rPr>
        <w:t>！這些人在基督脫離墳墓之後見到了祂！那便是為什麼無論折磨或死亡，都無法阻擋他們去繼續宣揚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已經從死裡復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在岸上見到祂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同在海邊吃飯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用曾死去的雙唇問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彼得，你愛我嗎？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沖開堅固冰冷死亡的枷鎖 —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Alive Agai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aul Rader, 1878-193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人從一群不信的懦夫，轉變成了無畏的烈士 —— 因為他們在基督復活走出墳墓之後見到了祂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馬在屋內望着祂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稱祂為主，為神；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伸出手指去探入，那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釘子與槍刺穿的傷口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沖開堅固冰冷死亡的枷鎖 —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Paul Rad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希望我們眾多教會能再次唱起那首保羅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雷德（</w:t>
      </w:r>
      <w:r>
        <w:rPr>
          <w:rFonts w:cs="PMingLiU;新細明體" w:ascii="PMingLiU;新細明體" w:hAnsi="PMingLiU;新細明體"/>
          <w:lang w:eastAsia="zh-TW"/>
        </w:rPr>
        <w:t>Paul Rader</w:t>
      </w:r>
      <w:r>
        <w:rPr>
          <w:rFonts w:ascii="PMingLiU;新細明體" w:hAnsi="PMingLiU;新細明體" w:cs="PMingLiU;新細明體"/>
          <w:lang w:eastAsia="zh-TW"/>
        </w:rPr>
        <w:t>）寫的偉大聖詩！如果你寫信給我，我可以把這首詩歌寄給你。來信請寄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Dr. R. L. Hymers, Jr., P.O. Box 15308, Los Angeles, CA 90015</w:t>
      </w:r>
      <w:r>
        <w:rPr>
          <w:rFonts w:cs="PMingLiU;新細明體" w:ascii="PMingLiU;新細明體" w:hAnsi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要求得到保羅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雷德的歌曲</w:t>
      </w:r>
      <w:r>
        <w:rPr>
          <w:rFonts w:cs="PMingLiU;新細明體" w:ascii="PMingLiU;新細明體" w:hAnsi="PMingLiU;新細明體"/>
          <w:lang w:eastAsia="zh-TW"/>
        </w:rPr>
        <w:t>Alive Again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可以列舉更多基督復活的證據，但那仍舊無法說服你。正如有些人在基督復活後見過祂，但仍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疑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7)</w:t>
      </w:r>
      <w:r>
        <w:rPr>
          <w:rFonts w:ascii="PMingLiU;新細明體" w:hAnsi="PMingLiU;新細明體" w:cs="PMingLiU;新細明體"/>
          <w:lang w:eastAsia="zh-TW"/>
        </w:rPr>
        <w:t>。你必須靠信心來投靠基督。基督在未成肉身降生前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尋求我，若專心尋求我就必尋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人心裡相信，就可以稱義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0:10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於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在洛杉磯聖經學院（</w:t>
      </w:r>
      <w:r>
        <w:rPr>
          <w:rFonts w:cs="PMingLiU;新細明體" w:ascii="PMingLiU;新細明體" w:hAnsi="PMingLiU;新細明體"/>
          <w:lang w:eastAsia="zh-TW"/>
        </w:rPr>
        <w:t>B</w:t>
      </w:r>
      <w:r>
        <w:rPr>
          <w:rFonts w:cs="PMingLiU;新細明體" w:ascii="PMingLiU;新細明體" w:hAnsi="PMingLiU;新細明體"/>
          <w:lang w:eastAsia="zh-TW"/>
        </w:rPr>
        <w:t xml:space="preserve">IOLA, </w:t>
      </w:r>
      <w:r>
        <w:rPr>
          <w:rFonts w:ascii="PMingLiU;新細明體" w:hAnsi="PMingLiU;新細明體" w:cs="PMingLiU;新細明體"/>
          <w:lang w:eastAsia="zh-TW"/>
        </w:rPr>
        <w:t>現已成大學）遇見了復活的基督。那是在聽完伍德布裡奇博士（</w:t>
      </w:r>
      <w:r>
        <w:rPr>
          <w:rFonts w:cs="PMingLiU;新細明體" w:ascii="PMingLiU;新細明體" w:hAnsi="PMingLiU;新細明體"/>
          <w:lang w:eastAsia="zh-TW"/>
        </w:rPr>
        <w:t>Dr</w:t>
      </w:r>
      <w:r>
        <w:rPr>
          <w:rFonts w:cs="PMingLiU;新細明體" w:ascii="PMingLiU;新細明體" w:hAnsi="PMingLiU;新細明體"/>
          <w:lang w:eastAsia="zh-TW"/>
        </w:rPr>
        <w:t>. Charles J. Woodbridge</w:t>
      </w:r>
      <w:r>
        <w:rPr>
          <w:rFonts w:ascii="PMingLiU;新細明體" w:hAnsi="PMingLiU;新細明體" w:cs="PMingLiU;新細明體"/>
          <w:lang w:eastAsia="zh-TW"/>
        </w:rPr>
        <w:t>）宣道之後。他曾於</w:t>
      </w:r>
      <w:r>
        <w:rPr>
          <w:rFonts w:cs="PMingLiU;新細明體" w:ascii="PMingLiU;新細明體" w:hAnsi="PMingLiU;新細明體"/>
          <w:lang w:eastAsia="zh-TW"/>
        </w:rPr>
        <w:t>1957</w:t>
      </w:r>
      <w:r>
        <w:rPr>
          <w:rFonts w:ascii="PMingLiU;新細明體" w:hAnsi="PMingLiU;新細明體" w:cs="PMingLiU;新細明體"/>
          <w:lang w:eastAsia="zh-TW"/>
        </w:rPr>
        <w:t>年離開了福樂神學院（</w:t>
      </w:r>
      <w:r>
        <w:rPr>
          <w:rFonts w:cs="PMingLiU;新細明體" w:ascii="PMingLiU;新細明體" w:hAnsi="PMingLiU;新細明體"/>
          <w:lang w:eastAsia="zh-TW"/>
        </w:rPr>
        <w:t>Fuller Theological Seminary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因為自由派的學說已在那裡開始蔓延（參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Harold Lindsell, Ph.D., </w:t>
      </w:r>
      <w:r>
        <w:rPr>
          <w:rFonts w:cs="PMingLiU;新細明體" w:ascii="PMingLiU;新細明體" w:hAnsi="PMingLiU;新細明體"/>
          <w:b/>
          <w:i/>
          <w:lang w:eastAsia="zh-TW"/>
        </w:rPr>
        <w:t>The Battle for the Bible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只要你渴望並努力到足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路</w:t>
      </w:r>
      <w:r>
        <w:rPr>
          <w:rFonts w:cs="PMingLiU;新細明體" w:ascii="PMingLiU;新細明體" w:hAnsi="PMingLiU;新細明體"/>
          <w:lang w:eastAsia="zh-TW"/>
        </w:rPr>
        <w:t>13:24</w:t>
      </w:r>
      <w:r>
        <w:rPr>
          <w:rFonts w:ascii="PMingLiU;新細明體" w:hAnsi="PMingLiU;新細明體" w:cs="PMingLiU;新細明體"/>
          <w:lang w:eastAsia="zh-TW"/>
        </w:rPr>
        <w:t>）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你也可以認識復活的基督。當你投靠基督時，你的罪孽便會得贖，獲得寶血的清洗 —— 你便會因基督從死人中復活而得重生。我今天的祈求，便是你能夠盡快來投靠基督！阿們！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(Dr. K. L. Chan) 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 xml:space="preserve">領讀經文﹕約翰福音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20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24-31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Cs w:val="22"/>
        </w:rPr>
        <w:t xml:space="preserve">宣道前葛利費斯先生 </w:t>
      </w:r>
      <w:r>
        <w:rPr>
          <w:rFonts w:cs="PMingLiU;新細明體" w:ascii="PMingLiU;新細明體" w:hAnsi="PMingLiU;新細明體"/>
          <w:szCs w:val="22"/>
        </w:rPr>
        <w:t xml:space="preserve">(Mr. Benjamin Kincaid Griffith) </w:t>
      </w:r>
      <w:r>
        <w:rPr>
          <w:rFonts w:ascii="PMingLiU;新細明體" w:hAnsi="PMingLiU;新細明體" w:cs="PMingLiU;新細明體"/>
          <w:szCs w:val="22"/>
        </w:rPr>
        <w:t>獨唱</w:t>
      </w:r>
      <w:r>
        <w:rPr>
          <w:rFonts w:ascii="PMingLiU;新細明體" w:hAnsi="PMingLiU;新細明體" w:cs="PMingLiU;新細明體"/>
          <w:szCs w:val="22"/>
          <w:lang w:eastAsia="zh-TW"/>
        </w:rPr>
        <w:t>﹕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>"Alive Agai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Paul Rader, 1878-193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Heading"/>
        <w:rPr>
          <w:rFonts w:ascii="PMingLiU;新細明體" w:hAnsi="PMingLiU;新細明體" w:cs="PMingLiU;新細明體"/>
          <w:bCs/>
          <w:sz w:val="20"/>
          <w:szCs w:val="24"/>
        </w:rPr>
      </w:pPr>
      <w:r>
        <w:rPr>
          <w:rFonts w:cs="PMingLiU;新細明體" w:ascii="PMingLiU;新細明體" w:hAnsi="PMingLiU;新細明體"/>
          <w:bCs/>
          <w:sz w:val="20"/>
          <w:szCs w:val="24"/>
        </w:rPr>
      </w:r>
    </w:p>
    <w:p>
      <w:pPr>
        <w:pStyle w:val="Headi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 </w:t>
      </w:r>
      <w:r>
        <w:rPr>
          <w:rFonts w:cs="PMingLiU;新細明體" w:ascii="PMingLiU;新細明體" w:hAnsi="PMingLiU;新細明體"/>
          <w:lang w:eastAsia="zh-TW"/>
        </w:rPr>
        <w:t>/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基督復活的三條證據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REE PROOFS OF CHRIST'S RESURRECTI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Traditional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王也曉得這些事，所以我向王放膽直言。我深信這些事沒有一件向王隱藏的，</w:t>
      </w:r>
      <w:r>
        <w:rPr>
          <w:rFonts w:ascii="PMingLiU;新細明體" w:hAnsi="PMingLiU;新細明體" w:cs="PMingLiU;新細明體"/>
          <w:i/>
          <w:sz w:val="24"/>
          <w:szCs w:val="24"/>
          <w:lang w:eastAsia="zh-TW"/>
        </w:rPr>
        <w:t>因都不是在背地裡作的</w:t>
      </w:r>
      <w:r>
        <w:rPr>
          <w:rFonts w:cs="PMingLiU;新細明體" w:ascii="PMingLiU;新細明體" w:hAnsi="PMingLiU;新細明體"/>
          <w:i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6:2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4)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ind w:left="2250" w:right="810" w:hanging="99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，空墳墓；馬太福音 </w:t>
      </w:r>
      <w:r>
        <w:rPr>
          <w:rFonts w:cs="PMingLiU;新細明體" w:ascii="PMingLiU;新細明體" w:hAnsi="PMingLiU;新細明體"/>
          <w:lang w:eastAsia="zh-TW"/>
        </w:rPr>
        <w:t xml:space="preserve">28:12-15; </w:t>
        <w:tab/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 xml:space="preserve">20:19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3-64, 65, 6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ind w:left="2250" w:right="810" w:hanging="99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目擊者的見證，約翰福音</w:t>
      </w:r>
      <w:r>
        <w:rPr>
          <w:rFonts w:cs="PMingLiU;新細明體" w:ascii="PMingLiU;新細明體" w:hAnsi="PMingLiU;新細明體"/>
          <w:lang w:eastAsia="zh-TW"/>
        </w:rPr>
        <w:t xml:space="preserve">20:19;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 xml:space="preserve">1:3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-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</w:tabs>
        <w:ind w:left="2250" w:right="810" w:hanging="990"/>
        <w:rPr/>
      </w:pPr>
      <w:r>
        <w:rPr>
          <w:rFonts w:ascii="PMingLiU;新細明體" w:hAnsi="PMingLiU;新細明體" w:cs="PMingLiU;新細明體"/>
          <w:lang w:eastAsia="zh-TW"/>
        </w:rPr>
        <w:t xml:space="preserve">第三，眾使徒烈士般的殉難，馬太福音 </w:t>
      </w:r>
      <w:r>
        <w:rPr>
          <w:rFonts w:cs="PMingLiU;新細明體" w:ascii="PMingLiU;新細明體" w:hAnsi="PMingLiU;新細明體"/>
          <w:lang w:eastAsia="zh-TW"/>
        </w:rPr>
        <w:t>28:17;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cs="PMingLiU;新細明體" w:ascii="PMingLiU;新細明體" w:hAnsi="PMingLiU;新細明體"/>
          <w:lang w:eastAsia="zh-TW"/>
        </w:rPr>
        <w:t xml:space="preserve">29:13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 xml:space="preserve">10:10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3:24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4"/>
      <w:type w:val="nextPage"/>
      <w:pgSz w:w="12240" w:h="15840"/>
      <w:pgMar w:left="2160" w:right="2160" w:gutter="0" w:header="576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9:01:00Z</dcterms:created>
  <dc:creator>PacifiCare</dc:creator>
  <dc:description/>
  <dc:language>en-US</dc:language>
  <cp:lastModifiedBy>Use This Account</cp:lastModifiedBy>
  <cp:lastPrinted>2010-04-16T19:02:00Z</cp:lastPrinted>
  <dcterms:modified xsi:type="dcterms:W3CDTF">2012-04-21T19:01:00Z</dcterms:modified>
  <cp:revision>2</cp:revision>
  <dc:subject/>
  <dc:title>The Scripture Reading: Romans 1:18-32</dc:title>
</cp:coreProperties>
</file>