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32"/>
          <w:lang w:eastAsia="zh-TW"/>
        </w:rPr>
        <w:t>非用禱告與禁食不可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NLY BY PRAYER AND FASTING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June 14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非用禱告、禁食，這一類的鬼總不能趕他出來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2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認為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章與馬可福音第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章內的這段記載是如此重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曾多次將此作為他宣道的經文。司布真印行了三篇基于馬太福音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章的宣道文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另有六篇基于馬可福音第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章的宣道文。然而在現代宣道中</w:t>
      </w:r>
      <w:r>
        <w:rPr>
          <w:rFonts w:eastAsia="SimSun;宋体"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看想尋到基于這些經句所宣的道文將會非常困難。在司布真傳道事業的晚期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代經文鑒別學已經將這些經句從聖經內刪除了。甚至在司構爾菲德注解聖經內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頁中對馬太福音</w:t>
      </w:r>
      <w:r>
        <w:rPr>
          <w:rFonts w:cs="PMingLiU;新細明體" w:ascii="PMingLiU;新細明體" w:hAnsi="PMingLiU;新細明體"/>
          <w:lang w:eastAsia="zh-TW"/>
        </w:rPr>
        <w:t>17:21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條注解中也提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即使一些最好的原稿都遺漏了第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對馬可福音</w:t>
      </w:r>
      <w:r>
        <w:rPr>
          <w:rFonts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u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條注解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最好的兩份手稿都漏掉了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二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我不想討論個中的細節，我必須指出，那遺漏這些經文的兩份古代抄本，是在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 xml:space="preserve">世紀末頁才被發現的。這令幾乎全部版本都刪掉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，其間接的後果便是，基督徒們現已忘卻了為罪人的轉變而禁食。請大家為此跟我審視幾點需要注意的事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.  </w:t>
      </w:r>
      <w:r>
        <w:rPr>
          <w:rFonts w:ascii="TSC FHei L5 TT;PMingLiU" w:hAnsi="TSC FHei L5 TT;PMingLiU" w:eastAsia="TSC FHei L5 TT;PMingLiU"/>
          <w:b/>
          <w:sz w:val="24"/>
          <w:szCs w:val="24"/>
          <w:lang w:eastAsia="zh-TW"/>
        </w:rPr>
        <w:t>首先，經文鑒別學刪除了這節經文，弱化了末日中的教會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知道會有不同意的人。他們會說，精細學術研究之光，現已照亮我們從前所不了解的領域。但我先前的牧師林道亮博士卻不同意。林博士擁有閃含語語言學哲學博士學位。他在</w:t>
      </w:r>
      <w:r>
        <w:rPr>
          <w:rFonts w:cs="PMingLiU;新細明體" w:ascii="PMingLiU;新細明體" w:hAnsi="PMingLiU;新細明體"/>
          <w:lang w:eastAsia="zh-TW"/>
        </w:rPr>
        <w:t>Bob Jones</w:t>
      </w:r>
      <w:r>
        <w:rPr>
          <w:rFonts w:ascii="PMingLiU;新細明體" w:hAnsi="PMingLiU;新細明體" w:cs="PMingLiU;新細明體"/>
          <w:lang w:eastAsia="zh-TW"/>
        </w:rPr>
        <w:t>大學研究生院講授經典希伯來語；他還曾擔任過在臺灣臺北市的中華福音神學院院長。林道亮博士卻常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代發明之前的人所作的注解更為可靠一些。他說，即使是現代保守派的學者，也常常錯過經文內所蘊藏的靈界精意；他們僅追求所謂學術深造，卻忽略了有生氣的基督教。我對此贊同得無法再多了！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的基督徒乃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敬虔的外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背了敬虔的實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預言也告誡我們說，這類基督徒將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掩耳不聽真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偏向荒渺的言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將處罰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的基督徒，把審判性的差誤加在他們頭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故此，神就給他們一個生發錯誤的心，叫他們信從虛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談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老底嘉教會時，基督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從我口中把你吐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但在他把你吐出去之前，他首先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給他們一個生發錯誤的心，叫他們信從虛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 xml:space="preserve">。這生發錯誤之心的一部分，包括了對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低層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經文鑒別論的廣泛接受，從而刪除了聖經內我們今天的經文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用禱告、禁食，這一類的鬼總不能趕他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果其他人遺忘了這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應該記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絕大多數的聖經原本內都包含這些詞句。僅那兩份在亞歷山大發現的稿件刪除了這些詞句。為什麼？當時亞歷山大的社會被智識主義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稱靈智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Gnosticis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所佔據。他們極力貶低鬼魔學，忽視肉身的重要性。那便是為什麼這兩卷受智識主義影響的稿本刪除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禱告與禁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使用這兩份經過竄改的稿本，使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教會弱化了。在智識主義影響下的末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全部刪除了經文內所提及的、使我們傳播福音獲能力的渠道 — 禁食與禱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說過，在經文鑒別學的多方影響下，我們現今教會遭到軟化，並沒有因此而強壯起來。我是否正確呢？請閱讀一下基督教歷史。基督教如今是否比經文鑒別學出現以前更為強壯、還是更為軟弱？當然，任何了解基督教歷史的人都知道，教會如今軟弱了許多。因此，我的看法是，無論是高層或是低層經文鑒別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會使基督教軟化— 至少它令基督教離棄了對靈界的追求，偏向了西方世界的各種理智主義。這便是為什麼在中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大陸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教會，比西方世界的教會要強許多。共產黨的迫害佑護了他們免受西方理智主義的影響。在中國，他們仍然知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用禱告、禁食，這一類的鬼總不能趕他出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9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此，復興如今在中國大陸正在爆發 — 同時西方的教會卻逐漸消亡、不斷喪失成員。這便是我從這節經文內要提出的第一樣事情。</w:t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Cs/>
          <w:sz w:val="24"/>
          <w:szCs w:val="24"/>
          <w:lang w:eastAsia="zh-TW"/>
        </w:rPr>
      </w:r>
    </w:p>
    <w:p>
      <w:pPr>
        <w:pStyle w:val="TextBody"/>
        <w:ind w:left="720" w:right="720" w:hanging="720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，西方教會因看不到此經文的重要性，</w:t>
      </w:r>
    </w:p>
    <w:p>
      <w:pPr>
        <w:pStyle w:val="TextBody"/>
        <w:ind w:left="720" w:right="720" w:hanging="0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結果他們的後代便未曾接受福音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用禱告、禁食，這一類的鬼總不能趕他出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時的情形如何？為什麼基督提議門徒如此去作？很清楚，門徒們無法幫助那位父親帶到他們面前的年青人。門徒們盡了一切努力，卻無法解救這位年青人。他的父親向耶穌抱怨了這點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帶他到你門徒那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卻不能醫治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西方教會的情形如今同樣可憐。恐怕現今在西方的亞裔教會情形同樣可悲。巴吶統計數字告訴我們說，在美國教會中長大的年青人</w:t>
      </w:r>
      <w:r>
        <w:rPr>
          <w:rFonts w:cs="PMingLiU;新細明體" w:ascii="PMingLiU;新細明體" w:hAnsi="PMingLiU;新細明體"/>
          <w:lang w:eastAsia="zh-TW"/>
        </w:rPr>
        <w:t>, 88%</w:t>
      </w:r>
      <w:r>
        <w:rPr>
          <w:rFonts w:ascii="PMingLiU;新細明體" w:hAnsi="PMingLiU;新細明體" w:cs="PMingLiU;新細明體"/>
          <w:lang w:eastAsia="zh-TW"/>
        </w:rPr>
        <w:t>最終離開教會。他們總無法令成長在教會中的年青人獲得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成長為真正的基督徒。其結果是，他們後代中近乎</w:t>
      </w:r>
      <w:r>
        <w:rPr>
          <w:rFonts w:cs="PMingLiU;新細明體" w:ascii="PMingLiU;新細明體" w:hAnsi="PMingLiU;新細明體"/>
          <w:lang w:eastAsia="zh-TW"/>
        </w:rPr>
        <w:t>90%</w:t>
      </w:r>
      <w:r>
        <w:rPr>
          <w:rFonts w:ascii="PMingLiU;新細明體" w:hAnsi="PMingLiU;新細明體" w:cs="PMingLiU;新細明體"/>
          <w:lang w:eastAsia="zh-TW"/>
        </w:rPr>
        <w:t>的年青人離開教會，墮入世俗之中。原因是這些青年根本從未獲得轉變。正如使徒約翰所指出的那樣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是屬我們的，就必仍舊與我們同在。他們出去，顯明都不是屬我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雖不同意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加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MacArthu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有關基督寶血的觀點，但他下面的話說得非常正確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他們出於教會之內…對基督信徒的最終測驗便是他們的耐久性。人一旦離棄…地方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揭開了他們的假面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MacArthur, D.D., </w:t>
      </w:r>
      <w:r>
        <w:rPr>
          <w:rFonts w:cs="PMingLiU;新細明體" w:ascii="PMingLiU;新細明體" w:hAnsi="PMingLiU;新細明體"/>
          <w:b/>
          <w:i/>
          <w:lang w:eastAsia="zh-TW"/>
        </w:rPr>
        <w:t>The MacArthur Study Bible,</w:t>
      </w:r>
      <w:r>
        <w:rPr>
          <w:rFonts w:cs="PMingLiU;新細明體" w:ascii="PMingLiU;新細明體" w:hAnsi="PMingLiU;新細明體"/>
          <w:lang w:eastAsia="zh-TW"/>
        </w:rPr>
        <w:t xml:space="preserve"> Word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shing, 1997, p. 1967; note on I John 2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西方社會鼓勵他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兒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從小便作出某種不假思索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然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他們成年後，便想盡千方百計來引誘他們繼續參加崇禮拜！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的努力有</w:t>
      </w:r>
      <w:r>
        <w:rPr>
          <w:rFonts w:cs="PMingLiU;新細明體" w:ascii="PMingLiU;新細明體" w:hAnsi="PMingLiU;新細明體"/>
          <w:lang w:eastAsia="zh-TW"/>
        </w:rPr>
        <w:t xml:space="preserve">88% </w:t>
      </w:r>
      <w:r>
        <w:rPr>
          <w:rFonts w:ascii="PMingLiU;新細明體" w:hAnsi="PMingLiU;新細明體" w:cs="PMingLiU;新細明體"/>
          <w:lang w:eastAsia="zh-TW"/>
        </w:rPr>
        <w:t xml:space="preserve">落空失敗了！他們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先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手段根本無效，因為那是人創的概念，是基于理智主義、不是基于經卷的作法。事實很簡單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教會兒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原本便從未獲得轉變！這樣，一旦他們經濟上獨立後，他們便犯出離棄教會的罪。經文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罪的是屬魔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你們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純屬魔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後代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是出於你們的父魔鬼；你們父的私慾你們偏要行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唯一能使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兒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變成教會內中間分子的方法，便是把他們從撒旦掌內解脫出來。那僅能通過獲取新的心靈來得到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效法這個世界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只要</w:t>
      </w:r>
      <w:r>
        <w:rPr>
          <w:rFonts w:ascii="PMingLiU;新細明體" w:hAnsi="PMingLiU;新細明體" w:cs="PMingLiU;新細明體"/>
          <w:i/>
          <w:iCs/>
          <w:lang w:eastAsia="zh-TW"/>
        </w:rPr>
        <w:t>心意更新而變化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1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意更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僅在人的真正轉變中才會發生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在基督裡，他就是</w:t>
      </w:r>
      <w:r>
        <w:rPr>
          <w:rFonts w:ascii="PMingLiU;新細明體" w:hAnsi="PMingLiU;新細明體" w:cs="PMingLiU;新細明體"/>
          <w:i/>
          <w:iCs/>
          <w:lang w:eastAsia="zh-TW"/>
        </w:rPr>
        <w:t>新造的人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兒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必須得到如此心意</w:t>
      </w:r>
      <w:r>
        <w:rPr>
          <w:rFonts w:ascii="PMingLiU;新細明體" w:hAnsi="PMingLiU;新細明體" w:cs="PMingLiU;新細明體"/>
          <w:u w:val="single"/>
          <w:lang w:eastAsia="zh-TW"/>
        </w:rPr>
        <w:t>更新</w:t>
      </w:r>
      <w:r>
        <w:rPr>
          <w:rFonts w:ascii="PMingLiU;新細明體" w:hAnsi="PMingLiU;新細明體" w:cs="PMingLiU;新細明體"/>
          <w:lang w:eastAsia="zh-TW"/>
        </w:rPr>
        <w:t>、變成一個</w:t>
      </w:r>
      <w:r>
        <w:rPr>
          <w:rFonts w:ascii="PMingLiU;新細明體" w:hAnsi="PMingLiU;新細明體" w:cs="PMingLiU;新細明體"/>
          <w:u w:val="single"/>
          <w:lang w:eastAsia="zh-TW"/>
        </w:rPr>
        <w:t>新造的人</w:t>
      </w:r>
      <w:r>
        <w:rPr>
          <w:rFonts w:ascii="PMingLiU;新細明體" w:hAnsi="PMingLiU;新細明體" w:cs="PMingLiU;新細明體"/>
          <w:lang w:eastAsia="zh-TW"/>
        </w:rPr>
        <w:t xml:space="preserve">。這僅能在真正轉變中方能獲得。此乃神所作出的超然工作。新生絕不能通過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作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獲得。</w:t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Cs/>
          <w:sz w:val="24"/>
          <w:szCs w:val="24"/>
          <w:lang w:eastAsia="zh-TW"/>
        </w:rPr>
      </w:r>
    </w:p>
    <w:p>
      <w:pPr>
        <w:pStyle w:val="TextBody"/>
        <w:ind w:left="720" w:right="360" w:hanging="720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三，我們必須認識到這節經文的重要性，然後賦之於行動，</w:t>
      </w:r>
    </w:p>
    <w:p>
      <w:pPr>
        <w:pStyle w:val="TextBody"/>
        <w:ind w:left="720" w:right="720" w:hanging="0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方能使我們的年青一代獲得轉變。</w:t>
      </w:r>
    </w:p>
    <w:p>
      <w:pPr>
        <w:pStyle w:val="TextBody"/>
        <w:ind w:left="720" w:right="720" w:hanging="0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用禱告、禁食，這一類的鬼總不能趕他出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講的是什麼意思呢？我認為在此情形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通常一般的宣道是無濟于事的；通常一般的禱告無法達到目的 — 必須具有非同尋常的信念；而如此信念必須靠超越尋常深度的禱告方能獲得；若想祈禱達到如此深度，許多時候必須同時禁食才可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"A Desperate Case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cs="PMingLiU;新細明體" w:ascii="PMingLiU;新細明體" w:hAnsi="PMingLiU;新細明體"/>
          <w:lang w:eastAsia="zh-TW"/>
        </w:rPr>
        <w:t xml:space="preserve"> How to Meet It,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c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ions, 1991, volume X, p. 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雅各如此說，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義人祈禱所發的力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大有功效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必須靠超越尋常深度的禱告…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 xml:space="preserve">若想祈禱達到如此深度，許多時候必須同時禁食才可以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次，門徒感到非常驚訝。他們問耶穌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樣，誰能得救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6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看著他們回答說，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人是不能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神卻不然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因為神凡事都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當我們禁食、禱告時，我們在呼喚神去辦一件我們自己辦不到的事情。讓我們盡力禁食、祈求，為我們教會內未曾獲得轉變的靈魂代求。我們必須祈求他們能夠帶有真正的認罪之心，我們需要祈求他們能夠感受到自己的罪孽，並祈求他們能夠懺悔，真正遇到被釘了十架、然後復活的救主，並在祂的寶血內洗淨他們的罪孽。讓我們禁食祈求，望他們能夠懺悔、並能夠由衷唱道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，我救主，我耐心地等候；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求來我裡面 — 造出新心新靈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凡來求你的，從來你都恩待 —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若將我洗，我便比雪更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比雪更白，是，比雪更白 —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若將我洗，我便比雪更白。 —《比雪更白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hiter Than Snow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ames Nicholson, 1828-189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馬太福音 </w:t>
      </w:r>
      <w:r>
        <w:rPr>
          <w:rFonts w:cs="PMingLiU;新細明體" w:ascii="PMingLiU;新細明體" w:hAnsi="PMingLiU;新細明體"/>
          <w:lang w:eastAsia="zh-TW"/>
        </w:rPr>
        <w:t>17:14-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/>
        <w:t xml:space="preserve"> </w:t>
      </w:r>
      <w:r>
        <w:rPr>
          <w:rFonts w:cs="PMingLiU;新細明體" w:ascii="PMingLiU;新細明體" w:hAnsi="PMingLiU;新細明體"/>
        </w:rPr>
        <w:t>Then Jesus Came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穌這時來臨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</w:rPr>
        <w:t>Homer Rodeheaver, 1880-195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32"/>
          <w:lang w:eastAsia="zh-TW"/>
        </w:rPr>
        <w:t>非用禱告與禁食不可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非用禱告、禁食，這一類的鬼總不能趕他出來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2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，經文批判學刪除了這節經文，令末日中的教會軟化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 xml:space="preserve">3:5; 4:4; 3:1; 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cs="PMingLiU;新細明體" w:ascii="PMingLiU;新細明體" w:hAnsi="PMingLiU;新細明體"/>
          <w:lang w:eastAsia="zh-TW"/>
        </w:rPr>
        <w:t>2:11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，西方教會因看不到此經文的重要性，結果他們的後代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 xml:space="preserve">       </w:t>
      </w:r>
      <w:r>
        <w:rPr>
          <w:rFonts w:ascii="PMingLiU;新細明體" w:hAnsi="PMingLiU;新細明體" w:cs="PMingLiU;新細明體"/>
          <w:lang w:eastAsia="zh-TW"/>
        </w:rPr>
        <w:t xml:space="preserve">便未曾接受福音，馬太福音 </w:t>
      </w:r>
      <w:r>
        <w:rPr>
          <w:rFonts w:cs="PMingLiU;新細明體" w:ascii="PMingLiU;新細明體" w:hAnsi="PMingLiU;新細明體"/>
          <w:lang w:eastAsia="zh-TW"/>
        </w:rPr>
        <w:t>17:1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; 3:8;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 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44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2;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，我們必須認識到這節經文的重要性，然後賦之於行動，</w:t>
      </w:r>
    </w:p>
    <w:p>
      <w:pPr>
        <w:pStyle w:val="Subtitle"/>
        <w:ind w:left="0" w:right="-432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  </w:t>
      </w:r>
      <w:r>
        <w:rPr>
          <w:rFonts w:ascii="PMingLiU;新細明體" w:hAnsi="PMingLiU;新細明體" w:cs="PMingLiU;新細明體"/>
          <w:lang w:eastAsia="zh-TW"/>
        </w:rPr>
        <w:t>方能使我們年青一代獲得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lang w:eastAsia="zh-TW"/>
        </w:rPr>
        <w:t xml:space="preserve">5:16; </w:t>
      </w:r>
      <w:r>
        <w:rPr>
          <w:rFonts w:ascii="PMingLiU;新細明體" w:hAnsi="PMingLiU;新細明體" w:cs="PMingLiU;新細明體"/>
          <w:lang w:eastAsia="zh-TW"/>
        </w:rPr>
        <w:t>馬可</w:t>
      </w:r>
      <w:r>
        <w:rPr>
          <w:rFonts w:cs="PMingLiU;新細明體" w:ascii="PMingLiU;新細明體" w:hAnsi="PMingLiU;新細明體"/>
          <w:lang w:eastAsia="zh-TW"/>
        </w:rPr>
        <w:t>10:26, 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36:00Z</dcterms:created>
  <dc:creator>Christopher L. Cagan</dc:creator>
  <dc:description/>
  <dc:language>en-US</dc:language>
  <cp:lastModifiedBy>Christopher L. Cagan</cp:lastModifiedBy>
  <cp:lastPrinted>2009-06-13T11:14:00Z</cp:lastPrinted>
  <dcterms:modified xsi:type="dcterms:W3CDTF">2009-06-20T16:35:00Z</dcterms:modified>
  <cp:revision>86</cp:revision>
  <dc:subject/>
  <dc:title>TALITHA CUMI – ARISE FROM THE DEAD</dc:title>
</cp:coreProperties>
</file>