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被大部分現代宣道士所回避的題材！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THE TOPIC MOST MODERN PREACHERS AVOID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t>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</w:t>
      </w:r>
      <w:r>
        <w:rPr>
          <w:rFonts w:ascii="PMingLiU;新細明體" w:hAnsi="PMingLiU;新細明體" w:cs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 xml:space="preserve">(Dr. R. L. Hymers, Jr.) </w:t>
      </w:r>
      <w:r>
        <w:rPr>
          <w:rFonts w:ascii="PMingLiU;新細明體" w:hAnsi="PMingLiU;新細明體" w:cs="PMingLiU;新細明體"/>
          <w:sz w:val="22"/>
          <w:szCs w:val="22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January 3, 2010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生活在一個怪異的時代中 —— 政治上怪異、經濟上怪異、精神上怪異。在美國與歐洲，沒有什麼比我們如今在新福音派教會中、或在原教旨教會中所聽到的題材更怪的了。他們為婚姻查經、為談情說愛查經、有為養孩子舉行的查經班、有為克服精神沮喪而辦的查經班，也有為基督徒生活的成功而辦的查經班，有為如何發財致富在查經，還有為如何帶大基督徒</w:t>
      </w:r>
      <w:r>
        <w:rPr>
          <w:rFonts w:cs="PMingLiU;新細明體" w:ascii="PMingLiU;新細明體" w:hAnsi="PMingLiU;新細明體"/>
          <w:lang w:eastAsia="zh-TW"/>
        </w:rPr>
        <w:t>(?)</w:t>
      </w:r>
      <w:r>
        <w:rPr>
          <w:rFonts w:ascii="PMingLiU;新細明體" w:hAnsi="PMingLiU;新細明體" w:cs="PMingLiU;新細明體"/>
          <w:lang w:eastAsia="zh-TW"/>
        </w:rPr>
        <w:t>兒童的查經班；為聖經讀物查經、為聖經書卷章節查經。這些題材被如此眾多的傳道士重復了如此長久，以至多數牧師認為，他們年复一年、日复一日地講述這些題材是很正常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但我認為，我們教會中大部分的說教都是離題的、混淆不清的、東拉西扯與走題的，對大部分人來說是毫無幫助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— </w:t>
      </w:r>
      <w:r>
        <w:rPr>
          <w:rFonts w:ascii="PMingLiU;新細明體" w:hAnsi="PMingLiU;新細明體" w:cs="PMingLiU;新細明體"/>
          <w:u w:val="single"/>
          <w:lang w:eastAsia="zh-TW"/>
        </w:rPr>
        <w:t>不過是些為了填滿主日早禮拜三十分鐘的濫竽充數的節目言詞而已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聽起來好像我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會中的宣道提出了嚴厲的指責。但我已隨時做好了捍衛我這立場的準備 — 倚靠著我本人的親身經歷，也借助於新約的教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們來審視一下使徒行傳這本書。其中何處能找到我所列舉的這些題材呢？我找不到一側記載下來的道文內談到婚姻、討論戀愛；沒有一側談到養孩子、或如何克服沮喪；也沒有一側談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或任何一類其他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生活的成功；沒有一側有關發財致富的道文，也沒有如何帶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兒童的說教；也沒有談及聖經整本書卷、或整章經文的道，也沒有逐字逐句的查經活動！使徒行傳內所記載的門徒宣道，沒有一樣是講述這些題材的！如果我錯了，萬望你來更改我。請寫信給我，請寄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郵政信箱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ascii="PMingLiU;新細明體" w:hAnsi="PMingLiU;新細明體" w:cs="PMingLiU;新細明體"/>
          <w:lang w:eastAsia="zh-TW"/>
        </w:rPr>
        <w:t>，洛杉磯，加州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如果我錯了，請用使徒行傳內的宣道來糾正說服我。如果我收不到你們的回答，我便會繼續不斷地宣揚你剛才聽到的 — 就是我們如今教會中的宣道錯了、是混亂的、含混不清的、將完全無助于人，基本上來說是在浪費時間！為什麼？因為他們所講的偏離了主題，沒有著重宣講神希望我們作為中心信息去傳揚的道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們教會的朋友外出度假時，他們常去其他信奉聖經的教會中作客。他們回歸時常常帶有失望感。又一次，他們聽到的是某種鼓動人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經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又一次，他們沒有聽到現今傳道士如瘟疫一般回避的主題。當然，現代傳教士會說上幾句含混不清的言詞，但他們從未將</w:t>
      </w:r>
      <w:r>
        <w:rPr>
          <w:rFonts w:ascii="PMingLiU;新細明體" w:hAnsi="PMingLiU;新細明體" w:cs="PMingLiU;新細明體"/>
          <w:i/>
          <w:lang w:eastAsia="zh-TW"/>
        </w:rPr>
        <w:t>全部講道</w:t>
      </w:r>
      <w:r>
        <w:rPr>
          <w:rFonts w:ascii="PMingLiU;新細明體" w:hAnsi="PMingLiU;新細明體" w:cs="PMingLiU;新細明體"/>
          <w:lang w:eastAsia="zh-TW"/>
        </w:rPr>
        <w:t xml:space="preserve"> 花在這主題上！他們所回避的這主題到底是什麼呢？他們為什麼要回避這主題？其答案將在我今天的宣道中提供給大家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仍未把今天要講的經文給你們！請起立，一同朗讀哥林多前書</w:t>
      </w:r>
      <w:r>
        <w:rPr>
          <w:rFonts w:cs="PMingLiU;新細明體" w:ascii="PMingLiU;新細明體" w:hAnsi="PMingLiU;新細明體"/>
          <w:lang w:eastAsia="zh-TW"/>
        </w:rPr>
        <w:t>1:23</w:t>
      </w:r>
      <w:r>
        <w:rPr>
          <w:rFonts w:ascii="PMingLiU;新細明體" w:hAnsi="PMingLiU;新細明體" w:cs="PMingLiU;新細明體"/>
          <w:lang w:eastAsia="zh-TW"/>
        </w:rPr>
        <w:t>內開始的前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個字。請大家放聲來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沒有傳揚釘十架的基督！如果真有的話，請告訴我他們是在何時何處傳的，是誰在宣講十字架。我說他們沒有傳揚釘十字架的基督。無論</w:t>
      </w:r>
      <w:r>
        <w:rPr>
          <w:rFonts w:ascii="PMingLiU;新細明體" w:hAnsi="PMingLiU;新細明體" w:cs="PMingLiU;新細明體"/>
          <w:u w:val="single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在宣講什麼，在現今這一離道反教的世代中，我們絕對不應去效法他們！我們必須永遠持續地與使徒保羅站在一起，同他一道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今早逐字審視一下這節經文，因為其中揭示了新約全書的核心道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首先，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我們卻是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對我們說，有許多其他的人講道東拉西扯。又有其他人在尋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2a)</w:t>
      </w:r>
      <w:r>
        <w:rPr>
          <w:rFonts w:ascii="PMingLiU;新細明體" w:hAnsi="PMingLiU;新細明體" w:cs="PMingLiU;新細明體"/>
          <w:lang w:eastAsia="zh-TW"/>
        </w:rPr>
        <w:t>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摩西行過許多神蹟。讓我們也見些神蹟，我們便會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是拉人入猶太教，總在談論割禮，強調守舊約內的禮儀與節日。他們為教書而講授聖經，並盡力把舊約抬到新約之上。司布真如此指出，使徒保羅與他們針鋒相對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論他人作什麼，我們要傳揚釘十字架的基督。我們不敢、也不願、更不會偏離我們傳道的永恆主題 — 耶穌基督，與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reaching Christ Cruc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ons, 1979 reprint, volume LVI, p. 4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之後，使徒保羅告誡我們說，還有其他人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:22b)</w:t>
      </w:r>
      <w:r>
        <w:rPr>
          <w:rFonts w:ascii="PMingLiU;新細明體" w:hAnsi="PMingLiU;新細明體" w:cs="PMingLiU;新細明體"/>
          <w:lang w:eastAsia="zh-TW"/>
        </w:rPr>
        <w:t xml:space="preserve">。他們選擇一些引導聽眾如何生活、如何發財致富的題材。司布真說，有些傳道士僅為人提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智理上的享受。是的，我發現這類智理享受通常只能導致靈魂的毀滅。那並非神通常賜福去拯救靈魂的方式，所以，雖然他人傳揚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此類題材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們卻傳釘十字架的基督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傳那為罪人死去的基督、那百姓的基督；並且我們用簡單的語言、以百姓所理解的詞句來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傳釘十字架的基督</w:t>
      </w:r>
      <w:r>
        <w:rPr>
          <w:rFonts w:cs="PMingLiU;新細明體" w:ascii="PMingLiU;新細明體" w:hAnsi="PMingLiU;新細明體"/>
          <w:lang w:eastAsia="zh-TW"/>
        </w:rPr>
        <w:t>' (C. H. Spurgeon, ibid., p. 482)</w:t>
      </w:r>
      <w:r>
        <w:rPr>
          <w:rFonts w:ascii="PMingLiU;新細明體" w:hAnsi="PMingLiU;新細明體" w:cs="PMingLiU;新細明體"/>
          <w:lang w:eastAsia="zh-TW"/>
        </w:rPr>
        <w:t>。司布真又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基督釘十字架的原則不會離開我。正如當龐貝城被火山埋葬時，站崗的羅馬哨兵仍堅立在其職位上一樣，當教會正被現代邪說滾湯的腥風血雨所覆蓋的時刻，我也要堅守在真理的崗位上。其他一切均可等候，但這條真理必須以雷霆般的聲音來宣揚。他人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任意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傳揚其樂衷的題材，但在我們這講壇上，將永遠回響著耶穌基督替我們死在十架上的信息。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我斷不以別的誇口，只誇我們主耶穌基督的十字架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cs="PMingLiU;新細明體" w:ascii="PMingLiU;新細明體" w:hAnsi="PMingLiU;新細明體"/>
          <w:lang w:eastAsia="zh-TW"/>
        </w:rPr>
        <w:t>6:14]</w:t>
      </w:r>
      <w:r>
        <w:rPr>
          <w:rFonts w:ascii="PMingLiU;新細明體" w:hAnsi="PMingLiU;新細明體" w:cs="PMingLiU;新細明體"/>
          <w:lang w:eastAsia="zh-TW"/>
        </w:rPr>
        <w:t>。有人會不斷傳講基督是我們的模範，其他人不斷重申祂回歸時的榮耀；我們雖也談到這些，但我們的主題是</w:t>
      </w:r>
      <w:r>
        <w:rPr>
          <w:rFonts w:ascii="PMingLiU;新細明體" w:hAnsi="PMingLiU;新細明體" w:cs="PMingLiU;新細明體"/>
          <w:u w:val="single"/>
          <w:lang w:eastAsia="zh-TW"/>
        </w:rPr>
        <w:t>釘十字架</w:t>
      </w:r>
      <w:r>
        <w:rPr>
          <w:rFonts w:ascii="PMingLiU;新細明體" w:hAnsi="PMingLiU;新細明體" w:cs="PMingLiU;新細明體"/>
          <w:lang w:eastAsia="zh-TW"/>
        </w:rPr>
        <w:t>的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在猶太人是絆腳石；在希臘人是愚拙；但對那些得救的人來說，基督乃是神的大能與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The Blood Shed for Many,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sz w:val="20"/>
          <w:lang w:eastAsia="zh-TW"/>
        </w:rPr>
        <w:t>Pilgrim Publications, 1974 reprint, volume XXXIII, p. 37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他人在其講壇上宣講什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只要我仍站在這個講壇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的主題永是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val="zh-TW" w:eastAsia="zh-TW"/>
        </w:rPr>
        <w:t>只知道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耶穌基督，並他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請放聲唱《十字架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In the Cross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，十字架，永是我的榮耀，</w:t>
      </w:r>
    </w:p>
    <w:p>
      <w:pPr>
        <w:pStyle w:val="IndentedQuote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越河至天家，心滿安寧快樂。—《十字架》</w:t>
      </w:r>
    </w:p>
    <w:p>
      <w:pPr>
        <w:pStyle w:val="IndentedQuote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Near the Cros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, 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我們卻是傳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可以看到大部分教會與使徒所說所作的不同之處。保羅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卻是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錯，教經與宣道之間存在著極大的不同之處！描述它們的英文詞與原稿中的希臘詞都是完全不同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希臘文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didasko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意思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講授指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Vi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；而希臘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kerusso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傳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Vine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 xml:space="preserve">猶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集市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布事情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教書指點人，宣道則在傳揚、宣講。教書旨在灌沖理智頭腦，而宣道旨在變換人心！很久以前，一位傳統派的美南浸信會宣道士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孩子，如你無法區分教書與宣道的不同之處，你便不是被召宣道的！你便應退出宣道事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是一位</w:t>
      </w:r>
      <w:r>
        <w:rPr>
          <w:rFonts w:ascii="PMingLiU;新細明體" w:hAnsi="PMingLiU;新細明體" w:cs="PMingLiU;新細明體"/>
          <w:u w:val="single"/>
          <w:lang w:eastAsia="zh-TW"/>
        </w:rPr>
        <w:t>宣道士</w:t>
      </w:r>
      <w:r>
        <w:rPr>
          <w:rFonts w:ascii="PMingLiU;新細明體" w:hAnsi="PMingLiU;新細明體" w:cs="PMingLiU;新細明體"/>
          <w:lang w:eastAsia="zh-TW"/>
        </w:rPr>
        <w:t>，絕非一位解經人！在五旬節那天，他沒有讓人打開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去逐字逐句地講解。當時在場沒有一人手中拿著經書！那時的聖經都是一卷一卷地收藏在聖廟裡。那天彼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站起高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宣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在場的眾人</w:t>
      </w:r>
      <w:r>
        <w:rPr>
          <w:rFonts w:ascii="PMingLiU;新細明體" w:hAnsi="PMingLiU;新細明體" w:cs="PMingLiU;新細明體"/>
          <w:u w:val="single"/>
          <w:lang w:eastAsia="zh-TW"/>
        </w:rPr>
        <w:t>傳道</w:t>
      </w:r>
      <w:r>
        <w:rPr>
          <w:rFonts w:ascii="PMingLiU;新細明體" w:hAnsi="PMingLiU;新細明體" w:cs="PMingLiU;新細明體"/>
          <w:lang w:eastAsia="zh-TW"/>
        </w:rPr>
        <w:t>！那便是我們如今所需要的！願神幫助我們！在如今末世之內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耳朵發癢，就隨從自己的情慾增添好些</w:t>
      </w:r>
      <w:r>
        <w:rPr>
          <w:rFonts w:ascii="PMingLiU;新細明體" w:hAnsi="PMingLiU;新細明體" w:cs="PMingLiU;新細明體"/>
          <w:u w:val="single"/>
          <w:lang w:val="zh-TW" w:eastAsia="zh-TW"/>
        </w:rPr>
        <w:t>師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人會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們不願聽</w:t>
      </w:r>
      <w:r>
        <w:rPr>
          <w:rFonts w:ascii="PMingLiU;新細明體" w:hAnsi="PMingLiU;新細明體" w:cs="PMingLiU;新細明體"/>
          <w:u w:val="single"/>
          <w:lang w:eastAsia="zh-TW"/>
        </w:rPr>
        <w:t>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的回答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仍然繼續宣道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…忍受苦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盡你的職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教會我每周三次的禱告會上與外出傳道的活動中，我會逐句解經。但在主日早晚的禮拜上，我會</w:t>
      </w:r>
      <w:r>
        <w:rPr>
          <w:rFonts w:ascii="PMingLiU;新細明體" w:hAnsi="PMingLiU;新細明體" w:cs="PMingLiU;新細明體"/>
          <w:u w:val="single"/>
          <w:lang w:eastAsia="zh-TW"/>
        </w:rPr>
        <w:t>宣道</w:t>
      </w:r>
      <w:r>
        <w:rPr>
          <w:rFonts w:ascii="PMingLiU;新細明體" w:hAnsi="PMingLiU;新細明體" w:cs="PMingLiU;新細明體"/>
          <w:lang w:eastAsia="zh-TW"/>
        </w:rPr>
        <w:t>，無論那些人喜不喜歡！這便是星期日你在我們教會中會聽到的主題 — 刺穿心靈的福音宣揚！聖經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</w:t>
      </w:r>
      <w:r>
        <w:rPr>
          <w:rFonts w:ascii="PMingLiU;新細明體" w:hAnsi="PMingLiU;新細明體" w:cs="PMingLiU;新細明體"/>
          <w:u w:val="single"/>
          <w:lang w:val="zh-TW" w:eastAsia="zh-TW"/>
        </w:rPr>
        <w:t>傳道的</w:t>
      </w:r>
      <w:r>
        <w:rPr>
          <w:rFonts w:ascii="PMingLiU;新細明體" w:hAnsi="PMingLiU;新細明體" w:cs="PMingLiU;新細明體"/>
          <w:lang w:val="zh-TW" w:eastAsia="zh-TW"/>
        </w:rPr>
        <w:t>怎能聽見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像你這樣的罪人所需要聽的 — 使你在神面前看到自己丑陋的滾燙灼熱的宣道 — 使你能感受到神的憤怒與地獄的火焰 — 看到你一生罪惡所配得到的懲罰 — 那能催垮你的傲心，並使你看到你已踐踏了神的兒子、並拒絕了祂為拯救你在十架上所灑下的寶血！罪人，那便是你需要聽到的！</w:t>
      </w:r>
      <w:r>
        <w:rPr>
          <w:rFonts w:ascii="PMingLiU;新細明體" w:hAnsi="PMingLiU;新細明體" w:cs="PMingLiU;新細明體"/>
          <w:i/>
          <w:lang w:eastAsia="zh-TW"/>
        </w:rPr>
        <w:t>你必須在宣道中感受到自己終生的邪惡，並看到你思維與內心的丑陋！你必須在宣道中逃往耶穌基督去清洗你罪孽的骯髒。</w:t>
      </w:r>
      <w:r>
        <w:rPr>
          <w:rFonts w:ascii="PMingLiU;新細明體" w:hAnsi="PMingLiU;新細明體" w:cs="PMingLiU;新細明體"/>
          <w:lang w:eastAsia="zh-TW"/>
        </w:rPr>
        <w:t>別人會去教書，在星期日逐字逐句講解聖經，但在我們的講壇上，但願能永遠長久地被描述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們卻是傳</w:t>
      </w:r>
      <w:r>
        <w:rPr>
          <w:rFonts w:ascii="PMingLiU;新細明體" w:hAnsi="PMingLiU;新細明體" w:cs="PMingLiU;新細明體"/>
          <w:lang w:eastAsia="zh-TW"/>
        </w:rPr>
        <w:t>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我們卻是傳</w:t>
      </w: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釘十字架的基督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那便是星期日我們講壇上的主題。那並非我所宣道</w:t>
      </w:r>
      <w:r>
        <w:rPr>
          <w:rFonts w:ascii="PMingLiU;新細明體" w:hAnsi="PMingLiU;新細明體" w:cs="PMingLiU;新細明體"/>
          <w:u w:val="single"/>
          <w:lang w:eastAsia="zh-TW"/>
        </w:rPr>
        <w:t>唯一</w:t>
      </w:r>
      <w:r>
        <w:rPr>
          <w:rFonts w:ascii="PMingLiU;新細明體" w:hAnsi="PMingLiU;新細明體" w:cs="PMingLiU;新細明體"/>
          <w:lang w:eastAsia="zh-TW"/>
        </w:rPr>
        <w:t>題材，但那起碼是我所宣道的</w:t>
      </w:r>
      <w:r>
        <w:rPr>
          <w:rFonts w:ascii="PMingLiU;新細明體" w:hAnsi="PMingLiU;新細明體" w:cs="PMingLiU;新細明體"/>
          <w:u w:val="single"/>
          <w:lang w:eastAsia="zh-TW"/>
        </w:rPr>
        <w:t>核心</w:t>
      </w:r>
      <w:r>
        <w:rPr>
          <w:rFonts w:ascii="PMingLiU;新細明體" w:hAnsi="PMingLiU;新細明體" w:cs="PMingLiU;新細明體"/>
          <w:lang w:eastAsia="zh-TW"/>
        </w:rPr>
        <w:t>。在宣道中僅只言片語地提些釘十架的基督是不夠的。宣道士們那樣作，原因在於他們沒有去聆聽罪人交談。如果他們去聽一下教會中掛名基督徒的談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聽一下那些僅在星期日早上作禮拜的人，他們變換發現這些人幾乎全都未曾得救。他們便會發現，這些人根本沒有抓住福音的實質，因為福音仍舊沒有通過整篇宣道、一周接一周地向他們宣講清晰！因此，我們星期日的主題總是釘十架的基督！但願這會永遠如此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的一位朋友去訪問司布真在倫敦的會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Tabernacl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間偉大的教會在第二次世界大戰中完全被希特勒空襲炸毀了，只有教會面對街頭的那面牆仍舊矗立。當我朋友訪問那間重修的會幕時，他問一位作執事的老年蘇格蘭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了前面那棟牆之外，這裡還有什麼與從前司布真在世時是相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那位蘇格蘭老頭子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還有教義。我們教義沒變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司布真偉大的宣道主題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釘十字架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司布真在臨離世之前時對一位朋友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的教義可以用四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字總結起來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cs="PMingLiU;新細明體" w:ascii="PMingLiU;新細明體" w:hAnsi="PMingLiU;新細明體"/>
          <w:lang w:eastAsia="zh-TW"/>
        </w:rPr>
        <w:t>Jesus died for me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主為我捨身</w:t>
      </w:r>
      <w:r>
        <w:rPr>
          <w:rFonts w:cs="PMingLiU;新細明體" w:ascii="PMingLiU;新細明體" w:hAnsi="PMingLiU;新細明體"/>
          <w:lang w:eastAsia="zh-TW"/>
        </w:rPr>
        <w:t>)' "</w:t>
      </w:r>
      <w:r>
        <w:rPr>
          <w:rFonts w:ascii="PMingLiU;新細明體" w:hAnsi="PMingLiU;新細明體" w:cs="PMingLiU;新細明體"/>
          <w:lang w:eastAsia="zh-TW"/>
        </w:rPr>
        <w:t>。你能否如此說呢？你能否充滿信心地說，耶穌為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而死呢？你是否確切地知道，祂代替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而死去、並償還了</w:t>
      </w:r>
      <w:r>
        <w:rPr>
          <w:rFonts w:ascii="PMingLiU;新細明體" w:hAnsi="PMingLiU;新細明體" w:cs="PMingLiU;新細明體"/>
          <w:u w:val="single"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>罪債？如你仍無法誠實地說出這句話，我請求你千萬要信靠耶穌，來靠祂的聖血洗淨自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如此說，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﹕神的愛就在此向我們顯明了。現在我們既靠著他的血稱義，就更要藉著他免去神的忿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死在十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償還對你罪孽的懲罰、並救你脫離神的憤怒。那便是為什麼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投靠基督吧！祂死在十架上來救你脫離罪惡與審判。來投靠基督吧！靠祂的寶血洗淨你的罪孽！大家同唱《十字架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家放聲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，十字架，永是我的榮耀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越河至天家，心滿安寧快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您每週可以上網讀海博士講的道。網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4"/>
            <w:szCs w:val="24"/>
            <w:lang w:eastAsia="zh-TW"/>
          </w:rPr>
          <w:t>http://www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然後點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4"/>
            <w:szCs w:val="24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4"/>
            <w:szCs w:val="24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4"/>
            <w:szCs w:val="24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聯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. L. Cha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經文﹕哥林多前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:18-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獨唱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Oh, What a Fountain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萊斯博士</w:t>
      </w:r>
      <w:r>
        <w:rPr>
          <w:rFonts w:cs="PMingLiU;新細明體" w:ascii="PMingLiU;新細明體" w:hAnsi="PMingLiU;新細明體"/>
          <w:sz w:val="24"/>
          <w:szCs w:val="24"/>
        </w:rPr>
        <w:t>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被大部分現代宣道士所回避的題材！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008" w:right="1008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卻是傳釘十字架的基督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lang w:eastAsia="zh-TW"/>
        </w:rPr>
        <w:t>1:2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我們卻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哥林多前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22a, 22b; 2:2; 1:23a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</w:t>
      </w:r>
      <w:r>
        <w:rPr>
          <w:rFonts w:ascii="PMingLiU;新細明體" w:hAnsi="PMingLiU;新細明體" w:cs="PMingLiU;新細明體"/>
          <w:u w:val="single"/>
          <w:lang w:eastAsia="zh-TW"/>
        </w:rPr>
        <w:t>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4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3, 5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4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3b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是傳</w:t>
      </w:r>
      <w:r>
        <w:rPr>
          <w:rFonts w:ascii="PMingLiU;新細明體" w:hAnsi="PMingLiU;新細明體" w:cs="PMingLiU;新細明體"/>
          <w:u w:val="single"/>
          <w:lang w:eastAsia="zh-TW"/>
        </w:rPr>
        <w:t>釘十字架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哥林多前書 </w:t>
      </w:r>
      <w:r>
        <w:rPr>
          <w:rFonts w:cs="PMingLiU;新細明體" w:ascii="PMingLiU;新細明體" w:hAnsi="PMingLiU;新細明體"/>
          <w:lang w:eastAsia="zh-TW"/>
        </w:rPr>
        <w:t xml:space="preserve">1:23c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016" w:right="20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3:08:00Z</dcterms:created>
  <dc:creator>Christopher L. Cagan</dc:creator>
  <dc:description/>
  <cp:keywords/>
  <dc:language>en-US</dc:language>
  <cp:lastModifiedBy>Chris Cagan</cp:lastModifiedBy>
  <cp:lastPrinted>2010-01-03T15:08:00Z</cp:lastPrinted>
  <dcterms:modified xsi:type="dcterms:W3CDTF">2010-01-14T16:21:00Z</dcterms:modified>
  <cp:revision>79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2942014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Topic Most Modern Preachers Avoid January 3 2010 AM.doc</vt:lpwstr>
  </property>
  <property fmtid="{D5CDD505-2E9C-101B-9397-08002B2CF9AE}" pid="6" name="_ReviewingToolsShownOnce">
    <vt:lpwstr/>
  </property>
</Properties>
</file>