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PMingLiU;新細明體" w:hAnsi="PMingLiU;新細明體" w:cs="PMingLiU;新細明體"/>
          <w:sz w:val="28"/>
          <w:lang w:eastAsia="zh-TW"/>
        </w:rPr>
        <w:t>你與死亡的約會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YOUR APPOINTMENT WITH DEATH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November 11, 2012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按着定命，人人都有一死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；</w:t>
      </w:r>
      <w:r>
        <w:rPr>
          <w:rFonts w:ascii="PMingLiU;新細明體" w:hAnsi="PMingLiU;新細明體" w:cs="PMingLiU;新細明體"/>
          <w:sz w:val="24"/>
          <w:szCs w:val="24"/>
        </w:rPr>
        <w:t>死後且有審判</w:t>
      </w:r>
      <w:r>
        <w:rPr>
          <w:rFonts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9:2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當今最為急需的事情之一便是福音的宣揚（</w:t>
      </w:r>
      <w:r>
        <w:rPr>
          <w:rFonts w:cs="PMingLiU;新細明體" w:ascii="PMingLiU;新細明體" w:hAnsi="PMingLiU;新細明體"/>
          <w:lang w:eastAsia="zh-TW"/>
        </w:rPr>
        <w:t>evangelistic preachin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我小時候，這樣的宣道到處都可以聽到。聽人宣講福音，曾經是這世上司空見慣的事情。但如今的情形已不再如此。如今我們見到的是大量的經文解說。人們專注於那所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音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崇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許多教會裡，會眾關切的是娛樂。而在我們的講台上，極少聽到為使人得救的宣道。導致這種現象的原因有很多，但今早我不想對此詳加討論。我只希望大家知道，我下面要講的便是一則為使人得救的福音道文。我深信，每位已獲重生的基督徒，都需要聆聽使人得救的的宣道，並且要常聽才好。我為什麼這樣說呢？因為令人得救的宣道，能促使人面對生與死的重大問題。只有宣道才能不斷地讓我們回想到福音的精髓。同時，人人都需得到提醒，思考福音中生與死的問題。聆聽福音的宣揚，能使我們不斷靠近基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失</w:t>
      </w:r>
      <w:r>
        <w:rPr>
          <w:rFonts w:ascii="PMingLiU;新細明體" w:hAnsi="PMingLiU;新細明體" w:cs="PMingLiU;新細明體"/>
          <w:lang w:eastAsia="zh-TW"/>
        </w:rPr>
        <w:t>喪者需要聽使人得救的宣道。所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解經 </w:t>
      </w:r>
      <w:r>
        <w:rPr>
          <w:rFonts w:cs="PMingLiU;新細明體" w:ascii="PMingLiU;新細明體" w:hAnsi="PMingLiU;新細明體"/>
          <w:lang w:eastAsia="zh-TW"/>
        </w:rPr>
        <w:t>(e</w:t>
      </w:r>
      <w:r>
        <w:rPr>
          <w:rFonts w:cs="PMingLiU;新細明體" w:ascii="PMingLiU;新細明體" w:hAnsi="PMingLiU;新細明體"/>
          <w:lang w:eastAsia="zh-TW"/>
        </w:rPr>
        <w:t>xpository preachin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式的宣道無法讓失喪者正視自己的罪惡，以及他們對基督的需要。神向這個邪惡的時代所降下的懲罰之一，便是福音宣講的貧瘠。先知阿摩司曾引用神的話。他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日子將到，我必命饑荒降在地上。人飢餓非因無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乾渴非因無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乃因不聽耶和華的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阿摩司書</w:t>
      </w:r>
      <w:r>
        <w:rPr>
          <w:rFonts w:cs="PMingLiU;新細明體" w:ascii="PMingLiU;新細明體" w:hAnsi="PMingLiU;新細明體"/>
          <w:lang w:eastAsia="zh-TW"/>
        </w:rPr>
        <w:t>8:11)</w:t>
      </w:r>
      <w:r>
        <w:rPr>
          <w:rFonts w:ascii="PMingLiU;新細明體" w:hAnsi="PMingLiU;新細明體" w:cs="PMingLiU;新細明體"/>
          <w:lang w:eastAsia="zh-TW"/>
        </w:rPr>
        <w:t xml:space="preserve">。他沒有說缺乏神的道；他說，缺乏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聽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u w:val="single"/>
          <w:lang w:eastAsia="zh-TW"/>
        </w:rPr>
        <w:t>從</w:t>
      </w:r>
      <w:r>
        <w:rPr>
          <w:rFonts w:ascii="PMingLiU;新細明體" w:hAnsi="PMingLiU;新細明體" w:cs="PMingLiU;新細明體"/>
          <w:lang w:eastAsia="zh-TW"/>
        </w:rPr>
        <w:t>〕耶和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人。馬太亨利（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將有印刷的文字，會有可讀的聖經，但卻沒有宣道人…把這經文應用在他們身上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正是通過使人得救的宣道，福音的道才能滲入失喪者的心靈中。僅僅通過查經、解經是達不到這個目的的。僅有為使人得救的宣道才能辦到。福音的宣講能抓住失喪者的注意力，使他們</w:t>
      </w:r>
      <w:r>
        <w:rPr>
          <w:rFonts w:ascii="PMingLiU;新細明體" w:hAnsi="PMingLiU;新細明體" w:cs="PMingLiU;新細明體"/>
          <w:u w:val="single"/>
          <w:lang w:eastAsia="zh-TW"/>
        </w:rPr>
        <w:t>聆聽</w:t>
      </w:r>
      <w:r>
        <w:rPr>
          <w:rFonts w:ascii="PMingLiU;新細明體" w:hAnsi="PMingLiU;新細明體" w:cs="PMingLiU;新細明體"/>
          <w:lang w:eastAsia="zh-TW"/>
        </w:rPr>
        <w:t>神的道。當今極度缺乏這類宣道！此乃神對我們國家的懲罰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下面是一則很簡單的道文 ── 正如一切宣講福音的信息一樣，都很簡單。其實，這則道文是根據赫歇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福特博士所著的《有關傳統信仰的簡單道文》改編而來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imple Sermons on the Old-Time Religion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0"/>
          <w:lang w:eastAsia="zh-TW"/>
        </w:rPr>
        <w:t>Dr. W. Herschel Ford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0"/>
          <w:lang w:eastAsia="zh-TW"/>
        </w:rPr>
        <w:t>Zondervan,</w:t>
      </w:r>
      <w:r>
        <w:rPr>
          <w:rFonts w:cs="PMingLiU;新細明體" w:ascii="PMingLiU;新細明體" w:hAnsi="PMingLiU;新細明體"/>
          <w:lang w:eastAsia="zh-TW"/>
        </w:rPr>
        <w:t xml:space="preserve"> 1972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5-11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是一則簡單的道文，討論的是死亡 ── 是今早聽我宣道之人中無一例外都要面臨的死亡。聖經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着定命人人都有一死，死後且有審判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上週五我去三藩市，在那裡參加了一位好友的葬禮。她因癌症在葬禮前幾天去世了。在我走近她的棺柩時，我發現殯儀館的經理為她面容化了妝，使她看起來帶有生氣。他們把的她的身體置入一個緞子襯裡的棺材內。棺柩四周擺滿了鮮艷的花朵。他們盡了最大的努力，但死亡不會因此而顯得美好。死亡永遠都是令人厭惡的。不要讓人告訴你那並非如此！死亡是人類的敵人。聖經把它稱作人類最終的敵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─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了…的仇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林前 </w:t>
      </w:r>
      <w:r>
        <w:rPr>
          <w:rFonts w:cs="PMingLiU;新細明體" w:ascii="PMingLiU;新細明體" w:hAnsi="PMingLiU;新細明體"/>
          <w:lang w:eastAsia="zh-TW"/>
        </w:rPr>
        <w:t>15:26)</w:t>
      </w:r>
      <w:r>
        <w:rPr>
          <w:rFonts w:ascii="PMingLiU;新細明體" w:hAnsi="PMingLiU;新細明體" w:cs="PMingLiU;新細明體"/>
          <w:lang w:eastAsia="zh-TW"/>
        </w:rPr>
        <w:t xml:space="preserve">。而這是一個你必須面臨的仇敵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着定命，人人都有一死，死後且有審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來 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ascii="PMingLiU;新細明體" w:hAnsi="PMingLiU;新細明體" w:cs="PMingLiU;新細明體"/>
          <w:lang w:eastAsia="zh-TW"/>
        </w:rPr>
        <w:t>。因為你必有一死，你需要知道聖經是如何描述死亡的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聖經告訴了我們死亡的起源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伊甸樂園是為人居住的完美地方。罪惡和死亡從未進入樂園。神對亞當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園中各樣樹上的果子，你可以隨意吃，只是分別善惡樹上的果子，你不可吃，因為你吃的日子必定死！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2:16-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但是亞當和夏娃違背了神，他們吃了禁果；從那一時刻開始，他們的靈命死亡了。同時，肉體的死亡〔過程〕在他們身上開始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後來，神列舉了從亞當開始到挪亞為止的九個人。其中以諾被接到天上。其餘的人聖經是怎麼說的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便是神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吃的日子必定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意思。接着，我們讀到了以色列和猶大各任國王的歷史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生活了…統治了…他們駕崩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神對摩西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的死期臨近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申 </w:t>
      </w:r>
      <w:r>
        <w:rPr>
          <w:rFonts w:cs="PMingLiU;新細明體" w:ascii="PMingLiU;新細明體" w:hAnsi="PMingLiU;新細明體"/>
          <w:lang w:eastAsia="zh-TW"/>
        </w:rPr>
        <w:t>31:14)</w:t>
      </w:r>
      <w:r>
        <w:rPr>
          <w:rFonts w:ascii="PMingLiU;新細明體" w:hAnsi="PMingLiU;新細明體" w:cs="PMingLiU;新細明體"/>
          <w:lang w:eastAsia="zh-TW"/>
        </w:rPr>
        <w:t>。神對希西家王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必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賽 </w:t>
      </w:r>
      <w:r>
        <w:rPr>
          <w:rFonts w:cs="PMingLiU;新細明體" w:ascii="PMingLiU;新細明體" w:hAnsi="PMingLiU;新細明體"/>
          <w:lang w:eastAsia="zh-TW"/>
        </w:rPr>
        <w:t>3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時常提到死亡。祂講了一個財主死後進入地獄的故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6:19-31)</w:t>
      </w:r>
      <w:r>
        <w:rPr>
          <w:rFonts w:ascii="PMingLiU;新細明體" w:hAnsi="PMingLiU;新細明體" w:cs="PMingLiU;新細明體"/>
          <w:lang w:eastAsia="zh-TW"/>
        </w:rPr>
        <w:t xml:space="preserve">。祂還談到一位在夢中死去的財主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2:13-21)</w:t>
      </w:r>
      <w:r>
        <w:rPr>
          <w:rFonts w:ascii="PMingLiU;新細明體" w:hAnsi="PMingLiU;新細明體" w:cs="PMingLiU;新細明體"/>
          <w:lang w:eastAsia="zh-TW"/>
        </w:rPr>
        <w:t xml:space="preserve">。祂告訴法利賽人，他們會死在他們的罪孽中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8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聖經告訴我們，正是因為罪的存在，死亡才臨到人的身上。當第一個人犯罪之後，死亡就傳到了他所有的後代身上。你我身上帶有死亡的種子。牙齒腐朽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頭髮脫落、變白；視力衰弱；有患癌症的，有患心肌衰弱的，有患高血壓的。我曾見過小孩子死於癌症、白血病、或其他各種疾病。無論你是誰，死亡正迎頭而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着定命，人人都有一死，死後且有審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來 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花店的大部分生意，均來自為葬禮提供花飾上。人壽保險的代理商之所以能有生意，也是靠着你我必有一死這一事實。沿着公路所見的十字架，標誌着在車禍中喪生的人。每年有成千上萬不同年齡層的人死於各式各樣的事故中。死於自殺的人數也不少於上萬。過去的房屋設計師有條原則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確保每扇門都能讓一口棺材通過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是你也許會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事實並不讓我感到害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說，它們也不會讓我感到害怕，因為我的希望都寄托在基督的身上，祂已經征服了死亡。但如果你仍不是一個得到重生的基督徒的話，你應當具有足夠的理智去害怕！死亡會奪走你一切得救的機會。請記住這點：死亡有可能會很快臨到你的頭上。有絲綢襯裡的棺材有可能正在殯儀館大廳內等待着你！我曾認識一位嘲笑我宣道的年輕人。當我宣道時，他坐在教堂的後面看漫畫書，用一大本聖經遮掩漫畫書。但只過了兩天後，我便見到了他冰冷、僵硬的屍體，躺在棺柩裡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着定命，人人都有一死，死後且有審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來 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ascii="PMingLiU;新細明體" w:hAnsi="PMingLiU;新細明體" w:cs="PMingLiU;新細明體"/>
          <w:lang w:eastAsia="zh-TW"/>
        </w:rPr>
        <w:t>。一首古老的詩歌說得好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時間急速逝去，機會也越過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　越過我，也越過你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陰影漸漸聚集，死亡已逼近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　逼近我，也逼近你。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歸家，歸家，傷心愁悶者歸家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耶穌溫柔慈聲迫切呼喚你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歸家，今請你歸家！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Softly and Tenderl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 L. Thompson, 1847-190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聖經告訴了我們死後的事情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位獲得重生的基督徒，他死後會遇見什麼呢？使徒保羅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離開身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意味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主同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林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當基督徒死後，他的身體埋進墳墓，但他的靈魂卻會來到主的面前。耶穌對臨死的、卻已得救的賊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今日你要同我在樂園裡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因此，死亡無法令獲得重生的基督徒恐懼。上週五我為其參加葬禮的那位女士，幾週前當我妻子和我去探望她的時候，她知道自己因癌癥已命在旦夕。但她仍爽朗地陪伴我們，笑容可掬。因她真實的信念，我們看到她內心的寧靜。在上週五晚她的追悼會上，我宣讀了她的生平。對此，我感到很榮幸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未曾獲得轉變的人，他們死後會有什麼事情發生呢？我們在路加福音十六章內讀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財主也死了，並且埋葬了。他在陰間受痛苦，舉目遠遠地望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2, 23)</w:t>
      </w:r>
      <w:r>
        <w:rPr>
          <w:rFonts w:ascii="PMingLiU;新細明體" w:hAnsi="PMingLiU;新細明體" w:cs="PMingLiU;新細明體"/>
          <w:lang w:eastAsia="zh-TW"/>
        </w:rPr>
        <w:t>。那些拒絕基督、未獲重生的人，死後會帶有知覺地忍受痛苦。他的身體埋進墳墓，但他們的靈魂卻將墮入永恆的磨難中。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些人要往永刑裡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的分就在燒着硫磺的火湖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〔們〕受痛苦的煙往上冒，直到永永遠遠…晝夜不得安寧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11)</w:t>
      </w:r>
      <w:r>
        <w:rPr>
          <w:rFonts w:ascii="PMingLiU;新細明體" w:hAnsi="PMingLiU;新細明體" w:cs="PMingLiU;新細明體"/>
          <w:lang w:eastAsia="zh-TW"/>
        </w:rPr>
        <w:t xml:space="preserve">。死後還有沒有〔得救的〕機會呢？聖經內的回答，是一個響亮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字。亞伯拉罕對地獄中的人如此說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並且在你我之間，有深淵限定，以致人要從這邊過到你們那邊是不能的；要從那邊過到我們這邊也是不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失喪之人在永恆中會呆在深淵錯誤的一邊，此深淵把地獄和天國永遠分隔開了。基督如今召喚你來信靠祂。照聖經所講，死後將不會再有〔得救的〕機會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聖經告誡說死亡猝不及防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超過一半的死亡是突然性的死亡。車禍、凶殺、自殺、戰爭、心臟病發作等都是猝不及防的。在這類死亡中，絕大多數人來不及悔過，或信靠基督。他們毫無準備地離開了人世，去立在神的面前。聖經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屢次受責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仍然硬着頸項；他必頃刻敗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無法可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9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宣道已有</w:t>
      </w:r>
      <w:r>
        <w:rPr>
          <w:rFonts w:cs="PMingLiU;新細明體" w:ascii="PMingLiU;新細明體" w:hAnsi="PMingLiU;新細明體"/>
          <w:lang w:eastAsia="zh-TW"/>
        </w:rPr>
        <w:t>55</w:t>
      </w:r>
      <w:r>
        <w:rPr>
          <w:rFonts w:ascii="PMingLiU;新細明體" w:hAnsi="PMingLiU;新細明體" w:cs="PMingLiU;新細明體"/>
          <w:lang w:eastAsia="zh-TW"/>
        </w:rPr>
        <w:t>年了。這許多年以來，我一次又一次地見到人猝然身亡，根本沒有作好面對神的準備。我一次又一次地要去為這些未曾得救的人舉行葬禮。此類葬禮總是很難辦理的。在這類慘況下，你很難為那些悲哀中的親友家人提供任何盼望。在這情形中，我只能把福音傳給那些仍然活在世上的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在今後不久突然死去，你會面臨什麼呢？你是否能與使徒保羅一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因我活着就是基督，我死了就有益處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腓立比書</w:t>
      </w:r>
      <w:r>
        <w:rPr>
          <w:rFonts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 xml:space="preserve">。或者在進入永恆時，你毫無一絲與基督見面的盼望？你會進入天國還是地獄呢？那是一個極為嚴峻的問題，是你一生內最為嚴峻的問題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着定命，人人都有一死；死後且有審判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死在十字架上，為的是徹底償還你的罪孽。祂灑下了寶血，為的是清洗你的罪孽。祂從死中復活，為的是賜給你永生。但我們必須促使你去感到自己的罪孽，感到自己對主耶穌的需求。你必須離棄你自私邪惡的生活，在一場脫胎換骨的轉變中與基督結合。如果那發生在你身上，你便有盼望了。如果沒有，那你是沒有盼望的 ── 毫無一絲盼望。那便是為什麼我提醒大家，必須每週早晚都來教會聽取福音，讓基督徒們為你禱告，進入教會社區的友誼中，與基督和祂的教會，建立成一種真正的聯係。聖經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耶穌降世，為要拯救罪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祈求你能得到耶穌的拯救，擺脫空虛的生活，逃離絕望的死亡。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仍不確認你已經得救了，我想請你們走到前面，站在講壇面前。當你們來到前面之後，凱根博士會帶你們到另一房間內，與你們談話、禱告，或給你們一些閱讀資料。請跟我們一起唱歌頁上的第七首聖詩。在唱的時候，請你離開你的座位走到前面來。請不要拖延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等柔細慈愛，耶穌在呼召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　呼召我，也呼召你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在天上等待，也來地尋找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　尋找我，也尋找你！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歸家，歸家，傷心愁悶者歸家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耶穌溫柔慈聲迫切呼喚你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歸家，今請你歸家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何糊涂遲延，不聽祂呼勸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　呼勸我，也呼勸你？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何躊躇留戀，不理祂恩眷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　恩眷我，也恩眷你？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歸家，歸家，傷心愁悶者歸家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耶穌溫柔慈聲迫切呼喚你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歸家，今請你歸家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時間急速逝去，機會也越過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　越過我，也越過你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陰影漸漸聚集，死亡已逼近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　逼近我，也逼近你。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歸家，歸家，傷心愁悶者歸家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耶穌溫柔慈聲迫切呼喚你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歸家，今請你歸家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哦，那奇妙之愛，祂已經應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應許我，也應許你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雖然污穢敗壞，祂仍必憐恤， </w:t>
      </w:r>
    </w:p>
    <w:p>
      <w:pPr>
        <w:pStyle w:val="IndentedQuote"/>
        <w:ind w:left="1440" w:right="0" w:hanging="0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憐恤我，也憐恤你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歸家，歸家，傷心愁悶者歸家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耶穌溫柔慈聲迫切呼喚你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歸家，今請你歸家！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</w:rPr>
        <w:t xml:space="preserve">("Softly and Tenderly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 L. Thompson, 1847-190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陳醫生，請為今早響應召喚的朋友們祈禱（禱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證道結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李揆東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</w:t>
      </w:r>
      <w:r>
        <w:rPr>
          <w:rFonts w:cs="PMingLiU;新細明體" w:ascii="PMingLiU;新細明體" w:hAnsi="PMingLiU;新細明體"/>
          <w:sz w:val="24"/>
          <w:szCs w:val="24"/>
        </w:rPr>
        <w:t>r. Kyu Dong Le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希伯來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9:24-2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 xml:space="preserve">  </w:t>
      </w:r>
      <w:r>
        <w:rPr>
          <w:rFonts w:cs="PMingLiU;新細明體" w:ascii="PMingLiU;新細明體" w:hAnsi="PMingLiU;新細明體"/>
          <w:sz w:val="24"/>
          <w:szCs w:val="24"/>
        </w:rPr>
        <w:t>"Softly and Tenderly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Will L. Thompson, 1847-190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</w:rPr>
      </w:pPr>
      <w:r>
        <w:rPr>
          <w:rFonts w:cs="PMingLiU;新細明體" w:ascii="PMingLiU;新細明體" w:hAnsi="PMingLiU;新細明體"/>
          <w:sz w:val="2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證道提綱 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你與死亡的約會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YOUR APPOINTMENT WITH DEATH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按着定命，人人都有一死；死後且有審判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2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阿摩司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1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2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ind w:left="1710" w:right="360" w:hanging="54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一，聖經告訴了我們死亡的起源，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16-17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申命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31:14;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8:1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6:19-31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2:13-21; </w:t>
      </w: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8:2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ind w:left="1710" w:right="360" w:hanging="54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二，聖經告訴了我們死後的事情，哥林多後書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5:8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3:43; 16:22, 23; 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5:46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1:8; 14:11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6:26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ind w:left="1710" w:right="360" w:hanging="54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三，聖經告誡說死亡猝不及防，箴言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9:1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腓立比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:21; </w:t>
      </w:r>
      <w:r>
        <w:rPr>
          <w:rFonts w:ascii="PMingLiU;新細明體" w:hAnsi="PMingLiU;新細明體" w:cs="PMingLiU;新細明體"/>
          <w:sz w:val="24"/>
          <w:lang w:eastAsia="zh-TW"/>
        </w:rPr>
        <w:t>提摩太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15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34:00Z</dcterms:created>
  <dc:creator>PacifiCare Health Systems</dc:creator>
  <dc:description/>
  <dc:language>en-US</dc:language>
  <cp:lastModifiedBy>Use This Account</cp:lastModifiedBy>
  <cp:lastPrinted>2012-11-10T20:01:00Z</cp:lastPrinted>
  <dcterms:modified xsi:type="dcterms:W3CDTF">2012-11-12T07:34:00Z</dcterms:modified>
  <cp:revision>3</cp:revision>
  <dc:subject/>
  <dc:title>FINDING THE UNKNOWN GOD</dc:title>
</cp:coreProperties>
</file>