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對贖罪的描述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九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SCRIPTIONS OF THE ATONE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9 ON ISAIAH 53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三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八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March 18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壓和審判他被奪去。至於他同世的人，誰想他受鞭打、從活人之地被剪除、是因我百姓的罪過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賽亞告訴了我們基督的沉默。並指出祂所擔待的一切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知還告訴我們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像羊羔被牽到宰殺之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像羊在剪毛的人手下無聲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也是這樣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德華．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強調了基督沉默的忍耐心之後，先知現在更進一步來描述祂痛苦的細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>The Book of Is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iah, </w:t>
      </w:r>
      <w:r>
        <w:rPr>
          <w:rFonts w:cs="PMingLiU;新細明體" w:ascii="PMingLiU;新細明體" w:hAnsi="PMingLiU;新細明體"/>
        </w:rPr>
        <w:t>Eerdmans, 1972, volume 3, p. 35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他被奪去。至於他同世的人，誰想他受鞭打，從活人之地被剪除，是因我百姓的罪過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很自然地分為三部分，來描述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基督的痛苦，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基督的世代，以及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基督替我們作的贖罪之工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一，經文描述了基督的痛苦。 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他被奪去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客西馬尼園中被逮捕，被大祭司所差來的人抓起來。他們把祂帶到大祭司</w:t>
      </w:r>
      <w:r>
        <w:rPr>
          <w:rFonts w:ascii="PMingLiU;新細明體" w:hAnsi="PMingLiU;新細明體" w:cs="PMingLiU;新細明體"/>
          <w:lang w:val="zh-TW" w:eastAsia="zh-TW"/>
        </w:rPr>
        <w:t>該亞法</w:t>
      </w:r>
      <w:r>
        <w:rPr>
          <w:rFonts w:ascii="PMingLiU;新細明體" w:hAnsi="PMingLiU;新細明體" w:cs="PMingLiU;新細明體"/>
          <w:lang w:eastAsia="zh-TW"/>
        </w:rPr>
        <w:t>面前，然後又帶祂到猶太公會，也就是猶太人最高法院面前受審。在這個法庭上，祂被偽證定了罪。當耶穌說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後來你們要看見人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坐在那權能者的右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駕著天上的雲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4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大祭司便問在場的〔猶太〕人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的意見如何</w:t>
      </w:r>
      <w:r>
        <w:rPr>
          <w:rFonts w:ascii="PMingLiU;新細明體" w:hAnsi="PMingLiU;新細明體" w:cs="PMingLiU;新細明體"/>
          <w:lang w:eastAsia="zh-TW"/>
        </w:rPr>
        <w:t>？」</w:t>
      </w:r>
      <w:r>
        <w:rPr>
          <w:rFonts w:ascii="PMingLiU;新細明體" w:hAnsi="PMingLiU;新細明體" w:cs="PMingLiU;新細明體"/>
          <w:lang w:val="zh-TW" w:eastAsia="zh-TW"/>
        </w:rPr>
        <w:t>他們回答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他是該死的。」他們就吐唾沫在他臉上、用拳頭打他。也有用手掌打他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6-6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了早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眾祭司長和民間的長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大家商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要治死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是，在羅馬帝國的統治下，他們沒有法律權利去這樣行，所以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就把他捆綁解去交給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羅馬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巡撫彼拉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拉多審問了耶穌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把耶穌鞭打了，交給人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此，我們經文的一部分便實現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〔在大祭司與彼拉多前受〕審判他被奪去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從活人之地被剪除〔死在十架上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被猶太人與彼拉多所監禁，應驗了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被提出監獄</w:t>
      </w:r>
      <w:r>
        <w:rPr>
          <w:rFonts w:cs="PMingLiU;新細明體" w:ascii="PMingLiU;新細明體" w:hAnsi="PMingLiU;新細明體"/>
          <w:lang w:eastAsia="zh-TW"/>
        </w:rPr>
        <w:t>] "</w:t>
      </w:r>
      <w:r>
        <w:rPr>
          <w:rFonts w:ascii="PMingLiU;新細明體" w:hAnsi="PMingLiU;新細明體" w:cs="PMingLiU;新細明體"/>
          <w:lang w:eastAsia="zh-TW"/>
        </w:rPr>
        <w:t>受欺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經句。祂在該亞法與彼拉多</w:t>
      </w:r>
      <w:r>
        <w:rPr>
          <w:rFonts w:ascii="PMingLiU;新細明體" w:hAnsi="PMingLiU;新細明體" w:cs="PMingLiU;新細明體"/>
          <w:lang w:val="zh-TW" w:eastAsia="zh-TW"/>
        </w:rPr>
        <w:t xml:space="preserve">面前受審，應驗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受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審判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這幾個字。祂從獄中被提出、在非義中被帶到城外一座叫各各他的山上。在那裡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被釘在十架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 xml:space="preserve">從而應驗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這幾個詞句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說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祂為欺壓與審判所逼迫；</w:t>
      </w:r>
      <w:r>
        <w:rPr>
          <w:rFonts w:ascii="PMingLiU;新細明體" w:hAnsi="PMingLiU;新細明體" w:cs="PMingLiU;新細明體"/>
          <w:lang w:eastAsia="zh-TW"/>
        </w:rPr>
        <w:t>也就是說，祂的生命在暴力中、在所謂的正義中被奪去。事實上，對祂所做出的乃是最大的非義。對祂的控訴乃是虛假的；出庭的假見證〔是用錢買來的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 xml:space="preserve">〕祂的生命被惡人之手所剝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使徒行傳</w:t>
      </w:r>
      <w:r>
        <w:rPr>
          <w:rFonts w:cs="PMingLiU;新細明體" w:ascii="PMingLiU;新細明體" w:hAnsi="PMingLiU;新細明體"/>
          <w:lang w:eastAsia="zh-TW"/>
        </w:rPr>
        <w:t>8:32</w:t>
      </w:r>
      <w:r>
        <w:rPr>
          <w:rFonts w:ascii="PMingLiU;新細明體" w:hAnsi="PMingLiU;新細明體" w:cs="PMingLiU;新細明體"/>
          <w:lang w:eastAsia="zh-TW"/>
        </w:rPr>
        <w:t>所記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"</w:t>
      </w:r>
      <w:r>
        <w:rPr>
          <w:rFonts w:ascii="PMingLiU;新細明體" w:hAnsi="PMingLiU;新細明體" w:cs="PMingLiU;新細明體"/>
          <w:lang w:val="zh-TW" w:eastAsia="zh-TW"/>
        </w:rPr>
        <w:t>他像羊羔被牽到宰殺之地，又像羊在剪毛的人手下無聲</w:t>
      </w:r>
      <w:r>
        <w:rPr>
          <w:rFonts w:cs="PMingLiU;新細明體" w:ascii="PMingLiU;新細明體" w:hAnsi="PMingLiU;新細明體"/>
          <w:lang w:eastAsia="zh-TW"/>
        </w:rPr>
        <w:t>"]</w:t>
      </w:r>
      <w:r>
        <w:rPr>
          <w:rFonts w:ascii="PMingLiU;新細明體" w:hAnsi="PMingLiU;新細明體" w:cs="PMingLiU;新細明體"/>
          <w:lang w:eastAsia="zh-TW"/>
        </w:rPr>
        <w:t>。在祂的恥辱中，正義被奪走了；祂沒有得到凡人所應得的正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Old Testament, </w:t>
      </w:r>
      <w:r>
        <w:rPr>
          <w:rFonts w:cs="PMingLiU;新細明體" w:ascii="PMingLiU;新細明體" w:hAnsi="PMingLiU;新細明體"/>
          <w:lang w:eastAsia="zh-TW"/>
        </w:rPr>
        <w:t>The Baptist Standard Bearer, 1989 reprint, volume V, p. 3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我們的經文所講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他被奪去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二，經文介紹了基督的出處。  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夾在經文中間的這個分句，解釋起來不太容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他被奪去。</w:t>
      </w:r>
      <w:r>
        <w:rPr>
          <w:rFonts w:ascii="PMingLiU;新細明體" w:hAnsi="PMingLiU;新細明體" w:cs="PMingLiU;新細明體"/>
          <w:i/>
          <w:lang w:val="zh-TW" w:eastAsia="zh-TW"/>
        </w:rPr>
        <w:t>至於他同世的人，</w:t>
      </w:r>
      <w:r>
        <w:rPr>
          <w:rFonts w:ascii="PMingLiU;新細明體" w:hAnsi="PMingLiU;新細明體" w:cs="PMingLiU;新細明體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至於他同世的人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鳩爾博士說，這插句所指的是〔與耶穌〕同時代的那些人，那些與耶穌相處的人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這些人對祂的野蠻與邪惡的行為是一言難盡、筆墨難書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Gill, ibid.)</w:t>
      </w:r>
      <w:r>
        <w:rPr>
          <w:rFonts w:ascii="PMingLiU;新細明體" w:hAnsi="PMingLiU;新細明體" w:cs="PMingLiU;新細明體"/>
          <w:lang w:eastAsia="zh-TW"/>
        </w:rPr>
        <w:t>。當我們讀到聖子所忍受的非義與殘忍，會使我們聽來都打寒顫，想起來都會流淚。如約瑟夫．哈特（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寫的悲傷詩歌所講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之耐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此境地遭謾罵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束縛了全能的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並向造物主的臉龐唾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荊棘刺穿祂的額頭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鮮血涌流而出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鞭撻下脊背皮開肉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但祂心頭傷痛更甚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赤身被詛釘在木頭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盡向天下來顯明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此乃血與傷痛的奇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遭踐踏之愛心的壯舉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 xml:space="preserve">s Brow"),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親愛救主，到底為何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您情願受苦流血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何種偉大動機在促進您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很清楚 — 動機完全基于愛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愛心是為誰呢？為卑下的罪人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硬心腸的百姓、為叛逆的種族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他們卻仍嘲笑、踐踏您的寶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並在神的傷口中放蕩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Gethseman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59;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rFonts w:cs="PMingLiU;新細明體" w:ascii="PMingLiU;新細明體" w:hAnsi="PMingLiU;新細明體"/>
          <w:lang w:eastAsia="zh-TW"/>
        </w:rPr>
        <w:t>" 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Brow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他被奪去。</w:t>
      </w:r>
      <w:r>
        <w:rPr>
          <w:rFonts w:ascii="PMingLiU;新細明體" w:hAnsi="PMingLiU;新細明體" w:cs="PMingLiU;新細明體"/>
          <w:i/>
          <w:lang w:val="zh-TW" w:eastAsia="zh-TW"/>
        </w:rPr>
        <w:t>至於他同世的人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．踹卜（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誰能夠描述祂的時代？或說盡祂同代人的邪惡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Trapp, </w:t>
      </w:r>
      <w:r>
        <w:rPr>
          <w:rFonts w:cs="PMingLiU;新細明體" w:ascii="PMingLiU;新細明體" w:hAnsi="PMingLiU;新細明體"/>
          <w:b/>
          <w:i/>
        </w:rPr>
        <w:t xml:space="preserve">A Commentary on the Old and New Testaments, </w:t>
      </w:r>
      <w:r>
        <w:rPr>
          <w:rFonts w:cs="PMingLiU;新細明體" w:ascii="PMingLiU;新細明體" w:hAnsi="PMingLiU;新細明體"/>
        </w:rPr>
        <w:t>Transki Publications, 1997 reprint, volume 3, p. 410)</w:t>
      </w:r>
      <w:r>
        <w:rPr>
          <w:rFonts w:ascii="PMingLiU;新細明體" w:hAnsi="PMingLiU;新細明體" w:cs="PMingLiU;新細明體"/>
          <w:lang w:eastAsia="zh-TW"/>
        </w:rPr>
        <w:t>。鳩爾博士也這樣來解釋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誰能夠描述祂的時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含義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時代、祂同代的人、以及他們對待基督的野蠻與邪惡，實為一言難盡，筆墨難書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Gill, 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很難用人的言詞解釋清楚，為什麼猶太人的領袖要釘祂在十架上，為什麼羅馬士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打他的頭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吐唾沫在他臉上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帶他出去要釘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5:19-20)</w:t>
      </w:r>
      <w:r>
        <w:rPr>
          <w:rFonts w:ascii="PMingLiU;新細明體" w:hAnsi="PMingLiU;新細明體" w:cs="PMingLiU;新細明體"/>
          <w:lang w:val="zh-TW" w:eastAsia="zh-TW"/>
        </w:rPr>
        <w:t>。耶穌本人如此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要應驗他們律法上所寫的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他們無故恨我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5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裡引用的是詩篇</w:t>
      </w:r>
      <w:r>
        <w:rPr>
          <w:rFonts w:cs="PMingLiU;新細明體" w:ascii="PMingLiU;新細明體" w:hAnsi="PMingLiU;新細明體"/>
          <w:lang w:eastAsia="zh-TW"/>
        </w:rPr>
        <w:t>69:4</w:t>
      </w:r>
      <w:r>
        <w:rPr>
          <w:rFonts w:ascii="PMingLiU;新細明體" w:hAnsi="PMingLiU;新細明體" w:cs="PMingLiU;新細明體"/>
          <w:lang w:eastAsia="zh-TW"/>
        </w:rPr>
        <w:t>中的詞句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無故恨我的比我頭髮還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正如約翰．踹卜說的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誰能夠描述祂的時代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說盡祂同代人的邪惡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雖然查不出祂有當死的罪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還是求彼拉多殺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3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楊博士說</w:t>
      </w:r>
      <w:r>
        <w:rPr>
          <w:rFonts w:cs="PMingLiU;新細明體" w:ascii="PMingLiU;新細明體" w:hAnsi="PMingLiU;新細明體"/>
          <w:lang w:eastAsia="zh-TW"/>
        </w:rPr>
        <w:t>, " '</w:t>
      </w:r>
      <w:r>
        <w:rPr>
          <w:rFonts w:ascii="PMingLiU;新細明體" w:hAnsi="PMingLiU;新細明體" w:cs="PMingLiU;新細明體"/>
          <w:lang w:eastAsia="zh-TW"/>
        </w:rPr>
        <w:t>說盡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這個動詞帶有對某事沉思默想的含義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他們應該〔對祂的死〕深加思考，但卻沒有這樣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Young, ibid., p. 3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有何不同呢？千百萬世人聽到過耶穌基督被釘十字架，卻對此無動于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應該深加思考，但卻沒有這樣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有誰對基督被釘十架深加思考呢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思考過嗎？你是否花過時間思考過基督的死、以及這對你的含義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</w:rPr>
        <w:t xml:space="preserve">I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三，經文描述了基督受苦的更深一層含義。 </w:t>
      </w:r>
    </w:p>
    <w:p>
      <w:pPr>
        <w:pStyle w:val="BodyTextIndent2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一起放聲來讀以賽亞書</w:t>
      </w:r>
      <w:r>
        <w:rPr>
          <w:rFonts w:cs="PMingLiU;新細明體" w:ascii="PMingLiU;新細明體" w:hAnsi="PMingLiU;新細明體"/>
          <w:lang w:eastAsia="zh-TW"/>
        </w:rPr>
        <w:t>53:8</w:t>
      </w:r>
      <w:r>
        <w:rPr>
          <w:rFonts w:ascii="PMingLiU;新細明體" w:hAnsi="PMingLiU;新細明體" w:cs="PMingLiU;新細明體"/>
          <w:lang w:eastAsia="zh-TW"/>
        </w:rPr>
        <w:t>，尤其注意最後一節分句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他被奪去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誰想祂受鞭打，從活人之地被剪除，</w:t>
      </w:r>
      <w:r>
        <w:rPr>
          <w:rFonts w:ascii="PMingLiU;新細明體" w:hAnsi="PMingLiU;新細明體" w:cs="PMingLiU;新細明體"/>
          <w:i/>
          <w:lang w:val="zh-TW" w:eastAsia="zh-TW"/>
        </w:rPr>
        <w:t>是因我百姓的罪過呢？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i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恩格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指出，傳統猶太塔木德經〔</w:t>
      </w:r>
      <w:r>
        <w:rPr>
          <w:rFonts w:cs="PMingLiU;新細明體" w:ascii="PMingLiU;新細明體" w:hAnsi="PMingLiU;新細明體"/>
          <w:lang w:eastAsia="zh-TW"/>
        </w:rPr>
        <w:t>Talmud</w:t>
      </w:r>
      <w:r>
        <w:rPr>
          <w:rFonts w:ascii="PMingLiU;新細明體" w:hAnsi="PMingLiU;新細明體" w:cs="PMingLiU;新細明體"/>
          <w:lang w:eastAsia="zh-TW"/>
        </w:rPr>
        <w:t>〕說，耶穌是為自己的罪受懲罰的，因為他們認為耶穌是一位假先知。恩格博士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塔木德經中，拿撒勒的耶穌與羅馬將軍提多〔</w:t>
      </w:r>
      <w:r>
        <w:rPr>
          <w:rFonts w:cs="PMingLiU;新細明體" w:ascii="PMingLiU;新細明體" w:hAnsi="PMingLiU;新細明體"/>
          <w:lang w:eastAsia="zh-TW"/>
        </w:rPr>
        <w:t>Titu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帶兵於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 xml:space="preserve">年摧毀耶路撒冷〕、 </w:t>
      </w:r>
      <w:r>
        <w:rPr>
          <w:rFonts w:ascii="PMingLiU;新細明體" w:hAnsi="PMingLiU;新細明體" w:cs="PMingLiU;新細明體"/>
          <w:lang w:val="zh-TW" w:eastAsia="zh-TW"/>
        </w:rPr>
        <w:t>巴蘭〔舊約中的假先知〕正</w:t>
      </w:r>
      <w:r>
        <w:rPr>
          <w:rFonts w:ascii="PMingLiU;新細明體" w:hAnsi="PMingLiU;新細明體" w:cs="PMingLiU;新細明體"/>
          <w:lang w:eastAsia="zh-TW"/>
        </w:rPr>
        <w:t>同處于地獄中，忍受著最嚴酷、最丟臉的處罰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Me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rill F. Unger, Ph.D., </w:t>
      </w:r>
      <w:r>
        <w:rPr>
          <w:rFonts w:cs="PMingLiU;新細明體" w:ascii="PMingLiU;新細明體" w:hAnsi="PMingLiU;新細明體"/>
          <w:b/>
          <w:i/>
        </w:rPr>
        <w:t>Ung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Commentary on the Old Tes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ment, </w:t>
      </w:r>
      <w:r>
        <w:rPr>
          <w:rFonts w:cs="PMingLiU;新細明體" w:ascii="PMingLiU;新細明體" w:hAnsi="PMingLiU;新細明體"/>
        </w:rPr>
        <w:t>Moo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dy Press, 1981, p. 129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恩格博士繼續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基督〔第二次回歸〕時，會有多少懺悔的哀號；那時，以色列會意識到它詆毀了自己的解救者與最好的朋友，並將祂釘上了十字架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恩格博士如此指出﹕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七個世紀以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彌賽亞的應驗〕是基督教對這段經文的</w:t>
      </w:r>
      <w:r>
        <w:rPr>
          <w:rFonts w:ascii="PMingLiU;新細明體" w:hAnsi="PMingLiU;新細明體" w:cs="PMingLiU;新細明體"/>
          <w:i/>
          <w:lang w:eastAsia="zh-TW"/>
        </w:rPr>
        <w:t>唯一</w:t>
      </w:r>
      <w:r>
        <w:rPr>
          <w:rFonts w:ascii="PMingLiU;新細明體" w:hAnsi="PMingLiU;新細明體" w:cs="PMingLiU;新細明體"/>
          <w:lang w:eastAsia="zh-TW"/>
        </w:rPr>
        <w:t>解釋。猶太教權威卻故意放棄這概念，原因正是它在耶穌基督身上出奇般的圓滿應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Unger, ibid., p. 129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猶太學者說，整段文章是指猶太民族 — 而不是基督 — 所遭受的痛苦講的。但這不可能是這段經文的含義，因為它清楚地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解釋這分句時，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祂為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百姓</w:t>
      </w:r>
      <w:r>
        <w:rPr>
          <w:rFonts w:cs="PMingLiU;新細明體" w:ascii="PMingLiU;新細明體" w:hAnsi="PMingLiU;新細明體"/>
          <w:lang w:eastAsia="zh-TW"/>
        </w:rPr>
        <w:t xml:space="preserve">' — </w:t>
      </w:r>
      <w:r>
        <w:rPr>
          <w:rFonts w:ascii="PMingLiU;新細明體" w:hAnsi="PMingLiU;新細明體" w:cs="PMingLiU;新細明體"/>
          <w:lang w:eastAsia="zh-TW"/>
        </w:rPr>
        <w:t xml:space="preserve">也就是以色列民族 — 而死，證明出這段文章中提到的基督，所指的不會是以色列民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好像許多人所誤認的那樣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f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Study Bible, </w:t>
      </w:r>
      <w:r>
        <w:rPr>
          <w:rFonts w:cs="PMingLiU;新細明體" w:ascii="PMingLiU;新細明體" w:hAnsi="PMingLiU;新細明體"/>
          <w:lang w:eastAsia="zh-TW"/>
        </w:rPr>
        <w:t>Word Publishing, 1995, p. 767)</w:t>
      </w:r>
      <w:r>
        <w:rPr>
          <w:rFonts w:ascii="PMingLiU;新細明體" w:hAnsi="PMingLiU;新細明體" w:cs="PMingLiU;新細明體"/>
          <w:lang w:eastAsia="zh-TW"/>
        </w:rPr>
        <w:t>。因此，真實的含義不是猶太民族遭受了鞭打；其含義是基督代替了他們的地位、為了他們的罪過、遭受了處罰，償還了他們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達拉斯神學院長期任教的恩格博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這裡還進一步清楚地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分句，還有更深一層的含義。恩格博士繼續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與神〔立約〕的民族是以色列，其中將有靠揀選之恩得救的少數人，當基督第二次降臨人間時迎接祂。但預言包括了</w:t>
      </w:r>
      <w:r>
        <w:rPr>
          <w:rFonts w:ascii="PMingLiU;新細明體" w:hAnsi="PMingLiU;新細明體" w:cs="PMingLiU;新細明體"/>
          <w:i/>
          <w:lang w:eastAsia="zh-TW"/>
        </w:rPr>
        <w:t>一切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接受基督的救恩、從而進入基督立的新約 </w:t>
      </w:r>
      <w:r>
        <w:rPr>
          <w:rFonts w:cs="PMingLiU;新細明體" w:ascii="PMingLiU;新細明體" w:hAnsi="PMingLiU;新細明體"/>
          <w:lang w:eastAsia="zh-TW"/>
        </w:rPr>
        <w:t>(Unger, ibid., p. 129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鳩爾博士有相似的理解，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應用在猶太人與受揀選的基督徒身上，指出基督受鞭打是為了以色列民族的罪孽，也是為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子民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 xml:space="preserve">信主得救的基督徒 — 的罪孽 </w:t>
      </w:r>
      <w:r>
        <w:rPr>
          <w:rFonts w:cs="PMingLiU;新細明體" w:ascii="PMingLiU;新細明體" w:hAnsi="PMingLiU;新細明體"/>
          <w:lang w:eastAsia="zh-TW"/>
        </w:rPr>
        <w:t>(Gill, ibid., p. 314)</w:t>
      </w:r>
      <w:r>
        <w:rPr>
          <w:rFonts w:ascii="PMingLiU;新細明體" w:hAnsi="PMingLiU;新細明體" w:cs="PMingLiU;新細明體"/>
          <w:lang w:eastAsia="zh-TW"/>
        </w:rPr>
        <w:t>。我本人認為，恩格博士與鳩爾博士解明了這節分句中的真實含義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同時，楊博士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在此說了話。那〔處罰至死〕的鞭打，不是為全人類落在基督頭上，而是為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我百姓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落在基督的頭上。再者，談到死亡時，以賽亞必須指出祂死的緣由，也就是祂代替你我、令神息怒的死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Young, ibid., p. 3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在十架上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打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是為了償還祂百姓的罪孽，無論他們是猶太人還是外邦人。祂的死是替換性的，基督為償還我們的罪孽而死。那也帶有息怒性，移除了罪人所面臨的、神對罪孽的憤怒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有一個條件存在。若想基督償還你的罪孽，你必須靠信念來投靠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而得到轉變。除非一個人靠信念得到真正的轉變，基督在十架上的贖罪祭是不能解救他的。唯有你當你獲得轉變後，基督的寶血才能涂抹神對你罪孽得記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了解這段經文中一切得事實，卻仍然失喪。鬼魔精通這一切事實，卻沒有因此得救。使徒雅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鬼魔也信，卻是戰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 xml:space="preserve">。鬼魔僅有對基督赦罪之死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理智上知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若想得救，你必須更進一步。你必須與復活的基督接觸、結合。你必須靠神的恩典得到轉變。不然，你便會在記憶中帶著被釘十架的耶穌進入地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仔細聽投舍博士所講的反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提倡真正轉變的話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信仰上的轉變如今已完全變成機械化的交易，不帶任何靈感。現在人接受信念，可以不遭生活道德上的指責，其亞當本性的自尊心也無需受損。人如今完全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，但接受者的心靈中卻一絲不需具備對祂的愛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est of A. W. Tozer, </w:t>
      </w:r>
      <w:r>
        <w:rPr>
          <w:rFonts w:cs="PMingLiU;新細明體" w:ascii="PMingLiU;新細明體" w:hAnsi="PMingLiU;新細明體"/>
          <w:lang w:eastAsia="zh-TW"/>
        </w:rPr>
        <w:t>Baker Book House, 1979, page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仰上的轉變如今已完全變成機械化的交易，不帶任何靈感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我會加上一句，常常不帶基督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僅僅希望你作一番禱告、受洗，然後便萬事大吉了。基督的死與復活幾乎被遺忘，有時甚至只字不提！這絕對</w:t>
      </w:r>
      <w:r>
        <w:rPr>
          <w:rFonts w:ascii="PMingLiU;新細明體" w:hAnsi="PMingLiU;新細明體" w:cs="PMingLiU;新細明體"/>
          <w:i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 xml:space="preserve"> 聖經所告誡我們的。聖經說，我們必須感到自己罪孽的邪惡；認識到自己除非投靠基督、全心倚靠祂的拯救、將自己最隱蔽的一切都押在耶穌的身上，你是無法逃避罪孽及其惡果的。這時，也僅有這時，你才能親身經歷先知以賽亞所講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靠信念抓牢耶穌基督時，祂的寶血便會清洗你一切的罪孽；你便獲得轉變了 —— 但這不會在那之前發生。</w:t>
      </w:r>
      <w:r>
        <w:rPr>
          <w:rFonts w:ascii="PMingLiU;新細明體" w:hAnsi="PMingLiU;新細明體" w:cs="PMingLiU;新細明體"/>
          <w:i/>
          <w:lang w:eastAsia="zh-TW"/>
        </w:rPr>
        <w:t>不會，</w:t>
      </w:r>
      <w:r>
        <w:rPr>
          <w:rFonts w:ascii="PMingLiU;新細明體" w:hAnsi="PMingLiU;新細明體" w:cs="PMingLiU;新細明體"/>
          <w:lang w:eastAsia="zh-TW"/>
        </w:rPr>
        <w:t>永遠不會在那之前發生！若你希望得到轉變，你必須靠信念抓牢基督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5:12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荊棘冠冕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對贖罪的描述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九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壓和審判他被奪去。至於他同世的人，誰想他受鞭打、從活人之地被剪除、是因我百姓的罪過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</w:rPr>
        <w:t>53:6-7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經文描述了基督的痛苦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a;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64, 66-67; 27:1-2, 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szCs w:val="24"/>
        </w:rPr>
        <w:t>8:3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 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第二，經文介紹了基督的出處，以賽亞書</w:t>
      </w:r>
      <w:r>
        <w:rPr>
          <w:rFonts w:cs="PMingLiU;新細明體" w:ascii="PMingLiU;新細明體" w:hAnsi="PMingLiU;新細明體"/>
          <w:bCs/>
          <w:sz w:val="24"/>
          <w:lang w:eastAsia="zh-TW"/>
        </w:rPr>
        <w:t>53:8b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；</w:t>
      </w:r>
    </w:p>
    <w:p>
      <w:pPr>
        <w:pStyle w:val="BodyTextIndent2"/>
        <w:ind w:left="72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9-2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9:4; 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szCs w:val="24"/>
        </w:rPr>
        <w:t>13:2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I.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經文描述了基督受苦的更深一層含義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DESCRIPTIONS OF THE ATON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17:00Z</dcterms:created>
  <dc:creator>Christopher L. Cagan</dc:creator>
  <dc:description/>
  <dc:language>en-US</dc:language>
  <cp:lastModifiedBy>Christopher L. Cagan</cp:lastModifiedBy>
  <cp:lastPrinted>2007-04-28T17:25:00Z</cp:lastPrinted>
  <dcterms:modified xsi:type="dcterms:W3CDTF">2007-04-29T06:31:00Z</dcterms:modified>
  <cp:revision>57</cp:revision>
  <dc:subject/>
  <dc:title>BEHOLD THE LAMB OF GOD</dc:title>
</cp:coreProperties>
</file>