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撕裂與醫治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</w:rPr>
        <w:t>TORN AND HEALED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日，二○一</w:t>
      </w:r>
      <w:r>
        <w:rPr>
          <w:rFonts w:ascii="PMingLiU;新細明體" w:hAnsi="PMingLiU;新細明體" w:cs="PMingLiU;新細明體"/>
          <w:lang w:eastAsia="zh-TW"/>
        </w:rPr>
        <w:t>二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七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ascii="PMingLiU;新細明體" w:hAnsi="PMingLiU;新細明體" w:cs="PMingLiU;新細明體"/>
          <w:lang w:eastAsia="zh-TW"/>
        </w:rPr>
        <w:t>十五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Evening, July 1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來罷，我們歸向耶和華！祂撕裂我們，也必醫治；祂打傷我們，也必纏裹。過兩天祂必使我們甦醒，第三天祂必使我們興起，我們就在祂面前得以存活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何西阿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-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先知何西阿描述了以色列當時的極為陰暗的宗教情景。他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民因無知識而滅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6)</w:t>
      </w:r>
      <w:r>
        <w:rPr>
          <w:rFonts w:ascii="PMingLiU;新細明體" w:hAnsi="PMingLiU;新細明體" w:cs="PMingLiU;新細明體"/>
          <w:lang w:eastAsia="zh-TW"/>
        </w:rPr>
        <w:t>。以法蓮是以色列最大的部族，因此，那部族的名字常常用來代表以色列的民族。何西阿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法蓮親近偶像，任憑他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 xml:space="preserve">。神指出，以色列如此崇拜偶像，祂會任憑他們〔死在〕自己的罪孽之中。何西阿說，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經轉去離開他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6)</w:t>
      </w:r>
      <w:r>
        <w:rPr>
          <w:rFonts w:ascii="PMingLiU;新細明體" w:hAnsi="PMingLiU;新細明體" w:cs="PMingLiU;新細明體"/>
          <w:lang w:eastAsia="zh-TW"/>
        </w:rPr>
        <w:t>。神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回到原處，等他們承認己罪，尋求我面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若將此應用在美國頭上，或應用在整個西方世界的頭上，那也是很正確的。美國的國民也因無知識而滅亡。我們的百姓也在親近偶像，如此留戀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神收回祂慈悲之手，任憑我們的教會陷入混亂之中，以至從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>年起至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的國土上再也未曾經歷大規模的復興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們是否意識到了神對教會的極度不滿？為何自從上次祂在復興中造訪祂的子民後，神這樣久一直未曾露面？為何久得令人恐慌？世態為何如此？教會為何如此被人輕視？為何她這樣毫無成效？為何當今世間的男女過着如此邪惡的生活〔有目共睹的現實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〕並且情形越來越糟糕？…世上的男女若真正醒悟過來，會開始看到，被神離棄乃是我們最嚴峻的問題…無論我們表面上多麼繁華、多麼成功，都無法彌補缺乏神的同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Revival,</w:t>
      </w:r>
      <w:r>
        <w:rPr>
          <w:rFonts w:cs="PMingLiU;新細明體" w:ascii="PMingLiU;新細明體" w:hAnsi="PMingLiU;新細明體"/>
          <w:lang w:eastAsia="zh-TW"/>
        </w:rPr>
        <w:t xml:space="preserve"> Crossway Books, 198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55, 157, 15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今晚，我不想把這節經文用來描述西方世界中教會的精神現狀。相反，我會用它來描述那些仍未轉向基督的人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罷，我們歸向耶和華！祂撕裂我們，也必醫治；祂打傷我們，也必纏裹。過兩天祂必使我們甦醒，第三天祂必使我們興起，我們就在祂面前得以存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-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我們都能與神親密交往便太妙了。曾有這樣一個時期，神與人平安和諧地相處在一起。在我們第一對父母的純真時期中，他們與神的關係是完滿的。但他們違背了神，犯了罪。他們馬上便與神產生了隔離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藏在園裡的樹木中，躲避耶和華神的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3:8)</w:t>
      </w:r>
      <w:r>
        <w:rPr>
          <w:rFonts w:ascii="PMingLiU;新細明體" w:hAnsi="PMingLiU;新細明體" w:cs="PMingLiU;新細明體"/>
          <w:lang w:eastAsia="zh-TW"/>
        </w:rPr>
        <w:t>。從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便害怕耶和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反叛之心開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為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</w:t>
      </w:r>
      <w:r>
        <w:rPr>
          <w:rFonts w:ascii="PMingLiU;新細明體" w:hAnsi="PMingLiU;新細明體" w:cs="PMingLiU;新細明體"/>
          <w:lang w:eastAsia="zh-TW"/>
        </w:rPr>
        <w:t>）了。他們的後代長大後，人人都具有與其父母相同的反叛並仇視神的心靈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是從一人入了世界，死又是從罪來的，於是死就臨到眾人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亞當不僅將肉身的死亡遺傳給全人類，同時也將靈魂的死亡傳給了我們，以至於他的全部後代一生下來便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過犯罪惡之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在此死亡的狀態下，他們不再認識神本人。他們開始敬拜偶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將不能朽壞之神的榮耀變為偶像，彷彿必朽壞的人和飛禽、走獸、昆蟲的樣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1:23)</w:t>
      </w:r>
      <w:r>
        <w:rPr>
          <w:rFonts w:ascii="PMingLiU;新細明體" w:hAnsi="PMingLiU;新細明體" w:cs="PMingLiU;新細明體"/>
          <w:lang w:eastAsia="zh-TW"/>
        </w:rPr>
        <w:t>。他們被自己的罪孽與真神隔絕開了。正如以賽亞所說的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的罪孽使你們與神隔絕；你們的罪惡使他掩面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9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神仍然對人類充滿了慈悲心，遣送祂的靈來使他們覺醒認罪，好令他們能夠獲得醫治，能夠再次與造物主歡然相聚。但若使人進入如此的喜樂中，神必須嚴厲處理罪人。神必需撕裂擊打罪人，使他從死亡的沉睡中覺醒過來。這便是聖經內</w:t>
      </w:r>
      <w:r>
        <w:rPr>
          <w:rFonts w:ascii="PMingLiU;新細明體" w:hAnsi="PMingLiU;新細明體" w:cs="PMingLiU;新細明體"/>
          <w:u w:val="single"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>神。祂是大而可畏的。然而，祂並沒有用我們配受的嚴厲度來懲罰我們。祂對我們的審判出於祂對我們的愛心。祂撕裂擊打我們，為的是令我們覺悟過來，使我們甦醒，通過基督重得生命，讓我們重享與神的交往，那交往曾因我們始祖在伊甸園內的罪斷絕了。讓我們思考這些真理，再來審視一下我們今天的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聖靈撕裂擊打罪人的心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罷，我們歸向耶和華！祂撕裂我們，也必醫治；祂打傷我們，也必纏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敬虔的人認為，他們的麻煩是偶然間降臨的。在艱難時刻臨頭時，他們看不到神正在插手。他們看不到，這些麻煩臨頭是神的旨意，為了使他們從死亡的昏睡中醒悟過來。他們有時甚至認為，這些麻煩是從魔鬼而來的，根本不明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除非神允許這污穢的邪靈，牠根本無權侵犯他們，正如我們在約伯記第一章內讀到的那樣。或者，可能有人認為，他們的困境來源於他人，因此對那些觸犯他們的人懷恨在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靠神的恩典你纔能看到，每種逆境與考驗都是由神而來的。祂利用這些逆境來加深你對祂的依靠；或者在那些迷途之人的身上，來使你醒悟過來，讓你正視你的現狀。聖經內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災禍若臨到一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豈非耶和華所降的嗎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考驗是以何種方式來臨，它都來源於神。如果問題出自你的敵人或一個狡詐的朋友，這問題其實也是來自於神。如你生意上遭受損失，或生了病，這也是出於神的旨意。祂允許這事情發生是有原因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你要學會，神擊打你，並撕裂你﹕祂這樣做是有目的的。看起來你似乎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倒霉</w:t>
      </w:r>
      <w:r>
        <w:rPr>
          <w:rFonts w:cs="PMingLiU;新細明體" w:ascii="PMingLiU;新細明體" w:hAnsi="PMingLiU;新細明體"/>
          <w:lang w:eastAsia="zh-TW"/>
        </w:rPr>
        <w:t xml:space="preserve">"―― </w:t>
      </w:r>
      <w:r>
        <w:rPr>
          <w:rFonts w:ascii="PMingLiU;新細明體" w:hAnsi="PMingLiU;新細明體" w:cs="PMingLiU;新細明體"/>
          <w:lang w:eastAsia="zh-TW"/>
        </w:rPr>
        <w:t>但事實並非如此。但願神的靈向你顯明，神讓你經歷這些損失、憂愁、難題，</w:t>
      </w:r>
      <w:r>
        <w:rPr>
          <w:rFonts w:ascii="PMingLiU;新細明體" w:hAnsi="PMingLiU;新細明體" w:cs="PMingLiU;新細明體"/>
          <w:u w:val="single"/>
          <w:lang w:eastAsia="zh-TW"/>
        </w:rPr>
        <w:t>是有原因的</w:t>
      </w:r>
      <w:r>
        <w:rPr>
          <w:rFonts w:ascii="PMingLiU;新細明體" w:hAnsi="PMingLiU;新細明體" w:cs="PMingLiU;新細明體"/>
          <w:lang w:eastAsia="zh-TW"/>
        </w:rPr>
        <w:t>！如果你忍受了各種撕裂與打擊，我不會很驚奇地發現，那是神帶有某種用意的作為，因為祂愛你！看看那從遠方回歸的浪子吧。他曾有很多錢，他財物應有盡有！但接下去一件接一件的不幸的事發生在他身上。原因是什麼呢？這是為了使他甦醒過來，好讓他得救！最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醒悟過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5:17)</w:t>
      </w:r>
      <w:r>
        <w:rPr>
          <w:rFonts w:ascii="PMingLiU;新細明體" w:hAnsi="PMingLiU;新細明體" w:cs="PMingLiU;新細明體"/>
          <w:lang w:eastAsia="zh-TW"/>
        </w:rPr>
        <w:t xml:space="preserve">。但如果神沒有對他嚴厲管教，沒有撕裂擊打他，直到他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要起來，到我父親那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5:18)</w:t>
      </w:r>
      <w:r>
        <w:rPr>
          <w:rFonts w:ascii="PMingLiU;新細明體" w:hAnsi="PMingLiU;新細明體" w:cs="PMingLiU;新細明體"/>
          <w:lang w:eastAsia="zh-TW"/>
        </w:rPr>
        <w:t>，他是絕對不會醒悟過來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見一個男孩在撬門行竊，你很可能不想介入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開隻眼閉隻眼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一走了之。但如你見是自己的兒子在撬門，我想你定會攔住他，並好好地揍他一頓。你對自己兒子的愛是否</w:t>
      </w:r>
      <w:r>
        <w:rPr>
          <w:rFonts w:ascii="PMingLiU;新細明體" w:hAnsi="PMingLiU;新細明體" w:cs="PMingLiU;新細明體"/>
          <w:u w:val="single"/>
          <w:lang w:eastAsia="zh-TW"/>
        </w:rPr>
        <w:t>不如</w:t>
      </w:r>
      <w:r>
        <w:rPr>
          <w:rFonts w:ascii="PMingLiU;新細明體" w:hAnsi="PMingLiU;新細明體" w:cs="PMingLiU;新細明體"/>
          <w:lang w:eastAsia="zh-TW"/>
        </w:rPr>
        <w:t>對另外那男孩的愛？不對。你教訓了兒子一頓，是因為你對他的愛</w:t>
      </w:r>
      <w:r>
        <w:rPr>
          <w:rFonts w:ascii="PMingLiU;新細明體" w:hAnsi="PMingLiU;新細明體" w:cs="PMingLiU;新細明體"/>
          <w:u w:val="single"/>
          <w:lang w:eastAsia="zh-TW"/>
        </w:rPr>
        <w:t>更多</w:t>
      </w:r>
      <w:r>
        <w:rPr>
          <w:rFonts w:ascii="PMingLiU;新細明體" w:hAnsi="PMingLiU;新細明體" w:cs="PMingLiU;新細明體"/>
          <w:lang w:eastAsia="zh-TW"/>
        </w:rPr>
        <w:t>！因此，神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我所疼愛的，我就責備管教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3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認罪感這方面又是如何？你們有些人也許曾向神呼求憐憫過，但發現神並沒有回答你。祂反而離你更遠，使你極為苦悶。你向神呼求憐憫，神為什麼不回答你呢？因為神愛你！神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我所疼愛的，我就責備管教他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祂任你感到苦惱迷茫，是因為祂要讓你看到，除了神的兒子之外，這世上沒有任何事物能為你的靈魂帶來安寧！神出於對你的大愛，通過如此的責罰，為了使你看到，耶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然可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5:16)</w:t>
      </w:r>
      <w:r>
        <w:rPr>
          <w:rFonts w:ascii="PMingLiU;新細明體" w:hAnsi="PMingLiU;新細明體" w:cs="PMingLiU;新細明體"/>
          <w:lang w:eastAsia="zh-TW"/>
        </w:rPr>
        <w:t xml:space="preserve">。你出於本性，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藐視、厭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耶穌，並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尊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>，直到神撕裂打傷你，促使你轉向耶穌，因為除此之外別無它路！那也正是為什麼彼得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啊，你有永生之道，我們還歸從誰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6:68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的靈會使你離棄其他一切希望。祂以銳利的自責感來撕裂打傷你，使你失去一切對人的幻望，以此使你把自己投在耶穌的腳前大聲呼求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主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救我</w:t>
      </w:r>
      <w:r>
        <w:rPr>
          <w:rFonts w:cs="PMingLiU;新細明體" w:ascii="PMingLiU;新細明體" w:hAnsi="PMingLiU;新細明體"/>
          <w:lang w:eastAsia="zh-TW"/>
        </w:rPr>
        <w:t>!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4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主聖靈，獨有能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能改變罪惡之心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聖靈，能令我們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得自由與內心安寧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y Holy Spirit, Lord, Alon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聖靈撕裂打傷你之後，耶穌將會醫治你。祂會為你澆上油和酒，就像那好心的撒瑪利亞人一樣。然後，耶穌將會以祂的寶血清洗你心中罪孽的麻風病。祂將纏裹你，醫治你，以祂的寶血洗去你的罪，賜給你內心的安寧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罷，我們歸向耶和華！祂撕裂我們，也必醫治；祂打傷我們，也必纏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何西阿書 </w:t>
      </w:r>
      <w:r>
        <w:rPr>
          <w:rFonts w:cs="PMingLiU;新細明體" w:ascii="PMingLiU;新細明體" w:hAnsi="PMingLiU;新細明體"/>
          <w:lang w:eastAsia="zh-TW"/>
        </w:rPr>
        <w:t>6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主聖靈，獨有能力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啟發對基督的愛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僅有聖靈，能運行心中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點燃屬天聖火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祂撕裂你的心靈、打傷你的良心後，你將會感到自己的罪變得忍無可忍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或許會望向耶穌，並唱出這首詩歌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耶穌！讚美耶穌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讚美主為罪人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民當將榮耀歸主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因寶血能洗淨眾罪污。—《讚美耶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I Will Praise Him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rgaret J. Harris, 1865-19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right="1080" w:hanging="720"/>
        <w:jc w:val="left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然後，聖靈會使人心甦醒，你便在祂面前得以存活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兩天祂必使我們甦醒，第三天祂必使我們興起，我們就在祂面前得以存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的靈撕裂打傷罪人，直到他看到自己確實是死在罪惡與過犯之中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兩天祂必使我們甦醒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當然，我們不應摳字眼來理解這句話。「兩天」在這裡講的是一段期間，是一段令你幻望完全破滅、令你感到自己確實死在罪惡之中的時期。無論多久，祂都會等下去，直到你感到你已死在罪惡中，完全無法辦任何事去拯救自己為止。對一些人來說，這期間很短，有可能僅持續幾分鐘而已。但凱根博士掙扎了兩年多之後，纔感到自己是一個毫無希望的迷途者。而我掙扎了七年，纔感到自己被判了死刑。我認識一位可憐的女子，她被整整撕裂擊打了十七年，纔對自己能解脫自己的念頭徹底地死了心。那時，神的靈纔把她高舉到耶穌的身邊，她便在神的面前活過來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兩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時間的長度。但無論長短，在這段期間內，人的靈魂會陷入絕望中，感到他在神面前已滅亡了，並感到自己毫無能力去拯救自己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lang w:eastAsia="zh-TW"/>
        </w:rPr>
        <w:t>你切身體會到自己完全滅亡了、完全失去了世間所有的希望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，神的靈便會到來，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你從未有過的信心，把你高舉到耶穌身邊</w:t>
      </w:r>
      <w:r>
        <w:rPr>
          <w:rFonts w:ascii="PMingLiU;新細明體" w:hAnsi="PMingLiU;新細明體" w:cs="PMingLiU;新細明體"/>
          <w:lang w:eastAsia="zh-TW"/>
        </w:rPr>
        <w:t xml:space="preserve"> ―― 到神的右手邊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神既有豐富的憐憫，因祂愛我們的大愛，當我們死在過犯中的時候，便叫我們與基督一同活過來。你們得救是本乎恩。祂又叫我們與基督耶穌一同復活，一同坐在天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4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的靈使你從死中興起，你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他面前得以存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沒有被撕裂和打傷致死的人會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怎樣來信靠基督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但當他的幻望消失後，並感到徹底死在罪惡中時，神便會把他舉到耶穌身邊！當神作成這神蹟時，看起來一切都很自然簡單！當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〔你〕與基督耶穌一同復活，一同坐在天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你便不再記得你經歷的爭鬥與眼淚了</w:t>
      </w:r>
      <w:r>
        <w:rPr>
          <w:rFonts w:cs="PMingLiU;新細明體" w:ascii="PMingLiU;新細明體" w:hAnsi="PMingLiU;新細明體"/>
          <w:lang w:eastAsia="zh-TW"/>
        </w:rPr>
        <w:t>" !!!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主聖靈，獨有能力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引導我們走向耶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聖靈，能揭開帳幕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使我們能信靠基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使基督在第三日復活的大能，也會使你向祂復活、賜給你生命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我們藉着洗禮歸入死，和祂一同埋葬，原是叫我們一舉一動有新生的樣式，像基督藉着父的榮耀從死裡復活一樣。我們若在祂死的形狀上與祂聯合，也要在祂復活的形狀上與祂聯合… 這樣，你們向罪也當看自己是死的；向神在基督耶穌裡，卻當看自己是活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 </w:t>
      </w:r>
      <w:r>
        <w:rPr>
          <w:rFonts w:cs="PMingLiU;新細明體" w:ascii="PMingLiU;新細明體" w:hAnsi="PMingLiU;新細明體"/>
          <w:lang w:eastAsia="zh-TW"/>
        </w:rPr>
        <w:t>6:4, 5, 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主聖靈，獨有能力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引導我們走向耶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聖靈，能揭開帳幕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使我們能信靠基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在第三天從死中復活了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兩天祂必使我們甦醒，第三天祂必使我們興起，我們就在祂面前得以存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何西阿書 </w:t>
      </w:r>
      <w:r>
        <w:rPr>
          <w:rFonts w:cs="PMingLiU;新細明體" w:ascii="PMingLiU;新細明體" w:hAnsi="PMingLiU;新細明體"/>
          <w:lang w:eastAsia="zh-TW"/>
        </w:rPr>
        <w:t>6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復活的時候，我們也能像我們歌唱耶穌那樣，這樣來描述你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現已復活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現已復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沖開死亡冰冷牢固的枷鎖 — 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現已復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live Again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Paul Rader, 1878-19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和我一起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現已復活！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現已復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沖開死亡冰冷牢固的枷鎖 — 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死去的現已復活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回頭「浪子」的父親曾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這個兒子是死而復活，失而又得的。他們就快樂起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5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便是我們主的福音！</w:t>
      </w: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便是復活後的生命！這便是今晚賜給你們的好消息！我們的神以祂的大能使死去的罪人復活了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u w:val="single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過兩天祂必使我們甦醒，第三天祂必使我們興起，我們就在祂面前得以存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何西阿書 </w:t>
      </w:r>
      <w:r>
        <w:rPr>
          <w:rFonts w:cs="PMingLiU;新細明體" w:ascii="PMingLiU;新細明體" w:hAnsi="PMingLiU;新細明體"/>
          <w:lang w:eastAsia="zh-TW"/>
        </w:rPr>
        <w:t>6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耶穌由天而來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要使我蒙祂慈愛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從羞辱罪惡壓害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伸出聖手救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污泥中，祂拯救我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用慈愛手祂拯救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黑暗中大顯光亮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主名祂拯救我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主呼聲為時已久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惜我硬心不肯回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醒悟懊悔前非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蒙主赦免救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和我一起唱副歌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污泥中，祂拯救我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用慈愛手祂拯救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黑暗中大顯光亮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主名祂拯救我！— 《祂拯救我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Lifted M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  <w:lang w:eastAsia="zh-TW"/>
        </w:rPr>
        <w:t>Charles H. Gabriel, 1856-19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此我必須加多一句警告。當你以信心來信靠耶穌的時候，你可能會立刻感到其中的變化。你可能在今晚離開教會時，確信耶穌已經拯救了你。你可能離開時心中充滿了喜悅，清楚地知道祂已使你興起，並已在祂面前得以存活了。如果這是你的情況，我們為此感謝神！但是有些人可能在祂面前已得存活，卻仍然不十分確定。我清楚地記得耶穌拯救我的那天。但我並非當時就知道。在我得救之後，過了許多天之後，我纔意識到祂赦免了我的罪、使我興起、令我存活了。埃比尼澤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波特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Ebenezer Port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第二次大覺醒期間一位很有學識的復興宣道士。波特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些人非常歡樂地觀察到神的榮耀，並且「喜不自禁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bound in hop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但對大多數人而言，他們與神和解的盼望是逐漸在內心產生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Dr. Ebenezer Porter, </w:t>
      </w:r>
      <w:r>
        <w:rPr>
          <w:rFonts w:cs="PMingLiU;新細明體" w:ascii="PMingLiU;新細明體" w:hAnsi="PMingLiU;新細明體"/>
          <w:b/>
          <w:i/>
          <w:lang w:eastAsia="zh-TW"/>
        </w:rPr>
        <w:t>Letters on Revival,</w:t>
      </w:r>
      <w:r>
        <w:rPr>
          <w:rFonts w:cs="PMingLiU;新細明體" w:ascii="PMingLiU;新細明體" w:hAnsi="PMingLiU;新細明體"/>
          <w:lang w:eastAsia="zh-TW"/>
        </w:rPr>
        <w:t xml:space="preserve"> Linde Publications, 1992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不要為你今晚離開的時候仍未具有得救的確據而感到沮喪。畢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「得救的確據」並非你最需要的。得救的確據以後會來臨。你今晚所需要的，是靠耶穌的寶血，使你的罪得到清洗、赦免。今晚的經文說﹕讓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歸向耶和華！祂撕裂我們，也必醫治；祂打傷我們，也必纏裹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今</w:t>
      </w:r>
      <w:r>
        <w:rPr>
          <w:rFonts w:ascii="PMingLiU;新細明體" w:hAnsi="PMingLiU;新細明體" w:cs="PMingLiU;新細明體"/>
          <w:lang w:eastAsia="zh-TW"/>
        </w:rPr>
        <w:t>晚就來信靠耶穌。把其他事物都</w:t>
      </w:r>
      <w:r>
        <w:rPr>
          <w:rFonts w:ascii="PMingLiU;新細明體" w:hAnsi="PMingLiU;新細明體" w:cs="PMingLiU;新細明體"/>
          <w:lang w:eastAsia="zh-TW"/>
        </w:rPr>
        <w:t>排除</w:t>
      </w:r>
      <w:r>
        <w:rPr>
          <w:rFonts w:ascii="PMingLiU;新細明體" w:hAnsi="PMingLiU;新細明體" w:cs="PMingLiU;新細明體"/>
          <w:lang w:eastAsia="zh-TW"/>
        </w:rPr>
        <w:t>在腦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快</w:t>
      </w:r>
      <w:r>
        <w:rPr>
          <w:rFonts w:ascii="PMingLiU;新細明體" w:hAnsi="PMingLiU;新細明體" w:cs="PMingLiU;新細明體"/>
          <w:lang w:eastAsia="zh-TW"/>
        </w:rPr>
        <w:t xml:space="preserve">來信靠耶穌，祂將會通過祂的寶血醫治並清除你的罪孽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將唱那首葛利費斯先生在宣道開始時所唱的詩歌。在我唱的時候，請你離開座位，走到會堂後面去。凱根博士將帶你到一個安靜的房間裡，進行輔導，並作禱告。如你仍未獲得拯救，在我唱詩的時候，請走到會堂後面去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主聖靈，獨有能力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能改變罪惡之心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聖靈，能令我們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得自由與內心安寧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主聖靈，獨有能力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啟發對基督的愛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聖靈，能運行心中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點燃其屬天之火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主聖靈，獨有能力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引導我們走向耶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聖靈，能揭開帳幕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ascii="PMingLiU;新細明體" w:hAnsi="PMingLiU;新細明體" w:cs="PMingLiU;新細明體"/>
          <w:lang w:eastAsia="zh-CN"/>
        </w:rPr>
        <w:t>使我們能信靠基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y Holy Spirit, Lord, Alone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Fanny J. Crosby, 1820-1915</w:t>
      </w:r>
      <w:r>
        <w:rPr>
          <w:rFonts w:cs="PMingLiU;新細明體" w:ascii="PMingLiU;新細明體" w:hAnsi="PMingLiU;新細明體"/>
          <w:lang w:eastAsia="zh-TW"/>
        </w:rPr>
        <w:t xml:space="preserve">; </w:t>
        <w:tab/>
        <w:br/>
        <w:tab/>
      </w:r>
      <w:r>
        <w:rPr>
          <w:rFonts w:ascii="PMingLiU;新細明體" w:hAnsi="PMingLiU;新細明體" w:cs="PMingLiU;新細明體"/>
          <w:lang w:eastAsia="zh-TW"/>
        </w:rPr>
        <w:t>第三段歌詞未牧師所作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何西阿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6:1-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Heading"/>
        <w:ind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  <w:t xml:space="preserve">    "Thy Holy Spirit, Lord, Alone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Fanny J. Crosby, 1820-1915); </w:t>
      </w:r>
    </w:p>
    <w:p>
      <w:pPr>
        <w:pStyle w:val="Heading"/>
        <w:ind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  <w:tab/>
        <w:tab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ab/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第三段歌詞由海羅伯博士稍加修改。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4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撕裂與醫治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</w:rPr>
        <w:t>TORN AND HEALED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來罷，我們歸向耶和華！祂撕裂我們，也必醫治；祂打傷我們，也必纏裹。過兩天祂必使我們甦醒，第三天祂必使我們興起，我們就在祂面前得以存活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何西阿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-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何西阿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6, 17; 5:6, 15; </w:t>
      </w:r>
      <w:r>
        <w:rPr>
          <w:rFonts w:ascii="PMingLiU;新細明體" w:hAnsi="PMingLiU;新細明體" w:cs="PMingLiU;新細明體"/>
          <w:sz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8; </w:t>
      </w:r>
      <w:r>
        <w:rPr>
          <w:rFonts w:ascii="PMingLiU;新細明體" w:hAnsi="PMingLiU;新細明體" w:cs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8:7; 5:12;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1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sz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lang w:eastAsia="zh-TW"/>
        </w:rPr>
        <w:t>:2</w:t>
      </w:r>
      <w:r>
        <w:rPr>
          <w:rFonts w:cs="PMingLiU;新細明體" w:ascii="PMingLiU;新細明體" w:hAnsi="PMingLiU;新細明體"/>
          <w:sz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lang w:eastAsia="zh-TW"/>
        </w:rPr>
        <w:t>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59:2)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630" w:hanging="72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聖靈撕裂擊打罪人的心，何西阿書</w:t>
      </w:r>
      <w:r>
        <w:rPr>
          <w:rFonts w:cs="PMingLiU;新細明體" w:ascii="PMingLiU;新細明體" w:hAnsi="PMingLiU;新細明體"/>
          <w:lang w:eastAsia="zh-TW"/>
        </w:rPr>
        <w:t xml:space="preserve">6:1; 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cs="PMingLiU;新細明體" w:ascii="PMingLiU;新細明體" w:hAnsi="PMingLiU;新細明體"/>
          <w:lang w:eastAsia="zh-TW"/>
        </w:rPr>
        <w:t>3:6;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 xml:space="preserve">15:17, 18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 xml:space="preserve">3:19; </w:t>
      </w:r>
      <w:r>
        <w:rPr>
          <w:rFonts w:ascii="PMingLiU;新細明體" w:hAnsi="PMingLiU;新細明體" w:cs="PMingLiU;新細明體"/>
          <w:lang w:eastAsia="zh-TW"/>
        </w:rPr>
        <w:t>雅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6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 xml:space="preserve">6:68;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4:30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hanging="720"/>
        <w:jc w:val="left"/>
        <w:rPr/>
      </w:pPr>
      <w:r>
        <w:rPr>
          <w:rFonts w:ascii="PMingLiU;新細明體" w:hAnsi="PMingLiU;新細明體" w:cs="PMingLiU;新細明體"/>
          <w:lang w:eastAsia="zh-TW"/>
        </w:rPr>
        <w:t>第二，聖靈然後會使人心甦醒，你便在祂面前得以存活，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何西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2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4-6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4, 5, 11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4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91"/>
        </w:tabs>
        <w:ind w:left="119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23:00Z</dcterms:created>
  <dc:creator>Christopher L. Cagan</dc:creator>
  <dc:description/>
  <dc:language>en-US</dc:language>
  <cp:lastModifiedBy>Use This Account</cp:lastModifiedBy>
  <cp:lastPrinted>2012-07-19T21:32:00Z</cp:lastPrinted>
  <dcterms:modified xsi:type="dcterms:W3CDTF">2012-07-20T15:24:00Z</dcterms:modified>
  <cp:revision>3</cp:revision>
  <dc:subject/>
  <dc:title>SHOULD A STUDENT IN A SECULAR</dc:title>
</cp:coreProperties>
</file>