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十字架道理的宣揚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THE PREACHING OF THE CROSS</w:t>
      </w:r>
    </w:p>
    <w:p>
      <w:pPr>
        <w:pStyle w:val="Heading9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九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on Lord's Day Morning, April 29, 200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253" w:right="1253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zh-TW" w:eastAsia="zh-TW"/>
        </w:rPr>
        <w:t>在那滅亡的人為愚拙。在我們得救的人卻為神的大能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進入傳教事業至今已經四十九年了。如果你問，在牧師所做的事情中，最難辦的是什麼？我便會毫不猶豫地回答你說，為每周講道的內容作出決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可能會問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為什麼這麼難作決定呢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？下面就是我的回答。我知道每周來我們教會參加禮拜的人群中，許多人不是真正的基督徒。有人從佛教背景出來；其他人從天主教或福音教派的背景出來，但他們只是名義上的基督徒而已；還有人根本沒有任何宗教信仰的背景。再有一些是我們教會中的人﹕他們具有極豐富的聖經知識，但卻沒有感受過重生的經歷。這一切人都有一條共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他們都仍舊未曾得到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每個禮拜天早上，我都要向你們宣道。我僅有一小時左右的時間。在這短短的一個鐘頭內，我必須講出一些東西來改變你對宗教信仰的一切認識，並使真正的基督教對你來說化為實在的 —— 不僅真而可信，而且是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唯一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真道。我必須使你贊同、並使你改變整個自己的世界觀、放棄各人錯誤的概念，認罪自責、並將自己的一生交給主耶穌基督。這不是一個簡單的任務！而且我僅有一個鐘頭的時間去完成這使命！我要向你宣講的，聽起來不過是一場道文而已；但其中包涵了許多祈禱與斟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便是為什麼我毫不猶豫地說，我每周所做最難的工作，便是選擇講道的經文、以及宣道的題目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比如我們今天講的這個道。我從上星期天晚上便開始思考。星期一和星期二整天都在思考，加上星期三和星期四的大部分時間。到星期四晚上時，我仍然不清楚今早我到底要講些什麼。到了上星期四深夜時，我便有點著急了。我知道我必須寫出整篇道文、交給我們的執事凱根博士輸入電腦、然後讓網站主持奧利瓦其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Olivacce</w:t>
      </w:r>
      <w:r>
        <w:rPr>
          <w:rFonts w:ascii="PMingLiU;新細明體" w:hAnsi="PMingLiU;新細明體" w:cs="PMingLiU;新細明體" w:eastAsia="PMingLiU;新細明體"/>
          <w:lang w:eastAsia="zh-TW"/>
        </w:rPr>
        <w:t>）上載至我們的网頁上；然後，這還要交給其他六個翻譯人員譯成六種語言，從网上發出去。然而，現在已經是半夜了，我仍然不清楚要講那一節經文，來幫助你成為真正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最後，在斟酌了許多經文後，我祈求神來幫助我。祂似乎將我的注意力轉向這節極為熟悉的經文。我只是祈求，我今天所講的幾句話能幫助你，至少在你回家後，你能夠記住一些我講的，並使你回想起主耶穌基督為拯救你永恆的靈魂所辦成的事情。下面便是我選擇的經文，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:18</w:t>
      </w:r>
      <w:r>
        <w:rPr>
          <w:rFonts w:ascii="PMingLiU;新細明體" w:hAnsi="PMingLiU;新細明體" w:cs="PMingLiU;新細明體" w:eastAsia="PMingLiU;新細明體"/>
          <w:lang w:eastAsia="zh-TW"/>
        </w:rPr>
        <w:t>。請大家起立朗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滅亡的人為愚拙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我們得救的人卻為神的大能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節經文清楚地分為三部分﹕（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>）十字架道理的宣揚；（</w:t>
      </w:r>
      <w:r>
        <w:rPr>
          <w:rFonts w:eastAsia="PMingLiU;新細明體"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 w:eastAsia="PMingLiU;新細明體"/>
          <w:lang w:eastAsia="zh-TW"/>
        </w:rPr>
        <w:t>）對滅亡之人來說，這道理的愚昧；（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 w:eastAsia="PMingLiU;新細明體"/>
          <w:lang w:eastAsia="zh-TW"/>
        </w:rPr>
        <w:t>）在得救之人看來，這道的能力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  <w:lang w:eastAsia="zh-TW"/>
        </w:rPr>
        <w:t xml:space="preserve">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 xml:space="preserve">第一，十字架道理的宣揚。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當使徒保羅講到宣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十字架的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時，他的用意何在呢？這詞句指的主題便是，只有一條真理，也是獨一無二的真正福音。只有一種福音，正如只有一位真神一樣。同時，也只有一位救主 —— 耶穌基督。超現代主義者的觀點我們是不接受的。這些人認為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十字架的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對我來說是真的，但可能對你卻不真實。超現代主義者會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那是你的真理，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來說是真的，但卻不是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真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看，那是超現代主義者模稜兩可的空話。當聖經講到十字架時，它所講的是客觀真理 —— 是必須為你們每一個人所面對的真理。無論你信還是不信，這真理總是真實的。因為這話是神通過聖經說出來的，無論你認為它是真還是假，它都是真的。此乃一種客觀的真理，總會保持其真實性，無論你是否理解其重要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再者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十字架的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不僅基于聖經所講的，同時也基于史實 —— 就是耶穌基督為你的罪孽深受痛苦。祂被釘十字架之前的那個晚上，當你的罪孽被加在祂的肩頭時，祂在客西馬尼園中忍受了極端的痛楚於苦悶。在彼拉多的法庭上，祂又忍受了可怕的折磨，被他們打得半死。之後，祂被拖上了骷髏山，被釘穿了雙手雙足，在十架上被高高舉起，掛在上面流血，最後為償還你的罪孽而死在十架上。祂不僅為你得救原諒了你的罪孽，還使你靠祂的死得以稱義 —— 就是通過你對祂簡單的信念，你現被當作一個無罪的人了。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十字架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宣揚，為的就是告訴你，你們已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過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中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歌羅西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3)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而且僅有靠基督代替你去死，才可替你償還你的罪孽、除去你的罪孽、靠基督的復活賜給你一個全新的生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十字架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的宣揚還顯示出，你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無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靠自己的善行與偶然參加教會禮拜去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賺得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自己的拯救。不！不可能！十字架的道理證明一條真理，就是你所做的任何善工，都無法與你的救恩有任何關係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十字架的道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揭除了一切你所謂的善行，並不斷強調，唯一能夠拯救你的只有耶穌為贖罪在十架上替你所做的工 —— 一個（神）人、基督耶穌、為你的罪孽而死，無需任何添加的、你所辦成的工作、或者你所作出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決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毫無疑問，你確實辦成過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一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善事。我只不過在此指出，這些善事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無法拯救你！</w:t>
      </w:r>
      <w:r>
        <w:rPr>
          <w:rFonts w:ascii="PMingLiU;新細明體" w:hAnsi="PMingLiU;新細明體" w:cs="PMingLiU;新細明體" w:eastAsia="PMingLiU;新細明體"/>
          <w:lang w:eastAsia="zh-TW"/>
        </w:rPr>
        <w:t>救恩僅通過神唯一的兒子，靠聖三一的第二位、耶穌基督的犧牲而來 —— 當祂被釘上十字架時，祂親自擔待償還了你的罪孽。使徒保羅將這講得很清楚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惟有基督在我們還作罪人的時候為我們死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神的愛就在此向我們顯明了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人書</w:t>
      </w:r>
      <w:r>
        <w:rPr>
          <w:rFonts w:eastAsia="PMingLiU;新細明體" w:cs="PMingLiU;新細明體" w:ascii="PMingLiU;新細明體" w:hAnsi="PMingLiU;新細明體"/>
          <w:lang w:eastAsia="zh-TW"/>
        </w:rPr>
        <w:t>5:8-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雖然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你是</w:t>
      </w:r>
      <w:r>
        <w:rPr>
          <w:rFonts w:ascii="PMingLiU;新細明體" w:hAnsi="PMingLiU;新細明體" w:cs="PMingLiU;新細明體" w:eastAsia="PMingLiU;新細明體"/>
          <w:lang w:eastAsia="zh-TW"/>
        </w:rPr>
        <w:t>一個罪人，神仍然愛著你。基督在你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仍是罪人時，</w:t>
      </w:r>
      <w:r>
        <w:rPr>
          <w:rFonts w:ascii="PMingLiU;新細明體" w:hAnsi="PMingLiU;新細明體" w:cs="PMingLiU;新細明體" w:eastAsia="PMingLiU;新細明體"/>
          <w:lang w:eastAsia="zh-TW"/>
        </w:rPr>
        <w:t>便為你償還了罪債。你雖然罪惡累累，卻仍然可以靠祂的寶血稱義。正如一首古歌唱的那樣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求主耶穌，因欲完全清潔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謙恭近十架，仰望血流滴滴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信心知寶血，能洗我靈罪孽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求將我洗滌，使我白超乎雪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白超乎雪，潔白超乎雪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求將我洗滌，使我白超乎雪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—《白超乎雪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Whiter Than Snow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ames Nicholson, 1828-189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何等歡喜，因聽救主說道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為你罪流出寶血，使你同得榮耀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主阿！我今來，我今來就禰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求主洗淨我罪衍，洗淨在寶血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。—《主我今來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I Am Coming, Lord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Lewis Hartsough, 1828-19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那便是十字架道理的宣揚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滅亡的人為愚拙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我們得救的人卻為神的大能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但我們的經文中還有另一個概念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Arial Unicode MS" w:hAnsi="TSC UHei L TT;Arial Unicode MS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</w:rPr>
        <w:t xml:space="preserve">I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第二，</w:t>
      </w:r>
      <w:r>
        <w:rPr>
          <w:rFonts w:ascii="TSC UHei L TT;Arial Unicode MS" w:hAnsi="TSC UHei L TT;Arial Unicode MS" w:cs="PMingLiU;新細明體" w:eastAsia="TSC UHei L TT;Arial Unicode MS"/>
          <w:b/>
          <w:sz w:val="24"/>
          <w:szCs w:val="24"/>
          <w:lang w:eastAsia="zh-TW"/>
        </w:rPr>
        <w:t>在滅亡之人來說，十字架道理的愚昧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放聲朗讀下面的詞句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滅亡的人為愚拙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放聲來讀這些詞句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滅亡的人為愚拙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>...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愚拙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含義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無稽之談</w:t>
      </w:r>
      <w:r>
        <w:rPr>
          <w:rFonts w:eastAsia="PMingLiU;新細明體" w:cs="PMingLiU;新細明體" w:ascii="PMingLiU;新細明體" w:hAnsi="PMingLiU;新細明體"/>
          <w:lang w:eastAsia="zh-TW"/>
        </w:rPr>
        <w:t>", "</w:t>
      </w:r>
      <w:r>
        <w:rPr>
          <w:rFonts w:ascii="PMingLiU;新細明體" w:hAnsi="PMingLiU;新細明體" w:cs="PMingLiU;新細明體" w:eastAsia="PMingLiU;新細明體"/>
          <w:lang w:eastAsia="zh-TW"/>
        </w:rPr>
        <w:t>胡言亂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人必須靠基督的死才能從罪孽中獲得拯救這一概念，對那未得轉變的人來說只不過是無稽之談而已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些滅亡之人，根本看不到宣揚基督為償還他們的罪孽替他們所做出犧牲的價值。他們之所以這樣看，原因就是他們根本看不到這一切的重要性。這便是我們需要聖靈施工的地方了。耶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祂既來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就要叫世人為罪</w:t>
      </w:r>
      <w:r>
        <w:rPr>
          <w:rFonts w:eastAsia="PMingLiU;新細明體"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自己責備自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約翰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聖靈必須責備一個人，顯明他的罪孽。不然，他便不會看到基督在十架上死的價值。在聖靈說服一個人、令他看到自己的罪孽之前，他僅會將十字架的道理當作某種無稽之談。被翻譯成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愚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希臘原文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moros" ——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英文詞匯中的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moron" </w:t>
      </w:r>
      <w:r>
        <w:rPr>
          <w:rFonts w:ascii="PMingLiU;新細明體" w:hAnsi="PMingLiU;新細明體" w:cs="PMingLiU;新細明體" w:eastAsia="PMingLiU;新細明體"/>
          <w:lang w:eastAsia="zh-TW"/>
        </w:rPr>
        <w:t>（愚蠢人）便來源于此。除非一個人受聖靈的引導，確信自己為失喪的罪人時，十架的道理在他聽起來只不過像蠢人口中的胡言亂語而已；但在聖靈的引導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人看到自己確實是迷途失喪、罪惡累累時，基督的十架便成為極端重要的了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便是為什麼你無法學會作基督徒。救恩是無法靠人的智慧學到的。在接下去的第二十一節中，使徒保羅把這講的很清楚。他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世人憑自己的智慧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不認識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恩絕非能靠人類任何智慧而得到的。人心必須得到聖靈的啟示，令你看到你絕望的罪人處境。除非你被帶引、獲得這種認識，要對你宣講證明基督的十架是唯一能夠解決你問題的道路，這在你聽起來不過是愚人口中的無稽之談而已。除非你內心感到了罪孽是你唯一人生障礙時，你便絕對看不到基督死在十架上的重要性。聖經說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為我們的罪死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替我們死了，接受了對我們罪孽的處罰。聖經如此說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他兒子耶穌的血也洗淨我們一切的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這一切在你聽起來最多不過像一條有趣的理論；其他人聽起便像愚人之談 —— 除非聖靈開啟你的眼目，認清自己實在別無出路，無法逃避罪孽的詛咒。只有那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當你確認自己絕對無助的情形時，你才能由心來唱出對主的贊美﹕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無功德可靠，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只求得主喜悅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要將我心洗淨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惟靠羔羊寶血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所有罪債，主皆替我還；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我心污穢如黑暗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主洗淨白於雪。—《罪債還畢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Jesus Paid It All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Elvina M. Hall, 1820-189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便帶我們進入我們要講的最後一點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TSC UHei L TT;Arial Unicode MS" w:hAnsi="TSC UHei L TT;Arial Unicode MS" w:eastAsia="TSC UHei L TT;Arial Unicode MS" w:cs="PMingLiU;新細明體"/>
          <w:b/>
          <w:b/>
          <w:bCs/>
          <w:sz w:val="24"/>
          <w:lang w:eastAsia="zh-TW"/>
        </w:rPr>
      </w:pPr>
      <w:r>
        <w:rPr>
          <w:rFonts w:eastAsia="TSC UHei L TT;Arial Unicode MS" w:cs="PMingLiU;新細明體" w:ascii="TSC UHei L TT;Arial Unicode MS" w:hAnsi="TSC UHei L TT;Arial Unicode MS"/>
          <w:b/>
          <w:bCs/>
          <w:sz w:val="24"/>
        </w:rPr>
        <w:t xml:space="preserve">III.  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第三，</w:t>
      </w:r>
      <w:r>
        <w:rPr>
          <w:rFonts w:ascii="TSC UHei L TT;Arial Unicode MS" w:hAnsi="TSC UHei L TT;Arial Unicode MS" w:cs="PMingLiU;新細明體" w:eastAsia="TSC UHei L TT;Arial Unicode MS"/>
          <w:b/>
          <w:sz w:val="24"/>
          <w:szCs w:val="24"/>
          <w:lang w:eastAsia="zh-TW"/>
        </w:rPr>
        <w:t>在得救之人看來，十字架道理的能力</w:t>
      </w:r>
      <w:r>
        <w:rPr>
          <w:rFonts w:ascii="TSC UHei L TT;Arial Unicode MS" w:hAnsi="TSC UHei L TT;Arial Unicode MS" w:cs="PMingLiU;新細明體" w:eastAsia="TSC UHei L TT;Arial Unicode MS"/>
          <w:b/>
          <w:bCs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大家站立再一次來朗讀我們的經文；請注意下半句經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那滅亡的人為愚拙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i/>
          <w:lang w:val="zh-TW" w:eastAsia="zh-TW"/>
        </w:rPr>
        <w:t>在我們得救的人卻為神的大能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不得了！世人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這兩個字是多麼恨之入骨！他們譏笑地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們基督徒自認為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得救了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但是，這兩個字是完全符合聖經道理的，就在我們經文中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十架的道理</w:t>
      </w:r>
      <w:r>
        <w:rPr>
          <w:rFonts w:eastAsia="PMingLiU;新細明體"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zh-TW" w:eastAsia="zh-TW"/>
        </w:rPr>
        <w:t>在我們得救的人卻為神的大能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是的，我們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得救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但絕不是靠我們本人內在的善良。根本沒有！我們靠的是耶穌在十架上為我們所辦成的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司布真說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絕望中，我們完全願意一死了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直到我們望向十架；那時，陰雲被光明征服了。一旦瞥見流血的救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我們便重新為人了、重新從死人中抬起頭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十架的道理使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變得更為高尚，超越了自己想象中所可能達到的地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此能力使我們在耶穌基督裡成為新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從精神墳墓中，使死亡的靈魂復活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C. H. Spurgeon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The Word of the Cross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The Metro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po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i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tan Tabernacle Pulpit,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Pilgrim Publications, 1973 reprint, vol. </w:t>
      </w:r>
      <w:r>
        <w:rPr>
          <w:rFonts w:eastAsia="PMingLiU;新細明體" w:cs="PMingLiU;新細明體" w:ascii="PMingLiU;新細明體" w:hAnsi="PMingLiU;新細明體"/>
        </w:rPr>
        <w:t>XXVII, pp. 435-43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靠信念來到耶穌這裡時，你便靠祂為你的罪代替你的死而得救了；你還靠祂肉身從死亡中的復活得救了、並獲得了永生。當你靠信念投向耶穌時，祂便會拯救你！那時，你便能夠唱道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得救！得救！我罪皆得赦免，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我心得釋放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得救！得救！我被那釘十架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灑下的寶血所拯救！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>Saved by the Blood of the Crucified One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S. J. Henderson, 19</w:t>
      </w:r>
      <w:r>
        <w:rPr>
          <w:rFonts w:ascii="PMingLiU;新細明體" w:hAnsi="PMingLiU;新細明體" w:cs="PMingLiU;新細明體" w:eastAsia="PMingLiU;新細明體"/>
          <w:lang w:eastAsia="zh-TW"/>
        </w:rPr>
        <w:t>世紀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得救後，你便會認識到，基督比任何世間的東西都更為重要。千百萬中國大陸的人民、以及在東南亞的人民、都看到了這條偉大的真理。盡管處在極端的迫害之下，他們仍然成群地涌進地方教會。比如，聞布朗牧師（</w:t>
      </w:r>
      <w:r>
        <w:rPr>
          <w:rFonts w:eastAsia="PMingLiU;新細明體" w:cs="PMingLiU;新細明體" w:ascii="PMingLiU;新細明體" w:hAnsi="PMingLiU;新細明體"/>
        </w:rPr>
        <w:t>Pastor Richard Wurm</w:t>
      </w:r>
      <w:r>
        <w:rPr>
          <w:rFonts w:eastAsia="PMingLiU;新細明體" w:cs="PMingLiU;新細明體" w:ascii="PMingLiU;新細明體" w:hAnsi="PMingLiU;新細明體"/>
          <w:lang w:eastAsia="zh-TW"/>
        </w:rPr>
        <w:softHyphen/>
      </w:r>
      <w:r>
        <w:rPr>
          <w:rFonts w:eastAsia="PMingLiU;新細明體" w:cs="PMingLiU;新細明體" w:ascii="PMingLiU;新細明體" w:hAnsi="PMingLiU;新細明體"/>
        </w:rPr>
        <w:t>brand</w:t>
      </w:r>
      <w:r>
        <w:rPr>
          <w:rFonts w:ascii="PMingLiU;新細明體" w:hAnsi="PMingLiU;新細明體" w:cs="PMingLiU;新細明體" w:eastAsia="PMingLiU;新細明體"/>
          <w:lang w:eastAsia="zh-TW"/>
        </w:rPr>
        <w:t>）講了下列的一個故事（譯自越南語）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成千上萬的基督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經歷過越南〔共產黨〕的勞教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 </w:t>
      </w:r>
      <w:r>
        <w:rPr>
          <w:rFonts w:ascii="PMingLiU;新細明體" w:hAnsi="PMingLiU;新細明體" w:cs="PMingLiU;新細明體" w:eastAsia="PMingLiU;新細明體"/>
          <w:lang w:eastAsia="zh-TW"/>
        </w:rPr>
        <w:t>許多人如今仍然在裡面。在這些勞改營之一內，有一位叫做徒操（</w:t>
      </w:r>
      <w:r>
        <w:rPr>
          <w:rFonts w:eastAsia="PMingLiU;新細明體" w:cs="PMingLiU;新細明體" w:ascii="PMingLiU;新細明體" w:hAnsi="PMingLiU;新細明體"/>
          <w:lang w:eastAsia="zh-TW"/>
        </w:rPr>
        <w:t>Tu Cao</w:t>
      </w:r>
      <w:r>
        <w:rPr>
          <w:rFonts w:ascii="PMingLiU;新細明體" w:hAnsi="PMingLiU;新細明體" w:cs="PMingLiU;新細明體" w:eastAsia="PMingLiU;新細明體"/>
          <w:lang w:eastAsia="zh-TW"/>
        </w:rPr>
        <w:t>音譯）的打人專家。他吹噓說，他鞭撻過</w:t>
      </w:r>
      <w:r>
        <w:rPr>
          <w:rFonts w:eastAsia="PMingLiU;新細明體" w:cs="PMingLiU;新細明體" w:ascii="PMingLiU;新細明體" w:hAnsi="PMingLiU;新細明體"/>
          <w:lang w:eastAsia="zh-TW"/>
        </w:rPr>
        <w:t>2,000</w:t>
      </w:r>
      <w:r>
        <w:rPr>
          <w:rFonts w:ascii="PMingLiU;新細明體" w:hAnsi="PMingLiU;新細明體" w:cs="PMingLiU;新細明體" w:eastAsia="PMingLiU;新細明體"/>
          <w:lang w:eastAsia="zh-TW"/>
        </w:rPr>
        <w:t>個囚犯，其中有五百個人被打死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五十來個囚犯聚集在園子內。其中有一位叫做陳田太（</w:t>
      </w:r>
      <w:r>
        <w:rPr>
          <w:rFonts w:eastAsia="PMingLiU;新細明體" w:cs="PMingLiU;新細明體" w:ascii="PMingLiU;新細明體" w:hAnsi="PMingLiU;新細明體"/>
          <w:lang w:eastAsia="zh-TW"/>
        </w:rPr>
        <w:t>Tran Tien Tai</w:t>
      </w:r>
      <w:r>
        <w:rPr>
          <w:rFonts w:ascii="PMingLiU;新細明體" w:hAnsi="PMingLiU;新細明體" w:cs="PMingLiU;新細明體" w:eastAsia="PMingLiU;新細明體"/>
          <w:lang w:eastAsia="zh-TW"/>
        </w:rPr>
        <w:t>音譯）的人被判處受三十鞭〔因他是基督徒〕。赤裸裸地從監獄內被帶出來，他必須四肢伸出、臉朝下地爬在地上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徒操玩耍著鞭子，觸摸著受刑者的臀部來測試其皮肉的硬度，好適量加刑。他不允許處死囚犯，只能折磨他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囚犯必須正眼望著一切發生的事，不允許把臉轉開。五鞭之後，田太再也無法忍受，呼叫著（我的神，苦阿，苦阿）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折磨中斷了。監獄長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體罰中不許出聲。前五鞭不算。重現開始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鞭打重現開始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一鞭、兩鞭、三鞭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二十、二十五</w:t>
      </w:r>
      <w:r>
        <w:rPr>
          <w:rFonts w:eastAsia="PMingLiU;新細明體"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 w:eastAsia="PMingLiU;新細明體"/>
          <w:lang w:eastAsia="zh-TW"/>
        </w:rPr>
        <w:t>田太再沒有出聲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 w:eastAsia="PMingLiU;新細明體"/>
          <w:lang w:eastAsia="zh-TW"/>
        </w:rPr>
        <w:t>他已經離開了人世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.</w:t>
      </w:r>
      <w:r>
        <w:rPr>
          <w:rFonts w:eastAsia="PMingLiU;新細明體" w:cs="PMingLiU;新細明體" w:ascii="PMingLiU;新細明體" w:hAnsi="PMingLiU;新細明體"/>
        </w:rPr>
        <w:t>..</w:t>
      </w:r>
      <w:r>
        <w:rPr>
          <w:rFonts w:ascii="PMingLiU;新細明體" w:hAnsi="PMingLiU;新細明體" w:cs="PMingLiU;新細明體" w:eastAsia="PMingLiU;新細明體"/>
          <w:lang w:eastAsia="zh-TW"/>
        </w:rPr>
        <w:t>（三十）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起來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獄長命令道。囚犯卻一動也沒有動〔他已去世了〕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Richard Wurmbrand, </w:t>
      </w:r>
      <w:r>
        <w:rPr>
          <w:rFonts w:eastAsia="PMingLiU;新細明體" w:cs="PMingLiU;新細明體" w:ascii="PMingLiU;新細明體" w:hAnsi="PMingLiU;新細明體"/>
          <w:b/>
          <w:i/>
        </w:rPr>
        <w:t>Where Christ is Still Tortured,</w:t>
      </w:r>
      <w:r>
        <w:rPr>
          <w:rFonts w:eastAsia="PMingLiU;新細明體" w:cs="PMingLiU;新細明體" w:ascii="PMingLiU;新細明體" w:hAnsi="PMingLiU;新細明體"/>
        </w:rPr>
        <w:t xml:space="preserve"> Marshalls Paperbacks, Introduction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為何如此多的人，在東南亞與中國大陸情願為基督容忍折磨、接受屠殺呢？那是因為他們看到了，基督比人世間任何其他事情都更為重要。但願你也能信靠基督，接受罪的原諒、接受祂所賜予的永生。這是耶穌基督所賜予的無價之寶。這比生命本身更為重要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們一同站立，大家一起來唱歌頁上的最後一首歌；請帶著思考來唱﹕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心何等歡喜，因聽救主說道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為你罪流出寶血，使你同得榮耀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主阿！我今來，我今來就禰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求主洗淨我罪衍，洗淨在寶血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。—《主我今來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I Am Coming, Lord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Lewis Hartsough, 1828-19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宣道結束）</w:t>
      </w:r>
    </w:p>
    <w:p>
      <w:pPr>
        <w:pStyle w:val="Heading9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9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宣道文稿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證道〔宣道〕前陳群忠醫生（</w:t>
      </w:r>
      <w:r>
        <w:rPr>
          <w:rFonts w:eastAsia="PMingLiU;新細明體"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 w:eastAsia="PMingLiU;新細明體"/>
          <w:lang w:eastAsia="zh-TW"/>
        </w:rPr>
        <w:t>）領讀經文﹕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1:18-25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lang w:eastAsia="zh-TW"/>
        </w:rPr>
        <w:t>）獨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 </w:t>
      </w:r>
      <w:r>
        <w:rPr>
          <w:rFonts w:ascii="PMingLiU;新細明體" w:hAnsi="PMingLiU;新細明體" w:cs="PMingLiU;新細明體" w:eastAsia="PMingLiU;新細明體"/>
          <w:lang w:eastAsia="zh-TW"/>
        </w:rPr>
        <w:t>《靠釘十架者的寶血得救》</w:t>
      </w:r>
    </w:p>
    <w:p>
      <w:pPr>
        <w:pStyle w:val="BodyTextIndent2"/>
        <w:rPr>
          <w:rFonts w:ascii="PMingLiU;新細明體" w:hAnsi="PMingLiU;新細明體" w:eastAsia="PMingLiU;新細明體" w:cs="PMingLiU;新細明體"/>
          <w:bCs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Cs w:val="22"/>
        </w:rPr>
        <w:t>Saved by the Blood of the Crucified One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Cs w:val="22"/>
        </w:rPr>
        <w:t xml:space="preserve"> S. J. Henderson, 19</w:t>
      </w:r>
      <w:r>
        <w:rPr>
          <w:rFonts w:eastAsia="PMingLiU;新細明體" w:cs="PMingLiU;新細明體" w:ascii="PMingLiU;新細明體" w:hAnsi="PMingLiU;新細明體"/>
          <w:bCs/>
          <w:szCs w:val="22"/>
          <w:vertAlign w:val="superscript"/>
        </w:rPr>
        <w:t>th</w:t>
      </w:r>
      <w:r>
        <w:rPr>
          <w:rFonts w:eastAsia="PMingLiU;新細明體" w:cs="PMingLiU;新細明體" w:ascii="PMingLiU;新細明體" w:hAnsi="PMingLiU;新細明體"/>
          <w:bCs/>
          <w:szCs w:val="22"/>
        </w:rPr>
        <w:t xml:space="preserve"> century)</w:t>
      </w:r>
      <w:r>
        <w:rPr>
          <w:rFonts w:ascii="PMingLiU;新細明體" w:hAnsi="PMingLiU;新細明體" w:cs="PMingLiU;新細明體" w:eastAsia="PMingLiU;新細明體"/>
          <w:bCs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eastAsia="TSC FHubo L5 TT;Arial Unicode MS"/>
          <w:sz w:val="28"/>
          <w:szCs w:val="28"/>
          <w:lang w:eastAsia="zh-TW"/>
        </w:rPr>
      </w:pPr>
      <w:r>
        <w:rPr>
          <w:rFonts w:ascii="TSC FHubo L5 TT;Arial Unicode MS" w:hAnsi="TSC FHubo L5 TT;Arial Unicode MS" w:eastAsia="TSC FHubo L5 TT;Arial Unicode MS"/>
          <w:sz w:val="28"/>
          <w:szCs w:val="28"/>
          <w:lang w:eastAsia="zh-TW"/>
        </w:rPr>
        <w:t>十字架道理的宣揚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zh-TW" w:eastAsia="zh-TW"/>
        </w:rPr>
        <w:t>因為十字架的道理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zh-TW" w:eastAsia="zh-TW"/>
        </w:rPr>
        <w:t>在那滅亡的人為愚拙。在我們得救的人卻為神的大能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8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890" w:right="1008" w:hanging="54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首先，十字架道理的宣揚，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:18a; </w:t>
      </w:r>
    </w:p>
    <w:p>
      <w:pPr>
        <w:pStyle w:val="BodyTextIndent2"/>
        <w:ind w:left="1890" w:right="1008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歌羅西書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2:1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羅馬人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5:8-9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890" w:right="1152" w:hanging="54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在滅亡之人來說，十字架道理的愚昧，</w:t>
      </w:r>
    </w:p>
    <w:p>
      <w:pPr>
        <w:pStyle w:val="BodyTextIndent2"/>
        <w:ind w:left="1890" w:right="1008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:18b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16:8; </w:t>
      </w:r>
    </w:p>
    <w:p>
      <w:pPr>
        <w:pStyle w:val="BodyTextIndent2"/>
        <w:ind w:left="1890" w:right="1008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1; 15:3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約翰一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ind w:left="1890" w:right="1008" w:hanging="54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在得救之人看來，十字架道理的能力，</w:t>
      </w:r>
    </w:p>
    <w:p>
      <w:pPr>
        <w:pStyle w:val="BodyTextIndent2"/>
        <w:ind w:left="1890" w:right="1008" w:firstLine="24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8c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1890" w:right="1008" w:firstLine="24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04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Arial Unicode MS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THE PREACHING OF THE CRO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3"/>
        </w:tabs>
        <w:ind w:left="1253" w:hanging="53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553" w:leader="none"/>
      </w:tabs>
      <w:jc w:val="center"/>
      <w:outlineLvl w:val="7"/>
    </w:pPr>
    <w:rPr>
      <w:b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9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2:44:00Z</dcterms:created>
  <dc:creator>Christopher L. Cagan</dc:creator>
  <dc:description/>
  <cp:keywords/>
  <dc:language>en-US</dc:language>
  <cp:lastModifiedBy>ccagan</cp:lastModifiedBy>
  <cp:lastPrinted>2007-04-28T12:34:00Z</cp:lastPrinted>
  <dcterms:modified xsi:type="dcterms:W3CDTF">2007-05-18T16:49:00Z</dcterms:modified>
  <cp:revision>60</cp:revision>
  <dc:subject/>
  <dc:title>BEHOLD THE LAMB OF GOD</dc:title>
</cp:coreProperties>
</file>