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羅得的日子與基督的第二次降臨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DAYS OF LOT AND THE SECOND COMING OF 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June 24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挪亞的日子怎樣，人子的日子也要怎樣。那時候的人又吃又喝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又娶又嫁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到挪亞進方舟的那日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洪水就來把他們全都滅了。又好像羅得的日子；人又吃又喝，又買又賣，又耕種又蓋造。到羅得出所多瑪的那日，就有火與硫磺從天上降下來，把他們全都滅了。人子顯現的日子也要這樣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7:26-3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告誡我們說，耶穌基督會從上天回歸，審判世間的各個民族，懲罰他們不敬虔與罪惡的行為。這一大審之日在聖經內曾預言過，無論在舊約或新約內都曾多次提起過這日。基督在馬太福音二十四章、路加福音十七和二十一章內，描述了祂回歸人間之前的〔社會〕情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路加福音十七章內，基督列舉了兩段歷史時期，作為一種典型去描述祂降臨審判世人之前的社會狀況。這兩段歷史時期便是大洪水之前的挪亞時期，以及所多瑪城遭毀滅之前的羅得的日子。按照主耶穌基督的預言，在「大災難」審判來臨之前，挪亞時期與羅得時期的社會狀況，會重現人間。我們在這次宣道中將審視一下，羅得日子中所多瑪的情形是怎樣的。挪亞的日子與羅得的日子是某種描述–或典型；而被描述的原型（</w:t>
      </w:r>
      <w:r>
        <w:rPr>
          <w:rFonts w:cs="PMingLiU;新細明體" w:ascii="PMingLiU;新細明體" w:hAnsi="PMingLiU;新細明體"/>
          <w:lang w:eastAsia="zh-TW"/>
        </w:rPr>
        <w:t>antitype</w:t>
      </w:r>
      <w:r>
        <w:rPr>
          <w:rFonts w:ascii="PMingLiU;新細明體" w:hAnsi="PMingLiU;新細明體" w:cs="PMingLiU;新細明體"/>
          <w:lang w:eastAsia="zh-TW"/>
        </w:rPr>
        <w:t>）乃是當今時代末期的大審之日。大洪水之前、以及所多瑪被摧毀之前的日子，正在我們如今的社會中重現。基督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好像羅得的日子；人又吃又喝，又買又賣，又耕種又蓋造。到羅得出所多瑪的那日，就有火與硫磺從天上降下來，把他們全都滅了。人子顯現的日子也要這樣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8-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羅得的日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情形到底是怎樣？我們來考慮一下那斷期間，看一看 </w:t>
      </w:r>
      <w:r>
        <w:rPr>
          <w:rFonts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/>
          <w:lang w:eastAsia="zh-TW"/>
        </w:rPr>
        <w:t xml:space="preserve">羅得的日子與我們時代的相似之處，以及 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>那些日子與我們現今的不同之處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羅得的日子與我們時代的相似之處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基</w:t>
      </w:r>
      <w:r>
        <w:rPr>
          <w:rFonts w:ascii="PMingLiU;新細明體" w:hAnsi="PMingLiU;新細明體" w:cs="PMingLiU;新細明體"/>
          <w:szCs w:val="22"/>
          <w:lang w:eastAsia="zh-TW"/>
        </w:rPr>
        <w:t>督說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人又吃又喝，又買又賣，又耕種又蓋造。到羅得出所多瑪的那日，就有火與硫磺從天上降下來，把他們全都滅了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路 </w:t>
      </w:r>
      <w:r>
        <w:rPr>
          <w:rFonts w:cs="PMingLiU;新細明體" w:ascii="PMingLiU;新細明體" w:hAnsi="PMingLiU;新細明體"/>
          <w:szCs w:val="22"/>
          <w:lang w:eastAsia="zh-TW"/>
        </w:rPr>
        <w:t>17:28-29)</w:t>
      </w:r>
      <w:r>
        <w:rPr>
          <w:rFonts w:ascii="PMingLiU;新細明體" w:hAnsi="PMingLiU;新細明體" w:cs="PMingLiU;新細明體"/>
          <w:szCs w:val="22"/>
          <w:lang w:eastAsia="zh-TW"/>
        </w:rPr>
        <w:t>。這是與我們當今世界相似的第一點。吃喝、買賣、耕種、建造，這些事本身基本上並沒有什麼錯。錯的是，他們</w:t>
      </w:r>
      <w:r>
        <w:rPr>
          <w:rFonts w:ascii="PMingLiU;新細明體" w:hAnsi="PMingLiU;新細明體" w:cs="PMingLiU;新細明體"/>
          <w:szCs w:val="22"/>
          <w:u w:val="single"/>
          <w:lang w:eastAsia="zh-TW"/>
        </w:rPr>
        <w:t>終日僅</w:t>
      </w:r>
      <w:r>
        <w:rPr>
          <w:rFonts w:ascii="PMingLiU;新細明體" w:hAnsi="PMingLiU;新細明體" w:cs="PMingLiU;新細明體"/>
          <w:szCs w:val="22"/>
          <w:lang w:eastAsia="zh-TW"/>
        </w:rPr>
        <w:t>做這些事。他們活着僅為吃喝。他們活着僅為買賣、耕種、建造。他們完全沉浸在物質生活中，把心思完全放在生活瑣事上，根本不去思考神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想最有意思的是，無論在挪亞的日子裡，或是在羅得的所多瑪日子裡，我們從未聽說那時宗教所擔任的角色。當我們在創世記十八或十九章內讀到有關所多瑪的描述時，根本讀不到任何對他們信仰的記載。甚至找不到他們在拜偶像！其中沒有提到對偶像的崇拜，也未提起宗教對所多瑪的居民有任何影響。他們似乎對宗教絲毫不感興趣，連邪教都</w:t>
      </w:r>
      <w:r>
        <w:rPr>
          <w:rFonts w:ascii="PMingLiU;新細明體" w:hAnsi="PMingLiU;新細明體" w:cs="PMingLiU;新細明體"/>
          <w:lang w:eastAsia="zh-CN"/>
        </w:rPr>
        <w:t>不</w:t>
      </w:r>
      <w:r>
        <w:rPr>
          <w:rFonts w:ascii="PMingLiU;新細明體" w:hAnsi="PMingLiU;新細明體" w:cs="PMingLiU;新細明體"/>
          <w:lang w:eastAsia="zh-TW"/>
        </w:rPr>
        <w:t>願過問。因此，我們可以說，所多瑪反映出當今我們周圍世俗化的城市。所多瑪城似乎完全世俗化了。他們吃喝、買賣、耕種、建造，絲不關切靈界的事物。這又是對我們現今社會多麼生動的一種描述啊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洛杉磯是由天主教傳教士胡尼佩羅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塞拉神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ather Junipero Serr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起的名，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使之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如今，這城市裡幾乎沒有人在思考天使，思考神的人更是寥寥無幾了。在有生之年內，我目睹到這所城市的世俗化，遺忘了生命中屬靈的方面。洛杉磯地區的數所大學，把畢業典禮放在星期日早上舉行，安排在基督徒歷來作禮拜的時間內。還有，一輪接一輪的馬拉松比賽也安排在星期天一早。一年內總有這麼幾個星期天，數千民眾跑步或騎自行車，奔馳在街上，心中完全沒有神。在我小的時候，這種事絕對不會發生。教會絕不會認可這種事。但現今教會變得如此軟弱，他們甚至不去抗議這種世俗化的變更！當今世界上各大城市的狀況也是如此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人們所關切的只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娛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和賺錢！正如羅得在所多瑪的日子那樣，我們當今的狀況也是如此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這是</w:t>
      </w:r>
      <w:r>
        <w:rPr>
          <w:rFonts w:ascii="PMingLiU;新細明體" w:hAnsi="PMingLiU;新細明體" w:cs="PMingLiU;新細明體"/>
          <w:lang w:eastAsia="zh-TW"/>
        </w:rPr>
        <w:t>百姓心驕氣傲、衣食飽足、游手好閑</w:t>
      </w:r>
      <w:r>
        <w:rPr>
          <w:rFonts w:ascii="PMingLiU;新細明體" w:hAnsi="PMingLiU;新細明體" w:cs="PMingLiU;新細明體"/>
          <w:lang w:eastAsia="zh-TW"/>
        </w:rPr>
        <w:t>的時期。先知以西結把耶路撒冷</w:t>
      </w:r>
      <w:r>
        <w:rPr>
          <w:rFonts w:ascii="PMingLiU;新細明體" w:hAnsi="PMingLiU;新細明體" w:cs="PMingLiU;新細明體"/>
          <w:lang w:eastAsia="zh-TW"/>
        </w:rPr>
        <w:t>和</w:t>
      </w:r>
      <w:r>
        <w:rPr>
          <w:rFonts w:ascii="PMingLiU;新細明體" w:hAnsi="PMingLiU;新細明體" w:cs="PMingLiU;新細明體"/>
          <w:lang w:eastAsia="zh-TW"/>
        </w:rPr>
        <w:t>所多瑪</w:t>
      </w:r>
      <w:r>
        <w:rPr>
          <w:rFonts w:ascii="PMingLiU;新細明體" w:hAnsi="PMingLiU;新細明體" w:cs="PMingLiU;新細明體"/>
          <w:lang w:eastAsia="zh-TW"/>
        </w:rPr>
        <w:t>作對比時如此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哪，你妹妹所多瑪的罪孽是這樣﹕她和她的眾女都心驕氣傲，糧食飽足，大享安逸，並沒有扶助困苦和窮乏人的手。她們狂傲，在我面前行可憎的事，我看見便將她們除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16:49-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驕氣傲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感到完全不需要神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糧食飽足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富裕發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人大享安逸。作工是能免則免的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不也是我們當今社會的情形嗎？我們的百姓不是心驕氣傲嗎？他們確實如此！你到這城市的街上走一遭，便會發現，他們人人都認為自己是宗教的專家。宗教是唯一不需學習就能成為專家的學問。人人都認為他是有關聖經和神的權威！除了他們心驕氣傲之外，這還能代表什麼？聖經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面帶驕傲，說：耶和華必不追究；他一切所想的都以為沒有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心裡說：神竟忘記了；他掩面永不觀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的百姓不也是糧食飽足嗎？肥胖癥在西方世界裡已成為首要的健康問題！不錯，我們確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糧食飽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。還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享安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人們如今有這麼多的空閒時間，他們隨時都在找機會消遣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娛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和犯罪。他們在尋求感官享受的過程中，已變成了娛樂狂！我們如今有這麼多三天的長週末，勸人每週來參加聚會幾乎是不可能！一首老歌如此唱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拒絕基督時你畫下了一條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越過後聽不到靈的呼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你仍在瘋狂隨流追求享受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可算過、是否算過其代價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失去靈魂的代價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即使你得到了全世界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你可能正在越過這條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可算過、是否算過其代價？—《是否算過代價？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ave You Counted the Cost?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A. J. Hodge, 19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羅得的日子裡，當這些事變得肆無忌憚時，神便把審判傾瀉到那座城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它在火焰中燒毀。主耶穌基督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人子顯現的日子也要這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三，那是一個沉溺於色情的時代。如你閱讀創世記第十九章，你便會發現他們是多麼沉溺於色情之中。如今，我們的報紙和電視台每天都在報導性犯罪和暴力事件，連美國總統也站出來贊同同性婚姻。當我還小的時候，沒有人會想到這樣的事真的會發生。當我小的時候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「花花公子」雜誌不存在。唯一能買到黃色刊物的地方是提哇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ijuana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靠加州邊界的一座墨西哥城鎮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1940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5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代中，年青人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lang w:eastAsia="zh-TW"/>
        </w:rPr>
        <w:t>不到</w:t>
      </w:r>
      <w:r>
        <w:rPr>
          <w:rFonts w:ascii="PMingLiU;新細明體" w:hAnsi="PMingLiU;新細明體" w:cs="PMingLiU;新細明體"/>
          <w:lang w:eastAsia="zh-TW"/>
        </w:rPr>
        <w:t>色情刊物！</w:t>
      </w:r>
      <w:r>
        <w:rPr>
          <w:rFonts w:ascii="PMingLiU;新細明體" w:hAnsi="PMingLiU;新細明體" w:cs="PMingLiU;新細明體"/>
          <w:lang w:eastAsia="zh-TW"/>
        </w:rPr>
        <w:t xml:space="preserve">迪翰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如今有這樣一類組織存在，他們專門去犯那些最為下流、令人作嘔的罪。色情本身…已成為民眾用來談笑、取樂、或相互挑逗的話題…很不幸的是，這些下流的脫口秀娛樂家，是在迎合民眾的胃口。當今社會丑陋的道德狀況不僅造成了這一下流的〔市場需求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並因此而下滑到更為丑陋卑鄙的地步。脫衣舞俱樂部和娛樂界，利用一些缺乏廉恥的人，隨處突出所謂裸體藝術，造成了當今與所多瑪相似的狀況，並無疑〔預示了〕那座邪惡之城所承受的硫磺與火焰的洗禮…我相信，你本人也能看清，所多瑪的時日正在你我眼前重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  <w:lang w:eastAsia="zh-TW"/>
        </w:rPr>
        <w:t>Signs of the Times,</w:t>
      </w:r>
      <w:r>
        <w:rPr>
          <w:rFonts w:cs="PMingLiU;新細明體" w:ascii="PMingLiU;新細明體" w:hAnsi="PMingLiU;新細明體"/>
          <w:lang w:eastAsia="zh-TW"/>
        </w:rPr>
        <w:t xml:space="preserve"> Kregel Publications, 1996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2-1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從猶大書中讀到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如所多瑪、蛾摩拉、和周圍城邑的人、也照他們一味的行淫、隨從逆性的情慾、就受永火的刑罰、作為鑑戒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lang w:eastAsia="zh-TW"/>
        </w:rPr>
        <w:t>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耶穌說：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好像羅得的日子；人又吃又喝，又買又賣，又耕種又蓋造。到羅得出所多瑪的那日，就有火與硫磺從天上降下來，把他們全都滅了。人子顯現的日子也要這樣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28-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以上這些方面來看，我們今晚所生活的時代正是羅得時期的副本拷貝。毫無疑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烈火般的刑罰一定會落到我們的頭上–正如在羅得生前所發生的事情一樣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羅得的日子與我們時代的不同之處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過於強調羅得時期的典型以及當今社會的原型 ── 如有些人所作的那樣 ── 那也是不對的。通過強調羅得時代的某些細節，他們如此說，僅有極少數人才能得救，而且神如今不可能再遣送復興了。但耶穌在我們經文中所作的比較，為的是說明，當祂回歸時，許多人將沒有做好準備。將此過分引申是不符聖經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這末世的日子裡，會不會有復興發生？許多時代論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ispensationalis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如今不會有復興發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些是善意的人，但他們的觀點錯了。多年前我參加了一次聚會，並聽到一位傑出並且虔誠的人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時代將會在離道反教的漆黑中了結。復興不會發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對他的話已思考了將近五十年之久，我認為他的觀點錯了。以下是我的理由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首先，我認為他錯了，是因為大使命（</w:t>
      </w:r>
      <w:r>
        <w:rPr>
          <w:rFonts w:cs="PMingLiU;新細明體" w:ascii="PMingLiU;新細明體" w:hAnsi="PMingLiU;新細明體"/>
          <w:lang w:eastAsia="zh-TW"/>
        </w:rPr>
        <w:t>Great Commission</w:t>
      </w:r>
      <w:r>
        <w:rPr>
          <w:rFonts w:ascii="PMingLiU;新細明體" w:hAnsi="PMingLiU;新細明體" w:cs="PMingLiU;新細明體"/>
          <w:lang w:eastAsia="zh-TW"/>
        </w:rPr>
        <w:t>）的後半部分談到了基督的承諾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進前來，對他們說：</w:t>
      </w:r>
      <w:r>
        <w:rPr>
          <w:rFonts w:ascii="PMingLiU;新細明體" w:hAnsi="PMingLiU;新細明體" w:cs="PMingLiU;新細明體"/>
          <w:u w:val="single"/>
          <w:lang w:eastAsia="zh-TW"/>
        </w:rPr>
        <w:t>天上地下所有的權柄都賜給我了</w:t>
      </w:r>
      <w:r>
        <w:rPr>
          <w:rFonts w:ascii="PMingLiU;新細明體" w:hAnsi="PMingLiU;新細明體" w:cs="PMingLiU;新細明體"/>
          <w:lang w:eastAsia="zh-TW"/>
        </w:rPr>
        <w:t>。所以，你們要去，使萬民作我的門徒，奉父、子、聖靈的名給他們施洗。凡我所吩咐你們的，都教訓他們遵守，</w:t>
      </w:r>
      <w:r>
        <w:rPr>
          <w:rFonts w:ascii="PMingLiU;新細明體" w:hAnsi="PMingLiU;新細明體" w:cs="PMingLiU;新細明體"/>
          <w:u w:val="single"/>
          <w:lang w:eastAsia="zh-TW"/>
        </w:rPr>
        <w:t>我就常與你們同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直到世界的末了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8:18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天上地下所有的權柄都賜給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8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並在結束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就常與你們同在，直到世界的末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從字面上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時代的尾聲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>。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萊利博士是一位有名的時代主義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harles C. Ryri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Dispensationalis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他在萊利研讀版聖經 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yrie Study Bible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內如此註釋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此福音內所作出的生動應許，是那位獨一無二者本人為鼓舞祂門徒所說的話，並保證永遠伴隨他們。要靠祂的能力，這使命纔能實現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太好了！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鼓舞〔人的〕伴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令我們能夠去執行「大使命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外出得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直到世界的末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證明，祂的陪同與能力會一直持續到這時代的末了。所以，復興在如今仍然是可能發生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次，還有約珥書</w:t>
      </w:r>
      <w:r>
        <w:rPr>
          <w:rFonts w:cs="PMingLiU;新細明體" w:ascii="PMingLiU;新細明體" w:hAnsi="PMingLiU;新細明體"/>
          <w:lang w:eastAsia="zh-TW"/>
        </w:rPr>
        <w:t>2:28, 29</w:t>
      </w:r>
      <w:r>
        <w:rPr>
          <w:rFonts w:ascii="PMingLiU;新細明體" w:hAnsi="PMingLiU;新細明體" w:cs="PMingLiU;新細明體"/>
          <w:lang w:eastAsia="zh-TW"/>
        </w:rPr>
        <w:t>中的諾言。使徒彼得在五旬節那天宣道時引用了這段預言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正是先知約珥所說的，神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在末後的日子，我要將我的靈澆灌凡有血氣的。你們的兒女要說預言；你們的少年人要見異象；老年人要做異夢。在那些日子，我要將我的靈澆灌我的僕人和使女，他們就要說預言。在天上、我要顯出奇事；在地下、我要顯出神蹟；有血，有火，有煙霧。日頭要變為黑暗，月亮要變為血；這都在主大而明顯的日子未到以前。到那時候，凡求告主名的就必得救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16-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約珥書那段經文裡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末後的日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是當今時代的整個歷史時期，從五旬節起，直到耶穌第二次降臨的期刻。這在使徒行傳 </w:t>
      </w:r>
      <w:r>
        <w:rPr>
          <w:rFonts w:cs="PMingLiU;新細明體" w:ascii="PMingLiU;新細明體" w:hAnsi="PMingLiU;新細明體"/>
          <w:lang w:eastAsia="zh-TW"/>
        </w:rPr>
        <w:t xml:space="preserve">2:39 </w:t>
      </w:r>
      <w:r>
        <w:rPr>
          <w:rFonts w:ascii="PMingLiU;新細明體" w:hAnsi="PMingLiU;新細明體" w:cs="PMingLiU;新細明體"/>
          <w:lang w:eastAsia="zh-TW"/>
        </w:rPr>
        <w:t>中講得很清楚，彼得在其中談到了聖靈所賜的禮物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這應許是給你們和你們的兒女，並一切在遠方的人，</w:t>
      </w:r>
      <w:r>
        <w:rPr>
          <w:rFonts w:ascii="PMingLiU;新細明體" w:hAnsi="PMingLiU;新細明體" w:cs="PMingLiU;新細明體"/>
          <w:u w:val="single"/>
          <w:lang w:eastAsia="zh-TW"/>
        </w:rPr>
        <w:t>就是主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u w:val="single"/>
          <w:lang w:eastAsia="zh-TW"/>
        </w:rPr>
        <w:t>我們神所召來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關於約珥的預言，萊斯博士 </w:t>
      </w:r>
      <w:r>
        <w:rPr>
          <w:rFonts w:cs="PMingLiU;新細明體" w:ascii="PMingLiU;新細明體" w:hAnsi="PMingLiU;新細明體"/>
          <w:lang w:eastAsia="zh-TW"/>
        </w:rPr>
        <w:t xml:space="preserve">(Dr. John R. Rice) </w:t>
      </w:r>
      <w:r>
        <w:rPr>
          <w:rFonts w:ascii="PMingLiU;新細明體" w:hAnsi="PMingLiU;新細明體" w:cs="PMingLiU;新細明體"/>
          <w:lang w:eastAsia="zh-TW"/>
        </w:rPr>
        <w:t xml:space="preserve">正確地說：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約珥實際上預言了整個時代 ── </w:t>
      </w:r>
      <w:r>
        <w:rPr>
          <w:rFonts w:ascii="PMingLiU;新細明體" w:hAnsi="PMingLiU;新細明體" w:cs="PMingLiU;新細明體"/>
          <w:i/>
          <w:lang w:eastAsia="zh-TW"/>
        </w:rPr>
        <w:t>也是復興的時代</w:t>
      </w:r>
      <w:r>
        <w:rPr>
          <w:rFonts w:ascii="PMingLiU;新細明體" w:hAnsi="PMingLiU;新細明體" w:cs="PMingLiU;新細明體"/>
          <w:lang w:eastAsia="zh-TW"/>
        </w:rPr>
        <w:t xml:space="preserve"> ── 又是福音的時代，那包括五旬節在內，一直延續到基督回歸為止…這很長的一段時間被約珥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末後的日子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範疇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中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「大使命」相同。「大使命」從基督開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直延續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界的末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代的尾聲</w:t>
      </w:r>
      <w:r>
        <w:rPr>
          <w:rFonts w:cs="PMingLiU;新細明體" w:ascii="PMingLiU;新細明體" w:hAnsi="PMingLiU;新細明體"/>
          <w:lang w:eastAsia="zh-TW"/>
        </w:rPr>
        <w:t xml:space="preserve">"… </w:t>
      </w:r>
      <w:r>
        <w:rPr>
          <w:rFonts w:ascii="PMingLiU;新細明體" w:hAnsi="PMingLiU;新細明體" w:cs="PMingLiU;新細明體"/>
          <w:lang w:eastAsia="zh-TW"/>
        </w:rPr>
        <w:t>在此福音期間，我們應按照「大使命」中明文所講的，把福音傳遍世界各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We Can Have Revival Now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5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4-6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，萊斯博士爭議道，復興在整個福音時代中都是可能發生的，貫穿了整個基督教歷史時期。我看他將此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復興的時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非常正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約珥書第二章內的預言，所指的尤其是現今歷史時代的尾聲。我基本上同意司可福聖經中對約珥書</w:t>
      </w:r>
      <w:r>
        <w:rPr>
          <w:rFonts w:cs="PMingLiU;新細明體" w:ascii="PMingLiU;新細明體" w:hAnsi="PMingLiU;新細明體"/>
          <w:lang w:eastAsia="zh-TW"/>
        </w:rPr>
        <w:t>2:28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節經文中「末後的日子」具有部分與持續性的應驗；這段時期從基督第一次降臨開始，但更進一步的應驗，只有到「末後的日子」實現在以色列身上時才能終結</w:t>
      </w:r>
      <w:r>
        <w:rPr>
          <w:rFonts w:cs="PMingLiU;新細明體" w:ascii="PMingLiU;新細明體" w:hAnsi="PMingLiU;新細明體"/>
          <w:lang w:eastAsia="zh-TW"/>
        </w:rPr>
        <w:t xml:space="preserve">" (The Scofield Study Bible, </w:t>
      </w:r>
      <w:r>
        <w:rPr>
          <w:rFonts w:ascii="PMingLiU;新細明體" w:hAnsi="PMingLiU;新細明體" w:cs="PMingLiU;新細明體"/>
          <w:lang w:eastAsia="zh-TW"/>
        </w:rPr>
        <w:t>有關約珥書</w:t>
      </w:r>
      <w:r>
        <w:rPr>
          <w:rFonts w:cs="PMingLiU;新細明體" w:ascii="PMingLiU;新細明體" w:hAnsi="PMingLiU;新細明體"/>
          <w:lang w:eastAsia="zh-TW"/>
        </w:rPr>
        <w:t>2:28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表明在整個基督教歷史期間，我們都可能見到復興的發生，但在末期時刻，會有一場大規模的復興。因此，我贊同萊斯博士的觀點，一場復興中最大規模的聖靈澆灌，仍要發生在將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把這觀點告訴一位牧師時，他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是個「秋雨論者」</w:t>
      </w:r>
      <w:r>
        <w:rPr>
          <w:rFonts w:cs="PMingLiU;新細明體" w:ascii="PMingLiU;新細明體" w:hAnsi="PMingLiU;新細明體"/>
          <w:lang w:eastAsia="zh-TW"/>
        </w:rPr>
        <w:t>(latter-rainist)"</w:t>
      </w:r>
      <w:r>
        <w:rPr>
          <w:rFonts w:ascii="PMingLiU;新細明體" w:hAnsi="PMingLiU;新細明體" w:cs="PMingLiU;新細明體"/>
          <w:lang w:eastAsia="zh-TW"/>
        </w:rPr>
        <w:t>。  不錯，我是！我相信約珥和使徒彼得所說的，聖靈最大規模的澆灌仍要發生在將來。就如雷根總統在他第一任期結束時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所見的算不了什麼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萊斯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 xml:space="preserve">7:9-17 </w:t>
      </w:r>
      <w:r>
        <w:rPr>
          <w:rFonts w:ascii="PMingLiU;新細明體" w:hAnsi="PMingLiU;新細明體" w:cs="PMingLiU;新細明體"/>
          <w:lang w:eastAsia="zh-TW"/>
        </w:rPr>
        <w:t>向我們描述了一幅美麗的情景，讓我們見到了「大患難」復興期間獲得轉變的人…在這章書的第一部分，我們讀到了未來在「大患難」期間獲得轉變的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千以色列人…但除以色列人之外，獲救的民眾還包括了「許多的人，沒有人能數過來，是從各國、各族、各民、各方來的。」這些都是從大患難中出來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萊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所以，最大的復興還在後頭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次，基督教歷史上最大的復興之一</w:t>
      </w:r>
      <w:r>
        <w:rPr>
          <w:rFonts w:ascii="PMingLiU;新細明體" w:hAnsi="PMingLiU;新細明體" w:cs="PMingLiU;新細明體"/>
          <w:u w:val="single"/>
          <w:lang w:eastAsia="zh-TW"/>
        </w:rPr>
        <w:t>正在</w:t>
      </w:r>
      <w:r>
        <w:rPr>
          <w:rFonts w:ascii="PMingLiU;新細明體" w:hAnsi="PMingLiU;新細明體" w:cs="PMingLiU;新細明體"/>
          <w:lang w:eastAsia="zh-TW"/>
        </w:rPr>
        <w:t>進行中！是的，據美國聖經公會（</w:t>
      </w:r>
      <w:r>
        <w:rPr>
          <w:rFonts w:cs="PMingLiU;新細明體" w:ascii="PMingLiU;新細明體" w:hAnsi="PMingLiU;新細明體"/>
          <w:lang w:eastAsia="zh-TW"/>
        </w:rPr>
        <w:t>the American Bible Society</w:t>
      </w:r>
      <w:r>
        <w:rPr>
          <w:rFonts w:ascii="PMingLiU;新細明體" w:hAnsi="PMingLiU;新細明體" w:cs="PMingLiU;新細明體"/>
          <w:lang w:eastAsia="zh-TW"/>
        </w:rPr>
        <w:t>）的估計，在處於共產黨迫害之下的中華人民共和國，每小時有一千人轉變為基督徒 —— 每天超過兩萬人！這</w:t>
      </w:r>
      <w:r>
        <w:rPr>
          <w:rFonts w:ascii="PMingLiU;新細明體" w:hAnsi="PMingLiU;新細明體" w:cs="PMingLiU;新細明體"/>
          <w:u w:val="single"/>
          <w:lang w:eastAsia="zh-TW"/>
        </w:rPr>
        <w:t>無疑</w:t>
      </w:r>
      <w:r>
        <w:rPr>
          <w:rFonts w:ascii="PMingLiU;新細明體" w:hAnsi="PMingLiU;新細明體" w:cs="PMingLiU;新細明體"/>
          <w:lang w:eastAsia="zh-TW"/>
        </w:rPr>
        <w:t>是有史以來最重要的復興之一。</w:t>
      </w:r>
      <w:r>
        <w:rPr>
          <w:rFonts w:ascii="PMingLiU;新細明體" w:hAnsi="PMingLiU;新細明體" w:cs="PMingLiU;新細明體"/>
          <w:i/>
          <w:lang w:eastAsia="zh-TW"/>
        </w:rPr>
        <w:t>而就在我講話的這一刻，這場復興正在進行着！</w:t>
      </w: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就常與你們同在，直到〔時代〕的末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雖然我們處於這末世的日子中，這應當給予我們極大的鼓舞，令我們努力爭取靈魂，並為復興而祈禱！生活在這個時代末期的基督徒，將會看到史上最大的復興 —— 其規模將超越宗教改革時期的復興，超越第一次或第二次大覺醒時期的復興，超越威爾士復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elsh</w:t>
      </w:r>
      <w:r>
        <w:rPr>
          <w:rFonts w:cs="PMingLiU;新細明體" w:ascii="PMingLiU;新細明體" w:hAnsi="PMingLiU;新細明體"/>
          <w:lang w:eastAsia="zh-TW"/>
        </w:rPr>
        <w:t>, 1904-1905)</w:t>
      </w:r>
      <w:r>
        <w:rPr>
          <w:rFonts w:ascii="PMingLiU;新細明體" w:hAnsi="PMingLiU;新細明體" w:cs="PMingLiU;新細明體"/>
          <w:lang w:eastAsia="zh-TW"/>
        </w:rPr>
        <w:t xml:space="preserve">，並遠遠超越路易斯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sle of Lew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  <w:lang w:eastAsia="zh-TW"/>
        </w:rPr>
        <w:t>1940</w:t>
      </w:r>
      <w:r>
        <w:rPr>
          <w:rFonts w:ascii="PMingLiU;新細明體" w:hAnsi="PMingLiU;新細明體" w:cs="PMingLiU;新細明體"/>
          <w:lang w:eastAsia="zh-TW"/>
        </w:rPr>
        <w:t>年發生的復興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生活在路易斯島復興發生的期間。當時我還是個小孩。我親眼目睹了洛杉磯華人第一浸信會於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代至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 xml:space="preserve">年代早期發生的復興。我當時在其中的一次聚會中宣道，有四十四位年輕人獲得了轉變，而那只是許多聚會中的一次而已，那一系列復興聚會持續了大概四年左右。他們之中許多人至今仍在那間教會裡。我親眼目睹了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耶穌運動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esus Movement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的復興。這復興發生在舊金山，當時有很多嬉皮士和吸毒者奇蹟地獲得了轉變。我曾於</w:t>
      </w:r>
      <w:r>
        <w:rPr>
          <w:rFonts w:cs="PMingLiU;新細明體" w:ascii="PMingLiU;新細明體" w:hAnsi="PMingLiU;新細明體"/>
          <w:lang w:eastAsia="zh-TW"/>
        </w:rPr>
        <w:t>1992</w:t>
      </w:r>
      <w:r>
        <w:rPr>
          <w:rFonts w:ascii="PMingLiU;新細明體" w:hAnsi="PMingLiU;新細明體" w:cs="PMingLiU;新細明體"/>
          <w:lang w:eastAsia="zh-TW"/>
        </w:rPr>
        <w:t>年在維吉尼亞州親眼目睹了一場奇異的復興。那時，在不到三個月的時間裡，有間教會有</w:t>
      </w:r>
      <w:r>
        <w:rPr>
          <w:rFonts w:cs="PMingLiU;新細明體" w:ascii="PMingLiU;新細明體" w:hAnsi="PMingLiU;新細明體"/>
          <w:lang w:eastAsia="zh-TW"/>
        </w:rPr>
        <w:t>500</w:t>
      </w:r>
      <w:r>
        <w:rPr>
          <w:rFonts w:ascii="PMingLiU;新細明體" w:hAnsi="PMingLiU;新細明體" w:cs="PMingLiU;新細明體"/>
          <w:lang w:eastAsia="zh-TW"/>
        </w:rPr>
        <w:t>多人獲得了轉變！我從親身的經歷得知，神能夠現在就向我們遣送復興！是的，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就常與你們同在，直到〔時代〕的末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在此刻，我們萬不可為等待復興而停止作得人的工作。萬萬不可。先知約珥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求告耶和華名的就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或按照希臘原文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求告主名的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/>
          <w:lang w:eastAsia="zh-TW"/>
        </w:rPr>
        <w:t xml:space="preserve">。這是現在賜給你的應許！羅馬書 </w:t>
      </w:r>
      <w:r>
        <w:rPr>
          <w:rFonts w:cs="PMingLiU;新細明體" w:ascii="PMingLiU;新細明體" w:hAnsi="PMingLiU;新細明體"/>
          <w:lang w:eastAsia="zh-TW"/>
        </w:rPr>
        <w:t>10:13</w:t>
      </w:r>
      <w:r>
        <w:rPr>
          <w:rFonts w:ascii="PMingLiU;新細明體" w:hAnsi="PMingLiU;新細明體" w:cs="PMingLiU;新細明體"/>
          <w:lang w:eastAsia="zh-TW"/>
        </w:rPr>
        <w:t>中所講的也是這樣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凡求告主名的，就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已準備救你脫離你的罪孽！求告主耶穌，祂一定會拯救你脫離罪惡和地獄！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那些麻風病人一起呼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，夫子，可憐我們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7:13)</w:t>
      </w:r>
      <w:r>
        <w:rPr>
          <w:rFonts w:ascii="PMingLiU;新細明體" w:hAnsi="PMingLiU;新細明體" w:cs="PMingLiU;新細明體"/>
          <w:lang w:eastAsia="zh-TW"/>
        </w:rPr>
        <w:t>。和巴底買一起去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大衛的子孫耶穌啊，可憐我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38)</w:t>
      </w:r>
      <w:r>
        <w:rPr>
          <w:rFonts w:ascii="PMingLiU;新細明體" w:hAnsi="PMingLiU;新細明體" w:cs="PMingLiU;新細明體"/>
          <w:lang w:eastAsia="zh-TW"/>
        </w:rPr>
        <w:t>。與大衛一起去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照你的慈愛拯救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 </w:t>
      </w:r>
      <w:r>
        <w:rPr>
          <w:rFonts w:cs="PMingLiU;新細明體" w:ascii="PMingLiU;新細明體" w:hAnsi="PMingLiU;新細明體"/>
          <w:lang w:eastAsia="zh-TW"/>
        </w:rPr>
        <w:t>109:26)</w:t>
      </w:r>
      <w:r>
        <w:rPr>
          <w:rFonts w:ascii="PMingLiU;新細明體" w:hAnsi="PMingLiU;新細明體" w:cs="PMingLiU;新細明體"/>
          <w:lang w:eastAsia="zh-TW"/>
        </w:rPr>
        <w:t>。不要拖延下去了！審判即將來臨，正如在羅得的時候審判降臨一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到羅得出所多瑪的那日，就有火與硫磺從天上降下來，把他們全都滅了。人子顯現的日子也要這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29-30)</w:t>
      </w:r>
      <w:r>
        <w:rPr>
          <w:rFonts w:ascii="PMingLiU;新細明體" w:hAnsi="PMingLiU;新細明體" w:cs="PMingLiU;新細明體"/>
          <w:lang w:eastAsia="zh-TW"/>
        </w:rPr>
        <w:t>。那時一切都太遲了！趁機會仍未消失，現在就去求告主名。向祂呼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，可憐我吧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祂一定會用祂在十字架上灑下的寶血拯救你，並將你贖回！是的，你是失喪的！是的，你需要基督！當我唱歌頁上的第七首聖詩的時候，請離開你的座位，到禮堂後面去。凱根博士將會帶領你到一個房間裡禱告。要高聲呼喚主名！高聲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，可憐我吧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直到祂將安寧帶入你動蕩的心靈中為止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替你、釘死十架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寶血為你贖價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入血潮，接受恩典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淨如雪無暇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過信祂，不過信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要來信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能救你，祂能救你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要救你！—— 《不過信祂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Only Trust Him",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John H. Stockton, 1813-187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7:24-3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4"/>
        </w:rPr>
        <w:t>"What Will You Say Then?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羅得的日子與基督的第二次降臨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DAYS OF LOT AND THE SECOND COMING OF 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080" w:right="108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挪亞的日子怎樣，人子的日子也要怎樣。那時候的人又吃又喝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又娶又嫁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到挪亞進方舟的那日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洪水就來把他們全都滅了。又好像羅得的日子；人又吃又喝，又買又賣，又耕種又蓋造。到羅得出所多瑪的那日，就有火與硫磺從天上降下來，把他們全都滅了。人子顯現的日子也要這樣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7:26-3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羅得的日子與我們時代的相似之處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 xml:space="preserve">17:28-29; 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48-50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4, 11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8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0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羅得的日子與我們的時代所具有的不同之處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8:18-20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6-21, 39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3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13; 18:38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9:26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9-3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53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92"/>
        </w:tabs>
        <w:ind w:left="1692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MingLiU;新細明體" w:hAnsi="PMingLiU;新細明體" w:eastAsia="PMingLiU;新細明體" w:cs="PMingLiU;新細明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55:00Z</dcterms:created>
  <dc:creator>PacifiCare</dc:creator>
  <dc:description/>
  <dc:language>en-US</dc:language>
  <cp:lastModifiedBy>Use This Account</cp:lastModifiedBy>
  <cp:lastPrinted>2012-06-21T20:00:00Z</cp:lastPrinted>
  <dcterms:modified xsi:type="dcterms:W3CDTF">2012-06-29T14:55:00Z</dcterms:modified>
  <cp:revision>3</cp:revision>
  <dc:subject/>
  <dc:title>The Scripture Reading: Romans 1:18-32</dc:title>
</cp:coreProperties>
</file>