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烈士們的榜樣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</w:rPr>
      </w:pPr>
      <w:r>
        <w:rPr>
          <w:rFonts w:cs="PMingLiU;新細明體" w:ascii="PMingLiU;新細明體" w:hAnsi="PMingLiU;新細明體"/>
          <w:b w:val="false"/>
          <w:bCs/>
          <w:sz w:val="24"/>
        </w:rPr>
        <w:t>THE EXAMPLE OF THE MARTYRS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12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200" w:right="1200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若有人要跟從我，就當捨己，背起他的十字架來跟從我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</w:p>
    <w:p>
      <w:pPr>
        <w:pStyle w:val="Normal"/>
        <w:ind w:left="1200" w:right="1200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告訴祂的門徒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必須上耶路撒冷去，受…許多的苦，並且被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彼得卻責備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這事必不臨到你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)</w:t>
      </w:r>
      <w:r>
        <w:rPr>
          <w:rFonts w:ascii="PMingLiU;新細明體" w:hAnsi="PMingLiU;新細明體" w:cs="PMingLiU;新細明體"/>
          <w:lang w:eastAsia="zh-TW"/>
        </w:rPr>
        <w:t>。耶穌轉向彼得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退我後邊去吧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是絆我腳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你不體貼神的意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只體貼人的意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摩利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確實是撒旦通過彼得的嘴在說話，闡述撒旦的主張。人幾乎本能地無法去接受基督贖罪性的死，以及祂死後的復活；撒旦更是執意對此加以否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ers, 1995, note on Matthew 16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耶穌轉向了其他門徒。馬可告訴我們，祂同時也在對周圍的民眾說話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4)</w:t>
      </w:r>
      <w:r>
        <w:rPr>
          <w:rFonts w:ascii="PMingLiU;新細明體" w:hAnsi="PMingLiU;新細明體" w:cs="PMingLiU;新細明體"/>
          <w:lang w:eastAsia="zh-TW"/>
        </w:rPr>
        <w:t>。路加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又</w:t>
      </w:r>
      <w:r>
        <w:rPr>
          <w:rFonts w:ascii="PMingLiU;新細明體" w:hAnsi="PMingLiU;新細明體"/>
          <w:lang w:val="zh-TW" w:eastAsia="zh-TW"/>
        </w:rPr>
        <w:t>對眾人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3)</w:t>
      </w:r>
      <w:r>
        <w:rPr>
          <w:rFonts w:ascii="PMingLiU;新細明體" w:hAnsi="PMingLiU;新細明體" w:cs="PMingLiU;新細明體"/>
          <w:lang w:eastAsia="zh-TW"/>
        </w:rPr>
        <w:t>。如此，祂在對周圍每一個人說話。祂</w:t>
      </w:r>
      <w:r>
        <w:rPr>
          <w:rFonts w:ascii="PMingLiU;新細明體" w:hAnsi="PMingLiU;新細明體"/>
          <w:lang w:val="zh-TW" w:eastAsia="zh-TW"/>
        </w:rPr>
        <w:t>對眾人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u w:val="single"/>
          <w:lang w:val="zh-TW" w:eastAsia="zh-TW"/>
        </w:rPr>
        <w:t>若有人</w:t>
      </w:r>
      <w:r>
        <w:rPr>
          <w:rFonts w:ascii="PMingLiU;新細明體" w:hAnsi="PMingLiU;新細明體"/>
          <w:lang w:val="zh-TW" w:eastAsia="zh-TW"/>
        </w:rPr>
        <w:t>要跟從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當捨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背起他的十字架來跟從我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十字架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並不是指基督的十架所講的。這指的是基督徒的十字架。</w:t>
      </w:r>
      <w:r>
        <w:rPr>
          <w:rFonts w:ascii="PMingLiU;新細明體" w:hAnsi="PMingLiU;新細明體" w:cs="PMingLiU;新細明體"/>
          <w:u w:val="single"/>
          <w:lang w:eastAsia="zh-TW"/>
        </w:rPr>
        <w:t>若有人</w:t>
      </w:r>
      <w:r>
        <w:rPr>
          <w:rFonts w:ascii="PMingLiU;新細明體" w:hAnsi="PMingLiU;新細明體" w:cs="PMingLiU;新細明體"/>
          <w:lang w:eastAsia="zh-TW"/>
        </w:rPr>
        <w:t xml:space="preserve">希望跟隨基督，他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背起他的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跟隨祂。從馬太福音</w:t>
      </w:r>
      <w:r>
        <w:rPr>
          <w:rFonts w:cs="PMingLiU;新細明體" w:ascii="PMingLiU;新細明體" w:hAnsi="PMingLiU;新細明體"/>
          <w:lang w:eastAsia="zh-TW"/>
        </w:rPr>
        <w:t>16:24-27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可以看到三點有關每個基督徒都必須擔待十字架的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" w:hAnsi="TSC FHei L5 TT" w:eastAsia="TSC FHei L5 TT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  <w:szCs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首先，基督徒的十字架意味著捨棄自己。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看耶穌是如何說的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 w:cs="PMingLiU;新細明體"/>
          <w:u w:val="single"/>
          <w:lang w:eastAsia="zh-TW"/>
        </w:rPr>
        <w:t>有人</w:t>
      </w:r>
      <w:r>
        <w:rPr>
          <w:rFonts w:ascii="PMingLiU;新細明體" w:hAnsi="PMingLiU;新細明體" w:cs="PMingLiU;新細明體"/>
          <w:lang w:eastAsia="zh-TW"/>
        </w:rPr>
        <w:t>要跟從我，就當捨己，背起他的十字架來跟從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講得很清楚，祂是向一切人所說的，並非為少數幾個人所講的。基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不背著自己十字架跟從我的，也不能作我的門徒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在西方世界常聽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徒分成兩種人 — 多數人是名義上的基督徒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剩下的少數人則是作門徒的。通常人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兩種人都是基督徒。但那並不符合聖經所講的。在聖經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切基督徒都是作門徒的。在使徒行傳內我們讀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門徒稱為基督徒，是從安提阿起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顯明，在第一世紀中，每個基督徒都被當作門徒來看待。</w:t>
      </w:r>
      <w:r>
        <w:rPr>
          <w:rFonts w:ascii="PMingLiU;新細明體" w:hAnsi="PMingLiU;新細明體" w:cs="PMingLiU;新細明體"/>
          <w:i/>
          <w:iCs/>
          <w:lang w:eastAsia="zh-TW"/>
        </w:rPr>
        <w:t>基督徒與門徒之間的差別根本不存在</w:t>
      </w:r>
      <w:r>
        <w:rPr>
          <w:rFonts w:ascii="PMingLiU;新細明體" w:hAnsi="PMingLiU;新細明體" w:cs="PMingLiU;新細明體"/>
          <w:lang w:eastAsia="zh-TW"/>
        </w:rPr>
        <w:t>。如果你是基督徒，你便是基督的門徒。如你不是基督的門徒，你便不是一個基督徒。這使我們經文變得格外清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iCs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若有人要跟從我，</w:t>
      </w:r>
      <w:r>
        <w:rPr>
          <w:rFonts w:ascii="PMingLiU;新細明體" w:hAnsi="PMingLiU;新細明體" w:cs="PMingLiU;新細明體"/>
          <w:iCs/>
          <w:lang w:eastAsia="zh-TW"/>
        </w:rPr>
        <w:t>就當捨己，背起他的十字架來跟從我</w:t>
      </w:r>
      <w:r>
        <w:rPr>
          <w:rFonts w:cs="PMingLiU;新細明體" w:ascii="PMingLiU;新細明體" w:hAnsi="PMingLiU;新細明體"/>
          <w:iCs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也同時使耶穌在路加福音內所講的話變得格外清晰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 xml:space="preserve">凡不 </w:t>
      </w:r>
      <w:r>
        <w:rPr>
          <w:rFonts w:ascii="PMingLiU;新細明體" w:hAnsi="PMingLiU;新細明體" w:cs="PMingLiU;新細明體"/>
          <w:iCs/>
          <w:lang w:eastAsia="zh-TW"/>
        </w:rPr>
        <w:t>背著自己十字架跟從我</w:t>
      </w:r>
      <w:r>
        <w:rPr>
          <w:rFonts w:ascii="PMingLiU;新細明體" w:hAnsi="PMingLiU;新細明體" w:cs="PMingLiU;新細明體"/>
          <w:i/>
          <w:lang w:eastAsia="zh-TW"/>
        </w:rPr>
        <w:t>的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iCs/>
          <w:lang w:eastAsia="zh-TW"/>
        </w:rPr>
        <w:t>也不能作我的門徒</w:t>
      </w:r>
      <w:r>
        <w:rPr>
          <w:rFonts w:cs="PMingLiU;新細明體" w:ascii="PMingLiU;新細明體" w:hAnsi="PMingLiU;新細明體"/>
          <w:iCs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真理在萊斯博士最喜愛的聖詩內，非常優美地表達了出來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已負起十架，撇下一切隨主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受饑寒、困貧、遺棄，愛主貫徹到終身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捨了從前諸般奢望，凡所尋求凡所欲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與天堂仍為我有，我的境遇何富足！—《已負十架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My Cross Have Take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從我，就當捨己，背起他的十字架來跟從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我已負起十架，撇下一切隨主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多麼強烈的召喚去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捨棄自我！會猶如服從嗎？早期基督徒們辦到了！知名基督教史學家菲利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察夫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Philip Schaff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千百萬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羅馬帝國時代的第一世紀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對人類受刑遭折磨的情形完全熟視無賭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充滿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血腥的奢望…希望目睹人體處于極端痛苦時、其肢體筋肉是怎樣在抽搐顫抖的…記載上對人最殘忍的折磨，多數是在鬥獸場內、當著這些人的面所行出來的暴虐。我們讀到基督徒如何被火紅的鐵鏈捆綁，被燒焦的皮肉氣味沖鼻、煙氣升騰；另有其他人被鐵鉤撕裂…骨肉支離破碎…還有那</w:t>
      </w:r>
      <w:r>
        <w:rPr>
          <w:rFonts w:cs="PMingLiU;新細明體" w:ascii="PMingLiU;新細明體" w:hAnsi="PMingLiU;新細明體"/>
          <w:lang w:eastAsia="zh-TW"/>
        </w:rPr>
        <w:t>227</w:t>
      </w:r>
      <w:r>
        <w:rPr>
          <w:rFonts w:ascii="PMingLiU;新細明體" w:hAnsi="PMingLiU;新細明體" w:cs="PMingLiU;新細明體"/>
          <w:lang w:eastAsia="zh-TW"/>
        </w:rPr>
        <w:t>位信徒被一同遣入礦井內，每人大腿筋都有一條被火紅烙鐵燒斷、每人都被挖掉了一只眼；更有那燻烤人的慢火，使受難者死前在痛苦中掙扎許多時辰；有人被四馬分身、或被用熔鉛澆灌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將鹽醋混合的漿液傾瀉在受刑架上血肉模糊人的傷口上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變換刑罰、拖延折磨以至幾天之久。但因他們對自己神聖之主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他們所堅信為真的事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許多人、甚至有不少纖弱的少女，都毫不眨眼地忍受了此類酷刑，明知一句話便可令其逃脫這一切折磨。沒有…任何後世教會中神父的手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能使我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放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對這些烈士們的敬仰、或在其墓前低頭去追思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Philip Schaff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istory of the Christian Church, </w:t>
      </w:r>
      <w:r>
        <w:rPr>
          <w:rFonts w:cs="PMingLiU;新細明體" w:ascii="PMingLiU;新細明體" w:hAnsi="PMingLiU;新細明體"/>
          <w:lang w:eastAsia="zh-TW"/>
        </w:rPr>
        <w:t>Eerdmans Publishing Company, 1976 ed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>, Vol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II, pp. 80-8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艾爾聶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renae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 xml:space="preserve">130-202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教會因其對主基督的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一切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任何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在將其眾多的烈士源源不斷地遣送到天父面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chaff, ibid., p. 79)</w:t>
      </w:r>
      <w:r>
        <w:rPr>
          <w:rFonts w:ascii="PMingLiU;新細明體" w:hAnsi="PMingLiU;新細明體" w:cs="PMingLiU;新細明體"/>
          <w:lang w:eastAsia="zh-TW"/>
        </w:rPr>
        <w:t>。地下墓穴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tacombs of Rom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在羅馬古城之下四通八達的隧道。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總長加起來超過九百英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據說包括了近七百萬墓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中大部分仍有烈士的尸骨在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chaff, ibid., p. 80)</w:t>
      </w:r>
      <w:r>
        <w:rPr>
          <w:rFonts w:ascii="PMingLiU;新細明體" w:hAnsi="PMingLiU;新細明體" w:cs="PMingLiU;新細明體"/>
          <w:lang w:eastAsia="zh-TW"/>
        </w:rPr>
        <w:t>。在此數百萬確實被處死的烈士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還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數目更多的侮辱、詆毀、謾罵騷擾、以及世俗和野蠻的心腸所能構思出來的肉體折磨…其中有成千上萬的情形比死亡更難忍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chaff, ibid. p. 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其所受的磨難，前三個世紀中的基督教烈士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使基督教信仰得以保存、萬古不衰…尼西亞議會之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nte-Nicen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烈士們，與迫害之下堅守信念的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fessor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切信徒，無論派別與分支，都是為基督教的共同事業而接受磨難的，因此他們很應當地獲得我們的敬仰與感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chaff, ibid., p. 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從我，就當捨己，背起他的十字架來跟從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唱《跟隨耶穌》— 我們歌頁上的第十八首聖詩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明聞救主召喚，我今明聞救主召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明聞救主召喚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須背十架隨我行一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領我，我必跟隨，任領何處，我必跟隨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也苦也，終必跟隨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踴躍隨主、隨主行一路。—《跟隨耶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ere He Leads 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. W. Blandy, 189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TSC FHei L5 TT" w:hAnsi="TSC FHei L5 TT" w:eastAsia="TSC FHei L5 TT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  <w:szCs w:val="24"/>
        </w:rPr>
        <w:t xml:space="preserve">II.  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第二，基督徒的十架意味著，為基督的緣故捨去生命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放聲來讀經文第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凡要救自己生命的必喪掉生命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凡為我喪掉生命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必得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曾為馬太福音</w:t>
      </w:r>
      <w:r>
        <w:rPr>
          <w:rFonts w:cs="PMingLiU;新細明體" w:ascii="PMingLiU;新細明體" w:hAnsi="PMingLiU;新細明體"/>
          <w:lang w:eastAsia="zh-TW"/>
        </w:rPr>
        <w:t>16:25</w:t>
      </w:r>
      <w:r>
        <w:rPr>
          <w:rFonts w:ascii="PMingLiU;新細明體" w:hAnsi="PMingLiU;新細明體" w:cs="PMingLiU;新細明體"/>
          <w:lang w:eastAsia="zh-TW"/>
        </w:rPr>
        <w:t>作出下列說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不願承擔作主耶穌基督門徒風險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將會永恆失去自己的生命；道理相反也成立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ume IV, p. 94; note on Matthew 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聖經知識注釋》中對這節經文如此解釋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真正的門徒需要跟隨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行祂的意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論這條道路會引向何方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F. Walvoord, Ph.D., Roy B. Zuck, Th.D., editors, </w:t>
      </w:r>
      <w:r>
        <w:rPr>
          <w:rFonts w:cs="PMingLiU;新細明體" w:ascii="PMingLiU;新細明體" w:hAnsi="PMingLiU;新細明體"/>
          <w:b/>
          <w:i/>
        </w:rPr>
        <w:t>The Bible Know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ledge Commentary, </w:t>
      </w:r>
      <w:r>
        <w:rPr>
          <w:rFonts w:cs="PMingLiU;新細明體" w:ascii="PMingLiU;新細明體" w:hAnsi="PMingLiU;新細明體"/>
        </w:rPr>
        <w:t xml:space="preserve">New Testament Edition, Victor Books, 1983, p. 59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</w:rPr>
        <w:t>16:25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凡要救自己生命的必喪掉生命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凡為我喪掉生命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必得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摩利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一聖賜的雙關語，談到如何捨棄自己的生命為神而生，此乃如何在今生獲得最大的真實滿足、並在來世繼承永生的關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orris, ibid.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0:39</w:t>
      </w:r>
      <w:r>
        <w:rPr>
          <w:rFonts w:ascii="PMingLiU;新細明體" w:hAnsi="PMingLiU;新細明體" w:cs="PMingLiU;新細明體"/>
          <w:lang w:eastAsia="zh-TW"/>
        </w:rPr>
        <w:t>平行章節的注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唱《已負十架》— 我們歌頁上的第十七首聖詩﹕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已負起十架，撇下一切隨主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受饑寒、困貧、遺棄，愛主貫徹到終身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捨了從前諸般奢望，凡所尋求凡所欲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主與天國仍為我有，我的境遇何富足！—《已負十架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My Cross Have Take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朗讀第</w:t>
      </w:r>
      <w:r>
        <w:rPr>
          <w:rFonts w:cs="PMingLiU;新細明體" w:ascii="PMingLiU;新細明體" w:hAnsi="PMingLiU;新細明體"/>
        </w:rPr>
        <w:t>26</w:t>
      </w:r>
      <w:r>
        <w:rPr>
          <w:rFonts w:ascii="PMingLiU;新細明體" w:hAnsi="PMingLiU;新細明體" w:cs="PMingLiU;新細明體"/>
          <w:lang w:eastAsia="zh-TW"/>
        </w:rPr>
        <w:t>節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若賺得全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賠上自己的生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甚麼益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人還能拿甚麼換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目睹過許多著名歌星的葬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比如法蘭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仙納杜拉、艾維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普萊斯利、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藍儂、或麥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傑克遜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Frank Sinatra, Elvis Presley, John Lennon or Michael Jacks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些奢華的葬禮，我總不由自主地想起這節經文。這應常在我們心頭回蕩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若賺得全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賠上自己的生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甚麼益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人還能拿甚麼換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召喚我們與使徒保羅一同來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已經與基督同釘十字架；現在活著的不再是我，乃是基督在我裡面活著。並且我如今在肉身活著，是因信神的兒子而活；祂愛了我、為我捨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sz w:val="24"/>
          <w:szCs w:val="24"/>
        </w:rPr>
        <w:t xml:space="preserve">III.  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第三，基督徒的十架在未來王國中的賞賜。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sz w:val="20"/>
          <w:szCs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一同來朗讀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要在他父的榮耀裡，同著眾使者降臨。那時候，他要照各人的行為報應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羅說，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我們若能忍耐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受苦 </w:t>
      </w:r>
      <w:r>
        <w:rPr>
          <w:rFonts w:ascii="PMingLiU;新細明體" w:hAnsi="PMingLiU;新細明體"/>
          <w:lang w:val="zh-TW" w:eastAsia="zh-TW"/>
        </w:rPr>
        <w:t xml:space="preserve">-KJV), </w:t>
      </w:r>
      <w:r>
        <w:rPr>
          <w:rFonts w:ascii="PMingLiU;新細明體" w:hAnsi="PMingLiU;新細明體"/>
          <w:lang w:val="zh-TW" w:eastAsia="zh-TW"/>
        </w:rPr>
        <w:t>也必和祂一同作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對士每拿的教會如此說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務要至死忠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就賜給你那生命的冠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已負十架》— 是我們歌頁上的第十七首歌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已負起十架，撇下一切隨主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受饑寒、困貧、遺棄，愛主貫徹到終身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捨了從前諸般奢望，凡所尋求凡所欲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主與天國仍為我有，我的境遇何富足！—《已負十架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My Cross Have Take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歷史學家察夫博士談起這些烈士們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面對如此長期、殘忍的迫害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基督徒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沒有作出革命性的暴力舉止，沒有靠血肉之軀反抗；他們僅以道德上的英勇氣質來作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最銳利的武器。他們以此英勇氣概證明，他們配得上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神聖的奠基人耶穌 — 祂為拯救世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情願死在十架上，甚至為殺祂的劊子手禱告，求他們能獲赦免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烈士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為天國、為將來永恆的冠冕而捨己殉難。甚至連童男童女都化作英雄，他們帶著真純的熱情去迎接死亡。在那艱難的時代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這些人極為認真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看待主的吩咐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凡不背著自己</w:t>
      </w:r>
      <w:r>
        <w:rPr>
          <w:lang w:eastAsia="zh-TW"/>
        </w:rPr>
        <w:t>十</w:t>
      </w:r>
      <w:r>
        <w:rPr>
          <w:rFonts w:ascii="PMingLiU;新細明體" w:hAnsi="PMingLiU;新細明體" w:cs="PMingLiU;新細明體"/>
          <w:lang w:eastAsia="zh-TW"/>
        </w:rPr>
        <w:t>字架跟從我的…不能作我的門徒</w:t>
      </w:r>
      <w:r>
        <w:rPr>
          <w:rFonts w:cs="PMingLiU;新細明體" w:ascii="PMingLiU;新細明體" w:hAnsi="PMingLiU;新細明體"/>
          <w:lang w:eastAsia="zh-TW"/>
        </w:rPr>
        <w:t>"; "</w:t>
      </w:r>
      <w:r>
        <w:rPr>
          <w:rFonts w:ascii="PMingLiU;新細明體" w:hAnsi="PMingLiU;新細明體" w:cs="PMingLiU;新細明體"/>
          <w:lang w:eastAsia="zh-TW"/>
        </w:rPr>
        <w:t>愛父母過於愛我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配作我的門徒</w:t>
      </w:r>
      <w:r>
        <w:rPr>
          <w:rFonts w:cs="PMingLiU;新細明體" w:ascii="PMingLiU;新細明體" w:hAnsi="PMingLiU;新細明體"/>
          <w:lang w:eastAsia="zh-TW"/>
        </w:rPr>
        <w:t>"…"</w:t>
      </w:r>
      <w:r>
        <w:rPr>
          <w:rFonts w:ascii="PMingLiU;新細明體" w:hAnsi="PMingLiU;新細明體" w:cs="PMingLiU;新細明體"/>
          <w:lang w:eastAsia="zh-TW"/>
        </w:rPr>
        <w:t>為義受逼迫的人有福了！因為天國是他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為我喪掉生命的必得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不僅適用於那些烈士們，這在教會的全體也都如此。烈士們以天國的福分換取了充滿憂慮的人間生活，教會也通過多重迫害變得更純潔，更加堅強了，並以此證實了基督教的活力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吧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貣徒利岸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rtulli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向世俗統治官挑釁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把我們挂上拉肢刑架折磨吧，把我們碾成粉沫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們人數的增長與你所能砍殺的成正比。基督徒的鮮血是他們豐收的種子… 有誰在加入我們行列之後，不渴望經受苦難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Schaff, ibid., pp. 75-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些…在世俗官衙前，冒著生命危險承認自己信念的人，他們雖未殉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被榮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守信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confessor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iCs/>
          <w:lang w:eastAsia="zh-TW"/>
        </w:rPr>
        <w:t>。那些…為信念忍受了死亡的人</w:t>
      </w:r>
      <w:r>
        <w:rPr>
          <w:rFonts w:cs="PMingLiU;新細明體" w:ascii="PMingLiU;新細明體" w:hAnsi="PMingLiU;新細明體"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Cs/>
          <w:lang w:eastAsia="zh-TW"/>
        </w:rPr>
        <w:t>被稱作烈士</w:t>
      </w:r>
      <w:r>
        <w:rPr>
          <w:rFonts w:cs="PMingLiU;新細明體" w:ascii="PMingLiU;新細明體" w:hAnsi="PMingLiU;新細明體"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Cs/>
          <w:lang w:eastAsia="zh-TW"/>
        </w:rPr>
        <w:t xml:space="preserve">或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血證</w:t>
      </w:r>
      <w:r>
        <w:rPr>
          <w:rFonts w:cs="PMingLiU;新細明體" w:ascii="PMingLiU;新細明體" w:hAnsi="PMingLiU;新細明體"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blood-witnesse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(Schaff, ibid., p. 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噢，他們充滿了何等熱情去跟隨基督、捨棄了自己、並背起了他們的十架，拋棄了他們以自我為中心的生活來服從主，並進入了祂王國的榮耀之中！有誰具有追隨他們行蹤的膽量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誰敢宣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捨己，並背起我的十字架去跟從基督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誰能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跟隨祂，任領何處，我必隨主行一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聖詩第十八首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明聞救主召喚，我今明聞救主召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明聞救主召喚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須背十架隨我行一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領我，我必跟隨，任領何處，我必跟隨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也苦也，終必跟隨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踴躍隨主、隨主行一路。—《跟隨耶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ere He Leads 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. W. Blandy, 189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szCs w:val="24"/>
          <w:lang w:eastAsia="zh-TW"/>
        </w:rPr>
        <w:t>1-</w:t>
      </w:r>
      <w:r>
        <w:rPr>
          <w:rFonts w:cs="PMingLiU;新細明體" w:ascii="PMingLiU;新細明體" w:hAnsi="PMingLiU;新細明體"/>
          <w:szCs w:val="24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cs="PMingLiU;新細明體" w:ascii="PMingLiU;新細明體" w:hAnsi="PMingLiU;新細明體"/>
          <w:lang w:eastAsia="zh-TW"/>
        </w:rPr>
        <w:t xml:space="preserve"> The Crucifixion Road</w:t>
      </w:r>
      <w:r>
        <w:rPr>
          <w:rFonts w:cs="PMingLiU;新細明體" w:ascii="PMingLiU;新細明體" w:hAnsi="PMingLiU;新細明體"/>
          <w:lang w:eastAsia="zh-TW"/>
        </w:rPr>
        <w:t xml:space="preserve"> "</w:t>
      </w:r>
    </w:p>
    <w:p>
      <w:pPr>
        <w:pStyle w:val="TextBody"/>
        <w:ind w:left="2160" w:firstLine="720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"</w:t>
      </w:r>
      <w:r>
        <w:rPr>
          <w:rFonts w:ascii="PMingLiU;新細明體" w:hAnsi="PMingLiU;新細明體" w:cs="PMingLiU;新細明體"/>
          <w:szCs w:val="22"/>
          <w:lang w:eastAsia="zh-TW"/>
        </w:rPr>
        <w:t>十架的道路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4"/>
          <w:lang w:eastAsia="zh-TW"/>
        </w:rPr>
        <w:t>Dr. John R. Rice, 1895-1980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烈士們的榜樣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1200" w:right="1200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若有人要跟從我，就當捨己，背起他的十字架來跟從我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21, 22, 23; 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34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23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1152" w:right="1152" w:hanging="792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，基督徒的十字架意味著舍棄自己，</w:t>
      </w:r>
    </w:p>
    <w:p>
      <w:pPr>
        <w:pStyle w:val="Subtitle"/>
        <w:ind w:left="1350" w:right="864" w:hanging="0"/>
        <w:jc w:val="lef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24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27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350" w:right="1152" w:hanging="522"/>
        <w:jc w:val="lef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.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二，基督徒的十架意味著為基督的緣故失去自己的生命，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25, 26; 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52" w:right="864" w:hanging="342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基督徒的十架在未來王國中的獎賞，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7;</w:t>
      </w:r>
    </w:p>
    <w:p>
      <w:pPr>
        <w:pStyle w:val="Subtitle"/>
        <w:ind w:left="1350" w:right="864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 xml:space="preserve">2:12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0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1728" w:right="1728" w:gutter="0" w:header="720" w:top="1440" w:footer="720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1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16:00Z</dcterms:created>
  <dc:creator>Christopher L. Cagan</dc:creator>
  <dc:description/>
  <cp:keywords/>
  <dc:language>en-US</dc:language>
  <cp:lastModifiedBy>The Pilgrims</cp:lastModifiedBy>
  <cp:lastPrinted>2009-07-19T09:15:00Z</cp:lastPrinted>
  <dcterms:modified xsi:type="dcterms:W3CDTF">2009-07-19T16:17:00Z</dcterms:modified>
  <cp:revision>3</cp:revision>
  <dc:subject/>
  <dc:title>TALITHA CUMI – ARISE FROM THE D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14814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a CHINESE sermon for the website</vt:lpwstr>
  </property>
</Properties>
</file>