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以利兩子之沉淪，以及撒母耳的獲救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REPROBATION OF THE SONS OF ELI,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ND THE SALVATION OF SAMUEL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SimSun;宋体"/>
          <w:sz w:val="24"/>
          <w:lang w:eastAsia="zh-TW"/>
        </w:rPr>
      </w:pPr>
      <w:r>
        <w:rPr>
          <w:rFonts w:ascii="PMingLiU;新細明體" w:hAnsi="PMingLiU;新細明體" w:cs="SimSun;宋体"/>
          <w:sz w:val="24"/>
          <w:lang w:eastAsia="zh-TW"/>
        </w:rPr>
        <w:t>主日</w:t>
      </w:r>
      <w:r>
        <w:rPr>
          <w:rFonts w:ascii="PMingLiU;新細明體" w:hAnsi="PMingLiU;新細明體" w:cs="SimSun;宋体"/>
          <w:sz w:val="24"/>
          <w:lang w:eastAsia="zh-TW"/>
        </w:rPr>
        <w:t>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二年一月</w:t>
      </w:r>
      <w:r>
        <w:rPr>
          <w:rFonts w:ascii="PMingLiU;新細明體" w:hAnsi="PMingLiU;新細明體" w:cs="SimSun;宋体"/>
          <w:sz w:val="24"/>
          <w:lang w:eastAsia="zh-TW"/>
        </w:rPr>
        <w:t>二十九</w:t>
      </w:r>
      <w:r>
        <w:rPr>
          <w:rFonts w:ascii="PMingLiU;新細明體" w:hAnsi="PMingLiU;新細明體" w:cs="SimSun;宋体"/>
          <w:sz w:val="24"/>
          <w:lang w:eastAsia="zh-TW"/>
        </w:rPr>
        <w:t>日</w:t>
      </w:r>
      <w:r>
        <w:rPr>
          <w:rFonts w:ascii="PMingLiU;新細明體" w:hAnsi="PMingLiU;新細明體" w:cs="SimSun;宋体"/>
          <w:sz w:val="24"/>
          <w:lang w:eastAsia="zh-TW"/>
        </w:rPr>
        <w:t>早</w:t>
      </w:r>
      <w:r>
        <w:rPr>
          <w:rFonts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January 29, 2012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利的兩個兒子是惡人，不認識耶和華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撒母耳記上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IndentedVerse"/>
        <w:ind w:left="810" w:right="72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那時撒母耳還未認識耶和華，也未得耶和華的默示。耶和華第三次呼喚撒母耳。撒母耳起來，到以利那裡，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你又呼喚我？我在這裡。」以利才明白是耶和華呼喚童子。因此以利對撒母耳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你仍去睡罷；若再呼喚你，你就說：耶和華啊，請說，僕人敬聽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撒母耳就去，仍睡在原處。耶和華又來站着，像前三次呼喚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撒母耳啊！撒母耳啊！」撒母耳回答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請說，僕人敬聽！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撒母耳記上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7-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幾乎把此道文起名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外來人與教會的孩子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Church Kid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成長在教會裡的孩子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初到會幕的外來人是年幼的撒母耳。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會的孩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則是祭司以利的兒子何弗尼與非尼哈；他們在會幕裡已有很長時間了。你也許會認為，我對教會的孩子太過嚴厲了。但請記住這點：據喬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巴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eorge Barna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的調查，在教會裡長大的年輕人中，有百分之八十八在未滿二十五歲之前便離開教會，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終身不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因為教會孩子在獨立以後，十人中僅有一個繼續留在教會裡，我認為，把他們比喻成以利那倆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認識耶和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惡子何弗尼和非尼哈，是一點也不過分的。而把撒母耳比作一位從世間進入教會，並且得救，又衷心侍奉主的外來年輕人，也是完全恰當的。所以，此道文將把從世間進入教會而得救的人，與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會的孩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作比較。</w:t>
      </w:r>
      <w:r>
        <w:rPr>
          <w:rFonts w:ascii="PMingLiU;新細明體" w:hAnsi="PMingLiU;新細明體" w:cs="PMingLiU;新細明體"/>
          <w:lang w:eastAsia="zh-TW"/>
        </w:rPr>
        <w:t>如果你剛來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教會不久，你一定要仔細聽這</w:t>
      </w:r>
      <w:r>
        <w:rPr>
          <w:rFonts w:ascii="PMingLiU;新細明體" w:hAnsi="PMingLiU;新細明體" w:cs="PMingLiU;新細明體"/>
          <w:lang w:eastAsia="zh-TW"/>
        </w:rPr>
        <w:t>次</w:t>
      </w:r>
      <w:r>
        <w:rPr>
          <w:rFonts w:ascii="PMingLiU;新細明體" w:hAnsi="PMingLiU;新細明體" w:cs="PMingLiU;新細明體"/>
          <w:lang w:eastAsia="zh-TW"/>
        </w:rPr>
        <w:t>道。如果你是</w:t>
      </w:r>
      <w:r>
        <w:rPr>
          <w:rFonts w:ascii="PMingLiU;新細明體" w:hAnsi="PMingLiU;新細明體" w:cs="PMingLiU;新細明體"/>
          <w:lang w:eastAsia="zh-TW"/>
        </w:rPr>
        <w:t xml:space="preserve">一個未曾得救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會孩子</w:t>
      </w:r>
      <w:r>
        <w:rPr>
          <w:rFonts w:cs="PMingLiU;新細明體" w:ascii="PMingLiU;新細明體" w:hAnsi="PMingLiU;新細明體"/>
          <w:lang w:eastAsia="zh-TW"/>
        </w:rPr>
        <w:t xml:space="preserve">" ── </w:t>
      </w:r>
      <w:r>
        <w:rPr>
          <w:rFonts w:ascii="PMingLiU;新細明體" w:hAnsi="PMingLiU;新細明體" w:cs="PMingLiU;新細明體"/>
          <w:lang w:eastAsia="zh-TW"/>
        </w:rPr>
        <w:t xml:space="preserve">一位在教會裡呆了很長時間的人── </w:t>
      </w:r>
      <w:r>
        <w:rPr>
          <w:rFonts w:ascii="PMingLiU;新細明體" w:hAnsi="PMingLiU;新細明體" w:cs="PMingLiU;新細明體"/>
          <w:lang w:eastAsia="zh-TW"/>
        </w:rPr>
        <w:t>這則</w:t>
      </w:r>
      <w:r>
        <w:rPr>
          <w:rFonts w:ascii="PMingLiU;新細明體" w:hAnsi="PMingLiU;新細明體" w:cs="PMingLiU;新細明體"/>
          <w:lang w:eastAsia="zh-TW"/>
        </w:rPr>
        <w:t>宣道</w:t>
      </w:r>
      <w:r>
        <w:rPr>
          <w:rFonts w:ascii="PMingLiU;新細明體" w:hAnsi="PMingLiU;新細明體" w:cs="PMingLiU;新細明體"/>
          <w:lang w:eastAsia="zh-TW"/>
        </w:rPr>
        <w:t>應是對你的一個警鐘；但我想你們大多數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很可能會</w:t>
      </w:r>
      <w:r>
        <w:rPr>
          <w:rFonts w:ascii="PMingLiU;新細明體" w:hAnsi="PMingLiU;新細明體" w:cs="PMingLiU;新細明體"/>
          <w:lang w:eastAsia="zh-TW"/>
        </w:rPr>
        <w:t>充耳不聞</w:t>
      </w:r>
      <w:r>
        <w:rPr>
          <w:rFonts w:ascii="PMingLiU;新細明體" w:hAnsi="PMingLiU;新細明體" w:cs="PMingLiU;新細明體"/>
          <w:lang w:eastAsia="zh-TW"/>
        </w:rPr>
        <w:t>，因為神很可能已放棄了你們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正是以利的兩個兒子何弗尼和非尼哈的情形。以利讓他們在會幕裡作祭司。但是，他們是還未獲得轉變的人。聖經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以利的兩個兒子是惡人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或比列之子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不認識耶和華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撒母耳上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 xml:space="preserve">。他們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比列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麥基博士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利的兒子是「比列之子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即魔鬼的兒子。他們沒有得救。請看，他們身為大祭司的兒子，閑蕩於會幕之內，甚至還在那裡作侍奉</w:t>
      </w:r>
      <w:r>
        <w:rPr>
          <w:rFonts w:cs="PMingLiU;新細明體" w:ascii="PMingLiU;新細明體" w:hAnsi="PMingLiU;新細明體"/>
          <w:lang w:eastAsia="zh-TW"/>
        </w:rPr>
        <w:t xml:space="preserve">!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 xml:space="preserve">J. Vernon McGee, Th.D., </w:t>
      </w:r>
      <w:r>
        <w:rPr>
          <w:rFonts w:cs="PMingLiU;新細明體" w:ascii="PMingLiU;新細明體" w:hAnsi="PMingLiU;新細明體"/>
          <w:b/>
          <w:i/>
        </w:rPr>
        <w:t>Thru the Bible,</w:t>
      </w:r>
      <w:r>
        <w:rPr>
          <w:rFonts w:cs="PMingLiU;新細明體" w:ascii="PMingLiU;新細明體" w:hAnsi="PMingLiU;新細明體"/>
        </w:rPr>
        <w:t xml:space="preserve"> Thomas Nelson Publishers, 1982, 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</w:rPr>
        <w:t xml:space="preserve">II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27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</w:rPr>
        <w:t>對撒母耳記上</w:t>
      </w:r>
      <w:r>
        <w:rPr>
          <w:rFonts w:cs="PMingLiU;新細明體" w:ascii="PMingLiU;新細明體" w:hAnsi="PMingLiU;新細明體"/>
        </w:rPr>
        <w:t>2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>12</w:t>
      </w:r>
      <w:r>
        <w:rPr>
          <w:rFonts w:ascii="PMingLiU;新細明體" w:hAnsi="PMingLiU;新細明體" w:cs="PMingLiU;新細明體"/>
        </w:rPr>
        <w:t>的註釋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永遠不要忘記，在教會裡出生長大的孩子同樣需要獲得轉變。以利的倆個兒子沒有親身感受過神，與神毫無來往。他們從未認真思索過神。聖經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惡人面帶驕傲，說：耶和華必不追究；他一切所想的都以為沒有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 xml:space="preserve">10:4) ── </w:t>
      </w:r>
      <w:r>
        <w:rPr>
          <w:rFonts w:ascii="PMingLiU;新細明體" w:hAnsi="PMingLiU;新細明體" w:cs="PMingLiU;新細明體"/>
          <w:lang w:eastAsia="zh-TW"/>
        </w:rPr>
        <w:t xml:space="preserve">他所想的一切事情中，都沒有神的余地！這就是何弗尼和非尼哈的狀況。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不認識耶和華</w:t>
      </w:r>
      <w:r>
        <w:rPr>
          <w:rFonts w:cs="PMingLiU;新細明體" w:ascii="PMingLiU;新細明體" w:hAnsi="PMingLiU;新細明體"/>
          <w:lang w:eastAsia="zh-TW"/>
        </w:rPr>
        <w:t xml:space="preserve">"── </w:t>
      </w:r>
      <w:r>
        <w:rPr>
          <w:rFonts w:ascii="PMingLiU;新細明體" w:hAnsi="PMingLiU;新細明體" w:cs="PMingLiU;新細明體"/>
          <w:lang w:eastAsia="zh-TW"/>
        </w:rPr>
        <w:t>甚至毫無興趣去認識主！他們所想的一切之中，沒有神的一絲空間。他們住在會幕裡，父親認識神。但以利這兩個兒子都是失喪、仍未得救的人，是比列之子〔惡人〕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不認識耶和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他們屬乎血氣，僅在思考自身的利益，並且污穢淫亂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撒母耳記上 </w:t>
      </w:r>
      <w:r>
        <w:rPr>
          <w:rFonts w:cs="PMingLiU;新細明體" w:ascii="PMingLiU;新細明體" w:hAnsi="PMingLiU;新細明體"/>
          <w:lang w:eastAsia="zh-TW"/>
        </w:rPr>
        <w:t>2:22)</w:t>
      </w:r>
      <w:r>
        <w:rPr>
          <w:rFonts w:ascii="PMingLiU;新細明體" w:hAnsi="PMingLiU;新細明體" w:cs="PMingLiU;新細明體"/>
          <w:lang w:eastAsia="zh-TW"/>
        </w:rPr>
        <w:t>。在他們一切的思念中，絲毫沒有神的空間。當父親以利試圖勸誡他們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們還是不聽父親的話，因為耶和華想要殺他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撒母耳記上 </w:t>
      </w:r>
      <w:r>
        <w:rPr>
          <w:rFonts w:cs="PMingLiU;新細明體" w:ascii="PMingLiU;新細明體" w:hAnsi="PMingLiU;新細明體"/>
          <w:lang w:eastAsia="zh-TW"/>
        </w:rPr>
        <w:t>2:25)</w:t>
      </w:r>
      <w:r>
        <w:rPr>
          <w:rFonts w:ascii="PMingLiU;新細明體" w:hAnsi="PMingLiU;新細明體" w:cs="PMingLiU;新細明體"/>
          <w:lang w:eastAsia="zh-TW"/>
        </w:rPr>
        <w:t>。神已經為他們提供了充足的悔改時間；如今神卻放棄了他們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既然故意不認識神，神就任憑他們存邪僻的心…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羅馬書 </w:t>
      </w:r>
      <w:r>
        <w:rPr>
          <w:rFonts w:cs="PMingLiU;新細明體" w:ascii="PMingLiU;新細明體" w:hAnsi="PMingLiU;新細明體"/>
          <w:lang w:eastAsia="zh-CN"/>
        </w:rPr>
        <w:t>1:2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這樣持續抗拒聖靈，時間是有限的。神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我的靈就不永遠住在他裡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6:3)</w:t>
      </w:r>
      <w:r>
        <w:rPr>
          <w:rFonts w:ascii="PMingLiU;新細明體" w:hAnsi="PMingLiU;新細明體" w:cs="PMingLiU;新細明體"/>
          <w:lang w:eastAsia="zh-TW"/>
        </w:rPr>
        <w:t>。有朝一日，神將會放棄你。那時，你將聽不進所宣的道，更不願意悔改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然而他們還是不聽父親的話，因為耶和華想要殺他們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現在講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會的孩子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那些成長在教會裡，卻還沒有獲得轉變的年輕人。我所講的，亦可應用在那些人的身上，他們進入教會，很快變得像這些教會孩子一樣〔無動于衷〕。不久前，我見到一張這類年輕人的相片：他們有些在教會裡長大；有些來自教會以外，但很快變得像教會的孩子一樣。你要非常謹慎自己所效仿的人！來參加教會，並且拿着司可福註解聖經，這並不足夠。你要遠離那些在教會裡不認識主的年輕人！主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務要從他們中間出來，與他們分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6:17)</w:t>
      </w:r>
      <w:r>
        <w:rPr>
          <w:rFonts w:ascii="PMingLiU;新細明體" w:hAnsi="PMingLiU;新細明體" w:cs="PMingLiU;新細明體"/>
          <w:lang w:eastAsia="zh-TW"/>
        </w:rPr>
        <w:t xml:space="preserve">。撒母耳與何弗尼、非尼哈一同在會幕中，但和他們沒有親密交往。雖然他們一起在會幕裡，但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聖經內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連撒母耳與他們對話的記載也沒有！就算他們有對話，最多不過就是幾句寒暄的話而已。遠離帶世俗心的教會孩子！主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你們務要從他們中間出來，與他們分別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下面這幾句話是對未獲轉變的教會孩子所說的。在你所想的事情中，是否有神的空間？在你獨處的時候，是否有思考神？請記住，僅有在你獨處的時候才算。不錯，你在教會的時候，你談論神。但是，當你獨自一人的時候，你是否曾認真地思考神？當你獨自一人時，你是否感到渾身都是罪</w:t>
      </w:r>
      <w:r>
        <w:rPr>
          <w:rFonts w:cs="PMingLiU;新細明體" w:ascii="PMingLiU;新細明體" w:hAnsi="PMingLiU;新細明體"/>
          <w:lang w:eastAsia="zh-TW"/>
        </w:rPr>
        <w:t xml:space="preserve">) ── </w:t>
      </w:r>
      <w:r>
        <w:rPr>
          <w:rFonts w:ascii="PMingLiU;新細明體" w:hAnsi="PMingLiU;新細明體" w:cs="PMingLiU;新細明體"/>
          <w:lang w:eastAsia="zh-TW"/>
        </w:rPr>
        <w:t>意識到神正注視着你的罪孽？或者，你像何弗尼和非尼哈一樣，從未認真地去思考過神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今晚，我要講艾多奈拉姆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賈德遜（</w:t>
      </w:r>
      <w:r>
        <w:rPr>
          <w:rFonts w:cs="PMingLiU;新細明體" w:ascii="PMingLiU;新細明體" w:hAnsi="PMingLiU;新細明體"/>
          <w:lang w:eastAsia="zh-TW"/>
        </w:rPr>
        <w:t>Adoniram Judson</w:t>
      </w:r>
      <w:r>
        <w:rPr>
          <w:rFonts w:cs="PMingLiU;新細明體" w:ascii="PMingLiU;新細明體" w:hAnsi="PMingLiU;新細明體"/>
          <w:lang w:eastAsia="zh-TW"/>
        </w:rPr>
        <w:t>, 1788-1850</w:t>
      </w:r>
      <w:r>
        <w:rPr>
          <w:rFonts w:ascii="PMingLiU;新細明體" w:hAnsi="PMingLiU;新細明體" w:cs="PMingLiU;新細明體"/>
          <w:lang w:eastAsia="zh-TW"/>
        </w:rPr>
        <w:t xml:space="preserve">）的轉變。他是第一位去緬甸傳道的傳教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u w:val="single"/>
          <w:lang w:eastAsia="zh-TW"/>
        </w:rPr>
        <w:t>點擊此處來閱讀這道文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的父親是一位牧師，而他本人出生在教會裡。但是，神對他來說並不真實。他所想的一切只是他父親的神。他對神本人並無認知 ──直到有天晚上，在離家很遠的地方。正如雅各一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晚上獨自一人，在荒漠之中，神突然之間對他變得真實起來。雅各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真在這裡，我竟不知道！〔他〕就懼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起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28:16-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我</w:t>
      </w:r>
      <w:r>
        <w:rPr>
          <w:rFonts w:cs="PMingLiU;新細明體" w:ascii="PMingLiU;新細明體" w:hAnsi="PMingLiU;新細明體"/>
          <w:lang w:eastAsia="zh-TW"/>
        </w:rPr>
        <w:t>15</w:t>
      </w:r>
      <w:r>
        <w:rPr>
          <w:rFonts w:ascii="PMingLiU;新細明體" w:hAnsi="PMingLiU;新細明體" w:cs="PMingLiU;新細明體"/>
          <w:lang w:eastAsia="zh-TW"/>
        </w:rPr>
        <w:t>歲時，我奔離我祖母敞開的墳墓，遠遠地跑上一座山坡。我倒在地上，氣喘哽咽，汗流滿面。這時，神降臨在我身邊，我清楚地意識到祂的存在。我可以和雅各一同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真在這裡，我竟不知道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就懼怕。那時我並沒有即刻獲得轉變，但我認識了雅各之神的存在。你獨自一人時是否曾思考過雅各的大而可畏的神呢？你獨自一人時是否曾感到罪孽的深重呢 ── 明知雅各的可畏之神已明察你全部的罪孽？如你從未有過如此的感受，你怎能獲得轉變呢？聖經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到神面前來的人必須信有神</w:t>
      </w:r>
      <w:r>
        <w:rPr>
          <w:rFonts w:cs="PMingLiU;新細明體" w:ascii="PMingLiU;新細明體" w:hAnsi="PMingLiU;新細明體"/>
          <w:lang w:eastAsia="zh-TW"/>
        </w:rPr>
        <w:t>"–</w:t>
      </w:r>
      <w:r>
        <w:rPr>
          <w:rFonts w:ascii="PMingLiU;新細明體" w:hAnsi="PMingLiU;新細明體" w:cs="PMingLiU;新細明體"/>
          <w:lang w:eastAsia="zh-TW"/>
        </w:rPr>
        <w:t>相信祂確實存在！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cs="PMingLiU;新細明體" w:ascii="PMingLiU;新細明體" w:hAnsi="PMingLiU;新細明體"/>
          <w:lang w:eastAsia="zh-TW"/>
        </w:rPr>
        <w:t>11:6)</w:t>
      </w:r>
      <w:r>
        <w:rPr>
          <w:rFonts w:ascii="PMingLiU;新細明體" w:hAnsi="PMingLiU;新細明體" w:cs="PMingLiU;新細明體"/>
          <w:lang w:eastAsia="zh-TW"/>
        </w:rPr>
        <w:t xml:space="preserve">。我所談的並非那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日學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可愛的小神。完全不是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我們的神乃是烈火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29)</w:t>
      </w:r>
      <w:r>
        <w:rPr>
          <w:rFonts w:ascii="PMingLiU;新細明體" w:hAnsi="PMingLiU;新細明體" w:cs="PMingLiU;新細明體"/>
          <w:lang w:eastAsia="zh-TW"/>
        </w:rPr>
        <w:t xml:space="preserve">。如摩西一樣，你必須認識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亞伯拉罕的神、以撒的神、雅各的神。摩西蒙上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怕看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出</w:t>
      </w:r>
      <w:r>
        <w:rPr>
          <w:rFonts w:cs="PMingLiU;新細明體" w:ascii="PMingLiU;新細明體" w:hAnsi="PMingLiU;新細明體"/>
          <w:lang w:eastAsia="zh-TW"/>
        </w:rPr>
        <w:t>3:6)</w:t>
      </w:r>
      <w:r>
        <w:rPr>
          <w:rFonts w:ascii="PMingLiU;新細明體" w:hAnsi="PMingLiU;新細明體" w:cs="PMingLiU;新細明體"/>
          <w:lang w:eastAsia="zh-TW"/>
        </w:rPr>
        <w:t>。僅有在你獨自一人時感受到神的真實性，並害怕看向祂時，你才能真正獲得覺醒，認清自己的罪孽。〔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〕路德說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如果你希望得到轉變，你必需感到恐懼，或者說，你良心上需充滿驚恐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>What Luther Says</w:t>
      </w:r>
      <w:r>
        <w:rPr>
          <w:rFonts w:cs="PMingLiU;新細明體" w:ascii="PMingLiU;新細明體" w:hAnsi="PMingLiU;新細明體"/>
        </w:rPr>
        <w:t>, Concordia Publishing House, 1994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4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關詩篇</w:t>
      </w:r>
      <w:r>
        <w:rPr>
          <w:rFonts w:cs="PMingLiU;新細明體" w:ascii="PMingLiU;新細明體" w:hAnsi="PMingLiU;新細明體"/>
        </w:rPr>
        <w:t>51:13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  <w:sz w:val="16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獨自一人處於黑暗中的年輕賈德遜所感受到的事情。午夜時有關死亡、腐尸、及有關永恆的思念，令他內心充滿了恐懼。切莫把這類思念從你心頭驅趕掉。要把握住這類思念，並允許這類思念來驚嚇你、震動你、使你心靈不安，感到恐懼。若從未有過如此思念或感受，你將永遠無法通過基督寶血的祭獻來與神和好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何弗尼與非尼哈便從未有過如此感受。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惡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認識耶和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然而，他們仍舊不聽父親的話，因為耶和華想要殺他們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相比之下，年幼的撒母耳是多麼不同啊！他並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會之子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church kid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母親把他寄養在以利的會幕中。他遠離家門，是一位敏感的孩子。神呼喚他的那天，時候已經很晚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日，以利睡臥在自己的地方；他眼目昏花，看不分明。神的燈在神耶和華殿內約櫃那裡，還沒有熄滅，撒母耳已經睡了。耶和華呼喚撒母耳。撒母耳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我在這裡！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撒母耳記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-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那天，在會幕中逐漸深沉的黑暗中，神的燈在耶和華約櫃前仍未熄滅，還在昏暗地閃爍着。撒母耳已上了床，神向他呼喚。化為肉身之前的基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站着…呼喚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撒母耳記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0)</w:t>
      </w:r>
      <w:r>
        <w:rPr>
          <w:rFonts w:ascii="PMingLiU;新細明體" w:hAnsi="PMingLiU;新細明體" w:cs="PMingLiU;新細明體"/>
          <w:lang w:eastAsia="zh-TW"/>
        </w:rPr>
        <w:t>。撒母耳獲得了轉變，終於認識了耶和華本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因為耶和華將自己〔顯示給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撒母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撒母耳記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1)</w:t>
      </w:r>
      <w:r>
        <w:rPr>
          <w:rFonts w:ascii="PMingLiU;新細明體" w:hAnsi="PMingLiU;新細明體" w:cs="PMingLiU;新細明體"/>
          <w:lang w:eastAsia="zh-TW"/>
        </w:rPr>
        <w:t>。仔細聽一下葛利費斯先生在宣道前所唱聖詩的歌詞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啊，四處寂靜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請向我叮嚀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心充滿期待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專注在聆聽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說吧，萬福之主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在萬賴無聲處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顏允我目睹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能力得接觸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請說，僕人靜聽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勿沉默無聲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靈切慕你道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使我心警醒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Speak, Lord, in the Stillness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E. May Grimes, 1868-192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年青人啊，神確實存在！基督確實存在！噢，我們多麼渴求你不再繼續作比列的子女！我們祈求你會經歷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夜間的驚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正如雅各和賈德遜那樣 ── 今晚宣道我們將會提到他們。我們祈求，你在引導下會去沉思自己的死亡、沉思永恆、沉思雅各和摩西的可畏的神！我們祈求你會感受到他們曾有過的存在性（事關人生）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夜間的驚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existential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night terrors"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以至使你猶如面臨神的審判，深感自己的罪孽！我多麼渴求此類可怕的思念能督促你去尋求耶穌，因僅有耶穌才能以祂的寶血來清洗你的罪孽！我祈求你能夠真心地唱出以下這些詩句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捆綁、憂愁、與黑影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我來，耶穌我來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進入自由、喜樂與光明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，我來就你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4"/>
        </w:rPr>
      </w:pPr>
      <w:r>
        <w:rPr>
          <w:rFonts w:cs="PMingLiU;新細明體" w:ascii="PMingLiU;新細明體" w:hAnsi="PMingLiU;新細明體"/>
          <w:sz w:val="14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失敗羞恥的結果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我來，耶穌我來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進入十架榮耀的恩典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，我來就你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4"/>
          <w:lang w:eastAsia="zh-TW"/>
        </w:rPr>
      </w:pPr>
      <w:r>
        <w:rPr>
          <w:rFonts w:cs="PMingLiU;新細明體" w:ascii="PMingLiU;新細明體" w:hAnsi="PMingLiU;新細明體"/>
          <w:sz w:val="1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脫離幽暗陰府的恐怖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我來，耶穌我來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進入歡樂光明的父家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，我來就你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敗壞無底的深淵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進入護庇安歇的羊圈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永永遠遠，瞻仰你容顏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，我來就你。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("Jesus, I Come"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</w:rPr>
        <w:t>: William T. Sleeper, 1819-1904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證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領讀的經文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撒母耳記上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3:1-10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。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費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獨唱﹕</w:t>
      </w:r>
      <w:r>
        <w:rPr>
          <w:rFonts w:ascii="PMingLiU;新細明體" w:hAnsi="PMingLiU;新細明體" w:cs="PMingLiU;新細明體"/>
          <w:b w:val="false"/>
          <w:bCs/>
        </w:rPr>
        <w:t xml:space="preserve"> </w:t>
      </w:r>
    </w:p>
    <w:p>
      <w:pPr>
        <w:pStyle w:val="TextBody"/>
        <w:rPr/>
      </w:pP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sz w:val="24"/>
          <w:lang w:eastAsia="zh-CN"/>
        </w:rPr>
        <w:tab/>
        <w:tab/>
      </w:r>
      <w:r>
        <w:rPr>
          <w:rFonts w:cs="PMingLiU;新細明體" w:ascii="PMingLiU;新細明體" w:hAnsi="PMingLiU;新細明體"/>
          <w:sz w:val="24"/>
          <w:lang w:eastAsia="zh-TW"/>
        </w:rPr>
        <w:t xml:space="preserve">     </w:t>
      </w:r>
      <w:r>
        <w:rPr>
          <w:rFonts w:eastAsia="SimSun;宋体" w:cs="PMingLiU;新細明體" w:ascii="PMingLiU;新細明體" w:hAnsi="PMingLiU;新細明體"/>
          <w:sz w:val="24"/>
          <w:lang w:eastAsia="zh-CN"/>
        </w:rPr>
        <w:t>"Speak, Lord, in the Stillness" (</w:t>
      </w:r>
      <w:r>
        <w:rPr>
          <w:rFonts w:ascii="PMingLiU;新細明體" w:hAnsi="PMingLiU;新細明體" w:cs="PMingLiU;新細明體"/>
          <w:sz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eastAsia="SimSun;宋体" w:cs="PMingLiU;新細明體" w:ascii="PMingLiU;新細明體" w:hAnsi="PMingLiU;新細明體"/>
          <w:sz w:val="24"/>
          <w:lang w:eastAsia="zh-CN"/>
        </w:rPr>
        <w:t xml:space="preserve"> E. May Grimes, 1868-192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CharChar2">
    <w:name w:val=" Char Char2"/>
    <w:basedOn w:val="DefaultParagraphFont"/>
    <w:qFormat/>
    <w:rPr>
      <w:rFonts w:eastAsia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5:27:00Z</dcterms:created>
  <dc:creator>Christopher L. Cagan</dc:creator>
  <dc:description/>
  <cp:keywords/>
  <dc:language>en-US</dc:language>
  <cp:lastModifiedBy>Use This Account</cp:lastModifiedBy>
  <cp:lastPrinted>2012-01-28T15:16:00Z</cp:lastPrinted>
  <dcterms:modified xsi:type="dcterms:W3CDTF">2012-02-10T18:16:00Z</dcterms:modified>
  <cp:revision>3</cp:revision>
  <dc:subject/>
  <dc:title>GO</dc:title>
</cp:coreProperties>
</file>