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猶大虛假的後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FALSE REPENTANCE OF JUDAS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一五年四月四日星期六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Evening</w:t>
      </w:r>
      <w:r>
        <w:rPr>
          <w:rFonts w:cs="PMingLiU;新細明體" w:ascii="PMingLiU;新細明體" w:hAnsi="PMingLiU;新細明體"/>
          <w:sz w:val="24"/>
        </w:rPr>
        <w:t>, April 4, 2015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108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時候，賣耶穌的猶大看見耶穌已經定了罪，就後悔，把那三十塊錢拿回來給祭司長和長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章開頭的時間是早上，是耶穌在客西馬尼園中被捕之後，在祂被帶到猶太公會前遭受誣陷、並遭到兵丁的毆打與嘲笑、接着又被彼得否認之後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了早晨，眾祭司長和民間的長老大家商議要治死耶穌，就把祂捆綁，解去，交給巡撫彼拉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正當他們帶耶穌經過大祭司的殿前時，猶大進來了。他站在離耶穌不遠的地方。但他沒有轉向耶穌，請求祂的原諒。如果他此時痛改前非向耶穌悔過，即使在這最後的時刻內，他仍會獲得原諒。掛在耶穌旁邊釘在十字架上的那個賊，便在他死前不久獲得了原諒。</w:t>
      </w:r>
      <w:r>
        <w:rPr>
          <w:rFonts w:ascii="PMingLiU;新細明體" w:hAnsi="PMingLiU;新細明體" w:cs="PMingLiU;新細明體"/>
          <w:i/>
          <w:lang w:eastAsia="zh-TW"/>
        </w:rPr>
        <w:t>猶大為何轉向大祭司和長老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卻沒有轉向耶穌請求原諒呢</w:t>
      </w:r>
      <w:r>
        <w:rPr>
          <w:rFonts w:cs="PMingLiU;新細明體" w:ascii="PMingLiU;新細明體" w:hAnsi="PMingLiU;新細明體"/>
          <w:i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相信這裡有兩個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猶大已經犯下了不可饒恕之罪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說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一切的罪和褻瀆的話都可得赦免，惟獨褻瀆聖靈，總不得赦免。凡說話干犯人子的，還可得赦免；惟獨說話干犯聖靈的，今世來世總不得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lang w:eastAsia="zh-TW"/>
        </w:rPr>
        <w:t>12:31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在對這幾節經文的註解中寫道，猶大似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犯了不可饒恕的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就是說，他已被神放棄了。萊斯博士指出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可饒恕的罪指的是最終對基督的徹底拒絕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這不僅觸犯了聖靈，這還使聖靈永遠離棄了這人。此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〔聖靈〕便不再來觸動這人的心靈、不再使他感到自責、不再使他對救恩產生任何興趣…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犯了不可饒恕之罪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人對得救毫不在意，因為聖靈已離棄了他。而一切真心轉向神的人，都是聖靈在他們內心工作的結果。一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離開了，神就再沒有其它能使罪人自責與得救的渠道了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A Verse-by-Verse Commentary on the Gospel According to Matthew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0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8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馬太福音 </w:t>
      </w:r>
      <w:r>
        <w:rPr>
          <w:rFonts w:cs="PMingLiU;新細明體" w:ascii="PMingLiU;新細明體" w:hAnsi="PMingLiU;新細明體"/>
          <w:lang w:eastAsia="zh-TW"/>
        </w:rPr>
        <w:t>12:31-3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寫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如你過久地徘徊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聖詩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第二段歌詞</w:t>
      </w:r>
      <w:r>
        <w:rPr>
          <w:rFonts w:ascii="PMingLiU;新細明體" w:hAnsi="PMingLiU;新細明體" w:cs="PMingLiU;新細明體"/>
          <w:lang w:eastAsia="zh-TW"/>
        </w:rPr>
        <w:t>準確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  <w:lang w:eastAsia="zh-TW"/>
        </w:rPr>
        <w:t xml:space="preserve">了猶大！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一直在等待徘徊，輕易拒絕救主召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耐心的警告與祈求，早被你忽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你吃下禁果，接受撒旦的謊言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心腸更堅硬，罪孽中你心靈晦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並徘徊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──《如你過久地徘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猶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待徘徊，直到聖靈離棄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。他已犯下了不可饒恕的罪。他那天早上沒有向耶穌痛改前非，因為他得救的期限已經過了。太遲了！太遲了！遲到一切都無法改變了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拒絕主時便劃出一條線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越過此線者聖靈便不再召喚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與那尋歡作樂的浪子為伍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計了花費、考慮過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失去靈魂的代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賺取了全世界又能如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你現在正越過這條線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計了花費、考慮過代價呢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你算計了代價嗎？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"Have You Counted the Cost?" by A. J. Hodge, 1923).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請求你，切莫耽延到聖靈遺棄了你的時候！當祂使你產生自責感時，立即來信靠基督吧。你可能再不會有另一次機會了！我請求你，我反復來求你，在一切都為時太晚之前，來信靠基督吧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猶大的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後悔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僅是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世俗的憂愁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經文說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時候，賣耶穌的猶大看見耶穌已經定了罪，就</w:t>
      </w:r>
      <w:r>
        <w:rPr>
          <w:rFonts w:ascii="PMingLiU;新細明體" w:hAnsi="PMingLiU;新細明體" w:cs="PMingLiU;新細明體"/>
          <w:u w:val="single"/>
          <w:lang w:eastAsia="zh-TW"/>
        </w:rPr>
        <w:t>後悔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7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二字由希臘原文 </w:t>
      </w:r>
      <w:r>
        <w:rPr>
          <w:rFonts w:cs="PMingLiU;新細明體" w:ascii="PMingLiU;新細明體" w:hAnsi="PMingLiU;新細明體"/>
          <w:lang w:eastAsia="zh-TW"/>
        </w:rPr>
        <w:t>"metamelomai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翻譯而來的，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史特朗經文彙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…感到悲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George Ricker Berry)</w:t>
      </w:r>
      <w:r>
        <w:rPr>
          <w:rFonts w:ascii="PMingLiU;新細明體" w:hAnsi="PMingLiU;新細明體" w:cs="PMingLiU;新細明體"/>
          <w:lang w:eastAsia="zh-TW"/>
        </w:rPr>
        <w:t xml:space="preserve">。但 </w:t>
      </w:r>
      <w:r>
        <w:rPr>
          <w:rFonts w:cs="PMingLiU;新細明體" w:ascii="PMingLiU;新細明體" w:hAnsi="PMingLiU;新細明體"/>
          <w:lang w:eastAsia="zh-TW"/>
        </w:rPr>
        <w:t>"metamelomai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無法帶來救恩，不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並非聖靈所帶來的自我認罪感。這不過是因自己犯罪被人抓住時所感到的悲哀。這種憂愁與後悔僅能帶來憂鬱、沮喪、自卑、與絕望。使徒保羅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依着神的意思憂愁，就生出沒有後悔的懊悔來，以致得救。</w:t>
      </w:r>
      <w:r>
        <w:rPr>
          <w:rFonts w:ascii="PMingLiU;新細明體" w:hAnsi="PMingLiU;新細明體" w:cs="PMingLiU;新細明體"/>
          <w:i/>
          <w:lang w:val="zh-TW" w:eastAsia="zh-TW"/>
        </w:rPr>
        <w:t>但世俗的憂愁是叫人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哥林多後書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依着神的意思憂愁，能生出</w:t>
      </w:r>
      <w:r>
        <w:rPr>
          <w:rFonts w:ascii="PMingLiU;新細明體" w:hAnsi="PMingLiU;新細明體" w:cs="PMingLiU;新細明體"/>
          <w:i/>
          <w:lang w:val="zh-TW" w:eastAsia="zh-TW"/>
        </w:rPr>
        <w:t>真正</w:t>
      </w:r>
      <w:r>
        <w:rPr>
          <w:rFonts w:ascii="PMingLiU;新細明體" w:hAnsi="PMingLiU;新細明體" w:cs="PMingLiU;新細明體"/>
          <w:lang w:val="zh-TW" w:eastAsia="zh-TW"/>
        </w:rPr>
        <w:t>的懊悔來，可引人進入基督，獲得救恩。在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7:10</w:t>
      </w:r>
      <w:r>
        <w:rPr>
          <w:rFonts w:ascii="PMingLiU;新細明體" w:hAnsi="PMingLiU;新細明體" w:cs="PMingLiU;新細明體"/>
          <w:lang w:eastAsia="zh-TW"/>
        </w:rPr>
        <w:t xml:space="preserve">中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懊悔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〔希臘〕詞，與馬太福音</w:t>
      </w:r>
      <w:r>
        <w:rPr>
          <w:rFonts w:cs="PMingLiU;新細明體" w:ascii="PMingLiU;新細明體" w:hAnsi="PMingLiU;新細明體"/>
          <w:lang w:val="zh-TW" w:eastAsia="zh-TW"/>
        </w:rPr>
        <w:t>27:3</w:t>
      </w:r>
      <w:r>
        <w:rPr>
          <w:rFonts w:ascii="PMingLiU;新細明體" w:hAnsi="PMingLiU;新細明體" w:cs="PMingLiU;新細明體"/>
          <w:lang w:val="zh-TW" w:eastAsia="zh-TW"/>
        </w:rPr>
        <w:t xml:space="preserve">中描述猶大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詞不同。用在哥林多後</w:t>
      </w:r>
      <w:r>
        <w:rPr>
          <w:rFonts w:ascii="PMingLiU;新細明體" w:hAnsi="PMingLiU;新細明體" w:cs="PMingLiU;新細明體"/>
          <w:lang w:eastAsia="zh-TW"/>
        </w:rPr>
        <w:t>書</w:t>
      </w:r>
      <w:r>
        <w:rPr>
          <w:rFonts w:cs="PMingLiU;新細明體" w:ascii="PMingLiU;新細明體" w:hAnsi="PMingLiU;新細明體"/>
          <w:lang w:eastAsia="zh-TW"/>
        </w:rPr>
        <w:t>7:10</w:t>
      </w:r>
      <w:r>
        <w:rPr>
          <w:rFonts w:ascii="PMingLiU;新細明體" w:hAnsi="PMingLiU;新細明體" w:cs="PMingLiU;新細明體"/>
          <w:lang w:eastAsia="zh-TW"/>
        </w:rPr>
        <w:t>中的是從〔希臘文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tanoi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延生出來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地的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Vine)</w:t>
      </w:r>
      <w:r>
        <w:rPr>
          <w:rFonts w:ascii="PMingLiU;新細明體" w:hAnsi="PMingLiU;新細明體" w:cs="PMingLiU;新細明體"/>
          <w:lang w:eastAsia="zh-TW"/>
        </w:rPr>
        <w:t>。我從前的華人牧師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hyperlink r:id="rId3">
        <w:r>
          <w:rPr>
            <w:rStyle w:val="InternetLink"/>
            <w:rFonts w:cs="PMingLiU;新細明體" w:ascii="PMingLiU;新細明體" w:hAnsi="PMingLiU;新細明體"/>
            <w:lang w:eastAsia="zh-TW"/>
          </w:rPr>
          <w:t>Timothy Lin</w:t>
        </w:r>
      </w:hyperlink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911-200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一位希伯來文與希臘文的學者。正如他常說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此乃一個新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nou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新的心靈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是人的心靈與思維徹底的改變，是僅有神才能帶來的變化。貝力博士（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cs="PMingLiU;新細明體" w:ascii="PMingLiU;新細明體" w:hAnsi="PMingLiU;新細明體"/>
          <w:lang w:eastAsia="zh-TW"/>
        </w:rPr>
        <w:t xml:space="preserve">, 1865-1945)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metanoia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比</w:t>
      </w:r>
      <w:r>
        <w:rPr>
          <w:rFonts w:cs="PMingLiU;新細明體" w:ascii="PMingLiU;新細明體" w:hAnsi="PMingLiU;新細明體"/>
          <w:lang w:eastAsia="zh-TW"/>
        </w:rPr>
        <w:t>metamelomai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為更高層次的一個詞匯，通常用來描述徹底悔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Greek-English New Testament Lexic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清教徒作家白克斯特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15-1691) 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此稱為「愛與憎的變更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change of affec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依着神的意思憂愁，就生出沒有後悔的懊悔來，以致得救。但世俗的憂愁是叫人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依着神的意思憂愁乃聖靈所促成，而這憂愁隨之使人悔改，並獲得新的心靈，從而將此人領到基督那裡得到拯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猶大所經歷的不過是虛假的懊悔，是他被人抓住後感到的一種悲哀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大看見耶穌已經定了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後悔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認為英皇欽定本聖經阐明了其中的含義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「他就後悔」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repented himself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。這並非神所促成的事。這僅是人為的後悔而已，並非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val="zh-TW" w:eastAsia="zh-TW"/>
        </w:rPr>
        <w:t xml:space="preserve">生出懊悔的憂愁；也不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能帶來心靈更新的憂愁 ── 這不過是自我憐憫而已！那僅是叫人死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憂愁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於是，猶大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去吊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自殺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該隱和以掃是猶大的典型（或化身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基督稱猶大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滅亡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2)</w:t>
      </w:r>
      <w:r>
        <w:rPr>
          <w:rFonts w:ascii="PMingLiU;新細明體" w:hAnsi="PMingLiU;新細明體" w:cs="PMingLiU;新細明體"/>
          <w:lang w:eastAsia="zh-TW"/>
        </w:rPr>
        <w:t>。從人的方面來講，猶大是造成基督死亡的原因。如猶大一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該隱起來打他兄弟亞伯，把他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司可福串註聖經內有關該隱的註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該隱…是一位純屬血氣的人…他對自己的罪缺乏足夠的認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知自己需要獲得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該隱從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憂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過，因此他便從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懊悔…以致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僅在憐憫自己而已。該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刑罰太重，過於我所能當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 xml:space="preserve">。自我憐憫！那便是他所僅有的感受，只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不過是一種被人抓住後的懊悔而已！帶來的是自我憐憫，僅此而已。這使該隱陷入了一種絕望、迷失的境地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猶大的另一個典型（或化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便是以掃。以掃為一碗粥把他</w:t>
      </w:r>
      <w:r>
        <w:rPr>
          <w:rFonts w:ascii="PMingLiU;新細明體" w:hAnsi="PMingLiU;新細明體" w:cs="PMingLiU;新細明體"/>
          <w:lang w:val="zh-TW" w:eastAsia="zh-TW"/>
        </w:rPr>
        <w:t>長子的名分</w:t>
      </w:r>
      <w:r>
        <w:rPr>
          <w:rFonts w:ascii="PMingLiU;新細明體" w:hAnsi="PMingLiU;新細明體" w:cs="PMingLiU;新細明體"/>
          <w:lang w:eastAsia="zh-TW"/>
        </w:rPr>
        <w:t>賣掉了，正如猶大為了三十塊銀子把基督出賣了一樣。司可福的註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掃代表了世上不具靈命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  <w:lang w:eastAsia="zh-TW"/>
        </w:rPr>
        <w:t>25:25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後來，當以掃發現他失去了〔自己應得的〕福分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就放聲痛哭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我父啊，求你也為我祝福」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34)</w:t>
      </w:r>
      <w:r>
        <w:rPr>
          <w:rFonts w:ascii="PMingLiU;新細明體" w:hAnsi="PMingLiU;新細明體" w:cs="PMingLiU;新細明體"/>
          <w:lang w:eastAsia="zh-TW"/>
        </w:rPr>
        <w:t>。正如該隱和猶大一樣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 xml:space="preserve">以掃充滿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憂愁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他從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憂愁…以致得救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他像猶大一樣，僅僅感到自我憐憫與悔恨。如猶大一樣，以掃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到那時候，我要殺我的兄弟雅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希伯來書稱以掃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貪戀世俗〔的人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〕因一點食物把自己長子的名分賣了。後來想要承受父所祝的福，竟被棄絕，雖然號哭切求，卻得不着門路使他父親的心意回轉，這是你們知道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6-17)</w:t>
      </w:r>
      <w:r>
        <w:rPr>
          <w:rFonts w:ascii="PMingLiU;新細明體" w:hAnsi="PMingLiU;新細明體" w:cs="PMingLiU;新細明體"/>
          <w:lang w:eastAsia="zh-TW"/>
        </w:rPr>
        <w:t xml:space="preserve">。無論他怎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號哭切求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卻總</w:t>
      </w:r>
      <w:r>
        <w:rPr>
          <w:rFonts w:ascii="PMingLiU;新細明體" w:hAnsi="PMingLiU;新細明體" w:cs="PMingLiU;新細明體"/>
          <w:lang w:val="zh-TW" w:eastAsia="zh-TW"/>
        </w:rPr>
        <w:t xml:space="preserve">得不着門路去真實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意回轉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希望你不會像該隱、以掃、或猶大那樣。望你能在聖靈的催促下進入深沉的自責。我祈求你不會像該隱那樣，僅作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純屬血氣的人…對自己的罪缺乏足夠的認識，不知自己急需獲得赦免</w:t>
      </w:r>
      <w:r>
        <w:rPr>
          <w:rFonts w:cs="PMingLiU;新細明體" w:ascii="PMingLiU;新細明體" w:hAnsi="PMingLiU;新細明體"/>
          <w:lang w:eastAsia="zh-TW"/>
        </w:rPr>
        <w:t xml:space="preserve">;" </w:t>
      </w:r>
      <w:r>
        <w:rPr>
          <w:rFonts w:ascii="PMingLiU;新細明體" w:hAnsi="PMingLiU;新細明體" w:cs="PMingLiU;新細明體"/>
          <w:lang w:eastAsia="zh-TW"/>
        </w:rPr>
        <w:t>我祈求你不會像以掃那樣，僅作一個</w:t>
      </w:r>
      <w:r>
        <w:rPr>
          <w:rFonts w:ascii="PMingLiU;新細明體" w:hAnsi="PMingLiU;新細明體" w:cs="PMingLiU;新細明體"/>
          <w:lang w:val="zh-TW" w:eastAsia="zh-TW"/>
        </w:rPr>
        <w:t>貪戀世俗的人；我還祈求，你不會為世間的利益而拋棄了自己的靈魂</w:t>
      </w:r>
      <w:r>
        <w:rPr>
          <w:rFonts w:ascii="PMingLiU;新細明體" w:hAnsi="PMingLiU;新細明體" w:cs="PMingLiU;新細明體"/>
          <w:lang w:eastAsia="zh-TW"/>
        </w:rPr>
        <w:t>；我更祈求你不會像猶大那樣，為了可憐的幾塊銀子而背叛基督！基督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就是賺得全世界，賠上自己的生命，有甚麼益處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（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啊，離棄俗世、離棄罪孽與虛幻的財富吧！離棄罪孽，轉向基督吧！在聖靈仍舊對你召喚時，當你的心靈仍能感到罪孽的沉重時，快來投靠耶穌，在祂的寶血中洗淨全身罪孽吧！切莫永恆地錯失良機，快來信靠耶穌吧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與徘徊。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>《如你過久地徘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f You Linger Too Long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.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年青人曾經對我的助手凱根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樣下去，我將永遠成不了基督徒了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多麼正確！你的一切學識、一切禱告、一切善工，都無法對你提供任何幫助，除非你因罪產生深沉的自責，並轉向耶穌。正如一位女士所說的那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對自己極端地厭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憂愁…以致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感受。在她對自己邪惡心靈感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端地厭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後不久，那位女士便被引導信靠了基督，並獲得了轉變。願聖靈也會使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端地厭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自己，以至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住〔你〕的口，叫〔你認罪〕伏在神的審判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 xml:space="preserve">。願神的聖靈吸引你到耶穌那裡，靠祂的寶血從罪中得到拯救。陳醫生，請帶領我們禱告。阿們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/>
          <w:b/>
          <w:bCs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 xml:space="preserve">我們的網址– </w:t>
      </w:r>
      <w:hyperlink r:id="rId4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  <w:lang w:val="en-US"/>
          </w:rPr>
          <w:t>www.rlhsermons.com</w:t>
        </w:r>
      </w:hyperlink>
      <w:r>
        <w:rPr>
          <w:rFonts w:cs="PMingLiU;新細明體" w:ascii="PMingLiU;新細明體" w:hAnsi="PMingLiU;新細明體"/>
          <w:sz w:val="24"/>
          <w:szCs w:val="24"/>
          <w:lang w:val="en-US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en-US"/>
        </w:rPr>
        <w:t>或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 xml:space="preserve">  </w:t>
      </w:r>
      <w:hyperlink r:id="rId5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  <w:lang w:val="en-US"/>
          </w:rPr>
          <w:t>www.realconversion.com</w:t>
        </w:r>
      </w:hyperlink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〔</w:t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 xml:space="preserve">简体 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/ </w:t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繁體宣道文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val="en-US"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val="en-US" w:eastAsia="zh-TW"/>
        </w:rPr>
      </w:pP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也可發電郵給海博士– 郵箱﹕</w:t>
      </w:r>
      <w:hyperlink r:id="rId6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。或寄信給他：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  <w:t>P.O. Box 15308, Los Angeles, CA 90015</w:t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。或用英文與他通話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: 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(818)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val="en-US"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val="en-US" w:eastAsia="zh-TW"/>
        </w:rPr>
      </w:pPr>
      <w:r>
        <w:rPr>
          <w:rFonts w:cs="PMingLiU;新細明體" w:ascii="PMingLiU;新細明體" w:hAnsi="PMingLiU;新細明體"/>
          <w:sz w:val="24"/>
          <w:szCs w:val="22"/>
          <w:lang w:val="en-US"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猶大虛假的後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FALSE REPENTANCE OF JUDAS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08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時候，賣耶穌的猶大看見耶穌已經定了罪，就後悔，把那三十塊錢拿回來給祭司長和長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7:1-2)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猶大已經犯下了不可饒恕之罪，馬太福音 </w:t>
      </w:r>
      <w:r>
        <w:rPr>
          <w:rFonts w:cs="PMingLiU;新細明體" w:ascii="PMingLiU;新細明體" w:hAnsi="PMingLiU;新細明體"/>
          <w:lang w:eastAsia="zh-TW"/>
        </w:rPr>
        <w:t>12:31-3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第二，猶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僅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的憂愁</w:t>
      </w:r>
      <w:r>
        <w:rPr>
          <w:rFonts w:cs="PMingLiU;新細明體" w:ascii="PMingLiU;新細明體" w:hAnsi="PMingLiU;新細明體"/>
          <w:lang w:eastAsia="zh-TW"/>
        </w:rPr>
        <w:t xml:space="preserve">," 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 xml:space="preserve">7:10; 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5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12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, 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7:34</w:t>
      </w:r>
      <w:r>
        <w:rPr>
          <w:rFonts w:cs="PMingLiU;新細明體" w:ascii="PMingLiU;新細明體" w:hAnsi="PMingLiU;新細明體"/>
          <w:lang w:eastAsia="zh-TW"/>
        </w:rPr>
        <w:t xml:space="preserve">; </w:t>
        <w:br/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7: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6-17; </w:t>
      </w:r>
      <w:r>
        <w:rPr>
          <w:rFonts w:ascii="PMingLiU;新細明體" w:hAnsi="PMingLiU;新細明體" w:cs="PMingLiU;新細明體"/>
          <w:lang w:eastAsia="zh-TW"/>
        </w:rPr>
        <w:t>馬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9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Timothy_Lin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38:00Z</dcterms:created>
  <dc:creator>Christopher L. Cagan</dc:creator>
  <dc:description/>
  <dc:language>en-US</dc:language>
  <cp:lastModifiedBy>Use This Account</cp:lastModifiedBy>
  <cp:lastPrinted>2011-04-03T03:15:00Z</cp:lastPrinted>
  <dcterms:modified xsi:type="dcterms:W3CDTF">2015-04-05T15:38:00Z</dcterms:modified>
  <cp:revision>2</cp:revision>
  <dc:subject/>
  <dc:title>GO</dc:title>
</cp:coreProperties>
</file>