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SC FHubo L5 TT;PMingLiU" w:hAnsi="TSC FHubo L5 TT;PMingLiU" w:eastAsia="TSC FHubo L5 TT;PMingLiU"/>
          <w:b w:val="false"/>
          <w:sz w:val="28"/>
          <w:lang w:eastAsia="zh-TW"/>
        </w:rPr>
        <w:t xml:space="preserve">論地獄 — </w:t>
      </w:r>
      <w:r>
        <w:rPr>
          <w:rFonts w:eastAsia="TSC FHubo L5 TT;PMingLiU"/>
          <w:b w:val="false"/>
          <w:sz w:val="28"/>
          <w:lang w:eastAsia="zh-TW"/>
        </w:rPr>
        <w:t>據</w:t>
      </w:r>
      <w:r>
        <w:rPr>
          <w:rFonts w:ascii="TSC FHubo L5 TT;PMingLiU" w:hAnsi="TSC FHubo L5 TT;PMingLiU" w:eastAsia="TSC FHubo L5 TT;PMingLiU"/>
          <w:b w:val="false"/>
          <w:sz w:val="28"/>
          <w:lang w:eastAsia="zh-TW"/>
        </w:rPr>
        <w:t>衛司理牧師所傳之道改編</w:t>
      </w:r>
    </w:p>
    <w:p>
      <w:pPr>
        <w:pStyle w:val="Heading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何博士著</w:t>
      </w:r>
    </w:p>
    <w:p>
      <w:pPr>
        <w:pStyle w:val="Heading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ONCERNING HELL – ADAPTED FROM A SERMON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BY THE REV. JOHN WESLEY, M.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一月七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7, 2007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你只有一隻眼進入神的國，強如有兩隻眼被丟在地獄裏。在那裡蟲是不死的，火是不滅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47-4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今天早上，我向你們宣的道，是從約翰．衛司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講的《論地獄》改編而成的。喬治．惠特菲爾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衛司理是十八世紀中最杰出的兩位宣道士。神利用了這兩人的宣道，將整個世界都點燃了。在他們侍奉下所來臨的復興是如此龐大，我們如今將其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一次大覺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今天無法對此非凡歷史時期的事件詳加敘述，但簡單說起來，惠特菲爾德與衛司理將全世界搞得天翻地覆。惠特菲爾德是一位加文主義者；衛司理是阿爾美尼亞主義者。但他們兩個都強調人急需得到轉變。結果，成千上萬的人在他們的宣道下得到了轉變。當惠特菲爾德去世時，他遺言請求衛司理先生來在他的葬禮中宣道。衛司理在葬禮上，高度贊賞了這位宣道家。衛司理先生是傳統公理會的奠基人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便是衛司理所講的《論地獄》一文。我今早用現代英語講給你們在座的人聽，將他講的主要內容轉達給你們，同時也保留了原文中的許多詞句。</w:t>
      </w:r>
    </w:p>
    <w:p>
      <w:pPr>
        <w:pStyle w:val="WWBodyText21"/>
        <w:spacing w:before="0" w:after="0"/>
        <w:ind w:left="0" w:firstLine="72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衛司理使用的是新教與浸信教的傳統宣道方式。如今有多少傳教士能夠象他那樣去宣道呢？在現今這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決志主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黑暗時代中，很少人有膽量這樣去宣道。他們大部分人都畏懼控制教會的中年婦女。這些婦女們決定著英文世界中宣道的內容與方式。難怪我們如今沒有正式的復興！根據巴吶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George Barna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統計局的數字，難怪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8%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在福音教會中長大的年青人，一到二十來歲，便離棄教會，不再回返！難怪大部分男人憎惡出席教會！中年婦女絕不應控制我們宣道的內容與方式。我認為我們急需更多象衛司理如此宣講的道。 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下面便是牛津大學碩士衛司理牧師所講的《論地獄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Of Hel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Sermon LXXIII, </w:t>
      </w:r>
      <w:r>
        <w:rPr>
          <w:rFonts w:cs="PMingLiU;新細明體" w:ascii="PMingLiU;新細明體" w:hAnsi="PMingLiU;新細明體"/>
          <w:b/>
          <w:i/>
        </w:rPr>
        <w:t>Wesle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Works, Sermons, volume II, </w:t>
      </w:r>
      <w:r>
        <w:rPr>
          <w:rFonts w:cs="PMingLiU;新細明體" w:ascii="PMingLiU;新細明體" w:hAnsi="PMingLiU;新細明體"/>
        </w:rPr>
        <w:t>Grand Rapids: Baker Book House, 1979, pages 381-39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耶穌把地獄描述成一個折磨人的可怕地方。祂說，未得轉變的人會在地獄中忍受無止息的、絕望的永恆﹕</w:t>
      </w:r>
    </w:p>
    <w:p>
      <w:pPr>
        <w:pStyle w:val="WWBodyTex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裡蟲是不死的，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你不應認為，這些對地獄的描述，僅是為極邪惡的罪人所講的。其實，基督這話無疑是對當時人間最聖潔的一群人所說的。在以上經文之前，在馬可</w:t>
      </w:r>
      <w:r>
        <w:rPr>
          <w:rFonts w:cs="PMingLiU;新細明體" w:ascii="PMingLiU;新細明體" w:hAnsi="PMingLiU;新細明體"/>
          <w:lang w:eastAsia="zh-TW"/>
        </w:rPr>
        <w:t>9:35</w:t>
      </w:r>
      <w:r>
        <w:rPr>
          <w:rFonts w:ascii="PMingLiU;新細明體" w:hAnsi="PMingLiU;新細明體" w:cs="PMingLiU;新細明體"/>
          <w:lang w:eastAsia="zh-TW"/>
        </w:rPr>
        <w:t>中，我們可以讀到，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坐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十二個門徒來說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</w:rPr>
        <w:t>9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中耶穌所講的話，是對自己的門徒所說的話。祂向他們描述了地獄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裡蟲是不死的，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因為基督是對門徒講這些話的，所以我們也應該對基督的朋友們如此來描述地獄。這題材並非僅為大罪人所講的。地獄這可怕的地方，人人應為其警醒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聖經告誡我們，地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魔鬼和牠的使者所預備的永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些進入地獄的人會發現兩樣事情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 xml:space="preserve">他們失去的是什麼；以及 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他們將得到的感受。我今天要講的就是這兩點，外加一些由此所引申出的思索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首先，考慮一下你在地獄中所失去的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你將要失去的一切從你死的時辰開始。那時，你會失去一切生前世上的享受與樂趣。嗅覺、味覺、觸覺不再給你帶來任何快樂。你肉身已死，那取悅肉體的感受也就此止息了。在地獄的火焰中，人間一切的樂趣皆被遺忘，或僅在痛苦中得到回憶，因為你再也感受不到這些樂趣了。一切肉身與心靈的娛樂都就此永遠消失了。美在那黑暗的地方不存在。那裡毫無光明，只有燃燒的火焰。那裡絕無新奇之事，只有一副接另一副的恐怖場景！那裡沒有音樂，只有哭泣、嚎叫、以及切齒之聲；只有遭咒詛之靈對神的詆毀、以及他們相互之間無止息的抱怨。那裡絕無安慰你的東西。那些進入地獄的人，將成為永恆恥辱與受鄙視的對象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如此，那些進入地獄的人將與自己生前所喜愛的一切相隔離。與此同時，那些進入地獄的人所失去的還有另一樣事情 —— 他們將與生前所愛的人永遠隔離。那些他們最喜愛的人，丈夫、妻子、父母、兒女、以及他們在人間最親密的好友，都會在一瞬間被奪走 —— 因為在地獄中友誼消失了。你不會有朋友親戚來安慰你。你會永遠失去他們的陪伴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獄中還缺乏另一樣東西 —— 天國。你將會永遠失去進入天國的希望。你將永遠見不到耶穌、見不到那些得救的人、見不到天使，永遠與天國絕緣。聖經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他們要受刑罰，就是永遠沉淪，離開主的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從</w:t>
      </w:r>
      <w:r>
        <w:rPr>
          <w:rFonts w:ascii="PMingLiU;新細明體" w:hAnsi="PMingLiU;新細明體" w:cs="PMingLiU;新細明體"/>
          <w:lang w:val="zh-TW" w:eastAsia="zh-TW"/>
        </w:rPr>
        <w:t xml:space="preserve">主的面前永被驅逐，那正是毀滅的確切含義。而被驅逐意味著無盡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永遠沉淪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那些遭判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這被咒詛的人，離開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，所要經受的正是如此。即使再無其他，這本身便是一種多麼可怕的咒詛！但這並非一切。因為在你所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失去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切之外，還要加上你在地獄中將要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感受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到的一切。這在基督所講的言詞中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那裡 </w:t>
      </w:r>
      <w:r>
        <w:rPr>
          <w:rFonts w:ascii="PMingLiU;新細明體" w:hAnsi="PMingLiU;新細明體" w:cs="PMingLiU;新細明體"/>
          <w:lang w:val="zh-TW" w:eastAsia="zh-TW"/>
        </w:rPr>
        <w:t>蟲是不死的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火</w:t>
      </w:r>
      <w:r>
        <w:rPr>
          <w:rFonts w:ascii="PMingLiU;新細明體" w:hAnsi="PMingLiU;新細明體" w:cs="PMingLiU;新細明體"/>
          <w:lang w:val="zh-TW" w:eastAsia="zh-TW"/>
        </w:rPr>
        <w:t xml:space="preserve"> 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已表達得非常清楚了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考慮你在地獄中將要感受到的一切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首先你會感受到的，便是那不死的蟲。〔何博士注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相信此乃人間所未曾見過的真正的蟲。基督在此描述了一個非常可怕的情形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在那裡蟲是不死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〕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這還似乎描述了一種不安的良心，包括自責、悲哀、恥辱、後悔、以及對神的極端憤怒的明確感受。誰能忍受良心自責時所帶來的極端沮喪呢？許多人在這種沮喪中選擇了自殺，也不願苟且求生。然而，以上在世間所受的精神壓力，比起那些地獄中所要承擔的精神痛苦，便會是微不足道了，因為那時他們會完全領受遭觸犯之神的沖天憤怒！在此之上，還要加進你自己各種低下的沖動 —— 畏懼、惶恐、惡望、永遠無法滿足的奢欲。另外，還要添進許多低下的情趣 —— 妒忌、不滿、惡毒、和復仇。以上這一切，都會無止境地侵蝕你的靈魂，猶如希臘傳說中提底俄斯（</w:t>
      </w:r>
      <w:r>
        <w:rPr>
          <w:rFonts w:cs="PMingLiU;新細明體" w:ascii="PMingLiU;新細明體" w:hAnsi="PMingLiU;新細明體"/>
          <w:lang w:eastAsia="zh-TW"/>
        </w:rPr>
        <w:t>Tityus</w:t>
      </w:r>
      <w:r>
        <w:rPr>
          <w:rFonts w:ascii="PMingLiU;新細明體" w:hAnsi="PMingLiU;新細明體" w:cs="PMingLiU;新細明體"/>
          <w:lang w:eastAsia="zh-TW"/>
        </w:rPr>
        <w:t>）的肝臟被飛鷹不斷叼噬〔然後又不斷長出〕一樣。在這之上，如果我們再加上那些人對神的不息的憎惡，我們便能夠（並非完美地）了解到一些那不死之蟲所帶來的痛苦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再注意我們經文中的另外一些事情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那裡 </w:t>
      </w:r>
      <w:r>
        <w:rPr>
          <w:rFonts w:ascii="PMingLiU;新細明體" w:hAnsi="PMingLiU;新細明體" w:cs="PMingLiU;新細明體"/>
          <w:lang w:val="zh-TW" w:eastAsia="zh-TW"/>
        </w:rPr>
        <w:t>蟲是不死的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火</w:t>
      </w:r>
      <w:r>
        <w:rPr>
          <w:rFonts w:ascii="PMingLiU;新細明體" w:hAnsi="PMingLiU;新細明體" w:cs="PMingLiU;新細明體"/>
          <w:lang w:val="zh-TW" w:eastAsia="zh-TW"/>
        </w:rPr>
        <w:t xml:space="preserve"> 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基督說那裡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他們的</w:t>
      </w:r>
      <w:r>
        <w:rPr>
          <w:rFonts w:ascii="PMingLiU;新細明體" w:hAnsi="PMingLiU;新細明體" w:cs="PMingLiU;新細明體"/>
          <w:lang w:eastAsia="zh-TW"/>
        </w:rPr>
        <w:t>（英文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譯本）蟲是不死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然後又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b/>
          <w:i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（英文中的定冠詞</w:t>
      </w:r>
      <w:r>
        <w:rPr>
          <w:rFonts w:cs="PMingLiU;新細明體" w:ascii="PMingLiU;新細明體" w:hAnsi="PMingLiU;新細明體"/>
          <w:b/>
          <w:i/>
          <w:lang w:eastAsia="zh-TW"/>
        </w:rPr>
        <w:t>th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val="zh-TW" w:eastAsia="zh-TW"/>
        </w:rPr>
        <w:t>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不同詞句的選擇絕非偶然。其原因何在呢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解釋似乎是如此﹕</w:t>
      </w:r>
      <w:r>
        <w:rPr>
          <w:rFonts w:ascii="PMingLiU;新細明體" w:hAnsi="PMingLiU;新細明體" w:cs="PMingLiU;新細明體"/>
          <w:b/>
          <w:i/>
          <w:lang w:eastAsia="zh-TW"/>
        </w:rPr>
        <w:t>這火</w:t>
      </w:r>
      <w:r>
        <w:rPr>
          <w:rFonts w:ascii="PMingLiU;新細明體" w:hAnsi="PMingLiU;新細明體" w:cs="PMingLiU;新細明體"/>
          <w:lang w:eastAsia="zh-TW"/>
        </w:rPr>
        <w:t>對一切地獄中的人都是同樣的，只不過因其罪惡程度不同，對一些人來說火會更加強烈一點而已；但是</w:t>
      </w:r>
      <w:r>
        <w:rPr>
          <w:rFonts w:ascii="PMingLiU;新細明體" w:hAnsi="PMingLiU;新細明體" w:cs="PMingLiU;新細明體"/>
          <w:b/>
          <w:i/>
          <w:lang w:eastAsia="zh-TW"/>
        </w:rPr>
        <w:t>他們的</w:t>
      </w:r>
      <w:r>
        <w:rPr>
          <w:rFonts w:ascii="PMingLiU;新細明體" w:hAnsi="PMingLiU;新細明體" w:cs="PMingLiU;新細明體"/>
          <w:lang w:eastAsia="zh-TW"/>
        </w:rPr>
        <w:t xml:space="preserve"> 蟲將會因人而異。每人都因自己不同程度的邪惡、會有不同方式的蟲來侵蝕他。蟲的如此變異乃是出於神的絕對正義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/>
          <w:lang w:val="zh-TW" w:eastAsia="zh-TW"/>
        </w:rPr>
        <w:t>照各人的行為報應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毫無疑問，這種正義會在地獄中馬上生效，並非僅在末日審判時才存在。每一個人都會在地獄中，因自己在人間的惡行，領受其相應的報答。此乃對他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本人</w:t>
      </w:r>
      <w:r>
        <w:rPr>
          <w:rFonts w:ascii="PMingLiU;新細明體" w:hAnsi="PMingLiU;新細明體" w:cs="PMingLiU;新細明體"/>
          <w:lang w:eastAsia="zh-TW"/>
        </w:rPr>
        <w:t>的報應。各人因自己生前所犯下的多種多樣的罪行，會領受無窮多式樣的懲罰。因此，基督用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火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普遍性的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和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他們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獨特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蟲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是很恰當的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有人懷疑地獄中是否有真火 —— 物質性的火。我說這火毫無疑問是真的、是物質性的火。何為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非物質性的火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呢？ 那根本不存在 —— 正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物質性的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完全不存在一樣。那完全是無稽之談，是自相矛盾的言詞。其實，我們甚至不應該說那是真火，更不應否認它的存在。即使那並非是〔你所了解的〕真火，又於你何益呢？那些認為這並非真火的人，至少同意那火是同樣可怕的、或更難受。如此，說那火不真又於你何益？考慮一下，基督講起那火時，不是當它為真火一樣講的嗎？難道全真的神能談起不真實的火，卻似乎當它是真火一樣講嗎？難道神想用稻草人嚇住我們嗎？神希望用不存在的東西來恫嚇我們嗎？ 噢，願我們不如此去想！不要控告神是不真實的！不要將此愚昧加在至高者的頭上！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但另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火是不可能永遠燒下去、直到永恆的。按照自然法則，火焰會燒盡一切投入其中的東西；按同一自然法則，火一旦燒盡其燃料便會熄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是的，在如今的自然法則下，火會燒盡投入其中的一切，然後便會熄滅。但謬誤在此﹕如今的自然法則不會一成不變、並非無法更改的。在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的世界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法則似乎無法更改，但地獄完全是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另一</w:t>
      </w:r>
      <w:r>
        <w:rPr>
          <w:rFonts w:ascii="PMingLiU;新細明體" w:hAnsi="PMingLiU;新細明體" w:cs="PMingLiU;新細明體"/>
          <w:lang w:eastAsia="zh-TW"/>
        </w:rPr>
        <w:t>世界。世界的情形在那裡完全與如今不同；現世的自然法則在那裡也會完全失效。在地獄中，任何東西都不會消失、任何東西都不再燒盡。是的，火焰如今燒盡一切物件；但地獄並不存在於現今的世界中、也不處在如今的自然法則之下。在那另一世界中，如今的法則不再適用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在如今的世界中，火也不能燒毀一切。神似乎給了我們一點未來情形的證據。如今在歐洲不是有一樣叫做</w:t>
      </w:r>
      <w:r>
        <w:rPr>
          <w:rFonts w:cs="PMingLiU;新細明體" w:ascii="PMingLiU;新細明體" w:hAnsi="PMingLiU;新細明體"/>
          <w:i/>
          <w:lang w:eastAsia="zh-TW"/>
        </w:rPr>
        <w:t>linum asbestum</w:t>
      </w:r>
      <w:r>
        <w:rPr>
          <w:rFonts w:ascii="PMingLiU;新細明體" w:hAnsi="PMingLiU;新細明體" w:cs="PMingLiU;新細明體"/>
          <w:lang w:eastAsia="zh-TW"/>
        </w:rPr>
        <w:t>〔石棉〕的不燃植物纖維嗎？如果用此纖維織成一條毛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大英博物館現收藏了這樣一條毛巾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再熱的火焰也無法燒毀它。所以，即使在現今世界中，也有無法燒毀的物質〔石棉〕存在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古典作家也曾討論過，除了被丟入火湖中之外，在地獄中仍有其他肉體上的折磨。湯母．闞畢司（</w:t>
      </w:r>
      <w:r>
        <w:rPr>
          <w:rFonts w:cs="PMingLiU;新細明體" w:ascii="PMingLiU;新細明體" w:hAnsi="PMingLiU;新細明體"/>
          <w:lang w:eastAsia="zh-TW"/>
        </w:rPr>
        <w:t>Thomas a Kempis</w:t>
      </w:r>
      <w:r>
        <w:rPr>
          <w:rFonts w:ascii="PMingLiU;新細明體" w:hAnsi="PMingLiU;新細明體" w:cs="PMingLiU;新細明體"/>
          <w:lang w:eastAsia="zh-TW"/>
        </w:rPr>
        <w:t>）描述過將熔化的金子倒進財迷的喉嚨中。他還描述了其他許多適用於各人罪惡的處罰方式。我們偉大的詩人莎士比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曾描述過地獄中的人，將會如何經受多種形式的折磨。他們將不永遠逗留在火湖之中，而會被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復仇精靈強行拖入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冰川境內，然後又被帶回炎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極端之中，其溫差變化叵測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但在聖經中，我找不到一絲如此的描述！當然這是在我們思維中難以構思的一種情形。我們應僅靠聖經的描述來斷定。在我看，居住在永火中的折磨便足夠了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位東方作家講了這樣一個故事，說土耳其的一個國王，途徑一處，見一人即將墮入一深坑中身亡。結果，國王走過去踢了他一腳，使他從坑內被踢了上來，脫離了險境。故事繼續說，國王死後進入地獄，但他踢人救命所使用的那只腳，卻被允許置在火焰之外。即使這故事是真的話，它能如何安慰你呢？ 即使你的雙足、甚至雙手聯雙足、都得到許可置放在火焰之外，這又如何安慰你呢？再或者，你的全身都被安置在火焰無法觸及的地方，只有一手、或者一足、被置在火焰中，你能否因此感到舒適嗎？你會感受好一點嗎？有許多基督徒的父母，曾經常對自己的孩子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把你的指頭放進蠟燭的火苗內。你能夠定手不動一分鐘嗎？那你又怎能忍受地獄永恆的火焰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一根手指上的肉被燒糊，已是疼痛難忍，那當你全身都被投入燒硫磺的火湖中時，你的感受又會是怎樣呢？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裡蟲是不死的，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三，考慮一下與不死之蟲和不滅之火有關的其他幾樣事情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0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想象一下在地獄中圍繞你的人。我們常常聽一些在監獄裡的人說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希望我能在其他地方被吊死。在這監獄裡的人真是可惡至極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即使在我們最糟糕的監獄中、那些最邪惡的罪犯、與地獄中的囚犯相比，似乎也是良民了。你是否願意被投入一間囚牢，與那些謀殺犯、系列殺人犯、性瘋狂病徒、食人犯、以及虐待狂徒為伍呢？你能夠忍受與這類人，在一個牢房內同度一晚嗎？同度一個月？一年？永恆？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中世紀天主教宗教法庭的囚徒看守，當他們看到囚犯的忍耐度達到極度時，甚至也會暫停一下對囚徒的折磨。他們當時停止行刑，原因是怕囚犯死亡，因為他們的規章禁止他們把囚犯搞死。同時，受折磨的囚犯常會昏厥。之後，短時內便不再有痛覺。可是在地獄中掌刑折磨人的，比任何天主教法官或行刑官都邪惡。地獄中的行刑官不會帶有任何憐憫。沒有一個人會阻止他們去竭盡全力折磨周圍的囚犯。按照聖經所說，你將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交給掌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鬼魔般的掌刑官，有足夠時間來更換他們折磨你的千萬種方式。毫無疑問，如果神允許的話，邪靈能夠將人間最勇敢的人驚嚇至死。在毫無神的庇護之下，請你想象一下，在地獄中的這些鬼靈將會如何來處治你呢？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想一想這一切肉體、心靈、理智上的折磨，將會永無止息、永不間斷地持續下去。痛苦將永無盡頭。按聖經所說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痛苦的煙〔將日日夜夜〕往上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日夜無休。一天二十四小時內，在地獄中的折磨時時都在進行著。古代詩人（荷馬或彌爾頓 —</w:t>
      </w:r>
      <w:r>
        <w:rPr>
          <w:rFonts w:cs="PMingLiU;新細明體" w:ascii="PMingLiU;新細明體" w:hAnsi="PMingLiU;新細明體"/>
          <w:lang w:eastAsia="zh-TW"/>
        </w:rPr>
        <w:t>Homer or Milton</w:t>
      </w:r>
      <w:r>
        <w:rPr>
          <w:rFonts w:ascii="PMingLiU;新細明體" w:hAnsi="PMingLiU;新細明體" w:cs="PMingLiU;新細明體"/>
          <w:lang w:eastAsia="zh-TW"/>
        </w:rPr>
        <w:t>）無論是怎樣夢想的，地獄中不會有閉眼休息的時刻。無論你受的折磨是多麼難忍，無論你的疼痛是多麼劇烈，昏厥的可能在地獄中是不存在的 — 連秒鐘都不可能。你永遠不會睡著，或失去知覺。相反，你會持續地受懲罰的折磨，日夜無休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，在人間患精神沮喪的人，能時常因各種因素分心而得到緩解 — 氣候的變化、一絲陽光的閃爍、窗外兒童玩耍的歡快聲音、或者音樂的聲音。但在地獄中的人，絕對無法獲得任何娛樂與分心的事情 —— 連一分鐘都不可能得到﹕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徹底的〔日、月〕全食！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季節的更改；沒有朋友來賜予安慰；沒有音樂；沒有生意來掌管；只有無法間斷的、一幕接一幕的恐怖情景。他們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全身警醒地顫抖著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每一個毛孔都滲出痛苦！ 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這磨難不會終結。多麼可怕的思念！你將被囚禁在地獄中，直至永恆！有誰能數清遍野的雨點、海邊的沙粒、或者永恆的時日？人間一切的痛苦，都能因對解救的期待而得到緩解。甚至死亡也被在人間受難的人當作得解脫的途徑。但在地獄中，你永遠不死。因此，連死亡的希望都被剝奪了。在地獄中，人世間的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望具寂 — 僅存絕望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裡的痛苦永存。是的！那裡的痛苦</w:t>
      </w:r>
      <w:r>
        <w:rPr>
          <w:rFonts w:ascii="PMingLiU;新細明體" w:hAnsi="PMingLiU;新細明體" w:cs="PMingLiU;新細明體"/>
          <w:b/>
          <w:i/>
          <w:lang w:eastAsia="zh-TW"/>
        </w:rPr>
        <w:t>永不止息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不止息！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裡，墮落的靈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淪入那無盡與黑暗的深淵！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百萬日、百萬年、或百萬時代已經結束了，你仍僅僅蹋入永恆的門檻而已。你身心的痛苦，在百萬世紀之後，仍沒有向解脫靠近一步。當你被投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>to pur, to as</w:t>
      </w:r>
      <w:r>
        <w:rPr>
          <w:rFonts w:cs="PMingLiU;新細明體" w:ascii="PMingLiU;新細明體" w:hAnsi="PMingLiU;新細明體"/>
          <w:i/>
          <w:lang w:eastAsia="zh-TW"/>
        </w:rPr>
        <w:softHyphen/>
      </w:r>
      <w:r>
        <w:rPr>
          <w:rFonts w:cs="PMingLiU;新細明體" w:ascii="PMingLiU;新細明體" w:hAnsi="PMingLiU;新細明體"/>
          <w:i/>
          <w:lang w:eastAsia="zh-TW"/>
        </w:rPr>
        <w:t>bestos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我要強調地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那火，是永不熄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切都在此止息了﹕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裡蟲是不死的，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束前，我想引用下列以撒．瓦茲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saac Watts, D.D., 1674-1748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話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我們沒有見過，在我們左右的許多罪人，一個接一個地遭到剪除嗎？除了神的恩典外，還有什麼正在一周接一周、一月接一月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地延緩祂對我們的處罰呢？我們因重復對神的抵觸，又多麼時常地招惹著對自己沉淪的判決！但我們仍在祂的面前生存著，聆聽著希望與救恩的良言。噢，但願我們能回頭觀望，為自己已在那可怕而又危險的懸崖邊徘徊了如此許久而顫抖！讓我們盡快逃向〔耶穌基督〕避難吧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你該走向基督的時候了，是你該得到祂寶血清洗的時候了。如你不走向基督，從而得到轉變重生，你將很快進入〔一處〕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裡蟲是不死的，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5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1-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幾乎被說服》</w:t>
      </w:r>
    </w:p>
    <w:p>
      <w:pPr>
        <w:pStyle w:val="Normal"/>
        <w:ind w:left="2160" w:firstLine="72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</w:rPr>
        <w:t>Almost Persuaded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</w:rPr>
        <w:t>Philip P. Bliss, 1838-1876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rPr>
          <w:rFonts w:ascii="TSC FHubo L5 TT;PMingLiU" w:hAnsi="TSC FHubo L5 TT;PMingLiU" w:eastAsia="TSC FHubo L5 TT;PMingLiU"/>
          <w:b w:val="false"/>
          <w:b w:val="false"/>
          <w:sz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lang w:eastAsia="zh-TW"/>
        </w:rPr>
        <w:t>論地獄 — 據衛司理牧師所傳之道改編</w:t>
      </w:r>
    </w:p>
    <w:p>
      <w:pPr>
        <w:pStyle w:val="Heading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何博士著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b/>
          <w:b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2"/>
          <w:lang w:eastAsia="zh-TW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你只有一隻眼進入神的國，強如有兩隻眼被丟在地獄裏。在那裡蟲是不死的，火是不滅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47-4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考慮你在地獄中所失去的。</w:t>
      </w:r>
    </w:p>
    <w:p>
      <w:pPr>
        <w:pStyle w:val="BodyTextIndent3"/>
        <w:ind w:left="144" w:firstLine="720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考慮你在地獄中將要感受到的一切。</w:t>
      </w:r>
    </w:p>
    <w:p>
      <w:pPr>
        <w:pStyle w:val="Heading5"/>
        <w:ind w:left="864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考慮一下與不死之蟲和不滅之火有關的其他事情。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CONCERNING HELL – ADAPTED FROM A SERMON BY THE REV. JOHN WESLEY, M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00:00Z</dcterms:created>
  <dc:creator>Christopher L. Cagan</dc:creator>
  <dc:description/>
  <dc:language>en-US</dc:language>
  <cp:lastModifiedBy>Christopher L. Cagan</cp:lastModifiedBy>
  <cp:lastPrinted>2007-01-07T15:47:00Z</cp:lastPrinted>
  <dcterms:modified xsi:type="dcterms:W3CDTF">2007-01-16T04:39:00Z</dcterms:modified>
  <cp:revision>71</cp:revision>
  <dc:subject/>
  <dc:title>SHOULD A STUDENT IN A SECULAR</dc:title>
</cp:coreProperties>
</file>