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宣道文稿和影視如今經由我們的網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1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個國家地區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個人電腦上。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視頻的觀眾也不下幾百人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但他們會很快離開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因每篇宣道都會引導觀眾回到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我們網站上。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引導觀眾轉向我們網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3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種語言刊載的道文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個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能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電腦上。這些道文稿件不帶版權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此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福音宣道士無需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我們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准許便可使用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點擊這裡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，讀一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你如何能每個月為我們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提供資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把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偉大的福音傳遍全世界 其中包括許多信奉穆斯林教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印度教的民族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在內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當你發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電郵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基督復活的三條證據</w:t>
      </w:r>
      <w:r>
        <w:rPr>
          <w:rFonts w:cs="PMingLiU;新細明體" w:ascii="PMingLiU;新細明體" w:hAnsi="PMingLiU;新細明體"/>
          <w:b w:val="false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REE PROOFS OF CHRIST'S RESURRECTION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April 16, 2017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王也曉得這些事，所以我向王放膽直言，我深信這些事沒有一件向王隱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因都不是在背地裡作的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26 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使徒行傳第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內，路加第三次記載了保羅轉變的見證。路加之所以三次敘述了保羅的轉變過程，其原因很簡單。除了基督的死亡與復活之外，基督教史上再沒有任何其他事件比使徒保羅的轉變更為重要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羅被逮捕下獄，原因是不斷傳揚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一個人名叫耶穌，是已經死了，保羅卻說他是活着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9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時，保羅的雙手被鎖鏈銬着，立在亞基帕王面前。亞基帕本人也是猶太人，因此，保羅依據舊約內有關基督復活的預言來為自己辯護。保羅還靠亞基帕對基督釘十架以及復活的了解來自我辯護。釘十架與復活的事件，發生在那之前大約三十年左右。一切猶太人對此都有所了解，亞基帕王也不例外。因此保羅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王也曉得這些事，所以我向王放膽直言，我深信這些事沒有一件向王隱藏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i/>
          <w:lang w:eastAsia="zh-TW"/>
        </w:rPr>
        <w:t>都不是在背地裡作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6:26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句話是當時希臘語內的一句習語。蓋伯嵐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 xml:space="preserve">）如此解釋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rFonts w:ascii="PMingLiU;新細明體" w:hAnsi="PMingLiU;新細明體" w:cs="PMingLiU;新細明體"/>
          <w:lang w:eastAsia="zh-TW"/>
        </w:rPr>
        <w:t>耶穌的傳道事業在巴勒斯坦地區是廣為人知的，亞基帕王也一定對此有所了解。耶穌的死與復活具有許多人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且基督教的信仰福音已四處傳播三十年了。王對此一定有所了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Expositor's Bible Com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mentary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Frank E. Gaebelein, D.D., General Editor, Zondervan Publishing House, 1981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卷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9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54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頁；對使徒行傳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26:25-27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的注解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有許多人以為，基督的復活是一件無名之輩在某漁村所行的小事，對此僅有幾位淺薄的漁夫知道。但沒有比這理論更荒謬的！基督的復活是以色列全部猶太人都知道、而且在整個羅馬帝國傳播了已過三十年的大事！基督的復活並不是某件神秘之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凌斯基博士（</w:t>
      </w:r>
      <w:r>
        <w:rPr>
          <w:rFonts w:cs="PMingLiU;新細明體" w:ascii="PMingLiU;新細明體" w:hAnsi="PMingLiU;新細明體"/>
        </w:rPr>
        <w:t>Dr. Lenski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切有關耶穌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發生在首都，並牽動了公會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羅馬總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彼拉多。而且耶穌是一位全國知名的人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的名聲甚至傳到了周圍許多鄰國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並非某件無人知曉的市井小事，而是如此重大與關鍵之事，如此廣為人知、意義深遠，以至於亞基帕〔王〕如今必須從百忙中抽出時間來處理（</w:t>
      </w:r>
      <w:r>
        <w:rPr>
          <w:rFonts w:cs="PMingLiU;新細明體" w:ascii="PMingLiU;新細明體" w:hAnsi="PMingLiU;新細明體"/>
          <w:lang w:eastAsia="zh-TW"/>
        </w:rPr>
        <w:t xml:space="preserve">R. C. H. Lenski, D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</w:t>
      </w:r>
      <w:r>
        <w:rPr>
          <w:rFonts w:cs="PMingLiU;新細明體" w:ascii="PMingLiU;新細明體" w:hAnsi="PMingLiU;新細明體"/>
          <w:b/>
          <w:i/>
          <w:lang w:eastAsia="zh-TW"/>
        </w:rPr>
        <w:t>-</w:t>
      </w:r>
      <w:r>
        <w:rPr>
          <w:rFonts w:cs="PMingLiU;新細明體" w:ascii="PMingLiU;新細明體" w:hAnsi="PMingLiU;新細明體"/>
          <w:b/>
          <w:i/>
          <w:lang w:eastAsia="zh-TW"/>
        </w:rPr>
        <w:t>pretation of the Acts of the Apostles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1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使徒行傳</w:t>
      </w:r>
      <w:r>
        <w:rPr>
          <w:rFonts w:cs="PMingLiU;新細明體" w:ascii="PMingLiU;新細明體" w:hAnsi="PMingLiU;新細明體"/>
          <w:lang w:eastAsia="zh-TW"/>
        </w:rPr>
        <w:t>26:26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敵人已有三十年的時間來證明他沒有復活，</w:t>
      </w:r>
      <w:r>
        <w:rPr>
          <w:rFonts w:ascii="PMingLiU;新細明體" w:hAnsi="PMingLiU;新細明體" w:cs="PMingLiU;新細明體"/>
          <w:i/>
          <w:lang w:eastAsia="zh-TW"/>
        </w:rPr>
        <w:t>然而他們卻辦不到</w:t>
      </w:r>
      <w:r>
        <w:rPr>
          <w:rFonts w:ascii="PMingLiU;新細明體" w:hAnsi="PMingLiU;新細明體" w:cs="PMingLiU;新細明體"/>
          <w:lang w:eastAsia="zh-TW"/>
        </w:rPr>
        <w:t xml:space="preserve">。無論耶穌的敵人怎樣努力，他們總無法證明，在耶穌釘十架以後，如今祂依然躺在墳墓中。等到保羅與亞基帕王見面的時候，成千猶太人、上萬的外邦人，已信靠了主耶穌，並四處宣揚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已從死人中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的復活是基督教的根基。如果基督的身體沒有復活，基督教信仰便失去了依據。使徒保羅 本人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，我們所傳的便是枉然，你們所信的也是枉然〔毫無價值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怪基督的敵人如此費力地要去否認祂的復活！然而他們全部失敗了。我與</w:t>
      </w:r>
      <w:r>
        <w:rPr>
          <w:rFonts w:cs="PMingLiU;新細明體" w:ascii="PMingLiU;新細明體" w:hAnsi="PMingLiU;新細明體"/>
          <w:lang w:eastAsia="zh-TW"/>
        </w:rPr>
        <w:t xml:space="preserve">G. </w:t>
      </w:r>
      <w:r>
        <w:rPr>
          <w:rFonts w:ascii="PMingLiU;新細明體" w:hAnsi="PMingLiU;新細明體" w:cs="PMingLiU;新細明體"/>
          <w:lang w:eastAsia="zh-TW"/>
        </w:rPr>
        <w:t>羅理（</w:t>
      </w:r>
      <w:r>
        <w:rPr>
          <w:rFonts w:cs="PMingLiU;新細明體" w:ascii="PMingLiU;新細明體" w:hAnsi="PMingLiU;新細明體"/>
          <w:lang w:eastAsia="zh-TW"/>
        </w:rPr>
        <w:t>Greg Laurie</w:t>
      </w:r>
      <w:r>
        <w:rPr>
          <w:rFonts w:ascii="PMingLiU;新細明體" w:hAnsi="PMingLiU;新細明體" w:cs="PMingLiU;新細明體"/>
          <w:lang w:eastAsia="zh-TW"/>
        </w:rPr>
        <w:t>）之間有許多不同的看法，但我完全同意他講的有關基督復活的話。羅理提出了三條基督的敵人為什麼失敗的理由 – 三條證明耶穌基督從死中復活的證據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Greg Laurie, </w:t>
      </w:r>
      <w:r>
        <w:rPr>
          <w:rFonts w:cs="PMingLiU;新細明體" w:ascii="PMingLiU;新細明體" w:hAnsi="PMingLiU;新細明體"/>
          <w:b/>
          <w:i/>
          <w:lang w:eastAsia="zh-TW"/>
        </w:rPr>
        <w:t>Why the Resurrection?</w:t>
      </w:r>
      <w:r>
        <w:rPr>
          <w:rFonts w:cs="PMingLiU;新細明體" w:ascii="PMingLiU;新細明體" w:hAnsi="PMingLiU;新細明體"/>
          <w:lang w:eastAsia="zh-TW"/>
        </w:rPr>
        <w:t xml:space="preserve">  Tyndale House Publisher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-2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我在此將其大概地敘述一下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…都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空墳墓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復活的第一個證據是空墳墓。耶穌的墳墓在祂死後三天變空了，此乃他復活的一大證據。四福音的作者在這點上完全一致，就是耶穌的墳墓在祂死後三天是空的。有許多其他的證人也為空墳墓這一事實作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基督復活最古老的攻擊便是，有人把耶穌的屍體偷走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長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拿許多銀錢給兵丁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要這樣說，夜間我們睡覺的時候，他的門徒來把他偷去了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」兵丁受了銀錢，就照所囑咐他們的去行。這話就傳說在猶太人中間，直到今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2-15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這一說法並不能說服許多人。常識會告訴我們，使徒們不會偷取耶穌的屍體，然後假裝他復活了。在那之前三天，當基督被捕釘十架時，這些門徒曾四散逃命。若讓這些膽小鬼們鼓起勇氣來偷取耶穌的屍體 — 然後再冒着性命去大膽傳揚祂的復活 — 這是極不可能的事，全不符合事實。使徒們躲在屋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怕猶太人，門都關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使徒們仍舊處在詫異中，完全</w:t>
      </w:r>
      <w:r>
        <w:rPr>
          <w:rFonts w:ascii="PMingLiU;新細明體" w:hAnsi="PMingLiU;新細明體" w:cs="PMingLiU;新細明體"/>
          <w:u w:val="single"/>
          <w:lang w:eastAsia="zh-TW"/>
        </w:rPr>
        <w:t>不信</w:t>
      </w:r>
      <w:r>
        <w:rPr>
          <w:rFonts w:ascii="PMingLiU;新細明體" w:hAnsi="PMingLiU;新細明體" w:cs="PMingLiU;新細明體"/>
          <w:lang w:eastAsia="zh-TW"/>
        </w:rPr>
        <w:t>祂會從死中復活。基督的門徒內，沒有一人具有如此的信念或勇氣去挑釁政府，從羅馬衛兵的鼻子下偷走耶穌的身體。這是一條無法忽視的心理事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他可能偷取基督身體的嫌疑犯便是祂的敵人了。但這種理論的毛病在於，基督的敵人毫無盜墓的動機。祭司長與宗教領袖們把基督處死，原因是祂威脅了他們的信仰體系與生活方式。他們</w:t>
      </w:r>
      <w:r>
        <w:rPr>
          <w:rFonts w:ascii="PMingLiU;新細明體" w:hAnsi="PMingLiU;新細明體" w:cs="PMingLiU;新細明體"/>
          <w:u w:val="single"/>
          <w:lang w:eastAsia="zh-TW"/>
        </w:rPr>
        <w:t>最不</w:t>
      </w:r>
      <w:r>
        <w:rPr>
          <w:rFonts w:ascii="PMingLiU;新細明體" w:hAnsi="PMingLiU;新細明體" w:cs="PMingLiU;新細明體"/>
          <w:lang w:eastAsia="zh-TW"/>
        </w:rPr>
        <w:t>希望百姓所懷有的，便是基督已經復活的念頭！那便是為什麼他們盡了一切努力，要回避基督復活的可能性。馬太福音內告訴我們說，他們去召羅馬統治官本丟．彼拉多，告訴他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53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人，我們記得，那誘惑人的還活着的時候曾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三日後我要復活。」因此，請吩咐人將墳墓把守妥當，直到第三日，恐怕他的門徒來把他偷了去，就告訴百姓說，他從死裡復活了。這樣，那後來的迷惑比先前的更利害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馬太福音 </w:t>
      </w:r>
      <w:r>
        <w:rPr>
          <w:rFonts w:cs="PMingLiU;新細明體" w:ascii="PMingLiU;新細明體" w:hAnsi="PMingLiU;新細明體"/>
          <w:lang w:eastAsia="zh-TW"/>
        </w:rPr>
        <w:t>27:63-6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彼拉多要他們將墳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盡你們所能的把守妥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5</w:t>
      </w:r>
      <w:r>
        <w:rPr>
          <w:rFonts w:cs="PMingLiU;新細明體" w:ascii="PMingLiU;新細明體" w:hAnsi="PMingLiU;新細明體"/>
          <w:lang w:eastAsia="zh-TW"/>
        </w:rPr>
        <w:t xml:space="preserve">) — </w:t>
      </w:r>
      <w:r>
        <w:rPr>
          <w:rFonts w:ascii="PMingLiU;新細明體" w:hAnsi="PMingLiU;新細明體" w:cs="PMingLiU;新細明體"/>
          <w:lang w:eastAsia="zh-TW"/>
        </w:rPr>
        <w:t>就是用羅馬士兵嚴加看守。這樣，他們封了墳墓，設置了看守的哨兵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6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很奇怪的是，這些祭司與宗教領袖們，似乎對耶穌基督的復活比祂的門徒更加具有信心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事實上，這些宗教領袖采用了極端手段來防備基督的身體被人偷竊。他們想證明基督復活的應許不過是一席空話。當時的宗教領袖盡了他們一切努力，為的就是阻止基督復活的傳言散播。這些基督的對頭最不想做的，便是去偷竊祂的屍體。即使他們盜走了屍體，當門徒開始宣揚基督復活的時候，他們無疑會把屍體抬出來反駁。但基督的敵人從未展示過祂的屍體。為什麼？</w:t>
      </w:r>
      <w:r>
        <w:rPr>
          <w:rFonts w:ascii="PMingLiU;新細明體" w:hAnsi="PMingLiU;新細明體" w:cs="PMingLiU;新細明體"/>
          <w:i/>
          <w:lang w:eastAsia="zh-TW"/>
        </w:rPr>
        <w:t>正是因為他們根本就沒有身體來展示！</w:t>
      </w:r>
      <w:r>
        <w:rPr>
          <w:rFonts w:ascii="PMingLiU;新細明體" w:hAnsi="PMingLiU;新細明體" w:cs="PMingLiU;新細明體"/>
          <w:lang w:eastAsia="zh-TW"/>
        </w:rPr>
        <w:t>墳墓是空的！基督已從死人中復活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這事〕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使徒行傳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空墳墓是基督從死人中復活的第一條證據。但還有其他的證據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目擊者的見證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耶穌被釘上十架後，祂的門徒絕望了；他們的信念被摧毀了；他們根本沒有希望再見到祂了。這時，耶穌來到他們身邊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站在當中對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願你們平安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門徒們曾反復活生生地見過祂。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受害之後，用許多的憑據將自己活活的顯給使徒看，四十天之久向他們顯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保羅說，復活後的基督曾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顯給磯法〔彼得〕看，然後顯給十二使徒看；後來一時顯給五百多弟兄看…以後顯給雅各看，再顯給眾使徒看。末了也顯給我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5-8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思考一下，幾百個目擊者見過復活後的耶穌，他們的見證具有多麼大的說服力！其中有些人在四十天的過程內曾多次見到祂。聖經的標準要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憑兩三個人的口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裡作證的有幾百個人。當時，許多人因一兩個證人的證詞，已被定為死罪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一樁重要的案子中，只需陪審團內的十二張嘴來定案。這裡，我們有幾百位目擊者，都見證說耶穌從死人中復活了。</w:t>
      </w:r>
      <w:r>
        <w:rPr>
          <w:rFonts w:ascii="PMingLiU;新細明體" w:hAnsi="PMingLiU;新細明體" w:cs="PMingLiU;新細明體"/>
          <w:i/>
          <w:lang w:eastAsia="zh-TW"/>
        </w:rPr>
        <w:t>相反，沒有一個人出面見證說，他在三天後見到過耶穌的屍體，也無人出面駁斥任何復活的證據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都是目擊者的見證 — 這些證人都曾觸摸過救主，碰觸過祂，撫摸過祂手腳上的釘痕，還見祂吃過東西，與祂交往了四十天 — 這比任何案子所要求的證據都更具有說服力，無論在美國的最高法院中、或在世上任何一所法庭上都是如此…證據是如此充分，僅有那些不願信、而且不去審視證據的人，才會否認它。難怪聖經明確宣揚說，耶穌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受害之後，用許多的憑據將自己活活的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現出來，使徒行傳</w:t>
      </w:r>
      <w:r>
        <w:rPr>
          <w:rFonts w:cs="PMingLiU;新細明體" w:ascii="PMingLiU;新細明體" w:hAnsi="PMingLiU;新細明體"/>
          <w:lang w:eastAsia="zh-TW"/>
        </w:rPr>
        <w:t>1:3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ohn R. Rice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Resurrection of Jesus Christ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Sword of the Lord Publishers, 195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-5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這事〕不是在背地裡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使徒行傳 </w:t>
      </w:r>
      <w:r>
        <w:rPr>
          <w:rFonts w:cs="PMingLiU;新細明體" w:ascii="PMingLiU;新細明體" w:hAnsi="PMingLiU;新細明體"/>
          <w:lang w:eastAsia="zh-TW"/>
        </w:rPr>
        <w:t>26:26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空墳墓、以及幾百個目擊者的見證，很具說服力地證明了基督從死人中復活了。但還有更多的證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使徒們烈士般的殉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復活是一側謊言的話，為何使徒人人都忍受了如此難言的痛苦去傳揚這信息呢？使徒們不僅持續宣揚基督的復活，甚至他們情願為其喪生也不願背棄這真理！在我們閱讀教會歷史時便會看到，除了約翰之外〔他忍受了折磨後，被流放到一座荒島上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眾使徒人人都在極為殘忍的刑罰下殉難，因為他們四處傳揚基督復活的信息。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ascii="PMingLiU;新細明體" w:hAnsi="PMingLiU;新細明體" w:cs="PMingLiU;新細明體"/>
          <w:lang w:eastAsia="zh-TW"/>
        </w:rPr>
        <w:t>．</w:t>
      </w:r>
      <w:r>
        <w:rPr>
          <w:rFonts w:cs="PMingLiU;新細明體" w:ascii="PMingLiU;新細明體" w:hAnsi="PMingLiU;新細明體"/>
          <w:lang w:eastAsia="zh-TW"/>
        </w:rPr>
        <w:t>J</w:t>
      </w:r>
      <w:r>
        <w:rPr>
          <w:rFonts w:ascii="PMingLiU;新細明體" w:hAnsi="PMingLiU;新細明體" w:cs="PMingLiU;新細明體"/>
          <w:lang w:eastAsia="zh-TW"/>
        </w:rPr>
        <w:t>．肯尼迪博士（</w:t>
      </w:r>
      <w:r>
        <w:rPr>
          <w:rFonts w:cs="PMingLiU;新細明體" w:ascii="PMingLiU;新細明體" w:hAnsi="PMingLiU;新細明體"/>
        </w:rPr>
        <w:t>Dr. D. James Kennedy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一條極為重要的事實。在心理學的歷史上，從來未曾有一個人為自己明知的謊言而獻身。我曾經不了解，為何神允許使徒和全部早期基督徒們經歷如此的磨難，忍受了那般劇烈與難以至信的折磨…我們目睹了這些證人的忠誠、堅忍、痛苦、與最終的獻身，他們大部分人用自己的鮮血封牢了所作的見證…保羅．利特（</w:t>
      </w:r>
      <w:r>
        <w:rPr>
          <w:rFonts w:cs="PMingLiU;新細明體" w:ascii="PMingLiU;新細明體" w:hAnsi="PMingLiU;新細明體"/>
          <w:lang w:eastAsia="zh-TW"/>
        </w:rPr>
        <w:t>Paul Little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會為自己相信為真的事情而獻身…然而，他們不會為自己明知的謊言而喪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D. James Kennedy, Ph.D., </w:t>
      </w:r>
      <w:r>
        <w:rPr>
          <w:rFonts w:cs="PMingLiU;新細明體" w:ascii="PMingLiU;新細明體" w:hAnsi="PMingLiU;新細明體"/>
          <w:b/>
          <w:i/>
          <w:lang w:eastAsia="zh-TW"/>
        </w:rPr>
        <w:t>Why I Believ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2005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下列這些人死去，是為他們宣揚自己見到了復活後的基督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彼得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遭受了嚴酷的鞭刑，然後被倒釘在十架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安德烈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釘在</w:t>
      </w:r>
      <w:r>
        <w:rPr>
          <w:rFonts w:cs="PMingLiU;新細明體" w:ascii="PMingLiU;新細明體" w:hAnsi="PMingLiU;新細明體"/>
          <w:lang w:eastAsia="zh-TW"/>
        </w:rPr>
        <w:t>X</w:t>
      </w:r>
      <w:r>
        <w:rPr>
          <w:rFonts w:ascii="PMingLiU;新細明體" w:hAnsi="PMingLiU;新細明體" w:cs="PMingLiU;新細明體"/>
          <w:lang w:eastAsia="zh-TW"/>
        </w:rPr>
        <w:t>形的十架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西庇太的兒子</w:t>
      </w:r>
      <w:r>
        <w:rPr>
          <w:rFonts w:ascii="PMingLiU;新細明體" w:hAnsi="PMingLiU;新細明體" w:cs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斬首。</w:t>
      </w:r>
    </w:p>
    <w:p>
      <w:pPr>
        <w:pStyle w:val="IndentedQuote"/>
        <w:ind w:left="1440" w:right="117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u w:val="single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先被投入滾沸的油鍋，然後後被流放到拔摩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u w:val="single"/>
          <w:lang w:eastAsia="zh-TW"/>
        </w:rPr>
        <w:t>腓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遭受鞭打後釘上十架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u w:val="single"/>
          <w:lang w:eastAsia="zh-TW"/>
        </w:rPr>
        <w:t>巴多羅買</w:t>
      </w:r>
      <w:r>
        <w:rPr>
          <w:rFonts w:ascii="PMingLiU;新細明體" w:hAnsi="PMingLiU;新細明體" w:cs="PMingLiU;新細明體"/>
          <w:lang w:eastAsia="zh-TW"/>
        </w:rPr>
        <w:t xml:space="preserve"> — 被活生生地剝了皮之後，釘上十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5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u w:val="single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斬首。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主的胞弟</w:t>
      </w:r>
      <w:r>
        <w:rPr>
          <w:rFonts w:ascii="PMingLiU;新細明體" w:hAnsi="PMingLiU;新細明體" w:cs="PMingLiU;新細明體"/>
          <w:u w:val="single"/>
          <w:lang w:eastAsia="zh-TW"/>
        </w:rPr>
        <w:t>雅各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先從聖殿頂端被拋下來，再被棍打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</w:t>
      </w:r>
      <w:r>
        <w:rPr>
          <w:rFonts w:ascii="PMingLiU;新細明體" w:hAnsi="PMingLiU;新細明體" w:cs="PMingLiU;新細明體"/>
          <w:u w:val="single"/>
        </w:rPr>
        <w:t>達太</w:t>
      </w:r>
      <w:r>
        <w:rPr>
          <w:rFonts w:ascii="PMingLiU;新細明體" w:hAnsi="PMingLiU;新細明體" w:cs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人用箭射死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馬可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馬拖死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保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被斬首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吊死在一顆橄欖樹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          </w:t>
      </w:r>
      <w:r>
        <w:rPr>
          <w:rFonts w:ascii="PMingLiU;新細明體" w:hAnsi="PMingLiU;新細明體" w:cs="PMingLiU;新細明體"/>
          <w:u w:val="single"/>
          <w:lang w:eastAsia="zh-TW"/>
        </w:rPr>
        <w:t>多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矛刺穿，再被投入烤爐內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</w:rPr>
        <w:t>The New Foxe's Book of Martyrs,</w:t>
      </w:r>
      <w:r>
        <w:rPr>
          <w:rFonts w:cs="PMingLiU;新細明體" w:ascii="PMingLiU;新細明體" w:hAnsi="PMingLiU;新細明體"/>
        </w:rPr>
        <w:t xml:space="preserve"> Bridge-Logos Publishers,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5-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Greg Laurie, </w:t>
      </w:r>
      <w:r>
        <w:rPr>
          <w:rFonts w:cs="PMingLiU;新細明體" w:ascii="PMingLiU;新細明體" w:hAnsi="PMingLiU;新細明體"/>
          <w:b/>
          <w:i/>
        </w:rPr>
        <w:t>Why the Resurrection?</w:t>
      </w:r>
      <w:r>
        <w:rPr>
          <w:rFonts w:cs="PMingLiU;新細明體" w:ascii="PMingLiU;新細明體" w:hAnsi="PMingLiU;新細明體"/>
        </w:rPr>
        <w:t xml:space="preserve">  Tyndale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House Publisher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9-2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人忍受了極端的痛苦，又在殘忍的折磨下殉難，原因正是他們宣揚說，基督從死人中站起來了。</w:t>
      </w:r>
      <w:r>
        <w:rPr>
          <w:rFonts w:ascii="PMingLiU;新細明體" w:hAnsi="PMingLiU;新細明體" w:cs="PMingLiU;新細明體"/>
          <w:u w:val="single"/>
          <w:lang w:eastAsia="zh-TW"/>
        </w:rPr>
        <w:t>人不會為自己未曾見過的事情獻身</w:t>
      </w:r>
      <w:r>
        <w:rPr>
          <w:rFonts w:ascii="PMingLiU;新細明體" w:hAnsi="PMingLiU;新細明體" w:cs="PMingLiU;新細明體"/>
          <w:lang w:eastAsia="zh-TW"/>
        </w:rPr>
        <w:t>！這些人在基督脫離墳墓之後見到了祂。那便是為什麼無論折磨與死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無法阻擋他們去繼續宣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已經從死裡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在岸上見到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同在海邊吃飯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用曾死去的雙唇問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得，你愛我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沖開堅固冰冷死亡的枷鎖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Alive Agai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 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人從一群不信的膽小鬼，變成了無所畏懼的烈士 — 因為他們在基督復活走出墳墓後見到了祂！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馬在屋內望着祂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稱祂為主，為神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伸出手指去探入，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釘子與槍刺穿的傷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沖開堅固冰冷死亡的枷鎖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那曾死去的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（</w:t>
      </w:r>
      <w:r>
        <w:rPr>
          <w:rFonts w:cs="PMingLiU;新細明體" w:ascii="PMingLiU;新細明體" w:hAnsi="PMingLiU;新細明體"/>
        </w:rPr>
        <w:t xml:space="preserve">Paul Rad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望我們的教會能再次唱起那首保羅．雷德（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的偉大聖詩！如果你寫信給我，我可以把這首歌寄給你。來信給</w:t>
      </w:r>
      <w:r>
        <w:rPr>
          <w:rFonts w:cs="PMingLiU;新細明體" w:ascii="PMingLiU;新細明體" w:hAnsi="PMingLiU;新細明體"/>
          <w:lang w:eastAsia="zh-TW"/>
        </w:rPr>
        <w:t>Dr. R. L. Hymers, Jr., P.O. Box 15308, Los Angeles, CA 90015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要求得到保羅．雷德的歌曲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cs="PMingLiU;新細明體" w:ascii="PMingLiU;新細明體" w:hAnsi="PMingLiU;新細明體"/>
          <w:lang w:eastAsia="zh-TW"/>
        </w:rPr>
        <w:t>Alive Again</w:t>
      </w:r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可以列舉更多基督復活的證據，但那仍舊無法說服你。有些人在基督復活後見過祂，但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疑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7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你必須靠信心來投靠基督。未成肉身前的基督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就必尋見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人心裡相信，就可以稱義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lang w:eastAsia="zh-TW"/>
        </w:rPr>
        <w:t>10:10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於</w:t>
      </w:r>
      <w:r>
        <w:rPr>
          <w:rFonts w:cs="PMingLiU;新細明體" w:ascii="PMingLiU;新細明體" w:hAnsi="PMingLiU;新細明體"/>
          <w:lang w:eastAsia="zh-TW"/>
        </w:rPr>
        <w:t xml:space="preserve">Biola </w:t>
      </w:r>
      <w:r>
        <w:rPr>
          <w:rFonts w:ascii="PMingLiU;新細明體" w:hAnsi="PMingLiU;新細明體" w:cs="PMingLiU;新細明體"/>
          <w:lang w:eastAsia="zh-TW"/>
        </w:rPr>
        <w:t>學院（現已成大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遇見了復活的基督。那是在聽完伍德布裡奇博士（</w:t>
      </w:r>
      <w:r>
        <w:rPr>
          <w:rFonts w:cs="PMingLiU;新細明體" w:ascii="PMingLiU;新細明體" w:hAnsi="PMingLiU;新細明體"/>
          <w:lang w:eastAsia="zh-TW"/>
        </w:rPr>
        <w:t>Dr</w:t>
      </w:r>
      <w:r>
        <w:rPr>
          <w:rFonts w:cs="PMingLiU;新細明體" w:ascii="PMingLiU;新細明體" w:hAnsi="PMingLiU;新細明體"/>
          <w:lang w:eastAsia="zh-TW"/>
        </w:rPr>
        <w:t>. Charles J. Woodbri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宣道之後。他曾於</w:t>
      </w:r>
      <w:r>
        <w:rPr>
          <w:rFonts w:cs="PMingLiU;新細明體" w:ascii="PMingLiU;新細明體" w:hAnsi="PMingLiU;新細明體"/>
          <w:lang w:eastAsia="zh-TW"/>
        </w:rPr>
        <w:t>1957</w:t>
      </w:r>
      <w:r>
        <w:rPr>
          <w:rFonts w:ascii="PMingLiU;新細明體" w:hAnsi="PMingLiU;新細明體" w:cs="PMingLiU;新細明體"/>
          <w:lang w:eastAsia="zh-TW"/>
        </w:rPr>
        <w:t>年離開了福樂神學院（</w:t>
      </w:r>
      <w:r>
        <w:rPr>
          <w:rFonts w:cs="PMingLiU;新細明體" w:ascii="PMingLiU;新細明體" w:hAnsi="PMingLiU;新細明體"/>
          <w:lang w:eastAsia="zh-TW"/>
        </w:rPr>
        <w:t>Fuller Theological Seminary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>，因自由派學說在那裡開始蔓延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Harold Lindsell, Ph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Battle for the Bibl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8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你也可以認識復活後的基督，只要你渴望到足以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3:24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當你投靠基督時，你的罪孽便會得贖，得到寶血得清洗 — 你便會因基督從死人中復活而得重生。我今天的祈求，便是你能夠盡快來投靠基督！阿們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4"/>
          <w:lang w:eastAsia="zh-TW"/>
        </w:rPr>
        <w:t>當你發電郵時，你必須把你發信的國家告訴海博士，不然他不能回信給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您也可用英文直接與他通話，電話號碼是﹕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週都可上網閱讀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spacing w:lineRule="auto" w:line="216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 楊希先生（</w:t>
      </w:r>
      <w:r>
        <w:rPr>
          <w:rFonts w:cs="PMingLiU;新細明體" w:ascii="PMingLiU;新細明體" w:hAnsi="PMingLiU;新細明體"/>
          <w:bCs/>
          <w:sz w:val="24"/>
          <w:szCs w:val="24"/>
        </w:rPr>
        <w:t>Mr. Aaron Yancy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）領讀經文﹕約翰福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0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4-</w:t>
      </w:r>
      <w:r>
        <w:rPr>
          <w:rFonts w:cs="PMingLiU;新細明體" w:ascii="PMingLiU;新細明體" w:hAnsi="PMingLiU;新細明體"/>
          <w:bCs/>
          <w:sz w:val="24"/>
          <w:szCs w:val="24"/>
        </w:rPr>
        <w:t>2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 xml:space="preserve">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Because He Lives"</w:t>
      </w:r>
      <w:r>
        <w:rPr>
          <w:rFonts w:ascii="PMingLiU;新細明體" w:hAnsi="PMingLiU;新細明體" w:cs="PMingLiU;新細明體"/>
          <w:bCs/>
          <w:sz w:val="24"/>
          <w:szCs w:val="24"/>
        </w:rPr>
        <w:t>（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﹕</w:t>
      </w:r>
      <w:r>
        <w:rPr>
          <w:rFonts w:cs="PMingLiU;新細明體" w:ascii="PMingLiU;新細明體" w:hAnsi="PMingLiU;新細明體"/>
          <w:bCs/>
          <w:sz w:val="24"/>
          <w:szCs w:val="24"/>
        </w:rPr>
        <w:t>Bill Gaither, 1936-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 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基督復活的三條證據</w:t>
      </w:r>
      <w:r>
        <w:rPr>
          <w:rFonts w:cs="PMingLiU;新細明體" w:ascii="PMingLiU;新細明體" w:hAnsi="PMingLiU;新細明體"/>
          <w:b w:val="false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REE PROOFS OF CHRIST'S RESURRECTION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王也曉得這些事，所以我向王放膽直言。我深信這些事沒有一件向王隱藏的，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因都不是在背地裡作的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2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使徒行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空墳墓；馬太福音 </w:t>
      </w:r>
      <w:r>
        <w:rPr>
          <w:rFonts w:cs="PMingLiU;新細明體" w:ascii="PMingLiU;新細明體" w:hAnsi="PMingLiU;新細明體"/>
          <w:lang w:eastAsia="zh-TW"/>
        </w:rPr>
        <w:t xml:space="preserve">28:12-15; 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 xml:space="preserve">20:19;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3-64, 65, 6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，目擊者的見證，約翰福音 </w:t>
      </w:r>
      <w:r>
        <w:rPr>
          <w:rFonts w:cs="PMingLiU;新細明體" w:ascii="PMingLiU;新細明體" w:hAnsi="PMingLiU;新細明體"/>
          <w:lang w:eastAsia="zh-TW"/>
        </w:rPr>
        <w:t xml:space="preserve">20:19; 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: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63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三，使徒們烈士般的殉難，馬太福音 </w:t>
      </w:r>
      <w:r>
        <w:rPr>
          <w:rFonts w:cs="PMingLiU;新細明體" w:ascii="PMingLiU;新細明體" w:hAnsi="PMingLiU;新細明體"/>
          <w:lang w:eastAsia="zh-TW"/>
        </w:rPr>
        <w:t>28:1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 xml:space="preserve">29:13;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 xml:space="preserve">10:10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4:38:00Z</dcterms:created>
  <dc:creator>PacifiCare</dc:creator>
  <dc:description/>
  <dc:language>en-US</dc:language>
  <cp:lastModifiedBy>CJC</cp:lastModifiedBy>
  <cp:lastPrinted>2010-04-16T19:02:00Z</cp:lastPrinted>
  <dcterms:modified xsi:type="dcterms:W3CDTF">2017-04-16T14:38:00Z</dcterms:modified>
  <cp:revision>3</cp:revision>
  <dc:subject/>
  <dc:title>The Scripture Reading: Romans 1:18-32</dc:title>
</cp:coreProperties>
</file>