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神向猶太人所許的諾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GOD'S PROMISE TO THE JEWS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八月十三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szCs w:val="28"/>
        </w:rPr>
        <w:t>'</w:t>
      </w:r>
      <w:r>
        <w:rPr>
          <w:rFonts w:cs="PMingLiU;新細明體" w:ascii="PMingLiU;新細明體" w:hAnsi="PMingLiU;新細明體"/>
          <w:sz w:val="24"/>
        </w:rPr>
        <w:t>s Day Morning, August 13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260" w:right="126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我必開你們的墳墓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使你們從墳墓中出來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7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講有關聖經預言的道花時間不多。我認為，我們大部分宣道都應著重於失喪罪人的轉變。可是，如今時事的發展，要求我們更深一層地去分析中東地區的危機。在我看來，每一個基督徒都應該了解，為什麼我們要全力支持小小的以色列國家、並支持一切猶太人的後裔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普魯特龍先生（</w:t>
      </w:r>
      <w:r>
        <w:rPr>
          <w:rFonts w:cs="PMingLiU;新細明體" w:ascii="PMingLiU;新細明體" w:hAnsi="PMingLiU;新細明體"/>
          <w:sz w:val="24"/>
          <w:lang w:eastAsia="zh-TW"/>
        </w:rPr>
        <w:t>Prudhomme</w:t>
      </w:r>
      <w:r>
        <w:rPr>
          <w:rFonts w:ascii="PMingLiU;新細明體" w:hAnsi="PMingLiU;新細明體" w:cs="PMingLiU;新細明體"/>
          <w:lang w:eastAsia="zh-TW"/>
        </w:rPr>
        <w:t>）剛才宣讀的那段經文，包涵了這類預言。我們通常將這段經文應用在轉變與復興上。那樣應用是正確的，因為那的確描述了復興中在許多人身上所發生的事情，或當一個人得到轉變時，在這一人身上所發生的事情。但是，以西結書第三十七章只有在應用上才延伸談及復興與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在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根據這幾句經文所講的，讀起來很有趣。司布真很少宣講有關預言的事情。這次宣道中，他講到了這段經文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不願意涉及千年王國的理論，或猜測其應驗的時辰。對此，我承認自己一無所知；而且，我不知道自己被召是否要去作這方面的研究。我被召是為了傳播福音，並不是為了講解預言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確切來說，如果詞句仍然帶有含義的話，以色列國仍會被重建起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果言詞仍然帶有含義的話，本章經文的含義一定是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〔以色列國〕仍然會重新組成；她被拋散的骨架將被聚集在一起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她仍將被重新設立，似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一般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Re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oration and Conversion of the Jew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Metropolitan Tab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nacle Pulpit, </w:t>
      </w:r>
      <w:r>
        <w:rPr>
          <w:rFonts w:cs="PMingLiU;新細明體" w:ascii="PMingLiU;新細明體" w:hAnsi="PMingLiU;新細明體"/>
        </w:rPr>
        <w:t>Pilgrim Publications, 1991 reprint, volume X, pp. 428-4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多麼令人詫異的言詞！這是他在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說的。幾乎一個世紀之後，以色列國仍然沒有建立。在現代以色列國建國的整整八十四年之前，司布真靠從字面上來解釋這段經文，便說到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以色列如今被從世界地圖上抹掉了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沒有國王在耶路撒冷當政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是，她定會被復原；她將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般被重立。當她的子孫完全放棄了對她的希望時，神將會為她伸張。她將被重新組成，她的骸骨被收據在一處。將有一個猶太國家〔存在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一個獨立的政府將被建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將被重新建立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一個獨立的政府將被建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在</w:t>
      </w:r>
      <w:r>
        <w:rPr>
          <w:rFonts w:cs="PMingLiU;新細明體" w:ascii="PMingLiU;新細明體" w:hAnsi="PMingLiU;新細明體"/>
          <w:lang w:eastAsia="zh-TW"/>
        </w:rPr>
        <w:t>84</w:t>
      </w:r>
      <w:r>
        <w:rPr>
          <w:rFonts w:ascii="PMingLiU;新細明體" w:hAnsi="PMingLiU;新細明體" w:cs="PMingLiU;新細明體"/>
          <w:lang w:eastAsia="zh-TW"/>
        </w:rPr>
        <w:t>年之後成了現實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九四八年五月十四日，在英國管理巴勒斯坦地區結束時，猶太國以色列誕生了！巴勒斯坦地區的猶太民族委員會（</w:t>
      </w:r>
      <w:r>
        <w:rPr>
          <w:rFonts w:cs="PMingLiU;新細明體" w:ascii="PMingLiU;新細明體" w:hAnsi="PMingLiU;新細明體"/>
          <w:lang w:eastAsia="zh-TW"/>
        </w:rPr>
        <w:t>Jewish National Committee</w:t>
      </w:r>
      <w:r>
        <w:rPr>
          <w:rFonts w:ascii="PMingLiU;新細明體" w:hAnsi="PMingLiU;新細明體" w:cs="PMingLiU;新細明體"/>
          <w:lang w:eastAsia="zh-TW"/>
        </w:rPr>
        <w:t>）發表了一項宣言，重申了猶太人對這片土地的民族性與歷史性的擁有權。這項宣言於一九四七年十一月二十九日被聯合國所接納，成為重新建立這國家的基礎。第二年，在一九四八年五月十四日，神下列預言性的言詞開始實現了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向猶太人在</w:t>
      </w:r>
      <w:r>
        <w:rPr>
          <w:rFonts w:cs="PMingLiU;新細明體" w:ascii="PMingLiU;新細明體" w:hAnsi="PMingLiU;新細明體"/>
          <w:lang w:eastAsia="zh-TW"/>
        </w:rPr>
        <w:t>2,535</w:t>
      </w:r>
      <w:r>
        <w:rPr>
          <w:rFonts w:ascii="PMingLiU;新細明體" w:hAnsi="PMingLiU;新細明體" w:cs="PMingLiU;新細明體"/>
          <w:lang w:eastAsia="zh-TW"/>
        </w:rPr>
        <w:t>年前所作的保證，如今開始成為現實了！神說，「</w:t>
      </w:r>
      <w:r>
        <w:rPr>
          <w:rFonts w:ascii="PMingLiU;新細明體" w:hAnsi="PMingLiU;新細明體"/>
          <w:lang w:val="zh-TW" w:eastAsia="zh-TW"/>
        </w:rPr>
        <w:t>我必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 xml:space="preserve">領你們進入以色列地」 </w:t>
      </w:r>
      <w:r>
        <w:rPr>
          <w:rFonts w:ascii="PMingLiU;新細明體" w:hAnsi="PMingLiU;新細明體"/>
          <w:lang w:val="zh-TW" w:eastAsia="zh-TW"/>
        </w:rPr>
        <w:t>–</w:t>
      </w:r>
      <w:r>
        <w:rPr>
          <w:rFonts w:ascii="PMingLiU;新細明體" w:hAnsi="PMingLiU;新細明體"/>
          <w:lang w:val="zh-TW" w:eastAsia="zh-TW"/>
        </w:rPr>
        <w:t xml:space="preserve"> 而這正是神所辦成的事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，我希望大家一同觀察三樣有關這諾言的簡單真理，以及這諾言又是如何實現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墳墓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的含義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談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，祂的用意是什麼呢？答案就在同一章經文裡。請看第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節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要對他們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主耶和華如此說</w:t>
      </w:r>
      <w:r>
        <w:rPr>
          <w:rFonts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我要將以色列人從他們所到的各國收取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又從四圍聚集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引導他們歸回本地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很清楚，以西結書</w:t>
      </w:r>
      <w:r>
        <w:rPr>
          <w:rFonts w:cs="PMingLiU;新細明體" w:ascii="PMingLiU;新細明體" w:hAnsi="PMingLiU;新細明體"/>
          <w:lang w:eastAsia="zh-TW"/>
        </w:rPr>
        <w:t>37:12</w:t>
      </w:r>
      <w:r>
        <w:rPr>
          <w:rFonts w:ascii="PMingLiU;新細明體" w:hAnsi="PMingLiU;新細明體" w:cs="PMingLiU;新細明體"/>
          <w:lang w:eastAsia="zh-TW"/>
        </w:rPr>
        <w:t>節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指的是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四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各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任何一位研究這段歷史的人都會知道，猶太人在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被羅馬提多大帝的軍隊趕出他們的家園，耶路撒冷於九月八日落入提多的手中。麥基說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猶太人被驅散了。提多王迫使他們為奴，在羅馬建立了大型鬥獸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on Publishers, 1983, volume IV, page 3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所謂大驅散（</w:t>
      </w:r>
      <w:r>
        <w:rPr>
          <w:rFonts w:cs="PMingLiU;新細明體" w:ascii="PMingLiU;新細明體" w:hAnsi="PMingLiU;新細明體"/>
          <w:lang w:eastAsia="zh-TW"/>
        </w:rPr>
        <w:t>Great Diaspora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猶太人被驅散到世界各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於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期間就讀美南浸信會自由派神學院的時候，教授總告訴我們說，這段預言指的是巴比倫的流放驅逐事件。那次流放發生在公元前</w:t>
      </w:r>
      <w:r>
        <w:rPr>
          <w:rFonts w:cs="PMingLiU;新細明體" w:ascii="PMingLiU;新細明體" w:hAnsi="PMingLiU;新細明體"/>
          <w:lang w:eastAsia="zh-TW"/>
        </w:rPr>
        <w:t>586</w:t>
      </w:r>
      <w:r>
        <w:rPr>
          <w:rFonts w:ascii="PMingLiU;新細明體" w:hAnsi="PMingLiU;新細明體" w:cs="PMingLiU;新細明體"/>
          <w:lang w:eastAsia="zh-TW"/>
        </w:rPr>
        <w:t>年，猶太人被帶去巴比倫，那與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 xml:space="preserve">年的大驅散毫無關係。這些教授們根本不信巴比倫的流放也被先知預言過，說一切都是事後寫成的，根本不是預言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可見，這些自由派的教授們，根本就不信聖經，並錯誤地認為，這段經文指的僅僅是巴比倫的流放。我說他們錯了，有兩個原因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432"/>
        <w:rPr/>
      </w:pPr>
      <w:r>
        <w:rPr>
          <w:rFonts w:ascii="PMingLiU;新細明體" w:hAnsi="PMingLiU;新細明體" w:cs="PMingLiU;新細明體"/>
          <w:lang w:eastAsia="zh-TW"/>
        </w:rPr>
        <w:t>首先，在第二十一節中，猶太人並非被驅趕到巴比倫。他們被趕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同時，他們並非從巴比倫被帶回來，而是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四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各國被收取回歸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08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這段經文明顯帶有預言性，講明在未來一個時刻，神會「</w:t>
      </w:r>
      <w:r>
        <w:rPr>
          <w:rFonts w:ascii="PMingLiU;新細明體" w:hAnsi="PMingLiU;新細明體"/>
          <w:lang w:val="zh-TW" w:eastAsia="zh-TW"/>
        </w:rPr>
        <w:t>將〔祂的〕靈放在你們裏面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4)</w:t>
      </w:r>
      <w:r>
        <w:rPr>
          <w:rFonts w:ascii="PMingLiU;新細明體" w:hAnsi="PMingLiU;新細明體" w:cs="PMingLiU;新細明體"/>
          <w:lang w:eastAsia="zh-TW"/>
        </w:rPr>
        <w:t>。這並沒有在猶太人從巴比倫回歸時發生。這是如今仍未應驗的未來事件。現在，我們正在目睹第十二節應驗的初始。將來，我們便會看到第十三與第十四節的應驗。</w:t>
      </w:r>
    </w:p>
    <w:p>
      <w:pPr>
        <w:pStyle w:val="BodyTextIndent2"/>
        <w:ind w:left="100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們經文的應驗僅僅在五十八年前才剛剛開始。神開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墓，促使猶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從墳墓中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從世界各地的外邦人中出來，從德國、法國、俄國等地回到中東以色列地區。這如今仍在繼續發生著；猶太人如今仍舊不斷地走出世界各地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回到故土以色列地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辦這事的目的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可能會問，神</w:t>
      </w:r>
      <w:r>
        <w:rPr>
          <w:rFonts w:ascii="PMingLiU;新細明體" w:hAnsi="PMingLiU;新細明體" w:cs="PMingLiU;新細明體"/>
          <w:i/>
          <w:iCs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 xml:space="preserve"> 要向猶太人許下如此的諾言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為什麼神要賜予猶太人如此奇妙的預言與希望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並非因為猶太人配接受這一切才許諾的，或因為他們比他人更好一些。在以色列有許多很好的阿拉伯裔基督徒，而許多猶太人反而是完全世俗化、甚至是一群無神論者。可見，猶太人被賜予以色列地，絕對不是因為他們在神的眼中更為善良。摩西曾經很清楚地將此說明了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進去得他們的地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並不是因你的義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不是因你心裏正直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因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耶和華要堅定祂向你列祖亞伯拉罕、以撒、雅各起誓所應許的話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神之所以將猶太人帶回以色列地區，完全是因為在起初的時候，在創世記中的記載內，祂將這片土地許給了猶太人的祖先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亞伯拉罕、以撒、和雅各。請看創世記 </w:t>
      </w:r>
      <w:r>
        <w:rPr>
          <w:rFonts w:cs="PMingLiU;新細明體" w:ascii="PMingLiU;新細明體" w:hAnsi="PMingLiU;新細明體"/>
          <w:lang w:eastAsia="zh-TW"/>
        </w:rPr>
        <w:t>17:8</w:t>
      </w:r>
      <w:r>
        <w:rPr>
          <w:rFonts w:ascii="PMingLiU;新細明體" w:hAnsi="PMingLiU;新細明體" w:cs="PMingLiU;新細明體"/>
          <w:lang w:eastAsia="zh-TW"/>
        </w:rPr>
        <w:t>中的記載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要將你現在寄居的地，就是迦南全地，賜給你和你的後裔，永遠為業。我也必作他們的神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是在公元前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時，神與亞伯拉罕簽訂的無條件的契約。再說一次，此乃一項無條件的諾言。神沒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果你的後裔服從我，我就會把這片地賜給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！神清楚地許諾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要將〔迦南全地〕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賜給你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毫無任何條件的拉扯。神無條件地將那片土地賜給了猶太人，與亞伯拉罕和他的後代簽了約。這片土地屬于猶太人，非因他們的善良，靠的完全是神的恩典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與亞伯拉罕的契約永遠不會被廢棄掉。無論猶太人作了什麼，神都把這片土地賜給了他們。即使絕大部分猶太人都棄絕了基督，也無法令神廢除祂與亞伯拉罕立下的永恆、無條件的契約。現代以色列的存在，完全歸結於神的恩典，因為祂向亞伯拉罕發了誓。神永遠不會毀約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要將〔迦南全地〕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賜給你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神在以西結書中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典型與反典型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典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舊約內的某樣事情，與其相對的反典型便是新約中應驗的實例。我確信在我們的經文中有如此一種典型的存在。舊約中的典型是神的諾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〔我要〕</w:t>
      </w:r>
      <w:r>
        <w:rPr>
          <w:rFonts w:ascii="PMingLiU;新細明體" w:hAnsi="PMingLiU;新細明體"/>
          <w:lang w:val="zh-TW" w:eastAsia="zh-TW"/>
        </w:rPr>
        <w:t>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反典型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新約中的應驗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可從幾段經文中看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列舉的第一個例子便是拉撒路的被召復活。拉撒路死了，被埋葬在墳墓內。祂在墳墓內有四天了。他死這麼久了，以至他的姐姐對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現在必是臭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因為他死了已經四天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是耶穌來到拉撒路的墳邊，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大聲呼叫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拉撒路出來！』那死人就出來了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拉撒路被召走出墳墓，正是一副描述神召喚猶太人走出墳墓的圖畫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耶穌呼喚墳墓中的拉撒路、使他出來、又行走在以色列耶路撒冷的街頭時，那舊約中的預言不是字字成為現實了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個反典型便是耶穌自己從墳墓中復活走了出來。當幾位婦女在復活日的凌晨來到耶穌的墳前時，她們發現耶穌已經復活了，而且神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墳墓中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重新走在以色列的街頭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天使對婦女說，不要害怕，我知道你們是尋找那釘十字架的耶穌。他不在這裏，照他所說的，〔祂〕已經復活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猶太人被從墳墓中帶出來，「進入以色列地，」神使耶穌從死中復活，離開祂的墳墓，再次走在以色列的街頭！多麼美妙的反典型！多麼奇妙的應驗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，你自己的轉變在新約中也能當作一個反典型，描述了猶太人從流放中，被神收聚回到自己的家園。請看以弗所書</w:t>
      </w:r>
      <w:r>
        <w:rPr>
          <w:rFonts w:cs="PMingLiU;新細明體" w:ascii="PMingLiU;新細明體" w:hAnsi="PMingLiU;新細明體"/>
          <w:lang w:eastAsia="zh-TW"/>
        </w:rPr>
        <w:t>2:5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當我們死在過犯中的時候，〔神〕便叫我們與基督一同活過來；（你們得救是本乎恩）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如被驅散的猶太人，遍布於世界各地外邦人的墳墓之中，你也「死在過犯中」。但是神降臨於你，使你「活過來」。也就是說，祂靠恩典「</w:t>
      </w:r>
      <w:r>
        <w:rPr>
          <w:rFonts w:ascii="PMingLiU;新細明體" w:hAnsi="PMingLiU;新細明體"/>
          <w:lang w:val="zh-TW" w:eastAsia="zh-TW"/>
        </w:rPr>
        <w:t>使你們從墳墓中出來」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聽到福音時，切莫抵抗。人的轉變好象猶太人回歸家園那樣被動！神「叫你」從墳墓中走出來！你需要作的便是，停止抵抗基督。今早祂在召喚你。你們其中有人知道，祂正在召喚你。祂死在十架上來償還你的罪孽。祂復活是為了賜給你生命。如今，祂正在召喚你信靠祂，並接受原諒與永生。切莫抵觸祂的召喚。信靠祂，你定能得救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必開你們的墳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你們從墳墓中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以色列正是主從天而降時，我們所要前往的地方。如果你現在信靠了主耶穌，你便會在那天與主同歸，降臨在耶路撒冷的橄欖山頂，神便會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多麼歡快的諾言！多麼圓滿的喜慶！正如這首古歌所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sz w:val="18"/>
          <w:lang w:eastAsia="zh-TW"/>
        </w:rPr>
        <w:t>我正奔向應許之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sz w:val="18"/>
          <w:lang w:eastAsia="zh-TW"/>
        </w:rPr>
        <w:t>我正奔向應許之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sz w:val="18"/>
          <w:lang w:eastAsia="zh-TW"/>
        </w:rPr>
        <w:t>噢，誰願與我一同行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sz w:val="18"/>
          <w:lang w:eastAsia="zh-TW"/>
        </w:rPr>
        <w:t>我正奔向應許之地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sz w:val="18"/>
        </w:rPr>
        <w:t xml:space="preserve">    </w:t>
      </w:r>
      <w:r>
        <w:rPr>
          <w:rFonts w:cs="PMingLiU;新細明體" w:ascii="PMingLiU;新細明體" w:hAnsi="PMingLiU;新細明體"/>
          <w:sz w:val="18"/>
        </w:rPr>
        <w:t>(</w:t>
      </w:r>
      <w:r>
        <w:rPr>
          <w:rFonts w:cs="PMingLiU;新細明體" w:ascii="PMingLiU;新細明體" w:hAnsi="PMingLiU;新細明體"/>
          <w:sz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</w:rPr>
        <w:t>On Jordan</w:t>
      </w:r>
      <w:r>
        <w:rPr>
          <w:rFonts w:cs="PMingLiU;新細明體" w:ascii="PMingLiU;新細明體" w:hAnsi="PMingLiU;新細明體"/>
          <w:sz w:val="18"/>
          <w:lang w:eastAsia="zh-TW"/>
        </w:rPr>
        <w:t>'</w:t>
      </w:r>
      <w:r>
        <w:rPr>
          <w:rFonts w:cs="PMingLiU;新細明體" w:ascii="PMingLiU;新細明體" w:hAnsi="PMingLiU;新細明體"/>
          <w:sz w:val="18"/>
        </w:rPr>
        <w:t>s Stormy Banks</w:t>
      </w:r>
      <w:r>
        <w:rPr>
          <w:rFonts w:cs="PMingLiU;新細明體" w:ascii="PMingLiU;新細明體" w:hAnsi="PMingLiU;新細明體"/>
          <w:sz w:val="18"/>
          <w:lang w:eastAsia="zh-TW"/>
        </w:rPr>
        <w:t>,"</w:t>
      </w:r>
      <w:r>
        <w:rPr>
          <w:rFonts w:cs="PMingLiU;新細明體" w:ascii="PMingLiU;新細明體" w:hAnsi="PMingLiU;新細明體"/>
          <w:sz w:val="18"/>
        </w:rPr>
        <w:t xml:space="preserve"> </w:t>
      </w:r>
      <w:r>
        <w:rPr>
          <w:rFonts w:ascii="PMingLiU;新細明體" w:hAnsi="PMingLiU;新細明體" w:cs="PMingLiU;新細明體"/>
          <w:sz w:val="18"/>
          <w:lang w:eastAsia="zh-TW"/>
        </w:rPr>
        <w:t>詞</w:t>
      </w:r>
      <w:r>
        <w:rPr>
          <w:rFonts w:cs="PMingLiU;新細明體" w:ascii="PMingLiU;新細明體" w:hAnsi="PMingLiU;新細明體"/>
          <w:sz w:val="18"/>
          <w:lang w:eastAsia="zh-TW"/>
        </w:rPr>
        <w:t>:</w:t>
      </w:r>
      <w:r>
        <w:rPr>
          <w:rFonts w:cs="PMingLiU;新細明體" w:ascii="PMingLiU;新細明體" w:hAnsi="PMingLiU;新細明體"/>
          <w:sz w:val="18"/>
        </w:rPr>
        <w:t xml:space="preserve"> Samuel Stennett, 1727-1795)</w:t>
      </w:r>
      <w:r>
        <w:rPr>
          <w:rFonts w:ascii="PMingLiU;新細明體" w:hAnsi="PMingLiU;新細明體" w:cs="PMingLiU;新細明體"/>
          <w:sz w:val="18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普魯特龍先生（</w:t>
      </w:r>
      <w:r>
        <w:rPr>
          <w:rFonts w:cs="PMingLiU;新細明體" w:ascii="PMingLiU;新細明體" w:hAnsi="PMingLiU;新細明體"/>
          <w:sz w:val="24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1-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在如今這時代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 Jordan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Stormy Bank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muel Stennett, 1727-1795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神向猶太人所許的諾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b/>
          <w:b/>
          <w:bCs/>
          <w:sz w:val="3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36"/>
          <w:szCs w:val="16"/>
          <w:lang w:eastAsia="zh-TW"/>
        </w:rPr>
      </w:r>
    </w:p>
    <w:p>
      <w:pPr>
        <w:pStyle w:val="Normal"/>
        <w:ind w:left="1260" w:right="126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我必開你們的墳墓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使你們從墳墓中出來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領你們進入以色列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7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864" w:right="864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900" w:right="900" w:hanging="0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含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21, 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righ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神辦這事的目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5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righ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典型與反典型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39, 43-44;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5-6; </w:t>
      </w:r>
    </w:p>
    <w:p>
      <w:pPr>
        <w:pStyle w:val="Subtitle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MingLiU;新細明體" w:hAnsi="PMingLiU;新細明體" w:cs="PMingLiU;新細明體"/>
        <w:sz w:val="14"/>
        <w:szCs w:val="28"/>
      </w:rPr>
    </w:pPr>
    <w:r>
      <w:rPr>
        <w:rFonts w:cs="PMingLiU;新細明體" w:ascii="PMingLiU;新細明體" w:hAnsi="PMingLiU;新細明體"/>
        <w:sz w:val="14"/>
        <w:szCs w:val="28"/>
      </w:rPr>
      <w:t>GOD'S PROMISE TO THE JEW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00:00Z</dcterms:created>
  <dc:creator>Christopher L. Cagan</dc:creator>
  <dc:description/>
  <dc:language>en-US</dc:language>
  <cp:lastModifiedBy>Christopher L. Cagan</cp:lastModifiedBy>
  <cp:lastPrinted>2006-08-12T14:59:00Z</cp:lastPrinted>
  <dcterms:modified xsi:type="dcterms:W3CDTF">2006-08-19T18:32:00Z</dcterms:modified>
  <cp:revision>92</cp:revision>
  <dc:subject/>
  <dc:title>HOW THE HOLY SPIRIT GLORIFIES CHRIST</dc:title>
</cp:coreProperties>
</file>