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嬰孩降生–賜下聖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LD IS BORN – A SON IS GIVE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於洛杉磯浸信會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December 16, 2012</w:t>
      </w:r>
    </w:p>
    <w:p>
      <w:pPr>
        <w:pStyle w:val="Normal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有一嬰孩為我們而生；有一子賜給我們。政權必擔在祂的肩頭上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當以賽亞寫下這則預言時，他的國民正處於征戰之中。當時在位的是猶大昏君亞哈斯。撒瑪利亞和亞蘭的軍隊正在聯手侵犯猶大。國王與全國的百姓為此憂心忡忡。但是神告訴以賽亞說，敵軍不會打到城下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接着，以賽亞講到了未來的彌賽亞。他說，這位彌賽亞將帶領猶大民族走上欣喜繁榮的道路。他說彌賽亞將以嬰孩兒的形像降世。先知在第七章書中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主自己要給你們一個兆頭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有童女懷孕生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給祂</w:t>
      </w:r>
    </w:p>
    <w:p>
      <w:pPr>
        <w:pStyle w:val="IndentedVerse"/>
        <w:rPr/>
      </w:pPr>
      <w:r>
        <w:rPr>
          <w:rFonts w:ascii="PMingLiU;新細明體" w:hAnsi="PMingLiU;新細明體" w:cs="PMingLiU;新細明體"/>
          <w:lang w:eastAsia="zh-TW"/>
        </w:rPr>
        <w:t xml:space="preserve">起名叫以馬內利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就是 神與我們同在 的意思</w:t>
      </w:r>
      <w:r>
        <w:rPr>
          <w:rFonts w:cs="PMingLiU;新細明體" w:ascii="PMingLiU;新細明體" w:hAnsi="PMingLiU;新細明體"/>
          <w:lang w:eastAsia="zh-TW"/>
        </w:rPr>
        <w:t>)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7:1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/>
          <w:lang w:eastAsia="zh-TW"/>
        </w:rPr>
        <w:t>在此，神</w:t>
      </w:r>
      <w:r>
        <w:rPr>
          <w:rFonts w:ascii="PMingLiU;新細明體" w:hAnsi="PMingLiU;新細明體" w:cs="PMingLiU;新細明體"/>
          <w:lang w:eastAsia="zh-TW"/>
        </w:rPr>
        <w:t>向</w:t>
      </w:r>
      <w:r>
        <w:rPr>
          <w:rFonts w:ascii="PMingLiU;新細明體" w:hAnsi="PMingLiU;新細明體" w:cs="PMingLiU;新細明體"/>
          <w:lang w:eastAsia="zh-TW"/>
        </w:rPr>
        <w:t>以賽亞</w:t>
      </w:r>
      <w:r>
        <w:rPr>
          <w:rFonts w:ascii="PMingLiU;新細明體" w:hAnsi="PMingLiU;新細明體" w:cs="PMingLiU;新細明體"/>
          <w:lang w:eastAsia="zh-TW"/>
        </w:rPr>
        <w:t>提供了</w:t>
      </w:r>
      <w:r>
        <w:rPr>
          <w:rFonts w:ascii="PMingLiU;新細明體" w:hAnsi="PMingLiU;新細明體" w:cs="PMingLiU;新細明體"/>
          <w:lang w:eastAsia="zh-TW"/>
        </w:rPr>
        <w:t>進一步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啟示。</w:t>
      </w:r>
      <w:r>
        <w:rPr>
          <w:rFonts w:ascii="PMingLiU;新細明體" w:hAnsi="PMingLiU;新細明體" w:cs="PMingLiU;新細明體"/>
          <w:lang w:eastAsia="zh-TW"/>
        </w:rPr>
        <w:t>由</w:t>
      </w:r>
      <w:r>
        <w:rPr>
          <w:rFonts w:ascii="PMingLiU;新細明體" w:hAnsi="PMingLiU;新細明體" w:cs="PMingLiU;新細明體"/>
          <w:lang w:eastAsia="zh-TW"/>
        </w:rPr>
        <w:t>童貞女所生</w:t>
      </w:r>
      <w:r>
        <w:rPr>
          <w:rFonts w:ascii="PMingLiU;新細明體" w:hAnsi="PMingLiU;新細明體" w:cs="PMingLiU;新細明體"/>
          <w:lang w:eastAsia="zh-TW"/>
        </w:rPr>
        <w:t>的嬰孩</w:t>
      </w:r>
      <w:r>
        <w:rPr>
          <w:rFonts w:ascii="PMingLiU;新細明體" w:hAnsi="PMingLiU;新細明體" w:cs="PMingLiU;新細明體"/>
          <w:lang w:eastAsia="zh-TW"/>
        </w:rPr>
        <w:t>必長大成人，成為祂子民的救主。在司可福聖經中，第</w:t>
      </w:r>
      <w:r>
        <w:rPr>
          <w:rFonts w:ascii="PMingLiU;新細明體" w:hAnsi="PMingLiU;新細明體" w:cs="PMingLiU;新細明體"/>
          <w:lang w:eastAsia="zh-TW"/>
        </w:rPr>
        <w:t>九章第一節上方的標題闡明了這一切。標題這樣寫道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聖子是以色列的唯一希望。</w:t>
      </w:r>
      <w:r>
        <w:rPr>
          <w:rFonts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/>
          <w:lang w:eastAsia="zh-CN"/>
        </w:rPr>
        <w:t>我們的經文如此寫道，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有一嬰孩為我們而生；有一子賜給我們。政權必擔在祂的肩頭上；祂名稱為奇妙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策士、全能的神、永在的父、和平的君。祂的政權與平安必加增無窮。祂必在大衛的寶座上治理祂的國，以公平公義使國堅定穩固，從今直到永遠。萬軍之耶和華的熱心必成就這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9:6-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如今，以賽亞這則信息所面臨的世界，仍舊在遭受戰爭的蹂躪。即使在聖誕節之際，有些國家仍在武裝自己，準備展開激烈爭鬥。世界各地處處充滿了痛苦與呻吟 ── 這皆為人類罪孽的結果。然而這許多世紀以來，以賽亞的聲音仍在回蕩着，他指引墮落的人類望向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以色列的唯一希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而人類這唯一的希望就是主耶穌基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穆斯林教徒可能以為，他們能征服以色列、征服整個自由世界。他們可能認為，他們能把基督教鏟除掉。但是他們這一虛幻的希望是不會實現的。基督必將再次降臨，坐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大衛的寶座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的政權與平安必加增無窮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瓦茲博士如此雄辯地說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日月所照萬國萬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穌必為統治君王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南北東西，主治普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千秋萬古，悠久無疆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Jesus Shall Reig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Dr. Isaac Watts, 1674-1748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時間的關係，今天早上我只能談及經文中的這一部分。今晚六點請回到我們身邊，我將講解經文的其餘部分！今晚務必請回到我們身邊。我們將一起吃晚餐，而我會宣講這經文的後半部分！阿們！這裡的經文很自然地可分為兩個部分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,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「有一嬰孩為我們而生，有一子賜給我們」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知為什麼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一嬰孩為我們而生；有一子賜給我們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呢？原因在此。耶穌以嬰兒的形像出生在伯利恆。祂經歷了人類出生的過程。祂是一個實實在在的有血肉之軀的嬰兒。在耶穌出生的七百年前，先知彌迦便預言了祂的出生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伯利恆、以法他啊，你在猶大諸城中為小，將來必有一位從你那裡出來，在以色列中為我作掌權的；祂的根源從亙古，從太初就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彌迦書 </w:t>
      </w:r>
      <w:r>
        <w:rPr>
          <w:rFonts w:cs="PMingLiU;新細明體" w:ascii="PMingLiU;新細明體" w:hAnsi="PMingLiU;新細明體"/>
          <w:lang w:eastAsia="zh-TW"/>
        </w:rPr>
        <w:t>5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彌迦告訴我們，彌賽亞耶穌將出生在伯利恆。而事情也正如此發生了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出生之時，有從東方來的博士尋祂。他們向希律王打聽祂的下落。但希律不知彌賽亞出生的地點。他把手下的文士召集起來，他們都是日夜研讀舊約的聖經學者。文士即刻把先知彌迦的預言告訴了希律。嬰兒基督將在伯利恆降生。沒錯，耶穌有人類降生的經歷。祂生在馬棚內，母親把聖嬰包裹住，放進牲口飲食用的馬槽內。此乃極為卑微的出生地。但這嬰兒是誰呢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先知以賽亞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嬰孩為我們而生；有</w:t>
      </w:r>
      <w:r>
        <w:rPr>
          <w:rFonts w:ascii="PMingLiU;新細明體" w:hAnsi="PMingLiU;新細明體" w:cs="PMingLiU;新細明體"/>
          <w:i/>
          <w:lang w:eastAsia="zh-TW"/>
        </w:rPr>
        <w:t>一子賜給我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祂不是一個簡單的嬰兒。祂是聖子 ── 神的兒子！祂沒有人類的父親。神是祂的父。在祂出生之前，天使加百列與瑪利亞交談時說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聖靈要臨到你身上，至高者的能力要蔭庇你；因此，所要生的聖者必稱為神的兒子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:35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要生的聖者必稱為神的兒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童貞女所生之子乃「聖三一」中的第二位！祂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我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子</w:t>
      </w:r>
      <w:r>
        <w:rPr>
          <w:rFonts w:ascii="PMingLiU;新細明體" w:hAnsi="PMingLiU;新細明體" w:cs="PMingLiU;新細明體"/>
          <w:u w:val="single"/>
          <w:lang w:eastAsia="zh-TW"/>
        </w:rPr>
        <w:t>賜給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約翰福音</w:t>
      </w:r>
      <w:r>
        <w:rPr>
          <w:rFonts w:cs="PMingLiU;新細明體" w:ascii="PMingLiU;新細明體" w:hAnsi="PMingLiU;新細明體"/>
          <w:lang w:eastAsia="zh-TW"/>
        </w:rPr>
        <w:t>3:16</w:t>
      </w:r>
      <w:r>
        <w:rPr>
          <w:rFonts w:ascii="PMingLiU;新細明體" w:hAnsi="PMingLiU;新細明體" w:cs="PMingLiU;新細明體"/>
          <w:lang w:eastAsia="zh-TW"/>
        </w:rPr>
        <w:t>說，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愛世人，甚至將祂的獨生子賜給他們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 xml:space="preserve">神從上天遣送了祂的獨生子。祂將自己的兒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人類。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成了</w:t>
      </w:r>
      <w:r>
        <w:rPr>
          <w:rFonts w:ascii="PMingLiU;新細明體" w:hAnsi="PMingLiU;新細明體" w:cs="PMingLiU;新細明體"/>
          <w:lang w:eastAsia="zh-TW"/>
        </w:rPr>
        <w:t>肉身，住在我們中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約 </w:t>
      </w:r>
      <w:r>
        <w:rPr>
          <w:rFonts w:cs="PMingLiU;新細明體" w:ascii="PMingLiU;新細明體" w:hAnsi="PMingLiU;新細明體"/>
          <w:lang w:eastAsia="zh-TW"/>
        </w:rPr>
        <w:t>1:14)</w:t>
      </w:r>
      <w:r>
        <w:rPr>
          <w:rFonts w:ascii="PMingLiU;新細明體" w:hAnsi="PMingLiU;新細明體" w:cs="PMingLiU;新細明體"/>
          <w:lang w:eastAsia="zh-TW"/>
        </w:rPr>
        <w:t>。這便是為何查爾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衛斯理如此說：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竟在末世從天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被童女生成人形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神性穿上血肉體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道成肉身何奧秘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甘願作人同人住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以馬內利是耶穌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聽啊！天使高聲唱﹕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「榮耀歸與新生王！」—《新生王歌》</w:t>
      </w:r>
    </w:p>
    <w:p>
      <w:pPr>
        <w:pStyle w:val="IndentedQuote"/>
        <w:ind w:left="1440" w:right="108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CN"/>
        </w:rPr>
        <w:t xml:space="preserve">("Hark, the Herald Angels Sing" </w:t>
      </w:r>
      <w:r>
        <w:rPr>
          <w:rFonts w:ascii="PMingLiU;新細明體" w:hAnsi="PMingLiU;新細明體" w:cs="PMingLiU;新細明體"/>
          <w:lang w:eastAsia="zh-CN"/>
        </w:rPr>
        <w:t>詞</w:t>
      </w:r>
      <w:r>
        <w:rPr>
          <w:rFonts w:cs="PMingLiU;新細明體" w:ascii="PMingLiU;新細明體" w:hAnsi="PMingLiU;新細明體"/>
          <w:lang w:eastAsia="zh-CN"/>
        </w:rPr>
        <w:t>: Charles Wesley, 1707-178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耶穌以雙重的身份降生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―― 嬰孩與聖子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有一嬰孩為我們而生；有一子賜給我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賽 </w:t>
      </w:r>
      <w:r>
        <w:rPr>
          <w:rFonts w:cs="PMingLiU;新細明體" w:ascii="PMingLiU;新細明體" w:hAnsi="PMingLiU;新細明體"/>
          <w:lang w:eastAsia="zh-TW"/>
        </w:rPr>
        <w:t>9:6)</w:t>
      </w:r>
      <w:r>
        <w:rPr>
          <w:rFonts w:ascii="PMingLiU;新細明體" w:hAnsi="PMingLiU;新細明體" w:cs="PMingLiU;新細明體"/>
          <w:lang w:eastAsia="zh-TW"/>
        </w:rPr>
        <w:t xml:space="preserve">。祂從天而降。祂穿戴了人類的血肉之軀。祂是一個完美無罪的人。但祂的身份不僅如此。祂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在肉身〔的〕顯現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3:16)</w:t>
      </w:r>
      <w:r>
        <w:rPr>
          <w:rFonts w:ascii="PMingLiU;新細明體" w:hAnsi="PMingLiU;新細明體" w:cs="PMingLiU;新細明體"/>
          <w:lang w:eastAsia="zh-TW"/>
        </w:rPr>
        <w:t>。基督是神通過肉體的顯現！作為完善的神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人，祂親自擔待了人的罪孽。為了替人類贖罪，祂允許自己被釘在十字架上。但請暫停片刻，我還要加多說一句話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經文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子</w:t>
      </w:r>
      <w:r>
        <w:rPr>
          <w:rFonts w:ascii="PMingLiU;新細明體" w:hAnsi="PMingLiU;新細明體" w:cs="PMingLiU;新細明體"/>
          <w:u w:val="single"/>
          <w:lang w:eastAsia="zh-TW"/>
        </w:rPr>
        <w:t>賜給</w:t>
      </w:r>
      <w:r>
        <w:rPr>
          <w:rFonts w:ascii="PMingLiU;新細明體" w:hAnsi="PMingLiU;新細明體" w:cs="PMingLiU;新細明體"/>
          <w:lang w:eastAsia="zh-TW"/>
        </w:rPr>
        <w:t>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基督乃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人世的。祂來自天國、從我們的時空之外降臨。當祂從死裡復活之後，祂便回到了天國內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正看的時候，祂就被取上升，有一朵雲彩把祂接去，便看不見祂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1:9)</w:t>
      </w:r>
      <w:r>
        <w:rPr>
          <w:rFonts w:ascii="PMingLiU;新細明體" w:hAnsi="PMingLiU;新細明體" w:cs="PMingLiU;新細明體"/>
          <w:lang w:eastAsia="zh-TW"/>
        </w:rPr>
        <w:t xml:space="preserve">。耶穌從上天下來。神把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們一段時間，之後祂便升回到天上。天使說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不在這裡，照祂所說的，已經復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8:6)</w:t>
      </w:r>
      <w:r>
        <w:rPr>
          <w:rFonts w:ascii="PMingLiU;新細明體" w:hAnsi="PMingLiU;新細明體" w:cs="PMingLiU;新細明體"/>
          <w:lang w:eastAsia="zh-TW"/>
        </w:rPr>
        <w:t>。這話如今比首次復活節更為真切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不在這裡，照祂所說的，已經復活了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 xml:space="preserve">對你們這代人來說，此乃極深的概念。你們被稱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後現代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ost-modern</w:t>
      </w:r>
      <w:r>
        <w:rPr>
          <w:rFonts w:cs="PMingLiU;新細明體" w:ascii="PMingLiU;新細明體" w:hAnsi="PMingLiU;新細明體"/>
          <w:lang w:eastAsia="zh-TW"/>
        </w:rPr>
        <w:t xml:space="preserve">)" </w:t>
      </w:r>
      <w:r>
        <w:rPr>
          <w:rFonts w:ascii="PMingLiU;新細明體" w:hAnsi="PMingLiU;新細明體" w:cs="PMingLiU;新細明體"/>
          <w:lang w:eastAsia="zh-TW"/>
        </w:rPr>
        <w:t xml:space="preserve">的一代人。簡而言之，請看你我之間的區別。我們這代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現代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認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若想相信某件事物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我們的理智必須先理解它。這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現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方式來理解事物。但你們這代人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後現代派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你們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到某事之後才能知道它的真實。我們必須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理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而你們追求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u w:val="single"/>
          <w:lang w:eastAsia="zh-TW"/>
        </w:rPr>
        <w:t>感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們的父親絕不會想到要去</w:t>
      </w:r>
      <w:r>
        <w:rPr>
          <w:rFonts w:ascii="PMingLiU;新細明體" w:hAnsi="PMingLiU;新細明體" w:cs="PMingLiU;新細明體"/>
          <w:u w:val="single"/>
          <w:lang w:eastAsia="zh-TW"/>
        </w:rPr>
        <w:t>感覺</w:t>
      </w:r>
      <w:r>
        <w:rPr>
          <w:rFonts w:ascii="PMingLiU;新細明體" w:hAnsi="PMingLiU;新細明體" w:cs="PMingLiU;新細明體"/>
          <w:lang w:eastAsia="zh-TW"/>
        </w:rPr>
        <w:t>耶穌！我也不會。但你們這代人認為，如果感覺不到，祂就不是真的！懂了嗎？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近來</w:t>
      </w:r>
      <w:r>
        <w:rPr>
          <w:rFonts w:ascii="PMingLiU;新細明體" w:hAnsi="PMingLiU;新細明體" w:cs="PMingLiU;新細明體"/>
          <w:lang w:eastAsia="zh-CN"/>
        </w:rPr>
        <w:t>我正在</w:t>
      </w:r>
      <w:r>
        <w:rPr>
          <w:rFonts w:ascii="PMingLiU;新細明體" w:hAnsi="PMingLiU;新細明體" w:cs="PMingLiU;新細明體"/>
          <w:lang w:eastAsia="zh-TW"/>
        </w:rPr>
        <w:t>讀</w:t>
      </w:r>
      <w:r>
        <w:rPr>
          <w:rFonts w:ascii="PMingLiU;新細明體" w:hAnsi="PMingLiU;新細明體" w:cs="PMingLiU;新細明體"/>
          <w:lang w:eastAsia="zh-CN"/>
        </w:rPr>
        <w:t>一本書，是大衛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韋爾斯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CN"/>
        </w:rPr>
        <w:t>Dr. David F. Wells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寫的《超越世間一切權勢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基督在後現代主義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CN"/>
        </w:rPr>
        <w:t>世界</w:t>
      </w:r>
      <w:r>
        <w:rPr>
          <w:rFonts w:ascii="PMingLiU;新細明體" w:hAnsi="PMingLiU;新細明體" w:cs="PMingLiU;新細明體"/>
          <w:lang w:eastAsia="zh-TW"/>
        </w:rPr>
        <w:t>中</w:t>
      </w:r>
      <w:r>
        <w:rPr>
          <w:rFonts w:ascii="PMingLiU;新細明體" w:hAnsi="PMingLiU;新細明體" w:cs="PMingLiU;新細明體"/>
          <w:lang w:eastAsia="zh-CN"/>
        </w:rPr>
        <w:t>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 w:val="20"/>
        </w:rPr>
        <w:t>Above All Earthly Powers: Christ in a Postmodern World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0"/>
        </w:rPr>
        <w:t>Eerdmans</w:t>
      </w:r>
      <w:r>
        <w:rPr>
          <w:rFonts w:cs="PMingLiU;新細明體" w:ascii="PMingLiU;新細明體" w:hAnsi="PMingLiU;新細明體"/>
        </w:rPr>
        <w:t>, 2005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  <w:r>
        <w:rPr>
          <w:rFonts w:ascii="PMingLiU;新細明體" w:hAnsi="PMingLiU;新細明體" w:cs="PMingLiU;新細明體"/>
          <w:lang w:eastAsia="zh-TW"/>
        </w:rPr>
        <w:t>韋爾斯博士引用了艾德娜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Edna Hong</w:t>
      </w:r>
      <w:r>
        <w:rPr>
          <w:rFonts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/>
          <w:lang w:eastAsia="zh-TW"/>
        </w:rPr>
        <w:t>她描述了你們這代人。艾德娜說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們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這些年輕人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希望、想要、並渴望獲得體驗，某種宗教體驗，想得到某種非同尋常的宗教體驗，能把一切支離破碎的事務拼湊成一副美麗的聖畫…不具一切有組織的宗教所帶有的臃腫和弊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4</w:t>
      </w:r>
      <w:r>
        <w:rPr>
          <w:rFonts w:ascii="PMingLiU;新細明體" w:hAnsi="PMingLiU;新細明體" w:cs="PMingLiU;新細明體"/>
          <w:lang w:eastAsia="zh-TW"/>
        </w:rPr>
        <w:t>頁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這基本上描述了我在教會諮詢室裡見到的一些年輕人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…渴望獲得體驗–…某種非同尋常的宗教體驗，能把一切支離破碎的事務拼湊成一副美麗的聖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他們沒有這樣的</w:t>
      </w:r>
      <w:r>
        <w:rPr>
          <w:rFonts w:ascii="PMingLiU;新細明體" w:hAnsi="PMingLiU;新細明體" w:cs="PMingLiU;新細明體"/>
          <w:u w:val="single"/>
          <w:lang w:eastAsia="zh-TW"/>
        </w:rPr>
        <w:t>感覺</w:t>
      </w:r>
      <w:r>
        <w:rPr>
          <w:rFonts w:ascii="PMingLiU;新細明體" w:hAnsi="PMingLiU;新細明體" w:cs="PMingLiU;新細明體"/>
          <w:lang w:eastAsia="zh-TW"/>
        </w:rPr>
        <w:t>，他們便說他們沒有得救。我看，他們有如此概念是因為我曾告訴過他們，從前有人在復興時所具有的感受。他們呼喊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哈利路亞！我得救了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們這種觀念並不完全正確。從前的人呼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是因為他們的罪孽得到了赦免；並不是因為他們有了一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體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把一切支離破碎的事務拼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起來。如你想尋到那種感受，你便需去出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新興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教會 </w:t>
      </w:r>
      <w:r>
        <w:rPr>
          <w:rFonts w:cs="PMingLiU;新細明體" w:ascii="PMingLiU;新細明體" w:hAnsi="PMingLiU;新細明體"/>
          <w:lang w:eastAsia="zh-TW"/>
        </w:rPr>
        <w:t>("</w:t>
      </w:r>
      <w:r>
        <w:rPr>
          <w:rFonts w:cs="PMingLiU;新細明體" w:ascii="PMingLiU;新細明體" w:hAnsi="PMingLiU;新細明體"/>
          <w:lang w:eastAsia="zh-TW"/>
        </w:rPr>
        <w:t>emerging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church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他們會把燈光變暗，點起蠟燭，播放搖滾樂，聚集在你身邊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靈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你很可能會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感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某些東西，但這不會是耶穌！這僅僅是你的神經受到了刺激而已。那或許可能是魔鬼。但這不會是耶穌！請看以賽亞書 </w:t>
      </w:r>
      <w:r>
        <w:rPr>
          <w:rFonts w:cs="PMingLiU;新細明體" w:ascii="PMingLiU;新細明體" w:hAnsi="PMingLiU;新細明體"/>
          <w:lang w:eastAsia="zh-TW"/>
        </w:rPr>
        <w:t>8:19-20</w:t>
      </w:r>
      <w:r>
        <w:rPr>
          <w:rFonts w:ascii="PMingLiU;新細明體" w:hAnsi="PMingLiU;新細明體" w:cs="PMingLiU;新細明體"/>
          <w:lang w:eastAsia="zh-TW"/>
        </w:rPr>
        <w:t>。請起立朗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人對你們說：當求問那些交鬼的和行巫術的，就是聲音綿蠻、言語微細的。你們便回答說：百姓不當求問自己的神嗎？豈可為活人求問死人呢？人當以訓誨和法度為標準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他們所說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若不與此相符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必不得見晨光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賽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19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請坐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他們尋求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交鬼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之人。他們尋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行巫術的，就是聲音綿蠻，言語微細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人。他們渴望有一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體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想藉此感受來證明他們的宗教信仰！但是先知告訴他們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當以訓誨和法度為標準；他們所說的，若不與此相符，必不得見晨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以賽亞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應看向聖經，而不是那些奇怪的情緒和內在感受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論到基督，聖經是這麼說的呢？聖經說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子賜給我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是的，神把祂賜給我們，為的是要祂死在十字架上來替我們贖罪。如今祂不在了，祂回到了天上。祂到此的目的，不是為了刺激你的脊椎神經，或令你心跳。這些乃是你情緒的波動和鬼魔作祟 ―― 那不是耶穌！僅僅以信念來信靠耶穌，不要靠感受！阿們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僅來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僅來信祂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此刻來信祂。祂會救你，祂會救你，此刻拯救你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阿們。此外還有另一點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</w:t>
      </w:r>
      <w:r>
        <w:rPr>
          <w:rFonts w:cs="PMingLiU;新細明體" w:ascii="PMingLiU;新細明體" w:hAnsi="PMingLiU;新細明體"/>
          <w:b/>
          <w:bCs/>
          <w:sz w:val="24"/>
          <w:lang w:eastAsia="zh-TW"/>
        </w:rPr>
        <w:t>,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「政權必擔在祂的肩頭上」。 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有一嬰孩為我們而生；有一子賜給我們。政權必擔在祂的肩頭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無論聖誕故事如何優美，如果基督的屍體仍掛在十字架上，我們便毫無任何希望了。是的，祂為我們的罪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賜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了我們。但不僅如此。祂還從死中復活了，並且回到了天國內。祂還將回到人間。祂說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們要看見人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有能力、有大榮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駕着天上的雲降臨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4:3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，祂一定要再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帶着權柄榮耀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一定要再來。–《救主必要再來》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He is Coming Again" </w:t>
      </w:r>
      <w:r>
        <w:rPr>
          <w:rFonts w:ascii="PMingLiU;新細明體" w:hAnsi="PMingLiU;新細明體" w:cs="PMingLiU;新細明體"/>
          <w:lang w:eastAsia="zh-TW"/>
        </w:rPr>
        <w:t>詞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Mabel Johnston Camp, 1871-193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有一嬰孩為我們而生；有一子賜給我們。政權必擔在祂的肩頭上；祂名稱為奇妙策士、全能的神、永在的父、和平的君。祂的政權與平安必加增無窮。祂必在大衛的寶座上治理祂的國，以公平公義使國堅定穩固，從今直到永遠。萬軍之耶和華的熱心必成就這事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以賽亞書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6-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古時的拉比正確地理解了經文的下半部分。他們知道彌賽亞將要作王。他們知道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政權必擔在祂的肩頭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但他們卻無法理解經文的上半部分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一嬰孩為我們而生；有一子賜給我們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的情形剛好相反。人們知道基督作為嬰兒出生在伯利恆。他們模糊地明白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一嬰孩為我們而生；有一子賜給我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但他們不知道基督是主，卻在內心如此說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們不願意這個人作我們的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:14)</w:t>
      </w:r>
      <w:r>
        <w:rPr>
          <w:rFonts w:ascii="PMingLiU;新細明體" w:hAnsi="PMingLiU;新細明體" w:cs="PMingLiU;新細明體"/>
          <w:lang w:eastAsia="zh-TW"/>
        </w:rPr>
        <w:t xml:space="preserve">。那便是為什麼他們寧願去參加酗酒的聚會，去舞廳，去搞其它活動，也不願來教會裡度過聖誕夜或新年夜。他們不願基督作他們的主和王。他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愛宴樂、不愛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提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4</w:t>
      </w:r>
      <w:r>
        <w:rPr>
          <w:rFonts w:ascii="PMingLiU;新細明體" w:hAnsi="PMingLiU;新細明體" w:cs="PMingLiU;新細明體"/>
          <w:lang w:eastAsia="zh-TW"/>
        </w:rPr>
        <w:t>）的人。但無論他們做什麼，我現在要求你接受耶穌成為你心中和生命的主。那些如今認耶穌為主和王的人，將在祂回歸的時刻做好了準備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是的，基督將要回歸，在這個地球上設立並統治祂的王國一千年！那時，數千年以來〔信徒〕的禱告便會得到回答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願你的國降臨；願你的旨意行在地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如同行在天上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eastAsia="zh-TW"/>
        </w:rPr>
        <w:t>因為國度、權柄、榮耀，全是你的，直到永遠。阿們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們！如果你希望與凱根博士或與我討論成為真正基督徒的事情，討論靠耶穌得救的事情，請你現在便走到聚會廳的後邊去。李先生，請帶領我們禱告。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  <w:lang w:eastAsia="zh-TW"/>
        </w:rPr>
        <w:t>證道結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網可讀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週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網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陳群忠醫生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領讀的經文﹕以賽亞書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7:10-1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費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獨唱﹕</w:t>
      </w:r>
    </w:p>
    <w:p>
      <w:pPr>
        <w:pStyle w:val="Normal"/>
        <w:ind w:left="1008" w:firstLine="432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Once in Royal David's Cit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詞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Cecil F. Alexander, 1818-1895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>證道提綱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</w:rPr>
        <w:t>嬰孩降生–賜下聖子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CHILD IS BORN – A SON IS GIVEN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Traditional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羅伯博士（</w:t>
      </w:r>
      <w:r>
        <w:rPr>
          <w:rFonts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440" w:right="144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因有一嬰孩為我們而生；有一子賜給我們。政權必擔在祂的肩頭上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（以賽亞書</w:t>
      </w:r>
      <w:r>
        <w:rPr>
          <w:rFonts w:cs="PMingLiU;新細明體" w:ascii="PMingLiU;新細明體" w:hAnsi="PMingLiU;新細明體"/>
          <w:sz w:val="24"/>
          <w:szCs w:val="24"/>
        </w:rPr>
        <w:t>7:14; 9:6-7</w:t>
      </w:r>
      <w:r>
        <w:rPr>
          <w:rFonts w:ascii="PMingLiU;新細明體" w:hAnsi="PMingLiU;新細明體" w:cs="PMingLiU;新細明體"/>
          <w:sz w:val="24"/>
          <w:szCs w:val="24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</w:rPr>
      </w:pPr>
      <w:r>
        <w:rPr>
          <w:rFonts w:cs="PMingLiU;新細明體" w:ascii="PMingLiU;新細明體" w:hAnsi="PMingLiU;新細明體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530" w:right="432" w:hanging="63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有一嬰孩為我們而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一子賜給我們」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6a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彌迦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: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35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約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6; 1: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前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9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8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9-2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530" w:right="522" w:hanging="63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「政權必擔在祂的肩頭上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,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」以賽亞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6b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4:3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9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後書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20:00Z</dcterms:created>
  <dc:creator>PacifiCare Health Systems</dc:creator>
  <dc:description/>
  <dc:language>en-US</dc:language>
  <cp:lastModifiedBy>Use This Account</cp:lastModifiedBy>
  <cp:lastPrinted>2012-12-16T06:56:00Z</cp:lastPrinted>
  <dcterms:modified xsi:type="dcterms:W3CDTF">2012-12-21T07:20:00Z</dcterms:modified>
  <cp:revision>2</cp:revision>
  <dc:subject/>
  <dc:title>FINDING THE UNKNOWN GOD</dc:title>
</cp:coreProperties>
</file>