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SimSun;宋体"/>
          <w:sz w:val="28"/>
          <w:lang w:eastAsia="zh-TW"/>
        </w:rPr>
        <w:t>你為被提升天做好了準備嗎</w:t>
      </w:r>
      <w:r>
        <w:rPr>
          <w:rFonts w:cs="PMingLiU;新細明體" w:ascii="PMingLiU;新細明體" w:hAnsi="PMingLiU;新細明體"/>
          <w:sz w:val="28"/>
          <w:lang w:eastAsia="zh-TW"/>
        </w:rPr>
        <w:t>?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RE YOU READY FOR THE RAPTURE?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25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挪亞的日子怎樣，人子降臨也要怎樣。當洪水以前的日子，人照常吃喝嫁娶，直到挪亞進方舟的那日；不知不覺洪水來了，把他們全都沖去。人子降臨也要這樣。那時，兩個人在田裡，取去一個，撇下一個。兩個女人推磨，取去一個，撇下一個。所以，你們要儆醒，因為不知道你們的主是那一天來到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4:37-42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告訴我們世界在歷史末日會是怎樣的。祂提出了一個顯著的末世預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表明在此世界終結之前，世人的生活會是怎樣的。祂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洪水以前的日子，人照常吃喝嫁娶，直到挪亞進方舟的那日；不知不覺洪水來了，把他們全都沖去。人子降臨也要這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38-39).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相信，我們如今正生活在如此的日子中。懲罰即將臨頭，但我們的生活似乎那永遠不會發生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前段時間，我跟一群人到環球影城的一間高級餐館吃飯。各式各樣想像得到的食物在那餐館中堆積着。那是我所見過的最大規模的奢侈自助餐。人們在狼吞虎嚥地吃。我情不自禁地想到了挪亞的日子。基督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洪水以前的日子，人照常吃喝…直到挪亞進方舟的那日；不知不覺洪水來了，把他們全都沖去。人子降臨也要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38, 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前我在報上讀到，美國人為感恩節買了五億八千一百萬磅火雞。但那篇文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二億零四百萬磅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火雞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肉將在假期的盛宴後被投入垃圾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意味着，美國人扔掉的火雞，足夠給中國大陸的每個男人、女人、和兒童提供一餐膳食！想想看，在中國的每個男人、女人和小孩 ── 十億人！那文章繼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一年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美國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扔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掉了一千六百五十億美元未吃的食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《洛杉機時報》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 B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們每年扔掉的食物，足夠為印度、中國、和非洲的每個人提供一個月的膳食！我們生活在奢侈中，把十億吃剩的食糧扔掉了，而世界上許多人卻在忍饑挨餓。同時，我們將花費數十億美元準備歡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TW"/>
        </w:rPr>
        <w:t>那時，美國人又將飽餐狂飲更多的食物。但我們中很少人會在聖誕節和新年期間想起神。</w:t>
      </w:r>
      <w:r>
        <w:rPr>
          <w:rStyle w:val="St"/>
          <w:rFonts w:ascii="PMingLiU;新細明體" w:hAnsi="PMingLiU;新細明體" w:cs="PMingLiU;新細明體"/>
          <w:lang w:eastAsia="zh-TW"/>
        </w:rPr>
        <w:t>葛培</w:t>
      </w:r>
      <w:r>
        <w:rPr>
          <w:rStyle w:val="St"/>
          <w:rFonts w:ascii="PMingLiU;新細明體" w:hAnsi="PMingLiU;新細明體" w:cs="PMingLiU;新細明體"/>
          <w:lang w:eastAsia="zh-TW"/>
        </w:rPr>
        <w:t>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Style w:val="St"/>
          <w:rFonts w:ascii="PMingLiU;新細明體" w:hAnsi="PMingLiU;新細明體" w:cs="PMingLiU;新細明體"/>
          <w:lang w:eastAsia="zh-TW"/>
        </w:rPr>
        <w:t>）早在</w:t>
      </w:r>
      <w:r>
        <w:rPr>
          <w:rFonts w:cs="PMingLiU;新細明體" w:ascii="PMingLiU;新細明體" w:hAnsi="PMingLiU;新細明體"/>
          <w:lang w:eastAsia="zh-TW"/>
        </w:rPr>
        <w:t>1949</w:t>
      </w:r>
      <w:r>
        <w:rPr>
          <w:rFonts w:ascii="PMingLiU;新細明體" w:hAnsi="PMingLiU;新細明體" w:cs="PMingLiU;新細明體"/>
          <w:lang w:eastAsia="zh-TW"/>
        </w:rPr>
        <w:t>年便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出席教會禮拜便是罪。聖經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不可停止聚會。」我們當中有些人有很長一段時間沒有定期出席禮拜了。這得罪了全能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Billy Graham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Revival in Our Time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Van Kampen Press,</w:t>
      </w:r>
      <w:r>
        <w:rPr>
          <w:rFonts w:cs="PMingLiU;新細明體" w:ascii="PMingLiU;新細明體" w:hAnsi="PMingLiU;新細明體"/>
          <w:lang w:eastAsia="zh-TW"/>
        </w:rPr>
        <w:t xml:space="preserve"> 195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有人指責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調律法教條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我告誡年輕人要在教會裡度過聖誕節和新年。當</w:t>
      </w:r>
      <w:r>
        <w:rPr>
          <w:rStyle w:val="St"/>
          <w:rFonts w:ascii="PMingLiU;新細明體" w:hAnsi="PMingLiU;新細明體" w:cs="PMingLiU;新細明體"/>
          <w:lang w:eastAsia="zh-TW"/>
        </w:rPr>
        <w:t>葛培</w:t>
      </w:r>
      <w:r>
        <w:rPr>
          <w:rStyle w:val="St"/>
          <w:rFonts w:ascii="PMingLiU;新細明體" w:hAnsi="PMingLiU;新細明體" w:cs="PMingLiU;新細明體"/>
          <w:lang w:eastAsia="zh-TW"/>
        </w:rPr>
        <w:t>理</w:t>
      </w:r>
      <w:r>
        <w:rPr>
          <w:rFonts w:ascii="PMingLiU;新細明體" w:hAnsi="PMingLiU;新細明體" w:cs="PMingLiU;新細明體"/>
          <w:lang w:eastAsia="zh-TW"/>
        </w:rPr>
        <w:t xml:space="preserve">說，錯過教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罪了全能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是否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調律法教條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或者他在說實話？他的某些觀點我不同意，但當他說不參加禮拜便是罪孽時，他講得完全正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說挪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義道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後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挪亞告誡他同代的人要懺悔，要改變他們的生活，為神而活。但他們嘲笑他。他們以為他是一個墨守成規的老傻瓜。他們</w:t>
      </w:r>
      <w:r>
        <w:rPr>
          <w:rFonts w:ascii="PMingLiU;新細明體" w:hAnsi="PMingLiU;新細明體" w:cs="PMingLiU;新細明體"/>
          <w:lang w:eastAsia="zh-TW"/>
        </w:rPr>
        <w:t>繼</w:t>
      </w:r>
      <w:r>
        <w:rPr>
          <w:rFonts w:ascii="PMingLiU;新細明體" w:hAnsi="PMingLiU;新細明體" w:cs="PMingLiU;新細明體"/>
          <w:lang w:eastAsia="zh-TW"/>
        </w:rPr>
        <w:t xml:space="preserve">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吃喝嫁娶，直到挪亞進入方舟的那一天；等到洪水來到，把他們沖去，他們才明白過來；人子降臨的時候也是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38, 39)</w:t>
      </w:r>
      <w:r>
        <w:rPr>
          <w:rFonts w:ascii="PMingLiU;新細明體" w:hAnsi="PMingLiU;新細明體" w:cs="PMingLiU;新細明體"/>
          <w:lang w:eastAsia="zh-TW"/>
        </w:rPr>
        <w:t>。我要與</w:t>
      </w:r>
      <w:r>
        <w:rPr>
          <w:rStyle w:val="St"/>
          <w:rFonts w:ascii="PMingLiU;新細明體" w:hAnsi="PMingLiU;新細明體" w:cs="PMingLiU;新細明體"/>
          <w:lang w:eastAsia="zh-TW"/>
        </w:rPr>
        <w:t>葛培</w:t>
      </w:r>
      <w:r>
        <w:rPr>
          <w:rStyle w:val="St"/>
          <w:rFonts w:ascii="PMingLiU;新細明體" w:hAnsi="PMingLiU;新細明體" w:cs="PMingLiU;新細明體"/>
          <w:lang w:eastAsia="zh-TW"/>
        </w:rPr>
        <w:t>理一同說</w:t>
      </w:r>
      <w:r>
        <w:rPr>
          <w:rStyle w:val="St"/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如此的生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罪了全能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我說，你應該在教會裡度過你的聖誕節和新年除夕。我小時候，我們總在聖誕節去教會；我們總是在教會中度過新年除夕。我們是否變得如此好吃懶做、貪樂無厭，以至於我們再也無法容忍這種宣道了？我們的生活是否已變得與挪亞時代的人一樣了？如果你如此下去的話，懲罰定會落在你身上，正如落在他們頭上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洪水來了，把他們全都沖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今多數人的物質主義生活方式定會在神的懲罰、詛咒、與地獄中了解。請出去告訴人，我是怎樣講的！這是千真萬確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洪水來了，把他們全都沖去；人子降臨也要這樣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HK"/>
        </w:rPr>
        <w:t>基督</w:t>
      </w:r>
      <w:r>
        <w:rPr>
          <w:rFonts w:ascii="PMingLiU;新細明體" w:hAnsi="PMingLiU;新細明體" w:cs="PMingLiU;新細明體"/>
          <w:szCs w:val="22"/>
          <w:lang w:eastAsia="zh-TW"/>
        </w:rPr>
        <w:t>會從</w:t>
      </w:r>
      <w:r>
        <w:rPr>
          <w:rFonts w:ascii="PMingLiU;新細明體" w:hAnsi="PMingLiU;新細明體" w:cs="PMingLiU;新細明體"/>
          <w:szCs w:val="22"/>
          <w:lang w:eastAsia="zh-HK"/>
        </w:rPr>
        <w:t>空</w:t>
      </w:r>
      <w:r>
        <w:rPr>
          <w:rFonts w:ascii="PMingLiU;新細明體" w:hAnsi="PMingLiU;新細明體" w:cs="PMingLiU;新細明體"/>
          <w:szCs w:val="22"/>
          <w:lang w:eastAsia="zh-TW"/>
        </w:rPr>
        <w:t>中降臨，</w:t>
      </w:r>
      <w:r>
        <w:rPr>
          <w:rFonts w:ascii="PMingLiU;新細明體" w:hAnsi="PMingLiU;新細明體" w:cs="PMingLiU;新細明體"/>
          <w:szCs w:val="22"/>
          <w:lang w:eastAsia="zh-HK"/>
        </w:rPr>
        <w:t>帶走</w:t>
      </w:r>
      <w:r>
        <w:rPr>
          <w:rFonts w:ascii="PMingLiU;新細明體" w:hAnsi="PMingLiU;新細明體" w:cs="PMingLiU;新細明體"/>
          <w:szCs w:val="22"/>
          <w:lang w:eastAsia="zh-TW"/>
        </w:rPr>
        <w:t>真正的</w:t>
      </w:r>
      <w:r>
        <w:rPr>
          <w:rFonts w:ascii="PMingLiU;新細明體" w:hAnsi="PMingLiU;新細明體" w:cs="PMingLiU;新細明體"/>
          <w:szCs w:val="22"/>
          <w:lang w:eastAsia="zh-HK"/>
        </w:rPr>
        <w:t>基督徒與</w:t>
      </w:r>
      <w:r>
        <w:rPr>
          <w:rFonts w:ascii="PMingLiU;新細明體" w:hAnsi="PMingLiU;新細明體" w:cs="PMingLiU;新細明體"/>
          <w:szCs w:val="22"/>
          <w:lang w:eastAsia="zh-TW"/>
        </w:rPr>
        <w:t>祂</w:t>
      </w:r>
      <w:r>
        <w:rPr>
          <w:rFonts w:ascii="PMingLiU;新細明體" w:hAnsi="PMingLiU;新細明體" w:cs="PMingLiU;新細明體"/>
          <w:szCs w:val="22"/>
          <w:lang w:eastAsia="zh-HK"/>
        </w:rPr>
        <w:t xml:space="preserve">一同進入天國。這被稱為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被提</w:t>
      </w:r>
      <w:r>
        <w:rPr>
          <w:rFonts w:ascii="PMingLiU;新細明體" w:hAnsi="PMingLiU;新細明體" w:cs="PMingLiU;新細明體"/>
          <w:szCs w:val="22"/>
          <w:lang w:eastAsia="zh-TW"/>
        </w:rPr>
        <w:t>升</w:t>
      </w:r>
      <w:r>
        <w:rPr>
          <w:rFonts w:ascii="PMingLiU;新細明體" w:hAnsi="PMingLiU;新細明體" w:cs="PMingLiU;新細明體"/>
          <w:szCs w:val="22"/>
          <w:lang w:eastAsia="zh-TW"/>
        </w:rPr>
        <w:t>天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那會像</w:t>
      </w:r>
      <w:r>
        <w:rPr>
          <w:rFonts w:ascii="PMingLiU;新細明體" w:hAnsi="PMingLiU;新細明體" w:cs="PMingLiU;新細明體"/>
          <w:szCs w:val="22"/>
          <w:lang w:eastAsia="zh-HK"/>
        </w:rPr>
        <w:t>洪水一樣突然降</w:t>
      </w:r>
      <w:r>
        <w:rPr>
          <w:rFonts w:ascii="PMingLiU;新細明體" w:hAnsi="PMingLiU;新細明體" w:cs="PMingLiU;新細明體"/>
          <w:szCs w:val="22"/>
          <w:lang w:eastAsia="zh-TW"/>
        </w:rPr>
        <w:t>臨</w:t>
      </w:r>
      <w:r>
        <w:rPr>
          <w:rFonts w:ascii="PMingLiU;新細明體" w:hAnsi="PMingLiU;新細明體" w:cs="PMingLiU;新細明體"/>
          <w:szCs w:val="22"/>
          <w:lang w:eastAsia="zh-HK"/>
        </w:rPr>
        <w:t>。很少人</w:t>
      </w:r>
      <w:r>
        <w:rPr>
          <w:rFonts w:ascii="PMingLiU;新細明體" w:hAnsi="PMingLiU;新細明體" w:cs="PMingLiU;新細明體"/>
          <w:szCs w:val="22"/>
          <w:lang w:eastAsia="zh-TW"/>
        </w:rPr>
        <w:t>會</w:t>
      </w:r>
      <w:r>
        <w:rPr>
          <w:rFonts w:ascii="PMingLiU;新細明體" w:hAnsi="PMingLiU;新細明體" w:cs="PMingLiU;新細明體"/>
          <w:szCs w:val="22"/>
          <w:lang w:eastAsia="zh-HK"/>
        </w:rPr>
        <w:t>為此作好準備。</w:t>
      </w:r>
      <w:r>
        <w:rPr>
          <w:rFonts w:ascii="PMingLiU;新細明體" w:hAnsi="PMingLiU;新細明體" w:cs="PMingLiU;新細明體"/>
          <w:szCs w:val="22"/>
          <w:lang w:eastAsia="zh-TW"/>
        </w:rPr>
        <w:t>使徒</w:t>
      </w:r>
      <w:r>
        <w:rPr>
          <w:rFonts w:ascii="PMingLiU;新細明體" w:hAnsi="PMingLiU;新細明體" w:cs="PMingLiU;新細明體"/>
          <w:szCs w:val="22"/>
          <w:lang w:eastAsia="zh-HK"/>
        </w:rPr>
        <w:t>保羅說，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HK"/>
        </w:rPr>
      </w:pPr>
      <w:r>
        <w:rPr>
          <w:rFonts w:cs="PMingLiU;新細明體" w:ascii="PMingLiU;新細明體" w:hAnsi="PMingLiU;新細明體"/>
          <w:szCs w:val="22"/>
          <w:lang w:eastAsia="zh-HK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因為主必親自從天降臨，那時，有發令的聲音，有天使長的呼聲，還有神的號聲，那些在基督裡死了的人必先復活；然後，我們還活着存留的人，必和他們一同被提到雲裡，在空中與主相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HK"/>
        </w:rPr>
      </w:pPr>
      <w:r>
        <w:rPr>
          <w:rFonts w:cs="PMingLiU;新細明體" w:ascii="PMingLiU;新細明體" w:hAnsi="PMingLiU;新細明體"/>
          <w:lang w:eastAsia="zh-HK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HK"/>
        </w:rPr>
        <w:t xml:space="preserve">那便是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被提</w:t>
      </w:r>
      <w:r>
        <w:rPr>
          <w:rFonts w:ascii="PMingLiU;新細明體" w:hAnsi="PMingLiU;新細明體" w:cs="PMingLiU;新細明體"/>
          <w:szCs w:val="22"/>
          <w:lang w:eastAsia="zh-TW"/>
        </w:rPr>
        <w:t>升</w:t>
      </w:r>
      <w:r>
        <w:rPr>
          <w:rFonts w:ascii="PMingLiU;新細明體" w:hAnsi="PMingLiU;新細明體" w:cs="PMingLiU;新細明體"/>
          <w:szCs w:val="22"/>
          <w:lang w:eastAsia="zh-TW"/>
        </w:rPr>
        <w:t>天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eastAsia="zh-HK"/>
        </w:rPr>
        <w:t>帶走基督徒，在空中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HK"/>
        </w:rPr>
        <w:t>基督</w:t>
      </w:r>
      <w:r>
        <w:rPr>
          <w:rFonts w:ascii="PMingLiU;新細明體" w:hAnsi="PMingLiU;新細明體" w:cs="PMingLiU;新細明體"/>
          <w:lang w:eastAsia="zh-TW"/>
        </w:rPr>
        <w:t>相見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這會</w:t>
      </w:r>
      <w:r>
        <w:rPr>
          <w:rFonts w:ascii="PMingLiU;新細明體" w:hAnsi="PMingLiU;新細明體" w:cs="PMingLiU;新細明體"/>
          <w:lang w:eastAsia="zh-HK"/>
        </w:rPr>
        <w:t>在一霎間發生。保羅說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就在一霎時，眨眼之間，號筒末次吹響的時候。因號筒要響，死人要復活成為不朽壞的，我們也要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HK"/>
        </w:rPr>
        <w:t xml:space="preserve"> </w:t>
      </w:r>
      <w:r>
        <w:rPr>
          <w:rFonts w:cs="PMingLiU;新細明體" w:ascii="PMingLiU;新細明體" w:hAnsi="PMingLiU;新細明體"/>
          <w:lang w:eastAsia="zh-HK"/>
        </w:rPr>
        <w:t>15:5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真正</w:t>
      </w:r>
      <w:r>
        <w:rPr>
          <w:rFonts w:ascii="PMingLiU;新細明體" w:hAnsi="PMingLiU;新細明體" w:cs="PMingLiU;新細明體"/>
          <w:lang w:eastAsia="zh-HK"/>
        </w:rPr>
        <w:t>基督徒的身體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HK"/>
        </w:rPr>
        <w:t>變成榮耀的</w:t>
      </w:r>
      <w:r>
        <w:rPr>
          <w:rFonts w:ascii="PMingLiU;新細明體" w:hAnsi="PMingLiU;新細明體" w:cs="PMingLiU;新細明體"/>
          <w:lang w:eastAsia="zh-TW"/>
        </w:rPr>
        <w:t>身</w:t>
      </w:r>
      <w:r>
        <w:rPr>
          <w:rFonts w:ascii="PMingLiU;新細明體" w:hAnsi="PMingLiU;新細明體" w:cs="PMingLiU;新細明體"/>
          <w:lang w:eastAsia="zh-HK"/>
        </w:rPr>
        <w:t>體，我們會在一霎間內被帶走，在空中的雲彩內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HK"/>
        </w:rPr>
        <w:t>基督</w:t>
      </w:r>
      <w:r>
        <w:rPr>
          <w:rFonts w:ascii="PMingLiU;新細明體" w:hAnsi="PMingLiU;新細明體" w:cs="PMingLiU;新細明體"/>
          <w:lang w:eastAsia="zh-TW"/>
        </w:rPr>
        <w:t>相見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的喜樂，若活着便被主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無疾病憂傷，也無哀哭與膽怯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提到雲裡，與主同進榮耀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主來迎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祂子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主耶穌還要多久，我們始能高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基督回歸！哈利路亞！哈利路亞！阿們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哈利路亞！阿們。  —《基督再來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 xml:space="preserve">("Christ Returneth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87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將會如此突然地發生，以至於今早在座的一些人會措手不及。回到我們的經文上，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知不覺洪水來了，把他們全都沖去。人子降臨也要這樣。</w:t>
      </w:r>
      <w:r>
        <w:rPr>
          <w:rFonts w:ascii="PMingLiU;新細明體" w:hAnsi="PMingLiU;新細明體" w:cs="PMingLiU;新細明體"/>
          <w:szCs w:val="22"/>
          <w:lang w:eastAsia="zh-TW"/>
        </w:rPr>
        <w:t>那時，兩個人在田裡，取去一個，撇下一個。兩個女人推磨，取去一個，撇下一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-41)</w:t>
      </w:r>
      <w:r>
        <w:rPr>
          <w:rFonts w:ascii="PMingLiU;新細明體" w:hAnsi="PMingLiU;新細明體" w:cs="PMingLiU;新細明體"/>
          <w:lang w:eastAsia="zh-TW"/>
        </w:rPr>
        <w:t>。摩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談到這幾節經文時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上下文來分析，祂回歸的第一事件 ── 信徒的突然被提消失 ── 乃是這裡的核心主題。</w:t>
      </w:r>
      <w:r>
        <w:rPr>
          <w:rFonts w:ascii="PMingLiU;新細明體" w:hAnsi="PMingLiU;新細明體" w:cs="PMingLiU;新細明體"/>
          <w:szCs w:val="22"/>
          <w:lang w:eastAsia="zh-TW"/>
        </w:rPr>
        <w:t>取去的那個被帶去與主相見；而他的同事則不是一位信徒，結果被〔留下〕忍受大災難的痛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ing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24:40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取去一個</w:t>
      </w:r>
      <w:r>
        <w:rPr>
          <w:rFonts w:eastAsia="SimSun;宋体" w:cs="PMingLiU;新細明體" w:ascii="PMingLiU;新細明體" w:hAnsi="PMingLiU;新細明體"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在被提的時刻與基督相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撇下一個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留在人間去忍受「大災難」的恐怖。基督在馬太福音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章早些時候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時必有大災難，從世界的起頭直到如今，沒有這樣的災難，後來也必沒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你仍舊不是一個真正的基督徒，你便會被撇下，去承受那期間的災難。你那時的確會經歷人間的地獄，忍受在其他時代中無人知曉的恐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貝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史密斯博士（</w:t>
      </w:r>
      <w:r>
        <w:rPr>
          <w:rFonts w:cs="PMingLiU;新細明體" w:ascii="PMingLiU;新細明體" w:hAnsi="PMingLiU;新細明體"/>
        </w:rPr>
        <w:t>Dr. Bailey Smith</w:t>
      </w:r>
      <w:r>
        <w:rPr>
          <w:rFonts w:ascii="PMingLiU;新細明體" w:hAnsi="PMingLiU;新細明體" w:cs="PMingLiU;新細明體"/>
          <w:lang w:eastAsia="zh-TW"/>
        </w:rPr>
        <w:t>）仍舊擔任美南浸信會主席時，他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大災難期間，將有冰雹從天而降，每粒有一百磅重。還有燒遍全球的野火。聖經內講到了如人一樣大小的蠍子，到處螫咬那些未曾信靠基督的人。在大災難的末日瘟疫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撇下的人將面臨惡魔般的恐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Bailey E. Smith, D.D., </w:t>
      </w:r>
      <w:r>
        <w:rPr>
          <w:rFonts w:cs="PMingLiU;新細明體" w:ascii="PMingLiU;新細明體" w:hAnsi="PMingLiU;新細明體"/>
          <w:b/>
          <w:i/>
          <w:lang w:eastAsia="zh-TW"/>
        </w:rPr>
        <w:t>Real Evangelistic Preaching,</w:t>
      </w:r>
      <w:r>
        <w:rPr>
          <w:rFonts w:cs="PMingLiU;新細明體" w:ascii="PMingLiU;新細明體" w:hAnsi="PMingLiU;新細明體"/>
          <w:lang w:eastAsia="zh-TW"/>
        </w:rPr>
        <w:t xml:space="preserve"> Broadman Press, 198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仍未真正地獲得轉變，你將被撇下留在人間，你會經歷大災難中的瘟疫，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魔般的恐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是否在恫嚇你？是的，那正是我的目的！幾週前，我與家人參加了一位華人牧師的退休宴會。我認識那位牧師已有多年了。那位牧師的兒子講話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在許多年前曾聽我宣講基督的第二次降臨，那使他驚恐不已。事實上，我所宣講的那次道，使他驚恐到轉而信靠了耶穌，並因此得救了！但我瞭解得很清楚，我無法使你驚恐到信靠耶穌的地步。僅有聖靈能辦到那事。當聖靈使你驚恐時，你便會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頓（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/>
          <w:lang w:eastAsia="zh-TW"/>
        </w:rPr>
        <w:t>）一同講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恩典使我敬畏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僅有神的奇異恩典纔能使你驚恐到逃往基督而獲得拯救。但你應思考一下，貝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史密斯博士所描述的這些恐怖之事正在來臨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大災難期間，將有冰雹從天而降，每粒有一百磅重。還有燒遍全球的野火。聖經內講到了如人一樣大小的蠍子，到處螫咬那些未曾信靠基督的人。在大災難的末日瘟疫中，被撇下的人將面臨惡魔般的恐怖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仍未真正地獲得轉變，你將留在人間，經歷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魔般的恐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兩個人在田裡，取去一個，撇下一個。兩個女人推磨，取去一個，撇下一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0-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會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我那時會懺悔得救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切莫如此自信！聖經告誡我們說，那些人在此可怕的情形下，將不會懺悔。聖經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餘未曾被這些災所殺的人，仍舊不悔改自己手所做的…又不悔改他們〔罪孽的行為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0, 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因疼痛就咬自己的舌頭； 又因所受的疼痛，和生的瘡，就褻瀆天上的神，並不悔改所行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0, 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看，你根本無法選擇何時懺悔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或者神給他們悔改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/>
          <w:lang w:eastAsia="zh-TW"/>
        </w:rPr>
        <w:t>。是神賜給你悔改的心。在大災難中的此時，神將不再賜給人得救的恩典。那時，人人都會照神的旨意而硬起心腸。那時對他們的描述將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就任憑他們存邪僻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。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在他寫的一首歌曲中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太遲了，我良心已冰冷；太遲了，心腸如鐵石。</w:t>
      </w:r>
    </w:p>
    <w:p>
      <w:pPr>
        <w:pStyle w:val="IndentedQuote"/>
        <w:ind w:left="1440" w:right="-432" w:hanging="0"/>
        <w:rPr/>
      </w:pPr>
      <w:r>
        <w:rPr>
          <w:rFonts w:ascii="PMingLiU;新細明體" w:hAnsi="PMingLiU;新細明體" w:cs="PMingLiU;新細明體"/>
          <w:lang w:eastAsia="zh-TW"/>
        </w:rPr>
        <w:t>　太遲了，如聖靈撇下你！太遲了，如呼吸停止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遲、實在太遲了！然而，祂仍敲門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，甜美救主，再次喚人得救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oo Long I Neglecte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對你來說便會太遲了！太遲了！一切都會太遲了！你會因痛苦與毒瘡咬牙切齒，褻讟上天之神的聖名，但你那天不會懺悔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16:10, 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太遲了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心腸如鐵石。當聖靈撇下你的時刻，一切都太遲了！如我呼吸停止時便太遲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如史密斯博士所講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大災難的末日瘟疫中，被撇下的人將面臨惡魔般的恐怖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被提時，當耶穌回來迎接祂的選民時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否那些被撇下的人之一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，當我在三藩市地區宣道時，許多年青人來到我創立的那所教會中，並有多人得救了。我很有幸在今年八月份去參加了那間教會建會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周年的慶典活動。我們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所唱的歌曲之一，便是葛利費斯先生在宣道前所唱的那首歌。當我嘗試唱的時候，請用心聽其中的歌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滿目武器與戰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人盡遭踐踏，倒地僕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已做好準備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眾子逝、時日冰冷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片麵包能買一袋黃金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願你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無機會變主意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你怎會目盲如此？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主召喚，你已回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聖子已來，你被瞥在人間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夫妻倆人睡在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她聞聲回頭 ── 丈夫不見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已做好準備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二人沿路在上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人消失，一人站着發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願你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無機會變主意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你怎會目盲如此？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召喚，你已回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聖子已來，你被棄在人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棄在人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被棄在人間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"I Wish W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d All Been Read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Larry Norman, 1947-2008;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副歌經海博士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兩個人在田裡，取去一個，撇下一個。 兩個女人推磨，取去一個，撇下一個。所以，你們要儆醒，因為不知道你們的主是那一天來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0-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最後那節經文的應用在此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要儆醒﹕因為不知道你們的主是那一天來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40-42)</w:t>
      </w:r>
      <w:r>
        <w:rPr>
          <w:rFonts w:ascii="PMingLiU;新細明體" w:hAnsi="PMingLiU;新細明體" w:cs="PMingLiU;新細明體"/>
          <w:lang w:eastAsia="zh-TW"/>
        </w:rPr>
        <w:t>。那正是你所要做的。要儆醒、準備。你是否準備好去面對那天？聖經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當預備迎見你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 xml:space="preserve">。你預備好了嗎？你必須懺悔，離棄邪惡與自私的生活方式。在星期日早晚，你必須在教會中過一個全新的生活。我是一個傳統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landmark</w:t>
      </w:r>
      <w:r>
        <w:rPr>
          <w:rFonts w:ascii="PMingLiU;新細明體" w:hAnsi="PMingLiU;新細明體" w:cs="PMingLiU;新細明體"/>
          <w:lang w:eastAsia="zh-TW"/>
        </w:rPr>
        <w:t xml:space="preserve">）浸信教徒。我相信地方教會的重要性。我確信，你每週星期日都必須到你本人的地方教會中作禮拜，早晚兩次都要出席。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棄偶像歸向神，要服事那又真又活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你必須靠信念來投靠基督。如果你沒有信靠基督，即使你不斷參加禮拜也無法得救。祂死在十架上來償還你的罪孽。祂從死中復活來賜給你永生。祂如今在上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天國內神的右手邊。你必須靠信念來信靠祂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凡勞苦擔重擔的人可以到我這裡來，我就使你們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來信靠耶穌吧！定心在祂身上。祂會赦免你的罪孽，你便在祂回歸時做好了遇見祂的準備！我們將一同唱聖詩第七首。請起立，打開歌頁放聲唱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你禱告為你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令你識自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上父親招呼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何不趁時來投依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就來信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就來信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已遠離父家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請莫耽延再一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莫背向你的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何不接受在今日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就來信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就來信耶穌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們唱下一段歌詞時，如果你還不確定自己已經得救了，請你離開你的座位，走到聚會廳的後面。凱根博士會帶你們到一個安靜的地方，與你們談論信靠耶穌的事情。當我們唱的時候，要盡快去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世界失意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經過困苦求平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近基督相信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既能享受真平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就來信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就來信耶穌。 —《趁現在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Why Not Now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 xml:space="preserve">Daniel W. Whittle, 1840-1901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ab/>
        <w:tab/>
      </w:r>
      <w:r>
        <w:rPr>
          <w:rFonts w:ascii="PMingLiU;新細明體" w:hAnsi="PMingLiU;新細明體" w:cs="PMingLiU;新細明體"/>
          <w:lang w:eastAsia="zh-TW"/>
        </w:rPr>
        <w:t>經牧師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李先生，請上來帶領我們禱告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帖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5-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I Wish We'd All Been Read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Larry Norman, 1947-2008;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經牧師修改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">
    <w:name w:val=" Char"/>
    <w:basedOn w:val="DefaultParagraphFont"/>
    <w:qFormat/>
    <w:rPr>
      <w:sz w:val="22"/>
      <w:lang w:val="en-US" w:bidi="ar-SA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02:00Z</dcterms:created>
  <dc:creator>PacifiCare Health Systems</dc:creator>
  <dc:description/>
  <dc:language>en-US</dc:language>
  <cp:lastModifiedBy>Use This Account</cp:lastModifiedBy>
  <cp:lastPrinted>2012-11-25T05:33:00Z</cp:lastPrinted>
  <dcterms:modified xsi:type="dcterms:W3CDTF">2012-11-25T16:02:00Z</dcterms:modified>
  <cp:revision>3</cp:revision>
  <dc:subject/>
  <dc:title>FINDING THE UNKNOWN GOD</dc:title>
</cp:coreProperties>
</file>