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天父的吸引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THE DRAWING OF THE FATHER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June 10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4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到耶穌這裡來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此乃罪人得救所需作的唯一事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耶穌這裡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句話的涵義，就是放棄自己的正義、轉向耶穌、接受祂的死作為自己的贖罪祭、並以祂的正義來遮蓋自己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把到耶穌這裡來當作一件非常簡單的事。但他們錯了。他們回避去思考這節聖經，因為這經文指出了他們的謬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非天父吸引某人，他是絕對無法到救主這裡來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節經文觸犯了我們當代許多人。他們從當代思潮中學到，每人都具有絕對的選擇自由。他們把這當作某種基本人權來看待。如此，他們甚至去殺死無助的未生嬰兒，卻美其名曰女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之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聖經沒有教導我們說，人類具有如此選擇的權利；在救恩上來說，基督甚至說我們根本沒有選擇的余地！因此，在現代思維來看，基督這句話是極為令人厭惡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失喪的罪人非常討厭人告訴他們說，他根本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的權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非常討厭人告訴他，除非神介入、並吸引他靠向救主，他自己是徹底無能為力、是完全迷途的人。他非常厭惡基督的言詞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思考這節討人嫌的經文時，我們會看到人的無能為力、人的謬誤、以及神的吸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一，人的無能為力。 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經文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什麼沒有父神的吸引，人就無法到基督這裡來呢？答案很簡單。人已徹底墮落腐敗了。徹底墮落所指的是人類本性普遍的扭曲、以及人內心天生的邪惡。每一個人都出生在徹底墮落的狀態之中。大衛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是在罪孽裏生的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在我母親懷胎的時候就有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5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告誡我們說，每一個嬰兒生下來就是罪人。孩子們生下來並非天真無邪的。他們生下來便是與神作對、與神為敵的。每一代人都毫無例外地繼承了徹底墮落的本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類的始祖得罪了神。在罪孽中，他將普遍的墮落性傳給了一切後代、傳給了每一個人。聖經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罪是從一人入了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又是從罪來的；於是，死就臨到了眾人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每一個人在靈界中都已死亡。聖經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死在過犯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進一步，每一個人生下來的本性都是與神為敵的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體貼肉體的就是與神為仇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8:7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未得轉變的人心是仇視神的。人心對神的仇視是無法改變的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/>
        </w:rPr>
        <w:t>因為不服神的律法，也是不能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8:7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未得轉變的人便是一位敵基督，仇視神、仇視神的兒子耶穌 —— 而且無法自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一切人類在其自然狀態下，也無法接受福音的真理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然而屬血氣的人不領會神聖靈的事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並且不能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聖經告誡我們說，你一出生便帶著罪人的本性，你在靈上是死的。聖經說，你的心地是與神為敵的，並且無法自拔。聖經還告誡我們，在你的現狀下，你根本無法理解、更不要提接受福音了。那便是</w:t>
      </w:r>
      <w:r>
        <w:rPr>
          <w:rFonts w:ascii="TSC FXingkai L5 TT;PMingLiU" w:hAnsi="TSC FXingkai L5 TT;PMingLiU" w:cs="PMingLiU;新細明體" w:eastAsia="TSC FXingkai L5 TT;PMingLiU"/>
          <w:u w:val="single"/>
          <w:lang w:eastAsia="zh-TW"/>
        </w:rPr>
        <w:t>迷失</w:t>
      </w:r>
      <w:r>
        <w:rPr>
          <w:rFonts w:ascii="PMingLiU;新細明體" w:hAnsi="PMingLiU;新細明體" w:cs="PMingLiU;新細明體"/>
          <w:lang w:eastAsia="zh-TW"/>
        </w:rPr>
        <w:t xml:space="preserve">的涵義！那便是聖經中清楚明了的事實，顯明你扭曲與毀壞的本性。西敏寺宣言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Westminster Confession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正確地總結了這幾點信念的事實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他們陷入的罪惡狀態中，人類已完全失去了獲得善良心地的意願與能力；此意願能力乃伴隨救恩所必需的。因此，作為如此一個與善良相違背的血氣之人，死在過犯之中，他完全無法靠自己的能力來得到轉變，或為此轉變做任何準備工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Westminster Confession, IX.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聖經裡所陳述的、浸信教與新教的傳統立場。如今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幾乎完全毀掉了福音的傳揚。正如我們浸信教會的先驅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所講的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於墮落，也出於自己的罪，人類的本性已成為如此卑下、腐敗、與墮落，以至於他根本無法在神的〔牽引〕之外來靠向神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「不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有人反駁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在我來看，只要願意，人隨時都可以得救。」我親愛的先生，那根本就不是我們談的題目。問題在於，人是否自然地帶有此意願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？基于經卷的權威，我們如此宣明，人心是如此定意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作惡、又同時是如此遠離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善行，如果沒有聖靈的強大與超自然的影響力，沒有一個人會〔投靠〕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geon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Park Street Pulpit, </w:t>
      </w:r>
      <w:r>
        <w:rPr>
          <w:rFonts w:cs="PMingLiU;新細明體" w:ascii="PMingLiU;新細明體" w:hAnsi="PMingLiU;新細明體"/>
          <w:lang w:eastAsia="zh-TW"/>
        </w:rPr>
        <w:t>Pilgrim Publications, 1981 reprint, volume IV, pages 138-1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為什麼耶穌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們看到了人天生的無能為力，並因此無法信靠耶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二，人的謬誤。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出於自己天生的墮落性，是無法來信靠救主的。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然而，你們不肯到我這裏來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大家注意、用心聽。墮落的人心絕不願意去投靠基督，反而要去作其他一些事情。他們會去作禱告；然後便倚靠自己的禱告，而不去靠基督。他們會去信一節經文，然後倚靠自己對這節經文的信念，而不願來投靠基督。他們會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力而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卻不願信靠基督。他們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受良好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然後來倚靠這感受，也不願來信靠基督。這一切的謬誤都是致命的！這一切妄想從未救過一個人逃避審判和地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來靠耶穌似乎是人間最簡單的一件事。但如沒有天父的吸引，便不會有任何人來投靠耶穌本人。正如救主所說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6"/>
          <w:szCs w:val="16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墮落的狀態下，你不會看到耶穌的價值，祂也不會顯出任何重要性。談到失喪的人類時，一位先知如此說談到他們〔對耶穌〕的態度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藐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像被人掩面不看的一樣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我們也不尊重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墮落的狀態下，你不會看到耶穌在十架上死的真正價值。即使你聽人講過一千次，祂如何代替你死了、並償還了你的罪債，那偉大的福音真理在你昏黑的心靈中不會帶有任何賦予生命的意義。即使你聽人講過一千次，祂如何從死中復活來賜予你永生，那偉大的福音真理在你如今的狀態下也不會帶有任何現實的意義。即使你聽過一千次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信主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仍然會去作其他的一些事情、仍會掩面不看耶穌、仍然不會尊重祂，你仍然不會靠向祂。正如祂所說的那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的謬誤總會使他添加一些人為的努力，而不是全身心靠向耶穌基督本人 — 除非神引他走向救主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I.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三，神對人的吸引。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再一次站立，放聲來讀經文，尤其注意前半句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唯一最終來到耶穌這裡的人，都是靠神吸引而來的。這是什麼意思？司布真如此解釋道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記得一次見到一個人。他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先生，你似乎在宣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會扯住你的頭髮，把你拉到自己的身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問他是否能告訴我，我宣講這非凡教義那天的日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可惜他無從記起這日期。我接下去便對他說，雖然基督不會牽著你的頭髮拉你，我認為祂卻會靠吸引你的心靈來引導你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請注意，在父神的吸引中沒有一絲一毫的強迫性；基督從來不會〔高壓〕強迫任何人來投靠自己。如果某人不想得救，基督不會背著他的意願來拯救他。這樣，聖靈如何吸引這人呢？當然是促使他從內心具有這意願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正如俄可山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alph Erskin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講的雙重性那樣，人得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完全自願地去違背本意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也就是說，違背自己舊的本性來得救。然而，他卻完全同意了，因神的能力促使他心甘情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Spurgeon, ibid., p. 1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永遠不要誤認，當你又踢又打地抗議、並極力逃離救主時，你會被投入主耶穌清洗罪孽的寶血源泉中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能有人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是否正被引向耶穌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果你感到自己罪惡丑陋，你可能正被吸引；如你認識到自己內心的邪惡，你可能正被吸引；如你為記錄在神冊子上你犯下的罪行而擔心，你可能正被吸引；如你看到自己需要得到耶穌寶血的清洗，你可能正受到神的吸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你怎樣才能確定自己被神吸引呢？很簡單！</w:t>
      </w:r>
      <w:r>
        <w:rPr>
          <w:rFonts w:ascii="PMingLiU;新細明體" w:hAnsi="PMingLiU;新細明體" w:cs="PMingLiU;新細明體"/>
          <w:i/>
          <w:lang w:eastAsia="zh-TW"/>
        </w:rPr>
        <w:t>當你來投靠耶穌時，</w:t>
      </w:r>
      <w:r>
        <w:rPr>
          <w:rFonts w:ascii="PMingLiU;新細明體" w:hAnsi="PMingLiU;新細明體" w:cs="PMingLiU;新細明體"/>
          <w:lang w:eastAsia="zh-TW"/>
        </w:rPr>
        <w:t>你便知道自己是被神吸引了。救主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我這裏來的，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昨天晚上，我告訴你們說，在聖經時代的人是如何容易快捷地來投靠耶穌的。稅吏撒該從樹上下來後便投靠耶穌了。盲人巴底買無法看到救主，但他摸索著道路，也找到耶穌身邊得救了。一個邪惡骯髒的女人爬到桌子底下親吻耶穌的腳。就在她來到耶穌身邊的那一刻，祂對那女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的罪赦免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之所以這些人如此容易投靠耶穌，</w:t>
      </w:r>
      <w:r>
        <w:rPr>
          <w:rFonts w:ascii="PMingLiU;新細明體" w:hAnsi="PMingLiU;新細明體" w:cs="PMingLiU;新細明體"/>
          <w:i/>
          <w:lang w:eastAsia="zh-TW"/>
        </w:rPr>
        <w:t>是因為神吸引了他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法利賽人、希律、彼拉多、猶大、以及許多其他人沒有信靠祂，因為神沒有吸引他們來信靠救主。雖然祂就在他們身邊，但他們沒有來靠祂、沒有以信念來接近祂。但那些受到神吸引的人卻很容易地靠向耶穌得救了。撒該、盲人巴底買、以及那位邪惡的女人很快便來到耶穌的身邊，因為神吸引他們來投靠救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如果神在吸引你，你也會與聖經時代的人一樣，很容易來到耶穌的身邊。</w:t>
      </w:r>
      <w:r>
        <w:rPr>
          <w:rFonts w:ascii="PMingLiU;新細明體" w:hAnsi="PMingLiU;新細明體" w:cs="PMingLiU;新細明體"/>
          <w:lang w:eastAsia="zh-TW"/>
        </w:rPr>
        <w:t>那就請你投靠耶穌吧！直接來到在上天坐在神右手邊的主耶穌基督那裡！以信念來投靠祂；來在祂身邊得到安息；來信靠祂吧。那祂一定會用祂的寶血洗淨你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用自己的正義來遮蓋你。耶穌會拯救一切來信靠祂的任何人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我這裏來的，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來唱你們歌頁上的第三首聖詩。唱的時候，請用心思考其中的詞句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！耶穌，我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，進入您完全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脫離貧乏，進入您豐富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您聖顏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脫離失敗羞恥的結果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！耶穌，我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十架榮耀的恩泉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脫離痛苦，進入您安寧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脫離風波，進入您平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怨嘆，進入您榮美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脫離狂傲不平的血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！耶穌，我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進入完美有福的旨意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自己，進入您愛裡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脫離絕望，等候您來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地上騰如鷹展雙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幽冥陰府的可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！耶穌，我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歡樂光明的父家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脫離敗壞無底的深淵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進入護庇、安歇的羊圈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永遠遠瞻仰你榮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耶穌我來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</w:t>
      </w:r>
      <w:r>
        <w:rPr>
          <w:rFonts w:cs="PMingLiU;新細明體" w:ascii="PMingLiU;新細明體" w:hAnsi="PMingLiU;新細明體"/>
        </w:rPr>
        <w:t>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:35-4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噢，何等源泉》</w:t>
      </w:r>
    </w:p>
    <w:p>
      <w:pPr>
        <w:pStyle w:val="BodyTextIndent2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Oh, What a Fount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Dr. John R. Rice, 1895-1980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天父的吸引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若不是差我來的父吸引人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沒有能到我這裏來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4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left="216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人的無能為力；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44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1:5; 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firstLine="21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人的謬誤；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4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III.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對人的吸引；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44b, 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4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  <w:font w:name="TSC FXingka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DRAWING OF THE FAT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5:27:00Z</dcterms:created>
  <dc:creator>Christopher L. Cagan</dc:creator>
  <dc:description/>
  <dc:language>en-US</dc:language>
  <cp:lastModifiedBy>Christopher L. Cagan</cp:lastModifiedBy>
  <cp:lastPrinted>2007-06-09T14:44:00Z</cp:lastPrinted>
  <dcterms:modified xsi:type="dcterms:W3CDTF">2007-06-29T06:25:00Z</dcterms:modified>
  <cp:revision>68</cp:revision>
  <dc:subject/>
  <dc:title>BEHOLD THE LAMB OF GOD</dc:title>
</cp:coreProperties>
</file>