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司布真的經文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PURGEON'S TEX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27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080" w:right="108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地極的人都當仰望我，就必得救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5:2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sz w:val="22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把這篇道文題名為「司布真的經文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原因是在他十五歲獲得轉變時，當時所宣講的正是這節經文。他馬上開始宣道。等到他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歲時，宣道時的聽眾已超過上千人，大家都稱他為「青年宣道士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boy preacher</w:t>
      </w:r>
      <w:r>
        <w:rPr>
          <w:rFonts w:cs="PMingLiU;新細明體" w:ascii="PMingLiU;新細明體" w:hAnsi="PMingLiU;新細明體"/>
          <w:lang w:eastAsia="zh-TW"/>
        </w:rPr>
        <w:t>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他不僅在聽這篇道文時獲得了轉變，而且他在宣講其它道文時也無數次地引用過這節經文。在他的宣道文稿匯編中，有三篇道文以此經文為主題 ── 宣道題目分別是「至上神旨與救恩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一望得生」與「得生之瞭望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>Sovereignty and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Salvation;"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>Life for a Look;" and "The Life-Look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司布真在「得生之瞭望」一文中說</w:t>
      </w:r>
      <w:r>
        <w:rPr>
          <w:rFonts w:eastAsia="SimSun;宋体"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eastAsia="SimSun;宋体" w:cs="PMingLiU;新細明體"/>
          <w:sz w:val="18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約在二十六年前 ── 上星期四是整二十六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通過這節經文望向了主〔耶穌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尋到了救恩。你們常常聽我談起，我如何一直在…尋找安寧，卻一直找不到，直到一位簡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無學位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、原始循道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imitive Methodis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未受聖職的宣道士走上講壇，用我們今天的經文來宣講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地極的人都當仰望我，就必得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沒有許多可講的東西；感謝主，因為那迫使他反復地重申此經文；其實，除此經文之外也無需任何其它言詞了── 至少對我來講是這樣。我還記得他是怎樣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這裡說話的是基督。「我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客西馬尼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園內承受着苦難，講命傾倒，以致於死；我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上，為罪人而死；當仰望我！仰望我吧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」那便是你所需做的一切。連孩子都會瞭望。那幾乎痴呆的人也能瞭望。無論人何等軟弱、何等貧窮，他都可以仰望。一旦他仰望了，對他的應許便是，他必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獲得拯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後，他停頓了一下，指着我坐的地方…說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那裡的那位年青人，你看上去非常愁苦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那時肯定愁眉不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那正是我當時的感受。然後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年青人，你是毫無希望的；除非望向耶穌，你毫無擺脫罪孽的希望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後他以原始循道宗所特有的方式大聲呼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看吶，年青人！仰望吧！立刻去仰望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隨即便仰望了…在一剎那間，我靠着對耶穌基督的仰望，獲得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從罪孽中的解脫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(C. H. Spurgeon, "The Life-Look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>50, Pilgrim Publications, 1978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葛利費斯先生唱的那首老歌講得很清楚，因為耶穌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羔羊，</w:t>
      </w:r>
      <w:r>
        <w:rPr>
          <w:rFonts w:eastAsia="SimSun;宋体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Look to the Lamb of Go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極的人都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你必須仰望三位一體中的第二位–耶穌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當仰望我，就必得救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相同。</w:t>
      </w:r>
      <w:r>
        <w:rPr>
          <w:rFonts w:ascii="PMingLiU;新細明體" w:hAnsi="PMingLiU;新細明體" w:cs="PMingLiU;新細明體"/>
          <w:i/>
          <w:lang w:eastAsia="zh-TW"/>
        </w:rPr>
        <w:t>你切莫望向父神，以你的現狀來接近祂</w:t>
      </w:r>
      <w:r>
        <w:rPr>
          <w:rFonts w:ascii="PMingLiU;新細明體" w:hAnsi="PMingLiU;新細明體" w:cs="PMingLiU;新細明體"/>
          <w:lang w:eastAsia="zh-TW"/>
        </w:rPr>
        <w:t xml:space="preserve">。為何不能？因為我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乃是烈火，是忌邪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申命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4)</w:t>
      </w:r>
      <w:r>
        <w:rPr>
          <w:rFonts w:ascii="PMingLiU;新細明體" w:hAnsi="PMingLiU;新細明體" w:cs="PMingLiU;新細明體"/>
          <w:lang w:eastAsia="zh-TW"/>
        </w:rPr>
        <w:t>。新約內所講的也是同樣的事情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們的神乃是烈火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9)</w:t>
      </w:r>
      <w:r>
        <w:rPr>
          <w:rFonts w:ascii="PMingLiU;新細明體" w:hAnsi="PMingLiU;新細明體" w:cs="PMingLiU;新細明體"/>
          <w:lang w:eastAsia="zh-TW"/>
        </w:rPr>
        <w:t>。如果你在未曾得救的狀態下來接近神，你必然在祂烈怒的火焰內燒為灰燼。落在 拿答 和 亞比戶 頭上的厄運也會落在你的頭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有火從耶和華面前出來，把他們燒滅，他們就死在耶和華面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利未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你也不要望向聖靈，或來投靠祂，因為祂沒有寶血來清洗你的罪孽！</w:t>
      </w:r>
      <w:r>
        <w:rPr>
          <w:rFonts w:ascii="PMingLiU;新細明體" w:hAnsi="PMingLiU;新細明體" w:cs="PMingLiU;新細明體"/>
          <w:lang w:eastAsia="zh-TW"/>
        </w:rPr>
        <w:t xml:space="preserve">聖靈的工作是令人為自己不信耶穌的罪孽而自責。耶穌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，就要叫世人為罪、為義、為審判，自己責備自己。 為罪，是因他們不信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，切莫仰望聖靈！你必須仰望、信靠釘十字架的救主，祂如今已升到了至高處，坐在天國內神的右手邊！望向耶穌，神的羔羊。僅有祂能夠救你脫離罪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轉眼仰望耶穌，定睛在祂奇妙慈容；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救主榮耀恩典大光中，世上事必然顯為虛空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"Turn Your Eyes Upon Jesus"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Helen Howard Lemmel, 1863-19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求生，仰望得生！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仰望耶穌獲永生；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道理分外明，哈利路亞！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你僅需仰望便可得生。</w:t>
      </w:r>
    </w:p>
    <w:p>
      <w:pPr>
        <w:pStyle w:val="IndentedQuote"/>
        <w:ind w:left="1440" w:right="-432" w:hanging="0"/>
        <w:rPr/>
      </w:pPr>
      <w:r>
        <w:rPr>
          <w:rFonts w:cs="PMingLiU;新細明體" w:ascii="PMingLiU;新細明體" w:hAnsi="PMingLiU;新細明體"/>
        </w:rPr>
        <w:t xml:space="preserve">("Look and Live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A. Ogden, 1841-189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Look to the Lamb of God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G. Jackson, 1838-19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-432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再來唱一次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另一處你切莫仰望，</w:t>
      </w:r>
      <w:r>
        <w:rPr>
          <w:rFonts w:ascii="PMingLiU;新細明體" w:hAnsi="PMingLiU;新細明體" w:cs="PMingLiU;新細明體"/>
          <w:i/>
          <w:lang w:eastAsia="zh-TW"/>
        </w:rPr>
        <w:t>那便是切莫張望你的內心</w:t>
      </w:r>
      <w:r>
        <w:rPr>
          <w:rFonts w:ascii="PMingLiU;新細明體" w:hAnsi="PMingLiU;新細明體" w:cs="PMingLiU;新細明體"/>
          <w:lang w:eastAsia="zh-TW"/>
        </w:rPr>
        <w:t xml:space="preserve">。那便是司布真在轉變前所遇到的絆腳石。他總想懷有某種正當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而沒有去仰望、信靠基督本人。他一直在閱讀 道德利奇（</w:t>
      </w:r>
      <w:r>
        <w:rPr>
          <w:rFonts w:cs="PMingLiU;新細明體" w:ascii="PMingLiU;新細明體" w:hAnsi="PMingLiU;新細明體"/>
          <w:lang w:eastAsia="zh-TW"/>
        </w:rPr>
        <w:t>Doddridge</w:t>
      </w:r>
      <w:r>
        <w:rPr>
          <w:rFonts w:ascii="PMingLiU;新細明體" w:hAnsi="PMingLiU;新細明體" w:cs="PMingLiU;新細明體"/>
          <w:lang w:eastAsia="zh-TW"/>
        </w:rPr>
        <w:t>）寫的《人心內信仰的萌生與發展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Rise and Progress of Religion in the Soul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，還有貝克斯特（</w:t>
      </w:r>
      <w:r>
        <w:rPr>
          <w:rFonts w:cs="PMingLiU;新細明體" w:ascii="PMingLiU;新細明體" w:hAnsi="PMingLiU;新細明體"/>
          <w:lang w:eastAsia="zh-TW"/>
        </w:rPr>
        <w:t>Baxter</w:t>
      </w:r>
      <w:r>
        <w:rPr>
          <w:rFonts w:ascii="PMingLiU;新細明體" w:hAnsi="PMingLiU;新細明體" w:cs="PMingLiU;新細明體"/>
          <w:lang w:eastAsia="zh-TW"/>
        </w:rPr>
        <w:t>）寫的《對未獲拯救之人的召喚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Call to the Unconverted"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書。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我並非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書的不是；我推薦這兩本書。我是在找我自己的錯，沒有充分獲得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這兩本書的益處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司布真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我讀了這麼多，並總</w:t>
      </w:r>
      <w:r>
        <w:rPr>
          <w:rFonts w:ascii="PMingLiU;新細明體" w:hAnsi="PMingLiU;新細明體" w:cs="PMingLiU;新細明體"/>
          <w:i/>
          <w:lang w:eastAsia="zh-TW"/>
        </w:rPr>
        <w:t>想去感受</w:t>
      </w:r>
      <w:r>
        <w:rPr>
          <w:rFonts w:ascii="PMingLiU;新細明體" w:hAnsi="PMingLiU;新細明體" w:cs="PMingLiU;新細明體"/>
          <w:lang w:eastAsia="zh-TW"/>
        </w:rPr>
        <w:t xml:space="preserve"> 那兩位善官所談論的，我便卡殼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Spurgeon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司布真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想去感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道德利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和 貝克斯特的感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卻一事無成。耶穌是無法在我們的情感與沖動中尋到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日，有兩位天主教女孩子與我們的執事凱根博士談話，她們倆已經來我們教會一段時間了。她們認為自己已經獲得了拯救，因為她們感到了悲哀，並落過眼淚。她們看到的是自己悲哀的感情。她們口頭提到了耶穌，</w:t>
      </w:r>
      <w:r>
        <w:rPr>
          <w:rFonts w:ascii="PMingLiU;新細明體" w:hAnsi="PMingLiU;新細明體" w:cs="PMingLiU;新細明體"/>
          <w:i/>
          <w:lang w:eastAsia="zh-TW"/>
        </w:rPr>
        <w:t>但耶穌並非她們談論的主題</w:t>
      </w:r>
      <w:r>
        <w:rPr>
          <w:rFonts w:ascii="PMingLiU;新細明體" w:hAnsi="PMingLiU;新細明體" w:cs="PMingLiU;新細明體"/>
          <w:lang w:eastAsia="zh-TW"/>
        </w:rPr>
        <w:t xml:space="preserve">；她們專心搜尋的是自己悲哀的感受。我今早要告訴你們，內心的悲哀永遠無法拯救你。不能！不能！永遠不能！降世之前的基督如此說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信靠耶穌基督本人！拋棄一切內心的情感與沖動！仰望耶穌！信靠耶穌！投靠耶穌！把目光轉離你的感受，轉向救主耶穌吧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放聲來唱！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必須你必須渴望耶穌把你從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中解救出來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來本不是要審判世界，乃是要</w:t>
      </w:r>
      <w:r>
        <w:rPr>
          <w:rFonts w:ascii="PMingLiU;新細明體" w:hAnsi="PMingLiU;新細明體" w:cs="PMingLiU;新細明體"/>
          <w:u w:val="single"/>
          <w:lang w:eastAsia="zh-TW"/>
        </w:rPr>
        <w:t>拯救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2:47)</w:t>
      </w:r>
      <w:r>
        <w:rPr>
          <w:rFonts w:ascii="PMingLiU;新細明體" w:hAnsi="PMingLiU;新細明體" w:cs="PMingLiU;新細明體"/>
          <w:lang w:eastAsia="zh-TW"/>
        </w:rPr>
        <w:t>。耶穌再次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人子來，為要尋找，</w:t>
      </w:r>
      <w:r>
        <w:rPr>
          <w:rFonts w:ascii="PMingLiU;新細明體" w:hAnsi="PMingLiU;新細明體" w:cs="PMingLiU;新細明體"/>
          <w:u w:val="single"/>
          <w:lang w:eastAsia="zh-TW"/>
        </w:rPr>
        <w:t>拯救</w:t>
      </w:r>
      <w:r>
        <w:rPr>
          <w:rFonts w:ascii="PMingLiU;新細明體" w:hAnsi="PMingLiU;新細明體" w:cs="PMingLiU;新細明體"/>
          <w:lang w:eastAsia="zh-TW"/>
        </w:rPr>
        <w:t>失喪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9:10)</w:t>
      </w:r>
      <w:r>
        <w:rPr>
          <w:rFonts w:ascii="PMingLiU;新細明體" w:hAnsi="PMingLiU;新細明體" w:cs="PMingLiU;新細明體"/>
          <w:lang w:eastAsia="zh-TW"/>
        </w:rPr>
        <w:t>。降世前的耶穌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</w:t>
      </w:r>
      <w:r>
        <w:rPr>
          <w:rFonts w:ascii="PMingLiU;新細明體" w:hAnsi="PMingLiU;新細明體" w:cs="PMingLiU;新細明體"/>
          <w:u w:val="single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保羅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</w:t>
      </w:r>
      <w:r>
        <w:rPr>
          <w:rFonts w:ascii="PMingLiU;新細明體" w:hAnsi="PMingLiU;新細明體" w:cs="PMingLiU;新細明體"/>
          <w:u w:val="single"/>
          <w:lang w:eastAsia="zh-TW"/>
        </w:rPr>
        <w:t>拯救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耶穌死在十字架上，為的是償還你的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！耶穌從死中復活，為了把你從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中解脫出來！耶穌灑下了祂的寶血，為了清洗你的</w:t>
      </w:r>
      <w:r>
        <w:rPr>
          <w:rFonts w:ascii="PMingLiU;新細明體" w:hAnsi="PMingLiU;新細明體" w:cs="PMingLiU;新細明體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仰望我，就必得救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中得到拯救！如果你現在思考的不是你的罪，那麼耶穌便沒有什麼賜於你。耶穌降世、死去、然後復活，為的是把你從</w:t>
      </w:r>
      <w:r>
        <w:rPr>
          <w:rFonts w:ascii="PMingLiU;新細明體" w:hAnsi="PMingLiU;新細明體" w:cs="PMingLiU;新細明體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中從拯救出來。你若是對自己的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毫不在意，你便不會去仰望耶穌而得到拯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另一位年輕女士上週日與凱根博士談了話。她說她已經得救了，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種沉重感已被除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位女士啊，耶穌死在十字架上並不是為了除去你胸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沉重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荒唐！我這樣說是因為我關切你的靈魂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幾</w:t>
      </w:r>
      <w:r>
        <w:rPr>
          <w:rFonts w:ascii="PMingLiU;新細明體" w:hAnsi="PMingLiU;新細明體" w:cs="PMingLiU;新細明體"/>
          <w:lang w:eastAsia="zh-TW"/>
        </w:rPr>
        <w:t>分鐘後，同一位女士又告訴凱根博士，說自己已經得救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，因為她看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道光，並確定這光就是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不是自欺欺人又是什麼？她如何</w:t>
      </w:r>
      <w:r>
        <w:rPr>
          <w:rFonts w:ascii="PMingLiU;新細明體" w:hAnsi="PMingLiU;新細明體" w:cs="PMingLiU;新細明體"/>
          <w:lang w:eastAsia="zh-TW"/>
        </w:rPr>
        <w:t xml:space="preserve">確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道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耶穌？聖經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撒但也裝作光明的天使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1:14)</w:t>
      </w:r>
      <w:r>
        <w:rPr>
          <w:rFonts w:ascii="PMingLiU;新細明體" w:hAnsi="PMingLiU;新細明體" w:cs="PMingLiU;新細明體"/>
          <w:lang w:eastAsia="zh-TW"/>
        </w:rPr>
        <w:t>。她如何能確定那便是耶穌？她又如何能確定那不是撒但？我告訴你一件事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除去胸中的沉重感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看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道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和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瓜葛！這和基督代替你去死、與祂償還你的</w:t>
      </w:r>
      <w:r>
        <w:rPr>
          <w:rFonts w:ascii="PMingLiU;新細明體" w:hAnsi="PMingLiU;新細明體" w:cs="PMingLiU;新細明體"/>
          <w:u w:val="single"/>
          <w:lang w:eastAsia="zh-TW"/>
        </w:rPr>
        <w:t>罪債</w:t>
      </w:r>
      <w:r>
        <w:rPr>
          <w:rFonts w:ascii="PMingLiU;新細明體" w:hAnsi="PMingLiU;新細明體" w:cs="PMingLiU;新細明體"/>
          <w:lang w:eastAsia="zh-TW"/>
        </w:rPr>
        <w:t>毫不相干；這和耶穌灑下寶血來洗淨你的一切</w:t>
      </w:r>
      <w:r>
        <w:rPr>
          <w:rFonts w:ascii="PMingLiU;新細明體" w:hAnsi="PMingLiU;新細明體" w:cs="PMingLiU;新細明體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lang w:eastAsia="zh-TW"/>
        </w:rPr>
        <w:t>也毫不相干。主耶穌在她內心沒有佔據中心地位。對她來說，耶穌並不重要。每當我們聽到有人說他得救了，我們想知道的是，他的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>是否得到了赦免。</w:t>
      </w:r>
      <w:r>
        <w:rPr>
          <w:rFonts w:ascii="PMingLiU;新細明體" w:hAnsi="PMingLiU;新細明體" w:cs="PMingLiU;新細明體"/>
          <w:lang w:eastAsia="zh-TW"/>
        </w:rPr>
        <w:t>我們想知道，</w:t>
      </w:r>
      <w:r>
        <w:rPr>
          <w:rFonts w:ascii="PMingLiU;新細明體" w:hAnsi="PMingLiU;新細明體" w:cs="PMingLiU;新細明體"/>
          <w:lang w:eastAsia="zh-TW"/>
        </w:rPr>
        <w:t xml:space="preserve">基督的寶血是否有洗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u w:val="single"/>
          <w:lang w:eastAsia="zh-TW"/>
        </w:rPr>
        <w:t>罪</w:t>
      </w:r>
      <w:r>
        <w:rPr>
          <w:rFonts w:ascii="PMingLiU;新細明體" w:hAnsi="PMingLiU;新細明體" w:cs="PMingLiU;新細明體"/>
          <w:lang w:eastAsia="zh-TW"/>
        </w:rPr>
        <w:t xml:space="preserve">。其他一切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都是荒謬的！耶穌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仰望真神羔羊》。大家再次同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你必須感到，除耶穌之外，再無他人能救你脫離</w:t>
      </w:r>
      <w:r>
        <w:rPr>
          <w:rFonts w:ascii="PMingLiU;新細明體" w:hAnsi="PMingLiU;新細明體" w:cs="PMingLiU;新細明體"/>
          <w:b/>
          <w:bCs/>
          <w:sz w:val="24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必須感受到約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在他吐露以下心聲時的感受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耶穌，僅有耶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能對無助的罪人有益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Joseph Hart, 1712-176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CN"/>
        </w:rPr>
        <w:t>僅有耶穌！僅有耶穌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CN"/>
        </w:rPr>
        <w:t>能對無助的罪人有益！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地極的人</w:t>
      </w:r>
      <w:r>
        <w:rPr>
          <w:rFonts w:ascii="PMingLiU;新細明體" w:hAnsi="PMingLiU;新細明體" w:cs="PMingLiU;新細明體"/>
          <w:lang w:eastAsia="zh-TW"/>
        </w:rPr>
        <w:t>都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節經文不是在教導普世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versalism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不是說人人在末世時都會得救。差遠了！這裡說的是，來自各國的神的選民，都將仰望耶穌 ── 三位一體中的第二位，從而得到拯救；原因是，我們這節經文以這幾個字結束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是神，再沒有別神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司布真時常引用馬可福音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他於</w:t>
      </w:r>
      <w:r>
        <w:rPr>
          <w:rFonts w:cs="PMingLiU;新細明體" w:ascii="PMingLiU;新細明體" w:hAnsi="PMingLiU;新細明體"/>
          <w:lang w:eastAsia="zh-TW"/>
        </w:rPr>
        <w:t>188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 xml:space="preserve">日的星期天晚上，圍繞着這節經文講了一整篇道 </w:t>
      </w:r>
      <w:r>
        <w:rPr>
          <w:rFonts w:cs="PMingLiU;新細明體" w:ascii="PMingLiU;新細明體" w:hAnsi="PMingLiU;新細明體"/>
          <w:lang w:eastAsia="zh-TW"/>
        </w:rPr>
        <w:t xml:space="preserve">(MTP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,339</w:t>
      </w:r>
      <w:r>
        <w:rPr>
          <w:rFonts w:ascii="PMingLiU;新細明體" w:hAnsi="PMingLiU;新細明體" w:cs="PMingLiU;新細明體"/>
          <w:lang w:eastAsia="zh-TW"/>
        </w:rPr>
        <w:t>號道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馬可福音 </w:t>
      </w:r>
      <w:r>
        <w:rPr>
          <w:rFonts w:cs="PMingLiU;新細明體" w:ascii="PMingLiU;新細明體" w:hAnsi="PMingLiU;新細明體"/>
          <w:lang w:eastAsia="zh-TW"/>
        </w:rPr>
        <w:t xml:space="preserve">16:16 </w:t>
      </w:r>
      <w:r>
        <w:rPr>
          <w:rFonts w:ascii="PMingLiU;新細明體" w:hAnsi="PMingLiU;新細明體" w:cs="PMingLiU;新細明體"/>
          <w:lang w:eastAsia="zh-TW"/>
        </w:rPr>
        <w:t>以這句話結尾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不信的，必被定罪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果你拒絕仰望耶穌、拒絕投靠祂、拒絕相信耶穌，你將在地獄裡被永世定罪。我呼籲你，就在今天早上，望向耶穌，投靠耶穌，信任耶穌，相信耶穌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有耶穌，僅有耶穌，能對無助的罪人有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除了耶穌，再無他人能使你脫離永世的刑罰。《仰望真神羔羊》。請大家再次同唱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仰望真神羔羊，仰望真神羔羊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唯有祂拯救能拯救到底，仰望真神羔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仰望我，就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4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有耶穌，僅有耶穌，能對無助罪人有益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請把歌頁翻到聖詩第七首。請大家起立，一同來唱這首詩歌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貧乏罪人，大家來吧，你們軟弱傷遍體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隨時能救你們，充滿慈愛與能力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祂既能夠也願意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要遲疑，不要遲疑，祂既能夠也願意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Come, Ye Sinner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b w:val="false"/>
          <w:bCs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</w:rPr>
        <w:t>45:21-24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bCs/>
        </w:rPr>
        <w:t xml:space="preserve"> </w:t>
      </w:r>
    </w:p>
    <w:p>
      <w:pPr>
        <w:pStyle w:val="Heading"/>
        <w:ind w:left="900" w:hanging="900"/>
        <w:jc w:val="left"/>
        <w:rPr/>
      </w:pPr>
      <w:r>
        <w:rPr>
          <w:rFonts w:cs="PMingLiU;新細明體" w:ascii="PMingLiU;新細明體" w:hAnsi="PMingLiU;新細明體"/>
          <w:b w:val="false"/>
          <w:bCs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bCs/>
          <w:szCs w:val="24"/>
        </w:rPr>
        <w:t>"Look to the Lamb of God"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bCs/>
          <w:szCs w:val="24"/>
        </w:rPr>
        <w:t>H. G. Jackson, 1838-1914)</w:t>
      </w:r>
      <w:r>
        <w:rPr>
          <w:rFonts w:ascii="PMingLiU;新細明體" w:hAnsi="PMingLiU;新細明體" w:cs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提綱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司布真的經文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PURGEON'S TEXT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bCs/>
          <w:sz w:val="20"/>
          <w:lang w:eastAsia="zh-TW"/>
        </w:rPr>
      </w:pPr>
      <w:r>
        <w:rPr>
          <w:rFonts w:cs="PMingLiU;新細明體" w:ascii="PMingLiU;新細明體" w:hAnsi="PMingLiU;新細明體"/>
          <w:bCs/>
          <w:sz w:val="20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ind w:left="1080" w:right="108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地極的人都當仰望我，就必得救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5:2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</w:rPr>
        <w:t>1:29)</w:t>
      </w:r>
    </w:p>
    <w:p>
      <w:pPr>
        <w:pStyle w:val="Normal"/>
        <w:ind w:left="180" w:right="216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720" w:hanging="90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一，你必須仰望三位一體中的第二位–耶穌，申命記</w:t>
      </w:r>
      <w:r>
        <w:rPr>
          <w:rFonts w:cs="PMingLiU;新細明體" w:ascii="PMingLiU;新細明體" w:hAnsi="PMingLiU;新細明體"/>
          <w:szCs w:val="22"/>
          <w:lang w:eastAsia="zh-TW"/>
        </w:rPr>
        <w:t>4:24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>希伯來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2:29; </w:t>
      </w:r>
      <w:r>
        <w:rPr>
          <w:rFonts w:ascii="PMingLiU;新細明體" w:hAnsi="PMingLiU;新細明體" w:cs="PMingLiU;新細明體"/>
          <w:szCs w:val="22"/>
          <w:lang w:eastAsia="zh-TW"/>
        </w:rPr>
        <w:t>利未記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0:2; </w:t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6:8-9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450" w:hanging="90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二，你必須渴望耶穌把你從</w:t>
      </w:r>
      <w:r>
        <w:rPr>
          <w:rFonts w:ascii="PMingLiU;新細明體" w:hAnsi="PMingLiU;新細明體" w:cs="PMingLiU;新細明體"/>
          <w:szCs w:val="22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szCs w:val="22"/>
          <w:lang w:eastAsia="zh-TW"/>
        </w:rPr>
        <w:t>中解救出來，約翰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2:47;</w:t>
        <w:br/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9:10; </w:t>
      </w:r>
      <w:r>
        <w:rPr>
          <w:rFonts w:ascii="PMingLiU;新細明體" w:hAnsi="PMingLiU;新細明體" w:cs="PMingLiU;新細明體"/>
          <w:szCs w:val="22"/>
          <w:lang w:eastAsia="zh-TW"/>
        </w:rPr>
        <w:t>提摩太前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:15; </w:t>
      </w:r>
      <w:r>
        <w:rPr>
          <w:rFonts w:ascii="PMingLiU;新細明體" w:hAnsi="PMingLiU;新細明體" w:cs="PMingLiU;新細明體"/>
          <w:szCs w:val="22"/>
          <w:lang w:eastAsia="zh-TW"/>
        </w:rPr>
        <w:t>哥林多後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1:14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540" w:hanging="900"/>
        <w:jc w:val="left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三，你必須感到，除耶穌之外，再無他人能救你脫離</w:t>
      </w:r>
      <w:r>
        <w:rPr>
          <w:rFonts w:ascii="PMingLiU;新細明體" w:hAnsi="PMingLiU;新細明體" w:cs="PMingLiU;新細明體"/>
          <w:i/>
          <w:szCs w:val="22"/>
          <w:u w:val="single"/>
          <w:lang w:eastAsia="zh-TW"/>
        </w:rPr>
        <w:t>罪孽</w:t>
      </w:r>
      <w:r>
        <w:rPr>
          <w:rFonts w:ascii="PMingLiU;新細明體" w:hAnsi="PMingLiU;新細明體" w:cs="PMingLiU;新細明體"/>
          <w:szCs w:val="22"/>
          <w:lang w:eastAsia="zh-TW"/>
        </w:rPr>
        <w:t>，</w:t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>馬可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6:16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10:00Z</dcterms:created>
  <dc:creator>Christopher L. Cagan</dc:creator>
  <dc:description/>
  <dc:language>en-US</dc:language>
  <cp:lastModifiedBy>Use This Account</cp:lastModifiedBy>
  <cp:lastPrinted>2011-11-27T02:55:00Z</cp:lastPrinted>
  <dcterms:modified xsi:type="dcterms:W3CDTF">2011-11-27T16:10:00Z</dcterms:modified>
  <cp:revision>2</cp:revision>
  <dc:subject/>
  <dc:title>BEHOLD THE LAMB OF GOD</dc:title>
</cp:coreProperties>
</file>