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Caiyun L5 TT;PMingLiU" w:hAnsi="TSC FCaiyun L5 TT;PMingLiU" w:eastAsia="TSC FCaiyun L5 TT;PMingLiU"/>
          <w:b w:val="false"/>
          <w:bCs/>
          <w:sz w:val="32"/>
          <w:lang w:eastAsia="zh-TW"/>
        </w:rPr>
        <w:t>復興與白巫術的對比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VIVAL VS. WHITE MAGIC!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August 23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right="126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SimSun;宋体"/>
          <w:sz w:val="24"/>
          <w:lang w:eastAsia="zh-TW"/>
        </w:rPr>
        <w:t>西門看見使徒按手，便有聖靈賜下，就拿錢給使徒，</w:t>
      </w:r>
      <w:r>
        <w:rPr>
          <w:rFonts w:ascii="SimSun;宋体" w:hAnsi="SimSun;宋体" w:cs="SimSun;宋体"/>
          <w:sz w:val="24"/>
          <w:lang w:eastAsia="zh-TW"/>
        </w:rPr>
        <w:t>說</w:t>
      </w:r>
      <w:r>
        <w:rPr>
          <w:rFonts w:cs="SimSun;宋体" w:ascii="SimSun;宋体" w:hAnsi="SimSun;宋体"/>
          <w:sz w:val="24"/>
          <w:lang w:eastAsia="zh-TW"/>
        </w:rPr>
        <w:t>:</w:t>
      </w:r>
      <w:r>
        <w:rPr>
          <w:rFonts w:ascii="SimSun;宋体" w:hAnsi="SimSun;宋体" w:cs="SimSun;宋体"/>
          <w:sz w:val="24"/>
          <w:lang w:eastAsia="zh-TW"/>
        </w:rPr>
        <w:t>「把這權柄也給我，叫我手按著誰，誰就可以受聖靈」</w:t>
      </w:r>
      <w:r>
        <w:rPr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lang w:eastAsia="zh-TW"/>
        </w:rPr>
        <w:t>8:18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說這話的人是一位名叫西門的巫術師。他曾是一位魔法師。說這句話時，他心裡仍舊帶有魔法師的念頭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這權柄也給我，叫我手按著誰，誰就可以受聖靈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西門已目睹過腓利如何宣揚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在撒瑪利亞爆發出來的大規模復興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腓利下撒瑪利亞城去，宣講基督。眾人…就同心合意的聽從他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場大規模的復興，神的聖靈在那時傾瀉到人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巫術師西門目睹復興如此強大的威勢與能力，他便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這權柄也給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果他拿錢來給門徒，要購買這能力！這證明西門的頭腦仍是一位魔術師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便是一位魔術師面臨復興的反應，是一位巫術師的心態！在我看，現今這種心態比我們所願意承認的要普遍得多。投舍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魔術對人心的吸引是如此之強，以至基督教信仰極少有不受其騷擾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. W. Tozer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a</w:t>
        <w:softHyphen/>
        <w:t>gic No Part of the Christian Faith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in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Of God and Men, </w:t>
      </w:r>
      <w:r>
        <w:rPr>
          <w:rFonts w:cs="PMingLiU;新細明體" w:ascii="PMingLiU;新細明體" w:hAnsi="PMingLiU;新細明體"/>
          <w:lang w:eastAsia="zh-TW"/>
        </w:rPr>
        <w:t>Chri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an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tions, 1960, p. 8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這權柄也給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呼聲，常常在基督教社區內提起復興時掛在人們口頭，但恐怕他們這口號與巫術的關聯，比跟聖經內所提到的復興更為密切。我將通過如下三點來加以解釋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180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巫術的定義。</w:t>
      </w:r>
    </w:p>
    <w:p>
      <w:pPr>
        <w:pStyle w:val="BodyTextIndent2"/>
        <w:numPr>
          <w:ilvl w:val="0"/>
          <w:numId w:val="3"/>
        </w:numPr>
        <w:ind w:left="1440" w:right="180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巫術與復興之間的不同之處。</w:t>
      </w:r>
    </w:p>
    <w:p>
      <w:pPr>
        <w:pStyle w:val="BodyTextIndent2"/>
        <w:numPr>
          <w:ilvl w:val="0"/>
          <w:numId w:val="3"/>
        </w:numPr>
        <w:ind w:left="1440" w:right="180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復興作禱告與巫術手段的不同之處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巫術的定義。</w:t>
      </w:r>
    </w:p>
    <w:p>
      <w:pPr>
        <w:pStyle w:val="BodyTextIndent2"/>
        <w:ind w:hanging="0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昂戈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48-1967</w:t>
      </w:r>
      <w:r>
        <w:rPr>
          <w:rFonts w:ascii="PMingLiU;新細明體" w:hAnsi="PMingLiU;新細明體" w:cs="PMingLiU;新細明體"/>
          <w:lang w:eastAsia="zh-TW"/>
        </w:rPr>
        <w:t>年之間，在達拉斯神學理論學學院內任舊約解釋學的教授。在他寫的《聖經鬼魔學》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Biblical Demonology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,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cripture Press, 195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，昂戈博士如此對魔術下了定義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黑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巫術可被定義為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通過法術來調動某些超自然生存物的能力，為帶來通常人類所無法辦成的結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10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另一本書《現今世上的鬼魔》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</w:rPr>
        <w:t>Demons in the World Today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,</w:t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 </w:t>
      </w:r>
      <w:r>
        <w:rPr>
          <w:rFonts w:cs="PMingLiU;新細明體" w:ascii="PMingLiU;新細明體" w:hAnsi="PMingLiU;新細明體"/>
        </w:rPr>
        <w:t>Tyndale House, 198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內，昂戈博士如此談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巫術說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白巫術是帶著虔誠面紗的黑巫術。它借用神、基督、或聖靈的名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冠上聖經內的各樣詞句和術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其手段和法術仍在借用鬼魔的能力。這在許多所謂基督教團體內極為流行…之所以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白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巫術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是因為它表面上打著光明的旗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巫術則公開求借陰暗勢力與權能 </w:t>
      </w:r>
      <w:r>
        <w:rPr>
          <w:rFonts w:cs="PMingLiU;新細明體" w:ascii="PMingLiU;新細明體" w:hAnsi="PMingLiU;新細明體"/>
          <w:lang w:eastAsia="zh-TW"/>
        </w:rPr>
        <w:t>(ibid., p. 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昂戈博士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白巫術剛好可以作為一種實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證實保羅對我們的警告</w:t>
      </w:r>
      <w:r>
        <w:rPr>
          <w:rFonts w:cs="PMingLiU;新細明體" w:ascii="PMingLiU;新細明體" w:hAnsi="PMingLiU;新細明體"/>
          <w:lang w:eastAsia="zh-TW"/>
        </w:rPr>
        <w:t>"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也不足為怪，因為連撒但也裝作光明的天使。所以他的差役，若裝作仁義的差役，也不算希奇。他們的結局必然照著他們的行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正如昂戈博士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巫術可定義為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通過法術來調動某些超自然生存物的能力，為造成通常人類所無法辦成的結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白巫術…借用神、基督、或聖靈的名義，冠上聖經內的各樣詞句和術語，但…仍在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借用鬼魔的能力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巫師西門內心的思維方式仍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巫術，所以他才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這權柄也給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而且他拿出錢給他們，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購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能力的權柄！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二，白巫術與復興的不同之處。 </w:t>
      </w:r>
    </w:p>
    <w:p>
      <w:pPr>
        <w:pStyle w:val="BodyTextIndent2"/>
        <w:ind w:hanging="0"/>
        <w:rPr>
          <w:rFonts w:ascii="PMingLiU;新細明體" w:hAnsi="PMingLiU;新細明體" w:eastAsia="TSC FHei L5 TT;PMingLiU" w:cs="PMingLiU;新細明體"/>
          <w:b/>
          <w:b/>
          <w:bCs/>
          <w:i/>
          <w:i/>
          <w:i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i/>
          <w:i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腓利宣道帶來了真正的復興，但巫師西門卻要行使巫術。他想花錢來購買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調動某些超自然生存物的能力…帶來通常人類所無法辦成的結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其中基本的不同之處便是 — 腓利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宣講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)</w:t>
      </w:r>
      <w:r>
        <w:rPr>
          <w:rFonts w:ascii="PMingLiU;新細明體" w:hAnsi="PMingLiU;新細明體" w:cs="PMingLiU;新細明體"/>
          <w:lang w:eastAsia="zh-TW"/>
        </w:rPr>
        <w:t>，但西門卻在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這權柄也給我，叫我手按著誰，誰就可以受聖靈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此乃通靈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借用手段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hanneling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此乃巫術中的手法，令人賣身來借用某種超自然的能力，或成為這類超然能力的渠道。投舍博士將魔術描述為某類超然能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只要你作出某種儀式舉止，或者念一些秘密的咒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Tozer, ibid., p. 85)</w:t>
      </w:r>
      <w:r>
        <w:rPr>
          <w:rFonts w:ascii="PMingLiU;新細明體" w:hAnsi="PMingLiU;新細明體" w:cs="PMingLiU;新細明體"/>
          <w:lang w:eastAsia="zh-TW"/>
        </w:rPr>
        <w:t>。在我看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些被人看成作見證用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禱告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實質上不過是某種白色巫術的咒語，只要你念出某些恰當的詞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咒語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你便能自動得救了。這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白色巫術有何不同之處呢？如果你不同意我講的，請先回答這個問題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認為，查爾斯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·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菲尼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Charles G. Finney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)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把這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白色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"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巫術的成分引進了復興的題材之內。</w:t>
      </w:r>
      <w:r>
        <w:rPr>
          <w:rFonts w:ascii="PMingLiU;新細明體" w:hAnsi="PMingLiU;新細明體" w:cs="PMingLiU;新細明體"/>
          <w:lang w:eastAsia="zh-TW"/>
        </w:rPr>
        <w:t>這對你來說可能是某種新的概念。但請你用心聽來。菲尼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復興在任何意義上來講並非某種奇跡、也完全不靠任何奇跡…復興不過是某種正確手法的合理使用而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Revival Lectures, </w:t>
      </w:r>
      <w:r>
        <w:rPr>
          <w:rFonts w:cs="PMingLiU;新細明體" w:ascii="PMingLiU;新細明體" w:hAnsi="PMingLiU;新細明體"/>
          <w:lang w:eastAsia="zh-TW"/>
        </w:rPr>
        <w:t>Revell, n.d., p. 5)</w:t>
      </w:r>
      <w:r>
        <w:rPr>
          <w:rFonts w:ascii="PMingLiU;新細明體" w:hAnsi="PMingLiU;新細明體" w:cs="PMingLiU;新細明體"/>
          <w:lang w:eastAsia="zh-TW"/>
        </w:rPr>
        <w:t>。不錯，菲尼使用過神的名字，有時也提到基督，並偶然引用一節經句。但白色巫術也會這樣作！我們在菲尼寫的《復興講座》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Revival Lectures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讀到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與白色巫術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借用手段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eling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極為相似。其概念便是，神並非至高無上地控制著復興；復興能夠在基督徒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合理使用…某種正確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便可得到。換句話來說，你可以花錢來買到復興；或者通過某類禱告、說某些咒語便能獲得。菲尼在如下論述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指責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教會所接納的理論，說信仰是某種神秘的、至高無上的神靈所行使的作為，以至於方式方法與最終結果毫無自然的關聯。其實，結果究竟如何呢？一代接一代的人走入了地獄，而教會卻在幻想神來插手拯救他們，完全沒有利用現成有效的方式方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那是一句徹頭徹尾的</w:t>
      </w:r>
      <w:r>
        <w:rPr>
          <w:rFonts w:ascii="TSC UKai M TT;SimSun" w:hAnsi="TSC UKai M TT;SimSun" w:cs="PMingLiU;新細明體" w:eastAsia="TSC UKai M TT;SimSun"/>
          <w:b/>
          <w:i/>
          <w:lang w:eastAsia="zh-TW"/>
        </w:rPr>
        <w:t>謬論</w:t>
      </w:r>
      <w:r>
        <w:rPr>
          <w:rFonts w:ascii="PMingLiU;新細明體" w:hAnsi="PMingLiU;新細明體" w:cs="PMingLiU;新細明體"/>
          <w:lang w:eastAsia="zh-TW"/>
        </w:rPr>
        <w:t>。布來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愛德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rian Edw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著的《復興》一書中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v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val! A People Saturated With God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Evangelical Press, 1991, pp. 271-272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列舉了從公元</w:t>
      </w:r>
      <w:r>
        <w:rPr>
          <w:rFonts w:cs="PMingLiU;新細明體" w:ascii="PMingLiU;新細明體" w:hAnsi="PMingLiU;新細明體"/>
          <w:lang w:eastAsia="zh-TW"/>
        </w:rPr>
        <w:t>1150</w:t>
      </w:r>
      <w:r>
        <w:rPr>
          <w:rFonts w:ascii="PMingLiU;新細明體" w:hAnsi="PMingLiU;新細明體" w:cs="PMingLiU;新細明體"/>
          <w:lang w:eastAsia="zh-TW"/>
        </w:rPr>
        <w:t>年至菲尼時期，在歷史上發生過的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 xml:space="preserve">次主要復興，上千萬人在這一系列復興過程中獲得了轉變，但他們從未使用過菲尼的方式方法。在第一次與第二次大覺醒過程中，人們還從未聽說過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方法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 xml:space="preserve">而第三次大覺醒從弗頓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u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on Stree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禱告會中蔓延開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方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也根本沒有使用過。沒有，在美國的一系列大規模復興中，都未曾采用過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方式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 xml:space="preserve">這包括了第一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1730</w:t>
      </w:r>
      <w:r>
        <w:rPr>
          <w:rFonts w:ascii="PMingLiU;新細明體" w:hAnsi="PMingLiU;新細明體" w:cs="PMingLiU;新細明體"/>
          <w:lang w:eastAsia="zh-TW"/>
        </w:rPr>
        <w:t>年起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與第二次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1800</w:t>
      </w:r>
      <w:r>
        <w:rPr>
          <w:rFonts w:ascii="PMingLiU;新細明體" w:hAnsi="PMingLiU;新細明體" w:cs="PMingLiU;新細明體"/>
          <w:lang w:eastAsia="zh-TW"/>
        </w:rPr>
        <w:t>年之後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大覺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菲尼靠篡改復興歷史的史實，來攻擊神的至高無上性。他如此作，是因為他相信復興是圍繞人發生的。那便是為什麼他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復興並非奇跡，也不倚靠任何奇跡…</w:t>
      </w:r>
      <w:r>
        <w:rPr>
          <w:rFonts w:ascii="PMingLiU;新細明體" w:hAnsi="PMingLiU;新細明體" w:cs="PMingLiU;新細明體"/>
          <w:u w:val="single"/>
          <w:lang w:eastAsia="zh-TW"/>
        </w:rPr>
        <w:t>宗教乃是人的工作，是人所應負擔的指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, pp. 5, 1)</w:t>
      </w:r>
      <w:r>
        <w:rPr>
          <w:rFonts w:ascii="PMingLiU;新細明體" w:hAnsi="PMingLiU;新細明體" w:cs="PMingLiU;新細明體"/>
          <w:lang w:eastAsia="zh-TW"/>
        </w:rPr>
        <w:t>。他錯了！僅有神才能帶來能力！僅有神才能遣送復興！那完全不靠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是否看到了，菲尼概念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巫術的相似之處？如昂戈博士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巫術可定義為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通過法術來調動某些超自然生存物的能力，為造成通常人類所無法辦成的結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對菲尼來說，神的能力可以被教會來調動，只要教會能夠滿足某種</w:t>
      </w:r>
      <w:r>
        <w:rPr>
          <w:rFonts w:ascii="TSC UKai M TT;SimSun" w:hAnsi="TSC UKai M TT;SimSun" w:cs="PMingLiU;新細明體" w:eastAsia="TSC UKai M TT;SimSun"/>
          <w:b/>
          <w:i/>
          <w:lang w:eastAsia="zh-TW"/>
        </w:rPr>
        <w:t>條件</w:t>
      </w:r>
      <w:r>
        <w:rPr>
          <w:rFonts w:ascii="PMingLiU;新細明體" w:hAnsi="PMingLiU;新細明體" w:cs="PMingLiU;新細明體"/>
          <w:lang w:eastAsia="zh-TW"/>
        </w:rPr>
        <w:t>。我把這稱為白巫術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比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萊特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ill Brigh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從許多方面看是一位很好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他在復興理論上卻深受菲尼的影響。我並不因此責怪他，因我本人也曾一時受過菲尼概念的擺弄。布萊特博士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在</w:t>
      </w:r>
      <w:r>
        <w:rPr>
          <w:rFonts w:cs="PMingLiU;新細明體" w:ascii="PMingLiU;新細明體" w:hAnsi="PMingLiU;新細明體"/>
          <w:lang w:eastAsia="zh-TW"/>
        </w:rPr>
        <w:t>1994</w:t>
      </w:r>
      <w:r>
        <w:rPr>
          <w:rFonts w:ascii="PMingLiU;新細明體" w:hAnsi="PMingLiU;新細明體" w:cs="PMingLiU;新細明體"/>
          <w:lang w:eastAsia="zh-TW"/>
        </w:rPr>
        <w:t>年禁食的頭四十日期間，主非常確切地告訴我說，他定會遣送一場大規模的復興來到他的教會中…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此復興的應許中，他卻督責我說，信徒們必須</w:t>
      </w:r>
      <w:r>
        <w:rPr>
          <w:rFonts w:ascii="PMingLiU;新細明體" w:hAnsi="PMingLiU;新細明體" w:cs="PMingLiU;新細明體"/>
          <w:i/>
          <w:lang w:eastAsia="zh-TW"/>
        </w:rPr>
        <w:t>具備一定的條件</w:t>
      </w:r>
      <w:r>
        <w:rPr>
          <w:rFonts w:ascii="PMingLiU;新細明體" w:hAnsi="PMingLiU;新細明體" w:cs="PMingLiU;新細明體"/>
          <w:lang w:eastAsia="zh-TW"/>
        </w:rPr>
        <w:t>…然後，令我出奇的是，主極為強調地督促我去祈求，能有兩百萬信徒加入我禁食禱告四十天的行列，去滿足所應具備的條件，從而獲得那應許、得見復興的來臨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Bill Bright, </w:t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The Transforming Power of Fasting and Prayer, </w:t>
      </w:r>
      <w:r>
        <w:rPr>
          <w:rFonts w:cs="PMingLiU;新細明體" w:ascii="PMingLiU;新細明體" w:hAnsi="PMingLiU;新細明體"/>
        </w:rPr>
        <w:t>New Life, 1997, page 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《禁食禱告的轉變力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</w:rPr>
        <w:t>The Transforming Power of Fasting and Prayer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本書的標題本身就起錯了。禁食禱告本身</w:t>
      </w:r>
      <w:r>
        <w:rPr>
          <w:rFonts w:ascii="PMingLiU;新細明體" w:hAnsi="PMingLiU;新細明體" w:cs="PMingLiU;新細明體"/>
          <w:u w:val="single"/>
          <w:lang w:eastAsia="zh-TW"/>
        </w:rPr>
        <w:t>毫無</w:t>
      </w:r>
      <w:r>
        <w:rPr>
          <w:rFonts w:ascii="PMingLiU;新細明體" w:hAnsi="PMingLiU;新細明體" w:cs="PMingLiU;新細明體"/>
          <w:lang w:eastAsia="zh-TW"/>
        </w:rPr>
        <w:t xml:space="preserve">任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題目本身就錯了！唯一的轉變力在於神本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絕對不是某些人為的禁食或禱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句話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條件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如菲尼的概念一樣，把神當作某種能受擺弄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來對待。這位神、或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超自然生存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力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可以通過行某種禮節或手法來取得。這使我想起投舍博士講的一句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魔術對人心的吸引是如此之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基督教信仰極少有不受其騷擾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. W. Tozer, ibid., p. 87)</w:t>
      </w:r>
      <w:r>
        <w:rPr>
          <w:rFonts w:ascii="PMingLiU;新細明體" w:hAnsi="PMingLiU;新細明體" w:cs="PMingLiU;新細明體"/>
          <w:lang w:eastAsia="zh-TW"/>
        </w:rPr>
        <w:t>。僅有神能遣送復興！無論多少人為的工作，都無法帶來復興。如果神不遣送，人工是無法促成復興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不能靠金錢去得到神的能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巫術師西門曾試過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或靠禁食、或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出某種舉止儀式，或者念一些秘密的咒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. W. Tozer, ibid., p. 8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來獲得復興。神並非靠我們達到某種條件後、通過教會而受我們擺弄的盲目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>那是白巫術的說教！</w:t>
      </w:r>
      <w:r>
        <w:rPr>
          <w:rFonts w:ascii="PMingLiU;新細明體" w:hAnsi="PMingLiU;新細明體" w:cs="PMingLiU;新細明體"/>
          <w:lang w:eastAsia="zh-TW"/>
        </w:rPr>
        <w:t xml:space="preserve">神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星球大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的那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神是一位個體。祂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所理解的那位神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好像戒酒協會所說提倡的那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所理解的那位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個魔鬼。真正的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所無法理解的那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而且神絕對不是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是一位個體 — 我們只能請求祂來遣送復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為復興所作的祈禱與使用巫術手段的不同之處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是一位</w:t>
      </w:r>
      <w:r>
        <w:rPr>
          <w:rFonts w:ascii="PMingLiU;新細明體" w:hAnsi="PMingLiU;新細明體" w:cs="PMingLiU;新細明體"/>
          <w:b/>
          <w:i/>
          <w:lang w:eastAsia="zh-TW"/>
        </w:rPr>
        <w:t>永存的個體</w:t>
      </w:r>
      <w:r>
        <w:rPr>
          <w:rFonts w:cs="PMingLiU;新細明體" w:ascii="PMingLiU;新細明體" w:hAnsi="PMingLiU;新細明體"/>
          <w:b/>
          <w:bCs/>
          <w:i/>
          <w:iCs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是某種新世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new-a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力</w:t>
      </w:r>
      <w:r>
        <w:rPr>
          <w:rFonts w:cs="PMingLiU;新細明體" w:ascii="PMingLiU;新細明體" w:hAnsi="PMingLiU;新細明體"/>
          <w:b/>
          <w:i/>
          <w:lang w:eastAsia="zh-TW"/>
        </w:rPr>
        <w:t>"!</w:t>
      </w:r>
      <w:r>
        <w:rPr>
          <w:rFonts w:cs="PMingLiU;新細明體" w:ascii="PMingLiU;新細明體" w:hAnsi="PMingLiU;新細明體"/>
          <w:b/>
          <w:bCs/>
          <w:i/>
          <w:iCs/>
        </w:rPr>
        <w:t xml:space="preserve">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禱告要這樣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們在天上的父，願人都尊你的名為聖。願你的國降臨。願你的旨意行在地上，如同行在天上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-10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這段熟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禱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言詞告訴我們，我們的祈求應獻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天的神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祈求祂的旨意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在地上，如同行在天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般。伊煙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瑞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神從未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作出過任何應許，要賜給我們非同尋常分量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靈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無論我們怎樣決定在何時、或在何種情形之下我們有此必要…</w:t>
      </w:r>
      <w:r>
        <w:rPr>
          <w:rFonts w:ascii="PMingLiU;新細明體" w:hAnsi="PMingLiU;新細明體" w:cs="PMingLiU;新細明體"/>
          <w:i/>
          <w:lang w:eastAsia="zh-TW"/>
        </w:rPr>
        <w:t>我們毫無任何權利去決定神的旨意如何</w:t>
      </w:r>
      <w:r>
        <w:rPr>
          <w:rFonts w:ascii="PMingLiU;新細明體" w:hAnsi="PMingLiU;新細明體" w:cs="PMingLiU;新細明體"/>
          <w:lang w:eastAsia="zh-TW"/>
        </w:rPr>
        <w:t xml:space="preserve">。與此看法不同的批評家們，從來無法親手指出某段經文，來表明超常分量聖靈的應許；相反，他們的信心總是基于某些現代人的預測，或者乾脆基于他們宣稱是聖靈暗中給予他們的印象。教會歷史上此類幻望異想的例子比比皆是 </w:t>
      </w:r>
      <w:r>
        <w:rPr>
          <w:rFonts w:cs="PMingLiU;新細明體" w:ascii="PMingLiU;新細明體" w:hAnsi="PMingLiU;新細明體"/>
          <w:lang w:eastAsia="zh-TW"/>
        </w:rPr>
        <w:t xml:space="preserve">(Iain H. Murray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entecost Today? The Biblical Basis for Understanding Re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vival, </w:t>
      </w:r>
      <w:r>
        <w:rPr>
          <w:rFonts w:cs="PMingLiU;新細明體" w:ascii="PMingLiU;新細明體" w:hAnsi="PMingLiU;新細明體"/>
          <w:lang w:eastAsia="zh-TW"/>
        </w:rPr>
        <w:t>Banner of Truth, 1998, pp. 76-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穆瑞先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二十世紀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常見對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復興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的信念，但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對神的信念</w:t>
      </w:r>
      <w:r>
        <w:rPr>
          <w:rFonts w:ascii="PMingLiU;新細明體" w:hAnsi="PMingLiU;新細明體" w:cs="PMingLiU;新細明體"/>
          <w:lang w:eastAsia="zh-TW"/>
        </w:rPr>
        <w:t xml:space="preserve"> 卻極為罕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, p. 78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告誡我們要祈求行駛</w:t>
      </w:r>
      <w:r>
        <w:rPr>
          <w:rFonts w:ascii="PMingLiU;新細明體" w:hAnsi="PMingLiU;新細明體" w:cs="PMingLiU;新細明體"/>
          <w:b/>
          <w:i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 xml:space="preserve"> 旨意。我們毫無權利去指令神來遣送復興。但我們能 — 也應該 — 去祈求得到復興。最終，復興是否來臨在於神的旨意，而不是我們的願望。這便是為復興祈求與菲尼所開創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巫術之間的不同之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魔術師西門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這權柄也給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的思維仍舊如巫師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舊以魔術的邏輯在思考。他以為神的能力可以被人把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通過他施與他人。他以為可以靠某些咒語來獲得自己想得到的東西。他以為自己在擺弄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不知道祈禱的對象是神。如今有多少人像西門一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段時間以前，有位知名的浸信會牧師，他在這題材上講了一場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如何使神來辦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現今許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師也常著重宣講這一點。我認為這顯明了他們的魔術心態。我們根本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神來辦事！我們可以祈求祂辦事 — 但祂有至高神聖的權力來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請翻開哥林多後書</w:t>
      </w:r>
      <w:r>
        <w:rPr>
          <w:rFonts w:cs="PMingLiU;新細明體" w:ascii="PMingLiU;新細明體" w:hAnsi="PMingLiU;新細明體"/>
          <w:lang w:eastAsia="zh-TW"/>
        </w:rPr>
        <w:t>12:8-9</w:t>
      </w:r>
      <w:r>
        <w:rPr>
          <w:rFonts w:ascii="PMingLiU;新細明體" w:hAnsi="PMingLiU;新細明體" w:cs="PMingLiU;新細明體"/>
          <w:lang w:eastAsia="zh-TW"/>
        </w:rPr>
        <w:t>。使徒保羅說，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為這事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三次求過主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叫這刺離開我。</w:t>
      </w:r>
      <w:r>
        <w:rPr>
          <w:rFonts w:ascii="PMingLiU;新細明體" w:hAnsi="PMingLiU;新細明體" w:cs="PMingLiU;新細明體"/>
          <w:lang w:eastAsia="zh-TW"/>
        </w:rPr>
        <w:t>他對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的恩典夠你用的。因為我的能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在人的軟弱上顯得完全。所以，我更喜歡誇自己的軟弱，好叫基督的能力覆庇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     </w:t>
      </w:r>
      <w:r>
        <w:rPr>
          <w:rFonts w:cs="PMingLiU;新細明體" w:ascii="PMingLiU;新細明體" w:hAnsi="PMingLiU;新細明體"/>
          <w:bCs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的請求根本沒有得到滿足，雖然他持久耐心地為此請求過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告誡我們去祈求完成神的旨意。我們無法命令神去照我們希望的方式來回答我們的祈求。我們可以、也應該、為復興去禁食禱告。但最終仍舊是神按照祂認為最恰當的方式來回答我們的請求。正如在哥林多後書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cs="PMingLiU;新細明體" w:ascii="PMingLiU;新細明體" w:hAnsi="PMingLiU;新細明體"/>
          <w:lang w:eastAsia="zh-TW"/>
        </w:rPr>
        <w:t>:8-9</w:t>
      </w:r>
      <w:r>
        <w:rPr>
          <w:rFonts w:ascii="PMingLiU;新細明體" w:hAnsi="PMingLiU;新細明體" w:cs="PMingLiU;新細明體"/>
          <w:lang w:eastAsia="zh-TW"/>
        </w:rPr>
        <w:t>中使徒保羅所講的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無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否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我們都應接受神的回答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否在復興前</w:t>
      </w:r>
      <w:r>
        <w:rPr>
          <w:rFonts w:ascii="PMingLiU;新細明體" w:hAnsi="PMingLiU;新細明體" w:cs="PMingLiU;新細明體"/>
          <w:b/>
          <w:i/>
          <w:lang w:eastAsia="zh-TW"/>
        </w:rPr>
        <w:t>總會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有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禱告，或多人的合力禱告？不錯，得力的禱告</w:t>
      </w:r>
      <w:r>
        <w:rPr>
          <w:rFonts w:ascii="PMingLiU;新細明體" w:hAnsi="PMingLiU;新細明體" w:cs="PMingLiU;新細明體"/>
          <w:b/>
          <w:i/>
          <w:lang w:eastAsia="zh-TW"/>
        </w:rPr>
        <w:t>時常</w:t>
      </w:r>
      <w:r>
        <w:rPr>
          <w:rFonts w:ascii="PMingLiU;新細明體" w:hAnsi="PMingLiU;新細明體" w:cs="PMingLiU;新細明體"/>
          <w:lang w:eastAsia="zh-TW"/>
        </w:rPr>
        <w:t xml:space="preserve"> 發生在復興前，但按照聖經所教的，情形</w:t>
      </w:r>
      <w:r>
        <w:rPr>
          <w:rFonts w:ascii="PMingLiU;新細明體" w:hAnsi="PMingLiU;新細明體" w:cs="PMingLiU;新細明體"/>
          <w:b/>
          <w:i/>
          <w:lang w:eastAsia="zh-TW"/>
        </w:rPr>
        <w:t>並非總是</w:t>
      </w:r>
      <w:r>
        <w:rPr>
          <w:rFonts w:ascii="PMingLiU;新細明體" w:hAnsi="PMingLiU;新細明體" w:cs="PMingLiU;新細明體"/>
          <w:lang w:eastAsia="zh-TW"/>
        </w:rPr>
        <w:t xml:space="preserve"> 如此。人類歷史上最大的復興發生在啟示錄</w:t>
      </w:r>
      <w:r>
        <w:rPr>
          <w:rFonts w:cs="PMingLiU;新細明體" w:ascii="PMingLiU;新細明體" w:hAnsi="PMingLiU;新細明體"/>
          <w:lang w:eastAsia="zh-TW"/>
        </w:rPr>
        <w:t>7:1-14</w:t>
      </w:r>
      <w:r>
        <w:rPr>
          <w:rFonts w:ascii="PMingLiU;新細明體" w:hAnsi="PMingLiU;新細明體" w:cs="PMingLiU;新細明體"/>
          <w:lang w:eastAsia="zh-TW"/>
        </w:rPr>
        <w:t>中。</w:t>
      </w:r>
      <w:r>
        <w:rPr>
          <w:rFonts w:ascii="PMingLiU;新細明體" w:hAnsi="PMingLiU;新細明體" w:cs="PMingLiU;新細明體"/>
          <w:b/>
          <w:i/>
          <w:lang w:eastAsia="zh-TW"/>
        </w:rPr>
        <w:t>然而，在這場復興之前，世間不會有一位基督徒作禱告！我們讀到，全部基督徒都已被提升天了！在末世大患難接近尾聲時，人間不會有一個基督徒來為這場復興作禱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這證明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無需祂的子民在世間祈求，也完全能遣送復興。請打開啟示錄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:10</w:t>
      </w:r>
      <w:r>
        <w:rPr>
          <w:rFonts w:ascii="PMingLiU;新細明體" w:hAnsi="PMingLiU;新細明體" w:cs="PMingLiU;新細明體"/>
          <w:lang w:eastAsia="zh-TW"/>
        </w:rPr>
        <w:t>。在大患難中得救的萬民將要大聲喊著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願救恩歸與坐在寶座上我們的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歸與羔羊…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阿們。頌讚、榮耀、智慧、感謝、尊貴、權柄、大力、都歸與我們的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永永遠遠。阿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0, 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神才是救恩與復興的作者！使徒彼得了解這點。請看使徒行傳</w:t>
      </w:r>
      <w:r>
        <w:rPr>
          <w:rFonts w:cs="PMingLiU;新細明體" w:ascii="PMingLiU;新細明體" w:hAnsi="PMingLiU;新細明體"/>
          <w:lang w:eastAsia="zh-TW"/>
        </w:rPr>
        <w:t>3:12</w:t>
      </w:r>
      <w:r>
        <w:rPr>
          <w:rFonts w:ascii="PMingLiU;新細明體" w:hAnsi="PMingLiU;新細明體" w:cs="PMingLiU;新細明體"/>
          <w:lang w:eastAsia="zh-TW"/>
        </w:rPr>
        <w:t>。彼得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人哪，為甚麼把這事當作希奇呢？為甚麼定睛看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以為我們憑自己的能力和虔誠，使這人行走呢？ </w:t>
      </w:r>
      <w:r>
        <w:rPr>
          <w:rFonts w:ascii="PMingLiU;新細明體" w:hAnsi="PMingLiU;新細明體" w:cs="PMingLiU;新細明體"/>
          <w:lang w:eastAsia="zh-TW"/>
        </w:rPr>
        <w:t xml:space="preserve">亞伯拉罕、以撒、雅各的神，就是我們列祖的神，已經榮耀了他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兒子</w:t>
      </w:r>
      <w:r>
        <w:rPr>
          <w:rFonts w:cs="PMingLiU;新細明體" w:ascii="PMingLiU;新細明體" w:hAnsi="PMingLiU;新細明體"/>
          <w:lang w:eastAsia="zh-TW"/>
        </w:rPr>
        <w:t xml:space="preserve">-KJV) </w:t>
      </w:r>
      <w:r>
        <w:rPr>
          <w:rFonts w:ascii="PMingLiU;新細明體" w:hAnsi="PMingLiU;新細明體" w:cs="PMingLiU;新細明體"/>
          <w:lang w:eastAsia="zh-TW"/>
        </w:rPr>
        <w:t>耶穌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並非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們憑自己的能力和虔誠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"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能夠帶來復興 — 或帶來其他奇蹟！神自己</w:t>
      </w:r>
      <w:r>
        <w:rPr>
          <w:rFonts w:ascii="PMingLiU;新細明體" w:hAnsi="PMingLiU;新細明體" w:cs="PMingLiU;新細明體"/>
          <w:bCs/>
          <w:iCs/>
          <w:lang w:eastAsia="zh-TW"/>
        </w:rPr>
        <w:t xml:space="preserve"> 會遣送復興 — 來使自己的兒子耶穌得榮耀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是的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我們應該為復興禁食禱告！但我們應不斷地提醒大家，僅有</w:t>
      </w:r>
      <w:r>
        <w:rPr>
          <w:rFonts w:ascii="PMingLiU;新細明體" w:hAnsi="PMingLiU;新細明體" w:cs="PMingLiU;新細明體"/>
          <w:b/>
          <w:bCs/>
          <w:i/>
          <w:iCs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才能遣送復興 — 為的是榮耀祂的兒子耶穌！神是復興的唯一作者！</w:t>
      </w:r>
      <w:r>
        <w:rPr>
          <w:rFonts w:ascii="PMingLiU;新細明體" w:hAnsi="PMingLiU;新細明體" w:cs="PMingLiU;新細明體"/>
          <w:lang w:eastAsia="zh-TW"/>
        </w:rPr>
        <w:t>一同來唱聖詩第三首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神成就萬般異蹟，行動奧妙神奇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步趨滄海波濤為息，駕波如駕車騎。—《真神成就萬般異蹟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od Moves in a Mysterious W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Cowper, 1731-180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祈求</w:t>
      </w:r>
      <w:r>
        <w:rPr>
          <w:rFonts w:ascii="TSC UKai M TT;SimSun" w:hAnsi="TSC UKai M TT;SimSun" w:cs="PMingLiU;新細明體" w:eastAsia="TSC UKai M TT;SimSun"/>
          <w:b/>
          <w:bCs/>
          <w:i/>
          <w:iCs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 xml:space="preserve"> 會遣送復興來臨！祂不受任何約束！祂無一絲軟弱！祂是無所不能的萬物之神！祈求祂能按照祂的旨意 — 差遣復興降臨！當神決定遣送復興時，復興便會降臨，但絕不會在那之前！我認為，神已經將祂佑護的手臂，撤離出美國了。那便是為何我們如今見不到復興。但神卻正在世界其他地方掀起大規模的復興浪潮，尤其是在中國與東南亞地區。但美國的宣道士膽小如鼠，不敢開口指責罪孽，所以復興不會來到美國。全部教會都幾乎像老底嘉的教會，並會持續如此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是富足，已經發了財，一樣都不缺。」卻不知道你是那困苦、可憐、貧窮、瞎眼、赤身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的朋友，神將把美國老底嘉一類的教會從口中吐出去！我看不到復興如何能夠臨到膽怯牧師所引導的教會頭上。在美國再也見不到傳統的宣道了。不久前，一位跟我談話的浸信會作家如此悲嘆到，如今再沒有偉大的宣道士了。實際上，宣道根本不存在了！我們如今所見到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過是查經班而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帶著對話的口吻教書。真正的宣道已從美國消失了。那便是我們不可能有復興的原因之一。宣道士們更關切的是如何保住自己的飯碗，而根本不是如何拯救人的靈魂，或如何見到復興中神的作為。沒有一個人願意冒丟飯碗的風險，因此便不可能有偉大的宣道，而復興便因此不可能降臨！我們身邊不再有像班揚、惠特菲爾德、衛司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unyan, Whit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field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類的宣道士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我們也見不到能與德槐特或耐德爾頓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i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othy Dwight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Dr. Asahel Nettle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同伍的人；我們甚至找不到我小時候所聽過的那一類偉大的宣道士。沒有無畏的宣道，便沒有真正的復興 — 必須宣揚人的徹底墮落、人的邪惡本性、以及他們必須獲得基督寶血的清洗才可以！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如你仍未獲得轉變，我極力督促你悔過，追求自責認罪感，並完全來信靠基督。祂死在十架上來償還你的罪孽。祂從死中復活了，如今仍然活在天上，坐在神的右手邊。萬望你來投靠基督。祂的血能洗淨你全部的罪孽。信靠基督吧。祂能拯救你脫離罪、擺脫地獄和墳墓！那不是魔術。那是基督的福音！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Cs w:val="22"/>
          <w:lang w:eastAsia="zh-TW"/>
        </w:rPr>
        <w:t>8</w:t>
      </w:r>
      <w:r>
        <w:rPr>
          <w:rFonts w:cs="PMingLiU;新細明體" w:ascii="PMingLiU;新細明體" w:hAnsi="PMingLiU;新細明體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Cs w:val="24"/>
          <w:lang w:eastAsia="zh-TW"/>
        </w:rPr>
        <w:t>5</w:t>
      </w:r>
      <w:r>
        <w:rPr>
          <w:rFonts w:cs="PMingLiU;新細明體" w:ascii="PMingLiU;新細明體" w:hAnsi="PMingLiU;新細明體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Cs w:val="24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1440" w:firstLine="720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Revive Thy Work, O Lord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Albert Midlane, 1825-1909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  <w:r>
        <w:br w:type="page"/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  <w:lang w:eastAsia="zh-TW"/>
        </w:rPr>
      </w:pPr>
      <w:r>
        <w:rPr>
          <w:rFonts w:cs="PMingLiU;新細明體" w:ascii="PMingLiU;新細明體" w:hAnsi="PMingLiU;新細明體"/>
          <w:color w:val="000000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Caiyun L5 TT;PMingLiU" w:hAnsi="TSC FCaiyun L5 TT;PMingLiU" w:eastAsia="TSC FCaiyun L5 TT;PMingLiU"/>
          <w:b w:val="false"/>
          <w:bCs/>
          <w:sz w:val="32"/>
          <w:lang w:eastAsia="zh-TW"/>
        </w:rPr>
        <w:t>復興與白巫術的對比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Normal"/>
        <w:ind w:left="1170" w:right="126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SimSun;宋体"/>
          <w:sz w:val="24"/>
          <w:lang w:eastAsia="zh-TW"/>
        </w:rPr>
        <w:t>西門看見使徒按手，便有聖靈賜下，就拿錢給使徒，說</w:t>
      </w:r>
      <w:r>
        <w:rPr>
          <w:rFonts w:cs="SimSun;宋体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SimSun;宋体"/>
          <w:sz w:val="24"/>
          <w:lang w:eastAsia="zh-TW"/>
        </w:rPr>
        <w:t>「把這權柄也給我，叫我手按著誰，誰就可以受聖靈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lang w:eastAsia="zh-TW"/>
        </w:rPr>
        <w:t>8:18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5-6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 xml:space="preserve">        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巫術的定義，哥林多後書 </w:t>
      </w:r>
      <w:r>
        <w:rPr>
          <w:rFonts w:cs="PMingLiU;新細明體" w:ascii="PMingLiU;新細明體" w:hAnsi="PMingLiU;新細明體"/>
          <w:lang w:eastAsia="zh-TW"/>
        </w:rPr>
        <w:t>11:14-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白巫術與復興的不同之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, 1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復興所作的祈禱與使用巫術手段的不</w:t>
      </w:r>
    </w:p>
    <w:p>
      <w:pPr>
        <w:pStyle w:val="Subtitle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同之處，馬太福音 </w:t>
      </w:r>
      <w:r>
        <w:rPr>
          <w:rFonts w:cs="PMingLiU;新細明體" w:ascii="PMingLiU;新細明體" w:hAnsi="PMingLiU;新細明體"/>
          <w:lang w:eastAsia="zh-TW"/>
        </w:rPr>
        <w:t xml:space="preserve">6:9-10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8-9; </w:t>
      </w:r>
    </w:p>
    <w:p>
      <w:pPr>
        <w:pStyle w:val="Subtitle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10, 12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2-13;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3: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1:28:00Z</dcterms:created>
  <dc:creator>Christopher L. Cagan</dc:creator>
  <dc:description/>
  <dc:language>en-US</dc:language>
  <cp:lastModifiedBy>Christopher L. Cagan</cp:lastModifiedBy>
  <cp:lastPrinted>2009-08-23T16:51:00Z</cp:lastPrinted>
  <dcterms:modified xsi:type="dcterms:W3CDTF">2009-09-11T06:02:00Z</dcterms:modified>
  <cp:revision>86</cp:revision>
  <dc:subject/>
  <dc:title>SHOULD A STUDENT IN A SECULAR</dc:title>
</cp:coreProperties>
</file>