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sz w:val="28"/>
          <w:szCs w:val="28"/>
          <w:lang w:eastAsia="zh-TW"/>
        </w:rPr>
        <w:t>扎心的三支劍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Cs w:val="22"/>
          <w:lang w:eastAsia="zh-TW"/>
        </w:rPr>
        <w:t>何博士著</w:t>
      </w:r>
    </w:p>
    <w:p>
      <w:pPr>
        <w:pStyle w:val="Normal"/>
        <w:rPr>
          <w:rFonts w:ascii="PMingLiU;新細明體" w:hAnsi="PMingLiU;新細明體" w:cs="PMingLiU;新細明體"/>
          <w:b/>
          <w:b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THREE STABS IN THE HEART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月一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October 1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080" w:right="1080" w:hanging="101"/>
        <w:jc w:val="center"/>
        <w:rPr>
          <w:rFonts w:ascii="PMingLiU;新細明體" w:hAnsi="PMingLiU;新細明體" w:cs="PMingLiU;新細明體"/>
          <w:sz w:val="24"/>
          <w:szCs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雅各睡醒了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耶和華真在這裏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</w:p>
    <w:p>
      <w:pPr>
        <w:pStyle w:val="IndentedVerse"/>
        <w:ind w:left="1080" w:right="1080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竟不知道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個禮拜天晚上，我將雅各與其祖父亞伯拉罕作了對比。以上經文的正是從雅各的口中說出來的。我講過，亞伯拉罕所代表的，是一位在非基督教家庭中長大的年青人。他來到教會時樣樣都是新鮮的。正如亞伯拉罕一樣，他會在自己這新找到的信念中充滿熱情地生活。那正是亞伯拉罕的經歷，那也是許多來我們教會中得到轉變的年青人的經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相對之下，雅各所代表的是一個在教會裏長大的年青人，了解聖經，熟知教會的程序。經驗告訴他，在教會中他應該作些什麼，並盡力完成他所任的職責 —— 雖然他非常機械性地去做這些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從世俗中出來的人與亞伯拉罕相同，他們沒有父母督促，卻很快得到轉變，非常熱情地侍奉神。可是對象雅各這樣在教會中長大的人來說，宗教完全是另一回事。因此我認為，今晚我們要集中注意力來討論的，不是從世俗中出來的亞伯拉罕，而是他的孫子雅各。就象許多你們在場的人一樣，雅各成長在一家如今被稱為所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家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中。他的家庭絕非完美。很快流覽一下創世記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章便可以看到這點。這家庭中時常充滿沖突；他父親的信念時常非常軟弱；他的母親有時反叛自己的丈夫。簡而言之，這並非一個完美的家庭。但這無論如何仍然是一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家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與周圍的</w:t>
      </w:r>
      <w:r>
        <w:rPr>
          <w:rFonts w:ascii="PMingLiU;新細明體" w:hAnsi="PMingLiU;新細明體" w:cs="PMingLiU;新細明體"/>
          <w:lang w:val="zh-TW" w:eastAsia="zh-TW"/>
        </w:rPr>
        <w:t>赫人和非利士人家庭相比，這是最好的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雅各卻如何把自己周圍的福分當作尋常；他又如何輕視自己周圍一切的優越環境！他所認識的、出於世俗家庭的孩子們從未響聲過如此的福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，這些他從生下來便享受的寶貴財富，卻被他當作糞土踩在腳下。看他如何忽略對神的敬畏！再看他是如何欺騙自己的哥哥、與母親一起算計、向父親說謊！因這些惡行他為自己掘出這樣一個陷坑，以至於他一想到自己兄弟的憤怒時便膽寒。看他如何逃離自己兒童時期的家鄉，深恐喪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今天不能細談雅各的一生，不然我們便會錯過更大的一個教訓。我們必需集中注意力在其重點上。不然，這便會成為另一個浮淺的查經班研讀，其中更深一層的意義便會被我們錯過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知今天在場是否有有一位年青人，或男或女，出生長大在教會中。他現在正感受到雅各所受到的壓力，想要擺脫這一切。這在成長在教會中的年青人來說，是一個如今常有的感受。我們從統計學家那裏得知，</w:t>
      </w:r>
      <w:r>
        <w:rPr>
          <w:rFonts w:cs="PMingLiU;新細明體" w:ascii="PMingLiU;新細明體" w:hAnsi="PMingLiU;新細明體"/>
          <w:lang w:eastAsia="zh-TW"/>
        </w:rPr>
        <w:t>85%</w:t>
      </w:r>
      <w:r>
        <w:rPr>
          <w:rFonts w:ascii="PMingLiU;新細明體" w:hAnsi="PMingLiU;新細明體" w:cs="PMingLiU;新細明體"/>
          <w:lang w:eastAsia="zh-TW"/>
        </w:rPr>
        <w:t>在教會中長大的年青人，在他們二十歲早期便離開教會，之後再也沒回來。如果這是如此一個普遍的傾向，不知你現在是否仍沒有如此的打算、沒有雅各所感受的逃避感 —— 那種希望擺脫父母所設下的生活圈套，去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己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活。當然，我知道你永遠不會承認有如此的念頭。但不知這念頭是否曾進入過你的內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怎樣才能擺脫這一切？我怎樣才能免去這一切教會的束縛和枷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誠實對待自己！你難道從沒有過如此的概念嗎？難道撒旦從沒有來向你說過（象他對待耶穌那樣）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若俯伏拜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把這一切都賜給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?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9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是否曾試過用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今生的思慮、錢財、宴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8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擠住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cs="PMingLiU;新細明體" w:ascii="PMingLiU;新細明體" w:hAnsi="PMingLiU;新細明體"/>
          <w:lang w:val="zh-TW"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>如果誘惑者在某種程度上試探過你（無論怎樣稀少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是否曾經考慮過，如果與教會保持一段距離，可能會對你有一些益處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只要很短一段期間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，誘惑者說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直到你獲得自由與獨立為止</w:t>
      </w:r>
      <w:r>
        <w:rPr>
          <w:rFonts w:cs="PMingLiU;新細明體" w:ascii="PMingLiU;新細明體" w:hAnsi="PMingLiU;新細明體"/>
          <w:lang w:val="zh-TW" w:eastAsia="zh-TW"/>
        </w:rPr>
        <w:t xml:space="preserve">," </w:t>
      </w:r>
      <w:r>
        <w:rPr>
          <w:rFonts w:ascii="PMingLiU;新細明體" w:hAnsi="PMingLiU;新細明體" w:cs="PMingLiU;新細明體"/>
          <w:lang w:val="zh-TW" w:eastAsia="zh-TW"/>
        </w:rPr>
        <w:t>牠悄悄地說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現在已經長大了。該拋棄那些孩童的愚昧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不知你是否正在聽從牠的誘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果，雅各終于有一天離開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出了別是巴〔他的家鄉〕向哈蘭走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8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去到一個荒涼的地方，躺下睡覺。在黑暗中他進入奇異的夢幻境界。神的聲音這時臨到雅各，使他驚醒，顫抖畏懼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睡醒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耶和華真在這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竟不知道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雅各經歷中的三方面。希望你今天聽到的，能夠被你帶回家。希望神能夠以這三個念頭通過夢幻攪擾你。我希望從這經文中引申出來的三點，能夠刺穿魔鬼用牠微妙魔術帶你進入的恍惚昏睡的迷態。我祈求，神那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活潑的、有功效的、比一切兩刃的劍更快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能刺入剖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〔並</w:t>
      </w:r>
      <w:r>
        <w:rPr>
          <w:rFonts w:ascii="PMingLiU;新細明體" w:hAnsi="PMingLiU;新細明體" w:cs="PMingLiU;新細明體"/>
          <w:lang w:val="zh-TW" w:eastAsia="zh-TW"/>
        </w:rPr>
        <w:t>能辨明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val="zh-TW" w:eastAsia="zh-TW"/>
        </w:rPr>
        <w:t>心中思念和主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2)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的道，今天能夠刺入你昏睡的心，並醒悟出我們的經文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睡醒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耶和華真在這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竟不知道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希望這節經文能仿佛利劍，三番刺透你的心靈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支劍，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你應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意識到自己正在昏睡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睡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可以打比喻說，雅各在那之前對屬神的事情來說，一直都在昏睡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昏睡狀態之下的人，處境非常危險，自己卻對此一絲不知。海浪的平靜被風暴攪動了；船幾乎要被浪潮吞沒了。約拿卻不聞不問。他為何臨危不曉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約拿已下到底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躺臥沉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否描述了你今天的情形？那不是你今天的狀況？憤怒的風暴已經來臨。處罰的浪潮即將落在你的頭上。而你卻仍舊昏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水手各個驚慌，但約拿仍在沉睡。船主在風暴的狂號中對約拿喊到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這沉睡的人哪，為何這樣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怎能睡得著覺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喊著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常常將沉睡描述成一樣壞事。那五個愚昧的童貞女便睡著了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她們都打盹睡著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〔對她們〕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不認識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不認識她們。她們沒有做好準備。但是她們仍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打盹睡著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可魯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rud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昏睡在聖經內被用來描述懶惰與靈魂的缺乏知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Cruden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plete Concordance, </w:t>
      </w:r>
      <w:r>
        <w:rPr>
          <w:rFonts w:cs="PMingLiU;新細明體" w:ascii="PMingLiU;新細明體" w:hAnsi="PMingLiU;新細明體"/>
          <w:lang w:eastAsia="zh-TW"/>
        </w:rPr>
        <w:t>Zondervan Publishing House, 1968 reprint, p. 6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雅各在肉體知覺上雖然是清醒的。但他的靈魂終生都在昏睡著。雖然失去自己生命的時刻用已經臨頭，他仍在昏睡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懶惰人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要睡到幾時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>你何時睡醒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不正是你今天的狀況嗎？那不正是今天神對你發出的問題嗎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懶惰人哪，你要睡到幾時呢？你何時睡醒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們經文的第一支劍，應該使你意識到，自己正在昏睡。你行走在教會的走廊中，猶如一個夢遊者。夢遊者漫遊時，他似乎是清醒的人。他的腿在行走；他的雙手在打手勢；他雙眼大開著。然而，夢遊者只是看起來醒著 —— 他乃是在夢中行走。我恐怕這正是對你現狀的描述。你在夢中讀著聖經；夢中的嘮叨聽起來象是禱告；在夢中你參加了無數次的禮拜。我完全應該再次問你這個問題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懶惰人哪，你要睡到幾時呢？你何時睡醒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睡醒了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支劍，你應意識到自己可能永遠不會醒悟過來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看到雅各最終覺醒了，就帶有某種幻覺，或抱著錯誤的希望，認為你也一定會在謀天醒悟過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其中有人仍在夢中。在夢中，你期望著被喚醒。但是，這些希望只是一種海市蜃樓而已。你直到那是什麼嗎？海市蜃樓是一種視覺幻象，遠方的泉水因空氣層次間的溫差、密度不同，而被折射到觀察者的眼前，看起來進在咫尺，閃爍誘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烈日下的旅行者，在撒哈拉沙漠中迷途失喪，看到過這種水源的閃爍景色 — 就在這沙丘那邊。但是，可憐！那不過是海市蜃樓而已！那只不過是虛幻的盼望而已！當他朝著水源的方向走去，除了滾湯的沙丘外一無所獲。他伸出手去取水，所抓住的只有一把塵土。多年之後，一列遠征的車馬路過這裏，看見他的尸骨，手伸向前方 —— 指向他虛幻夢想的地點，指向他視覺幻象的來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說，你希望謀天能夠覺醒過來的夢幻與次相同 —— 不過是海市蜃樓、是你心中的錯覺、是你懷抱的虛幻盼望而已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定會謀天覺醒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你如此內心自慰。胡說！這只不過是幻象，比海沙漠中的海市蜃樓強不了多少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黑夜已深，白晝將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現今就是該趁早睡醒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懶惰人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要睡到幾時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>你何時睡醒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睡醒了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他的兄弟一直沒有醒過來！他的兄弟一直帶著夢幻走進了墳墓！了解這點之後，你怎能如此傲然確信說，自己不會象雅各的兄弟那樣，帶著夢幻而死呢？噢，但願你能看到自己失喪與絕望的可怕現實，因為只有你如今為自己的失喪擔憂，才能回避猶如對雅各弟兄一樣的定論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正如經上所記，『雅各是我所愛的，以掃是我所惡的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羅馬人書</w:t>
      </w:r>
      <w:r>
        <w:rPr>
          <w:rFonts w:cs="PMingLiU;新細明體" w:ascii="PMingLiU;新細明體" w:hAnsi="PMingLiU;新細明體"/>
          <w:lang w:eastAsia="zh-TW"/>
        </w:rPr>
        <w:t>9:13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這句可怕的經文，我無需進一步解釋 — 如你現狀持續下去的話，你便會應驗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是我所愛的，以掃是我所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開異教家庭的青年男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val="zh-TW" w:eastAsia="zh-TW"/>
        </w:rPr>
        <w:t>我所愛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 但那些睡眼惺松的、教會中長大的孩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是我所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那便是神的道。即使我想改也改不了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懶惰人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要睡到幾時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>你何時睡醒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各睡醒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耶和華真在這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竟不知道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劍，你應意識到自己仍未感到對主耶和華的敬畏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稍候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新福音教派的人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刺痛他們已經足夠了。讓他們得到安寧與原諒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我絕對不會這樣作！如果我那樣去作，便是將經文與其上下文分離了 — 正如一句俗語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沒有上下文的話僅是前言而已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A text without a co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ext is a pr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ext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大家一起看下一句經文，第十七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懼怕，說﹕這地方何等可畏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傳統宣道士講完道之後給我的感受。我一次聽</w:t>
      </w:r>
      <w:r>
        <w:rPr>
          <w:rFonts w:cs="PMingLiU;新細明體" w:ascii="PMingLiU;新細明體" w:hAnsi="PMingLiU;新細明體"/>
          <w:lang w:eastAsia="zh-TW"/>
        </w:rPr>
        <w:t>R. G. Lee</w:t>
      </w:r>
      <w:r>
        <w:rPr>
          <w:rFonts w:ascii="PMingLiU;新細明體" w:hAnsi="PMingLiU;新細明體" w:cs="PMingLiU;新細明體"/>
          <w:lang w:eastAsia="zh-TW"/>
        </w:rPr>
        <w:t>宣道，使我感到渾身起雞皮！他一直講到使我渾身出冷汗！他講到了主耶和華的恐怖。瓊斯博士一世（</w:t>
      </w:r>
      <w:r>
        <w:rPr>
          <w:rFonts w:cs="PMingLiU;新細明體" w:ascii="PMingLiU;新細明體" w:hAnsi="PMingLiU;新細明體"/>
          <w:lang w:eastAsia="zh-TW"/>
        </w:rPr>
        <w:t>Bob Jones, Sr.</w:t>
      </w:r>
      <w:r>
        <w:rPr>
          <w:rFonts w:ascii="PMingLiU;新細明體" w:hAnsi="PMingLiU;新細明體" w:cs="PMingLiU;新細明體"/>
          <w:lang w:eastAsia="zh-TW"/>
        </w:rPr>
        <w:t>）也是如此；萊斯博士（</w:t>
      </w:r>
      <w:r>
        <w:rPr>
          <w:rFonts w:cs="PMingLiU;新細明體" w:ascii="PMingLiU;新細明體" w:hAnsi="PMingLiU;新細明體"/>
          <w:lang w:eastAsia="zh-TW"/>
        </w:rPr>
        <w:t>John R. Rice</w:t>
      </w:r>
      <w:r>
        <w:rPr>
          <w:rFonts w:ascii="PMingLiU;新細明體" w:hAnsi="PMingLiU;新細明體" w:cs="PMingLiU;新細明體"/>
          <w:lang w:eastAsia="zh-TW"/>
        </w:rPr>
        <w:t>）也是如此；</w:t>
      </w:r>
      <w:r>
        <w:rPr>
          <w:rFonts w:ascii="PMingLiU;新細明體" w:hAnsi="PMingLiU;新細明體" w:cs="PMingLiU;新細明體"/>
          <w:lang w:val="zh-TW" w:eastAsia="zh-TW"/>
        </w:rPr>
        <w:t>末底改．罕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Mordecai Ham</w:t>
      </w:r>
      <w:r>
        <w:rPr>
          <w:rFonts w:ascii="PMingLiU;新細明體" w:hAnsi="PMingLiU;新細明體" w:cs="PMingLiU;新細明體"/>
          <w:lang w:eastAsia="zh-TW"/>
        </w:rPr>
        <w:t>）也是如此；諾力斯（</w:t>
      </w:r>
      <w:r>
        <w:rPr>
          <w:rFonts w:cs="PMingLiU;新細明體" w:ascii="PMingLiU;新細明體" w:hAnsi="PMingLiU;新細明體"/>
          <w:lang w:eastAsia="zh-TW"/>
        </w:rPr>
        <w:t>J. Frank Norris</w:t>
      </w:r>
      <w:r>
        <w:rPr>
          <w:rFonts w:ascii="PMingLiU;新細明體" w:hAnsi="PMingLiU;新細明體" w:cs="PMingLiU;新細明體"/>
          <w:lang w:eastAsia="zh-TW"/>
        </w:rPr>
        <w:t>）也是如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懼怕，說﹕這地方何等可畏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i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覺醒！</w:t>
      </w:r>
      <w:r>
        <w:rPr>
          <w:rFonts w:ascii="PMingLiU;新細明體" w:hAnsi="PMingLiU;新細明體" w:cs="PMingLiU;新細明體"/>
          <w:i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拋棄海市蜃樓！</w:t>
      </w:r>
      <w:r>
        <w:rPr>
          <w:rFonts w:ascii="PMingLiU;新細明體" w:hAnsi="PMingLiU;新細明體" w:cs="PMingLiU;新細明體"/>
          <w:i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從夢中警醒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懶惰人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>要睡到幾時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>何時睡醒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2160" w:gutter="0" w:header="720" w:top="1296" w:footer="720" w:bottom="1152"/>
          <w:pgNumType w:fmt="decimal"/>
          <w:formProt w:val="false"/>
          <w:textDirection w:val="lrTb"/>
          <w:docGrid w:type="default" w:linePitch="360" w:charSpace="0"/>
        </w:sect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一個人，他眼盯自己腳指頭讀過了一生。他生活在海市蜃樓之中。他一生都象一位夢遊者、游蕩著、幻想著，一絲一毫不了解主耶和華的恐怖，從未思考過自己對主耶穌救恩的需要。他一生都未覺醒過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果有一天，他死在了人生的迷宮內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在陰間受痛苦，</w:t>
      </w:r>
      <w:r>
        <w:rPr>
          <w:rFonts w:ascii="PMingLiU;新細明體" w:hAnsi="PMingLiU;新細明體" w:cs="PMingLiU;新細明體"/>
          <w:i/>
          <w:lang w:val="zh-TW" w:eastAsia="zh-TW"/>
        </w:rPr>
        <w:t>舉目遠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從未覺醒、從未舉目、直到墮入火焰之內。但願那不會成為你的情形！願你如今就認清自己沉睡的狀態，從而回避墮入永火中才覺醒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看向歌頁上的第六首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你算過代價嗎？》請大家一起來唱這首歌，並從中汲取教訓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拒絕我們的主，你便越過一條線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（那裏你）再聽不見聖靈的呼喚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卻仍舊追隨尋歡作樂的狂潮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你）是否算過，你算過代價嗎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算過代價嗎﹕如你賺得世界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卻為此喪失自己靈魂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能如今你已跨過了這條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你）是否算過，你算過代價嗎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—</w:t>
      </w:r>
      <w:r>
        <w:rPr>
          <w:rFonts w:ascii="PMingLiU;新細明體" w:hAnsi="PMingLiU;新細明體" w:cs="PMingLiU;新細明體"/>
          <w:lang w:eastAsia="zh-TW"/>
        </w:rPr>
        <w:t>《你算過代價嗎？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ve You Counted the Cost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A. J. Hodge, 19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與我、或凱根博士討論一下今天講的道，現請到後面的房間裏去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4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創世記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8:10-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更加與主接近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Nearer, My God, to Thee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Sarah F. Adams, 1805-1848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sz w:val="28"/>
          <w:szCs w:val="28"/>
          <w:lang w:eastAsia="zh-TW"/>
        </w:rPr>
        <w:t>扎心的三支劍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Cs w:val="22"/>
          <w:lang w:eastAsia="zh-TW"/>
        </w:rPr>
        <w:t>何博士著</w:t>
      </w:r>
    </w:p>
    <w:p>
      <w:pPr>
        <w:pStyle w:val="Normal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IndentedVerse"/>
        <w:ind w:left="1080" w:right="1080" w:hanging="101"/>
        <w:jc w:val="center"/>
        <w:rPr>
          <w:rFonts w:ascii="PMingLiU;新細明體" w:hAnsi="PMingLiU;新細明體" w:cs="PMingLiU;新細明體"/>
          <w:sz w:val="24"/>
          <w:szCs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雅各睡醒了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耶和華真在這裏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</w:p>
    <w:p>
      <w:pPr>
        <w:pStyle w:val="IndentedVerse"/>
        <w:ind w:left="1080" w:right="1080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竟不知道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8: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)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第一劍，你應意識到自己正在昏睡，創世記</w:t>
      </w:r>
      <w:r>
        <w:rPr>
          <w:rFonts w:cs="PMingLiU;新細明體" w:ascii="PMingLiU;新細明體" w:hAnsi="PMingLiU;新細明體"/>
          <w:lang w:eastAsia="zh-TW"/>
        </w:rPr>
        <w:t>28:16a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:5, 6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</w:rPr>
        <w:t xml:space="preserve">25:5, 12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cs="PMingLiU;新細明體" w:ascii="PMingLiU;新細明體" w:hAnsi="PMingLiU;新細明體"/>
        </w:rPr>
        <w:t>6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劍，你應意識到自己可能永遠不會醒悟過來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12, 11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9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9: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>第三劍，你應意識到自己仍未感到對主耶和華的敬畏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</w:rPr>
        <w:t xml:space="preserve">28:17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</w:rPr>
        <w:t>16:23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REE STABS IN THE HEART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REE STABS IN THE HEAR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7:41:00Z</dcterms:created>
  <dc:creator>Christopher L. Cagan</dc:creator>
  <dc:description/>
  <dc:language>en-US</dc:language>
  <cp:lastModifiedBy>Christopher L. Cagan</cp:lastModifiedBy>
  <cp:lastPrinted>2006-09-30T10:35:00Z</cp:lastPrinted>
  <dcterms:modified xsi:type="dcterms:W3CDTF">2006-10-09T16:20:00Z</dcterms:modified>
  <cp:revision>57</cp:revision>
  <dc:subject/>
  <dc:title>GO</dc:title>
</cp:coreProperties>
</file>