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馬勒古 —— 基督醫治的最後一人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MALCHUS – THE LAST MAN CHRIST HEALED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○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March 14, 2010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900" w:right="81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西門彼得帶著一把刀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就拔出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將大祭司的僕人砍了一刀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削掉了他的右耳。那僕人名叫馬勒古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8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與祂的門徒一同吃過逾越節晚餐之後，耶穌帶領他們走入客西馬尼園子的黑暗中。祂把大部分門徒留在園子的邊緣處，僅帶彼得、雅各、和約翰，更深地走入園內的黑暗中。之後，祂又離開他們三人，獨自一人往前走多了幾步路去作祈禱。這時，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〔開始把〕我們眾人的罪孽都歸在祂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 xml:space="preserve">53:6) </w:t>
      </w:r>
      <w:r>
        <w:rPr>
          <w:rFonts w:ascii="PMingLiU;新細明體" w:hAnsi="PMingLiU;新細明體" w:cs="PMingLiU;新細明體"/>
          <w:lang w:eastAsia="zh-TW"/>
        </w:rPr>
        <w:t xml:space="preserve">時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禱告更加懇切，汗珠如大血點滴在地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幾分鐘之後，當耶穌對門徒說話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猶大領了一隊兵和祭司長並法利賽人的差役，拿著燈籠、火把、兵器，就來到園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8:3)</w:t>
      </w:r>
      <w:r>
        <w:rPr>
          <w:rFonts w:ascii="PMingLiU;新細明體" w:hAnsi="PMingLiU;新細明體" w:cs="PMingLiU;新細明體"/>
          <w:lang w:eastAsia="zh-TW"/>
        </w:rPr>
        <w:t>。耶穌問他們在找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回答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找拿撒勒人耶穌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5)</w:t>
      </w:r>
      <w:r>
        <w:rPr>
          <w:rFonts w:ascii="PMingLiU;新細明體" w:hAnsi="PMingLiU;新細明體" w:cs="PMingLiU;新細明體"/>
          <w:lang w:eastAsia="zh-TW"/>
        </w:rPr>
        <w:t>。耶穌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英文譯本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 xml:space="preserve">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是斜體字，意思是那字不在原文內，</w:t>
      </w:r>
      <w:r>
        <w:rPr>
          <w:rFonts w:ascii="PMingLiU;新細明體" w:hAnsi="PMingLiU;新細明體" w:cs="PMingLiU;新細明體"/>
          <w:i/>
          <w:lang w:eastAsia="zh-TW"/>
        </w:rPr>
        <w:t>耶穌沒有說出這個字</w:t>
      </w:r>
      <w:r>
        <w:rPr>
          <w:rFonts w:ascii="PMingLiU;新細明體" w:hAnsi="PMingLiU;新細明體" w:cs="PMingLiU;新細明體"/>
          <w:lang w:eastAsia="zh-TW"/>
        </w:rPr>
        <w:t xml:space="preserve"> —— 那是翻譯者加上去的，那便是斜體字的含義。他一說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我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自有永有的</w:t>
      </w:r>
      <w:r>
        <w:rPr>
          <w:rFonts w:cs="PMingLiU;新細明體" w:ascii="PMingLiU;新細明體" w:hAnsi="PMingLiU;新細明體"/>
          <w:lang w:eastAsia="zh-TW"/>
        </w:rPr>
        <w:t xml:space="preserve">)" —— </w:t>
      </w:r>
      <w:r>
        <w:rPr>
          <w:rFonts w:ascii="PMingLiU;新細明體" w:hAnsi="PMingLiU;新細明體" w:cs="PMingLiU;新細明體"/>
          <w:lang w:eastAsia="zh-TW"/>
        </w:rPr>
        <w:t xml:space="preserve">此乃神的名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4)</w:t>
      </w:r>
      <w:r>
        <w:rPr>
          <w:rFonts w:cs="PMingLiU;新細明體" w:ascii="PMingLiU;新細明體" w:hAnsi="PMingLiU;新細明體"/>
          <w:lang w:eastAsia="zh-TW"/>
        </w:rPr>
        <w:t xml:space="preserve"> —— "</w:t>
      </w:r>
      <w:r>
        <w:rPr>
          <w:rFonts w:ascii="PMingLiU;新細明體" w:hAnsi="PMingLiU;新細明體" w:cs="PMingLiU;新細明體"/>
          <w:lang w:eastAsia="zh-TW"/>
        </w:rPr>
        <w:t>他們就退後倒在地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8:6)</w:t>
      </w:r>
      <w:r>
        <w:rPr>
          <w:rFonts w:ascii="PMingLiU;新細明體" w:hAnsi="PMingLiU;新細明體" w:cs="PMingLiU;新細明體"/>
          <w:lang w:eastAsia="zh-TW"/>
        </w:rPr>
        <w:t>。接著發生了一場小規模爭執搏斗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西門彼得帶著一把刀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拔出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將大祭司的僕人砍了一刀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削掉他的右耳。那僕人名叫馬勒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便責備彼得，要他收刀入鞘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引我們講起這位名叫馬勒古的人，他被彼得削掉了一只耳朵。聖靈把這則事件看得如此重要，以至於祂引導全部四福音的作者，都將此記載了下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 xml:space="preserve">26:51; 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 xml:space="preserve">14:47; 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 xml:space="preserve">22:50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8:10)</w:t>
      </w:r>
      <w:r>
        <w:rPr>
          <w:rFonts w:ascii="PMingLiU;新細明體" w:hAnsi="PMingLiU;新細明體" w:cs="PMingLiU;新細明體"/>
          <w:lang w:eastAsia="zh-TW"/>
        </w:rPr>
        <w:t>。四位作者都提到了馬勒古是大祭司的僕人，但僅有約翰告訴我們，他名叫馬勒古，而且僅有約翰指出，削掉他耳朵的門徒是彼得。幾位現代注解家猜測，馬太、馬可、和路加沒有提到彼得的名字，是怕一旦提起他的名字，會使他陷入困境。但彼得從來都處於困境重重之內，因此我懷疑那是否真正的原因。在我看來，此類問題的答案在你我是無法知曉的。我們最好是簡單地說，聖靈選擇了遲一步的福音作者，約翰，來向我們揭示彼得、以及馬勒古的名字。另外，僅有路加告訴我們，耶穌治好了馬勒古削下來的耳朵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內中有一個人，把大祭司的僕人砍了一刀，削掉了他的右耳。耶穌說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到了這個地步，由他們吧。」就摸那人的耳朵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把他治好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50-5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馬勒古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祭司的僕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50) </w:t>
      </w:r>
      <w:r>
        <w:rPr>
          <w:rFonts w:ascii="PMingLiU;新細明體" w:hAnsi="PMingLiU;新細明體" w:cs="PMingLiU;新細明體"/>
          <w:lang w:eastAsia="zh-TW"/>
        </w:rPr>
        <w:t>這一事實，解明了他為什麼站在捕捉耶穌士兵行列的前頭。馬勒古是大祭司本人的代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帶領士兵跟隨猶大前來。這表明彼得為什麼選中他去攻擊，因為他是領頭的。之後我們讀到，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摸那人的耳朵，把他治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51)</w:t>
      </w:r>
      <w:r>
        <w:rPr>
          <w:rFonts w:ascii="PMingLiU;新細明體" w:hAnsi="PMingLiU;新細明體" w:cs="PMingLiU;新細明體"/>
          <w:lang w:eastAsia="zh-TW"/>
        </w:rPr>
        <w:t xml:space="preserve">。凌斯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Lenski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一側值得注意的奇蹟，這是耶穌作成的最後一次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似乎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那耳朵仍掛在一絲皮膚上，結果在耶穌觸摸下便復原了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R. C. H. Lenski, D.D., </w:t>
      </w:r>
      <w:r>
        <w:rPr>
          <w:rFonts w:cs="PMingLiU;新細明體" w:ascii="PMingLiU;新細明體" w:hAnsi="PMingLiU;新細明體"/>
          <w:b/>
          <w:i/>
        </w:rPr>
        <w:t>The Interpretation of St. Luke's Gospel,</w:t>
      </w:r>
      <w:r>
        <w:rPr>
          <w:rFonts w:cs="PMingLiU;新細明體" w:ascii="PMingLiU;新細明體" w:hAnsi="PMingLiU;新細明體"/>
        </w:rPr>
        <w:t xml:space="preserve"> Augsburg Publishing House, 1961 reprint, p. 1082; </w:t>
      </w:r>
      <w:r>
        <w:rPr>
          <w:rFonts w:ascii="PMingLiU;新細明體" w:hAnsi="PMingLiU;新細明體" w:cs="PMingLiU;新細明體"/>
          <w:lang w:eastAsia="zh-TW"/>
        </w:rPr>
        <w:t>對路加福音</w:t>
      </w:r>
      <w:r>
        <w:rPr>
          <w:rFonts w:cs="PMingLiU;新細明體" w:ascii="PMingLiU;新細明體" w:hAnsi="PMingLiU;新細明體"/>
        </w:rPr>
        <w:t>22:51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就對彼得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收刀入鞘吧。我父所給我的那杯，我豈可不喝呢？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8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父所給我的那杯，我豈可不喝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</w:rPr>
        <w:t>18:11)</w:t>
      </w:r>
      <w:r>
        <w:rPr>
          <w:rFonts w:ascii="PMingLiU;新細明體" w:hAnsi="PMingLiU;新細明體" w:cs="PMingLiU;新細明體"/>
          <w:lang w:eastAsia="zh-TW"/>
        </w:rPr>
        <w:t>。麥基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便是祂在十架上為我們所嘗受的懲罰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請我們不要以為，救主很不情願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走上了十架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2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祂因那擺在前面的喜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輕看羞辱、忍受了十字架的苦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便坐在了神寶座的右邊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" 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volume IV, p. 485; note on John 18:1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總不要忘記，此乃耶穌 —— 神人一體的那位。當祂說一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連士兵們都會跌倒在地。靠祂的能力，祂醫治了自己敵人馬勒古的耳朵。正是這位神人一體的耶穌，令彼得收刀入鞘，並且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想我不能求我父，現在為我差遣十二營多天使來麼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完全能召喚千萬天使，來解救祂免上十架。但祂很情願地走上了十架，來還清我們所欠下的所有罪債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禱告在園裡，人將祂雙手加捆綁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沿街游行、倍加辱罵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聖潔無罪之救主，竟遭世人當面唾棄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祂有罪，將祂釘十架。」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雖可求父差千萬天使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毀滅這世界，將祂釋放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雖可求父差千萬天使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卻情願為我，獻身十架。—《千萬天使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"Ten Thousand Angel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Ray Overholt, 195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像羊羔被牽到宰殺之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情願地走上了十架，為了償還我們的罪孽，並將我們從神的審判懲罰內解救出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今晚我們宣道的重點是馬勒古，那位大祭司的僕人 —— 那位彼得用劍削掉耳朵的人 —— 那位耶穌上十架前所醫治的最後一人。他是否一個很重要的人物呢？不是。對基督教來說，他並非一位重要人物。然而，全部四福音都記載了他的事情，而且在約翰福音中還記下了他的名字，並於福音另一處再次提到了他，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大祭司的一個僕人，是彼得削掉耳朵…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在四福音內五次被提起。但這便是聖經內有關他的全部事情了。之後我們再沒有讀到其他有關他的事情 —— 僅有彼得削掉了他的耳朵，還有耶穌治好他的耳朵 —— 其他什麼都沒提到！更進一步，在古歷史傳統中也沒有提到任何有關他的事情。雖然我並不特別注重古代傳統，但如果他後來成為一位基督徒，我們可以猜測，他至少在歷史上或傳統中必然被人提到</w:t>
      </w:r>
      <w:r>
        <w:rPr>
          <w:rFonts w:ascii="PMingLiU;新細明體" w:hAnsi="PMingLiU;新細明體" w:cs="PMingLiU;新細明體"/>
          <w:i/>
          <w:lang w:eastAsia="zh-TW"/>
        </w:rPr>
        <w:t>一次</w:t>
      </w:r>
      <w:r>
        <w:rPr>
          <w:rFonts w:ascii="PMingLiU;新細明體" w:hAnsi="PMingLiU;新細明體" w:cs="PMingLiU;新細明體"/>
          <w:lang w:eastAsia="zh-TW"/>
        </w:rPr>
        <w:t>。至少教會先父之一、或由西彼斯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usebiu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或其他某人，至少會順便提到他一次。但我們什麼都找不到 —— 聖經內沒有，傳統歷史上也沒有任何有關他的史實。他是耶穌走上十架前治愈的最後一人，但我們卻</w:t>
      </w:r>
      <w:r>
        <w:rPr>
          <w:rFonts w:ascii="PMingLiU;新細明體" w:hAnsi="PMingLiU;新細明體" w:cs="PMingLiU;新細明體"/>
          <w:u w:val="single"/>
          <w:lang w:eastAsia="zh-TW"/>
        </w:rPr>
        <w:t>再沒有</w:t>
      </w:r>
      <w:r>
        <w:rPr>
          <w:rFonts w:ascii="PMingLiU;新細明體" w:hAnsi="PMingLiU;新細明體" w:cs="PMingLiU;新細明體"/>
          <w:lang w:eastAsia="zh-TW"/>
        </w:rPr>
        <w:t>聽到有關他的事情！這告訴我們什麼呢？我看原因很簡單。他後來從未獲得轉變。他一直未成為基督徒。我看那是很明顯的結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什麼他得到醫治被記在經卷上呢？我相信希伯來文與希臘文的經卷內，每一詞句都是</w:t>
      </w:r>
      <w:r>
        <w:rPr>
          <w:rFonts w:ascii="PMingLiU;新細明體" w:hAnsi="PMingLiU;新細明體" w:cs="PMingLiU;新細明體"/>
          <w:u w:val="single"/>
          <w:lang w:eastAsia="zh-TW"/>
        </w:rPr>
        <w:t>神所默示的</w:t>
      </w:r>
      <w:r>
        <w:rPr>
          <w:rFonts w:ascii="PMingLiU;新細明體" w:hAnsi="PMingLiU;新細明體" w:cs="PMingLiU;新細明體"/>
          <w:lang w:eastAsia="zh-TW"/>
        </w:rPr>
        <w:t xml:space="preserve"> —— 我相信經卷內所寫下的每一詞句都</w:t>
      </w:r>
      <w:r>
        <w:rPr>
          <w:rFonts w:ascii="PMingLiU;新細明體" w:hAnsi="PMingLiU;新細明體" w:cs="PMingLiU;新細明體"/>
          <w:u w:val="single"/>
          <w:lang w:eastAsia="zh-TW"/>
        </w:rPr>
        <w:t>有其理由</w:t>
      </w:r>
      <w:r>
        <w:rPr>
          <w:rFonts w:ascii="PMingLiU;新細明體" w:hAnsi="PMingLiU;新細明體" w:cs="PMingLiU;新細明體"/>
          <w:lang w:eastAsia="zh-TW"/>
        </w:rPr>
        <w:t>。使徒保羅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聖經都是神所</w:t>
      </w:r>
      <w:r>
        <w:rPr>
          <w:rFonts w:ascii="PMingLiU;新細明體" w:hAnsi="PMingLiU;新細明體" w:cs="PMingLiU;新細明體"/>
          <w:u w:val="single"/>
          <w:lang w:val="zh-TW" w:eastAsia="zh-TW"/>
        </w:rPr>
        <w:t>默示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於教訓、督責、使人歸正、教導人學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val="zh-TW" w:eastAsia="zh-TW"/>
        </w:rPr>
        <w:t>都是有益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果相信提摩太後書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 xml:space="preserve">為真實的，我們從馬勒古獲得醫治中，可以學到什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教訓呢？難道答案不是很清楚嗎？凌斯基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這一奇蹟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馬勒古心中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留下了何種印象呢？我們什麼都看不到</w:t>
      </w:r>
      <w:r>
        <w:rPr>
          <w:rFonts w:cs="PMingLiU;新細明體" w:ascii="PMingLiU;新細明體" w:hAnsi="PMingLiU;新細明體"/>
          <w:lang w:eastAsia="zh-TW"/>
        </w:rPr>
        <w:t xml:space="preserve">" (ibid., p. 1083; </w:t>
      </w:r>
      <w:r>
        <w:rPr>
          <w:rFonts w:ascii="PMingLiU;新細明體" w:hAnsi="PMingLiU;新細明體" w:cs="PMingLiU;新細明體"/>
          <w:lang w:eastAsia="zh-TW"/>
        </w:rPr>
        <w:t>對路加福音</w:t>
      </w:r>
      <w:r>
        <w:rPr>
          <w:rFonts w:cs="PMingLiU;新細明體" w:ascii="PMingLiU;新細明體" w:hAnsi="PMingLiU;新細明體"/>
          <w:lang w:eastAsia="zh-TW"/>
        </w:rPr>
        <w:t>22:51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確信那便是答案。</w:t>
      </w:r>
      <w:r>
        <w:rPr>
          <w:rFonts w:ascii="PMingLiU;新細明體" w:hAnsi="PMingLiU;新細明體" w:cs="PMingLiU;新細明體"/>
          <w:i/>
          <w:lang w:eastAsia="zh-TW"/>
        </w:rPr>
        <w:t>我們從馬勒古獲得醫治上可以學到 —— 耶穌能夠在一人身上作出一樣奇蹟，卻在精神上對他生活毫無任何影響。一個人可以感受到肉身上的奇蹟，卻仍舊迷途不悟 —— 仍未獲得轉變 —— 再也未曾得救。難道那不正是我們從馬勒古身上學到的教訓嗎？</w:t>
      </w:r>
      <w:r>
        <w:rPr>
          <w:rFonts w:ascii="PMingLiU;新細明體" w:hAnsi="PMingLiU;新細明體" w:cs="PMingLiU;新細明體"/>
          <w:lang w:eastAsia="zh-TW"/>
        </w:rPr>
        <w:t>如那不是我們能夠學到的教訓，我確實猜不到聖靈將此奇蹟記在聖經內的用意了！</w:t>
      </w:r>
      <w:r>
        <w:rPr>
          <w:rFonts w:ascii="PMingLiU;新細明體" w:hAnsi="PMingLiU;新細明體" w:cs="PMingLiU;新細明體"/>
          <w:i/>
          <w:lang w:eastAsia="zh-TW"/>
        </w:rPr>
        <w:t>神可以在你身上行出奇蹟，而你卻未曾得救。此乃一側極為重要的教訓，尤其在如今這如此重視醫治與奇蹟的時代中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宣道結束前，請允許我講一個故事。此乃一側真人真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毫無夸張修飾。我不過照事情發生的實況，把事情講給大家聽而已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天很晚的時候，有人打電話給我。我從小認識的一位朋友病危了。其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聽說醫生認為他僅能再活一小時左右。他們求我去為他禱告康復。那天剛好暴雨連天，他所在的醫院又離我很遠。因此我請了教會的執事之一凱根博士與我一同前往。我們倆最終去到那間醫院。他家人告訴我們，醫生已把他完全放棄，死期會隨時來臨。凱根博士和我一同走進病房。我把手放在他身上，求神能治好他，僅此而已。然後我們便開車回家了，內心認為他絕不會度過那晚。第二天，我很驚奇地聽說，他通宵無恙。更使我驚奇的是，幾天後他病況已穩定下來，甚至出了院。他家人將此看為一件異事；醫生說此乃一樁奇蹟；那人本人也說這是不可思議的奇蹟。我本人也認為這確是奇蹟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令他幾乎喪命的原因是他酗酒成性，肝功能失調。但神不知為何醫治了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所以，我很出奇地聽說，他出院後幾周後又抱起了瓶子喝酒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不出意外，在幾個月之內，我又在午夜時分聽到了電話鈴聲。他們告訴我他又不行了。這次，醫生認為他根本沒有任何恢復的可能。但他家人仍舊求我前往造訪。又一次，凱根博士和我一同長途跋涉去到醫院。當我們走進病房時，他幾乎說不出話了。但他輕聲對我說，如果神這次治好他，他定要來我們教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再一次，我為他置手禱告。又一次，奇蹟發生了。醫生驚詫不已！很快，他又出院了。幾周後，他持守了他諾言的一半。一個星期天早上，他和他夫人走進我們教會，在前排坐下聽我宣道。但整個宣道過程中他從未抬頭看我一眼，雙眼一直緊盯地板。禮拜結束時，我要求在場希望與我討論得救之事的人舉起手來。他沒有舉手。我私下在禮拜後找到他，請求他信靠耶穌。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要再思考一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長話短說，他一回頭又抱起了酒瓶，幾個月之後便因此喪了命。他們來電話請我主持他的葬禮，我同意了。但我無法賜給他家人任何安慰的言語。我僅能宣講一側簡單的福音道文，然後便作了閉會禱告。我終生無法忘記他的面孔。他從小便是我的朋友，兩次奇蹟般地被治愈，但卻從未懺悔己罪，一直未曾得救，至死抗拒了基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要講的是什麼呢？這篇宣道要點很簡單 —— </w:t>
      </w:r>
      <w:r>
        <w:rPr>
          <w:rFonts w:ascii="PMingLiU;新細明體" w:hAnsi="PMingLiU;新細明體" w:cs="PMingLiU;新細明體"/>
          <w:i/>
          <w:lang w:eastAsia="zh-TW"/>
        </w:rPr>
        <w:t>你可以親身經歷一樁奇蹟，但卻能未獲轉變</w:t>
      </w:r>
      <w:r>
        <w:rPr>
          <w:rFonts w:ascii="PMingLiU;新細明體" w:hAnsi="PMingLiU;新細明體" w:cs="PMingLiU;新細明體"/>
          <w:lang w:eastAsia="zh-TW"/>
        </w:rPr>
        <w:t>。那便是聖經內馬勒古的狀況，那也是我可憐、失喪之朋友的情形。他愛酒瓶愛到如此的地步，至死不願信靠耶穌。馬勒古到底愛的是什麼，使他無法信靠奇蹟般醫治他的救主呢？我們無法猜測。聖經在此是沉默的。但我們可以確定，馬勒古的生活中肯定有一樣他不願放棄的事情 —— 結果他為此失去了自己的靈魂。耶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若賺得全世界，賠上自己的生命，有甚麼益處呢？人還能拿甚麼換生命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16:2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朋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到底是什麼阻止你來信靠耶穌呢？他死在十架上來償還你的罪孽；祂灑下祂的寶血來清洗你的邪惡；祂從死中復活，為賜你得生命。到底是什麼妨礙你來投靠祂，從而去承受這一切益處呢？我求你離棄你的罪孽，直截了當地來信靠祂，因為耶穌說過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到我這裡來的我總不丟棄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最大的奇蹟便是你靈魂的拯救。當神吸引你走向耶穌，最終使你信靠祂時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那世上最大的奇蹟便在你心中發生了！那時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你便靠祂的慈悲與恩典獲得了重生！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把繁星布滿天空需要一奇蹟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要把世界懸空而掛需一奇蹟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祂救我靈魂，清洗、令我完全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所需的則是愛與恩典之奇蹟！ ——</w:t>
      </w:r>
      <w:r>
        <w:rPr>
          <w:rFonts w:ascii="PMingLiU;新細明體" w:hAnsi="PMingLiU;新細明體" w:cs="PMingLiU;新細明體"/>
          <w:szCs w:val="22"/>
          <w:lang w:eastAsia="zh-TW"/>
        </w:rPr>
        <w:t>《需一奇蹟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"It Took a Miracle" by John W. Peterson, 1921-200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每週可上網讀海博士講的道﹕</w:t>
      </w:r>
      <w:r>
        <w:rPr>
          <w:rFonts w:cs="PMingLiU;新細明體" w:ascii="PMingLiU;新細明體" w:hAnsi="PMingLiU;新細明體"/>
          <w:lang w:eastAsia="zh-TW"/>
        </w:rPr>
        <w:t>http://www.</w:t>
      </w:r>
      <w:r>
        <w:rPr>
          <w:rFonts w:cs="PMingLiU;新細明體" w:ascii="PMingLiU;新細明體" w:hAnsi="PMingLiU;新細明體"/>
          <w:lang w:eastAsia="zh-TW"/>
        </w:rPr>
        <w:t>r</w:t>
      </w:r>
      <w:r>
        <w:rPr>
          <w:rFonts w:cs="PMingLiU;新細明體" w:ascii="PMingLiU;新細明體" w:hAnsi="PMingLiU;新細明體"/>
          <w:lang w:eastAsia="zh-TW"/>
        </w:rPr>
        <w:t>eal</w:t>
      </w:r>
      <w:r>
        <w:rPr>
          <w:rFonts w:cs="PMingLiU;新細明體" w:ascii="PMingLiU;新細明體" w:hAnsi="PMingLiU;新細明體"/>
          <w:lang w:eastAsia="zh-TW"/>
        </w:rPr>
        <w:t>c</w:t>
      </w:r>
      <w:r>
        <w:rPr>
          <w:rFonts w:cs="PMingLiU;新細明體" w:ascii="PMingLiU;新細明體" w:hAnsi="PMingLiU;新細明體"/>
          <w:lang w:eastAsia="zh-TW"/>
        </w:rPr>
        <w:t>onversion.com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然後點擊〔中文證道 </w:t>
      </w:r>
      <w:r>
        <w:rPr>
          <w:rFonts w:cs="PMingLiU;新細明體" w:ascii="PMingLiU;新細明體" w:hAnsi="PMingLiU;新細明體"/>
          <w:lang w:eastAsia="zh-TW"/>
        </w:rPr>
        <w:t xml:space="preserve">/ </w:t>
      </w:r>
      <w:r>
        <w:rPr>
          <w:rFonts w:ascii="PMingLiU;新細明體" w:hAnsi="PMingLiU;新細明體" w:cs="PMingLiU;新細明體"/>
          <w:lang w:eastAsia="zh-TW"/>
        </w:rPr>
        <w:t>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(Dr. K. L. Chan) 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領讀經文﹕路加福音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15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16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-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24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</w:rPr>
        <w:t xml:space="preserve">宣道前葛利費斯先生 </w:t>
      </w:r>
      <w:r>
        <w:rPr>
          <w:rFonts w:cs="PMingLiU;新細明體" w:ascii="PMingLiU;新細明體" w:hAnsi="PMingLiU;新細明體"/>
          <w:szCs w:val="22"/>
        </w:rPr>
        <w:t xml:space="preserve">(Mr. Benjamin Kincaid Griffith) </w:t>
      </w:r>
      <w:r>
        <w:rPr>
          <w:rFonts w:ascii="PMingLiU;新細明體" w:hAnsi="PMingLiU;新細明體" w:cs="PMingLiU;新細明體"/>
          <w:szCs w:val="22"/>
        </w:rPr>
        <w:t>獨唱</w:t>
      </w:r>
      <w:r>
        <w:rPr>
          <w:rFonts w:ascii="PMingLiU;新細明體" w:hAnsi="PMingLiU;新細明體" w:cs="PMingLiU;新細明體"/>
          <w:szCs w:val="22"/>
          <w:lang w:eastAsia="zh-TW"/>
        </w:rPr>
        <w:t>﹕《需一奇蹟》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  <w:tab/>
        <w:tab/>
        <w:tab/>
      </w:r>
      <w:r>
        <w:rPr>
          <w:rFonts w:cs="PMingLiU;新細明體" w:ascii="PMingLiU;新細明體" w:hAnsi="PMingLiU;新細明體"/>
          <w:bCs/>
          <w:szCs w:val="22"/>
        </w:rPr>
        <w:t>(“It Took a Miracle,”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John W. Peterson, 1921-2006)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rFonts w:eastAsia="PMingLiU;新細明體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45:00Z</dcterms:created>
  <dc:creator>PacifiCare</dc:creator>
  <dc:description/>
  <cp:keywords/>
  <dc:language>en-US</dc:language>
  <cp:lastModifiedBy>Chris Cagan</cp:lastModifiedBy>
  <cp:lastPrinted>2010-03-14T08:41:00Z</cp:lastPrinted>
  <dcterms:modified xsi:type="dcterms:W3CDTF">2010-04-05T20:47:00Z</dcterms:modified>
  <cp:revision>14</cp:revision>
  <dc:subject/>
  <dc:title>The Scripture Reading: Romans 1:18-32</dc:title>
</cp:coreProperties>
</file>