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基督的至高地位</w:t>
      </w:r>
      <w:r>
        <w:rPr>
          <w:rFonts w:cs="PMingLiU;新細明體" w:ascii="PMingLiU;新細明體" w:hAnsi="PMingLiU;新細明體"/>
          <w:sz w:val="24"/>
          <w:szCs w:val="24"/>
        </w:rPr>
        <w:br/>
        <w:t>THE EXALTATION OF CHRIST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Traditional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anuary 6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1440" w:right="14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所以，神將祂昇為至高，又賜給祂那超乎萬名之上的名， 叫一切在天上的、地上的，和地底下的，因耶穌的名無不屈膝， 無不口稱耶穌基督為主，使榮耀歸與父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9-1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李先生在幾分鐘前讀過了這章書內第五至第八節經文。這幾節經文向我們描述了我下面要講的經文背景。這些經文告訴我們，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反倒虛己，取了奴僕的形像，成為人的樣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果我們認為耶穌只是一個人而已，那麼這話就不帶有什麼重大的意義了。但如果我們知道祂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真神真體（</w:t>
      </w:r>
      <w:r>
        <w:rPr>
          <w:rFonts w:cs="PMingLiU;新細明體" w:ascii="PMingLiU;新細明體" w:hAnsi="PMingLiU;新細明體"/>
          <w:lang w:eastAsia="zh-TW"/>
        </w:rPr>
        <w:t>very God of very God)"</w:t>
      </w:r>
      <w:r>
        <w:rPr>
          <w:rFonts w:ascii="PMingLiU;新細明體" w:hAnsi="PMingLiU;新細明體" w:cs="PMingLiU;新細明體"/>
          <w:lang w:eastAsia="zh-TW"/>
        </w:rPr>
        <w:t xml:space="preserve">，我們便會為此驚奇。聖經教導，耶穌是神，祂乃是三位一體中的第二位。因此，這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虛己、取了奴僕形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是神的兒子。而且，這位卑微自己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為人樣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是神的兒子。神的兒子 ── 這位宇宙的創造者，讓自己失去名聲，成為僕人、成為普通的人。祂在天上擁有至高無上的地位，從那裡祂來到人間，出生在一間寒冷、骯髒的馬棚裡，被置於毛驢飲食用的馬槽內。接下來的一句話更會令你吃驚了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既有人的樣子，就自己卑微，存心順服，以至於死，且死在十字架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21"/>
        <w:rPr/>
      </w:pPr>
      <w:r>
        <w:rPr>
          <w:rFonts w:ascii="PMingLiU;新細明體" w:hAnsi="PMingLiU;新細明體" w:cs="PMingLiU;新細明體" w:eastAsia="PMingLiU;新細明體"/>
        </w:rPr>
        <w:t>父神遣送耶穌來到人間，令祂</w:t>
      </w:r>
      <w:r>
        <w:rPr>
          <w:rFonts w:ascii="PMingLiU;新細明體" w:hAnsi="PMingLiU;新細明體" w:cs="PMingLiU;新細明體" w:eastAsia="PMingLiU;新細明體"/>
          <w:lang w:eastAsia="zh-TW"/>
        </w:rPr>
        <w:t>披戴了</w:t>
      </w:r>
      <w:r>
        <w:rPr>
          <w:rFonts w:ascii="PMingLiU;新細明體" w:hAnsi="PMingLiU;新細明體" w:cs="PMingLiU;新細明體" w:eastAsia="PMingLiU;新細明體"/>
        </w:rPr>
        <w:t xml:space="preserve">人的身軀。在肉身之中，耶穌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自己卑微，存心順服，以至於死，且死在十字架上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神的兒子從天而降，進入了人的肉身。因為要順服神，祂允許自己的身體被釘在十字架上。神的兒子被定在十字架上！如果聖經沒有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記載揭示</w:t>
      </w:r>
      <w:r>
        <w:rPr>
          <w:rFonts w:ascii="PMingLiU;新細明體" w:hAnsi="PMingLiU;新細明體" w:cs="PMingLiU;新細明體" w:eastAsia="PMingLiU;新細明體"/>
        </w:rPr>
        <w:t>這事，有誰會相信這</w:t>
      </w:r>
      <w:r>
        <w:rPr>
          <w:rFonts w:ascii="PMingLiU;新細明體" w:hAnsi="PMingLiU;新細明體" w:cs="PMingLiU;新細明體" w:eastAsia="PMingLiU;新細明體"/>
          <w:lang w:eastAsia="zh-TW"/>
        </w:rPr>
        <w:t>事曾</w:t>
      </w:r>
      <w:r>
        <w:rPr>
          <w:rFonts w:ascii="PMingLiU;新細明體" w:hAnsi="PMingLiU;新細明體" w:cs="PMingLiU;新細明體" w:eastAsia="PMingLiU;新細明體"/>
        </w:rPr>
        <w:t>發生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</w:rPr>
        <w:t>？他們向神的兒子的臉龐吐唾沫！他們把一頂用荊棘編織的冠冕強行戴在祂的頭上，以至於鮮血</w:t>
      </w:r>
      <w:r>
        <w:rPr>
          <w:rFonts w:ascii="PMingLiU;新細明體" w:hAnsi="PMingLiU;新細明體" w:cs="PMingLiU;新細明體" w:eastAsia="PMingLiU;新細明體"/>
          <w:lang w:eastAsia="zh-TW"/>
        </w:rPr>
        <w:t>流入</w:t>
      </w:r>
      <w:r>
        <w:rPr>
          <w:rFonts w:ascii="PMingLiU;新細明體" w:hAnsi="PMingLiU;新細明體" w:cs="PMingLiU;新細明體" w:eastAsia="PMingLiU;新細明體"/>
        </w:rPr>
        <w:t>了神的兒子的眼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</w:rPr>
        <w:t>。他們鞭打祂的脊背，一直打到血液從祂的腿流淌下來。他們把祂的雙手、雙腳釘在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木</w:t>
      </w:r>
      <w:r>
        <w:rPr>
          <w:rFonts w:ascii="PMingLiU;新細明體" w:hAnsi="PMingLiU;新細明體" w:cs="PMingLiU;新細明體" w:eastAsia="PMingLiU;新細明體"/>
          <w:lang w:eastAsia="zh-TW"/>
        </w:rPr>
        <w:t>制</w:t>
      </w:r>
      <w:r>
        <w:rPr>
          <w:rFonts w:ascii="PMingLiU;新細明體" w:hAnsi="PMingLiU;新細明體" w:cs="PMingLiU;新細明體" w:eastAsia="PMingLiU;新細明體"/>
        </w:rPr>
        <w:t>的十字架上。這便是他們如何羞辱、貶低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殺害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神的兒子的！對於這一事件，沒有人</w:t>
      </w:r>
      <w:r>
        <w:rPr>
          <w:rFonts w:ascii="PMingLiU;新細明體" w:hAnsi="PMingLiU;新細明體" w:cs="PMingLiU;新細明體" w:eastAsia="PMingLiU;新細明體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</w:rPr>
        <w:t>被比約瑟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哈特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Joseph Hart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</w:rPr>
        <w:t>描述得更</w:t>
      </w:r>
      <w:r>
        <w:rPr>
          <w:rFonts w:ascii="PMingLiU;新細明體" w:hAnsi="PMingLiU;新細明體" w:cs="PMingLiU;新細明體" w:eastAsia="PMingLiU;新細明體"/>
          <w:lang w:eastAsia="zh-TW"/>
        </w:rPr>
        <w:t>加</w:t>
      </w:r>
      <w:r>
        <w:rPr>
          <w:rFonts w:ascii="PMingLiU;新細明體" w:hAnsi="PMingLiU;新細明體" w:cs="PMingLiU;新細明體" w:eastAsia="PMingLiU;新細明體"/>
        </w:rPr>
        <w:t>透徹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耶穌之耐心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在此境地遭謾罵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束縛了全能的手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並向造物主的臉龐唾棄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荊棘刺穿祂的額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使鮮血涌流而出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鞭撻下脊背皮開肉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但祂心頭傷痛更甚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赤身被詛釘在木頭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盡向天下來顯明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血與傷痛的奇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遭踐踏之愛心的壯舉！</w:t>
      </w:r>
    </w:p>
    <w:p>
      <w:pPr>
        <w:pStyle w:val="IndentedQuote"/>
        <w:tabs>
          <w:tab w:val="clear" w:pos="720"/>
          <w:tab w:val="left" w:pos="6946" w:leader="none"/>
        </w:tabs>
        <w:ind w:left="1440" w:right="1116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Joseph Hart, 1712-1768</w:t>
      </w:r>
      <w:r>
        <w:rPr>
          <w:rFonts w:ascii="PMingLiU;新細明體" w:hAnsi="PMingLiU;新細明體" w:cs="PMingLiU;新細明體"/>
        </w:rPr>
        <w:t>；</w:t>
      </w:r>
    </w:p>
    <w:p>
      <w:pPr>
        <w:pStyle w:val="IndentedQuote"/>
        <w:tabs>
          <w:tab w:val="clear" w:pos="720"/>
          <w:tab w:val="left" w:pos="6946" w:leader="none"/>
        </w:tabs>
        <w:ind w:left="1440" w:right="1116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由牧師稍加修改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看聖子之憂患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嘆息、呻吟、流血汗！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聖潔恩典無邊際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救</w:t>
      </w:r>
      <w:r>
        <w:rPr>
          <w:rFonts w:ascii="PMingLiU;新細明體" w:hAnsi="PMingLiU;新細明體" w:cs="PMingLiU;新細明體"/>
        </w:rPr>
        <w:t>主慈愛廣如天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("Thine Unknown Suffering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Joseph Hart, 1712-1768</w:t>
      </w:r>
      <w:r>
        <w:rPr>
          <w:rFonts w:cs="PMingLiU;新細明體" w:ascii="PMingLiU;新細明體" w:hAnsi="PMingLiU;新細明體"/>
          <w:lang w:eastAsia="zh-TW"/>
        </w:rPr>
        <w:t>;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由牧師稍加修改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2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基督所經歷的凌辱和苦難，是祂所受榮耀的襯托</w:t>
      </w:r>
      <w:r>
        <w:rPr>
          <w:rFonts w:ascii="PMingLiU;新細明體" w:hAnsi="PMingLiU;新細明體" w:cs="PMingLiU;新細明體" w:eastAsia="PMingLiU;新細明體"/>
          <w:lang w:eastAsia="zh-TW"/>
        </w:rPr>
        <w:t>背景</w:t>
      </w:r>
      <w:r>
        <w:rPr>
          <w:rFonts w:ascii="PMingLiU;新細明體" w:hAnsi="PMingLiU;新細明體" w:cs="PMingLiU;新細明體" w:eastAsia="PMingLiU;新細明體"/>
        </w:rPr>
        <w:t>。祂卑微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自己，</w:t>
      </w:r>
      <w:r>
        <w:rPr>
          <w:rFonts w:ascii="PMingLiU;新細明體" w:hAnsi="PMingLiU;新細明體" w:cs="PMingLiU;新細明體" w:eastAsia="PMingLiU;新細明體"/>
          <w:lang w:eastAsia="zh-TW"/>
        </w:rPr>
        <w:t>以至於</w:t>
      </w:r>
      <w:r>
        <w:rPr>
          <w:rFonts w:ascii="PMingLiU;新細明體" w:hAnsi="PMingLiU;新細明體" w:cs="PMingLiU;新細明體" w:eastAsia="PMingLiU;新細明體"/>
        </w:rPr>
        <w:t>死在十字架上，這</w:t>
      </w:r>
      <w:r>
        <w:rPr>
          <w:rFonts w:ascii="PMingLiU;新細明體" w:hAnsi="PMingLiU;新細明體" w:cs="PMingLiU;新細明體" w:eastAsia="PMingLiU;新細明體"/>
          <w:lang w:eastAsia="zh-TW"/>
        </w:rPr>
        <w:t>便是令</w:t>
      </w:r>
      <w:r>
        <w:rPr>
          <w:rFonts w:ascii="PMingLiU;新細明體" w:hAnsi="PMingLiU;新細明體" w:cs="PMingLiU;新細明體" w:eastAsia="PMingLiU;新細明體"/>
        </w:rPr>
        <w:t>祂</w:t>
      </w:r>
      <w:r>
        <w:rPr>
          <w:rFonts w:ascii="PMingLiU;新細明體" w:hAnsi="PMingLiU;新細明體" w:cs="PMingLiU;新細明體" w:eastAsia="PMingLiU;新細明體"/>
          <w:lang w:eastAsia="zh-TW"/>
        </w:rPr>
        <w:t>獲</w:t>
      </w:r>
      <w:r>
        <w:rPr>
          <w:rFonts w:ascii="PMingLiU;新細明體" w:hAnsi="PMingLiU;新細明體" w:cs="PMingLiU;新細明體" w:eastAsia="PMingLiU;新細明體"/>
        </w:rPr>
        <w:t>得高舉</w:t>
      </w:r>
      <w:r>
        <w:rPr>
          <w:rFonts w:ascii="PMingLiU;新細明體" w:hAnsi="PMingLiU;新細明體" w:cs="PMingLiU;新細明體" w:eastAsia="PMingLiU;新細明體"/>
          <w:lang w:eastAsia="zh-TW"/>
        </w:rPr>
        <w:t>的基礎</w:t>
      </w:r>
      <w:r>
        <w:rPr>
          <w:rFonts w:ascii="PMingLiU;新細明體" w:hAnsi="PMingLiU;新細明體" w:cs="PMingLiU;新細明體" w:eastAsia="PMingLiU;新細明體"/>
        </w:rPr>
        <w:t>。經文對此講得</w:t>
      </w:r>
      <w:r>
        <w:rPr>
          <w:rFonts w:ascii="PMingLiU;新細明體" w:hAnsi="PMingLiU;新細明體" w:cs="PMingLiU;新細明體" w:eastAsia="PMingLiU;新細明體"/>
          <w:lang w:eastAsia="zh-TW"/>
        </w:rPr>
        <w:t>極為</w:t>
      </w:r>
      <w:r>
        <w:rPr>
          <w:rFonts w:ascii="PMingLiU;新細明體" w:hAnsi="PMingLiU;新細明體" w:cs="PMingLiU;新細明體" w:eastAsia="PMingLiU;新細明體"/>
        </w:rPr>
        <w:t xml:space="preserve">清楚， </w:t>
      </w:r>
    </w:p>
    <w:p>
      <w:pPr>
        <w:pStyle w:val="2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神將祂昇為至高，又賜給祂那超乎萬名之上的名， 叫一切在天上的、地上的，和地底下的，因耶穌的名無不屈膝， 無不口稱耶穌基督為主，使榮耀歸與父神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2:9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處，我們可看到涉及復活後基督的多重偉大真理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神將祂昇為至高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神將祂昇為至高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英皇欽定本裡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"wherefore" </w:t>
      </w:r>
      <w:r>
        <w:rPr>
          <w:rFonts w:ascii="PMingLiU;新細明體" w:hAnsi="PMingLiU;新細明體" w:cs="PMingLiU;新細明體"/>
          <w:lang w:eastAsia="zh-TW"/>
        </w:rPr>
        <w:t xml:space="preserve">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因為耶穌願意卑微下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神將祂舉為至高。這世界沒有高舉祂，反倒藐視、拒絕祂。耶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藉着我，沒有人能到父那裡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這世界憎恨這樣的道理！世俗高喊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竟敢說若不藉着我，就沒有人能到父那裡去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很多通往神的路。</w:t>
      </w:r>
      <w:r>
        <w:rPr>
          <w:rFonts w:cs="PMingLiU;新細明體" w:ascii="PMingLiU;新細明體" w:hAnsi="PMingLiU;新細明體"/>
          <w:lang w:eastAsia="zh-TW"/>
        </w:rPr>
        <w:t>"  "</w:t>
      </w:r>
      <w:r>
        <w:rPr>
          <w:rFonts w:ascii="PMingLiU;新細明體" w:hAnsi="PMingLiU;新細明體" w:cs="PMingLiU;新細明體"/>
          <w:lang w:eastAsia="zh-TW"/>
        </w:rPr>
        <w:t>祂怎能如此的不通融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或許能容忍放在馬槽內的嬰孩耶穌，但是他們藐視祂、棄絕祂，不願把基督作為他們唯一的救主。世俗既不高舉、也不讚美耶穌基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被藐視，被人厭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>。不，現今世上的男女既不高舉、也不讚美救主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21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但是，神高舉了基督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Wherefore</w:t>
      </w:r>
      <w:r>
        <w:rPr>
          <w:rFonts w:eastAsia="PMingLiU;新細明體" w:cs="PMingLiU;新細明體" w:ascii="PMingLiU;新細明體" w:hAnsi="PMingLiU;新細明體"/>
          <w:lang w:eastAsia="zh-TW"/>
        </w:rPr>
        <w:t>"–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因祂為拯救人類所受的苦難，所以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將祂昇為至高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阿們！但這世界不會榮耀祂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惟獨見那成為比天使小一點的耶穌，因為受死的苦，就得了尊貴榮耀為冠冕… 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就是照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在基督身上所運行的大能大力，使祂從死裡復活，叫祂在天上坐在自己的右邊，遠超過一切執政的、掌權的、有能的、主治的，和一切有名的；不但是今世的，連來世的也都超過了。又將萬有服在祂的腳下，使祂為教會作萬有之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1:20-2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人侮慢被人仇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代替我站罪人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賜我生命賜我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，奇妙救主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被舉起替我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主旨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登寶座給恩賜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哈利路亞，奇妙救主！</w:t>
      </w:r>
    </w:p>
    <w:p>
      <w:pPr>
        <w:pStyle w:val="IndentedQuote"/>
        <w:ind w:left="1440" w:right="99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Hallelujah, What a Saviour!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Philip P. Bliss, 1838-187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神賜給祂超乎萬名之上的名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神將祂昇為至高，</w:t>
      </w:r>
      <w:r>
        <w:rPr>
          <w:rFonts w:ascii="PMingLiU;新細明體" w:hAnsi="PMingLiU;新細明體" w:cs="PMingLiU;新細明體"/>
          <w:i/>
          <w:lang w:eastAsia="zh-TW"/>
        </w:rPr>
        <w:t>又賜給祂那超乎萬名之上的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耶穌出生在伯利恆之前，主的使者告訴約瑟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她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瑪利亞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將要生一個兒子，你要給祂起名叫「耶穌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祂要將自己的百姓從罪惡裡救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個詞出於希伯來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Yehoshua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其字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使人得自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救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在新約裡，這個名字被簡稱為 </w:t>
      </w:r>
      <w:r>
        <w:rPr>
          <w:rFonts w:cs="PMingLiU;新細明體" w:ascii="PMingLiU;新細明體" w:hAnsi="PMingLiU;新細明體"/>
          <w:lang w:eastAsia="zh-TW"/>
        </w:rPr>
        <w:t>"Yeshua"</w:t>
      </w:r>
      <w:r>
        <w:rPr>
          <w:rFonts w:ascii="PMingLiU;新細明體" w:hAnsi="PMingLiU;新細明體" w:cs="PMingLiU;新細明體"/>
          <w:lang w:eastAsia="zh-TW"/>
        </w:rPr>
        <w:t>。耶穌的名字告訴我們，祂是聖子–神，來到人間為的是拯救我們脫離罪孽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給祂起名叫「耶穌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祂要將自己的百姓從罪惡裡救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神將祂昇為至高，又賜給祂那超乎萬名之上的名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說，耶穌的名高於一切其他名號，因為耶穌是墮落人類的唯一救主。耶穌本人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子來，為要尋找，拯救失喪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9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保羅說：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承諾，凡來信靠祂的，祂必拯救。祂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我這裡來的，我總不丟棄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人可以違約，但是耶穌絕對不會違約。</w:t>
      </w:r>
    </w:p>
    <w:p>
      <w:pPr>
        <w:pStyle w:val="BodyTextIndent2"/>
        <w:tabs>
          <w:tab w:val="clear" w:pos="720"/>
          <w:tab w:val="left" w:pos="567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當我還小的時候，我叔叔的一位朋友來我們家做客。他把車停上我們家的車道。後來，他倒車的時候，把我的三輪車軋壞了。那是一輛嶄新的三輪車，這令我傷透了心。那人見我哭了，便保證給我買一輛新的三輪車。我等啊等、等了又等，但他一直都沒有實現自己的諾言。我為此傷心了很久，因為這是一輛新的三輪車，而我再也沒有得到另外一輛了。那是我第一次發現，人經常違背自己的諾言。</w:t>
      </w:r>
    </w:p>
    <w:p>
      <w:pPr>
        <w:pStyle w:val="BodyTextIndent2"/>
        <w:tabs>
          <w:tab w:val="clear" w:pos="720"/>
          <w:tab w:val="left" w:pos="567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有沒有人對你違約呢？幾乎每個人都曾有過這樣的經歷。也許這就是為什麼有些人沒有相信耶穌的原因吧。你也許擔心，祂不會履行祂必拯救你的諾言。但是，耶穌並不像那位撞壞我三輪車的人。耶穌</w:t>
      </w:r>
      <w:r>
        <w:rPr>
          <w:rFonts w:ascii="PMingLiU;新細明體" w:hAnsi="PMingLiU;新細明體" w:cs="PMingLiU;新細明體"/>
          <w:u w:val="single"/>
          <w:lang w:eastAsia="zh-TW"/>
        </w:rPr>
        <w:t>從來</w:t>
      </w:r>
      <w:r>
        <w:rPr>
          <w:rFonts w:ascii="PMingLiU;新細明體" w:hAnsi="PMingLiU;新細明體" w:cs="PMingLiU;新細明體"/>
          <w:lang w:eastAsia="zh-TW"/>
        </w:rPr>
        <w:t>都持守了自己的諾言。祂說</w:t>
      </w:r>
      <w:r>
        <w:rPr>
          <w:rFonts w:cs="PMingLiU;新細明體" w:ascii="PMingLiU;新細明體" w:hAnsi="PMingLiU;新細明體"/>
          <w:lang w:eastAsia="zh-TW"/>
        </w:rPr>
        <w:t>: "…</w:t>
      </w:r>
      <w:r>
        <w:rPr>
          <w:rFonts w:ascii="PMingLiU;新細明體" w:hAnsi="PMingLiU;新細明體" w:cs="PMingLiU;新細明體"/>
          <w:lang w:eastAsia="zh-TW"/>
        </w:rPr>
        <w:t>到我這裡來，我就使你們得安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 xml:space="preserve">。祂保證會這樣做；只要你肯來信靠祂、全心全意地信任祂，祂便會履行祂的承諾。祂不會像罪人那樣對你說謊！相信祂吧！來信靠祂！祂會拯救你逃離你的罪孽！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她將要生一個兒子，你要給祂起名叫耶穌，因祂</w:t>
      </w:r>
      <w:r>
        <w:rPr>
          <w:rFonts w:ascii="PMingLiU;新細明體" w:hAnsi="PMingLiU;新細明體" w:cs="PMingLiU;新細明體"/>
          <w:u w:val="single"/>
          <w:lang w:eastAsia="zh-TW"/>
        </w:rPr>
        <w:t>要將</w:t>
      </w:r>
      <w:r>
        <w:rPr>
          <w:rFonts w:ascii="PMingLiU;新細明體" w:hAnsi="PMingLiU;新細明體" w:cs="PMingLiU;新細明體"/>
          <w:lang w:eastAsia="zh-TW"/>
        </w:rPr>
        <w:t>自己的百姓從罪惡裡</w:t>
      </w:r>
      <w:r>
        <w:rPr>
          <w:rFonts w:ascii="PMingLiU;新細明體" w:hAnsi="PMingLiU;新細明體" w:cs="PMingLiU;新細明體"/>
          <w:u w:val="single"/>
          <w:lang w:eastAsia="zh-TW"/>
        </w:rPr>
        <w:t>救</w:t>
      </w:r>
      <w:r>
        <w:rPr>
          <w:rFonts w:ascii="PMingLiU;新細明體" w:hAnsi="PMingLiU;新細明體" w:cs="PMingLiU;新細明體"/>
          <w:lang w:eastAsia="zh-TW"/>
        </w:rPr>
        <w:t>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u w:val="single"/>
          <w:lang w:eastAsia="zh-TW"/>
        </w:rPr>
        <w:t>必</w:t>
      </w:r>
      <w:r>
        <w:rPr>
          <w:rFonts w:ascii="PMingLiU;新細明體" w:hAnsi="PMingLiU;新細明體" w:cs="PMingLiU;新細明體"/>
          <w:lang w:eastAsia="zh-TW"/>
        </w:rPr>
        <w:t xml:space="preserve">拯救你！這是不可置疑的！祂不會像罪人那樣對你說謊！祂名字的含義本身便是要拯救你！這就是為何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賜給祂那超乎萬名之上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腓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得救之後，我幾乎每天下班之後都去市中心的街道上宣道。在市中心的某一角落上，有一人和他的妻子、以及他們三個或四個女兒，總會到那裡宣道。他們穿得非常樸素。我想他們是門諾會（</w:t>
      </w:r>
      <w:r>
        <w:rPr>
          <w:rFonts w:cs="PMingLiU;新細明體" w:ascii="PMingLiU;新細明體" w:hAnsi="PMingLiU;新細明體"/>
          <w:lang w:eastAsia="zh-TW"/>
        </w:rPr>
        <w:t>Mennonites</w:t>
      </w:r>
      <w:r>
        <w:rPr>
          <w:rFonts w:ascii="PMingLiU;新細明體" w:hAnsi="PMingLiU;新細明體" w:cs="PMingLiU;新細明體"/>
          <w:lang w:eastAsia="zh-TW"/>
        </w:rPr>
        <w:t>）的信徒</w:t>
      </w:r>
      <w:r>
        <w:rPr>
          <w:rFonts w:ascii="PMingLiU;新細明體" w:hAnsi="PMingLiU;新細明體" w:cs="PMingLiU;新細明體"/>
          <w:lang w:eastAsia="zh-TW"/>
        </w:rPr>
        <w:t>。那人彈吉他，他的妻子和女兒</w:t>
      </w:r>
      <w:r>
        <w:rPr>
          <w:rFonts w:ascii="PMingLiU;新細明體" w:hAnsi="PMingLiU;新細明體" w:cs="PMingLiU;新細明體"/>
          <w:lang w:eastAsia="zh-TW"/>
        </w:rPr>
        <w:t>們</w:t>
      </w:r>
      <w:r>
        <w:rPr>
          <w:rFonts w:ascii="PMingLiU;新細明體" w:hAnsi="PMingLiU;新細明體" w:cs="PMingLiU;新細明體"/>
          <w:lang w:eastAsia="zh-TW"/>
        </w:rPr>
        <w:t>隨同伴唱。我至今仍然記得</w:t>
      </w:r>
      <w:r>
        <w:rPr>
          <w:rFonts w:ascii="PMingLiU;新細明體" w:hAnsi="PMingLiU;新細明體" w:cs="PMingLiU;新細明體"/>
          <w:lang w:eastAsia="zh-TW"/>
        </w:rPr>
        <w:t>那些女子</w:t>
      </w:r>
      <w:r>
        <w:rPr>
          <w:rFonts w:ascii="PMingLiU;新細明體" w:hAnsi="PMingLiU;新細明體" w:cs="PMingLiU;新細明體"/>
          <w:lang w:eastAsia="zh-TW"/>
        </w:rPr>
        <w:t>唱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的一首傳統、甜美的歌曲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愁苦弟兄容我勸你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當常记念耶稣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你煩惱转為欢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疑懼消散心安寧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寶貴名，真甜美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地所望、且天所樂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寶貴名，真甜美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地所望、且天所樂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Take the Name of Jesus With You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Lydia Baxter, 1809-187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寶貴名，真甜美，地所望、且天所樂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阿們！神賜給了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超乎萬名之上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腓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祂的名字的含義，就意味祂</w:t>
      </w:r>
      <w:r>
        <w:rPr>
          <w:rFonts w:ascii="PMingLiU;新細明體" w:hAnsi="PMingLiU;新細明體" w:cs="PMingLiU;新細明體"/>
          <w:u w:val="single"/>
          <w:lang w:eastAsia="zh-TW"/>
        </w:rPr>
        <w:t>必將</w:t>
      </w:r>
      <w:r>
        <w:rPr>
          <w:rFonts w:ascii="PMingLiU;新細明體" w:hAnsi="PMingLiU;新細明體" w:cs="PMingLiU;新細明體"/>
          <w:lang w:eastAsia="zh-TW"/>
        </w:rPr>
        <w:t>拯救一切信祂的人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900" w:right="1440" w:hanging="90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三，神說過，萬人因耶穌的名無不屈膝、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無不口稱耶穌基督為主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神將祂昇為至高，又賜給祂那超乎萬名之上的名， 叫一切在天上的、地上的，和地底下的，因耶穌的名無不屈膝， 無不口稱耶穌基督為主，使榮耀歸與父神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2:9-11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讚美神！哈利路亞！在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代早期，當我在三藩市附近創立了一所教會時，年青人時常唱這首短小的副歌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你是主，你是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你已從死中復活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定是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人無不屈膝，並無不口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基督為救主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與我一同來唱那受副歌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你是主，你是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你已從死中復活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定是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人無不屈膝，並無不口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基督為救主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要清楚，那並不意味人人都會得救。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說那並不代表在地獄中的人會得救。麥基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很清楚，那些在地獄中屈膝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過僅在承認祂作王的身份…很有意思的是，即使在地獄當中，他們也必須認耶穌為主；我認為，那會更加劇他們的苦悶</w:t>
      </w:r>
      <w:r>
        <w:rPr>
          <w:rFonts w:cs="PMingLiU;新細明體" w:ascii="PMingLiU;新細明體" w:hAnsi="PMingLiU;新細明體"/>
          <w:lang w:eastAsia="zh-TW"/>
        </w:rPr>
        <w:t xml:space="preserve">" 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有關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0, 11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耶穌來到人間時，祂進入了一個罪孽的世界。在人間時，祂既貧困，又卑賤。祂無財產，家當，或田園。祂死在一個殘忍的十字架上。這時，我認為神如此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受夠了苦。我要把王位賜給祂。我要使祂的名超越萬名之上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耶穌回到上天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讓祂坐在右邊的王位上。這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上天的眾生一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聲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曾被殺的羔羊是配得權柄、豐富、智慧、能力、尊貴、榮耀、頌讚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使徒約翰這時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又聽見在天上、地上、地底下、滄海裡，和天地間一切所有被造之物，都說：但願頌讚、尊貴、榮耀、權勢都歸給坐寶座的和羔羊，直到永永遠遠！ 四活物就說：阿們！眾長老也俯伏敬拜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3, 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，皇冠便被加在祂的頭上；同時，上天的殿堂內回蕩起如此的呼聲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將祂昇為至高，又賜給祂那超乎萬名之上的名。</w:t>
      </w:r>
      <w:r>
        <w:rPr>
          <w:rFonts w:cs="PMingLiU;新細明體" w:ascii="PMingLiU;新細明體" w:hAnsi="PMingLiU;新細明體"/>
          <w:lang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耶穌聖名眾該讚美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放聲來唱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聖名眾該讚美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天使一同伏拜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奉獻冠冕大家行禮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尊榮天地主宰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奉獻冠冕大家行禮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尊榮天地主宰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All Hail the Power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Edward Perronet, 1726-1792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  <w:tab/>
        <w:tab/>
      </w:r>
      <w:r>
        <w:rPr>
          <w:rFonts w:ascii="PMingLiU;新細明體" w:hAnsi="PMingLiU;新細明體" w:cs="PMingLiU;新細明體"/>
          <w:lang w:eastAsia="zh-TW"/>
        </w:rPr>
        <w:t>修改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ohn Rippon, 1751-183</w:t>
      </w:r>
      <w:r>
        <w:rPr>
          <w:rFonts w:cs="PMingLiU;新細明體" w:ascii="PMingLiU;新細明體" w:hAnsi="PMingLiU;新細明體"/>
        </w:rPr>
        <w:t>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次星期日早上，維多利亞女皇（</w:t>
      </w:r>
      <w:r>
        <w:rPr>
          <w:rFonts w:cs="PMingLiU;新細明體" w:ascii="PMingLiU;新細明體" w:hAnsi="PMingLiU;新細明體"/>
          <w:lang w:eastAsia="zh-TW"/>
        </w:rPr>
        <w:t>Queen Victoria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19-1901</w:t>
      </w:r>
      <w:r>
        <w:rPr>
          <w:rFonts w:ascii="PMingLiU;新細明體" w:hAnsi="PMingLiU;新細明體" w:cs="PMingLiU;新細明體"/>
          <w:lang w:eastAsia="zh-TW"/>
        </w:rPr>
        <w:t>）參加禮拜，所聽的道與基督的第二次回歸有關。禮拜之後，那位善良的女士對牧師說，希望基督回歸時她仍然在位。牧師問她為何如此盼望。她回答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我希望能將我的冠冕擺在祂的腳下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多麼渴望你現在便能信耶穌，將你的一生擺在祂的腳下。將祂作為你的救主來信任吧！將祂作為你一生的主來尊榮！不要等候祂的回歸。今天便來向祂俯首、投靠！祂會赦免你的罪孽。祂會賜給你永生。快來投靠耶穌！快來信靠救主吧！切莫拖延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噢，願與彼岸眾聖徒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放聲來唱！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願與彼岸眾聖徒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在祂腳前同拜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匯入永恆讚頌之音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尊榮天地主宰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奉獻冠冕大家行禮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尊榮天地主宰！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李揆東先生（</w:t>
      </w:r>
      <w:r>
        <w:rPr>
          <w:rFonts w:cs="PMingLiU;新細明體" w:ascii="PMingLiU;新細明體" w:hAnsi="PMingLiU;新細明體"/>
          <w:b w:val="false"/>
          <w:szCs w:val="24"/>
        </w:rPr>
        <w:t>Mr. Kyu Dong Le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﹕腓立比書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2:5-11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t>"Take the Name of Jesus With You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Lydia Baxter, 1809-187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提綱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基督的至高地位</w:t>
      </w:r>
      <w:r>
        <w:rPr>
          <w:rFonts w:cs="PMingLiU;新細明體" w:ascii="PMingLiU;新細明體" w:hAnsi="PMingLiU;新細明體"/>
          <w:sz w:val="24"/>
          <w:szCs w:val="24"/>
        </w:rPr>
        <w:br/>
        <w:t>THE EXALTATION OF CHRIST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Traditional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所以，神將祂昇為至高，又賜給祂那超乎萬名之上的名，叫一切在天上的、地上的，和地底下的，因耶穌的名無不屈膝，無不口稱耶穌基督為主，使榮耀歸與父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9-1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ind w:right="72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腓立比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7, 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260" w:right="342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神將祂昇為至高，腓立比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9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6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20-2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260" w:right="342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神賜給祂超乎萬名之上的名，腓立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9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21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1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3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2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260" w:right="342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神說過，萬人因耶穌的名無不屈膝、無不口稱耶穌基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為主，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腓立比書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2:9-11;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1:21;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19:10;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Courier New"/>
          <w:sz w:val="24"/>
          <w:szCs w:val="24"/>
          <w:lang w:eastAsia="zh-TW"/>
        </w:rPr>
        <w:t>提摩太前書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1:15;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約翰福音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6:37;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馬太福音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11:28;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Courier New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5:12, 13, 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正文文本缩进 21"/>
    <w:basedOn w:val="Normal"/>
    <w:qFormat/>
    <w:pPr>
      <w:suppressAutoHyphens w:val="true"/>
      <w:ind w:firstLine="720"/>
      <w:jc w:val="both"/>
    </w:pPr>
    <w:rPr>
      <w:rFonts w:eastAsia="SimSun;宋体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27:00Z</dcterms:created>
  <dc:creator>PacifiCare Health Systems</dc:creator>
  <dc:description/>
  <dc:language>en-US</dc:language>
  <cp:lastModifiedBy>Use This Account</cp:lastModifiedBy>
  <cp:lastPrinted>2013-01-04T21:52:00Z</cp:lastPrinted>
  <dcterms:modified xsi:type="dcterms:W3CDTF">2013-01-18T07:27:00Z</dcterms:modified>
  <cp:revision>2</cp:revision>
  <dc:subject/>
  <dc:title>FINDING THE UNKNOWN GOD</dc:title>
</cp:coreProperties>
</file>