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為世人所厭棄的基督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三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Heading8"/>
        <w:rPr/>
      </w:pPr>
      <w:r>
        <w:rPr/>
        <w:t>CHRIST – REJECTED BY THE MASSES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  <w:t>(SERMON NUMBER 3 ON ISAIAH 53)</w:t>
      </w:r>
    </w:p>
    <w:p>
      <w:pPr>
        <w:pStyle w:val="Heading9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二月二十五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February 25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我們所傳的有誰信呢</w:t>
      </w:r>
      <w:r>
        <w:rPr>
          <w:rFonts w:ascii="PMingLiU;新細明體" w:hAnsi="PMingLiU;新細明體"/>
          <w:sz w:val="24"/>
          <w:lang w:eastAsia="zh-TW"/>
        </w:rPr>
        <w:t>？</w:t>
      </w:r>
      <w:r>
        <w:rPr>
          <w:rFonts w:ascii="PMingLiU;新細明體" w:hAnsi="PMingLiU;新細明體"/>
          <w:sz w:val="24"/>
          <w:lang w:val="zh-TW" w:eastAsia="zh-TW"/>
        </w:rPr>
        <w:t>耶和華的膀臂向誰顯露呢</w:t>
      </w:r>
      <w:r>
        <w:rPr>
          <w:rFonts w:ascii="PMingLiU;新細明體" w:hAnsi="PMingLiU;新細明體"/>
          <w:sz w:val="24"/>
          <w:lang w:eastAsia="zh-TW"/>
        </w:rPr>
        <w:t>？</w:t>
      </w:r>
      <w:r>
        <w:rPr>
          <w:rFonts w:ascii="PMingLiU;新細明體" w:hAnsi="PMingLiU;新細明體"/>
          <w:sz w:val="24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以賽亞告訴我們，極少會有人相信他所傳的有關神受苦僕人的信息；極少會有人接受先知所講的有關祂道理；極少人會因信得到神轉變的救恩。正如我們上個禮拜天晚上所講的，使徒約翰引用了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，來描述基督時代絕大部分猶太人的不信之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雖然在他們面前行了許多神蹟，他們還是不信他。這是要應驗先知以賽亞的話，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主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我們所傳的有誰信呢</w:t>
      </w:r>
      <w:r>
        <w:rPr>
          <w:rFonts w:ascii="PMingLiU;新細明體" w:hAnsi="PMingLiU;新細明體"/>
          <w:i/>
          <w:iCs/>
          <w:lang w:val="zh-TW" w:eastAsia="zh-TW"/>
        </w:rPr>
        <w:t xml:space="preserve">? </w:t>
      </w:r>
      <w:r>
        <w:rPr>
          <w:rFonts w:ascii="PMingLiU;新細明體" w:hAnsi="PMingLiU;新細明體"/>
          <w:i/>
          <w:iCs/>
          <w:lang w:val="zh-TW" w:eastAsia="zh-TW"/>
        </w:rPr>
        <w:t>主的膀臂向誰顯露呢？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/>
      </w:pP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使徒保羅在基督升天三十年後，也引用此經文來描述羅馬帝國中的外邦人，說他們對耶穌基督的響應，只不過比猶太人稍微多一點而已。保羅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猶太人和希利尼人並沒有分別。因為眾人同有一位主，祂也厚待一切求告祂的人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只是人沒有都聽從福音，因為以賽亞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主阿，</w:t>
      </w:r>
      <w:r>
        <w:rPr>
          <w:rFonts w:ascii="PMingLiU;新細明體" w:hAnsi="PMingLiU;新細明體"/>
          <w:i/>
          <w:iCs/>
          <w:lang w:val="zh-TW" w:eastAsia="zh-TW"/>
        </w:rPr>
        <w:t>我們所傳的有誰信呢</w:t>
      </w:r>
      <w:r>
        <w:rPr>
          <w:rFonts w:ascii="PMingLiU;新細明體" w:hAnsi="PMingLiU;新細明體"/>
          <w:i/>
          <w:iCs/>
          <w:lang w:eastAsia="zh-TW"/>
        </w:rPr>
        <w:t>？</w:t>
      </w:r>
      <w:r>
        <w:rPr>
          <w:rFonts w:ascii="PMingLiU;新細明體" w:hAnsi="PMingLiU;新細明體"/>
          <w:i/>
          <w:iCs/>
          <w:lang w:val="zh-TW" w:eastAsia="zh-TW"/>
        </w:rPr>
        <w:t>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0:12, 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基督本人也同樣如此告誡過我們，說那真正因信而得救的人，數目將會很少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"</w:t>
      </w:r>
      <w:r>
        <w:rPr>
          <w:lang w:val="zh-TW" w:eastAsia="zh-TW"/>
        </w:rPr>
        <w:t>引到永生〔的〕門是窄的、路是小的</w:t>
      </w:r>
      <w:r>
        <w:rPr>
          <w:lang w:eastAsia="zh-TW"/>
        </w:rPr>
        <w:t>，</w:t>
      </w:r>
      <w:r>
        <w:rPr>
          <w:i/>
          <w:iCs/>
          <w:lang w:val="zh-TW" w:eastAsia="zh-TW"/>
        </w:rPr>
        <w:t>找著的人也少</w:t>
      </w:r>
      <w:r>
        <w:rPr>
          <w:rFonts w:cs="PMingLiU;新細明體"/>
          <w:i/>
          <w:iCs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</w:p>
    <w:p>
      <w:pPr>
        <w:pStyle w:val="IndentedVerse"/>
        <w:rPr>
          <w:rFonts w:eastAsia="SimSun;宋体" w:cs="PMingLiU;新細明體"/>
          <w:lang w:eastAsia="zh-TW"/>
        </w:rPr>
      </w:pPr>
      <w:r>
        <w:rPr>
          <w:rFonts w:eastAsia="Times New Roman" w:cs="Times New Roman"/>
          <w:lang w:eastAsia="zh-TW"/>
        </w:rPr>
        <w:t xml:space="preserve">     </w:t>
      </w:r>
      <w:r>
        <w:rPr>
          <w:rFonts w:cs="PMingLiU;新細明體"/>
          <w:lang w:eastAsia="zh-TW"/>
        </w:rPr>
        <w:t>(</w:t>
      </w:r>
      <w:r>
        <w:rPr>
          <w:rFonts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cs="PMingLiU;新細明體"/>
          <w:lang w:eastAsia="zh-TW"/>
        </w:rPr>
        <w:t>。</w:t>
      </w:r>
      <w:r>
        <w:rPr>
          <w:rFonts w:cs="Times New Roman"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講下列話時，用意也是如此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要努力進窄門。我告訴你們，</w:t>
      </w:r>
      <w:r>
        <w:rPr>
          <w:rFonts w:ascii="PMingLiU;新細明體" w:hAnsi="PMingLiU;新細明體"/>
          <w:i/>
          <w:iCs/>
          <w:lang w:val="zh-TW" w:eastAsia="zh-TW"/>
        </w:rPr>
        <w:t>將來有許多人想要進去，卻是不能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人通常認為，人人都會找到進入天國的道路。但耶穌講的恰恰相反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找著的人也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告訴你們，將來有許多人想要進去，卻是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令人不安的事實，非常清楚地回響在以賽亞的悲嘆之中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所傳的有誰信呢</w:t>
      </w:r>
      <w:r>
        <w:rPr>
          <w:rFonts w:ascii="PMingLiU;新細明體" w:hAnsi="PMingLiU;新細明體"/>
          <w:lang w:eastAsia="zh-TW"/>
        </w:rPr>
        <w:t>？</w:t>
      </w:r>
      <w:r>
        <w:rPr>
          <w:rFonts w:ascii="PMingLiU;新細明體" w:hAnsi="PMingLiU;新細明體"/>
          <w:lang w:val="zh-TW" w:eastAsia="zh-TW"/>
        </w:rPr>
        <w:t>耶和華的膀臂向誰顯露呢</w:t>
      </w:r>
      <w:r>
        <w:rPr>
          <w:rFonts w:ascii="PMingLiU;新細明體" w:hAnsi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3:1).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會問，這到底為何如此？猶太人一直在尋求等待著一位強有力的統治者、一位富有而又顯赫的人、來作他們的彌賽亞；外邦人卻根本沒有期待任何彌賽亞！我們因此看到，人類根本就沒有想到，基督會作為一個受苦的僕人降臨人間，代替人死在十架上，來償還他們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使徒行傳第八章中的那位埃塞俄比亞〔埃提阿伯〕的太監，與那些猶太教的祭司和法利賽人一樣迷蒙。他正在讀以賽亞書第五十三章時，傳教士腓利趕上他坐的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腓利就跑到太監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聽見他念先知以賽亞的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問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所念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明白麼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我怎能明白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0-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人肯定是猶太教的一位信徒，對舊約有所了解。但讀到這篇經文時，他與猶太教文士一樣摸不著頭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我來說，任何一位不含偏見的人，都能夠從這篇經文中讀到，當彌賽亞降臨時，祂</w:t>
      </w:r>
      <w:r>
        <w:rPr>
          <w:rFonts w:ascii="PMingLiU;新細明體" w:hAnsi="PMingLiU;新細明體" w:cs="PMingLiU;新細明體"/>
          <w:i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 xml:space="preserve"> 是一位富有知名的人，也</w:t>
      </w:r>
      <w:r>
        <w:rPr>
          <w:rFonts w:ascii="PMingLiU;新細明體" w:hAnsi="PMingLiU;新細明體" w:cs="PMingLiU;新細明體"/>
          <w:i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 xml:space="preserve"> 被榮華富貴所環繞；相反，祂將是 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受痛苦、常經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人，將會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藐視、被人厭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雖然這已一清二白寫在聖經上，情形仍然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到自己的地方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自己的〔猶太〕人倒不接待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祂怎樣被詳細地描述在以賽亞書第五十三章中，以色列民族的整體，並沒有接受耶穌作為彌賽亞。先知在第二節中指出了原因何在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在耶和華面前生長如嫩芽，像根出於乾地。祂無佳形美容〔威儀</w:t>
      </w:r>
      <w:r>
        <w:rPr>
          <w:rFonts w:ascii="PMingLiU;新細明體" w:hAnsi="PMingLiU;新細明體"/>
          <w:lang w:eastAsia="zh-TW"/>
        </w:rPr>
        <w:t>、</w:t>
      </w:r>
      <w:r>
        <w:rPr>
          <w:rFonts w:ascii="PMingLiU;新細明體" w:hAnsi="PMingLiU;新細明體"/>
          <w:lang w:val="zh-TW" w:eastAsia="zh-TW"/>
        </w:rPr>
        <w:t>俊美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Strong</w:t>
      </w:r>
      <w:r>
        <w:rPr>
          <w:rFonts w:ascii="PMingLiU;新細明體" w:hAnsi="PMingLiU;新細明體"/>
          <w:lang w:val="zh-TW" w:eastAsia="zh-TW"/>
        </w:rPr>
        <w:t>〕，我們看見祂的時候，也無美貌使我們羨慕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我們對那些棄絕基督的猶太人的指責，不應比對外邦人的指責更嚴厲，因為外邦人也大部分拒絕了基督的福音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要記住，適用於猶太人的，也同樣適用於非猶太人。耶穌基督的福音是人間最簡單的。然而，若非神的指點，沒有人可以真正理解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罪令人在靈界中的能力癱瘓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的情形如何？你是否也目盲了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噢，如此，但願〔神〕將對耶穌的信念揭示給你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"A Root out of Dry Ground,"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i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tions, 1971 reprint, volume XVIII, pages 565-5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開我們經文的第二節，讓我們看一下耶穌遭厭棄的三個原因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基督遭人厭棄，是因為祂看起來像一只嫩芽，一條水枝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因如此，很少人會信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耶和華面前生長如嫩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或如鳩爾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John</w:t>
      </w:r>
      <w:r>
        <w:rPr>
          <w:rFonts w:cs="PMingLiU;新細明體" w:ascii="PMingLiU;新細明體" w:hAnsi="PMingLiU;新細明體"/>
          <w:lang w:eastAsia="zh-TW"/>
        </w:rPr>
        <w:t xml:space="preserve"> Gill</w:t>
      </w:r>
      <w:r>
        <w:rPr>
          <w:rFonts w:ascii="PMingLiU;新細明體" w:hAnsi="PMingLiU;新細明體" w:cs="PMingLiU;新細明體"/>
          <w:lang w:eastAsia="zh-TW"/>
        </w:rPr>
        <w:t>）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嫩芽</w:t>
      </w:r>
      <w:r>
        <w:rPr>
          <w:rFonts w:ascii="PMingLiU;新細明體" w:hAnsi="PMingLiU;新細明體" w:cs="PMingLiU;新細明體"/>
          <w:lang w:eastAsia="zh-TW"/>
        </w:rPr>
        <w:t>這詞的含義是，作為一支從根部長出來的嫩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無人會注意到它，也沒有人會期待它成材；打這比喻的含義，是預言耶穌基督的卑微出身；這也說出了為什麼當時的猶太人通常懷疑祂、厭棄祂、甚至鄙視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 reprint, volume I, pp. 310-3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耶和華面前生長如嫩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指出，基督生在父神面前。天父注意到祂，並使其茁壯成長。楊博士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但對人來說，這僕人〔耶穌〕卻看起來像一條水枝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而剪枝的園丁通常將水枝剪除，因為它會吸取營養，在人看來是應該被除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>William B. Eerdmans Publishing Company, 1972, volume 3, pp. 341-3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不正是大祭司與法利賽人想除掉耶穌的原因嗎？他們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這樣由著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人都要信他﹕羅馬人也要來奪我們的地土和我們的百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人〕通常將水枝剪除，因為它會吸取〔大部分的〕營養，所以在人看來，這是應該被除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ibid.)</w:t>
      </w:r>
      <w:r>
        <w:rPr>
          <w:rFonts w:ascii="PMingLiU;新細明體" w:hAnsi="PMingLiU;新細明體" w:cs="PMingLiU;新細明體"/>
          <w:lang w:eastAsia="zh-TW"/>
        </w:rPr>
        <w:t>。他們怕信祂之後，便會失去自己猶太民族的特征。作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嫩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耶穌，可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盡猶太民族大樹的營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或生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你厭棄祂不也正是出於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同一個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原因嗎？深刻地思考一下！你不是也真怕在信主之後，失去生活中在你看來非常重要的東西嗎？難道你不也怕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盡你生命樹的營養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使你失去生命中非常重要的東西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告訴你，情形並非如此的話，我便是一個假教師了。如果我告訴你說，你無需失去任何東西便可以信靠基督，那我便在傳揚邪說了。信靠基督當然要你付出一定的代價！這要你付出性命！基督如何才能講得更加清楚呢？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叫眾人和門徒來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若有人要跟從我，就當捨己，背起他的十字架來跟從我。因為凡要救自己生命的必喪掉生命；凡為我和福音喪掉生命的，必救了生命。人就是賺得全世界，賠上自己的生命，有甚麼益處呢？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講的非常清楚，對不對？要來信靠基督，你必須捨己，放棄各人的偏見與計劃、以及各人的野心。你必須將自己交到祂的手中。那才是</w:t>
      </w:r>
      <w:r>
        <w:rPr>
          <w:rFonts w:ascii="PMingLiU;新細明體" w:hAnsi="PMingLiU;新細明體" w:cs="PMingLiU;新細明體"/>
          <w:i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 xml:space="preserve"> 祂的含義。你信的是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 xml:space="preserve">而不是你自己。你將自己交到祂的手中，而不是追隨各人的理想與目標。你靠交出自己的生命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喪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只有當你喪生、將生命交給基督時，你才會在永恆中得救，獲得永生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所以，被翻譯成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嫩芽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的詞所指的是，在神的眼中，基督是賦予生命的人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但在人的眼目中，祂卻是奪取生命的人﹕於是大多數人便厭棄祂。他們不願意讓基督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掌管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他們的生命！他們不願意放棄自己的生命，讓基督來引導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基督遭人厭棄，是因為祂像根出於乾地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在耶和華面前生長如嫩芽，像根出於乾地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第一點上我化了許多時間，但我們很容易便可以看到，基督是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像根出於乾地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>的。楊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乾地 </w:t>
      </w:r>
      <w:r>
        <w:rPr>
          <w:rFonts w:ascii="PMingLiU;新細明體" w:hAnsi="PMingLiU;新細明體" w:cs="PMingLiU;新細明體"/>
          <w:lang w:eastAsia="zh-TW"/>
        </w:rPr>
        <w:t>所指的是神僕人〔基督〕出身的卑微與低下。意味著僕人成長生活的環境既艱苦又清貧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出於乾地的根，必須在掙扎中生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Young, ibid., p. 3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預言所指的是基督出生時，祂家庭境況的清貧。祂的養父不過是一位窮木匠。生母不過是一位普通的童貞女。祂生在馬槽內，長在貧民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像根出於乾地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。祂終生的工作都是在貧窮與卑下人之中完成的。祂的門徒全都是窮漁夫。作為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出於乾地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 xml:space="preserve">的根，祂被希律王、被羅馬統治官彼拉多、被那些有學識的文士和法利賽人所厭棄。他們將祂鞭撻至半死，然後將祂的手足釘在十架上。然後，祂破碎的尸體被放進他人的一座墳墓中。祂在人間的一生，從祂受的苦難，到祂的死亡，全部都仿佛是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出於乾地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>的根。但感謝神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 xml:space="preserve">祂又 </w:t>
      </w:r>
      <w:r>
        <w:rPr>
          <w:rFonts w:ascii="PMingLiU;新細明體" w:hAnsi="PMingLiU;新細明體"/>
          <w:i/>
          <w:iCs/>
          <w:lang w:val="zh-TW"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像根出於乾地</w:t>
      </w:r>
      <w:r>
        <w:rPr>
          <w:rFonts w:ascii="PMingLiU;新細明體" w:hAnsi="PMingLiU;新細明體"/>
          <w:i/>
          <w:iCs/>
          <w:lang w:val="zh-TW" w:eastAsia="zh-TW"/>
        </w:rPr>
        <w:t>",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在第三天從死中復活了！猶如雨後春筍一般，基督忽然間從墳墓中走了出來，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像根出於乾地</w:t>
      </w:r>
      <w:r>
        <w:rPr>
          <w:rFonts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/>
          <w:lang w:val="zh-TW" w:eastAsia="zh-TW"/>
        </w:rPr>
        <w:t>死爾復活了。哈利路亞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而，多數人不信祂。他們將祂當作一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水枝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去的猶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所傳的有誰信呢？耶和華的膀臂向誰顯露呢？祂在耶和華面前生長如嫩芽，像根出於乾地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基督遭人厭棄，還因為祂無佳形美容；看見祂的</w:t>
      </w:r>
    </w:p>
    <w:p>
      <w:pPr>
        <w:pStyle w:val="BodyTextIndent2"/>
        <w:ind w:left="720" w:firstLine="720"/>
        <w:rPr/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時候，也無美貌使我們羨慕祂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一起放聲來讀第二節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在耶和華面前生長如嫩芽，像根出於乾地。</w:t>
      </w:r>
      <w:r>
        <w:rPr>
          <w:rFonts w:ascii="PMingLiU;新細明體" w:hAnsi="PMingLiU;新細明體"/>
          <w:i/>
          <w:iCs/>
          <w:lang w:val="zh-TW" w:eastAsia="zh-TW"/>
        </w:rPr>
        <w:t>他無佳形美容，我們看見他的時候，也無美貌使我們羨慕他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iCs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無佳形美容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也沒有外表的排場與榮華。楊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我們見到主的僕人〔基督〕時，祂並無美貌使人羨慕。也就是說，人的鑒別，總是著重於外表，充滿偏見與謬誤。這的確是很不幸的。僕人〔基督〕生活在自己的百姓中。帶信念的眼光，應該能夠超越祂的肉身，望到祂真正的榮耀。可是，當時的以色列僅僅看到了外表，並沒有為此而羨慕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主僕人的外表在人的角度看來，完全被他們錯認、完全為他們所誤解祂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Young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外表來看，耶穌不具佳形美容來吸引世人。祂外表的特征也沒有引人注目之處。祂沒有向人保證發達、名望、金錢、或人間的享受。事實剛好相反。我們的執事陳群忠醫生，剛才宣讀了基督能賜給我們的東西。〔祂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於是叫眾人和門徒來，對他們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若有人要跟從我，就當捨己、背起他的十字架來跟從我。因為凡要救自己生命的必喪掉生命；凡為我和福音喪掉生命的，必救了生命。人就是賺得全世界，賠上自己的生命，有甚麼益處呢。人還能拿甚麼換生命呢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賜給我們的是舍己。基督要我們失去你自己對生命或前途的把握。基督賜給我們的是靈魂的拯救、罪惡的赦免、已經永恆的生命。這些都是屬靈的、非物質性的東西，無法被人的觸覺與視覺的感官所領受。所以，基督為那些靈眼尚未被神開啟之人所厭棄，原因正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不知道，今早神是否已向你的心說了話。我不知道神是否正在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/>
          <w:i/>
          <w:iCs/>
          <w:lang w:val="zh-TW" w:eastAsia="zh-TW"/>
        </w:rPr>
        <w:t>〔祂〕無美貌使我們羨慕祂，</w:t>
      </w:r>
      <w:r>
        <w:rPr>
          <w:rFonts w:ascii="PMingLiU;新細明體" w:hAnsi="PMingLiU;新細明體"/>
          <w:lang w:val="zh-TW" w:eastAsia="zh-TW"/>
        </w:rPr>
        <w:t>然而，我今天正在吸引你走向我的兒子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。你是否能從心中感受到祂的吸引？你難道沒有感到，人世間不過僅提供了短暫的功名與快樂？你是否思考過自己的靈魂？你是否思考過，如果耶穌沒有用其寶血洗淨遮蓋你的罪孽，你將會在何處度過你的永恆？你是否思考過這些極為重要的事情</w:t>
      </w:r>
      <w:r>
        <w:rPr>
          <w:rFonts w:ascii="PMingLiU;新細明體" w:hAnsi="PMingLiU;新細明體"/>
          <w:lang w:val="zh-TW" w:eastAsia="zh-TW"/>
        </w:rPr>
        <w:t xml:space="preserve">? </w:t>
      </w:r>
      <w:r>
        <w:rPr>
          <w:rFonts w:ascii="PMingLiU;新細明體" w:hAnsi="PMingLiU;新細明體"/>
          <w:lang w:val="zh-TW" w:eastAsia="zh-TW"/>
        </w:rPr>
        <w:t xml:space="preserve">如你思考過的話，你是否願意靠簡單的信念，來信靠那既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無佳形美容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也無美貌使我們羨慕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</w:t>
      </w:r>
      <w:r>
        <w:rPr>
          <w:rFonts w:ascii="PMingLiU;新細明體" w:hAnsi="PMingLiU;新細明體"/>
          <w:lang w:val="zh-TW" w:eastAsia="zh-TW"/>
        </w:rPr>
        <w:t>）的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val="zh-TW" w:eastAsia="zh-TW"/>
        </w:rPr>
        <w:t>主基督</w:t>
      </w:r>
      <w:r>
        <w:rPr>
          <w:rFonts w:ascii="PMingLiU;新細明體" w:hAnsi="PMingLiU;新細明體"/>
          <w:lang w:eastAsia="zh-TW"/>
        </w:rPr>
        <w:t>]</w:t>
      </w:r>
      <w:r>
        <w:rPr>
          <w:rFonts w:ascii="PMingLiU;新細明體" w:hAnsi="PMingLiU;新細明體"/>
          <w:lang w:val="zh-TW" w:eastAsia="zh-TW"/>
        </w:rPr>
        <w:t>？你</w:t>
      </w:r>
      <w:r>
        <w:rPr>
          <w:rFonts w:ascii="PMingLiU;新細明體" w:hAnsi="PMingLiU;新細明體"/>
          <w:lang w:eastAsia="zh-TW"/>
        </w:rPr>
        <w:t>願意跪在拿撒勒的耶穌面前、全身心地信靠祂嗎？我祈求你能這樣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我們一起站立，低下頭，閉起眼。葛利費斯先生現在來為我們唱他剛才在宣道前所唱的那首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走世界，但賜我耶穌；世間快樂盡空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愛心卻永遠長存，千秋萬代永不窮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走世界，但賜我耶穌；所靠唯有十架上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與主面對面，清晰、明了、目睹聖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至高至深的慈悲！噢，至廣至寬的愛心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多麼徹底的救贖，更加永生的應許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走世界．賜我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神向你內心說了話、如你願意拋棄這塵世中的榮華與享受，同時也願意走向耶穌基督、靠信念來投靠祂、希望靠祂的寶血洗淨你的罪孽；如你想與我或教會的執事之一談一談，請你現在走到聚會廳的後面去。凱根博士將帶你去一個安靜的地方，我們好來仔細討論一下這事情。我在祈求著﹕你今天能夠靠簡單的信念，通過救主耶穌而得到原諒。阿們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9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9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:34-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帶走世界，賜我耶穌》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ake the World, But Give Me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為世人所厭棄的基督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三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我們所傳的有誰信呢</w:t>
      </w:r>
      <w:r>
        <w:rPr>
          <w:rFonts w:ascii="PMingLiU;新細明體" w:hAnsi="PMingLiU;新細明體"/>
          <w:sz w:val="24"/>
          <w:lang w:eastAsia="zh-TW"/>
        </w:rPr>
        <w:t>？</w:t>
      </w:r>
      <w:r>
        <w:rPr>
          <w:rFonts w:ascii="PMingLiU;新細明體" w:hAnsi="PMingLiU;新細明體"/>
          <w:sz w:val="24"/>
          <w:lang w:val="zh-TW" w:eastAsia="zh-TW"/>
        </w:rPr>
        <w:t>耶和華的膀臂向誰顯露呢</w:t>
      </w:r>
      <w:r>
        <w:rPr>
          <w:rFonts w:ascii="PMingLiU;新細明體" w:hAnsi="PMingLiU;新細明體"/>
          <w:sz w:val="24"/>
          <w:lang w:eastAsia="zh-TW"/>
        </w:rPr>
        <w:t>？</w:t>
      </w:r>
      <w:r>
        <w:rPr>
          <w:rFonts w:ascii="PMingLiU;新細明體" w:hAnsi="PMingLiU;新細明體"/>
          <w:sz w:val="24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2:37-38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12, 16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7:14;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8:30-31; </w:t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11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遭人厭棄，是因為祂看起來像一只嫩芽，一條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水枝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4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基督遭人厭棄，是因為祂仿佛一條出於乾地的根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2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遭人厭棄，是因為祂無佳形美容；看見祂的時候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也無美貌使我們羨慕祂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2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4-37;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MingLiU;新細明體" w:hAnsi="PMingLiU;新細明體" w:eastAsia="PMingLiU;新細明體" w:cs="PMingLiU;新細明體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57:00Z</dcterms:created>
  <dc:creator>Christopher L. Cagan</dc:creator>
  <dc:description/>
  <dc:language>en-US</dc:language>
  <cp:lastModifiedBy>Christopher L. Cagan</cp:lastModifiedBy>
  <cp:lastPrinted>2007-03-15T22:07:00Z</cp:lastPrinted>
  <dcterms:modified xsi:type="dcterms:W3CDTF">2007-03-17T20:33:00Z</dcterms:modified>
  <cp:revision>3</cp:revision>
  <dc:subject/>
  <dc:title>BEHOLD THE LAMB OF GOD</dc:title>
</cp:coreProperties>
</file>