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基督在客西馬尼園內的傷痛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'S AGONY IN GETHSEMANE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</w:t>
      </w:r>
      <w:r>
        <w:rPr>
          <w:rFonts w:ascii="PMingLiU;新細明體" w:hAnsi="PMingLiU;新細明體" w:cs="SimSun;宋体"/>
          <w:sz w:val="24"/>
          <w:lang w:eastAsia="zh-TW"/>
        </w:rPr>
        <w:t>三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十八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晚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March 18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800" w:right="171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穌極其傷痛，禱告更加懇切，汗珠如大血點滴在地上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2:4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個星期天晚上，我宣道的題目是《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耶穌的眼淚</w:t>
        </w:r>
      </w:hyperlink>
      <w:r>
        <w:rPr>
          <w:rFonts w:ascii="PMingLiU;新細明體" w:hAnsi="PMingLiU;新細明體" w:cs="PMingLiU;新細明體"/>
          <w:lang w:eastAsia="zh-TW"/>
        </w:rPr>
        <w:t>》。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請點擊這裡來閱讀</w:t>
        </w:r>
      </w:hyperlink>
      <w:r>
        <w:rPr>
          <w:rFonts w:ascii="PMingLiU;新細明體" w:hAnsi="PMingLiU;新細明體" w:cs="PMingLiU;新細明體"/>
          <w:lang w:eastAsia="zh-TW"/>
        </w:rPr>
        <w:t>。那次宣道的最後一點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穌曾在客西馬尼園內落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在客西馬尼園中，就在祂上十字架的前一晚，耶穌獨自禱告。在客西馬尼園的幽暗之中，救主通過禱告向神傾瀉出自己內心的全部憂慮。根據希伯來書 </w:t>
      </w:r>
      <w:r>
        <w:rPr>
          <w:rFonts w:cs="PMingLiU;新細明體" w:ascii="PMingLiU;新細明體" w:hAnsi="PMingLiU;新細明體"/>
          <w:lang w:eastAsia="zh-TW"/>
        </w:rPr>
        <w:t xml:space="preserve">5:7, </w:t>
      </w:r>
      <w:r>
        <w:rPr>
          <w:rFonts w:ascii="PMingLiU;新細明體" w:hAnsi="PMingLiU;新細明體" w:cs="PMingLiU;新細明體"/>
          <w:lang w:eastAsia="zh-TW"/>
        </w:rPr>
        <w:t>祂曾「大聲哀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流淚禱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懇求那能救他免死的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就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祂所懼怕的事上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蒙了應允」。祂所懼怕的是什麼呢？我相信耶穌所懼怕的是，在仍未走上十字架之前、在完成我們的救贖之前，祂可能當晚會死在園中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引用了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的話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穌祈求，當晚能夠不接死亡之杯，使他能夠活到第二天，讓祂能死在十字架上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又引用了神學家奧利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巴斯維爾博士（</w:t>
      </w:r>
      <w:r>
        <w:rPr>
          <w:rFonts w:cs="PMingLiU;新細明體" w:ascii="PMingLiU;新細明體" w:hAnsi="PMingLiU;新細明體"/>
          <w:lang w:eastAsia="zh-TW"/>
        </w:rPr>
        <w:t>Dr. J. Oliver Buswell</w:t>
      </w:r>
      <w:r>
        <w:rPr>
          <w:rFonts w:ascii="PMingLiU;新細明體" w:hAnsi="PMingLiU;新細明體" w:cs="PMingLiU;新細明體"/>
          <w:lang w:eastAsia="zh-TW"/>
        </w:rPr>
        <w:t>）的話說</w:t>
      </w:r>
      <w:r>
        <w:rPr>
          <w:rFonts w:cs="PMingLiU;新細明體" w:ascii="PMingLiU;新細明體" w:hAnsi="PMingLiU;新細明體"/>
          <w:lang w:eastAsia="zh-TW"/>
        </w:rPr>
        <w:t>, "[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祈求在園中能免於一死，使祂能夠完成祂在十字架上的使命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還引用過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的話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朋友，祂的禱告得到了應允；祂沒有死在客西馬尼園內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指出，當神把我們的罪加在耶穌的身上時，祂感到極為傷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讀過這篇道文之後問我，為什麼耶穌必須要走上十字架。為什麼祂不能在那園內為我們的罪而死呢？我回答他說，這是不可能的事。聖經內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i/>
          <w:lang w:eastAsia="zh-TW"/>
        </w:rPr>
        <w:t>照聖經所說</w:t>
      </w:r>
      <w:r>
        <w:rPr>
          <w:rFonts w:ascii="PMingLiU;新細明體" w:hAnsi="PMingLiU;新細明體" w:cs="PMingLiU;新細明體"/>
          <w:lang w:eastAsia="zh-TW"/>
        </w:rPr>
        <w:t>，為我們的罪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必須照聖經所說的那樣–</w:t>
      </w:r>
      <w:r>
        <w:rPr>
          <w:rFonts w:cs="PMingLiU;新細明體" w:ascii="PMingLiU;新細明體" w:hAnsi="PMingLiU;新細明體"/>
          <w:i/>
          <w:lang w:eastAsia="zh-TW"/>
        </w:rPr>
        <w:t>kata tas graphas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去死。如果祂死在了客西馬尼園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便不可能是聖經舊約內所預言的救主了。祂便會成為一個冒充者，而不是經卷中所預言的救主！祂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聖經所說的那樣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cs="PMingLiU;新細明體" w:ascii="PMingLiU;新細明體" w:hAnsi="PMingLiU;新細明體"/>
          <w:i/>
          <w:lang w:eastAsia="zh-TW"/>
        </w:rPr>
        <w:t>kata tas graphas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去死。這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所指的是舊約，因為新約那時仍未寫成。就在耶穌快進入客西馬尼之前，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經上寫着說：他被列在罪犯之中。這話必應驗在我身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37)</w:t>
      </w:r>
      <w:r>
        <w:rPr>
          <w:rFonts w:ascii="PMingLiU;新細明體" w:hAnsi="PMingLiU;新細明體" w:cs="PMingLiU;新細明體"/>
          <w:lang w:eastAsia="zh-TW"/>
        </w:rPr>
        <w:t>。祂引用了以賽亞書</w:t>
      </w:r>
      <w:r>
        <w:rPr>
          <w:rFonts w:cs="PMingLiU;新細明體" w:ascii="PMingLiU;新細明體" w:hAnsi="PMingLiU;新細明體"/>
          <w:lang w:eastAsia="zh-TW"/>
        </w:rPr>
        <w:t>53:12</w:t>
      </w:r>
      <w:r>
        <w:rPr>
          <w:rFonts w:ascii="PMingLiU;新細明體" w:hAnsi="PMingLiU;新細明體" w:cs="PMingLiU;新細明體"/>
          <w:lang w:eastAsia="zh-TW"/>
        </w:rPr>
        <w:t>，說祂必須死在兩個賊之間，從而應驗那節經文。如果祂死在了客西馬尼園內，祂便無法應驗以賽亞書</w:t>
      </w:r>
      <w:r>
        <w:rPr>
          <w:rFonts w:cs="PMingLiU;新細明體" w:ascii="PMingLiU;新細明體" w:hAnsi="PMingLiU;新細明體"/>
          <w:lang w:eastAsia="zh-TW"/>
        </w:rPr>
        <w:t>53:12</w:t>
      </w:r>
      <w:r>
        <w:rPr>
          <w:rFonts w:ascii="PMingLiU;新細明體" w:hAnsi="PMingLiU;新細明體" w:cs="PMingLiU;新細明體"/>
          <w:lang w:eastAsia="zh-TW"/>
        </w:rPr>
        <w:t xml:space="preserve">、無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聖經所說的那樣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cs="PMingLiU;新細明體" w:ascii="PMingLiU;新細明體" w:hAnsi="PMingLiU;新細明體"/>
          <w:i/>
          <w:lang w:eastAsia="zh-TW"/>
        </w:rPr>
        <w:t>kata tas graphas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去死；也便無法成為以賽亞所預言的那位救主了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章內提供了舊約內最詳盡的、關於基督死在十字架上的預言。實際上，那篇經文從以賽亞書</w:t>
      </w:r>
      <w:r>
        <w:rPr>
          <w:rFonts w:cs="PMingLiU;新細明體" w:ascii="PMingLiU;新細明體" w:hAnsi="PMingLiU;新細明體"/>
          <w:lang w:eastAsia="zh-TW"/>
        </w:rPr>
        <w:t>52:13</w:t>
      </w:r>
      <w:r>
        <w:rPr>
          <w:rFonts w:ascii="PMingLiU;新細明體" w:hAnsi="PMingLiU;新細明體" w:cs="PMingLiU;新細明體"/>
          <w:lang w:eastAsia="zh-TW"/>
        </w:rPr>
        <w:t>開始，在英文聖經內延續了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節。其中預言了一條接一條基督釘十架的細節。如果祂死在客西馬尼園內，這些預言中的細節便很少能夠得到應驗。以賽亞</w:t>
      </w:r>
      <w:r>
        <w:rPr>
          <w:rFonts w:cs="PMingLiU;新細明體" w:ascii="PMingLiU;新細明體" w:hAnsi="PMingLiU;新細明體"/>
          <w:lang w:eastAsia="zh-TW"/>
        </w:rPr>
        <w:t>50:6</w:t>
      </w:r>
      <w:r>
        <w:rPr>
          <w:rFonts w:ascii="PMingLiU;新細明體" w:hAnsi="PMingLiU;新細明體" w:cs="PMingLiU;新細明體"/>
          <w:lang w:eastAsia="zh-TW"/>
        </w:rPr>
        <w:t>中所預言的鞭撻和遭人唾棄之事便無法應驗了。詩篇</w:t>
      </w:r>
      <w:r>
        <w:rPr>
          <w:rFonts w:cs="PMingLiU;新細明體" w:ascii="PMingLiU;新細明體" w:hAnsi="PMingLiU;新細明體"/>
          <w:lang w:eastAsia="zh-TW"/>
        </w:rPr>
        <w:t>22:16</w:t>
      </w:r>
      <w:r>
        <w:rPr>
          <w:rFonts w:ascii="PMingLiU;新細明體" w:hAnsi="PMingLiU;新細明體" w:cs="PMingLiU;新細明體"/>
          <w:lang w:eastAsia="zh-TW"/>
        </w:rPr>
        <w:t>內所預言的，也就是祂雙手雙足被人刺穿，也無法應驗了；另外無法應驗的經文包括撒迦利亞書</w:t>
      </w:r>
      <w:r>
        <w:rPr>
          <w:rFonts w:cs="PMingLiU;新細明體" w:ascii="PMingLiU;新細明體" w:hAnsi="PMingLiU;新細明體"/>
          <w:lang w:eastAsia="zh-TW"/>
        </w:rPr>
        <w:t>12:10, "</w:t>
      </w:r>
      <w:r>
        <w:rPr>
          <w:rFonts w:ascii="PMingLiU;新細明體" w:hAnsi="PMingLiU;新細明體" w:cs="PMingLiU;新細明體"/>
          <w:lang w:eastAsia="zh-TW"/>
        </w:rPr>
        <w:t>他們必仰望我，就是他們所扎的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 xml:space="preserve">內也提出了一條接一條的預言。如果耶穌死在客西馬尼園內的話，這些預言也無法得到應驗了；另外還有許多舊約內的預言也無法得到應驗。難怪耶穌在園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大聲哀哭，流淚禱告，懇求那能救祂免死的主，就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祂所懼怕的事上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蒙了應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/>
          <w:lang w:eastAsia="zh-TW"/>
        </w:rPr>
        <w:t xml:space="preserve">；祂怕那時死在客西馬尼園內，無法在第二天走上十字架！祂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聖經所說的那樣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cs="PMingLiU;新細明體" w:ascii="PMingLiU;新細明體" w:hAnsi="PMingLiU;新細明體"/>
          <w:i/>
          <w:lang w:eastAsia="zh-TW"/>
        </w:rPr>
        <w:t>kata tas graphas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去死。當基督被釘上十字架時，祂應驗了舊約內最細微的預言。如祂死在客西馬尼園內，這些預言便無法應驗了–甚至會令基督變成一個冒充犯，而不是經卷所預言的那位人類救主，基督也不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聖經所說，為我們的罪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難怪祂在園內禱告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父阿！你若願意，就把這杯撤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，禱告更加懇切，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其傷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是 </w:t>
      </w:r>
      <w:r>
        <w:rPr>
          <w:rFonts w:cs="PMingLiU;新細明體" w:ascii="PMingLiU;新細明體" w:hAnsi="PMingLiU;新細明體"/>
          <w:lang w:eastAsia="zh-TW"/>
        </w:rPr>
        <w:t>"agonia"</w:t>
      </w:r>
      <w:r>
        <w:rPr>
          <w:rFonts w:ascii="PMingLiU;新細明體" w:hAnsi="PMingLiU;新細明體" w:cs="PMingLiU;新細明體"/>
          <w:lang w:eastAsia="zh-TW"/>
        </w:rPr>
        <w:t xml:space="preserve">。這裡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中極度的壓力和極深的苦惱</w:t>
      </w:r>
      <w:r>
        <w:rPr>
          <w:rFonts w:cs="PMingLiU;新細明體" w:ascii="PMingLiU;新細明體" w:hAnsi="PMingLiU;新細明體"/>
          <w:lang w:eastAsia="zh-TW"/>
        </w:rPr>
        <w:t>" (Vine)</w:t>
      </w:r>
      <w:r>
        <w:rPr>
          <w:rFonts w:ascii="PMingLiU;新細明體" w:hAnsi="PMingLiU;新細明體" w:cs="PMingLiU;新細明體"/>
          <w:lang w:eastAsia="zh-TW"/>
        </w:rPr>
        <w:t>。耶穌在那幽暗之中忍受了極端的苦難、折磨、和刺痛。讓我們今晚花幾分鐘來思考一下主在客西馬尼園中所經受的傷痛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基督傷痛的描述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與眾門徒一起吃逾越節飯食。在那裡，祂與門徒們慶祝了第一次主聖餐。猶大離開了他們，到大祭司那裡，要背叛耶穌。其餘留下來的，唱了一首詩歌，之後便外出，渡過汲淪溪，上到橄欖山上，進入了幽黑的客西馬尼園中。耶穌讓八位門徒留在客西馬尼園的外圍，吩咐他們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坐在這裡，等我禱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4:32)</w:t>
      </w:r>
      <w:r>
        <w:rPr>
          <w:rFonts w:ascii="PMingLiU;新細明體" w:hAnsi="PMingLiU;新細明體" w:cs="PMingLiU;新細明體"/>
          <w:lang w:eastAsia="zh-TW"/>
        </w:rPr>
        <w:t xml:space="preserve">。祂帶了彼得、雅各、約翰同去，進入了園中深處，在那裡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驚恐起來，極其難過，對他們說：我心裡甚是憂傷，幾乎要死；你們在這裡等候，儆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4:33-34)</w:t>
      </w:r>
      <w:r>
        <w:rPr>
          <w:rFonts w:ascii="PMingLiU;新細明體" w:hAnsi="PMingLiU;新細明體" w:cs="PMingLiU;新細明體"/>
          <w:lang w:eastAsia="zh-TW"/>
        </w:rPr>
        <w:t>。約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哈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seph Har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說：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屢次試探皆經歷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重重患難已受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忍痛楚飽嘗憂患﹕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主面臨之考驗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難承受的是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幽暗、悲哀的客西馬尼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難承受的是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幽暗、悲哀的客西馬尼！— 《祂忍受的痛苦多重》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Many Woes He Had Endured,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Joseph Hart, 1712-1768,</w:t>
      </w:r>
    </w:p>
    <w:p>
      <w:pPr>
        <w:pStyle w:val="IndentedQuote"/>
        <w:ind w:left="1440" w:right="1440" w:firstLine="400"/>
        <w:rPr/>
      </w:pPr>
      <w:r>
        <w:rPr>
          <w:rFonts w:ascii="PMingLiU;新細明體" w:hAnsi="PMingLiU;新細明體" w:cs="PMingLiU;新細明體"/>
          <w:lang w:eastAsia="zh-CN"/>
        </w:rPr>
        <w:t xml:space="preserve">曲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Come, Ye Sinners</w:t>
      </w:r>
      <w:r>
        <w:rPr>
          <w:rFonts w:cs="PMingLiU;新細明體" w:ascii="PMingLiU;新細明體" w:hAnsi="PMingLiU;新細明體"/>
          <w:lang w:eastAsia="zh-CN"/>
        </w:rPr>
        <w:t>"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馬太說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憂愁起來，極其難過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6:37)</w:t>
      </w:r>
      <w:r>
        <w:rPr>
          <w:rFonts w:ascii="PMingLiU;新細明體" w:hAnsi="PMingLiU;新細明體" w:cs="PMingLiU;新細明體"/>
          <w:lang w:eastAsia="zh-TW"/>
        </w:rPr>
        <w:t xml:space="preserve">。關於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其難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，古德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oodw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說，耶穌的痛苦中帶有一種分離的含義，因為這詞包含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眾分離 ── 與人類分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含義。多麼獨特的見解！因耶穌的傷痛如此的劇烈，祂幾乎被逼迫到了瘋狂的地步。馬太引用了救主的話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心裡甚是憂傷，幾乎要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6:28)</w:t>
      </w:r>
      <w:r>
        <w:rPr>
          <w:rFonts w:ascii="PMingLiU;新細明體" w:hAnsi="PMingLiU;新細明體" w:cs="PMingLiU;新細明體"/>
          <w:lang w:eastAsia="zh-TW"/>
        </w:rPr>
        <w:t xml:space="preserve">。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甚是憂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，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全身心的疼痛、劇烈無比的傷痛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史特朗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難以承受的傷痛之意。古德溫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周身圍繞着傷痛，以至於沒有喘息的餘地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雷尼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ieneck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說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周身傷痛，苦楚難當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耶穌處於極深的傷痛苦楚之中。馬可告訴我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</w:t>
      </w:r>
      <w:r>
        <w:rPr>
          <w:rFonts w:ascii="PMingLiU;新細明體" w:hAnsi="PMingLiU;新細明體" w:cs="PMingLiU;新細明體"/>
          <w:i/>
          <w:lang w:eastAsia="zh-TW"/>
        </w:rPr>
        <w:t>驚恐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起來，極其難過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4:33)</w:t>
      </w:r>
      <w:r>
        <w:rPr>
          <w:rFonts w:ascii="PMingLiU;新細明體" w:hAnsi="PMingLiU;新細明體" w:cs="PMingLiU;新細明體"/>
          <w:lang w:eastAsia="zh-TW"/>
        </w:rPr>
        <w:t xml:space="preserve">。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驚恐起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，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為驚訝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史特朗</w:t>
      </w:r>
      <w:r>
        <w:rPr>
          <w:rFonts w:cs="PMingLiU;新細明體" w:ascii="PMingLiU;新細明體" w:hAnsi="PMingLiU;新細明體"/>
          <w:lang w:eastAsia="zh-TW"/>
        </w:rPr>
        <w:t>), "</w:t>
      </w:r>
      <w:r>
        <w:rPr>
          <w:rFonts w:ascii="PMingLiU;新細明體" w:hAnsi="PMingLiU;新細明體" w:cs="PMingLiU;新細明體"/>
          <w:lang w:eastAsia="zh-TW"/>
        </w:rPr>
        <w:t>被驚駭所籠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Rienecker</w:t>
      </w:r>
      <w:r>
        <w:rPr>
          <w:rFonts w:cs="PMingLiU;新細明體" w:ascii="PMingLiU;新細明體" w:hAnsi="PMingLiU;新細明體"/>
          <w:lang w:eastAsia="zh-TW"/>
        </w:rPr>
        <w:t>), "</w:t>
      </w:r>
      <w:r>
        <w:rPr>
          <w:rFonts w:ascii="PMingLiU;新細明體" w:hAnsi="PMingLiU;新細明體" w:cs="PMingLiU;新細明體"/>
          <w:lang w:eastAsia="zh-TW"/>
        </w:rPr>
        <w:t>極為苦悶，陷入恐懼之中，提心吊膽，驚惶不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Wuest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約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欲</w:t>
      </w:r>
      <w:r>
        <w:rPr>
          <w:rFonts w:ascii="PMingLiU;新細明體" w:hAnsi="PMingLiU;新細明體" w:cs="PMingLiU;新細明體"/>
          <w:lang w:eastAsia="zh-TW"/>
        </w:rPr>
        <w:t>得寶血沐浴之聖徒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蒙神揀選同來相聚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心情沉重與我沉思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敘述憂傷客西馬尼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生命之主在此徘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嘆息、禱告、畏懼、悲哀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披肉體承受的極限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此難人身何能撐挨？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Gethsemane, The Olive-Press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 '</w:t>
      </w:r>
      <w:r>
        <w:rPr>
          <w:rFonts w:cs="PMingLiU;新細明體" w:ascii="PMingLiU;新細明體" w:hAnsi="PMingLiU;新細明體"/>
        </w:rPr>
        <w:t>Tis Midnight, and on Olive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Brow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0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，禱告更加懇切，汗珠如大血點滴在地上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基督傷痛的緣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什麼帶來了基督在園中的傷痛？我從前認為，祂的痛苦是撒但的攻擊所造成的。但是，我如今懷疑那是否真的是這樣。在經文內對客西馬尼的敘述中，只字未提撒但在這裡的角色。基督在祂早期的事工中，曾面臨撒但極度的誘惑。在曠野中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試探人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曾三次來誘惑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 xml:space="preserve">。但在祂受試探期間，我們沒有讀到耶穌曾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驚恐起來，極其難過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也沒有讀到像在客西馬尼園中流血汗那樣的記錄。在祂受試探的期間，耶穌通過引用經文，似乎較為容易地征服了撒但。但在客西馬尼園裡，祂感到如此傷痛，此劇烈的苦痛幾乎帶祂到了死亡的邊緣。麥基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當祂在園內祈求「把這杯撤去」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2)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指的是死亡。祂不想死在客西馬尼園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4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希伯來書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我看來，這客西馬尼園裡的</w:t>
      </w:r>
      <w:r>
        <w:rPr>
          <w:rFonts w:ascii="PMingLiU;新細明體" w:hAnsi="PMingLiU;新細明體" w:cs="PMingLiU;新細明體"/>
          <w:lang w:eastAsia="zh-TW"/>
        </w:rPr>
        <w:t>傷痛</w:t>
      </w:r>
      <w:r>
        <w:rPr>
          <w:rFonts w:ascii="PMingLiU;新細明體" w:hAnsi="PMingLiU;新細明體" w:cs="PMingLiU;新細明體"/>
          <w:lang w:eastAsia="zh-TW"/>
        </w:rPr>
        <w:t>似乎來自父神。我相信，在園中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使我們眾人的罪孽都歸在祂身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司布真說，在客西馬尼園中，父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那無罪的，替我們成為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林後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祂這時…擔負了罪人所應承受的詛咒，因為祂必須以罪人的身份，代替罪人受苦難…祂現在感受到、這或許是祂第一次感受到，作為替罪者是如何一種感受…一切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都加在祂身上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Agony in Gethsemane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1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XX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9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贖罪日亞倫要使用兩頭羊。第二頭羊象徵了園中的基督。這第二隻羊作為贖罪祭被獻上時，它要經受極大的痛苦。但這隻動物作為恐懼和痛苦的象徵，只不過嘗受了基督所受之苦的一小部分而已。耶穌在園內所受的痛苦，乃是那象徵性羔羊的原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，禱告更加懇切，汗珠如大血點滴在地上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知以賽亞如此說，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卻喜悅將祂壓傷，使祂受痛苦。耶和華以祂為贖罪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無疑是從客西馬尼園內開始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時方夜半，救主流淚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汗如血點</w:t>
      </w:r>
      <w:r>
        <w:rPr>
          <w:rFonts w:ascii="PMingLiU;新細明體" w:hAnsi="PMingLiU;新細明體" w:cs="PMingLiU;新細明體"/>
          <w:i/>
          <w:lang w:eastAsia="zh-TW"/>
        </w:rPr>
        <w:t>為世人罪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跪地禱告極其悲切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聖父並未將祂棄絕。–《橄欖山頭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'Tis Midnight, and on Olive's Brow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William B. Tappan, 1794-184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時方夜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救主流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汗如血點為世人罪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現在祂被壓傷，祂上天的父令祂受苦；祂的傷痛開始了，因為一切並沒有在此結束，而是在十字架上結束的…</w:t>
      </w:r>
      <w:r>
        <w:rPr>
          <w:rFonts w:ascii="PMingLiU;新細明體" w:hAnsi="PMingLiU;新細明體" w:cs="PMingLiU;新細明體"/>
          <w:i/>
          <w:lang w:eastAsia="zh-TW"/>
        </w:rPr>
        <w:t>擔待着祂子民罪孽的重擔，承當着神聖之神的烈怒，祂變得「極其傷痛」</w:t>
      </w:r>
      <w:r>
        <w:rPr>
          <w:rFonts w:cs="PMingLiU;新細明體" w:ascii="PMingLiU;新細明體" w:hAnsi="PMingLiU;新細明體"/>
          <w:i/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此重壓之下，祂感到忍無可忍…幾乎要昏過去，倒下，瀕臨死亡的邊緣…祂似乎已嘗到了死亡的泥沙；並且此傷痛再也沒有離開，直到〔在十架上〕祂的靈離開祂的肉身時為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3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是在客西馬尼中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耶和華使我們眾人的罪孽都歸在他身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約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聖子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在此擔我罪，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我靠恩典不退回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但祂所受之傷痛，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　乃是人心難構思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無人能夠看穿你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幽暗的客西馬尼！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無人能夠看穿你，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　幽暗的客西馬尼！ — 《祂忍受痛苦多重》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("Many Woes He Had Endured,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Joseph Hart</w:t>
      </w:r>
      <w:r>
        <w:rPr>
          <w:rFonts w:cs="PMingLiU;新細明體" w:ascii="PMingLiU;新細明體" w:hAnsi="PMingLiU;新細明體"/>
        </w:rPr>
        <w:t>, 1712-1768</w:t>
      </w:r>
      <w:r>
        <w:rPr>
          <w:rFonts w:cs="PMingLiU;新細明體" w:ascii="PMingLiU;新細明體" w:hAnsi="PMingLiU;新細明體"/>
        </w:rPr>
        <w:t>;</w:t>
        <w:tab/>
        <w:br/>
        <w:t xml:space="preserve"> </w:t>
        <w:tab/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Come, Ye Sinners"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，禱告更加懇切，汗珠如大血點滴在地上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聖子之憂患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嘆息、呻吟、流血汗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潔愛心無邊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的慈愛廣如天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("Thine Unknown Suffering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;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'Tis Midnight, and on Olive's Brow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使我們眾人的罪孽都歸在祂身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基督在客西馬尼園中擔當了我們的罪孽，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親身背負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們的罪，把它背負到了十字架上；祂次日在那裡死去。我們的罪孽便是壓傷祂、使祂流下血汗的重擔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，禱告更加懇切，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祂親身把我們的罪背負到了十字架上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被掛在木頭上，</w:t>
      </w:r>
      <w:r>
        <w:rPr>
          <w:rFonts w:ascii="PMingLiU;新細明體" w:hAnsi="PMingLiU;新細明體" w:cs="PMingLiU;新細明體"/>
          <w:i/>
          <w:lang w:eastAsia="zh-TW"/>
        </w:rPr>
        <w:t>親身擔當了</w:t>
      </w:r>
      <w:r>
        <w:rPr>
          <w:rFonts w:ascii="PMingLiU;新細明體" w:hAnsi="PMingLiU;新細明體" w:cs="PMingLiU;新細明體"/>
          <w:lang w:eastAsia="zh-TW"/>
        </w:rPr>
        <w:t>我們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到客西馬尼園看一下，看耶穌為你我所辦成的事。因為我們的罪孽，我們都理當進入地獄。但是，耶穌親身為我們擔當了這些罪，活生生地經歷了園內和十架上的人間地獄，為我們償還了我們的罪惡所必須付出的一切代價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一位基督徒都應當常常思考客西馬尼園和十字架。客西馬尼與十字架是不可分離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我們得救的人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十字架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卻為神的大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/>
          <w:lang w:eastAsia="zh-TW"/>
        </w:rPr>
        <w:t>。通過基督在客西馬尼和十字架上所做的工，我們得到了為神生活的動力！通過思考祂的傷痛，我們為基督而生活的願望獲得了激發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使我近十架，思念昔日情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在主十架蔭庇下，日日奔走天程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十字架，十字架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永遠是我榮耀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直到我歡聚天家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仍誇主十字架。–《靠近十架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("Near the Cros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要對那些仍未得救的朋友們說，你怎能望着祂，在客西馬尼園內的黑暗中，為你在血汗與傷痛中掙扎、受苦，卻仍舊會轉頭離棄祂？祂是為了替你贖罪才受難的！你怎能拒絕祂，不願接受祂的這份愛呢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，禱告更加懇切，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聖子之憂患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嘆息、呻吟、流血汗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潔愛心無邊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的慈愛廣如天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tabs>
          <w:tab w:val="clear" w:pos="720"/>
          <w:tab w:val="left" w:pos="1134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在客西馬尼園內把你的罪孽擔在了祂的肩頭上，因為祂愛你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罪觸犯聖潔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罪違背祂戒律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罪冒犯血與愛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已得罪祂名義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孽浩瀚如汪洋–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客西馬尼將我藏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孽浩瀚如汪洋–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客西馬尼將我藏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"Many Woes He Had Endured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Joseph Hart, 1712-1768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 xml:space="preserve">      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曲用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"Come, Ye Sinners"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今晚願意信靠祂嗎？你願意來信靠那位永遠愛你的救主嗎？快來信靠那傷痛的救主！快來信賴祂！你的罪孽便會得到祂的赦免，你便會獲得永生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5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14:32-41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TextBody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</w:rPr>
        <w:t>'Tis Midnight, and on Olive's Brow" (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William B. Tappan, 1794-184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Cs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0"/>
          <w:szCs w:val="28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基督在客西馬尼園內的傷痛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'S AGONY IN GETHSEMANE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both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Normal"/>
        <w:ind w:left="1800" w:right="171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穌極其傷痛，禱告更加懇切，汗珠如大血點滴在地上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2:4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5:7; </w:t>
      </w:r>
      <w:r>
        <w:rPr>
          <w:rFonts w:ascii="PMingLiU;新細明體" w:hAnsi="PMingLiU;新細明體" w:cs="PMingLiU;新細明體"/>
          <w:sz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5:3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2:37;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53:12; 50:6; </w:t>
      </w:r>
      <w:r>
        <w:rPr>
          <w:rFonts w:ascii="PMingLiU;新細明體" w:hAnsi="PMingLiU;新細明體" w:cs="PMingLiU;新細明體"/>
          <w:sz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2:16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撒迦利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2:10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2:42) 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1980" w:right="1530" w:hanging="63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基督傷痛的描述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 xml:space="preserve">14:32, 33-34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7-3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1980" w:right="810" w:hanging="63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基督傷痛的緣由，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21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24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8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 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90"/>
        </w:tabs>
        <w:ind w:left="18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2/031112PM_TearsOfJesus.html" TargetMode="External"/><Relationship Id="rId3" Type="http://schemas.openxmlformats.org/officeDocument/2006/relationships/hyperlink" Target="http://www.rlhymersjr.com/Online_Sermons_Chinese/2012/031112PM_TearsOfJesus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32:00Z</dcterms:created>
  <dc:creator>Christopher L. Cagan</dc:creator>
  <dc:description/>
  <dc:language>en-US</dc:language>
  <cp:lastModifiedBy>Use This Account</cp:lastModifiedBy>
  <cp:lastPrinted>2012-03-18T17:56:00Z</cp:lastPrinted>
  <dcterms:modified xsi:type="dcterms:W3CDTF">2012-03-22T06:34:00Z</dcterms:modified>
  <cp:revision>4</cp:revision>
  <dc:subject/>
  <dc:title>TALITHA CUMI – ARISE FROM THE DEAD</dc:title>
</cp:coreProperties>
</file>