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道</w:t>
      </w:r>
      <w:r>
        <w:rPr>
          <w:rFonts w:ascii="PMingLiU;新細明體" w:hAnsi="PMingLiU;新細明體" w:cs="PMingLiU;新細明體"/>
          <w:b/>
          <w:sz w:val="28"/>
        </w:rPr>
        <w:t>的饑荒</w:t>
      </w:r>
      <w:r>
        <w:rPr>
          <w:rFonts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FAMINE OF THE WORD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二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February 3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1170" w:right="117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主耶和華說：日子將到，我必命饑荒降在地上。人飢餓非因無餅，乾渴非因無水，乃因不聽耶和華的話。他們必飄流，從這海到那海，從北邊到東邊，往來奔跑，尋求耶和華的話，卻尋不着。當那日，美貌的處女和少年的男子必因乾渴發昏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SimSun;宋体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阿摩司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11-13)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阿摩司來自提哥亞 – 一座靠近死海的小村莊。他來自「猶大南部」的鄉村之地。但是神卻把他差遣到了遙遠的北方，去到了以色列。那時的以色列國已經從猶大分裂出去了。他們的國王耶羅波安一世，在伯特利建築了一個拜偶像的假祭壇。亞瑪謝則是那偶像祭壇的祭司。阿摩司說，神的審判即將臨到猶大國的頭上了。他充滿烈火的信息促使假祭司亞瑪謝對他提出了責難。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範伯格博士（</w:t>
      </w:r>
      <w:r>
        <w:rPr>
          <w:rFonts w:cs="PMingLiU;新細明體" w:ascii="PMingLiU;新細明體" w:hAnsi="PMingLiU;新細明體"/>
          <w:lang w:eastAsia="zh-TW"/>
        </w:rPr>
        <w:t>Dr. Charles L. Feinberg</w:t>
      </w:r>
      <w:r>
        <w:rPr>
          <w:rFonts w:ascii="PMingLiU;新細明體" w:hAnsi="PMingLiU;新細明體" w:cs="PMingLiU;新細明體"/>
          <w:lang w:eastAsia="zh-TW"/>
        </w:rPr>
        <w:t>）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此直截了當地講明神的意願，對未得新生與不敬虔的人來說〔總〕會令他們極為反感。在阿摩司的時代中，情形正是如此。神的道並非無人抵觸。伯特利的祭壇上設有金牛，祭司亞瑪謝在〔國王〕耶羅波安面前誣告先知…毫無敬虔心的亞瑪謝，開口便毫無根據地指控〔先知〕有叛國之罪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聳人聽聞地斷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先知講的道會帶來革命與叛亂…亞瑪謝扭曲了先知的言詞，令其聽起來似乎是對國王本人的攻擊…此時，亞瑪謝…建議先知逃回自己的本國猶大…讓他不要繼續在伯特利講豫言…因為此城是王國的宗教禮儀中心，也是國王的住所之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Charles L. Feinberg, Th.D., Ph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The Minor Prophets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Moody Press,</w:t>
      </w:r>
      <w:r>
        <w:rPr>
          <w:rFonts w:cs="PMingLiU;新細明體" w:ascii="PMingLiU;新細明體" w:hAnsi="PMingLiU;新細明體"/>
          <w:lang w:eastAsia="zh-TW"/>
        </w:rPr>
        <w:t xml:space="preserve"> 1982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3, 1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阿摩司回答了那不敬虔的祭司，對他說道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我原不是先知，也不是先知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兒子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我是牧人，又是修理桑樹的。耶和華選召我，使我不跟從羊群，對我說：你去向我民以色列說預言。亞瑪謝啊，現在你要聽耶和華的話。你說：不要向以色列說預言，也不要向以撒家滴下預言。所以耶和華如此說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TW"/>
        </w:rPr>
        <w:t>你的妻子必在城中作妓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的兒女必倒在刀下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你的地必有人用繩子量了分取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自己必死在污穢之地。以色列民定被擄去離開本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摩 </w:t>
      </w:r>
      <w:r>
        <w:rPr>
          <w:rFonts w:cs="PMingLiU;新細明體" w:ascii="PMingLiU;新細明體" w:hAnsi="PMingLiU;新細明體"/>
          <w:lang w:eastAsia="zh-TW"/>
        </w:rPr>
        <w:t>7:14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預言在當時似乎令人難以置信。以色列當時正處在她繁榮與國勢的頂峰期。但阿摩司宣揚了神的道。他宣揚了神的四個審判將會來臨。神對以色列的第一個審判，便是把他們流放為奴隸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我要把你們擄到大馬色以外。這是耶和華、名為萬軍之神說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阿摩司書 </w:t>
      </w:r>
      <w:r>
        <w:rPr>
          <w:rFonts w:cs="PMingLiU;新細明體" w:ascii="PMingLiU;新細明體" w:hAnsi="PMingLiU;新細明體"/>
          <w:lang w:eastAsia="zh-TW"/>
        </w:rPr>
        <w:t>5:2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對以色列的第二個審判，便是將她變荒場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撒的邱壇必然淒涼，以色列的聖所必然荒廢。我必興起，用刀攻擊耶羅波安的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阿摩司書 </w:t>
      </w:r>
      <w:r>
        <w:rPr>
          <w:rFonts w:cs="PMingLiU;新細明體" w:ascii="PMingLiU;新細明體" w:hAnsi="PMingLiU;新細明體"/>
          <w:lang w:eastAsia="zh-TW"/>
        </w:rPr>
        <w:t>7: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神的第三個審判，是全國各處將屍橫遍野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耶和華說：那日，殿中的詩歌變為哀號；必有許多屍首在各處拋棄，無人作聲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阿摩司書 </w:t>
      </w:r>
      <w:r>
        <w:rPr>
          <w:rFonts w:cs="PMingLiU;新細明體" w:ascii="PMingLiU;新細明體" w:hAnsi="PMingLiU;新細明體"/>
          <w:lang w:eastAsia="zh-TW"/>
        </w:rPr>
        <w:t>8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各地將佈滿屍首。少數幸存的人，會在震恐的沉默中把這些屍首拋到城外。但神的第四樣審判，卻與前者有很大的不同。請仔細聽下面神的第四樣審判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耶和華說：日子將到，我必命饑荒降在地上。人飢餓非因無餅，乾渴非因無水，乃因不聽耶和華的話。他們必飄流，從這海到那海，從北邊到東邊，往來奔跑，尋求耶和華的話，卻尋不着。當那日，美貌的處女和少年的男子必因乾渴發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阿摩司書 </w:t>
      </w:r>
      <w:r>
        <w:rPr>
          <w:rFonts w:cs="PMingLiU;新細明體" w:ascii="PMingLiU;新細明體" w:hAnsi="PMingLiU;新細明體"/>
          <w:lang w:eastAsia="zh-TW"/>
        </w:rPr>
        <w:t>8:11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想想看！在奴役、荒廢、死亡的警告之後，神最為嚴厲的審判竟然是聽不到神的道。但是，從實質上來看，這確實是這些審判中最嚴厲的一條審判！人能夠忍耐奴役、荒廢、甚至死亡。但失去了神的道，就等於失去了一切希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理查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聞布朗（</w:t>
      </w:r>
      <w:r>
        <w:rPr>
          <w:rFonts w:cs="PMingLiU;新細明體" w:ascii="PMingLiU;新細明體" w:hAnsi="PMingLiU;新細明體"/>
          <w:lang w:eastAsia="zh-TW"/>
        </w:rPr>
        <w:t>Richard Wurmbrand</w:t>
      </w:r>
      <w:r>
        <w:rPr>
          <w:rFonts w:cs="PMingLiU;新細明體" w:ascii="PMingLiU;新細明體" w:hAnsi="PMingLiU;新細明體"/>
          <w:lang w:eastAsia="zh-TW"/>
        </w:rPr>
        <w:t>, 1909-2001</w:t>
      </w:r>
      <w:r>
        <w:rPr>
          <w:rFonts w:ascii="PMingLiU;新細明體" w:hAnsi="PMingLiU;新細明體" w:cs="PMingLiU;新細明體"/>
          <w:lang w:eastAsia="zh-TW"/>
        </w:rPr>
        <w:t>）牧師在羅馬尼亞共產黨的監獄裡被關了十四年。他受盡折磨，並失去了一切 ── 除了神的道以外，他失去了人生中的一切！神的道伴隨着他度過了一切痛苦和拷打！王明道（</w:t>
      </w:r>
      <w:r>
        <w:rPr>
          <w:rFonts w:cs="PMingLiU;新細明體" w:ascii="PMingLiU;新細明體" w:hAnsi="PMingLiU;新細明體"/>
          <w:lang w:eastAsia="zh-TW"/>
        </w:rPr>
        <w:t>1909-1991</w:t>
      </w:r>
      <w:r>
        <w:rPr>
          <w:rFonts w:ascii="PMingLiU;新細明體" w:hAnsi="PMingLiU;新細明體" w:cs="PMingLiU;新細明體"/>
          <w:lang w:eastAsia="zh-TW"/>
        </w:rPr>
        <w:t>）在中共監獄裡坐了二十年牢。當一位采訪的問他，坐牢期間對他來講最重要的東西是什麼。他的回答是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神的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兩人的心裡帶有聖經的道；在他們因持守信念而坐牢的這許多年間，神的道安慰着他們。對一個人，或一個民族來講，沒有什麼比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聽〔聽不到〕耶和華的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摩 </w:t>
      </w:r>
      <w:r>
        <w:rPr>
          <w:rFonts w:cs="PMingLiU;新細明體" w:ascii="PMingLiU;新細明體" w:hAnsi="PMingLiU;新細明體"/>
          <w:lang w:eastAsia="zh-TW"/>
        </w:rPr>
        <w:t>8:11</w:t>
      </w:r>
      <w:r>
        <w:rPr>
          <w:rFonts w:ascii="PMingLiU;新細明體" w:hAnsi="PMingLiU;新細明體" w:cs="PMingLiU;新細明體"/>
          <w:lang w:eastAsia="zh-TW"/>
        </w:rPr>
        <w:t>）的懲罰更為嚴厲了。</w:t>
      </w:r>
      <w:r>
        <w:rPr>
          <w:rFonts w:ascii="PMingLiU;新細明體" w:hAnsi="PMingLiU;新細明體" w:cs="PMingLiU;新細明體"/>
          <w:lang w:eastAsia="zh-TW"/>
        </w:rPr>
        <w:t>這便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lang w:eastAsia="zh-TW"/>
        </w:rPr>
        <w:t>經文</w:t>
      </w:r>
      <w:r>
        <w:rPr>
          <w:rFonts w:ascii="PMingLiU;新細明體" w:hAnsi="PMingLiU;新細明體" w:cs="PMingLiU;新細明體"/>
          <w:lang w:eastAsia="zh-TW"/>
        </w:rPr>
        <w:t>中所</w:t>
      </w:r>
      <w:r>
        <w:rPr>
          <w:rFonts w:ascii="PMingLiU;新細明體" w:hAnsi="PMingLiU;新細明體" w:cs="PMingLiU;新細明體"/>
          <w:lang w:eastAsia="zh-TW"/>
        </w:rPr>
        <w:t>講的懲罰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耶和華說：日子將到，我必命饑荒降在地上。人飢餓非因無餅，乾渴非因無水，乃因不聽耶和華的話。他們必飄流，從這海到那海，從北邊到東邊，往來奔跑，尋求耶和華的話，卻尋不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阿摩司書 </w:t>
      </w:r>
      <w:r>
        <w:rPr>
          <w:rFonts w:cs="PMingLiU;新細明體" w:ascii="PMingLiU;新細明體" w:hAnsi="PMingLiU;新細明體"/>
          <w:lang w:eastAsia="zh-TW"/>
        </w:rPr>
        <w:t>8:11-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此，我們探討了經文的背景，並對其作了簡短的說明。接下來我要從兩方面來討論這段經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由此經文中學到的教義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神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u w:val="single"/>
          <w:lang w:eastAsia="zh-TW"/>
        </w:rPr>
        <w:t>我必命饑荒</w:t>
      </w:r>
      <w:r>
        <w:rPr>
          <w:rFonts w:ascii="PMingLiU;新細明體" w:hAnsi="PMingLiU;新細明體" w:cs="PMingLiU;新細明體"/>
          <w:lang w:eastAsia="zh-TW"/>
        </w:rPr>
        <w:t>降在地上。人飢餓…乃因不聽〔聽不到〕耶和華的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這不是在偶然間發生的。神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必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到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我們切莫不可認為，神的道的飢荒指的僅僅是讀經。很顯然，他們有摩西五經。他們家裡沒有這些經書，因為這些是</w:t>
      </w:r>
      <w:r>
        <w:rPr>
          <w:rFonts w:ascii="PMingLiU;新細明體" w:hAnsi="PMingLiU;新細明體" w:cs="PMingLiU;新細明體"/>
          <w:lang w:eastAsia="zh-TW"/>
        </w:rPr>
        <w:t>通過</w:t>
      </w:r>
      <w:r>
        <w:rPr>
          <w:rFonts w:ascii="PMingLiU;新細明體" w:hAnsi="PMingLiU;新細明體" w:cs="PMingLiU;新細明體"/>
          <w:lang w:eastAsia="zh-TW"/>
        </w:rPr>
        <w:t>手抄記錄在捲軸上的經書。但是在安息日，他們能聽到這些經書的閱讀。這個飢荒，乃是缺乏</w:t>
      </w:r>
      <w:r>
        <w:rPr>
          <w:rFonts w:ascii="PMingLiU;新細明體" w:hAnsi="PMingLiU;新細明體" w:cs="PMingLiU;新細明體"/>
          <w:u w:val="single"/>
          <w:lang w:eastAsia="zh-TW"/>
        </w:rPr>
        <w:t>宣道</w:t>
      </w:r>
      <w:r>
        <w:rPr>
          <w:rFonts w:ascii="PMingLiU;新細明體" w:hAnsi="PMingLiU;新細明體" w:cs="PMingLiU;新細明體"/>
          <w:lang w:eastAsia="zh-TW"/>
        </w:rPr>
        <w:t>的飢荒，是一個缺乏尖銳的、</w:t>
      </w:r>
      <w:r>
        <w:rPr>
          <w:rFonts w:ascii="PMingLiU;新細明體" w:hAnsi="PMingLiU;新細明體" w:cs="PMingLiU;新細明體"/>
          <w:u w:val="single"/>
          <w:lang w:eastAsia="zh-TW"/>
        </w:rPr>
        <w:t>具有預言性宣道</w:t>
      </w:r>
      <w:r>
        <w:rPr>
          <w:rFonts w:ascii="PMingLiU;新細明體" w:hAnsi="PMingLiU;新細明體" w:cs="PMingLiU;新細明體"/>
          <w:lang w:eastAsia="zh-TW"/>
        </w:rPr>
        <w:t>的飢荒。範伯格博士說：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出於對以色列的無限之愛，神通過祂的僕人把自己的信息傳給她，為了引她回到神選擇的道路上，重新符合神為她所懷的意願中。但這些先知…卻遭到抵觸；他們的信息受到鄙視；眾先知也遭禁〔停止宣道〕。如今，耶和華告訴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猶大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說，既然她鄙視神通過先知傳給她的道，她便不再有任何豫言的信息傳給她了。主的信息不再會臨到她的身邊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Feinber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8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當人們不想聽聖靈充滿的宣道時，神便會將祂的道收回 —— </w:t>
      </w:r>
      <w:r>
        <w:rPr>
          <w:rFonts w:ascii="PMingLiU;新細明體" w:hAnsi="PMingLiU;新細明體" w:cs="PMingLiU;新細明體"/>
          <w:lang w:eastAsia="zh-TW"/>
        </w:rPr>
        <w:t>作為</w:t>
      </w:r>
      <w:r>
        <w:rPr>
          <w:rFonts w:ascii="PMingLiU;新細明體" w:hAnsi="PMingLiU;新細明體" w:cs="PMingLiU;新細明體"/>
          <w:lang w:eastAsia="zh-TW"/>
        </w:rPr>
        <w:t>旨意</w:t>
      </w:r>
      <w:r>
        <w:rPr>
          <w:rFonts w:ascii="PMingLiU;新細明體" w:hAnsi="PMingLiU;新細明體" w:cs="PMingLiU;新細明體"/>
          <w:lang w:eastAsia="zh-TW"/>
        </w:rPr>
        <w:t>上的處罰。</w:t>
      </w:r>
      <w:r>
        <w:rPr>
          <w:rFonts w:ascii="PMingLiU;新細明體" w:hAnsi="PMingLiU;新細明體" w:cs="PMingLiU;新細明體"/>
          <w:lang w:eastAsia="zh-TW"/>
        </w:rPr>
        <w:t xml:space="preserve">聖經內有多處這樣的例子。掃羅王拒絕了撒母耳的話，神便不再對他說話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撒上</w:t>
      </w:r>
      <w:r>
        <w:rPr>
          <w:rFonts w:cs="PMingLiU;新細明體" w:ascii="PMingLiU;新細明體" w:hAnsi="PMingLiU;新細明體"/>
          <w:lang w:eastAsia="zh-TW"/>
        </w:rPr>
        <w:t>28:6)</w:t>
      </w:r>
      <w:r>
        <w:rPr>
          <w:rFonts w:ascii="PMingLiU;新細明體" w:hAnsi="PMingLiU;新細明體" w:cs="PMingLiU;新細明體"/>
          <w:lang w:eastAsia="zh-TW"/>
        </w:rPr>
        <w:t>。在以西結書中，我們讀到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毀滅臨近了，他們要求平安，卻無平安可得。災害加上災害，風聲接連風聲；他們必向先知求異象，但祭司講的律法、長老設的謀略都必斷絕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以西結書 </w:t>
      </w:r>
      <w:r>
        <w:rPr>
          <w:rFonts w:cs="PMingLiU;新細明體" w:ascii="PMingLiU;新細明體" w:hAnsi="PMingLiU;新細明體"/>
          <w:lang w:eastAsia="zh-TW"/>
        </w:rPr>
        <w:t>7:25-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又一次，彌迦書</w:t>
      </w:r>
      <w:r>
        <w:rPr>
          <w:rFonts w:cs="PMingLiU;新細明體" w:ascii="PMingLiU;新細明體" w:hAnsi="PMingLiU;新細明體"/>
          <w:lang w:eastAsia="zh-TW"/>
        </w:rPr>
        <w:t>3:6-7</w:t>
      </w:r>
      <w:r>
        <w:rPr>
          <w:rFonts w:ascii="PMingLiU;新細明體" w:hAnsi="PMingLiU;新細明體" w:cs="PMingLiU;新細明體"/>
          <w:lang w:eastAsia="zh-TW"/>
        </w:rPr>
        <w:t xml:space="preserve">說，神通過使先知停止傳道來懲罰猶大國。範伯格博士說，神終止了預言性的宣道，以作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  <w:lang w:eastAsia="zh-TW"/>
        </w:rPr>
        <w:t>他們拒絕</w:t>
      </w:r>
      <w:r>
        <w:rPr>
          <w:rFonts w:ascii="PMingLiU;新細明體" w:hAnsi="PMingLiU;新細明體" w:cs="PMingLiU;新細明體"/>
          <w:lang w:eastAsia="zh-TW"/>
        </w:rPr>
        <w:t>真理的懲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敬虔的祭司亞瑪謝對阿摩司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在伯特利再說預言；因為這裡有王的聖所，有王的宮殿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摩 </w:t>
      </w:r>
      <w:r>
        <w:rPr>
          <w:rFonts w:cs="PMingLiU;新細明體" w:ascii="PMingLiU;新細明體" w:hAnsi="PMingLiU;新細明體"/>
          <w:lang w:eastAsia="zh-TW"/>
        </w:rPr>
        <w:t>7:13)</w:t>
      </w:r>
      <w:r>
        <w:rPr>
          <w:rFonts w:ascii="PMingLiU;新細明體" w:hAnsi="PMingLiU;新細明體" w:cs="PMingLiU;新細明體"/>
          <w:lang w:eastAsia="zh-TW"/>
        </w:rPr>
        <w:t xml:space="preserve">。所以，神懲罰了以色列，遣送了一場宣道的飢荒，令他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聽〔聽不到〕耶和華的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摩 </w:t>
      </w:r>
      <w:r>
        <w:rPr>
          <w:rFonts w:cs="PMingLiU;新細明體" w:ascii="PMingLiU;新細明體" w:hAnsi="PMingLiU;新細明體"/>
          <w:lang w:eastAsia="zh-TW"/>
        </w:rPr>
        <w:t>8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新約內，主耶穌基督為耶路撒冷城而哭泣，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多次願意聚集你的兒女，好像母雞把小雞聚集在翅膀底下，只是你們不願意。看哪，你們的家成為荒場留給你們…耶穌出了聖殿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3:37, 38; 24:1)</w:t>
      </w:r>
      <w:r>
        <w:rPr>
          <w:rFonts w:ascii="PMingLiU;新細明體" w:hAnsi="PMingLiU;新細明體" w:cs="PMingLiU;新細明體"/>
          <w:lang w:eastAsia="zh-TW"/>
        </w:rPr>
        <w:t>。另一次，當耶穌醫好了在加大拉那位鬼魔附身的人之後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合城的人都出來迎見耶穌，既見了就央求祂離開他們的境界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8:34)</w:t>
      </w:r>
      <w:r>
        <w:rPr>
          <w:rFonts w:ascii="PMingLiU;新細明體" w:hAnsi="PMingLiU;新細明體" w:cs="PMingLiU;新細明體"/>
          <w:lang w:eastAsia="zh-TW"/>
        </w:rPr>
        <w:t>。祂離開了那裡，再也沒有返回那個地方。他們拒絕了祂，祂便讓他們永遠遺留在他們的罪惡裡。在使徒行傳中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保羅為道迫切，向猶太人證明耶穌是基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18: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既抗拒、毀謗，保羅就抖着衣裳，說：你們的〔血〕歸到你們自己頭上，與我無干。從今以後，我要往外邦人那裡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8: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歷代誌下的最後一章中，我們又讀到了這一類的懲罰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華 ── 他們列祖的神因為愛惜自己的民和他的居所，從早起來差遣使者去警戒他們。他們卻嘻笑神的使者，藐視他的言語，譏誚祂的先知，以致耶和華的忿怒向祂的百姓發作，無法可救。所以，耶和華使迦勒底人的王來攻擊他們，在他們聖殿裡用刀殺了他們的壯丁，不憐恤他們的少男處女、老人白叟。耶和華將他們都交在迦勒底王手裡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歷代誌下 </w:t>
      </w:r>
      <w:r>
        <w:rPr>
          <w:rFonts w:cs="PMingLiU;新細明體" w:ascii="PMingLiU;新細明體" w:hAnsi="PMingLiU;新細明體"/>
          <w:lang w:eastAsia="zh-TW"/>
        </w:rPr>
        <w:t>36:15-1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因此，我們從聖經內可以看到，當人們拒絕了強有力、並充滿預言性的宣道時，神通常作為處罰會撤除這樣的宣道。這是出於神旨意</w:t>
      </w:r>
      <w:r>
        <w:rPr>
          <w:rFonts w:ascii="PMingLiU;新細明體" w:hAnsi="PMingLiU;新細明體" w:cs="PMingLiU;新細明體"/>
          <w:lang w:eastAsia="zh-TW"/>
        </w:rPr>
        <w:t>的處罰</w:t>
      </w:r>
      <w:r>
        <w:rPr>
          <w:rFonts w:ascii="PMingLiU;新細明體" w:hAnsi="PMingLiU;新細明體" w:cs="PMingLiU;新細明體"/>
          <w:lang w:eastAsia="zh-TW"/>
        </w:rPr>
        <w:t>。這是我們從經文中學到的一個教義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此經文的應用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主耶和華說：日子將到，我必命饑荒降在地上。人飢餓非因無餅，乾渴非因無水，乃因不聽耶和華的話。他們必飄流，從這海到那海，從北邊到東邊，往來奔跑，尋求耶和華的話，卻尋不着。當那日，美貌的處女和少年的男子必因乾渴發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阿摩司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1-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凯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貝利博士（</w:t>
      </w:r>
      <w:r>
        <w:rPr>
          <w:rFonts w:cs="PMingLiU;新細明體" w:ascii="PMingLiU;新細明體" w:hAnsi="PMingLiU;新細明體"/>
        </w:rPr>
        <w:t>Dr. Keith M. Bailey</w:t>
      </w:r>
      <w:r>
        <w:rPr>
          <w:rFonts w:ascii="PMingLiU;新細明體" w:hAnsi="PMingLiU;新細明體" w:cs="PMingLiU;新細明體"/>
          <w:lang w:eastAsia="zh-TW"/>
        </w:rPr>
        <w:t>）是基督教傳道聯盟的秘書長（</w:t>
      </w:r>
      <w:r>
        <w:rPr>
          <w:rFonts w:cs="PMingLiU;新細明體" w:ascii="PMingLiU;新細明體" w:hAnsi="PMingLiU;新細明體"/>
        </w:rPr>
        <w:t>Home Secretary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Christian and Missionary Allianc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貝利博士曾說過，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我認為投舍（</w:t>
      </w:r>
      <w:r>
        <w:rPr>
          <w:rFonts w:cs="PMingLiU;新細明體" w:ascii="PMingLiU;新細明體" w:hAnsi="PMingLiU;新細明體"/>
          <w:lang w:eastAsia="zh-TW"/>
        </w:rPr>
        <w:t>A. W. Tozer</w:t>
      </w:r>
      <w:r>
        <w:rPr>
          <w:rFonts w:ascii="PMingLiU;新細明體" w:hAnsi="PMingLiU;新細明體" w:cs="PMingLiU;新細明體"/>
          <w:lang w:eastAsia="zh-TW"/>
        </w:rPr>
        <w:t>）是一位先知。他眼光遠遠超過了他的同代人。他能明察並鑒別那些侵蝕教會根基的事物。帶着先知的豫感，他具有足夠的勇氣和能力，在聖靈的膏油下來揭示這一真理（出自貝利博士為投舍博士的書所寫的前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I Call It Heresy!</w:t>
      </w:r>
      <w:r>
        <w:rPr>
          <w:rFonts w:cs="PMingLiU;新細明體" w:ascii="PMingLiU;新細明體" w:hAnsi="PMingLiU;新細明體"/>
          <w:lang w:eastAsia="zh-TW"/>
        </w:rPr>
        <w:t xml:space="preserve"> by Dr. </w:t>
      </w:r>
      <w:r>
        <w:rPr>
          <w:rFonts w:cs="PMingLiU;新細明體" w:ascii="PMingLiU;新細明體" w:hAnsi="PMingLiU;新細明體"/>
          <w:lang w:eastAsia="zh-TW"/>
        </w:rPr>
        <w:t>A. W. Tozer, Christian Publications, 1974</w:t>
      </w:r>
      <w:r>
        <w:rPr>
          <w:rFonts w:ascii="PMingLiU;新細明體" w:hAnsi="PMingLiU;新細明體" w:cs="PMingLiU;新細明體"/>
          <w:lang w:eastAsia="zh-TW"/>
        </w:rPr>
        <w:t>年版，第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投舍博士說過兩句豫言性的話。他說的第一句話是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魔鬼不會找這樣一位宣道士的麻煩﹕這人因畏懼自己的會眾而束手無策，並為自己的飯碗擔憂，以至於每週宣道僅有三十分鐘，其內容的總結不過是「只要行善，便得安慰」。但無論你善良到何種自選的程度上，如你的信念不在耶穌基督身上，你仍會墮入地獄！魔鬼不會浪費自己的時間去找這類宣道士的麻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他僅僅宣揚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行善吧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A. W. Tozer, D.D., "Who Put Jesus on the Cross?" in </w:t>
      </w:r>
      <w:r>
        <w:rPr>
          <w:rFonts w:cs="PMingLiU;新細明體" w:ascii="PMingLiU;新細明體" w:hAnsi="PMingLiU;新細明體"/>
          <w:b/>
          <w:i/>
        </w:rPr>
        <w:t>The Best of A. W. Tozer,</w:t>
      </w:r>
      <w:r>
        <w:rPr>
          <w:rFonts w:cs="PMingLiU;新細明體" w:ascii="PMingLiU;新細明體" w:hAnsi="PMingLiU;新細明體"/>
        </w:rPr>
        <w:t xml:space="preserve"> compiled by Warren W. Wiersbe, Baker Book House, 1986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230, 231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又一次，投舍博士說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任何一位具有一定講壇技巧人，都能帶領一群普通的會眾持續下去，只要他能「喂養」卻不去觸犯他們就可以了。為他們提供許多客觀的真理，切莫暗示他們有何錯處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們便會滿足了。相反，如果他宣講真道，並將道應用在聽眾的身上時，他便會嘗到釘刺與荊棘的味道。他人生道路會坎坷不平，但卻會充滿榮耀。願神興起許多如此的傳教士；教會急需如此之人（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李奧納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瑞聞西爾（</w:t>
      </w:r>
      <w:r>
        <w:rPr>
          <w:rFonts w:cs="PMingLiU;新細明體" w:ascii="PMingLiU;新細明體" w:hAnsi="PMingLiU;新細明體"/>
          <w:lang w:eastAsia="zh-TW"/>
        </w:rPr>
        <w:t>Leonard Ravenhill</w:t>
      </w:r>
      <w:r>
        <w:rPr>
          <w:rFonts w:ascii="PMingLiU;新細明體" w:hAnsi="PMingLiU;新細明體" w:cs="PMingLiU;新細明體"/>
          <w:lang w:eastAsia="zh-TW"/>
        </w:rPr>
        <w:t>）是投舍博士德摯友。其實，為瑞聞西爾優秀著作《復興為何延遲不來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hy Revival Tarries</w:t>
      </w:r>
      <w:r>
        <w:rPr>
          <w:rFonts w:ascii="PMingLiU;新細明體" w:hAnsi="PMingLiU;新細明體" w:cs="PMingLiU;新細明體"/>
          <w:b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的前言執筆的就是投舍。在另外一本書中，瑞聞西爾說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如今極為缺乏優秀的宣道，缺乏那觸動良知、令人心碎、刺穿靈魂的宣道，就是我們的前輩所聽過的那類宣道 ── 那使人通宵不眠、惟恐墮入地獄的宣道。我再講一次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正面臨一場耶和華道的饑荒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一場健全的福音宣揚的饑荒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Leonard Ravenhill, </w:t>
      </w:r>
      <w:r>
        <w:rPr>
          <w:rFonts w:cs="PMingLiU;新細明體" w:ascii="PMingLiU;新細明體" w:hAnsi="PMingLiU;新細明體"/>
          <w:b/>
          <w:i/>
          <w:lang w:eastAsia="zh-TW"/>
        </w:rPr>
        <w:t>America is Too Young to Die,</w:t>
      </w:r>
      <w:r>
        <w:rPr>
          <w:rFonts w:cs="PMingLiU;新細明體" w:ascii="PMingLiU;新細明體" w:hAnsi="PMingLiU;新細明體"/>
          <w:lang w:eastAsia="zh-TW"/>
        </w:rPr>
        <w:t xml:space="preserve"> Bethany Fellowship, 197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80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認為投舍博士和瑞聞西爾完全正確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今極為缺乏…我們的前輩所聽過的那類宣道 ── 那使人通宵不眠、惟恐墮入地獄的宣道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的，如今缺乏的正是那類宣道，即使在極為保守的教會中也是如此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如果你仍未得到轉變，那正是你所需要聽的宣道。那些與我一同站在講壇之後的人，那些如陳醫生、凱根博士、葛利費斯先生、李先生、普魯德鴻先生、宋先生、曼西亞先生等人，都曾付出過代價，因他們說了實話，說了逆耳的忠言，那神定會懲罰罪惡的真理，以及你必須獲得重生的真理 ── 否則，你必然墮入地獄。那真理如今並不能時常聽到，但那仍舊是真理！主耶穌基督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些人要往永刑裡去…進入那為魔鬼和牠的使者所預備的永火裡去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6, 4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ascii="PMingLiU;新細明體" w:hAnsi="PMingLiU;新細明體" w:cs="PMingLiU;新細明體"/>
          <w:u w:val="single"/>
          <w:lang w:eastAsia="zh-TW"/>
        </w:rPr>
        <w:t>必須</w:t>
      </w:r>
      <w:r>
        <w:rPr>
          <w:rFonts w:ascii="PMingLiU;新細明體" w:hAnsi="PMingLiU;新細明體" w:cs="PMingLiU;新細明體"/>
          <w:lang w:eastAsia="zh-TW"/>
        </w:rPr>
        <w:t xml:space="preserve">向你說實話。正如阿摩司一樣，神召喚了我們來向你講實話。我們絕對不能有任何保留。我們被迫要把實話告訴你！聖靈迫使我們要把真理告訴你！主耶穌基督也在勉強我們把三倍聖潔的神對你的看法向你講明﹕神認為你完全迷失了方向！你失喪了！你完全失喪迷離了正道！你偏離了正道！基督說，你注定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進入那為魔鬼和牠的使者所預備的永火裡去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5:4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讓其他人去笑吧。讓他們去嘲笑我們所講的道！讓他們拒絕我們所傳的，正如邪惡的祭司亞瑪謝拒絕先知阿摩司的警告一樣。我們必須宣講阿摩司對那邪惡的祭司所說的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自己必死在污穢之地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ascii="PMingLiU;新細明體" w:hAnsi="PMingLiU;新細明體" w:cs="PMingLiU;新細明體"/>
          <w:lang w:eastAsia="zh-TW"/>
        </w:rPr>
        <w:t>〔你〕定被擄去離開本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7)</w:t>
      </w:r>
      <w:r>
        <w:rPr>
          <w:rFonts w:ascii="PMingLiU;新細明體" w:hAnsi="PMingLiU;新細明體" w:cs="PMingLiU;新細明體"/>
          <w:lang w:eastAsia="zh-TW"/>
        </w:rPr>
        <w:t>。死亡的打擊比你想象的要快。你的靈魂便將一頭栽入永火之中！讓別人取笑譏諷吧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讓他們去詆毀我們吧，正如那位假祭司對待阿摩司一樣。但我們對神說的話不能有任何保留！神說的話！神說的話！主耶和華的話說你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往永刑裡去…〔並〕被丟在永火裡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便是主耶穌基督所說的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思考祂的道吧！噢，願你聽從祂的道！噢，注意祂的道！噢，敬畏祂的道！噢，逃往耶穌基督吧！僅有祂才能拯救你！僅有靠祂的寶血才能清洗你的罪污！僅有祂的義纔能遮蓋你！僅有祂能使你配入天國，也僅有祂能拯救你脫離永恆的火焰！懺悔吧，信靠耶穌，祂的寶血便會洗淨你的罪孽，並令你得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會唱一首歌。如果我所講的觸動了你的良知，當我唱這首歌的時候，請你離開你的座位，走到聚會廳的後面去。凱根博士會帶你去到一個安靜的地方，與你討論有關得救的事情，討論你如何能通過救主的寶血而得到清洗。當我唱的時候，請你馬上去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一泉源充滿寶血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由主身上流出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進入寶血泉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洗除一切罪污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除一切罪污，洗除一切罪污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罪人進入寶血泉源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洗除一切罪污。—《有一泉源》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 xml:space="preserve">("There Is a Fountai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William Cowper, 1731-180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6"/>
        </w:rPr>
      </w:pPr>
      <w:r>
        <w:rPr>
          <w:rFonts w:cs="PMingLiU;新細明體" w:ascii="PMingLiU;新細明體" w:hAnsi="PMingLiU;新細明體"/>
          <w:sz w:val="16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陳醫生，請帶領我們禱告。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（宣道結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普魯德鴻先生（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Mr. Abel Prudhomme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領讀的經文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阿摩司書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7:10-17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費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獨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>
          <w:rFonts w:ascii="PMingLiU;新細明體" w:hAnsi="PMingLiU;新細明體" w:cs="PMingLiU;新細明體"/>
          <w:sz w:val="24"/>
          <w:szCs w:val="24"/>
        </w:rPr>
      </w:pPr>
      <w:r>
        <w:rPr>
          <w:rFonts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     </w:t>
      </w:r>
      <w:r>
        <w:rPr>
          <w:rFonts w:cs="PMingLiU;新細明體" w:ascii="PMingLiU;新細明體" w:hAnsi="PMingLiU;新細明體"/>
          <w:sz w:val="24"/>
          <w:szCs w:val="24"/>
        </w:rPr>
        <w:t>"Saved By the Blood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詞﹕</w:t>
      </w:r>
      <w:r>
        <w:rPr>
          <w:rFonts w:cs="PMingLiU;新細明體" w:ascii="PMingLiU;新細明體" w:hAnsi="PMingLiU;新細明體"/>
          <w:sz w:val="24"/>
          <w:szCs w:val="24"/>
        </w:rPr>
        <w:t>S. J. Henderson, 190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道</w:t>
      </w:r>
      <w:r>
        <w:rPr>
          <w:rFonts w:ascii="PMingLiU;新細明體" w:hAnsi="PMingLiU;新細明體" w:cs="PMingLiU;新細明體"/>
          <w:b/>
          <w:sz w:val="28"/>
        </w:rPr>
        <w:t>的饑荒</w:t>
      </w:r>
      <w:r>
        <w:rPr>
          <w:rFonts w:cs="PMingLiU;新細明體" w:ascii="PMingLiU;新細明體" w:hAnsi="PMingLiU;新細明體"/>
          <w:b/>
          <w:sz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FAMINE OF THE WORD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170" w:right="117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主耶和華說：日子將到，我必命饑荒降在地上。人飢餓非因無餅，乾渴非因無水，乃因不聽耶和華的話。他們必飄流，從這海到那海，從北邊到東邊，往來奔跑，尋求耶和華的話，卻尋不着。當那日，美貌的處女和少年的男子必因乾渴發昏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SimSun;宋体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阿摩司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11-13)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阿摩司書</w:t>
      </w:r>
      <w:r>
        <w:rPr>
          <w:rFonts w:cs="PMingLiU;新細明體" w:ascii="PMingLiU;新細明體" w:hAnsi="PMingLiU;新細明體"/>
          <w:sz w:val="24"/>
          <w:szCs w:val="24"/>
        </w:rPr>
        <w:t>7:14-17; 5:27; 7:9; 8: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900" w:hanging="756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第一，由此經文中學到的教義，撒母耳記上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8:6; </w:t>
        <w:br/>
      </w:r>
      <w:r>
        <w:rPr>
          <w:rFonts w:ascii="PMingLiU;新細明體" w:hAnsi="PMingLiU;新細明體" w:cs="PMingLiU;新細明體"/>
          <w:sz w:val="24"/>
          <w:lang w:eastAsia="zh-TW"/>
        </w:rPr>
        <w:t>以西結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7:25-26; </w:t>
      </w:r>
      <w:r>
        <w:rPr>
          <w:rFonts w:ascii="PMingLiU;新細明體" w:hAnsi="PMingLiU;新細明體" w:cs="PMingLiU;新細明體"/>
          <w:sz w:val="24"/>
          <w:lang w:eastAsia="zh-TW"/>
        </w:rPr>
        <w:t>彌迦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3:6, 7; </w:t>
      </w:r>
      <w:r>
        <w:rPr>
          <w:rFonts w:ascii="PMingLiU;新細明體" w:hAnsi="PMingLiU;新細明體" w:cs="PMingLiU;新細明體"/>
          <w:sz w:val="24"/>
          <w:lang w:eastAsia="zh-TW"/>
        </w:rPr>
        <w:t>阿摩司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7:13; </w:t>
        <w:br/>
      </w:r>
      <w:r>
        <w:rPr>
          <w:rFonts w:ascii="PMingLiU;新細明體" w:hAnsi="PMingLiU;新細明體" w:cs="PMingLiU;新細明體"/>
          <w:sz w:val="24"/>
          <w:lang w:eastAsia="zh-TW"/>
        </w:rPr>
        <w:t xml:space="preserve">馬太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3:37, 38; 24:1; 8:34; </w:t>
      </w:r>
      <w:r>
        <w:rPr>
          <w:rFonts w:ascii="PMingLiU;新細明體" w:hAnsi="PMingLiU;新細明體" w:cs="PMingLiU;新細明體"/>
          <w:sz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8:5, 6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歷代志下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36:15-17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710" w:right="540" w:hanging="756"/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二，此經文的應用，馬太福音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5:46, 41; </w:t>
      </w:r>
      <w:r>
        <w:rPr>
          <w:rFonts w:ascii="PMingLiU;新細明體" w:hAnsi="PMingLiU;新細明體" w:cs="PMingLiU;新細明體"/>
          <w:sz w:val="24"/>
          <w:lang w:eastAsia="zh-TW"/>
        </w:rPr>
        <w:t>阿摩司書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>7:17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</w:p>
    <w:sectPr>
      <w:headerReference w:type="default" r:id="rId4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19:00Z</dcterms:created>
  <dc:creator>PacifiCare Health Systems</dc:creator>
  <dc:description/>
  <dc:language>en-US</dc:language>
  <cp:lastModifiedBy>Use This Account</cp:lastModifiedBy>
  <cp:lastPrinted>2013-02-01T21:04:00Z</cp:lastPrinted>
  <dcterms:modified xsi:type="dcterms:W3CDTF">2013-02-04T07:19:00Z</dcterms:modified>
  <cp:revision>2</cp:revision>
  <dc:subject/>
  <dc:title>FINDING THE UNKNOWN GOD</dc:title>
</cp:coreProperties>
</file>