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基督對那獲得轉變犯人的保證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color w:val="000000"/>
          <w:lang w:eastAsia="zh-CN"/>
        </w:rPr>
      </w:pPr>
      <w:r>
        <w:rPr>
          <w:rFonts w:eastAsia="SimSun;宋体" w:cs="PMingLiU;新細明體" w:ascii="PMingLiU;新細明體" w:hAnsi="PMingLiU;新細明體"/>
          <w:color w:val="000000"/>
          <w:lang w:eastAsia="zh-CN"/>
        </w:rPr>
      </w:r>
    </w:p>
    <w:p>
      <w:pPr>
        <w:pStyle w:val="Heading1"/>
        <w:ind w:left="-432" w:right="-432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CHRIST'S PROMISE TO THE CONVERTED THIEF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pril 26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到了一個地方，名叫髑髏地，就在那裡把耶穌釘在十字架上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lang w:eastAsia="zh-TW"/>
        </w:rPr>
        <w:t>又釘了兩個犯人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一個在左邊、一個在右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3:4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羅馬士兵將耶穌釘在十架上時，有倆犯人也與祂一道同釘十架上 — 一個在左邊、一個在右邊。在我看來，這倆犯人代表了全人類。在耶穌釘上十字架的頭幾個鐘頭內，我們從馬可福音內讀到，他們倆人都曾譏誚耶穌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那和他同釘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人也在譏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斥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iCs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馬太福音內我們讀到，這倆犯人也在重復著祭司長與文士們所說的風言風語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救了別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能救自己。他是以色列的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在可以從十字架上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就信他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那和他同釘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強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是這樣的譏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斥責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2, 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當那天推延下去時，犯人中的一位改變了心腸。他承認自己是一位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配受十字架的刑罰。當他後來提起耶穌時，他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個人沒有作過一件不好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毫無過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23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然後那悔過的犯人對耶穌如此說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您得國降臨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求您記念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句簡單樸實的祈求，但卻反映出他心靈的轉變、與心地的變更。在回答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說出了下列的言詞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實在告訴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你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單數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要同我在樂園裡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節經文內，我們可以學到幾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這倆人中僅有一位獲得這許諾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單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僅將這許諾賜給那經歷了被我們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位犯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我剛才講到的，這倆犯人代表了全人類。他們倆開始曾在斥責耶穌，因而</w:t>
      </w:r>
      <w:r>
        <w:rPr>
          <w:rFonts w:ascii="PMingLiU;新細明體" w:hAnsi="PMingLiU;新細明體" w:cs="PMingLiU;新細明體"/>
          <w:i/>
          <w:iCs/>
          <w:lang w:eastAsia="zh-TW"/>
        </w:rPr>
        <w:t>顯示出全人類對神的仇視狀態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倆對神的仇視感，可以從他們開頭時對聖子的斥責看得清清楚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自己未得轉變的心靈，按聖經的描述是敵對神的。你未得轉變的心中對神的仇視根深蒂固，常以不同的方式顯示出來，有時是公開的，有時是私下的。請問一下你自己，你是否曾犯過某些罪惡，只有你自己與神才知道？再問你一句話，你是否惱怒過神，因祂沒有滿足你的奢望？你難道未曾起過念頭，認為神把人送入地獄是不應該的？你難道沒有意識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根本不具通過禱告對神的欣賞嗎？你不歡喜禱告這本身，難道不證明了你不欣賞神的降臨嗎？同一問題也可以在你對宣講神之道— 聖經 —的態度上，作為一條檢驗的標準。當這些真理從神的道中向你宣揚時，你有心去欣賞嗎？或者你在這道的宣揚過程中感到坐立不安，甚至有時惱怒不已？如果這在你身上是真實的，這不證明了你的心地與那倆犯人完全一樣與神作對、直到神的靈使其中一位犯人得到了轉變？你這種內心對神的仇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剛好證明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精神狀態與那犯人在經歷轉變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情形完全相同嗎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單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同時，因為這應許僅賜給犯人中的一位，這顯明了</w:t>
      </w:r>
      <w:r>
        <w:rPr>
          <w:rFonts w:ascii="PMingLiU;新細明體" w:hAnsi="PMingLiU;新細明體" w:cs="PMingLiU;新細明體"/>
          <w:i/>
          <w:iCs/>
          <w:lang w:eastAsia="zh-TW"/>
        </w:rPr>
        <w:t>某些人會得到轉變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其他人將會喪失</w:t>
      </w:r>
      <w:r>
        <w:rPr>
          <w:rFonts w:ascii="PMingLiU;新細明體" w:hAnsi="PMingLiU;新細明體" w:cs="PMingLiU;新細明體"/>
          <w:lang w:eastAsia="zh-TW"/>
        </w:rPr>
        <w:t>。在這節經文內，我們不是可以非常清楚地看到這真理嗎？那些不信經卷的自由派宣道士，常在葬禮中引用這節經文，說那未曾得到轉變的死人會進入樂園內。但那完全是對聖經曲解。使徒彼得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那無學問不堅固的人強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曲解、扭曲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iCs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強解別的經書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自取沉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若想令我們經文內基督的應許，在葬禮中適用於一位從未獲得轉變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扭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經卷的含義。那為討好死者的親友而如此曲解經卷的神父，他有朝一日必須在神的面前交待自己的虛假。是的，我們的經文內根本不包含任何對失喪之人的應許。人必須經歷內心的變更 — 我們將此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沒有獲得轉變的犯人、或任何其他未曾得到轉變的男女，便未曾得到基督的應許。耶穌的應許僅賜給那位獲得轉變的犯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進一步賜給一切在死前經受了轉變世人。那些轉向基督的人將會獲得拯救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其他人便永恆失喪了— 因他們棄絕了基督。從這些意義上來講，這兩位犯人代表了全人類。僅有一位犯人得了拯救；另一位則失喪了。全部人類也將或者得救、或者失喪 — 別無它路可行。耶穌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…的必然得救；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位犯人信靠了耶穌，並因此得救。另一位拒絕信祂，便被定罪、進入了永恆地獄的火焰之中。主的應許僅僅賜給了那位靠基督得救的人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實在告訴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單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今日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單數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要同我在樂園裏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那得救的犯人所獲得的應許是，他死後</w:t>
      </w:r>
    </w:p>
    <w:p>
      <w:pPr>
        <w:pStyle w:val="TextBody"/>
        <w:ind w:left="720" w:right="720"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會馬上與耶穌同入樂園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今日</w:t>
      </w:r>
      <w:r>
        <w:rPr>
          <w:rFonts w:ascii="PMingLiU;新細明體" w:hAnsi="PMingLiU;新細明體" w:cs="PMingLiU;新細明體"/>
          <w:lang w:eastAsia="zh-TW"/>
        </w:rPr>
        <w:t>你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向我們證實，當耶穌在十架上斷氣時，祂的靈魂馬上去到了樂園。有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告訴我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穌的靈魂在祂死後進了地獄。我本人曾親耳聽一位知名的美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在電視上如此說過。我聽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在地獄中燃燒來償還我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何等的褻瀆！何等荒謬的錯誤！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乃一種邪說！聖經內沒有一絲證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顯明耶穌在死後進入了地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地獄中燃燒來償還我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這斷不在聖經之內</w:t>
      </w:r>
      <w:r>
        <w:rPr>
          <w:rFonts w:ascii="PMingLiU;新細明體" w:hAnsi="PMingLiU;新細明體" w:cs="PMingLiU;新細明體"/>
          <w:lang w:eastAsia="zh-TW"/>
        </w:rPr>
        <w:t>！聖經內告誡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在</w:t>
      </w:r>
      <w:r>
        <w:rPr>
          <w:rFonts w:ascii="PMingLiU;新細明體" w:hAnsi="PMingLiU;新細明體" w:cs="PMingLiU;新細明體"/>
          <w:u w:val="single"/>
          <w:lang w:eastAsia="zh-TW"/>
        </w:rPr>
        <w:t>十架上</w:t>
      </w:r>
      <w:r>
        <w:rPr>
          <w:rFonts w:ascii="PMingLiU;新細明體" w:hAnsi="PMingLiU;新細明體" w:cs="PMingLiU;新細明體"/>
          <w:lang w:eastAsia="zh-TW"/>
        </w:rPr>
        <w:t>的死償還了我們的罪惡 — 並非在</w:t>
      </w:r>
      <w:r>
        <w:rPr>
          <w:rFonts w:ascii="PMingLiU;新細明體" w:hAnsi="PMingLiU;新細明體" w:cs="PMingLiU;新細明體"/>
          <w:u w:val="single"/>
          <w:lang w:eastAsia="zh-TW"/>
        </w:rPr>
        <w:t>地獄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被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挂在木頭 </w:t>
      </w:r>
      <w:r>
        <w:rPr>
          <w:rFonts w:cs="PMingLiU;新細明體" w:ascii="PMingLiU;新細明體" w:hAnsi="PMingLiU;新細明體"/>
          <w:u w:val="single"/>
          <w:lang w:eastAsia="zh-TW"/>
        </w:rPr>
        <w:t>(</w:t>
      </w:r>
      <w:r>
        <w:rPr>
          <w:rFonts w:ascii="PMingLiU;新細明體" w:hAnsi="PMingLiU;新細明體" w:cs="PMingLiU;新細明體"/>
          <w:u w:val="single"/>
          <w:lang w:eastAsia="zh-TW"/>
        </w:rPr>
        <w:t>十架</w:t>
      </w:r>
      <w:r>
        <w:rPr>
          <w:rFonts w:cs="PMingLiU;新細明體" w:ascii="PMingLiU;新細明體" w:hAnsi="PMingLiU;新細明體"/>
          <w:u w:val="single"/>
          <w:lang w:eastAsia="zh-TW"/>
        </w:rPr>
        <w:t>)</w:t>
      </w:r>
      <w:r>
        <w:rPr>
          <w:rFonts w:ascii="PMingLiU;新細明體" w:hAnsi="PMingLiU;新細明體" w:cs="PMingLiU;新細明體"/>
          <w:u w:val="single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然藉著他在</w:t>
      </w:r>
      <w:r>
        <w:rPr>
          <w:rFonts w:ascii="PMingLiU;新細明體" w:hAnsi="PMingLiU;新細明體" w:cs="PMingLiU;新細明體"/>
          <w:u w:val="single"/>
          <w:lang w:eastAsia="zh-TW"/>
        </w:rPr>
        <w:t>十字架上</w:t>
      </w:r>
      <w:r>
        <w:rPr>
          <w:rFonts w:ascii="PMingLiU;新細明體" w:hAnsi="PMingLiU;新細明體" w:cs="PMingLiU;新細明體"/>
          <w:lang w:eastAsia="zh-TW"/>
        </w:rPr>
        <w:t>所流的血成就了和平，便藉著他叫萬有…都與自己和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u w:val="single"/>
          <w:lang w:eastAsia="zh-TW"/>
        </w:rPr>
        <w:t>藉這十字架</w:t>
      </w:r>
      <w:r>
        <w:rPr>
          <w:rFonts w:ascii="PMingLiU;新細明體" w:hAnsi="PMingLiU;新細明體" w:cs="PMingLiU;新細明體"/>
          <w:lang w:eastAsia="zh-TW"/>
        </w:rPr>
        <w:t>使兩下歸為一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神和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</w:t>
      </w:r>
      <w:r>
        <w:rPr>
          <w:rFonts w:ascii="PMingLiU;新細明體" w:hAnsi="PMingLiU;新細明體" w:cs="PMingLiU;新細明體"/>
          <w:u w:val="single"/>
          <w:lang w:eastAsia="zh-TW"/>
        </w:rPr>
        <w:t>十字架</w:t>
      </w:r>
      <w:r>
        <w:rPr>
          <w:rFonts w:ascii="PMingLiU;新細明體" w:hAnsi="PMingLiU;新細明體" w:cs="PMingLiU;新細明體"/>
          <w:lang w:eastAsia="zh-TW"/>
        </w:rPr>
        <w:t>的道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那滅亡的人為愚拙；在我們得救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為神的大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8).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為什麼使徒保羅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，並祂</w:t>
      </w:r>
      <w:r>
        <w:rPr>
          <w:rFonts w:ascii="PMingLiU;新細明體" w:hAnsi="PMingLiU;新細明體" w:cs="PMingLiU;新細明體"/>
          <w:u w:val="single"/>
          <w:lang w:eastAsia="zh-TW"/>
        </w:rPr>
        <w:t>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還清了我們犯下的罪孽，遮蓋了我們免受舊約律法中對我們的咒詛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塗抹了在律例上所寫、攻擊我們、有礙於我們的字據，把它撤去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u w:val="single"/>
          <w:lang w:eastAsia="zh-TW"/>
        </w:rPr>
        <w:t>釘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還說，基督遣送他是為了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，並不用智慧的言語，</w:t>
      </w:r>
      <w:r>
        <w:rPr>
          <w:rFonts w:ascii="PMingLiU;新細明體" w:hAnsi="PMingLiU;新細明體" w:cs="PMingLiU;新細明體"/>
          <w:u w:val="single"/>
          <w:lang w:eastAsia="zh-TW"/>
        </w:rPr>
        <w:t>免得基督的十字架落了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又一次說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斷不以別的誇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u w:val="single"/>
          <w:lang w:eastAsia="zh-TW"/>
        </w:rPr>
        <w:t>只誇</w:t>
      </w:r>
      <w:r>
        <w:rPr>
          <w:rFonts w:ascii="PMingLiU;新細明體" w:hAnsi="PMingLiU;新細明體" w:cs="PMingLiU;新細明體"/>
          <w:lang w:eastAsia="zh-TW"/>
        </w:rPr>
        <w:t>我們主耶穌基督的</w:t>
      </w:r>
      <w:r>
        <w:rPr>
          <w:rFonts w:ascii="PMingLiU;新細明體" w:hAnsi="PMingLiU;新細明體" w:cs="PMingLiU;新細明體"/>
          <w:u w:val="single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才是基督教的象征，而不是地獄的火焰。如果基督靠在地獄中的燃燒、而不是靠在十架上受苦、來償還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火焰便應當作基督教的象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基督殉難的十字架。但耶穌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在十架上償還了我們的罪孽！祂的靈魂沒有在地獄中燃燒來為我們贖罪。那種理論說好一點是愚昧、說不好便是顯明的邪說！我們的經文本身便證明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的靈魂當祂死在十架上之後沒有進入地獄。如果祂確實進入了地獄，那祂便對那臨死的犯人撒了謊，因為祂說的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</w:t>
      </w:r>
      <w:r>
        <w:rPr>
          <w:rFonts w:ascii="PMingLiU;新細明體" w:hAnsi="PMingLiU;新細明體" w:cs="PMingLiU;新細明體"/>
          <w:u w:val="single"/>
          <w:lang w:eastAsia="zh-TW"/>
        </w:rPr>
        <w:t>在樂園裡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那些美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致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是正確的，耶穌便應對那犯人實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</w:t>
      </w:r>
      <w:r>
        <w:rPr>
          <w:rFonts w:ascii="PMingLiU;新細明體" w:hAnsi="PMingLiU;新細明體" w:cs="PMingLiU;新細明體"/>
          <w:u w:val="single"/>
          <w:lang w:eastAsia="zh-TW"/>
        </w:rPr>
        <w:t>在地獄中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對這獲得轉變的犯人會有什麼安慰呢？讓我們</w:t>
      </w:r>
      <w:r>
        <w:rPr>
          <w:rFonts w:ascii="PMingLiU;新細明體" w:hAnsi="PMingLiU;新細明體" w:cs="PMingLiU;新細明體"/>
          <w:u w:val="single"/>
          <w:lang w:eastAsia="zh-TW"/>
        </w:rPr>
        <w:t>從人間徹底清除這種邪說！千萬不要相信任何宣揚耶穌進入地獄來為你贖罪的教士！也千萬不要接受那教士所講的任何其他東西。如果他如此盲目、看不到十架的中心地位，那任何信任他所宣講的一切其他事情的人，也太過不明智了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與那獲得轉變犯人的靈魂，死後的當天便進入了樂園！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TextBody"/>
        <w:ind w:left="720" w:right="720" w:hanging="72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當那犯人信靠耶穌獲得轉變時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他逃避了地獄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那位犯人信靠基督後，他的罪孽馬上被救主的寶血所遮蓋，而且全能之神也令他失喪的心地獲得了轉變，以至於耶穌能夠對他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需要記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耶穌向那位轉變的犯人許諾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並</w:t>
      </w:r>
      <w:r>
        <w:rPr>
          <w:rFonts w:ascii="PMingLiU;新細明體" w:hAnsi="PMingLiU;新細明體" w:cs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/>
          <w:lang w:eastAsia="zh-TW"/>
        </w:rPr>
        <w:t>否認地獄的現實性。沒有任何人比耶穌更多地去宣講地獄了。在祂的傳道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提醒人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將來的忿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說，祂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向那左邊的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們這被咒詛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離開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進入那…永火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把地獄當作一個確實的地點來談論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裡蟲是不死、火是不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 9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沒有人能像主耶穌基督那樣把地獄講得如此明白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用耶穌的言詞來告誡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將來的忿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望你像那位臨死的犯人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自己的罪孽懺悔自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對自己邪惡的一生帶有完全不同的態度與看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必須離棄自己的罪孽，轉向基督，靠簡單的信念來信靠耶穌基督！靠祂神聖的寶血洗淨自己的罪孽吧！靠神的恩典獲得轉變，再也不要回頭留戀從前罪孽的生活！再也不要一次又一次地回來重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一類所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羅馬天主教的化身而已，在那裡你每周去懺悔神父身邊祈求寬恕！這並非浸信教或新教的信念！來一次投靠基督；僅一次來徹底信靠祂。在祂的寶血內一次洗淨自己身上的罪孽。開始過一個基督徒的生活，再也不要留戀回頭！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你面對死神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也會對你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樂園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一同起立，共唱</w:t>
      </w:r>
      <w:r>
        <w:rPr>
          <w:rFonts w:cs="PMingLiU;新細明體" w:ascii="PMingLiU;新細明體" w:hAnsi="PMingLiU;新細明體"/>
        </w:rPr>
        <w:t>William Cowper</w:t>
      </w:r>
      <w:r>
        <w:rPr>
          <w:rFonts w:ascii="PMingLiU;新細明體" w:hAnsi="PMingLiU;新細明體" w:cs="PMingLiU;新細明體"/>
          <w:lang w:eastAsia="zh-TW"/>
        </w:rPr>
        <w:t>寫的歷久不衰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有一源泉》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有一泉源，流出寶血，由主身上而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罪人進入寶血泉源，洗除一切罪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洗除一切罪污；洗除一切罪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罪人進入寶血泉源，洗除一切罪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釘強盜，心中歡喜，因見此泉涌流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雖像強盜一般，定能洗清遮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定能洗清遮蓋，定能洗清遮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雖像強盜一般，定能洗清遮蓋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re Is a Fount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路加福音 </w:t>
      </w:r>
      <w:r>
        <w:rPr>
          <w:rFonts w:cs="PMingLiU;新細明體" w:ascii="PMingLiU;新細明體" w:hAnsi="PMingLiU;新細明體"/>
          <w:lang w:eastAsia="zh-TW"/>
        </w:rPr>
        <w:t>23:33-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16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There Is a Fount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illiam Cowper, 1731-180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基督對獲得轉變犯人的保證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到了一個地方，名叫髑髏地，就在那裡把耶穌釘在十字架上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lang w:eastAsia="zh-TW"/>
        </w:rPr>
        <w:t>又釘了兩個犯人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一個在左邊、一個在右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3:4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馬可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15:32; </w:t>
      </w:r>
      <w:r>
        <w:rPr>
          <w:rFonts w:ascii="PMingLiU;新細明體" w:hAnsi="PMingLiU;新細明體" w:cs="PMingLiU;新細明體"/>
          <w:sz w:val="22"/>
          <w:lang w:eastAsia="zh-TW"/>
        </w:rPr>
        <w:t>馬太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27:42, 44; </w:t>
      </w:r>
      <w:r>
        <w:rPr>
          <w:rFonts w:ascii="PMingLiU;新細明體" w:hAnsi="PMingLiU;新細明體" w:cs="PMingLiU;新細明體"/>
          <w:sz w:val="22"/>
          <w:lang w:eastAsia="zh-TW"/>
        </w:rPr>
        <w:t>路加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23:41, 42)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100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首先，這倆人中僅有一位獲得這許諾，羅馬人書 </w:t>
      </w:r>
      <w:r>
        <w:rPr>
          <w:rFonts w:cs="PMingLiU;新細明體" w:ascii="PMingLiU;新細明體" w:hAnsi="PMingLiU;新細明體"/>
          <w:lang w:eastAsia="zh-TW"/>
        </w:rPr>
        <w:t>8:7;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00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，那得救的犯人獲得的應許是，他死後會馬上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與耶穌同入樂園，彼得前書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1:20;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2:16;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:18; 2:2; 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 xml:space="preserve">2:14; 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7;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00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當那犯人信靠耶穌獲得轉變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逃避了地獄，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3:7; 25:41;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9: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48:00Z</dcterms:created>
  <dc:creator>Christopher L. Cagan</dc:creator>
  <dc:description/>
  <dc:language>en-US</dc:language>
  <cp:lastModifiedBy>Christopher L. Cagan</cp:lastModifiedBy>
  <cp:lastPrinted>2009-04-26T08:31:00Z</cp:lastPrinted>
  <dcterms:modified xsi:type="dcterms:W3CDTF">2009-05-09T20:38:00Z</dcterms:modified>
  <cp:revision>97</cp:revision>
  <dc:subject/>
  <dc:title>TALITHA CUMI – ARISE FROM THE DEAD</dc:title>
</cp:coreProperties>
</file>