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得赦的罪人愛得多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MUCH LOVE FROM PARDONED SINNER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Evening, April 29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260" w:right="126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所以我告訴你，她許多的罪都赦免了，因為她的愛多；但那赦免少的，他的愛就少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7:4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上星期二晚上，我在一間原教旨浸信學院的畢業典禮上聽到了一則很好的宣道。講道者提到了許多年輕牧師所犯的一個錯誤：他們為年輕人列舉了一系列需要遵守的準則，而沒有強調，順從乃是愛耶穌的結果。我完全同意這點。這就是為什麼你很少聽我給我們教會裡的年輕人提出一系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可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事的清單。僅在相隔很長一段時間後，我才會談起基督徒不該做的事項。因為我知道，那些獲得了真正轉變的人，會愛耶穌。我也知道，他們會聽從祂，因為他們愛祂。如果他們獲得了真正的轉變，便無需一週接一週地用一系列的準則來告訴他們，什麼該做什麼不該做。他們對耶穌的愛，將會帶領他們向正確的方向前進 ── 前提是他們曾經歷了深刻的認罪感，並獲得了耶穌的赦免。我們的經文美妙地、意味深長地描述了這一概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我告訴你，她許多的罪都赦免了，因為她的愛多；但那赦免少的，他的愛就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7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們接着講下一點之前，有一個關於解經的問題我需要處理。這問題是關於這句話</w:t>
      </w:r>
      <w:r>
        <w:rPr>
          <w:rFonts w:eastAsia="SimSun;宋体"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許多的罪都赦免了，因為她的愛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若沒有附加的解釋，這或許會令一些人認為，她被赦免是</w:t>
      </w:r>
      <w:r>
        <w:rPr>
          <w:rFonts w:ascii="PMingLiU;新細明體" w:hAnsi="PMingLiU;新細明體" w:cs="PMingLiU;新細明體"/>
          <w:i/>
          <w:lang w:eastAsia="zh-TW"/>
        </w:rPr>
        <w:t>因為</w:t>
      </w:r>
      <w:r>
        <w:rPr>
          <w:rFonts w:ascii="PMingLiU;新細明體" w:hAnsi="PMingLiU;新細明體" w:cs="PMingLiU;新細明體"/>
          <w:lang w:eastAsia="zh-TW"/>
        </w:rPr>
        <w:t>她的愛多。但這樣去理解便曲解了基督的話！這樣會讓她的愛心成為她被赦免的先決條件。你如果讀耶穌在第</w:t>
      </w:r>
      <w:r>
        <w:rPr>
          <w:rFonts w:cs="PMingLiU;新細明體" w:ascii="PMingLiU;新細明體" w:hAnsi="PMingLiU;新細明體"/>
          <w:lang w:eastAsia="zh-TW"/>
        </w:rPr>
        <w:t>41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43</w:t>
      </w:r>
      <w:r>
        <w:rPr>
          <w:rFonts w:ascii="PMingLiU;新細明體" w:hAnsi="PMingLiU;新細明體" w:cs="PMingLiU;新細明體"/>
          <w:lang w:eastAsia="zh-TW"/>
        </w:rPr>
        <w:t xml:space="preserve">節裡所打的比喻，你會馬上發現，這樣解經正好與基督的話相反。從希臘原文翻譯過來的「因為 </w:t>
      </w:r>
      <w:r>
        <w:rPr>
          <w:rFonts w:cs="PMingLiU;新細明體" w:ascii="PMingLiU;新細明體" w:hAnsi="PMingLiU;新細明體"/>
          <w:lang w:eastAsia="zh-TW"/>
        </w:rPr>
        <w:t xml:space="preserve">(for </w:t>
      </w:r>
      <w:r>
        <w:rPr>
          <w:rFonts w:cs="PMingLiU;新細明體" w:ascii="PMingLiU;新細明體" w:hAnsi="PMingLiU;新細明體"/>
          <w:sz w:val="20"/>
          <w:lang w:eastAsia="zh-TW"/>
        </w:rPr>
        <w:t>-KVJ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」一詞在這裡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德里克森博士（</w:t>
      </w:r>
      <w:r>
        <w:rPr>
          <w:rFonts w:cs="PMingLiU;新細明體" w:ascii="PMingLiU;新細明體" w:hAnsi="PMingLiU;新細明體"/>
          <w:lang w:eastAsia="zh-TW"/>
        </w:rPr>
        <w:t>Dr. William Hendriksen</w:t>
      </w:r>
      <w:r>
        <w:rPr>
          <w:rFonts w:ascii="PMingLiU;新細明體" w:hAnsi="PMingLiU;新細明體" w:cs="PMingLiU;新細明體"/>
          <w:lang w:eastAsia="zh-TW"/>
        </w:rPr>
        <w:t xml:space="preserve">）說，從希臘原文翻譯過來的「因為」一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個介詞，因此應譯作 「所以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Gospel of Luke,</w:t>
      </w:r>
      <w:r>
        <w:rPr>
          <w:rFonts w:cs="PMingLiU;新細明體" w:ascii="PMingLiU;新細明體" w:hAnsi="PMingLiU;新細明體"/>
          <w:lang w:eastAsia="zh-TW"/>
        </w:rPr>
        <w:t xml:space="preserve"> Baker, 1981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4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雷尼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Rienecker 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把這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此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 Linguistic Key to the New Testament,</w:t>
      </w:r>
      <w:r>
        <w:rPr>
          <w:rFonts w:cs="PMingLiU;新細明體" w:ascii="PMingLiU;新細明體" w:hAnsi="PMingLiU;新細明體"/>
          <w:lang w:eastAsia="zh-TW"/>
        </w:rPr>
        <w:t xml:space="preserve"> Zondervan, 198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鳩爾博士這樣翻譯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她的愛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7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也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處的翻譯應是這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所以她的愛多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她的愛多並不是</w:t>
      </w:r>
      <w:r>
        <w:rPr>
          <w:rFonts w:ascii="PMingLiU;新細明體" w:hAnsi="PMingLiU;新細明體" w:cs="PMingLiU;新細明體"/>
          <w:i/>
          <w:lang w:eastAsia="zh-TW"/>
        </w:rPr>
        <w:t>起因，</w:t>
      </w:r>
      <w:r>
        <w:rPr>
          <w:rFonts w:ascii="PMingLiU;新細明體" w:hAnsi="PMingLiU;新細明體" w:cs="PMingLiU;新細明體"/>
          <w:lang w:eastAsia="zh-TW"/>
        </w:rPr>
        <w:t>而是</w:t>
      </w:r>
      <w:r>
        <w:rPr>
          <w:rFonts w:ascii="PMingLiU;新細明體" w:hAnsi="PMingLiU;新細明體" w:cs="PMingLiU;新細明體"/>
          <w:i/>
          <w:lang w:eastAsia="zh-TW"/>
        </w:rPr>
        <w:t>結果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tthew Henry's Commentary on the Whole Bible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TW"/>
        </w:rPr>
        <w:t>:47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凌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ensk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婦女的愛不是她罪孽得到赦免的前提或原因，但她所顯出的愛心明顯地</w:t>
      </w:r>
      <w:r>
        <w:rPr>
          <w:rFonts w:ascii="PMingLiU;新細明體" w:hAnsi="PMingLiU;新細明體" w:cs="PMingLiU;新細明體"/>
          <w:i/>
          <w:lang w:eastAsia="zh-TW"/>
        </w:rPr>
        <w:t>證明</w:t>
      </w:r>
      <w:r>
        <w:rPr>
          <w:rFonts w:ascii="PMingLiU;新細明體" w:hAnsi="PMingLiU;新細明體" w:cs="PMingLiU;新細明體"/>
          <w:lang w:eastAsia="zh-TW"/>
        </w:rPr>
        <w:t>了她的罪得到了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Interpretation of St. Luke's Gospel,</w:t>
      </w:r>
      <w:r>
        <w:rPr>
          <w:rFonts w:cs="PMingLiU;新細明體" w:ascii="PMingLiU;新細明體" w:hAnsi="PMingLiU;新細明體"/>
          <w:lang w:eastAsia="zh-TW"/>
        </w:rPr>
        <w:t xml:space="preserve"> Augsburg, 196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43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所以，我們可以這樣翻譯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許多的罪都被赦免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所以、為此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她的愛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1599</w:t>
      </w:r>
      <w:r>
        <w:rPr>
          <w:rFonts w:ascii="PMingLiU;新細明體" w:hAnsi="PMingLiU;新細明體" w:cs="PMingLiU;新細明體"/>
          <w:lang w:eastAsia="zh-TW"/>
        </w:rPr>
        <w:t>年版的日內瓦聖經提到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戴基督，是罪孽得到赦免的永久並可靠的證明…所以這裡所說的愛，不可當作赦罪的原因，而因作為她罪孽得以赦免的標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  <w:lang w:eastAsia="zh-TW"/>
        </w:rPr>
        <w:t>7:47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我告訴你，她許多的罪都赦免了，因為她的愛多；但那赦免少的，他的愛就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7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肯定不是不重要的一點。罪孽的赦免，促使了一個人對基督真誠的愛。如果我們沒有經歷罪惡的赦免，我們則不會去愛基督。這說明了兩件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這說明了為何如今對耶穌的愛很少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祂的末世預言中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我們如今的世代中，許多基督徒缺乏愛心，因為不法的事越來越多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不法的事增多，這些誘惑人的惡事、迫害人的惡事</w:t>
      </w:r>
      <w:r>
        <w:rPr>
          <w:rFonts w:ascii="PMingLiU;新細明體" w:hAnsi="PMingLiU;新細明體" w:cs="PMingLiU;新細明體"/>
          <w:lang w:eastAsia="zh-TW"/>
        </w:rPr>
        <w:t>，通常使恩典的愛心變得冷淡起來。基督徒開始變得怕羞起來，開始彼此猜疑，彼此間友情變淡了，距離疏遠了…以致友愛不復存在…所以地獄似乎猖獗起來褻瀆神，與聖徒為敵…這預示了一種憂鬱低落的時代，在那時愛心會大大地減少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誰能說我們不是生活在這樣的時代內？我相信馬太福音</w:t>
      </w:r>
      <w:r>
        <w:rPr>
          <w:rFonts w:cs="PMingLiU;新細明體" w:ascii="PMingLiU;新細明體" w:hAnsi="PMingLiU;新細明體"/>
          <w:lang w:eastAsia="zh-TW"/>
        </w:rPr>
        <w:t>24:12</w:t>
      </w:r>
      <w:r>
        <w:rPr>
          <w:rFonts w:ascii="PMingLiU;新細明體" w:hAnsi="PMingLiU;新細明體" w:cs="PMingLiU;新細明體"/>
          <w:lang w:eastAsia="zh-TW"/>
        </w:rPr>
        <w:t>中所預言的，是我們生活的這個邪惡時代。對相信聖經預言的人來說，誰能夠說這預言不能運用到我們生活的這個時代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還是青少年的時候，我所參加的教會正遭受一場嚴重的分裂。那間教會的成員們互相指責，互相誹謗，互相攻擊。我記得我當時這樣想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不可能是真的。看看這些基督徒彼此間是怎樣憎惡對方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直到後來我才意識到，這些人從來沒有獲得轉變，他們根本不是基督徒。他們缺乏愛心，證明了他們沒有經歷真正的轉變，沒有得到赦免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那赦免少的，他的愛就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些帶着苦毒、缺乏愛心、心懷惱怒地離開了自己所屬之教會的人，從未經歷過基督的赦罪之愛。以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瓦茲博士（</w:t>
      </w:r>
      <w:r>
        <w:rPr>
          <w:rFonts w:cs="PMingLiU;新細明體" w:ascii="PMingLiU;新細明體" w:hAnsi="PMingLiU;新細明體"/>
          <w:lang w:eastAsia="zh-TW"/>
        </w:rPr>
        <w:t>Dr. Isaac Watts</w:t>
      </w:r>
      <w:r>
        <w:rPr>
          <w:rFonts w:ascii="PMingLiU;新細明體" w:hAnsi="PMingLiU;新細明體" w:cs="PMingLiU;新細明體"/>
          <w:lang w:eastAsia="zh-TW"/>
        </w:rPr>
        <w:t>）說得好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，當不法之事增多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褻瀆的行為猖獗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信心幾乎不存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愛心變得極冷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道不是主快降臨？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這預兆不是已顯明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難道不應相信這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神聖的應許？–《主當不法之事增多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aps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Lord, When Iniquities Abound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Dr. Isaac Watts, 1674-174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ind w:hanging="0"/>
        <w:rPr>
          <w:rFonts w:ascii="PMingLiU;新細明體" w:hAnsi="PMingLiU;新細明體" w:cs="PMingLiU;新細明體"/>
          <w:caps/>
          <w:lang w:eastAsia="zh-CN"/>
        </w:rPr>
      </w:pPr>
      <w:r>
        <w:rPr>
          <w:rFonts w:cs="PMingLiU;新細明體" w:ascii="PMingLiU;新細明體" w:hAnsi="PMingLiU;新細明體"/>
          <w:caps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決志主義是導致當今離道反教的主因。</w:t>
      </w:r>
      <w:r>
        <w:rPr>
          <w:rFonts w:ascii="PMingLiU;新細明體" w:hAnsi="PMingLiU;新細明體" w:cs="PMingLiU;新細明體"/>
          <w:lang w:eastAsia="zh-TW"/>
        </w:rPr>
        <w:t xml:space="preserve">自菲尼起，穆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od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比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孫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Sunda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葛培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以及那些採用他們方法的人，使我們的教會收納了上千萬未獲轉變的人作為成員。這些人所需做的，僅僅是舉手、走上前、或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可成為會員，其他問題一律不問。因為他們未曾經歷過聖經裡所描述的那種認罪和真正的轉變，他們對耶穌的愛不多，教會也因此充滿了未得救的成員。接下來，他們令教會裡真正的基督徒變得極端的困惑和氣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使徒保羅預言了這麼一個時期，那時掛名的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專顧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不愛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2)</w:t>
      </w:r>
      <w:r>
        <w:rPr>
          <w:rFonts w:ascii="PMingLiU;新細明體" w:hAnsi="PMingLiU;新細明體" w:cs="PMingLiU;新細明體"/>
          <w:lang w:eastAsia="zh-TW"/>
        </w:rPr>
        <w:t xml:space="preserve">。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直接影響下，我們如今正生活在這個時期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隨着離道反教的深化，並且教會裡不法之事的增多，但願</w:t>
      </w:r>
      <w:r>
        <w:rPr>
          <w:rFonts w:ascii="PMingLiU;新細明體" w:hAnsi="PMingLiU;新細明體" w:cs="PMingLiU;新細明體"/>
          <w:lang w:eastAsia="zh-TW"/>
        </w:rPr>
        <w:t>真正獲得轉變的信</w:t>
      </w:r>
      <w:r>
        <w:rPr>
          <w:rFonts w:ascii="PMingLiU;新細明體" w:hAnsi="PMingLiU;新細明體" w:cs="PMingLiU;新細明體"/>
          <w:lang w:eastAsia="zh-TW"/>
        </w:rPr>
        <w:t>徒們</w:t>
      </w:r>
      <w:r>
        <w:rPr>
          <w:rFonts w:ascii="PMingLiU;新細明體" w:hAnsi="PMingLiU;新細明體" w:cs="PMingLiU;新細明體"/>
          <w:lang w:eastAsia="zh-TW"/>
        </w:rPr>
        <w:t>更加靠近基督，更加愛祂</w:t>
      </w:r>
      <w:r>
        <w:rPr>
          <w:rFonts w:ascii="PMingLiU;新細明體" w:hAnsi="PMingLiU;新細明體" w:cs="PMingLiU;新細明體"/>
          <w:lang w:eastAsia="zh-TW"/>
        </w:rPr>
        <w:t xml:space="preserve"> ──  感激祂赦免了他們的罪，拯救他們的靈魂脫離地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願深切愛主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比前更深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眾同心屈膝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垂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合十低頭深誓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此專程愛主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愛主更深，愛主更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和我一起唱這副歌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合十低頭深誓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此專程愛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主更深，愛主更深！ —《我願深切愛主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More Love to Thee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Elizabeth P. Prentiss, 1818-1878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152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這說明認罪感使耶穌變成唯一的希望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這位婦女具有極深的認罪感。這段經文告訴我們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城裡有一個女人，是個罪人…站在耶穌背後，挨着祂的腳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, 3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徒記得自己得救的日子是很好的。如果你經歷了真實的轉變，你會毫無疑問地記得，處在認罪感之中是如何的難受。你會毫無疑問地記得，當耶穌基督赦免了你的罪、拯救了你的靈魂時，你所感受到的寬慰。那便是為什麼每位基督徒都應回首往事，記憶自己得救之前的可怕情形，</w:t>
      </w:r>
      <w:r>
        <w:rPr>
          <w:lang w:eastAsia="zh-TW"/>
        </w:rPr>
        <w:t>並且當耶穌拯救了像你這樣一個惡棍時，那是何等令人希奇！</w:t>
      </w:r>
      <w:r>
        <w:rPr>
          <w:rFonts w:ascii="PMingLiU;新細明體" w:hAnsi="PMingLiU;新細明體" w:cs="PMingLiU;新細明體"/>
          <w:lang w:eastAsia="zh-TW"/>
        </w:rPr>
        <w:t>當你的熱情變得冷淡，你的禱告與外出傳福音的活動變得不冷不熱時，應當回想耶穌是如何從罪孽中拯救了你，並將充滿希望的生命賜給了你！回想耶穌曾向你展現出的慈悲，會使你對祂充滿更多的愛心。那時你便會高呼道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合十低頭深誓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此專程愛主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愛主更深，愛主更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唱一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合十低頭深誓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此專程愛主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愛主更深，愛主更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最近在讀一本書，題目是《來自上方的火焰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>Fire From Heaven</w:t>
      </w:r>
      <w:r>
        <w:rPr>
          <w:rFonts w:cs="PMingLiU;新細明體" w:ascii="PMingLiU;新細明體" w:hAnsi="PMingLiU;新細明體"/>
          <w:i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作者是保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庫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Paul Cook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Evangelical Press, 2009)</w:t>
      </w:r>
      <w:r>
        <w:rPr>
          <w:rFonts w:ascii="PMingLiU;新細明體" w:hAnsi="PMingLiU;新細明體" w:cs="PMingLiU;新細明體"/>
          <w:lang w:eastAsia="zh-TW"/>
        </w:rPr>
        <w:t>。庫克牧師說，在真實轉變過程中所發生的事情之一，是罪人會真心地認罪。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從來不會自然地看到自己的罪孽。我們總會本能地為自己辯護。僅有聖靈細致的工作才能帶來〔認罪感〕。當聖靈做工時，罪變得極為可惡，使得我們憎恨拋棄罪孽…如今許多人宣道不再譴責罪孽，不提懺悔的教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祂繼續說，我們需要通過耶穌向神呼喊請求慈悲。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今的教會已不再強調這一點。我們總在督促人下決心去跟隨主基督，卻從未督促人去呼求神開恩可憐…如此呼求神開恩乃是懺悔中的必要成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位邪惡的稅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捶着胸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神啊，開恩可憐我這個罪人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13)</w:t>
      </w:r>
      <w:r>
        <w:rPr>
          <w:rFonts w:ascii="PMingLiU;新細明體" w:hAnsi="PMingLiU;新細明體" w:cs="PMingLiU;新細明體"/>
          <w:lang w:eastAsia="zh-TW"/>
        </w:rPr>
        <w:t xml:space="preserve">。庫克牧師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有一個人，終生未曾感到神的真實性，或罪的嚴重性，但某天〔來臨時〕他感到了神的存在。他感到了自己罪孽的邪惡，並開始尋求神，常常帶有絕望的感受。他如此持續下去，直到他在懊悔中望向主耶穌基督，獲得了原諒與拯救。他同時獲得了神的慈悲和自身罪孽獲得赦免的確據。他接充滿了極大的欣喜與快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人們真實轉變的經歷中，常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通過耶穌基督向神祈求憐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情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庫克牧師列舉了「第二次大覺醒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Second Great Awakeni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1800-183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中幾側轉變的情形。他講述了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（</w:t>
      </w:r>
      <w:r>
        <w:rPr>
          <w:rFonts w:cs="PMingLiU;新細明體" w:ascii="PMingLiU;新細明體" w:hAnsi="PMingLiU;新細明體"/>
        </w:rPr>
        <w:t>William Carvosso</w:t>
      </w:r>
      <w:r>
        <w:rPr>
          <w:rFonts w:ascii="PMingLiU;新細明體" w:hAnsi="PMingLiU;新細明體" w:cs="PMingLiU;新細明體"/>
          <w:lang w:eastAsia="zh-TW"/>
        </w:rPr>
        <w:t>）的轉變。卡沃索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充滿了罪孽是何等惡毒、以及我怎樣觸犯了神的印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於我怕腳下的地會突然裂開將我吞噬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靈魂中的爭鬥持續了許多天， 直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出現…而且神原諒了我全部的罪孽，使我的靈魂獲得了自由…那天是</w:t>
      </w:r>
      <w:r>
        <w:rPr>
          <w:rFonts w:cs="PMingLiU;新細明體" w:ascii="PMingLiU;新細明體" w:hAnsi="PMingLiU;新細明體"/>
          <w:lang w:eastAsia="zh-TW"/>
        </w:rPr>
        <w:t>177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日晚上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點…我永遠不會忘記那快樂的時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4, 7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瓦吾斯（</w:t>
      </w:r>
      <w:r>
        <w:rPr>
          <w:rFonts w:cs="PMingLiU;新細明體" w:ascii="PMingLiU;新細明體" w:hAnsi="PMingLiU;新細明體"/>
        </w:rPr>
        <w:t>Richard Trewavas</w:t>
      </w:r>
      <w:r>
        <w:rPr>
          <w:rFonts w:ascii="PMingLiU;新細明體" w:hAnsi="PMingLiU;新細明體" w:cs="PMingLiU;新細明體"/>
          <w:lang w:eastAsia="zh-TW"/>
        </w:rPr>
        <w:t xml:space="preserve">）在一場風暴中沿船的甲板來回行走，為自己的罪孽懊悔。他看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我不借用救贖主的公義，我講永遠沉淪下去；此公義僅有靠對基督的信念才能獲得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經過六個月的精神爭鬥之後，他終於獲得了安寧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羅門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腊爾（</w:t>
      </w:r>
      <w:r>
        <w:rPr>
          <w:rFonts w:cs="PMingLiU;新細明體" w:ascii="PMingLiU;新細明體" w:hAnsi="PMingLiU;新細明體"/>
          <w:lang w:eastAsia="zh-TW"/>
        </w:rPr>
        <w:t>Solomon Burall</w:t>
      </w:r>
      <w:r>
        <w:rPr>
          <w:rFonts w:ascii="PMingLiU;新細明體" w:hAnsi="PMingLiU;新細明體" w:cs="PMingLiU;新細明體"/>
          <w:lang w:eastAsia="zh-TW"/>
        </w:rPr>
        <w:t>）在礦井下漫無目標地行走了好幾天，心靈處在極大的壓力之下，直到他向神的呼求聲吸引許多工友奔跑到他的身旁來幫忙，大家都以為他的肉身受到了某種傷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剛才談到的第一個人，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，在得救之後開始外出傳道。在一次聚會中他如此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幾百人為慈悲在一同呼求，為自己靈魂的命運在極度擔憂，有些人掙扎了一個鐘頭；有些人兩個時辰；一些人六個時辰、九個時辰，一些人掙扎了十二個、甚至十五個時辰，直到主為他們的內心帶來了安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然後，他們會起身，張開雙臂，高聲宣揚神奇妙的聖工。他們帶有如此強烈的能量，以至於旁觀者起初受到震驚，然後倒在地上為自己心靈中的〔困苦〕而號咷不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庫克牧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本不應使我們感到吃驚或不安。應使我們擔憂的是〔如今〕這發生得太稀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天晚上我在史密斯弟兄家裡喝茶。就在我們準備一起禱告時，一位我不認識的人走了進來。我剛剛開始禱告，他便陷入極深的醒悟中，並開始為他內心的〔苦悶〕吼叫起來。我想我一生還從未見過有人內心的苦悶能超過這個人的…在經過一場極度的爭鬥之後，他獲得了憐憫，並歡喜地宣揚說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已經赦免他全部的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急忙感到那裡，發現會堂內有些心情痛苦的人，他們已經在那裡幾天幾夜地禱告掙扎，呼求得到赦免。譴責罪孽的靈是如此的強大，使得許多從前把信仰掉以輕心的人，在日間工作時跪下禱告。的確，連續許多天，除了照看那些在神面前心靈極為痛苦的人以外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很少做任何其他的事情…願神能同情他們，向他們開恩施行慈悲，並賜永生給他們。阿們，阿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7, 8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位出席教會三十多年的女士一直沒有得到轉變，她不過帶有敬虔的外貌而已。她聽到了警告，知道滿足於現狀的危險，知道未曾得到神兒子的接受、未曾獲得重生，進入天國是不可能的。在內心的刺痛之下，她跪下認罪，開始呼求神憐憫開恩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免我墮入地獄罷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她如此呼求說。她的呼聲變得極為懇切、音量倍增。不久，主便憐憫造訪她的心靈，賜給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恩的知識…赦免了罪孽，令她高聲稱讚神的聖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利用她的見證，促成了一系列的聚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帶給人們的認罪感是如此深刻，有時他們在家裡呼求神開恩憐憫的聲音，在街邊行走的人都能夠聽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卡沃索用下列的言詞描述了一個人的轉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聽到他開始在禱告，有人請我去拜訪他。我和他〔談話〕開始不久，他便獲得了更深一步的醒悟，並開始高聲呼求得到憐憫。與他一同禱告之後，我離開了他。晚上，我又一次去拜訪他；當我引他望向帶走世人罪孽的神的羔羊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向他的心靈展示出祂赦罪的慈悲，使他呼喊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重擔消失了，主已赦免我全部的罪孽﹕榮耀歸與神的聖名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 xml:space="preserve">之後我拜訪了他幾次，見他信心十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庫克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v. Coo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，他們沒有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罪人的禱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ner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prayer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引導失喪的罪人。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宣講福音，並常常告誡所傳授的福音。而這樣做，他們把尋求者交到了神的手中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相信，一個人得救，主要不是因罪人來投靠基督，而是基督以聖靈的大能來到罪人。他們不相信能夠強迫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為此，他們讓這些為罪自責的罪人呼求憐憫，並督促他們不停地呼求，直到神以聖靈作證，他們已成了神的兒女為止…他們督促眾人去信福音；不僅如此，他們還督促罪人去尋求神，祈求祂的憐憫。他們知道，當罪人真正的認了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是懺悔的證明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罪人則會誠摯地、真心實意地祈求神的憐憫，而神也會傾聽他們的呼喚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並不把神的慈悲當作是理所當然的；這慈悲是尋求來的…神必須回應正在尋求的罪人；當神回應時，祂會直接安慰那尋求中的靈魂。</w:t>
      </w:r>
      <w:r>
        <w:rPr>
          <w:rFonts w:ascii="PMingLiU;新細明體" w:hAnsi="PMingLiU;新細明體" w:cs="PMingLiU;新細明體"/>
          <w:i/>
          <w:lang w:eastAsia="zh-TW"/>
        </w:rPr>
        <w:t>人靈魂的拯救，全在乎於神…</w:t>
      </w:r>
      <w:r>
        <w:rPr>
          <w:rFonts w:ascii="PMingLiU;新細明體" w:hAnsi="PMingLiU;新細明體" w:cs="PMingLiU;新細明體"/>
          <w:lang w:eastAsia="zh-TW"/>
        </w:rPr>
        <w:t>他們所強調的，是比如今大多數福音派教會更符合聖經的真理</w:t>
      </w:r>
      <w:r>
        <w:rPr>
          <w:rFonts w:ascii="PMingLiU;新細明體" w:hAnsi="PMingLiU;新細明體" w:cs="PMingLiU;新細明體"/>
          <w:i/>
          <w:lang w:eastAsia="zh-TW"/>
        </w:rPr>
        <w:t>…他們相信，除非神作了奇功，他們在神的工作上是無能為力的……這解釋了他們為何如此努力地、如此誠信地禱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 xml:space="preserve">104, 105 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耶穌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許多的罪都赦免了，因為她的愛多；但那赦免少的，他的愛就少。於是對那女人說：你的罪赦免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47-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相信某一教義，或是尋找某一感受，對你是毫無益處的。你不能以此得救。神必須喚醒你。神必須使你對罪感到不安。神必須使你知道，你所面對的危險，以及所要面臨的審判。神必須把你吸引到耶穌身邊，從而使你的罪孽得以赦免。這些事不在你的掌控之中。你說能做的僅有，像那捶着胸口的邪惡稅吏那樣，大聲呼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阿，開恩可憐我這個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8:13)</w:t>
      </w:r>
      <w:r>
        <w:rPr>
          <w:rFonts w:ascii="PMingLiU;新細明體" w:hAnsi="PMingLiU;新細明體" w:cs="PMingLiU;新細明體"/>
          <w:lang w:eastAsia="zh-TW"/>
        </w:rPr>
        <w:t>。請唱歌頁上的第七首聖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向我開恩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着破碎之心在嘆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顫抖罪人我來求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豐厚恩典出自我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捶胸頓足我難平靜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身壓罪孽怎得潔淨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寶血唯我依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含淚遙望不敢近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畏懼難抬雙眼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已明察憂鬱我心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着破碎之心在嘆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顫抖罪人我來求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豐厚恩典出自我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只望我主赦免開恩！ –《向我開恩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Be Merciful to M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ornelius Elven, 1797-1873; </w:t>
      </w:r>
      <w:r>
        <w:rPr>
          <w:rFonts w:ascii="PMingLiU;新細明體" w:hAnsi="PMingLiU;新細明體" w:cs="PMingLiU;新細明體"/>
          <w:lang w:eastAsia="zh-TW"/>
        </w:rPr>
        <w:t>經牧師稍加修改</w:t>
      </w:r>
      <w:r>
        <w:rPr>
          <w:rFonts w:cs="PMingLiU;新細明體" w:ascii="PMingLiU;新細明體" w:hAnsi="PMingLiU;新細明體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ascii="PMingLiU;新細明體" w:hAnsi="PMingLiU;新細明體" w:cs="PMingLiU;新細明體"/>
          <w:lang w:eastAsia="zh-TW"/>
        </w:rPr>
        <w:t xml:space="preserve">調用 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4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經文﹕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7:36-48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  </w:t>
      </w:r>
      <w:r>
        <w:rPr>
          <w:rFonts w:cs="PMingLiU;新細明體" w:ascii="PMingLiU;新細明體" w:hAnsi="PMingLiU;新細明體"/>
          <w:bCs/>
          <w:sz w:val="24"/>
          <w:szCs w:val="24"/>
        </w:rPr>
        <w:t>"More Love to The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Elizabeth P. Prentiss, 1818-187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得赦的罪人愛得深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MUCH LOVE FROM PARDONED SINNER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1260" w:right="126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所以我告訴你，她許多的罪都赦免了，因為她的愛多；但那赦免少的，他的愛就少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7:4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126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這說明了為何如今對耶穌的愛很少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12;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126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這說明認罪感使耶穌變成唯一的希望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, 38; 18:13; 7:47-4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right="821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right="821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right="821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right="821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25:00Z</dcterms:created>
  <dc:creator>PacifiCare</dc:creator>
  <dc:description/>
  <dc:language>en-US</dc:language>
  <cp:lastModifiedBy>Use This Account</cp:lastModifiedBy>
  <cp:lastPrinted>2012-05-03T20:50:00Z</cp:lastPrinted>
  <dcterms:modified xsi:type="dcterms:W3CDTF">2012-05-04T06:25:00Z</dcterms:modified>
  <cp:revision>2</cp:revision>
  <dc:subject/>
  <dc:title>The Scripture Reading: Romans 1:18-32</dc:title>
</cp:coreProperties>
</file>