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 w:cs="PMingLiU;新細明體"/>
          <w:sz w:val="32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32"/>
          <w:lang w:eastAsia="zh-TW"/>
        </w:rPr>
        <w:t>當你們禁食之日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color w:val="000000"/>
          <w:sz w:val="28"/>
          <w:lang w:eastAsia="zh-TW"/>
        </w:rPr>
      </w:pPr>
      <w:r>
        <w:rPr>
          <w:rFonts w:cs="PMingLiU;新細明體" w:ascii="PMingLiU;新細明體" w:hAnsi="PMingLiU;新細明體"/>
          <w:b w:val="false"/>
          <w:color w:val="000000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EN YOU FAST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July 19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你們禁食的時候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16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本人在人間開始傳道之前，禁食四十天。祂說，祂的門徒在祂升回到上天之後也會開始禁食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候他們就要禁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9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萊斯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這說明他們在五旬節之前曾禁食禱告了十天。我看那很正確！使徒保羅禁食祈禱了三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才獲得了轉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9:9, 11)</w:t>
      </w:r>
      <w:r>
        <w:rPr>
          <w:rFonts w:ascii="PMingLiU;新細明體" w:hAnsi="PMingLiU;新細明體" w:cs="PMingLiU;新細明體"/>
          <w:lang w:eastAsia="zh-TW"/>
        </w:rPr>
        <w:t>。在安提阿的教會為了解神的意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舉行了禁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)</w:t>
      </w:r>
      <w:r>
        <w:rPr>
          <w:rFonts w:ascii="PMingLiU;新細明體" w:hAnsi="PMingLiU;新細明體" w:cs="PMingLiU;新細明體"/>
          <w:lang w:eastAsia="zh-TW"/>
        </w:rPr>
        <w:t>。在遣送保羅與巴拿巴外出作傳教士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也作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禁食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13:3)</w:t>
      </w:r>
      <w:r>
        <w:rPr>
          <w:rFonts w:ascii="PMingLiU;新細明體" w:hAnsi="PMingLiU;新細明體" w:cs="PMingLiU;新細明體"/>
          <w:lang w:eastAsia="zh-TW"/>
        </w:rPr>
        <w:t>。使徒保羅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多次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禁</w:t>
      </w:r>
      <w:r>
        <w:rPr>
          <w:rFonts w:cs="PMingLiU;新細明體" w:ascii="PMingLiU;新細明體" w:hAnsi="PMingLiU;新細明體"/>
          <w:lang w:val="zh-TW" w:eastAsia="zh-TW"/>
        </w:rPr>
        <w:t>]</w:t>
      </w:r>
      <w:r>
        <w:rPr>
          <w:rFonts w:ascii="PMingLiU;新細明體" w:hAnsi="PMingLiU;新細明體" w:cs="PMingLiU;新細明體"/>
          <w:lang w:val="zh-TW" w:eastAsia="zh-TW"/>
        </w:rPr>
        <w:t>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cs="PMingLiU;新細明體" w:ascii="PMingLiU;新細明體" w:hAnsi="PMingLiU;新細明體"/>
          <w:lang w:eastAsia="zh-TW"/>
        </w:rPr>
        <w:t>11:27</w:t>
      </w:r>
      <w:r>
        <w:rPr>
          <w:rFonts w:cs="PMingLiU;新細明體" w:ascii="PMingLiU;新細明體" w:hAnsi="PMingLiU;新細明體"/>
          <w:lang w:eastAsia="zh-TW"/>
        </w:rPr>
        <w:t>, -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我們這裡的經文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告誡說，我們應當禁食。祂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們禁食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對麥基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懷有很深的敬意。在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 xml:space="preserve">年代，我靠跟他在收音機節目中逐字逐句的解經，從聖經的一端通讀到了另一端。講到我們這段經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禁食的時候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麥基博士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非常確信，禁食對如今的信徒來講是非常有益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shers, 1983, volume IV, p. 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許多人認為，耶穌在這裡的說教是</w:t>
      </w:r>
      <w:r>
        <w:rPr>
          <w:rFonts w:ascii="PMingLiU;新細明體" w:hAnsi="PMingLiU;新細明體" w:cs="PMingLiU;新細明體"/>
          <w:i/>
          <w:lang w:eastAsia="zh-TW"/>
        </w:rPr>
        <w:t>反對</w:t>
      </w:r>
      <w:r>
        <w:rPr>
          <w:rFonts w:ascii="PMingLiU;新細明體" w:hAnsi="PMingLiU;新細明體" w:cs="PMingLiU;新細明體"/>
          <w:lang w:eastAsia="zh-TW"/>
        </w:rPr>
        <w:t xml:space="preserve"> 禁食的，但他們錯了。如司構爾菲德聖經注解所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所反對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端主義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但祂從來沒有反對正確的禁食。剛好相反 — 祂告誡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禁食的時候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接下去便列舉了一些禁食的要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還告訴了他們為什麼應當禁食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沒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u w:val="single"/>
          <w:lang w:eastAsia="zh-TW"/>
        </w:rPr>
        <w:t>如果</w:t>
      </w:r>
      <w:r>
        <w:rPr>
          <w:rFonts w:ascii="PMingLiU;新細明體" w:hAnsi="PMingLiU;新細明體" w:cs="PMingLiU;新細明體"/>
          <w:lang w:eastAsia="zh-TW"/>
        </w:rPr>
        <w:t>你們禁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沒有！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禁食的</w:t>
      </w:r>
      <w:r>
        <w:rPr>
          <w:rFonts w:ascii="PMingLiU;新細明體" w:hAnsi="PMingLiU;新細明體" w:cs="PMingLiU;新細明體"/>
          <w:u w:val="single"/>
          <w:lang w:eastAsia="zh-TW"/>
        </w:rPr>
        <w:t>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禁食如今確實有其功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即使在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的時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位著名聖經注解家也曾悲嘆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禁食通常…為基督徒們所忽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  <w:lang w:eastAsia="zh-TW"/>
        </w:rPr>
        <w:t>16:16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去世</w:t>
      </w:r>
      <w:r>
        <w:rPr>
          <w:rFonts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/>
          <w:lang w:eastAsia="zh-TW"/>
        </w:rPr>
        <w:t>年之後，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令禁食重新獲得重視，號召一切隨從他的人去效法早期信徒的榜樣，每周禁食兩次。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美國的第一次大覺醒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First Great Awakening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便在對禁食禱告的重申下誕生了。對禁食禱告重申的基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是耶穌講的這句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禁食的時候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6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內列舉了許多在禱告的同時需要禁食的原因。今晚我在此要列舉三條理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首先，我們需要禁食禱告，求神征服撒旦的勢力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開馬可福音</w:t>
      </w:r>
      <w:r>
        <w:rPr>
          <w:rFonts w:cs="PMingLiU;新細明體" w:ascii="PMingLiU;新細明體" w:hAnsi="PMingLiU;新細明體"/>
          <w:lang w:eastAsia="zh-TW"/>
        </w:rPr>
        <w:t>9:28-29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讓我們起立來一同朗讀這兩節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進了屋子，門徒就暗暗的問祂說，我們為甚麼不能趕出他去呢？耶穌說，非用禱告〔禁食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這一類的鬼總不能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趕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8-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正如我在前一次宣道中所講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見</w:t>
      </w:r>
      <w:r>
        <w:rPr>
          <w:rFonts w:cs="PMingLiU;新細明體" w:ascii="PMingLiU;新細明體" w:hAnsi="PMingLiU;新細明體"/>
          <w:lang w:eastAsia="zh-TW"/>
        </w:rPr>
        <w:t>200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日早所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非用禱告與禁食不可</w:t>
      </w:r>
      <w:r>
        <w:rPr>
          <w:rFonts w:cs="PMingLiU;新細明體" w:ascii="PMingLiU;新細明體" w:hAnsi="PMingLiU;新細明體"/>
          <w:lang w:eastAsia="zh-TW"/>
        </w:rPr>
        <w:t xml:space="preserve">"), </w:t>
      </w:r>
      <w:r>
        <w:rPr>
          <w:rFonts w:ascii="PMingLiU;新細明體" w:hAnsi="PMingLiU;新細明體" w:cs="PMingLiU;新細明體"/>
          <w:lang w:eastAsia="zh-TW"/>
        </w:rPr>
        <w:t>我認為馬可福音</w:t>
      </w:r>
      <w:r>
        <w:rPr>
          <w:rFonts w:cs="PMingLiU;新細明體" w:ascii="PMingLiU;新細明體" w:hAnsi="PMingLiU;新細明體"/>
          <w:lang w:eastAsia="zh-TW"/>
        </w:rPr>
        <w:t>9:29</w:t>
      </w:r>
      <w:r>
        <w:rPr>
          <w:rFonts w:ascii="PMingLiU;新細明體" w:hAnsi="PMingLiU;新細明體" w:cs="PMingLiU;新細明體"/>
          <w:lang w:eastAsia="zh-TW"/>
        </w:rPr>
        <w:t xml:space="preserve">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禱告禁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幾個字，被大部分現代翻譯版本刪除掉是極為錯誤的。我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那是因為人們依據了不可靠的經文校勘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extual cr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cis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而造成的。這些現代譯本把第</w:t>
      </w:r>
      <w:r>
        <w:rPr>
          <w:rFonts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/>
          <w:lang w:eastAsia="zh-TW"/>
        </w:rPr>
        <w:t>節完全刪掉確實很不幸。他們受到了兩份古抄本的影響。抄寫這兩份古稿的天主教神父，在諾斯替信念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nostic</w:t>
      </w:r>
      <w:r>
        <w:rPr>
          <w:rFonts w:cs="PMingLiU;新細明體" w:ascii="PMingLiU;新細明體" w:hAnsi="PMingLiU;新細明體"/>
          <w:lang w:eastAsia="zh-TW"/>
        </w:rPr>
        <w:t xml:space="preserve">ism) </w:t>
      </w:r>
      <w:r>
        <w:rPr>
          <w:rFonts w:ascii="PMingLiU;新細明體" w:hAnsi="PMingLiU;新細明體" w:cs="PMingLiU;新細明體"/>
          <w:lang w:eastAsia="zh-TW"/>
        </w:rPr>
        <w:t>的影響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第</w:t>
      </w:r>
      <w:r>
        <w:rPr>
          <w:rFonts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/>
          <w:lang w:eastAsia="zh-TW"/>
        </w:rPr>
        <w:t>節刪除掉了。現代西方基督徒采用了這些新譯本，結果禁食這一極為重要的原則，便從他們心目中被移除掉了。難怪我們教會如今對抗撒旦是如此的無能為力！萊斯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讓我們切莫懷疑，這位孩子確實被鬼附在身上。我們四圍充滿了邪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Commentary on the Gospel According to Matthew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80 edition, p. 364;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  <w:lang w:eastAsia="zh-TW"/>
        </w:rPr>
        <w:t>17:14-21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我們並不是與屬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肉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爭戰，乃是與…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空中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屬靈氣的惡魔爭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今靠傳道來建立教會是極不容易的。有人甚至說，在美國的福音傳播已經死亡。在我看來，現世中撒旦的勢力極為強大。我認為，我們極需神的能力來征服 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>空中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屬靈氣的惡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願我們禁食禱告，祈求神沖破撒旦的營壘！在如今離經叛道與冰冷的社會中，許多人都處在撒旦的魔掌之內。若我們希望使這些人獲得救恩，如此禁食禱告看起來是極為合理的。請唱《教我祈禱》第二段歌詞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教我禱告能有力量，因世界充滿罪惡悲傷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遭迷失、垂死、惆悵，求教我禱告能有力量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ach Me to Pra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S. Reitz, 1879-196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我看來禱告的力量與禁食有著直接的聯係，因耶穌告誡我們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禁食的時候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6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第二，我們需要禁食禱告，求神插手遣送復興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沒有。我不認為</w:t>
      </w:r>
      <w:r>
        <w:rPr>
          <w:rFonts w:ascii="PMingLiU;新細明體" w:hAnsi="PMingLiU;新細明體" w:cs="PMingLiU;新細明體"/>
          <w:i/>
          <w:lang w:eastAsia="zh-TW"/>
        </w:rPr>
        <w:t>一切</w:t>
      </w:r>
      <w:r>
        <w:rPr>
          <w:rFonts w:ascii="PMingLiU;新細明體" w:hAnsi="PMingLiU;新細明體" w:cs="PMingLiU;新細明體"/>
          <w:lang w:eastAsia="zh-TW"/>
        </w:rPr>
        <w:t xml:space="preserve"> 都倚靠復興。但自從</w:t>
      </w:r>
      <w:r>
        <w:rPr>
          <w:rFonts w:cs="PMingLiU;新細明體" w:ascii="PMingLiU;新細明體" w:hAnsi="PMingLiU;新細明體"/>
          <w:lang w:eastAsia="zh-TW"/>
        </w:rPr>
        <w:t>1859</w:t>
      </w:r>
      <w:r>
        <w:rPr>
          <w:rFonts w:ascii="PMingLiU;新細明體" w:hAnsi="PMingLiU;新細明體" w:cs="PMingLiU;新細明體"/>
          <w:lang w:eastAsia="zh-TW"/>
        </w:rPr>
        <w:t>年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美國未曾有過全國性的復興 — 而且地方教會復興也如此稀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國內極少有人親眼目睹過任何復興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我記得孔諾理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en Connoll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曾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生活在對復興完全無知的一代人中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使徒保羅非常了解復興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在整冊使徒行傳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一直造訪賜福他所舉行的禮拜。這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當我們讀到保羅曾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多次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禁</w:t>
      </w:r>
      <w:r>
        <w:rPr>
          <w:rFonts w:cs="PMingLiU;新細明體" w:ascii="PMingLiU;新細明體" w:hAnsi="PMingLiU;新細明體"/>
          <w:lang w:val="zh-TW" w:eastAsia="zh-TW"/>
        </w:rPr>
        <w:t>]</w:t>
      </w:r>
      <w:r>
        <w:rPr>
          <w:rFonts w:ascii="PMingLiU;新細明體" w:hAnsi="PMingLiU;新細明體" w:cs="PMingLiU;新細明體"/>
          <w:lang w:val="zh-TW" w:eastAsia="zh-TW"/>
        </w:rPr>
        <w:t>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7</w:t>
      </w:r>
      <w:r>
        <w:rPr>
          <w:rFonts w:cs="PMingLiU;新細明體" w:ascii="PMingLiU;新細明體" w:hAnsi="PMingLiU;新細明體"/>
          <w:lang w:eastAsia="zh-TW"/>
        </w:rPr>
        <w:t>, -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不足為奇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教歷史學家查夫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Schaff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說，早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指定了星期三和星期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作為禁食日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Philip Schaff, Ph.D., </w:t>
      </w:r>
      <w:r>
        <w:rPr>
          <w:rFonts w:cs="PMingLiU;新細明體" w:ascii="PMingLiU;新細明體" w:hAnsi="PMingLiU;新細明體"/>
          <w:b/>
          <w:i/>
        </w:rPr>
        <w:t>History of the Christian Church,</w:t>
      </w:r>
      <w:r>
        <w:rPr>
          <w:rFonts w:cs="PMingLiU;新細明體" w:ascii="PMingLiU;新細明體" w:hAnsi="PMingLiU;新細明體"/>
        </w:rPr>
        <w:t xml:space="preserve"> Eerdmans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lishing Company, 1976 edition, volume II, p. 379)</w:t>
      </w:r>
      <w:r>
        <w:rPr>
          <w:rFonts w:ascii="PMingLiU;新細明體" w:hAnsi="PMingLiU;新細明體" w:cs="PMingLiU;新細明體"/>
          <w:lang w:eastAsia="zh-TW"/>
        </w:rPr>
        <w:t>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在美國第一次大覺醒期間，再次重申施行了如此禁食的方式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對。我並不認為禁食禱告能自動地帶來復興。我也沒指定某些日子作為禁食禱告之日。在聖經內並我沒有讀到如此教義。但我也無法了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非靠禁食禱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如何能在現今世上獲得任何復興。萊斯博士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內一切最偉大的聖徒都時常禁食。禁食常常與誠心祈禱相關，帶有悲哀，充滿悔過，渴望神從敵人手中解脫自己，或祈求獲得上天的智慧。摩西在西乃山頂禁食四十天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我們的救主在曠野中禁食四十天。</w:t>
      </w:r>
      <w:r>
        <w:rPr>
          <w:rFonts w:ascii="PMingLiU;新細明體" w:hAnsi="PMingLiU;新細明體" w:cs="PMingLiU;新細明體"/>
          <w:lang w:val="zh-TW" w:eastAsia="zh-TW"/>
        </w:rPr>
        <w:t>約書亞</w:t>
      </w:r>
      <w:r>
        <w:rPr>
          <w:rFonts w:ascii="PMingLiU;新細明體" w:hAnsi="PMingLiU;新細明體" w:cs="PMingLiU;新細明體"/>
          <w:lang w:eastAsia="zh-TW"/>
        </w:rPr>
        <w:t>、大衛、以斯拉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尼希米、但以理、受洗約翰的門徒、亞拿、基督門徒、保羅、以及巴拿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另外還有許多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有禁食禱告。在禁食等待中，聖人得到了他們所祈求的回答。從聖經時代開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禱告最虔誠的人都曾同時禁食。基督徒在禁食中作禱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會有許多人與他們作伴…救主不僅本人禁食，祂還教誨門徒禁食。在基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被提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升天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門徒都有禁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Prayer – Asking and Receiving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0 edition, p. 2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萊斯博士也談起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靠禱告禁食所帶來的復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 p. 2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我們不應以為，禁食禱告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迫使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復興的來臨。穆瑞牧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ev. Iain H. Murra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很正確地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選擇了禱告作為賜福的渠道，並非為了使祂意願的實現完全倚靠</w:t>
      </w:r>
      <w:r>
        <w:rPr>
          <w:rFonts w:ascii="PMingLiU;新細明體" w:hAnsi="PMingLiU;新細明體" w:cs="PMingLiU;新細明體"/>
          <w:i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為了讓我們學會去完全倚靠祂… 如此祈禱的態度，遠不會帶來聽天由命的被動心態，反而會令我們時常感到神的真實性，並象一位作者所講的那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會引導我們進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狂熱的…祈禱與禁食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(Rev. Iain H. Murray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Pentecost Today? </w:t>
      </w:r>
      <w:r>
        <w:rPr>
          <w:rFonts w:cs="PMingLiU;新細明體" w:ascii="PMingLiU;新細明體" w:hAnsi="PMingLiU;新細明體"/>
          <w:b/>
          <w:i/>
        </w:rPr>
        <w:t>The Biblical Basis for Unde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standing Revival,</w:t>
      </w:r>
      <w:r>
        <w:rPr>
          <w:rFonts w:cs="PMingLiU;新細明體" w:ascii="PMingLiU;新細明體" w:hAnsi="PMingLiU;新細明體"/>
        </w:rPr>
        <w:t xml:space="preserve"> The Banner of Truth Trust, 1998, p. 6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句話說得很好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神決定去賜福祂的子民時，祂常令他們專心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則用另一方式來表達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向神禁食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應轉注地…仰望祂。讓我們內心的思念、或僅懷的用意、全在於使我們在天的父獲得榮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New 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cyclopedia of Christian Quotations,</w:t>
      </w:r>
      <w:r>
        <w:rPr>
          <w:rFonts w:cs="PMingLiU;新細明體" w:ascii="PMingLiU;新細明體" w:hAnsi="PMingLiU;新細明體"/>
          <w:lang w:eastAsia="zh-TW"/>
        </w:rPr>
        <w:t xml:space="preserve"> Baker Books, 2000, p. 36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禁食禱告絕非復興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緣由</w:t>
      </w:r>
      <w:r>
        <w:rPr>
          <w:rFonts w:cs="PMingLiU;新細明體" w:ascii="PMingLiU;新細明體" w:hAnsi="PMingLiU;新細明體"/>
          <w:lang w:eastAsia="zh-TW"/>
        </w:rPr>
        <w:t xml:space="preserve">"; </w:t>
      </w:r>
      <w:r>
        <w:rPr>
          <w:rFonts w:ascii="PMingLiU;新細明體" w:hAnsi="PMingLiU;新細明體" w:cs="PMingLiU;新細明體"/>
          <w:lang w:eastAsia="zh-TW"/>
        </w:rPr>
        <w:t>神才是其緣由。在禁食禱告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靠近了父神。</w:t>
      </w:r>
      <w:r>
        <w:rPr>
          <w:rFonts w:ascii="PMingLiU;新細明體" w:hAnsi="PMingLiU;新細明體" w:cs="PMingLiU;新細明體"/>
          <w:i/>
          <w:lang w:eastAsia="zh-TW"/>
        </w:rPr>
        <w:t>當祂認為恰當時</w:t>
      </w:r>
      <w:r>
        <w:rPr>
          <w:rFonts w:ascii="PMingLiU;新細明體" w:hAnsi="PMingLiU;新細明體" w:cs="PMingLiU;新細明體"/>
          <w:lang w:eastAsia="zh-TW"/>
        </w:rPr>
        <w:t>，便會傾瀉復興在我們頭上。一切都在神的掌握中。但同時這也是真實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在復興來臨之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們的禁食禱告會具有更深、更豐富的內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具有更多的活力。正是在神已經遣送復興來到世間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如此問道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你是否預定了某幾天來禁食禱告呢？要強行接近恩典的寶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持久不息。恩典便定會降臨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etters of John Wesley,</w:t>
      </w:r>
      <w:r>
        <w:rPr>
          <w:rFonts w:cs="PMingLiU;新細明體" w:ascii="PMingLiU;新細明體" w:hAnsi="PMingLiU;新細明體"/>
          <w:lang w:eastAsia="zh-TW"/>
        </w:rPr>
        <w:t xml:space="preserve"> p. 3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我們的經驗告訴我們，我們無法象衛司理先生所談的那樣去組織禱告會與禁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除非神本人首先賜給我們禱告的力量。神本人使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強行接近恩典的寶座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直到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恩典…降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為止。神本人賜予我們內心的專著禱告，令我們誠心禁食。僅有在神造就的禁食與專著禱告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方能討祂歡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獲得復興的福分。不然，我們一切禁食禱告都會一事無成。讓我們尋求神的顏面，禁食祈求祂的名能夠在祂的教會中獲得榮耀。僅有如此以神為中心的禱告禁食，方能得到神的青睞，得賜予真正的復興。青大家站立再次來唱《教我祈禱》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在我們歌頁上聖詩第六首；請唱第二段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教我禱告能有力量，因世界充滿罪惡悲傷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遭迷失、垂死、惆悵，求教我禱告能有力量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ach Me to Pra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S. Reitz, 1879-196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720" w:right="720" w:hanging="720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三，我們需要禁食禱告，祈求某人能夠獲得轉變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0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禁食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神對先知以賽亞如此說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所揀選的禁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是要鬆開凶惡的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解下套上的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被欺壓的得自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折斷一切的軛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8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位門徒無法解救的男孩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凶惡的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約束著。門徒救不了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非用禱告〔禁食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這一類的鬼總不能趕出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我們教會的人，其中不是有處于相似狀態下的人嗎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此等不信之人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不正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被這世界的神</w:t>
      </w:r>
      <w:r>
        <w:rPr>
          <w:rFonts w:cs="PMingLiU;新細明體" w:ascii="PMingLiU;新細明體" w:hAnsi="PMingLiU;新細明體"/>
          <w:lang w:eastAsia="zh-TW"/>
        </w:rPr>
        <w:t>"—</w:t>
      </w:r>
      <w:r>
        <w:rPr>
          <w:rFonts w:ascii="PMingLiU;新細明體" w:hAnsi="PMingLiU;新細明體" w:cs="PMingLiU;新細明體"/>
          <w:lang w:eastAsia="zh-TW"/>
        </w:rPr>
        <w:t xml:space="preserve">撒旦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弄瞎了心眼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嗎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？當神向先知以賽亞說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所揀選的禁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是要鬆開凶惡的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解下套上的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被欺壓的得自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折斷一切的軛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8:6)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不也正在對我們講話嗎？我認為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寫下這首詩的時候，內心所思考的正是這節經文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除過犯滅絕罪權，斬斷罪奴鎖鏈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血能潔至污不堪，主血使我完全。—《萬口歡唱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 For a Thousand Tongue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一同站立來唱這首歌，曲調采用《向我開啟》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O Set Ye Open Unto Me</w:t>
      </w:r>
      <w:r>
        <w:rPr>
          <w:rFonts w:cs="PMingLiU;新細明體" w:ascii="PMingLiU;新細明體" w:hAnsi="PMingLiU;新細明體"/>
          <w:lang w:eastAsia="zh-TW"/>
        </w:rPr>
        <w:t>"),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除過犯滅絕罪權，斬斷罪奴鎖鏈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血能潔至污不堪，主血使我完全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噢，我們多麼需要禁食禱告，求基督在如今仍未獲得轉變的人心中辦成這件奇跡！我們多麼需要請基督來滅絕罪權，從中解救出那些仍處在撒旦魔掌內的靈魂！我們多麼需要禁食禱告，求</w:t>
      </w:r>
      <w:r>
        <w:rPr>
          <w:lang w:eastAsia="zh-TW"/>
        </w:rPr>
        <w:t>基督去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鬆開凶惡的繩、解下套上的索、使被欺壓的得自由…</w:t>
      </w:r>
      <w:r>
        <w:rPr>
          <w:rFonts w:cs="PMingLiU;新細明體" w:ascii="PMingLiU;新細明體" w:hAnsi="PMingLiU;新細明體"/>
          <w:lang w:eastAsia="zh-TW"/>
        </w:rPr>
        <w:t>!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8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一同為你心中所能記起的一位需要得救的朋友禱告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會眾祈禱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現在一同再來唱一次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的聖詩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除過犯滅絕罪權，斬斷罪奴鎖鏈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血能潔至污不堪，主血使我完全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查爾斯的兄弟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，在一段復興時期所講的非常好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你是否預定了某幾天來禁食禱告呢？強行靠近恩典的寶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持久不息。恩典便定會降臨 </w:t>
      </w:r>
      <w:r>
        <w:rPr>
          <w:rFonts w:cs="PMingLiU;新細明體" w:ascii="PMingLiU;新細明體" w:hAnsi="PMingLiU;新細明體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我們下星期六如此來作！願我們中間能夠如此去作的人，在家禁食禱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指名道姓地為失喪的朋友祈求！當然，你們中間並非人人都可以禁食。但如果時間、身體、場景許可的話，願我們能夠如此去禁食禱告。然後，讓我們下星期六晚</w:t>
      </w:r>
      <w:r>
        <w:rPr>
          <w:rFonts w:cs="PMingLiU;新細明體" w:ascii="PMingLiU;新細明體" w:hAnsi="PMingLiU;新細明體"/>
          <w:lang w:eastAsia="zh-TW"/>
        </w:rPr>
        <w:t>7:30</w:t>
      </w:r>
      <w:r>
        <w:rPr>
          <w:rFonts w:ascii="PMingLiU;新細明體" w:hAnsi="PMingLiU;新細明體" w:cs="PMingLiU;新細明體"/>
          <w:lang w:eastAsia="zh-TW"/>
        </w:rPr>
        <w:t>回到教會中，再次為他們禱告半個鐘頭。然後一同進餐來結束禁食，在對神的讚美中歡快地各自回家！因為，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的歌曲確實正確！再來唱一次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除過犯滅絕罪權，斬斷罪奴鎖鏈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血能潔至污不堪，主血使我完全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們一切的禱告中，在我們星期六的禁食過程裡，千萬記住請求神賜給我們禱告的力量！讓我們一同站立，放聲來唱這首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教我禱告能有力量，因世界充滿罪惡悲傷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遭迷失、垂死、惆悵，求教我禱告能有力量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ach Me to Pra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S. Reitz, 1879-196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—</w:t>
      </w:r>
      <w:r>
        <w:rPr>
          <w:rFonts w:ascii="PMingLiU;新細明體" w:hAnsi="PMingLiU;新細明體" w:cs="PMingLiU;新細明體"/>
          <w:lang w:eastAsia="zh-TW"/>
        </w:rPr>
        <w:t>《教我祈禱》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場是否有人迷途失喪了？我們為你祈禱了。你需要耶穌基督把你從撒旦的把握中解救出來，並用祂的寶血清洗你的罪孽。你是否願意來與我、或與教會的執事凱根博士，來共同談論一下你如何才能得到基督的拯救？在你去之前，讓我們共同再一次來唱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的聖詩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除過犯滅絕罪權，斬斷罪奴鎖鏈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血能潔至污不堪，主血使我完全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希望與我、或與教會執事討論一下在基督內的救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請你走到教會的後面去。一位執事會帶你進入我們的咨詢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與你詳悉討論這事情。大家一同來祈禱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領讀經文﹕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Cs w:val="22"/>
          <w:lang w:eastAsia="zh-TW"/>
        </w:rPr>
        <w:t>6</w:t>
      </w:r>
      <w:r>
        <w:rPr>
          <w:rFonts w:cs="PMingLiU;新細明體" w:ascii="PMingLiU;新細明體" w:hAnsi="PMingLiU;新細明體"/>
          <w:szCs w:val="24"/>
          <w:lang w:eastAsia="zh-TW"/>
        </w:rPr>
        <w:t>:16-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szCs w:val="22"/>
          <w:lang w:eastAsia="zh-TW"/>
        </w:rPr>
        <w:t>教我祈禱</w:t>
      </w:r>
      <w:r>
        <w:rPr>
          <w:rFonts w:ascii="PMingLiU;新細明體" w:hAnsi="PMingLiU;新細明體" w:cs="PMingLiU;新細明體"/>
          <w:lang w:eastAsia="zh-TW"/>
        </w:rPr>
        <w:t>》</w:t>
      </w:r>
    </w:p>
    <w:p>
      <w:pPr>
        <w:pStyle w:val="TextBody"/>
        <w:ind w:left="2160" w:firstLine="720"/>
        <w:rPr/>
      </w:pPr>
      <w:r>
        <w:rPr>
          <w:rFonts w:cs="PMingLiU;新細明體" w:ascii="PMingLiU;新細明體" w:hAnsi="PMingLiU;新細明體"/>
          <w:szCs w:val="22"/>
          <w:lang w:eastAsia="zh-TW"/>
        </w:rPr>
        <w:t xml:space="preserve">(" </w:t>
      </w:r>
      <w:r>
        <w:rPr>
          <w:rFonts w:cs="PMingLiU;新細明體" w:ascii="PMingLiU;新細明體" w:hAnsi="PMingLiU;新細明體"/>
          <w:szCs w:val="24"/>
        </w:rPr>
        <w:t>Teach Me to Pray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", </w:t>
      </w:r>
      <w:r>
        <w:rPr>
          <w:rFonts w:ascii="PMingLiU;新細明體" w:hAnsi="PMingLiU;新細明體" w:cs="PMingLiU;新細明體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szCs w:val="24"/>
        </w:rPr>
        <w:t>Albert S. Reitz, 1879-1966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 w:cs="PMingLiU;新細明體"/>
          <w:sz w:val="32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32"/>
          <w:lang w:eastAsia="zh-TW"/>
        </w:rPr>
        <w:t>當你們禁食之日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2"/>
          <w:lang w:eastAsia="zh-TW"/>
        </w:rPr>
      </w:pPr>
      <w:r>
        <w:rPr>
          <w:rFonts w:cs="PMingLiU;新細明體" w:ascii="PMingLiU;新細明體" w:hAnsi="PMingLiU;新細明體"/>
          <w:color w:val="000000"/>
          <w:sz w:val="22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你們禁食的時候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16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008" w:right="1008" w:hanging="101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馬太福音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9:15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使徒行傳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9:9, 11; 13:2, 3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林後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1:27)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ind w:left="1872" w:right="-288" w:hanging="864"/>
        <w:jc w:val="left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首先，我們需要禁食禱告，求神征服撒旦的勢力，</w:t>
      </w:r>
    </w:p>
    <w:p>
      <w:pPr>
        <w:pStyle w:val="Subtitle"/>
        <w:ind w:left="1872" w:right="-288" w:hanging="144"/>
        <w:jc w:val="left"/>
        <w:rPr/>
      </w:pP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:28-29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872" w:right="-288" w:hanging="864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二，我們需要禁食禱告，求神插手遣送復興，林後</w:t>
      </w:r>
      <w:r>
        <w:rPr>
          <w:rFonts w:cs="PMingLiU;新細明體" w:ascii="PMingLiU;新細明體" w:hAnsi="PMingLiU;新細明體"/>
          <w:lang w:eastAsia="zh-TW"/>
        </w:rPr>
        <w:t>11:2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872" w:right="-288" w:hanging="864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，我們需要禁食禱告，祈求某人能夠獲得轉變，</w:t>
      </w:r>
    </w:p>
    <w:p>
      <w:pPr>
        <w:pStyle w:val="Subtitle"/>
        <w:ind w:left="1872" w:right="-288" w:hanging="144"/>
        <w:jc w:val="left"/>
        <w:rPr/>
      </w:pP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 xml:space="preserve">58:6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 xml:space="preserve">9:29; 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Caiyun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4:46:00Z</dcterms:created>
  <dc:creator>Christopher L. Cagan</dc:creator>
  <dc:description/>
  <dc:language>en-US</dc:language>
  <cp:lastModifiedBy>Christopher L. Cagan</cp:lastModifiedBy>
  <cp:lastPrinted>2009-07-19T21:45:00Z</cp:lastPrinted>
  <dcterms:modified xsi:type="dcterms:W3CDTF">2009-07-26T15:42:00Z</dcterms:modified>
  <cp:revision>96</cp:revision>
  <dc:subject/>
  <dc:title>WHEN YOU FAST</dc:title>
</cp:coreProperties>
</file>