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罪與聖誕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N AND CHRISTMAS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</w:rPr>
        <w:t>主日，二○一○年十</w:t>
      </w:r>
      <w:r>
        <w:rPr>
          <w:rFonts w:ascii="PMingLiU;新細明體" w:hAnsi="PMingLiU;新細明體" w:cs="PMingLiU;新細明體"/>
          <w:sz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</w:rPr>
        <w:t>月</w:t>
      </w:r>
      <w:r>
        <w:rPr>
          <w:rFonts w:ascii="PMingLiU;新細明體" w:hAnsi="PMingLiU;新細明體" w:cs="PMingLiU;新細明體"/>
          <w:sz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</w:rPr>
        <w:t>日早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December 12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ind w:left="810" w:right="81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凡犯罪的，就是違背律法；違背律法就是罪。你們知道主曾顯現，是要除掉人的罪；在他並沒有罪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4-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多數人都想過一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溫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聖誕節。他們都想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篝火烤栗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estnuts roasting on an open fir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紅鼻子的馴鹿魯道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udolph the Red-nosed Reinde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他們想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鈴兒響叮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ingle Bell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圍着聖誕樹跳搖滾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ckin' Around the Christmas Tr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他們要去思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冰霜雪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rosty the Snowma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聖誕老人快進城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anta Claus is Coming to Tow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當然還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夢中的白色聖誕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'm Dreaming of a White Christma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可是所有這一切歌曲都與聖誕的真實含義毫無關聯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不要誤解我。我並不是反對真正的聖誕頌歌。我全然沒有這意思！</w:t>
      </w:r>
      <w:r>
        <w:rPr>
          <w:rFonts w:ascii="PMingLiU;新細明體" w:hAnsi="PMingLiU;新細明體" w:cs="PMingLiU;新細明體"/>
          <w:i/>
          <w:lang w:eastAsia="zh-TW"/>
        </w:rPr>
        <w:t>要知道我上面所列舉的沒有一首是聖誕頌歌</w:t>
      </w:r>
      <w:r>
        <w:rPr>
          <w:rFonts w:ascii="PMingLiU;新細明體" w:hAnsi="PMingLiU;新細明體" w:cs="PMingLiU;新細明體"/>
          <w:lang w:eastAsia="zh-TW"/>
        </w:rPr>
        <w:t xml:space="preserve">。我所列舉的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關痛癢、取悅於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世俗</w:t>
      </w:r>
      <w:r>
        <w:rPr>
          <w:rFonts w:ascii="PMingLiU;新細明體" w:hAnsi="PMingLiU;新細明體" w:cs="PMingLiU;新細明體"/>
          <w:i/>
          <w:lang w:eastAsia="zh-TW"/>
        </w:rPr>
        <w:t>歌曲</w:t>
      </w:r>
      <w:r>
        <w:rPr>
          <w:rFonts w:ascii="PMingLiU;新細明體" w:hAnsi="PMingLiU;新細明體" w:cs="PMingLiU;新細明體"/>
          <w:lang w:eastAsia="zh-TW"/>
        </w:rPr>
        <w:t>，已漸漸取代了聖誕的含義 —— 至少在美國是這樣。我不反對聖誕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不反對聖誕樹。正如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的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愛聖誕節…如果我們把聖誕節讓給了撒旦與世俗，那我們便是太愚昧了。如果世俗以縱慾狂歡來慶聖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我們就應在這天內相互愛戴、增進友誼、並榮耀基督</w:t>
      </w:r>
      <w:r>
        <w:rPr>
          <w:rFonts w:cs="PMingLiU;新細明體" w:ascii="PMingLiU;新細明體" w:hAnsi="PMingLiU;新細明體"/>
          <w:lang w:eastAsia="zh-TW"/>
        </w:rPr>
        <w:t xml:space="preserve">"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I Love Christmas,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5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, 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的觀點與萊斯博士一致。我愛聖誕節。但我希望你能把它作為榮耀基督的時日。我祈求神，但願你能在下星期日晚上來參加我們的聖誕節晚宴。我希望你還能在十二月二十四日聖誕夜晚上</w:t>
      </w:r>
      <w:r>
        <w:rPr>
          <w:rFonts w:cs="PMingLiU;新細明體" w:ascii="PMingLiU;新細明體" w:hAnsi="PMingLiU;新細明體"/>
          <w:lang w:eastAsia="zh-TW"/>
        </w:rPr>
        <w:t>7:30</w:t>
      </w:r>
      <w:r>
        <w:rPr>
          <w:rFonts w:ascii="PMingLiU;新細明體" w:hAnsi="PMingLiU;新細明體" w:cs="PMingLiU;新細明體"/>
          <w:lang w:eastAsia="zh-TW"/>
        </w:rPr>
        <w:t xml:space="preserve">，再來與我們同進晚餐。我們將盡力在這兩場聚會中榮耀主耶穌基督。唱詩班將唱聖詩讚美基督。我們也將一同唱幾首讚美基督的聖誕頌歌。我們的宣道將以基督為主。我們在交友大廳中用餐的這兩晚，還會聽到由舒克牧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v. Dave Shoo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演唱的榮耀基督的鄉村福音歌曲。現在就安排好你的時間，來參加我們下星期日晚上的聖誕節晚宴。接下去的星期五，再抽空來參加我們在星期五、二十四日晚舉行的聖誕夜晚餐。這兩場晚宴將會是何等的愉快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在這喜慶之中，請大家牢記耶穌降世的</w:t>
      </w:r>
      <w:r>
        <w:rPr>
          <w:rFonts w:ascii="PMingLiU;新細明體" w:hAnsi="PMingLiU;新細明體" w:cs="PMingLiU;新細明體"/>
          <w:u w:val="single"/>
          <w:lang w:eastAsia="zh-TW"/>
        </w:rPr>
        <w:t>原因</w:t>
      </w:r>
      <w:r>
        <w:rPr>
          <w:rFonts w:ascii="PMingLiU;新細明體" w:hAnsi="PMingLiU;新細明體" w:cs="PMingLiU;新細明體"/>
          <w:lang w:eastAsia="zh-TW"/>
        </w:rPr>
        <w:t>！使徒保羅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后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朗讀這節經文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后書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將我們引到了我要講的經文。請翻開聖經到此處，不要合上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犯罪的，就是違背律法；違背律法就是罪。你們知道主曾顯現，是要除掉人的罪；在祂並沒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一 </w:t>
      </w:r>
      <w:r>
        <w:rPr>
          <w:rFonts w:cs="PMingLiU;新細明體" w:ascii="PMingLiU;新細明體" w:hAnsi="PMingLiU;新細明體"/>
          <w:lang w:eastAsia="zh-TW"/>
        </w:rPr>
        <w:t>3:4-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從這節經文內我要講兩點：第一，罪是什麼；第二，基督如何顯現來除掉我們的罪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</w:rPr>
        <w:t>第一，罪是什麼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b/>
          <w:bCs/>
          <w:sz w:val="24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星期天晚上，諮詢室裡一位新來的朋友問我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什麼是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我送他一本司布真寫的小冊子，讓他回家研讀。現在我要來詳細探討這一問題。約翰一書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ascii="PMingLiU;新細明體" w:hAnsi="PMingLiU;新細明體" w:cs="PMingLiU;新細明體"/>
          <w:lang w:eastAsia="zh-TW"/>
        </w:rPr>
        <w:t>結尾處說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違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  <w:lang w:eastAsia="zh-TW"/>
        </w:rPr>
        <w:t>violation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斯特朗經文彙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#458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律法就是</w:t>
      </w:r>
      <w:r>
        <w:rPr>
          <w:rFonts w:ascii="PMingLiU;新細明體" w:hAnsi="PMingLiU;新細明體" w:cs="SimSun;宋体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希臘文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CN"/>
        </w:rPr>
        <w:t>觸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律法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指的是神的</w:t>
      </w:r>
      <w:r>
        <w:rPr>
          <w:rFonts w:ascii="PMingLiU;新細明體" w:hAnsi="PMingLiU;新細明體" w:cs="PMingLiU;新細明體"/>
          <w:lang w:eastAsia="zh-CN"/>
        </w:rPr>
        <w:t>道</w:t>
      </w:r>
      <w:r>
        <w:rPr>
          <w:rFonts w:ascii="PMingLiU;新細明體" w:hAnsi="PMingLiU;新細明體" w:cs="PMingLiU;新細明體"/>
          <w:lang w:eastAsia="zh-TW"/>
        </w:rPr>
        <w:t>。司布真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所有的罪都觸犯了神的律法。無論你犯下何等罪，在某種程度上都觸犯了律法。神定下了十大戒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出埃及記 </w:t>
      </w:r>
      <w:r>
        <w:rPr>
          <w:rFonts w:cs="PMingLiU;新細明體" w:ascii="PMingLiU;新細明體" w:hAnsi="PMingLiU;新細明體"/>
          <w:lang w:eastAsia="zh-TW"/>
        </w:rPr>
        <w:t xml:space="preserve">20:2-17], </w:t>
      </w:r>
      <w:r>
        <w:rPr>
          <w:rFonts w:ascii="PMingLiU;新細明體" w:hAnsi="PMingLiU;新細明體" w:cs="PMingLiU;新細明體"/>
          <w:lang w:eastAsia="zh-TW"/>
        </w:rPr>
        <w:t xml:space="preserve">你可能會覺得自己從未觸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其中這些戒律；但如你僅觸犯了一條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 xml:space="preserve">你已經把這戒律的鍊子扯斷了，這與扯斷鍊子中所有的環節毫無差異… 無論是何種犯罪的行為，它或者未曾達到神律法的要求、或者超越了戒律的規範，兩者都是違法的 </w:t>
      </w:r>
      <w:r>
        <w:rPr>
          <w:rFonts w:cs="PMingLiU;新細明體" w:ascii="PMingLiU;新細明體" w:hAnsi="PMingLiU;新細明體"/>
          <w:lang w:eastAsia="zh-TW"/>
        </w:rPr>
        <w:t xml:space="preserve">(C. H. Spurgeon, "The Sinful Made Sinles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6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XL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每次違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觸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律法都是罪。如你未曾隨時隨地、全心全意、一生毫無例外地按神的吩咐去行，你便犯了罪；無論何時，如果你做了神禁止你去做的事，你也觸犯了神…每一思念、每一言行，如果不是完全符合…神的律法，那也是犯罪…請記住，這規則也適用於思念、想像、慾望，以及隱藏在靈魂深處隱蔽的動機…神將為這些秘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而譴責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違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觸犯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律法就是</w:t>
      </w:r>
      <w:r>
        <w:rPr>
          <w:rFonts w:ascii="PMingLiU;新細明體" w:hAnsi="PMingLiU;新細明體" w:cs="SimSun;宋体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設立律法並不是為了</w:t>
      </w:r>
      <w:r>
        <w:rPr>
          <w:rFonts w:ascii="PMingLiU;新細明體" w:hAnsi="PMingLiU;新細明體" w:cs="PMingLiU;新細明體"/>
          <w:u w:val="single"/>
          <w:lang w:eastAsia="zh-TW"/>
        </w:rPr>
        <w:t>拯救</w:t>
      </w:r>
      <w:r>
        <w:rPr>
          <w:rFonts w:ascii="PMingLiU;新細明體" w:hAnsi="PMingLiU;新細明體" w:cs="PMingLiU;新細明體"/>
          <w:lang w:eastAsia="zh-TW"/>
        </w:rPr>
        <w:t>我們。祂律法的目的是為了顯明我們</w:t>
      </w:r>
      <w:r>
        <w:rPr>
          <w:rFonts w:ascii="PMingLiU;新細明體" w:hAnsi="PMingLiU;新細明體" w:cs="PMingLiU;新細明體"/>
          <w:u w:val="single"/>
          <w:lang w:eastAsia="zh-TW"/>
        </w:rPr>
        <w:t>有罪</w:t>
      </w:r>
      <w:r>
        <w:rPr>
          <w:rFonts w:ascii="PMingLiU;新細明體" w:hAnsi="PMingLiU;新細明體" w:cs="PMingLiU;新細明體"/>
          <w:lang w:eastAsia="zh-TW"/>
        </w:rPr>
        <w:t xml:space="preserve">，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叫</w:t>
      </w:r>
      <w:r>
        <w:rPr>
          <w:rFonts w:ascii="PMingLiU;新細明體" w:hAnsi="PMingLiU;新細明體" w:cs="PMingLiU;新細明體"/>
          <w:lang w:eastAsia="zh-TW"/>
        </w:rPr>
        <w:t>人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自己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SimSun;宋体"/>
          <w:u w:val="single"/>
          <w:lang w:eastAsia="zh-TW"/>
        </w:rPr>
        <w:t>罪</w:t>
      </w:r>
      <w:r>
        <w:rPr>
          <w:rFonts w:cs="SimSun;宋体" w:ascii="PMingLiU;新細明體" w:hAnsi="PMingLiU;新細明體"/>
          <w:lang w:eastAsia="zh-TW"/>
        </w:rPr>
        <w:t>"</w:t>
      </w:r>
      <w:r>
        <w:rPr>
          <w:rFonts w:ascii="PMingLiU;新細明體" w:hAnsi="PMingLiU;新細明體" w:cs="SimSun;宋体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曉得律法上的話都是對律法以下之人說的，好塞住各人的口，叫普世的人都伏在神審判之下。所以凡有血氣的，沒有一個因行律法能在神面前稱義，因為律法本是叫人知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9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律法譴責一切世人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世人都犯了罪，虧缺了神的榮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當神的案卷在最後的審判中打開時，所有未得救的罪人都將因這些數不盡的罪惡被判入地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違背律法就是</w:t>
      </w:r>
      <w:r>
        <w:rPr>
          <w:rFonts w:ascii="PMingLiU;新細明體" w:hAnsi="PMingLiU;新細明體" w:cs="SimSun;宋体"/>
          <w:lang w:eastAsia="zh-TW"/>
        </w:rPr>
        <w:t>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是感謝神，我們的經文內還包含了更多的事情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基督如何顯現來除掉我們的罪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，一同來朗讀約翰一書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知道主曾顯現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要除掉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罪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在祂並沒有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司布真講起這節經文時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尋不到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其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安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有這一條榮耀的事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基督顯現，為除掉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基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曾顯現，是要除掉我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顯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斯特朗 </w:t>
      </w:r>
      <w:r>
        <w:rPr>
          <w:rFonts w:cs="PMingLiU;新細明體" w:ascii="PMingLiU;新細明體" w:hAnsi="PMingLiU;新細明體"/>
          <w:lang w:eastAsia="zh-TW"/>
        </w:rPr>
        <w:t>#5319)</w:t>
      </w:r>
      <w:r>
        <w:rPr>
          <w:rFonts w:ascii="PMingLiU;新細明體" w:hAnsi="PMingLiU;新細明體" w:cs="PMingLiU;新細明體"/>
          <w:lang w:eastAsia="zh-TW"/>
        </w:rPr>
        <w:t xml:space="preserve">，所指的是祂降生出現在人間。許多基督教支派稱聖誕期間為 </w:t>
      </w:r>
      <w:r>
        <w:rPr>
          <w:rFonts w:cs="PMingLiU;新細明體" w:ascii="PMingLiU;新細明體" w:hAnsi="PMingLiU;新細明體"/>
          <w:lang w:eastAsia="zh-TW"/>
        </w:rPr>
        <w:t>"A</w:t>
      </w:r>
      <w:r>
        <w:rPr>
          <w:rFonts w:cs="PMingLiU;新細明體" w:ascii="PMingLiU;新細明體" w:hAnsi="PMingLiU;新細明體"/>
          <w:lang w:eastAsia="zh-TW"/>
        </w:rPr>
        <w:t>dvent"</w:t>
      </w:r>
      <w:r>
        <w:rPr>
          <w:rFonts w:cs="PMingLiU;新細明體" w:ascii="PMingLiU;新細明體" w:hAnsi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  <w:lang w:eastAsia="zh-TW"/>
        </w:rPr>
        <w:t xml:space="preserve">一個出於拉丁文的詞，意思是基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兩個詞所指的都是基督出生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頭一個聖誕節時，主耶穌基督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顯現</w:t>
      </w:r>
      <w:r>
        <w:rPr>
          <w:rFonts w:ascii="PMingLiU;新細明體" w:hAnsi="PMingLiU;新細明體" w:cs="PMingLiU;新細明體"/>
          <w:lang w:eastAsia="zh-TW"/>
        </w:rPr>
        <w:t xml:space="preserve">，是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掉我們的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5)</w:t>
      </w:r>
      <w:r>
        <w:rPr>
          <w:rFonts w:ascii="PMingLiU;新細明體" w:hAnsi="PMingLiU;新細明體" w:cs="PMingLiU;新細明體"/>
          <w:lang w:eastAsia="zh-TW"/>
        </w:rPr>
        <w:t>。正如天使對約瑟所講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【耶穌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祂要將自己的百姓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降生就是為了拯救罪人。靠十架上的死，祂還清了全部罪孽的代價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基督也曾一次為罪受苦，就是義的代替不義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 xml:space="preserve">。靠祂在十架上灑下的寶血，祂為自己的子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…一切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你仍是一位失喪的罪人，你便需要耶穌在十架上為罪所提供的救贖，並且需要祂的寶血來洗淨你身上的罪孽 —— 並從神的冊子上抹掉這些罪孽的記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/>
          <w:lang w:eastAsia="zh-TW"/>
        </w:rPr>
        <w:t xml:space="preserve">。請再次用心來聽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下的這些詞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耶穌，嬰兒耶穌，既是人子、又為神子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飽經試探、貧困、苦難；無人比祂更體貼！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聖潔、正義、無所指摘、是神完美之祭獻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靠祂寶血贖罪功效，神與罪人得和諧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耶穌，嬰兒耶穌，有座十架在等候；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生來是為罪人死，生來為走十架路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Jesus, Baby Jesu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  <w:r>
        <w:rPr>
          <w:rFonts w:cs="PMingLiU;新細明體" w:ascii="PMingLiU;新細明體" w:hAnsi="PMingLiU;新細明體"/>
        </w:rPr>
        <w:t>Dr. John R.  Rice, 1895-1980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BodyTextIndent2"/>
        <w:ind w:hanging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ind w:left="-288" w:right="-288" w:hanging="0"/>
        <w:rPr/>
      </w:pPr>
      <w:r>
        <w:rPr>
          <w:rFonts w:cs="PMingLiU;新細明體" w:ascii="PMingLiU;新細明體" w:hAnsi="PMingLiU;新細明體"/>
          <w:b w:val="false"/>
          <w:szCs w:val="24"/>
        </w:rPr>
        <w:t>You may email Dr. Hymers at rlhymersjr@sbcglobal.net (Click Here) – or you may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write to him at P.O. Box 15308, Los Angeles, CA 90015. Or phone him at (818)352-0452.</w:t>
      </w:r>
    </w:p>
    <w:p>
      <w:pPr>
        <w:pStyle w:val="BodyTextIndent2"/>
        <w:ind w:hanging="0"/>
        <w:rPr>
          <w:rFonts w:ascii="PMingLiU;新細明體" w:hAnsi="PMingLiU;新細明體" w:cs="PMingLiU;新細明體"/>
          <w:b/>
          <w:b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Cs w:val="24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約翰一書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3:1-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ind w:left="2520" w:hanging="2520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Jesus, Baby Jesus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</w:p>
    <w:p>
      <w:pPr>
        <w:pStyle w:val="Heading"/>
        <w:ind w:left="288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</w:rPr>
      </w:pPr>
      <w:r>
        <w:rPr>
          <w:rFonts w:cs="PMingLiU;新細明體" w:ascii="PMingLiU;新細明體" w:hAnsi="PMingLiU;新細明體"/>
          <w:sz w:val="28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罪與聖誕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N AND CHRISTMAS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810" w:right="81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凡犯罪的，就是違背律法；違背律法就是罪。你們知道主曾顯現，是要除掉人的罪；在他並沒有罪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:4-5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:15)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罪是什麼，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4; 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cs="PMingLiU;新細明體" w:ascii="PMingLiU;新細明體" w:hAnsi="PMingLiU;新細明體"/>
          <w:lang w:eastAsia="zh-TW"/>
        </w:rPr>
        <w:t>20:2-17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:19-20, 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00" w:right="900" w:hanging="63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二，基督如何顯現來除掉我們的罪，約翰一書 </w:t>
      </w:r>
      <w:r>
        <w:rPr>
          <w:rFonts w:cs="PMingLiU;新細明體" w:ascii="PMingLiU;新細明體" w:hAnsi="PMingLiU;新細明體"/>
          <w:lang w:eastAsia="zh-TW"/>
        </w:rPr>
        <w:t xml:space="preserve">3:5;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1; 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8;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 xml:space="preserve">1:7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5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2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00:00Z</dcterms:created>
  <dc:creator>Christopher L. Cagan</dc:creator>
  <dc:description/>
  <dc:language>en-US</dc:language>
  <cp:lastModifiedBy>Chris Cagan</cp:lastModifiedBy>
  <cp:lastPrinted>2010-12-08T17:30:00Z</cp:lastPrinted>
  <dcterms:modified xsi:type="dcterms:W3CDTF">2010-12-12T08:00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