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right="0" w:hanging="0"/>
        <w:jc w:val="center"/>
        <w:rPr>
          <w:rFonts w:eastAsia="TSC FCaiyun L5 TT;Microsoft JhengHei"/>
          <w:bCs/>
          <w:sz w:val="32"/>
          <w:lang w:eastAsia="zh-TW"/>
        </w:rPr>
      </w:pPr>
      <w:r>
        <w:rPr>
          <w:rFonts w:eastAsia="TSC FCaiyun L5 TT;Microsoft JhengHei"/>
          <w:bCs/>
          <w:sz w:val="32"/>
          <w:lang w:eastAsia="zh-TW"/>
        </w:rPr>
        <w:t>一具新骨架能證實達爾文《人類演變》的理論嗎？</w:t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的宣道，第</w:t>
      </w:r>
      <w:r>
        <w:rPr>
          <w:sz w:val="16"/>
          <w:szCs w:val="16"/>
          <w:lang w:eastAsia="zh-TW"/>
        </w:rPr>
        <w:t>#59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)</w:t>
      </w:r>
    </w:p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ES A NEW SKELETON PROVE</w:t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RWIN’S “DESCENT OF MAN”?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SERMON #59 ON THE BOOK OF GENES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  <w:lang w:eastAsia="zh-TW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TextBody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October 11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神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…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造人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2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又來了！許多年來，他們一直在向我們展現《人類遺傳與發展》的圖解，描述著人類如何從猿猴一類的動物，逐步演化 — 最後變為如今的人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drawing>
          <wp:inline distT="0" distB="0" distL="0" distR="0">
            <wp:extent cx="2438400" cy="145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59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PMingLiU;新細明體" w:ascii="PMingLiU;新細明體" w:hAnsi="PMingLiU;新細明體"/>
        </w:rPr>
        <w:t xml:space="preserve">  </w:t>
      </w:r>
      <w:r>
        <w:rPr/>
        <w:drawing>
          <wp:inline distT="0" distB="0" distL="0" distR="0">
            <wp:extent cx="2438400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   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達爾文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1871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年版《人類遺傳與發展》中的插圖。 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現代版達爾文《人類遺傳與發展》中的插圖。</w:t>
      </w:r>
    </w:p>
    <w:p>
      <w:pPr>
        <w:pStyle w:val="TextBody"/>
        <w:rPr/>
      </w:pP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           </w:t>
      </w:r>
      <w:r>
        <w:rPr>
          <w:rFonts w:cs="PMingLiU;新細明體" w:ascii="PMingLiU;新細明體" w:hAnsi="PMingLiU;新細明體"/>
          <w:sz w:val="18"/>
          <w:szCs w:val="18"/>
        </w:rPr>
        <w:t>An illustration from Darwi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'</w:t>
      </w:r>
      <w:r>
        <w:rPr>
          <w:rFonts w:cs="PMingLiU;新細明體" w:ascii="PMingLiU;新細明體" w:hAnsi="PMingLiU;新細明體"/>
          <w:sz w:val="18"/>
          <w:szCs w:val="18"/>
        </w:rPr>
        <w:t xml:space="preserve">s </w:t>
        <w:tab/>
        <w:tab/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ab/>
        <w:t xml:space="preserve">           </w:t>
      </w:r>
      <w:r>
        <w:rPr>
          <w:rFonts w:cs="PMingLiU;新細明體" w:ascii="PMingLiU;新細明體" w:hAnsi="PMingLiU;新細明體"/>
          <w:sz w:val="18"/>
          <w:szCs w:val="18"/>
        </w:rPr>
        <w:t>A modern depiction of Darwi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'</w:t>
      </w:r>
      <w:r>
        <w:rPr>
          <w:rFonts w:cs="PMingLiU;新細明體" w:ascii="PMingLiU;新細明體" w:hAnsi="PMingLiU;新細明體"/>
          <w:sz w:val="18"/>
          <w:szCs w:val="18"/>
        </w:rPr>
        <w:t xml:space="preserve">s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  <w:t xml:space="preserve">           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>The Descent of Ma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 xml:space="preserve"> (1871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  <w:r>
        <w:rPr>
          <w:rFonts w:ascii="PMingLiU;新細明體" w:hAnsi="PMingLiU;新細明體" w:cs="PMingLiU;新細明體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</w:rPr>
        <w:tab/>
        <w:tab/>
        <w:tab/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ab/>
        <w:t xml:space="preserve">    </w:t>
      </w:r>
      <w:r>
        <w:rPr>
          <w:rFonts w:cs="PMingLiU;新細明體" w:ascii="PMingLiU;新細明體" w:hAnsi="PMingLiU;新細明體"/>
          <w:sz w:val="18"/>
          <w:szCs w:val="18"/>
        </w:rPr>
        <w:t xml:space="preserve"> 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>Descent of Man.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</w:p>
    <w:p>
      <w:pPr>
        <w:pStyle w:val="TextBody"/>
        <w:ind w:left="720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 xml:space="preserve">       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他們告訴我們，</w:t>
      </w:r>
      <w:r>
        <w:rPr/>
        <w:t>這插圖</w:t>
      </w:r>
      <w:r>
        <w:rPr>
          <w:lang w:eastAsia="zh-TW"/>
        </w:rPr>
        <w:t>弄</w:t>
      </w:r>
      <w:r>
        <w:rPr/>
        <w:t>錯了</w:t>
      </w:r>
      <w:r>
        <w:rPr>
          <w:rFonts w:ascii="PMingLiU;新細明體" w:hAnsi="PMingLiU;新細明體" w:cs="PMingLiU;新細明體"/>
          <w:lang w:eastAsia="zh-TW"/>
        </w:rPr>
        <w:t xml:space="preserve">！最近在埃塞俄比亞沙漠中發現了一副新的骨架化石。按《洛杉磯時報》所說，這具骨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急劇地推翻了廣為世人所持有的人類進化理論，更改了人們對人類如何開始直立行走的看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i/>
          <w:iCs/>
        </w:rPr>
        <w:t>(</w:t>
      </w:r>
      <w:r>
        <w:rPr>
          <w:rFonts w:cs="PMingLiU;新細明體" w:ascii="PMingLiU;新細明體" w:hAnsi="PMingLiU;新細明體"/>
          <w:b/>
          <w:i/>
        </w:rPr>
        <w:t>Los Angeles Times,</w:t>
      </w:r>
      <w:r>
        <w:rPr>
          <w:rFonts w:cs="PMingLiU;新細明體" w:ascii="PMingLiU;新細明體" w:hAnsi="PMingLiU;新細明體"/>
        </w:rPr>
        <w:t xml:space="preserve"> October 2, 2009, p. A1)</w:t>
      </w:r>
      <w:r>
        <w:rPr>
          <w:rFonts w:ascii="PMingLiU;新細明體" w:hAnsi="PMingLiU;新細明體" w:cs="PMingLiU;新細明體"/>
          <w:lang w:eastAsia="zh-TW"/>
        </w:rPr>
        <w:t xml:space="preserve">。這一新發現包括一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幾乎完整的人類祖先的骨架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化石</w:t>
      </w:r>
      <w:r>
        <w:rPr>
          <w:rFonts w:cs="PMingLiU;新細明體" w:ascii="PMingLiU;新細明體" w:hAnsi="PMingLiU;新細明體"/>
          <w:lang w:eastAsia="zh-TW"/>
        </w:rPr>
        <w:t>]…</w:t>
      </w:r>
      <w:r>
        <w:rPr>
          <w:rFonts w:ascii="PMingLiU;新細明體" w:hAnsi="PMingLiU;新細明體" w:cs="PMingLiU;新細明體"/>
          <w:lang w:eastAsia="zh-TW"/>
        </w:rPr>
        <w:t xml:space="preserve">此發現清楚地顯明，與現今大眾所共持的概念相反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因他們灌輸我們去持有此概念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我們的遠祖與大猩猩或其他大型靈長目動物看上去完全不同。研究證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類與靈長目的共同祖先…乃是某種極原始的動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它與其兩組後裔看上去都截然不同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研究顯明，我們的祖先是在叢林中學會走路的，而並非在草原上學會走路的，如從前一代學者所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猜測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的那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, pp. A1, A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條《洛杉磯時報》報導還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類祖先的化石…經常是破碎不齊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, p. A18)</w:t>
      </w:r>
      <w:r>
        <w:rPr>
          <w:rFonts w:ascii="PMingLiU;新細明體" w:hAnsi="PMingLiU;新細明體" w:cs="PMingLiU;新細明體"/>
          <w:lang w:eastAsia="zh-TW"/>
        </w:rPr>
        <w:t>。耶魯大學的人文化石考古學家安德烈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休耳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ndrew Hill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找到一具基本完整的骨架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化石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是極為稀少的。在人類整個進化過程中…現僅能找到三四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肯特州立大學的歐文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洛夫宙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. Owen Lovejoy of Kent State Universit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用于解釋人類直立行走的草原理論，將被完全棄於窗外…並且我們從大猩猩一類的動物演變而來的理論也會被棄於窗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換句話說，我們所學到的一切有關人類進化的理論，都要統統拋入垃圾堆！洛夫宙說，這副骨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把進化論學說翻了個腳朝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洛夫宙對這 </w:t>
      </w: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具化石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如何解釋人類舉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看法，在耶魯大學的安德烈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休耳來看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徹頭徹尾的胡扯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atent nonsense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(ibid., p. A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我來看，這整個進化論學說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徹頭徹尾的胡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大部分人沒有認識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在教科書都曾見過的《人類演變》中圖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證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多麼脆弱貧乏。如耶魯大學的安德烈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休耳所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現僅能找到三四具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骨架</w:t>
      </w:r>
      <w:r>
        <w:rPr>
          <w:rFonts w:cs="PMingLiU;新細明體" w:ascii="PMingLiU;新細明體" w:hAnsi="PMingLiU;新細明體"/>
          <w:lang w:eastAsia="zh-TW"/>
        </w:rPr>
        <w:t>]"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imes,</w:t>
      </w:r>
      <w:r>
        <w:rPr>
          <w:rFonts w:cs="PMingLiU;新細明體" w:ascii="PMingLiU;新細明體" w:hAnsi="PMingLiU;新細明體"/>
          <w:lang w:eastAsia="zh-TW"/>
        </w:rPr>
        <w:t xml:space="preserve"> p. A18)</w:t>
      </w:r>
      <w:r>
        <w:rPr>
          <w:rFonts w:ascii="PMingLiU;新細明體" w:hAnsi="PMingLiU;新細明體" w:cs="PMingLiU;新細明體"/>
          <w:lang w:eastAsia="zh-TW"/>
        </w:rPr>
        <w:t>。細想一下，整個人類進化的理論，僅基于三四具骨架子！《人類演變》的圖示可壽終正寢也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 xml:space="preserve">我真想脫離上下文來引用休耳博士說，這些圖片完全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徹頭徹尾的胡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達爾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類演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看法，問題在於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證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脆弱貧乏 — 這裡一只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裡一條腿骨；正如耶魯大學的休耳博士所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現總共僅有三四具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骨架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來追尋整個人類的進化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s Angeles Times,</w:t>
      </w:r>
      <w:r>
        <w:rPr>
          <w:rFonts w:cs="PMingLiU;新細明體" w:ascii="PMingLiU;新細明體" w:hAnsi="PMingLiU;新細明體"/>
          <w:lang w:eastAsia="zh-TW"/>
        </w:rPr>
        <w:t xml:space="preserve"> ibid., p. A18)</w:t>
      </w:r>
      <w:r>
        <w:rPr>
          <w:rFonts w:ascii="PMingLiU;新細明體" w:hAnsi="PMingLiU;新細明體" w:cs="PMingLiU;新細明體"/>
          <w:lang w:eastAsia="zh-TW"/>
        </w:rPr>
        <w:t xml:space="preserve">。他為什麼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僅有三四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 xml:space="preserve">如果有四具，他會說有四具骨架的！這意味著，其中一具骨架是殘缺不全的。也就是說，隨著這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骨架的發現，他們手中僅有四具或多或少完整的骨架。那便是他們手中全部《人類演變》理論的依據了 — 不過三四具骨架而已！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證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在我來看是太脆弱了；對如此廣為大眾所接受的理論來說，如此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物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確實過于貧乏浮淺了！</w:t>
      </w:r>
    </w:p>
    <w:p>
      <w:pPr>
        <w:pStyle w:val="BodyTextIndent2"/>
        <w:rPr/>
      </w:pPr>
      <w:r>
        <w:rPr>
          <w:lang w:eastAsia="zh-TW"/>
        </w:rPr>
        <w:t>因此，人類進化理論的全部依據，完全在於這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僅有的</w:t>
      </w:r>
      <w:r>
        <w:rPr>
          <w:rFonts w:ascii="PMingLiU;新細明體" w:hAnsi="PMingLiU;新細明體" w:cs="PMingLiU;新細明體"/>
          <w:lang w:eastAsia="zh-TW"/>
        </w:rPr>
        <w:t>三四具</w:t>
      </w:r>
      <w:r>
        <w:rPr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殘缺不全的骨架上。我們怎能知道，這幾具骨架不屬于一些滅種的猿猴呢？我們怎能確信這是否與人類有任何關聯呢？我看這純屬某人的猜測而已！或者說，即使那骨架與人類有某種聯係，我們怎能知道這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三四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矮人的骨架呢？那具新發現的骨架不過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四英尺多一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s Angeles Times,</w:t>
      </w:r>
      <w:r>
        <w:rPr>
          <w:rFonts w:cs="PMingLiU;新細明體" w:ascii="PMingLiU;新細明體" w:hAnsi="PMingLiU;新細明體"/>
          <w:lang w:eastAsia="zh-TW"/>
        </w:rPr>
        <w:t xml:space="preserve"> ibid., p. A18)</w:t>
      </w:r>
      <w:r>
        <w:rPr>
          <w:rFonts w:ascii="PMingLiU;新細明體" w:hAnsi="PMingLiU;新細明體" w:cs="PMingLiU;新細明體"/>
          <w:lang w:eastAsia="zh-TW"/>
        </w:rPr>
        <w:t xml:space="preserve">？這幾具骨架或屬於幾位殘廢的人、或他們因近親婚姻而體裁畸形、最終與群體隔絕也未可知。我曾見過在洛杉磯街頭行走，他們的體形長相確實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尼安得特猿人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Neanderthal Man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不相上下。我們怎能確知這幾具骨架不屬于如此一類人呢？我們無法可知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當我六歲左右時，我父親帶我去好萊塢大道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誕老人游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把我扛在肩頭，我才能看到那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誕老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花車經過。當父親把我放下來時，有一位矮人，身材跟我一般高，他一路走一路在叫賣報紙，嘴裡還叼著一支粗大的雪茄煙。當我盯著他看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矮子吐出一口雪茄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然後對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小家伙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如果那位矮子的骨架幾千年後被人發現，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科學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可能會稱他為人類演變過程中的環節之一。他們會稱他的骨架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ollywoodicus Pithecus</w:t>
      </w:r>
      <w:r>
        <w:rPr>
          <w:rFonts w:cs="PMingLiU;新細明體" w:ascii="PMingLiU;新細明體" w:hAnsi="PMingLiU;新細明體"/>
          <w:lang w:eastAsia="zh-TW"/>
        </w:rPr>
        <w:t>"— "</w:t>
      </w:r>
      <w:r>
        <w:rPr>
          <w:rFonts w:ascii="PMingLiU;新細明體" w:hAnsi="PMingLiU;新細明體" w:cs="PMingLiU;新細明體"/>
          <w:lang w:eastAsia="zh-TW"/>
        </w:rPr>
        <w:t>好萊塢猿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你在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但那不正是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內布拉斯加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事件中所發生的事情嗎？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內布拉斯加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科學證據何在？一位名叫亥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庫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arold Cook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人在內布拉斯加州找到一塊化石，結果整整一個史前人種因這化石便應運而生，並被命名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espero Pithecus Haroldcookii</w:t>
      </w:r>
      <w:r>
        <w:rPr>
          <w:rFonts w:cs="PMingLiU;新細明體" w:ascii="PMingLiU;新細明體" w:hAnsi="PMingLiU;新細明體"/>
          <w:lang w:eastAsia="zh-TW"/>
        </w:rPr>
        <w:t>"— "</w:t>
      </w:r>
      <w:r>
        <w:rPr>
          <w:rFonts w:cs="PMingLiU;新細明體" w:ascii="PMingLiU;新細明體" w:hAnsi="PMingLiU;新細明體"/>
        </w:rPr>
        <w:t>Hespero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是西部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Pithecus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猿人的意思</w:t>
      </w:r>
      <w:r>
        <w:rPr>
          <w:rFonts w:cs="PMingLiU;新細明體" w:ascii="PMingLiU;新細明體" w:hAnsi="PMingLiU;新細明體"/>
          <w:lang w:eastAsia="zh-TW"/>
        </w:rPr>
        <w:t>; "</w:t>
      </w:r>
      <w:r>
        <w:rPr>
          <w:rFonts w:cs="PMingLiU;新細明體" w:ascii="PMingLiU;新細明體" w:hAnsi="PMingLiU;新細明體"/>
        </w:rPr>
        <w:t>Haroldcookii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出於找到化石的人名。因此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cs="PMingLiU;新細明體" w:ascii="PMingLiU;新細明體" w:hAnsi="PMingLiU;新細明體"/>
          <w:lang w:eastAsia="zh-TW"/>
        </w:rPr>
        <w:t>Hespero Pithecus Haroldcookii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含義便是亥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庫克所發現的西部猿人，俗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內布拉斯加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奎斯維爾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在斯構普進化論審案 </w:t>
      </w:r>
      <w:r>
        <w:rPr>
          <w:rFonts w:cs="PMingLiU;新細明體" w:ascii="PMingLiU;新細明體" w:hAnsi="PMingLiU;新細明體"/>
          <w:lang w:eastAsia="zh-TW"/>
        </w:rPr>
        <w:t>[S</w:t>
      </w:r>
      <w:r>
        <w:rPr>
          <w:rFonts w:cs="PMingLiU;新細明體" w:ascii="PMingLiU;新細明體" w:hAnsi="PMingLiU;新細明體"/>
          <w:lang w:eastAsia="zh-TW"/>
        </w:rPr>
        <w:t>cope Trail, 1925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建寧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埔萊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illiam Jennings Brya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聖經創世論的捍衛者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面對著很大一群科學權威人物，其領頭的是芝加哥大學的紐曼教授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professor H. H. Newma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紐曼教授利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內布拉斯加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所謂事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令埔萊恩先生措手不及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教授宣稱說</w:t>
      </w:r>
      <w:r>
        <w:rPr>
          <w:rFonts w:cs="PMingLiU;新細明體" w:ascii="PMingLiU;新細明體" w:hAnsi="PMingLiU;新細明體"/>
          <w:lang w:eastAsia="zh-TW"/>
        </w:rPr>
        <w:t>] "</w:t>
      </w:r>
      <w:r>
        <w:rPr>
          <w:rFonts w:ascii="PMingLiU;新細明體" w:hAnsi="PMingLiU;新細明體" w:cs="PMingLiU;新細明體"/>
          <w:lang w:eastAsia="zh-TW"/>
        </w:rPr>
        <w:t>內布拉斯加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一百萬年前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生活在美國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的人種。埔萊恩先生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認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此理論缺乏證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應把這樣重要的、具有如此深遠意義的決策依據其上；埔萊恩請求有更多的時間來進一步搜集數據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W. A. Criswell, Ph.D.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Hoaxes of A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hropology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Messages From My Heart,</w:t>
      </w:r>
      <w:r>
        <w:rPr>
          <w:rFonts w:cs="PMingLiU;新細明體" w:ascii="PMingLiU;新細明體" w:hAnsi="PMingLiU;新細明體"/>
          <w:lang w:eastAsia="zh-TW"/>
        </w:rPr>
        <w:t xml:space="preserve"> REL Publications, 1994, p. 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一份英國報紙記者來到美國，要采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內布拉斯加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案情細節。他為《倫敦新聞畫報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Illustrated London News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寫了一篇報導。在那期畫報的封面上，刊載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內布拉斯加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一對男女。為此審案進化論辯護的律師卡來暗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呆肉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larence Darrow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曾玄燿性地舉起那份畫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內布拉斯加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男女的畫報宣稱說，根據這最新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科學發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來看，埔萊恩仍持守聖經的理論純屬愚昧。奎斯維爾博士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那些專家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對埔萊恩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嗤之以鼻；他們嘲笑他、以他為笑柄。世間最有權威的科學家們都知道，內布拉斯加人生活在遠古的一百萬年以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Criswell, ibid., p. 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內布拉斯加人的全部證據僅僅是一只牙！但那已足夠說服這些科學家了！奎斯維爾博士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美國自然歷史博物館館長、哥倫比亞大學考古學教授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葛萊谷瑞博士 </w:t>
      </w:r>
      <w:r>
        <w:rPr>
          <w:rFonts w:cs="PMingLiU;新細明體" w:ascii="PMingLiU;新細明體" w:hAnsi="PMingLiU;新細明體"/>
          <w:lang w:eastAsia="zh-TW"/>
        </w:rPr>
        <w:t>(Dr. William K. Gregory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將此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百萬元的金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把這只牙定為屬于一位如此遠古之人，一百萬年也要算是對他年紀的保守估計了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美國最知名的化石學家菲爾費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奧斯本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Fai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field Osborn)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於</w:t>
      </w:r>
      <w:r>
        <w:rPr>
          <w:rFonts w:cs="PMingLiU;新細明體" w:ascii="PMingLiU;新細明體" w:hAnsi="PMingLiU;新細明體"/>
          <w:lang w:eastAsia="zh-TW"/>
        </w:rPr>
        <w:t>1927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日在他對美國哲學會費城分會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Am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erican Philosophical Societ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的講演中，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es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pero Pithecus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置于描述人類演化的體系樹最根基的底層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亥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庫克在內布拉斯加州發現的，到底是怎樣一顆牙呢？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要知道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這牙令那些所謂科學家充滿了信心、並因這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科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發現對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建寧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埔萊恩先生百般譏諷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在司構普審案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結束幾年之後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只生物的全部骨架被人發現了。那顆牙屬于一條…現已絕種的豬…結果那是顆豬牙！正是這類人在譏笑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建寧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埔萊恩先生！正是這種人，他們用一顆豬牙虛構出整整一類人…並用此牙把人類的年齡定為一百萬年！這是人類學史上的一大丑聞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cs="PMingLiU;新細明體" w:ascii="PMingLiU;新細明體" w:hAnsi="PMingLiU;新細明體"/>
          <w:lang w:eastAsia="zh-TW"/>
        </w:rPr>
        <w:t>(Cris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well, ibid., p. 4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尋找證實達爾文學說的證據，許多科學家不遺余力，甚至放棄了道德準則，以至諸如此類的騙局層出不窮。但我看這一切的癥結在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真正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科學方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要求人去收集資料證據，然後才從中汲取結論；然而達爾文的《人類演化》理論卻完全放棄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科學方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進化論者沒有先去收集證據、然後從中尋求結論；他們反而先確定了理論 — 然後在這許多年內，絕望地在到處尋找各樣證據來維持此理論！這便是為什麼在人類學領域內有如此眾多的騙局和丑聞 — 例如內布拉斯加人、爪哇猿人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結果是長臂猿骨架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、海德堡下顎骨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用巴黎塑料偽造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、還有皮爾當人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一個用銼刀加工過、又用碳酸鉀鉻酸鹽處理過的猿猴牙齒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這些騙局的化石被收入舉世聞名的博物館內，並編入了世界各地學校的教科書內。我在高中課本中曾經讀過這類資料，以為都是真的！如今看起來，其中許多都是遮人眼目的煙霧屏障，為的是不讓世人了解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人類演變》的理論不過是一場騙局而已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，就在幾天以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Ardipithecus Ramidus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當作某種偉大的發現揭示給世人看，並被當作人類進化的某種憑證。肯特州立大學的歐文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洛夫宙博士宣稱說，這具新骨架將令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重寫人類起源的教科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USA Today,</w:t>
      </w:r>
      <w:r>
        <w:rPr>
          <w:rFonts w:cs="PMingLiU;新細明體" w:ascii="PMingLiU;新細明體" w:hAnsi="PMingLiU;新細明體"/>
          <w:lang w:eastAsia="zh-TW"/>
        </w:rPr>
        <w:t xml:space="preserve"> October 2, 2009, p. 1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且慢！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達爾文發表《人類演變》時是</w:t>
      </w:r>
      <w:r>
        <w:rPr>
          <w:rFonts w:cs="PMingLiU;新細明體" w:ascii="PMingLiU;新細明體" w:hAnsi="PMingLiU;新細明體"/>
          <w:lang w:eastAsia="zh-TW"/>
        </w:rPr>
        <w:t>1871</w:t>
      </w:r>
      <w:r>
        <w:rPr>
          <w:rFonts w:ascii="PMingLiU;新細明體" w:hAnsi="PMingLiU;新細明體" w:cs="PMingLiU;新細明體"/>
          <w:lang w:eastAsia="zh-TW"/>
        </w:rPr>
        <w:t xml:space="preserve">年。他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科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界的追隨者已經有</w:t>
      </w:r>
      <w:r>
        <w:rPr>
          <w:rFonts w:cs="PMingLiU;新細明體" w:ascii="PMingLiU;新細明體" w:hAnsi="PMingLiU;新細明體"/>
          <w:lang w:eastAsia="zh-TW"/>
        </w:rPr>
        <w:t>138</w:t>
      </w:r>
      <w:r>
        <w:rPr>
          <w:rFonts w:ascii="PMingLiU;新細明體" w:hAnsi="PMingLiU;新細明體" w:cs="PMingLiU;新細明體"/>
          <w:lang w:eastAsia="zh-TW"/>
        </w:rPr>
        <w:t>年的時間來證實他的理論。但他們所能提供的全部證據不過是一系列的騙局而已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正如耶魯大學的休爾博士所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現有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確實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骨架化石僅有三四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s Angeles Times,</w:t>
      </w:r>
      <w:r>
        <w:rPr>
          <w:rFonts w:cs="PMingLiU;新細明體" w:ascii="PMingLiU;新細明體" w:hAnsi="PMingLiU;新細明體"/>
          <w:lang w:eastAsia="zh-TW"/>
        </w:rPr>
        <w:t xml:space="preserve"> ibid., p. A18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且這些科學家們對這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骨架的含義仍處在不斷的爭議之中。耶魯大學的安德烈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休耳博士則稱肯特州立大學的歐文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洛夫宙博士對這具骨架的解釋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徹頭徹尾的胡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Los Angeles Times,</w:t>
      </w:r>
      <w:r>
        <w:rPr>
          <w:rFonts w:cs="PMingLiU;新細明體" w:ascii="PMingLiU;新細明體" w:hAnsi="PMingLiU;新細明體"/>
          <w:lang w:eastAsia="zh-TW"/>
        </w:rPr>
        <w:t xml:space="preserve"> 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正如我剛才所講的，我把《人類演變》這概念當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徹頭徹尾的胡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他們有</w:t>
      </w:r>
      <w:r>
        <w:rPr>
          <w:rFonts w:cs="PMingLiU;新細明體" w:ascii="PMingLiU;新細明體" w:hAnsi="PMingLiU;新細明體"/>
          <w:lang w:eastAsia="zh-TW"/>
        </w:rPr>
        <w:t>138</w:t>
      </w:r>
      <w:r>
        <w:rPr>
          <w:rFonts w:ascii="PMingLiU;新細明體" w:hAnsi="PMingLiU;新細明體" w:cs="PMingLiU;新細明體"/>
          <w:lang w:eastAsia="zh-TW"/>
        </w:rPr>
        <w:t>年的時間來證實這捏造的理論，但卻無法充分加以證實。這便是為什麼如今有這樣多的科學家正在質疑達爾文的概念。但他們作出如此質疑卻是要冒些風險的 — 他們可能會因此而被解雇。這已在班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司丹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en Ste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記錄片《驅逐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理智不可容也》</w:t>
      </w:r>
      <w:r>
        <w:rPr>
          <w:rFonts w:cs="PMingLiU;新細明體" w:ascii="PMingLiU;新細明體" w:hAnsi="PMingLiU;新細明體"/>
          <w:i/>
          <w:iCs/>
          <w:lang w:eastAsia="zh-TW"/>
        </w:rPr>
        <w:t>("</w:t>
      </w:r>
      <w:r>
        <w:rPr>
          <w:rFonts w:cs="PMingLiU;新細明體" w:ascii="PMingLiU;新細明體" w:hAnsi="PMingLiU;新細明體"/>
          <w:i/>
          <w:iCs/>
          <w:lang w:eastAsia="zh-TW"/>
        </w:rPr>
        <w:t>Expelled: No Intelligence Allowed</w:t>
      </w:r>
      <w:r>
        <w:rPr>
          <w:rFonts w:cs="PMingLiU;新細明體" w:ascii="PMingLiU;新細明體" w:hAnsi="PMingLiU;新細明體"/>
          <w:i/>
          <w:iCs/>
          <w:lang w:eastAsia="zh-TW"/>
        </w:rPr>
        <w:t>"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被充分證實了。班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司丹感謝觀眾們令這出影片成為</w:t>
      </w:r>
      <w:r>
        <w:rPr>
          <w:rFonts w:cs="PMingLiU;新細明體" w:ascii="PMingLiU;新細明體" w:hAnsi="PMingLiU;新細明體"/>
          <w:lang w:eastAsia="zh-TW"/>
        </w:rPr>
        <w:t>2008</w:t>
      </w:r>
      <w:r>
        <w:rPr>
          <w:rFonts w:ascii="PMingLiU;新細明體" w:hAnsi="PMingLiU;新細明體" w:cs="PMingLiU;新細明體"/>
          <w:lang w:eastAsia="zh-TW"/>
        </w:rPr>
        <w:t>年首屈一指的記錄片。司丹的記錄片證明，學術界與達爾文的理論已如此緊密地勾搭在一起，以至於任何懷疑達爾文的學生會因此在其學業成績上遭受抱負；而質疑達爾文的教授則有失去其師資職位的危險。你可以</w:t>
      </w:r>
      <w:hyperlink r:id="rId4">
        <w:r>
          <w:rPr>
            <w:rStyle w:val="InternetLink"/>
            <w:rFonts w:ascii="PMingLiU;新細明體" w:hAnsi="PMingLiU;新細明體" w:cs="PMingLiU;新細明體"/>
            <w:lang w:eastAsia="zh-TW"/>
          </w:rPr>
          <w:t>點擊這裡去閱讀《驅逐》的影評</w:t>
        </w:r>
      </w:hyperlink>
      <w:r>
        <w:rPr>
          <w:rFonts w:ascii="PMingLiU;新細明體" w:hAnsi="PMingLiU;新細明體" w:cs="PMingLiU;新細明體"/>
          <w:lang w:eastAsia="zh-TW"/>
        </w:rPr>
        <w:t>，或進而訂購此影片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我們知道，你仍可在作基督徒的同時而完成你的大學學業。你只要閉口寡言，研習他們的謬論，然後在考試時把一切都還給他們便可以了。你完全無需信奉人類的進化理論！我從洛杉磯社區學院畢業，然後又讀完了加州州立大學洛杉磯分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之後還修完了兩所屬極端自由派的神學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卻根本沒有接受他們所傳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類演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學說；凱根博士從</w:t>
      </w:r>
      <w:r>
        <w:rPr>
          <w:rFonts w:cs="PMingLiU;新細明體" w:ascii="PMingLiU;新細明體" w:hAnsi="PMingLiU;新細明體"/>
          <w:lang w:eastAsia="zh-TW"/>
        </w:rPr>
        <w:t>UCLA</w:t>
      </w:r>
      <w:r>
        <w:rPr>
          <w:rFonts w:ascii="PMingLiU;新細明體" w:hAnsi="PMingLiU;新細明體" w:cs="PMingLiU;新細明體"/>
          <w:lang w:eastAsia="zh-TW"/>
        </w:rPr>
        <w:t>獲得了數學博士學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也沒有接受他們那一套學說；我們教會內有許多人從世俗學院或大學中畢業，他們都不信演化論那一套；你也同樣能如此辦到！我們相信聖經在創世記</w:t>
      </w:r>
      <w:r>
        <w:rPr>
          <w:rFonts w:cs="PMingLiU;新細明體" w:ascii="PMingLiU;新細明體" w:hAnsi="PMingLiU;新細明體"/>
          <w:lang w:eastAsia="zh-TW"/>
        </w:rPr>
        <w:t>1:27</w:t>
      </w:r>
      <w:r>
        <w:rPr>
          <w:rFonts w:ascii="PMingLiU;新細明體" w:hAnsi="PMingLiU;新細明體" w:cs="PMingLiU;新細明體"/>
          <w:lang w:eastAsia="zh-TW"/>
        </w:rPr>
        <w:t>內所講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就…造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: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們教會中，我們相信人是神親手創造的。因此，我們拒絕接受仍未得到證實的達爾文《人類演變》</w:t>
      </w:r>
      <w:r>
        <w:rPr>
          <w:rFonts w:cs="PMingLiU;新細明體" w:ascii="PMingLiU;新細明體" w:hAnsi="PMingLiU;新細明體"/>
          <w:lang w:eastAsia="zh-TW"/>
        </w:rPr>
        <w:t xml:space="preserve">(1871) </w:t>
      </w:r>
      <w:r>
        <w:rPr>
          <w:rFonts w:ascii="PMingLiU;新細明體" w:hAnsi="PMingLiU;新細明體" w:cs="PMingLiU;新細明體"/>
          <w:lang w:eastAsia="zh-TW"/>
        </w:rPr>
        <w:t>一類的科學幻想理論。科幻理論無法否決駁倒聖經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奎斯維爾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Criswe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指出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們主耶穌基督肯定了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創世記中記載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人的被造一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4-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證實了創世記中神造萬物記載的默示性…全知的救主當然不會把傳說作歷史來接受吧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創世記中神所默示的人被造的過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被聖保羅使徒所接受。他在聖靈引導下寫下了新約很大一部分。請參閱羅馬書</w:t>
      </w:r>
      <w:r>
        <w:rPr>
          <w:rFonts w:cs="PMingLiU;新細明體" w:ascii="PMingLiU;新細明體" w:hAnsi="PMingLiU;新細明體"/>
          <w:lang w:eastAsia="zh-TW"/>
        </w:rPr>
        <w:t>5:14</w:t>
      </w:r>
      <w:r>
        <w:rPr>
          <w:rFonts w:ascii="PMingLiU;新細明體" w:hAnsi="PMingLiU;新細明體" w:cs="PMingLiU;新細明體"/>
          <w:lang w:eastAsia="zh-TW"/>
        </w:rPr>
        <w:t>；再參哥林多前書</w:t>
      </w:r>
      <w:r>
        <w:rPr>
          <w:rFonts w:cs="PMingLiU;新細明體" w:ascii="PMingLiU;新細明體" w:hAnsi="PMingLiU;新細明體"/>
          <w:lang w:eastAsia="zh-TW"/>
        </w:rPr>
        <w:t>15:21-22, 45, 47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使徒保羅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把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創世記當作神所默示的史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W. A. Criswell, Ph.D.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Fact or Fable in Genesi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Why I Preach that the Bible is Literally True,</w:t>
      </w:r>
      <w:r>
        <w:rPr>
          <w:rFonts w:cs="PMingLiU;新細明體" w:ascii="PMingLiU;新細明體" w:hAnsi="PMingLiU;新細明體"/>
          <w:lang w:eastAsia="zh-TW"/>
        </w:rPr>
        <w:t xml:space="preserve"> Broadman Press, 1973 edition, pp. 129-13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奎斯維爾博士的書在我們書店內可以讀到。亨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摩利斯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出色著作《創世記實錄》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Genesis Record</w:t>
      </w:r>
      <w:r>
        <w:rPr>
          <w:rFonts w:cs="PMingLiU;新細明體" w:ascii="PMingLiU;新細明體" w:hAnsi="PMingLiU;新細明體"/>
          <w:i/>
          <w:iCs/>
          <w:lang w:eastAsia="zh-TW"/>
        </w:rPr>
        <w:t>)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以及他與惠特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C. Whit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comb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合寫的《創世記洪水》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Genesis Flood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也可以在我們書店內得到。這些書籍能夠幫助你了解，為什麼我們相信，人是神本人親手直接創造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就…造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: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相信聖經內人被創的最強有力的動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應在於直接認識基督的渴望。當你來信靠基督時，你便獲得了重生、並靠祂在十架上所灑的寶血洗淨了自己的罪孽。當你獲得了重生時，神創世的真理對你來說便成為活生生的現實了。我祈求這會成為你的經歷。阿們。請同唱《你們必須重生》的副歌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必須重生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你們必須重生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實實在在地告訴你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你們必須重生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Ye Must Be Born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5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6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領讀經文﹕</w:t>
      </w:r>
      <w:r>
        <w:rPr>
          <w:rFonts w:ascii="PMingLiU;新細明體" w:hAnsi="PMingLiU;新細明體" w:cs="PMingLiU;新細明體"/>
          <w:szCs w:val="22"/>
          <w:lang w:eastAsia="zh-TW"/>
        </w:rPr>
        <w:t>創世記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:26-2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TextBody"/>
        <w:ind w:left="1440" w:firstLine="720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Ye Must Be Born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William T. Sleeper, 1819-1904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eastAsia="SimSun;宋体" w:cs="PMingLiU;新細明體"/>
          <w:sz w:val="20"/>
          <w:szCs w:val="22"/>
          <w:lang w:eastAsia="zh-CN"/>
        </w:rPr>
      </w:pPr>
      <w:r>
        <w:rPr>
          <w:rFonts w:eastAsia="SimSun;宋体" w:cs="PMingLiU;新細明體" w:ascii="PMingLiU;新細明體" w:hAnsi="PMingLiU;新細明體"/>
          <w:sz w:val="20"/>
          <w:szCs w:val="22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lhymersjr.com/Articles/042508expelled.html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ymersjr.com/Online_Sermons_Chinese/Sermons_Online_Index_Chinese.s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7:58:00Z</dcterms:created>
  <dc:creator>Christopher L. Cagan</dc:creator>
  <dc:description/>
  <cp:keywords/>
  <dc:language>en-US</dc:language>
  <cp:lastModifiedBy>Chris Cagan</cp:lastModifiedBy>
  <cp:lastPrinted>2009-10-07T17:36:00Z</cp:lastPrinted>
  <dcterms:modified xsi:type="dcterms:W3CDTF">2009-11-12T07:26:00Z</dcterms:modified>
  <cp:revision>69</cp:revision>
  <dc:subject/>
  <dc:title>SHOULD A STUDENT IN A SECULAR</dc:title>
</cp:coreProperties>
</file>