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遭人厭棄的報導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第二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REJECTED REPORT</w:t>
        <w:br/>
      </w:r>
      <w:r>
        <w:rPr>
          <w:rFonts w:cs="PMingLiU;新細明體" w:ascii="PMingLiU;新細明體" w:hAnsi="PMingLiU;新細明體"/>
          <w:sz w:val="16"/>
          <w:szCs w:val="16"/>
        </w:rPr>
        <w:t>(SERMON NUMBER 2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海羅伯博士（</w:t>
      </w:r>
      <w:r>
        <w:rPr>
          <w:rFonts w:cs="PMingLiU;新細明體" w:ascii="PMingLiU;新細明體" w:hAnsi="PMingLiU;新細明體"/>
          <w:sz w:val="20"/>
          <w:szCs w:val="20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  <w:bookmarkStart w:id="1" w:name="OLE_LINK1"/>
      <w:bookmarkStart w:id="2" w:name="OLE_LINK1"/>
      <w:bookmarkEnd w:id="2"/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○一一年六月十九日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 Morning, June 19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的膀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向誰顯露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).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以賽亞講的是基督的福音。上星期日，我根據五十二章的最後三節經文宣過道，先知在其中預言到基督所受的痛苦，說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的面貌比別人憔悴，祂的形容比世人枯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2:1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正是對主耶穌基督的描述，是祂被毒打後、為我們的罪孽釘上十字架時的狀況。然後，祂從死中復活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被高舉上升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在我們的經文中先知悲嘆道，真正信這福音的人太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是林道亮博士（</w:t>
      </w:r>
      <w:r>
        <w:rPr>
          <w:rFonts w:cs="PMingLiU;新細明體" w:ascii="PMingLiU;新細明體" w:hAnsi="PMingLiU;新細明體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的朋友與同學。談到我們的經文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時，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楊博士說，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本是一句感嘆的話，而不是一句問話。它並不需接受一句否定的回答，而是要我們注意世間信徒人數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稀少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先知本人正是這少數人之一，並代表他們表達、感嘆着說，信主的人是何等的稀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傳的〔信息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到的事情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傳揚的信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路德將其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所宣講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誰信我們所傳的</w:t>
      </w:r>
      <w:r>
        <w:rPr>
          <w:rFonts w:ascii="PMingLiU;新細明體" w:hAnsi="PMingLiU;新細明體" w:cs="PMingLiU;新細明體"/>
          <w:i/>
          <w:lang w:val="zh-TW" w:eastAsia="zh-TW"/>
        </w:rPr>
        <w:t>〔信息〕</w:t>
      </w:r>
      <w:r>
        <w:rPr>
          <w:rFonts w:ascii="PMingLiU;新細明體" w:hAnsi="PMingLiU;新細明體" w:cs="PMingLiU;新細明體"/>
          <w:lang w:val="zh-TW" w:eastAsia="zh-TW"/>
        </w:rPr>
        <w:t>呢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？經文內的平行語句說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 "</w:t>
      </w:r>
      <w:r>
        <w:rPr>
          <w:rFonts w:ascii="PMingLiU;新細明體" w:hAnsi="PMingLiU;新細明體" w:cs="PMingLiU;新細明體"/>
          <w:lang w:val="zh-TW" w:eastAsia="zh-TW"/>
        </w:rPr>
        <w:t>耶和華的膀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指的是耶和華的能力。有誰信了我們傳的道？基督拯救的大能到底在向誰顯明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句話證明，我們必須首先相信所聽到的福音；然後才倚靠神在基督中的能力獲得轉變。然而，先知的問題本身表明，僅有極少人會信，並得到轉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 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首先，基督在人間的傳道過程中，很少人因信獲得了轉變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來到拉撒路的墓地。這人已經死了四天。耶穌對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把石頭挪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9)</w:t>
      </w:r>
      <w:r>
        <w:rPr>
          <w:rFonts w:ascii="PMingLiU;新細明體" w:hAnsi="PMingLiU;新細明體" w:cs="PMingLiU;新細明體"/>
          <w:lang w:eastAsia="zh-TW"/>
        </w:rPr>
        <w:t>。拉撒路的姐姐想攔住耶穌。她告訴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主啊，他現在必是臭了，因為他死了已經四天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但他們服從了耶穌的話，把遮蓋墳墓的石頭挪開了。這時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大聲呼叫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拉撒路出來！」那死人就出來了，手腳裹著布，臉上包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val="zh-TW" w:eastAsia="zh-TW"/>
        </w:rPr>
        <w:t>手巾。耶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解開，叫他走」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3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祭司長和法利賽人聚集公會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這人行好些神蹟，我們怎麼辦呢？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見祂行了許多神跡，怕民眾百姓都去要跟隨耶穌，不再跟從他們了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那日起他們就商議要殺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祭司們語法利賽人開始聚集在一起，討論如何能除掉耶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要殺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使徒約翰說，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雖然在他們面前行了許多神蹟，他們還是不信祂。這是要應驗先知以賽亞的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？主的膀臂向誰顯露呢？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見到祂奇跡般地讓五千人吃飽；他們見祂治好麻瘋病人，又讓盲人重見光明；他們還見祂除鬼驅魔，令攤子康復；他們見祂令寡婦的兒子復活；他們不僅看到祂將水化為酒，而且還聽見</w:t>
      </w:r>
      <w:r>
        <w:rPr>
          <w:rFonts w:ascii="PMingLiU;新細明體" w:hAnsi="PMingLiU;新細明體" w:cs="PMingLiU;新細明體"/>
          <w:lang w:val="zh-TW"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會堂裏教訓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宣講天國的福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醫治各樣的病症</w:t>
      </w:r>
      <w:r>
        <w:rPr>
          <w:rFonts w:cs="PMingLiU;新細明體" w:ascii="PMingLiU;新細明體" w:hAnsi="PMingLiU;新細明體"/>
          <w:lang w:eastAsia="zh-TW"/>
        </w:rPr>
        <w:t>"</w:t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當拉撒路從死中復活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們就商議要殺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雖然在他們面前行了許多神蹟，他們還是不信他。這是要應驗先知以賽亞的話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，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？主的膀臂向誰顯露呢？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只有幾個人在基督人間的傳道過程中信主、得到了轉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二，在使徒傳道期間，很少人因信獲得了轉變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翻開羅馬書</w:t>
      </w:r>
      <w:r>
        <w:rPr>
          <w:rFonts w:cs="PMingLiU;新細明體" w:ascii="PMingLiU;新細明體" w:hAnsi="PMingLiU;新細明體"/>
          <w:lang w:eastAsia="zh-TW"/>
        </w:rPr>
        <w:t>10:11-16</w:t>
      </w:r>
      <w:r>
        <w:rPr>
          <w:rFonts w:ascii="PMingLiU;新細明體" w:hAnsi="PMingLiU;新細明體" w:cs="PMingLiU;新細明體"/>
          <w:lang w:eastAsia="zh-TW"/>
        </w:rPr>
        <w:t>。讓我們共同起立來讀這篇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經上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凡信祂的人必不至於羞愧。」猶太人和希利尼人並沒有分別，因為眾人同有一位主，祂也厚待一切求告祂的人，因為「凡求告主名的就必得救。」然而人未曾信祂怎能求祂呢？未曾聽見祂怎能信祂呢？沒有傳道的怎能聽見呢。若沒有奉差遣怎能傳道呢？如經上所記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報福音傳喜信的人，他們的腳蹤何等佳美！」只是人沒有都聽從福音</w:t>
      </w:r>
      <w:r>
        <w:rPr>
          <w:rFonts w:eastAsia="SimSun;宋体"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以賽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</w:t>
      </w:r>
      <w:r>
        <w:rPr>
          <w:rFonts w:eastAsia="SimSun;宋体" w:cs="PMingLiU;新細明體" w:ascii="PMingLiU;新細明體" w:hAnsi="PMingLiU;新細明體"/>
          <w:i/>
          <w:lang w:val="zh-TW" w:eastAsia="zh-TW"/>
        </w:rPr>
        <w:t>?</w:t>
      </w:r>
      <w:r>
        <w:rPr>
          <w:rFonts w:ascii="PMingLiU;新細明體" w:hAnsi="PMingLiU;新細明體" w:cs="PMingLiU;新細明體"/>
          <w:i/>
          <w:lang w:val="zh-TW" w:eastAsia="zh-TW"/>
        </w:rPr>
        <w:t>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11-16).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注意在第十二節中，這篇經文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猶太人和希利尼人並沒有分別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眾人同有一位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也厚待一切求告祂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保羅在耶穌被提、升天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之內寫下了以上的詞句。因此，保羅在使徒行傳的後半期寫成羅馬書。他寫書信的對象既有猶太人，也有外邦人；然而耶穌講話的對象僅包括了猶太人。因此保羅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猶太人和希利尼人並沒有分別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人人需要信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面對著絕大多數是非猶太人的聽眾，保羅所講的與耶穌說的基本相同，借用了以賽亞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所說的，為此事實而悲哀，就是外邦人中，相比之下也僅有少數人信主。保羅引用先知以賽亞書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說，大部分外邦人比猶太人對福音的反應僅稍微多一點而已。保羅用以賽亞的話來反應自己的抱怨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szCs w:val="24"/>
          <w:lang w:eastAsia="zh-CN"/>
        </w:rPr>
        <w:tab/>
      </w:r>
      <w:r>
        <w:rPr>
          <w:rFonts w:eastAsia="SimSun;宋体" w:cs="PMingLiU;新細明體" w:ascii="PMingLiU;新細明體" w:hAnsi="PMingLiU;新細明體"/>
          <w:szCs w:val="24"/>
          <w:lang w:eastAsia="zh-CN"/>
        </w:rPr>
        <w:br/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外邦人比猶太人對福音的反應強一點。盡管如此，在保羅與使徒傳教的年月中，僅有相對很少的人信主得到了轉變。雖然在使徒傳教的時期，有著大規模的復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我們在使徒行傳中所讀到的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但盡管有這些大規模的復興，相對來說也僅有少數外邦人在基督中得到了拯救。即使在羅馬人中，傳道的工作也是艱難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與其門徒，在他們的傳教過程中，僅僅看到少數人得到了轉變。所以，基督徒在第一世紀中絕對是處于少數人的地位，而且是受迫害的少數人！所以，約翰與保羅都引用了以賽亞的話，來感嘆絕大多數人對福音的抵抗 —— 以此來解釋，聽道的人為何多數沒有得到轉變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szCs w:val="24"/>
          <w:lang w:eastAsia="zh-CN"/>
        </w:rPr>
        <w:tab/>
      </w:r>
      <w:r>
        <w:rPr>
          <w:rFonts w:eastAsia="SimSun;宋体" w:cs="PMingLiU;新細明體" w:ascii="PMingLiU;新細明體" w:hAnsi="PMingLiU;新細明體"/>
          <w:szCs w:val="24"/>
          <w:lang w:eastAsia="zh-CN"/>
        </w:rPr>
        <w:br/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基督教的漫長歷史中，情形一直如此。無論何時，信主得轉變的人總佔少數。如今世界上仍然如此，情況沒有什麼不同。這便引我們到最後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如今也極少有人信主得到轉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們如今的時代中，我們常常面對着以賽亞所悲嘆到的現實。他問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eastAsia="SimSun;宋体" w:cs="PMingLiU;新細明體" w:ascii="PMingLiU;新細明體" w:hAnsi="PMingLiU;新細明體"/>
          <w:lang w:val="zh-TW" w:eastAsia="zh-CN"/>
        </w:rPr>
        <w:br/>
      </w:r>
      <w:r>
        <w:rPr>
          <w:rFonts w:eastAsia="SimSun;宋体" w:cs="PMingLiU;新細明體" w:ascii="PMingLiU;新細明體" w:hAnsi="PMingLiU;新細明體"/>
          <w:lang w:val="zh-TW"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不幸的是，如今也極少有人相信所宣揚的福音，極少有人靠基督大能得救。即使我們最親近的家屬，也常常拒絕基督的福音。你們大都知道，我們帶來參加禮拜的人中，雖然都聽了福音，可只有少數人會得到轉變。為此，我想指出以下三點讓大家注意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TW"/>
        </w:rPr>
        <w:t>首先，聖經在何處告訴過我們說，多數人會得到轉變？聖經沒有如此說過。實際上，耶穌講的剛好相反。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進窄門。因為引到滅亡那門是寬的、路是大的，進去的人也多；引到永生那門是窄的、路是小的，</w:t>
      </w:r>
      <w:r>
        <w:rPr>
          <w:rFonts w:ascii="PMingLiU;新細明體" w:hAnsi="PMingLiU;新細明體" w:cs="PMingLiU;新細明體"/>
          <w:i/>
          <w:lang w:val="zh-TW" w:eastAsia="zh-TW"/>
        </w:rPr>
        <w:t>找著的人也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i/>
          <w:lang w:val="zh-TW" w:eastAsia="zh-TW"/>
        </w:rPr>
        <w:t>找著的人也少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我們永遠不能忘記，我們傳福音的努力，最終只會有很少的人得到轉變，比我們所希望的要少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想要提醒大家的第二點事情便是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TW"/>
        </w:rPr>
        <w:t>我們傳教的動機，並非基于多少人將會得到轉變。無論人反響的強弱如何，我們的注意力永遠不應放在轉變人數的多少。我們的動力應該基于我們</w:t>
      </w:r>
      <w:r>
        <w:rPr>
          <w:rFonts w:ascii="PMingLiU;新細明體" w:hAnsi="PMingLiU;新細明體" w:cs="PMingLiU;新細明體"/>
          <w:i/>
          <w:lang w:eastAsia="zh-TW"/>
        </w:rPr>
        <w:t>對神的服從</w:t>
      </w:r>
      <w:r>
        <w:rPr>
          <w:rFonts w:ascii="PMingLiU;新細明體" w:hAnsi="PMingLiU;新細明體" w:cs="PMingLiU;新細明體"/>
          <w:lang w:eastAsia="zh-TW"/>
        </w:rPr>
        <w:t>。我們的眼光永遠應在神的身上，我們所在乎的應是對神的服從！基督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往普天下去，傳福音給萬民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那 </w:t>
      </w:r>
      <w:r>
        <w:rPr>
          <w:rFonts w:ascii="PMingLiU;新細明體" w:hAnsi="PMingLiU;新細明體" w:cs="PMingLiU;新細明體"/>
          <w:lang w:eastAsia="zh-TW"/>
        </w:rPr>
        <w:t>便是基督告誡我們去作的事情，無論世人聽得進或聽不進我們的信息，無論他們是否因此得到了轉變，我們必須這樣去做。我們必須外出傳教的原因，是基督命令我們如此作的！</w:t>
      </w:r>
      <w:r>
        <w:rPr>
          <w:rFonts w:ascii="PMingLiU;新細明體" w:hAnsi="PMingLiU;新細明體" w:cs="PMingLiU;新細明體"/>
          <w:i/>
          <w:lang w:eastAsia="zh-TW"/>
        </w:rPr>
        <w:t>我們成功的標準並非人的反響！</w:t>
      </w:r>
      <w:r>
        <w:rPr>
          <w:rFonts w:ascii="PMingLiU;新細明體" w:hAnsi="PMingLiU;新細明體" w:cs="PMingLiU;新細明體"/>
          <w:lang w:eastAsia="zh-TW"/>
        </w:rPr>
        <w:t>不是！</w:t>
      </w:r>
      <w:r>
        <w:rPr>
          <w:rFonts w:ascii="PMingLiU;新細明體" w:hAnsi="PMingLiU;新細明體" w:cs="PMingLiU;新細明體"/>
          <w:i/>
          <w:lang w:eastAsia="zh-TW"/>
        </w:rPr>
        <w:t>成功的標準是我們對基督指令的服從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所以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無論人們是否相信福音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我們仍舊要堅持外出傳道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我們由此延伸所要指出的第三樣事情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信靠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否轉變靠向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願意靠信念到基督這裡來？即使家裡人或朋友都不肯，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希望尋求基督嗎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情願來信靠祂嗎？記住基督所講的話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lang w:eastAsia="zh-TW"/>
        </w:rPr>
        <w:t>你願意來到基督身邊、獲得轉變、然後受洗？或者你情願像大多數拒絕救主的民眾一樣、永遠沉淪在地獄的火焰之中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不會成為那滅亡在地獄中的眾人之一。希望你能加入我們的行列，成為世間許多地方教會中間的一員。拋棄塵世吧！靠信念走向基督！真正進入地方教會，靠基督的寶血與正義，在永恆永世中得救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ab/>
        <w:br/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那聽信並獲得轉變的人之一！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成為那聽道之後相信福音的少數人之一。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的，耶穌為我的罪死了。是的，祂從死中復活了。是的，我以信念來靠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</w:t>
      </w:r>
      <w:r>
        <w:rPr>
          <w:rFonts w:ascii="PMingLiU;新細明體" w:hAnsi="PMingLiU;新細明體" w:cs="PMingLiU;新細明體"/>
          <w:lang w:val="zh-TW" w:eastAsia="zh-TW"/>
        </w:rPr>
        <w:t>耶和華向其顯露膀臂的一員，並因信靠耶穌而得救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 xml:space="preserve">〔信靠那〕除去世人罪孽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>約翰福音</w:t>
      </w:r>
      <w:r>
        <w:rPr>
          <w:rFonts w:cs="PMingLiU;新細明體" w:ascii="PMingLiU;新細明體" w:hAnsi="PMingLiU;新細明體"/>
          <w:lang w:val="zh-TW" w:eastAsia="zh-TW"/>
        </w:rPr>
        <w:t>1:29)</w:t>
      </w:r>
      <w:r>
        <w:rPr>
          <w:rFonts w:ascii="PMingLiU;新細明體" w:hAnsi="PMingLiU;新細明體" w:cs="PMingLiU;新細明體"/>
          <w:lang w:val="zh-TW" w:eastAsia="zh-TW"/>
        </w:rPr>
        <w:t>。但願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 xml:space="preserve"> 是那來到耶穌身邊、靠祂的寶血獲得洗淨的人之一。但願神賜你恩典來相信我們所傳信息，並通過我們的主耶穌基督，從罪孽中經歷拯救的恩典！阿們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hyperlink r:id="rId2">
        <w:r>
          <w:rPr>
            <w:rStyle w:val="InternetLink"/>
            <w:rFonts w:ascii="PMingLiU;新細明體" w:hAnsi="PMingLiU;新細明體" w:cs="PMingLiU;新細明體"/>
            <w:b/>
            <w:color w:val="000000"/>
            <w:szCs w:val="24"/>
            <w:lang w:eastAsia="zh-TW"/>
          </w:rPr>
          <w:t>简</w:t>
        </w:r>
        <w:r>
          <w:rPr>
            <w:rStyle w:val="InternetLink"/>
            <w:rFonts w:ascii="PMingLiU;新細明體" w:hAnsi="PMingLiU;新細明體" w:cs="PMingLiU;新細明體"/>
            <w:b/>
            <w:color w:val="000000"/>
            <w:szCs w:val="24"/>
            <w:lang w:eastAsia="zh-CN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/</w:t>
        </w:r>
        <w:r>
          <w:rPr>
            <w:rStyle w:val="InternetLink"/>
            <w:rFonts w:eastAsia="SimSun;宋体" w:cs="PMingLiU;新細明體" w:ascii="PMingLiU;新細明體" w:hAnsi="PMingLiU;新細明體"/>
            <w:b/>
            <w:color w:val="000000"/>
            <w:szCs w:val="24"/>
            <w:lang w:eastAsia="zh-CN"/>
          </w:rPr>
          <w:t xml:space="preserve"> </w:t>
        </w:r>
        <w:r>
          <w:rPr>
            <w:rStyle w:val="InternetLink"/>
            <w:rFonts w:ascii="PMingLiU;新細明體" w:hAnsi="PMingLiU;新細明體" w:cs="PMingLiU;新細明體"/>
            <w:b/>
            <w:color w:val="000000"/>
            <w:szCs w:val="24"/>
            <w:lang w:eastAsia="zh-TW"/>
          </w:rPr>
          <w:t>繁</w:t>
        </w:r>
        <w:r>
          <w:rPr>
            <w:rStyle w:val="InternetLink"/>
            <w:rFonts w:ascii="PMingLiU;新細明體" w:hAnsi="PMingLiU;新細明體" w:cs="PMingLiU;新細明體"/>
            <w:b/>
            <w:color w:val="000000"/>
            <w:szCs w:val="24"/>
            <w:lang w:eastAsia="zh-TW"/>
          </w:rPr>
          <w:t>宣道文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.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2:13–53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</w:p>
    <w:p>
      <w:pPr>
        <w:pStyle w:val="TextBody"/>
        <w:ind w:left="2203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"A Crown of Thorns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Ira F. Stanphill, 1914-199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遭人厭棄的報導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第二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REJECTED REPORT</w:t>
        <w:br/>
      </w:r>
      <w:r>
        <w:rPr>
          <w:rFonts w:cs="PMingLiU;新細明體" w:ascii="PMingLiU;新細明體" w:hAnsi="PMingLiU;新細明體"/>
          <w:sz w:val="16"/>
          <w:szCs w:val="16"/>
        </w:rPr>
        <w:t>(SERMON NUMBER 2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海羅伯博士（</w:t>
      </w:r>
      <w:r>
        <w:rPr>
          <w:rFonts w:cs="PMingLiU;新細明體" w:ascii="PMingLiU;新細明體" w:hAnsi="PMingLiU;新細明體"/>
          <w:sz w:val="20"/>
          <w:szCs w:val="20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的膀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向誰顯露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SimSun;宋体" w:cs="PMingLiU;新細明體"/>
          <w:sz w:val="18"/>
          <w:szCs w:val="18"/>
          <w:lang w:eastAsia="zh-TW"/>
        </w:rPr>
      </w:pPr>
      <w:r>
        <w:rPr>
          <w:rFonts w:eastAsia="SimSun;宋体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以賽亞書</w:t>
      </w:r>
      <w:r>
        <w:rPr>
          <w:rFonts w:cs="PMingLiU;新細明體" w:ascii="PMingLiU;新細明體" w:hAnsi="PMingLiU;新細明體"/>
          <w:szCs w:val="22"/>
          <w:lang w:eastAsia="zh-TW"/>
        </w:rPr>
        <w:t>52:14, 13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在人間的傳道過程中，很少人因信獲得轉變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39, 43-44, 47, 53; 12:37-3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3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在使徒傳道期間，很少人因信獲得了轉變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如今也極少有人因信獲得轉變，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13-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15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06:00Z</dcterms:created>
  <dc:creator>Christopher L. Cagan</dc:creator>
  <dc:description/>
  <dc:language>en-US</dc:language>
  <cp:lastModifiedBy>Use This Account</cp:lastModifiedBy>
  <cp:lastPrinted>2011-06-18T22:36:00Z</cp:lastPrinted>
  <dcterms:modified xsi:type="dcterms:W3CDTF">2011-07-04T22:06:00Z</dcterms:modified>
  <cp:revision>2</cp:revision>
  <dc:subject/>
  <dc:title>BEHOLD THE LAMB OF GOD</dc:title>
</cp:coreProperties>
</file>