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饒伯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爾對地獄的看法為何如此荒謬？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（於母親節所宣之道）</w:t>
      </w: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</w:rPr>
        <w:t>WHY IS ROB BELL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SO WRONG ABOUT HELL?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sz w:val="20"/>
          <w:szCs w:val="20"/>
        </w:rPr>
        <w:t>(A SERMON GIVEN ON MOTHER'S DAY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(Traditional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CN"/>
        </w:rPr>
      </w:pPr>
      <w:r>
        <w:rPr>
          <w:rFonts w:cs="PMingLiU;新細明體" w:ascii="PMingLiU;新細明體" w:hAnsi="PMingLiU;新細明體"/>
          <w:sz w:val="20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些人要往永刑裡去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:4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於母親節來宣講這節經文似乎很奇怪。但我這篇道文所講的並非有關地獄的事情。這篇道文是為了指出一位叫做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二世（</w:t>
      </w:r>
      <w:r>
        <w:rPr>
          <w:rFonts w:cs="PMingLiU;新細明體" w:ascii="PMingLiU;新細明體" w:hAnsi="PMingLiU;新細明體"/>
          <w:lang w:eastAsia="zh-TW"/>
        </w:rPr>
        <w:t>Robert Bell, Jr.</w:t>
      </w:r>
      <w:r>
        <w:rPr>
          <w:rFonts w:ascii="PMingLiU;新細明體" w:hAnsi="PMingLiU;新細明體" w:cs="PMingLiU;新細明體"/>
          <w:lang w:eastAsia="zh-TW"/>
        </w:rPr>
        <w:t>）的年青人所宣揚的錯誤說教。這篇道文的主題是，許多猶如貝爾一樣的年青宣道士從來都未獲得轉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有些信主的母親們鼓勵自己的孩子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順口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雖然他們仍未經歷真正的轉變，卻馬上給他們受洗，這是極不明智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禱告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令上百萬的的孩子們陷入虛假的轉變中。那便是為什麼</w:t>
      </w:r>
      <w:r>
        <w:rPr>
          <w:rFonts w:cs="PMingLiU;新細明體" w:ascii="PMingLiU;新細明體" w:hAnsi="PMingLiU;新細明體"/>
          <w:lang w:eastAsia="zh-TW"/>
        </w:rPr>
        <w:t>88</w:t>
      </w:r>
      <w:r>
        <w:rPr>
          <w:rFonts w:cs="PMingLiU;新細明體" w:ascii="PMingLiU;新細明體" w:hAnsi="PMingLiU;新細明體"/>
          <w:lang w:eastAsia="zh-TW"/>
        </w:rPr>
        <w:t>%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教會中長大的孩子，到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歲左右便永遠離開教會；其余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cs="PMingLiU;新細明體" w:ascii="PMingLiU;新細明體" w:hAnsi="PMingLiU;新細明體"/>
          <w:lang w:eastAsia="zh-TW"/>
        </w:rPr>
        <w:t>%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也時常沉迷於「追隨目標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urpose drive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運動的謬誤中，或者陷入「新興教會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merging churc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邪說內。信主的母親們有責任盡一切的努力，來確定自己的孩子已獲得了真正的轉變。我督促我們教會中的每一位母親都應如此去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《時代周刊》跟隨它每年對基督教作攻擊的傳統，今年又刊載了一篇封面文章，標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沒有地獄會怎樣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"What If There is No Hell?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im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20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文章的署名副標題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牧師反對永恆地獄的論據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迷坎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"Pastor Rob Bell's Case Against Eternal Damnation, by Jon Meacham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但我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魔鬼辯護一下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這沒有正確描述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的真實立場。《時代周刊》暗示說貝爾牧師不信地獄的存在，但那不確切。他</w:t>
      </w:r>
      <w:r>
        <w:rPr>
          <w:rFonts w:ascii="PMingLiU;新細明體" w:hAnsi="PMingLiU;新細明體" w:cs="PMingLiU;新細明體"/>
          <w:i/>
          <w:lang w:eastAsia="zh-TW"/>
        </w:rPr>
        <w:t xml:space="preserve">其實信 </w:t>
      </w:r>
      <w:r>
        <w:rPr>
          <w:rFonts w:ascii="PMingLiU;新細明體" w:hAnsi="PMingLiU;新細明體" w:cs="PMingLiU;新細明體"/>
          <w:lang w:eastAsia="zh-TW"/>
        </w:rPr>
        <w:t>地獄的存在 —— 但他（正是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TW"/>
        </w:rPr>
        <w:t>此出了差錯）不信地獄是永遠的。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二世是一位「新興教會」的牧師，因其不符經卷的對地獄的看法，他使許多牧師為此極為擔憂。許多知名的牧師 —— 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派魄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Pip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以及肯塔基州的美南浸信神學院的主席阿爾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莫勒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lbert Mohler</w:t>
      </w:r>
      <w:r>
        <w:rPr>
          <w:rFonts w:cs="PMingLiU;新細明體" w:ascii="PMingLiU;新細明體" w:hAnsi="PMingLiU;新細明體"/>
          <w:lang w:eastAsia="zh-TW"/>
        </w:rPr>
        <w:t xml:space="preserve">) —— </w:t>
      </w:r>
      <w:r>
        <w:rPr>
          <w:rFonts w:ascii="PMingLiU;新細明體" w:hAnsi="PMingLiU;新細明體" w:cs="PMingLiU;新細明體"/>
          <w:lang w:eastAsia="zh-TW"/>
        </w:rPr>
        <w:t>已經公開指責了貝爾的錯誤說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貝爾卻不接受這點。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地獄不會永遠持續；愛將最終得勝，一切人都將終久與神和解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Rob Bell, 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HarperOne, 201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 xml:space="preserve">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希臘原文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斷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永久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ames Strong, </w:t>
      </w:r>
      <w:r>
        <w:rPr>
          <w:rFonts w:cs="PMingLiU;新細明體" w:ascii="PMingLiU;新細明體" w:hAnsi="PMingLiU;新細明體"/>
          <w:b/>
          <w:i/>
          <w:lang w:eastAsia="zh-TW"/>
        </w:rPr>
        <w:t>A Greek Dictionary of the New Testamen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終結的，永遠的</w:t>
      </w:r>
      <w:r>
        <w:rPr>
          <w:rFonts w:cs="PMingLiU;新細明體" w:ascii="PMingLiU;新細明體" w:hAnsi="PMingLiU;新細明體"/>
          <w:lang w:eastAsia="zh-TW"/>
        </w:rPr>
        <w:t xml:space="preserve">" (George Ricker Berry, </w:t>
      </w:r>
      <w:r>
        <w:rPr>
          <w:rFonts w:cs="PMingLiU;新細明體" w:ascii="PMingLiU;新細明體" w:hAnsi="PMingLiU;新細明體"/>
          <w:b/>
          <w:i/>
          <w:lang w:eastAsia="zh-TW"/>
        </w:rPr>
        <w:t>A Greek-English Lexicon,</w:t>
      </w:r>
      <w:r>
        <w:rPr>
          <w:rFonts w:cs="PMingLiU;新細明體" w:ascii="PMingLiU;新細明體" w:hAnsi="PMingLiU;新細明體"/>
          <w:lang w:eastAsia="zh-TW"/>
        </w:rPr>
        <w:t xml:space="preserve"> number 166, coded to Strong)</w:t>
      </w:r>
      <w:r>
        <w:rPr>
          <w:rFonts w:ascii="PMingLiU;新細明體" w:hAnsi="PMingLiU;新細明體" w:cs="PMingLiU;新細明體"/>
          <w:lang w:eastAsia="zh-TW"/>
        </w:rPr>
        <w:t xml:space="preserve">。貝爾將這詞曲解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段有始有終的期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但斯特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mes Stro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與白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Ricker Ber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對希臘文的學識是貝爾一輩子都無法學完的。他們認為，這希臘詞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斷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永久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終結的，永遠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這些人要往</w:t>
      </w:r>
      <w:r>
        <w:rPr>
          <w:rFonts w:ascii="PMingLiU;新細明體" w:hAnsi="PMingLiU;新細明體" w:cs="PMingLiU;新細明體"/>
          <w:i/>
          <w:lang w:eastAsia="zh-TW"/>
        </w:rPr>
        <w:t xml:space="preserve">永刑 </w:t>
      </w:r>
      <w:r>
        <w:rPr>
          <w:rFonts w:ascii="PMingLiU;新細明體" w:hAnsi="PMingLiU;新細明體" w:cs="PMingLiU;新細明體"/>
          <w:lang w:eastAsia="zh-TW"/>
        </w:rPr>
        <w:t>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把耶穌講的話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誤人的、有害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misguided and toxic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Love Wins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viii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我的助理凱根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很清楚，貝爾憎惡並且抵制史上符合聖經的基督教，尤其是基督講的有關死後審判的說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Dr. John Gi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97-177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聖經的詞匯具有極深的學識。鳩爾博士對馬太福音</w:t>
      </w:r>
      <w:r>
        <w:rPr>
          <w:rFonts w:cs="PMingLiU;新細明體" w:ascii="PMingLiU;新細明體" w:hAnsi="PMingLiU;新細明體"/>
          <w:lang w:eastAsia="zh-TW"/>
        </w:rPr>
        <w:t>25:46</w:t>
      </w:r>
      <w:r>
        <w:rPr>
          <w:rFonts w:ascii="PMingLiU;新細明體" w:hAnsi="PMingLiU;新細明體" w:cs="PMingLiU;新細明體"/>
          <w:lang w:eastAsia="zh-TW"/>
        </w:rPr>
        <w:t>如此註解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會永遠地受懲罰…身心雙重受難，作為對他們罪孽該得的報應；人的罪孽觸犯了這位無限之神，是有限之人所無法還清的；所以，這人必永遠來承擔此報應，因他罪孽的污穢與邪惡將永遠長存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25:46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是的，主耶穌基督說過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要往</w:t>
      </w:r>
      <w:r>
        <w:rPr>
          <w:rFonts w:ascii="PMingLiU;新細明體" w:hAnsi="PMingLiU;新細明體" w:cs="PMingLiU;新細明體"/>
          <w:i/>
          <w:lang w:eastAsia="zh-TW"/>
        </w:rPr>
        <w:t>永刑</w:t>
      </w:r>
      <w:r>
        <w:rPr>
          <w:rFonts w:ascii="PMingLiU;新細明體" w:hAnsi="PMingLiU;新細明體" w:cs="PMingLiU;新細明體"/>
          <w:lang w:eastAsia="zh-TW"/>
        </w:rPr>
        <w:t>裡去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天宣道的目的</w:t>
      </w:r>
      <w:r>
        <w:rPr>
          <w:rFonts w:ascii="PMingLiU;新細明體" w:hAnsi="PMingLiU;新細明體" w:cs="PMingLiU;新細明體"/>
          <w:u w:val="single"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 xml:space="preserve">為了捍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永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教義。我猜想，如果不是全部、也會是大部分人，都相信此教義，因為基督如此清晰並反復地在四福音內提到了這點。因此，在此宣道中，我不想去捍衛永刑的教義。我今天宣道的目的，想嘗試來剖析一下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</w:t>
      </w:r>
      <w:r>
        <w:rPr>
          <w:rFonts w:ascii="PMingLiU;新細明體" w:hAnsi="PMingLiU;新細明體" w:cs="PMingLiU;新細明體"/>
          <w:u w:val="single"/>
          <w:lang w:eastAsia="zh-TW"/>
        </w:rPr>
        <w:t>為什麼</w:t>
      </w:r>
      <w:r>
        <w:rPr>
          <w:rFonts w:ascii="PMingLiU;新細明體" w:hAnsi="PMingLiU;新細明體" w:cs="PMingLiU;新細明體"/>
          <w:lang w:eastAsia="zh-TW"/>
        </w:rPr>
        <w:t>不願接受地獄的永恆性。在我看，基本上有兩種原因促使貝爾先生去否認主耶穌基督這一說教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這些人要往永刑裡去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008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饒伯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·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貝爾否認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永刑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,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是因他受到了自由派的迷惑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畢業於加州帕撒迪納的福樂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uller Theological 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正是在那〔學院〕裡，貝爾先生在聖經的權威性上受到了迷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福樂神學院起初的信綱中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組成新舊約聖經的書卷，按其所賜的原文來看，無論從部分或整體來審視，它們從頭至尾都是神所默示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plenarily inspired)</w:t>
      </w:r>
      <w:r>
        <w:rPr>
          <w:rFonts w:ascii="PMingLiU;新細明體" w:hAnsi="PMingLiU;新細明體" w:cs="PMingLiU;新細明體"/>
          <w:lang w:eastAsia="zh-TW"/>
        </w:rPr>
        <w:t>、沒有絲毫錯誤。這些經卷構成了神書面上的道，是惟一可靠的信念與行為的準則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cs="PMingLiU;新細明體" w:ascii="PMingLiU;新細明體" w:hAnsi="PMingLiU;新細明體"/>
          <w:lang w:eastAsia="zh-TW"/>
        </w:rPr>
        <w:t>Harold Lindsell, Ph.D.</w:t>
      </w:r>
      <w:r>
        <w:rPr>
          <w:rFonts w:ascii="PMingLiU;新細明體" w:hAnsi="PMingLiU;新細明體" w:cs="PMingLiU;新細明體"/>
          <w:lang w:eastAsia="zh-TW"/>
        </w:rPr>
        <w:t>引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8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, 1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福樂神學院起初的信綱中教導了聖經的無錯性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無論從部分或整體來審視…〔聖經〕都是…沒有絲毫錯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的，而且聖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構成了神書面上的道，是惟一可靠的信念與行為的準則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雖然他們起初的信綱中如此說，後來卻被修改了。但是福樂神學院起初宣揚的教義，與聖經對自身的描述相符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聖經都是神所默示的，</w:t>
      </w:r>
      <w:r>
        <w:rPr>
          <w:rFonts w:ascii="PMingLiU;新細明體" w:hAnsi="PMingLiU;新細明體" w:cs="PMingLiU;新細明體"/>
          <w:lang w:eastAsia="zh-TW"/>
        </w:rPr>
        <w:t>於教訓、督責、使人歸正、教導人學義都是有益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會兒我將回頭敘述，福樂神學院如何變成了一所自由派的學院，並如何迷惑了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先生。但首先，我想宣讀一段奎斯維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909-200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關聖經無錯性的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維爾博士曾長期擔任德州達拉斯第一浸信會的牧師。在他所著的具有劃時代意義的《我為何宣講聖經確實正確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y I Preach that the Bible is Literally Tru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書內，奎斯維爾博士對提摩太後書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如此論述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都是神所默示的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這節〔原文〕經句內的兩個詞，為我們描述了使徒階段對聖經默示性的看法。一詞是</w:t>
      </w:r>
      <w:r>
        <w:rPr>
          <w:rFonts w:cs="PMingLiU;新細明體" w:ascii="PMingLiU;新細明體" w:hAnsi="PMingLiU;新細明體"/>
          <w:i/>
          <w:lang w:eastAsia="zh-TW"/>
        </w:rPr>
        <w:t>graph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寫下的字</w:t>
      </w:r>
      <w:r>
        <w:rPr>
          <w:rFonts w:cs="PMingLiU;新細明體" w:ascii="PMingLiU;新細明體" w:hAnsi="PMingLiU;新細明體"/>
          <w:lang w:eastAsia="zh-TW"/>
        </w:rPr>
        <w:t xml:space="preserve">;" </w:t>
      </w:r>
      <w:r>
        <w:rPr>
          <w:rFonts w:ascii="PMingLiU;新細明體" w:hAnsi="PMingLiU;新細明體" w:cs="PMingLiU;新細明體"/>
          <w:lang w:eastAsia="zh-TW"/>
        </w:rPr>
        <w:t>另一詞是</w:t>
      </w:r>
      <w:r>
        <w:rPr>
          <w:rFonts w:cs="PMingLiU;新細明體" w:ascii="PMingLiU;新細明體" w:hAnsi="PMingLiU;新細明體"/>
          <w:i/>
          <w:lang w:eastAsia="zh-TW"/>
        </w:rPr>
        <w:t>theopneusto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所呼出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寫下的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既聖經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所呼出的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是神所默示的。在原稿的羊皮紙上，每句話、每個字、每一筆一劃、一點一捺，每一線條與斜鉤，都是在神的默示下寫成的。對此再沒有任何疑問了…許多人否認這點，說神的默示僅顯示在聖經內的某點、某處、某段、某章內。但這教義卻無法在聖經內尋到。歷史經書、摩西律法書、詩類書、先知書、四福音書、書信、論世界毀滅的《啟示錄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所有細節都是神的默示。神的默示包括了形式和內容、詞句與意念。這種言詞默示論遭到了許多現代理論家的強烈否認…但我所堅持與宣揚的理論，全部都是聖經內所記載描述的理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A. Criswell, Ph.D., </w:t>
      </w:r>
      <w:r>
        <w:rPr>
          <w:rFonts w:cs="PMingLiU;新細明體" w:ascii="PMingLiU;新細明體" w:hAnsi="PMingLiU;新細明體"/>
          <w:b/>
          <w:i/>
          <w:lang w:eastAsia="zh-TW"/>
        </w:rPr>
        <w:t>Why I Preach that the Bible is Literally True,</w:t>
      </w:r>
      <w:r>
        <w:rPr>
          <w:rFonts w:cs="PMingLiU;新細明體" w:ascii="PMingLiU;新細明體" w:hAnsi="PMingLiU;新細明體"/>
          <w:lang w:eastAsia="zh-TW"/>
        </w:rPr>
        <w:t xml:space="preserve"> Broadman Press, 1969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3-3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不信奎斯維爾博士所講的。他不相信聖經裡全部字句都是神所默示的 </w:t>
      </w:r>
      <w:r>
        <w:rPr>
          <w:rFonts w:cs="PMingLiU;新細明體" w:ascii="PMingLiU;新細明體" w:hAnsi="PMingLiU;新細明體"/>
          <w:lang w:eastAsia="zh-TW"/>
        </w:rPr>
        <w:t>(plenary verbal inspiration)</w:t>
      </w:r>
      <w:r>
        <w:rPr>
          <w:rFonts w:ascii="PMingLiU;新細明體" w:hAnsi="PMingLiU;新細明體" w:cs="PMingLiU;新細明體"/>
          <w:lang w:eastAsia="zh-TW"/>
        </w:rPr>
        <w:t>。為什麼呢？因為他畢業於福樂神學院。在貝爾進入這所學院之前很久，在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代初，福樂神學院就更改了它的信綱。福樂神學院如今所傳授的是，聖經內漏洞百出。如想更詳細地了解這情形是怎樣發生的，請閱讀林塞尔博士寫</w:t>
      </w:r>
      <w:r>
        <w:rPr>
          <w:rFonts w:ascii="PMingLiU;新細明體" w:hAnsi="PMingLiU;新細明體" w:cs="PMingLiU;新細明體"/>
          <w:lang w:eastAsia="zh-TW"/>
        </w:rPr>
        <w:t>的《護衛聖經之戰》</w:t>
      </w:r>
      <w:r>
        <w:rPr>
          <w:rFonts w:ascii="PMingLiU;新細明體" w:hAnsi="PMingLiU;新細明體" w:cs="PMingLiU;新細明體"/>
          <w:lang w:eastAsia="zh-TW"/>
        </w:rPr>
        <w:t xml:space="preserve">一書 </w:t>
      </w:r>
      <w:r>
        <w:rPr>
          <w:rFonts w:cs="PMingLiU;新細明體" w:ascii="PMingLiU;新細明體" w:hAnsi="PMingLiU;新細明體"/>
          <w:lang w:eastAsia="zh-TW"/>
        </w:rPr>
        <w:t>(Dr. Harold Lindse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Zondervan Publishing House, 1978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06-1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第六章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樂神學院的特殊案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畢業於這所神學院。他從那裡學會了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信任聖經的字句。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從那裡學會了曲解聖經。這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是現任福樂神學院院長</w:t>
      </w: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毛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ichard Mouw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為何</w:t>
      </w:r>
      <w:r>
        <w:rPr>
          <w:rFonts w:ascii="PMingLiU;新細明體" w:hAnsi="PMingLiU;新細明體" w:cs="PMingLiU;新細明體"/>
          <w:lang w:eastAsia="zh-TW"/>
        </w:rPr>
        <w:t>如今站出來，</w:t>
      </w:r>
      <w:r>
        <w:rPr>
          <w:rFonts w:ascii="PMingLiU;新細明體" w:hAnsi="PMingLiU;新細明體" w:cs="PMingLiU;新細明體"/>
          <w:lang w:eastAsia="zh-TW"/>
        </w:rPr>
        <w:t>為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書中攻擊地獄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永刑的</w:t>
      </w:r>
      <w:r>
        <w:rPr>
          <w:rFonts w:ascii="PMingLiU;新細明體" w:hAnsi="PMingLiU;新細明體" w:cs="PMingLiU;新細明體"/>
          <w:lang w:eastAsia="zh-TW"/>
        </w:rPr>
        <w:t>觀點</w:t>
      </w:r>
      <w:r>
        <w:rPr>
          <w:rFonts w:ascii="PMingLiU;新細明體" w:hAnsi="PMingLiU;新細明體" w:cs="PMingLiU;新細明體"/>
          <w:lang w:eastAsia="zh-TW"/>
        </w:rPr>
        <w:t>辯護。福樂神學院院長毛博士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一個人讀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福樂神學院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後，會很難帶着閉塞的心態，在神學理論上固守陳規戒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b/>
          <w:lang w:eastAsia="zh-TW"/>
        </w:rPr>
        <w:t>《時代周刊》</w:t>
      </w:r>
      <w:r>
        <w:rPr>
          <w:rFonts w:cs="PMingLiU;新細明體" w:ascii="PMingLiU;新細明體" w:hAnsi="PMingLiU;新細明體"/>
          <w:b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要知，我從兩所如福樂神學院同樣自由化的神學院中畢業，但我離開時仍舊帶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閉塞的心態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仍舊相信聖經無論是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整體或部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來看都是真實可靠的。我研讀過編修批判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daction critic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形式批判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orm critic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巴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rt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布魯諾 </w:t>
      </w:r>
      <w:r>
        <w:rPr>
          <w:rFonts w:cs="PMingLiU;新細明體" w:ascii="PMingLiU;新細明體" w:hAnsi="PMingLiU;新細明體"/>
          <w:lang w:eastAsia="zh-TW"/>
        </w:rPr>
        <w:t>(Brunner)</w:t>
      </w:r>
      <w:r>
        <w:rPr>
          <w:rFonts w:ascii="PMingLiU;新細明體" w:hAnsi="PMingLiU;新細明體" w:cs="PMingLiU;新細明體"/>
          <w:lang w:eastAsia="zh-TW"/>
        </w:rPr>
        <w:t xml:space="preserve">、蒂利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illic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魯道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爾特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udolf Bultman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加上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研究過的其他自由派著作。但我從未停止過相信，聖經希伯來原文和希臘原文內的每一字句都是由神所默示的。因我信任聖經內每一字句，所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神學理論上固守陳規戒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對我來說毫無任何困難。基督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可能不喜歡那刑罰。可能我肉身不會對此有好感。但這話基督說了，我便信了。就這麼簡單！這毫無討論的餘地。如路德所說的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良心被神的道所約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我深信，還有另一個原因導致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不願接受主耶穌基督所說的那些話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ind w:left="720" w:right="720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饒伯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·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貝爾否認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永刑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,"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還因他受到了決志主義的欺騙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福樂神學院的自由派說教，之所以能夠顛覆貝爾對聖經的信念，從貝爾本人的話來看，是因為他僅作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卻沒有經歷真正的轉變。按年齡來算，我幾乎可以做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的祖父了。如果他在網上讀到這則道文，並且一直讀到這裡，我希望並且禱告，他能重新審視自己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他能經歷真正的轉變，我會為他由衷感到欣慰。聖經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總要自己省察有信心沒有，也要自己試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1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認識兩個人，他們和我在同一所自由派神學院內就讀。他們倆後來都獲得了真正的轉變。我祈求這也會發生在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身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看起來，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曾作過那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禱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他沒有因此而重生，未曾獲得轉變。貝爾在他的書中寫道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一天晚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那時我還在唸小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我跪在臥室的床邊，作了禱告…當時我父母伴隨在左右，</w:t>
      </w:r>
      <w:r>
        <w:rPr>
          <w:rFonts w:ascii="PMingLiU;新細明體" w:hAnsi="PMingLiU;新細明體" w:cs="PMingLiU;新細明體"/>
          <w:u w:val="single"/>
          <w:lang w:eastAsia="zh-TW"/>
        </w:rPr>
        <w:t>我就邀請耶穌進入我的心房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我對神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我信我是一個罪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並相信耶穌為救我而來</w:t>
      </w:r>
      <w:r>
        <w:rPr>
          <w:rFonts w:ascii="PMingLiU;新細明體" w:hAnsi="PMingLiU;新細明體" w:cs="PMingLiU;新細明體"/>
          <w:lang w:eastAsia="zh-TW"/>
        </w:rPr>
        <w:t xml:space="preserve">，我希望成為一個基督徒。 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u w:val="single"/>
          <w:lang w:eastAsia="zh-TW"/>
        </w:rPr>
        <w:t>我至今仍然記得那次禱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那禱告在我身上起了某些作用</w:t>
      </w:r>
      <w:r>
        <w:rPr>
          <w:rFonts w:ascii="PMingLiU;新細明體" w:hAnsi="PMingLiU;新細明體" w:cs="PMingLiU;新細明體"/>
          <w:lang w:eastAsia="zh-TW"/>
        </w:rPr>
        <w:t>。在我</w:t>
      </w:r>
      <w:r>
        <w:rPr>
          <w:rFonts w:ascii="PMingLiU;新細明體" w:hAnsi="PMingLiU;新細明體" w:cs="PMingLiU;新細明體"/>
          <w:b/>
          <w:i/>
          <w:lang w:eastAsia="zh-TW"/>
        </w:rPr>
        <w:t>內心</w:t>
      </w:r>
      <w:r>
        <w:rPr>
          <w:rFonts w:ascii="PMingLiU;新細明體" w:hAnsi="PMingLiU;新細明體" w:cs="PMingLiU;新細明體"/>
          <w:lang w:eastAsia="zh-TW"/>
        </w:rPr>
        <w:t xml:space="preserve"> 發生了效用。</w:t>
      </w:r>
      <w:r>
        <w:rPr>
          <w:rFonts w:ascii="PMingLiU;新細明體" w:hAnsi="PMingLiU;新細明體" w:cs="PMingLiU;新細明體"/>
          <w:u w:val="single"/>
          <w:lang w:eastAsia="zh-TW"/>
        </w:rPr>
        <w:t>以某種類似小學生的天真方式</w:t>
      </w:r>
      <w:r>
        <w:rPr>
          <w:rFonts w:ascii="PMingLiU;新細明體" w:hAnsi="PMingLiU;新細明體" w:cs="PMingLiU;新細明體"/>
          <w:lang w:eastAsia="zh-TW"/>
        </w:rPr>
        <w:t xml:space="preserve">，我相信神是愛我的，耶穌來向我顯明了神的這種愛，而我正被邀去接受這愛 </w:t>
      </w:r>
      <w:r>
        <w:rPr>
          <w:rFonts w:cs="PMingLiU;新細明體" w:ascii="PMingLiU;新細明體" w:hAnsi="PMingLiU;新細明體"/>
          <w:lang w:eastAsia="zh-TW"/>
        </w:rPr>
        <w:t xml:space="preserve">(Rob Bell, </w:t>
      </w:r>
      <w:r>
        <w:rPr>
          <w:rFonts w:cs="PMingLiU;新細明體" w:ascii="PMingLiU;新細明體" w:hAnsi="PMingLiU;新細明體"/>
          <w:b/>
          <w:i/>
          <w:lang w:eastAsia="zh-TW"/>
        </w:rPr>
        <w:t>Love Win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93-19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裡有什麼問題？有幾點不對。首先，他請耶穌進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心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是一個致命的錯誤。聖經反复地告訴我們，耶穌基督在天上，坐在神的右手旁。聖經</w:t>
      </w:r>
      <w:r>
        <w:rPr>
          <w:rFonts w:ascii="PMingLiU;新細明體" w:hAnsi="PMingLiU;新細明體" w:cs="PMingLiU;新細明體"/>
          <w:u w:val="single"/>
          <w:lang w:eastAsia="zh-TW"/>
        </w:rPr>
        <w:t>一次也沒有</w:t>
      </w:r>
      <w:r>
        <w:rPr>
          <w:rFonts w:ascii="PMingLiU;新細明體" w:hAnsi="PMingLiU;新細明體" w:cs="PMingLiU;新細明體"/>
          <w:lang w:eastAsia="zh-TW"/>
        </w:rPr>
        <w:t xml:space="preserve">告訴失喪的罪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邀請基督進入他的心房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聖經裡沒有一節經文教這論點的。其次，他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相信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是一個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信他如此告訴過神。但他是否對罪有自責感？他沒有說他有。他有沒有意識到自己墮落的本性？而因這本性他應倍受大能之神的憤怒和責罰？他說在他作那禱告之時，他就如一個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天真的</w:t>
      </w:r>
      <w:r>
        <w:rPr>
          <w:rFonts w:ascii="PMingLiU;新細明體" w:hAnsi="PMingLiU;新細明體" w:cs="PMingLiU;新細明體"/>
          <w:lang w:eastAsia="zh-TW"/>
        </w:rPr>
        <w:t>小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那樣。一個人怎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真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時又對罪有真正的自責感呢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6:8-9)</w:t>
      </w:r>
      <w:r>
        <w:rPr>
          <w:rFonts w:ascii="PMingLiU;新細明體" w:hAnsi="PMingLiU;新細明體" w:cs="PMingLiU;新細明體"/>
          <w:lang w:eastAsia="zh-TW"/>
        </w:rPr>
        <w:t xml:space="preserve">。他說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相信耶穌為救我而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 xml:space="preserve">從什麼之中來救他呢？因為他認為自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真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當然不會為耶穌赦免他的罪而</w:t>
      </w:r>
      <w:r>
        <w:rPr>
          <w:rFonts w:ascii="PMingLiU;新細明體" w:hAnsi="PMingLiU;新細明體" w:cs="PMingLiU;新細明體"/>
          <w:i/>
          <w:lang w:eastAsia="zh-TW"/>
        </w:rPr>
        <w:t>懷有</w:t>
      </w:r>
      <w:r>
        <w:rPr>
          <w:rFonts w:ascii="PMingLiU;新細明體" w:hAnsi="PMingLiU;新細明體" w:cs="PMingLiU;新細明體"/>
          <w:lang w:eastAsia="zh-TW"/>
        </w:rPr>
        <w:t xml:space="preserve"> 迫切的渴望。難怪其中沒有提到基督代替他死在了十字架上！難怪其中沒有提到基督的寶血，能洗淨他罪孽的寶血！沒有認罪感！沒有提到十字架！沒有提到寶血！這不過是在背誦一個典型的新福音教派的禱告而已。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接下來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至今仍然記得那次禱告。那禱告在我身上起了某些作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看他講對了。這禱告</w:t>
      </w:r>
      <w:r>
        <w:rPr>
          <w:rFonts w:ascii="PMingLiU;新細明體" w:hAnsi="PMingLiU;新細明體" w:cs="PMingLiU;新細明體"/>
          <w:u w:val="single"/>
          <w:lang w:eastAsia="zh-TW"/>
        </w:rPr>
        <w:t>的確</w:t>
      </w:r>
      <w:r>
        <w:rPr>
          <w:rFonts w:ascii="PMingLiU;新細明體" w:hAnsi="PMingLiU;新細明體" w:cs="PMingLiU;新細明體"/>
          <w:lang w:eastAsia="zh-TW"/>
        </w:rPr>
        <w:t>在他身上起了作用。</w:t>
      </w:r>
      <w:r>
        <w:rPr>
          <w:rFonts w:ascii="PMingLiU;新細明體" w:hAnsi="PMingLiU;新細明體" w:cs="PMingLiU;新細明體"/>
          <w:u w:val="single"/>
          <w:lang w:eastAsia="zh-TW"/>
        </w:rPr>
        <w:t>這禱告迷惑了他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祈求各地作基督徒的母親們，切莫催促你們的孩子作出這毫無意義的為基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的年輕人需要更深一層的東西。他們的心靈需要獲得改變，而這只有神才能做到。母親們應該意識到，她們孩子的永恆命運，依靠的是神使他們認罪、領他們到基督那裡。母親們應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禱告，請求神將這些恩典賜予他們的孩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啊，年輕人，不要像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爾那樣受迷惑了！祈求神使你感受到你自身的罪惡，求祂賜你像司布真那樣的感受。司布真十五歲的時候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清楚自己是如何的邪惡，我感到如果神仍未因我的罪懲罰我，祂應這樣去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神使你有這樣的感受，你便不會有任何問題去信主耶穌基督的這句話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要往永刑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馬太福音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其實，如果你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往永刑裡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反而會感到希奇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Martyn Lloyd-Jones)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有那以此方式被引領，看到自身罪惡的人，才會逃往基督尋求解脫與救贖</w:t>
      </w:r>
      <w:r>
        <w:rPr>
          <w:rFonts w:cs="PMingLiU;新細明體" w:ascii="PMingLiU;新細明體" w:hAnsi="PMingLiU;新細明體"/>
          <w:lang w:eastAsia="zh-TW"/>
        </w:rPr>
        <w:t xml:space="preserve">" (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Studies in the Sermon on the Mount,</w:t>
      </w:r>
      <w:r>
        <w:rPr>
          <w:rFonts w:cs="PMingLiU;新細明體" w:ascii="PMingLiU;新細明體" w:hAnsi="PMingLiU;新細明體"/>
          <w:lang w:eastAsia="zh-TW"/>
        </w:rPr>
        <w:t xml:space="preserve"> InterVarsity, 195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, 23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神的聖靈會使你帶有沉重的認罪感。我祈求神將引領你去到耶穌基督那裡，靠祂在十字架上代替你獻身而獲得赦免，藉祂的寶血使你的罪得到清洗。我祈求，通過神的恩典和基督所受的苦難，你能經歷真正的轉變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宣道前陳群忠醫生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Cs w:val="22"/>
          <w:lang w:eastAsia="zh-TW"/>
        </w:rPr>
        <w:t>Dr. Kreighton L. Chan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>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帖撒羅尼迦後書</w:t>
      </w:r>
      <w:r>
        <w:rPr>
          <w:rFonts w:ascii="PMingLiU;新細明體" w:hAnsi="PMingLiU;新細明體" w:cs="PMingLiU;新細明體"/>
          <w:bCs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1:7-10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</w:rPr>
        <w:t>宣道前葛利費斯先生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Cs w:val="22"/>
        </w:rPr>
        <w:t>Mr. Benjamin K. Griffith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Cs w:val="22"/>
        </w:rPr>
        <w:t>獨唱</w:t>
      </w:r>
      <w:r>
        <w:rPr>
          <w:rFonts w:ascii="PMingLiU;新細明體" w:hAnsi="PMingLiU;新細明體" w:cs="PMingLiU;新細明體"/>
          <w:szCs w:val="22"/>
          <w:lang w:eastAsia="zh-TW"/>
        </w:rPr>
        <w:t>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I Know the Bible is True"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Dr. B. B. McKinney, 1886-1952)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bCs/>
          <w:sz w:val="28"/>
          <w:szCs w:val="28"/>
        </w:rPr>
      </w:pPr>
      <w:r>
        <w:rPr>
          <w:rFonts w:cs="PMingLiU;新細明體" w:ascii="PMingLiU;新細明體" w:hAnsi="PMingLiU;新細明體"/>
          <w:bCs/>
          <w:sz w:val="28"/>
          <w:szCs w:val="2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饒伯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·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貝爾對地獄的看法為何如此荒謬？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（於母親節所宣之道）</w:t>
      </w: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</w:rPr>
        <w:t>WHY IS ROB BELL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SO WRONG ABOUT HELL?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sz w:val="20"/>
          <w:szCs w:val="20"/>
        </w:rPr>
        <w:t>(A SERMON GIVEN ON MOTHER'S DAY)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這些人要往永刑裡去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:4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90" w:right="117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一，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否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永刑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是因他受到了自由派的迷惑，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90" w:right="117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二，饒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貝爾否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永刑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還因他受到了決志主義的欺騙，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5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8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6:31:00Z</dcterms:created>
  <dc:creator>Christopher L. Cagan</dc:creator>
  <dc:description/>
  <cp:keywords/>
  <dc:language>en-US</dc:language>
  <cp:lastModifiedBy>Use This Account</cp:lastModifiedBy>
  <cp:lastPrinted>2011-05-07T15:02:00Z</cp:lastPrinted>
  <dcterms:modified xsi:type="dcterms:W3CDTF">2011-05-20T17:31:00Z</dcterms:modified>
  <cp:revision>4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707875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is Rob Bell So Wrong About Hell May 8 2011 AM red blue.doc</vt:lpwstr>
  </property>
  <property fmtid="{D5CDD505-2E9C-101B-9397-08002B2CF9AE}" pid="6" name="_ReviewingToolsShownOnce">
    <vt:lpwstr/>
  </property>
</Properties>
</file>