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為得救而呼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RYING FOR SALVA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April 29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90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大衛的子孫耶穌啊！可憐我罷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有許多人責備他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許他作聲。他卻越發大聲喊着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lang w:eastAsia="zh-TW"/>
        </w:rPr>
        <w:t>10:47-4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和祂的門徒在走向耶路撒冷的路上。去到那裡後，耶穌將被釘上十字架。在走向耶路撒冷的途中，路上有許多人。他們都是去耶路撒冷過逾越節的。在那群人中，有一位坐在路旁的盲人，名叫巴底買。當他聽說耶穌正路過那裡，他便開始高聲呼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衛的子孫耶穌啊！可憐我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大衛的子孫」是一句習語，表明耶穌是彌賽亞。雖然以色列的百姓大部分都有眼無珠，不認識眼前的彌賽亞，極具諷刺性的是這位雙目失明的人卻具有足夠的靈眼視力，知道耶穌是大衛的子孫 ── 彌賽亞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被召的人多，選上的人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rFonts w:ascii="PMingLiU;新細明體" w:hAnsi="PMingLiU;新細明體" w:cs="PMingLiU;新細明體"/>
          <w:lang w:eastAsia="zh-TW"/>
        </w:rPr>
        <w:t>。如果你今天是頭一次來到我們教會，你便是被召的人之一。我們通過電話邀請你來這裡，你被召是來聽福音的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被召的人多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i/>
          <w:lang w:eastAsia="zh-TW"/>
        </w:rPr>
        <w:t>〔但〕選上的人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要看你是否能繼續回來聽福音，由此便可知道你是否屬於選民之一。被召的人多。但在這漫無邊界的大都市中，被選上的人極少。僅有少數人能靠對基督的信念而得救。那天的路上人山人海，但僅有盲人巴底買一人獲得了揀選，治好雙眼得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不錯，巴底買雙眼重見光明，象征着耶穌來到人間的主要目的，為的是醫治我們靈眼的目盲。這人不僅肉眼重見光明，而且獲得了轉變，因為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的信救了你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路上跟隨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10:52)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揣普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01-1669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指出，巴底買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同一時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治好了他內在和肉身的盲目。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當老（</w:t>
      </w:r>
      <w:r>
        <w:rPr>
          <w:rFonts w:cs="PMingLiU;新細明體" w:ascii="PMingLiU;新細明體" w:hAnsi="PMingLiU;新細明體"/>
          <w:lang w:eastAsia="zh-TW"/>
        </w:rPr>
        <w:t>William MacDonald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他的感激心情通過作忠心的門徒而顯明了，跟隨耶穌一直去到耶路撒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Believer's Bible Commentary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90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關於馬可福音</w:t>
      </w:r>
      <w:r>
        <w:rPr>
          <w:rFonts w:cs="PMingLiU;新細明體" w:ascii="PMingLiU;新細明體" w:hAnsi="PMingLiU;新細明體"/>
          <w:lang w:eastAsia="zh-TW"/>
        </w:rPr>
        <w:t>10:48-5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但今早，我希望着重來觀察巴底買呼求的禱告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衛的子孫耶穌啊！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有許多人責備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許他作聲。他卻越發大聲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衛的子孫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-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今早仍舊是迷途者，我希望你思考一下巴底買是如何得救的。從我們的經文內，我要提取出三個有關的教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請注意與別人相比之下他所具有的激情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錯，耶穌經過之時，路邊聚集了一大群人。但是，僅有巴底買喊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可憐我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僅聽過一個簡短的信息。他聽說經過的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拿撒勒的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此外再沒有其它信息了。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聽說是耶穌經過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0:30)</w:t>
      </w:r>
      <w:r>
        <w:rPr>
          <w:rFonts w:ascii="PMingLiU;新細明體" w:hAnsi="PMingLiU;新細明體" w:cs="PMingLiU;新細明體"/>
          <w:lang w:eastAsia="zh-TW"/>
        </w:rPr>
        <w:t>。他所風聞的謹此而已。我不認為他懂得教義。我不認為他知道耶穌來到世間的目的。他從來沒有聽過有人清楚地解說「得救本靠恩典」的教義。他聽到的僅僅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拿撒勒的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在經過此處。但是，這簡短的信息卻促使他去放聲請求禱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群人當中，除了他之外，沒有其他人向耶穌大聲祈求。所以，其他人沒有一個得救的！你們今早在場的，聽福音宣揚的次數，有些人超過了眾使徒在基督復活前聽過福音的次數！在福音上所受的教育，僅有少數人比你多。然而你就像耶穌經過那天的那群圍觀者一樣，依舊無動於衷，毫無得救的希望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是為什麼呢？</w:t>
      </w: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宣講了一則關於約翰福音</w:t>
      </w:r>
      <w:r>
        <w:rPr>
          <w:rFonts w:cs="PMingLiU;新細明體" w:ascii="PMingLiU;新細明體" w:hAnsi="PMingLiU;新細明體"/>
          <w:lang w:eastAsia="zh-TW"/>
        </w:rPr>
        <w:t>3:27</w:t>
      </w:r>
      <w:r>
        <w:rPr>
          <w:rFonts w:ascii="PMingLiU;新細明體" w:hAnsi="PMingLiU;新細明體" w:cs="PMingLiU;新細明體"/>
          <w:lang w:eastAsia="zh-TW"/>
        </w:rPr>
        <w:t>的著名的道文，叫做《若不是上天所賜的，人就不能得什麼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投舍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們可以在教會中長大，並學會了背誦教義問答…但在我們在完成了這一切之後，我們仍可能對神一無所知，因為神並不是靠這些外表之物能被認清的。我們是盲目的，無法看清；除了聖靈之外，沒有人能夠了解神的事物…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Double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屬血氣的人不領會神聖靈的事，反倒以為愚拙；並且不能知道，因為這些事唯有屬靈的人纔能看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注意這一點﹕屬血氣的人–就是那處在心理中、處在思維中、處在理智中的人–不能領會，也不能知道，神聖靈的事…神的道沒有講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除了研讀聖經者，沒有人知道神的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聖經說的是﹕除了靠神的聖靈，沒有人能知道神的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"How Christ is Revealed by the Holy Spirit: Not Through the Intellect!", </w:t>
      </w:r>
      <w:r>
        <w:rPr>
          <w:rFonts w:cs="PMingLiU;新細明體" w:ascii="PMingLiU;新細明體" w:hAnsi="PMingLiU;新細明體"/>
          <w:b/>
          <w:i/>
          <w:lang w:eastAsia="zh-TW"/>
        </w:rPr>
        <w:t>The Tozer Pulpit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68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, 25, 2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教會有一位年輕女士，來教會不過才幾個月，僅在幾週前得到了轉變。可她被大學課堂上的一位惡毒的英語教師攻擊。儘管她一個字也沒有提到她基督徒的身份，但在課堂上，她一次又一次地受到攻擊。她從另一位同班同學那裡打聽到這事。你們有些從未遭受這樣的攻擊。為什麼呢？因為你沒有獲得轉變。那些猶如這惡毒教師的人，能感覺到你是否是一位真正的基督徒！是魔鬼告訴他們的！如果你從未遭受攻擊，那可能是你從未得救的原因！那位教師提出了一些她回答不了的問題，因為她剛得救不久。但是，儘管她不知道答案，她並沒有動搖。這些問題並沒有使她煩擾。為什麼？因為神的聖靈賜予她內心對基督的認識，這知識是超越理智的。她能夠和約伯一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知道我的救贖主活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伯記 </w:t>
      </w:r>
      <w:r>
        <w:rPr>
          <w:rFonts w:cs="PMingLiU;新細明體" w:ascii="PMingLiU;新細明體" w:hAnsi="PMingLiU;新細明體"/>
          <w:lang w:eastAsia="zh-TW"/>
        </w:rPr>
        <w:t>19:25)</w:t>
      </w:r>
      <w:r>
        <w:rPr>
          <w:rFonts w:ascii="PMingLiU;新細明體" w:hAnsi="PMingLiU;新細明體" w:cs="PMingLiU;新細明體"/>
          <w:lang w:eastAsia="zh-TW"/>
        </w:rPr>
        <w:t xml:space="preserve">。一旦你通過聖靈認識了基督，便沒有人能夠把你內心對基督的認識抹煞掉！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瞎子巴底買具有得到醫治和認識基督的誠心。而那群人中的其他人一哄而散，沒有得救，之後下了地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召的人多，選上的人少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注意他所面對的阻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衛的子孫耶穌啊！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有許多人責備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許他作聲。他卻越發大聲喊着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大衛的子孫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-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群中有許多指責他，叫他不要作聲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住嘴，要飯的瞎子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安靜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那麼大聲地呼求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不要發瘋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嚷嚷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快閉嘴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在第一次大覺醒期間，這些正是惡人們對那些處於認罪之中、祈求得到憐憫的人所說的惡毒話語。許多人陷入為罪而自責的境地，以至於他們向神大聲祈求憐憫。他們受到失喪的或世俗的牧師指責，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熱份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住嘴，你這循道份子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他們如此喊道。他們向他們扔臭蛋，甚至常毆打他們，因為他們在向神呼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憐憫我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聽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衛斯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那些叫巴底買住嘴的人所作的評論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如此，他們都在向大衛的子孫呼喊；但讓那些感受到自己迫切需要的人更為大聲地去呼求；不然，他們便〔無法獲得〕醫治了 </w:t>
      </w:r>
      <w:r>
        <w:rPr>
          <w:rFonts w:cs="PMingLiU;新細明體" w:ascii="PMingLiU;新細明體" w:hAnsi="PMingLiU;新細明體"/>
        </w:rPr>
        <w:t xml:space="preserve">(John Wesley, M.A., </w:t>
      </w:r>
      <w:r>
        <w:rPr>
          <w:rFonts w:cs="PMingLiU;新細明體" w:ascii="PMingLiU;新細明體" w:hAnsi="PMingLiU;新細明體"/>
          <w:b/>
          <w:i/>
        </w:rPr>
        <w:t>Explanatory Notes Upon the New Testament,</w:t>
      </w:r>
      <w:r>
        <w:rPr>
          <w:rFonts w:cs="PMingLiU;新細明體" w:ascii="PMingLiU;新細明體" w:hAnsi="PMingLiU;新細明體"/>
        </w:rPr>
        <w:t xml:space="preserve"> Baker Book House, 1983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; </w:t>
      </w:r>
      <w:r>
        <w:rPr>
          <w:rFonts w:ascii="PMingLiU;新細明體" w:hAnsi="PMingLiU;新細明體" w:cs="PMingLiU;新細明體"/>
          <w:lang w:eastAsia="zh-TW"/>
        </w:rPr>
        <w:t>有關馬太福音</w:t>
      </w:r>
      <w:r>
        <w:rPr>
          <w:rFonts w:cs="PMingLiU;新細明體" w:ascii="PMingLiU;新細明體" w:hAnsi="PMingLiU;新細明體"/>
        </w:rPr>
        <w:t>20:3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注意，他們那時不像如今死氣沉沉的循道宗教徒。他們向神呼求，一直到神使基督在他們內心變得真實起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赦免了他們的罪孽為止。亞當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克爾克（</w:t>
      </w:r>
      <w:r>
        <w:rPr>
          <w:rFonts w:cs="PMingLiU;新細明體" w:ascii="PMingLiU;新細明體" w:hAnsi="PMingLiU;新細明體"/>
          <w:lang w:eastAsia="zh-TW"/>
        </w:rPr>
        <w:t>Adam Clark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760-1832</w:t>
      </w:r>
      <w:r>
        <w:rPr>
          <w:rFonts w:ascii="PMingLiU;新細明體" w:hAnsi="PMingLiU;新細明體" w:cs="PMingLiU;新細明體"/>
          <w:lang w:eastAsia="zh-TW"/>
        </w:rPr>
        <w:t>）是位早期循道宗的教徒，也是位聖經註釋家；聽聽他如何評論這些叫瞎子巴底買住嘴、叫他停止為得到憐憫而大聲祈求的那群人。克爾克說：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當一個心靈希望得到光明與救恩、並開始向耶穌呼求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周圍的世俗與撒但都會合力來淹沒他的呼聲，或強迫他沉寂下去。但一切如此的心靈都應切記，耶穌正在路過此地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如果現在不去靠祂得救的話，這些靈魂將會永遠沉淪；此外，他們可能再也無法獲得如此的良機了…當世俗與魔鬼開始指責你的時候…這正是一條應證，神的救恩已臨近你了；因此，這類心靈應更加盡力地去呼喊…當你內心的渴望轉向祂的時刻，切莫拖延你對救恩的追求 </w:t>
      </w:r>
      <w:r>
        <w:rPr>
          <w:rFonts w:cs="PMingLiU;新細明體" w:ascii="PMingLiU;新細明體" w:hAnsi="PMingLiU;新細明體"/>
          <w:lang w:eastAsia="zh-TW"/>
        </w:rPr>
        <w:t xml:space="preserve">(Adam Clarke, LL.D., </w:t>
      </w:r>
      <w:r>
        <w:rPr>
          <w:rFonts w:cs="PMingLiU;新細明體" w:ascii="PMingLiU;新細明體" w:hAnsi="PMingLiU;新細明體"/>
          <w:b/>
          <w:i/>
          <w:lang w:eastAsia="zh-TW"/>
        </w:rPr>
        <w:t>The New Testament,</w:t>
      </w:r>
      <w:r>
        <w:rPr>
          <w:rFonts w:cs="PMingLiU;新細明體" w:ascii="PMingLiU;新細明體" w:hAnsi="PMingLiU;新細明體"/>
          <w:lang w:eastAsia="zh-TW"/>
        </w:rPr>
        <w:t xml:space="preserve"> Abington, n.d.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5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21:31,3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切莫忘記，每當一個失喪的靈魂呼求憐憫時，撒但便會跳出來阻攔。在路加福音裡，我們讀到一個來投靠耶穌的年輕人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來的時候，鬼把他摔倒，叫他重重的抽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9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毫無疑問，盲人巴底買的境遇也是如此。無疑，是撒但在慫恿了這群人，指使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責備他，不許他作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10:48)</w:t>
      </w:r>
      <w:r>
        <w:rPr>
          <w:rFonts w:ascii="PMingLiU;新細明體" w:hAnsi="PMingLiU;新細明體" w:cs="PMingLiU;新細明體"/>
          <w:lang w:eastAsia="zh-TW"/>
        </w:rPr>
        <w:t>。當你禱告時，大聲祈求耶穌向你施憐憫的時候，撒但無疑會試圖把你摔倒，撕扯你，要叫你住嘴。但聖經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抵擋魔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你必須抵擋撒但，如巴底買那樣繼續大聲祈求憐憫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請看他請求的強烈性與執着性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許多人責備他，不許他作聲。</w:t>
      </w:r>
      <w:r>
        <w:rPr>
          <w:rFonts w:ascii="PMingLiU;新細明體" w:hAnsi="PMingLiU;新細明體" w:cs="PMingLiU;新細明體"/>
          <w:i/>
          <w:lang w:eastAsia="zh-TW"/>
        </w:rPr>
        <w:t>他卻越發大聲喊着說</w:t>
      </w:r>
      <w:r>
        <w:rPr>
          <w:rFonts w:cs="PMingLiU;新細明體" w:ascii="PMingLiU;新細明體" w:hAnsi="PMingLiU;新細明體"/>
          <w:i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47-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越發大聲呼求，祈求得到憐憫。他喊得更加大聲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 xml:space="preserve">）說，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沒有坐在那裡輕聲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衛的子孫哪，可憐我罷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相反，他提高了呼聲；反對他的聲音越強，他的呼聲越響亮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衛的子孫哪，可憐我罷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的請求充滿了激情和執着性，但他的激情有充足的理由…這位可憐的人只要還有一線治愈的希望，他絕對不肯罷休。但是罪人吶，你的病癥是靈界的盲目…此病令你無法見到救主，令你失去了一切靈界視野中的喜樂，令你永遠失去了天國內的快慰，定下你永遠在幽暗的漆黑中絕望徘徊的命運。無論多麼誠懇認真，你的祈禱絕不會是過分的…唯有基督能拯救你。即使你祈求的狂熱幾乎接近〔地獄中〕失喪靈魂的尖叫時，那也不會太過分，因為你的案件是極端迫切的…那位〔盲人〕乞丐的感受一定是如此，因此，他的呼聲越來越高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大衛的子孫哪，可憐我罷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"The Blind Man's Earnest Crie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63-46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巴底買大聲祈求，因為他知道耶穌可能再也不會經過此處了。這是他獲得醫治與拯救的唯一良機。時不可待，機不再來！你們當中有些人的情形正是如此。時間正在流逝，如果你現在不去尋求基督，你們可能永遠不再有另一個機會了。聖經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今日若聽祂的話，就不可硬着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3:7, 8)</w:t>
      </w:r>
      <w:r>
        <w:rPr>
          <w:rFonts w:ascii="PMingLiU;新細明體" w:hAnsi="PMingLiU;新細明體" w:cs="PMingLiU;新細明體"/>
          <w:lang w:eastAsia="zh-TW"/>
        </w:rPr>
        <w:t xml:space="preserve">。現在正是你向耶穌大聲哀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憐憫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時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錯，基督死在十字架上來替你贖罪。不錯，祂灑下自己的寶血，為了洗淨你的一切罪孽。不錯，祂如今在天上活着，坐在神的右手邊。</w:t>
      </w:r>
      <w:r>
        <w:rPr>
          <w:rFonts w:ascii="PMingLiU;新細明體" w:hAnsi="PMingLiU;新細明體" w:cs="PMingLiU;新細明體"/>
          <w:i/>
          <w:lang w:eastAsia="zh-TW"/>
        </w:rPr>
        <w:t>但是，你如何才能夠信靠基督？你如何才能尋到基督？你如何才能認識祂，並得到拯救？沒有一位像你這樣的罪人能夠尋到基督的 —— 除非神對你施慈悲！</w:t>
      </w:r>
      <w:r>
        <w:rPr>
          <w:rFonts w:ascii="PMingLiU;新細明體" w:hAnsi="PMingLiU;新細明體" w:cs="PMingLiU;新細明體"/>
          <w:lang w:eastAsia="zh-TW"/>
        </w:rPr>
        <w:t>你可以明知耶穌為罪人而死，並且從死中復活，卻仍會死後下地獄。這些聖經內的事實並不能拯救你。</w:t>
      </w:r>
      <w:r>
        <w:rPr>
          <w:rFonts w:ascii="PMingLiU;新細明體" w:hAnsi="PMingLiU;新細明體" w:cs="PMingLiU;新細明體"/>
          <w:i/>
          <w:lang w:eastAsia="zh-TW"/>
        </w:rPr>
        <w:t>僅有通過神的慈悲，你才能認識救主，得到罪孽的赦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幾分鐘前，葛利費斯先生唱了一首出自司布真聖詩集的古老詩歌。當你呼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，憐憫我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時候，但願這對你能成為現實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着破碎之心在嘆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顫抖罪人我來求祈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豐厚恩典出自我神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捶胸頓足我難平靜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身壓罪孽怎得潔淨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寶血唯我依憑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含淚遙望不敢近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畏懼難抬雙眼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您已明察憂鬱我心﹕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帶着破碎之心在嘆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顫抖罪人我來求祈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豐厚恩典出自我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只望我主赦免開恩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Be Merciful to M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ornelius Elven, 1797-1873; </w:t>
      </w:r>
      <w:r>
        <w:rPr>
          <w:rFonts w:ascii="PMingLiU;新細明體" w:hAnsi="PMingLiU;新細明體" w:cs="PMingLiU;新細明體"/>
          <w:lang w:eastAsia="zh-TW"/>
        </w:rPr>
        <w:t>經牧師稍加修改</w:t>
      </w:r>
      <w:r>
        <w:rPr>
          <w:rFonts w:cs="PMingLiU;新細明體" w:ascii="PMingLiU;新細明體" w:hAnsi="PMingLiU;新細明體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TW"/>
        </w:rPr>
        <w:t xml:space="preserve">調用 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'Tis Midnight, and on Olive's Brow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經文﹕馬可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0:46-52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>"Be Merciful to 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Cornelius Elven, 1797-1873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為得救而呼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RYING FOR SALVAT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90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聽見是拿撒勒的耶穌，就喊着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大衛的子孫耶穌啊！可憐我罷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有許多人責備他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不許他作聲。他卻越發大聲喊着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大衛的子孫哪，可憐我罷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lang w:eastAsia="zh-TW"/>
        </w:rPr>
        <w:t>10:47-4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22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</w:rPr>
        <w:t>10:5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360" w:hanging="87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請注意與別人相比之下他所具有的激情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30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7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4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360" w:hanging="870"/>
        <w:rPr/>
      </w:pPr>
      <w:r>
        <w:rPr>
          <w:rFonts w:ascii="PMingLiU;新細明體" w:hAnsi="PMingLiU;新細明體" w:cs="PMingLiU;新細明體"/>
          <w:lang w:eastAsia="zh-TW"/>
        </w:rPr>
        <w:t>第二，注意他所面對的阻力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4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00" w:right="360" w:hanging="870"/>
        <w:rPr/>
      </w:pPr>
      <w:r>
        <w:rPr>
          <w:rFonts w:ascii="PMingLiU;新細明體" w:hAnsi="PMingLiU;新細明體" w:cs="PMingLiU;新細明體"/>
          <w:lang w:eastAsia="zh-TW"/>
        </w:rPr>
        <w:t>第三，請看他請求的強烈性與執着性，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48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, 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5:30:00Z</dcterms:created>
  <dc:creator>PacifiCare</dc:creator>
  <dc:description/>
  <dc:language>en-US</dc:language>
  <cp:lastModifiedBy>Use This Account</cp:lastModifiedBy>
  <cp:lastPrinted>2012-04-28T08:45:00Z</cp:lastPrinted>
  <dcterms:modified xsi:type="dcterms:W3CDTF">2012-04-29T15:30:00Z</dcterms:modified>
  <cp:revision>3</cp:revision>
  <dc:subject/>
  <dc:title>The Scripture Reading: Romans 1:18-32</dc:title>
</cp:coreProperties>
</file>