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SimSun;宋体" w:eastAsia="PMingLiU;新細明體"/>
          <w:b/>
          <w:sz w:val="28"/>
          <w:szCs w:val="28"/>
          <w:lang w:eastAsia="zh-CN"/>
        </w:rPr>
        <w:t>你的心是否被欺騙？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IS YOUR HEART DECEIVED?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）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十八日星期六晚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 xml:space="preserve">於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洛杉磯浸信會幕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之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aturday Evening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February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18</w:t>
      </w:r>
      <w:r>
        <w:rPr>
          <w:rFonts w:eastAsia="PMingLiU;新細明體" w:cs="PMingLiU;新細明體" w:ascii="PMingLiU;新細明體" w:hAnsi="PMingLiU;新細明體"/>
          <w:sz w:val="24"/>
        </w:rPr>
        <w:t>, 201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人心比萬物都詭詐，壞到極處，誰能識透呢？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耶利米書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節經文出自神，用來顯示你擁有一顆什麼樣的心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不僅僅是情感。它還包括了你內在的品格。它代表了你的內在到底是什麼樣的一個人。這節經文中對人心作了兩個描述。人心詭詐，壞到極處。詭詐的意思是，你的心是誤導人，有錯，充滿了虛謊、詭計、僞善。你的心詭計多端，壞到極處。你心中的詭詐可以兩個詞組來解釋：（一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壞到極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；（二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誰能識透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—— </w:t>
      </w:r>
      <w:r>
        <w:rPr>
          <w:rFonts w:ascii="PMingLiU;新細明體" w:hAnsi="PMingLiU;新細明體" w:cs="PMingLiU;新細明體" w:eastAsia="PMingLiU;新細明體"/>
          <w:lang w:eastAsia="zh-CN"/>
        </w:rPr>
        <w:t>也就是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誰能理解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這說明了人心是非常難看穿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些詞句表明，你的心極其詭詐。你的心對其他人是僞善的，而你的心欺騙了你。你的心欺騙他人、欺騙神。你的心對神充滿了假善。接下來的一節經文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——耶和華是鑒察人心、試驗人肺腑的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雖然你清楚，神知道你心中的一切念頭，對神你是沒有什麼可隱藏的，但是你仍舊以爲你可以通過說一些你不相信的話來瞞騙神。你向神承認，你是一個罪人，但你其實並不相信。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是一個罪人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內心沒有一處是善良的。你雖然這樣說，但是你並不相信。其實你認爲，你沒有那麼壞。其實你認爲，你沒有像聖經說的那麼壞。你對自己的看法還不錯。你不相信你配入地獄。你說你不配得到神的慈悲，但是你相信自己，把神的慈悲替換成對自己的信任。你其實並不信基督。你相信的是自己。神能看穿你的內心。當你說你愛祂的時候，神知道你在對祂說謊。神看得出你的言詞和你的實際想法的區別。你僞裝起來，使自己看起來比你的本性更善良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凱根博士（</w:t>
      </w:r>
      <w:r>
        <w:rPr>
          <w:rFonts w:eastAsia="PMingLiU;新細明體" w:cs="PMingLiU;新細明體" w:ascii="PMingLiU;新細明體" w:hAnsi="PMingLiU;新細明體"/>
        </w:rPr>
        <w:t>Dr. Cagan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和一個女孩子談話。那女孩子說，她恨我，也恨教會。她計劃和另一位女孩子離開教會，然後一同找個公寓住。雖然她們已經開始談論這個計劃，但那女孩子仍舊向我微笑，假裝愛神。凱根博士說，她對信耶穌的描述聽起來虛假不切實際。事實上，她只是害怕離開教會。她沒有膽量離開，和另一個女孩子搬到一間公寓裡住。她沒有真的悔改信耶穌。如果她真的得到了轉變，她會向我承認她恨我。她有很多機會這樣做。但是她沒有把這事寫在她的見證裡。取而代之，她寫了她如何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掙扎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信耶穌。接着，真相大白了。她說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無論如何都不能信耶穌。我不能，更準確地說，我不願意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她爲什麼沒有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更準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做些解釋？因爲這樣做會揭露她恨我和這間教會的心態，而她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掙扎的，是離開教會這件事。她沒有寫下任何有關誹謗我和教會的事。她的見證中沒有提這些事。她說了一些正確的事，但僅僅在靈意上是正確的，事實上卻不是。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啊，我試圖反抗，但神沒有讓我離開，如今我得救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神沒有讓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離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我們的教會。這話沒錯，但只有一半是正確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得救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不是真的。凱根博士說，那部分聽起來像是假的。凱根博士對這方面的輔導是專家。如果凱根博士能夠看出她的僞善，那麼神呢？神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萬物都詭詐，壞到極處，誰能識透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耶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你認爲你不是這樣的。你不認同這說法，是因爲你不覺得你有那麼壞。拿但業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阿們斯（</w:t>
      </w:r>
      <w:r>
        <w:rPr>
          <w:rFonts w:eastAsia="PMingLiU;新細明體" w:cs="PMingLiU;新細明體" w:ascii="PMingLiU;新細明體" w:hAnsi="PMingLiU;新細明體"/>
          <w:lang w:eastAsia="zh-CN"/>
        </w:rPr>
        <w:t>Nathanael Emmons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們的心隨現狀而改變…他們有時候會喜歡一羣人，其他時候又會憎恨同一羣人，他們有時候會喜歡一些事，其他時候又會憎恨同樣的事…他們的心似乎有時候比其他時候更善良，所以他們認爲，他們比實際上要跟善良…可是他們的心沒有改變…他們始終都很自私…他們總是以神爲仇，但他們常常表面上對神很友好…他們心中的這些變化，使他們很難看清自己全然墮落、極端惡化的狀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未得到轉變的人一直都是神的敵人，這是不變的一點。當下一次機會到來時，他們將會犯一些他們如今想都不敢想的罪。因爲你沒有得到真正的轉變，以後機會一到，你將會離開教會。你現在或許打消了那個念頭，但你遲早會離開，然後再你所剩的人生中，埋怨說你如何恨我和這間教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爲什麼恨我？我做了什麼事令你恨我呢？我說了什麼使你恨我？我的佈道總是有講罪。你恨我是不是因爲我在佈道時講到了你的罪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色列王…說：還有一個人…我們可以託他求問耶和華，只是我恨他；因為他指著我所說的預言，不說吉語，常說凶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歷代志下</w:t>
      </w:r>
      <w:r>
        <w:rPr>
          <w:rFonts w:eastAsia="PMingLiU;新細明體" w:cs="PMingLiU;新細明體" w:ascii="PMingLiU;新細明體" w:hAnsi="PMingLiU;新細明體"/>
          <w:lang w:eastAsia="zh-CN"/>
        </w:rPr>
        <w:t>18: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以色列王恨 先知米該雅。這王爲何恨耶和華的先知呢？他恨宣道的，因爲那宣道士斥責王的罪！而這也是你恨我的原因。你不喜歡我，是因爲我對你說實話，向你陳述你邪惡的心！但那位先知是一位忠誠的宣道士。他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的神說甚麼，我就說甚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代下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:1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而這正是我今天晚上要做的。我的神說甚麼，我就說甚麼。神說了什麼呢？神說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萬物都詭詐，壞到極處，誰能識透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耶利米書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再舉一個例子。有一個男子在佈道結束後來看我。我告訴他，望向耶穌，祂會拯救你。他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時，我望向耶穌。我相信祂洗去了我的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請看，他的心是多麼的狡詐和自欺。我告訴他，相信耶穌本人。但是他沒有那樣做。他相信耶穌洗去他的罪！他相信耶穌那樣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去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(to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做。而這表明了他沒有相信耶穌本人。英文中的 </w:t>
      </w:r>
      <w:r>
        <w:rPr>
          <w:rFonts w:eastAsia="PMingLiU;新細明體" w:cs="PMingLiU;新細明體" w:ascii="PMingLiU;新細明體" w:hAnsi="PMingLiU;新細明體"/>
          <w:lang w:eastAsia="zh-CN"/>
        </w:rPr>
        <w:t>"to (</w:t>
      </w:r>
      <w:r>
        <w:rPr>
          <w:rFonts w:ascii="PMingLiU;新細明體" w:hAnsi="PMingLiU;新細明體" w:cs="PMingLiU;新細明體" w:eastAsia="PMingLiU;新細明體"/>
          <w:lang w:eastAsia="zh-CN"/>
        </w:rPr>
        <w:t>去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像 </w:t>
      </w:r>
      <w:r>
        <w:rPr>
          <w:rFonts w:eastAsia="PMingLiU;新細明體" w:cs="PMingLiU;新細明體" w:ascii="PMingLiU;新細明體" w:hAnsi="PMingLiU;新細明體"/>
          <w:lang w:eastAsia="zh-CN"/>
        </w:rPr>
        <w:t>"that (</w:t>
      </w:r>
      <w:r>
        <w:rPr>
          <w:rFonts w:ascii="PMingLiU;新細明體" w:hAnsi="PMingLiU;新細明體" w:cs="PMingLiU;新細明體" w:eastAsia="PMingLiU;新細明體"/>
          <w:lang w:eastAsia="zh-CN"/>
        </w:rPr>
        <w:t>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一樣。我相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lang w:eastAsia="zh-CN"/>
        </w:rPr>
        <w:t>會拯救我。我相信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去</w:t>
      </w:r>
      <w:r>
        <w:rPr>
          <w:rFonts w:ascii="PMingLiU;新細明體" w:hAnsi="PMingLiU;新細明體" w:cs="PMingLiU;新細明體" w:eastAsia="PMingLiU;新細明體"/>
          <w:lang w:eastAsia="zh-CN"/>
        </w:rPr>
        <w:t>拯救我。而那只是相信教義。那位男子相信了耶穌能做的一些事。但是，那並不是相信耶穌本人！他僅僅相信了耶穌能做的一些事。他沒有相信耶穌本人。他爲什麼相信了教義，但卻沒有相信耶穌呢？因爲他的心並不真的想得到耶穌本人。對一個像那位男子那樣未覺醒的罪人來說，耶穌是被藐視、被厭棄的（賽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  <w:r>
        <w:rPr>
          <w:rFonts w:eastAsia="PMingLiU;新細明體" w:cs="PMingLiU;新細明體" w:ascii="PMingLiU;新細明體" w:hAnsi="PMingLiU;新細明體"/>
          <w:lang w:eastAsia="zh-CN"/>
        </w:rPr>
        <w:t>1999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>月，那個男子相信了一個教義，而不是耶穌本人。幾年後，他和一個名叫奧蘇拉（</w:t>
      </w:r>
      <w:r>
        <w:rPr>
          <w:rFonts w:eastAsia="PMingLiU;新細明體" w:cs="PMingLiU;新細明體" w:ascii="PMingLiU;新細明體" w:hAnsi="PMingLiU;新細明體"/>
          <w:lang w:eastAsia="zh-CN"/>
        </w:rPr>
        <w:t>Osula</w:t>
      </w:r>
      <w:r>
        <w:rPr>
          <w:rFonts w:ascii="PMingLiU;新細明體" w:hAnsi="PMingLiU;新細明體" w:cs="PMingLiU;新細明體" w:eastAsia="PMingLiU;新細明體"/>
          <w:lang w:eastAsia="zh-CN"/>
        </w:rPr>
        <w:t>）的未得救女孩離開了教會。他之所以和一個未得救的女孩離開了我們的教會，是因爲他相信了一個教義，而沒有信耶穌本人。幾個月後，我在美國加州的格倫代爾市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Glendale </w:t>
      </w:r>
      <w:r>
        <w:rPr>
          <w:rFonts w:ascii="PMingLiU;新細明體" w:hAnsi="PMingLiU;新細明體" w:cs="PMingLiU;新細明體" w:eastAsia="PMingLiU;新細明體"/>
          <w:lang w:eastAsia="zh-CN"/>
        </w:rPr>
        <w:t>）的街道上行走時，我看到他和那女孩朝我迎面走來。他看了我一眼，然後把頭轉過去。他如今是一個剛硬的罪人，不再禱告，不再去教會。小心！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十分</w:t>
      </w:r>
      <w:r>
        <w:rPr>
          <w:rFonts w:ascii="PMingLiU;新細明體" w:hAnsi="PMingLiU;新細明體" w:cs="PMingLiU;新細明體" w:eastAsia="PMingLiU;新細明體"/>
          <w:lang w:eastAsia="zh-CN"/>
        </w:rPr>
        <w:t>小心！不要相信你自己的思念和感受。不要相信你的心靈，因爲它每次都會欺騙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萬物都詭詐，壞到極處，誰能識透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耶利米書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喬納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愛德華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知道人心；祂能區分你的僞裝和事實；祂不喜歡僞 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The Heart of Man is Exceeding Deceitful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）。你們中有許多人需要省察自己，看看你自己是不是一個說是信了耶穌但其實是信自己的僞君子。你或許會流淚，然而你會在拒絕基督的同時，欺騙自己和其他人，說這淚水顯示你得救了。你甚至可以同意你的心是詭詐的，但仍然沒有得救。你以爲自己得救了的想法欺騙了你，你沒有得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或許認爲，你有過一次虛假轉變的經歷，所有你就此放棄了。這也是詭詐的一個表現。拋棄這種詭詐的想法，懇求基督對你發慈悲——如果你不這樣做，有朝一日你必將墮入地獄。</w:t>
      </w:r>
    </w:p>
    <w:p>
      <w:pPr>
        <w:pStyle w:val="TextBody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 望你能發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ascii="PMingLiU;新細明體" w:hAnsi="PMingLiU;新細明體" w:cs="PMingLiU;新細明體" w:eastAsia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點擊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ind w:right="-576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宋天禮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Mr.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Noah Song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:27-3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</w:rPr>
        <w:t>Mr. Benjamin K. Griffith</w:t>
      </w:r>
      <w:r>
        <w:rPr>
          <w:rFonts w:ascii="PMingLiU;新細明體" w:hAnsi="PMingLiU;新細明體" w:cs="PMingLiU;新細明體" w:eastAsia="PMingLiU;新細明體"/>
        </w:rPr>
        <w:t>）的獨唱</w:t>
      </w:r>
      <w:r>
        <w:rPr>
          <w:rFonts w:eastAsia="PMingLiU;新細明體" w:cs="PMingLiU;新細明體" w:ascii="PMingLiU;新細明體" w:hAnsi="PMingLiU;新細明體"/>
        </w:rPr>
        <w:t xml:space="preserve">: </w:t>
        <w:tab/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val="en-US"/>
        </w:rPr>
        <w:tab/>
        <w:tab/>
        <w:tab/>
        <w:tab/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earch Me, O Go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139:23-24)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1:55:00Z</dcterms:created>
  <dc:creator>Christopher L. Cagan</dc:creator>
  <dc:description/>
  <dc:language>en-US</dc:language>
  <cp:lastModifiedBy>CJC</cp:lastModifiedBy>
  <cp:lastPrinted>2017-02-17T09:31:00Z</cp:lastPrinted>
  <dcterms:modified xsi:type="dcterms:W3CDTF">2017-02-18T21:55:00Z</dcterms:modified>
  <cp:revision>4</cp:revision>
  <dc:subject/>
  <dc:title>TALITHA CUMI – ARISE FROM THE DEAD</dc:title>
</cp:coreProperties>
</file>