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贖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一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1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二十一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August 21, 2011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福音中的所有要點，通過威爾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查普曼博士（</w:t>
      </w:r>
      <w:r>
        <w:rPr>
          <w:rFonts w:cs="PMingLiU;新細明體" w:ascii="PMingLiU;新細明體" w:hAnsi="PMingLiU;新細明體"/>
          <w:lang w:eastAsia="zh-TW"/>
        </w:rPr>
        <w:t>Dr. J. Wilbur Chapman</w:t>
      </w:r>
      <w:r>
        <w:rPr>
          <w:rFonts w:ascii="PMingLiU;新細明體" w:hAnsi="PMingLiU;新細明體" w:cs="PMingLiU;新細明體"/>
          <w:lang w:eastAsia="zh-TW"/>
        </w:rPr>
        <w:t>）寫的一首叫《某天》的聖詩完全地表達了出來。在副歌中他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生活中祂愛着我；死時祂拯救我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埋葬時，祂遠遠帶走了我的罪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活後，祂無償地永遠使我稱義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某天，祂將回歸 —— 噢，榮耀之時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e Day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Dr. J. Wilbur Chapman, 1859-19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上禮拜天早上，在學習以賽亞書</w:t>
      </w:r>
      <w:r>
        <w:rPr>
          <w:rFonts w:cs="PMingLiU;新細明體" w:ascii="PMingLiU;新細明體" w:hAnsi="PMingLiU;新細明體"/>
          <w:lang w:eastAsia="zh-TW"/>
        </w:rPr>
        <w:t>53:9</w:t>
      </w:r>
      <w:r>
        <w:rPr>
          <w:rFonts w:ascii="PMingLiU;新細明體" w:hAnsi="PMingLiU;新細明體" w:cs="PMingLiU;新細明體"/>
          <w:lang w:eastAsia="zh-TW"/>
        </w:rPr>
        <w:t>時，我們宣講了福音的第二點。使徒保羅引導我們望向基督的埋葬，並將其作為福音三點中的第二點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福音中的這一點，如今很少吸引人的注意力，但卻是相當重要的。使徒在羅馬書</w:t>
      </w:r>
      <w:r>
        <w:rPr>
          <w:rFonts w:cs="PMingLiU;新細明體" w:ascii="PMingLiU;新細明體" w:hAnsi="PMingLiU;新細明體"/>
          <w:lang w:eastAsia="zh-TW"/>
        </w:rPr>
        <w:t>6:3-5</w:t>
      </w:r>
      <w:r>
        <w:rPr>
          <w:rFonts w:ascii="PMingLiU;新細明體" w:hAnsi="PMingLiU;新細明體" w:cs="PMingLiU;新細明體"/>
          <w:lang w:eastAsia="zh-TW"/>
        </w:rPr>
        <w:t>中，對此作出了進一步的探討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豈不知我們這受洗歸入基督耶穌的人，是受洗歸入祂的死麼？所以我們藉着洗禮歸入死，和祂一同埋葬，原是叫我們一舉一動有新生的樣式，像基督藉着父的榮耀，從死裏復活一樣。我們若在祂死的形狀上與祂聯合，也要在祂復活的形狀上與祂聯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受洗歸入基督便是與祂同死、與祂一同埋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與祂一同帶着新生命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lang w:eastAsia="zh-TW"/>
        </w:rPr>
        <w:t xml:space="preserve">Kingsway Publications, 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樣，無論我們經聖靈受洗進入基督、或是我們肉身在水中的洗禮 —— 新生的一種外在表象，兩者都強調了我們經洗禮經歷了祂的死亡、埋葬、與復活。正如查普曼博士含義極深的詩歌所講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生活中祂愛着我；死時祂拯救我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埋葬時，祂遠遠帶走了我的罪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活後，祂無償地永遠使我稱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謀天，祂將回歸 —— 噢，榮耀之時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福音中所包涵的這一切要點，都極為有力、極為生動地在以賽亞書第五十三章中展現了出來。在第十節中，基督贖罪性的死得到了展現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、使祂受痛苦。耶和華以祂為贖罪祭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這節經文中，著重點轉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幕後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向我們展現了父神如何為解救罪人，讓自己的獨生子來擔待忍受死亡的恐怖。從客西馬尼園中，直到各各他的十架上，神乃是我們救主磨難的真實作者，因為經文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、使祂受痛苦。耶和華以祂為贖罪祭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以父神為中心，敘述了神如何為拯救我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設立耶穌作〔我們的〕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維爾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解釋這節經文時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挽回祭就是基督在十架上所完成的工作，從而滿足了正義的神對處罰罪惡的要求。這不僅滿足了神的正義，同時也以此遮蓋了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</w:rPr>
        <w:t xml:space="preserve">The Criswell Study Bible, </w:t>
      </w:r>
      <w:r>
        <w:rPr>
          <w:rFonts w:cs="PMingLiU;新細明體" w:ascii="PMingLiU;新細明體" w:hAnsi="PMingLiU;新細明體"/>
        </w:rPr>
        <w:t xml:space="preserve">Thomas Nelson Publishers, 1979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32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對羅馬書</w:t>
      </w:r>
      <w:r>
        <w:rPr>
          <w:rFonts w:cs="PMingLiU;新細明體" w:ascii="PMingLiU;新細明體" w:hAnsi="PMingLiU;新細明體"/>
        </w:rPr>
        <w:t>3:25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改革研讀版聖經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來解釋這節經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作為挽回祭的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滿足了神的正義對處罰罪孽的需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又使罪人可以接受原諒、並靠之稱義。但保羅謹慎地指出，並非是神〔兒子〕的祭獻促使父神來愛我們；事實剛好相反 —— 是神對我們的愛促使祂獻上自己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,</w:t>
      </w:r>
      <w:r>
        <w:rPr>
          <w:rFonts w:cs="PMingLiU;新細明體" w:ascii="PMingLiU;新細明體" w:hAnsi="PMingLiU;新細明體"/>
          <w:lang w:eastAsia="zh-TW"/>
        </w:rPr>
        <w:t xml:space="preserve"> Ligonier Ministries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羅馬書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神的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ascii="PMingLiU;新細明體" w:hAnsi="PMingLiU;新細明體" w:cs="PMingLiU;新細明體"/>
          <w:i/>
          <w:lang w:val="zh-TW" w:eastAsia="zh-TW"/>
        </w:rPr>
        <w:t>愛世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祂的獨生子賜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愛惜自己的兒子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我們眾人</w:t>
      </w:r>
      <w:r>
        <w:rPr>
          <w:rFonts w:ascii="PMingLiU;新細明體" w:hAnsi="PMingLiU;新細明體" w:cs="PMingLiU;新細明體"/>
          <w:i/>
          <w:lang w:val="zh-TW" w:eastAsia="zh-TW"/>
        </w:rPr>
        <w:t>捨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此，在此奇妙預言的背後，正是出於</w:t>
      </w:r>
      <w:r>
        <w:rPr>
          <w:rFonts w:ascii="PMingLiU;新細明體" w:hAnsi="PMingLiU;新細明體" w:cs="PMingLiU;新細明體"/>
          <w:i/>
          <w:lang w:eastAsia="zh-TW"/>
        </w:rPr>
        <w:t>對罪人的愛、</w:t>
      </w: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按着神的定旨〔決定〕先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，使得父神將基督送入祂的痛苦與死亡。這也是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…定意將祂壓傷、使祂受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〔並〕以祂為贖罪祭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cs="PMingLiU;新細明體" w:ascii="PMingLiU;新細明體" w:hAnsi="PMingLiU;新細明體"/>
          <w:lang w:eastAsia="zh-TW"/>
        </w:rPr>
        <w:t xml:space="preserve">53:10)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的真正原因。在天之父才是基督受苦殉難的真正原因。不要回避這節經文中的事實，因為它顯明了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所傳揚的真正含義，就是〔父神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甚至將祂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世人，以使祂對罪孽的烈怒得以熄滅，同時令罪人可以通過基督的寶血獲得拯救！仔細觀察此經文時，我們可以看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神壓傷了祂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神使祂受苦；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神</w:t>
      </w:r>
      <w:r>
        <w:rPr>
          <w:rFonts w:ascii="PMingLiU;新細明體" w:hAnsi="PMingLiU;新細明體" w:cs="PMingLiU;新細明體"/>
          <w:szCs w:val="22"/>
          <w:lang w:val="zh-TW" w:eastAsia="zh-TW"/>
        </w:rPr>
        <w:t>以祂為贖罪祭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神壓傷了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</w:t>
      </w:r>
      <w:r>
        <w:rPr>
          <w:rFonts w:ascii="PMingLiU;新細明體" w:hAnsi="PMingLiU;新細明體" w:cs="PMingLiU;新細明體"/>
          <w:i/>
          <w:lang w:val="zh-TW" w:eastAsia="zh-TW"/>
        </w:rPr>
        <w:t>壓傷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也可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喜悅將祂</w:t>
      </w:r>
      <w:r>
        <w:rPr>
          <w:rFonts w:ascii="PMingLiU;新細明體" w:hAnsi="PMingLiU;新細明體" w:cs="PMingLiU;新細明體"/>
          <w:lang w:eastAsia="zh-TW"/>
        </w:rPr>
        <w:t>損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〔基督〕是無辜的，主神卻喜悅來壓傷〔觸痛〕祂。祂的死並非掌握在惡人的手中；是耶和華下手處死了祂。這雖然不能完全推托掉那些劊子手的責任，但他們並不處在掌管大局的位置上。他們只不過在行神許可他們所作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53-3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我剛才說的，這在羅馬書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中涉及基督之處講得很清楚了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</w:t>
      </w:r>
      <w:r>
        <w:rPr>
          <w:rFonts w:ascii="PMingLiU;新細明體" w:hAnsi="PMingLiU;新細明體" w:cs="PMingLiU;新細明體"/>
          <w:i/>
          <w:lang w:val="zh-TW" w:eastAsia="zh-TW"/>
        </w:rPr>
        <w:t>挽回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在約翰福音</w:t>
      </w:r>
      <w:r>
        <w:rPr>
          <w:rFonts w:cs="PMingLiU;新細明體" w:ascii="PMingLiU;新細明體" w:hAnsi="PMingLiU;新細明體"/>
          <w:szCs w:val="22"/>
          <w:lang w:eastAsia="zh-TW"/>
        </w:rPr>
        <w:t>3:16</w:t>
      </w:r>
      <w:r>
        <w:rPr>
          <w:rFonts w:ascii="PMingLiU;新細明體" w:hAnsi="PMingLiU;新細明體" w:cs="PMingLiU;新細明體"/>
          <w:szCs w:val="22"/>
          <w:lang w:eastAsia="zh-TW"/>
        </w:rPr>
        <w:t>中也清楚地指出，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甚至將祂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他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>…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來止息神對罪的烈怒，並使罪惡的人有得救的可能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非常確信，耶和華是在客西馬尼園中開始壓傷祂兒子的，因為馬太告訴我們，神在客西馬尼園中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val="zh-TW" w:eastAsia="zh-TW"/>
        </w:rPr>
        <w:t>。馬可福音也如此記載，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val="zh-TW" w:eastAsia="zh-TW"/>
        </w:rPr>
        <w:t>。因此我確信，是神擊打了耶穌，將祂壓傷，將祂挫傷了；在客西馬尼園的黑暗中，祂使基督成為替罪的挽回祭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val="zh-TW" w:eastAsia="zh-TW"/>
        </w:rPr>
        <w:t>）講到這點時如此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這時，我們的主必須</w:t>
      </w:r>
      <w:r>
        <w:rPr>
          <w:rFonts w:ascii="PMingLiU;新細明體" w:hAnsi="PMingLiU;新細明體" w:cs="PMingLiU;新細明體"/>
          <w:i/>
          <w:lang w:eastAsia="zh-TW"/>
        </w:rPr>
        <w:t>從父神的手中</w:t>
      </w:r>
      <w:r>
        <w:rPr>
          <w:rFonts w:ascii="PMingLiU;新細明體" w:hAnsi="PMingLiU;新細明體" w:cs="PMingLiU;新細明體"/>
          <w:lang w:eastAsia="zh-TW"/>
        </w:rPr>
        <w:t xml:space="preserve"> 接下這杯苦酒。這杯〔客西馬尼園中的〕苦酒，並非來自猶太人的手、也不是出自賣祂的猶大之手，這不是出自昏睡的門徒手中、更不是出自魔鬼之手；這杯來自祂所熟知的天父的苦酒…</w:t>
      </w:r>
      <w:r>
        <w:rPr>
          <w:rFonts w:ascii="PMingLiU;新細明體" w:hAnsi="PMingLiU;新細明體" w:cs="PMingLiU;新細明體"/>
          <w:lang w:val="zh-TW" w:eastAsia="zh-TW"/>
        </w:rPr>
        <w:t>驚恐了祂的靈、深深地攪動了祂的心。祂為此感到的畏縮使我們看到，這杯苦酒一定遠遠超過了肉身的痛苦，因祂從未因肉體的痛苦而畏縮過… 此乃一杯來自父神的、無法揣摩的、充滿震驚心靈力量的苦酒。這使我們消除了對此一切的疑慮，因我們讀到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卻定意將他壓傷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耶和華本人使我們眾人的罪孽都歸在了祂身上。雖然耶穌沒有犯過一絲罪孽，耶和華卻使祂為我們成為罪的化身。這便是令救主極為悲痛的根源… 祂必須代替惡人受罪。這〔客西馬尼園中〕苦難的秘密，是我無法向你〔徹底解明〕的；確實是 ——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獨有神一人，能夠</w:t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完全了解祂的苦悶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cs="PMingLiU;新細明體" w:ascii="PMingLiU;新細明體" w:hAnsi="PMingLiU;新細明體"/>
          <w:sz w:val="18"/>
          <w:szCs w:val="18"/>
        </w:rPr>
        <w:t xml:space="preserve">(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Agony in Gethsemane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e Metropolitan Tabernacle Pulpit, </w:t>
      </w:r>
      <w:r>
        <w:rPr>
          <w:rFonts w:cs="PMingLiU;新細明體" w:ascii="PMingLiU;新細明體" w:hAnsi="PMingLiU;新細明體"/>
          <w:sz w:val="18"/>
          <w:szCs w:val="18"/>
        </w:rPr>
        <w:t xml:space="preserve">Pilgrim Publications, 1971, </w:t>
      </w:r>
      <w:r>
        <w:rPr>
          <w:rFonts w:ascii="PMingLiU;新細明體" w:hAnsi="PMingLiU;新細明體" w:cs="PMingLiU;新細明體"/>
          <w:sz w:val="18"/>
          <w:szCs w:val="18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 xml:space="preserve">XX, </w:t>
      </w:r>
      <w:r>
        <w:rPr>
          <w:rFonts w:ascii="PMingLiU;新細明體" w:hAnsi="PMingLiU;新細明體" w:cs="PMingLiU;新細明體"/>
          <w:sz w:val="18"/>
          <w:szCs w:val="18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592-593</w:t>
      </w:r>
      <w:r>
        <w:rPr>
          <w:rFonts w:ascii="PMingLiU;新細明體" w:hAnsi="PMingLiU;新細明體" w:cs="PMingLiU;新細明體"/>
          <w:sz w:val="18"/>
          <w:szCs w:val="18"/>
        </w:rPr>
        <w:t>頁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馬尼園中，人類全部罪孽的重量被加在了基督的肩頭。基督被你罪惡的重擔壓傷，以至於祂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禱告更加懇切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汗珠如大血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手這時仍然沒有觸摸到祂。祂仍未曾被捕、受刑罰、被鞭撻、被釘上十字架。沒有。這時是父神在令祂受苦，並壓傷了祂。是</w:t>
      </w:r>
      <w:r>
        <w:rPr>
          <w:rFonts w:ascii="PMingLiU;新細明體" w:hAnsi="PMingLiU;新細明體" w:cs="PMingLiU;新細明體"/>
          <w:lang w:val="zh-TW" w:eastAsia="zh-TW"/>
        </w:rPr>
        <w:t>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這便是神在以賽亞書中所預言到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為罪人得贖！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Albert Midlane, 1825-1909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使祂受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使祂受痛苦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又一次，是神本人令自己的兒子忍受了祂殉難過程中的痛苦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耶和華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帶來了祂的苦難 </w:t>
      </w:r>
      <w:r>
        <w:rPr>
          <w:rFonts w:ascii="PMingLiU;新細明體" w:hAnsi="PMingLiU;新細明體" w:cs="PMingLiU;新細明體"/>
          <w:lang w:val="zh-TW" w:eastAsia="zh-TW"/>
        </w:rPr>
        <w:t>〔令祂忍受痛苦〕…沒有放過祂，反而將祂交到了惡人手中處死﹕在客西馬尼園中，使祂心裡極為憂傷；在十架上，當人類全部的罪孽與耶和華的憤怒完全傾瀉在祂身上時，祂又忍受了極端的痛苦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當神向祂遮蓋了自己顏面時，基督在身心兩方面都經受着極度的痛苦，使祂呼喊到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TW"/>
        </w:rPr>
        <w:t>我的神、我的神、為甚麼離棄我？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  <w:lang w:eastAsia="zh-TW"/>
        </w:rPr>
        <w:t>V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TW"/>
        </w:rPr>
        <w:t>3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甘心情願地忍受了這挫傷與痛苦、鞭撻與十架；祂自願地為我們罪孽擔當了一切。祂如此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從天上降下來，</w:t>
      </w:r>
      <w:r>
        <w:rPr>
          <w:rFonts w:ascii="PMingLiU;新細明體" w:hAnsi="PMingLiU;新細明體" w:cs="PMingLiU;新細明體"/>
          <w:lang w:eastAsia="zh-TW"/>
        </w:rPr>
        <w:t>不是要按自己的意思行，乃是要按那差我來者的意思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按着神的定旨先見被交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既為我們受了咒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為我們的罪作了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憑着耶穌的血、藉着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為罪人得贖！ </w:t>
      </w:r>
    </w:p>
    <w:p>
      <w:pPr>
        <w:pStyle w:val="IndentedQuote"/>
        <w:ind w:left="1728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，使祂受痛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神設立祂為贖罪祭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共同來讀我們經文的下半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華卻</w:t>
      </w:r>
      <w:r>
        <w:rPr>
          <w:rFonts w:ascii="PMingLiU;新細明體" w:hAnsi="PMingLiU;新細明體" w:cs="PMingLiU;新細明體"/>
          <w:lang w:val="zh-TW" w:eastAsia="zh-TW"/>
        </w:rPr>
        <w:t xml:space="preserve"> 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祂受痛苦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i/>
          <w:szCs w:val="22"/>
          <w:lang w:val="zh-TW" w:eastAsia="zh-TW"/>
        </w:rPr>
        <w:t>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注意經文開頭的那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回頭指向第九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雖然未行強暴，口中也沒有詭詐… 耶和華卻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-10a)</w:t>
      </w:r>
      <w:r>
        <w:rPr>
          <w:rFonts w:ascii="PMingLiU;新細明體" w:hAnsi="PMingLiU;新細明體" w:cs="PMingLiU;新細明體"/>
          <w:lang w:eastAsia="zh-TW"/>
        </w:rPr>
        <w:t>。雖然耶穌從未犯過任何罪，</w:t>
      </w:r>
      <w:r>
        <w:rPr>
          <w:rFonts w:ascii="PMingLiU;新細明體" w:hAnsi="PMingLiU;新細明體" w:cs="PMingLiU;新細明體"/>
          <w:i/>
          <w:lang w:eastAsia="zh-TW"/>
        </w:rPr>
        <w:t>耶和華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要將祂壓傷、使祂受痛苦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蓋伯籃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是這樣解釋這句話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第十節上半句起初看起來似乎非常令人震驚，因為從字面上看起來好像根本不顧〔基督〕各人的正義。可是當讀者想起基督祭獻性死亡是為了代替我們時… 神即刻不顯得無情，反而變得驚人地恩慈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Frank E. Gaebelein, D.D., General Editor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Commentary, </w:t>
      </w:r>
      <w:r>
        <w:rPr>
          <w:rFonts w:cs="PMingLiU;新細明體" w:ascii="PMingLiU;新細明體" w:hAnsi="PMingLiU;新細明體"/>
          <w:lang w:eastAsia="zh-TW"/>
        </w:rPr>
        <w:t xml:space="preserve">Zondervan, 1986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耶和華卻 </w:t>
      </w:r>
      <w:r>
        <w:rPr>
          <w:rFonts w:ascii="PMingLiU;新細明體" w:hAnsi="PMingLiU;新細明體" w:cs="PMingLiU;新細明體"/>
          <w:lang w:val="zh-TW" w:eastAsia="zh-TW"/>
        </w:rPr>
        <w:t>定意將祂壓傷，使祂受痛苦。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愛惜自己的兒子，為我們眾人捨了，豈不也把萬物和祂一同白白的賜給我們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頭上親身擔當了我們的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祂受的鞭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便得了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無罪的替我們成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們在祂裏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為罪人得贖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神為贖罪所獻上的祭品。基督代替你的地位、作為你的替身死了。基督替你忍受了痛苦；作為挽回祭，祂替你償還了你所欠下的罪債，使得神對你罪孽的憤怒轉到了祂身上。當你看到祂的手足被釘穿時，那是為你所接受的。這位正義的，為你這樣非義之人而死，使你在神面前能獲得原諒、並得以稱義。司布真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人類因罪被判進入永火。當神遣送基督代替我們地位時，祂的確沒有送基督進入永火內。但祂傾瀉至基督頭上的處罰是如此的強烈，使其達到了足以償還永火的地步… 因為基督在那一時刻，承擔了我們一切的罪孽 —— 從前的、現在的、以及未來的罪，祂在那時刻完全代替我們承擔下來了，使我們永遠無需受到處罰了。如此，你是否看到，是在天的神壓傷了祂？除非神如此去作，基督的痛苦絕對不會是為了代替我們〔所配得〕的〔地獄的〕磨難所承擔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. H. Spurgeon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he Death of Chris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Pilgrim Publications,</w:t>
      </w:r>
      <w:r>
        <w:rPr>
          <w:rFonts w:cs="PMingLiU;新細明體" w:ascii="PMingLiU;新細明體" w:hAnsi="PMingLiU;新細明體"/>
          <w:lang w:eastAsia="zh-TW"/>
        </w:rPr>
        <w:t xml:space="preserve"> 198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>IV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9-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而，基督的死亡沒有解救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一切</w:t>
      </w:r>
      <w:r>
        <w:rPr>
          <w:rFonts w:ascii="PMingLiU;新細明體" w:hAnsi="PMingLiU;新細明體" w:cs="PMingLiU;新細明體"/>
          <w:i/>
          <w:lang w:eastAsia="zh-TW"/>
        </w:rPr>
        <w:t>人脫離地獄的痛苦。僅有那些得到轉變的人才獲得了拯救。</w:t>
      </w:r>
      <w:r>
        <w:rPr>
          <w:rFonts w:ascii="PMingLiU;新細明體" w:hAnsi="PMingLiU;新細明體" w:cs="PMingLiU;新細明體"/>
          <w:lang w:eastAsia="zh-TW"/>
        </w:rPr>
        <w:t>祂為罪人而死，也僅為罪人而死；祂為那些由心感到自己的墮落與邪惡、並尋求基督原諒的人而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對罪的感受、以及你對耶穌需求的感受，標誌着祂的死可以治愈你的罪。那些僅僅對基督的死略加思考、然後便將其拋之腦後的人，他們仍舊會為自己的罪受到地獄永火的懲罰，因為他們拒絕接受基督在十架上為他們所付出的救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所以，切望你能對耶穌的死深思熟慮。不然，永恆的沉淪正在等待着你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3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:1-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</w:p>
    <w:p>
      <w:pPr>
        <w:pStyle w:val="BodyTextIndent2"/>
        <w:ind w:left="2160" w:firstLine="720"/>
        <w:rPr/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bCs/>
          <w:szCs w:val="22"/>
        </w:rPr>
        <w:t>贖罪祭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ugustus Toplady, 1740-1778)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  <w:r>
        <w:br w:type="page"/>
      </w:r>
    </w:p>
    <w:p>
      <w:pPr>
        <w:pStyle w:val="BodyTextIndent2"/>
        <w:ind w:hanging="0"/>
        <w:jc w:val="left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贖罪祭！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一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1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60" w:right="10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書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6:3-5; 3:25; 5:8;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3:16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羅馬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使徒行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23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神壓傷了祂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31; </w:t>
      </w:r>
    </w:p>
    <w:p>
      <w:pPr>
        <w:pStyle w:val="BodyTextIndent2"/>
        <w:ind w:left="936" w:firstLine="50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使祂受了苦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設立祂為贖罪祭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c; 53:9-10a; </w:t>
      </w:r>
    </w:p>
    <w:p>
      <w:pPr>
        <w:pStyle w:val="BodyTextIndent2"/>
        <w:ind w:left="720" w:firstLine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</w:p>
    <w:p>
      <w:pPr>
        <w:pStyle w:val="BodyTextIndent2"/>
        <w:ind w:left="936" w:firstLine="50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>.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9:41:00Z</dcterms:created>
  <dc:creator>Christopher L. Cagan</dc:creator>
  <dc:description/>
  <dc:language>en-US</dc:language>
  <cp:lastModifiedBy>Use This Account</cp:lastModifiedBy>
  <cp:lastPrinted>2007-03-24T09:59:00Z</cp:lastPrinted>
  <dcterms:modified xsi:type="dcterms:W3CDTF">2011-08-20T19:41:00Z</dcterms:modified>
  <cp:revision>2</cp:revision>
  <dc:subject/>
  <dc:title>BEHOLD THE LAMB OF GOD</dc:title>
</cp:coreProperties>
</file>