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神僕人的痛苦與凱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論以賽亞書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章第一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1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Traditional Chinese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一年六月十二日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 xml:space="preserve">s Day Morning, </w:t>
      </w:r>
      <w:r>
        <w:rPr>
          <w:rFonts w:cs="PMingLiU;新細明體" w:ascii="PMingLiU;新細明體" w:hAnsi="PMingLiU;新細明體"/>
          <w:sz w:val="24"/>
          <w:lang w:eastAsia="zh-TW"/>
        </w:rPr>
        <w:t>J</w:t>
      </w:r>
      <w:r>
        <w:rPr>
          <w:rFonts w:cs="PMingLiU;新細明體" w:ascii="PMingLiU;新細明體" w:hAnsi="PMingLiU;新細明體"/>
          <w:sz w:val="24"/>
          <w:lang w:eastAsia="zh-TW"/>
        </w:rPr>
        <w:t>une</w:t>
      </w:r>
      <w:r>
        <w:rPr>
          <w:rFonts w:cs="PMingLiU;新細明體" w:ascii="PMingLiU;新細明體" w:hAnsi="PMingLiU;新細明體"/>
          <w:sz w:val="24"/>
        </w:rPr>
        <w:t xml:space="preserve"> 1</w:t>
      </w:r>
      <w:r>
        <w:rPr>
          <w:rFonts w:cs="PMingLiU;新細明體" w:ascii="PMingLiU;新細明體" w:hAnsi="PMingLiU;新細明體"/>
          <w:sz w:val="24"/>
          <w:lang w:eastAsia="zh-TW"/>
        </w:rPr>
        <w:t>2</w:t>
      </w:r>
      <w:r>
        <w:rPr>
          <w:rFonts w:cs="PMingLiU;新細明體" w:ascii="PMingLiU;新細明體" w:hAnsi="PMingLiU;新細明體"/>
          <w:sz w:val="24"/>
        </w:rPr>
        <w:t>, 20</w:t>
      </w:r>
      <w:r>
        <w:rPr>
          <w:rFonts w:cs="PMingLiU;新細明體" w:ascii="PMingLiU;新細明體" w:hAnsi="PMingLiU;新細明體"/>
          <w:sz w:val="24"/>
          <w:lang w:eastAsia="zh-TW"/>
        </w:rPr>
        <w:t>11</w:t>
        <w:br/>
      </w: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63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且成為至高。許多人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驚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（祂的面貌比別人憔悴，祂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樣，祂必洗淨許多國民。君王要向祂閉口。因所未曾傳與他們的，他們必看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未曾聽見的，他們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不要合起你的聖經。這幾節經文應該包括在第五十三章內，而不應劃在五十二章內 </w:t>
      </w:r>
      <w:r>
        <w:rPr>
          <w:rFonts w:cs="PMingLiU;新細明體" w:ascii="PMingLiU;新細明體" w:hAnsi="PMingLiU;新細明體"/>
          <w:lang w:eastAsia="zh-TW"/>
        </w:rPr>
        <w:t>(Frank E. Gaebelein, D.D.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's Bible Commentary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Regency Reference Library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從第十三節起，直到第五十三章十二節止，整段經文都在討論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苦的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側預言從這裡開始，一直到下一章的結束，清楚明了地談到了基督耶穌。雖然現代猶太人極力去扭曲其中的含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古代猶太人卻知道，這〔經文〕指的是彌賽亞…</w:t>
      </w:r>
      <w:r>
        <w:rPr>
          <w:rFonts w:ascii="PMingLiU;新細明體" w:hAnsi="PMingLiU;新細明體" w:cs="PMingLiU;新細明體"/>
          <w:lang w:val="zh-TW" w:eastAsia="zh-TW"/>
        </w:rPr>
        <w:t>當腓利從這段經文中向一位太監傳講基督時</w:t>
      </w:r>
      <w:r>
        <w:rPr>
          <w:rFonts w:ascii="PMingLiU;新細明體" w:hAnsi="PMingLiU;新細明體" w:cs="PMingLiU;新細明體"/>
          <w:lang w:eastAsia="zh-TW"/>
        </w:rPr>
        <w:t>，他</w:t>
      </w:r>
      <w:r>
        <w:rPr>
          <w:rFonts w:ascii="PMingLiU;新細明體" w:hAnsi="PMingLiU;新細明體" w:cs="PMingLiU;新細明體"/>
          <w:lang w:val="zh-TW" w:eastAsia="zh-TW"/>
        </w:rPr>
        <w:t>毫不含糊地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先知正是指着祂講這段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絕非</w:t>
      </w:r>
      <w:r>
        <w:rPr>
          <w:rFonts w:ascii="PMingLiU;新細明體" w:hAnsi="PMingLiU;新細明體" w:cs="PMingLiU;新細明體"/>
          <w:lang w:val="zh-TW" w:eastAsia="zh-TW"/>
        </w:rPr>
        <w:t>他人</w:t>
      </w:r>
      <w:r>
        <w:rPr>
          <w:rFonts w:ascii="PMingLiU;新細明體" w:hAnsi="PMingLiU;新細明體" w:cs="PMingLiU;新細明體"/>
          <w:lang w:eastAsia="zh-TW"/>
        </w:rPr>
        <w:t xml:space="preserve"> – </w:t>
      </w:r>
      <w:r>
        <w:rPr>
          <w:rFonts w:ascii="PMingLiU;新細明體" w:hAnsi="PMingLiU;新細明體" w:cs="PMingLiU;新細明體"/>
          <w:lang w:val="zh-TW"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8:34, 35 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lang w:eastAsia="zh-TW"/>
        </w:rPr>
        <w:t>Hendrick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son Publishers, 1996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代的《聖經注疏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wish Targu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，也將這當作指彌賽亞講的；古時猶太的拉比亞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以斯拉（</w:t>
      </w:r>
      <w:r>
        <w:rPr>
          <w:rFonts w:cs="PMingLiU;新細明體" w:ascii="PMingLiU;新細明體" w:hAnsi="PMingLiU;新細明體"/>
        </w:rPr>
        <w:t>Aben Ezra</w:t>
      </w:r>
      <w:r>
        <w:rPr>
          <w:rFonts w:ascii="PMingLiU;新細明體" w:hAnsi="PMingLiU;新細明體" w:cs="PMingLiU;新細明體"/>
          <w:lang w:eastAsia="zh-TW"/>
        </w:rPr>
        <w:t>）和阿爾謝克（</w:t>
      </w:r>
      <w:r>
        <w:rPr>
          <w:rFonts w:cs="PMingLiU;新細明體" w:ascii="PMingLiU;新細明體" w:hAnsi="PMingLiU;新細明體"/>
        </w:rPr>
        <w:t>Alshech</w:t>
      </w:r>
      <w:r>
        <w:rPr>
          <w:rFonts w:ascii="PMingLiU;新細明體" w:hAnsi="PMingLiU;新細明體" w:cs="PMingLiU;新細明體"/>
          <w:lang w:eastAsia="zh-TW"/>
        </w:rPr>
        <w:t>）也如此理解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歷代基督教注解家們，也將這段預言看作是指主耶穌基督所說的。司布真講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還能如何解釋呢？先知還能在說誰呢？如果你無法在此三節經文中找到這位拿撒勒人、或找到神的兒子的話，那你便好像處於午夜的黑暗中一樣了。我們卻能毫不猶豫地將每一詞句都應用在主耶穌基督身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Sure Triumph of the Crucified One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X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已經指出的那樣，宣道士腓利認為，這段預言清楚地指出了基督所要經受的苦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太監對腓利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請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先知說這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指着誰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是指着自己呢、是指着別人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腓利就開口從這經上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他傳講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8:34-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並不比古《聖經注疏》或古代拉比更聰慧，也無法超越傳道士腓利和歷代基督教注解家們。我們經文中的每一句預言，都是指主耶穌基督所說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我們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對神的侍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十三節中所記載的詞句，是父神親口說出的言詞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告誡我們要看向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耶穌來到人間時，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反倒虛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取了</w:t>
      </w:r>
      <w:r>
        <w:rPr>
          <w:rFonts w:ascii="PMingLiU;新細明體" w:hAnsi="PMingLiU;新細明體" w:cs="PMingLiU;新細明體"/>
          <w:i/>
          <w:lang w:val="zh-TW" w:eastAsia="zh-TW"/>
        </w:rPr>
        <w:t>奴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形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成為人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為神在人間的奴僕，基督行事理智，舉止聰慧。耶穌在人間所說所行的一切事情，都充滿了智慧。祂小時候有一次進聖殿時，一切殿內的拉比與博士都因祂言談中的聰慧而吃驚。後來，法利賽人與</w:t>
      </w:r>
      <w:r>
        <w:rPr>
          <w:rFonts w:ascii="PMingLiU;新細明體" w:hAnsi="PMingLiU;新細明體" w:cs="PMingLiU;新細明體"/>
          <w:lang w:val="zh-TW" w:eastAsia="zh-TW"/>
        </w:rPr>
        <w:t>撒都該人也無法回答祂的問題；當祂說話時，羅馬統治官彼拉多也會啞口無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還談到神的僕人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Edward J. Young</w:t>
      </w:r>
      <w:r>
        <w:rPr>
          <w:rFonts w:ascii="PMingLiU;新細明體" w:hAnsi="PMingLiU;新細明體" w:cs="PMingLiU;新細明體"/>
          <w:lang w:eastAsia="zh-TW"/>
        </w:rPr>
        <w:t>）如此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讀到這些詞句時，會使人情不自禁地想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腓立比書</w:t>
      </w:r>
      <w:r>
        <w:rPr>
          <w:rFonts w:cs="PMingLiU;新細明體" w:ascii="PMingLiU;新細明體" w:hAnsi="PMingLiU;新細明體"/>
          <w:lang w:eastAsia="zh-TW"/>
        </w:rPr>
        <w:t>2:9-11</w:t>
      </w:r>
      <w:r>
        <w:rPr>
          <w:rFonts w:ascii="PMingLiU;新細明體" w:hAnsi="PMingLiU;新細明體" w:cs="PMingLiU;新細明體"/>
          <w:lang w:eastAsia="zh-TW"/>
        </w:rPr>
        <w:t>與使徒行傳</w:t>
      </w:r>
      <w:r>
        <w:rPr>
          <w:rFonts w:cs="PMingLiU;新細明體" w:ascii="PMingLiU;新細明體" w:hAnsi="PMingLiU;新細明體"/>
          <w:lang w:eastAsia="zh-TW"/>
        </w:rPr>
        <w:t>2:33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是如何被高舉上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為至高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3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神將祂升為至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賜給祂那超乎萬名之上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耶穌，神已經叫他復活了，我們都為這事作見證。他既被神的右手高舉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就把〔聖靈〕澆灌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2-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</w:t>
      </w:r>
      <w:r>
        <w:rPr>
          <w:rFonts w:ascii="PMingLiU;新細明體" w:hAnsi="PMingLiU;新細明體" w:cs="PMingLiU;新細明體"/>
          <w:i/>
          <w:lang w:val="zh-TW" w:eastAsia="zh-TW"/>
        </w:rPr>
        <w:t>高舉、上升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</w:t>
      </w:r>
      <w:r>
        <w:rPr>
          <w:rFonts w:ascii="PMingLiU;新細明體" w:hAnsi="PMingLiU;新細明體" w:cs="PMingLiU;新細明體"/>
          <w:i/>
          <w:lang w:val="zh-TW" w:eastAsia="zh-TW"/>
        </w:rPr>
        <w:t>成為至高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抬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上升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上提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成為至高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被尊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裡的詞句描述了基督被抬舉的幾個階段。祂復活了！然後在祂回升時被提到上天。如今坐在神的右手邊！高舉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抬舉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上升 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升空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成為至高 —— 以至達到上天神的右手邊！阿們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被舉起替我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祂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主旨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登寶座賜恩典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，奇妙救主！ — 《奇妙救主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,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如今是、也將永遠是，父神的僕人﹕從死中復活的聖子，被提上升到天國，坐在天父的右手邊！哈利路亞！奇妙救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們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成為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罪的祭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放聲來讀地十四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他驚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他的面貌比別人憔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的形容比世人枯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些見到主僕人被虐後的人，都會因其形象而震驚詫異…祂的外貌如此變異，以至於看上去不似人形了。此乃一種極強的詞句，為了描述祂所忍受之痛苦的劇烈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，第</w:t>
      </w:r>
      <w:r>
        <w:rPr>
          <w:rFonts w:cs="PMingLiU;新細明體" w:ascii="PMingLiU;新細明體" w:hAnsi="PMingLiU;新細明體"/>
          <w:lang w:eastAsia="zh-TW"/>
        </w:rPr>
        <w:t>337-3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殉難過程中忍受了極為殘忍的折磨，被打得皮開肉綻。被釘上十架前的晚上，祂處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發生在祂被逮捕</w:t>
      </w:r>
      <w:r>
        <w:rPr>
          <w:rFonts w:ascii="PMingLiU;新細明體" w:hAnsi="PMingLiU;新細明體" w:cs="PMingLiU;新細明體"/>
          <w:i/>
          <w:lang w:eastAsia="zh-TW"/>
        </w:rPr>
        <w:t>之前。</w:t>
      </w:r>
      <w:r>
        <w:rPr>
          <w:rFonts w:ascii="PMingLiU;新細明體" w:hAnsi="PMingLiU;新細明體" w:cs="PMingLiU;新細明體"/>
          <w:lang w:eastAsia="zh-TW"/>
        </w:rPr>
        <w:t>在那黑暗的客西馬尼園中，對你罪孽的懲罰開始落在基督的頭上。當兵丁來抓祂時，祂已經被汗血浸透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他們又擊打祂的面頰。以賽亞在另一處告訴我們，受苦的僕人是如何講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打我的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任他打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拔我腮頰的鬍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由他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辱我吐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並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路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擊打祂的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4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馬可說，彼拉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耶穌鞭打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5)</w:t>
      </w:r>
      <w:r>
        <w:rPr>
          <w:rFonts w:ascii="PMingLiU;新細明體" w:hAnsi="PMingLiU;新細明體" w:cs="PMingLiU;新細明體"/>
          <w:lang w:eastAsia="zh-TW"/>
        </w:rPr>
        <w:t>。約翰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彼拉多將耶穌鞭打了。兵丁用荊棘編作冠冕，戴在他頭上，給他穿上紫袍。又挨近他說，恭喜猶太人的王阿！他們就用手掌打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他們將祂的手腳釘在十架上。正如楊博士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的形象是如此異常，以至都看不出祂的人樣來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他驚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他的面貌比別人憔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的形容比世人枯槁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 xml:space="preserve">司構爾菲德注解聖經 </w:t>
      </w:r>
      <w:r>
        <w:rPr>
          <w:rFonts w:ascii="PMingLiU;新細明體" w:hAnsi="PMingLiU;新細明體" w:cs="PMingLiU;新細明體"/>
          <w:lang w:eastAsia="zh-TW"/>
        </w:rPr>
        <w:t>如此講解這節經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字面上的解釋是非常可怕的</w:t>
      </w:r>
      <w:r>
        <w:rPr>
          <w:rFonts w:cs="PMingLiU;新細明體" w:ascii="PMingLiU;新細明體" w:hAnsi="PMingLiU;新細明體"/>
          <w:lang w:eastAsia="zh-TW"/>
        </w:rPr>
        <w:t>: '</w:t>
      </w:r>
      <w:r>
        <w:rPr>
          <w:rFonts w:ascii="PMingLiU;新細明體" w:hAnsi="PMingLiU;新細明體" w:cs="PMingLiU;新細明體"/>
          <w:lang w:eastAsia="zh-TW"/>
        </w:rPr>
        <w:t>祂外表在折磨下是如此的奇形，以至於看上去都不成人形了</w:t>
      </w:r>
      <w:r>
        <w:rPr>
          <w:rFonts w:cs="PMingLiU;新細明體" w:ascii="PMingLiU;新細明體" w:hAnsi="PMingLiU;新細明體"/>
          <w:lang w:eastAsia="zh-TW"/>
        </w:rPr>
        <w:t xml:space="preserve">'—— </w:t>
      </w:r>
      <w:r>
        <w:rPr>
          <w:rFonts w:ascii="PMingLiU;新細明體" w:hAnsi="PMingLiU;新細明體" w:cs="PMingLiU;新細明體"/>
          <w:lang w:eastAsia="zh-TW"/>
        </w:rPr>
        <w:t>不像人類的形象了 —— 這正是記在馬太福音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內毒打刑罰的後果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刺穿祂額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滿頭血跡遮容顏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脊背复遭釘鞭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刺痛心靈的更為尖利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釘在咒詛之木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人間於天際顯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傷與血構成的奇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踐之愛心的壯觀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is Passion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</w:t>
        <w:tab/>
        <w:br/>
        <w:t xml:space="preserve">  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，請問為何擔當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鮮血淋灕的使命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被何種動機所驅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顯然是出於對我的愛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, the Olive-Press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，親愛的救主，為何你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面貌比別人憔悴</w:t>
      </w:r>
      <w:r>
        <w:rPr>
          <w:rFonts w:ascii="PMingLiU;新細明體" w:hAnsi="PMingLiU;新細明體" w:cs="PMingLiU;新細明體"/>
          <w:lang w:eastAsia="zh-TW"/>
        </w:rPr>
        <w:t>，〔你〕</w:t>
      </w:r>
      <w:r>
        <w:rPr>
          <w:rFonts w:ascii="PMingLiU;新細明體" w:hAnsi="PMingLiU;新細明體" w:cs="PMingLiU;新細明體"/>
          <w:lang w:val="zh-TW" w:eastAsia="zh-TW"/>
        </w:rPr>
        <w:t>的形容比世人枯槁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答案已經在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十二節中講明了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卻擔當多人的罪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便是基督為你我的罪孽作出的奉獻，一種替換性的奉獻 — 基督在十架上為你的罪、代替你的地位受苦而死！如此，我們看到了基督的侍奉之心。如此，我們了解到基督為你我的罪孽所付出的代價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我們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的救恩得以成就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請翻到以賽亞書</w:t>
      </w:r>
      <w:r>
        <w:rPr>
          <w:rFonts w:cs="PMingLiU;新細明體" w:ascii="PMingLiU;新細明體" w:hAnsi="PMingLiU;新細明體"/>
          <w:lang w:eastAsia="zh-TW"/>
        </w:rPr>
        <w:t>52:15</w:t>
      </w:r>
      <w:r>
        <w:rPr>
          <w:rFonts w:ascii="PMingLiU;新細明體" w:hAnsi="PMingLiU;新細明體" w:cs="PMingLiU;新細明體"/>
          <w:lang w:eastAsia="zh-TW"/>
        </w:rPr>
        <w:t>，並放聲讀出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，他必洗淨許多國民。君王要向他閉口﹕因所未曾傳與他們的，他們必看見；未曾聽見的，他們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楊博士說，在這裡，在這節經文中，基督在第十四節中所忍受的憂傷與痛苦得到了解釋與應用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在這裡解釋了為何基督的面貌在虐待中被扭曲損毀。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忍受了如此肉體的折磨，為了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洗淨許多國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被損毀折磨的人，那位神的奴僕，為他人辦成了一件事﹕祂為世人完成了一項清洗的儀式。祂的苦難〔損毀〕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鋪成了如此一條路，使祂能夠清洗世間萬族。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說的是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灑水、或血、來清洗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在此所描述的，是基督作為大祭司所完成的工，為的是令他人得到潔淨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本人作為大祭司，將靠灑水、或血、來洗淨萬族。祂以受苦之人的身份清洗他人，令一切目睹祂的人，對生命與人間的看法得到徹底的改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p. 338-3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預言非常準確地實現了。基督的福音沖破了猶太教的枷鎖，成為全球性的信仰。從第一世紀開始，世間許多民族都聽到了福音；世界萬民都在靠耶穌的寶血得到清洗。他們被帶到耶穌基督身邊，造成如楊博士所講的效果，使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生命與人間的看法得到徹底的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雖然世上一切的國王並非都信了主，但當基督教擴展到世界各地的過程中，他們至少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向祂閉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成為外表上的信徒，沒有與祂作對。至今為止，伊麗莎白女皇二世都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每逢作禮拜時，她都在西敏寺大教堂（</w:t>
      </w:r>
      <w:r>
        <w:rPr>
          <w:rFonts w:cs="PMingLiU;新細明體" w:ascii="PMingLiU;新細明體" w:hAnsi="PMingLiU;新細明體"/>
          <w:lang w:eastAsia="zh-TW"/>
        </w:rPr>
        <w:t>Westminster Abbey</w:t>
      </w:r>
      <w:r>
        <w:rPr>
          <w:rFonts w:ascii="PMingLiU;新細明體" w:hAnsi="PMingLiU;新細明體" w:cs="PMingLiU;新細明體"/>
          <w:lang w:eastAsia="zh-TW"/>
        </w:rPr>
        <w:t>）中向祂尊敬地低頭。許多西方與東方的國家元首，至少都在外表上尊敬祂。有些如維多利亞女皇的人，甚至超越了外表上的信仰。是的，基督教早期時的康斯坦丁皇帝、以及許多其他的人、也是如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所未曾傳與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必看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未曾聽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先知在此所講的，基督的福音已經傳遍了世界各民族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必洗淨許多國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雖然美國總統不過是表面上的基督徒，他也偶然在禮拜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低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我必須指出，這美妙的預言如今已無法像從前那樣適用於歐洲、英國、或美國的狀態了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由教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聖經的攻擊之下，在菲尼（</w:t>
      </w:r>
      <w:r>
        <w:rPr>
          <w:rFonts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/>
          <w:lang w:eastAsia="zh-TW"/>
        </w:rPr>
        <w:t xml:space="preserve">）扭曲的福音影響之下，西方信徒跟隨了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各種方式，西方教會現正處于混亂之中。然而，在絕大多數的第三世界國家中，曾經發生在西方世界的基督教復興與覺醒，如今仍然如燎原之火蔓延着。當我們讀到，如今在中國、東南亞、非洲、印度、中南美、墨西哥等地，千萬人正在擁入傳福音的教堂中時，我們心中是多麼歡快！是的，他們正在受到各種迫害，但正如第二世紀的特圖廉（</w:t>
      </w:r>
      <w:r>
        <w:rPr>
          <w:rFonts w:cs="PMingLiU;新細明體" w:ascii="PMingLiU;新細明體" w:hAnsi="PMingLiU;新細明體"/>
          <w:lang w:eastAsia="zh-TW"/>
        </w:rPr>
        <w:t>Tertu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an</w:t>
      </w:r>
      <w:r>
        <w:rPr>
          <w:rFonts w:ascii="PMingLiU;新細明體" w:hAnsi="PMingLiU;新細明體" w:cs="PMingLiU;新細明體"/>
          <w:lang w:eastAsia="zh-TW"/>
        </w:rPr>
        <w:t>）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烈士的鮮血，是未來教會的種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如今被成為第三世界的國家中，這正是一種現實。當美國，以及其他西方國家，正在背離他們基督教信仰的根基時，正在處于人文主義和懷疑論的精神混亂之下時，入司布真所預言到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的福音</w:t>
      </w:r>
      <w:r>
        <w:rPr>
          <w:rFonts w:ascii="PMingLiU;新細明體" w:hAnsi="PMingLiU;新細明體" w:cs="PMingLiU;新細明體"/>
          <w:i/>
          <w:lang w:eastAsia="zh-TW"/>
        </w:rPr>
        <w:t>將會</w:t>
      </w:r>
      <w:r>
        <w:rPr>
          <w:rFonts w:ascii="PMingLiU;新細明體" w:hAnsi="PMingLiU;新細明體" w:cs="PMingLiU;新細明體"/>
          <w:lang w:eastAsia="zh-TW"/>
        </w:rPr>
        <w:t xml:space="preserve"> 像滋潤的露水和雨水一樣，不僅落在猶太人的頭上，也會落在普世的外邦人的頭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世界各地的人都會聽到您、感受到您、如陣雨一樣降臨到割倒的草地上 — 從遠方塵土覆蓋的國度，直到日落之國，都將聽從你的教義，並飲用您生命的源泉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您將用恩典的露水灑向世間各民族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 p. 2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一百多年前的預言，如今比已往更加真實了！為此我們歡欣鼓舞！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國要來就你的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列國的財寶也必來歸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些從遠方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〔他們〕從北方、從西方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〔他們〕從秦國來〔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希尼</w:t>
      </w:r>
      <w:r>
        <w:rPr>
          <w:rFonts w:ascii="PMingLiU;新細明體" w:hAnsi="PMingLiU;新細明體" w:cs="PMingLiU;新細明體"/>
          <w:lang w:val="zh-TW"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早期去中國傳教的戴德生先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 xml:space="preserve">）曾說，以上經文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希尼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im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是現代的大陸中國。司可福注解聖經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</w:t>
      </w:r>
      <w:r>
        <w:rPr>
          <w:rFonts w:ascii="PMingLiU;新細明體" w:hAnsi="PMingLiU;新細明體" w:cs="PMingLiU;新細明體"/>
          <w:lang w:eastAsia="zh-TW"/>
        </w:rPr>
        <w:t>）對以上經文也是如此講解的。眼看</w:t>
      </w:r>
      <w:r>
        <w:rPr>
          <w:rFonts w:ascii="PMingLiU;新細明體" w:hAnsi="PMingLiU;新細明體" w:cs="PMingLiU;新細明體"/>
          <w:color w:val="FF0000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如今正在中國大陸發生的宗教復興，我們怎能不同意戴德生與司可福的建議呢？這節經文應用在中國，如今是完全適用的！在中國大陸，每小時都有幾千人轉向耶穌基督。其他許多國家也是如此。我們為之而歡喜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美國每天通過人工墮胎殺死三千無助的嬰兒時，當這裡數以千計的教會不斷關門閉戶時，在那遙遠的國度中，基督的工作正在壯大，並將得勝！但願神提供給他們更多靈魂的轉變！願神使那些冒險信主、為祂聖名情願受苦的人，在基督第二次回歸時在各個民族中得勝興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今天早上，我要問你一個問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 xml:space="preserve">你 </w:t>
      </w:r>
      <w:r>
        <w:rPr>
          <w:rFonts w:ascii="PMingLiU;新細明體" w:hAnsi="PMingLiU;新細明體" w:cs="PMingLiU;新細明體"/>
          <w:lang w:eastAsia="zh-TW"/>
        </w:rPr>
        <w:t>認識基督嗎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已靠信念望向了那位因償還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，以至「</w:t>
      </w:r>
      <w:r>
        <w:rPr>
          <w:rFonts w:ascii="PMingLiU;新細明體" w:hAnsi="PMingLiU;新細明體" w:cs="PMingLiU;新細明體"/>
          <w:lang w:val="zh-TW" w:eastAsia="zh-TW"/>
        </w:rPr>
        <w:t>面貌比別人憔悴」的人？是的，祂為</w:t>
      </w:r>
      <w:r>
        <w:rPr>
          <w:rFonts w:ascii="PMingLiU;新細明體" w:hAnsi="PMingLiU;新細明體" w:cs="PMingLiU;新細明體"/>
          <w:i/>
          <w:lang w:val="zh-TW" w:eastAsia="zh-TW"/>
        </w:rPr>
        <w:t>你的</w:t>
      </w:r>
      <w:r>
        <w:rPr>
          <w:rFonts w:ascii="PMingLiU;新細明體" w:hAnsi="PMingLiU;新細明體" w:cs="PMingLiU;新細明體"/>
          <w:lang w:val="zh-TW" w:eastAsia="zh-TW"/>
        </w:rPr>
        <w:t xml:space="preserve"> 罪孽而受了苦！祂是否已經將祂的血灑在了神在上天記載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你 </w:t>
      </w:r>
      <w:r>
        <w:rPr>
          <w:rFonts w:ascii="PMingLiU;新細明體" w:hAnsi="PMingLiU;新細明體" w:cs="PMingLiU;新細明體"/>
          <w:lang w:val="zh-TW" w:eastAsia="zh-TW"/>
        </w:rPr>
        <w:t xml:space="preserve">罪孽的冊子上？你是否已經在洗去世人罪孽神的羔羊的寶血中潔淨了自己呢？如果還沒有的話，你是否今天能夠在祂面前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val="zh-TW" w:eastAsia="zh-TW"/>
        </w:rPr>
        <w:t>,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向耶穌屈膝，接受祂作</w:t>
      </w:r>
      <w:r>
        <w:rPr>
          <w:rFonts w:ascii="PMingLiU;新細明體" w:hAnsi="PMingLiU;新細明體" w:cs="PMingLiU;新細明體"/>
          <w:i/>
          <w:lang w:eastAsia="zh-TW"/>
        </w:rPr>
        <w:t xml:space="preserve">你的 </w:t>
      </w:r>
      <w:r>
        <w:rPr>
          <w:rFonts w:ascii="PMingLiU;新細明體" w:hAnsi="PMingLiU;新細明體" w:cs="PMingLiU;新細明體"/>
          <w:lang w:eastAsia="zh-TW"/>
        </w:rPr>
        <w:t>救主呢？你是否現在就能這樣去作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全部沉重罪孽，壓在</w:t>
      </w:r>
      <w:r>
        <w:rPr>
          <w:rFonts w:ascii="PMingLiU;新細明體" w:hAnsi="PMingLiU;新細明體" w:cs="PMingLiU;新細明體"/>
          <w:lang w:val="zh-TW"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主肩頭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披帶悲哀如衣衫，為世人共仰望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為世人共仰望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受死亡痛苦纏擾，仍流淚為我求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雖邪惡祂仍垂恩，迎我到十架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迎我到十架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異愛憐無法測度，言詞無從描述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此愛恩將永成主題，千</w:t>
      </w:r>
      <w:r>
        <w:rPr>
          <w:lang w:eastAsia="zh-TW"/>
        </w:rPr>
        <w:t>秋</w:t>
      </w:r>
      <w:r>
        <w:rPr>
          <w:rFonts w:ascii="PMingLiU;新細明體" w:hAnsi="PMingLiU;新細明體" w:cs="PMingLiU;新細明體"/>
          <w:lang w:eastAsia="zh-TW"/>
        </w:rPr>
        <w:t>萬代傳揚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千</w:t>
      </w:r>
      <w:r>
        <w:rPr>
          <w:lang w:eastAsia="zh-TW"/>
        </w:rPr>
        <w:t>秋</w:t>
      </w:r>
      <w:r>
        <w:rPr>
          <w:rFonts w:ascii="PMingLiU;新細明體" w:hAnsi="PMingLiU;新細明體" w:cs="PMingLiU;新細明體"/>
          <w:lang w:eastAsia="zh-TW"/>
        </w:rPr>
        <w:t>萬代傳揚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color w:val="FF0000"/>
        </w:rPr>
        <w:t xml:space="preserve">    </w:t>
      </w:r>
      <w:r>
        <w:rPr>
          <w:rFonts w:cs="PMingLiU;新細明體" w:ascii="PMingLiU;新細明體" w:hAnsi="PMingLiU;新細明體"/>
        </w:rPr>
        <w:t>("Love in Agon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Williams, 175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調采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Majestic Sweetness Sits Enthroned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禮拜前海博士（</w:t>
      </w:r>
      <w:r>
        <w:rPr>
          <w:rFonts w:cs="PMingLiU;新細明體" w:ascii="PMingLiU;新細明體" w:hAnsi="PMingLiU;新細明體"/>
          <w:lang w:eastAsia="zh-TW"/>
        </w:rPr>
        <w:t>Dr. Hymers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7:26-3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痛苦中的愛》</w:t>
      </w:r>
    </w:p>
    <w:p>
      <w:pPr>
        <w:pStyle w:val="TextBody"/>
        <w:ind w:left="2203" w:firstLine="677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Love in Agon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William Williams, 1759;</w:t>
      </w:r>
    </w:p>
    <w:p>
      <w:pPr>
        <w:pStyle w:val="TextBody"/>
        <w:ind w:left="2203" w:firstLine="677"/>
        <w:rPr/>
      </w:pP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   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曲調借用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Majestic Sweetness Sits Enthron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神僕人的痛苦與凱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論以賽亞書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章第一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</w:rPr>
        <w:t>(SERMON NUMBER 1 ON ISAIAH 53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63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且成為至高。許多人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驚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（祂的面貌比別人憔悴，祂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樣，祂必洗淨許多國民。君王要向祂閉口。因所未曾傳與他們的，他們必看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未曾聽見的，他們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使徒行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8:34-35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lang w:eastAsia="zh-TW"/>
        </w:rPr>
        <w:t>首先，我們看到基督對神的侍奉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7; 2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2-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bCs/>
          <w:sz w:val="24"/>
          <w:lang w:eastAsia="zh-TW"/>
        </w:rPr>
        <w:t>第二，我們看到基督</w:t>
      </w:r>
      <w:r>
        <w:rPr>
          <w:rFonts w:ascii="PMingLiU;新細明體" w:hAnsi="PMingLiU;新細明體" w:cs="SimSun;宋体"/>
          <w:bCs/>
          <w:sz w:val="24"/>
          <w:lang w:eastAsia="zh-TW"/>
        </w:rPr>
        <w:t>成為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罪的祭獻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0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6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-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我們看到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救恩得以成就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0:3, 5; 49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26:00Z</dcterms:created>
  <dc:creator>Christopher L. Cagan</dc:creator>
  <dc:description/>
  <dc:language>en-US</dc:language>
  <cp:lastModifiedBy>Use This Account</cp:lastModifiedBy>
  <cp:lastPrinted>2011-06-11T20:21:00Z</cp:lastPrinted>
  <dcterms:modified xsi:type="dcterms:W3CDTF">2011-06-12T15:27:00Z</dcterms:modified>
  <cp:revision>4</cp:revision>
  <dc:subject/>
  <dc:title>BEHOLD THE LAMB OF GOD</dc:title>
</cp:coreProperties>
</file>