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得救之信念與決志主義的</w:t>
      </w:r>
      <w:r>
        <w:rPr>
          <w:rFonts w:eastAsia="TSC FHubo L5 TT;PMingLiU"/>
          <w:sz w:val="28"/>
          <w:szCs w:val="28"/>
          <w:lang w:eastAsia="zh-TW"/>
        </w:rPr>
        <w:t>對比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</w:rPr>
      </w:pPr>
      <w:r>
        <w:rPr>
          <w:b w:val="false"/>
          <w:sz w:val="28"/>
        </w:rPr>
        <w:t>SAVING FAITH AND DECISIONISM CONTRAS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December 14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BodyTextIndent2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篇道文內所包含的概念，來自於《信念之路》一書。這書的作者是菲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牛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hil A. New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博士。牛頓博士是一位改革浸信宣道士。他是田納西州孟菲司市南林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th Woods Baptist Church in Memphis, Tenness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主持牧師。他對此的論述寫在《信念之路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Way of Faith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Founders Press, Cape Coral, Florida, 2002, pp. 21-25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的一章書中。我雖自認為是一位溫和性的改革浸信教徒，不像牛頓博士那樣信奉加文主義的全部細節，我仍認為他在這章書內所寫下的見解非常深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得救的信念極具洞察力。此見解是神僅僅賜給祂選民的理智，是祂賜給那被選得救之人的觀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牛頓博士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有四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念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其中三樣是不能引向救恩 — 僅能引入地獄而已。得救的信念常常被人誤解，從而不能引向真正在主基督耶穌內的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right="-288"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一種錯誤信念被牛頓博士稱為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u w:val="single"/>
          <w:lang w:eastAsia="zh-TW"/>
        </w:rPr>
        <w:t>基于歷史的信念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"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所指的是 </w:t>
      </w:r>
    </w:p>
    <w:p>
      <w:pPr>
        <w:pStyle w:val="BodyTextIndent2"/>
        <w:rPr/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一個人所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信的僅限於聖經內所記載的史實，僅此而已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一個人所信的僅限於聖經內所記載的有關基督的史實，他便沒有具備獲得轉變的信念。如果某人所信的僅限于聖經內對基督信念的論述，他的信念便不是真正的得救信念，他也沒有獲得轉變。如某人僅僅信奉聖經，他所懷有的便僅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于歷史的信念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他的信念雖然根基於聖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卻沒有超越聖經。僅僅基于歷史的信念有一個毛病 — 它無法拯救你。墮落的天使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鬼魔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具有的便是如此的信念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牠們沒有一個因此而得救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信神只有一位，你信的不錯。鬼魔也信，卻是戰驚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位僅僅信奉聖經說教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所持有的信念被牛頓博士稱為基于</w:t>
      </w:r>
      <w:r>
        <w:rPr>
          <w:rFonts w:ascii="TSC UKai M TT;SimSun" w:hAnsi="TSC UKai M TT;SimSun" w:cs="PMingLiU;新細明體" w:eastAsia="TSC UKai M TT;SimSun"/>
          <w:lang w:eastAsia="zh-TW"/>
        </w:rPr>
        <w:t>歷史的信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某種對聖經這本歷史文獻的信念。他們常用的口頭禪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說了、我信了、萬事大吉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他們錯了，因為相信聖經內史實的記載不能拯救任何人！耶穌經常指責法利賽人，因為他們信奉的僅是聖經 — 某種</w:t>
      </w:r>
      <w:r>
        <w:rPr>
          <w:rFonts w:ascii="TSC UKai M TT;SimSun" w:hAnsi="TSC UKai M TT;SimSun" w:cs="PMingLiU;新細明體" w:eastAsia="TSC UKai M TT;SimSun"/>
          <w:lang w:eastAsia="zh-TW"/>
        </w:rPr>
        <w:t>歷史的信念</w:t>
      </w:r>
      <w:r>
        <w:rPr>
          <w:rFonts w:ascii="PMingLiU;新細明體" w:hAnsi="PMingLiU;新細明體" w:cs="PMingLiU;新細明體"/>
          <w:lang w:eastAsia="zh-TW"/>
        </w:rPr>
        <w:t>— 卻沒有對基督本人的信念。在尖銳地指責法利賽人時基督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查考聖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你們以為內中有永生。給我作見證的就是這經。然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法利賽人信奉經卷，但他們就此停步不前了。他們抓牢基于歷史的信念不放，不願再向前行走一步路，不願進入對耶穌基督本人的信念中。我們教會中也有如此一種人，他們無法超越僅靠經卷的信念，而沒有追求聖經所指向的基督。他們引用某些經句，來證明他們對聖經的信念 — 或稱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計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念 — 能夠取代對基督本人的信念。千千萬萬福音教派的信徒從未超越那種對經卷的信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去獲得對</w:t>
      </w:r>
      <w:r>
        <w:rPr>
          <w:rFonts w:ascii="PMingLiU;新細明體" w:hAnsi="PMingLiU;新細明體" w:cs="PMingLiU;新細明體"/>
          <w:i/>
          <w:lang w:eastAsia="zh-TW"/>
        </w:rPr>
        <w:t>基督本人</w:t>
      </w:r>
      <w:r>
        <w:rPr>
          <w:rFonts w:ascii="PMingLiU;新細明體" w:hAnsi="PMingLiU;新細明體" w:cs="PMingLiU;新細明體"/>
          <w:lang w:eastAsia="zh-TW"/>
        </w:rPr>
        <w:t xml:space="preserve">的認識。如此，他們在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跌人的磐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上絆倒了，根本沒有獲得真正的轉變。了解有關基督的</w:t>
      </w:r>
      <w:r>
        <w:rPr>
          <w:rFonts w:ascii="PMingLiU;新細明體" w:hAnsi="PMingLiU;新細明體" w:cs="PMingLiU;新細明體"/>
          <w:i/>
          <w:lang w:eastAsia="zh-TW"/>
        </w:rPr>
        <w:t>事情</w:t>
      </w:r>
      <w:r>
        <w:rPr>
          <w:rFonts w:ascii="PMingLiU;新細明體" w:hAnsi="PMingLiU;新細明體" w:cs="PMingLiU;新細明體"/>
          <w:lang w:eastAsia="zh-TW"/>
        </w:rPr>
        <w:t xml:space="preserve"> 很難代替</w:t>
      </w:r>
      <w:r>
        <w:rPr>
          <w:rFonts w:ascii="PMingLiU;新細明體" w:hAnsi="PMingLiU;新細明體" w:cs="PMingLiU;新細明體"/>
          <w:i/>
          <w:lang w:eastAsia="zh-TW"/>
        </w:rPr>
        <w:t>認識基督本人！</w:t>
      </w:r>
      <w:r>
        <w:rPr>
          <w:rFonts w:ascii="PMingLiU;新細明體" w:hAnsi="PMingLiU;新細明體" w:cs="PMingLiU;新細明體"/>
          <w:lang w:eastAsia="zh-TW"/>
        </w:rPr>
        <w:t>這不過是對史實與經卷詞句的信念，而對基督本人卻一無所知。相反，聖經所提倡的是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認識你獨一的真神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並且認識你所差來的耶穌基督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永生與救恩僅能通過與基督本人打交道方能獲得。你無法通過查經與信奉經義而得救。聖經的目的是引導你超越對經上教義的簡單認可與信奉。經卷的真正目的是引導你去面對面地結識聖經的作者 — 基督本人。你可以具有許多聖經的知識，卻不認識基督。這曾是法利賽人所犯的錯誤；如今這仍舊是成千上萬福音教派追隨者所犯的錯誤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于歷史的信念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僅對聖經可靠性的信念 — 從未拯救過任何人。救主是基督本人，而不是經卷內的詞句。使徒保羅講述得非常清楚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聖經能使你</w:t>
      </w:r>
      <w:r>
        <w:rPr>
          <w:rFonts w:ascii="PMingLiU;新細明體" w:hAnsi="PMingLiU;新細明體" w:cs="PMingLiU;新細明體"/>
          <w:i/>
          <w:lang w:val="zh-TW" w:eastAsia="zh-TW"/>
        </w:rPr>
        <w:t>因信基督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有得救的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研讀聖經的目的不僅僅是為了讀經。讀經的目的是為了使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Cs/>
          <w:lang w:val="zh-TW" w:eastAsia="zh-TW"/>
        </w:rPr>
        <w:t>因信基督耶穌</w:t>
      </w:r>
      <w:r>
        <w:rPr>
          <w:rFonts w:ascii="PMingLiU;新細明體" w:hAnsi="PMingLiU;新細明體" w:cs="PMingLiU;新細明體"/>
          <w:lang w:val="zh-TW" w:eastAsia="zh-TW"/>
        </w:rPr>
        <w:t>有得救的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才是救主。聖經引導祂望向祂來得救。那滿足於積累聖經知識的人，是無法被說服去認識基督本人的。在末日審判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種人會發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于歷史的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他們會毫無幫助。那時，基督會如此說，他們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常常學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終久不能明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第一樣錯誤的信仰便是僅僅信奉聖經，僅僅了解聖經內的救恩計劃。如此錯誤的信念不會拯救你。聖經告誡我們說，你必須信靠基督本人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right="-144"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第二種錯誤的信念，是被牛頓博士稱為 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u w:val="single"/>
          <w:lang w:eastAsia="zh-TW"/>
        </w:rPr>
        <w:t>奇跡信念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的錯誤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所指的是那些行過某種奇跡、或那些禱告獲得回答的人。這些人因此相信，自己已經獲得了拯救。耶穌在馬太福音</w:t>
      </w:r>
      <w:r>
        <w:rPr>
          <w:rFonts w:cs="PMingLiU;新細明體" w:ascii="PMingLiU;新細明體" w:hAnsi="PMingLiU;新細明體"/>
          <w:lang w:eastAsia="zh-TW"/>
        </w:rPr>
        <w:t>7:21-23</w:t>
      </w:r>
      <w:r>
        <w:rPr>
          <w:rFonts w:ascii="PMingLiU;新細明體" w:hAnsi="PMingLiU;新細明體" w:cs="PMingLiU;新細明體"/>
          <w:lang w:eastAsia="zh-TW"/>
        </w:rPr>
        <w:t>中，曾提醒過我們。祂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稱呼我主阿、主阿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能都進天國。惟獨遵行我天父旨意的人才能進去。當那日，必有許多人對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主阿、主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們不是奉你的名傳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奉你的名趕鬼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奉你的名行許多異能麼？」我就明明的告訴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我從來不認識你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這些作惡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離開我去吧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7:21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牛頓博士說，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猶大跟隨了耶穌基督三年，甚至參與了許多行奇跡的工作。然而，他仍舊滅亡在地獄中！法老手下的魔術師曾一時模仿過摩西所行的奇跡，但無疑並非信徒！耶穌在馬太福音</w:t>
      </w:r>
      <w:r>
        <w:rPr>
          <w:rFonts w:cs="PMingLiU;新細明體" w:ascii="PMingLiU;新細明體" w:hAnsi="PMingLiU;新細明體"/>
          <w:lang w:eastAsia="zh-TW"/>
        </w:rPr>
        <w:t>7:21-23</w:t>
      </w:r>
      <w:r>
        <w:rPr>
          <w:rFonts w:ascii="PMingLiU;新細明體" w:hAnsi="PMingLiU;新細明體" w:cs="PMingLiU;新細明體"/>
          <w:lang w:eastAsia="zh-TW"/>
        </w:rPr>
        <w:t xml:space="preserve">中告誡我們要警惕如此虛假幻的信念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bid.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872" w:right="1872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前雅尼和佯庇怎樣敵擋摩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這等人也怎樣敵擋真道。他們的心地壞了，在真道上是可廢棄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如此解釋過提摩太後書</w:t>
      </w:r>
      <w:r>
        <w:rPr>
          <w:rFonts w:cs="PMingLiU;新細明體" w:ascii="PMingLiU;新細明體" w:hAnsi="PMingLiU;新細明體"/>
        </w:rPr>
        <w:t xml:space="preserve">3:8, 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埃及記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val="zh-TW" w:eastAsia="zh-TW"/>
        </w:rPr>
        <w:t>雅尼和佯庇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記載顯示出，撒旦也具有能力、具有超自然的能力。同時，牠也很能效仿 — 常去模仿神所行的工作。</w:t>
      </w:r>
      <w:r>
        <w:rPr>
          <w:rFonts w:ascii="PMingLiU;新細明體" w:hAnsi="PMingLiU;新細明體" w:cs="PMingLiU;新細明體"/>
          <w:lang w:val="zh-TW" w:eastAsia="zh-TW"/>
        </w:rPr>
        <w:t>雅尼和佯庇靠撒旦的能力也曾行過許多奇跡。摩西靠神的能力辦成這些奇跡。我看，這便是為什麼聖經在這裡提到他們的原因。我們如今應明白，撒旦能效仿神的能力去行奇跡…如今我恐怕在許多地方，有許多能力的顯示是出於撒旦，卻被誤認為是出於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5, page 471; note on II Timothy 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ascii="PMingLiU;新細明體" w:hAnsi="PMingLiU;新細明體" w:cs="PMingLiU;新細明體"/>
          <w:lang w:eastAsia="zh-TW"/>
        </w:rPr>
        <w:t>這樣，依賴於征兆、奇跡、禱告得到的回答的信念並非得救的信念。救恩僅僅來源於對耶穌基督本人的信賴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三種錯誤的信念，是被牛頓博士稱為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暫時信念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的錯誤。 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馬太福音 </w:t>
      </w:r>
      <w:r>
        <w:rPr>
          <w:rFonts w:cs="PMingLiU;新細明體" w:ascii="PMingLiU;新細明體" w:hAnsi="PMingLiU;新細明體"/>
          <w:lang w:eastAsia="zh-TW"/>
        </w:rPr>
        <w:t>13:20-21</w:t>
      </w:r>
      <w:r>
        <w:rPr>
          <w:rFonts w:ascii="PMingLiU;新細明體" w:hAnsi="PMingLiU;新細明體" w:cs="PMingLiU;新細明體"/>
          <w:lang w:eastAsia="zh-TW"/>
        </w:rPr>
        <w:t>中，基督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撒在石頭地上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是人聽了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當下歡喜領受。只因心裏沒有根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過是暫時的。及至為道遭了患難、或是受了逼迫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立刻就跌倒了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0-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</w:t>
      </w:r>
      <w:r>
        <w:rPr>
          <w:rFonts w:ascii="PMingLiU;新細明體" w:hAnsi="PMingLiU;新細明體" w:cs="PMingLiU;新細明體"/>
          <w:lang w:eastAsia="zh-TW"/>
        </w:rPr>
        <w:t>中基督如此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些在磐石上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是人聽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歡喜領受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但心中沒有根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過暫時相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及至遇見試煉就退後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萊尼克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ieneck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如此解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退後</w:t>
      </w:r>
      <w:r>
        <w:rPr>
          <w:rFonts w:cs="PMingLiU;新細明體" w:ascii="PMingLiU;新細明體" w:hAnsi="PMingLiU;新細明體"/>
          <w:lang w:eastAsia="zh-TW"/>
        </w:rPr>
        <w:t>" — "</w:t>
      </w:r>
      <w:r>
        <w:rPr>
          <w:rFonts w:ascii="PMingLiU;新細明體" w:hAnsi="PMingLiU;新細明體" w:cs="PMingLiU;新細明體"/>
          <w:lang w:eastAsia="zh-TW"/>
        </w:rPr>
        <w:t>逃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地方教會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其中所宣講的真正福音信息 </w:t>
      </w:r>
      <w:r>
        <w:rPr>
          <w:rFonts w:cs="PMingLiU;新細明體" w:ascii="PMingLiU;新細明體" w:hAnsi="PMingLiU;新細明體"/>
        </w:rPr>
        <w:t xml:space="preserve">(Fritz Rienecker, Ph.D., </w:t>
      </w:r>
      <w:r>
        <w:rPr>
          <w:rFonts w:cs="PMingLiU;新細明體" w:ascii="PMingLiU;新細明體" w:hAnsi="PMingLiU;新細明體"/>
          <w:b/>
          <w:i/>
        </w:rPr>
        <w:t>Linguistic Key to the Greek New Testa</w:t>
        <w:softHyphen/>
        <w:t>ment,</w:t>
      </w:r>
      <w:r>
        <w:rPr>
          <w:rFonts w:cs="PMingLiU;新細明體" w:ascii="PMingLiU;新細明體" w:hAnsi="PMingLiU;新細明體"/>
        </w:rPr>
        <w:t xml:space="preserve"> 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dervan Publishing House, 1980 edition, p. 161; note on Luke 8:13)</w:t>
      </w:r>
      <w:r>
        <w:rPr>
          <w:rFonts w:ascii="PMingLiU;新細明體" w:hAnsi="PMingLiU;新細明體" w:cs="PMingLiU;新細明體"/>
          <w:lang w:eastAsia="zh-TW"/>
        </w:rPr>
        <w:t>。牛頓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有某種</w:t>
      </w:r>
      <w:r>
        <w:rPr>
          <w:rFonts w:ascii="PMingLiU;新細明體" w:hAnsi="PMingLiU;新細明體" w:cs="PMingLiU;新細明體"/>
          <w:i/>
          <w:lang w:eastAsia="zh-TW"/>
        </w:rPr>
        <w:t>暫時信念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它只持續一段時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之後遍逐漸消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那信念沒有根基…某些人感受了某些宗教情緒、或對基督徒的生活有某種興奮沖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公開表達了自己的信仰。但如果神的道沒有在心中扎根…一旦基督徒的生活對其提出某樣需求時，這種人便會很快放棄離開。如此的信念無法拯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 xml:space="preserve">暫時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根基並非基於耶穌身上。基督並非其信念的核心。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暫時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乃出於某種感情沖動、或基于教會中的某些友誼、或其他肉體與感情上的需求。基督並非其信念的根基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所以那並非令人得救的信念。那僅是暫時的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而已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以上一切都是虛假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是無法拯救你的。僅以聖經詞句為根基，卻並非以基督為核心的所謂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是無法令你得救的；僅僅基于奇跡、基于對禱告回答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無法拯救你；暫時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信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也無法解救你。但第四種信念乃是救恩帶來的真正信念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四種信念被牛頓博士喚為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u w:val="single"/>
          <w:lang w:eastAsia="zh-TW"/>
        </w:rPr>
        <w:t>稱義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—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u w:val="single"/>
          <w:lang w:eastAsia="zh-TW"/>
        </w:rPr>
        <w:t>得救的信念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稱義…得救的信念…乃是神的禮物，賜給我們去信靠基督本人、及其已經完成的救贖工作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872" w:right="1872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因著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這並不是出於自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乃是神所賜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也不是出於行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免得有人自誇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872" w:right="1872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牛頓博士說，</w:t>
      </w:r>
    </w:p>
    <w:p>
      <w:pPr>
        <w:pStyle w:val="IndentedQuote"/>
        <w:rPr>
          <w:rFonts w:ascii="PMingLiU;新細明體" w:hAnsi="PMingLiU;新細明體" w:eastAsia="SimSun;宋体" w:cs="PMingLiU;新細明體"/>
          <w:sz w:val="16"/>
          <w:szCs w:val="16"/>
          <w:lang w:eastAsia="zh-TW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救的信念並非簡單的接受有關耶穌基督的歷史事實。大部分人都會接受這史實，卻仍舊處于失喪狀態之中</w:t>
      </w:r>
      <w:r>
        <w:rPr>
          <w:lang w:eastAsia="zh-TW"/>
        </w:rPr>
        <w:t>…獲救的信念不是承認耶穌是救主，或承認祂能夠拯救。獲救的信念並非對自己信念的信心、也不是對自己作出的決定的信心、不是對禱告的信心、更不是對自己信念表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決志</w:t>
      </w:r>
      <w:r>
        <w:rPr>
          <w:lang w:eastAsia="zh-TW"/>
        </w:rPr>
        <w:t xml:space="preserve">] </w:t>
      </w:r>
      <w:r>
        <w:rPr>
          <w:lang w:eastAsia="zh-TW"/>
        </w:rPr>
        <w:t>、或對本人學到的救恩計劃的信心…真正的信念是罪人在卑微中僅對耶穌基督的倚靠…稱義的信念所包含的是對耶穌基督的完全依賴…那才是信念或信實的含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耶穌基督</w:t>
      </w:r>
      <w:r>
        <w:rPr>
          <w:lang w:eastAsia="zh-TW"/>
        </w:rPr>
        <w:t xml:space="preserve">] </w:t>
      </w:r>
      <w:r>
        <w:rPr>
          <w:lang w:eastAsia="zh-TW"/>
        </w:rPr>
        <w:t>徹底的、無條件的信賴。當腓立比的獄卒問保羅與西拉</w:t>
      </w:r>
      <w:r>
        <w:rPr>
          <w:lang w:eastAsia="zh-TW"/>
        </w:rPr>
        <w:t xml:space="preserve">, </w:t>
      </w:r>
      <w:r>
        <w:rPr>
          <w:lang w:eastAsia="zh-TW"/>
        </w:rPr>
        <w:t>他將如何辦方能得救時，他們回答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當信主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…必得救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lang w:eastAsia="zh-TW"/>
        </w:rPr>
        <w:t>當一個人靠信念投靠耶穌基督時，他…對基督的了解完全不同了…如今他與耶穌基督的關係是有生氣、有活力的。耶穌把他從罪孽的能力中解放了出來，因此耶穌如今成為他的救贖者。耶穌將自己的寶血與正義加入他的生活，在神的面前宣布他的正義，所以，耶穌如今是他的稱義者。耶穌把他從未來的憤怒中拯救了出來，所以祂是他的救主。耶穌如今對他的生命具有永恆的召喚力，因祂為他獻出了自己的性命，並以自己的大能復活，所以，耶穌如今是他的主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費斯先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r. Griffit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剛才在我宣道之前唱過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主啊，我今來！》。但願這首歌中所唱的成為你人生的現實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keepNext w:val="tru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何等歡喜，</w:t>
      </w:r>
    </w:p>
    <w:p>
      <w:pPr>
        <w:pStyle w:val="IndentedQuote"/>
        <w:keepNext w:val="tru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聽救主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你罪流出寶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使你同得榮耀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來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今來就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洗淨我罪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洗淨在寶血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主我今來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 Am Coming, Lor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Indent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具有得救信念的人不會輕易錯過教會的禮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尤其是聖誕夜或新年除夕的禮拜。那些輕易錯過這些禮拜的人，所具有的正是被牛頓博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暫時的信念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在聖誕與除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遇見試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他們就會從自己的地方將會中退後。我們祈求你不是其中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而會是一位征服誘惑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這些熱鬧誘人、高舉基督的禮拜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我們在聖誕夜與新年除夕時同聚一處。願神回答我們為你的祈求。願你能夠通過對你信念的重要考驗。以耶穌的名義，阿們。</w:t>
      </w:r>
    </w:p>
    <w:p>
      <w:pPr>
        <w:pStyle w:val="TextBodyIndent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144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Cs w:val="24"/>
        </w:rPr>
        <w:t>I Am Coming, Lord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</w:rPr>
        <w:t>Lewis Hartsough, 1828-1919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/>
          <w:sz w:val="12"/>
          <w:szCs w:val="12"/>
          <w:lang w:eastAsia="zh-TW"/>
        </w:rPr>
      </w:r>
    </w:p>
    <w:p>
      <w:pPr>
        <w:pStyle w:val="Heading"/>
        <w:ind w:left="720" w:hanging="0"/>
        <w:jc w:val="left"/>
        <w:rPr>
          <w:rFonts w:ascii="PMingLiU;新細明體" w:hAnsi="PMingLiU;新細明體" w:cs="PMingLiU;新細明體"/>
          <w:b w:val="false"/>
          <w:b w:val="false"/>
          <w:sz w:val="12"/>
          <w:szCs w:val="24"/>
        </w:rPr>
      </w:pPr>
      <w:r>
        <w:rPr>
          <w:rFonts w:cs="PMingLiU;新細明體" w:ascii="PMingLiU;新細明體" w:hAnsi="PMingLiU;新細明體"/>
          <w:b w:val="false"/>
          <w:sz w:val="12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得救之信念與決志主義的</w:t>
      </w:r>
      <w:r>
        <w:rPr>
          <w:rFonts w:eastAsia="TSC FHubo L5 TT;PMingLiU"/>
          <w:sz w:val="28"/>
          <w:szCs w:val="28"/>
          <w:lang w:eastAsia="zh-TW"/>
        </w:rPr>
        <w:t>對比</w:t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 </w:t>
      </w:r>
      <w:r>
        <w:rPr>
          <w:b w:val="false"/>
          <w:bCs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BodyTextIndent2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76" w:right="576" w:hanging="0"/>
        <w:jc w:val="center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288" w:right="-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 xml:space="preserve">第一種信念被牛頓博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基于歷史的信念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所指的是一個人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288" w:right="-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ab/>
        <w:t xml:space="preserve">         </w:t>
      </w:r>
      <w:r>
        <w:rPr>
          <w:rFonts w:ascii="PMingLiU;新細明體" w:hAnsi="PMingLiU;新細明體" w:cs="PMingLiU;新細明體"/>
          <w:lang w:eastAsia="zh-TW"/>
        </w:rPr>
        <w:t>所信的僅限於聖經內所記載的史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此而已，雅各書</w:t>
      </w:r>
      <w:r>
        <w:rPr>
          <w:rFonts w:cs="PMingLiU;新細明體" w:ascii="PMingLiU;新細明體" w:hAnsi="PMingLiU;新細明體"/>
          <w:lang w:eastAsia="zh-TW"/>
        </w:rPr>
        <w:t xml:space="preserve">2:19; </w:t>
      </w:r>
    </w:p>
    <w:p>
      <w:pPr>
        <w:pStyle w:val="Subtitle"/>
        <w:ind w:left="288" w:right="-288" w:firstLine="432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39-40; 17:3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, 7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88" w:right="-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 xml:space="preserve">第二種錯誤的信念，是被牛頓博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奇跡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錯誤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left="288" w:right="-288"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7:21-23; </w:t>
      </w: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Subtitle"/>
        <w:ind w:left="288" w:right="-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 xml:space="preserve">第三種錯誤的信念，是被牛頓博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暫時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錯誤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288" w:right="-288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3:20-21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8: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88" w:right="-28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 xml:space="preserve">IV.  </w:t>
      </w:r>
      <w:r>
        <w:rPr>
          <w:rFonts w:ascii="PMingLiU;新細明體" w:hAnsi="PMingLiU;新細明體" w:cs="PMingLiU;新細明體"/>
          <w:lang w:eastAsia="zh-TW"/>
        </w:rPr>
        <w:t xml:space="preserve">第四種信念被牛頓博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稱義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u w:val="single"/>
          <w:lang w:eastAsia="zh-TW"/>
        </w:rPr>
        <w:t>得救的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 </w:t>
      </w:r>
    </w:p>
    <w:p>
      <w:pPr>
        <w:pStyle w:val="Normal"/>
        <w:ind w:left="288" w:right="-288"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</w:rPr>
        <w:t xml:space="preserve">2:8-9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6:3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36:00Z</dcterms:created>
  <dc:creator>PacifiCare</dc:creator>
  <dc:description/>
  <dc:language>en-US</dc:language>
  <cp:lastModifiedBy>Christopher L. Cagan</cp:lastModifiedBy>
  <cp:lastPrinted>2008-12-11T19:47:00Z</cp:lastPrinted>
  <dcterms:modified xsi:type="dcterms:W3CDTF">2008-12-29T17:19:00Z</dcterms:modified>
  <cp:revision>19</cp:revision>
  <dc:subject/>
  <dc:title>The Scripture Reading: Romans 1:18-32</dc:title>
</cp:coreProperties>
</file>