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救主的凱旋！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十二講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SAVIOUR</w:t>
      </w:r>
      <w:r>
        <w:rPr>
          <w:sz w:val="28"/>
          <w:szCs w:val="28"/>
          <w:lang w:eastAsia="zh-TW"/>
        </w:rPr>
        <w:t>'</w:t>
      </w:r>
      <w:r>
        <w:rPr>
          <w:sz w:val="28"/>
          <w:szCs w:val="28"/>
        </w:rPr>
        <w:t>S TRIUMPH!</w:t>
      </w:r>
    </w:p>
    <w:p>
      <w:pPr>
        <w:pStyle w:val="Normal"/>
        <w:jc w:val="center"/>
        <w:rPr/>
      </w:pPr>
      <w:r>
        <w:rPr>
          <w:sz w:val="16"/>
          <w:szCs w:val="16"/>
        </w:rPr>
        <w:t>(SERMON NUMBER 12 ON ISAIAH 53)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三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二十五</w:t>
      </w:r>
      <w:r>
        <w:rPr>
          <w:rFonts w:ascii="PMingLiU;新細明體" w:hAnsi="PMingLiU;新細明體" w:cs="PMingLiU;新細明體"/>
          <w:sz w:val="22"/>
          <w:szCs w:val="22"/>
        </w:rPr>
        <w:t>日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on Lord</w:t>
      </w:r>
      <w:r>
        <w:rPr>
          <w:sz w:val="24"/>
          <w:lang w:eastAsia="zh-TW"/>
        </w:rPr>
        <w:t>'</w:t>
      </w:r>
      <w:r>
        <w:rPr>
          <w:sz w:val="24"/>
        </w:rPr>
        <w:t>s Day Evening, March 25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153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必看見後裔，並且延長年日。耶和華所喜悅的事，必在祂手中亨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十節的上半部分談到了基督作為贖罪祭的死亡，天父耶和華乃是祂受難的主要幕後操縱者。恩格博士（</w:t>
      </w:r>
      <w:r>
        <w:rPr>
          <w:rFonts w:cs="PMingLiU;新細明體" w:ascii="PMingLiU;新細明體" w:hAnsi="PMingLiU;新細明體"/>
          <w:lang w:eastAsia="zh-TW"/>
        </w:rPr>
        <w:t>Dr. Merrill F. Unger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</w:t>
      </w:r>
      <w:r>
        <w:rPr>
          <w:rFonts w:ascii="PMingLiU;新細明體" w:hAnsi="PMingLiU;新細明體" w:cs="PMingLiU;新細明體"/>
          <w:lang w:val="zh-TW" w:eastAsia="zh-TW"/>
        </w:rPr>
        <w:t>使他受苦，從而壓傷了祂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Merrill F. Unger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Unger’s Commentary on the Old Testament, </w:t>
      </w:r>
      <w:r>
        <w:rPr>
          <w:rFonts w:cs="PMingLiU;新細明體" w:ascii="PMingLiU;新細明體" w:hAnsi="PMingLiU;新細明體"/>
          <w:lang w:eastAsia="zh-TW"/>
        </w:rPr>
        <w:t>Moody Press, 1981, volume II, p. 129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喜悅將他壓傷，使他受痛苦。耶和華以他為贖罪祭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a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凱爾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德利才舊約注解（</w:t>
      </w:r>
      <w:r>
        <w:rPr>
          <w:rFonts w:cs="PMingLiU;新細明體" w:ascii="PMingLiU;新細明體" w:hAnsi="PMingLiU;新細明體"/>
        </w:rPr>
        <w:t xml:space="preserve">Keil and Delitzsch </w:t>
      </w:r>
      <w:r>
        <w:rPr>
          <w:rFonts w:cs="PMingLiU;新細明體" w:ascii="PMingLiU;新細明體" w:hAnsi="PMingLiU;新細明體"/>
          <w:b/>
          <w:i/>
        </w:rPr>
        <w:t>Commentary on the Old Testament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）說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i/>
          <w:lang w:eastAsia="zh-TW"/>
        </w:rPr>
        <w:t>人手</w:t>
      </w:r>
      <w:r>
        <w:rPr>
          <w:rFonts w:ascii="PMingLiU;新細明體" w:hAnsi="PMingLiU;新細明體" w:cs="PMingLiU;新細明體"/>
          <w:lang w:eastAsia="zh-TW"/>
        </w:rPr>
        <w:t xml:space="preserve"> 令〔基督〕遭受了如此挫傷、如此悲痛；但至高的掌管乃是神。祂利用邪惡的人來執行自己的用意、喜悅、以及自己預先的安排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Eerdmans, 1973, vol. VII, p. 3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如今，我們從第十節的下半句看到了基督受苦的結果。祂的殉難死亡為祂復活凱旋奠下了基礎，也為祂的百姓在人間得勝打下了保障！請大家站立共同來讀這節經文的下半句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，並且延長年日。耶和華所喜悅的事，必在他手中亨通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b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請留意基督受苦殉難所帶來的三樣奇妙結果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第一，祂必看見後裔！ 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耶穌殉難的第一個結果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指的是基督從靈所生的傳人後裔。千百萬人已經信靠了基督、成為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。耶穌如此描述道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東、從西、從南、從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將有人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在神的國裡坐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自從五旬節起，世界各地已經有無數的人投靠了基督。最終，當基督回歸人間時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的後裔必承受地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基督無需等到祂回歸人間才能看見祂的後裔。在祂復活之後，祂馬上便見到了他們，他們也見到了祂！使徒保羅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〔祂〕顯給磯法看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然後顯給十二使徒看。後來一時顯給五百多弟兄看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以後顯給雅各看、再顯給眾使徒看。末了也顯給我看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5-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們見到了那位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是我們所聽見、所看見、親眼看過、親手摸過的</w:t>
      </w:r>
      <w:r>
        <w:rPr>
          <w:rFonts w:ascii="PMingLiU;新細明體" w:hAnsi="PMingLiU;新細明體" w:cs="PMingLiU;新細明體"/>
          <w:lang w:eastAsia="zh-TW"/>
        </w:rPr>
        <w:t>”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時，祂從死中復活後也見到了他們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日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耶穌來站在當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對他們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願你們平安</w:t>
      </w:r>
      <w:r>
        <w:rPr>
          <w:rFonts w:ascii="PMingLiU;新細明體" w:hAnsi="PMingLiU;新細明體" w:cs="PMingLiU;新細明體"/>
          <w:lang w:eastAsia="zh-TW"/>
        </w:rPr>
        <w:t>。」</w:t>
      </w:r>
      <w:r>
        <w:rPr>
          <w:rFonts w:ascii="PMingLiU;新細明體" w:hAnsi="PMingLiU;新細明體" w:cs="PMingLiU;新細明體"/>
          <w:lang w:val="zh-TW" w:eastAsia="zh-TW"/>
        </w:rPr>
        <w:t>說了這話，就把手和肋旁，指給他們看。門徒看見主，就喜樂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9-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們看見了</w:t>
      </w:r>
      <w:r>
        <w:rPr>
          <w:rFonts w:ascii="PMingLiU;新細明體" w:hAnsi="PMingLiU;新細明體" w:cs="PMingLiU;新細明體"/>
          <w:i/>
          <w:lang w:eastAsia="zh-TW"/>
        </w:rPr>
        <w:t>祂，</w:t>
      </w:r>
      <w:r>
        <w:rPr>
          <w:rFonts w:ascii="PMingLiU;新細明體" w:hAnsi="PMingLiU;新細明體" w:cs="PMingLiU;新細明體"/>
          <w:lang w:eastAsia="zh-TW"/>
        </w:rPr>
        <w:t>祂也看見</w:t>
      </w:r>
      <w:r>
        <w:rPr>
          <w:rFonts w:ascii="PMingLiU;新細明體" w:hAnsi="PMingLiU;新細明體" w:cs="PMingLiU;新細明體"/>
          <w:i/>
          <w:lang w:eastAsia="zh-TW"/>
        </w:rPr>
        <w:t xml:space="preserve">他們 </w:t>
      </w:r>
      <w:r>
        <w:rPr>
          <w:rFonts w:ascii="PMingLiU;新細明體" w:hAnsi="PMingLiU;新細明體" w:cs="PMingLiU;新細明體"/>
          <w:lang w:eastAsia="zh-TW"/>
        </w:rPr>
        <w:t>—— 他們便是祂的後裔、祂屬靈的傳人！當祂復活後，祂見到了祂的後裔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之後，祂回升到了天國中。聖靈的能力降臨時，三千人得到了轉變。以賽亞的這一預言又一次得到了應驗。從上天望向人間時，耶穌看到了自己的後裔。使徒行傳的全部過程也都是如此。復活後的基督從上天望向人間，看到了轉變信靠祂的千萬百姓成為祂的後裔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世紀以來都是如此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耶穌從上天看到了祂的後裔發展蔓延至世界各地，如此應驗了祂的預言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從東、從西、從南、從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將有人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在神的國裡坐席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這諾言在基督內、在人間各地已經重復無數次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靠信念投靠祂時，祂也會看見你！在你轉變的時刻，你也將成為祂的孩子，加入祂後裔的億萬人的行列 —— 無論在人間還是在天國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為此時多麼歡欣﹕復活的主看到了這萬福與榮耀的情形 —— 世間各個種族，無論男女，都永遠加入祂子孫的行列！是的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那最終的凱旋中，基督將穿戴無限榮光，再次降臨，設立祂在人間的王國，成為萬王之王、萬主之主統治世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的後裔必承受地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祂必看見後裔</w:t>
      </w:r>
      <w:r>
        <w:rPr>
          <w:rFonts w:cs="PMingLiU;新細明體" w:ascii="PMingLiU;新細明體" w:hAnsi="PMingLiU;新細明體"/>
          <w:i/>
          <w:lang w:val="zh-TW" w:eastAsia="zh-TW"/>
        </w:rPr>
        <w:t>,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因為這是主親口應許的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第二，祂必延長年日！ 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重新回到我們的經文中，看一下以賽亞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，這裡有耶穌殉難死亡的另一個成果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，</w:t>
      </w:r>
      <w:r>
        <w:rPr>
          <w:rFonts w:ascii="PMingLiU;新細明體" w:hAnsi="PMingLiU;新細明體" w:cs="PMingLiU;新細明體"/>
          <w:i/>
          <w:lang w:val="zh-TW" w:eastAsia="zh-TW"/>
        </w:rPr>
        <w:t>並且延長年日</w:t>
      </w:r>
      <w:r>
        <w:rPr>
          <w:rFonts w:cs="PMingLiU;新細明體" w:ascii="PMingLiU;新細明體" w:hAnsi="PMingLiU;新細明體"/>
          <w:lang w:val="zh-TW" w:eastAsia="zh-TW"/>
        </w:rPr>
        <w:t>...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死亡的第二個成果是，祂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延長年日</w:t>
      </w:r>
      <w:r>
        <w:rPr>
          <w:rFonts w:cs="PMingLiU;新細明體" w:ascii="PMingLiU;新細明體" w:hAnsi="PMingLiU;新細明體"/>
          <w:lang w:val="zh-TW" w:eastAsia="zh-TW"/>
        </w:rPr>
        <w:t xml:space="preserve">", </w:t>
      </w:r>
      <w:r>
        <w:rPr>
          <w:rFonts w:ascii="PMingLiU;新細明體" w:hAnsi="PMingLiU;新細明體" w:cs="PMingLiU;新細明體"/>
          <w:lang w:val="zh-TW" w:eastAsia="zh-TW"/>
        </w:rPr>
        <w:t>因為當祂死在十架上時，祂的生命並沒有結束。祂被死亡束縛在墳墓中的時間並不長久。第三天來臨時，得勝的基督便回升人間。祂沖開了死亡的鐵鏈，走出了墳墓，再也不會死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的死是向罪死的，只有一次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他活是向神活著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 xml:space="preserve">羅馬人書 </w:t>
      </w:r>
      <w:r>
        <w:rPr>
          <w:rFonts w:cs="PMingLiU;新細明體" w:ascii="PMingLiU;新細明體" w:hAnsi="PMingLiU;新細明體"/>
          <w:lang w:val="zh-TW" w:eastAsia="zh-TW"/>
        </w:rPr>
        <w:t>6:10)</w:t>
      </w:r>
      <w:r>
        <w:rPr>
          <w:rFonts w:ascii="PMingLiU;新細明體" w:hAnsi="PMingLiU;新細明體" w:cs="PMingLiU;新細明體"/>
          <w:lang w:val="zh-TW" w:eastAsia="zh-TW"/>
        </w:rPr>
        <w:t>，永遠不再死亡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知道基督既從死裏復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不再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死也不再作他的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三天悲哀快如飛梭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著榮耀祂已復活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榮耀歸我永生之主！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！哈利路亞！哈利路亞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《爭斗已過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Strife is O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e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譯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rancis Pott, 1832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延長年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位既是永遠常存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〔祂便〕</w:t>
      </w:r>
      <w:r>
        <w:rPr>
          <w:rFonts w:ascii="PMingLiU;新細明體" w:hAnsi="PMingLiU;新細明體" w:cs="PMingLiU;新細明體"/>
          <w:lang w:val="zh-TW" w:eastAsia="zh-TW"/>
        </w:rPr>
        <w:t>長遠活著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替〔我〕們祈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4, 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祂從上天的國度中，望向自己在人間眾多的後裔；在永恆的榮耀中，祂為這些人間〔與天國〕中的後裔而歡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C. H. Spurgeon, </w:t>
      </w:r>
      <w:r>
        <w:rPr>
          <w:rFonts w:cs="PMingLiU;新細明體" w:ascii="PMingLiU;新細明體" w:hAnsi="PMingLiU;新細明體"/>
          <w:b/>
          <w:i/>
        </w:rPr>
        <w:t xml:space="preserve">The Metropolitan Tabernacle Pulpit, </w:t>
      </w:r>
      <w:r>
        <w:rPr>
          <w:rFonts w:cs="PMingLiU;新細明體" w:ascii="PMingLiU;新細明體" w:hAnsi="PMingLiU;新細明體"/>
        </w:rPr>
        <w:t>Pilgrim Publications, 1978 reprint, volume 51, p. 56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祂所從事的工必然亨通！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共同站立，放聲來讀</w:t>
      </w:r>
      <w:r>
        <w:rPr>
          <w:rFonts w:ascii="PMingLiU;新細明體" w:hAnsi="PMingLiU;新細明體" w:cs="PMingLiU;新細明體"/>
          <w:i/>
          <w:lang w:eastAsia="zh-TW"/>
        </w:rPr>
        <w:t>整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經文，尤其注意經文的下半節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，並且延長年日。</w:t>
      </w:r>
      <w:r>
        <w:rPr>
          <w:rFonts w:ascii="PMingLiU;新細明體" w:hAnsi="PMingLiU;新細明體" w:cs="PMingLiU;新細明體"/>
          <w:i/>
          <w:lang w:val="zh-TW" w:eastAsia="zh-TW"/>
        </w:rPr>
        <w:t>耶和華所喜悅的事，必在祂手中亨通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耶穌殉難的第三個成果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耶和華所喜悅的事，必在祂手中亨通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司布真說</w:t>
      </w:r>
      <w:r>
        <w:rPr>
          <w:rFonts w:cs="PMingLiU;新細明體" w:ascii="PMingLiU;新細明體" w:hAnsi="PMingLiU;新細明體"/>
          <w:lang w:val="zh-TW"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耶穌從死中復活後，一千九百（如今近兩千）個春秋已經過去了，但祂仍舊活著；我們知道，只要這地球繼續存在一天，祂的生命就會延續下去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是的，甚至最終在祂將王國交到父神耶和華手中時，祂的生命仍會延續下去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阿，你的寶座是永永遠遠的</w:t>
      </w:r>
      <w:r>
        <w:rPr>
          <w:rFonts w:cs="PMingLiU;新細明體" w:ascii="PMingLiU;新細明體" w:hAnsi="PMingLiU;新細明體"/>
          <w:lang w:eastAsia="zh-TW"/>
        </w:rPr>
        <w:t xml:space="preserve">"; </w:t>
      </w:r>
      <w:r>
        <w:rPr>
          <w:rFonts w:ascii="PMingLiU;新細明體" w:hAnsi="PMingLiU;新細明體" w:cs="PMingLiU;新細明體"/>
          <w:lang w:eastAsia="zh-TW"/>
        </w:rPr>
        <w:t>即使山巒消逝，天空如衣衫陳舊而卷起，</w:t>
      </w:r>
      <w:r>
        <w:rPr>
          <w:rFonts w:ascii="PMingLiU;新細明體" w:hAnsi="PMingLiU;新細明體" w:cs="PMingLiU;新細明體"/>
          <w:i/>
          <w:lang w:eastAsia="zh-TW"/>
        </w:rPr>
        <w:t>您</w:t>
      </w:r>
      <w:r>
        <w:rPr>
          <w:rFonts w:ascii="PMingLiU;新細明體" w:hAnsi="PMingLiU;新細明體" w:cs="PMingLiU;新細明體"/>
          <w:lang w:eastAsia="zh-TW"/>
        </w:rPr>
        <w:t xml:space="preserve"> 仍將延續下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Spurgeon, ibid.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，必在祂手中</w:t>
      </w:r>
      <w:r>
        <w:rPr>
          <w:rFonts w:ascii="PMingLiU;新細明體" w:hAnsi="PMingLiU;新細明體" w:cs="PMingLiU;新細明體"/>
          <w:i/>
          <w:lang w:val="zh-TW" w:eastAsia="zh-TW"/>
        </w:rPr>
        <w:t>亨通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主的喜樂、意願、與安排，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神借以賽亞之口對祂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還要使你作外邦人的光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叫你施行我的救恩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直到地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9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，這些從遠方來，這些從北方、從西方來，這些從秦國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9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萬國要來就你的光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列國的財寶也必來歸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0:3, 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上星期天晚上，我們看了一場有關〔十字架在〕中國的電影，是由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烈士之音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</w:rPr>
        <w:t>The Voice of the Martyr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拍攝發行的。其中由一位老人謝摩西作的見證。因傳基督的福音，他被共產黨用手銬鎖住，關進監獄几十年。在絕望的深淵中，他嘗試過自殺。但這時，他聽到耶穌的聲音對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孩子，我的恩典是夠你用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謝兄弟說，這聲音在他內心重復了三次。在講述這故事時，他情不自禁地流出了眼淚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孩子，我的恩典是夠你用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提起基督在監獄中支持與拯救的力量時，感激的淚水便充滿了他的眼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鏡頭轉向了億萬中國百姓，他們由心地敬拜那殘忍的獨裁者毛澤東為神。當時我如此想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當</w:t>
      </w:r>
      <w:r>
        <w:rPr>
          <w:rFonts w:ascii="PMingLiU;新細明體" w:hAnsi="PMingLiU;新細明體" w:cs="PMingLiU;新細明體"/>
          <w:i/>
          <w:lang w:eastAsia="zh-TW"/>
        </w:rPr>
        <w:t>你們</w:t>
      </w:r>
      <w:r>
        <w:rPr>
          <w:rFonts w:ascii="PMingLiU;新細明體" w:hAnsi="PMingLiU;新細明體" w:cs="PMingLiU;新細明體"/>
          <w:lang w:eastAsia="zh-TW"/>
        </w:rPr>
        <w:t xml:space="preserve"> 消失後，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仍將矗立人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當中共被掃入歷史垃圾堆後，基督教仍然會繼續成長下去，因為基督教如今正如燎原之火在亞洲發展著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</w:t>
      </w:r>
      <w:r>
        <w:rPr>
          <w:rFonts w:ascii="PMingLiU;新細明體" w:hAnsi="PMingLiU;新細明體" w:cs="PMingLiU;新細明體"/>
          <w:i/>
          <w:lang w:eastAsia="zh-TW"/>
        </w:rPr>
        <w:t>你們</w:t>
      </w:r>
      <w:r>
        <w:rPr>
          <w:rFonts w:ascii="PMingLiU;新細明體" w:hAnsi="PMingLiU;新細明體" w:cs="PMingLiU;新細明體"/>
          <w:lang w:eastAsia="zh-TW"/>
        </w:rPr>
        <w:t xml:space="preserve"> 消失後，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仍將矗立人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！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徒在人眼中可能是卑微可鄙的。他們如今可能為人嘲笑鄙視，猶如他們的主耶穌一樣。但基督從死中復活了，而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所以，無論正統基督教怎樣遭受人的鄙視、厭棄，她總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最終，將有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第七位天使吹號。天上就有大聲音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世上的國成了我主和主基督的國。祂要作王，直到永永遠遠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弟兄們，那時我們便會看到耶穌殉難的成果，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日月所照萬國萬方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必為統治君王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南北東西，主治普及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千秋萬古，悠久無疆。——《日月所照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Jesus Shall Reig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Isaac Watts, D.D., 1674-17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對你們在場這些仍未得到轉變的人，我們要督促你們以信念來投靠復活的基督；我們還要督促你來靠祂的寶血洗淨你的罪孽；我們更要督促你來加入我們的行列，一同去跟從救主，無論代價如何！我們屬于得勝的一邊，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必在祂手中亨通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是天父世界，</w:t>
      </w:r>
    </w:p>
    <w:p>
      <w:pPr>
        <w:pStyle w:val="IndentedQuote"/>
        <w:ind w:left="1440" w:right="144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叫我不忘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惡雖然好像得勝，</w:t>
      </w:r>
    </w:p>
    <w:p>
      <w:pPr>
        <w:pStyle w:val="IndentedQuote"/>
        <w:ind w:left="1440" w:right="1440" w:firstLine="195"/>
        <w:rPr/>
      </w:pPr>
      <w:r>
        <w:rPr>
          <w:rFonts w:ascii="PMingLiU;新細明體" w:hAnsi="PMingLiU;新細明體" w:cs="PMingLiU;新細明體"/>
          <w:lang w:eastAsia="zh-TW"/>
        </w:rPr>
        <w:t>天父卻仍掌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是天父世界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心不必憂傷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上帝是王，天地同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歌聲充滿萬方。——《是天父世界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is Is My Father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s Worl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Maltbie T. Babcock, 1858-190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我催促你來投靠耶穌，得到轉變，加入得勝的一邊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來加入聖會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一同奔往榮耀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共同居住天國境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永恆喜樂長流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不過信祂，不過信祂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現在要來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能救你，祂能救你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〔基督〕現在要救你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《不過信祂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nly Trust Him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H. Stockton, 1813-187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60:1-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 </w:t>
      </w:r>
      <w:r>
        <w:rPr>
          <w:rFonts w:ascii="PMingLiU;新細明體" w:hAnsi="PMingLiU;新細明體" w:cs="PMingLiU;新細明體"/>
          <w:lang w:eastAsia="zh-TW"/>
        </w:rPr>
        <w:t>《爭斗結束》</w:t>
      </w:r>
    </w:p>
    <w:p>
      <w:pPr>
        <w:pStyle w:val="BodyTextIndent2"/>
        <w:ind w:left="2160" w:firstLine="72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Strife is O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e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譯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rancis Pott, 1832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216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救主的凱旋！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十二講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何博士著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2"/>
          <w:lang w:eastAsia="zh-TW"/>
        </w:rPr>
      </w:r>
    </w:p>
    <w:p>
      <w:pPr>
        <w:pStyle w:val="IndentedVerse"/>
        <w:ind w:left="1440" w:right="153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必看見後裔，並且延長年日。耶和華所喜悅的事，必在祂手中亨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ind w:left="288"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sz w:val="24"/>
          <w:szCs w:val="24"/>
        </w:rPr>
        <w:t xml:space="preserve">I.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祂必看見後裔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3:29; </w:t>
      </w:r>
    </w:p>
    <w:p>
      <w:pPr>
        <w:pStyle w:val="BodyTextIndent2"/>
        <w:ind w:left="288"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詩篇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5:1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林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5-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0:19-2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ind w:left="288" w:right="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sz w:val="24"/>
          <w:szCs w:val="24"/>
        </w:rPr>
        <w:t xml:space="preserve">II.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二，祂必延長年日。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人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:10, 9; </w:t>
      </w:r>
    </w:p>
    <w:p>
      <w:pPr>
        <w:pStyle w:val="BodyTextIndent2"/>
        <w:ind w:left="720"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24, 2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288" w:right="720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sz w:val="24"/>
          <w:szCs w:val="24"/>
        </w:rPr>
        <w:t xml:space="preserve">III.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祂所從事的工必然亨通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53:10c; 49:6, 12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sz w:val="24"/>
          <w:szCs w:val="24"/>
        </w:rPr>
        <w:t xml:space="preserve"> </w:t>
      </w:r>
    </w:p>
    <w:p>
      <w:pPr>
        <w:pStyle w:val="BodyTextIndent2"/>
        <w:ind w:left="288" w:right="720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 xml:space="preserve">     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</w:rPr>
        <w:t xml:space="preserve">60:3, 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11:15.   </w:t>
      </w:r>
    </w:p>
    <w:p>
      <w:pPr>
        <w:pStyle w:val="BodyTextIndent2"/>
        <w:ind w:left="288" w:right="720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THE SAVIOUR’S TRIUMPH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7:06:00Z</dcterms:created>
  <dc:creator>Christopher L. Cagan</dc:creator>
  <dc:description/>
  <dc:language>en-US</dc:language>
  <cp:lastModifiedBy>Christopher L. Cagan</cp:lastModifiedBy>
  <cp:lastPrinted>2007-03-24T10:29:00Z</cp:lastPrinted>
  <dcterms:modified xsi:type="dcterms:W3CDTF">2007-06-02T20:05:00Z</dcterms:modified>
  <cp:revision>65</cp:revision>
  <dc:subject/>
  <dc:title>BEHOLD THE LAMB OF GOD</dc:title>
</cp:coreProperties>
</file>