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8"/>
        </w:rPr>
      </w:pPr>
      <w:r>
        <w:rPr>
          <w:sz w:val="28"/>
        </w:rPr>
        <w:t>基督的傷口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THE WOUNDS OF CHRIST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PlainText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主日，二○○九年十二月十三日早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December 13, 200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說了這話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</w:rPr>
        <w:t>就把手和腳給他們看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</w:rPr>
        <w:t>24:40)</w:t>
      </w:r>
      <w:r>
        <w:rPr>
          <w:rFonts w:ascii="PMingLiU;新細明體" w:hAnsi="PMingLiU;新細明體" w:cs="PMingLiU;新細明體" w:eastAsia="PMingLiU;新細明體"/>
          <w:sz w:val="24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督被釘在了十架上，死在血淋淋的痛苦之中。在祂死後，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一個兵拿槍扎他的肋旁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隨即有血和水流出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9:34)</w:t>
      </w:r>
      <w:r>
        <w:rPr>
          <w:rFonts w:ascii="PMingLiU;新細明體" w:hAnsi="PMingLiU;新細明體" w:cs="PMingLiU;新細明體" w:eastAsia="PMingLiU;新細明體"/>
          <w:lang w:eastAsia="zh-TW"/>
        </w:rPr>
        <w:t>。使徒約翰就站在十架旁邊，看到釘子如何刺穿了基督的手足，並眼見著耶穌咽氣。他看見了士兵用長矛刺穿了耶穌的肋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看到血和水從刺開的傷口內傾瀉而出。約翰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看見這事〔發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為此〕作見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9:3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又見羅馬士兵把耶穌的尸首埋入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座新墳墓，是從來沒有葬過人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9:4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第二天一早，抹大拉的瑪利亞跑去告訴彼得和約翰，說那塊巨型遮蓋墳墓口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石頭從墳墓</w:t>
      </w:r>
      <w:r>
        <w:rPr>
          <w:rFonts w:ascii="PMingLiU;新細明體" w:hAnsi="PMingLiU;新細明體" w:cs="PMingLiU;新細明體" w:eastAsia="PMingLiU;新細明體"/>
          <w:lang w:eastAsia="zh-TW"/>
        </w:rPr>
        <w:t>〔前〕</w:t>
      </w:r>
      <w:r>
        <w:rPr>
          <w:rFonts w:ascii="PMingLiU;新細明體" w:hAnsi="PMingLiU;新細明體" w:cs="PMingLiU;新細明體" w:eastAsia="PMingLiU;新細明體"/>
        </w:rPr>
        <w:t>挪開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0: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彼得和約翰跑向空墳墓，約翰先到。他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低頭往裡看，就見〔裹基督尸體的〕細麻布還放在那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5)</w:t>
      </w:r>
      <w:r>
        <w:rPr>
          <w:rFonts w:ascii="PMingLiU;新細明體" w:hAnsi="PMingLiU;新細明體" w:cs="PMingLiU;新細明體" w:eastAsia="PMingLiU;新細明體"/>
        </w:rPr>
        <w:t>。彼得</w:t>
      </w:r>
      <w:r>
        <w:rPr>
          <w:rFonts w:ascii="PMingLiU;新細明體" w:hAnsi="PMingLiU;新細明體" w:cs="PMingLiU;新細明體" w:eastAsia="PMingLiU;新細明體"/>
          <w:lang w:eastAsia="zh-TW"/>
        </w:rPr>
        <w:t>赶</w:t>
      </w:r>
      <w:r>
        <w:rPr>
          <w:rFonts w:ascii="PMingLiU;新細明體" w:hAnsi="PMingLiU;新細明體" w:cs="PMingLiU;新細明體" w:eastAsia="PMingLiU;新細明體"/>
        </w:rPr>
        <w:t>上了約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走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進墳墓裡去，就看見細麻布還放在那裡。又看見耶穌的裹頭巾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沒有和細麻布放在一處，是另在一處捲著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6-7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然後，約翰也跟彼得走了進去，看見了裹尸布和空墳墓。他們離開的時候心頭困惑不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他們還不明白聖經的意思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就是耶穌必要從死裡復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0: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都是在星期天早上發生的事情。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同一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遲些時候，門徒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怕猶太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一同躲在一間房屋內，因為這些掌權的猶太人曾強求地把耶穌釘上了十字架。突然間，復活後的耶穌站在了他們中間！祂對他們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卻驚慌害怕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以為所看見的是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鬼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魂。耶穌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</w:rPr>
        <w:t>「你們為甚麼愁煩、為甚麼心裡起疑念呢？你們看我的手、我的腳，就知道實在是我了。摸我看看 — 魂無骨無肉；你們看我是有的。」說了這話，就把手和腳給他們看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 xml:space="preserve">     </w:t>
      </w:r>
      <w:r>
        <w:rPr>
          <w:rFonts w:ascii="PMingLiU;新細明體" w:hAnsi="PMingLiU;新細明體" w:cs="PMingLiU;新細明體" w:eastAsia="PMingLiU;新細明體"/>
        </w:rPr>
        <w:t xml:space="preserve">（路加福音 </w:t>
      </w:r>
      <w:r>
        <w:rPr>
          <w:rFonts w:eastAsia="PMingLiU;新細明體" w:cs="PMingLiU;新細明體" w:ascii="PMingLiU;新細明體" w:hAnsi="PMingLiU;新細明體"/>
        </w:rPr>
        <w:t>24:37-40</w:t>
      </w:r>
      <w:r>
        <w:rPr>
          <w:rFonts w:ascii="PMingLiU;新細明體" w:hAnsi="PMingLiU;新細明體" w:cs="PMingLiU;新細明體" w:eastAsia="PMingLiU;新細明體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說了這話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就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耶穌復活後的身體上，他們仍能看到祂手腳上釘十架的傷痕。他們在耶穌肋旁，仍能看到那位羅馬士兵刺穿的槍洞。耶穌對使徒多馬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伸過你的指頭來摸我的手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伸出你的手來探入我的肋旁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不要疑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總要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就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可以很容易地使祂身上的傷痕消失。當祂從墳墓中走出復活時，祂可以輕而易舉地把祂身上忍受折磨的痕跡涂抹掉。但祂沒有那樣做。相反，祂的手腳上清楚地帶著釘痕；肋旁明顯地開了一個洞。這一切都為的是什麼？祂為何把自己身上的傷口顯給他們看？我下面要列舉三個原因，為什麼</w:t>
      </w:r>
      <w:r>
        <w:rPr>
          <w:rFonts w:ascii="PMingLiU;新細明體" w:hAnsi="PMingLiU;新細明體" w:cs="PMingLiU;新細明體" w:eastAsia="PMingLiU;新細明體"/>
        </w:rPr>
        <w:t>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720" w:right="1080" w:hanging="72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第一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耶穌把傷口給他們看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是為了告訴我們，祂正是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那位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曾被釘在十架上的人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諾斯底主義邪教徒說，耶穌沒有真正死在十架上；穆斯林教的可蘭經說，耶穌沒有死在十架上；如今也有許多人，他們不相信神會允許自己的兒子以如此殘忍的方式去死。耶穌知道將會有人不信祂被釘十字架的事情。那便是第一個原因，祂為什麼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實在想讓每個人都確知，祂的確忍受了十架上的死難。所以，祂讓門徒觀看祂的傷痕，甚至讓他們來觸摸祂。目擊者門徒約翰正是如此描述的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就是我們所聽見、所看見、親眼看過、親手摸過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瓦茲博士（</w:t>
      </w:r>
      <w:r>
        <w:rPr>
          <w:rFonts w:eastAsia="PMingLiU;新細明體" w:cs="PMingLiU;新細明體" w:ascii="PMingLiU;新細明體" w:hAnsi="PMingLiU;新細明體"/>
        </w:rPr>
        <w:t>Dr. Watts</w:t>
      </w:r>
      <w:r>
        <w:rPr>
          <w:rFonts w:ascii="PMingLiU;新細明體" w:hAnsi="PMingLiU;新細明體" w:cs="PMingLiU;新細明體" w:eastAsia="PMingLiU;新細明體"/>
          <w:lang w:eastAsia="zh-TW"/>
        </w:rPr>
        <w:t>）的一首聖詩說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試看祂頭、祂足、祂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慈愛、憂傷、和血並流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愛憂可曾如此交融？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荊棘可曾化為冕旒？  —《奇妙十架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When I Survey the Wondrous Cross</w:t>
      </w:r>
      <w:r>
        <w:rPr>
          <w:rFonts w:eastAsia="PMingLiU;新細明體" w:cs="PMingLiU;新細明體" w:ascii="PMingLiU;新細明體" w:hAnsi="PMingLiU;新細明體"/>
          <w:lang w:eastAsia="zh-TW"/>
        </w:rPr>
        <w:t>,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十字架，十字架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永遠是我榮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直到我歡聚天家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仍誇主十字架。 —《靠近十架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Near the Cross</w:t>
      </w:r>
      <w:r>
        <w:rPr>
          <w:rFonts w:eastAsia="PMingLiU;新細明體" w:cs="PMingLiU;新細明體" w:ascii="PMingLiU;新細明體" w:hAnsi="PMingLiU;新細明體"/>
          <w:lang w:eastAsia="zh-TW"/>
        </w:rPr>
        <w:t>,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就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720" w:right="900" w:hanging="720"/>
        <w:jc w:val="left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第二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耶穌把傷口給他們看是為了告訴我們，祂為我們的罪孽作了受苦的替罪羊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受洗約翰曾說過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看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神的羔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除去世人罪孽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羊〕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他沒有解明耶穌將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如何</w:t>
      </w:r>
      <w:r>
        <w:rPr>
          <w:rFonts w:ascii="PMingLiU;新細明體" w:hAnsi="PMingLiU;新細明體" w:cs="PMingLiU;新細明體" w:eastAsia="PMingLiU;新細明體"/>
          <w:lang w:eastAsia="zh-TW"/>
        </w:rPr>
        <w:t>除去我們的罪孽。直到耶穌復活後門徒才明白，耶穌…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>被挂在木頭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親身擔當了我們的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在他們看到了祂手上和腳上的釘痕之後，他們才知道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基督也曾一次為罪受苦 — 就是義的代替不義的 — 為要引我們到神面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3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第二個原因，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為什麼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希望我們確切地知道，祂在十架上受了磨難後死去，是為了償還我們的罪債，使我們能夠從罪孽與地獄中獲得解救；耶穌讓我們看到祂手腳上的釘痕，為的是令我們明白，神的憤怒落在了十架上祂的身上，好使我們知道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eastAsia="PMingLiU;新細明體" w:cs="PMingLiU;新細明體" w:ascii="PMingLiU;新細明體" w:hAnsi="PMingLiU;新細明體"/>
          <w:lang w:eastAsia="zh-TW"/>
        </w:rPr>
        <w:t>3:25)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神設立耶穌作挽回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憑著耶穌的血、藉著人的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為什麼，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一同來放聲唱瓦茲博士的聖詩！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試看祂頭、祂足、祂手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慈愛、憂傷、和血並流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愛憂可曾如此交融？ 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荊棘可曾化為冕旒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《靠近十架》— 放聲唱！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十字架，十字架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永遠</w:t>
      </w:r>
      <w:r>
        <w:rPr>
          <w:rFonts w:ascii="PMingLiU;新細明體" w:hAnsi="PMingLiU;新細明體" w:cs="PMingLiU;新細明體" w:eastAsia="PMingLiU;新細明體"/>
        </w:rPr>
        <w:t>是我榮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直到我歡聚天家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仍誇主十字架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720" w:right="720" w:hanging="72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耶穌把傷口給他們看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是為了告訴我們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</w:rPr>
        <w:t>祂從此便永遠成為世人的救主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了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帶著祂的傷痕與寶血進入天國，為我們奉上了永遠的挽回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但現在基督已經來到，作了將來美事的大祭司，經過那更大更全備的帳幕，不是人手所造、也不是屬乎這世界的。並且不用山羊和牛犢的血，乃用自己的血，只一次進入聖所，成了永遠贖罪的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9:11-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基督並不是進了人手所造的聖所，乃是進了天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如今為我們顯在神面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9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如今坐在上天神的右手邊，祂的傷痕將永遠提醒神與周圍的天使說﹕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為我們的罪作了挽回祭；不單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僅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為我們的罪，也是為普天下人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然而，如今世上大部分人都棄絕了耶穌。大部分人總想通過自己的善行與虔誠來得救。所以他們拒絕了耶穌 — 放棄了那條神所提供的唯一得救的路途。這並非我個人的理論，這是耶穌自己親口說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不藉著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沒有人能到父那裡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是唯一通往神的道路，因為祂是唯一為償還我們的罪孽而忍受了磨難死去的人。沒有任何其他宗教領袖那樣去做過 — 孔夫子沒有；菩薩沒有；穆罕默德沒有</w:t>
      </w:r>
      <w:r>
        <w:rPr>
          <w:rFonts w:eastAsia="PMingLiU;新細明體" w:cs="PMingLiU;新細明體" w:ascii="PMingLiU;新細明體" w:hAnsi="PMingLiU;新細明體"/>
          <w:lang w:eastAsia="zh-TW"/>
        </w:rPr>
        <w:t>; (</w:t>
      </w:r>
      <w:r>
        <w:rPr>
          <w:rFonts w:ascii="PMingLiU;新細明體" w:hAnsi="PMingLiU;新細明體" w:cs="PMingLiU;新細明體" w:eastAsia="PMingLiU;新細明體"/>
          <w:lang w:eastAsia="zh-TW"/>
        </w:rPr>
        <w:t>摩門教奠基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約瑟夫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也沒有！僅有談起耶穌基督時可以說，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為我們的過犯受害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為我們的罪孽壓傷。因他受的刑罰我們得平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因他受的鞭傷我們得醫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3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有講到耶穌基督時可以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耶穌降世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為要拯救罪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提摩太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有講到耶穌基督時可以說，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惟有基督在我們還作罪人的時候為我們死</w:t>
      </w:r>
      <w:r>
        <w:rPr>
          <w:rFonts w:ascii="PMingLiU;新細明體" w:hAnsi="PMingLiU;新細明體" w:cs="PMingLiU;新細明體" w:eastAsia="PMingLiU;新細明體"/>
        </w:rPr>
        <w:t xml:space="preserve"> — </w:t>
      </w:r>
      <w:r>
        <w:rPr>
          <w:rFonts w:ascii="PMingLiU;新細明體" w:hAnsi="PMingLiU;新細明體" w:cs="PMingLiU;新細明體" w:eastAsia="PMingLiU;新細明體"/>
        </w:rPr>
        <w:t>神的愛就在此向我們顯明了。現在我們既靠著祂的血稱義，就更要藉著祂免去神的忿怒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8-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為什麼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〕把</w:t>
      </w:r>
      <w:r>
        <w:rPr>
          <w:rFonts w:ascii="PMingLiU;新細明體" w:hAnsi="PMingLiU;新細明體" w:cs="PMingLiU;新細明體" w:eastAsia="PMingLiU;新細明體"/>
        </w:rPr>
        <w:t>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再一同來唱瓦茲博士的聖詩！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試看祂頭、祂足、祂手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慈愛、憂傷、和血並流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愛憂可曾如此交融？ 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荊棘可曾化為冕旒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《靠近十架》— 再來放聲唱！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十字架，十字架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永遠</w:t>
      </w:r>
      <w:r>
        <w:rPr>
          <w:rFonts w:ascii="PMingLiU;新細明體" w:hAnsi="PMingLiU;新細明體" w:cs="PMingLiU;新細明體" w:eastAsia="PMingLiU;新細明體"/>
        </w:rPr>
        <w:t>是我榮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直到我歡聚天家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仍誇主十字架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即使當耶穌第二次回歸人間時，祂仍舊會帶著手腳上釘十架的傷痕。基督通過先知撒迦利亞如此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必仰望我，就是他們所扎的；必為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</w:rPr>
        <w:t>悲哀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些今生不願轉向基督的人，將會在永恆的地獄中悲哀。偉大的司布真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如你生前拒絕了祂，作為祂的敵人步入永恆的話，祂手上敞開的傷口、肋旁的槍洞，將永遠作為與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作對的見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不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那是反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你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C. H. Spurgeon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The Wounds of Jesus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</w:rPr>
        <w:t>The New Park Street Pulpit,</w:t>
      </w:r>
      <w:r>
        <w:rPr>
          <w:rFonts w:eastAsia="PMingLiU;新細明體" w:cs="PMingLiU;新細明體" w:ascii="PMingLiU;新細明體" w:hAnsi="PMingLiU;新細明體"/>
        </w:rPr>
        <w:t xml:space="preserve"> Pilgrim Publications, volume V, p. 23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又一次司布真說道， 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可憐的罪人…你怕走向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嗎？你只要望向祂的雙手— 望向祂的雙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難道你仍無法動心嗎？…看向祂的肋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敞開的洞直達祂的心。祂的肋旁是敞開的，是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為你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敞開的…噢，罪人，但願你能得到幫助來相信祂的傷口！那絕不會令你失望；基督的傷口定能治愈信靠祂的人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ibid., page 24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〔祂〕把手和腳給他們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4:4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傳統救世軍的伊凡杰林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布斯（</w:t>
      </w:r>
      <w:r>
        <w:rPr>
          <w:rFonts w:eastAsia="PMingLiU;新細明體" w:cs="PMingLiU;新細明體" w:ascii="PMingLiU;新細明體" w:hAnsi="PMingLiU;新細明體"/>
        </w:rPr>
        <w:t>Evangeline Booth</w:t>
      </w:r>
      <w:r>
        <w:rPr>
          <w:rFonts w:ascii="PMingLiU;新細明體" w:hAnsi="PMingLiU;新細明體" w:cs="PMingLiU;新細明體" w:eastAsia="PMingLiU;新細明體"/>
        </w:rPr>
        <w:t>）說得好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基督傷口已敞開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罪人，那為你而開；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基督傷口已敞開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逃向那里去藏身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The Wounds of Christ,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Evangeline Booth, 1865-195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宣道結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您每週可以上網讀海博士講的道。網址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</w:rPr>
          <w:t>http://www.realconversion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然後點擊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&lt;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中文證道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宣道文稿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按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(Dr. K. L. Chan)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領讀經文﹕約翰福音 </w:t>
      </w:r>
      <w:r>
        <w:rPr>
          <w:rFonts w:eastAsia="PMingLiU;新細明體" w:cs="PMingLiU;新細明體" w:ascii="PMingLiU;新細明體" w:hAnsi="PMingLiU;新細明體"/>
          <w:szCs w:val="22"/>
        </w:rPr>
        <w:t>20:24-29</w:t>
      </w:r>
      <w:r>
        <w:rPr>
          <w:rFonts w:ascii="PMingLiU;新細明體" w:hAnsi="PMingLiU;新細明體" w:cs="PMingLiU;新細明體" w:eastAsia="PMingLiU;新細明體"/>
          <w:szCs w:val="22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Cs w:val="22"/>
        </w:rPr>
        <w:t>獨唱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: </w:t>
      </w:r>
    </w:p>
    <w:p>
      <w:pPr>
        <w:pStyle w:val="TextBody"/>
        <w:ind w:left="720" w:firstLine="720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  <w:t>"The Wounds of Christ," (</w:t>
      </w:r>
      <w:r>
        <w:rPr>
          <w:rFonts w:ascii="PMingLiU;新細明體" w:hAnsi="PMingLiU;新細明體" w:cs="PMingLiU;新細明體" w:eastAsia="PMingLiU;新細明體"/>
          <w:szCs w:val="22"/>
        </w:rPr>
        <w:t>詞</w:t>
      </w:r>
      <w:r>
        <w:rPr>
          <w:rFonts w:eastAsia="PMingLiU;新細明體" w:cs="PMingLiU;新細明體" w:ascii="PMingLiU;新細明體" w:hAnsi="PMingLiU;新細明體"/>
          <w:szCs w:val="22"/>
        </w:rPr>
        <w:t>: Evangeline Booth, 1865-1950)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。 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2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</w:rPr>
        <w:t>宣道</w:t>
      </w:r>
      <w:r>
        <w:rPr>
          <w:rFonts w:eastAsia="PMingLiU;新細明體" w:cs="PMingLiU;新細明體" w:ascii="PMingLiU;新細明體" w:hAnsi="PMingLiU;新細明體"/>
          <w:sz w:val="28"/>
        </w:rPr>
        <w:t>/</w:t>
      </w:r>
      <w:r>
        <w:rPr>
          <w:rFonts w:ascii="PMingLiU;新細明體" w:hAnsi="PMingLiU;新細明體" w:cs="PMingLiU;新細明體" w:eastAsia="PMingLiU;新細明體"/>
          <w:sz w:val="28"/>
        </w:rPr>
        <w:t>正道提綱</w:t>
      </w:r>
    </w:p>
    <w:p>
      <w:pPr>
        <w:pStyle w:val="Subtitle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Title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</w:rPr>
        <w:t>基督的傷口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eastAsia="PMingLiU;新細明體" w:cs="PMingLiU;新細明體" w:ascii="PMingLiU;新細明體" w:hAnsi="PMingLiU;新細明體"/>
          <w:sz w:val="22"/>
        </w:rPr>
      </w:r>
    </w:p>
    <w:p>
      <w:pPr>
        <w:pStyle w:val="Normal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說了這話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</w:rPr>
        <w:t>就把手和腳給他們看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</w:rPr>
        <w:t>24:40)</w:t>
      </w:r>
      <w:r>
        <w:rPr>
          <w:rFonts w:ascii="PMingLiU;新細明體" w:hAnsi="PMingLiU;新細明體" w:cs="PMingLiU;新細明體" w:eastAsia="PMingLiU;新細明體"/>
          <w:sz w:val="24"/>
        </w:rPr>
        <w:t xml:space="preserve">。 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9:34, 35, 41; 20:1, 5, 6-7, 9, 19; 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4:37-40;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20:27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1302" w:right="922" w:hanging="36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I.</w:t>
        <w:tab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第一，耶穌把傷口給他們看，是為了告訴我們，祂正是</w:t>
      </w:r>
    </w:p>
    <w:p>
      <w:pPr>
        <w:pStyle w:val="Subtitle"/>
        <w:ind w:left="1836" w:right="1584" w:hanging="69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曾被釘在十架上的那個人，約翰一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1:1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Subtitle"/>
        <w:ind w:left="1310" w:right="862" w:hanging="36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II.</w:t>
        <w:tab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第二，耶穌把傷口給他們看是為了告訴我們，祂為我們的</w:t>
      </w:r>
    </w:p>
    <w:p>
      <w:pPr>
        <w:pStyle w:val="Subtitle"/>
        <w:ind w:left="1810" w:right="1584" w:hanging="6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罪孽作了痛苦的替罪羊，約翰福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1:29;</w:t>
      </w:r>
    </w:p>
    <w:p>
      <w:pPr>
        <w:pStyle w:val="Subtitle"/>
        <w:ind w:left="1810" w:right="1584" w:hanging="6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彼得前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2:24; 3:18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3:24-25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Subtitle"/>
        <w:ind w:left="1293" w:right="897" w:hanging="36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III.</w:t>
        <w:tab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第三，耶穌把傷口給他們看是為了告訴我們，祂從此便永</w:t>
      </w:r>
    </w:p>
    <w:p>
      <w:pPr>
        <w:pStyle w:val="Subtitle"/>
        <w:ind w:left="1759" w:right="1069" w:hanging="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遠成為世人的救主，希伯來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9:11-12, 24; </w:t>
      </w:r>
    </w:p>
    <w:p>
      <w:pPr>
        <w:pStyle w:val="Subtitle"/>
        <w:ind w:left="1759" w:right="1069" w:hanging="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約翰一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2:2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約翰福音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14:6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53:5;</w:t>
      </w:r>
    </w:p>
    <w:p>
      <w:pPr>
        <w:pStyle w:val="Subtitle"/>
        <w:ind w:left="1759" w:right="1069" w:hanging="0"/>
        <w:jc w:val="left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提摩太前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1:15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5:8-9;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12:10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2570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7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2:24:00Z</dcterms:created>
  <dc:creator>Christopher L. Cagan</dc:creator>
  <dc:description/>
  <cp:keywords/>
  <dc:language>en-US</dc:language>
  <cp:lastModifiedBy>The Pilgrims</cp:lastModifiedBy>
  <cp:lastPrinted>2009-12-09T19:30:00Z</cp:lastPrinted>
  <dcterms:modified xsi:type="dcterms:W3CDTF">2010-02-14T02:2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1061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273 The Wounds of Christ CHINESE December 13 2009 AM.doc</vt:lpwstr>
  </property>
  <property fmtid="{D5CDD505-2E9C-101B-9397-08002B2CF9AE}" pid="6" name="_PreviousAdHocReviewCycleID">
    <vt:r8>-1307244702</vt:r8>
  </property>
</Properties>
</file>