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 w:val="20"/>
          <w:lang w:eastAsia="zh-TW"/>
        </w:rPr>
      </w:pPr>
      <w:r>
        <w:rPr>
          <w:sz w:val="20"/>
          <w:lang w:eastAsia="zh-TW"/>
        </w:rPr>
        <w:t xml:space="preserve">這些宣道文稿和影視經由我們的網站 </w:t>
      </w:r>
      <w:hyperlink r:id="rId2">
        <w:r>
          <w:rPr>
            <w:rStyle w:val="InternetLink"/>
            <w:color w:val="000000"/>
            <w:sz w:val="20"/>
            <w:lang w:eastAsia="zh-TW"/>
          </w:rPr>
          <w:t>www.sermonsfortheworld.com</w:t>
        </w:r>
      </w:hyperlink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每年可傳至</w:t>
      </w:r>
      <w:r>
        <w:rPr>
          <w:sz w:val="20"/>
          <w:lang w:eastAsia="zh-TW"/>
        </w:rPr>
        <w:t>215</w:t>
      </w:r>
      <w:r>
        <w:rPr>
          <w:sz w:val="20"/>
          <w:lang w:eastAsia="zh-TW"/>
        </w:rPr>
        <w:t>個國家地區的</w:t>
      </w:r>
      <w:r>
        <w:rPr>
          <w:sz w:val="20"/>
          <w:lang w:eastAsia="zh-TW"/>
        </w:rPr>
        <w:t>150</w:t>
      </w:r>
      <w:r>
        <w:rPr>
          <w:sz w:val="20"/>
          <w:lang w:eastAsia="zh-TW"/>
        </w:rPr>
        <w:t>多萬台個人電腦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上視頻的觀眾也不下幾百人，但他們會很快離開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，轉到我們的網頁上，因每篇宣道都會指點他們到我們的網頁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引導觀眾來到我們的網站。這些以</w:t>
      </w:r>
      <w:r>
        <w:rPr>
          <w:sz w:val="20"/>
          <w:lang w:eastAsia="zh-TW"/>
        </w:rPr>
        <w:t>36</w:t>
      </w:r>
      <w:r>
        <w:rPr>
          <w:sz w:val="20"/>
          <w:lang w:eastAsia="zh-TW"/>
        </w:rPr>
        <w:t>種語言刊載的道文每個月都能傳至過</w:t>
      </w:r>
      <w:r>
        <w:rPr>
          <w:sz w:val="20"/>
          <w:lang w:eastAsia="zh-TW"/>
        </w:rPr>
        <w:t>12</w:t>
      </w:r>
      <w:r>
        <w:rPr>
          <w:sz w:val="20"/>
          <w:lang w:eastAsia="zh-TW"/>
        </w:rPr>
        <w:t>萬的讀者手上。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這些道文稿件不帶版權，所以福音宣道士無需獲得我們的許可便能使用。另外，還有幾百場海博士與他學生們宣道的視頻。雖文稿不帶版權，但這些宣道視頻卻帶版權。</w:t>
      </w:r>
      <w:r>
        <w:rPr>
          <w:sz w:val="20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0"/>
            <w:lang w:eastAsia="zh-TW"/>
          </w:rPr>
          <w:t>請您點擊這裡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讀一下你如何能每個月為我們提供資助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許多信奉穆斯林教和印度教的民族在內</w:t>
        </w:r>
      </w:hyperlink>
      <w:r>
        <w:rPr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sz w:val="20"/>
          <w:lang w:eastAsia="zh-TW"/>
        </w:rPr>
      </w:pPr>
      <w:r>
        <w:rPr>
          <w:sz w:val="20"/>
          <w:lang w:eastAsia="zh-TW"/>
        </w:rPr>
        <w:t xml:space="preserve">每當你發信給海博士時，請記住 把發信的國家告訴他，不然海博士無法回信給你。海博士的電郵地址是  </w:t>
      </w:r>
      <w:hyperlink r:id="rId4">
        <w:r>
          <w:rPr>
            <w:rStyle w:val="InternetLink"/>
            <w:color w:val="000000"/>
            <w:sz w:val="20"/>
            <w:lang w:eastAsia="zh-TW"/>
          </w:rPr>
          <w:t>rlhymersjr@sbcglobal.net</w:t>
        </w:r>
      </w:hyperlink>
      <w:r>
        <w:rPr>
          <w:sz w:val="20"/>
          <w:lang w:eastAsia="zh-TW"/>
        </w:rPr>
        <w:t>。</w:t>
      </w:r>
    </w:p>
    <w:p>
      <w:pPr>
        <w:pStyle w:val="Heading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/>
        </w:rPr>
        <w:t>禱告的基本要素</w:t>
      </w:r>
      <w:r>
        <w:rPr>
          <w:sz w:val="28"/>
          <w:lang w:val="en-US" w:eastAsia="zh-TW"/>
        </w:rPr>
        <w:t xml:space="preserve"> – 第一講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ASICS OF PRAYER–PART I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TextBody"/>
        <w:jc w:val="center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約翰．</w:t>
      </w:r>
      <w:r>
        <w:rPr>
          <w:sz w:val="22"/>
          <w:szCs w:val="22"/>
          <w:lang w:eastAsia="zh-TW"/>
        </w:rPr>
        <w:t>S</w:t>
      </w:r>
      <w:r>
        <w:rPr>
          <w:sz w:val="22"/>
          <w:szCs w:val="22"/>
          <w:lang w:eastAsia="zh-TW"/>
        </w:rPr>
        <w:t>．凱根（</w:t>
      </w:r>
      <w:r>
        <w:rPr>
          <w:sz w:val="22"/>
          <w:szCs w:val="22"/>
        </w:rPr>
        <w:t>Mr. John Samuel Cagan</w:t>
      </w:r>
      <w:r>
        <w:rPr>
          <w:sz w:val="22"/>
          <w:szCs w:val="22"/>
          <w:lang w:eastAsia="zh-TW"/>
        </w:rPr>
        <w:t>）先生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二○一七年九月九日星期六晚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於洛杉磯 浸信會幕所宣之道</w:t>
      </w:r>
    </w:p>
    <w:p>
      <w:pPr>
        <w:pStyle w:val="TextBody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September 9, 2017</w:t>
      </w:r>
    </w:p>
    <w:p>
      <w:pPr>
        <w:pStyle w:val="TextBody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TextBody"/>
        <w:ind w:left="990" w:right="99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惟願我能知道在那裡可以尋見神，能到祂的臺前，我就在祂面前將我的案件陳明，滿口辯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伯記</w:t>
      </w:r>
      <w:r>
        <w:rPr>
          <w:sz w:val="24"/>
          <w:lang w:eastAsia="zh-TW"/>
        </w:rPr>
        <w:t>23:3-4 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CN"/>
        </w:rPr>
        <w:t>你聽過許多關於禱告的道。</w:t>
      </w:r>
      <w:r>
        <w:rPr>
          <w:sz w:val="22"/>
          <w:lang w:eastAsia="zh-TW"/>
        </w:rPr>
        <w:t>在你心中，你或許已經知道我要講的內容，所以你開始分心。 禱告是基督教的基礎知識。 基礎知識不具什麼光環與令人興奮之處。 基礎知識很枯燥。 你或許覺得，我們無需去反復重溫這些基礎知識。 你覺得對禱告已有相當的了解，你已知道如何禱告，所以無需對此再作反復的思考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你知不知道世上最優秀的士兵每天做什麼？ 你知不知道最熟練的士兵和特種精英部隊每天在做什麼？ 日復一日，那些最熟練的士兵和精英特種部隊整天在反復練習的正是基本功。 你或許會問，那些精英士兵已是專家了，為什麼他們還要操練這些基本功呢？ 那些士兵認真地對待自己的任務，並且知道，這些基本功在戰場上能保全他們的性命。 你們也是士兵。 你們也身處戰場。 聖經說，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我們並不是與屬血氣的爭戰，乃是與那些執政的、掌權的、管轄這幽暗世界的，以及天空屬靈氣的惡魔爭戰</w:t>
      </w:r>
      <w:r>
        <w:rPr>
          <w:lang w:eastAsia="zh-TW"/>
        </w:rPr>
        <w:t>"</w:t>
        <w:tab/>
        <w:t xml:space="preserve"> </w:t>
      </w:r>
      <w:r>
        <w:rPr>
          <w:lang w:eastAsia="zh-TW"/>
        </w:rPr>
        <w:t>（以弗所書</w:t>
      </w:r>
      <w:r>
        <w:rPr>
          <w:lang w:eastAsia="zh-TW"/>
        </w:rPr>
        <w:t>6:12 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記住，你是一名戰場上的士兵，你所面臨的危險與要付出代價是真實的。戰場上是危機四伏的。 你的敵人魔鬼比你強大。 你還面臨着魔軍整體的攻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你生活在一個離道反教、罪惡肆虐的城市中，深處敵佔區內。 你是基督的士兵。 禱告是基督教信念的基礎。 禱告是孩子們都會做的事。 禱告是基本功。 在這人生的戰場上，此基本功能保全你的性命。 所以，請仔細聽我下面要講的道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去年我講過有關禱告的道。 我談過有組織有條理的禱告。 但似乎很少人記住或將此運用到他們的禱告生活中。 所以，我要再次回到這一題材上，用另一種方式來討論這個話題。 我要講的是個很嚴肅的話題。 我講的不是在你吃飯前的謝恩，或快速向神作禱告。 這些都是你應當做的好事，但這並不是我在此處要講的內容。 我講的是嚴肅認真的禱告。 我講的是為某險境而作的禱告。 我講的是為某人代求。 我講的是為某事去爭辯的禱告。 我講的是懇求神的禱告。 我講的是禱告中的搏鬥。 談起認真、有條理、與真誠的禱告，我要談及兩個要點。</w:t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惟願我能知道在那裡可以尋見神，能到祂的臺前，我就在祂面前將我的案件陳明，滿口辯白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約伯記</w:t>
      </w:r>
      <w:r>
        <w:rPr>
          <w:sz w:val="20"/>
          <w:lang w:eastAsia="zh-TW"/>
        </w:rPr>
        <w:t>23:3-4 )</w:t>
      </w:r>
      <w:r>
        <w:rPr>
          <w:sz w:val="20"/>
          <w:lang w:eastAsia="zh-TW"/>
        </w:rPr>
        <w:t>。</w:t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both"/>
        <w:rPr/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充滿關注的心靈</w:t>
      </w:r>
      <w:r>
        <w:rPr>
          <w:b/>
          <w:sz w:val="24"/>
          <w:lang w:eastAsia="zh-TW"/>
        </w:rPr>
        <w:t>。</w:t>
      </w:r>
    </w:p>
    <w:p>
      <w:pPr>
        <w:pStyle w:val="Normal"/>
        <w:jc w:val="both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伯說：</w:t>
      </w:r>
      <w:r>
        <w:rPr>
          <w:lang w:eastAsia="zh-TW"/>
        </w:rPr>
        <w:t>"</w:t>
      </w:r>
      <w:r>
        <w:rPr>
          <w:lang w:eastAsia="zh-TW"/>
        </w:rPr>
        <w:t>我就在祂面前將我的案件陳明</w:t>
      </w:r>
      <w:r>
        <w:rPr>
          <w:lang w:eastAsia="zh-TW"/>
        </w:rPr>
        <w:t>"</w:t>
      </w:r>
      <w:r>
        <w:rPr>
          <w:lang w:eastAsia="zh-TW"/>
        </w:rPr>
        <w:t>（伯</w:t>
      </w:r>
      <w:r>
        <w:rPr>
          <w:lang w:eastAsia="zh-TW"/>
        </w:rPr>
        <w:t>23:4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請注意，約伯有</w:t>
      </w:r>
      <w:r>
        <w:rPr>
          <w:lang w:eastAsia="zh-TW"/>
        </w:rPr>
        <w:t>案件去</w:t>
      </w:r>
      <w:r>
        <w:rPr>
          <w:lang w:val="en-US" w:eastAsia="zh-TW"/>
        </w:rPr>
        <w:t>祈求。 約伯講的是他所確實關注的事情。 約伯的禱告並非心不在焉。 約伯講的不是在他忙碌和分心的狀態下所作的禱告。約伯提到了他的</w:t>
      </w:r>
      <w:r>
        <w:rPr>
          <w:lang w:eastAsia="zh-TW"/>
        </w:rPr>
        <w:t>案件</w:t>
      </w:r>
      <w:r>
        <w:rPr>
          <w:lang w:val="en-US" w:eastAsia="zh-TW"/>
        </w:rPr>
        <w:t>。 如果你熟悉約伯的故事，你知道他講的是關於他整個人生的案件。約伯對自己所求的極度關注。 約伯說：</w:t>
      </w:r>
      <w:r>
        <w:rPr>
          <w:lang w:val="en-US" w:eastAsia="zh-TW"/>
        </w:rPr>
        <w:t>"</w:t>
      </w:r>
      <w:r>
        <w:rPr>
          <w:lang w:eastAsia="zh-TW"/>
        </w:rPr>
        <w:t>我就在祂面前將我的案件陳明</w:t>
      </w:r>
      <w:r>
        <w:rPr>
          <w:lang w:val="en-US" w:eastAsia="zh-TW"/>
        </w:rPr>
        <w:t>"</w:t>
      </w:r>
      <w:r>
        <w:rPr>
          <w:lang w:val="en-US" w:eastAsia="zh-TW"/>
        </w:rPr>
        <w:t>（伯</w:t>
      </w:r>
      <w:r>
        <w:rPr>
          <w:lang w:val="en-US" w:eastAsia="zh-TW"/>
        </w:rPr>
        <w:t>23:4 )</w:t>
      </w:r>
      <w:r>
        <w:rPr>
          <w:lang w:val="en-US" w:eastAsia="zh-TW"/>
        </w:rPr>
        <w:t>。 此乃至關重要的一點。 心裡毫不關注的禱告，僅僅是在空談。 有史以來一些最有力的禱告，沒有雄辯之詞，但卻充滿了真誠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伊凡</w:t>
      </w:r>
      <w:r>
        <w:rPr>
          <w:lang w:val="en-US" w:eastAsia="zh-TW"/>
        </w:rPr>
        <w:t>·</w:t>
      </w:r>
      <w:r>
        <w:rPr>
          <w:lang w:val="en-US" w:eastAsia="zh-TW"/>
        </w:rPr>
        <w:t>羅伯斯（</w:t>
      </w:r>
      <w:r>
        <w:rPr>
          <w:lang w:val="en-US"/>
        </w:rPr>
        <w:t>Evan Roberts</w:t>
      </w:r>
      <w:r>
        <w:rPr>
          <w:lang w:val="en-US" w:eastAsia="zh-TW"/>
        </w:rPr>
        <w:t>）祈求神彎曲他。 他的禱告並不雄辯，但卻充滿了真誠。他的內心充滿了渴望。 他的心中沒有一絲的不真誠。 伊凡</w:t>
      </w:r>
      <w:r>
        <w:rPr>
          <w:lang w:val="en-US" w:eastAsia="zh-TW"/>
        </w:rPr>
        <w:t>·</w:t>
      </w:r>
      <w:r>
        <w:rPr>
          <w:lang w:val="en-US" w:eastAsia="zh-TW"/>
        </w:rPr>
        <w:t>羅伯斯有條</w:t>
      </w:r>
      <w:r>
        <w:rPr>
          <w:lang w:eastAsia="zh-TW"/>
        </w:rPr>
        <w:t>案件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內心對誠心的禱告很清楚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你清楚那滋味，當整個世界在昏暗中消失時、你是如何一心一意地在呼求說–</w:t>
      </w:r>
      <w:r>
        <w:rPr>
          <w:lang w:val="en-US" w:eastAsia="zh-TW"/>
        </w:rPr>
        <w:t>"</w:t>
      </w:r>
      <w:r>
        <w:rPr>
          <w:lang w:val="en-US" w:eastAsia="zh-TW"/>
        </w:rPr>
        <w:t>神啊，幫我一把吧</w:t>
      </w:r>
      <w:r>
        <w:rPr>
          <w:lang w:val="en-US" w:eastAsia="zh-TW"/>
        </w:rPr>
        <w:t>"–</w:t>
      </w:r>
      <w:r>
        <w:rPr>
          <w:lang w:val="en-US" w:eastAsia="zh-TW"/>
        </w:rPr>
        <w:t>你清楚那禱告的狀態。那便是帶着關注之心作禱告。 那是認真嚴肅的禱告。 那是為脫離險境而作的禱告。 那是代求。 那是你保全性命的禱告。詩篇作者說：</w:t>
      </w:r>
      <w:r>
        <w:rPr>
          <w:lang w:val="en-US" w:eastAsia="zh-TW"/>
        </w:rPr>
        <w:t>"</w:t>
      </w:r>
      <w:r>
        <w:rPr>
          <w:lang w:val="en-US" w:eastAsia="zh-TW"/>
        </w:rPr>
        <w:t>主啊，我的心願都在你面前；我的歎息不向你隱瞞</w:t>
      </w:r>
      <w:r>
        <w:rPr>
          <w:lang w:val="en-US" w:eastAsia="zh-TW"/>
        </w:rPr>
        <w:t>"</w:t>
      </w:r>
      <w:r>
        <w:rPr>
          <w:lang w:val="en-US" w:eastAsia="zh-TW"/>
        </w:rPr>
        <w:t>（詩</w:t>
      </w:r>
      <w:r>
        <w:rPr>
          <w:lang w:val="en-US" w:eastAsia="zh-TW"/>
        </w:rPr>
        <w:t>38:9 )</w:t>
      </w:r>
      <w:r>
        <w:rPr>
          <w:lang w:val="en-US" w:eastAsia="zh-TW"/>
        </w:rPr>
        <w:t>。 神聽得到由心的懇求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但你如何說服自己的心，對你所禱告的事帶有關注之心呢？ 你</w:t>
      </w:r>
      <w:r>
        <w:rPr>
          <w:i/>
          <w:lang w:val="en-US" w:eastAsia="zh-TW"/>
        </w:rPr>
        <w:t>必須思考你要懇求的事</w:t>
      </w:r>
      <w:r>
        <w:rPr>
          <w:lang w:val="en-US" w:eastAsia="zh-TW"/>
        </w:rPr>
        <w:t>。 思考你到底需要什麼。 將注意力集中在一點上。這事對你必須變得重要起來。 當有人請約翰．萊斯博士（</w:t>
      </w:r>
      <w:r>
        <w:rPr>
          <w:lang w:val="en-US"/>
        </w:rPr>
        <w:t>John R. Rice</w:t>
      </w:r>
      <w:r>
        <w:rPr>
          <w:lang w:val="en-US" w:eastAsia="zh-TW"/>
        </w:rPr>
        <w:t>）代求時，他從來不會立刻答應。 萊斯博士會告訴那人，他會先求神賜給他為此作禱告的負擔。否則，他不會去真心地為此禱告，他的禱告也不會誠心。 你想要些什麼？ 弄清楚你為什麼要得到這事。 想想看為什麼這事仍未發生。 想想看為什麼這事超出了你的能力。 如果你對此並不真誠，而你知道你必須充滿真誠，那麼你必須先求神賜這誠心給你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雖然你知道某事很重要，人卻可以輕易地陷入對此事作不假思索、漫不經心之禱告的陷阱。 這種禱告是漫不經心的。 在戰場上，漫不經心會使士兵喪生。 你必須不斷地提醒自己你會失去什麼。 要提醒自己，你正深處險境之內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漫不經心的禱告是無條理的，不會得到回答。 漫不經心的禱告通常是三心二意的。 如果你漫不經心地去做某事，你將很可能沒有做好準備。 你必須集中注意力做手頭的任務。 你必須集中注意力觀察四周的情況。 你需要某事。 你急需得到某事。 但你無法得到。 這超出了你的能力。 這超出了你的掌控。 於是，你便奉耶穌的名來到宇宙的造物主神的面前。 你到神面前，試圖說服神。 說服神為什麼必須為你提供所需求的。 此乃極為嚴重的境況。 切莫在沒有經過仔細斟酌的狀態下去祈求。 認真思索一下你要求的事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你想到禱告有可能得不到回答時，你的心開始充滿擔憂。 你心中的炭火必須被激發起來，直到你對你所求的事充滿了熱情。 你的心必須對所求的事充滿關注。 此時，你有一顆關注的心；此時，你有了禱告的緣由；此時，你才能服從聖經的告誡，去正確處理你心中所關注的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應當一無罣慮，只要凡事藉着禱告、祈求，和感謝，將你們所要的告訴神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（腓立比書</w:t>
      </w:r>
      <w:r>
        <w:rPr>
          <w:sz w:val="20"/>
          <w:lang w:val="en-US" w:eastAsia="zh-TW"/>
        </w:rPr>
        <w:t>4:6 )</w:t>
      </w:r>
      <w:r>
        <w:rPr>
          <w:sz w:val="20"/>
          <w:lang w:val="en-US" w:eastAsia="zh-TW"/>
        </w:rPr>
        <w:t>。</w:t>
      </w:r>
    </w:p>
    <w:p>
      <w:pPr>
        <w:pStyle w:val="Normal"/>
        <w:ind w:left="1440" w:right="1440" w:hanging="86"/>
        <w:jc w:val="both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惟願我能知道在那裡可以尋見神，能到祂的臺前，我就在祂面前將我的案件陳明，滿口辯白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約伯記</w:t>
      </w:r>
      <w:r>
        <w:rPr>
          <w:sz w:val="20"/>
          <w:lang w:eastAsia="zh-TW"/>
        </w:rPr>
        <w:t>23:3-4 )</w:t>
      </w:r>
      <w:r>
        <w:rPr>
          <w:sz w:val="20"/>
          <w:lang w:eastAsia="zh-TW"/>
        </w:rPr>
        <w:t>。</w:t>
      </w:r>
    </w:p>
    <w:p>
      <w:pPr>
        <w:pStyle w:val="BodyTextIndent2"/>
        <w:ind w:hanging="0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jc w:val="both"/>
        <w:rPr/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為禱告充滿關注並作準備的心靈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為禱告作準備的第一件事，是準備好你對所求之事具有關注的心。 一顆關注的心會盡可能地做好準備。 如果你即將上法庭與法官談話，你會對自己將要說什麼再三思考。 你會仔細斟酌你將要請求些什麼。 你會思考要如何說服法官給你想要的得到的結果。可以這樣說，你的投入和所做的準備，與你對此事的認真程度是成正比的。 如你在工作上希望求你的上司為你做某事，你會思考要說的話、以及要如何說。 在對神做的禱告上也要這樣。 切不可用膚淺、毫無準備的思念去求問神。 切不可用不完整的念頭去求問神。 要盡心投入。</w:t>
      </w:r>
    </w:p>
    <w:p>
      <w:pPr>
        <w:pStyle w:val="BodyTextIndent2"/>
        <w:rPr>
          <w:lang w:val="en-US" w:eastAsia="zh-TW"/>
        </w:rPr>
      </w:pPr>
      <w:r>
        <w:rPr>
          <w:i/>
          <w:lang w:val="en-US" w:eastAsia="zh-TW"/>
        </w:rPr>
        <w:t>通過觀察四周的情形來準備自己。</w:t>
      </w:r>
      <w:r>
        <w:rPr>
          <w:lang w:val="en-US" w:eastAsia="zh-TW"/>
        </w:rPr>
        <w:t xml:space="preserve"> 耶穌告訴我們，要</w:t>
      </w:r>
      <w:r>
        <w:rPr>
          <w:i/>
          <w:lang w:val="en-US" w:eastAsia="zh-TW"/>
        </w:rPr>
        <w:t>警醒禱告</w:t>
      </w:r>
      <w:r>
        <w:rPr>
          <w:lang w:val="en-US" w:eastAsia="zh-TW"/>
        </w:rPr>
        <w:t>。 在你關注過去發生的事情、以及身邊發生的事情時，你的禱告會有更充分的準備。 例如，為聖靈在禮拜中降臨的禱告：這禱告很容易變得漫不經心，會習慣性地去祈求聖靈的同在，而禱告的人心裡也知道其重要性，但卻對此毫不關注。 但是，如果你記得聖靈的同在是何等重要時，你內心會為此做好充分的準備，使內心充滿關注感。 觀察你四周的情形。 問問自己，如果聖靈不在場會怎麼樣？ 在過去聖靈不在的時候發生過什麼事？ 會不會受鬼魔的攻擊？所宣講的道會不會變得無力？聚會有沒有收益？如果聖靈不在場，你所關心之人的靈魂會有何結局？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從不同角度來考慮所處的境況。注意正在發生的事。考慮你的狀況或他人的狀況影響到的不僅僅是你，還影響到四周的人。現狀如何影響到神的榮耀？現狀如何影響到神的事工和祂國度的壯大？每一個狀況都有不同的考量角度。一件事或一個請求，並非僅僅從你身上開始或結束。這個請求很重要。這個請求對你來說很重要。這個請求或許對你的家人、你的教會、你的朋友、甚至神也很重要。你必須清楚你周邊的情形，才能夠適宜地為此禱告。通過警醒和注意來為禱告做準備。</w:t>
      </w:r>
    </w:p>
    <w:p>
      <w:pPr>
        <w:pStyle w:val="Normal"/>
        <w:ind w:firstLine="720"/>
        <w:jc w:val="both"/>
        <w:rPr>
          <w:sz w:val="22"/>
          <w:lang w:eastAsia="zh-CN"/>
        </w:rPr>
      </w:pPr>
      <w:r>
        <w:rPr>
          <w:i/>
          <w:sz w:val="22"/>
          <w:lang w:eastAsia="zh-CN"/>
        </w:rPr>
        <w:t>通過組織你的禱告來為禱告做準備。</w:t>
      </w:r>
      <w:r>
        <w:rPr>
          <w:sz w:val="22"/>
          <w:lang w:eastAsia="zh-CN"/>
        </w:rPr>
        <w:t xml:space="preserve">有些人認為，禱告是重複一系列的請求。有些人認為，禱告是在祈禱的時候用同樣的詞句。如果你僅做禱告卻不對其加以思考，你是在說 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許多重複話</w:t>
      </w:r>
      <w:r>
        <w:rPr>
          <w:sz w:val="22"/>
          <w:lang w:eastAsia="zh-CN"/>
        </w:rPr>
        <w:t>"</w:t>
      </w:r>
      <w:r>
        <w:rPr>
          <w:sz w:val="22"/>
          <w:lang w:eastAsia="zh-CN"/>
        </w:rPr>
        <w:t>。</w:t>
      </w:r>
      <w:r>
        <w:rPr>
          <w:sz w:val="22"/>
          <w:lang w:eastAsia="zh-TW"/>
        </w:rPr>
        <w:t>耶穌說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你們禱告，不可像外邦人，用許多重複話，他們以為話多了必蒙垂聽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太</w:t>
      </w:r>
      <w:r>
        <w:rPr>
          <w:sz w:val="22"/>
          <w:lang w:eastAsia="zh-TW"/>
        </w:rPr>
        <w:t>6:7 )</w:t>
      </w:r>
      <w:r>
        <w:rPr>
          <w:sz w:val="22"/>
          <w:lang w:eastAsia="zh-TW"/>
        </w:rPr>
        <w:t>。</w:t>
      </w:r>
      <w:r>
        <w:rPr>
          <w:sz w:val="22"/>
          <w:lang w:eastAsia="zh-CN"/>
        </w:rPr>
        <w:t>不論是在家裡或在教會，如果每當你禱告的時候總是例行公事、不作思考的的話，你的禱告不過是重複無意義的言詞罷了。</w:t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eastAsia="zh-CN"/>
        </w:rPr>
        <w:t>如果一個人每次都做同樣的禱告，他沒有對所求事加以思考。他沒有花時間準備自己要如何祈求神。有些人認為，禱告是說一些和宗教有關的詞句。但是，詞語的選擇不能代替誠心的辯白。如果我想和你借些錢，我將不會用很花俏的言語來使我的理由更具說服力。如果我對你說的話毫無條理，即使我突然改變我使用的詞彙，你也不會被說服。宗教上的詞彙不能代替有條理的思路。</w:t>
      </w:r>
    </w:p>
    <w:p>
      <w:pPr>
        <w:pStyle w:val="BodyTextIndent2"/>
        <w:rPr>
          <w:szCs w:val="22"/>
          <w:lang w:val="en-US" w:eastAsia="zh-TW"/>
        </w:rPr>
      </w:pPr>
      <w:r>
        <w:rPr>
          <w:szCs w:val="22"/>
          <w:lang w:val="en-US" w:eastAsia="zh-TW"/>
        </w:rPr>
        <w:t>如果你禱告的時候不斷地切換所求的事，這意味</w:t>
      </w:r>
      <w:r>
        <w:rPr>
          <w:lang w:val="en-US" w:eastAsia="zh-TW"/>
        </w:rPr>
        <w:t>着</w:t>
      </w:r>
      <w:r>
        <w:rPr>
          <w:szCs w:val="22"/>
          <w:lang w:val="en-US" w:eastAsia="zh-TW"/>
        </w:rPr>
        <w:t>你沒有準備好禱告。</w:t>
      </w:r>
      <w:r>
        <w:rPr>
          <w:szCs w:val="22"/>
          <w:lang w:val="en-US" w:eastAsia="zh-CN"/>
        </w:rPr>
        <w:t>如果某項請求對你很重要，然而，你在還沒有完全解釋清楚你所求的事之前，就跳到另一個請求，然後又跳到其他個請求，這是不合理的。有些人用很籠統的言詞禱告：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親愛的神，請賜福教會，拯救迷途者，賜福我和我的家人。</w:t>
      </w:r>
      <w:r>
        <w:rPr>
          <w:szCs w:val="22"/>
          <w:lang w:val="en-US" w:eastAsia="zh-CN"/>
        </w:rPr>
        <w:t xml:space="preserve">"    </w:t>
      </w:r>
      <w:r>
        <w:rPr>
          <w:szCs w:val="22"/>
          <w:lang w:val="en-US" w:eastAsia="zh-CN"/>
        </w:rPr>
        <w:t>但這樣的禱告不需要很多的思索。這是缺乏誠心的證據。這不是發自內心的真誠禱告。</w:t>
      </w:r>
      <w:r>
        <w:rPr>
          <w:szCs w:val="22"/>
          <w:lang w:val="en-US" w:eastAsia="zh-TW"/>
        </w:rPr>
        <w:t>因此，就因為你缺乏</w:t>
      </w:r>
      <w:r>
        <w:rPr>
          <w:lang w:val="en-US" w:eastAsia="zh-TW"/>
        </w:rPr>
        <w:t>真誠</w:t>
      </w:r>
      <w:r>
        <w:rPr>
          <w:szCs w:val="22"/>
          <w:lang w:val="en-US" w:eastAsia="zh-TW"/>
        </w:rPr>
        <w:t>而導致你不能認真地禱告，你應該回到準備你心靈的階段，使你的內心能真心禱告。</w:t>
      </w:r>
    </w:p>
    <w:p>
      <w:pPr>
        <w:pStyle w:val="BodyTextIndent2"/>
        <w:rPr>
          <w:lang w:val="en-US" w:eastAsia="zh-CN"/>
        </w:rPr>
      </w:pPr>
      <w:r>
        <w:rPr>
          <w:i/>
          <w:lang w:val="en-US" w:eastAsia="zh-CN"/>
        </w:rPr>
        <w:t>通過了解神會回答何種禱告來準備你的禱告。</w:t>
      </w:r>
      <w:r>
        <w:rPr>
          <w:lang w:val="en-US" w:eastAsia="zh-CN"/>
        </w:rPr>
        <w:t>要做到這點，你必須知道聖經是怎麼說的。因此，你必須嚴謹地讀聖經。因此，你必須認真地聽道。在法庭上，律師必須用與案件有關的法律來辯白。要做到這點，他們必須嚴謹地研讀法律。一個律師若沒有為他代理的案件鑽研法律并運用在他的論點上的話，是沒有希望說服法官的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你也有些事情需要上訴。你有神的道的啟示。如果你忽略聖經，不聽所講的道，你就沒有為禱告做好準備。聖經和所講的道，在禱告的這場爭鬥中為你提供彈藥。如果你不關注聖經和所講的道，從定義上來說，你便沒有為認真的禱告而做好準備。請看亞伯拉罕的例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亞伯拉罕祈求神不要毀滅所多瑪。他說：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無論善惡，你都要剿滅麼？假若那城裡有五十個義人，你還剿滅那地方麼？不為城裡這五十個義人饒恕其中的人麼？將義人與惡人同殺，將義人與惡人一樣看待，這斷不是你所行的。</w:t>
      </w:r>
      <w:r>
        <w:rPr>
          <w:u w:val="single"/>
          <w:lang w:eastAsia="zh-TW"/>
        </w:rPr>
        <w:t>審判全地的主豈不行公義麼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>18:23-25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亞伯拉罕用神的公義申訴。 他說：</w:t>
      </w:r>
      <w:r>
        <w:rPr>
          <w:lang w:eastAsia="zh-TW"/>
        </w:rPr>
        <w:t>"</w:t>
      </w:r>
      <w:r>
        <w:rPr>
          <w:lang w:eastAsia="zh-TW"/>
        </w:rPr>
        <w:t>假若那城裡有五十個義人，你還剿滅那地方麼？</w:t>
      </w:r>
      <w:r>
        <w:rPr>
          <w:lang w:eastAsia="zh-TW"/>
        </w:rPr>
        <w:t>"  "</w:t>
      </w:r>
      <w:r>
        <w:rPr>
          <w:lang w:eastAsia="zh-TW"/>
        </w:rPr>
        <w:t>審判全地的主豈不行公義麼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事實上，亞伯拉罕在繼續祈求，直到神同意即使城裡僅有十個義人祂也不去毀滅那城為止。 請注意，亞伯拉罕態度堅決。亞伯拉罕有勇氣在可能觸怒神的情況下仍然在理論。 雖然那城罪惡深重，但亞伯拉罕仍有信心祈求得神的憐憫。 亞伯拉罕對神的性情有足夠的信心，敢於這樣去與神辯白。亞伯拉罕並非缺乏敬畏心。 亞伯拉罕如此尊敬神，他能夠靠神的品格去辯白。 但是，要做這樣的辯白，其先決條件與需有的知識，是亞伯拉罕清楚神的品格。 亞伯拉罕知道神是誰。 如果亞伯拉罕不知道神是誰，如他不相信神是公平的，他那時的明智之舉應是沉默。 </w:t>
      </w:r>
      <w:r>
        <w:rPr>
          <w:lang w:val="en-US" w:eastAsia="zh-TW"/>
        </w:rPr>
        <w:t>但</w:t>
      </w:r>
      <w:r>
        <w:rPr>
          <w:lang w:eastAsia="zh-TW"/>
        </w:rPr>
        <w:t>亞伯拉罕知道神是公義的；亞伯拉罕知道神是誰</w:t>
      </w:r>
      <w:r>
        <w:rPr>
          <w:lang w:val="en-US" w:eastAsia="zh-TW"/>
        </w:rPr>
        <w:t>；</w:t>
      </w:r>
      <w:r>
        <w:rPr>
          <w:lang w:eastAsia="zh-TW"/>
        </w:rPr>
        <w:t>所以他才與神辯白、理論。 你必須通過仔細聽道和不斷讀經去了解神。</w:t>
      </w:r>
    </w:p>
    <w:p>
      <w:pPr>
        <w:pStyle w:val="TextBody"/>
        <w:ind w:firstLine="720"/>
        <w:rPr>
          <w:lang w:eastAsia="zh-CN"/>
        </w:rPr>
      </w:pPr>
      <w:r>
        <w:rPr>
          <w:lang w:eastAsia="zh-TW"/>
        </w:rPr>
        <w:t>嚴肅認真的禱告需要嚴謹的思路和準備。 通過讓你的內心對所求的事產生關注心來準備自己。挑選出你真正想要神賜給你的事。仔細思考，確定在這事上你必須靠神。在你說服自己為什麼需要神賜給你這事後，</w:t>
      </w:r>
      <w:r>
        <w:rPr>
          <w:lang w:eastAsia="zh-CN"/>
        </w:rPr>
        <w:t>讓你的思路轉到這事為什麼必須發生的緣由上。通過警醒禱告來準備自己。</w:t>
      </w:r>
      <w:r>
        <w:rPr>
          <w:lang w:eastAsia="zh-TW"/>
        </w:rPr>
        <w:t>這個請求為什麼很重要？這個請求為什麼必須現在得到回答？讓這想法在你心中產生迫切感，帶來負擔。</w:t>
      </w:r>
      <w:r>
        <w:rPr>
          <w:lang w:eastAsia="zh-CN"/>
        </w:rPr>
        <w:t>你必須有理由。你必須有一顆關注的心。渴望得到回答是認真禱告的一個關鍵環節。嚴肅認真的禱告，極不可能出自一個沒有準備好的心靈。通過不同的角度來祈求。避免過分地依靠背誦。不要心不在焉地重複你的禱告。避免太籠統的禱告。禱告時要有細節。通過引用神在聖經裡做過的事來加增你的禱告。通過讀經和聽道來為禱告做準備。你在練習基本功，這是在基督徒人生戰場上的基本功，而這基本功可保全你的性命。</w:t>
      </w:r>
    </w:p>
    <w:p>
      <w:pPr>
        <w:pStyle w:val="TextBody"/>
        <w:ind w:left="1440" w:right="144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惟願我能知道在那裡可以尋見神，能到祂的臺前，我就在祂面前將我的案件陳明，滿口辯白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約伯記</w:t>
      </w:r>
      <w:r>
        <w:rPr>
          <w:sz w:val="20"/>
          <w:lang w:eastAsia="zh-TW"/>
        </w:rPr>
        <w:t>23:3-4 )</w:t>
      </w:r>
      <w:r>
        <w:rPr>
          <w:sz w:val="20"/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lang w:eastAsia="zh-TW"/>
        </w:rPr>
      </w:pPr>
      <w:r>
        <w:rPr>
          <w:rFonts w:cs="PMingLiU;新細明體"/>
          <w:b/>
          <w:bCs/>
          <w:sz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both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szCs w:val="24"/>
          <w:lang w:eastAsia="zh-TW"/>
        </w:rPr>
      </w:pPr>
      <w:r>
        <w:rPr>
          <w:szCs w:val="24"/>
        </w:rPr>
        <w:t>宣道前葛利費斯先生（</w:t>
      </w:r>
      <w:r>
        <w:rPr>
          <w:lang w:eastAsia="zh-TW"/>
        </w:rPr>
        <w:t>Mr.</w:t>
      </w:r>
      <w:r>
        <w:rPr>
          <w:lang w:eastAsia="zh-TW"/>
        </w:rPr>
        <w:t xml:space="preserve"> Benjamin </w:t>
      </w:r>
      <w:r>
        <w:rPr/>
        <w:t>Kincaid</w:t>
      </w:r>
      <w:r>
        <w:rPr>
          <w:lang w:eastAsia="zh-TW"/>
        </w:rPr>
        <w:t xml:space="preserve"> Griffith</w:t>
      </w:r>
      <w:r>
        <w:rPr>
          <w:szCs w:val="24"/>
        </w:rPr>
        <w:t>）的獨唱</w:t>
      </w:r>
      <w:r>
        <w:rPr>
          <w:szCs w:val="24"/>
          <w:lang w:eastAsia="zh-TW"/>
        </w:rPr>
        <w:t>﹕</w:t>
      </w:r>
      <w:r>
        <w:rPr>
          <w:szCs w:val="24"/>
        </w:rPr>
        <w:tab/>
      </w:r>
      <w:r>
        <w:rPr>
          <w:szCs w:val="24"/>
        </w:rPr>
        <w:br/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t xml:space="preserve">       </w:t>
      </w:r>
      <w:r>
        <w:rPr>
          <w:szCs w:val="24"/>
          <w:lang w:eastAsia="zh-TW"/>
        </w:rPr>
        <w:t>"</w:t>
      </w:r>
      <w:r>
        <w:rPr>
          <w:lang w:val="en-US"/>
        </w:rPr>
        <w:t>I Am Praying For You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（詞﹕</w:t>
      </w:r>
      <w:r>
        <w:rPr>
          <w:lang w:val="en-US"/>
        </w:rPr>
        <w:t>Samuel O. Cluff, 1837-1910</w:t>
      </w:r>
      <w:r>
        <w:rPr>
          <w:szCs w:val="24"/>
          <w:lang w:eastAsia="zh-TW"/>
        </w:rPr>
        <w:t xml:space="preserve"> )</w:t>
      </w:r>
      <w:r>
        <w:rPr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val="en-US" w:eastAsia="zh-TW"/>
        </w:rPr>
      </w:pPr>
      <w:r>
        <w:rPr>
          <w:sz w:val="28"/>
          <w:szCs w:val="24"/>
          <w:lang w:val="en-US"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144" w:right="-144" w:hanging="0"/>
        <w:rPr/>
      </w:pPr>
      <w:r>
        <w:rPr>
          <w:sz w:val="28"/>
          <w:lang w:val="en-US"/>
        </w:rPr>
        <w:t>禱告的基本要素</w:t>
      </w:r>
      <w:r>
        <w:rPr>
          <w:sz w:val="28"/>
          <w:lang w:val="en-US" w:eastAsia="zh-TW"/>
        </w:rPr>
        <w:t xml:space="preserve"> – 第一講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ASICS OF PRAYER–PART I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8"/>
        <w:spacing w:before="0" w:after="0"/>
        <w:rPr>
          <w:b/>
          <w:b/>
          <w:sz w:val="22"/>
          <w:szCs w:val="22"/>
          <w:lang w:val="en-US" w:eastAsia="zh-TW"/>
        </w:rPr>
      </w:pPr>
      <w:r>
        <w:rPr>
          <w:b/>
          <w:sz w:val="22"/>
          <w:szCs w:val="22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約翰．</w:t>
      </w:r>
      <w:r>
        <w:rPr>
          <w:sz w:val="22"/>
          <w:szCs w:val="22"/>
          <w:lang w:eastAsia="zh-TW"/>
        </w:rPr>
        <w:t>S</w:t>
      </w:r>
      <w:r>
        <w:rPr>
          <w:sz w:val="22"/>
          <w:szCs w:val="22"/>
          <w:lang w:eastAsia="zh-TW"/>
        </w:rPr>
        <w:t>．凱根（</w:t>
      </w:r>
      <w:r>
        <w:rPr>
          <w:sz w:val="22"/>
          <w:szCs w:val="22"/>
        </w:rPr>
        <w:t>Mr. John Samuel Cagan</w:t>
      </w:r>
      <w:r>
        <w:rPr>
          <w:sz w:val="22"/>
          <w:szCs w:val="22"/>
          <w:lang w:eastAsia="zh-TW"/>
        </w:rPr>
        <w:t>）先生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990" w:right="99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惟願我能知道在那裡可以尋見神，能到祂的臺前，我就在祂面前將我的案件陳明，滿口辯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伯記</w:t>
      </w:r>
      <w:r>
        <w:rPr>
          <w:sz w:val="24"/>
          <w:lang w:eastAsia="zh-TW"/>
        </w:rPr>
        <w:t>23:3-4 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（以弗所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6:12</w:t>
      </w:r>
      <w:r>
        <w:rPr>
          <w:sz w:val="24"/>
          <w:lang w:val="en-US" w:eastAsia="zh-TW"/>
        </w:rPr>
        <w:t>）</w:t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620" w:right="540" w:hanging="720"/>
        <w:rPr/>
      </w:pPr>
      <w:r>
        <w:rPr>
          <w:lang w:eastAsia="zh-TW"/>
        </w:rPr>
        <w:t>第一，充滿關注的心靈，詩篇</w:t>
      </w:r>
      <w:r>
        <w:rPr/>
        <w:t xml:space="preserve"> </w:t>
      </w:r>
      <w:r>
        <w:rPr/>
        <w:t>38:</w:t>
      </w:r>
      <w:r>
        <w:rPr>
          <w:lang w:eastAsia="zh-TW"/>
        </w:rPr>
        <w:t>9</w:t>
      </w:r>
      <w:r>
        <w:rPr/>
        <w:t xml:space="preserve">; </w:t>
      </w:r>
      <w:r>
        <w:rPr>
          <w:lang w:eastAsia="zh-TW"/>
        </w:rPr>
        <w:t>腓立比書</w:t>
      </w:r>
      <w:r>
        <w:rPr/>
        <w:t xml:space="preserve"> </w:t>
      </w:r>
      <w:r>
        <w:rPr/>
        <w:t>4:6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  <w:tab w:val="left" w:pos="1260" w:leader="none"/>
        </w:tabs>
        <w:ind w:left="1620" w:right="540" w:hanging="720"/>
        <w:jc w:val="left"/>
        <w:rPr/>
      </w:pPr>
      <w:r>
        <w:rPr>
          <w:lang w:eastAsia="zh-TW"/>
        </w:rPr>
        <w:t>第二，為禱告充滿關注並作準備的心靈，馬太福音</w:t>
      </w:r>
      <w:r>
        <w:rPr/>
        <w:t xml:space="preserve"> </w:t>
      </w:r>
      <w:r>
        <w:rPr/>
        <w:t xml:space="preserve">6:7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創世記</w:t>
      </w:r>
      <w:r>
        <w:rPr/>
        <w:t xml:space="preserve"> </w:t>
      </w:r>
      <w:r>
        <w:rPr/>
        <w:t>18:23-25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Subtitle"/>
        <w:tabs>
          <w:tab w:val="clear" w:pos="720"/>
          <w:tab w:val="left" w:pos="1008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szCs w:val="20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3:27:00Z</dcterms:created>
  <dc:creator>Christopher L. Cagan</dc:creator>
  <dc:description/>
  <dc:language>en-US</dc:language>
  <cp:lastModifiedBy>Kyu Lee</cp:lastModifiedBy>
  <cp:lastPrinted>2016-08-30T15:31:00Z</cp:lastPrinted>
  <dcterms:modified xsi:type="dcterms:W3CDTF">2017-09-09T23:27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