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大而可畏的神–第四部分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THE GREAT AND TERRIBLE GOD – PART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IV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二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二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February 1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lockText"/>
        <w:ind w:left="990" w:right="864" w:hanging="9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大而可畏的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尼希米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619" w:right="619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lockText"/>
        <w:ind w:left="990" w:right="864" w:hanging="9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主啊，大而可畏的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在過去的三次宣道中指出，聖經內的神是大而可畏的神。這些信息是根據萊斯博士（</w:t>
      </w:r>
      <w:r>
        <w:rPr>
          <w:rFonts w:cs="PMingLiU;新細明體" w:ascii="PMingLiU;新細明體" w:hAnsi="PMingLiU;新細明體"/>
          <w:lang w:eastAsia="zh-TW"/>
        </w:rPr>
        <w:t>Dr</w:t>
      </w:r>
      <w:r>
        <w:rPr>
          <w:rFonts w:cs="PMingLiU;新細明體" w:ascii="PMingLiU;新細明體" w:hAnsi="PMingLiU;新細明體"/>
          <w:lang w:eastAsia="zh-TW"/>
        </w:rPr>
        <w:t>. John R. Rice</w:t>
      </w:r>
      <w:r>
        <w:rPr>
          <w:rFonts w:ascii="PMingLiU;新細明體" w:hAnsi="PMingLiU;新細明體" w:cs="PMingLiU;新細明體"/>
          <w:lang w:eastAsia="zh-TW"/>
        </w:rPr>
        <w:t>）所宣的道文改編而來的。他講的道文題目是《主啊，大而可畏的神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The Great and Terrible God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-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萊斯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當哈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佛斯迪克（</w:t>
      </w:r>
      <w:r>
        <w:rPr>
          <w:rFonts w:cs="PMingLiU;新細明體" w:ascii="PMingLiU;新細明體" w:hAnsi="PMingLiU;新細明體"/>
        </w:rPr>
        <w:t>Harry Emerson Fosdick</w:t>
      </w:r>
      <w:r>
        <w:rPr>
          <w:rFonts w:ascii="PMingLiU;新細明體" w:hAnsi="PMingLiU;新細明體" w:cs="PMingLiU;新細明體"/>
          <w:lang w:eastAsia="zh-TW"/>
        </w:rPr>
        <w:t>）在他寫的書《聖經的現代應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Modern Use of the Bible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現代人無法接受神在舊約內所設置的道德標準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他不過是在重復異教徒的怨言而已，這些人多少年以來都是憎惡神的…佛斯迪克…代表了歷史上全部異教徒與缺乏道德的人士，他們憎惡一位正義的神，一位懲罰罪惡、要求人懺悔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我們應當記得，當偉大的華人傳道家宋尚節獲得轉變時，佛斯迪克把他關進了精神病院，這表明了哈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愛默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福斯迪克是何等憎惡聖經內的神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點擊此處閱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宋尚節博士的真實轉變</w:t>
        </w:r>
      </w:hyperlink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多少年以來，像佛斯迪克這類人一直在攻擊取笑聖經，把基督在十架上贖罪的教義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屠場宗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一類帶叛逆性的罪人，對基督確實為人類的罪孽而獻身這一概念恨之入骨。使徒保羅稱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基督十字架的仇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 xml:space="preserve">。他在給加拉太教會的書信中，提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十字架討厭的地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cs="PMingLiU;新細明體" w:ascii="PMingLiU;新細明體" w:hAnsi="PMingLiU;新細明體"/>
          <w:lang w:eastAsia="zh-TW"/>
        </w:rPr>
        <w:t>5:11)</w:t>
      </w:r>
      <w:r>
        <w:rPr>
          <w:rFonts w:ascii="PMingLiU;新細明體" w:hAnsi="PMingLiU;新細明體" w:cs="PMingLiU;新細明體"/>
          <w:lang w:eastAsia="zh-TW"/>
        </w:rPr>
        <w:t>。他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十字架的道理，在那滅亡的人為愚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/>
          <w:lang w:eastAsia="zh-TW"/>
        </w:rPr>
        <w:t>。甚至有些自稱信奉聖經的人，最近也在聲言反對靠基督寶血獲得拯救的教義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字架從某種意義來看，是神對罪孽之忿怒的明證。當神獻出自己的獨生子，忍受了如此血腥、殘忍、缺乏正義的死亡，並且是死在十字架上時，這正是一位可懼、可怕之神的令人敬畏的舉止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世紀以來，神要求祂的子民去傾灑動物的血。那預示了耶穌在十字架上的死亡，預示着祂將灑下自己的寶血來為人類贖罪。從出埃及到基督釘十字架這</w:t>
      </w:r>
      <w:r>
        <w:rPr>
          <w:rFonts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/>
          <w:lang w:eastAsia="zh-TW"/>
        </w:rPr>
        <w:t>年間，每年平均至少要有二十五萬只羊羔被宰殺。算起來，這麼多年以來在逾越節所殺的羔羊總數要超過三億只。但那沒有包括許多其它的祭獻，比如早晚燔祭所殺的牲畜，以及祭獻用的其它被殺的牛犢、山羊、紅母牛、斑鳩、與雛鴿等等。噢，那真是要血流成河了！那盡都是無辜的血，為的是提醒人，神聖與可畏之神必須懲罰罪孽！那都為了是提醒我們，僅有靠流血的祭獻，罪孽才能獲得赦免。是啊，許多世紀以來血流成河，這提醒着每一個以色列人，神對罪孽是滿腔忿怒的。每次他們獻上流血的祭獻時，都表明了神對罪孽的處罰。噢，大而可畏的神！噢，大而可怕的神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後，神的兒子耶穌忍受了極端的痛苦，應驗了舊約中血淋淋的典型。惡人對着耶穌的面頰吐唾沫。他們拔下祂的胡須，把祂打得半死不活，皮開肉綻，血流滿地。他們把荊棘編織的冠冕強壓在祂流着血的額頭上，又把祂剝得一絲不掛，迫使祂把十字架扛到行刑的地點，然後把祂的雙手雙腳釘在十字架上。耶穌掛在十字架上，忍受着極度的恥辱和痛苦。他們注視着祂滴血赤裸的身體，譏諷嘲笑祂。在十字架上，祂的血慢慢地從受折磨的身體中流淌出來。最後，祂在磨難中痛苦地死在十字架上。噢，神吶，耶穌為何必須忍受如此的恥辱、痛苦、與磨難呢？為什麼？到底為什麼呢？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可畏的神，祂安排耶穌如此去死！這一切都是神安排的。這事雖是惡人所為，但都是神的安排。使徒彼得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按着神的定旨先見被交與人，你們就藉着無法之人的手，把祂釘在十字架上殺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。祂受傷的手和腳，祂被刺穿的肋旁，被掛在十字架上的詛咒 —— 這一切都是神所安排的，並由神預示在舊約裡。啊，多麼可怕、可畏的神，祂要耶穌基督為我們的罪過經歷如此磨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這不是全部。當耶穌基督被釘在十字架上時，天色變黑了 —— 因為父神轉頭不顧祂的兒子。耶穌獨自死在了那十字架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為我，獨自背負罪過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 xml:space="preserve">舍命拯救祂的子民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獨自受苦、流血、舍命為我。 ——《救主獨自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("Alone",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Ben H. Price, 19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2:1</w:t>
      </w:r>
      <w:r>
        <w:rPr>
          <w:rFonts w:ascii="PMingLiU;新細明體" w:hAnsi="PMingLiU;新細明體" w:cs="PMingLiU;新細明體"/>
          <w:lang w:eastAsia="zh-TW"/>
        </w:rPr>
        <w:t>裡預言到耶穌臨終的呼聲；祂在十字架上呼喊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神！我的神！為甚麼離棄我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/>
          <w:lang w:eastAsia="zh-TW"/>
        </w:rPr>
        <w:t>。神離棄了耶穌。神轉頭不看祂。如果神沒有離棄耶穌，救主便不能代替被神所棄之罪人而受懲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獨自掛在十架，為救世人靈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父神和人全都離棄，救主獨自捨身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為我，獨自背負罪過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 xml:space="preserve">舍命拯救祂的子民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獨自受苦、流血、舍命為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唱這副歌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為我，獨自背負罪過；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舍命拯救祂的子民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獨自受苦、流血、舍命為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他們把耶穌的鬍子大把大把地拔下來時，祂一定感到很疼頭。當他們用棍子打祂、又把用荊棘編織的冠冕強行戴在祂頭上時，祂也一定感到很疼。</w:t>
      </w:r>
      <w:r>
        <w:rPr>
          <w:rFonts w:ascii="PMingLiU;新細明體" w:hAnsi="PMingLiU;新細明體" w:cs="PMingLiU;新細明體"/>
          <w:lang w:eastAsia="zh-TW"/>
        </w:rPr>
        <w:t>我知道，當他們把祂的背脊打得</w:t>
      </w:r>
      <w:r>
        <w:rPr>
          <w:rFonts w:ascii="PMingLiU;新細明體" w:hAnsi="PMingLiU;新細明體" w:cs="PMingLiU;新細明體"/>
          <w:lang w:eastAsia="zh-TW"/>
        </w:rPr>
        <w:t>皮開肉綻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  <w:lang w:eastAsia="zh-TW"/>
        </w:rPr>
        <w:t>，祂一定經受了難以想像的痛苦。人在這樣的拷打下死去乃是常事。無疑，當釘子釘穿祂的手足時，那痛苦是不可言喻的。我確信，十字架旁那些譏笑祂的言詞一定使祂感到心碎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猶大背叛了祂。彼得不肯認祂。全部門徒都離棄祂逃走了。那些祂曾經為他們治病、給他們食物吃的人，如今在譏笑祂。祂來拯救的世人，如今卻殺害了祂。他們不知感恩的心腸令祂傷透了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沒有痛苦要比父神轉頭不看祂、並把祂遺棄在十字架上更為痛苦了。啊，可畏的神！因為您的兒子代替了我們受罰，您對祂的處罰是如此的嚴厲！啊，可怕的神，您要求我們贖罪的代價是這麼的高昂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難怪這痛苦使得地動山搖，如此不公平的痛苦，為罪所付出的如此可怕的代價。難怪當耶穌死在十字架上時，祂經受痛苦似乎令大自然也心碎了。啊，可怕、可畏的神！神是這樣的憎惡罪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請等一等！當我看向大能的神時，我看到祂在哭泣。我發現神的心也碎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愛世人，甚至將祂的獨生子賜給他們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我講了耶穌是如何受苦的。但父神也同樣在受苦。子所經歷的苦楚，一樣觸及到了父的心。我相信釘十字架所描述的，是一位心碎的神把罪惡深重、配入地獄的人類帶回正道的情景！啊，神對罪的憤怒是可怕、可畏的，同時，祂的慈悲也是深厚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不錯，尼希米說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怕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不錯，但以理說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是，兩人都說神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遵守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誡命的人，守約施慈愛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從耶穌基督的死亡中，我們不僅能看到神的審判，我們也能看到神對不敬虔的罪人的愛和慈悲。神這樣愛像你這樣的罪人，以至於祂為了償還你罪過的代價，遣送了自己的兒子，替你而死在了那可怕的十字架上！啊，慈悲的神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之前所提到的有關神對罪的憤怒，我將不會用任何言詞來消減這憤怒的可怕性。祂對罪的憤怒是可怕的。而避免神對你罪惡的憤怒的路只有一條：就是來信靠耶穌基督，靠此獲得赦免。如果你懺悔並轉向耶穌，神一定會憐憫你！神的憤怒將離開你，而你則將會被神兒子所作祭獻得以赦罪、獲得拯救。聖經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祂的人，不被定罪；不信的人，罪已經定了，因為他不信神獨生子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 xml:space="preserve">。在你相信基督、以信念來到祂身邊的那一刻，你便不被定罪了！但你若是拒絕信基督，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已經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是來拯救像你這樣的罪人。祂在十字架上償還了你的罪債！在你來信靠耶穌的那一刻，你便與神和好了。在你來信靠主耶穌的那一刻，你便逃避了大而可畏之神的審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亞薩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耐德爾頓博士（</w:t>
      </w:r>
      <w:r>
        <w:rPr>
          <w:rFonts w:cs="PMingLiU;新細明體" w:ascii="PMingLiU;新細明體" w:hAnsi="PMingLiU;新細明體"/>
          <w:lang w:eastAsia="zh-TW"/>
        </w:rPr>
        <w:t>Dr. Asahel Nettleton</w:t>
      </w:r>
      <w:r>
        <w:rPr>
          <w:rFonts w:ascii="PMingLiU;新細明體" w:hAnsi="PMingLiU;新細明體" w:cs="PMingLiU;新細明體"/>
          <w:lang w:eastAsia="zh-TW"/>
        </w:rPr>
        <w:t>）的聖詩集中，有一首歌的一些詩句可能會幫助你。葛利費斯先生在我宣道前唱過這首歌。我想讓他再唱一次。請用心聽其中的歌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吧，卑微罪人心中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思慮千頭萬緒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壓抑心中罪惡恐懼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作此最終策計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即使罪孽遮門蓋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仍必信基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必進入祂的庭院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論何事攔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祂座前我將俯首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我罪愆懺悔；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已滅亡，我要陳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僅有恩典能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我去，最多不過滅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我決心去試嘗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若我逗留徘徊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知後果僅有滅亡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Resolv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Edmund Jones, 1722-176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7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6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35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2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>"Resolv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Edmund Jones, 1722-176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0"/>
          <w:szCs w:val="24"/>
        </w:rPr>
      </w:pPr>
      <w:r>
        <w:rPr>
          <w:rFonts w:cs="PMingLiU;新細明體" w:ascii="PMingLiU;新細明體" w:hAnsi="PMingLiU;新細明體"/>
          <w:bCs/>
          <w:sz w:val="20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100211AM_ConversionOfJohnSung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30:00Z</dcterms:created>
  <dc:creator>Christopher L. Cagan</dc:creator>
  <dc:description/>
  <dc:language>en-US</dc:language>
  <cp:lastModifiedBy>Use This Account</cp:lastModifiedBy>
  <cp:lastPrinted>2012-02-09T17:33:00Z</cp:lastPrinted>
  <dcterms:modified xsi:type="dcterms:W3CDTF">2012-02-20T07:30:00Z</dcterms:modified>
  <cp:revision>2</cp:revision>
  <dc:subject/>
  <dc:title>GO</dc:title>
</cp:coreProperties>
</file>