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解除客西馬尼的秘密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8"/>
          <w:szCs w:val="28"/>
        </w:rPr>
        <w:t>SOLVING THE MYSTERY OF GETHSEMANE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四月九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's Day Morning, April 9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720" w:right="720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父阿，你若願意，就把這杯撤去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想你們這些年青人中大部分都已經看過了枚爾．吉普森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el Gibson</w:t>
      </w:r>
      <w:r>
        <w:rPr>
          <w:rFonts w:ascii="PMingLiU;新細明體" w:hAnsi="PMingLiU;新細明體" w:cs="PMingLiU;新細明體"/>
          <w:lang w:eastAsia="zh-TW"/>
        </w:rPr>
        <w:t>）拍的電影《基督殉難曲》（</w:t>
      </w:r>
      <w:r>
        <w:rPr>
          <w:rFonts w:cs="PMingLiU;新細明體" w:ascii="PMingLiU;新細明體" w:hAnsi="PMingLiU;新細明體"/>
          <w:i/>
        </w:rPr>
        <w:t>The Passion of the Christ</w:t>
      </w:r>
      <w:r>
        <w:rPr>
          <w:rFonts w:ascii="PMingLiU;新細明體" w:hAnsi="PMingLiU;新細明體" w:cs="PMingLiU;新細明體"/>
          <w:lang w:eastAsia="zh-TW"/>
        </w:rPr>
        <w:t>）。我因這電影曾寫過一本書，你在我們的書店裡可以買到這本書，或上我們就會的網站上購買。書名與電影一樣，也叫《基督殉難曲》。我的書對吉普森的電影沒有提出太多的批評，因為電影裡確實有一些感念，是我所不同意的天主教教義。但電影的整體上來看是非常符合聖經的。祭司與士兵們的殘忍和偽善，的確是符合經卷的。基督遭毒打的場景觸目驚心，但卻非常與聖經相吻合。釘十架的刑罰殘忍異常，但那也是聖經中所記載的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的面貌</w:t>
      </w:r>
      <w:r>
        <w:rPr>
          <w:rFonts w:ascii="PMingLiU;新細明體" w:hAnsi="PMingLiU;新細明體" w:cs="PMingLiU;新細明體"/>
          <w:lang w:eastAsia="zh-TW"/>
        </w:rPr>
        <w:t>〔外</w:t>
      </w:r>
      <w:r>
        <w:rPr>
          <w:rFonts w:ascii="PMingLiU;新細明體" w:hAnsi="PMingLiU;新細明體" w:cs="PMingLiU;新細明體"/>
          <w:lang w:val="zh-TW" w:eastAsia="zh-TW"/>
        </w:rPr>
        <w:t>貌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val="zh-TW" w:eastAsia="zh-TW"/>
        </w:rPr>
        <w:t>比別人憔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他的形容比世人枯槁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被打成血肉一團，不成人形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人打我的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任他打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拔我腮頰的鬍鬚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由他拔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人辱我吐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並不掩面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電影中鞭撻的場景鮮血淋灕；釘十架的場景也是如此。有人對我說，「鞭撻與釘十架的場景，是我所見過最逼真的；但客西馬尼與復活的描述卻不怎麼好。」我同意他的看法。我看，影片中最令人失望的便是客西馬尼了。但這是完全可以理解的，因為從某種意義來說，在客西馬尼發生在基督身上的事超越了人的理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瑟夫．哈特（</w:t>
      </w:r>
      <w:r>
        <w:rPr>
          <w:rFonts w:cs="PMingLiU;新細明體" w:ascii="PMingLiU;新細明體" w:hAnsi="PMingLiU;新細明體"/>
        </w:rPr>
        <w:t xml:space="preserve">Joseph Hart 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</w:rPr>
        <w:t>1712-1768</w:t>
      </w:r>
      <w:r>
        <w:rPr>
          <w:rFonts w:ascii="PMingLiU;新細明體" w:hAnsi="PMingLiU;新細明體" w:cs="PMingLiU;新細明體"/>
          <w:lang w:eastAsia="zh-TW"/>
        </w:rPr>
        <w:t>）寫了一首有關客西馬尼的歌，名為《您無人所知的痛苦》（</w:t>
      </w:r>
      <w:r>
        <w:rPr>
          <w:rFonts w:cs="PMingLiU;新細明體" w:ascii="PMingLiU;新細明體" w:hAnsi="PMingLiU;新細明體"/>
          <w:i/>
        </w:rPr>
        <w:t>Thine Unknown Sufferings</w:t>
      </w:r>
      <w:r>
        <w:rPr>
          <w:rFonts w:ascii="PMingLiU;新細明體" w:hAnsi="PMingLiU;新細明體" w:cs="PMingLiU;新細明體"/>
          <w:lang w:eastAsia="zh-TW"/>
        </w:rPr>
        <w:t>）。的確，基督在園中所經受的絕大部分是人所不知的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誰能從始至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充分理解其含義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神本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才知這重擔的分量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《人所不知的痛楚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  <w:lang w:eastAsia="zh-TW"/>
        </w:rPr>
        <w:t>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理智能夠理解墮落殘忍的人。我們讀到並理解他們如何用鞭子毒打祂。我們至少從表明上也能夠理解他們如何釘祂在十架上。但我們無法理解客西馬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枚爾．吉普森把撒旦放在園中，將牠描述成一條毒蛇，在基督禱告時，纏繞徘徊在基督旁邊的草地上。但聖經裡一個字也沒有提撒旦在客西馬尼園中。雖然撒旦可能在園中，但聖經對此只字未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也無法將基督在園中的痛苦歸結於人的作為。是的，大祭司和其他人將要侮辱唾棄祂。但那將是第二天的事情。是的，羅馬士兵將會鞭撻祂的脊背，直到血流滿地。但那是第二天近中午時發生的事情。這樣，我們如何解釋祂在客西馬尼園中的痛苦呢？在那裏，祂沒有遭受人的攻擊；沒有魔鬼的勢力作祟引起祂的痛苦。然而，跪在黑暗中禱告時，祂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 xml:space="preserve">極其傷痛 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汗珠如大血點滴在地上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有，當我們進一步審視這神秘的地方時，我們聽到基督口中發出的奇怪祈求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父阿，你若願意，就把這杯撤去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到底「這杯」是什麼意思？我想，除非我們理解「這杯」的含義，並得知祂為何祈求把這杯撤去，我們是無法了解客西馬尼，並了解神如何回答了祂的祈禱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父阿，你若願意，就把這杯撤去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「這杯」的含義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注解家說，「這杯」指的是祂第二天在十架上的死。我自己也多年持如此的看法。但最近兩年來，我對基督在客西馬尼園中所忍受的痛苦做了許多思考。我現在認為「這杯」指的不是十字架。我確信「這杯」指的是客西馬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「這杯」指的是客西馬尼園中的痛苦，但在下列約翰福音</w:t>
      </w:r>
      <w:r>
        <w:rPr>
          <w:rFonts w:cs="PMingLiU;新細明體" w:ascii="PMingLiU;新細明體" w:hAnsi="PMingLiU;新細明體"/>
          <w:lang w:eastAsia="zh-TW"/>
        </w:rPr>
        <w:t>18:11</w:t>
      </w:r>
      <w:r>
        <w:rPr>
          <w:rFonts w:ascii="PMingLiU;新細明體" w:hAnsi="PMingLiU;新細明體" w:cs="PMingLiU;新細明體"/>
          <w:lang w:eastAsia="zh-TW"/>
        </w:rPr>
        <w:t>中的「那杯」所指的，才是祂在十架上的死。那是在祂忍受了客西馬尼園中的痛苦之後，耶穌對彼得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收刀入鞘吧！我父所給我的那杯，我豈可不喝呢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8:11)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從未在十字架「那杯」面前畏縮過。但祂為「這杯」祈求了整整一個鐘頭，希望客西馬尼的「這杯」苦楚能夠撤去。禱告的長短似乎在馬太福音</w:t>
      </w:r>
      <w:r>
        <w:rPr>
          <w:rFonts w:cs="PMingLiU;新細明體" w:ascii="PMingLiU;新細明體" w:hAnsi="PMingLiU;新細明體"/>
          <w:lang w:eastAsia="zh-TW"/>
        </w:rPr>
        <w:t>26:40</w:t>
      </w:r>
      <w:r>
        <w:rPr>
          <w:rFonts w:ascii="PMingLiU;新細明體" w:hAnsi="PMingLiU;新細明體" w:cs="PMingLiU;新細明體"/>
          <w:lang w:eastAsia="zh-TW"/>
        </w:rPr>
        <w:t>中，在祂對彼得說話時顯明了（「</w:t>
      </w:r>
      <w:r>
        <w:rPr>
          <w:rFonts w:ascii="PMingLiU;新細明體" w:hAnsi="PMingLiU;新細明體"/>
          <w:lang w:val="zh-TW" w:eastAsia="zh-TW"/>
        </w:rPr>
        <w:t>片時」在英文中翻譯成「一個鐘頭」）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怎麼樣，你們不能同我儆醒</w:t>
      </w:r>
      <w:r>
        <w:rPr>
          <w:rFonts w:ascii="TSC UKai M TT;SimSun" w:hAnsi="TSC UKai M TT;SimSun" w:eastAsia="TSC UKai M TT;SimSun"/>
          <w:b/>
          <w:i/>
          <w:lang w:val="zh-TW" w:eastAsia="zh-TW"/>
        </w:rPr>
        <w:t>片時</w:t>
      </w:r>
      <w:r>
        <w:rPr>
          <w:rFonts w:ascii="TSC UKai M TT;SimSun" w:hAnsi="TSC UKai M TT;SimSun" w:cs="TSC UKai M TT;SimSun" w:eastAsia="TSC UKai M TT;SimSun"/>
          <w:b/>
          <w:i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麼</w:t>
      </w:r>
      <w:r>
        <w:rPr>
          <w:rFonts w:ascii="PMingLiU;新細明體" w:hAnsi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40)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可怕對時辰內，基督只身一人禱告了三次，因為彼得、雅各和約翰睡著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在那時辰內所祈求的是什麼呢？我們的經文告訴我們祂祈禱的主題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父阿，你若願意，就把這杯撤去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與馬可告訴我們，祂為把「這杯」撤去禱告了三次；三次分別的祈禱都發生在那一個時辰之內。馬太告訴了我們祂這三次禱告的細節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父阿，倘若可行，求你叫這杯離開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第二次﹕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/>
          <w:lang w:eastAsia="zh-TW"/>
        </w:rPr>
        <w:t>「</w:t>
      </w:r>
      <w:r>
        <w:rPr>
          <w:lang w:val="zh-TW" w:eastAsia="zh-TW"/>
        </w:rPr>
        <w:t>我父阿，倘若可行，求你叫這杯離開我</w:t>
      </w:r>
      <w:r>
        <w:rPr>
          <w:rFonts w:cs="PMingLiU;新細明體"/>
          <w:lang w:eastAsia="zh-TW"/>
        </w:rPr>
        <w:t>」</w:t>
      </w:r>
      <w:r>
        <w:rPr>
          <w:rFonts w:cs="PMingLiU;新細明體"/>
          <w:lang w:eastAsia="zh-TW"/>
        </w:rPr>
        <w:t>(</w:t>
      </w:r>
      <w:r>
        <w:rPr>
          <w:rFonts w:cs="PMingLiU;新細明體"/>
          <w:lang w:eastAsia="zh-TW"/>
        </w:rPr>
        <w:t>馬太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cs="PMingLiU;新細明體"/>
          <w:lang w:eastAsia="zh-TW"/>
        </w:rPr>
        <w:t>26:39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馬太告訴我們，祂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val="zh-TW"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又離開他們去了。第三次禱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的話還是與先前一樣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「這杯」的希臘文是</w:t>
      </w:r>
      <w:r>
        <w:rPr>
          <w:rFonts w:cs="PMingLiU;新細明體" w:ascii="PMingLiU;新細明體" w:hAnsi="PMingLiU;新細明體"/>
          <w:i/>
        </w:rPr>
        <w:t>touto to poterion</w:t>
      </w:r>
      <w:r>
        <w:rPr>
          <w:rFonts w:ascii="PMingLiU;新細明體" w:hAnsi="PMingLiU;新細明體" w:cs="PMingLiU;新細明體"/>
          <w:lang w:eastAsia="zh-TW"/>
        </w:rPr>
        <w:t>（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6:42</w:t>
      </w:r>
      <w:r>
        <w:rPr>
          <w:rFonts w:ascii="PMingLiU;新細明體" w:hAnsi="PMingLiU;新細明體" w:cs="PMingLiU;新細明體"/>
          <w:lang w:eastAsia="zh-TW"/>
        </w:rPr>
        <w:t>）。「那杯」的希臘文是</w:t>
      </w:r>
      <w:r>
        <w:rPr>
          <w:rFonts w:cs="PMingLiU;新細明體" w:ascii="PMingLiU;新細明體" w:hAnsi="PMingLiU;新細明體"/>
          <w:i/>
          <w:lang w:eastAsia="zh-TW"/>
        </w:rPr>
        <w:t>to poterion</w:t>
      </w:r>
      <w:r>
        <w:rPr>
          <w:rFonts w:ascii="PMingLiU;新細明體" w:hAnsi="PMingLiU;新細明體" w:cs="PMingLiU;新細明體"/>
          <w:lang w:eastAsia="zh-TW"/>
        </w:rPr>
        <w:t>（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）。我認為，「這杯」指的是祂在客西馬尼園中的痛苦；「那杯」指的是祂在十架上的死。我還認為，在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中所講的，是祂在客西馬尼園中所忍受的「這杯」苦楚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基督在肉體的時候，既大聲哀哭、流淚禱告懇求那能救他免死的主，就因祂的虔誠，蒙了應允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兩個人注意到了這點。第一個是巴斯威爾博士（</w:t>
      </w:r>
      <w:r>
        <w:rPr>
          <w:rFonts w:cs="PMingLiU;新細明體" w:ascii="PMingLiU;新細明體" w:hAnsi="PMingLiU;新細明體"/>
          <w:lang w:eastAsia="zh-TW"/>
        </w:rPr>
        <w:t>Dr. J. Oliver Buswell</w:t>
      </w:r>
      <w:r>
        <w:rPr>
          <w:rFonts w:ascii="PMingLiU;新細明體" w:hAnsi="PMingLiU;新細明體" w:cs="PMingLiU;新細明體"/>
          <w:lang w:eastAsia="zh-TW"/>
        </w:rPr>
        <w:t>）。他是</w:t>
      </w:r>
      <w:r>
        <w:rPr>
          <w:rFonts w:cs="PMingLiU;新細明體" w:ascii="PMingLiU;新細明體" w:hAnsi="PMingLiU;新細明體"/>
          <w:lang w:eastAsia="zh-TW"/>
        </w:rPr>
        <w:t>Wheaton College</w:t>
      </w:r>
      <w:r>
        <w:rPr>
          <w:rFonts w:ascii="PMingLiU;新細明體" w:hAnsi="PMingLiU;新細明體" w:cs="PMingLiU;新細明體"/>
          <w:lang w:eastAsia="zh-TW"/>
        </w:rPr>
        <w:t>過去的主席，後又是</w:t>
      </w:r>
      <w:r>
        <w:rPr>
          <w:rFonts w:cs="PMingLiU;新細明體" w:ascii="PMingLiU;新細明體" w:hAnsi="PMingLiU;新細明體"/>
          <w:lang w:eastAsia="zh-TW"/>
        </w:rPr>
        <w:t>Covenant College and Seminary</w:t>
      </w:r>
      <w:r>
        <w:rPr>
          <w:rFonts w:ascii="PMingLiU;新細明體" w:hAnsi="PMingLiU;新細明體" w:cs="PMingLiU;新細明體"/>
          <w:lang w:eastAsia="zh-TW"/>
        </w:rPr>
        <w:t>研究生院的主任。他又在</w:t>
      </w:r>
      <w:r>
        <w:rPr>
          <w:rFonts w:cs="PMingLiU;新細明體" w:ascii="PMingLiU;新細明體" w:hAnsi="PMingLiU;新細明體"/>
          <w:lang w:eastAsia="zh-TW"/>
        </w:rPr>
        <w:t>Faith Theological Seminary</w:t>
      </w:r>
      <w:r>
        <w:rPr>
          <w:rFonts w:ascii="PMingLiU;新細明體" w:hAnsi="PMingLiU;新細明體" w:cs="PMingLiU;新細明體"/>
          <w:lang w:eastAsia="zh-TW"/>
        </w:rPr>
        <w:t>任教一段時間，講授系統神學理論。在《基督教系統神學》（</w:t>
      </w:r>
      <w:r>
        <w:rPr>
          <w:rFonts w:cs="PMingLiU;新細明體" w:ascii="PMingLiU;新細明體" w:hAnsi="PMingLiU;新細明體"/>
          <w:b/>
          <w:i/>
          <w:lang w:eastAsia="zh-TW"/>
        </w:rPr>
        <w:t>A Systematic Theology of the Christian Religion</w:t>
      </w:r>
      <w:r>
        <w:rPr>
          <w:rFonts w:cs="PMingLiU;新細明體" w:ascii="PMingLiU;新細明體" w:hAnsi="PMingLiU;新細明體"/>
          <w:lang w:eastAsia="zh-TW"/>
        </w:rPr>
        <w:t>, Zondervan, 1971 edition</w:t>
      </w:r>
      <w:r>
        <w:rPr>
          <w:rFonts w:ascii="PMingLiU;新細明體" w:hAnsi="PMingLiU;新細明體" w:cs="PMingLiU;新細明體"/>
          <w:lang w:eastAsia="zh-TW"/>
        </w:rPr>
        <w:t>）中他寫道，在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中的「</w:t>
      </w:r>
      <w:r>
        <w:rPr>
          <w:rFonts w:ascii="PMingLiU;新細明體" w:hAnsi="PMingLiU;新細明體" w:cs="PMingLiU;新細明體"/>
          <w:lang w:val="zh-TW" w:eastAsia="zh-TW"/>
        </w:rPr>
        <w:t>大聲哀哭、流淚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指的是基督在客西馬尼園中的經歷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 xml:space="preserve">我本人確信， 基督所祈求要撤去的「杯」，指的是上十字架之前在客西馬尼園中的肉身不支、暈倒、或死亡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如此的解釋便會與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想吻合，我看這也是唯一〔與其他經卷相〕吻合的解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, volume 2, p. 6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是另一個注意到這點的人。萊斯博士是一位知名的傳教士、教育家、聖經學者，在他對馬太福音作的注解中，萊斯博士說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耶穌幾乎死在園中。所提到的杯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指的是死亡的杯，是那天晚上在園中死亡的杯。當我們參照希伯來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 xml:space="preserve">時，這便非常清楚了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在客西馬尼園中幾乎暈倒死亡，耶穌呼求要把這當晚死亡的杯撤去，好在第二天能夠走向十字架。經文說，</w:t>
      </w:r>
      <w:r>
        <w:rPr>
          <w:rFonts w:ascii="PMingLiU;新細明體" w:hAnsi="PMingLiU;新細明體" w:cs="PMingLiU;新細明體"/>
          <w:lang w:val="zh-TW" w:eastAsia="zh-TW"/>
        </w:rPr>
        <w:t>祂「蒙了應允！」神回答了祂的祈求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Gospel According to Matthew, </w:t>
      </w:r>
      <w:r>
        <w:rPr>
          <w:rFonts w:cs="PMingLiU;新細明體" w:ascii="PMingLiU;新細明體" w:hAnsi="PMingLiU;新細明體"/>
          <w:lang w:eastAsia="zh-TW"/>
        </w:rPr>
        <w:t>Sword of the Lord Publishers, 1980 edition, p. 4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此乃「這杯」的真正含義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父阿，倘若可行，求你叫這杯離開我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們仍然會問，「為什麼他會死在園中？」這便是我們要講的第二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「這杯」的緣由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0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幾乎在客西馬尼園中死去的緣由，是我們人的理智所難以捉摸的。正如我所說的，我們能夠理解人常常是殘忍的。當我們聽見題目毒打耶穌，並把祂釘在十字架上，我們很容易將一切歸罪於人的邪惡，責怪人的墮落。雖然十架的緣由極為深刻，但人完全可以慫慫肩頭說，那是世界上惡人的作為。但是，客西馬尼園子卻不那麼容易解釋掉。那裏沒有壞人惡人迫害祂。祂獨自一人在禱告。聖經也沒有告訴我們，撒旦引起了一切的痛苦。所以，我們必需完全從靈界去努力解釋「這杯」的含義，似乎這僅僅是發生在祂於神之間的事情，為的是解除我們的罪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罪園中禱告時為什麼會如此痛苦？沒有人比約瑟夫．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說的更透徹了。他得救的故事非常有趣。他的父母是基督徒，但他沒有得到轉變。他經歷了很長一段為罪的自責與內疚，但仍然沒有得救。這時，他便完全背棄了基督。二十九歲時，在第一次大覺醒中，他寫了一篇小冊子，「宗教的不合理性，為駁斥約翰．衛司理所講的道，其中所講的是基于於羅馬人書</w:t>
      </w:r>
      <w:r>
        <w:rPr>
          <w:rFonts w:cs="PMingLiU;新細明體" w:ascii="PMingLiU;新細明體" w:hAnsi="PMingLiU;新細明體"/>
          <w:lang w:eastAsia="zh-TW"/>
        </w:rPr>
        <w:t>8:32</w:t>
      </w:r>
      <w:r>
        <w:rPr>
          <w:rFonts w:ascii="PMingLiU;新細明體" w:hAnsi="PMingLiU;新細明體" w:cs="PMingLiU;新細明體"/>
          <w:lang w:eastAsia="zh-TW"/>
        </w:rPr>
        <w:t>」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神既不愛惜自己的兒子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為我們眾人捨了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哈特在這篇短文中與衛司理針鋒相對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一種昏暗的狀態下，他繼續生活了四年。然後，為罪的內疚自責又一次抓住了他，最後，終于在</w:t>
      </w:r>
      <w:r>
        <w:rPr>
          <w:rFonts w:cs="PMingLiU;新細明體" w:ascii="PMingLiU;新細明體" w:hAnsi="PMingLiU;新細明體"/>
          <w:lang w:eastAsia="zh-TW"/>
        </w:rPr>
        <w:t>1757</w:t>
      </w:r>
      <w:r>
        <w:rPr>
          <w:rFonts w:ascii="PMingLiU;新細明體" w:hAnsi="PMingLiU;新細明體" w:cs="PMingLiU;新細明體"/>
          <w:lang w:eastAsia="zh-TW"/>
        </w:rPr>
        <w:t>年，他四十五歲時得救轉變了。他開始寫聖詩。許多他寫的談及基督為我們的罪所忍受的痛苦。然後，在</w:t>
      </w:r>
      <w:r>
        <w:rPr>
          <w:rFonts w:cs="PMingLiU;新細明體" w:ascii="PMingLiU;新細明體" w:hAnsi="PMingLiU;新細明體"/>
          <w:lang w:eastAsia="zh-TW"/>
        </w:rPr>
        <w:t>1760</w:t>
      </w:r>
      <w:r>
        <w:rPr>
          <w:rFonts w:ascii="PMingLiU;新細明體" w:hAnsi="PMingLiU;新細明體" w:cs="PMingLiU;新細明體"/>
          <w:lang w:eastAsia="zh-TW"/>
        </w:rPr>
        <w:t>年，他成為一個浸信教會的侍奉者，做了倫敦</w:t>
      </w:r>
      <w:r>
        <w:rPr>
          <w:rFonts w:cs="PMingLiU;新細明體" w:ascii="PMingLiU;新細明體" w:hAnsi="PMingLiU;新細明體"/>
          <w:lang w:eastAsia="zh-TW"/>
        </w:rPr>
        <w:t>Jewin Street Baptist Church</w:t>
      </w:r>
      <w:r>
        <w:rPr>
          <w:rFonts w:ascii="PMingLiU;新細明體" w:hAnsi="PMingLiU;新細明體" w:cs="PMingLiU;新細明體"/>
          <w:lang w:eastAsia="zh-TW"/>
        </w:rPr>
        <w:t>的牧師，直到八年後，他五十六歲時去世為止。當倫敦一位牧師聽說他開始傳教時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什麼？那位魔鬼？」但約瑟夫．哈特確實得到了轉變。他寫了一本書，《稱義的信徒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Style w:val="Emphasis"/>
          <w:lang w:eastAsia="zh-TW"/>
        </w:rPr>
        <w:t>The Justified Believer</w:t>
      </w:r>
      <w:r>
        <w:rPr>
          <w:rFonts w:cs="PMingLiU;新細明體" w:ascii="PMingLiU;新細明體" w:hAnsi="PMingLiU;新細明體"/>
          <w:lang w:eastAsia="zh-TW"/>
        </w:rPr>
        <w:t>, Spri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kle Publications, 1971 reprint)</w:t>
      </w:r>
      <w:r>
        <w:rPr>
          <w:rFonts w:ascii="PMingLiU;新細明體" w:hAnsi="PMingLiU;新細明體" w:cs="PMingLiU;新細明體"/>
          <w:lang w:eastAsia="zh-TW"/>
        </w:rPr>
        <w:t>，而且還寫了許多含有很深精神洞察力的詩歌。實際上，這些詩歌被編輯成一本專集。其中一首歌在大部分現代歌集中都能夠找到。那歌題目是，《貧窮罪人到主前》（</w:t>
      </w:r>
      <w:r>
        <w:rPr>
          <w:rFonts w:cs="PMingLiU;新細明體" w:ascii="PMingLiU;新細明體" w:hAnsi="PMingLiU;新細明體"/>
          <w:i/>
          <w:iCs/>
        </w:rPr>
        <w:t>Come, Ye Sinners</w:t>
      </w:r>
      <w:r>
        <w:rPr>
          <w:rFonts w:ascii="PMingLiU;新細明體" w:hAnsi="PMingLiU;新細明體" w:cs="PMingLiU;新細明體"/>
          <w:lang w:eastAsia="zh-TW"/>
        </w:rPr>
        <w:t>）。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們今早上所唱的就是這歌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心靈痛苦貧窮罪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以到主面前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愛你樂意救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滿有能力與愛憐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i/>
          <w:iCs/>
        </w:rPr>
        <w:t>Come, Ye Sinners</w:t>
      </w:r>
      <w:r>
        <w:rPr>
          <w:rFonts w:ascii="PMingLiU;新細明體" w:hAnsi="PMingLiU;新細明體" w:cs="PMingLiU;新細明體"/>
          <w:i/>
          <w:iCs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希望他的許多歌能重現在我們教會的禮拜中。在如今浮淺的曲調中，哈特的歌曲能夠帶來真正有生命力的教義，帶來復興的信仰。《哈特歌集》（</w:t>
      </w:r>
      <w:r>
        <w:rPr>
          <w:rFonts w:cs="PMingLiU;新細明體" w:ascii="PMingLiU;新細明體" w:hAnsi="PMingLiU;新細明體"/>
          <w:b/>
          <w:i/>
        </w:rPr>
        <w:t>Hart's Hy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ns</w:t>
      </w:r>
      <w:r>
        <w:rPr>
          <w:rFonts w:ascii="PMingLiU;新細明體" w:hAnsi="PMingLiU;新細明體" w:cs="PMingLiU;新細明體"/>
          <w:lang w:eastAsia="zh-TW"/>
        </w:rPr>
        <w:t>）可以在下列地點訂購到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hanging="0"/>
        <w:jc w:val="left"/>
        <w:rPr>
          <w:rFonts w:ascii="Comic Sans MS" w:hAnsi="Comic Sans MS" w:cs="Comic Sans MS"/>
          <w:sz w:val="18"/>
          <w:lang w:eastAsia="zh-TW"/>
        </w:rPr>
      </w:pPr>
      <w:r>
        <w:rPr>
          <w:rStyle w:val="Bn"/>
          <w:rFonts w:cs="Comic Sans MS" w:ascii="Comic Sans MS" w:hAnsi="Comic Sans MS"/>
          <w:sz w:val="18"/>
        </w:rPr>
        <w:t>Old Paths Gospel Press</w:t>
      </w:r>
      <w:r>
        <w:rPr>
          <w:rFonts w:cs="Arial" w:ascii="Comic Sans MS" w:hAnsi="Comic Sans MS"/>
          <w:sz w:val="18"/>
        </w:rPr>
        <w:br/>
        <w:t>316 1st Street Northeast</w:t>
        <w:br/>
        <w:t>Choteau, MT 59422-9279</w:t>
        <w:br/>
        <w:t>(406) 466-2311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聽一下哈特寫的一首歌，《祂忍受了多重痛苦》。其中的三段歌詞比其他一切詩歌都更清楚地解釋了園中的秘密，說明為何祂經歷了客西馬尼的痛苦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裏我的神擔待了我一切的內疚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恩典這確實是可信的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祂所感受到的恐怖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實在太大，無法思意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人能夠識透你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黑暗陰沉的客西馬尼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觸犯聖神的罪惡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觸犯正義律法的罪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觸犯了祂的愛、觸犯了寶血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觸犯祂聖名與國度的罪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 xml:space="preserve">罪孽猶如大海汪洋 </w:t>
      </w:r>
      <w:r>
        <w:rPr>
          <w:rFonts w:ascii="PMingLiU;新細明體" w:hAnsi="PMingLiU;新細明體" w:cs="PMingLiU;新細明體"/>
          <w:lang w:eastAsia="zh-TW"/>
        </w:rPr>
        <w:t xml:space="preserve">–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隱藏我吧，噢，客西馬尼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請求僅是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的需要不過是我們的救主而已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義的行為我不具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，沒有一條能尋覓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一絲希望在自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希望唯在客西馬尼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“Many Woes Had He Endured” by Joseph Hart, 1712-1768). 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「那裏我的神擔待了我一切的內疚」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們全部的罪與內疚都在客西馬尼中加到了耶穌的頭上，第二天被祂帶上了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但祂所感受到的恐怖，實在太大，無法思意」。我們人類骯髒的心靈，無法完全理解耶穌那天在我們的罪孽之下所忍受的一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什麼罪？你「觸犯聖神的罪惡」。你「觸犯正義律法的罪」。你「觸犯了祂的愛、觸犯了寶血」的罪。你「觸犯祂聖名與國度的罪」。你那「猶如大海汪洋」的罪孽。你只能呼喚，「隱藏我吧，噢，客西馬尼！在神正義的憤怒中遮蓋我吧！」噢，但願你在耶穌基督，我們的救主中，在祂流下的寶血中，尋找隱藏之地，因祂在客西馬尼的幽暗中開始擔待了一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解釋前，請翻到以賽亞書</w:t>
      </w:r>
      <w:r>
        <w:rPr>
          <w:rFonts w:cs="PMingLiU;新細明體" w:ascii="PMingLiU;新細明體" w:hAnsi="PMingLiU;新細明體"/>
          <w:lang w:eastAsia="zh-TW"/>
        </w:rPr>
        <w:t>53:4</w:t>
      </w:r>
      <w:r>
        <w:rPr>
          <w:rFonts w:ascii="PMingLiU;新細明體" w:hAnsi="PMingLiU;新細明體" w:cs="PMingLiU;新細明體"/>
          <w:lang w:eastAsia="zh-TW"/>
        </w:rPr>
        <w:t>，並一起來讀。這句經文清楚地描述了耶穌在客西馬尼中所飲下的「這杯」苦酒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誠然擔當我們的憂患，背負我們的痛苦；我們卻以為他受責罰，被神擊打苦待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被神擊打苦待了」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這的確發生在客西馬尼園中，因為祂開始「</w:t>
      </w:r>
      <w:r>
        <w:rPr>
          <w:rFonts w:ascii="PMingLiU;新細明體" w:hAnsi="PMingLiU;新細明體" w:cs="PMingLiU;新細明體"/>
          <w:lang w:val="zh-TW" w:eastAsia="zh-TW"/>
        </w:rPr>
        <w:t>擔當我們的憂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背負我們的痛苦</w:t>
      </w:r>
      <w:r>
        <w:rPr>
          <w:rFonts w:ascii="PMingLiU;新細明體" w:hAnsi="PMingLiU;新細明體" w:cs="PMingLiU;新細明體"/>
          <w:lang w:eastAsia="zh-TW"/>
        </w:rPr>
        <w:t>」。是誰將我們的憂患與痛苦加在耶穌頭上的？祂「</w:t>
      </w:r>
      <w:r>
        <w:rPr>
          <w:rFonts w:ascii="PMingLiU;新細明體" w:hAnsi="PMingLiU;新細明體" w:cs="PMingLiU;新細明體"/>
          <w:lang w:val="zh-TW" w:eastAsia="zh-TW"/>
        </w:rPr>
        <w:t>受〔神〕責罰，被神擊打苦待了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本人將你的罪孽加在了耶穌的身上。神自己將憤怒傾瀉在耶穌的頭上，祂作為我們的替身，擔待了一切。有經文為證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今夜你們為我的緣故，都要跌倒。因為經上記著說﹕『我要擊打牧人，羊就分散了』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天晚上，一切門徒都被驅散了。那天晚上，神「</w:t>
      </w:r>
      <w:r>
        <w:rPr>
          <w:rFonts w:ascii="PMingLiU;新細明體" w:hAnsi="PMingLiU;新細明體"/>
          <w:lang w:val="zh-TW" w:eastAsia="zh-TW"/>
        </w:rPr>
        <w:t>要擊打牧人」。難怪耶穌在客西馬尼擔子的壓力下幾乎垮下。祂擔起了你們全部罪孽的擔子！但更主要的是，祂還開始因我們的罪孽「受責罰，被神擊打」（以賽亞書</w:t>
      </w:r>
      <w:r>
        <w:rPr>
          <w:rFonts w:ascii="PMingLiU;新細明體" w:hAnsi="PMingLiU;新細明體"/>
          <w:lang w:val="zh-TW" w:eastAsia="zh-TW"/>
        </w:rPr>
        <w:t>53:4</w:t>
      </w:r>
      <w:r>
        <w:rPr>
          <w:rFonts w:ascii="PMingLiU;新細明體" w:hAnsi="PMingLiU;新細明體"/>
          <w:lang w:val="zh-TW" w:eastAsia="zh-TW"/>
        </w:rPr>
        <w:t>）。神就在那天晚上說，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要擊打牧人」</w:t>
      </w:r>
      <w:r>
        <w:rPr>
          <w:rFonts w:ascii="PMingLiU;新細明體" w:hAnsi="PMingLiU;新細明體" w:cs="PMingLiU;新細明體"/>
          <w:lang w:eastAsia="zh-TW"/>
        </w:rPr>
        <w:t xml:space="preserve">耶穌（馬太福音 </w:t>
      </w:r>
      <w:r>
        <w:rPr>
          <w:rFonts w:cs="PMingLiU;新細明體" w:ascii="PMingLiU;新細明體" w:hAnsi="PMingLiU;新細明體"/>
          <w:lang w:eastAsia="zh-TW"/>
        </w:rPr>
        <w:t>26:31</w:t>
      </w:r>
      <w:r>
        <w:rPr>
          <w:rFonts w:ascii="PMingLiU;新細明體" w:hAnsi="PMingLiU;新細明體" w:cs="PMingLiU;新細明體"/>
          <w:lang w:eastAsia="zh-TW"/>
        </w:rPr>
        <w:t>）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便使我們進入了約瑟夫．哈特所寫的境地，將境地的痛苦描述為「您不為人所知的痛苦」﹕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請看聖子在苦難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氣喘、呻吟、汗流如血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無限聖愛何其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愛心何其深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“Thine Unknown Sufferings” by Joseph Hart, 1712-1768).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神愛世人，甚至將他的獨生子賜給他們，叫一切信他的，不至滅亡，反得永生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神將自己的兒子在十字架上</w:t>
      </w:r>
      <w:r>
        <w:rPr>
          <w:rFonts w:ascii="PMingLiU;新細明體" w:hAnsi="PMingLiU;新細明體" w:cs="PMingLiU;新細明體"/>
          <w:i/>
          <w:iCs/>
          <w:lang w:eastAsia="zh-TW"/>
        </w:rPr>
        <w:t>賜給</w:t>
      </w:r>
      <w:r>
        <w:rPr>
          <w:rFonts w:ascii="PMingLiU;新細明體" w:hAnsi="PMingLiU;新細明體" w:cs="PMingLiU;新細明體"/>
          <w:lang w:eastAsia="zh-TW"/>
        </w:rPr>
        <w:t>了你，償還了你的罪孽。但是，神從前一天晚上，便將耶穌賜給了你們，作為你們罪孽的擔待人，以至於在這罪孽的重擔之下，在神的憤怒之中，我們的救主在瀕臨死亡中，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汗珠如大血點，滴在地上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並在那可怕的時辰中，祂祈求著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若願意，就把這杯撤去」</w:t>
      </w:r>
      <w:r>
        <w:rPr>
          <w:rFonts w:cs="PMingLiU;新細明體" w:ascii="PMingLiU;新細明體" w:hAnsi="PMingLiU;新細明體"/>
          <w:lang w:eastAsia="zh-TW"/>
        </w:rPr>
        <w:t>(Luke 22:42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祂身體便不會在客西馬尼園中垮下死亡。神聽到了祂的祈求，便遣送了一位天使支持祂，這樣祂便能夠在第二天走向十字架，徹底完成祂贖罪的工作，使你逃脫神的憤怒，以及地獄本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無需再作任何工作。只要倒下在耶穌的腳下，信靠祂，全心全意地愛戴祂。如約瑟夫．哈特所講的那樣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心靈痛苦貧窮罪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可以到主面前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愛你樂意救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滿有能力與愛憐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走向基督。祂張開了歡迎你的雙臂，望你現在就走向祂。你的罪孽便會得到原諒，你便會在祂的愛中永生。在你信靠祂的那一時刻，你便會得救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馬太福音 </w:t>
      </w:r>
      <w:r>
        <w:rPr>
          <w:rFonts w:cs="PMingLiU;新細明體" w:ascii="PMingLiU;新細明體" w:hAnsi="PMingLiU;新細明體"/>
          <w:lang w:eastAsia="zh-TW"/>
        </w:rPr>
        <w:t>26:36-4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客西馬尼》，</w:t>
      </w:r>
    </w:p>
    <w:p>
      <w:pPr>
        <w:pStyle w:val="TextBody"/>
        <w:ind w:left="2160" w:firstLine="720"/>
        <w:jc w:val="lef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iCs/>
          <w:sz w:val="24"/>
        </w:rPr>
        <w:t>Gethsemane</w:t>
      </w:r>
      <w:r>
        <w:rPr>
          <w:rFonts w:ascii="PMingLiU;新細明體" w:hAnsi="PMingLiU;新細明體" w:cs="PMingLiU;新細明體"/>
          <w:i/>
          <w:sz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詞﹕</w:t>
      </w:r>
      <w:r>
        <w:rPr>
          <w:rFonts w:cs="PMingLiU;新細明體" w:ascii="PMingLiU;新細明體" w:hAnsi="PMingLiU;新細明體"/>
          <w:sz w:val="24"/>
        </w:rPr>
        <w:t>Joseph Hart, 1712-1768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S5 TT;PMingLiU"/>
          <w:sz w:val="36"/>
          <w:szCs w:val="32"/>
          <w:lang w:eastAsia="zh-TW"/>
        </w:rPr>
      </w:pPr>
      <w:r>
        <w:rPr>
          <w:rFonts w:eastAsia="TSC FLi S5 TT;PMingLiU"/>
          <w:sz w:val="36"/>
          <w:szCs w:val="32"/>
          <w:lang w:eastAsia="zh-TW"/>
        </w:rPr>
        <w:t>解除客西馬尼的秘密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lang w:eastAsia="zh-TW"/>
        </w:rPr>
      </w:pPr>
      <w:r>
        <w:rPr>
          <w:rFonts w:eastAsia="MingLiU;細明體"/>
          <w:b w:val="false"/>
          <w:bCs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eastAsia="MingLiU;細明體" w:cs="PMingLiU;新細明體"/>
          <w:b/>
          <w:b/>
          <w:bCs/>
          <w:sz w:val="24"/>
          <w:lang w:eastAsia="zh-TW"/>
        </w:rPr>
      </w:pPr>
      <w:r>
        <w:rPr>
          <w:rFonts w:eastAsia="MingLiU;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父阿，你若願意，就把這杯撤去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52:14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；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50:6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:44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Subtitle"/>
        <w:ind w:left="72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「這杯」的含義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11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Subtitle"/>
        <w:ind w:left="144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6:40, 39, 42</w:t>
      </w:r>
      <w:r>
        <w:rPr>
          <w:rFonts w:cs="PMingLiU;新細明體" w:ascii="PMingLiU;新細明體" w:hAnsi="PMingLiU;新細明體"/>
          <w:lang w:eastAsia="zh-TW"/>
        </w:rPr>
        <w:t>, 44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72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「這杯」的緣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3:4; </w:t>
      </w:r>
    </w:p>
    <w:p>
      <w:pPr>
        <w:pStyle w:val="Subtitle"/>
        <w:ind w:left="1440" w:right="72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31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6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PMingLiU;新細明體" w:hAnsi="PMingLiU;新細明體" w:cs="PMingLiU;新細明體"/>
        <w:sz w:val="10"/>
        <w:szCs w:val="28"/>
      </w:rPr>
    </w:pPr>
    <w:r>
      <w:rPr>
        <w:rFonts w:cs="PMingLiU;新細明體" w:ascii="PMingLiU;新細明體" w:hAnsi="PMingLiU;新細明體"/>
        <w:sz w:val="10"/>
        <w:szCs w:val="28"/>
      </w:rPr>
      <w:t>SOLVING THE MYSTERY OF GETHSEMA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n">
    <w:name w:val="bn"/>
    <w:basedOn w:val="DefaultParagraphFont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13:00Z</dcterms:created>
  <dc:creator/>
  <dc:description/>
  <dc:language>en-US</dc:language>
  <cp:lastModifiedBy>Christopher L. Cagan</cp:lastModifiedBy>
  <cp:lastPrinted>2006-04-08T09:54:00Z</cp:lastPrinted>
  <dcterms:modified xsi:type="dcterms:W3CDTF">2006-04-15T21:43:00Z</dcterms:modified>
  <cp:revision>44</cp:revision>
  <dc:subject/>
  <dc:title/>
</cp:coreProperties>
</file>