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千年王國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bCs/>
          <w:szCs w:val="24"/>
          <w:lang w:eastAsia="zh-TW"/>
        </w:rPr>
        <w:t>Dr. R. L. Hymers, Jr.</w:t>
      </w:r>
      <w:r>
        <w:rPr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</w:rPr>
      </w:pPr>
      <w:r>
        <w:rPr>
          <w:b w:val="false"/>
          <w:sz w:val="28"/>
        </w:rPr>
        <w:t>THE MILLENNIAL KINGD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December 14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8"/>
          <w:szCs w:val="28"/>
        </w:rPr>
      </w:pPr>
      <w:r>
        <w:rPr>
          <w:rFonts w:cs="PMingLiU;新細明體" w:ascii="PMingLiU;新細明體" w:hAnsi="PMingLiU;新細明體"/>
          <w:sz w:val="28"/>
          <w:szCs w:val="28"/>
        </w:rPr>
      </w:r>
    </w:p>
    <w:p>
      <w:pPr>
        <w:pStyle w:val="BodyTextIndent2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你們禱告要這樣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我們在天上的父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願人都尊你的名為聖。願你的國降臨。願你的旨意行在地上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如同行在天上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9-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近兩千年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徒們一直都在祈求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願你的國降臨。願你的旨意行在地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同行在天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我們每天晚上家庭讀經結束時，都會一起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禱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有些人說，主禱文不過是走形式而已。但對我來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其中每個詞句都具有其深刻的含義。我的姥姥在我小時候每晚上都帶我念主禱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從此我形成了天天睡前祈禱的習慣。麥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. Vernon McGe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博士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願你的國降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談的是馬太在那章書中所討論的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基督在人間將要建立的王國。</w:t>
      </w:r>
      <w:r>
        <w:rPr>
          <w:rFonts w:ascii="PMingLiU;新細明體" w:hAnsi="PMingLiU;新細明體" w:cs="PMingLiU;新細明體"/>
          <w:i/>
          <w:lang w:eastAsia="zh-TW"/>
        </w:rPr>
        <w:t>這是值得我們天天為之祈求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 edition, volume IV, p. 37; note on Matthew 6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作那禱告時，我所求的是在基督回歸時，祂的王國能帶著祂全部的榮耀而設立在人間。</w:t>
      </w:r>
      <w:r>
        <w:rPr>
          <w:rFonts w:cs="PMingLiU;新細明體" w:ascii="PMingLiU;新細明體" w:hAnsi="PMingLiU;新細明體"/>
          <w:lang w:eastAsia="zh-TW"/>
        </w:rPr>
        <w:t>"M</w:t>
      </w:r>
      <w:r>
        <w:rPr>
          <w:rFonts w:cs="PMingLiU;新細明體" w:ascii="PMingLiU;新細明體" w:hAnsi="PMingLiU;新細明體"/>
          <w:lang w:eastAsia="zh-TW"/>
        </w:rPr>
        <w:t>illennium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的含義是一千年。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ilia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一千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啟示錄</w:t>
      </w:r>
      <w:r>
        <w:rPr>
          <w:rFonts w:cs="PMingLiU;新細明體" w:ascii="PMingLiU;新細明體" w:hAnsi="PMingLiU;新細明體"/>
          <w:lang w:eastAsia="zh-TW"/>
        </w:rPr>
        <w:t>20:2-7</w:t>
      </w:r>
      <w:r>
        <w:rPr>
          <w:rFonts w:ascii="PMingLiU;新細明體" w:hAnsi="PMingLiU;新細明體" w:cs="PMingLiU;新細明體"/>
          <w:lang w:eastAsia="zh-TW"/>
        </w:rPr>
        <w:t xml:space="preserve">中出現過六次。第一與第二世紀中的基督徒所信奉的，是基督確確實實地在人間統治的一千年國度。他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千禧年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信徒，意味著早期基督徒全都相信，耶穌基督終將回到人間來建立祂持續一千年的國。這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千禧年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含意是，基督在祂的千年王國之前將要首先回到人間。帕比亞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apia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死於公元</w:t>
      </w:r>
      <w:r>
        <w:rPr>
          <w:rFonts w:cs="PMingLiU;新細明體" w:ascii="PMingLiU;新細明體" w:hAnsi="PMingLiU;新細明體"/>
          <w:lang w:eastAsia="zh-TW"/>
        </w:rPr>
        <w:t>16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死人復活後，將會有一段延續千年的王國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將在人間親自掌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寶利喀普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olycarp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70-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也談到過基督徒們與基督一同掌權，而且基督徒將要審判世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Henry C. Thiessen, Ph.D., </w:t>
      </w:r>
      <w:r>
        <w:rPr>
          <w:rFonts w:cs="PMingLiU;新細明體" w:ascii="PMingLiU;新細明體" w:hAnsi="PMingLiU;新細明體"/>
          <w:b/>
          <w:i/>
          <w:lang w:eastAsia="zh-TW"/>
        </w:rPr>
        <w:t>Intro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ductory Lectures in Systematic Theology,</w:t>
      </w:r>
      <w:r>
        <w:rPr>
          <w:rFonts w:cs="PMingLiU;新細明體" w:ascii="PMingLiU;新細明體" w:hAnsi="PMingLiU;新細明體"/>
          <w:lang w:eastAsia="zh-TW"/>
        </w:rPr>
        <w:t xml:space="preserve"> Eerdmans Publishing Company, 1949 edition, p. 47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隨著時間的推移，基督教界的一些權威人士開始宣揚說，王國乃是寓意性的說法，而不是確實的王國。從亞歷山大的克來門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lement of Alexandria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5-220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開始，他們開始傳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非千禧年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millennialism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 xml:space="preserve">。其推行者尤其以亞歷山大的奧利甘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rigen of Alexandria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85-254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為主。他們的說教把基督的千年王國精神化、寓言化了。最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公元</w:t>
      </w:r>
      <w:r>
        <w:rPr>
          <w:rFonts w:cs="PMingLiU;新細明體" w:ascii="PMingLiU;新細明體" w:hAnsi="PMingLiU;新細明體"/>
          <w:lang w:eastAsia="zh-TW"/>
        </w:rPr>
        <w:t>373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教皇杜馬薩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amasu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主持了羅馬議會。天主教在會上正式否認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千禧年主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並稱其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赤利亞死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hiliasm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 xml:space="preserve">。如此天主教成為否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千禧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概念的組織，傳說基督不會在時代末了之前回歸人間來建立祂在世上的王國。天主教教會將逐漸征服轉變全世界 — 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天主教的勝利便將是對王國預言的應驗了。如此的理論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非千禧年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mi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e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nia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ism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了。英文中的 </w:t>
      </w:r>
      <w:r>
        <w:rPr>
          <w:rFonts w:cs="PMingLiU;新細明體" w:ascii="PMingLiU;新細明體" w:hAnsi="PMingLiU;新細明體"/>
          <w:lang w:eastAsia="zh-TW"/>
        </w:rPr>
        <w:t xml:space="preserve">"a" </w:t>
      </w:r>
      <w:r>
        <w:rPr>
          <w:rFonts w:ascii="PMingLiU;新細明體" w:hAnsi="PMingLiU;新細明體" w:cs="PMingLiU;新細明體"/>
          <w:lang w:eastAsia="zh-TW"/>
        </w:rPr>
        <w:t>字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表示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沒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千禧年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便是沒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千禧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存在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以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惠特彼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aniel Whitb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 xml:space="preserve">A.D. 1638-1726) </w:t>
      </w:r>
      <w:r>
        <w:rPr>
          <w:rFonts w:ascii="PMingLiU;新細明體" w:hAnsi="PMingLiU;新細明體" w:cs="PMingLiU;新細明體"/>
          <w:lang w:eastAsia="zh-TW"/>
        </w:rPr>
        <w:t xml:space="preserve">是神體一位主義者 </w:t>
      </w:r>
      <w:r>
        <w:rPr>
          <w:rFonts w:cs="PMingLiU;新細明體" w:ascii="PMingLiU;新細明體" w:hAnsi="PMingLiU;新細明體"/>
          <w:lang w:eastAsia="zh-TW"/>
        </w:rPr>
        <w:t xml:space="preserve">(Unitarian), </w:t>
      </w:r>
      <w:r>
        <w:rPr>
          <w:rFonts w:ascii="PMingLiU;新細明體" w:hAnsi="PMingLiU;新細明體" w:cs="PMingLiU;新細明體"/>
          <w:lang w:eastAsia="zh-TW"/>
        </w:rPr>
        <w:t>他不承認基督的神性。惠特彼再次使用奧利甘的寓言化方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美其名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假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以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惠特彼這位神體一位的邪教主義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傳揚說，一切王國的應許都應該從精神或寓言的眼光角度來評價…他常被稱為現代</w:t>
      </w:r>
      <w:r>
        <w:rPr>
          <w:rFonts w:ascii="TSC UKai M TT;SimSun" w:hAnsi="TSC UKai M TT;SimSun" w:cs="PMingLiU;新細明體" w:eastAsia="TSC UKai M TT;SimSun"/>
          <w:lang w:eastAsia="zh-TW"/>
        </w:rPr>
        <w:t>千禧年後主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ost-millennialis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Thiessen, p. 47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千禧年後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宣揚說，基督將在千禧年之後回歸，將在教會已把世上全部、或大部分的人轉化為基督徒之後降臨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千禧年後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實際上不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千禧年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現代表象而已。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非千禧年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種信仰否認以色列的重新設立，同時認為教會將要取締以色列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另外基督也不會在肉眼所見中回到人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來設立祂在人間的王國</w:t>
      </w:r>
      <w:r>
        <w:rPr>
          <w:rFonts w:cs="PMingLiU;新細明體" w:ascii="PMingLiU;新細明體" w:hAnsi="PMingLiU;新細明體"/>
          <w:lang w:eastAsia="zh-TW"/>
        </w:rPr>
        <w:t>; "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將使世界轉化，將人世引入金世紀。麥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考赤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l Couc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第一次世界大戰、再加上第二次世界大戰，最終令人失去了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千禧年後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一切幻望。人類的殘忍在這期間徹底地顯露無遺。社會情形並沒有像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所宣揚的那樣不斷改進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al Couch, Ph.D., </w:t>
      </w:r>
      <w:r>
        <w:rPr>
          <w:rFonts w:cs="PMingLiU;新細明體" w:ascii="PMingLiU;新細明體" w:hAnsi="PMingLiU;新細明體"/>
          <w:b/>
          <w:i/>
          <w:lang w:eastAsia="zh-TW"/>
        </w:rPr>
        <w:t>Tim LaHaye Prophecy Study Bible,</w:t>
      </w:r>
      <w:r>
        <w:rPr>
          <w:rFonts w:cs="PMingLiU;新細明體" w:ascii="PMingLiU;新細明體" w:hAnsi="PMingLiU;新細明體"/>
          <w:lang w:eastAsia="zh-TW"/>
        </w:rPr>
        <w:t xml:space="preserve"> AMG Publishers, 2000, p. 139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奇怪的是，這種寓言化與精神化的說教，如今正在重新抬頭。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取締理論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plac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ment Theology)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宣揚說，教會已在神的計劃中取締了以色列，並宣稱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將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征服社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恢復人間正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設立王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Couch, ibid.)</w:t>
      </w:r>
      <w:r>
        <w:rPr>
          <w:rFonts w:ascii="PMingLiU;新細明體" w:hAnsi="PMingLiU;新細明體" w:cs="PMingLiU;新細明體"/>
          <w:lang w:eastAsia="zh-TW"/>
        </w:rPr>
        <w:t xml:space="preserve">。這實際上是天主教的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得勝主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riumphalism</w:t>
      </w:r>
      <w:r>
        <w:rPr>
          <w:rFonts w:cs="PMingLiU;新細明體" w:ascii="PMingLiU;新細明體" w:hAnsi="PMingLiU;新細明體"/>
          <w:lang w:eastAsia="zh-TW"/>
        </w:rPr>
        <w:t xml:space="preserve">)", </w:t>
      </w:r>
      <w:r>
        <w:rPr>
          <w:rFonts w:ascii="PMingLiU;新細明體" w:hAnsi="PMingLiU;新細明體" w:cs="PMingLiU;新細明體"/>
          <w:lang w:eastAsia="zh-TW"/>
        </w:rPr>
        <w:t xml:space="preserve">以及教會將要在神的計劃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取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以色列的理論。這絕對</w:t>
      </w:r>
      <w:r>
        <w:rPr>
          <w:rFonts w:ascii="PMingLiU;新細明體" w:hAnsi="PMingLiU;新細明體" w:cs="PMingLiU;新細明體"/>
          <w:i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 xml:space="preserve"> 聖經內所教誨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就讀的神學院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美南浸信會的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金門浸信神學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Golden Gate Baptist The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ogical 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時這學院比如今遠偏自由派的傾向。我記得一位教授講非千禧年與千禧年後的理論，似乎那理論非常正確。然後他貶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千禧年主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稱其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赤利亞死主義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稱其為邪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嘲笑那是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 xml:space="preserve">注解聖經內的錯誤學說，是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學者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所拋棄的理論。他對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注解聖經的攻擊如此頻繁，以至於我第一次買了一本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注解聖經來讀 — 從此，那也正是我一直使用的聖經！今天晚上我證道使用的也一本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注解聖經，與我每周禮拜中使用的一樣。因為我相信的正是</w:t>
      </w:r>
      <w:r>
        <w:rPr>
          <w:rFonts w:cs="PMingLiU;新細明體" w:ascii="PMingLiU;新細明體" w:hAnsi="PMingLiU;新細明體"/>
          <w:lang w:eastAsia="zh-TW"/>
        </w:rPr>
        <w:t>Scofield</w:t>
      </w:r>
      <w:r>
        <w:rPr>
          <w:rFonts w:ascii="PMingLiU;新細明體" w:hAnsi="PMingLiU;新細明體" w:cs="PMingLiU;新細明體"/>
          <w:lang w:eastAsia="zh-TW"/>
        </w:rPr>
        <w:t>注解聖經內所提倡的前千禧年理論。我非常確信，聖經內教的不是非千禧年主義、也不是千禧年後主義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上星期天晚上，我們讀到了撒迦利亞書</w:t>
      </w:r>
      <w:r>
        <w:rPr>
          <w:rFonts w:cs="PMingLiU;新細明體" w:ascii="PMingLiU;新細明體" w:hAnsi="PMingLiU;新細明體"/>
          <w:lang w:eastAsia="zh-TW"/>
        </w:rPr>
        <w:t>14:4-5, 9</w:t>
      </w:r>
      <w:r>
        <w:rPr>
          <w:rFonts w:ascii="PMingLiU;新細明體" w:hAnsi="PMingLiU;新細明體" w:cs="PMingLiU;新細明體"/>
          <w:lang w:eastAsia="zh-TW"/>
        </w:rPr>
        <w:t>中所呈獻的三條真理。其中第一條便是，基督會突然回到橄欖山上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的腳必站在耶路撒冷前面朝東的橄欖山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將由天上回歸，降臨到橄欖山頂 — 那也正是祂升天的地點。天使們曾說過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加利利人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為甚麼站著望天呢？這離開你們被接升天的耶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你們見祂怎樣往天上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祂還要怎樣來。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這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座山名叫橄欖山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離耶路撒冷不遠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 xml:space="preserve">約有安息日可走的路程。當下門徒從 </w:t>
      </w:r>
      <w:r>
        <w:rPr>
          <w:rFonts w:cs="PMingLiU;新細明體"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 w:cs="PMingLiU;新細明體"/>
          <w:lang w:val="zh-TW" w:eastAsia="zh-TW"/>
        </w:rPr>
        <w:t>山頂</w:t>
      </w:r>
      <w:r>
        <w:rPr>
          <w:rFonts w:cs="PMingLiU;新細明體" w:ascii="PMingLiU;新細明體" w:hAnsi="PMingLiU;新細明體"/>
          <w:lang w:val="zh-TW" w:eastAsia="zh-TW"/>
        </w:rPr>
        <w:t xml:space="preserve">) </w:t>
      </w:r>
      <w:r>
        <w:rPr>
          <w:rFonts w:ascii="PMingLiU;新細明體" w:hAnsi="PMingLiU;新細明體" w:cs="PMingLiU;新細明體"/>
          <w:lang w:val="zh-TW" w:eastAsia="zh-TW"/>
        </w:rPr>
        <w:t>回耶路撒冷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11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的腳必站在…橄欖山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撒迦利亞書 </w:t>
      </w:r>
      <w:r>
        <w:rPr>
          <w:rFonts w:cs="PMingLiU;新細明體" w:ascii="PMingLiU;新細明體" w:hAnsi="PMingLiU;新細明體"/>
          <w:lang w:eastAsia="zh-TW"/>
        </w:rPr>
        <w:t>14:4)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那雙在十架上被釘穿的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將要回到同一座山頂上 — 是祂被接升回天國的同一地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9-12)</w:t>
      </w:r>
      <w:r>
        <w:rPr>
          <w:rFonts w:ascii="PMingLiU;新細明體" w:hAnsi="PMingLiU;新細明體" w:cs="PMingLiU;新細明體"/>
          <w:lang w:eastAsia="zh-TW"/>
        </w:rPr>
        <w:t>。第二點是，基督將與一切聖者共同回歸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耶和華我的神必降臨，有一切聖者同來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迦利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意味著，一切從前被提升天的基督徒們，都會跟隨基督從天而降。這事件是首先在洪水之前被以諾所預言的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亞當的七世孫以諾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曾預言這些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主帶著祂的千萬聖者降臨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猶大書 </w:t>
      </w:r>
      <w:r>
        <w:rPr>
          <w:rFonts w:cs="PMingLiU;新細明體" w:ascii="PMingLiU;新細明體" w:hAnsi="PMingLiU;新細明體"/>
          <w:lang w:eastAsia="zh-TW"/>
        </w:rPr>
        <w:t>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使徒約翰也在啟示錄</w:t>
      </w:r>
      <w:r>
        <w:rPr>
          <w:rFonts w:cs="PMingLiU;新細明體" w:ascii="PMingLiU;新細明體" w:hAnsi="PMingLiU;新細明體"/>
          <w:lang w:eastAsia="zh-TW"/>
        </w:rPr>
        <w:t>19:14</w:t>
      </w:r>
      <w:r>
        <w:rPr>
          <w:rFonts w:ascii="PMingLiU;新細明體" w:hAnsi="PMingLiU;新細明體" w:cs="PMingLiU;新細明體"/>
          <w:lang w:eastAsia="zh-TW"/>
        </w:rPr>
        <w:t>中談到此事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在天上的眾軍…跟隨祂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同降臨人間來摧毀敵基督所帶領的軍隊，並在人間設立祂的千年王國。第三，撒迦利亞書</w:t>
      </w:r>
      <w:r>
        <w:rPr>
          <w:rFonts w:cs="PMingLiU;新細明體" w:ascii="PMingLiU;新細明體" w:hAnsi="PMingLiU;新細明體"/>
          <w:lang w:eastAsia="zh-TW"/>
        </w:rPr>
        <w:t>14:9</w:t>
      </w:r>
      <w:r>
        <w:rPr>
          <w:rFonts w:ascii="PMingLiU;新細明體" w:hAnsi="PMingLiU;新細明體" w:cs="PMingLiU;新細明體"/>
          <w:lang w:eastAsia="zh-TW"/>
        </w:rPr>
        <w:t>中還提到，基督在那之後將要設立祂在人間的王國，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耶和華必作全地的王</w:t>
      </w:r>
      <w:r>
        <w:rPr>
          <w:rFonts w:ascii="PMingLiU;新細明體" w:hAnsi="PMingLiU;新細明體" w:cs="PMingLiU;新細明體"/>
          <w:lang w:val="zh-TW" w:eastAsia="zh-TW"/>
        </w:rPr>
        <w:t>。那日耶和華必為獨一無二的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他的名也是獨一無二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撒迦利亞書 </w:t>
      </w:r>
      <w:r>
        <w:rPr>
          <w:rFonts w:cs="PMingLiU;新細明體" w:ascii="PMingLiU;新細明體" w:hAnsi="PMingLiU;新細明體"/>
          <w:lang w:eastAsia="zh-TW"/>
        </w:rPr>
        <w:t>14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兩千年來基督徒們所作的禱告，那時最終得到了回答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願你的國降臨。願你的旨意行在地上，如同行在天上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最後，我請大家再一次打開啟示錄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章。剛才我們讀過那段經文，現在希望大家再次從第一節讀起。在這裡，我們讀到有關未來王國的兩個要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right="-288" w:hanging="0"/>
        <w:rPr/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首先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撒旦將被捆綁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>1,000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 xml:space="preserve">年。   </w:t>
      </w:r>
    </w:p>
    <w:p>
      <w:pPr>
        <w:pStyle w:val="IndentedVerse"/>
        <w:rPr>
          <w:rFonts w:ascii="PMingLiU;新細明體" w:hAnsi="PMingLiU;新細明體" w:eastAsia="TSC FHei L5 TT" w:cs="PMingLiU;新細明體"/>
          <w:b/>
          <w:b/>
          <w:bCs/>
          <w:sz w:val="16"/>
          <w:szCs w:val="16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又看見一位天使從天降下，手裏拿著無底坑的鑰匙和一條大鍊子。他捉住那龍、就是古蛇、又叫魔鬼、也叫撒但。把牠捆綁一千年，扔在無底坑裏，將無底坑關閉，用印封上，使牠不得再迷惑列國，等到那一千年完了。以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必須暫時釋放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會注意到，在第一至第三節中，經文三次提到了一千年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千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一詞在啟示錄第二十章內一共出現過六次。麥基博士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雖然千年王國僅僅在啟示錄一章內提起過，但神卻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章書內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提起過六次。祂需要提起一樣事情多少次才是真的？祂在經卷中提起過一些其他事情一兩次，許多人便把那當作極為重要、並加以強調。千年王國被提到了六次，而且在這裡那是與撒旦有關聯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McGee, ibid., volume 5, p. 1055; note on Revelation 20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撒旦在千年王國中的消逝，會令社會情形從黑暗變為光明。只要撒旦仍舊在世上作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果牠在世上仍然任意妄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神的王國便無法徹底寧靜，神的旨意便無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在地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同行在天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cs="PMingLiU;新細明體" w:ascii="PMingLiU;新細明體" w:hAnsi="PMingLiU;新細明體"/>
          <w:lang w:eastAsia="zh-TW"/>
        </w:rPr>
        <w:t xml:space="preserve">6:10) </w:t>
      </w:r>
      <w:r>
        <w:rPr>
          <w:rFonts w:ascii="PMingLiU;新細明體" w:hAnsi="PMingLiU;新細明體" w:cs="PMingLiU;新細明體"/>
          <w:lang w:eastAsia="zh-TW"/>
        </w:rPr>
        <w:t>一樣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位天使將會帶一條大鎖鏈下來，在整個千年王國期間把撒旦捆綁住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又看見一位天使從天降下，手裏拿著無底坑的鑰匙和一條大鍊子。他捉住那龍、就是古蛇、又叫魔鬼、也叫撒但。把牠捆綁一千年，扔在無底坑裏，將無底坑關閉，用印封上，使牠不得再迷惑列國，等到那一千年完了。以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必須暫時釋放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基督的千年王國時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撒旦將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扔在無底坑裏…用印封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啟 </w:t>
      </w:r>
      <w:r>
        <w:rPr>
          <w:rFonts w:cs="PMingLiU;新細明體" w:ascii="PMingLiU;新細明體" w:hAnsi="PMingLiU;新細明體"/>
          <w:lang w:eastAsia="zh-TW"/>
        </w:rPr>
        <w:t>20:3)</w:t>
      </w:r>
      <w:r>
        <w:rPr>
          <w:rFonts w:ascii="PMingLiU;新細明體" w:hAnsi="PMingLiU;新細明體" w:cs="PMingLiU;新細明體"/>
          <w:lang w:eastAsia="zh-TW"/>
        </w:rPr>
        <w:t xml:space="preserve">。撒旦被囚禁之處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底坑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也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深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這並非</w:t>
      </w:r>
      <w:r>
        <w:rPr>
          <w:rFonts w:ascii="TSC UKai M TT;SimSun" w:hAnsi="TSC UKai M TT;SimSun" w:cs="PMingLiU;新細明體" w:eastAsia="TSC UKai M TT;SimSun"/>
          <w:lang w:eastAsia="zh-TW"/>
        </w:rPr>
        <w:t>火湖</w:t>
      </w:r>
      <w:r>
        <w:rPr>
          <w:rFonts w:ascii="PMingLiU;新細明體" w:hAnsi="PMingLiU;新細明體" w:cs="PMingLiU;新細明體"/>
          <w:lang w:eastAsia="zh-TW"/>
        </w:rPr>
        <w:t>。撒旦終久會在千年王國</w:t>
      </w:r>
      <w:r>
        <w:rPr>
          <w:rFonts w:ascii="PMingLiU;新細明體" w:hAnsi="PMingLiU;新細明體" w:cs="PMingLiU;新細明體"/>
          <w:i/>
          <w:lang w:eastAsia="zh-TW"/>
        </w:rPr>
        <w:t>之後</w:t>
      </w:r>
      <w:r>
        <w:rPr>
          <w:rFonts w:ascii="PMingLiU;新細明體" w:hAnsi="PMingLiU;新細明體" w:cs="PMingLiU;新細明體"/>
          <w:lang w:eastAsia="zh-TW"/>
        </w:rPr>
        <w:t>，在其尾聲時被投入</w:t>
      </w:r>
      <w:r>
        <w:rPr>
          <w:rFonts w:ascii="TSC UKai M TT;SimSun" w:hAnsi="TSC UKai M TT;SimSun" w:cs="PMingLiU;新細明體" w:eastAsia="TSC UKai M TT;SimSun"/>
          <w:lang w:eastAsia="zh-TW"/>
        </w:rPr>
        <w:t>火湖</w:t>
      </w:r>
      <w:r>
        <w:rPr>
          <w:rFonts w:ascii="PMingLiU;新細明體" w:hAnsi="PMingLiU;新細明體" w:cs="PMingLiU;新細明體"/>
          <w:lang w:eastAsia="zh-TW"/>
        </w:rPr>
        <w:t>內。當基督在人間設立祂的王國後，這將會是多麼美妙的世界啊。在神與祂基督的王國內，將不會有魔鬼去誘惑並折磨我們了！正如一首老歌如此唱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旦操權時日快過去，但願今日就來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時再沒有悲傷嘆息，但願今日就來！…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榮耀，榮耀！我要歡樂歌唱；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榮耀，榮耀！擁戴我主為王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榮耀，榮耀！快快預備主道；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榮耀，榮耀！願主早日臨到。—《主若今日來如何？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"What If It Were Today?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Lelia N. Morris, 1862-192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千年王國的全部時日內，撒旦將被束縛在無底坑內！那是多麼美妙的保證啊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" w:hAnsi="TSC FHei L5 TT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 xml:space="preserve">基督的王國在那之後將在人間建成、並延續一千年。 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跟隨我同讀聖經內啟示錄</w:t>
      </w:r>
      <w:r>
        <w:rPr>
          <w:rFonts w:cs="PMingLiU;新細明體" w:ascii="PMingLiU;新細明體" w:hAnsi="PMingLiU;新細明體"/>
          <w:lang w:eastAsia="zh-TW"/>
        </w:rPr>
        <w:t>20:4-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又看見幾個寶座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也有坐在上面的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並有審判的權柄賜給他們。我又看見那些因為給耶穌作見證、並為神之道被斬者的靈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和那沒有拜過獸與獸像、也沒有在額上和手上受過他印記之人的靈魂。他們都復活了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與基督一同作王一千年。這是頭一次的復活。其餘的死人還沒有復活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等那一千年完了。在頭一次復活中有分的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有福了、聖潔了。第二次的死在他們身上沒有權柄。他們必作神和基督的祭司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並要與基督一同作王一千年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4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惕牧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腊嘿預言研讀聖經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im LaHaye Prophecy Study Bible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此說，第四與第五節所講的，是那些在大災難中因拒絕在手上或額頭上接受敵基督的印記，從而被處死的人。他們的肉身將要復活，將與基督一同在祂人間的千年王國內管理統治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參見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>Tim LaHaye Prophecy Study Bible,</w:t>
      </w:r>
      <w:r>
        <w:rPr>
          <w:rFonts w:cs="PMingLiU;新細明體" w:ascii="PMingLiU;新細明體" w:hAnsi="PMingLiU;新細明體"/>
        </w:rPr>
        <w:t xml:space="preserve"> AMG Publishers, 2000 edition, p. 1399; </w:t>
      </w:r>
      <w:r>
        <w:rPr>
          <w:rFonts w:ascii="PMingLiU;新細明體" w:hAnsi="PMingLiU;新細明體" w:cs="PMingLiU;新細明體"/>
          <w:lang w:eastAsia="zh-TW"/>
        </w:rPr>
        <w:t>對啟示錄</w:t>
      </w:r>
      <w:r>
        <w:rPr>
          <w:rFonts w:cs="PMingLiU;新細明體" w:ascii="PMingLiU;新細明體" w:hAnsi="PMingLiU;新細明體"/>
        </w:rPr>
        <w:t>20:4-5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接下去的第六節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在頭一次復活有分的，有福了、聖潔了。第二次的死在他們身上沒有權柄。他們必作神和基督的祭司，並要與基督一同作王一千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惕牧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腊嘿預言研讀聖經談到這節經文時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信徒的復活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頭一次復活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>是分成三個階段發生的</w:t>
      </w:r>
      <w:r>
        <w:rPr>
          <w:rFonts w:cs="PMingLiU;新細明體" w:ascii="PMingLiU;新細明體" w:hAnsi="PMingLiU;新細明體"/>
          <w:lang w:eastAsia="zh-TW"/>
        </w:rPr>
        <w:t xml:space="preserve">: (1) </w:t>
      </w:r>
      <w:r>
        <w:rPr>
          <w:rFonts w:ascii="PMingLiU;新細明體" w:hAnsi="PMingLiU;新細明體" w:cs="PMingLiU;新細明體"/>
          <w:lang w:val="zh-TW" w:eastAsia="zh-TW"/>
        </w:rPr>
        <w:t>基督是初熟的果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cs="PMingLiU;新細明體" w:ascii="PMingLiU;新細明體" w:hAnsi="PMingLiU;新細明體"/>
          <w:lang w:eastAsia="zh-TW"/>
        </w:rPr>
        <w:t xml:space="preserve">15:20); (2) </w:t>
      </w:r>
      <w:r>
        <w:rPr>
          <w:rFonts w:ascii="PMingLiU;新細明體" w:hAnsi="PMingLiU;新細明體" w:cs="PMingLiU;新細明體"/>
          <w:lang w:eastAsia="zh-TW"/>
        </w:rPr>
        <w:t>被提升天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23; 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3-18); (3) </w:t>
      </w:r>
      <w:r>
        <w:rPr>
          <w:rFonts w:ascii="PMingLiU;新細明體" w:hAnsi="PMingLiU;新細明體" w:cs="PMingLiU;新細明體"/>
          <w:lang w:eastAsia="zh-TW"/>
        </w:rPr>
        <w:t>大災難中的烈士信徒與舊約內的聖徒一起在王國前復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cs="PMingLiU;新細明體" w:ascii="PMingLiU;新細明體" w:hAnsi="PMingLiU;新細明體"/>
          <w:lang w:eastAsia="zh-TW"/>
        </w:rPr>
        <w:t>50:1-6)</w:t>
      </w:r>
      <w:r>
        <w:rPr>
          <w:rFonts w:ascii="PMingLiU;新細明體" w:hAnsi="PMingLiU;新細明體" w:cs="PMingLiU;新細明體"/>
          <w:lang w:eastAsia="zh-TW"/>
        </w:rPr>
        <w:t xml:space="preserve">。這次復活包括一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獲得轉變的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已死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直到基督回歸的時刻為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ibid., p. 1400; </w:t>
      </w:r>
      <w:r>
        <w:rPr>
          <w:rFonts w:ascii="PMingLiU;新細明體" w:hAnsi="PMingLiU;新細明體" w:cs="PMingLiU;新細明體"/>
          <w:lang w:eastAsia="zh-TW"/>
        </w:rPr>
        <w:t>對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6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第六節講明，那些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頭一次復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活過來的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必作神和基督的祭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並要與基督一同作王一千年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0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祂的王國內與基督一同統治將會多麼美妙啊！但我們必須首先成為得勝者。我們在啟示錄</w:t>
      </w:r>
      <w:r>
        <w:rPr>
          <w:rFonts w:cs="PMingLiU;新細明體" w:ascii="PMingLiU;新細明體" w:hAnsi="PMingLiU;新細明體"/>
          <w:lang w:eastAsia="zh-TW"/>
        </w:rPr>
        <w:t>3:21</w:t>
      </w:r>
      <w:r>
        <w:rPr>
          <w:rFonts w:ascii="PMingLiU;新細明體" w:hAnsi="PMingLiU;新細明體" w:cs="PMingLiU;新細明體"/>
          <w:lang w:eastAsia="zh-TW"/>
        </w:rPr>
        <w:t>中讀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得勝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要賜他在我寶座上與我同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如我得了勝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在我父的寶座上與祂同坐一般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若想獲得與基督一同掌權的地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必須是一位得勝者。但要作為得勝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必須首先獲得轉變。</w:t>
      </w:r>
      <w:r>
        <w:rPr>
          <w:rFonts w:ascii="PMingLiU;新細明體" w:hAnsi="PMingLiU;新細明體" w:cs="PMingLiU;新細明體"/>
          <w:i/>
          <w:iCs/>
          <w:lang w:eastAsia="zh-TW"/>
        </w:rPr>
        <w:t>耶穌把轉變作為進入天國的第一步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祂對此講得非常清楚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若不回轉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斷不得進天國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必須經歷真正得轉變，不然你便不可能進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國</w:t>
      </w:r>
      <w:r>
        <w:rPr>
          <w:rFonts w:cs="PMingLiU;新細明體" w:ascii="PMingLiU;新細明體" w:hAnsi="PMingLiU;新細明體"/>
          <w:lang w:eastAsia="zh-TW"/>
        </w:rPr>
        <w:t xml:space="preserve">"; </w:t>
      </w:r>
      <w:r>
        <w:rPr>
          <w:rFonts w:ascii="PMingLiU;新細明體" w:hAnsi="PMingLiU;新細明體" w:cs="PMingLiU;新細明體"/>
          <w:lang w:eastAsia="zh-TW"/>
        </w:rPr>
        <w:t>如你不進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國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你肯定便不可能進入基督在人間的千年王國！因此，你對真正轉變的尋求，應超過你對生命中任何其他事情的追求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正轉變的經歷通常包括人內心對罪的厭惡，之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常努力靠本身的能力去擺脫罪孽，但卻發現自己完全無能為力。最終，當你意識到自己徹底的墮落，然後全然放棄自我之後去投靠基督，接受祂的寶血的清洗，那時救恩轉變才可能來臨。當你投靠基督時，你的罪孽便被祂在十架上祭獻性的死所遮蓋。當你投靠那在上天的、復活後的基督，靠信念僅僅在祂身上求安寧，你便會獲得真正的轉變，開始成為得勝者，配與基督一同管理祂在人間所設立的千年王國。但這一切的第一步，便是去尋求在基督內的真正轉變。但願神盡快賜給你在主耶穌基督內的轉變的經歷。阿們。</w:t>
      </w:r>
    </w:p>
    <w:p>
      <w:pPr>
        <w:pStyle w:val="TextBodyInden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</w:t>
      </w:r>
      <w:r>
        <w:rPr>
          <w:rFonts w:cs="PMingLiU;新細明體" w:ascii="PMingLiU;新細明體" w:hAnsi="PMingLiU;新細明體"/>
          <w:lang w:eastAsia="zh-TW"/>
        </w:rPr>
        <w:t xml:space="preserve">L. </w:t>
      </w:r>
      <w:r>
        <w:rPr>
          <w:rFonts w:cs="PMingLiU;新細明體" w:ascii="PMingLiU;新細明體" w:hAnsi="PMingLiU;新細明體"/>
          <w:lang w:eastAsia="zh-TW"/>
        </w:rPr>
        <w:t xml:space="preserve">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0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1440" w:firstLine="72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Cs w:val="24"/>
        </w:rPr>
        <w:t>What If It Were Today?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</w:rPr>
        <w:t>Lelia N. Morris, 1862-1929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Heading"/>
        <w:ind w:left="720" w:hanging="0"/>
        <w:jc w:val="left"/>
        <w:rPr>
          <w:rFonts w:ascii="PMingLiU;新細明體" w:hAnsi="PMingLiU;新細明體" w:cs="PMingLiU;新細明體"/>
          <w:b w:val="false"/>
          <w:b w:val="false"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4"/>
          <w:lang w:eastAsia="zh-TW"/>
        </w:rPr>
      </w:r>
      <w:r>
        <w:br w:type="page"/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-288" w:right="-288" w:hanging="0"/>
        <w:jc w:val="center"/>
        <w:rPr>
          <w:rFonts w:eastAsia="TSC FHubo L5 TT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千年王國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BodyTextIndent2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所以你們禱告要這樣說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「我們在天上的父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願人都尊你的名為聖。願你的國降臨。願你的旨意行在地上</w:t>
      </w:r>
      <w:r>
        <w:rPr>
          <w:rFonts w:cs="PMingLiU;新細明體" w:ascii="PMingLiU;新細明體" w:hAnsi="PMingLiU;新細明體"/>
          <w:sz w:val="24"/>
          <w:szCs w:val="24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如同行在天上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9-1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1008" w:right="1008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迦利亞書</w:t>
      </w:r>
      <w:r>
        <w:rPr>
          <w:rFonts w:cs="PMingLiU;新細明體" w:ascii="PMingLiU;新細明體" w:hAnsi="PMingLiU;新細明體"/>
          <w:sz w:val="24"/>
          <w:szCs w:val="24"/>
        </w:rPr>
        <w:t xml:space="preserve">14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:11-1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14:5; </w:t>
      </w:r>
    </w:p>
    <w:p>
      <w:pPr>
        <w:pStyle w:val="BodyTextIndent2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猶大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迦利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9)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firstLine="720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撒旦將被囚禁一千年，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-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0" w:firstLine="576"/>
        <w:rPr/>
      </w:pPr>
      <w:r>
        <w:rPr>
          <w:rFonts w:cs="PMingLiU;新細明體" w:ascii="PMingLiU;新細明體" w:hAnsi="PMingLiU;新細明體"/>
          <w:lang w:eastAsia="zh-TW"/>
        </w:rPr>
        <w:t xml:space="preserve">      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基督的王國將在那時設立在人間一千年， </w:t>
      </w:r>
    </w:p>
    <w:p>
      <w:pPr>
        <w:pStyle w:val="Normal"/>
        <w:ind w:left="1440" w:firstLine="72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啟示錄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 xml:space="preserve">20:4-6; 3:21; 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18:3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Normal"/>
        <w:ind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  <w:font w:name="TSC FHei L5 TT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0:30:00Z</dcterms:created>
  <dc:creator>PacifiCare</dc:creator>
  <dc:description/>
  <cp:keywords/>
  <dc:language>en-US</dc:language>
  <cp:lastModifiedBy>The Pilgrims</cp:lastModifiedBy>
  <cp:lastPrinted>2009-01-04T22:13:00Z</cp:lastPrinted>
  <dcterms:modified xsi:type="dcterms:W3CDTF">2009-01-05T06:14:00Z</dcterms:modified>
  <cp:revision>52</cp:revision>
  <dc:subject/>
  <dc:title>The Scripture Reading: Romans 1:18-32</dc:title>
</cp:coreProperties>
</file>