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急劇成長中的教會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EXPLODING CHURCH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September 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於是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耶穌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對門徒說：要收的莊稼多，作工的人少。所以，你們當求莊稼的主打發工人出去收祂的莊稼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lang w:eastAsia="zh-TW"/>
        </w:rPr>
        <w:t>9:37, 3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宣道士通常認為，基督在這幾節經文中在教導我們要去祈求，希望神促使教會成員去做得人者。這並不是完全沒有道理的。但是，這樣的理解偏向於如何去應用這幾節經文，卻沒有把經文解明。不錯，我們可以</w:t>
      </w:r>
      <w:r>
        <w:rPr>
          <w:rFonts w:ascii="PMingLiU;新細明體" w:hAnsi="PMingLiU;新細明體" w:cs="PMingLiU;新細明體"/>
          <w:i/>
          <w:lang w:eastAsia="zh-TW"/>
        </w:rPr>
        <w:t>應用</w:t>
      </w:r>
      <w:r>
        <w:rPr>
          <w:rFonts w:ascii="PMingLiU;新細明體" w:hAnsi="PMingLiU;新細明體" w:cs="PMingLiU;新細明體"/>
          <w:lang w:eastAsia="zh-TW"/>
        </w:rPr>
        <w:t xml:space="preserve"> 此經文說，基督要我們去祈禱，求神喚醒基督徒去做得人的工作。但是那並非基督對門徒說話的</w:t>
      </w:r>
      <w:r>
        <w:rPr>
          <w:rFonts w:ascii="PMingLiU;新細明體" w:hAnsi="PMingLiU;新細明體" w:cs="PMingLiU;新細明體"/>
          <w:i/>
          <w:lang w:eastAsia="zh-TW"/>
        </w:rPr>
        <w:t>確切</w:t>
      </w:r>
      <w:r>
        <w:rPr>
          <w:rFonts w:ascii="PMingLiU;新細明體" w:hAnsi="PMingLiU;新細明體" w:cs="PMingLiU;新細明體"/>
          <w:lang w:eastAsia="zh-TW"/>
        </w:rPr>
        <w:t>含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相信耶穌想告訴門徒的是，應當祈求神遣送新人立即進入莊稼的收割活動中，無需等候他們接受全面的訓練，更無需等候他們中有人得到轉變！畢竟，當耶穌說出那句話時，他們身邊幾乎沒有一個人是基督徒。眾使徒仍舊沒有受到訓練，他們中至少有些人還沒有得到轉變。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說，直到耶穌復活之後，他們中沒有一個人獲得了重生。很顯然，猶大沒有得到轉變。多馬那時也仍未相信福音，因為我們知道，他不信耶穌會從死裡復活。彼得否認了釘十字架，並因他的頑梗不化而受到了耶穌的責備。然而，在下一章內，即馬太福音第十章，他們便奉差去外出得人了。同時，基督告誡他們，要祈求其他的新人也能奉差外出去收獲靈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對我們如今有何意義呢？還能有什麼，那當然意味着我們應當馬上差遣新來教會裡的朋友外出去得人了！</w:t>
      </w:r>
      <w:r>
        <w:rPr>
          <w:rFonts w:ascii="PMingLiU;新細明體" w:hAnsi="PMingLiU;新細明體" w:cs="PMingLiU;新細明體"/>
          <w:i/>
          <w:lang w:eastAsia="zh-TW"/>
        </w:rPr>
        <w:t>這還能有其他什麼含義呢？</w:t>
      </w:r>
      <w:r>
        <w:rPr>
          <w:rFonts w:ascii="PMingLiU;新細明體" w:hAnsi="PMingLiU;新細明體" w:cs="PMingLiU;新細明體"/>
          <w:lang w:eastAsia="zh-TW"/>
        </w:rPr>
        <w:t xml:space="preserve">讓我們以這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嶄新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眼光來觀察耶穌如今要我們在教會裡要辦的事情。如果今天早上你是第一次來到教會，我們祈求你能立即加入我們的行列，一起成為收割莊稼的工人，帶失喪者來我們教會中聆聽福音。請帶着這一眼光，再聽一次這節經文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於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對門徒說：要收的莊稼多，作工的人少。所以，你們當求莊稼的主打發工人出去收他的莊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9:37- 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告訴你的也是同樣的事情。</w:t>
      </w:r>
      <w:r>
        <w:rPr>
          <w:rFonts w:ascii="PMingLiU;新細明體" w:hAnsi="PMingLiU;新細明體" w:cs="PMingLiU;新細明體"/>
          <w:i/>
          <w:lang w:eastAsia="zh-TW"/>
        </w:rPr>
        <w:t>我們祈求，你將進來幫助我們把其他人帶入教會，聽從福音而得救</w:t>
      </w:r>
      <w:r>
        <w:rPr>
          <w:rFonts w:ascii="PMingLiU;新細明體" w:hAnsi="PMingLiU;新細明體" w:cs="PMingLiU;新細明體"/>
          <w:lang w:eastAsia="zh-TW"/>
        </w:rPr>
        <w:t>。我們至少從兩方面可以看出，這種看法是正確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耶穌召祂的首批門徒即刻去外出得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把聖經翻到馬太福音</w:t>
      </w:r>
      <w:r>
        <w:rPr>
          <w:rFonts w:cs="PMingLiU;新細明體" w:ascii="PMingLiU;新細明體" w:hAnsi="PMingLiU;新細明體"/>
          <w:lang w:eastAsia="zh-TW"/>
        </w:rPr>
        <w:t>4:18-20</w:t>
      </w:r>
      <w:r>
        <w:rPr>
          <w:rFonts w:ascii="PMingLiU;新細明體" w:hAnsi="PMingLiU;新細明體" w:cs="PMingLiU;新細明體"/>
          <w:lang w:eastAsia="zh-TW"/>
        </w:rPr>
        <w:t>。請起立朗讀這幾節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在加利利海邊行走，看見弟兄二人，就是那稱呼彼得的西門和他兄弟安得烈，在海裡撒網；他們本是打魚的。耶穌對他們說：</w:t>
      </w:r>
      <w:r>
        <w:rPr>
          <w:rFonts w:ascii="PMingLiU;新細明體" w:hAnsi="PMingLiU;新細明體" w:cs="PMingLiU;新細明體"/>
          <w:i/>
          <w:lang w:eastAsia="zh-TW"/>
        </w:rPr>
        <w:t>來跟從我，我要叫你們得人如得魚一樣</w:t>
      </w:r>
      <w:r>
        <w:rPr>
          <w:rFonts w:ascii="PMingLiU;新細明體" w:hAnsi="PMingLiU;新細明體" w:cs="PMingLiU;新細明體"/>
          <w:lang w:eastAsia="zh-TW"/>
        </w:rPr>
        <w:t>。他們就立刻捨了網，跟從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4:18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耶穌告訴他們的</w:t>
      </w:r>
      <w:r>
        <w:rPr>
          <w:rFonts w:ascii="PMingLiU;新細明體" w:hAnsi="PMingLiU;新細明體" w:cs="PMingLiU;新細明體"/>
          <w:u w:val="single"/>
          <w:lang w:eastAsia="zh-TW"/>
        </w:rPr>
        <w:t>第一件事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有一段副歌將此表達得很清楚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IndentedVerse"/>
        <w:ind w:left="1440" w:right="0" w:hanging="86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 Will Make You Fishers of Me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ry D. Clarke, 1888-195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讓門徒出去作得人的漁夫、把他人帶進來的時候，耶穌並沒有花幾年的時間把聖經講授給他們。祂並沒有回答他們所有的問題，也沒有把神學理論、護教學、或基督教的歷史傳授給他們。祂沒有讓門徒上主日學校數月之後，才差他們外出得人。祂甚至沒有教他們如何去解釋福音。沒有！祂簡單地差他們去把別人帶進來，去「釣」人來教會！祂告訴他們的</w:t>
      </w:r>
      <w:r>
        <w:rPr>
          <w:rFonts w:ascii="PMingLiU;新細明體" w:hAnsi="PMingLiU;新細明體" w:cs="PMingLiU;新細明體"/>
          <w:i/>
          <w:lang w:eastAsia="zh-TW"/>
        </w:rPr>
        <w:t xml:space="preserve">頭一件事 </w:t>
      </w:r>
      <w:r>
        <w:rPr>
          <w:rFonts w:ascii="PMingLiU;新細明體" w:hAnsi="PMingLiU;新細明體" w:cs="PMingLiU;新細明體"/>
          <w:lang w:eastAsia="zh-TW"/>
        </w:rPr>
        <w:t xml:space="preserve">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認為，現在就把其他事情告訴你們是誠實的作法。我認為，我們應該跟隨基督的榜樣。我認為我們現在 ── 在你第一次來教會的時候 ── 便應告訴你基督要你辦的事。基督要你出去，帶別人進入教會。基督希望你出去，把其他人帶進來，現在馬上開始 ──  或許今晚就去做！外出帶些朋友來，讓他們和你一起來！請起立，再次唱那副歌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錯，基督召喚第一批門徒的時候，祂立即讓他們成為得人的漁夫、作收割的工人；祂馬上讓門徒把他人帶進來！阿們！再次阿們！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耶穌即刻差遣其他新來的人去得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從約翰福音第一章中便能看到此情形。施洗約翰的兩位門徒，跟隨耶穌來到祂的住處。其中一位門徒是彼得的兄弟安得烈。安得烈立刻去告訴彼得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遇見彌賽亞了…於是領他去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:41, 42)</w:t>
      </w:r>
      <w:r>
        <w:rPr>
          <w:rFonts w:ascii="PMingLiU;新細明體" w:hAnsi="PMingLiU;新細明體" w:cs="PMingLiU;新細明體"/>
          <w:lang w:eastAsia="zh-TW"/>
        </w:rPr>
        <w:t>。次日，耶穌對腓利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:43)</w:t>
      </w:r>
      <w:r>
        <w:rPr>
          <w:rFonts w:ascii="PMingLiU;新細明體" w:hAnsi="PMingLiU;新細明體" w:cs="PMingLiU;新細明體"/>
          <w:lang w:eastAsia="zh-TW"/>
        </w:rPr>
        <w:t>。腓利立即去告訴拿但業，說他找到了彌賽亞。拿但業不知信還是不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力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來看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:46)</w:t>
      </w:r>
      <w:r>
        <w:rPr>
          <w:rFonts w:ascii="PMingLiU;新細明體" w:hAnsi="PMingLiU;新細明體" w:cs="PMingLiU;新細明體"/>
          <w:lang w:eastAsia="zh-TW"/>
        </w:rPr>
        <w:t>。腓利便帶拿但業一同來見耶穌；而拿但業即刻便成了使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得烈立即把彼得帶去見耶穌。腓利立即把拿但業帶去見耶穌。這些新門徒立刻成為得人者。他們沒有等到獲得訓練之後才去得人。他們毫不遲疑，立刻出去把他人帶到耶穌的身邊！他們對其他人說的僅僅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你來看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另一例子出現在約翰福音第四章內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在〔約翰福音〕第四章內我們看到，當那位撒瑪利亞婦人得知耶穌是彌賽亞之後，她撇下了水罐，跑進城裡去告訴別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來看！有一個人將我素來所行的一切事都給我說出來了，莫非這就是基督嗎？</w:t>
      </w:r>
      <w:r>
        <w:rPr>
          <w:rFonts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9]</w:t>
      </w:r>
      <w:r>
        <w:rPr>
          <w:rFonts w:ascii="PMingLiU;新細明體" w:hAnsi="PMingLiU;新細明體" w:cs="PMingLiU;新細明體"/>
          <w:lang w:eastAsia="zh-TW"/>
        </w:rPr>
        <w:t>。一些人因她的見證得了救，其他人跟着她去親自查看，從而獲得了拯救。是的，剛得轉變的人應去得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Son of God: A Verse-by-Verse Commentary on the Gospel </w:t>
      </w:r>
      <w:r>
        <w:rPr>
          <w:rFonts w:cs="PMingLiU;新細明體" w:ascii="PMingLiU;新細明體" w:hAnsi="PMingLiU;新細明體"/>
          <w:b/>
          <w:i/>
          <w:lang w:eastAsia="zh-TW"/>
        </w:rPr>
        <w:t>A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ccording to John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Sword of the Lord Publishers, </w:t>
      </w:r>
      <w:r>
        <w:rPr>
          <w:rFonts w:cs="PMingLiU;新細明體" w:ascii="PMingLiU;新細明體" w:hAnsi="PMingLiU;新細明體"/>
          <w:lang w:eastAsia="zh-TW"/>
        </w:rPr>
        <w:t xml:space="preserve">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在評論這些例子時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的重點在於追隨人。個人的影響是如此重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你無需深刻的信息，或臃長的解說，只要讓人了解，這裡有一位罪人的救主，他們可以隨時得到祂。安德烈正是這樣把彼得帶到了耶穌的身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所以，井旁的那位婦人把許多撒瑪利亞人帶來見耶穌，絲毫沒有耽延。在她信耶穌的同一天，她便成了一位得人能手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城裡有好些撒瑪利亞人信了耶穌，因為那婦人作見證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「祂將我素來所行的一切事都給我說出來了。」於是撒瑪利亞人來見耶穌，求祂在他們那裡住下，祂便在那裡住了兩天。因耶穌的話，信的人就更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4:39-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度過加利利海，來到格拉森（或：加大拉</w:t>
      </w:r>
      <w:r>
        <w:rPr>
          <w:rFonts w:cs="PMingLiU;新細明體" w:ascii="PMingLiU;新細明體" w:hAnsi="PMingLiU;新細明體"/>
          <w:lang w:eastAsia="zh-TW"/>
        </w:rPr>
        <w:t>Gadara</w:t>
      </w:r>
      <w:r>
        <w:rPr>
          <w:rFonts w:ascii="PMingLiU;新細明體" w:hAnsi="PMingLiU;新細明體" w:cs="PMingLiU;新細明體"/>
          <w:lang w:eastAsia="zh-TW"/>
        </w:rPr>
        <w:t>）地區。</w:t>
      </w:r>
      <w:r>
        <w:rPr>
          <w:rFonts w:ascii="PMingLiU;新細明體" w:hAnsi="PMingLiU;新細明體" w:cs="PMingLiU;新細明體"/>
          <w:lang w:eastAsia="zh-TW"/>
        </w:rPr>
        <w:t>在那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遇見一位</w:t>
      </w:r>
      <w:r>
        <w:rPr>
          <w:rFonts w:ascii="PMingLiU;新細明體" w:hAnsi="PMingLiU;新細明體" w:cs="PMingLiU;新細明體"/>
          <w:lang w:eastAsia="zh-TW"/>
        </w:rPr>
        <w:t>鬼附身的人。耶穌把那人身上的</w:t>
      </w:r>
      <w:r>
        <w:rPr>
          <w:rFonts w:ascii="PMingLiU;新細明體" w:hAnsi="PMingLiU;新細明體" w:cs="PMingLiU;新細明體"/>
          <w:lang w:eastAsia="zh-TW"/>
        </w:rPr>
        <w:t>群魔</w:t>
      </w:r>
      <w:r>
        <w:rPr>
          <w:rFonts w:ascii="PMingLiU;新細明體" w:hAnsi="PMingLiU;新細明體" w:cs="PMingLiU;新細明體"/>
          <w:lang w:eastAsia="zh-TW"/>
        </w:rPr>
        <w:t>趕</w:t>
      </w:r>
      <w:r>
        <w:rPr>
          <w:rFonts w:ascii="PMingLiU;新細明體" w:hAnsi="PMingLiU;新細明體" w:cs="PMingLiU;新細明體"/>
          <w:lang w:eastAsia="zh-TW"/>
        </w:rPr>
        <w:t>了出去</w:t>
      </w:r>
      <w:r>
        <w:rPr>
          <w:rFonts w:ascii="PMingLiU;新細明體" w:hAnsi="PMingLiU;新細明體" w:cs="PMingLiU;新細明體"/>
          <w:lang w:eastAsia="zh-TW"/>
        </w:rPr>
        <w:t>，那人就痊癒了。</w:t>
      </w:r>
      <w:r>
        <w:rPr>
          <w:rFonts w:ascii="PMingLiU;新細明體" w:hAnsi="PMingLiU;新細明體" w:cs="PMingLiU;新細明體"/>
          <w:lang w:eastAsia="zh-TW"/>
        </w:rPr>
        <w:t>得醫治的</w:t>
      </w:r>
      <w:r>
        <w:rPr>
          <w:rFonts w:ascii="PMingLiU;新細明體" w:hAnsi="PMingLiU;新細明體" w:cs="PMingLiU;新細明體"/>
          <w:lang w:eastAsia="zh-TW"/>
        </w:rPr>
        <w:t>人想跟耶穌</w:t>
      </w:r>
      <w:r>
        <w:rPr>
          <w:rFonts w:ascii="PMingLiU;新細明體" w:hAnsi="PMingLiU;新細明體" w:cs="PMingLiU;新細明體"/>
          <w:lang w:eastAsia="zh-TW"/>
        </w:rPr>
        <w:t>回去</w:t>
      </w:r>
      <w:r>
        <w:rPr>
          <w:rFonts w:ascii="PMingLiU;新細明體" w:hAnsi="PMingLiU;新細明體" w:cs="PMingLiU;新細明體"/>
          <w:lang w:eastAsia="zh-TW"/>
        </w:rPr>
        <w:t>，但是救主告訴他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回家去，傳說神為你作了何等大的事。他就去，滿城裡傳揚耶穌為他作了何等大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人立即成了得人者，並馬上去告訴他人耶穌如何拯救了他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去耶路撒冷的路上，遇見了十位麻風病人。他們高聲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，夫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們罷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3)</w:t>
      </w:r>
      <w:r>
        <w:rPr>
          <w:rFonts w:ascii="PMingLiU;新細明體" w:hAnsi="PMingLiU;新細明體" w:cs="PMingLiU;新細明體"/>
          <w:lang w:eastAsia="zh-TW"/>
        </w:rPr>
        <w:t>。耶穌讓他們去聖殿裡，把身體給祭司察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去的時候就潔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其中一人回來感謝耶穌。可他們全都立刻被派去向聖殿裡的祭司作見證。我們後來得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同一年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有許多祭司信從了這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ascii="PMingLiU;新細明體" w:hAnsi="PMingLiU;新細明體" w:cs="PMingLiU;新細明體"/>
          <w:lang w:eastAsia="zh-TW"/>
        </w:rPr>
        <w:t>。通過這些麻風病人的見證（至少部分地受到他們的影響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這些祭司獲得了轉變。如此，這些麻風病人在得到耶穌醫治的同時，也變成了得人者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五旬節那天，當眾人聽彼得宣揚福音後，有三千人得了救。我們讀到，這些新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讚美神，得眾民的喜愛。主將得救的人天天加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擁有幾千成員的耶路撒冷教會，天天見到新的人加給他們！得人對他們來講不僅是重要的﹕那幾乎成了耶路撒冷教會和新約基督徒的惟一追求與目標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Filled With the Spirit: A Verse-by-Verse Commentary on the Acts of the Apostles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耶路撒冷教會的眾人得救之後，他們馬上去尋找朋友和鄰居，並把他們帶進來，因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將得救的人天天加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於公元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 xml:space="preserve">年來到達帖撒羅尼迦。我們讀到，那裡有些猶太人相信耶穌，有眾多希臘人得了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7:4)</w:t>
      </w:r>
      <w:r>
        <w:rPr>
          <w:rFonts w:ascii="PMingLiU;新細明體" w:hAnsi="PMingLiU;新細明體" w:cs="PMingLiU;新細明體"/>
          <w:lang w:eastAsia="zh-TW"/>
        </w:rPr>
        <w:t>。保羅把這些新基督徒組成了一間教會。一年過去了，到了公元</w:t>
      </w:r>
      <w:r>
        <w:rPr>
          <w:rFonts w:cs="PMingLiU;新細明體" w:ascii="PMingLiU;新細明體" w:hAnsi="PMingLiU;新細明體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>年。保羅到了哥林多。他給帖撒羅尼迦的教會寫了一封信，這封信便是新約內的《帖撒羅尼迦前書》。在帖撒羅尼迦的教會中，會眾信主的時間都不滿一年。然而，保羅卻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主的道從你們那裡已經傳揚出來。你們向神的信心不但在馬其頓和亞該亞，就是在各處也都傳開了；所以不用我們說甚麼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帖撒羅尼迦 </w:t>
      </w:r>
      <w:r>
        <w:rPr>
          <w:rFonts w:cs="PMingLiU;新細明體" w:ascii="PMingLiU;新細明體" w:hAnsi="PMingLiU;新細明體"/>
          <w:lang w:eastAsia="zh-TW"/>
        </w:rPr>
        <w:t>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那所教會中的成員，把道傳到了馬其頓和亞該亞地區，得救的人有成百上千，雖然他們中間所有的人，作基督徒的時間都沒有超過十二個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他們使用的方法很簡單。他們僅僅對朋友和鄰居說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來看</w:t>
      </w:r>
      <w:r>
        <w:rPr>
          <w:rFonts w:cs="PMingLiU;新細明體" w:ascii="PMingLiU;新細明體" w:hAnsi="PMingLiU;新細明體"/>
          <w:lang w:eastAsia="zh-CN"/>
        </w:rPr>
        <w:t xml:space="preserve">!" </w:t>
      </w:r>
      <w:r>
        <w:rPr>
          <w:rFonts w:ascii="PMingLiU;新細明體" w:hAnsi="PMingLiU;新細明體" w:cs="PMingLiU;新細明體"/>
          <w:lang w:eastAsia="zh-CN"/>
        </w:rPr>
        <w:t>就這樣，他們把他人帶來一起聚會。在共產黨統治的中國大陸，這便是當地基督徒使用的方法。</w:t>
      </w:r>
      <w:r>
        <w:rPr>
          <w:rFonts w:ascii="PMingLiU;新細明體" w:hAnsi="PMingLiU;新細明體" w:cs="PMingLiU;新細明體"/>
          <w:lang w:eastAsia="zh-TW"/>
        </w:rPr>
        <w:t>教會在那裡急劇成長。這也是在穆斯林國家的基督徒使用的方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那裡有千萬人得到了轉變。</w:t>
      </w:r>
      <w:r>
        <w:rPr>
          <w:rFonts w:ascii="PMingLiU;新細明體" w:hAnsi="PMingLiU;新細明體" w:cs="PMingLiU;新細明體"/>
          <w:lang w:eastAsia="zh-CN"/>
        </w:rPr>
        <w:t>這方法在那裡行得通，在這裡也能行得通。</w:t>
      </w:r>
      <w:r>
        <w:rPr>
          <w:rFonts w:ascii="PMingLiU;新細明體" w:hAnsi="PMingLiU;新細明體" w:cs="PMingLiU;新細明體"/>
          <w:lang w:eastAsia="zh-TW"/>
        </w:rPr>
        <w:t>出去告訴他人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來看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這麼簡單，一定行得通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作新教基督徒的明確準則。我們一次又一次地讀到，那些成為基督徒的人，馬上成為得人的漁夫，將許多親友帶入教會。每個教會都成為急劇成長的教會！願神向你的心靈說話！願你進入我們教會，並繼續把你的親戚朋友都帶來聽福音，與我們一同坐席進餐！</w:t>
      </w:r>
      <w:r>
        <w:rPr>
          <w:rFonts w:ascii="PMingLiU;新細明體" w:hAnsi="PMingLiU;新細明體" w:cs="PMingLiU;新細明體"/>
          <w:i/>
          <w:lang w:eastAsia="zh-TW"/>
        </w:rPr>
        <w:t>來幫助我們成為一所急劇成長的教會！</w:t>
      </w:r>
      <w:r>
        <w:rPr>
          <w:rFonts w:ascii="PMingLiU;新細明體" w:hAnsi="PMingLiU;新細明體" w:cs="PMingLiU;新細明體"/>
          <w:lang w:eastAsia="zh-TW"/>
        </w:rPr>
        <w:t>《得人的漁夫》– 請大家起立，一同來唱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去帶些人與你一同來教會！我們總會有午餐和晚餐來招待他們！我們總會為他們慶祝生日！我們總比洛杉磯其他地方更熱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更有趣！這所教會是洛杉磯最快樂的地方！下次你來的時候，帶些人與你一起來！這裡沒有什麼複雜的事情。簡單地告訴他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跟我一同去教會。那裡非常歡喜快樂。願不願意跟我在星期日一同去教會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這麼簡單！如此去做吧！下次你來的時候，帶些人和你一起來！請坐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告誡首批門徒的第一件事，也是我們必須告誡你們去做的事情。耶穌今早對你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有些人今早是頭一次來我們教會作客的。耶穌正在對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跟從我，我要叫你們得人如得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如果今早有人把你帶到這裡</w:t>
      </w:r>
      <w:r>
        <w:rPr>
          <w:rFonts w:ascii="PMingLiU;新細明體" w:hAnsi="PMingLiU;新細明體" w:cs="PMingLiU;新細明體"/>
          <w:lang w:eastAsia="zh-TW"/>
        </w:rPr>
        <w:t>，耶穌希望你做的</w:t>
      </w:r>
      <w:r>
        <w:rPr>
          <w:rFonts w:ascii="PMingLiU;新細明體" w:hAnsi="PMingLiU;新細明體" w:cs="PMingLiU;新細明體"/>
        </w:rPr>
        <w:t>頭一樣</w:t>
      </w:r>
      <w:r>
        <w:rPr>
          <w:rFonts w:ascii="PMingLiU;新細明體" w:hAnsi="PMingLiU;新細明體" w:cs="PMingLiU;新細明體"/>
          <w:lang w:eastAsia="zh-TW"/>
        </w:rPr>
        <w:t xml:space="preserve">事，便是要你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的</w:t>
      </w:r>
      <w:r>
        <w:rPr>
          <w:rFonts w:ascii="PMingLiU;新細明體" w:hAnsi="PMingLiU;新細明體" w:cs="PMingLiU;新細明體"/>
        </w:rPr>
        <w:t>漁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下星期日帶些朋友來教會！很容易！那樣做吧！請再次歌唱這段副歌。</w:t>
      </w:r>
    </w:p>
    <w:p>
      <w:pPr>
        <w:pStyle w:val="BodyTextIndent2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位女孩子來我們教會才不過幾週。她已經成了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人的漁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已經帶領三位女友來我們教會作客！你也能同樣去做！出去帶些朋友一同與你來教會！這樣去做吧！就去這樣做！帶些朋友跟你來！我們會一同吃午餐或晚飯。我們會一起看些古典的喜劇電影，並一同慶生日。我們的喜樂定會超過「一桶猴子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barrel of monkey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！這便是為什麼我母親常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的喜樂定會超過一桶猴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帶些朋友來參加我們教會的慶生日會吧！帶些朋友來參加這裡的聚會！請再次歌唱這段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們有多少人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這樣去做！我要帶人來教會，與我一同聽福音、並一同快樂慶祝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請大家舉起手來。陳醫生會來禱告，求神幫助你辦成此事。〔禱告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今晚在場，卻仍不是獲得重生的基督徒，請你非常用心地聽。主耶穌從天國來到人間，並被釘在十字架上，並為償還我們的罪孽死在十字架上。他們將祂的屍體置入墳墓中，然後封起墓門，並安設了羅馬衛兵把守。但主耶穌基督的骨肉之軀復活了。在第三天，祂從死中復活，出了那座墳墓！復活後的基督與門徒來往了四十天。他們觸摸過祂，確知祂不是魂魄幽靈。最後，耶穌回升到天國內，去到了另一維空間，如今坐在父神的右手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離棄你邪惡的生活，並信靠了耶穌，祂的寶血必能洗淨你全部的罪孽；祂還會賜永生給你。我們祈求，你能來投靠耶穌，來信靠祂，並很快獲得拯救。無論有何種安排，千萬要在下週日回到這裡來！出去帶些朋友一同在下星期日來教會！出去如此去做吧！</w:t>
      </w:r>
    </w:p>
    <w:p>
      <w:pPr>
        <w:pStyle w:val="BodyTextIndent2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啊，求你幫助他們如此去做！阿們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18-20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right="-28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So Little Time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sz w:val="24"/>
          <w:szCs w:val="24"/>
        </w:rPr>
        <w:t xml:space="preserve">/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"I Will Make You Fishers of M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Harry D. Clarke, 1888-195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急劇成長中的教會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N EXPLODING CHURCH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710" w:right="171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於是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耶穌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對門徒說：要收的莊稼多，作工的人少。所以，你們當求莊稼的主打發工人出去收祂的莊稼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9:37, 3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一，耶穌召祂的首批門徒即刻去外出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得人，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18-20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160" w:right="117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耶穌即刻差遣其他新來的人去得人，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41, 42, 43, 46; 4:29, 39-41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8:39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13, 14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7; 2:4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lang w:eastAsia="zh-TW"/>
        </w:rPr>
        <w:t>17:4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sz w:val="24"/>
          <w:lang w:eastAsia="zh-TW"/>
        </w:rPr>
        <w:t>1: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8:00Z</dcterms:created>
  <dc:creator>PacifiCare Health Systems</dc:creator>
  <dc:description/>
  <dc:language>en-US</dc:language>
  <cp:lastModifiedBy>Use This Account</cp:lastModifiedBy>
  <cp:lastPrinted>2012-09-08T16:47:00Z</cp:lastPrinted>
  <dcterms:modified xsi:type="dcterms:W3CDTF">2012-09-13T06:40:00Z</dcterms:modified>
  <cp:revision>5</cp:revision>
  <dc:subject/>
  <dc:title>FINDING THE UNKNOWN GOD</dc:title>
</cp:coreProperties>
</file>