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羔羊的沉默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八講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THE SILENCE OF THE LAMB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8 ON ISAIAH 53)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七月</w:t>
      </w:r>
      <w:r>
        <w:rPr>
          <w:rFonts w:ascii="PMingLiU;新細明體" w:hAnsi="PMingLiU;新細明體" w:cs="PMingLiU;新細明體"/>
          <w:sz w:val="24"/>
          <w:lang w:eastAsia="zh-TW"/>
        </w:rPr>
        <w:t>三十一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Morning, July 31, 2011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被欺壓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受苦的時候卻不開口。祂像羊羔被牽到宰殺之地，又像羊在剪毛的人手下無聲，祂也是這樣不開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聆聽烈士的臨終言語總會令人受到勉勵。他們在人間的最後言語總會使我們心情激動。波力卡普（</w:t>
      </w:r>
      <w:r>
        <w:rPr>
          <w:rFonts w:cs="PMingLiU;新細明體" w:ascii="PMingLiU;新細明體" w:hAnsi="PMingLiU;新細明體"/>
          <w:lang w:eastAsia="zh-TW"/>
        </w:rPr>
        <w:t>P</w:t>
      </w:r>
      <w:r>
        <w:rPr>
          <w:rFonts w:cs="PMingLiU;新細明體" w:ascii="PMingLiU;新細明體" w:hAnsi="PMingLiU;新細明體"/>
          <w:lang w:eastAsia="zh-TW"/>
        </w:rPr>
        <w:t>olycarp</w:t>
      </w:r>
      <w:r>
        <w:rPr>
          <w:rFonts w:ascii="PMingLiU;新細明體" w:hAnsi="PMingLiU;新細明體" w:cs="PMingLiU;新細明體"/>
          <w:lang w:eastAsia="zh-TW"/>
        </w:rPr>
        <w:t>）是第二世紀早期的宣道士。他名字的拉丁文拼法是</w:t>
      </w:r>
      <w:r>
        <w:rPr>
          <w:rFonts w:cs="PMingLiU;新細明體" w:ascii="PMingLiU;新細明體" w:hAnsi="PMingLiU;新細明體"/>
          <w:lang w:eastAsia="zh-TW"/>
        </w:rPr>
        <w:t>Polycarpus</w:t>
      </w:r>
      <w:r>
        <w:rPr>
          <w:rFonts w:ascii="PMingLiU;新細明體" w:hAnsi="PMingLiU;新細明體" w:cs="PMingLiU;新細明體"/>
          <w:lang w:eastAsia="zh-TW"/>
        </w:rPr>
        <w:t>。波力卡普曾作過使徒約翰的學生。多年後，他站在一位世俗法官面前時，法官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你年紀大了。你的死是不必要的… 發個誓，我便放了你。說一句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凱撒主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、燒一支香又有何妨？只要你向凱撒發誓，我便很情願釋放你。否認基督，你便生存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波力卡普回答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侍奉基督已八十六年了，祂從未虧待過我。我怎能咒詛拯救我的王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法官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會令你讓火焰吞沒掉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波力卡普回答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用來嚇人的火焰只不過燒一個時辰而已，然後便要熄滅。你難道不曉得那即將臨到不敬虔之人頭上的審判與處罰的永火嗎？那火是專為他們預備的。你還在拖延什麼？快辦你所欲行之事吧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聽到這句話，法官便差傳令的進入鬥獸場內向觀眾高聲宣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波力卡普已經承認自己是基督徒了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在場的異教徒們狂喊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燒死他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柴火堆好了。劊子手過來要將他釘在火刑柱上，但波力卡普卻寧靜地回答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無需束縛我。那准許我忍受火焰者，定會維持我在火堆上毫不動搖，無需你靠鐵釘的約束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波力卡普高聲禱告，贊美神允許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配受死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火被點燃了，烈焰的狂濤將他圍繞吞沒了。行刑官見他的身軀沒有在熱浪中倒下，便用匕手將他刺死了。</w:t>
      </w:r>
      <w:r>
        <w:rPr>
          <w:rFonts w:ascii="PMingLiU;新細明體" w:hAnsi="PMingLiU;新細明體" w:cs="PMingLiU;新細明體"/>
          <w:lang w:val="zh-TW" w:eastAsia="zh-TW"/>
        </w:rPr>
        <w:t>士每拿教會的牧師、使徒約翰的學生、</w:t>
      </w:r>
      <w:r>
        <w:rPr>
          <w:rFonts w:ascii="PMingLiU;新細明體" w:hAnsi="PMingLiU;新細明體" w:cs="PMingLiU;新細明體"/>
          <w:lang w:eastAsia="zh-TW"/>
        </w:rPr>
        <w:t>波力卡普的生命便就此結束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見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ames C. Hefley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Heroes of the Faith, </w:t>
      </w:r>
      <w:r>
        <w:rPr>
          <w:rFonts w:cs="PMingLiU;新細明體" w:ascii="PMingLiU;新細明體" w:hAnsi="PMingLiU;新細明體"/>
          <w:lang w:eastAsia="zh-TW"/>
        </w:rPr>
        <w:t xml:space="preserve">Moody Press, 1963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2-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講過一個關於簡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寶其爾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ane Bouchi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故事，說她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榮耀的浸信教烈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她被英國教會主教克藍莫與雷得利〔</w:t>
      </w:r>
      <w:r>
        <w:rPr>
          <w:rFonts w:cs="PMingLiU;新細明體" w:ascii="PMingLiU;新細明體" w:hAnsi="PMingLiU;新細明體"/>
          <w:lang w:eastAsia="zh-TW"/>
        </w:rPr>
        <w:t>Cranmer and Ridley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ascii="PMingLiU;新細明體" w:hAnsi="PMingLiU;新細明體" w:cs="PMingLiU;新細明體"/>
          <w:lang w:eastAsia="zh-TW"/>
        </w:rPr>
        <w:t>定了死罪後站在他們面前時，他們說，火刑是最快捷的方式。她回答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是基督的僕人，對祂的忠誠不低於你們。如果你們定意要殘害我這弱女子，小心神會放出羅馬國的惡狼，讓你們也為祂受苦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講得很帶預言性，因為這兩人在不久之後也都在羅馬人手中成為烈士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見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ll-Sufficiency Magnified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New Park Street Pulpi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81-48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雖然相隔許多世紀，波力卡普和簡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寶其爾都在火刑柱上坦白地宣明了自己的信念。</w:t>
      </w:r>
      <w:r>
        <w:rPr>
          <w:rFonts w:ascii="PMingLiU;新細明體" w:hAnsi="PMingLiU;新細明體" w:cs="PMingLiU;新細明體"/>
          <w:i/>
          <w:lang w:eastAsia="zh-TW"/>
        </w:rPr>
        <w:t>然而主耶穌基督面臨折磨與死亡時卻一言不發！</w:t>
      </w:r>
      <w:r>
        <w:rPr>
          <w:rFonts w:ascii="PMingLiU;新細明體" w:hAnsi="PMingLiU;新細明體" w:cs="PMingLiU;新細明體"/>
          <w:lang w:eastAsia="zh-TW"/>
        </w:rPr>
        <w:t>不錯，祂與大祭司談過話；不錯，祂與羅馬統治官彼拉多見面時也說過話。現在，當祂被鞭撻至半死、即將被釘上十字架的時候，這被先知所預言令人詫異的沉默便出現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壓，在受苦的時候卻不開口。祂像羊羔被牽到宰殺之地，又像羊在剪毛的人手下無聲，祂也是這樣不開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遭毒打的時候祂一聲不吭；被釘上十字架的時候，祂也只言未發！</w:t>
      </w:r>
      <w:r>
        <w:rPr>
          <w:rFonts w:ascii="PMingLiU;新細明體" w:hAnsi="PMingLiU;新細明體" w:cs="PMingLiU;新細明體"/>
          <w:lang w:eastAsia="zh-TW"/>
        </w:rPr>
        <w:t>現讓我們看向我們的經文，為了從中汲取其深刻的教訓，我想提出並回答下列三個問題。</w:t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首先，這位叫做耶穌的人是誰呢？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先知說道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在受苦的時候卻不開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時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所預言的這人到底是誰呢？聖經告訴我們說，祂是榮耀之主，聖三一中的第二位，以肉身顯現出來的神的兒子！我們總不應將耶穌看成僅是一位人類的教師，或僅是一位先知！祂沒有為我們留下任何余地去如此看待祂，因為祂說過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與父原為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0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又說過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復活在我、生命也在我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信我的人雖然死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必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任何其他人說這樣的話，我們便會認為他是魔鬼附身、異想天開、精神失常、或是譫妄的人！但當耶穌說祂與父神為一體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又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復活在我、生命也在我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等等時，我們都會為此深思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連我們中間最邪惡的也會想，祂講的是否確實如此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雖然我並非完全同意路易斯（</w:t>
      </w:r>
      <w:r>
        <w:rPr>
          <w:rFonts w:cs="PMingLiU;新細明體" w:ascii="PMingLiU;新細明體" w:hAnsi="PMingLiU;新細明體"/>
          <w:lang w:eastAsia="zh-TW"/>
        </w:rPr>
        <w:t>C. S. Lewis</w:t>
      </w:r>
      <w:r>
        <w:rPr>
          <w:rFonts w:ascii="PMingLiU;新細明體" w:hAnsi="PMingLiU;新細明體" w:cs="PMingLiU;新細明體"/>
          <w:lang w:eastAsia="zh-TW"/>
        </w:rPr>
        <w:t>）所說的一切話，但有哪一個真正的基督徒能不同意他所講的有關耶穌基督的名句？路易斯如此指出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裡，我僅想阻止任何人說那些人們常提到的有關祂的這愚昧話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可以承認耶穌是位偉大的道德家，但我無法接受祂自稱為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可那正是我們不應說的一樣事情。一個凡人若說出耶穌所講的話，便不會是一位道德家了。祂或者是一位精神失常的 —— 好像一個人自稱是個煮雞蛋一樣荒唐 —— 或者祂便是地獄中的魔鬼。你必須作出選擇。或者，這個人便曾是、如今仍是、神的兒子；不然祂便是一個癲狂、或者更糟糕的人。你或者當祂是傻瓜，讓祂閉嘴；或者把祂當魔鬼來加以唾棄、宰殺；但是，你也可以俯伏在祂的腳下，拜祂為主、為神。但讓我們不要假裝討好的來稱祂是偉大的人類教師。祂沒有為我們留下這選擇的余地，也不願為我們留下這余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S. Lewis, Ph.D., </w:t>
      </w:r>
      <w:r>
        <w:rPr>
          <w:rFonts w:cs="PMingLiU;新細明體" w:ascii="PMingLiU;新細明體" w:hAnsi="PMingLiU;新細明體"/>
          <w:b/>
          <w:i/>
          <w:lang w:eastAsia="zh-TW"/>
        </w:rPr>
        <w:t>Mere Christianity,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Harper Collins, 2001, p. 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你〕或者把祂當魔鬼來加以唾棄、宰殺；但是，你也可以俯伏在祂的腳下，拜祂為主、為神…你必須作出選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就是道路、真理、生命。若不藉着我，沒有人能到父那裡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現在你知道了！你絕不能將耶穌與佛教、印度教、或伊斯蘭教混為一談，原因是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為我們留下這種選擇的余地，也不願為我們留下這余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基督也沒有給我們留下任何其他的選擇。祂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若不藉着我，沒有人能到父那裏去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正如路易斯所說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你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或者把祂當魔鬼來加以唾棄、宰殺；或者，你可以俯伏在祂的腳下，拜祂為主、為神…你必須作出選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兩者中你必選其一。在這點上沒有人能夠</w:t>
      </w:r>
      <w:r>
        <w:rPr>
          <w:rFonts w:ascii="PMingLiU;新細明體" w:hAnsi="PMingLiU;新細明體" w:cs="PMingLiU;新細明體"/>
          <w:i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>保持中立的！有人可以自欺欺人地說自己的立場中立，但實際上他們的立場並非如此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為何耶穌面對折磨與屠殺時一言不發 ？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為什麼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壓，在受苦的時候卻不開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呢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偉大的科學家愛因斯坦雖然不是基督徒，他卻說過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沒有人讀過四福音之後感受不到耶穌的實在性。祂生活在每一個詞句中。沒有任何傳說如此充滿了生命 </w:t>
      </w:r>
      <w:r>
        <w:rPr>
          <w:rFonts w:cs="PMingLiU;新細明體" w:ascii="PMingLiU;新細明體" w:hAnsi="PMingLiU;新細明體"/>
          <w:lang w:eastAsia="zh-TW"/>
        </w:rPr>
        <w:t>(Albert Ei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stein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Saturday Evening Post, </w:t>
      </w:r>
      <w:r>
        <w:rPr>
          <w:rFonts w:cs="PMingLiU;新細明體" w:ascii="PMingLiU;新細明體" w:hAnsi="PMingLiU;新細明體"/>
          <w:lang w:eastAsia="zh-TW"/>
        </w:rPr>
        <w:t>October 26, 19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當耶穌被鞭打、被釘十架時，祂卻一聲不吭！基督為何在遭毒打時，不去揚聲自衛呢？法國哲學家盧梭（</w:t>
      </w:r>
      <w:r>
        <w:rPr>
          <w:rFonts w:cs="PMingLiU;新細明體" w:ascii="PMingLiU;新細明體" w:hAnsi="PMingLiU;新細明體"/>
          <w:lang w:eastAsia="zh-TW"/>
        </w:rPr>
        <w:t>Rousseau</w:t>
      </w:r>
      <w:r>
        <w:rPr>
          <w:rFonts w:ascii="PMingLiU;新細明體" w:hAnsi="PMingLiU;新細明體" w:cs="PMingLiU;新細明體"/>
          <w:lang w:eastAsia="zh-TW"/>
        </w:rPr>
        <w:t>）講的，很接近這個問題的答案。他雖不信神，但卻說道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蘇格拉底的生與死猶如一個哲學家，那耶穌的生與死便似乎是一位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ean-Jacques Rousseau, French philosopher, 1712-17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不去捍衛自己，原因在於祂降臨人間的目的，正是為了在十字架上受苦死亡。在被釘十架之前一年，祂就已經把這講明了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此耶穌才指示門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必須上耶路撒冷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受長老祭司長文士許多的苦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並且被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第三日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16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《實用新約注解》</w:t>
      </w:r>
      <w:r>
        <w:rPr>
          <w:rFonts w:cs="PMingLiU;新細明體" w:ascii="PMingLiU;新細明體" w:hAnsi="PMingLiU;新細明體"/>
          <w:b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Applied New Testament Commentary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剛剛承認耶穌就是基督、彌賽亞、永生神的兒子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9]</w:t>
      </w:r>
      <w:r>
        <w:rPr>
          <w:rFonts w:ascii="PMingLiU;新細明體" w:hAnsi="PMingLiU;新細明體" w:cs="PMingLiU;新細明體"/>
          <w:lang w:eastAsia="zh-TW"/>
        </w:rPr>
        <w:t>。但彼得仍然不明白基督下到人間來完成的使命。他正如其他猶太人一樣，認為基督來是為了作人間的王。因此，當耶穌告訴他，〔祂〕必須受許多苦、而且…被殺時，彼得無法接受。他責怪耶穌說這話。耶穌還說，第三天祂將復活。耶穌知道，祂不僅要死，而且祂將在第三天復活。門徒對此完全摸不着頭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Thomas Hal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Applied New Testament Commentary, </w:t>
      </w:r>
      <w:r>
        <w:rPr>
          <w:rFonts w:cs="PMingLiU;新細明體" w:ascii="PMingLiU;新細明體" w:hAnsi="PMingLiU;新細明體"/>
          <w:lang w:eastAsia="zh-TW"/>
        </w:rPr>
        <w:t xml:space="preserve">Kingsway Publications, 199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60-26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應了解這一切。靠祂在十架上為我們罪孽的死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cs="PMingLiU;新細明體" w:ascii="PMingLiU;新細明體" w:hAnsi="PMingLiU;新細明體"/>
          <w:lang w:eastAsia="zh-TW"/>
        </w:rPr>
        <w:t xml:space="preserve">1:15) 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並且靠祂的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來賜給我們生命。基督沒有在受鞭撻、在被釘上十架的時候開口自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原因正如祂對統治官彼拉多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我為此而生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也為此來到世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此經文通過基督無言的受難告訴了我們什麼？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一起站立放聲再讀一次以賽亞書</w:t>
      </w:r>
      <w:r>
        <w:rPr>
          <w:rFonts w:cs="PMingLiU;新細明體" w:ascii="PMingLiU;新細明體" w:hAnsi="PMingLiU;新細明體"/>
          <w:lang w:eastAsia="zh-TW"/>
        </w:rPr>
        <w:t>53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壓，在受苦的時候卻不開口。祂像羊羔被牽到宰殺之地，又像羊在剪毛的人手下無聲，祂也是這樣不開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被欺壓，在受痛苦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楊博士說，這可以如此來翻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接受了所受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在受痛苦中，祂情願地接受了… 口中不帶絲毫抗議。每個讀到這預言的人，都會不禁想起其應驗的實例——當主真正僕人站立在彼拉多面前受審時，祂一言不發。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val="zh-TW" w:eastAsia="zh-TW"/>
        </w:rPr>
        <w:t>他被罵不還口</w:t>
      </w:r>
      <w:r>
        <w:rPr>
          <w:rFonts w:cs="PMingLiU;新細明體" w:ascii="PMingLiU;新細明體" w:hAnsi="PMingLiU;新細明體"/>
          <w:lang w:eastAsia="zh-TW"/>
        </w:rPr>
        <w:t>',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val="zh-TW" w:eastAsia="zh-TW"/>
        </w:rPr>
        <w:t>受害不說威嚇的話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Eerdmans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8-34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彼拉多就對祂說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ascii="PMingLiU;新細明體" w:hAnsi="PMingLiU;新細明體" w:cs="PMingLiU;新細明體"/>
          <w:lang w:val="zh-TW" w:eastAsia="zh-TW"/>
        </w:rPr>
        <w:t>他們作見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告你這麼多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沒有聽見麼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i/>
          <w:lang w:val="zh-TW" w:eastAsia="zh-TW"/>
        </w:rPr>
        <w:t>耶穌仍不回答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連一句話也不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致巡撫甚覺希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13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祭司長告祂許多的事。彼拉多又問祂說﹕你看，他們告你這麼多的事，你甚麼都不回答麼？</w:t>
      </w:r>
      <w:r>
        <w:rPr>
          <w:rFonts w:ascii="PMingLiU;新細明體" w:hAnsi="PMingLiU;新細明體" w:cs="PMingLiU;新細明體"/>
          <w:i/>
          <w:lang w:val="zh-TW" w:eastAsia="zh-TW"/>
        </w:rPr>
        <w:t>耶穌仍不回答</w:t>
      </w:r>
      <w:r>
        <w:rPr>
          <w:rFonts w:ascii="PMingLiU;新細明體" w:hAnsi="PMingLiU;新細明體" w:cs="PMingLiU;新細明體"/>
          <w:lang w:val="zh-TW" w:eastAsia="zh-TW"/>
        </w:rPr>
        <w:t>，以致彼拉多覺得希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欺壓，在受苦的時候卻不開口。祂像羊羔被牽到宰殺之地，又像羊在剪毛的人手下無聲〔</w:t>
      </w:r>
      <w:r>
        <w:rPr>
          <w:rFonts w:ascii="PMingLiU;新細明體" w:hAnsi="PMingLiU;新細明體" w:cs="PMingLiU;新細明體"/>
          <w:lang w:eastAsia="zh-TW"/>
        </w:rPr>
        <w:t>沉默</w:t>
      </w:r>
      <w:r>
        <w:rPr>
          <w:rFonts w:ascii="PMingLiU;新細明體" w:hAnsi="PMingLiU;新細明體" w:cs="PMingLiU;新細明體"/>
          <w:lang w:val="zh-TW" w:eastAsia="zh-TW"/>
        </w:rPr>
        <w:t>〕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也是這樣不開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以賽亞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cs="PMingLiU;新細明體" w:ascii="PMingLiU;新細明體" w:hAnsi="PMingLiU;新細明體"/>
          <w:lang w:eastAsia="zh-CN"/>
        </w:rPr>
        <w:t>:7</w:t>
      </w:r>
      <w:r>
        <w:rPr>
          <w:rFonts w:ascii="PMingLiU;新細明體" w:hAnsi="PMingLiU;新細明體" w:cs="PMingLiU;新細明體"/>
          <w:lang w:eastAsia="zh-CN"/>
        </w:rPr>
        <w:t>中，</w:t>
      </w:r>
      <w:r>
        <w:rPr>
          <w:rFonts w:ascii="PMingLiU;新細明體" w:hAnsi="PMingLiU;新細明體" w:cs="PMingLiU;新細明體"/>
          <w:lang w:eastAsia="zh-TW"/>
        </w:rPr>
        <w:t>基督被比喻成一</w:t>
      </w:r>
      <w:r>
        <w:rPr>
          <w:rFonts w:ascii="PMingLiU;新細明體" w:hAnsi="PMingLiU;新細明體" w:cs="PMingLiU;新細明體"/>
          <w:lang w:eastAsia="zh-CN"/>
        </w:rPr>
        <w:t>隻</w:t>
      </w:r>
      <w:r>
        <w:rPr>
          <w:rFonts w:ascii="PMingLiU;新細明體" w:hAnsi="PMingLiU;新細明體" w:cs="PMingLiU;新細明體"/>
          <w:lang w:eastAsia="zh-TW"/>
        </w:rPr>
        <w:t>羊羔。在舊約中，人將羔羊作為奉獻給神的祭品帶來宰殺。宰殺前，人要先將羊毛剪下來。被剪毛的羊總是沉默地站立在那裡。猶如一只被祭獻的羔羊，被帶來剪毛、屠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祂也是這樣不開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施洗約翰也同樣如此來比喻耶穌，稱祂為祭獻的羔羊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能〕</w:t>
      </w:r>
      <w:r>
        <w:rPr>
          <w:rFonts w:ascii="PMingLiU;新細明體" w:hAnsi="PMingLiU;新細明體" w:cs="PMingLiU;新細明體"/>
          <w:lang w:val="zh-TW" w:eastAsia="zh-TW"/>
        </w:rPr>
        <w:t>除去世人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靠信念走向耶穌時，祂獻在十架上的祭獻便還清你一切的罪債，使你能夠不帶任何內疚的站在神的面前。你的罪惡已被祂在十架上的死所移除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雷諾德（</w:t>
      </w:r>
      <w:r>
        <w:rPr>
          <w:rFonts w:cs="PMingLiU;新細明體" w:ascii="PMingLiU;新細明體" w:hAnsi="PMingLiU;新細明體"/>
          <w:lang w:eastAsia="zh-TW"/>
        </w:rPr>
        <w:t>David Brainerd</w:t>
      </w:r>
      <w:r>
        <w:rPr>
          <w:rFonts w:ascii="PMingLiU;新細明體" w:hAnsi="PMingLiU;新細明體" w:cs="PMingLiU;新細明體"/>
          <w:lang w:eastAsia="zh-TW"/>
        </w:rPr>
        <w:t>）是一位知名的傳教士，把福音帶給美國印第安人。他終生都在竭力宣揚此真理。他向美國印第安人傳道時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從不偏離宣揚耶穌基督和祂釘十架。我發現，一旦這些人被耶穌為我們所作奉獻的深刻意義所攝取時，我對他們的行為舉止便無需作很多的指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Paul Lee Tan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Encyclopedia of 7,700 Illustrations, </w:t>
      </w:r>
      <w:r>
        <w:rPr>
          <w:rFonts w:cs="PMingLiU;新細明體" w:ascii="PMingLiU;新細明體" w:hAnsi="PMingLiU;新細明體"/>
          <w:lang w:eastAsia="zh-TW"/>
        </w:rPr>
        <w:t xml:space="preserve">Assurance Publishers, 197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看這在如今仍然如此。一旦你認識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你靠信念獲得了被釘十架、然後又復活的救主時，你便成為基督徒了。相對來看，其他一切便很容易講明，也容易理解了。</w:t>
      </w:r>
      <w:r>
        <w:rPr>
          <w:rFonts w:ascii="PMingLiU;新細明體" w:hAnsi="PMingLiU;新細明體" w:cs="PMingLiU;新細明體"/>
          <w:i/>
          <w:lang w:eastAsia="zh-TW"/>
        </w:rPr>
        <w:t>靠信念獲得基督，你便得救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臨歸主之前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 xml:space="preserve">我全部的神學理論可以用簡單的六個字來講明 ——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i/>
          <w:lang w:eastAsia="zh-TW"/>
        </w:rPr>
        <w:t>'</w:t>
      </w:r>
      <w:r>
        <w:rPr>
          <w:rFonts w:ascii="PMingLiU;新細明體" w:hAnsi="PMingLiU;新細明體" w:cs="PMingLiU;新細明體"/>
          <w:i/>
          <w:lang w:eastAsia="zh-TW"/>
        </w:rPr>
        <w:t>耶穌為我</w:t>
      </w:r>
      <w:r>
        <w:rPr>
          <w:rFonts w:ascii="PMingLiU;新細明體" w:hAnsi="PMingLiU;新細明體" w:cs="PMingLiU;新細明體"/>
          <w:lang w:eastAsia="zh-TW"/>
        </w:rPr>
        <w:t>而死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我沒有說，在我復活後，那是我所講的一切內容；但那已是足夠靠之而死的了。</w:t>
      </w:r>
      <w:r>
        <w:rPr>
          <w:rFonts w:ascii="PMingLiU;新細明體" w:hAnsi="PMingLiU;新細明體" w:cs="PMingLiU;新細明體"/>
          <w:i/>
          <w:lang w:eastAsia="zh-TW"/>
        </w:rPr>
        <w:t>耶穌為我</w:t>
      </w:r>
      <w:r>
        <w:rPr>
          <w:rFonts w:ascii="PMingLiU;新細明體" w:hAnsi="PMingLiU;新細明體" w:cs="PMingLiU;新細明體"/>
          <w:lang w:eastAsia="zh-TW"/>
        </w:rPr>
        <w:t xml:space="preserve"> 而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Tan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能這樣講嗎？如果不能的話，你願意來靠復活的救主、今天早上便來信靠祂嗎？你願意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為我而死，我要來靠祂的寶血與正義來獲得徹底的拯救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願神今天便夠賜給你這簡單的信念，使你能這樣去做！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站立來唱衛司理所寫的《但求如願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是歌頁上的第七首聖詩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求如願更進一步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對主寶血越加認識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為罪受死，甘受痛苦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為罪情願作罪犧牲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妙大愛，怎能如此？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我神竟為我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妙大愛，怎能如此？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我神竟為我死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但求如願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nd Can It Be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 xml:space="preserve"> L. Chan</w:t>
      </w:r>
      <w:r>
        <w:rPr>
          <w:rFonts w:ascii="PMingLiU;新細明體" w:hAnsi="PMingLiU;新細明體" w:cs="PMingLiU;新細明體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以賽亞書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52:13-53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荊棘冠冕》</w:t>
      </w:r>
    </w:p>
    <w:p>
      <w:pPr>
        <w:pStyle w:val="TextBody"/>
        <w:ind w:left="216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A Crown of Thorn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Ira F. Stanphill, 1914-199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羔羊的沉默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八講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THE SILENCE OF THE LAMB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8 ON ISAIAH 53)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253" w:right="1253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被欺壓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在受苦的時候卻不開口。祂像羊羔被牽到宰殺之地，又像羊在剪毛的人手下無聲，祂也是這樣不開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846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這位叫耶穌的是誰？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30; 11:2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846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為何耶穌面臨折磨與宰殺時不為自己辯護呢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8: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846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此經文通過基督無言的受難告訴了我們什麼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7:13-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3-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29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25:00Z</dcterms:created>
  <dc:creator>Christopher L. Cagan</dc:creator>
  <dc:description/>
  <dc:language>en-US</dc:language>
  <cp:lastModifiedBy>Use This Account</cp:lastModifiedBy>
  <cp:lastPrinted>2011-07-29T18:14:00Z</cp:lastPrinted>
  <dcterms:modified xsi:type="dcterms:W3CDTF">2011-08-05T06:25:00Z</dcterms:modified>
  <cp:revision>3</cp:revision>
  <dc:subject/>
  <dc:title>BEHOLD THE LAMB OF GOD</dc:title>
</cp:coreProperties>
</file>