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他們擅敢上去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PRESUMED TO GO UP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四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rch 4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們卻擅敢上…去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擅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伯來原文，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滿、高傲、趾高氣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史特朗經文匯編）的意思。以色列人自滿、高傲、充滿了自信。在神告訴他們不要上去之後，他們仍以為自己能進入迦南地。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97-1771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膽大妄為、目空一切地想去攻佔山頂；他們不顧摩西的〔抗議〕…自以為有能力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他們〕仍冒險盲目去行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7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民數記</w:t>
      </w:r>
      <w:r>
        <w:rPr>
          <w:rFonts w:cs="PMingLiU;新細明體" w:ascii="PMingLiU;新細明體" w:hAnsi="PMingLiU;新細明體"/>
          <w:lang w:eastAsia="zh-TW"/>
        </w:rPr>
        <w:t>14:44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擅敢上山頂去，然而耶和華的約櫃和摩西沒有出營。 於是亞瑪力人和住在那山上的迦南人都下來擊打他們，把他們殺退了，直到何珥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4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他們是多麼盲目和愚昧！起初，他們拒絕進入迦南。然後，他們得知不應上去。第三，當神告訴他們不要去之後，他們卻擅自前行 ── 充滿盲目的自信。這便是以色列人在迦南地邊緣的加低斯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巴尼亞所犯下的愚昧，雖然他們本應從那裡進去，在應許之地住下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那成為每位自信者的教訓，自以為他隨時可以信耶穌得救，內心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今先等一等；今後再來信靠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多麼的愚昧！多麼的狂妄！從在加低斯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巴尼亞的以色列人身上，認清你這種思念的狂傲吧！記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遭遇這些事，都要作為鑑戒；並且寫在經上，正是警戒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1</w:t>
      </w:r>
      <w:r>
        <w:rPr>
          <w:rFonts w:ascii="PMingLiU;新細明體" w:hAnsi="PMingLiU;新細明體" w:cs="PMingLiU;新細明體"/>
          <w:lang w:eastAsia="zh-TW"/>
        </w:rPr>
        <w:t>）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他們得到命令要即刻上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人如今來到了應許之地的門口。神要摩西派十二個偵探進迦南地去探虛實。他們發現，那裡的確是好地方﹕葡萄成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石榴滿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流淌着奶和蜜糖。偵探們還把一些果實帶出來給百姓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迦勒是位有信心、被神的靈充滿、緊跟耶和華的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cs="PMingLiU;新細明體" w:ascii="PMingLiU;新細明體" w:hAnsi="PMingLiU;新細明體"/>
          <w:lang w:eastAsia="zh-TW"/>
        </w:rPr>
        <w:t>14:24)</w:t>
      </w:r>
      <w:r>
        <w:rPr>
          <w:rFonts w:ascii="PMingLiU;新細明體" w:hAnsi="PMingLiU;新細明體" w:cs="PMingLiU;新細明體"/>
          <w:lang w:eastAsia="zh-TW"/>
        </w:rPr>
        <w:t>。迦勒說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立刻上去得那地罷！我們足能得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其他的十個偵探卻與迦勒和約書亞不同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不能上去攻擊那民，因為他們比我們強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須知，迦南地是救恩的典型，描述了在基督內的安息。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有福音傳給我們，像傳給他們一樣；只是所聽見的道與他們無益，因為他們沒有信心與所聽見的道調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福音以形像的方式宣揚給他們。迦南地是基督的典型。耶穌說</w:t>
      </w:r>
      <w:r>
        <w:rPr>
          <w:rFonts w:cs="PMingLiU;新細明體" w:ascii="PMingLiU;新細明體" w:hAnsi="PMingLiU;新細明體"/>
          <w:lang w:eastAsia="zh-TW"/>
        </w:rPr>
        <w:t>, "…</w:t>
      </w:r>
      <w:r>
        <w:rPr>
          <w:rFonts w:ascii="PMingLiU;新細明體" w:hAnsi="PMingLiU;新細明體" w:cs="PMingLiU;新細明體"/>
          <w:lang w:eastAsia="zh-TW"/>
        </w:rPr>
        <w:t>到我這裡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福音通過迦勒已向他們講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立刻上去得那地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0)</w:t>
      </w:r>
      <w:r>
        <w:rPr>
          <w:rFonts w:ascii="PMingLiU;新細明體" w:hAnsi="PMingLiU;新細明體" w:cs="PMingLiU;新細明體"/>
          <w:lang w:eastAsia="zh-TW"/>
        </w:rPr>
        <w:t>。讓我們立刻來投靠基督！讓我們立刻在基督內得安息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以色列人拒絕了福音，拒絕進入迦南地。這多麼生動地描述了那些拒絕靠信念在基督內獲得安息的人！百姓拒絕了進入那片土地的召喚。他們怕進入迦南之後，會有何事落在他們頭上。他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所窺探、經過之地是吞吃居民之地；我們在那裡所看見的人民都身量高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到了他們與你是多麼相似沒有？你如此害怕，如你在基督內安息，會有何事落在他們的頭上。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裡是吞吃居民之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我信靠了基督，我會失去某些利益。我的一生便會被吞吃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…看見亞衲族人，就是偉〔巨〕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3)</w:t>
      </w:r>
      <w:r>
        <w:rPr>
          <w:rFonts w:ascii="PMingLiU;新細明體" w:hAnsi="PMingLiU;新細明體" w:cs="PMingLiU;新細明體"/>
          <w:lang w:eastAsia="zh-TW"/>
        </w:rPr>
        <w:t>。你見到了哪種巨人呢，以至於你不敢進入耶穌基督的安息？到底是何種畏懼阻礙着你來信耶穌？警惕你內心的畏懼！把這些恐懼向你自己點明！要誠實地告訴自己，你到底為什麼怕信靠耶穌。因膽怯進入地獄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要比犯一切其它罪的人都多！啟示錄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 xml:space="preserve">內列舉了八條罪，能遣人進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燒着硫磺的火湖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你能否猜一下，所列的頭條罪是什麼？膽怯！膽怯是所列的頭等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能定靈魂的死罪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膽怯的…他們的分就在燒着硫磺的火湖裡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這是第二次的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如你知道自己怕的到底是什麼，你便知道為自己什麼仍未信靠基督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記得有一次，我帶一位男孩子去看大象。大象把鼻子伸出來討食吃。我讓那男孩儿把一點好吃的東西放在象鼻子上。我告訴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象不會傷害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卻因害怕尖聲高叫，把僵直的手極力往回抽，結果我根本無法使他體驗到溫暖友好的大象鼻子。他因毫無根據的恐懼，錯過了一次不同尋常的感受！如果一個人從未摸過大象鼻子，他所失去的算不了什麼。但如你害怕信靠耶穌，你所錯過的便太大了！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我犯了錯誤怎麼辦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告訴你，如果你真的信靠了耶穌基督本人，你絕對不會犯錯誤！當你信靠祂之後，你便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原來祂一直都在等候着我！我早就應該去信靠祂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立刻上去得那地罷！我們足能得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召喚我們來的時候，我們足以能夠去辦到。靠簡單的信念來信靠耶穌吧！即刻前往！即刻前往！應許之地的入口位于山頂上。即刻上去！即刻靠信念上去信靠耶穌吧！但他們拒絕上去。他們害怕上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他們被神離棄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百姓拒絕進入應許之地時，神對摩西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雖看見我的榮耀和我在埃及與曠野所行的神蹟，仍然試探我這十次，不聽從我的話；</w:t>
      </w:r>
      <w:r>
        <w:rPr>
          <w:rFonts w:ascii="PMingLiU;新細明體" w:hAnsi="PMingLiU;新細明體" w:cs="PMingLiU;新細明體"/>
          <w:i/>
          <w:lang w:eastAsia="zh-TW"/>
        </w:rPr>
        <w:t>他們斷不得看見我向他們的祖宗所起誓應許之地。凡藐視我的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一個也不得看見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-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知道，這並不是他們首次反叛神。他們至今反叛神已有十次了！離開埃及之後，他們曾十次試探神。他們曾十次充滿不信地向神發怨言！如今，神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斷不得看見我向他們的祖宗所起誓應許之地。凡藐視我的，一個也不得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>: "…</w:t>
      </w:r>
      <w:r>
        <w:rPr>
          <w:rFonts w:ascii="PMingLiU;新細明體" w:hAnsi="PMingLiU;新細明體" w:cs="PMingLiU;新細明體"/>
          <w:lang w:eastAsia="zh-TW"/>
        </w:rPr>
        <w:t>他們試探神長達四十年。在這一次發生的事件嚴重至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神失去了長久以來對他們所存的忍耐之心。他們派偵探到迦南地探查。當他們從這十個存心不正的探子口中得知，那裡有巨人，城邑還有城牆圍護，是他們所攻占不了的，他們便像從前那樣開始指責神，不信神有能力履行祂在古時與他們所立的契約，或有能力將那流奶與蜜之地賜予他們。這一次，神舉手起誓說，他們斷不可進入祂的安息。</w:t>
      </w:r>
      <w:r>
        <w:rPr>
          <w:rFonts w:ascii="PMingLiU;新細明體" w:hAnsi="PMingLiU;新細明體" w:cs="PMingLiU;新細明體"/>
          <w:i/>
          <w:lang w:eastAsia="zh-TW"/>
        </w:rPr>
        <w:t xml:space="preserve">讓我們在此留心這一事實：神的耐心是有限的 </w:t>
      </w:r>
      <w:r>
        <w:rPr>
          <w:rFonts w:ascii="PMingLiU;新細明體" w:hAnsi="PMingLiU;新細明體" w:cs="PMingLiU;新細明體"/>
          <w:lang w:eastAsia="zh-TW"/>
        </w:rPr>
        <w:t>── 尤其當人用不信任的心去試探神的時候。神可以暫時忍耐人的不信 ── 讚美主，有時會長期忍耐 ── 因祂記得我們不過是塵土；但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當一個人存心不信、頑梗不化，神將不會永遠容忍下去，只能向他發怒</w:t>
      </w:r>
      <w:r>
        <w:rPr>
          <w:rFonts w:ascii="PMingLiU;新細明體" w:hAnsi="PMingLiU;新細明體" w:cs="PMingLiU;新細明體"/>
          <w:lang w:eastAsia="zh-TW"/>
        </w:rPr>
        <w:t>。保羅的話在此對我們極為有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們既蒙留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進入祂安息的應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當畏懼，免得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中間或有人似乎是趕不上了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istrust of God Deplored and Denounc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5-56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民數記 </w:t>
      </w:r>
      <w:r>
        <w:rPr>
          <w:rFonts w:cs="PMingLiU;新細明體" w:ascii="PMingLiU;新細明體" w:hAnsi="PMingLiU;新細明體"/>
          <w:lang w:eastAsia="zh-TW"/>
        </w:rPr>
        <w:t>14:1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神說：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雖看見我的榮耀和我在埃及與曠野所行的神蹟，仍然試探我這十次，不聽從我的話，他們斷不得看見我向他們的祖宗所起誓應許之地。凡藐視我的，一個也不得看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遭遇這些事，都要作為鑑戒；並且寫在經上，正是警戒我們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0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向誰起誓，不容他們進入祂的安息呢；豈不是向那些不信從的人麼？這樣看來，他們不能進入安息是因為不信的緣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進不去是因為不信！這就是你不能進入基督的全部原因 ── 因為你的不信。有朝一日，就像祂對曠野中的以色列人說的那樣，神將會對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在怒中起誓說：他們斷不可進入我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正如司布真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一次，神舉手起誓說，他們斷不可進入祂的安息。</w:t>
      </w:r>
      <w:r>
        <w:rPr>
          <w:rFonts w:ascii="PMingLiU;新細明體" w:hAnsi="PMingLiU;新細明體" w:cs="PMingLiU;新細明體"/>
          <w:i/>
          <w:lang w:eastAsia="zh-TW"/>
        </w:rPr>
        <w:t>讓我們在此留心這一事實：神的耐心是有限的，尤其在一個人以不信之心去試探祂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使徒保羅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過了多年，就在大衛的書上，又限定一日，如以上所引的說：你們今日若聽祂的話，就不可硬着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 xml:space="preserve">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朗博士（</w:t>
      </w:r>
      <w:r>
        <w:rPr>
          <w:rFonts w:cs="PMingLiU;新細明體" w:ascii="PMingLiU;新細明體" w:hAnsi="PMingLiU;新細明體"/>
          <w:lang w:eastAsia="zh-TW"/>
        </w:rPr>
        <w:t>Dr. John Brow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84-1858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…</w:t>
      </w:r>
      <w:r>
        <w:rPr>
          <w:rFonts w:ascii="PMingLiU;新細明體" w:hAnsi="PMingLiU;新細明體" w:cs="PMingLiU;新細明體"/>
          <w:lang w:eastAsia="zh-TW"/>
        </w:rPr>
        <w:t>限定</w:t>
      </w:r>
      <w:r>
        <w:rPr>
          <w:rFonts w:ascii="PMingLiU;新細明體" w:hAnsi="PMingLiU;新細明體" w:cs="PMingLiU;新細明體"/>
          <w:lang w:eastAsia="zh-TW"/>
        </w:rPr>
        <w:t>了一段期間，僅有在此期間內，人才可以進入神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Brown, Ph.D., </w:t>
      </w:r>
      <w:r>
        <w:rPr>
          <w:rFonts w:cs="PMingLiU;新細明體" w:ascii="PMingLiU;新細明體" w:hAnsi="PMingLiU;新細明體"/>
          <w:b/>
          <w:i/>
          <w:lang w:eastAsia="zh-TW"/>
        </w:rPr>
        <w:t>Hebrew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94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限定了一日。</w:t>
      </w:r>
      <w:r>
        <w:rPr>
          <w:rFonts w:ascii="PMingLiU;新細明體" w:hAnsi="PMingLiU;新細明體" w:cs="PMingLiU;新細明體"/>
          <w:lang w:eastAsia="zh-TW"/>
        </w:rPr>
        <w:t>一旦</w:t>
      </w:r>
      <w:r>
        <w:rPr>
          <w:rFonts w:ascii="PMingLiU;新細明體" w:hAnsi="PMingLiU;新細明體" w:cs="PMingLiU;新細明體"/>
          <w:lang w:eastAsia="zh-TW"/>
        </w:rPr>
        <w:t>那日來</w:t>
      </w:r>
      <w:r>
        <w:rPr>
          <w:rFonts w:ascii="PMingLiU;新細明體" w:hAnsi="PMingLiU;新細明體" w:cs="PMingLiU;新細明體"/>
          <w:lang w:eastAsia="zh-TW"/>
        </w:rPr>
        <w:t>臨</w:t>
      </w:r>
      <w:r>
        <w:rPr>
          <w:rFonts w:ascii="PMingLiU;新細明體" w:hAnsi="PMingLiU;新細明體" w:cs="PMingLiU;新細明體"/>
          <w:lang w:eastAsia="zh-TW"/>
        </w:rPr>
        <w:t>，一切都為時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，你</w:t>
      </w:r>
      <w:r>
        <w:rPr>
          <w:rFonts w:ascii="PMingLiU;新細明體" w:hAnsi="PMingLiU;新細明體" w:cs="PMingLiU;新細明體"/>
          <w:lang w:eastAsia="zh-TW"/>
        </w:rPr>
        <w:t>便再也</w:t>
      </w:r>
      <w:r>
        <w:rPr>
          <w:rFonts w:ascii="PMingLiU;新細明體" w:hAnsi="PMingLiU;新細明體" w:cs="PMingLiU;新細明體"/>
          <w:lang w:eastAsia="zh-TW"/>
        </w:rPr>
        <w:t>無法信耶穌了！在某日的某個時刻，神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在怒中起誓說：他們斷不可進入我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我不知道那日會幾時臨到你頭上，但它</w:t>
      </w:r>
      <w:r>
        <w:rPr>
          <w:rFonts w:ascii="PMingLiU;新細明體" w:hAnsi="PMingLiU;新細明體" w:cs="PMingLiU;新細明體"/>
          <w:u w:val="single"/>
          <w:lang w:eastAsia="zh-TW"/>
        </w:rPr>
        <w:t>終究會</w:t>
      </w:r>
      <w:r>
        <w:rPr>
          <w:rFonts w:ascii="PMingLiU;新細明體" w:hAnsi="PMingLiU;新細明體" w:cs="PMingLiU;新細明體"/>
          <w:lang w:eastAsia="zh-TW"/>
        </w:rPr>
        <w:t xml:space="preserve">到來，就像它臨到了以色列民那樣。那日，神對你的忍耐將耗盡；那日，你將被神所棄，任憑自己邪惡的心去行事，再也不能進入基督的安息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啊，如果你拒絕信靠基督，神可能今天便將對你發出那最後通牒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斷不可進入我的安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已經告訴了你那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為鑑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0:11) </w:t>
      </w:r>
      <w:r>
        <w:rPr>
          <w:rFonts w:ascii="PMingLiU;新細明體" w:hAnsi="PMingLiU;新細明體" w:cs="PMingLiU;新細明體"/>
          <w:lang w:eastAsia="zh-TW"/>
        </w:rPr>
        <w:t xml:space="preserve">之人身上發生的事。他們拒絕相信神。他們曾十次挑釁地激怒祂。但是，在他們拒絕進入迦南地的那天 —— 就在那一天，神說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個也不得看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 xml:space="preserve">。就在那日，神放棄了他們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如果那日就是今天，後果會如何？如果你今日仍拒絕信耶穌、不肯得到祂的安息，後果會怎樣？啊，我的朋友，今日有可能是神所限定的那一天。這有可能是神放棄你，任憑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存邪僻之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 </w:t>
      </w:r>
      <w:r>
        <w:rPr>
          <w:rFonts w:cs="PMingLiU;新細明體" w:ascii="PMingLiU;新細明體" w:hAnsi="PMingLiU;新細明體"/>
          <w:lang w:eastAsia="zh-TW"/>
        </w:rPr>
        <w:t>1:28</w:t>
      </w:r>
      <w:r>
        <w:rPr>
          <w:rFonts w:ascii="PMingLiU;新細明體" w:hAnsi="PMingLiU;新細明體" w:cs="PMingLiU;新細明體"/>
          <w:lang w:eastAsia="zh-TW"/>
        </w:rPr>
        <w:t>）行事的那一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絕耶穌時便劃出一條線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越線後聖靈便不再重現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與尋歡作樂花花公子為伍 –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是否算過花費、考慮過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丟失靈魂，是否算過代價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即使賺得世界又怎樣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現在正越過這條線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是否算過花費、考慮過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──</w:t>
      </w:r>
      <w:r>
        <w:rPr>
          <w:rFonts w:ascii="PMingLiU;新細明體" w:hAnsi="PMingLiU;新細明體" w:cs="PMingLiU;新細明體"/>
        </w:rPr>
        <w:t>《你算過代價沒有？》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拒絕主時便劃出一條線，越線後聖靈便不再重現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這帶我們回到我們今天的經文──民數記 </w:t>
      </w:r>
      <w:r>
        <w:rPr>
          <w:rFonts w:cs="PMingLiU;新細明體" w:ascii="PMingLiU;新細明體" w:hAnsi="PMingLiU;新細明體"/>
          <w:lang w:eastAsia="zh-TW"/>
        </w:rPr>
        <w:t>14:44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擅敢上山頂去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曾拒絕進入迦南地。他們被神放棄了。下面是我們要講的最後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們卻擅自出陣攻敵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擅敢上山頂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西對這些叛逆者說，如今上山已太遲了。摩西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上去；因為耶和華不在你們中間，恐怕你們被仇敵殺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上去！太遲了！但他們仍舊不聽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擅敢上山頂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從希伯來文翻譯過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擅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滿、高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意。這些以色列人如今對自己信心十足，覺得自己不可一世。這不過是人一時的衝動罷了。起初，他們不敢上陣。而如今，他們卻自大起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着大膽妄為、魯莽、放肆的態度，他們擅自出陣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 xml:space="preserve">Dr. John Gill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已太遲了！神已不再與他們同在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亞瑪力人和住在那山上的迦南人都下來擊打他們，把他們殺退了，直到何珥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他們使我回想起那可憐的參孫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參孫從睡中醒來，心裡說：我要像前幾次出去活動身體；他卻不知道耶和華已經離開他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士師記 </w:t>
      </w:r>
      <w:r>
        <w:rPr>
          <w:rFonts w:cs="PMingLiU;新細明體" w:ascii="PMingLiU;新細明體" w:hAnsi="PMingLiU;新細明體"/>
          <w:lang w:eastAsia="zh-TW"/>
        </w:rPr>
        <w:t>16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參孫犯了罪，失去了神的恩典。他如以往那樣興起，以為自己安然無恙，但他不知道神已離棄了他。非利士人俘虜了他，挖掉他的雙眼，使他成為奴隸！而那正是發生在這些膽大妄為的以色列人身上的事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卻擅敢上山頂去，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和華已離開了他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不要以為你隨時可以來信耶穌基督！不要以為你在未來的某一日最終會得救！你如何知道神是否會再多給你一天的時間？你如何知道神在下週、明天、甚至今晚，仍繼續讓你來信耶穌？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今日若聽祂的話，就不可硬着心，像在曠野惹祂發怒、試探祂的時候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死在十字架上，為的是償還你罪孽的代價。耶穌灑下自己的寶血，為的是洗淨你的一切罪過。祂如今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活</w:t>
      </w:r>
      <w:r>
        <w:rPr>
          <w:rFonts w:ascii="PMingLiU;新細明體" w:hAnsi="PMingLiU;新細明體" w:cs="PMingLiU;新細明體"/>
          <w:lang w:eastAsia="zh-TW"/>
        </w:rPr>
        <w:t>在天上</w:t>
      </w:r>
      <w:r>
        <w:rPr>
          <w:rFonts w:ascii="PMingLiU;新細明體" w:hAnsi="PMingLiU;新細明體" w:cs="PMingLiU;新細明體"/>
          <w:lang w:eastAsia="zh-TW"/>
        </w:rPr>
        <w:t>，在神的右手邊。來信靠祂吧</w:t>
      </w:r>
      <w:r>
        <w:rPr>
          <w:rFonts w:ascii="PMingLiU;新細明體" w:hAnsi="PMingLiU;新細明體" w:cs="PMingLiU;新細明體"/>
          <w:lang w:eastAsia="zh-TW"/>
        </w:rPr>
        <w:t>！靠信念走上去信靠祂</w:t>
      </w:r>
      <w:r>
        <w:rPr>
          <w:rFonts w:ascii="PMingLiU;新細明體" w:hAnsi="PMingLiU;新細明體" w:cs="PMingLiU;新細明體"/>
          <w:lang w:eastAsia="zh-TW"/>
        </w:rPr>
        <w:t>！祂將把你從罪孽中拯救出來。今天就來信靠祂</w:t>
      </w:r>
      <w:r>
        <w:rPr>
          <w:rFonts w:ascii="PMingLiU;新細明體" w:hAnsi="PMingLiU;新細明體" w:cs="PMingLiU;新細明體"/>
          <w:lang w:eastAsia="zh-TW"/>
        </w:rPr>
        <w:t xml:space="preserve"> ── 因你不能確保自己還另有一次機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今日若聽祂的話，就不可硬着心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主歡迎聲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召我與祂相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藉祂十架所流寶血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將我罪污洗淨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我來就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在來就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用十架寶血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洗淨我眾罪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.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ind w:right="-432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3:18-4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  <w:tab/>
        <w:t>"Have You Counted the Cost?"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A. J. Hodge, 192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他們擅敢上去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PRESUMED TO GO UP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szCs w:val="18"/>
          <w:lang w:eastAsia="zh-TW"/>
        </w:rPr>
      </w:pPr>
      <w:r>
        <w:rPr>
          <w:rFonts w:cs="PMingLiU;新細明體" w:ascii="PMingLiU;新細明體" w:hAnsi="PMingLiU;新細明體"/>
          <w:sz w:val="12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們卻擅敢上…去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44-45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11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/>
          <w:lang w:eastAsia="zh-TW"/>
        </w:rPr>
        <w:t>第一，他們得到命令即刻上去，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4; 13:30, 31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2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28; 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2, 3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/>
          <w:lang w:eastAsia="zh-TW"/>
        </w:rPr>
        <w:t xml:space="preserve">第二，他們被神離棄，民數記 </w:t>
      </w:r>
      <w:r>
        <w:rPr>
          <w:rFonts w:cs="PMingLiU;新細明體" w:ascii="PMingLiU;新細明體" w:hAnsi="PMingLiU;新細明體"/>
          <w:lang w:eastAsia="zh-TW"/>
        </w:rPr>
        <w:t>14:32-3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1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-19, 11; 4:7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/>
          <w:lang w:eastAsia="zh-TW"/>
        </w:rPr>
        <w:t>第三，他們卻擅自上去攻打敵人，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2, 45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士師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2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; 3:7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6:00Z</dcterms:created>
  <dc:creator>Christopher L. Cagan</dc:creator>
  <dc:description/>
  <dc:language>en-US</dc:language>
  <cp:lastModifiedBy>Use This Account</cp:lastModifiedBy>
  <cp:lastPrinted>2012-02-29T15:32:00Z</cp:lastPrinted>
  <dcterms:modified xsi:type="dcterms:W3CDTF">2012-03-08T07:16:00Z</dcterms:modified>
  <cp:revision>3</cp:revision>
  <dc:subject/>
  <dc:title>TALITHA CUMI – ARISE FROM THE DEAD</dc:title>
</cp:coreProperties>
</file>