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與宋博士同在自由神學院內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  <w:t>(</w:t>
      </w:r>
      <w:r>
        <w:rPr>
          <w:bCs/>
          <w:sz w:val="16"/>
          <w:szCs w:val="16"/>
          <w:lang w:eastAsia="zh-TW"/>
        </w:rPr>
        <w:t>論宋尚節博士第二講</w:t>
      </w:r>
      <w:r>
        <w:rPr>
          <w:bCs/>
          <w:sz w:val="16"/>
          <w:szCs w:val="16"/>
          <w:lang w:eastAsia="zh-TW"/>
        </w:rPr>
        <w:t>)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ITH DR. SUNG AT THE LIBERAL SEMINARY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SERMON #2 ON DR. JOHN SUNG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二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given at the Baptist Tabernacle of Los Angeles</w:t>
        <w:br/>
      </w:r>
      <w:r>
        <w:rPr>
          <w:rFonts w:cs="PMingLiU;新細明體" w:ascii="PMingLiU;新細明體" w:hAnsi="PMingLiU;新細明體"/>
          <w:sz w:val="24"/>
          <w:lang w:eastAsia="zh-TW"/>
        </w:rPr>
        <w:t>Tuesday</w:t>
      </w:r>
      <w:r>
        <w:rPr>
          <w:rFonts w:cs="PMingLiU;新細明體" w:ascii="PMingLiU;新細明體" w:hAnsi="PMingLiU;新細明體"/>
          <w:sz w:val="24"/>
        </w:rPr>
        <w:t xml:space="preserve"> Evening, June </w:t>
      </w:r>
      <w:r>
        <w:rPr>
          <w:rFonts w:cs="PMingLiU;新細明體" w:ascii="PMingLiU;新細明體" w:hAnsi="PMingLiU;新細明體"/>
          <w:sz w:val="24"/>
          <w:lang w:eastAsia="zh-TW"/>
        </w:rPr>
        <w:t>30</w:t>
      </w:r>
      <w:r>
        <w:rPr>
          <w:rFonts w:cs="PMingLiU;新細明體" w:ascii="PMingLiU;新細明體" w:hAnsi="PMingLiU;新細明體"/>
          <w:sz w:val="24"/>
        </w:rPr>
        <w:t>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祂使我們在其愛子內得被接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6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KJV</w:t>
      </w:r>
      <w:r>
        <w:rPr>
          <w:rFonts w:ascii="PMingLiU;新細明體" w:hAnsi="PMingLiU;新細明體" w:cs="PMingLiU;新細明體"/>
          <w:sz w:val="24"/>
          <w:lang w:eastAsia="zh-TW"/>
        </w:rPr>
        <w:t>譯本</w:t>
      </w:r>
      <w:r>
        <w:rPr>
          <w:rFonts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近來我在研讀宋尚節博士的生平。他是</w:t>
      </w:r>
      <w:r>
        <w:rPr>
          <w:rFonts w:cs="PMingLiU;新細明體" w:ascii="PMingLiU;新細明體" w:hAnsi="PMingLiU;新細明體"/>
          <w:lang w:eastAsia="zh-TW"/>
        </w:rPr>
        <w:t>1930</w:t>
      </w:r>
      <w:r>
        <w:rPr>
          <w:rFonts w:ascii="PMingLiU;新細明體" w:hAnsi="PMingLiU;新細明體" w:cs="PMingLiU;新細明體"/>
          <w:lang w:eastAsia="zh-TW"/>
        </w:rPr>
        <w:t xml:space="preserve">年代中國知名的傳道士。在我研讀他的一生時，我發現了幾樣我們之間的相似處，以及一些不同之處。那些上我網站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www.realconversion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閱讀我道文的人，對此可能會感興趣。如今，我講的道已經用中文、印尼文、韓文、日文、他加祿文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在菲律賓通行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阿拉伯文、俄文、西班牙文、法文、波蘭文、以及英文全文刊載在我們的網站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TSC UKai M TT;SimSun" w:hAnsi="TSC UKai M TT;SimSun" w:eastAsia="TSC UKai M TT;SimSun" w:cs="PMingLiU;新細明體"/>
          <w:b/>
          <w:b/>
          <w:sz w:val="24"/>
          <w:szCs w:val="24"/>
          <w:u w:val="single"/>
          <w:lang w:eastAsia="zh-TW"/>
        </w:rPr>
      </w:pPr>
      <w:r>
        <w:rPr>
          <w:rFonts w:ascii="TSC UKai M TT;SimSun" w:hAnsi="TSC UKai M TT;SimSun" w:cs="PMingLiU;新細明體" w:eastAsia="TSC UKai M TT;SimSun"/>
          <w:b/>
          <w:sz w:val="24"/>
          <w:szCs w:val="24"/>
          <w:u w:val="single"/>
          <w:lang w:eastAsia="zh-TW"/>
        </w:rPr>
        <w:t>早期生活</w:t>
      </w:r>
    </w:p>
    <w:p>
      <w:pPr>
        <w:pStyle w:val="BodyTextIndent2"/>
        <w:rPr>
          <w:rFonts w:ascii="PMingLiU;新細明體" w:hAnsi="PMingLiU;新細明體" w:eastAsia="TSC UKai M TT;SimSun" w:cs="PMingLiU;新細明體"/>
          <w:b/>
          <w:b/>
          <w:sz w:val="16"/>
          <w:szCs w:val="16"/>
          <w:u w:val="single"/>
          <w:lang w:eastAsia="zh-TW"/>
        </w:rPr>
      </w:pPr>
      <w:r>
        <w:rPr>
          <w:rFonts w:eastAsia="TSC UKai M TT;SimSun" w:cs="PMingLiU;新細明體" w:ascii="PMingLiU;新細明體" w:hAnsi="PMingLiU;新細明體"/>
          <w:b/>
          <w:sz w:val="16"/>
          <w:szCs w:val="16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的幼年生活與宋尚節博士的童年有很大的不同。他出生在一個基督教家庭內。我出生在一個非基督教家庭內。我父親是一位推銷員；宋博士的父親是一位牧師。宋博士的父親希望他成為一位宣道士；我父親不希望我作傳教人。宋博士一開始便是一位聰穎的學生。當他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來歲時，他僅用了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個月便在一間美國大學中掙得了博士學位；而我卻屢次輟學，後靠夜校來讀完中學。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又退出了聖經學校。但正在我離校之前，我獲得了轉變。宋博士總是拔尖的學生，以優等生身份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um Laud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獲得學士學位。他在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個月之內便獲得了化學碩士學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再用了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個月便掙得了化學哲學博士的頭銜。而我卻是一個劣等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我獲得轉變後為止。在中學讀書時我失敗了；而且第一次讀大學也失敗退學。他在讀神學院時獲得了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我是在第二次入大學之前獲得了轉變。那天是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伍德布利奇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大學的禮堂內宣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在聽他宣道時獲得了轉變。宋博士是在紐約協和神學院讀書第一年的結束之前獲得了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神學院生涯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與宋博士生活的幾點相似之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在他就讀自由派紐約協和神學院時發生的。在我轉變之前，我便被召作傳道工作。我當時是加州汗庭頓公園市第一浸信會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Baptist Church of Huntington Park, Californi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成員。如宋博士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在這段期間開始對向華人傳道事業起了濃厚的興趣。讀過戴得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傳記與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的日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Journal of John Wes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後，我以為神會召我去臺灣或香港作傳教士。在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初我開始學中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進入洛杉磯社區大學讀書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便放下了中文的學習。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 xml:space="preserve">月初，我加入了羅省華人第一浸信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Chinese Baptist Church of Los Angele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那些年份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白天上全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夜晚讀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在華人第一浸信會中教主日學學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向幼年班每周星期天宣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日程安排得非常滿。因周末在教會的禮拜安排，我很難有空余時間。當時尼克松競選總統未成功，但我讀了他推薦的一本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正面思維的力量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Cs w:val="18"/>
          <w:lang w:eastAsia="zh-TW"/>
        </w:rPr>
        <w:t>The Power of Positive Thinking</w:t>
      </w:r>
      <w:r>
        <w:rPr>
          <w:rFonts w:cs="PMingLiU;新細明體" w:ascii="PMingLiU;新細明體" w:hAnsi="PMingLiU;新細明體"/>
          <w:i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是披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Norman Vincent Peal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的。當時我還不知道披爾博士屬自由派。可是這本書內有一章對我的影響很深。在這章書中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告訴我要背誦腓立比書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節，並求神應驗內中的許諾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著那加給我力量的，凡事都能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索取那節經文中的許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我一生的轉折點。我每天都會對腓立比書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沉思一番。其中的應許對我來說成為了現實；基督賜給我能力，使我終于在大學學業上獲得了好成績。當我在夜晚全時讀書的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還在加州州政府部門作信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時工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在周末擔當華人浸信會中的各樣職責。我於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 xml:space="preserve">年畢業於洛杉磯加州州立大學 </w:t>
      </w:r>
      <w:r>
        <w:rPr>
          <w:rFonts w:cs="PMingLiU;新細明體" w:ascii="PMingLiU;新細明體" w:hAnsi="PMingLiU;新細明體"/>
          <w:lang w:eastAsia="zh-TW"/>
        </w:rPr>
        <w:t>(CSUL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華人第一浸信會附屬於美南浸信協會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Southern Baptist Conven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美南浸信會要求一切任職傳教士去讀神學院。即使我於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在加州汗庭頓公園市第一浸信會獲得了傳教執照，而且又於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完成了學士學位，美南浸信會仍不願為我授職，除非我讀完神學院的三年神學碩士學位。我當時沒有錢去讀較為保守的屬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大學的</w:t>
      </w:r>
      <w:r>
        <w:rPr>
          <w:rFonts w:cs="PMingLiU;新細明體" w:ascii="PMingLiU;新細明體" w:hAnsi="PMingLiU;新細明體"/>
          <w:lang w:eastAsia="zh-TW"/>
        </w:rPr>
        <w:t>Talbot</w:t>
      </w:r>
      <w:r>
        <w:rPr>
          <w:rFonts w:ascii="PMingLiU;新細明體" w:hAnsi="PMingLiU;新細明體" w:cs="PMingLiU;新細明體"/>
          <w:lang w:eastAsia="zh-TW"/>
        </w:rPr>
        <w:t>神學學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bot School of Theology at Biol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感到我只好去讀在米爾山谷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ill Val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金門浸信神學院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lden Gate Baptist Theological 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所學校坐落在三藩市北面的馬臨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in Coun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。我知道那學校是一所自由派學校，但第一華人浸信會的領導告訴我說，那不會對我有什麼害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為林道亮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他曾在</w:t>
      </w:r>
      <w:r>
        <w:rPr>
          <w:rFonts w:cs="PMingLiU;新細明體" w:ascii="PMingLiU;新細明體" w:hAnsi="PMingLiU;新細明體"/>
          <w:lang w:eastAsia="zh-TW"/>
        </w:rPr>
        <w:t>Bob Jones</w:t>
      </w:r>
      <w:r>
        <w:rPr>
          <w:rFonts w:ascii="PMingLiU;新細明體" w:hAnsi="PMingLiU;新細明體" w:cs="PMingLiU;新細明體"/>
          <w:lang w:eastAsia="zh-TW"/>
        </w:rPr>
        <w:t>大學教過研究生院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我參加教會的期間，已經為我打下了非常扎實的保守教義與聖經理論的基礎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送我去讀金門神學院的用意是好的，但那並非最好的指點。正是因為參加那間神學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當時屬極端自由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已變得比較保守一些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我幾乎完全放棄了傳道的事業。但當時在我參加金門神學院時，那所學校確實是培養極端自由派後代的溫室苗床，與宋尚節博士在</w:t>
      </w:r>
      <w:r>
        <w:rPr>
          <w:rFonts w:cs="PMingLiU;新細明體" w:ascii="PMingLiU;新細明體" w:hAnsi="PMingLiU;新細明體"/>
          <w:lang w:eastAsia="zh-TW"/>
        </w:rPr>
        <w:t>1926</w:t>
      </w:r>
      <w:r>
        <w:rPr>
          <w:rFonts w:ascii="PMingLiU;新細明體" w:hAnsi="PMingLiU;新細明體" w:cs="PMingLiU;新細明體"/>
          <w:lang w:eastAsia="zh-TW"/>
        </w:rPr>
        <w:t>年時所就讀的紐約協和神學理論學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on Theo</w:t>
      </w:r>
      <w:r>
        <w:rPr>
          <w:rFonts w:cs="PMingLiU;新細明體" w:ascii="PMingLiU;新細明體" w:hAnsi="PMingLiU;新細明體"/>
          <w:lang w:eastAsia="zh-TW"/>
        </w:rPr>
        <w:softHyphen/>
        <w:softHyphen/>
      </w:r>
      <w:r>
        <w:rPr>
          <w:rFonts w:cs="PMingLiU;新細明體" w:ascii="PMingLiU;新細明體" w:hAnsi="PMingLiU;新細明體"/>
          <w:lang w:eastAsia="zh-TW"/>
        </w:rPr>
        <w:t>log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極為相似。如金門神學院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協和神學院從同樣的自由派角度來教書。宋尚節博士的傳記作者說，提起協和神學院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宋尚節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很快發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學院對經卷與信念的研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本上是從哲學觀來進行的。一切討論都以人的理智作為出發點。任何聖經內無法用科學方法來應證的東西，全被當作不可信賴的事情加以拋棄！創世記被認為毫無歷史根據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奇跡被當作不符科學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歷史性的耶穌被當作某種抽象理想來追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同時完全否認了耶穌替換性死亡的價值、以及基督肉身的復活。禱告被看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毫無價值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與此理論作對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便會成為取笑與憐憫的對象 </w:t>
      </w:r>
      <w:r>
        <w:rPr>
          <w:rFonts w:cs="PMingLiU;新細明體" w:ascii="PMingLiU;新細明體" w:hAnsi="PMingLiU;新細明體"/>
          <w:lang w:eastAsia="zh-TW"/>
        </w:rPr>
        <w:t xml:space="preserve">(Leslie T. Lyall, </w:t>
      </w:r>
      <w:r>
        <w:rPr>
          <w:rFonts w:cs="PMingLiU;新細明體" w:ascii="PMingLiU;新細明體" w:hAnsi="PMingLiU;新細明體"/>
          <w:b/>
          <w:i/>
          <w:lang w:eastAsia="zh-TW"/>
        </w:rPr>
        <w:t>A Biography of John Sung: Flame of God in the Far East,</w:t>
      </w:r>
      <w:r>
        <w:rPr>
          <w:rFonts w:cs="PMingLiU;新細明體" w:ascii="PMingLiU;新細明體" w:hAnsi="PMingLiU;新細明體"/>
          <w:lang w:eastAsia="zh-TW"/>
        </w:rPr>
        <w:t xml:space="preserve"> 1965 edition, pp. 29-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我在金門神學院神學碩士研讀過程的三年中所接觸到的一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神學院中，宋尚節博士失去了童年時期他作牧師的父親所教導的信念。他開始研讀佛教與道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開始認為老子的說教可能會帶來他所尋求的內心安寧。他將老子的道德經譯成了英文，並在全班面前宣讀了他有關道教哲學的一篇論文。他甚至開始在宿舍內獨自誦讀佛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希望能通過自我否認來達到菩薩所應許的解脫…但他內心卻仍處在黑暗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yall, ibid., p. 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此心境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與一位華裔女生結為密友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友誼化為愛情。</w:t>
      </w:r>
      <w:r>
        <w:rPr>
          <w:lang w:eastAsia="zh-TW"/>
        </w:rPr>
        <w:t>但因他在國內已在父親安排下與一位女士訂了婚</w:t>
      </w:r>
      <w:r>
        <w:rPr>
          <w:lang w:eastAsia="zh-TW"/>
        </w:rPr>
        <w:t>, [</w:t>
      </w:r>
      <w:r>
        <w:rPr>
          <w:lang w:eastAsia="zh-TW"/>
        </w:rPr>
        <w:t>他便與她斷絕了往來</w:t>
      </w:r>
      <w:r>
        <w:rPr>
          <w:lang w:eastAsia="zh-TW"/>
        </w:rPr>
        <w:t>]</w:t>
      </w:r>
      <w:r>
        <w:rPr>
          <w:lang w:eastAsia="zh-TW"/>
        </w:rPr>
        <w:t>。感情瓜葛上的負擔</w:t>
      </w:r>
      <w:r>
        <w:rPr>
          <w:lang w:eastAsia="zh-TW"/>
        </w:rPr>
        <w:t xml:space="preserve">, </w:t>
      </w:r>
      <w:r>
        <w:rPr>
          <w:lang w:eastAsia="zh-TW"/>
        </w:rPr>
        <w:t>加上其他精神上的壓力</w:t>
      </w:r>
      <w:r>
        <w:rPr>
          <w:lang w:eastAsia="zh-TW"/>
        </w:rPr>
        <w:t xml:space="preserve">, </w:t>
      </w:r>
      <w:r>
        <w:rPr>
          <w:lang w:eastAsia="zh-TW"/>
        </w:rPr>
        <w:t>使祂的生活難以忍受。他如此寫到</w:t>
      </w:r>
      <w:r>
        <w:rPr>
          <w:lang w:eastAsia="zh-TW"/>
        </w:rPr>
        <w:t>, '</w:t>
      </w:r>
      <w:r>
        <w:rPr>
          <w:lang w:eastAsia="zh-TW"/>
        </w:rPr>
        <w:t>我的靈飄流在曠野中。我吃不下</w:t>
      </w:r>
      <w:r>
        <w:rPr>
          <w:lang w:eastAsia="zh-TW"/>
        </w:rPr>
        <w:t xml:space="preserve">, </w:t>
      </w:r>
      <w:r>
        <w:rPr>
          <w:lang w:eastAsia="zh-TW"/>
        </w:rPr>
        <w:t>睡不著…心中充滿極端的苦悶</w:t>
      </w:r>
      <w:r>
        <w:rPr>
          <w:lang w:eastAsia="zh-TW"/>
        </w:rPr>
        <w:t>' "</w:t>
      </w:r>
      <w:r>
        <w:rPr>
          <w:rFonts w:cs="PMingLiU;新細明體" w:ascii="PMingLiU;新細明體" w:hAnsi="PMingLiU;新細明體"/>
          <w:lang w:eastAsia="zh-TW"/>
        </w:rPr>
        <w:t xml:space="preserve"> (Lyall, p. 31)</w:t>
      </w:r>
      <w:r>
        <w:rPr>
          <w:rFonts w:ascii="PMingLiU;新細明體" w:hAnsi="PMingLiU;新細明體" w:cs="PMingLiU;新細明體"/>
          <w:lang w:eastAsia="zh-TW"/>
        </w:rPr>
        <w:t>。請點擊</w:t>
      </w:r>
      <w:hyperlink r:id="rId3">
        <w:r>
          <w:rPr>
            <w:rStyle w:val="InternetLink"/>
            <w:rFonts w:ascii="PMingLiU;新細明體" w:hAnsi="PMingLiU;新細明體" w:cs="PMingLiU;新細明體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>去購買宋博士最好的傳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舒伯特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v. William E. Schuber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所寫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 Remember John Sung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或訪問 </w:t>
      </w:r>
      <w:hyperlink r:id="rId4">
        <w:r>
          <w:rPr>
            <w:rStyle w:val="InternetLink"/>
            <w:rFonts w:cs="PMingLiU;新細明體" w:ascii="PMingLiU;新細明體" w:hAnsi="PMingLiU;新細明體"/>
            <w:lang w:eastAsia="zh-TW"/>
          </w:rPr>
          <w:t>www.strategicpress.org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宋尚節在自由神學院內所經歷的感受，我在金門神學院讀書的第三年內也同樣感到了。我那時完全孤獨、精神極為沮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真想永遠放棄傳道事業了。在這一切動蕩中，我內心的感受確實與宋尚節極為相似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改變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有一點主要不同之處。宋尚節當時仍舊未曾獲得轉變。而我卻早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便得到轉變。那在我聽了伍德布裡奇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宣道之後發生。他是一位偉大的神召宣道士。我已經確切地信靠了基督、得到了寶血的清洗、並在那天於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學院聽道後獲得了重生。那已是許多年前的事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同樣的精神沮喪狀況之下，宋博士也轉向了基督，獲得了轉變。我已經認識了基督，但魔鬼如此去試探我，以至於令我感到無法繼續去傳道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有一天半夜兩點左右，我忽然醒過來，一節經文跳入我的心頭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使我們在其愛子內得被悅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6, KJV</w:t>
      </w:r>
      <w:r>
        <w:rPr>
          <w:rFonts w:ascii="PMingLiU;新細明體" w:hAnsi="PMingLiU;新細明體" w:cs="PMingLiU;新細明體"/>
          <w:lang w:eastAsia="zh-TW"/>
        </w:rPr>
        <w:t>譯本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下了床，從索引中查到了這節經文。神似乎在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是給你的。你是「在其愛子內得被悅納」的人。你之所以被悅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為你已「處在」我愛子耶穌中了。其他人不願接受你，但我願意。我悅納你，是因你已「處在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我愛子中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跳下了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穿上衣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跑出房門 — 在黑夜中爬上學院後面的一座平頂小山丘。在遠方，我可以看到在東南方閃爍的金門橋上的燈火；在西邊是</w:t>
      </w:r>
      <w:r>
        <w:rPr>
          <w:rFonts w:cs="PMingLiU;新細明體" w:ascii="PMingLiU;新細明體" w:hAnsi="PMingLiU;新細明體"/>
          <w:lang w:eastAsia="zh-TW"/>
        </w:rPr>
        <w:t>Tamalpais</w:t>
      </w:r>
      <w:r>
        <w:rPr>
          <w:rFonts w:ascii="PMingLiU;新細明體" w:hAnsi="PMingLiU;新細明體" w:cs="PMingLiU;新細明體"/>
          <w:lang w:eastAsia="zh-TW"/>
        </w:rPr>
        <w:t>山。寒冷的風吹拂著我的頭髮。這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似乎又一次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今你宣道不是為了討好人。你宣道是為令我喜悅。你是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宣道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還告訴我，我的工作將多在我的晚年辦成。我回到床上，冷得透骨，但卻明了地知道，神再次召我去宣揚福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永遠不可能成為宋尚節博士那樣的傳道士，甚至無法像我想象的那樣出國作傳教士。我年紀太大了。但我祈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人在那遙遠的土地上、在東南亞地區、在世界各地、能使用我的宣道文稿去宣道；他們能</w:t>
      </w:r>
      <w:r>
        <w:rPr>
          <w:rFonts w:ascii="PMingLiU;新細明體" w:hAnsi="PMingLiU;新細明體" w:cs="PMingLiU;新細明體"/>
          <w:i/>
          <w:lang w:eastAsia="zh-TW"/>
        </w:rPr>
        <w:t>代替我的地位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宣揚我寫的道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實現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二十歲時所抱有的夢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我對在場的年青人講多一句話。在一本新發行的《宋尚節日記選摘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Extracts from the Diary of John Sung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enesis, 200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前言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來自馬來西亞的楊華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音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Rev. Hwa You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在我過去四十年的成人生活中，我眼見在亞洲的教會不斷成長，信心增強。逐漸地，我感到神正在召喚我們擔起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全世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傳揚福音的職責。但如果在亞洲的教會真希望挑起這一擔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許多人必須用心思索一下</w:t>
      </w:r>
      <w:r>
        <w:rPr>
          <w:rFonts w:cs="PMingLiU;新細明體" w:ascii="PMingLiU;新細明體" w:hAnsi="PMingLiU;新細明體"/>
          <w:lang w:eastAsia="zh-TW"/>
        </w:rPr>
        <w:t>James Denny</w:t>
      </w:r>
      <w:r>
        <w:rPr>
          <w:rFonts w:ascii="PMingLiU;新細明體" w:hAnsi="PMingLiU;新細明體" w:cs="PMingLiU;新細明體"/>
          <w:lang w:eastAsia="zh-TW"/>
        </w:rPr>
        <w:t>所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宋尚節如此清楚地理解…必須有新一代亞裔基督徒青年成長起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尤其在我們現代年青人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必須清楚地了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現今如此邪惡的世代中，我們必須具有極強的自我否認感，方能建立有效的福音事業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lang w:eastAsia="zh-TW"/>
        </w:rPr>
        <w:t>並勇於如此去生活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lang w:eastAsia="zh-TW"/>
        </w:rPr>
        <w:t>願此運動能廣泛普及</w:t>
      </w:r>
      <w:r>
        <w:rPr>
          <w:lang w:eastAsia="zh-TW"/>
        </w:rPr>
        <w:t xml:space="preserve">, </w:t>
      </w:r>
      <w:r>
        <w:rPr>
          <w:lang w:eastAsia="zh-TW"/>
        </w:rPr>
        <w:t>內中有眾多年青人</w:t>
      </w:r>
      <w:r>
        <w:rPr>
          <w:lang w:eastAsia="zh-TW"/>
        </w:rPr>
        <w:t xml:space="preserve">, </w:t>
      </w:r>
      <w:r>
        <w:rPr>
          <w:lang w:eastAsia="zh-TW"/>
        </w:rPr>
        <w:t>他們充分了解自我否認的深刻含義</w:t>
      </w:r>
      <w:r>
        <w:rPr>
          <w:lang w:eastAsia="zh-TW"/>
        </w:rPr>
        <w:t xml:space="preserve">, </w:t>
      </w:r>
      <w:r>
        <w:rPr>
          <w:lang w:eastAsia="zh-TW"/>
        </w:rPr>
        <w:t>並為基督王國與神的榮耀獻身投入傳教事業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Rev. Hwa Young, </w:t>
      </w:r>
      <w:r>
        <w:rPr>
          <w:rFonts w:cs="PMingLiU;新細明體" w:ascii="PMingLiU;新細明體" w:hAnsi="PMingLiU;新細明體"/>
          <w:b/>
          <w:i/>
          <w:lang w:eastAsia="zh-TW"/>
        </w:rPr>
        <w:t>The Journal Once Lost: Extracts from the Diary of John Sung,</w:t>
      </w:r>
      <w:r>
        <w:rPr>
          <w:rFonts w:cs="PMingLiU;新細明體" w:ascii="PMingLiU;新細明體" w:hAnsi="PMingLiU;新細明體"/>
          <w:lang w:eastAsia="zh-TW"/>
        </w:rPr>
        <w:t xml:space="preserve"> Genesis, 2008, pp. xiv-xv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我否認與離棄罪惡，從人轉變的時刻開始。你必須承認、並離棄自己的罪孽方可獲得轉變。宋尚節是一位偉大的基督徒，因為他的轉變非同尋常；祂的轉變非同尋常，是因為他具有極強的自我否認感。他將一切學術獎章、以及會員金鑰匙投入了太平洋。他雖擁有化學博士學位，卻徹底脫離了學術社會，獻身投入了向中國卑賤百姓與東南亞地區傳揚福音的事業。宋尚節否認了自己所可以獲得的安逸生活。在他獲得轉變前幾天，神如此對宋尚節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就是賺得全世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賠上自己的生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有甚麼益處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何種罪在阻礙你，請你放棄吧！詳悉地向神懺悔你的罪孽。讓聖靈從你心靈深處令你轉變。拋棄世界！離棄它！把基督放在你人生的第一位。到耶穌基督身邊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靠祂的寶血來洗淨你的罪孽！然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盡心、盡性地終生侍奉基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來，一同唱歌頁上的最後一首歌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使我心眼明朗，得見你賜真理亮光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妙鎖匙放我手上，使我自由能獲釋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我雙眼，啟我靈機，聖善神靈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使我靈耳開通，真理之聲啟我愚蒙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啟詩韻向我吹送，一切虛妄無影無蹤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我雙耳，啟我靈機，聖善神靈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使我口舌張開，將你真理傳遍世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常常準備開我心懷，與你兒女分享大愛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導我心，啟我靈機，聖善神靈！ —《求主開眼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pen My Eyes, That I May See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lara H. Scott, 1841-189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放聲朗讀馬可福音</w:t>
      </w:r>
      <w:r>
        <w:rPr>
          <w:rFonts w:cs="PMingLiU;新細明體" w:ascii="PMingLiU;新細明體" w:hAnsi="PMingLiU;新細明體"/>
          <w:lang w:eastAsia="zh-TW"/>
        </w:rPr>
        <w:t>7:31-35</w:t>
      </w:r>
      <w:r>
        <w:rPr>
          <w:rFonts w:ascii="PMingLiU;新細明體" w:hAnsi="PMingLiU;新細明體" w:cs="PMingLiU;新細明體"/>
          <w:lang w:eastAsia="zh-TW"/>
        </w:rPr>
        <w:t>。唱第二段歌詞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又離了推羅的境界，經過西頓，就從低加波利境內來到加利利海。有人帶著一個耳聾舌結的人來見耶穌，求他按手在他身上。耶穌領他離開眾人，到一邊去，就用指頭探他的耳朵、吐唾沫抹他的舌頭、望天歎息、對他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以法大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」就是說，開了吧。他的耳朵就開了、舌結也解了、說話也清楚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1-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唱副歌 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我耳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我雙耳，啟我靈機，聖善神靈！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朗讀馬可福音</w:t>
      </w:r>
      <w:r>
        <w:rPr>
          <w:rFonts w:cs="PMingLiU;新細明體" w:ascii="PMingLiU;新細明體" w:hAnsi="PMingLiU;新細明體"/>
          <w:lang w:eastAsia="zh-TW"/>
        </w:rPr>
        <w:t>7:3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穌領他離開眾人到一邊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用指頭探他的耳朵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吐唾沫抹他的舌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/>
          <w:lang w:eastAsia="zh-TW"/>
        </w:rPr>
        <w:t>耶穌將祂的手指放進聾子的耳朵，並吐唾沫</w:t>
      </w:r>
      <w:r>
        <w:rPr>
          <w:lang w:val="zh-TW" w:eastAsia="zh-TW"/>
        </w:rPr>
        <w:t>抹他的舌頭。如今耶穌無法親手來作成此事，但祂遣送聖靈來辦這事。祂必須開啟你的耳目來聆聽，祂必須解開你舌頭的束縛，來讓你承認自己的罪孽。</w:t>
      </w:r>
      <w:r>
        <w:rPr>
          <w:rFonts w:cs="PMingLiU;新細明體"/>
          <w:lang w:eastAsia="zh-TW"/>
        </w:rPr>
        <w:t>請唱副歌</w:t>
      </w:r>
      <w:r>
        <w:rPr>
          <w:rFonts w:cs="PMingLiU;新細明體"/>
          <w:lang w:eastAsia="zh-TW"/>
        </w:rPr>
        <w:t>, "</w:t>
      </w:r>
      <w:r>
        <w:rPr>
          <w:rFonts w:cs="PMingLiU;新細明體"/>
          <w:lang w:eastAsia="zh-TW"/>
        </w:rPr>
        <w:t>開我耳目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我雙耳，啟我靈機，聖善神靈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大家放聲朗讀馬可福音</w:t>
      </w:r>
      <w:r>
        <w:rPr>
          <w:rFonts w:cs="PMingLiU;新細明體" w:ascii="PMingLiU;新細明體" w:hAnsi="PMingLiU;新細明體"/>
          <w:lang w:eastAsia="zh-TW"/>
        </w:rPr>
        <w:t>7:37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眾人分外希奇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說</w:t>
      </w:r>
      <w:r>
        <w:rPr>
          <w:rFonts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他所作的事都好。他連聾子也叫他們聽見、啞巴也叫他們說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使聾子聽見、啞巴說話。如今，祂靠聖靈來辦成一切。請朗讀約 </w:t>
      </w:r>
      <w:r>
        <w:rPr>
          <w:rFonts w:cs="PMingLiU;新細明體" w:ascii="PMingLiU;新細明體" w:hAnsi="PMingLiU;新細明體"/>
          <w:lang w:eastAsia="zh-TW"/>
        </w:rPr>
        <w:t xml:space="preserve">16:7-11,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然而我將真情告訴你們。我去是與你們有益的。我若不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保惠師就不到你們這裡來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我若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差祂來。祂既來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要叫世人為罪、為義、為審判、自己責備自己。為罪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他們不信我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為義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我往父那裡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就不再見我；為審判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這世界的王受了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7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autoSpaceDE w:val="false"/>
        <w:ind w:left="36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唱副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開我耳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我雙耳，啟我靈機，聖善神靈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啟我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導我心，啟我靈機，聖善神靈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打開約翰福音</w:t>
      </w:r>
      <w:r>
        <w:rPr>
          <w:rFonts w:cs="PMingLiU;新細明體" w:ascii="PMingLiU;新細明體" w:hAnsi="PMingLiU;新細明體"/>
          <w:lang w:eastAsia="zh-TW"/>
        </w:rPr>
        <w:t>16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然而我將真情告訴你們。我去是與你們有益的。我若不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保惠師就不到你們這裡來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我若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差祂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6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差遣保惠師，也就是聖靈，來作祂本人為那位又聾又啞的人所辦成的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去，就差祂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既來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要叫世人為罪、為義、為審判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自己責備自己。為罪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他們不信我。為義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我往父那裡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就不再見我。為審判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因這世界的王受了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16:8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但如果聖靈使你為罪、為義、為審判自責的話，我們怎能稱祂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保惠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安慰者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呢？原因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有在你認罪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方能獲得安慰。放聲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開我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放聲唱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導我心，啟我靈機，聖善神靈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朗讀約翰福音</w:t>
      </w:r>
      <w:r>
        <w:rPr>
          <w:rFonts w:cs="PMingLiU;新細明體" w:ascii="PMingLiU;新細明體" w:hAnsi="PMingLiU;新細明體"/>
          <w:lang w:eastAsia="zh-TW"/>
        </w:rPr>
        <w:t>16:14-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要榮耀我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因為</w:t>
      </w:r>
      <w:r>
        <w:rPr>
          <w:rFonts w:ascii="PMingLiU;新細明體" w:hAnsi="PMingLiU;新細明體"/>
          <w:lang w:eastAsia="zh-TW"/>
        </w:rPr>
        <w:t>祂</w:t>
      </w:r>
      <w:r>
        <w:rPr>
          <w:rFonts w:ascii="PMingLiU;新細明體" w:hAnsi="PMingLiU;新細明體"/>
          <w:lang w:val="zh-TW" w:eastAsia="zh-TW"/>
        </w:rPr>
        <w:t>要將受於我的告訴你們。凡父所有的都是我的。所以我說，祂要將受於我的告訴你們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440" w:right="1620" w:hanging="86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6: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在那裡，將指頭置入那人的耳朵，並碰觸了他的舌頭。如今聖靈也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受於我的告訴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些現代譯文將此譯成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聖靈將會取之于我的庫藏，向你顯明一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 請同唱《開啟我心》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導我心，啟我靈機，聖善神靈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轉變發生的方式。聖靈開啟了你的耳目，能聽到所宣講的道理。一同禱告祂如此來作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會眾祈禱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《開啟我耳目》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我雙耳，啟我靈機，聖善神靈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，聖靈會指責你，使你認罪。你必須開口承認坦白自己的罪孽。聖經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認自己的罪，神是信實的、是公義的，必要赦免我們的罪，洗淨我們一切的不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我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放聲唱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安靜忍耐，我等候你，謹備虛怀明主心意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開導我心，啟我靈機，聖善神靈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那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聖靈才會取之于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庫藏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把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向你顯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罪是一切妨礙你和基督之間關係的事情。你必須承認己罪、並且悔過。請大家共唱詩篇</w:t>
      </w:r>
      <w:r>
        <w:rPr>
          <w:rFonts w:cs="PMingLiU;新細明體" w:ascii="PMingLiU;新細明體" w:hAnsi="PMingLiU;新細明體"/>
          <w:lang w:eastAsia="zh-TW"/>
        </w:rPr>
        <w:t>139:23-24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求你鑒察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看司構爾菲德注解聖經第</w:t>
      </w:r>
      <w:r>
        <w:rPr>
          <w:rFonts w:cs="PMingLiU;新細明體" w:ascii="PMingLiU;新細明體" w:hAnsi="PMingLiU;新細明體"/>
          <w:lang w:eastAsia="zh-TW"/>
        </w:rPr>
        <w:t>667</w:t>
      </w:r>
      <w:r>
        <w:rPr>
          <w:rFonts w:ascii="PMingLiU;新細明體" w:hAnsi="PMingLiU;新細明體" w:cs="PMingLiU;新細明體"/>
          <w:lang w:eastAsia="zh-TW"/>
        </w:rPr>
        <w:t>頁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啊，求你鑒察我，知道我的心思；試煉我，知道我的意念。看在我裡面有甚麼惡行沒有，引導我走永生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9:23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6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trategicpress.org/i-remember-john-sung.html" TargetMode="External"/><Relationship Id="rId4" Type="http://schemas.openxmlformats.org/officeDocument/2006/relationships/hyperlink" Target="http://www.strategicpress.org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ymersjr.com/Online_Sermons_Chinese/Sermons_Online_Index_Chinese.s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7:00Z</dcterms:created>
  <dc:creator>Christopher L. Cagan</dc:creator>
  <dc:description/>
  <dc:language>en-US</dc:language>
  <cp:lastModifiedBy>Christopher L. Cagan</cp:lastModifiedBy>
  <cp:lastPrinted>2009-06-30T23:41:00Z</cp:lastPrinted>
  <dcterms:modified xsi:type="dcterms:W3CDTF">2009-07-01T06:41:00Z</dcterms:modified>
  <cp:revision>88</cp:revision>
  <dc:subject/>
  <dc:title>TALITHA CUMI – ARISE FROM THE DEAD</dc:title>
</cp:coreProperties>
</file>