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32"/>
          <w:szCs w:val="32"/>
          <w:lang w:eastAsia="zh-TW"/>
        </w:rPr>
      </w:pPr>
      <w:r>
        <w:rPr>
          <w:rFonts w:eastAsia="TSC FHubo L5 TT;PMingLiU"/>
          <w:b w:val="false"/>
          <w:bCs/>
          <w:sz w:val="32"/>
          <w:szCs w:val="32"/>
          <w:lang w:eastAsia="zh-TW"/>
        </w:rPr>
        <w:t>與神為仇！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(</w:t>
      </w:r>
      <w:r>
        <w:rPr>
          <w:b w:val="false"/>
          <w:bCs/>
        </w:rPr>
        <w:t>Dr. R. L. Hymers, Jr.</w:t>
      </w: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  <w:t>)</w:t>
      </w: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著</w:t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/>
          <w:szCs w:val="22"/>
          <w:lang w:eastAsia="zh-TW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ENMITY AGAINST GOD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九年三月十五日星期六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rch 15, 2009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原來體貼肉體的就是與神為仇。因為不服神的律法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也是不能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8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這裡，聖經明確地譴責了自然心態下的人類。體貼肉體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便是人生下來所具有的心靈。每一個兒童都生在如此一種心態下。馬太 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顯明人是怎樣一個魔鬼！他不僅仇視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本身就是仇視…是靈魂對神反叛的本身。他反叛神的權威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抵觸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祂的利益、唾棄神的顏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還有何種仇恨比這更強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Commentary on the Whole Bible,</w:t>
      </w:r>
      <w:r>
        <w:rPr>
          <w:rFonts w:cs="PMingLiU;新細明體" w:ascii="PMingLiU;新細明體" w:hAnsi="PMingLiU;新細明體"/>
        </w:rPr>
        <w:t xml:space="preserve"> Hendrickson Publishers, 1996 edition, volume 6, p. 335; note on Romans 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就是與神為仇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chthra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意思是敵對的心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hostilit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NASV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NIV</w:t>
      </w:r>
      <w:r>
        <w:rPr>
          <w:rFonts w:ascii="PMingLiU;新細明體" w:hAnsi="PMingLiU;新細明體" w:cs="PMingLiU;新細明體"/>
          <w:lang w:eastAsia="zh-TW"/>
        </w:rPr>
        <w:t xml:space="preserve">英文版本中，這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帶有仇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is hostile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錯了</w:t>
      </w:r>
      <w:r>
        <w:rPr>
          <w:rFonts w:cs="PMingLiU;新細明體" w:ascii="PMingLiU;新細明體" w:hAnsi="PMingLiU;新細明體"/>
          <w:lang w:eastAsia="zh-TW"/>
        </w:rPr>
        <w:t>! "</w:t>
      </w:r>
      <w:r>
        <w:rPr>
          <w:rFonts w:cs="PMingLiU;新細明體" w:ascii="PMingLiU;新細明體" w:hAnsi="PMingLiU;新細明體"/>
          <w:lang w:eastAsia="zh-TW"/>
        </w:rPr>
        <w:t>echthr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並非帶有仇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是敵意、仇恨。墮落人類的心地並非僅僅仇視神，而是仇恨本身！體貼肉體的心靈，正是對神的敵意本身！廉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enski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[echthra]…</w:t>
      </w:r>
      <w:r>
        <w:rPr>
          <w:rFonts w:ascii="PMingLiU;新細明體" w:hAnsi="PMingLiU;新細明體" w:cs="PMingLiU;新細明體"/>
          <w:lang w:eastAsia="zh-TW"/>
        </w:rPr>
        <w:t>意味著個人的敵意、仇恨、不悅、以及與神的敵對心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R. C. H. Lenski, D.D., </w:t>
      </w:r>
      <w:r>
        <w:rPr>
          <w:rFonts w:cs="PMingLiU;新細明體" w:ascii="PMingLiU;新細明體" w:hAnsi="PMingLiU;新細明體"/>
          <w:b/>
          <w:i/>
        </w:rPr>
        <w:t>The Interpretation of St. Paul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Epistle to the Romans, </w:t>
      </w:r>
      <w:r>
        <w:rPr>
          <w:rFonts w:cs="PMingLiU;新細明體" w:ascii="PMingLiU;新細明體" w:hAnsi="PMingLiU;新細明體"/>
        </w:rPr>
        <w:t>Augsburg Publishing House, 1961 edition, p. 506; comment on Romans 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與人起初被創時是多麼的不同！起初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…照著自己的形像造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起初，人與神的關係是和諧安寧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神將那人安置在伊甸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他修理看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cs="PMingLiU;新細明體" w:ascii="PMingLiU;新細明體" w:hAnsi="PMingLiU;新細明體"/>
          <w:lang w:eastAsia="zh-TW"/>
        </w:rPr>
        <w:t>2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亞當違背觸犯了神，並將毀壞與罪孽帶到了他一切後代 — 人類全體的身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我們都是亞當的傳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並非達爾文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他的臉看起來很象大猩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可能達爾文進化論的概念是出於照鏡子太久的緣故。但神的道告訴我們說，人類罪惡的本性，是在歷史初始的時刻，源於人類始祖亞當的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死又是從罪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一人的悖逆，眾人成為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也就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部人類因其本性與罪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成了罪人；這都因一個人— 亞當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一人的悖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人類全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成為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因亞當的罪，人類全體都墮落了，並因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成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與神為仇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亨利描述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像魔鬼一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很精確的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 xml:space="preserve">。撒旦一詞出於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atana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敵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仇人。當明亮之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盧希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ucif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犯了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墮落成為撒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成為神的敵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12-15; 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3-17)</w:t>
      </w:r>
      <w:r>
        <w:rPr>
          <w:rFonts w:ascii="PMingLiU;新細明體" w:hAnsi="PMingLiU;新細明體" w:cs="PMingLiU;新細明體"/>
          <w:lang w:eastAsia="zh-TW"/>
        </w:rPr>
        <w:t xml:space="preserve">。當人墮落時，他也變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對頭。司布真指出，使徒保羅在這裡使用的是一個名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是形容詞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說的不是人對神心懷仇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仇視本身…並非心懷叛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反叛本身…並非充滿敵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敵視本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C. H. Spurgeon, 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>The Carnal Mind En</w:t>
      </w:r>
      <w:r>
        <w:rPr>
          <w:rFonts w:cs="PMingLiU;新細明體" w:ascii="PMingLiU;新細明體" w:hAnsi="PMingLiU;新細明體"/>
          <w:sz w:val="20"/>
          <w:lang w:eastAsia="zh-TW"/>
        </w:rPr>
        <w:softHyphen/>
      </w:r>
      <w:r>
        <w:rPr>
          <w:rFonts w:cs="PMingLiU;新細明體" w:ascii="PMingLiU;新細明體" w:hAnsi="PMingLiU;新細明體"/>
          <w:sz w:val="20"/>
          <w:lang w:eastAsia="zh-TW"/>
        </w:rPr>
        <w:t>mity Against God,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New Park Street Pulpit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Pilgrim Publications, 1981 reprint, volume I, p. 15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就是與神為仇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我要從這節經文中指出三樣事實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一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體貼肉體便是與神為仇的真實性。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sz w:val="18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誠實對待自己，總有一天你會看到這是真實的。任何人如果不首先承認自己是與聖經內的神為仇，在我看來他是無法獲得轉變的。但在恩典之下，你可能會看到自己未得轉變的心是如何與神為仇的。你的心地甚至在每日的生活中都在否認神。你可以每日逐章地閱讀聖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僅僅得到其中詞句的表面意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操練過程對你的靈魂便毫無意義。古時知名的基督徒們讀經，都要完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吃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其中的含義，正如希伯來人在曠野中吃賜予他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嗎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樣。在以西結書</w:t>
      </w:r>
      <w:r>
        <w:rPr>
          <w:rFonts w:cs="PMingLiU;新細明體" w:ascii="PMingLiU;新細明體" w:hAnsi="PMingLiU;新細明體"/>
          <w:lang w:eastAsia="zh-TW"/>
        </w:rPr>
        <w:t>3:2</w:t>
      </w:r>
      <w:r>
        <w:rPr>
          <w:rFonts w:ascii="PMingLiU;新細明體" w:hAnsi="PMingLiU;新細明體" w:cs="PMingLiU;新細明體"/>
          <w:lang w:eastAsia="zh-TW"/>
        </w:rPr>
        <w:t>中，先知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於是我開口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 xml:space="preserve">祂就使我吃這 </w:t>
      </w:r>
      <w:r>
        <w:rPr>
          <w:rFonts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/>
          <w:lang w:val="zh-TW" w:eastAsia="zh-TW"/>
        </w:rPr>
        <w:t>聖經</w:t>
      </w:r>
      <w:r>
        <w:rPr>
          <w:rFonts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書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使徒約翰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從天使手中把小書卷接過來、吃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)</w:t>
      </w:r>
      <w:r>
        <w:rPr>
          <w:rFonts w:ascii="PMingLiU;新細明體" w:hAnsi="PMingLiU;新細明體" w:cs="PMingLiU;新細明體"/>
          <w:lang w:eastAsia="zh-TW"/>
        </w:rPr>
        <w:t>。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吃那小書卷的意思便是靠信念接受神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, 1983, </w:t>
      </w:r>
      <w:r>
        <w:rPr>
          <w:rFonts w:ascii="PMingLiU;新細明體" w:hAnsi="PMingLiU;新細明體" w:cs="PMingLiU;新細明體"/>
          <w:lang w:eastAsia="zh-TW"/>
        </w:rPr>
        <w:t>卷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</w:t>
      </w:r>
      <w:r>
        <w:rPr>
          <w:rFonts w:ascii="PMingLiU;新細明體" w:hAnsi="PMingLiU;新細明體" w:cs="PMingLiU;新細明體"/>
          <w:lang w:eastAsia="zh-TW"/>
        </w:rPr>
        <w:t>的注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先知耶利米也同樣如此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得著你的言語，就當食物吃了。你的言語是我心中的歡喜快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6)</w:t>
      </w:r>
      <w:r>
        <w:rPr>
          <w:rFonts w:ascii="PMingLiU;新細明體" w:hAnsi="PMingLiU;新細明體" w:cs="PMingLiU;新細明體"/>
          <w:lang w:eastAsia="zh-TW"/>
        </w:rPr>
        <w:t>。先知們與使徒約翰吃了神的道，並嘗到了其中的甜蜜。他們吃經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同希伯來人在曠野中吃嗎哪一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說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聖經如同吃嗎哪一樣，得到了神的喂養，這是什麼意思？這意味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聖經的時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些聖人因食神之道而得到了滿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如在曠野中希伯來人因嗎哪而得到滿足一樣。他們發現，當他們吃了神之道以後，會令他們的心靈充實、滿足。他們發現，神與他們同在；當他們聆聽、傾心閱讀時，神以自己的道喂養了他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在體貼肉體、未得轉變的心地中，你從未感到在你讀經時，神正在喂養你的心靈。為什麼？答案很簡單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的心靈被一層帕子蒙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使徒保羅講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每逢誦讀摩西書的時候，帕子還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蒙著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他們心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帕子是撒旦放在你心頭、用來妨礙你那體貼肉體、未獲轉變的心靈，使其無法從聖經內獲得飲食、汲取靈魂上的營養。在下一章哥林多後書內，我們讀到，聖經對未得轉變的心靈是毫無幫助的，原因在於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們的福音蒙蔽，就是蒙蔽在滅亡的人身上。此等不信之人，被這世界的神弄瞎了心眼，不叫基督榮耀福音的光照著他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知道，魔鬼將這張帕子蒙在你心上，使你在讀經中無法得益。這一點極為關鍵。如果你仍未獲得轉變，讀經對你來說不是極為機械化嗎？難道這不似乎是你必須完成的一樣任務嗎？難道神不是極少在讀經過程中對你內心說話嗎？你難道不是僅為完成任務才讀聖經嗎？在家讀經時，難道神不是沒有與你同在、沒有向你的內心講話嗎？這不應是對你的一種指責嗎？難道這不會使你不安嗎？難道這不恰好證明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在祈禱上也是同樣。你是否通過祈禱接近過神？神是否曾降臨進入你的祈禱室內，令你在禱告時心中充滿難言的喜樂？如果這沒有在你祈禱中發生過，這不正是另一樣憑證，說明你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嗎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這沒向你證明，你不像真正基督徒那樣享受神嗎？這難道沒向你顯明，你內心完全腐敗了？一位真正的信徒，難道不應至少在某些時候，通過祈禱而享受與神同處的時刻嗎？但你從未享受過這種與神同處的歡快與美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不對？實際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私下讀經與禱告對你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不是極為繁瑣枯燥？如果並非你根本不願接近神、根本不具讀經的胃口、並且完全不願祈禱，此外還有其他何種原因呢？你難道你不是把讀經與祈禱作為某種艱難的勞作嗎？如果真是如此的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難道不證明了你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嗎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外出傳福音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不也有同樣的感受嗎？有一位女孩子不久前離開了她的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太煩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在她看是艱難的工作，對此她一點都不感興趣。這與那些早期基督徒是多麼的不同。即使在極端的迫害之下，他們仍舊外出傳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離開公會，心裡歡喜，因被算是配為這名受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是否像他們那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歡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地外出傳福音 — 還是外出時像在做某種苦工、心中一絲快樂都沒有？如果那是你的狀況，這難道不證明你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嗎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星期天來教會時，你是否渴望通過耶和華道的宣揚，汲取神要向你傳達的信息？或者你來到教會，眼睛盯著地板、或者望向空間，根本不在聆聽享受所傳的道理 — 完全沒有接受任何精神食量、從中沒有任何享受？如果那是你的狀況，這難道不證明了你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嗎？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們一同用餐，或在早禮拜之後、在晚禮拜之前相互交往時，你是否渴望與其他基督徒溝通？你是否渴望與那些在我們教會中作客的朋友交談？或者你在內心正思考其他事情，使你迫不及待地盼望禮拜結束，你好去做那些令你體貼肉身的心靈歡快的事情？如果那描述了你的心理，這難道不證明了你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在禮拜後進入咨詢室內，你是否非常渴望接納我與執事凱根博士對你所說的話？你是否傾身向前、洗耳聆聽我們為你的轉變所提出的建議？或是你從內心不住地與我們爭執、或者聽完後馬上忘記、或者乾脆對一切閉耳不聞？難道這一切事情不是明確的證據，顯明你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是嗎？如果你心地並非與神為仇，你便會如饑似渴地傾聽所宣之道，似乎你的性命完全倚靠這一切。如果你心地並非與神為仇的話，你便會傾身洗耳，逐字逐句地傾聽我與凱根博士在咨詢室內對你提出的建議，對不對？— 條件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體貼肉體的心靈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。我講的對不對？在你懶惰遲緩的心靈內，如此態度不是證明了你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帶有與神為仇之心的極端邪惡性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就是與神為仇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經文內的詞句本身，正是一副描述人心沉重罪孽、並與神為仇的完整畫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對不對？希伯來人從埃及出來，漫遊在曠野中時，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摩西</w:t>
      </w:r>
      <w:r>
        <w:rPr>
          <w:rFonts w:ascii="PMingLiU;新細明體" w:hAnsi="PMingLiU;新細明體"/>
          <w:lang w:val="zh-TW" w:eastAsia="zh-TW"/>
        </w:rPr>
        <w:t>發怨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百姓就向摩西發怨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起初，他們沒有馬上說，自己是反對摩西的。他們不過在自言自語地抱怨，說摩西帶他們離開了埃及。他們那行為是極為惡毒的，他們的抱怨是與神作對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摩西是神所差遣來搭救他們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朋友，你是否與他們的心態相同？難道你不常常抱怨，說我們教會的紀律太嚴嗎？我們教會常常外出傳福音 — 這不令你抱怨神、希望自己無需這樣外出勞作嗎？你這種內心的抱怨，不正顯明你在神冊子上所積蓄下來的極大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你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是與神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對神的仇視，在祂目中不是一條極大的罪孽嗎？你在神的面前帶有如此一顆邪惡的心靈，難道不感到可恥嗎？聖經內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萬 不 以 有 罪 的 為 無 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4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罪的工價乃是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王又要向那左邊的說</w:t>
      </w:r>
      <w:r>
        <w:rPr>
          <w:rFonts w:ascii="PMingLiU;新細明體" w:hAnsi="PMingLiU;新細明體"/>
          <w:lang w:eastAsia="zh-TW"/>
        </w:rPr>
        <w:t>,</w:t>
      </w:r>
      <w:r>
        <w:rPr>
          <w:rFonts w:ascii="PMingLiU;新細明體" w:hAnsi="PMingLiU;新細明體"/>
          <w:lang w:val="zh-TW" w:eastAsia="zh-TW"/>
        </w:rPr>
        <w:t>「你們這被咒詛的人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離開我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進入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永火裏去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5:41).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懲罰為何會落在你頭上呢？你會忍受如此懲罰的原因，正是你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是與神為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僅有基督方能解救你脫離這仇視神的心地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基督能從撒旦的束縛中、從你體貼肉體的邪惡心靈中解救你。但在這過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條束縛你、囚禁你的罪孽鎖鏈必須被砸碎。僅有神才能辦成這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用來砸碎這枷鎖的方式，是通過向你顯明，你那顆反叛的心在神的眼中是何等邪惡與狡詐。那正是聖靈的工作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，就要叫世人為罪…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也就是說，神的靈臨到你的頭上，令你認識到</w:t>
      </w:r>
      <w:r>
        <w:rPr>
          <w:rFonts w:ascii="PMingLiU;新細明體" w:hAnsi="PMingLiU;新細明體" w:cs="PMingLiU;新細明體"/>
          <w:u w:val="single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心地的邪惡。神通常會令你感到極為邪惡。祂會令你感到，你的心總在對抗祂、抵擋祂。祂會使你為自己的真實面目而震驚 — 用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亨利的話說，你會見到自己是怎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鬼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你看到自己是一位小撒旦，以體貼肉身的心靈反叛神，並向基督的臉上吐唾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你的心靈與那大祭司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喊著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釘他上十架、釘他上十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僅有當你看到自己的心地與他一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方能自責、悔過、並感到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歐文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Owe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所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黑暗的恐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horror of darkness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>感到神的憤怒即將臨頭。僅有那時，你方能從內心應和、承認，你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是與神為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僅有那時，你才會憂傷起立，常常帶著淚水地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真是苦阿！誰能救我脫離這取死的身體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僅有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的召喚才具有極大的安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釋放了你被罪所奴役的心靈。祂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凡勞苦擔重擔的人可以到我這裏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在感受到自己天生所帶有的罪孽本性時，你方能向耶穌伸出你的手、投靠祂、並從這體貼肉體的心地中被解救出來；同時，靠祂的寶血，從神的冊子上涂抹你罪孽的記錄。僅有那時，你才能知道，何謂靠耶穌來得救，靠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除去世人罪孽的神的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那時，你才能投靠耶穌，靠祂的寶血和正義得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禱告，祈求所宣的道能令今晚在場的某人覺醒、並獲轉變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 w:val="22"/>
          <w:lang w:eastAsia="zh-TW"/>
        </w:rPr>
        <w:t>您每週可以上網讀何博士講的道。網址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bCs/>
            <w:sz w:val="22"/>
            <w:lang w:eastAsia="zh-TW"/>
          </w:rPr>
          <w:t>http://www.RealConversion.com</w:t>
        </w:r>
      </w:hyperlink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然後點擊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>&lt;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 xml:space="preserve">中文證道 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宣道文稿</w:t>
      </w: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&gt; </w:t>
      </w:r>
      <w:r>
        <w:rPr>
          <w:rStyle w:val="Emphasis"/>
          <w:rFonts w:ascii="PMingLiU;新細明體" w:hAnsi="PMingLiU;新細明體" w:cs="PMingLiU;新細明體"/>
          <w:i w:val="false"/>
          <w:sz w:val="22"/>
          <w:lang w:eastAsia="zh-TW"/>
        </w:rPr>
        <w:t>聯接鍵。</w:t>
      </w:r>
      <w:r>
        <w:rPr>
          <w:iCs/>
          <w:lang w:eastAsia="zh-TW"/>
        </w:rPr>
        <w:br/>
      </w:r>
    </w:p>
    <w:p>
      <w:pPr>
        <w:pStyle w:val="TextBody"/>
        <w:ind w:firstLine="720"/>
        <w:rPr>
          <w:rFonts w:ascii="PMingLiU;新細明體" w:hAnsi="PMingLiU;新細明體" w:cs="PMingLiU;新細明體"/>
          <w:i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iCs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羅馬人書 </w:t>
      </w:r>
      <w:r>
        <w:rPr>
          <w:rFonts w:cs="PMingLiU;新細明體" w:ascii="PMingLiU;新細明體" w:hAnsi="PMingLiU;新細明體"/>
          <w:lang w:eastAsia="zh-TW"/>
        </w:rPr>
        <w:t>8:5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color w:val="000000"/>
        </w:rPr>
        <w:t>I Am Amazed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color w:val="000000"/>
        </w:rPr>
        <w:t>A. H. Ackley, 1887-196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8"/>
          <w:lang w:eastAsia="zh-TW"/>
        </w:rPr>
      </w:pPr>
      <w:r>
        <w:rPr>
          <w:rFonts w:cs="PMingLiU;新細明體" w:ascii="PMingLiU;新細明體" w:hAnsi="PMingLiU;新細明體"/>
          <w:color w:val="000000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8"/>
          <w:lang w:eastAsia="zh-TW"/>
        </w:rPr>
      </w:pPr>
      <w:r>
        <w:rPr>
          <w:rFonts w:ascii="PMingLiU;新細明體" w:hAnsi="PMingLiU;新細明體" w:cs="PMingLiU;新細明體"/>
          <w:color w:val="000000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color w:val="000000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color w:val="000000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32"/>
          <w:szCs w:val="32"/>
          <w:lang w:eastAsia="zh-TW"/>
        </w:rPr>
      </w:pPr>
      <w:r>
        <w:rPr>
          <w:rFonts w:eastAsia="TSC FHubo L5 TT;PMingLiU"/>
          <w:b w:val="false"/>
          <w:bCs/>
          <w:sz w:val="32"/>
          <w:szCs w:val="32"/>
          <w:lang w:eastAsia="zh-TW"/>
        </w:rPr>
        <w:t>與神為仇！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Cs w:val="22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</w:rPr>
        <w:t>Dr. R. L. Hymers, Jr.</w:t>
      </w:r>
      <w:r>
        <w:rPr>
          <w:rFonts w:cs="PMingLiU;新細明體" w:ascii="PMingLiU;新細明體" w:hAnsi="PMingLiU;新細明體"/>
          <w:b w:val="false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24"/>
          <w:szCs w:val="24"/>
          <w:lang w:eastAsia="zh-TW"/>
        </w:rPr>
      </w:r>
    </w:p>
    <w:p>
      <w:pPr>
        <w:pStyle w:val="TextBody"/>
        <w:ind w:left="1530" w:right="144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原來體貼肉體的就是與神為仇。因為不服神的律法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也是不能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8: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27; 2:15; </w:t>
      </w:r>
      <w:r>
        <w:rPr>
          <w:rFonts w:ascii="PMingLiU;新細明體" w:hAnsi="PMingLiU;新細明體" w:cs="PMingLiU;新細明體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12, 19)</w:t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-144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. 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首先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體貼肉體是與神為仇的真實性，以西結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3:2;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0:10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耶利米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5:16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哥林多後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3:15; 4:3-4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44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I.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二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帶與神為仇之心的極端邪惡性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出埃及記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5:24; 34:6-7;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6:23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25:41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44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II.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三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僅有基督方能解救你脫離這仇視神的心地，約翰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6:8;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羅馬人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7:24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1:28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:29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13:00Z</dcterms:created>
  <dc:creator>PacifiCare Health Systems</dc:creator>
  <dc:description/>
  <dc:language>en-US</dc:language>
  <cp:lastModifiedBy>Christopher L. Cagan</cp:lastModifiedBy>
  <cp:lastPrinted>2009-03-16T09:29:00Z</cp:lastPrinted>
  <dcterms:modified xsi:type="dcterms:W3CDTF">2009-03-22T15:28:00Z</dcterms:modified>
  <cp:revision>113</cp:revision>
  <dc:subject/>
  <dc:title>FINDING THE UNKNOWN GOD</dc:title>
</cp:coreProperties>
</file>