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不聽從福音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DISOBEDIENCE TO THE GOSPEL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七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July 28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只是人沒有都聽從福音，因為以賽亞說「主阿，我們所傳的有誰信呢？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highlight w:val="yellow"/>
          <w:lang w:eastAsia="zh-CN"/>
        </w:rPr>
      </w:r>
    </w:p>
    <w:p>
      <w:pPr>
        <w:pStyle w:val="IndentedVerse"/>
        <w:ind w:left="0" w:right="0" w:firstLine="72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使徒保羅說，並非所有聽過福音的都會聽從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福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(Gospel)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詞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指的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好消息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這好消息就是，耶穌基督死在十字架上，償還了罪孽的所有代價。這好消息就是，耶穌的肉體從死中復活了，來賜予人永生。但保羅在此處說，並非所有聽過福音的都會聽從。然後他引用以賽亞書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章第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節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們所傳的有誰信呢？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以賽亞書中的經文接着說，耶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藐視，被人厭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3:3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所以，保羅說他們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沒有都聽從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是依據以賽亞的這個預言：當人們聽到關於耶穌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傳道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時，並非所有人都會相信。這也意味着他們不會信福音的宣道，因為耶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藐視，被人厭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所以使徒告訴我們，那些聽到福音宣傳的人之中，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沒有都聽從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IndentedVerse"/>
        <w:ind w:left="0" w:right="0" w:firstLine="72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是人類本性墮落和叛逆的最清楚的證明之一。因為人類犯罪且心中與神之間無和平，你會認為他們會立即相信那好消息，即基督能赦免他們的罪孽並且拯救他們。除了人的本性因罪而墮落以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無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解釋為何罪人不願聽從福音。然而這正是他們的狀態。這證明了人類的完全墮落。不然的話，一個正常人怎會拒絕那通過耶穌基督所帶來的無償赦罪的福音呢？不然的話，怎會有人掩耳不聽福音的真道呢？不然的話，他們怎麼會如此少地去思考基督，以至於違抗福音呢？如果今早你在場，而且不斷地拒絕基督，你的心靈若不是被原罪所毀壞，你怎麼會這樣做呢？我看，你沒聽從福音的原因，是因為你的心受到了從亞當所繼承的罪的毒害。願神今天能摧垮你的墮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但是墮落不是我今早所講之道的主題。我想花幾分鐘向那些不斷違背福音的人說幾句話。沒錯，今早在座的之中，有些以前聽過我宣講福音，然而他們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沒有都聽從福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但願聖靈使在場某位違抗福音的人，使他成為聽從福音的人，且並在我們今早離開教會前使他得救！為了幫助你，我將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根據今天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經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文來討論三點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沒有都聽從福音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10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福音是以一條命令傳給你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沒有都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聽從</w:t>
      </w:r>
      <w:r>
        <w:rPr>
          <w:rFonts w:ascii="PMingLiU;新細明體" w:hAnsi="PMingLiU;新細明體" w:cs="PMingLiU;新細明體" w:eastAsia="PMingLiU;新細明體"/>
          <w:lang w:eastAsia="zh-TW"/>
        </w:rPr>
        <w:t>福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你不能遵守某樣事情，除非那是一項命令。福音總是以命令的方式到來的。我將引用幾節經文來證明這點。在以賽亞書中，我們讀到了出自神與基督</w:t>
      </w:r>
      <w:r>
        <w:rPr>
          <w:rFonts w:ascii="PMingLiU;新細明體" w:hAnsi="PMingLiU;新細明體" w:cs="PMingLiU;新細明體" w:eastAsia="PMingLiU;新細明體"/>
          <w:lang w:eastAsia="zh-CN"/>
        </w:rPr>
        <w:t>的強大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這很顯然是一條命令：一條仰望基督的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司布真聽從了那項命令的時候，他僅是一個十五歲的男孩。他曾處於沉重的認罪感之下有五年之久，但一旦他聽從了那命令後，他便得救了！一位宣道士告訴他，耶穌說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聽從了那福音的命令。他通過信念仰望基督，於是立即得救了。在那之後，儘管他繼續生活了四十多年，但他總會回顧他聽從福音的命令並得救的那一刻！你為什麼還沒有聽從這命令呢？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只是人沒有都聽從福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以賽亞書中另一個與福音相關的命令，也很簡單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趁耶和華可尋找的時候尋找祂，相近的時候求告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55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你們在座的有些人，出席過神非常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相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禮拜。神是如此明確地與我們同在，以至於一些剛到我們教會不久的年輕人，一尋找耶穌便找到了。然而，即使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近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能讓他們找着，但你卻沒有尋找祂 —— 你沒有聽從那項命令。即使那些新來的朋友聽從了那項命令，並且找到神，你的狀況仍舊是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沒有都聽從福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下來，我們在箴言中讀到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專心仰賴耶和華，不可倚靠自己的聰明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CN"/>
        </w:rPr>
        <w:t>3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已反复地督促過你去信靠基督，而不要自我揣摩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…仰賴耶和華，不可倚靠自己的聰明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仍舊，你繼續違抗這項福音的命令。你試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揣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如何</w:t>
      </w:r>
      <w:r>
        <w:rPr>
          <w:rFonts w:ascii="PMingLiU;新細明體" w:hAnsi="PMingLiU;新細明體" w:cs="PMingLiU;新細明體" w:eastAsia="PMingLiU;新細明體"/>
          <w:lang w:eastAsia="zh-CN"/>
        </w:rPr>
        <w:t>信靠耶穌，而不肯聽從這命令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…仰賴耶和華，不可倚靠自己的聰明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沒有都聽從福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而你是他們中的之一。這些僅僅是舊約中的幾條福音命令。我可以列舉更多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在新約中，耶穌提到了一條命令，這是你們都聽過的。耶穌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勞苦擔重擔的人可以到我這裡來，我就使你們得安息。我心裡柔和謙卑，你們當負我的軛，學我的樣式；這樣，你們心裡就必得享安息。因為我的軛是容易的，我的擔子是輕省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11:28-3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勞苦擔重擔的人可以到我這裡來，我就使你們得安息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你曾多次聽過我引用基督的命令。基督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這裡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可你卻不停地違抗這一福音號召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接着，在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3:24</w:t>
      </w:r>
      <w:r>
        <w:rPr>
          <w:rFonts w:ascii="PMingLiU;新細明體" w:hAnsi="PMingLiU;新細明體" w:cs="PMingLiU;新細明體" w:eastAsia="PMingLiU;新細明體"/>
          <w:lang w:eastAsia="zh-CN"/>
        </w:rPr>
        <w:t>，你多次聽過我宣講基督的這條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要努力進窄門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你卻沒有聽從這一命令。你們中有些沒有按時讀聖經，或沒有把打印好的宣道文拿回家研讀，或不為自己的拯救努力禱告。你聽到基督的命令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努力進窄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但你沒有遵從這一福音命令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現下所剩的時間僅容許我再多講一個例子。你聽這一福音命令的次數，很可能比其他都要多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信主耶穌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這有什麼複雜的地方嗎？這一命令是如此的簡單，以至於那人聽到、並聽從這命令的時候，馬上就得救了。那人一生中從來沒有聽過福音！然而，當保羅和西拉對他講那福音命令時，他立即聽從，並就此得救了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信主耶穌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一旦聽到了那命令，便聽從了！請容許我問你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為什麼沒有聽從呢 —— 即使你已經聽過了這麼多次？我們為何還能夠如此描述你 —— 他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沒有都聽從福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你還要違抗福音多長時間？你是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會</w:t>
      </w:r>
      <w:r>
        <w:rPr>
          <w:rFonts w:ascii="PMingLiU;新細明體" w:hAnsi="PMingLiU;新細明體" w:cs="PMingLiU;新細明體" w:eastAsia="PMingLiU;新細明體"/>
          <w:lang w:eastAsia="zh-CN"/>
        </w:rPr>
        <w:t>停止違抗福音的號召呢？如果不是現在，那是什麼時候呢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你若不聽從福音，便是犯了一條重大的罪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不聽從福音是一條嚴重的罪，因為你是在違抗基督本人的命令！如果你拒絕的是我的忠告，這並不會對你造成什麼嚴重的後果。但是，你拒絕的是乃是基督本人的話！基督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這裡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你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，我不願這樣做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你難道看不出到這是一條嚴重的罪嗎？你正在違抗耶穌基督，世界的創造者，人類唯一的救主！你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掩面。你犯了滔天大罪，因為你抗拒了基督本人的命令！你如此做，便是犯下了基督還在人間的時候那些不信的猶太人所犯的罪！基督告訴他們來投靠祂，但是 </w:t>
      </w: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他們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不肯到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這裡來得生命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CN"/>
        </w:rPr>
        <w:t>5:40)</w:t>
      </w:r>
      <w:r>
        <w:rPr>
          <w:rFonts w:ascii="PMingLiU;新細明體" w:hAnsi="PMingLiU;新細明體" w:cs="PMingLiU;新細明體" w:eastAsia="PMingLiU;新細明體"/>
          <w:lang w:eastAsia="zh-CN"/>
        </w:rPr>
        <w:t>。因為他們違抗基督的福音命令，他們失去了一切。他們違抗基督乃是重大的罪孽。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違抗基督的罪也不比他們輕！當使徒保羅說下列話時，他給予了一個很強烈的警告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們若忽略這麼大的救恩，怎能逃罪呢？這救恩起先是主親自講的…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耶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這裡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如果你違背耶穌，你怎能逃脫神的審判呢？耶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這裡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使徒保羅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總要謹慎，不可棄絕那向你們說話的。因為，那些棄絕在地上警戒他們的尚且不能逃罪，何況我們違背那從天上警戒我們的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CN"/>
        </w:rPr>
        <w:t>12:2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這是一個極為重要的問題。如果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違背那從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如何能逃脫全能之神的審判呢？耶穌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這裡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但是你的行為在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，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</w:t>
      </w:r>
      <w:r>
        <w:rPr>
          <w:rFonts w:ascii="PMingLiU;新細明體" w:hAnsi="PMingLiU;新細明體" w:cs="PMingLiU;新細明體" w:eastAsia="PMingLiU;新細明體"/>
          <w:lang w:eastAsia="zh-CN"/>
        </w:rPr>
        <w:t>肯到你這裡來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如何可能逃過神的審判？你因違抗福音的命令，而犯了一條詛咒靈魂的罪孽！如果你繼續這樣下去，你如何能夠逃脫地獄之火的懲罰呢？如果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違背那從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如何能夠逃脫神火烈的懲罰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除非那人受了那屬撒但的現代心理學的毒害，人人都知道自殺是一條嚴重的罪孽。然而，自殺僅僅殺死了身體。想想看，如果你令你的靈魂滅亡了 —— 因為違背了福音而令其進入永火之中，你所犯下的罪是多麼的重大！靈魂上的自殺！當你違抗福音，並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違背那從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CN"/>
        </w:rPr>
        <w:t>12:25)</w:t>
      </w:r>
      <w:r>
        <w:rPr>
          <w:rFonts w:ascii="PMingLiU;新細明體" w:hAnsi="PMingLiU;新細明體" w:cs="PMingLiU;新細明體" w:eastAsia="PMingLiU;新細明體"/>
          <w:lang w:eastAsia="zh-CN"/>
        </w:rPr>
        <w:t>，這便犯了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聽從福音的含義什麼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只是人沒有都聽從福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麼，怎麼樣才是聽從福音呢？你如何才能遵循福音呢？首先，你必須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聽</w:t>
      </w:r>
      <w:r>
        <w:rPr>
          <w:rFonts w:ascii="PMingLiU;新細明體" w:hAnsi="PMingLiU;新細明體" w:cs="PMingLiU;新細明體" w:eastAsia="PMingLiU;新細明體"/>
          <w:lang w:eastAsia="zh-CN"/>
        </w:rPr>
        <w:t>福音。你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有聽你宣講福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我知道，你有在聽我宣講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聲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 但你有沒有聽我所講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內容</w:t>
      </w:r>
      <w:r>
        <w:rPr>
          <w:rFonts w:ascii="PMingLiU;新細明體" w:hAnsi="PMingLiU;新細明體" w:cs="PMingLiU;新細明體" w:eastAsia="PMingLiU;新細明體"/>
          <w:lang w:eastAsia="zh-CN"/>
        </w:rPr>
        <w:t>？你有沒有聆聽並思考我所講福音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詞句</w:t>
      </w:r>
      <w:r>
        <w:rPr>
          <w:rFonts w:ascii="PMingLiU;新細明體" w:hAnsi="PMingLiU;新細明體" w:cs="PMingLiU;新細明體" w:eastAsia="PMingLiU;新細明體"/>
          <w:lang w:eastAsia="zh-CN"/>
        </w:rPr>
        <w:t>？聖經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信道是從聽道來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 w:eastAsia="PMingLiU;新細明體"/>
          <w:lang w:eastAsia="zh-CN"/>
        </w:rPr>
        <w:t>。神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要留意聽我的話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55:2)</w:t>
      </w:r>
      <w:r>
        <w:rPr>
          <w:rFonts w:ascii="PMingLiU;新細明體" w:hAnsi="PMingLiU;新細明體" w:cs="PMingLiU;新細明體" w:eastAsia="PMingLiU;新細明體"/>
          <w:lang w:eastAsia="zh-CN"/>
        </w:rPr>
        <w:t>。你在聽道的時候，必須有一種想要得到真理的渴望。當福音被宣講的時候，要集中注意力地聽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僅聽福音是不夠的。你被命令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信主耶穌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傳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福音就是 —— 基督為罪人而死。祂為那些信任祂的人，作為替罪者死了。基督為那些信任祂的人償還了一切罪孽的代價。聽從福音，就是放棄一切認為能夠自救的自信和嘗試；取而代之，以簡單的信心信靠耶穌基督。信靠耶穌。這就是聽從福音的含義。來信靠耶穌，並且僅僅信靠耶穌。偉大的司布真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場的有些人會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明白福音的命令，並且願意遵循。但是，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我沒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遵守這命令的能力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親愛的朋友，如果你有任何能力，它只會妨礙你。基督要的是你的弱點，而並非你的強項…祂死去是為了除去你的罪孽，這正是基督要讓你相信的；所以，不要帶任何善行，不要帶任何理由，以你如今這污穢、不聖潔的狀態，我請求你思考我將要讀的這幾行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詩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看看你是否能在內心中真正地對基督說這些詩句 ——</w:t>
      </w:r>
      <w:r>
        <w:br w:type="page"/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872" w:right="1440" w:hanging="0"/>
        <w:rPr/>
      </w:pPr>
      <w:r>
        <w:rPr>
          <w:rFonts w:ascii="PMingLiU;新細明體" w:hAnsi="PMingLiU;新細明體" w:cs="PMingLiU;新細明體"/>
          <w:lang w:eastAsia="zh-CN"/>
        </w:rPr>
        <w:t>我乃有罪、脆弱、無助，</w:t>
      </w:r>
    </w:p>
    <w:p>
      <w:pPr>
        <w:pStyle w:val="IndentedQuote"/>
        <w:ind w:left="1872" w:right="144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倒在您慈悲的手臂旁；</w:t>
      </w:r>
    </w:p>
    <w:p>
      <w:pPr>
        <w:pStyle w:val="IndentedQuote"/>
        <w:ind w:left="1872" w:right="1440" w:hanging="0"/>
        <w:rPr/>
      </w:pPr>
      <w:r>
        <w:rPr>
          <w:rFonts w:ascii="PMingLiU;新細明體" w:hAnsi="PMingLiU;新細明體" w:cs="PMingLiU;新細明體"/>
          <w:lang w:eastAsia="zh-CN"/>
        </w:rPr>
        <w:t>願您作我的力量和公義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我主耶穌，是我所有。</w:t>
      </w:r>
    </w:p>
    <w:p>
      <w:pPr>
        <w:pStyle w:val="IndentedQuote"/>
        <w:ind w:left="1872" w:right="144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How Sad Our State by Nature Is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</w:rPr>
        <w:t>Dr. Isaac Watts, 1674-1748</w:t>
      </w:r>
      <w:r>
        <w:rPr>
          <w:rFonts w:cs="PMingLiU;新細明體" w:ascii="PMingLiU;新細明體" w:hAnsi="PMingLiU;新細明體"/>
          <w:lang w:eastAsia="zh-CN"/>
        </w:rPr>
        <w:t>;</w:t>
      </w:r>
    </w:p>
    <w:p>
      <w:pPr>
        <w:pStyle w:val="IndentedQuote"/>
        <w:ind w:left="1872" w:right="1440" w:firstLine="4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曲用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請和我一起來讀這些</w:t>
      </w:r>
      <w:r>
        <w:rPr>
          <w:rFonts w:ascii="PMingLiU;新細明體" w:hAnsi="PMingLiU;新細明體" w:cs="PMingLiU;新細明體"/>
          <w:lang w:eastAsia="zh-CN"/>
        </w:rPr>
        <w:t>詩句</w:t>
      </w:r>
      <w:r>
        <w:rPr>
          <w:rFonts w:ascii="PMingLiU;新細明體" w:hAnsi="PMingLiU;新細明體" w:cs="PMingLiU;新細明體" w:eastAsia="PMingLiU;新細明體"/>
          <w:lang w:eastAsia="zh-CN"/>
        </w:rPr>
        <w:t>，每次讀一行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乃有罪、脆弱、無助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倒在您慈悲的手臂旁；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願您作我的力量和公義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我主耶穌，是我所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你讀了嗎？當你在內心中真正地這樣說，並且全身心地信任耶穌，你便得救了！願神幫助你聽從福音，並幫助你把自己獻給基督！阿們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現在，如果你想和我們談論有關聽從福音的事情，請馬上離開你的座位，然後走到禮堂後面。凱根博士將把你領到一個安靜的房間，在那裡我們可以交談與禱告。陳醫生，請為那些響應的朋友禱告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發電郵給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0:13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Benjamin K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incaid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ab/>
        <w:tab/>
        <w:tab/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Calling Toda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Fanny J. Crosby, 1820-1915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證道提綱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不聽從福音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DISOBEDIENCE TO THE GOSPEL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只是人沒有都聽從福音，因為以賽亞說「主阿，我們所傳的有誰信呢？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3:1, 3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)</w:t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16"/>
          <w:szCs w:val="24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1152" w:right="504" w:hanging="720"/>
        <w:rPr/>
      </w:pP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>第一，福音是以一條命令傳給你的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，以賽亞書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TW"/>
        </w:rPr>
        <w:t>45</w:t>
      </w:r>
      <w:r>
        <w:rPr>
          <w:rFonts w:eastAsia="PMingLiU;新細明體" w:cs="Courier New" w:ascii="PMingLiU;新細明體" w:hAnsi="PMingLiU;新細明體"/>
          <w:sz w:val="22"/>
          <w:szCs w:val="22"/>
        </w:rPr>
        <w:t>:22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賽亞書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5:6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箴言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3:5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馬太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1:28-30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路加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3:24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6:13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Courier New" w:eastAsia="PMingLiU;新細明體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152" w:right="864" w:hanging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二，你若不聽從福音，便是犯了一條重大的罪，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馬太福音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TW"/>
        </w:rPr>
        <w:t>11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:28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約翰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:40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希伯來書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2:3; 12:25</w:t>
      </w:r>
    </w:p>
    <w:p>
      <w:pPr>
        <w:pStyle w:val="Normal"/>
        <w:numPr>
          <w:ilvl w:val="0"/>
          <w:numId w:val="3"/>
        </w:numPr>
        <w:ind w:left="1152" w:right="864" w:hanging="720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三，聽從福音的含義是什麼？羅馬書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0:17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賽亞書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5:2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6:31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11:00Z</dcterms:created>
  <dc:creator>Christopher L. Cagan</dc:creator>
  <dc:description/>
  <dc:language>en-US</dc:language>
  <cp:lastModifiedBy>Use This Account</cp:lastModifiedBy>
  <cp:lastPrinted>2013-07-26T17:42:00Z</cp:lastPrinted>
  <dcterms:modified xsi:type="dcterms:W3CDTF">2013-08-05T07:11:00Z</dcterms:modified>
  <cp:revision>3</cp:revision>
  <dc:subject/>
  <dc:title>BEHOLD THE LAMB OF GOD</dc:title>
</cp:coreProperties>
</file>