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/>
          <w:sz w:val="28"/>
        </w:rPr>
        <w:t>乃縵</w:t>
      </w:r>
      <w:r>
        <w:rPr>
          <w:rFonts w:ascii="PMingLiU;新細明體" w:hAnsi="PMingLiU;新細明體" w:cs="PMingLiU;新細明體" w:eastAsia="PMingLiU;新細明體"/>
          <w:b/>
          <w:sz w:val="28"/>
          <w:lang w:eastAsia="zh-CN"/>
        </w:rPr>
        <w:t>獲得</w:t>
      </w:r>
      <w:r>
        <w:rPr>
          <w:rFonts w:ascii="PMingLiU;新細明體" w:hAnsi="PMingLiU;新細明體" w:cs="PMingLiU;新細明體" w:eastAsia="PMingLiU;新細明體"/>
          <w:b/>
          <w:sz w:val="28"/>
          <w:lang w:eastAsia="zh-TW"/>
        </w:rPr>
        <w:t>潔淨</w:t>
      </w:r>
      <w:r>
        <w:rPr>
          <w:rFonts w:eastAsia="PMingLiU;新細明體" w:cs="PMingLiU;新細明體" w:ascii="PMingLiU;新細明體" w:hAnsi="PMingLiU;新細明體"/>
          <w:b/>
          <w:sz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 CLEANSING OF NAAMAN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）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 w:eastAsia="PMingLiU;新細明體"/>
          <w:sz w:val="24"/>
          <w:lang w:eastAsia="zh-TW"/>
        </w:rPr>
        <w:t>主日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，二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一二年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三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月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四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日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晚</w:t>
      </w:r>
      <w:r>
        <w:rPr>
          <w:rFonts w:eastAsia="PMingLiU;新細明體"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Evening, March 4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ind w:left="990" w:right="990" w:hanging="101"/>
        <w:jc w:val="both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以利沙打發一個使者，對乃縵說：你去在約但河中沐浴七回，你的肉就必復原，而得潔淨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列王紀下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5:10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乃縵是亞蘭王手下軍隊的元帥。他不但名聲顯赫，也是一位英勇的將領。他在主人面前具有尊榮，因他多次領軍爭戰獲勝。但他患有大痲瘋。麻風病侵蝕着他的肌膚，正漸漸奪走他的性命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乃縵妻子身邊有一位希伯來女孩，她是從以色列被俘來作女僕的。她告訴乃縵夫人，在以色列有位先知，能治好乃縵的痲瘋病。當亞蘭王聽說之後，他寫了一封信給以色列國王，說乃縵要登門找他治病。這使以色列國王憂心忡忡。他撕裂朝服嘆息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豈是神，能使人死使人活呢？這人竟打發人來，叫我治好他的大痲瘋。你們看一看，這人何以尋隙攻擊我呢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王下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:7)</w:t>
      </w:r>
      <w:r>
        <w:rPr>
          <w:rFonts w:ascii="PMingLiU;新細明體" w:hAnsi="PMingLiU;新細明體" w:cs="PMingLiU;新細明體" w:eastAsia="PMingLiU;新細明體"/>
          <w:lang w:eastAsia="zh-TW"/>
        </w:rPr>
        <w:t>。當先知以利沙聽說之後，他讓國王打發乃縵來見他，好讓〔他〕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知道以色列中有先知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王下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結果乃縵帶着車馬隨從來到以利沙的門前。但先知沒有出門與他說話。他僅打發傳話的使者告訴乃縵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你去在約但河中沐浴七回，你的肉就必復原，而得潔淨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王下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:1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乃縵卻氣忿忿地走了，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想他必定出來見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站着求告耶和華 ── 他神的名，在患處以上搖手，治好這大痲瘋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然後乃縵說，他家鄉的兩條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比以色列的一切水更好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在那裡沐浴不得潔淨麼？於是氣忿忿地轉身去了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時，乃縵的僕人進前來對他說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先知若吩咐你做一件大事，你豈不做麼？何況說你去沐浴而得潔淨呢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於是，乃縵去到約旦河內沐浴七回，正如神人所指點的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他的肉復原，好像小孩子的肉，他就潔淨了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結果，乃縵回到先知以利沙那裡對他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如今我知道，除了以色列之外，普天下沒有神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許多人曾根據這段經文宣過道。那些牧師們當然很正確地指出了，乃縵痲瘋病的治愈，描述了罪人如何靠耶穌的寶血醫治了罪孽！如果你仍未得救，我祈求今晚你會來信靠耶穌，靠寶血洗淨你一切的罪孽！請注意乃縵得潔淨中的三樣事情，那可能也會幫助你獲得潔淨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他患上了大痲風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又是大能的勇士，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只是長了大痲瘋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(</w:t>
      </w:r>
      <w:r>
        <w:rPr>
          <w:rFonts w:ascii="PMingLiU;新細明體" w:hAnsi="PMingLiU;新細明體" w:cs="PMingLiU;新細明體" w:eastAsia="PMingLiU;新細明體"/>
          <w:lang w:eastAsia="zh-TW"/>
        </w:rPr>
        <w:t>列王紀下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麥基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McGee</w:t>
      </w:r>
      <w:r>
        <w:rPr>
          <w:rFonts w:ascii="PMingLiU;新細明體" w:hAnsi="PMingLiU;新細明體" w:cs="PMingLiU;新細明體" w:eastAsia="PMingLiU;新細明體"/>
          <w:lang w:eastAsia="zh-TW"/>
        </w:rPr>
        <w:t>）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痲瘋病在聖經內是罪的象征，原因之一是，此乃世間醫療術中的不治之癥…乃縵有許多優越處，但他仍是一位罪人。他總在遮掩他的痲瘋病體，但卻無法根治疾病…僅有基督能辦成此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J. Vernon McGee, T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Thomas Nelson Publishers, 1982,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II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311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有關列王紀下</w:t>
      </w:r>
      <w:r>
        <w:rPr>
          <w:rFonts w:eastAsia="PMingLiU;新細明體" w:cs="PMingLiU;新細明體" w:ascii="PMingLiU;新細明體" w:hAnsi="PMingLiU;新細明體"/>
          <w:lang w:eastAsia="zh-TW"/>
        </w:rPr>
        <w:t>5:1</w:t>
      </w:r>
      <w:r>
        <w:rPr>
          <w:rFonts w:ascii="PMingLiU;新細明體" w:hAnsi="PMingLiU;新細明體" w:cs="PMingLiU;新細明體" w:eastAsia="PMingLiU;新細明體"/>
          <w:lang w:eastAsia="zh-TW"/>
        </w:rPr>
        <w:t>的註釋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痲瘋病代表了人在罪孽中的徹底墮落。當亞當反叛神的時候，他把罪孽的大痲瘋傳給了人類的每個成員。使徒保羅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罪是從一人〔亞當〕入了世界，死又是從罪來的；於是死就臨到眾人…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這便是為何聖經告訴我們，未得救的人全都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死在過犯中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弗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 w:eastAsia="PMingLiU;新細明體"/>
          <w:lang w:eastAsia="zh-TW"/>
        </w:rPr>
        <w:t>。大衛王說﹕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〔看哪–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>kjv,</w:t>
      </w:r>
      <w:r>
        <w:rPr>
          <w:rFonts w:ascii="PMingLiU;新細明體" w:hAnsi="PMingLiU;新細明體" w:cs="PMingLiU;新細明體" w:eastAsia="PMingLiU;新細明體"/>
          <w:lang w:eastAsia="zh-TW"/>
        </w:rPr>
        <w:t>〕我是在罪孽裡生的</w:t>
      </w:r>
      <w:r>
        <w:rPr>
          <w:rFonts w:eastAsia="PMingLiU;新細明體" w:cs="PMingLiU;新細明體" w:ascii="PMingLiU;新細明體" w:hAnsi="PMingLiU;新細明體"/>
          <w:lang w:eastAsia="zh-TW"/>
        </w:rPr>
        <w:t>;</w:t>
      </w:r>
      <w:r>
        <w:rPr>
          <w:rFonts w:ascii="PMingLiU;新細明體" w:hAnsi="PMingLiU;新細明體" w:cs="PMingLiU;新細明體" w:eastAsia="PMingLiU;新細明體"/>
          <w:lang w:eastAsia="zh-TW"/>
        </w:rPr>
        <w:t>〔我母親在罪中懷了我–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 w:eastAsia="PMingLiU;新細明體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1: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瓦茲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Watts</w:t>
      </w:r>
      <w:r>
        <w:rPr>
          <w:rFonts w:ascii="PMingLiU;新細明體" w:hAnsi="PMingLiU;新細明體" w:cs="PMingLiU;新細明體" w:eastAsia="PMingLiU;新細明體"/>
          <w:lang w:eastAsia="zh-TW"/>
        </w:rPr>
        <w:t>）如此在聖詩內描述說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懷胎成形</w:t>
      </w:r>
      <w:r>
        <w:rPr>
          <w:rFonts w:ascii="PMingLiU;新細明體" w:hAnsi="PMingLiU;新細明體" w:cs="PMingLiU;新細明體" w:eastAsia="PMingLiU;新細明體"/>
          <w:sz w:val="16"/>
          <w:szCs w:val="16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sz w:val="16"/>
          <w:szCs w:val="16"/>
          <w:lang w:eastAsia="zh-TW"/>
        </w:rPr>
        <w:t>在</w:t>
      </w: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罪孽中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生來污濁又不潔淨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乃墮落亞當的後裔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身心腐敗遍及世人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看哪，我現俯伏於地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你的恩典將我蔭庇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>外表無人使我潔淨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>　痲瘋罪源深藏心底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>(Dr. Isaac Watts, 1674-174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啊，如果你還未獲得轉變，這首聖詩中清楚描述的，便是你的狀況！懷胎成形在罪孽中！生來污濁又不潔淨！外表〔人為意願或禱告〕無人使你潔淨！痲瘋罪源深藏心底！我多麼希望如今的教會都能來唱以撒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瓦茲的這首歌！它剛好描述了你！痲瘋罪源深藏心底！耶利米說得很好，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人心比萬物都詭詐，壞到極處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耶利米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7: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第一次大覺醒中的知名宣道士懷特腓德（</w:t>
      </w:r>
      <w:r>
        <w:rPr>
          <w:rFonts w:eastAsia="PMingLiU;新細明體" w:cs="PMingLiU;新細明體" w:ascii="PMingLiU;新細明體" w:hAnsi="PMingLiU;新細明體"/>
          <w:lang w:eastAsia="zh-TW"/>
        </w:rPr>
        <w:t>George Whitefield</w:t>
      </w:r>
      <w:r>
        <w:rPr>
          <w:rFonts w:ascii="PMingLiU;新細明體" w:hAnsi="PMingLiU;新細明體" w:cs="PMingLiU;新細明體" w:eastAsia="PMingLiU;新細明體"/>
          <w:lang w:eastAsia="zh-TW"/>
        </w:rPr>
        <w:t>）常常說，一個人除非感受到自己內心的徹底墮落，是無法獲得真正轉變的。當時的民眾意識到他非常正確 ── 他們看到自己內心染上了無人能治的罪孽痲瘋病時，成千上萬的人陷入了認罪感中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痲瘋罪源深藏心底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在你身上是否真實呢？耶穌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1620" w:hanging="8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因為從裡面，</w:t>
      </w:r>
      <w:r>
        <w:rPr>
          <w:rFonts w:ascii="PMingLiU;新細明體" w:hAnsi="PMingLiU;新細明體" w:cs="PMingLiU;新細明體" w:eastAsia="PMingLiU;新細明體"/>
          <w:lang w:eastAsia="zh-TW"/>
        </w:rPr>
        <w:t>就是從人心裡，發出惡念、苟合、 偷盜、兇殺、姦淫、貪婪、邪惡、詭詐、淫蕩、嫉妒、謗讟、驕傲、狂妄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馬可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7:21-2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難道那不是對你充滿惡念的心靈的描述嗎？想一想，你充滿罪孽的心靈如何能夠獲得醫治？你深藏心底的痲瘋罪源如何能得到潔淨呢？正如你一樣，乃縵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長了大痲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他是如何得到潔淨的？那便是我們要講的第二點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他得知自己獲潔淨的方法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以利沙打發一個使者，對乃縵說：你去在約但河中沐浴七回，你的肉就必復原，而得潔淨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列王紀下 </w:t>
      </w:r>
      <w:r>
        <w:rPr>
          <w:rFonts w:eastAsia="PMingLiU;新細明體" w:cs="PMingLiU;新細明體" w:ascii="PMingLiU;新細明體" w:hAnsi="PMingLiU;新細明體"/>
          <w:lang w:eastAsia="zh-TW"/>
        </w:rPr>
        <w:t>5:1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到約但河裡洗七次。僅此而已！他所須要做的僅此而已！乃縵猜想的是某種戲劇性的治療方式。他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想祂必定出來見我，站着求告耶和華 ── 祂神的名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王下 </w:t>
      </w:r>
      <w:r>
        <w:rPr>
          <w:rFonts w:eastAsia="PMingLiU;新細明體" w:cs="PMingLiU;新細明體" w:ascii="PMingLiU;新細明體" w:hAnsi="PMingLiU;新細明體"/>
          <w:lang w:eastAsia="zh-TW"/>
        </w:rPr>
        <w:t>5:1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想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噢，我恐怕你情形也是如此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想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你以為，你知道自己若要得救所必需做的事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想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離棄你這些成見吧！今晚就把它排除腦外，按照神的話來行事！穆迪博士（</w:t>
      </w:r>
      <w:r>
        <w:rPr>
          <w:rFonts w:eastAsia="PMingLiU;新細明體" w:cs="PMingLiU;新細明體" w:ascii="PMingLiU;新細明體" w:hAnsi="PMingLiU;新細明體"/>
          <w:lang w:eastAsia="zh-TW"/>
        </w:rPr>
        <w:t>D. L. Moody</w:t>
      </w:r>
      <w:r>
        <w:rPr>
          <w:rFonts w:ascii="PMingLiU;新細明體" w:hAnsi="PMingLiU;新細明體" w:cs="PMingLiU;新細明體" w:eastAsia="PMingLiU;新細明體"/>
          <w:lang w:eastAsia="zh-TW"/>
        </w:rPr>
        <w:t>）說：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乃縵身患有兩種病 ── 心高氣傲和痲瘋病。第一種病的嚴重程度，不亞於第二種疾病，兩者均需清洗。乃縵必須走下戰車、放下高傲的架子；然後，按照指定的方式清洗自己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D. L. Moody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Notes From My Bible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58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如果你渴望得救，這正是你今晚必須做的。拋棄你的想法。拋棄你的高傲，並拋棄你自己以為如何可以得救的觀念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按照指定的方式清洗自己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這指定的方式便是來信靠耶穌！耶穌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凡勞苦擔重擔的人可以到我這裡來，我就使你們得安息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11:28)</w:t>
      </w:r>
      <w:r>
        <w:rPr>
          <w:rFonts w:ascii="PMingLiU;新細明體" w:hAnsi="PMingLiU;新細明體" w:cs="PMingLiU;新細明體" w:eastAsia="PMingLiU;新細明體"/>
          <w:lang w:eastAsia="zh-TW"/>
        </w:rPr>
        <w:t>。來信靠耶穌吧。祂將用自己的寶血洗淨你的罪惡，並賜給你安息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祂兒子耶穌的血也洗淨我們一切的罪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一書 </w:t>
      </w:r>
      <w:r>
        <w:rPr>
          <w:rFonts w:eastAsia="PMingLiU;新細明體"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II.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三，有人勸他去服從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的僕人進前來，對他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我父啊，先知若吩咐你做一件大事，你豈不做麼？何況說你去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沐浴而得潔淨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呢</w:t>
      </w:r>
      <w:r>
        <w:rPr>
          <w:rFonts w:eastAsia="PMingLiU;新細明體"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列王紀下 </w:t>
      </w:r>
      <w:r>
        <w:rPr>
          <w:rFonts w:eastAsia="PMingLiU;新細明體" w:cs="PMingLiU;新細明體" w:ascii="PMingLiU;新細明體" w:hAnsi="PMingLiU;新細明體"/>
          <w:lang w:eastAsia="zh-TW"/>
        </w:rPr>
        <w:t>5: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沐浴而得潔淨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這便是我今晚讓你去做的！沐浴而得潔淨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約但河裡的水僅是耶穌寶血的一種典型，或象徵。現今，我聽人說，當他們到了以色列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再次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在約但河裡受洗，可帶來某些好處。在我看來，這似乎是很愚昧的！即使這是你第一次受洗，這也不會對你造成什麼變化！這僅僅是當你得救之時，對你之前的死亡和與基督一同復活的一種象徵！要記住，乃縵的沐浴清洗發生在舊約時代。在如今的時代，我們靠對耶穌的信念而得以清洗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設立耶穌作挽回祭，是憑着耶穌的血，藉着人的信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羅馬書 </w:t>
      </w:r>
      <w:r>
        <w:rPr>
          <w:rFonts w:eastAsia="PMingLiU;新細明體"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必須對耶穌的寶血有信心！聖經說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祂兒子耶穌的血也洗淨我們一切的罪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一書 </w:t>
      </w:r>
      <w:r>
        <w:rPr>
          <w:rFonts w:eastAsia="PMingLiU;新細明體"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一切罪！一切罪 ── 無論是你內心的罪，或是你外表的罪 ── 所有的罪都須得到耶穌寶血的清洗 ── 並僅靠神的兒子耶穌基督的寶血！正如那古歌所講的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罪怎能得洗淨？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惟靠主耶穌的寶血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心怎能得完全？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惟靠主耶穌的寶血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寶血當頌揚，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洗我罪免死亡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此活泉世無雙，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惟靠主耶穌的寶血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"Nothing but the Blood" —</w:t>
      </w:r>
      <w:r>
        <w:rPr>
          <w:rFonts w:ascii="PMingLiU;新細明體" w:hAnsi="PMingLiU;新細明體" w:cs="PMingLiU;新細明體" w:eastAsia="PMingLiU;新細明體"/>
          <w:lang w:eastAsia="zh-CN"/>
        </w:rPr>
        <w:t>《只有寶血》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　詞</w:t>
      </w:r>
      <w:r>
        <w:rPr>
          <w:rFonts w:eastAsia="PMingLiU;新細明體" w:cs="PMingLiU;新細明體" w:ascii="PMingLiU;新細明體" w:hAnsi="PMingLiU;新細明體"/>
          <w:lang w:eastAsia="zh-TW"/>
        </w:rPr>
        <w:t>: Robert Lowry, 1826-189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知道當今有些人在貶低救主寶血的重要性。但願神寬恕他們犯的這條罪！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沒有其他方法可以洗淨一個猶如患了痲瘋病的罪人了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此活泉世無雙，惟靠主耶穌的寶血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在天國，我們高呼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祂愛我們，用自己的血使我們洗去罪惡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啟示錄</w:t>
      </w:r>
      <w:r>
        <w:rPr>
          <w:rFonts w:eastAsia="PMingLiU;新細明體" w:cs="PMingLiU;新細明體" w:ascii="PMingLiU;新細明體" w:hAnsi="PMingLiU;新細明體"/>
          <w:lang w:eastAsia="zh-TW"/>
        </w:rPr>
        <w:t>1: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罪怎能得洗淨？惟靠主耶穌的寶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耶穌為了償還你罪孽的一切代價，死在了那殘忍的十字架上。神的獨生子耶穌，為了洗去你的一切罪，在十字架上灑下了自己的寶血。祂今晚仍活着，在天上，正坐在父神的右手邊。現在就來信耶穌，你的一切罪孽都將被洗去；你的罪孽將被祂本人的寶血永遠洗去！先知對乃縵說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沐浴而得潔淨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我今晚也同樣對你說，在耶穌的寶血中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沐浴而得潔淨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！葛利費斯先生，請你到台前來，再唱一次《我知道</w:t>
      </w:r>
      <w:r>
        <w:rPr>
          <w:rFonts w:eastAsia="PMingLiU;新細明體"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 w:eastAsia="PMingLiU;新細明體"/>
          <w:lang w:eastAsia="zh-TW"/>
        </w:rPr>
        <w:t>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失喪絕望罪人快來，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寶血令你獲得自由；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祂能拯救至極罪犯，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因祂解脫我這惡棍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知道，我知道，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主寶血能洗淨骯髒至極人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知道，我知道，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主寶血能洗淨骯髒至極人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("Yes, I Know!" </w:t>
      </w:r>
      <w:r>
        <w:rPr>
          <w:rFonts w:ascii="PMingLiU;新細明體" w:hAnsi="PMingLiU;新細明體" w:cs="PMingLiU;新細明體" w:eastAsia="PMingLiU;新細明體"/>
          <w:lang w:eastAsia="zh-CN"/>
        </w:rPr>
        <w:t>詞</w:t>
      </w:r>
      <w:r>
        <w:rPr>
          <w:rFonts w:eastAsia="PMingLiU;新細明體" w:cs="PMingLiU;新細明體" w:ascii="PMingLiU;新細明體" w:hAnsi="PMingLiU;新細明體"/>
          <w:lang w:eastAsia="zh-CN"/>
        </w:rPr>
        <w:t>: Anna W. Waterman, 192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陳群忠醫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領讀的經文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列王紀下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5:1-15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費斯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的獨唱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﹕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</w:rPr>
        <w:tab/>
        <w:tab/>
        <w:tab/>
        <w:t>"Yes, I Know!" 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</w:rPr>
        <w:t xml:space="preserve"> Anna W. Waterman, 1920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</w:rPr>
        <w:t>乃縵</w:t>
      </w:r>
      <w:r>
        <w:rPr>
          <w:rFonts w:ascii="PMingLiU;新細明體" w:hAnsi="PMingLiU;新細明體" w:cs="PMingLiU;新細明體" w:eastAsia="PMingLiU;新細明體"/>
          <w:b/>
          <w:sz w:val="28"/>
          <w:lang w:eastAsia="zh-CN"/>
        </w:rPr>
        <w:t>獲得</w:t>
      </w:r>
      <w:r>
        <w:rPr>
          <w:rFonts w:ascii="PMingLiU;新細明體" w:hAnsi="PMingLiU;新細明體" w:cs="PMingLiU;新細明體" w:eastAsia="PMingLiU;新細明體"/>
          <w:b/>
          <w:sz w:val="28"/>
          <w:lang w:eastAsia="zh-TW"/>
        </w:rPr>
        <w:t>潔淨</w:t>
      </w:r>
      <w:r>
        <w:rPr>
          <w:rFonts w:eastAsia="PMingLiU;新細明體" w:cs="PMingLiU;新細明體" w:ascii="PMingLiU;新細明體" w:hAnsi="PMingLiU;新細明體"/>
          <w:b/>
          <w:sz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 CLEANSING OF NAAMAN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）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ind w:left="990" w:right="990" w:hanging="101"/>
        <w:jc w:val="both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以利沙打發一個使者，對乃縵說：你去在約但河中沐浴七回，你的肉就必復原，而得潔淨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列王紀下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5:10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列王紀下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5:7, 8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440" w:hanging="63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第一，他患上了大痲風，列王紀下 </w:t>
      </w:r>
      <w:r>
        <w:rPr>
          <w:rFonts w:eastAsia="PMingLiU;新細明體" w:cs="PMingLiU;新細明體" w:ascii="PMingLiU;新細明體" w:hAnsi="PMingLiU;新細明體"/>
        </w:rPr>
        <w:t xml:space="preserve">5:1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 xml:space="preserve">5:12; </w:t>
      </w:r>
      <w:r>
        <w:rPr>
          <w:rFonts w:eastAsia="PMingLiU;新細明體"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 w:eastAsia="PMingLiU;新細明體"/>
          <w:lang w:eastAsia="zh-CN"/>
        </w:rPr>
        <w:t>以弗所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:5;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詩篇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51:5; </w:t>
      </w:r>
      <w:r>
        <w:rPr>
          <w:rFonts w:ascii="PMingLiU;新細明體" w:hAnsi="PMingLiU;新細明體" w:cs="PMingLiU;新細明體" w:eastAsia="PMingLiU;新細明體"/>
          <w:lang w:eastAsia="zh-CN"/>
        </w:rPr>
        <w:t>耶利米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17:9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馬可福音 </w:t>
      </w:r>
      <w:r>
        <w:rPr>
          <w:rFonts w:eastAsia="PMingLiU;新細明體" w:cs="PMingLiU;新細明體" w:ascii="PMingLiU;新細明體" w:hAnsi="PMingLiU;新細明體"/>
        </w:rPr>
        <w:t>7:21-22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440" w:hanging="63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第二，他得知自己獲潔淨的方法，列王紀下</w:t>
      </w:r>
      <w:r>
        <w:rPr>
          <w:rFonts w:eastAsia="PMingLiU;新細明體" w:cs="PMingLiU;新細明體" w:ascii="PMingLiU;新細明體" w:hAnsi="PMingLiU;新細明體"/>
          <w:lang w:eastAsia="zh-TW"/>
        </w:rPr>
        <w:t>5:11,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1:28; </w:t>
      </w:r>
      <w:r>
        <w:rPr>
          <w:rFonts w:ascii="PMingLiU;新細明體" w:hAnsi="PMingLiU;新細明體" w:cs="PMingLiU;新細明體" w:eastAsia="PMingLiU;新細明體"/>
          <w:lang w:eastAsia="zh-TW"/>
        </w:rPr>
        <w:t>約翰一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7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440" w:hanging="63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第三，有人勸他去服從，列王紀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5:13; 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3:25; 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 w:eastAsia="PMingLiU;新細明體"/>
          <w:lang w:eastAsia="zh-TW"/>
        </w:rPr>
        <w:t>約翰一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:7; </w:t>
      </w:r>
      <w:r>
        <w:rPr>
          <w:rFonts w:ascii="PMingLiU;新細明體" w:hAnsi="PMingLiU;新細明體" w:cs="PMingLiU;新細明體" w:eastAsia="PMingLiU;新細明體"/>
          <w:lang w:eastAsia="zh-TW"/>
        </w:rPr>
        <w:t>啟示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5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90"/>
        </w:tabs>
        <w:ind w:left="1290" w:hanging="720"/>
      </w:pPr>
      <w:rPr>
        <w:rFonts w:eastAsia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PMingLiU;新細明體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17:00Z</dcterms:created>
  <dc:creator>Christopher L. Cagan</dc:creator>
  <dc:description/>
  <dc:language>en-US</dc:language>
  <cp:lastModifiedBy>Use This Account</cp:lastModifiedBy>
  <cp:lastPrinted>2012-03-04T17:09:00Z</cp:lastPrinted>
  <dcterms:modified xsi:type="dcterms:W3CDTF">2012-03-08T07:17:00Z</dcterms:modified>
  <cp:revision>2</cp:revision>
  <dc:subject/>
  <dc:title>TALITHA CUMI – ARISE FROM THE DEAD</dc:title>
</cp:coreProperties>
</file>