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eastAsia="TSC FHubo L5 TT;PMingLiU"/>
          <w:sz w:val="28"/>
          <w:szCs w:val="28"/>
          <w:lang w:eastAsia="zh-TW"/>
        </w:rPr>
        <w:t>喬治</w:t>
      </w:r>
      <w:r>
        <w:rPr>
          <w:rFonts w:eastAsia="TSC FHubo L5 TT;PMingLiU"/>
          <w:sz w:val="28"/>
          <w:szCs w:val="28"/>
          <w:lang w:eastAsia="zh-TW"/>
        </w:rPr>
        <w:t>·</w:t>
      </w:r>
      <w:r>
        <w:rPr>
          <w:rFonts w:eastAsia="TSC FHubo L5 TT;PMingLiU"/>
          <w:sz w:val="28"/>
          <w:szCs w:val="28"/>
          <w:lang w:eastAsia="zh-TW"/>
        </w:rPr>
        <w:t>惠特菲爾德所宣之道</w:t>
      </w:r>
      <w:r>
        <w:rPr>
          <w:rFonts w:eastAsia="TSC FHubo L5 TT;PMingLiU"/>
          <w:sz w:val="28"/>
          <w:szCs w:val="28"/>
          <w:lang w:eastAsia="zh-TW"/>
        </w:rPr>
        <w:t>: "</w:t>
      </w:r>
      <w:r>
        <w:rPr>
          <w:rFonts w:eastAsia="TSC FHubo L5 TT;PMingLiU"/>
          <w:sz w:val="28"/>
          <w:szCs w:val="28"/>
          <w:lang w:eastAsia="zh-TW"/>
        </w:rPr>
        <w:t>恩典的方式</w:t>
      </w:r>
      <w:r>
        <w:rPr>
          <w:rFonts w:eastAsia="TSC FHubo L5 TT;PMingLiU"/>
          <w:sz w:val="28"/>
          <w:szCs w:val="28"/>
          <w:lang w:eastAsia="zh-TW"/>
        </w:rPr>
        <w:t>"</w:t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以現代英語改編縮減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縮寫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"THE METHOD OF GRACE" BY GEORGE WHITEFIELD,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cs="PMingLiU;新細明體" w:ascii="PMingLiU;新細明體" w:hAnsi="PMingLiU;新細明體"/>
          <w:b w:val="false"/>
          <w:szCs w:val="24"/>
        </w:rPr>
        <w:t>CONDENSED AND ADAPTED TO MODERN ENGLISH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Cs w:val="24"/>
        </w:rPr>
      </w:pPr>
      <w:r>
        <w:rPr>
          <w:rFonts w:cs="PMingLiU;新細明體" w:ascii="PMingLiU;新細明體" w:hAnsi="PMingLiU;新細明體"/>
          <w:b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by Dr. R. L. Hymers, Jr.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anuary 4, 2009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238" w:right="1152" w:hanging="86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們輕輕忽忽的醫治我百姓的損傷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平安了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平安了」。其實沒有平安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前言</w:t>
      </w:r>
      <w:r>
        <w:rPr>
          <w:rFonts w:cs="PMingLiU;新細明體" w:ascii="PMingLiU;新細明體" w:hAnsi="PMingLiU;新細明體"/>
          <w:b/>
          <w:i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惠特菲爾德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George Whitefield) 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  <w:lang w:eastAsia="zh-TW"/>
        </w:rPr>
        <w:t>1714</w:t>
      </w:r>
      <w:r>
        <w:rPr>
          <w:rFonts w:ascii="PMingLiU;新細明體" w:hAnsi="PMingLiU;新細明體" w:cs="PMingLiU;新細明體"/>
          <w:lang w:eastAsia="zh-TW"/>
        </w:rPr>
        <w:t xml:space="preserve">年出生在英國的葛勞切斯特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Gloucester, England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是一間酒店主人的兒子。在這環境之中，他幼兒時極少受基督教的影響，但他在校讀書卻極有才華。他在牛津大學讀書時成為約翰和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兩兄弟的好友，並加入了他們禱告與讀經的組織活動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他在牛津大學讀書時經受到轉變。在那之後不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被英國國教授任神職。他因宣揚人獲得轉變的必要性，絕大部分教會開始拒絕他、對他關門閉戶。世俗牧師們都怕他宣講必須重生的道，</w:t>
      </w:r>
      <w:r>
        <w:rPr>
          <w:lang w:eastAsia="zh-TW"/>
        </w:rPr>
        <w:t>會激怒自己教區內的民眾</w:t>
      </w:r>
      <w:r>
        <w:rPr>
          <w:rFonts w:ascii="PMingLiU;新細明體" w:hAnsi="PMingLiU;新細明體" w:cs="PMingLiU;新細明體"/>
          <w:lang w:eastAsia="zh-TW"/>
        </w:rPr>
        <w:t>。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被迫離開教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開始在露天場所宣道，並因此而聞名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惠特菲爾德於</w:t>
      </w:r>
      <w:r>
        <w:rPr>
          <w:rFonts w:cs="PMingLiU;新細明體" w:ascii="PMingLiU;新細明體" w:hAnsi="PMingLiU;新細明體"/>
          <w:lang w:eastAsia="zh-TW"/>
        </w:rPr>
        <w:t>1738</w:t>
      </w:r>
      <w:r>
        <w:rPr>
          <w:rFonts w:ascii="PMingLiU;新細明體" w:hAnsi="PMingLiU;新細明體" w:cs="PMingLiU;新細明體"/>
          <w:lang w:eastAsia="zh-TW"/>
        </w:rPr>
        <w:t>年來到美國，設立了一所孤兒院。之後，他遍游美國各州與英國各地，集結資金來維持這孤兒院。</w:t>
      </w:r>
      <w:r>
        <w:rPr>
          <w:lang w:eastAsia="zh-TW"/>
        </w:rPr>
        <w:t>他宣道的地區包括了西班牙</w:t>
      </w:r>
      <w:r>
        <w:rPr>
          <w:rFonts w:ascii="PMingLiU;新細明體" w:hAnsi="PMingLiU;新細明體" w:cs="PMingLiU;新細明體"/>
          <w:lang w:eastAsia="zh-TW"/>
        </w:rPr>
        <w:t>、荷蘭、德國、法國、英國、威爾士、以及蘇格蘭；並漂洋過海十三次在美國傳道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他與本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富蘭克林、約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愛德華、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司理結交甚密，並說服了衛司理也和他一樣在露天宣道。據富蘭克林估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惠特菲爾德的聽眾人數有一次多達三萬之眾。到場參加他露天宣道的人數時常超過兩萬五千。他一次在葛拉斯高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lasgow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宣道時，到場聽眾超過了十萬人 — 當時還沒有麥克風與擴音機！那一次便有一萬人獲得轉變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許多歷史學家認為，他是有史以來講英文的世界中最偉大的傳道士。雖然彼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格藍靠電子麥克風向更多的人宣過道，惠特菲爾德對社會文化的影響毫無疑問更加深刻，更具正面性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惠特菲爾德是</w:t>
      </w:r>
      <w:r>
        <w:rPr>
          <w:rFonts w:ascii="TSC UKai M TT;SimSun" w:hAnsi="TSC UKai M TT;SimSun" w:cs="PMingLiU;新細明體" w:eastAsia="TSC UKai M TT;SimSun"/>
          <w:lang w:eastAsia="zh-TW"/>
        </w:rPr>
        <w:t>第一次大覺醒</w:t>
      </w:r>
      <w:r>
        <w:rPr>
          <w:rFonts w:ascii="PMingLiU;新細明體" w:hAnsi="PMingLiU;新細明體" w:cs="PMingLiU;新細明體"/>
          <w:lang w:eastAsia="zh-TW"/>
        </w:rPr>
        <w:t>中的領導人物。這次大規模復興對十八世紀中葉美國性格的塑造，起到了極深刻的影響。他所宣的道在美國各個殖民地如野火一樣蔓延擴展。這次</w:t>
      </w:r>
      <w:r>
        <w:rPr>
          <w:rFonts w:ascii="TSC UKai M TT;SimSun" w:hAnsi="TSC UKai M TT;SimSun" w:cs="PMingLiU;新細明體" w:eastAsia="TSC UKai M TT;SimSun"/>
          <w:lang w:eastAsia="zh-TW"/>
        </w:rPr>
        <w:t>大覺醒</w:t>
      </w:r>
      <w:r>
        <w:rPr>
          <w:rFonts w:ascii="PMingLiU;新細明體" w:hAnsi="PMingLiU;新細明體" w:cs="PMingLiU;新細明體"/>
          <w:lang w:eastAsia="zh-TW"/>
        </w:rPr>
        <w:t>的高潮發生在</w:t>
      </w:r>
      <w:r>
        <w:rPr>
          <w:rFonts w:cs="PMingLiU;新細明體" w:ascii="PMingLiU;新細明體" w:hAnsi="PMingLiU;新細明體"/>
          <w:lang w:eastAsia="zh-TW"/>
        </w:rPr>
        <w:t>1740</w:t>
      </w:r>
      <w:r>
        <w:rPr>
          <w:rFonts w:ascii="PMingLiU;新細明體" w:hAnsi="PMingLiU;新細明體" w:cs="PMingLiU;新細明體"/>
          <w:lang w:eastAsia="zh-TW"/>
        </w:rPr>
        <w:t xml:space="preserve">年中，發生在惠特菲爾德在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美國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新英格蘭地區巡回宣道的六個星期之內。在四十五天內，他一共宣了一百七十五場道，聽眾多達數萬人以上，使得這地區進入一種精神上的高潮之內，標誌著美國基督教歷史上一個輝煌階段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在他去世時，他已獲得整個英文世界的敬仰，把握了他們的注意力。他在普林斯頓大學、達特髦寺學院、以及賓州大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rinceton University, Dart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mouth College, and the University of Pennsylvani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等學府的創設過程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扮演了關鍵的角色。</w:t>
      </w:r>
      <w:r>
        <w:rPr>
          <w:rFonts w:cs="PMingLiU;新細明體" w:ascii="PMingLiU;新細明體" w:hAnsi="PMingLiU;新細明體"/>
          <w:lang w:eastAsia="zh-TW"/>
        </w:rPr>
        <w:t>1770</w:t>
      </w:r>
      <w:r>
        <w:rPr>
          <w:rFonts w:ascii="PMingLiU;新細明體" w:hAnsi="PMingLiU;新細明體" w:cs="PMingLiU;新細明體"/>
          <w:lang w:eastAsia="zh-TW"/>
        </w:rPr>
        <w:t>年他去世的那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剛剛在馬薩諸塞州的紐百瑞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Newburyport, Massachuset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宣完道不久。那時值美國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獨立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革命前六年。如果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華盛頓是美國之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喬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惠特菲爾德便可稱是美國的祖父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惠特菲爾德所宣的下列道文，我已用現代英語加以改寫，但仍舊是他所講的道文。我不過修改了一些詞句，使其更容易為現代人所理解而已。他用的經文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440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他們輕輕忽忽的醫治我百姓的損傷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說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ascii="PMingLiU;新細明體" w:hAnsi="PMingLiU;新細明體" w:cs="PMingLiU;新細明體"/>
          <w:sz w:val="20"/>
          <w:lang w:eastAsia="zh-TW"/>
        </w:rPr>
        <w:t>「平安了，平安了」。其實沒有平安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0"/>
          <w:lang w:eastAsia="zh-TW"/>
        </w:rPr>
        <w:t>耶利米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6:14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>道文</w:t>
      </w:r>
      <w:r>
        <w:rPr>
          <w:rFonts w:cs="PMingLiU;新細明體" w:ascii="PMingLiU;新細明體" w:hAnsi="PMingLiU;新細明體"/>
          <w:b/>
          <w:i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神賜給一個民族的最大福分乃是善良忠誠的宣道士。神對任何民族最嚴厲的詛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是任其中教會被失喪的牧師掌管 — 他們僅為保住飯碗而擔憂。在每一個時代內，世上都有假先知的存在，對人宣道甜言蜜語。現今有許多如此的傳道士，他們曲解經卷，欺哄世人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在耶利米的時代正是如此。因忠實於神的召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耶利米開口與這些人作對。他在宣道中指責這些屬血肉的傳道士。如你細讀耶利米書，你會發現，沒有任何其他人像他那樣大聲疾呼地與假先知作對。在包含我們經文的那章書內，他嚴厲地譴責了這些假先知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440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他們輕輕忽忽的醫治我百姓的損傷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說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ascii="PMingLiU;新細明體" w:hAnsi="PMingLiU;新細明體" w:cs="PMingLiU;新細明體"/>
          <w:sz w:val="20"/>
          <w:lang w:eastAsia="zh-TW"/>
        </w:rPr>
        <w:t>「平安了，平安了」。其實沒有平安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0"/>
          <w:lang w:eastAsia="zh-TW"/>
        </w:rPr>
        <w:t>耶利米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6:14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1440" w:right="144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sz w:val="20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利米說，他們僅為飯碗而宣道。在第十三節內，耶利米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為他們從最小的到至大的，都一味的貪婪；從先知到祭司，都行事虛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滿心貪婪，宣道虛謊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我們這段經文，描述了他們宣道虛謊的一方面。他點明了他們欺哄失喪靈魂的邪惡方式﹕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left="1440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他們輕輕忽忽的醫治我百姓的損傷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說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ascii="PMingLiU;新細明體" w:hAnsi="PMingLiU;新細明體" w:cs="PMingLiU;新細明體"/>
          <w:sz w:val="20"/>
          <w:lang w:eastAsia="zh-TW"/>
        </w:rPr>
        <w:t>「平安了，平安了」。其實沒有平安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0"/>
          <w:lang w:eastAsia="zh-TW"/>
        </w:rPr>
        <w:t>耶利米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6:14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神已經揭示給先知，讓他提醒世人，戰爭即將臨頭。神要他講明，他們的房屋將被摧毀，戰亂很快就要來臨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1-12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利米的信息響亮刺耳，本應令世人驚恐不安，悔過不已。但那些僅顧肚皮的先知與祭司，卻隨處招搖撞騙，以虛幻的平安勸慰世人。他們把耶利米當作一位喪心病狂瘋子，說戰亂不會臨頭，並向世人保證，和平會持續下去。但耶利米卻說，世上將不會有和平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1440" w:right="1440" w:hanging="86"/>
        <w:rPr/>
      </w:pP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ascii="PMingLiU;新細明體" w:hAnsi="PMingLiU;新細明體" w:cs="PMingLiU;新細明體"/>
          <w:sz w:val="20"/>
          <w:lang w:eastAsia="zh-TW"/>
        </w:rPr>
        <w:t>他們輕輕忽忽的醫治我百姓的損傷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0"/>
          <w:lang w:eastAsia="zh-TW"/>
        </w:rPr>
        <w:t>說</w:t>
      </w:r>
      <w:r>
        <w:rPr>
          <w:rFonts w:cs="PMingLiU;新細明體" w:ascii="PMingLiU;新細明體" w:hAnsi="PMingLiU;新細明體"/>
          <w:sz w:val="20"/>
          <w:lang w:eastAsia="zh-TW"/>
        </w:rPr>
        <w:t>:</w:t>
      </w:r>
      <w:r>
        <w:rPr>
          <w:rFonts w:ascii="PMingLiU;新細明體" w:hAnsi="PMingLiU;新細明體" w:cs="PMingLiU;新細明體"/>
          <w:sz w:val="20"/>
          <w:lang w:eastAsia="zh-TW"/>
        </w:rPr>
        <w:t>「平安了，平安了」。其實沒有平安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0"/>
          <w:lang w:eastAsia="zh-TW"/>
        </w:rPr>
        <w:t>耶利米書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lang w:eastAsia="zh-TW"/>
        </w:rPr>
        <w:t>6:14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經文內的言詞所指的主要是外表的和平。但我認為，它在靈魂上也有進一步的應用。我認為，這些假先知也在周圍告訴世人，他們已經足夠善良，可以達到天國，無論這些人是否得到了重生。未得轉變的世人，喜愛此類的宣道。人心極為詭詐邪惡。僅有神才能看穿人心是何等邪惡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們許多人說，你與神的關係已和解了，但實際上卻沒有真正的和平。你們許多人以為自己是基督徒，但實際上卻不是。是魔鬼本人給了你如此一種幻望。神是不會給你這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平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幻望的。你所具有的並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出人意外的平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而是虛幻的平安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了解自己是否具有真正的平安非常重要。人人希望有平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是一大福分。因此，我必須告訴你，如何才能與神真正地和好。我不想欠你一滴血債。我必須把神全部的道講明給你。從我們經文的詞句中我要告訴你，必須有何事發生在你身上，或者在你身上必須產生何種變化，你方能在內心獲得真正的平安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一，在你與神和好前，你必須被迫看到、感受到、自己已</w:t>
      </w:r>
    </w:p>
    <w:p>
      <w:pPr>
        <w:pStyle w:val="TextBody"/>
        <w:ind w:firstLine="720"/>
        <w:rPr>
          <w:rFonts w:ascii="TSC FHei L5 TT;PMingLiU" w:hAnsi="TSC FHei L5 TT;PMingLiU" w:eastAsia="TSC FHei L5 TT;PMingLiU" w:cs="PMingLiU;新細明體"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觸犯了神的律法，並為此而哭泣、為此而心碎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按照靠行善來得救的看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罪的他必死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西結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8:4)</w:t>
      </w:r>
      <w:r>
        <w:rPr>
          <w:rFonts w:ascii="PMingLiU;新細明體" w:hAnsi="PMingLiU;新細明體" w:cs="PMingLiU;新細明體"/>
          <w:lang w:eastAsia="zh-TW"/>
        </w:rPr>
        <w:t>。沒有時時刻刻</w:t>
      </w:r>
      <w:r>
        <w:rPr>
          <w:rFonts w:ascii="PMingLiU;新細明體" w:hAnsi="PMingLiU;新細明體"/>
          <w:lang w:val="zh-TW" w:eastAsia="zh-TW"/>
        </w:rPr>
        <w:t>照律法書上所記的一切事去行的人，他必受咒詛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你不僅要作</w:t>
      </w:r>
      <w:r>
        <w:rPr>
          <w:rFonts w:ascii="TSC UKai M TT;SimSun" w:hAnsi="TSC UKai M TT;SimSun" w:cs="PMingLiU;新細明體" w:eastAsia="TSC UKai M TT;SimSun"/>
          <w:b/>
          <w:bCs/>
          <w:i/>
          <w:iCs/>
          <w:lang w:eastAsia="zh-TW"/>
        </w:rPr>
        <w:t>一些</w:t>
      </w:r>
      <w:r>
        <w:rPr>
          <w:rFonts w:ascii="PMingLiU;新細明體" w:hAnsi="PMingLiU;新細明體" w:cs="PMingLiU;新細明體"/>
          <w:lang w:eastAsia="zh-TW"/>
        </w:rPr>
        <w:t xml:space="preserve"> 事情，而是要作</w:t>
      </w:r>
      <w:r>
        <w:rPr>
          <w:rFonts w:ascii="TSC UKai M TT;SimSun" w:hAnsi="TSC UKai M TT;SimSun" w:cs="PMingLiU;新細明體" w:eastAsia="TSC UKai M TT;SimSun"/>
          <w:b/>
          <w:bCs/>
          <w:i/>
          <w:iCs/>
          <w:lang w:eastAsia="zh-TW"/>
        </w:rPr>
        <w:t>一切</w:t>
      </w:r>
      <w:r>
        <w:rPr>
          <w:rFonts w:ascii="PMingLiU;新細明體" w:hAnsi="PMingLiU;新細明體" w:cs="PMingLiU;新細明體"/>
          <w:lang w:eastAsia="zh-TW"/>
        </w:rPr>
        <w:t xml:space="preserve"> 事情。不然，你必受咒詛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凡以行律法為本的都是被咒詛的，因為經上記著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凡不常照律法書上所記一切之事去行的，就被咒詛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Normal"/>
        <w:ind w:left="1526" w:right="144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按照神律法的裁決，稍微偏離律法的任何事情 — 無論在思念上、在言詞上、或在行為上 — 都令你配受永恆的懲罰。如果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一絲</w:t>
      </w:r>
      <w:r>
        <w:rPr>
          <w:rFonts w:ascii="PMingLiU;新細明體" w:hAnsi="PMingLiU;新細明體" w:cs="PMingLiU;新細明體"/>
          <w:lang w:eastAsia="zh-TW"/>
        </w:rPr>
        <w:t xml:space="preserve"> 邪惡的念頭、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一句</w:t>
      </w:r>
      <w:r>
        <w:rPr>
          <w:rFonts w:ascii="PMingLiU;新細明體" w:hAnsi="PMingLiU;新細明體" w:cs="PMingLiU;新細明體"/>
          <w:lang w:eastAsia="zh-TW"/>
        </w:rPr>
        <w:t xml:space="preserve"> 越軌的言詞、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一次</w:t>
      </w:r>
      <w:r>
        <w:rPr>
          <w:rFonts w:ascii="PMingLiU;新細明體" w:hAnsi="PMingLiU;新細明體" w:cs="PMingLiU;新細明體"/>
          <w:lang w:eastAsia="zh-TW"/>
        </w:rPr>
        <w:t xml:space="preserve"> 不法的行為，便配承受永恆的懲罰，那些一生都在與神為敵的眾人將配承受多少次地獄呢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？在你內心真正獲得安寧之前，你必須首先被迫認識到，自己背棄神、觸犯祂的律法，是何等可憎之事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察驗一下你的心。讓我問你一句，是否有如此一時刻，當你記起自己所犯的罪孽時，曾引起你內心的痛楚？是否有如此一時刻，你肩頭的罪孽沉重到無法忍受？你是否看到了，因你所犯下的確實罪行，神的懲罰本應很正當地落在你的頭上？你內心是否曾因罪而懊悔？你是否曾說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的罪太沉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你曾有過如此的經歷嗎？如果沒有，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切莫自稱基督徒！</w:t>
      </w:r>
      <w:r>
        <w:rPr>
          <w:rFonts w:ascii="PMingLiU;新細明體" w:hAnsi="PMingLiU;新細明體" w:cs="PMingLiU;新細明體"/>
          <w:lang w:eastAsia="zh-TW"/>
        </w:rPr>
        <w:t xml:space="preserve"> 你可以自稱有安寧，但你實際上根本沒有安寧。但願主令你覺醒！願主促使你得到轉變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在你與神和好前，自責感必須更進一步滲透你的內心，你必須為</w:t>
      </w:r>
    </w:p>
    <w:p>
      <w:pPr>
        <w:pStyle w:val="TextBody"/>
        <w:ind w:firstLine="720"/>
        <w:rPr>
          <w:rFonts w:ascii="TSC FHei L5 TT;PMingLiU" w:hAnsi="TSC FHei L5 TT;PMingLiU" w:eastAsia="TSC FHei L5 TT;PMingLiU" w:cs="PMingLiU;新細明體"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自己腐敗的本性而自責、為自己靈魂的徹底墮落而自責。</w:t>
      </w:r>
    </w:p>
    <w:p>
      <w:pPr>
        <w:pStyle w:val="TextBody"/>
        <w:rPr>
          <w:rFonts w:ascii="PMingLiU;新細明體" w:hAnsi="PMingLiU;新細明體" w:eastAsia="TSC FHei L5 TT;PMingLiU" w:cs="PMingLiU;新細明體"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你必須被說服了自己確實的罪孽，並為此而顫抖。但自責必須比那更深一步地滲入你的心靈。你必須為確實觸犯了神的律法而內疚。不僅如此，你還必須看到、感覺到、自己的原罪 — 你生下來便帶有的邪惡本性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這令你處於神的審判與刑罰之下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自作聰明的人說，根本就沒有原罪這回事。他們認為，神不應把亞當的罪加在我們的頭上。他們說，我們並非生在罪孽之中。他們說，你無需獲得重生。然而，請你周圍觀看一下，這是不是神保證要賜給人類的樂園？不是！人間一切事情都已亂套了。原因便是人類的弊病，就是人類的原罪使災難臨到了人類的頭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你如何強烈地去否認這一點，當你覺醒過來時，你便會看到，你一生內的罪孽都是出於你腐敗墮落的心 — 一顆被原罪所毒害的心靈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未得轉變的人起初覺醒過來時，他會開始驚訝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怎會成為如此惡劣</w:t>
      </w:r>
      <w:r>
        <w:rPr>
          <w:rFonts w:cs="PMingLiU;新細明體" w:ascii="PMingLiU;新細明體" w:hAnsi="PMingLiU;新細明體"/>
          <w:lang w:eastAsia="zh-TW"/>
        </w:rPr>
        <w:t xml:space="preserve">"? </w:t>
      </w:r>
      <w:r>
        <w:rPr>
          <w:rFonts w:ascii="PMingLiU;新細明體" w:hAnsi="PMingLiU;新細明體" w:cs="PMingLiU;新細明體"/>
          <w:lang w:eastAsia="zh-TW"/>
        </w:rPr>
        <w:t>聖靈這時便向他顯明，他本性內原無一絲善良。那時，他會看到自己完全腐敗骯髒。最後，他清楚地看到，神定他的罪是絕對正義的。他看到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自己的</w:t>
      </w:r>
      <w:r>
        <w:rPr>
          <w:rFonts w:ascii="PMingLiU;新細明體" w:hAnsi="PMingLiU;新細明體" w:cs="PMingLiU;新細明體"/>
          <w:u w:val="single"/>
          <w:lang w:eastAsia="zh-TW"/>
        </w:rPr>
        <w:t>本性</w:t>
      </w:r>
      <w:r>
        <w:rPr>
          <w:rFonts w:ascii="PMingLiU;新細明體" w:hAnsi="PMingLiU;新細明體" w:cs="PMingLiU;新細明體"/>
          <w:lang w:eastAsia="zh-TW"/>
        </w:rPr>
        <w:t>如此的反叛、如此受罪的毒害，神對他的懲罰將是極為應當的，即使他一生內沒有犯過一條外表的罪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你是否有過如此的經歷？你是否感覺到 — 神對你的懲罰是正當的、是正義的？你曾否感到，你確實在本性上便是一位可怒之子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如你真正獲得了重生，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真的從你內心被除去了，你便會看到、感受到這一點。如你從未感受過原罪的沉重，</w:t>
      </w:r>
      <w:r>
        <w:rPr>
          <w:rFonts w:ascii="PMingLiU;新細明體" w:hAnsi="PMingLiU;新細明體" w:cs="PMingLiU;新細明體"/>
          <w:i/>
          <w:lang w:eastAsia="zh-TW"/>
        </w:rPr>
        <w:t>不要自稱基督徒！</w:t>
      </w:r>
      <w:r>
        <w:rPr>
          <w:rFonts w:ascii="PMingLiU;新細明體" w:hAnsi="PMingLiU;新細明體" w:cs="PMingLiU;新細明體"/>
          <w:lang w:eastAsia="zh-TW"/>
        </w:rPr>
        <w:t>原罪在一位獲得轉變的人肩頭，是最為沉重的擔子。一位真正獲得重生的人，會為自己的原罪與深受毒害的本性而甚感悲哀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誰能救我脫離這取死的身體、脫離這定居內心的腐敗呢</w:t>
      </w:r>
      <w:r>
        <w:rPr>
          <w:rFonts w:cs="PMingLiU;新細明體" w:ascii="PMingLiU;新細明體" w:hAnsi="PMingLiU;新細明體"/>
          <w:lang w:val="zh-TW"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4)</w:t>
      </w:r>
      <w:r>
        <w:rPr>
          <w:rFonts w:ascii="PMingLiU;新細明體" w:hAnsi="PMingLiU;新細明體" w:cs="PMingLiU;新細明體"/>
          <w:lang w:eastAsia="zh-TW"/>
        </w:rPr>
        <w:t>。這便是令真正覺醒的人最為不安的事情 — 他內心的罪惡。如你從未感受到內心如此的腐敗性，你絕對不會尋到內心的安寧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II.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再進一步，在你與神和好前，你不僅必須為自己生活中的惡</w:t>
      </w:r>
    </w:p>
    <w:p>
      <w:pPr>
        <w:pStyle w:val="TextBody"/>
        <w:ind w:firstLine="72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行、為自己腐敗的本性而自責，你還必須為自己的所謂</w:t>
      </w:r>
      <w:r>
        <w:rPr>
          <w:rFonts w:eastAsia="Times New Roman"/>
          <w:b/>
          <w:sz w:val="24"/>
          <w:lang w:eastAsia="zh-TW"/>
        </w:rPr>
        <w:t xml:space="preserve"> 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基督</w:t>
      </w:r>
    </w:p>
    <w:p>
      <w:pPr>
        <w:pStyle w:val="TextBody"/>
        <w:ind w:firstLine="720"/>
        <w:rPr/>
      </w:pP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徒生活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、為自己最好的決定、最大的奉獻而自責。 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我的朋友，你所辦成的最大善行，有什麼能讓神看得上眼呢？你的本性便無法稱義、未得轉變。因你外表的罪行，你已配接受十次地獄的懲罰了。你本身的善行對你又有何意義呢？你的本性原來是無法行善的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1526" w:right="1440" w:hanging="86"/>
        <w:jc w:val="both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屬肉體的人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不能得神的喜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8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未得轉變的人是無法以任何工作去榮耀神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即使在獲得轉變之後，你也不過得到了部分更新而已。我們內在的罪仍舊存在。在我們所行的一切職責中，都攙雜著腐敗的成分。所以，在我們轉變之後，若耶穌真的以我們的善行作為接受我們的條件，我們的善工便會定我們的罪。甚至在祈禱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也無法不攙入一些罪孽、某類私心、外加一絲懶惰與道德上的不足。不知你是如何，但每次我祈求時都無法不犯罪。我無論作什麼都免不了犯罪。連我的懺悔都需要我為之悔過；連我的淚水也須在救主耶穌基督的寶血內洗淨！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最善良的舉止、最好的工作、最虔誠的信仰、與最佳的決志，都不過是一系列貼金的罪孽而已。我們的宗教舉止完全充滿了罪孽。在你內心獲得安寧之前，你不僅要厭倦自己的原罪與行為上的罪，你還要厭倦自己的正義、善行、與自己的一切宗教虔誠。在你擺脫自以為是之前，你內心必須具有自責感。</w:t>
      </w:r>
      <w:r>
        <w:rPr>
          <w:rFonts w:ascii="PMingLiU;新細明體" w:hAnsi="PMingLiU;新細明體" w:cs="PMingLiU;新細明體"/>
          <w:b/>
          <w:i/>
          <w:lang w:eastAsia="zh-TW"/>
        </w:rPr>
        <w:t>如你從未看到，自己連一絲正義都不具備的話，你便無法靠耶穌基督而稱義。你仍舊未曾獲得轉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某位朋友可能會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一切我都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但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間有很大一段距離。你真的</w:t>
      </w:r>
      <w:r>
        <w:rPr>
          <w:rFonts w:ascii="PMingLiU;新細明體" w:hAnsi="PMingLiU;新細明體" w:cs="PMingLiU;新細明體"/>
          <w:b/>
          <w:i/>
          <w:lang w:eastAsia="zh-TW"/>
        </w:rPr>
        <w:t>感到</w:t>
      </w:r>
      <w:r>
        <w:rPr>
          <w:rFonts w:ascii="PMingLiU;新細明體" w:hAnsi="PMingLiU;新細明體" w:cs="PMingLiU;新細明體"/>
          <w:lang w:eastAsia="zh-TW"/>
        </w:rPr>
        <w:t xml:space="preserve"> 自己對救主、對耶穌的需要嗎？你是否因是本身缺乏任何正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曾感到過自己需要基督？你如今是否能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，你現可以因我所行的最佳善工而定我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你仍未如此擺脫自我，你內心便無法具有真正的安寧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第四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在與神和好前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 xml:space="preserve">你必須為自己不信之罪而深感不安。此乃 </w:t>
      </w:r>
    </w:p>
    <w:p>
      <w:pPr>
        <w:pStyle w:val="TextBody"/>
        <w:ind w:firstLine="72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世上最為普遍的罪，但人卻不把這當作罪來看待。你可能會問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: </w:t>
      </w:r>
    </w:p>
    <w:p>
      <w:pPr>
        <w:pStyle w:val="TextBody"/>
        <w:ind w:firstLine="720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那叫什麼罪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>"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？這是大部分人不以為罪的事情 — 不信之罪。</w:t>
      </w:r>
    </w:p>
    <w:p>
      <w:pPr>
        <w:pStyle w:val="TextBody"/>
        <w:ind w:firstLine="720"/>
        <w:rPr>
          <w:rFonts w:ascii="PMingLiU;新細明體" w:hAnsi="PMingLiU;新細明體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在你獲得安寧之前，你必須因內心的不信而擔憂。這是不是因為</w:t>
      </w:r>
      <w:r>
        <w:rPr>
          <w:rFonts w:ascii="PMingLiU;新細明體" w:hAnsi="PMingLiU;新細明體" w:cs="PMingLiU;新細明體"/>
          <w:b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並沒有真正相信主耶穌基督？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向你的內心呼喚。恐怕你對耶穌基督的信念並沒有超過魔鬼。我認為魔鬼對聖經的信念超過了你們大部分的人。牠相信耶穌基督的神聖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信而顫抖。牠顫抖的程度超過了成千上萬自稱基督徒的人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自認為已經信了，因為你相信聖經，或因為自己堅持參加禮拜。這一切即使不信基督也可以辦到。僅僅相信基督這人的存在，對你將無濟于事，如同你相信凱撒或亞歷山大的存在一樣。聖經乃是神的道。為此我們感激不已。但你可以相信這一切，卻沒有真正信靠主耶穌基督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如果我問，你們信耶穌基督有多久了，你們會有許多人告訴我說，你從來都信祂。我看，此乃最好的證據，說明你</w:t>
      </w:r>
      <w:r>
        <w:rPr>
          <w:rFonts w:ascii="PMingLiU;新細明體" w:hAnsi="PMingLiU;新細明體" w:cs="PMingLiU;新細明體"/>
          <w:i/>
          <w:lang w:eastAsia="zh-TW"/>
        </w:rPr>
        <w:t>仍舊沒有</w:t>
      </w:r>
      <w:r>
        <w:rPr>
          <w:rFonts w:ascii="PMingLiU;新細明體" w:hAnsi="PMingLiU;新細明體" w:cs="PMingLiU;新細明體"/>
          <w:lang w:eastAsia="zh-TW"/>
        </w:rPr>
        <w:t xml:space="preserve"> 信靠基督。那些信靠基督的人都知道，曾有一時他們仍未信靠祂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還要加幾句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這是帶有如此欺騙性的一種幻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許多人被它害了 — 自認為他們已經信了。馬歇爾先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r. Marsha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講了一個故事，說他把自己觸犯十戒的一切罪行都寫了下來，並來找一位牧師，問他為什麼自己心中不得寧靜。牧師看過單子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拋棄這單子吧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在你的清單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找不到一條不信之罪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僅有聖靈方能使你看到自己不信之罪 — 看到自己毫無信念。耶穌基督如此談到聖靈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要叫世人為罪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自己責備自己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為罪，是因他們不信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6:8-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親愛的朋友，神是否向你顯明，你對耶穌毫無信念？你是否曾因自己的不信、因自己的鐵石心腸而悲痛過？你是否祈求過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啊，幫助我來倚靠耶穌基督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神是否令你因自己無能為力去投靠基督而內疚，並使你祈求神賜你對基督的信念？如果沒有的話，你內心不會得到安寧。但願神令你醒悟，在人生結束之前，在錯過時機之前，靠對耶穌的信念，獲得內心穩固的安寧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V.  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再一次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在與神和好前</w:t>
      </w:r>
      <w:r>
        <w:rPr>
          <w:rFonts w:eastAsia="TSC FHei L5 TT;PMingLiU" w:cs="PMingLiU;新細明體" w:ascii="TSC FHei L5 TT;PMingLiU" w:hAnsi="TSC FHei L5 TT;PMingLiU"/>
          <w:b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sz w:val="24"/>
          <w:lang w:eastAsia="zh-TW"/>
        </w:rPr>
        <w:t>你必須獲得基督的正義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你不僅要為自己犯出的罪行與原罪自責、並為自義與不信之罪內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還必須獲得主耶穌基督的完美正義；你必須得到基督的完美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方能得到安寧。耶穌如此說，</w:t>
      </w:r>
    </w:p>
    <w:p>
      <w:pPr>
        <w:pStyle w:val="Normal"/>
        <w:ind w:left="1526" w:right="1440" w:hanging="86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凡勞苦擔重擔的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可以到我這裡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就使你們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Normal"/>
        <w:ind w:left="1526" w:right="1440" w:hanging="86"/>
        <w:jc w:val="both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節經文鼓勵了一切勞苦擔重擔的人，但卻不包括任何其他人。這節經文的應許，僅賜給那些信靠耶穌基督的人。在你與神之間獲得安寧的關係之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必須靠信念在我們主耶穌基督中得以稱義。你必須把基督帶入你的靈魂，這樣，祂的正義便能成為你的正義、祂的美德便能被加在你的頭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親愛的朋友，你曾否嫁給基督？基督曾否將自己賜給你？你曾否靠信念來投靠耶穌基督？我求神遣送基督來安慰你。你必須經歷這一切方能獲得重生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現在講的是內在的、看不見的另一個世界，是內在心靈上的基督教，是神在罪人內心的工作。我現在講的是對你來說極為重要的事情。與你們一切人都有關係。你永恆的救恩靠的就是這樣事情。</w:t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在基督之外你可能會感到安寧。魔鬼令你陷入沉睡，給了你安全的幻覺。牠會一直令你昏睡，直到你墮入地獄為止。在那裡，你會猛醒過來，會發行自己已經進入了可怕的火焰之中。在那裡，你完全喪失了得救的機會。在地獄中，你會永遠呼求，希望得到一滴水來清涼一下你的舌頭，但卻永遠得不到一滴水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願你永不得安寧，直到你在耶穌基督內獲得安慰！我的目的是要帶領失喪的靈魂來投靠救主。噢，願神帶引你們中間一些人投靠耶穌。願神的靈說服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看到自己的罪孽，並使你從罪惡的路上回頭投靠耶穌基督。阿們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3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3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帶領會眾祈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216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color w:val="000000"/>
          <w:sz w:val="22"/>
        </w:rPr>
        <w:t>O Lord, How Vile Am I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</w:rPr>
        <w:t>John Newton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,</w:t>
      </w:r>
      <w:r>
        <w:rPr>
          <w:rFonts w:cs="PMingLiU;新細明體" w:ascii="PMingLiU;新細明體" w:hAnsi="PMingLiU;新細明體"/>
          <w:b w:val="false"/>
          <w:sz w:val="22"/>
        </w:rPr>
        <w:t xml:space="preserve"> 1725-1807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/>
      </w:pPr>
      <w:r>
        <w:rPr>
          <w:rFonts w:eastAsia="TSC FHubo L5 TT;PMingLiU"/>
          <w:sz w:val="28"/>
          <w:szCs w:val="28"/>
          <w:lang w:eastAsia="zh-TW"/>
        </w:rPr>
        <w:t>喬治</w:t>
      </w:r>
      <w:r>
        <w:rPr>
          <w:rFonts w:eastAsia="TSC FHubo L5 TT;PMingLiU"/>
          <w:sz w:val="28"/>
          <w:szCs w:val="28"/>
          <w:lang w:eastAsia="zh-TW"/>
        </w:rPr>
        <w:t>·</w:t>
      </w:r>
      <w:r>
        <w:rPr>
          <w:rFonts w:eastAsia="TSC FHubo L5 TT;PMingLiU"/>
          <w:sz w:val="28"/>
          <w:szCs w:val="28"/>
          <w:lang w:eastAsia="zh-TW"/>
        </w:rPr>
        <w:t>惠特菲爾德所宣之道</w:t>
      </w:r>
      <w:r>
        <w:rPr>
          <w:rFonts w:eastAsia="TSC FHubo L5 TT;PMingLiU"/>
          <w:sz w:val="28"/>
          <w:szCs w:val="28"/>
          <w:lang w:eastAsia="zh-TW"/>
        </w:rPr>
        <w:t>: "</w:t>
      </w:r>
      <w:r>
        <w:rPr>
          <w:rFonts w:eastAsia="TSC FHubo L5 TT;PMingLiU"/>
          <w:sz w:val="28"/>
          <w:szCs w:val="28"/>
          <w:lang w:eastAsia="zh-TW"/>
        </w:rPr>
        <w:t>恩典的方式</w:t>
      </w:r>
      <w:r>
        <w:rPr>
          <w:rFonts w:eastAsia="TSC FHubo L5 TT;PMingLiU"/>
          <w:sz w:val="28"/>
          <w:szCs w:val="28"/>
          <w:lang w:eastAsia="zh-TW"/>
        </w:rPr>
        <w:t>"</w:t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以現代英語改編縮減</w:t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縮寫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bCs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4"/>
          <w:lang w:eastAsia="zh-TW"/>
        </w:rPr>
      </w:r>
    </w:p>
    <w:p>
      <w:pPr>
        <w:pStyle w:val="TextBody"/>
        <w:ind w:left="1238" w:right="1152" w:hanging="86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他們輕輕忽忽的醫治我百姓的損傷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說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lang w:eastAsia="zh-TW"/>
        </w:rPr>
        <w:t>「平安了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lang w:eastAsia="zh-TW"/>
        </w:rPr>
        <w:t>平安了」。其實沒有平安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6:14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left="1238" w:right="1152" w:hanging="86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/>
          <w:sz w:val="24"/>
          <w:lang w:eastAsia="zh-TW"/>
        </w:rPr>
        <w:t>耶利米書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cs="PMingLiU;新細明體" w:ascii="PMingLiU;新細明體" w:hAnsi="PMingLiU;新細明體"/>
          <w:sz w:val="24"/>
        </w:rPr>
        <w:t>6:13)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I. 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在你與神和好前，你必須被迫看到、感受到、自己觸犯了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神的律法，並為此而哭泣、為此而心碎，以西結書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8:4;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加拉太書</w:t>
      </w:r>
      <w:r>
        <w:rPr>
          <w:rFonts w:ascii="PMingLiU;新細明體" w:hAnsi="PMingLiU;新細明體" w:cs="PMingLiU;新細明體"/>
          <w:color w:val="000000"/>
          <w:sz w:val="24"/>
        </w:rPr>
        <w:t xml:space="preserve"> </w:t>
      </w:r>
      <w:r>
        <w:rPr>
          <w:rFonts w:cs="PMingLiU;新細明體" w:ascii="PMingLiU;新細明體" w:hAnsi="PMingLiU;新細明體"/>
          <w:color w:val="000000"/>
          <w:sz w:val="24"/>
        </w:rPr>
        <w:t>3:10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</w:rPr>
        <w:t xml:space="preserve">II.  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在你與神和好前，自責感必須更進一步滲透你的內心，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你必須為自己腐敗的本性而自責、為自己靈魂的徹底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墮落而自責，以弗所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2:3; 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羅馬人書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7:24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。 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sz w:val="24"/>
          <w:lang w:eastAsia="zh-TW"/>
        </w:rPr>
        <w:t>再進一步，在你與神和好前，你不僅必須為自己生活中的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惡行、為自己腐敗的本性而自責，你還必須為自己的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所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基督徒生活</w:t>
      </w: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、為自己最好的決定、最大的奉獻</w:t>
      </w:r>
    </w:p>
    <w:p>
      <w:pPr>
        <w:pStyle w:val="Normal"/>
        <w:ind w:left="720" w:firstLine="720"/>
        <w:jc w:val="both"/>
        <w:rPr/>
      </w:pPr>
      <w:r>
        <w:rPr>
          <w:rFonts w:ascii="PMingLiU;新細明體" w:hAnsi="PMingLiU;新細明體" w:cs="PMingLiU;新細明體"/>
          <w:sz w:val="24"/>
          <w:lang w:eastAsia="zh-TW"/>
        </w:rPr>
        <w:t>而自責，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color w:val="000000"/>
          <w:sz w:val="24"/>
        </w:rPr>
        <w:t>8:8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color w:val="000000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cs="PMingLiU;新細明體" w:ascii="PMingLiU;新細明體" w:hAnsi="PMingLiU;新細明體"/>
          <w:color w:val="000000"/>
          <w:sz w:val="24"/>
        </w:rPr>
        <w:t xml:space="preserve">IV.  </w:t>
      </w:r>
      <w:r>
        <w:rPr>
          <w:rFonts w:ascii="PMingLiU;新細明體" w:hAnsi="PMingLiU;新細明體" w:cs="PMingLiU;新細明體"/>
          <w:sz w:val="24"/>
          <w:lang w:eastAsia="zh-TW"/>
        </w:rPr>
        <w:t>在你與神和好前，你必須為自己不信耶穌的罪而深感</w:t>
      </w:r>
    </w:p>
    <w:p>
      <w:pPr>
        <w:pStyle w:val="Normal"/>
        <w:ind w:left="720" w:firstLine="720"/>
        <w:jc w:val="both"/>
        <w:rPr>
          <w:rFonts w:ascii="PMingLiU;新細明體" w:hAnsi="PMingLiU;新細明體" w:cs="PMingLiU;新細明體"/>
          <w:color w:val="000000"/>
          <w:sz w:val="24"/>
          <w:lang w:eastAsia="zh-TW"/>
        </w:rPr>
      </w:pPr>
      <w:r>
        <w:rPr>
          <w:rFonts w:ascii="PMingLiU;新細明體" w:hAnsi="PMingLiU;新細明體" w:cs="PMingLiU;新細明體"/>
          <w:color w:val="000000"/>
          <w:sz w:val="24"/>
          <w:lang w:eastAsia="zh-TW"/>
        </w:rPr>
        <w:t xml:space="preserve">不安，約翰福音 </w:t>
      </w:r>
      <w:r>
        <w:rPr>
          <w:rFonts w:cs="PMingLiU;新細明體" w:ascii="PMingLiU;新細明體" w:hAnsi="PMingLiU;新細明體"/>
          <w:color w:val="000000"/>
          <w:sz w:val="24"/>
        </w:rPr>
        <w:t>16:8,9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p>
      <w:pPr>
        <w:pStyle w:val="Normal"/>
        <w:ind w:firstLine="720"/>
        <w:jc w:val="both"/>
        <w:rPr/>
      </w:pPr>
      <w:r>
        <w:rPr>
          <w:rFonts w:cs="PMingLiU;新細明體" w:ascii="PMingLiU;新細明體" w:hAnsi="PMingLiU;新細明體"/>
          <w:color w:val="000000"/>
          <w:sz w:val="24"/>
          <w:lang w:eastAsia="zh-TW"/>
        </w:rPr>
        <w:t xml:space="preserve">V   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在你與神和好前，你必須獲得基督的正義，馬太 </w:t>
      </w:r>
      <w:r>
        <w:rPr>
          <w:rFonts w:cs="PMingLiU;新細明體" w:ascii="PMingLiU;新細明體" w:hAnsi="PMingLiU;新細明體"/>
          <w:color w:val="000000"/>
          <w:sz w:val="24"/>
          <w:lang w:eastAsia="zh-TW"/>
        </w:rPr>
        <w:t>11:28</w:t>
      </w:r>
      <w:r>
        <w:rPr>
          <w:rFonts w:ascii="PMingLiU;新細明體" w:hAnsi="PMingLiU;新細明體" w:cs="PMingLiU;新細明體"/>
          <w:color w:val="000000"/>
          <w:sz w:val="24"/>
          <w:lang w:eastAsia="zh-TW"/>
        </w:rPr>
        <w:t>。</w:t>
      </w:r>
    </w:p>
    <w:sectPr>
      <w:headerReference w:type="default" r:id="rId4"/>
      <w:type w:val="nextPage"/>
      <w:pgSz w:w="12240" w:h="15840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UKai M TT">
    <w:altName w:val="SimSun"/>
    <w:charset w:val="86"/>
    <w:family w:val="modern"/>
    <w:pitch w:val="default"/>
  </w:font>
  <w:font w:name="TSC FHei L5 TT">
    <w:altName w:val="P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47:00Z</dcterms:created>
  <dc:creator>PacifiCare Health Systems</dc:creator>
  <dc:description/>
  <dc:language>en-US</dc:language>
  <cp:lastModifiedBy>Christopher L. Cagan</cp:lastModifiedBy>
  <cp:lastPrinted>2001-03-07T15:38:00Z</cp:lastPrinted>
  <dcterms:modified xsi:type="dcterms:W3CDTF">2009-02-17T18:06:00Z</dcterms:modified>
  <cp:revision>40</cp:revision>
  <dc:subject/>
  <dc:title>FINDING THE UNKNOWN GOD</dc:title>
</cp:coreProperties>
</file>