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倆盜賊</w:t>
      </w:r>
      <w:r>
        <w:rPr>
          <w:rFonts w:cs="PMingLiU;新細明體" w:ascii="PMingLiU;新細明體" w:hAnsi="PMingLiU;新細明體"/>
          <w:sz w:val="28"/>
        </w:rPr>
        <w:t xml:space="preserve">, </w:t>
      </w:r>
      <w:r>
        <w:rPr>
          <w:rFonts w:ascii="PMingLiU;新細明體" w:hAnsi="PMingLiU;新細明體" w:cs="PMingLiU;新細明體"/>
          <w:sz w:val="28"/>
        </w:rPr>
        <w:t>耶穌在中間</w:t>
      </w:r>
      <w:r>
        <w:rPr>
          <w:rFonts w:cs="PMingLiU;新細明體" w:ascii="PMingLiU;新細明體" w:hAnsi="PMingLiU;新細明體"/>
          <w:b w:val="false"/>
          <w:szCs w:val="24"/>
        </w:rPr>
        <w:br/>
        <w:t>TWO THIEVES, AND JESUS IN THE MIDST</w:t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July 29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BlockText"/>
        <w:ind w:left="1170" w:right="1080" w:hanging="9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們就在那裡釘祂在十字架上，還有兩個人和祂一同釘着，一邊一個，耶穌在中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1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許多年前，有人遞給我一本書，書名是《神差遣的人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作者是羅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孫沐諾博士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</w:rPr>
        <w:t>Man Sent from God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by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</w:rPr>
        <w:t>Dr. Robert L. Sumner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書中記述了萊斯博士的一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895-1980)</w:t>
      </w:r>
      <w:r>
        <w:rPr>
          <w:rFonts w:ascii="PMingLiU;新細明體" w:hAnsi="PMingLiU;新細明體" w:cs="PMingLiU;新細明體"/>
          <w:lang w:eastAsia="zh-TW"/>
        </w:rPr>
        <w:t>。我有天晚上十點坐下開始讀這本書，結果，我一口氣把那本書從頭讀到尾，通宵沒合眼。這書讓我愛不釋手，因為我發現萊斯博士經歷了許多與我相似的事情。他經歷了許多考驗與困苦，因他捍衛聖經、堅持真理、並毫不妥協地宣講福音而受到了惡毒的攻擊。我在他去世前僅幾週，在萊斯博士的辦公室內見過他一面，共度了幾個鐘頭。在那之後，我幾乎通讀了萊斯博士所有的著作。他對我的一生造成了極深的影響。我因他而感激神。今早我講的道，是從萊斯博士的道文改編而成的。他講道的題目是「有倆人和祂在一起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wo Other With Him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 xml:space="preserve">出自他所著的《拯救了一萬六千人的福音》一書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Gospel That Has Saved 16,000 Souls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74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9-5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就在那裡釘祂在十字架上，還有兩個人和他一同釘着，一邊一個，耶穌在中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路撒冷城外的一座小山上，人山人海，大家都來觀看定了罪的三個犯人被處死。但我們現在關切的不是那群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附近有一位羅馬百夫長，帶領一隊士兵，負責執行當天的刑罰。這邊還有一些猶太法庭的成員，以及大祭司，他們在前一天晚用褻讟神的罪名定了耶穌的死罪。但我們現在也不去討論他們的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遠處還有幾位婦女，包括耶穌的母親瑪利亞，抹大拉的馬利亞，以及從加利利一直跟隨耶穌的一些其他婦女。但我們現在也不想討論她們的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現在思考的不是那些愛戴耶穌，或那些憎惡祂的人。我們暫時先也不思考有關他們的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，我們面對的是釘在十字架上的兩個犯人，一邊一個，耶穌則釘在倆人中間的十字架上。耶穌兩旁的犯人被叛死刑，釘上了十字架。他們倆都將在日落前喪命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就在那裡釘祂在十字架上，還有兩個人和他一同釘着，一邊一個，耶穌在中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花上幾分鐘，思考一下這釘在耶穌旁邊十字架上的兩位罪犯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這倆人代表了全人類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人間全部人都被掛在十字架上的這兩個人所代表了。世上的全體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及在座的全部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被這兩位悲劇性的人物、在這十架上恐怖的刑罰中代表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我們全部人一樣，這倆人也是罪人。聖經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是從一人入了世界，死又是從罪來的；於是死就臨到眾人，因為眾人都犯了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兩位臨死的犯人觸犯了人間的律法，是有罪的。但他們的問題比那要嚴重得多。他們乃是面臨神的罪人。聖經內講得非常清楚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因為世人都犯了罪，虧缺了神的榮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3)</w:t>
      </w:r>
      <w:r>
        <w:rPr>
          <w:rFonts w:ascii="PMingLiU;新細明體" w:hAnsi="PMingLiU;新細明體" w:cs="PMingLiU;新細明體"/>
          <w:lang w:eastAsia="zh-TW"/>
        </w:rPr>
        <w:t>。有些人犯了行為上的罪孽，比如殺人、奸淫、偷竊等。其他人所犯的則是內心的罪，比如憎恨、欲望、或貪戀。但人人都犯過罪。人人在本性與行為上都是罪人。聖經內如此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義人，連一個也沒有…都是偏離正路，一同變為無用。沒有行善的，連一個也沒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0, 12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倆人被定了罪，他們代表了整個犯下罪孽的人類。讓我們切莫自欺，要認清我們都是罪人。如果我們已得到我們配承受的後果，我們每個人都早已墮入地獄了，因為在神的眼目中，我們人人都是配受地獄懲罰的罪人。正因為我們都是罪人，所以都因此而定了罪。這樣，這兩個賊便代表了我們、代表了全人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按着定命，人人都有一死，死後且有審判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27)</w:t>
      </w:r>
      <w:r>
        <w:rPr>
          <w:rFonts w:ascii="PMingLiU;新細明體" w:hAnsi="PMingLiU;新細明體" w:cs="PMingLiU;新細明體"/>
          <w:lang w:eastAsia="zh-TW"/>
        </w:rPr>
        <w:t>。為了讓他們更快地了結，兵丁打斷了他們的腿骨，這兩個賊便斷氣了。他們沒有人來治喪伄孝。其他人緩慢死去，有醫生照料，環繞身旁的親友哭泣致哀。然而，他們都死了，而且從某種意義上來講，他們死得都一樣 ── 出去向神交待的罪人。我說，這倆人就像整個人類一樣，因為我們早晚都會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很奇怪的是，死亡似乎總會意外地降臨。它的來到總是太突然了。人們從來不會做好準備。無論死亡是通過緩慢的癌癥，令你逐漸喪失體力，最後使你的心臟停止跳動，或者，死亡會像頭猛獸般突然撲向你，死亡都是在所難免的。人人都必死無疑。那兩位盜賊代表了臨死前的全人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有，這兩位盜賊發現 ── 正如你我也會發現一樣 ── 僅有永恆纔有價值。當他們掛在十字架上這一時刻，全身赤裸，分文不趁，在世舉目無親，對他們來說什麼最有價值呢？僅有永恆才是對他們最為寶貴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你死後五分鐘，無論你像唐纳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特朗普（</w:t>
      </w:r>
      <w:r>
        <w:rPr>
          <w:rFonts w:cs="PMingLiU;新細明體" w:ascii="PMingLiU;新細明體" w:hAnsi="PMingLiU;新細明體"/>
          <w:lang w:eastAsia="zh-TW"/>
        </w:rPr>
        <w:t>Donald Trump</w:t>
      </w:r>
      <w:r>
        <w:rPr>
          <w:rFonts w:ascii="PMingLiU;新細明體" w:hAnsi="PMingLiU;新細明體" w:cs="PMingLiU;新細明體"/>
          <w:lang w:eastAsia="zh-TW"/>
        </w:rPr>
        <w:t>）一樣富有，或像貧民區（</w:t>
      </w:r>
      <w:r>
        <w:rPr>
          <w:rFonts w:cs="PMingLiU;新細明體" w:ascii="PMingLiU;新細明體" w:hAnsi="PMingLiU;新細明體"/>
          <w:lang w:eastAsia="zh-TW"/>
        </w:rPr>
        <w:t>Skid Row</w:t>
      </w:r>
      <w:r>
        <w:rPr>
          <w:rFonts w:ascii="PMingLiU;新細明體" w:hAnsi="PMingLiU;新細明體" w:cs="PMingLiU;新細明體"/>
          <w:lang w:eastAsia="zh-TW"/>
        </w:rPr>
        <w:t>）中的乞丐一樣貧窮，一切都無濟於事。無論你是開雷克薩斯車，還是乘公共汽車，結果毫不相差。無論你住的是座漂亮房屋，或是橋底下的紙盒棚，其後果毫不相差。無論你是否持有名牌大學的文憑，或連中學都無法畢業，其後果也毫不相差。無論你是一位優秀運動員，或是輪椅上的殘廢人，其結果絲毫無異。正如那兩位犯人一樣，當死亡臨到你的頭上時，除了永恆之外，再不會其他有意義的事情了。我對一切今早能聽到我聲音的朋友說，你絕對無法躲避死亡！僅有永恆有價值 ── 而擔憂現今塵世中的瑣事、卻因此而錯過天國，這是多麼愚昧啊！一首古歌將此說得一清二楚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在何處度過永恆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我都要作出回應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的答案最終怎樣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會在哪儿度過永恆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盡永恆！無盡永恆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將在哪儿度過永恆？</w:t>
      </w:r>
    </w:p>
    <w:p>
      <w:pPr>
        <w:pStyle w:val="IndentedQuote"/>
        <w:ind w:left="1440" w:right="5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Where Will You Spend Eternity?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Elisha A. Hoffman, 1839-19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耶穌是他們眼前惟一的希望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的經文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就在那裡釘祂在十字架上，還有兩個人和祂一同釘着，一邊一個，耶穌在中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9:18)</w:t>
      </w:r>
      <w:r>
        <w:rPr>
          <w:rFonts w:ascii="PMingLiU;新細明體" w:hAnsi="PMingLiU;新細明體" w:cs="PMingLiU;新細明體"/>
          <w:lang w:eastAsia="zh-TW"/>
        </w:rPr>
        <w:t>。這兩人的惟一希望，正是他們身邊的耶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在那裡挂在十字架上，表明了贖罪的工已經完成。這兩人已經失喪。他們已經被定了罪。他們離死亡僅一步之遙。他們倆唯一的希望，便是神遣送耶穌在十字架上替他們而死、為他們贖罪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是多麼可貴的替罪人，代替了罪人去死，為償還人的罪債！祂代替罪人在十字架上忍受了痛苦。現在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和華使我們眾人的罪孽都歸在祂身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賽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這兩位罪人的唯一希望，就是耶穌來替他們承擔罪的責任與懲罰。我們全部人也是如此。耶穌走上那十字架，顯明神遣送祂到十字架上，為拯救我們脫離罪惡。這意味着神愛我們，獻出了自己的兒子，來擔當我們的罪惡，使祂為我們而死、替我們贖罪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在他們中間，表明祂是可以接近的，可以為人所獲得來拯救我們。祂身處兩個盜賊中間，表明祂謙卑了自己，祂從上天下來，使自己成為人類的一部分。祂來到人間，是為了接待所有信任祂的人。聖經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靠着祂進到神面前的人，祂都能拯救到底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7:25)</w:t>
      </w:r>
      <w:r>
        <w:rPr>
          <w:rFonts w:ascii="PMingLiU;新細明體" w:hAnsi="PMingLiU;新細明體" w:cs="PMingLiU;新細明體"/>
          <w:lang w:eastAsia="zh-TW"/>
        </w:rPr>
        <w:t>。任何人都能通過信念來信靠耶穌，並靠祂而得救。但是，對這倆人來說，時間已所剩無幾了。很快，他們將會失去最後一次得救、以及獲得赦免的機會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一個人信了耶穌，另一個拒絕了祂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兩人都是同樣的邪惡。兩人都被定了罪。兩人都因自己的罪而瀕臨死亡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聖經裡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只字未提，他們倆人中某一個要比另一個更善良。倆人都是罪人，都被叛要進入地獄。聖經告訴我們，那天早些時候，他們倆人都曾譏笑嘲諷基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7:39-44)</w:t>
      </w:r>
      <w:r>
        <w:rPr>
          <w:rFonts w:ascii="PMingLiU;新細明體" w:hAnsi="PMingLiU;新細明體" w:cs="PMingLiU;新細明體"/>
          <w:lang w:eastAsia="zh-TW"/>
        </w:rPr>
        <w:t>。馬可告訴我們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和祂同釘的人也是譏誚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可 </w:t>
      </w:r>
      <w:r>
        <w:rPr>
          <w:rFonts w:cs="PMingLiU;新細明體" w:ascii="PMingLiU;新細明體" w:hAnsi="PMingLiU;新細明體"/>
          <w:lang w:eastAsia="zh-TW"/>
        </w:rPr>
        <w:t xml:space="preserve">15:32) ── </w:t>
      </w:r>
      <w:r>
        <w:rPr>
          <w:rFonts w:ascii="PMingLiU;新細明體" w:hAnsi="PMingLiU;新細明體" w:cs="PMingLiU;新細明體"/>
          <w:lang w:eastAsia="zh-TW"/>
        </w:rPr>
        <w:t>都在高聲辱罵祂。這倆人都是慣犯。他們之間沒有不同之處，兩人都是失喪的罪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，他們其中一人被聖靈勸服，為罪而自責。突然間神的靈觸動了他的心靈，使他為自己的罪懺悔。而另一個賊則繼續凌辱耶穌。但是這個被聖靈觸動的人對自己的罪感到厭惡，他對另一個賊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既是一樣受刑的，還不怕神麼？我們是應該的，因我們所受的與我們所做的相稱，但這個人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沒有做過一件不好的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3:40, 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並非以善人的身份來相信耶穌，而是以一個罪人的身份。聖經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基督耶穌降世，為要拯救罪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前 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>。請看，基督拯救的惟有罪人。這人知道自己是個罪人，所以基督能夠拯救他脫離罪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目睹了耶穌在十字架上臨死的情形。他聽到了耶穌的禱告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父啊！赦免他們；因為他們所做的，他們不曉得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3:34)</w:t>
      </w:r>
      <w:r>
        <w:rPr>
          <w:rFonts w:ascii="PMingLiU;新細明體" w:hAnsi="PMingLiU;新細明體" w:cs="PMingLiU;新細明體"/>
          <w:lang w:eastAsia="zh-TW"/>
        </w:rPr>
        <w:t>。他看到了耶穌是如此的具有愛心。所以他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這個人沒有做過一件不好的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3:41)</w:t>
      </w:r>
      <w:r>
        <w:rPr>
          <w:rFonts w:ascii="PMingLiU;新細明體" w:hAnsi="PMingLiU;新細明體" w:cs="PMingLiU;新細明體"/>
          <w:lang w:eastAsia="zh-TW"/>
        </w:rPr>
        <w:t>。他聽到大祭司指控耶穌稱自己是彌賽亞、是神的兒子。而突然間，這個賊從內心裡相信，耶穌的確是彌賽亞、是救主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人此刻具有非常簡單的信心，是聖靈在內心賜予他的。</w:t>
      </w:r>
      <w:r>
        <w:rPr>
          <w:rFonts w:ascii="PMingLiU;新細明體" w:hAnsi="PMingLiU;新細明體" w:cs="PMingLiU;新細明體"/>
          <w:lang w:eastAsia="zh-CN"/>
        </w:rPr>
        <w:t>他對耶穌說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啊，你得國降臨的時候，求你紀念我！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23:4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顯明了他相信了耶穌。這是非常簡單的事情。他為此放棄了一切，信靠了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耶穌便拯救了他。</w:t>
      </w:r>
      <w:r>
        <w:rPr>
          <w:rFonts w:ascii="PMingLiU;新細明體" w:hAnsi="PMingLiU;新細明體" w:cs="PMingLiU;新細明體"/>
          <w:lang w:eastAsia="zh-CN"/>
        </w:rPr>
        <w:t>耶穌對他說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日你要同我在樂園裡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個賊相信了耶穌，耶穌就赦免了他所有的罪 ── 以自己的寶血洗淨了他的罪。你無需懂很多便能得救。如果你以簡單的信念相信了耶穌，你的罪將會被祂的寶血洗淨。在一瞬間內，這個罪人相信了耶穌，並且得救了。這是毋庸置疑的！耶穌確信這人已經得救了，以至於祂如此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日你要同我在樂園裡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你相信耶穌的那一瞬間，你的罪孽也能得到清洗，並且永永遠遠地得到拯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另一個賊的結果如何呢？如果我們認真地看待聖經，我們可以清楚地看到，那另一個賊沒有悔改，沒有來信靠耶穌。毫無疑問，在他死去的那天，他入了地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個賊有得救的最後一次機會，但他拒絕了耶穌。所以，他必須到地獄中去償還自己的罪孽 ── 因為他拒絕相信耶穌，不願救主來赦免他的罪惡。他拒絕了耶穌，進了地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親愛的罪人，你能夠得救，就像第一個賊那樣。他求耶穌記住他，而耶穌拯救了他，赦免了他所有的罪惡，並在同一天把他帶到了樂園 ── 天國之內，使他與神同在。你也能夠在瞬間內通過信心來信靠耶穌，祂將會赦免你的罪，使你得救。我們誠懇祈求，你今天能信靠耶穌，得到神的兒子的拯救和罪的赦免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來唱歌頁上的第七首聖詩。如果你希望與凱根博士和我談有關信靠耶穌、以及得救的事，在我們唱聖詩的時候，請離開座位，到禮堂的後面去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你禱告為你求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使你識自己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上父親招呼你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不趁時來投依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趁現在，趁現在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就來信耶穌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趁現在，趁現在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就來信耶穌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這世界失意多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過困苦求平安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就近基督相信祂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既能享受真平安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趁現在，趁現在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就來信耶穌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趁現在，趁現在，</w:t>
      </w:r>
    </w:p>
    <w:p>
      <w:pPr>
        <w:pStyle w:val="IndentedQuote"/>
        <w:ind w:left="1440" w:right="1440" w:firstLine="200"/>
        <w:rPr/>
      </w:pPr>
      <w:r>
        <w:rPr>
          <w:rFonts w:ascii="PMingLiU;新細明體" w:hAnsi="PMingLiU;新細明體" w:cs="PMingLiU;新細明體"/>
          <w:lang w:eastAsia="zh-TW"/>
        </w:rPr>
        <w:t xml:space="preserve">現在就來信耶穌。 </w:t>
      </w:r>
      <w:r>
        <w:rPr>
          <w:rFonts w:ascii="PMingLiU;新細明體" w:hAnsi="PMingLiU;新細明體" w:cs="PMingLiU;新細明體"/>
          <w:lang w:eastAsia="zh-CN"/>
        </w:rPr>
        <w:t>—《趁現在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cs="PMingLiU;新細明體" w:ascii="PMingLiU;新細明體" w:hAnsi="PMingLiU;新細明體"/>
          <w:lang w:eastAsia="zh-CN"/>
        </w:rPr>
        <w:t xml:space="preserve">("Why Not Now?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Daniel W. Whittle, 1840-190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證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3:39-4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ind w:left="2160" w:right="-288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sz w:val="24"/>
          <w:szCs w:val="24"/>
        </w:rPr>
        <w:t>"My Redeemer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Philip P. Bliss, 1838-187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sz w:val="28"/>
          <w:szCs w:val="24"/>
          <w:lang w:eastAsia="zh-TW"/>
        </w:rPr>
      </w:r>
    </w:p>
    <w:p>
      <w:pPr>
        <w:pStyle w:val="Normal"/>
        <w:ind w:left="2880" w:right="-288" w:hanging="0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sz w:val="28"/>
        </w:rPr>
        <w:t>倆盜賊</w:t>
      </w:r>
      <w:r>
        <w:rPr>
          <w:rFonts w:cs="PMingLiU;新細明體" w:ascii="PMingLiU;新細明體" w:hAnsi="PMingLiU;新細明體"/>
          <w:sz w:val="28"/>
        </w:rPr>
        <w:t xml:space="preserve">, </w:t>
      </w:r>
      <w:r>
        <w:rPr>
          <w:rFonts w:ascii="PMingLiU;新細明體" w:hAnsi="PMingLiU;新細明體" w:cs="PMingLiU;新細明體"/>
          <w:sz w:val="28"/>
        </w:rPr>
        <w:t>耶穌在中間</w:t>
      </w:r>
      <w:r>
        <w:rPr>
          <w:rFonts w:cs="PMingLiU;新細明體" w:ascii="PMingLiU;新細明體" w:hAnsi="PMingLiU;新細明體"/>
          <w:b w:val="false"/>
          <w:szCs w:val="24"/>
        </w:rPr>
        <w:br/>
        <w:t>TWO THIEVES, AND JESUS IN THE MIDST</w:t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lockText"/>
        <w:ind w:left="1170" w:right="1080" w:hanging="9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們就在那裡釘祂在十字架上，還有兩個人和祂一同釘着，一邊一個，耶穌在中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1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70" w:leader="none"/>
        </w:tabs>
        <w:ind w:left="1620" w:right="594" w:hanging="540"/>
        <w:jc w:val="left"/>
        <w:rPr/>
      </w:pP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第一，這倆人代表了全人類，羅馬書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5:12;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3:23, 10, 12;</w:t>
      </w:r>
      <w:r>
        <w:rPr>
          <w:rFonts w:eastAsia="PMingLiU;新細明體" w:cs="PMingLiU;新細明體" w:ascii="PMingLiU;新細明體" w:hAnsi="PMingLiU;新細明體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希伯來書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9:27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70" w:leader="none"/>
        </w:tabs>
        <w:ind w:left="1620" w:right="594" w:hanging="540"/>
        <w:jc w:val="left"/>
        <w:rPr/>
      </w:pP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第二，耶穌是他們眼前惟一的希望，以賽亞書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53:6;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希伯來書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7:25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70" w:leader="none"/>
        </w:tabs>
        <w:ind w:left="1620" w:right="594" w:hanging="540"/>
        <w:jc w:val="left"/>
        <w:rPr/>
      </w:pP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第三，一個人信了耶穌，另一個拒絕了祂，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27:39-44;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馬可福音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15:32;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路加福音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23:40, 41;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提摩太前書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1:15;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23:34;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23:41, 42, 43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。</w:t>
      </w:r>
    </w:p>
    <w:p>
      <w:pPr>
        <w:pStyle w:val="Normal"/>
        <w:ind w:left="1008" w:right="720" w:hanging="72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left="1008" w:right="720" w:hanging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648"/>
        </w:tabs>
        <w:ind w:left="648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ind w:left="720" w:hanging="0"/>
      <w:jc w:val="both"/>
    </w:pPr>
    <w:rPr>
      <w:rFonts w:eastAsia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4:08:00Z</dcterms:created>
  <dc:creator>PacifiCare Health Systems</dc:creator>
  <dc:description/>
  <dc:language>en-US</dc:language>
  <cp:lastModifiedBy>Use This Account</cp:lastModifiedBy>
  <cp:lastPrinted>2012-07-28T20:48:00Z</cp:lastPrinted>
  <dcterms:modified xsi:type="dcterms:W3CDTF">2012-07-29T14:08:00Z</dcterms:modified>
  <cp:revision>2</cp:revision>
  <dc:subject/>
  <dc:title>FINDING THE UNKNOWN GOD</dc:title>
</cp:coreProperties>
</file>