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基督賜其信徒力量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>CHRIST STRENGTHENING HIS PEOPLE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六月十一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une 11, 2006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008" w:right="1008" w:hanging="101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我靠著那加給我力量的〔基督〕凡事都能作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</w:p>
    <w:p>
      <w:pPr>
        <w:pStyle w:val="Normal"/>
        <w:ind w:left="1008" w:right="1008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終生警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並沒有選擇它。更確切地說，是它選了我。讓我從頭講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父親是一位家庭電氣推銷員，六年級退了學。我母親也在八年級就退了學。在二十年代與三十年代早期這非常尋常，因為美國經濟大蕭條迫使許多年青人退學從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小時候百病纏身，錯過了許多學時。通過自學，我學會了讀書寫字，許多時候都是在家自學。但我一直未掌握好算數，至今不能背誦乘法表。除了加減法和一點點乘除法外，我對數學一無所知。高中時我無法通過幾何、化學、拉丁文（那是拉丁文仍是必修課）。西班牙語我得了一個</w:t>
      </w:r>
      <w:r>
        <w:rPr>
          <w:rFonts w:cs="PMingLiU;新細明體" w:ascii="PMingLiU;新細明體" w:hAnsi="PMingLiU;新細明體"/>
          <w:lang w:eastAsia="zh-TW"/>
        </w:rPr>
        <w:t>"D"</w:t>
      </w:r>
      <w:r>
        <w:rPr>
          <w:rFonts w:ascii="PMingLiU;新細明體" w:hAnsi="PMingLiU;新細明體" w:cs="PMingLiU;新細明體"/>
          <w:lang w:eastAsia="zh-TW"/>
        </w:rPr>
        <w:t>。我唯一勝任的課是講演和戲劇學。在任何其他學科上，我都是大敗慘敗。十一年級時我退學離校後，打了一年零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這時，我受到了神的召喚去傳道。我知道自己是被召的，因我從骨節裡都感到隱忍不住。但他們告訴我，我必須讀完大學後才可以成為一個美南浸信會的傳教士。這使我陷入一種進退兩難、舉棋不定的可怕困境。我必須去作一樣我本人無法勝任的事情。我當時是如此困惑，以至想起大學我就手出冷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最後，我回到高中，掙扎地完成了最後一年學業，並且畢業了。那時，這似乎是一個奇跡；至今這仍然對我來說是一個奇跡。之後，我面臨的便是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大學！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二字令我心中充滿失敗的畏懼，因我內心深知，我本不是上大學的材料。我作起學問是毫無頭腦的，這點我是心知肚明的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大學</w:t>
      </w:r>
      <w:r>
        <w:rPr>
          <w:rFonts w:ascii="PMingLiU;新細明體" w:hAnsi="PMingLiU;新細明體" w:cs="PMingLiU;新細明體"/>
          <w:lang w:eastAsia="zh-TW"/>
        </w:rPr>
        <w:t>像一個卡夫卡式（</w:t>
      </w:r>
      <w:r>
        <w:rPr>
          <w:rFonts w:cs="PMingLiU;新細明體" w:ascii="PMingLiU;新細明體" w:hAnsi="PMingLiU;新細明體"/>
          <w:lang w:eastAsia="zh-TW"/>
        </w:rPr>
        <w:t>Kaf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k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esqu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怪誕恐怖）的障礙、像一堵無法逾越的牆一樣立在我的路上。如此的障礙，我自己是絕對沒有能耐翻越、不具力量征服、毫無本事成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學開始的時候，我非常害怕失敗。正如約伯所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99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因我所恐懼的臨到我身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所懼怕的迎我而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所懼怕的那樣，我第一年的大學失敗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開始找工。先在洛杉磯市政府警察部作制圖工作；然後在百老匯</w:t>
      </w:r>
      <w:r>
        <w:rPr>
          <w:rFonts w:cs="PMingLiU;新細明體" w:ascii="PMingLiU;新細明體" w:hAnsi="PMingLiU;新細明體"/>
          <w:lang w:eastAsia="zh-TW"/>
        </w:rPr>
        <w:t>107</w:t>
      </w:r>
      <w:r>
        <w:rPr>
          <w:rFonts w:ascii="PMingLiU;新細明體" w:hAnsi="PMingLiU;新細明體" w:cs="PMingLiU;新細明體"/>
          <w:lang w:eastAsia="zh-TW"/>
        </w:rPr>
        <w:t>號州政府大樓停車場作帕車助手。但是神對我的召喚令我坐臥不安。如耶利米所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若說，我不再提耶和華、也不再奉他的名講論，我便心裏覺得似乎有燒著的火，閉塞在我骨中，我就含忍不住、不能自禁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無論如何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要去傳道，不管道路上有多少障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之後，我在州政府大樓內得到了一份內部遞送信件的工作，工作從早八點至下午五點。正是在有了這份每周四十鐘頭的工作後，我很不情願、而又膽寒地在洛杉磯社區大學報名去修兩門課﹕心理學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和英文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。正是在這個時候，神將腓立比書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賜給了我。我當時正讀一本自由派的人所寫的書，其中一章書談的正是這節經文。並非這作者說的改變了我。改變我的是這節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08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靠那加給我力量的〔基督〕凡事都能作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節經文中的真理，像閃電一般觸動了我，使我充滿了能量。我把自己全身心地投入這兩堂課，竭盡全力去學習，結果，我的心理學得了一個</w:t>
      </w:r>
      <w:r>
        <w:rPr>
          <w:rFonts w:cs="PMingLiU;新細明體" w:ascii="PMingLiU;新細明體" w:hAnsi="PMingLiU;新細明體"/>
          <w:lang w:eastAsia="zh-TW"/>
        </w:rPr>
        <w:t>B</w:t>
      </w:r>
      <w:r>
        <w:rPr>
          <w:rFonts w:ascii="PMingLiU;新細明體" w:hAnsi="PMingLiU;新細明體" w:cs="PMingLiU;新細明體"/>
          <w:lang w:eastAsia="zh-TW"/>
        </w:rPr>
        <w:t>，英文課得了</w:t>
      </w:r>
      <w:r>
        <w:rPr>
          <w:rFonts w:cs="PMingLiU;新細明體" w:ascii="PMingLiU;新細明體" w:hAnsi="PMingLiU;新細明體"/>
          <w:lang w:eastAsia="zh-TW"/>
        </w:rPr>
        <w:t>A</w:t>
      </w:r>
      <w:r>
        <w:rPr>
          <w:rFonts w:ascii="PMingLiU;新細明體" w:hAnsi="PMingLiU;新細明體" w:cs="PMingLiU;新細明體"/>
          <w:lang w:eastAsia="zh-TW"/>
        </w:rPr>
        <w:t>。我似乎有了一些起色。那之後，我選的課都是五點以後的課。做著每周四十鐘頭的世俗工作，全靠神的恩典與力量，我在六年寒窗之後畢業於洛杉磯社區大學，然後又畢業於加州州立大學洛杉磯分院。在我最後兩年大學課程中，我的平均成績是</w:t>
      </w:r>
      <w:r>
        <w:rPr>
          <w:rFonts w:cs="PMingLiU;新細明體" w:ascii="PMingLiU;新細明體" w:hAnsi="PMingLiU;新細明體"/>
          <w:lang w:eastAsia="zh-TW"/>
        </w:rPr>
        <w:t>B+</w:t>
      </w:r>
      <w:r>
        <w:rPr>
          <w:rFonts w:ascii="PMingLiU;新細明體" w:hAnsi="PMingLiU;新細明體" w:cs="PMingLiU;新細明體"/>
          <w:lang w:eastAsia="zh-TW"/>
        </w:rPr>
        <w:t>，有一個學期甚至上了「系主任優秀名單」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對一個不會乘法表、又從中學與大學中退過學的孩子來講，這絕非一個簡單的成就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大學對我來說是一個又長又累的過程。除了教會中的朋友外，我再不認識其他人。我沒度過假，沒有參加過娛樂，沒有找過女朋友，沒有放松過，沒有去「玩耍」過。幾年中不過就是從早</w:t>
      </w:r>
      <w:r>
        <w:rPr>
          <w:rFonts w:cs="PMingLiU;新細明體" w:ascii="PMingLiU;新細明體" w:hAnsi="PMingLiU;新細明體"/>
          <w:lang w:eastAsia="zh-TW"/>
        </w:rPr>
        <w:t>6:30</w:t>
      </w:r>
      <w:r>
        <w:rPr>
          <w:rFonts w:ascii="PMingLiU;新細明體" w:hAnsi="PMingLiU;新細明體" w:cs="PMingLiU;新細明體"/>
          <w:lang w:eastAsia="zh-TW"/>
        </w:rPr>
        <w:t xml:space="preserve">至晚上午夜的不停歇的勞作學習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每周五日。我星期六也同樣努力，花十二個鐘頭學習。然後星期日在教會工作幾個鐘頭。我感到似乎像狄更斯描述的童工一樣，在黑暗的地下工廠內勞作無休。但我終于畢業了，還上了「系主任優秀名單」。畢業那天，國會議員莫菲（</w:t>
      </w:r>
      <w:r>
        <w:rPr>
          <w:rFonts w:cs="PMingLiU;新細明體" w:ascii="PMingLiU;新細明體" w:hAnsi="PMingLiU;新細明體"/>
          <w:lang w:eastAsia="zh-TW"/>
        </w:rPr>
        <w:t>George M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phy</w:t>
      </w:r>
      <w:r>
        <w:rPr>
          <w:rFonts w:ascii="PMingLiU;新細明體" w:hAnsi="PMingLiU;新細明體" w:cs="PMingLiU;新細明體"/>
          <w:lang w:eastAsia="zh-TW"/>
        </w:rPr>
        <w:t>）在我的州立大學畢業典禮上講了話，還跟我握了手，親自將我辛勤掙來的學位證書遞到我手中。那天晚上，我心情歡快無比，清楚地認識到聖經的正確性。我的大學畢業是對這句經文最好的憑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靠那加給我力量的〔基督〕凡事都能作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要警告那些濫用這句經文諾言的人。我提醒你，除非神用這節經文啟示或改變了你，不要輕易引用這句經文，或把這節經文作為對自己的保證。因為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靠那加給我力量的〔基督〕凡事都能作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不是一句簡單的鼓舞人的話。不，不是！它顯示出聖經內最深奧的真理之一。其中隱藏著極深的教訓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靠那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加給我力量的</w:t>
      </w:r>
      <w:r>
        <w:rPr>
          <w:rFonts w:ascii="PMingLiU;新細明體" w:hAnsi="PMingLiU;新細明體" w:cs="PMingLiU;新細明體"/>
          <w:lang w:val="zh-TW" w:eastAsia="zh-TW"/>
        </w:rPr>
        <w:t>〔基督〕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凡事</w:t>
      </w:r>
      <w:r>
        <w:rPr>
          <w:rFonts w:ascii="PMingLiU;新細明體" w:hAnsi="PMingLiU;新細明體" w:cs="PMingLiU;新細明體"/>
          <w:lang w:val="zh-TW" w:eastAsia="zh-TW"/>
        </w:rPr>
        <w:t>都能作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保羅自己一生中經歷了這一切。這並不代表他能夠作一切事情。有一些事情他很清楚是辦不到的。這意味的是，他能夠作一切</w:t>
      </w:r>
      <w:r>
        <w:rPr>
          <w:rFonts w:ascii="PMingLiU;新細明體" w:hAnsi="PMingLiU;新細明體" w:cs="PMingLiU;新細明體"/>
          <w:i/>
          <w:iCs/>
          <w:lang w:eastAsia="zh-TW"/>
        </w:rPr>
        <w:t>神要求</w:t>
      </w:r>
      <w:r>
        <w:rPr>
          <w:rFonts w:ascii="PMingLiU;新細明體" w:hAnsi="PMingLiU;新細明體" w:cs="PMingLiU;新細明體"/>
          <w:lang w:eastAsia="zh-TW"/>
        </w:rPr>
        <w:t>他作的事情。阿爾伯特．巴爾恩斯（</w:t>
      </w:r>
      <w:r>
        <w:rPr>
          <w:rFonts w:cs="PMingLiU;新細明體" w:ascii="PMingLiU;新細明體" w:hAnsi="PMingLiU;新細明體"/>
        </w:rPr>
        <w:t>Albert Barnes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他自身的經歷使他達到了這個結論。他如今非常確信，沒有任何一件要求他去作的事情他辦不成。對保羅來講，這並非一句自信的表白，也不是他過去經歷的陳述。他清楚地了解從何處他可以取得作一切事情的力量，並充滿信心地倚靠在那足以維持他的膀臂上 </w:t>
      </w:r>
      <w:r>
        <w:rPr>
          <w:rFonts w:cs="PMingLiU;新細明體" w:ascii="PMingLiU;新細明體" w:hAnsi="PMingLiU;新細明體"/>
        </w:rPr>
        <w:t xml:space="preserve">(Albert Barnes, </w:t>
      </w:r>
      <w:r>
        <w:rPr>
          <w:rFonts w:cs="PMingLiU;新細明體" w:ascii="PMingLiU;新細明體" w:hAnsi="PMingLiU;新細明體"/>
          <w:b/>
          <w:i/>
        </w:rPr>
        <w:t xml:space="preserve">Notes on the New Testament, </w:t>
      </w:r>
      <w:r>
        <w:rPr>
          <w:rFonts w:cs="PMingLiU;新細明體" w:ascii="PMingLiU;新細明體" w:hAnsi="PMingLiU;新細明體"/>
        </w:rPr>
        <w:t>Baker Book House, 1983 reprint, note on Philippians 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並不表明保羅是一位超人。他「</w:t>
      </w:r>
      <w:r>
        <w:rPr>
          <w:rFonts w:ascii="PMingLiU;新細明體" w:hAnsi="PMingLiU;新細明體"/>
          <w:lang w:val="zh-TW" w:eastAsia="zh-TW"/>
        </w:rPr>
        <w:t>有一根刺加在〔他〕肉體上</w:t>
      </w:r>
      <w:r>
        <w:rPr>
          <w:rFonts w:ascii="PMingLiU;新細明體" w:hAnsi="PMingLiU;新細明體" w:cs="PMingLiU;新細明體"/>
          <w:lang w:eastAsia="zh-TW"/>
        </w:rPr>
        <w:t>」（哥林多後書</w:t>
      </w:r>
      <w:r>
        <w:rPr>
          <w:rFonts w:cs="PMingLiU;新細明體" w:ascii="PMingLiU;新細明體" w:hAnsi="PMingLiU;新細明體"/>
          <w:lang w:eastAsia="zh-TW"/>
        </w:rPr>
        <w:t>12:7</w:t>
      </w:r>
      <w:r>
        <w:rPr>
          <w:rFonts w:ascii="PMingLiU;新細明體" w:hAnsi="PMingLiU;新細明體" w:cs="PMingLiU;新細明體"/>
          <w:lang w:eastAsia="zh-TW"/>
        </w:rPr>
        <w:t xml:space="preserve">）。無論這含義是什麼，神告誡他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的恩典夠你用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為我的能力是在人的軟弱上顯得完全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解釋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毫無疑問，耶穌基督通過增強祂子民的信念，使他們更為堅強。在〔血紅〕瑪利亞（</w:t>
      </w:r>
      <w:r>
        <w:rPr>
          <w:rFonts w:cs="PMingLiU;新細明體" w:ascii="PMingLiU;新細明體" w:hAnsi="PMingLiU;新細明體"/>
          <w:lang w:eastAsia="zh-TW"/>
        </w:rPr>
        <w:t>B</w:t>
      </w:r>
      <w:r>
        <w:rPr>
          <w:rFonts w:cs="PMingLiU;新細明體" w:ascii="PMingLiU;新細明體" w:hAnsi="PMingLiU;新細明體"/>
          <w:lang w:eastAsia="zh-TW"/>
        </w:rPr>
        <w:t>loody Mary</w:t>
      </w:r>
      <w:r>
        <w:rPr>
          <w:rFonts w:ascii="PMingLiU;新細明體" w:hAnsi="PMingLiU;新細明體" w:cs="PMingLiU;新細明體"/>
          <w:lang w:eastAsia="zh-TW"/>
        </w:rPr>
        <w:t>）的迫害期間，非常引入注目的是，許多平常膽小多疑的信徒，深怕在自己被逮捕後忍受不了火刑的痛楚；結果，毫無例外的，正是這些基督徒通常表現得格外英勇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當約．阿德力（</w:t>
      </w:r>
      <w:r>
        <w:rPr>
          <w:rFonts w:cs="PMingLiU;新細明體" w:ascii="PMingLiU;新細明體" w:hAnsi="PMingLiU;新細明體"/>
          <w:lang w:eastAsia="zh-TW"/>
        </w:rPr>
        <w:t>John Ardley</w:t>
      </w:r>
      <w:r>
        <w:rPr>
          <w:rFonts w:ascii="PMingLiU;新細明體" w:hAnsi="PMingLiU;新細明體" w:cs="PMingLiU;新細明體"/>
          <w:lang w:eastAsia="zh-TW"/>
        </w:rPr>
        <w:t>）被帶到伯懦（</w:t>
      </w:r>
      <w:r>
        <w:rPr>
          <w:rFonts w:cs="PMingLiU;新細明體" w:ascii="PMingLiU;新細明體" w:hAnsi="PMingLiU;新細明體"/>
          <w:lang w:eastAsia="zh-TW"/>
        </w:rPr>
        <w:t>Bonner</w:t>
      </w:r>
      <w:r>
        <w:rPr>
          <w:rFonts w:ascii="PMingLiU;新細明體" w:hAnsi="PMingLiU;新細明體" w:cs="PMingLiU;新細明體"/>
          <w:lang w:eastAsia="zh-TW"/>
        </w:rPr>
        <w:t>）主教面前時，伯懦譏笑他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你不會受得了火刑的痛苦」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阿德力回答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不怕去嘗試一下。主教大人，即使我的性命像我的頭髮一樣多，我也情願放棄那一切來保住對基督的信念。」正是這邪惡的伯懦主教，抓住約翰．湯母根（</w:t>
      </w:r>
      <w:r>
        <w:rPr>
          <w:rFonts w:cs="PMingLiU;新細明體" w:ascii="PMingLiU;新細明體" w:hAnsi="PMingLiU;新細明體"/>
          <w:lang w:eastAsia="zh-TW"/>
        </w:rPr>
        <w:t>John Tomkins</w:t>
      </w:r>
      <w:r>
        <w:rPr>
          <w:rFonts w:ascii="PMingLiU;新細明體" w:hAnsi="PMingLiU;新細明體" w:cs="PMingLiU;新細明體"/>
          <w:lang w:eastAsia="zh-TW"/>
        </w:rPr>
        <w:t>）的手，一個指頭接一個地放進燭火中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在你去那裏之前，我要你先嚐嚐火焰的味道。」在指頭一個接一個地崩裂、血肉噴射中，湯母根反而微笑著，對著他的折磨者說明，他情願身體的各部分都經受自己手指所忍受的痛苦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再看一下老頭子依葛納爵（</w:t>
      </w:r>
      <w:r>
        <w:rPr>
          <w:rFonts w:cs="PMingLiU;新細明體" w:ascii="PMingLiU;新細明體" w:hAnsi="PMingLiU;新細明體"/>
          <w:lang w:eastAsia="zh-TW"/>
        </w:rPr>
        <w:t>Ignatius</w:t>
      </w:r>
      <w:r>
        <w:rPr>
          <w:rFonts w:ascii="PMingLiU;新細明體" w:hAnsi="PMingLiU;新細明體" w:cs="PMingLiU;新細明體"/>
          <w:lang w:eastAsia="zh-TW"/>
        </w:rPr>
        <w:t>）。在〔羅馬〕皇帝與觀眾的譏笑中，他被帶進羅馬的鬥獸場中。饑餓的獅子被放了出來。依葛納爵老人年紀雖大，卻把手臂伸進一條獅子的口中。當手臂的骨頭開始斷裂時，他說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現在開始成為基督徒了。」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還有那第一個在英國為基督被處死的約翰．羅杰斯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Roger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他臨死時仍然唱著聖詩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似乎在隨從烈士進軍的行列高歌一樣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這是多麼令人鼓舞的證據，證明了我們今天經文的正確性。的確，聖徒們靠加給他們力量的基督凡事都能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C. H. Spurgeon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All-Sufficiency Mag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nifi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New Park Street Pulpit, </w:t>
      </w:r>
      <w:r>
        <w:rPr>
          <w:rFonts w:cs="PMingLiU;新細明體" w:ascii="PMingLiU;新細明體" w:hAnsi="PMingLiU;新細明體"/>
          <w:lang w:eastAsia="zh-TW"/>
        </w:rPr>
        <w:t>Pilgrim Publications, 1981 reprint, volume VI, p. 48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要得到力量，你必須首先靠信念來到基督這裏。祂在十架上為你的罪償還了代價。祂灑下了自己的寶血，來贖回你，使你的靈魂不被定罪。祂又得勝從墳墓中復活走了出來，如今活在天上，坐在神的右手邊。靠信念走向基督吧。將你的心靈安歇在基督之上。祂不僅會拯救你，祂還將保持你。在歲月流淌中，你就會反復看到，祂的力量是足夠你用的，無論現在還是永遠。最後，當你站在上天金色大道上時，你便會重復理解這些詞句的含義了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靠那加給我力量的〔基督〕凡事都能作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sz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1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24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30; 12:7-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你偉大的信實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reat is Thy Faithfulnes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Thomas O. Chisholm, 1866-196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基督賜其信徒力量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Normal"/>
        <w:ind w:left="1008" w:right="1008" w:hanging="101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ind w:left="1008" w:right="1008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我靠著那加給我力量的〔基督〕凡事都能作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</w:p>
    <w:p>
      <w:pPr>
        <w:pStyle w:val="Normal"/>
        <w:ind w:left="1008" w:right="1008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Indent"/>
        <w:spacing w:before="0" w:after="0"/>
        <w:ind w:left="864" w:right="864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伯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0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7, 9)</w:t>
      </w:r>
    </w:p>
    <w:p>
      <w:pPr>
        <w:pStyle w:val="TextBodyIndent"/>
        <w:spacing w:before="0" w:after="0"/>
        <w:ind w:left="864" w:right="864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bCs/>
        <w:sz w:val="10"/>
        <w:szCs w:val="28"/>
      </w:rPr>
    </w:pPr>
    <w:r>
      <w:rPr>
        <w:b/>
        <w:bCs/>
        <w:sz w:val="10"/>
        <w:szCs w:val="28"/>
      </w:rPr>
      <w:t>CHRIST STRENGTHENING HIS PEOP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0:06:00Z</dcterms:created>
  <dc:creator>Christopher L. Cagan</dc:creator>
  <dc:description/>
  <dc:language>en-US</dc:language>
  <cp:lastModifiedBy>Christopher L. Cagan</cp:lastModifiedBy>
  <cp:lastPrinted>2006-06-10T17:04:00Z</cp:lastPrinted>
  <dcterms:modified xsi:type="dcterms:W3CDTF">2006-06-17T20:30:00Z</dcterms:modified>
  <cp:revision>46</cp:revision>
  <dc:subject/>
  <dc:title>THE EVANGELISTIC PREACHING OF CHRIST</dc:title>
</cp:coreProperties>
</file>