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時代 — 第</w:t>
      </w:r>
      <w:r>
        <w:rPr>
          <w:rFonts w:eastAsia="TSC FHubo L5 TT;PMingLiU"/>
          <w:sz w:val="28"/>
          <w:szCs w:val="28"/>
          <w:lang w:eastAsia="zh-TW"/>
        </w:rPr>
        <w:t>五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六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THE DAYS OF NOAH – PART V</w:t>
      </w:r>
    </w:p>
    <w:p>
      <w:pPr>
        <w:pStyle w:val="Heading"/>
        <w:rPr/>
      </w:pPr>
      <w:r>
        <w:rPr>
          <w:b w:val="false"/>
          <w:bCs/>
          <w:sz w:val="16"/>
          <w:szCs w:val="16"/>
        </w:rPr>
        <w:t>(SERMON #1</w:t>
      </w:r>
      <w:r>
        <w:rPr>
          <w:b w:val="false"/>
          <w:bCs/>
          <w:sz w:val="16"/>
          <w:szCs w:val="16"/>
          <w:lang w:eastAsia="zh-TW"/>
        </w:rPr>
        <w:t>6</w:t>
      </w:r>
      <w:r>
        <w:rPr>
          <w:b w:val="false"/>
          <w:bCs/>
          <w:sz w:val="16"/>
          <w:szCs w:val="16"/>
        </w:rPr>
        <w:t xml:space="preserve"> ON THE BOOK OF GENESIS) 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August 19, 2007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90" w:right="900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結束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聖經教訓我們說，耶穌基督將駕雲從空中回歸人間。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必再來接你們到我那裏去；我在哪裏，叫你們也在哪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被提升回到天上時，是肉眼可見、確確實實的。門徒可以看到祂從地面上升到空中。祂的身體升起、逐漸消失在雲彩中。聖經接著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祂往上去、他們定睛望天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忽然有兩個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身穿白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站在旁邊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加利利人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為甚麼站著望天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這離開你們被接升天的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見祂怎樣往天上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還要怎樣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的詞句清晰明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〔同一個人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〕耶穌，你們見祂怎樣往天上去，祂還要怎樣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回歸人間的方式，將會與祂離開時相同 — 從雲彩中顯現！耶穌也會回到同一個地點 — 來到橄欖山頂。耶穌會帶著同一個復活的身體、通過同一個天空、回到同一個橄欖山上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了解耶穌回歸時人間的情形是非常重要的。基督告訴我們說，那時會與挪亞時代相似！祂回歸時，世上基督徒的人數將會很少﹕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舊約中已告訴我們說，基督會重返人間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耶穌第一次降臨時，世人便期待祂建立祂在人間的王國。他們忽視了舊約中的預言，說彌賽亞必須受苦而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; 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22, </w:t>
      </w:r>
      <w:r>
        <w:rPr>
          <w:rFonts w:ascii="PMingLiU;新細明體" w:hAnsi="PMingLiU;新細明體" w:cs="PMingLiU;新細明體"/>
          <w:lang w:eastAsia="zh-TW"/>
        </w:rPr>
        <w:t>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如今剛好相反 — 世人所強調的是祂在人間的生活與死亡，卻忽視了祂回歸人間時的榮耀。祂兩次降臨人間都很重要。祂必須死在十架上，來使我們的罪孽得以原諒。祂也必須回歸來建立祂在人間的王國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的第七世重孫以諾，在挪亞時代便曾傳講過基督的第二次降臨。請打開聖經猶大書第十四節。在這裡，聖靈將以諾在大洪水之前所宣的道揭示了出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當的七世孫以諾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曾預言〔告訴〕這些人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看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主帶著祂的千萬聖者降臨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以諾所宣揚的，正是那些復活後的基督徒，與基督一同從雲中降臨到橄欖山頂，回歸到人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並非一個準確數字，只是一個代表數字，指的是全部天國中得救的人數，或上天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部聖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時，全部復活的信徒將從雲中傾瀉而至，來到橄欖山上，為基督取得人間的王國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以諾還說，基督與眾聖徒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要在眾人身上行審判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證實那一切不敬虔的人所妄行一切不敬虔的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又證實不敬虔之罪人所說頂撞祂的剛愎話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與其隨從者來臨人間時，基督會對反叛祂的眾世人施行嚴厲審判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所傳揚的這一主題，通過傳統一代代地傳到如今，後被寫進經卷外的以諾書內。但聖靈在這裡將其包括在猶大書內，指出此乃以諾在洪水前所宣講的確實信息 — 一條傳揚基督第二次降臨的信息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伯寫下了聖經中最古老的一卷書，成書世間大約在公元前</w:t>
      </w:r>
      <w:r>
        <w:rPr>
          <w:rFonts w:cs="PMingLiU;新細明體" w:ascii="PMingLiU;新細明體" w:hAnsi="PMingLiU;新細明體"/>
          <w:lang w:eastAsia="zh-TW"/>
        </w:rPr>
        <w:t>1520</w:t>
      </w:r>
      <w:r>
        <w:rPr>
          <w:rFonts w:ascii="PMingLiU;新細明體" w:hAnsi="PMingLiU;新細明體" w:cs="PMingLiU;新細明體"/>
          <w:lang w:eastAsia="zh-TW"/>
        </w:rPr>
        <w:t xml:space="preserve">年，早過摩西的時代。請翻開約伯記 </w:t>
      </w:r>
      <w:r>
        <w:rPr>
          <w:rFonts w:cs="PMingLiU;新細明體" w:ascii="PMingLiU;新細明體" w:hAnsi="PMingLiU;新細明體"/>
          <w:lang w:eastAsia="zh-TW"/>
        </w:rPr>
        <w:t>19:25</w:t>
      </w:r>
      <w:r>
        <w:rPr>
          <w:rFonts w:ascii="PMingLiU;新細明體" w:hAnsi="PMingLiU;新細明體" w:cs="PMingLiU;新細明體"/>
          <w:lang w:eastAsia="zh-TW"/>
        </w:rPr>
        <w:t>。約伯在這裡如此描述了基督的第二次降臨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知道我的救贖主活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末了必站立在地上。我這皮肉滅絕之後，我必在肉體之外得見神。我自己要見祂，親眼要看祂，並不像外人；〔即使〕我的心腸在我裏面消滅了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5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幾節經文顯示出，約伯相信人骨肉之軀的復活；同時也顯明，約伯相信耶穌基督本人將真實地第二次降臨人間。他非常確信，基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必將站立在地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被許多人認為是指末日所講的。因此，在聖經內最古老的經卷中，也清楚地教訓我們耶穌基督的第二次降臨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所以，我們讀到了聖經內三次中的兩次對最古老的記載，提到了基督的第二次降臨﹕挪亞所傳的道，以及約伯所作的預言。但現在，我們來看一下聖經內最對此最</w:t>
      </w:r>
      <w:r>
        <w:rPr>
          <w:rFonts w:ascii="PMingLiU;新細明體" w:hAnsi="PMingLiU;新細明體" w:cs="PMingLiU;新細明體"/>
          <w:b/>
          <w:i/>
          <w:lang w:eastAsia="zh-TW"/>
        </w:rPr>
        <w:t>古老的</w:t>
      </w:r>
      <w:r>
        <w:rPr>
          <w:rFonts w:ascii="PMingLiU;新細明體" w:hAnsi="PMingLiU;新細明體" w:cs="PMingLiU;新細明體"/>
          <w:lang w:eastAsia="zh-TW"/>
        </w:rPr>
        <w:t>一條記載，談到了基督第二次的降臨。請看創世記</w:t>
      </w:r>
      <w:r>
        <w:rPr>
          <w:rFonts w:cs="PMingLiU;新細明體" w:ascii="PMingLiU;新細明體" w:hAnsi="PMingLiU;新細明體"/>
          <w:lang w:eastAsia="zh-TW"/>
        </w:rPr>
        <w:t>3: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要叫你和女人彼此為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的後裔和女人的後裔也彼此為仇。女人的後裔要傷你的頭，你要傷他的腳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對魔鬼提到了基督與蛇之間的兩種截然不同的沖突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女人的後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耶穌基督。創世記</w:t>
      </w:r>
      <w:r>
        <w:rPr>
          <w:rFonts w:cs="PMingLiU;新細明體" w:ascii="PMingLiU;新細明體" w:hAnsi="PMingLiU;新細明體"/>
          <w:lang w:eastAsia="zh-TW"/>
        </w:rPr>
        <w:t xml:space="preserve">3:15 </w:t>
      </w:r>
      <w:r>
        <w:rPr>
          <w:rFonts w:ascii="PMingLiU;新細明體" w:hAnsi="PMingLiU;新細明體" w:cs="PMingLiU;新細明體"/>
          <w:lang w:eastAsia="zh-TW"/>
        </w:rPr>
        <w:t xml:space="preserve">告訴我們說，撒旦要傷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腳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基督的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腳跟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確實在各各他的十架上被刺傷，應驗了這一預言。但這預言的第二部分說，基督要將魔鬼的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頭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挫傷。這預言只有在基督回歸人間、建立祂人間的王國、並將魔鬼束縛在地獄中一千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20:2)</w:t>
      </w:r>
      <w:r>
        <w:rPr>
          <w:rFonts w:ascii="PMingLiU;新細明體" w:hAnsi="PMingLiU;新細明體" w:cs="PMingLiU;新細明體"/>
          <w:lang w:eastAsia="zh-TW"/>
        </w:rPr>
        <w:t xml:space="preserve">、最後將牠永遠拋入燒著硫磺的火湖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20:10) </w:t>
      </w:r>
      <w:r>
        <w:rPr>
          <w:rFonts w:ascii="PMingLiU;新細明體" w:hAnsi="PMingLiU;新細明體" w:cs="PMingLiU;新細明體"/>
          <w:lang w:eastAsia="zh-TW"/>
        </w:rPr>
        <w:t>時得到應驗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3:15</w:t>
      </w:r>
      <w:r>
        <w:rPr>
          <w:rFonts w:ascii="PMingLiU;新細明體" w:hAnsi="PMingLiU;新細明體" w:cs="PMingLiU;新細明體"/>
          <w:lang w:eastAsia="zh-TW"/>
        </w:rPr>
        <w:t>中的第一個預言已在十架上應驗了。第二個預言將在基督回歸後、將魔鬼束縛定罪之後而應驗。此乃聖經內預言基督回歸的最古老之預言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們早在伊甸樂園時便已聽到了神預言耶穌的第二次降臨。在大洪水之前有以諾在傳揚基督的第二次降臨；在摩西之前有約伯傳揚著基督的回歸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看撒迦利亞書地十四章、第四節﹕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那日，他的腳必站在耶路撒冷前面朝東的橄欖山上。</w:t>
      </w:r>
      <w:r>
        <w:rPr>
          <w:rFonts w:ascii="PMingLiU;新細明體" w:hAnsi="PMingLiU;新細明體" w:cs="PMingLiU;新細明體"/>
          <w:lang w:val="zh-TW" w:eastAsia="zh-TW"/>
        </w:rPr>
        <w:t>這山必從中間分裂，自東至西，成為極大的谷。山的一半向北挪移、一半向南挪移。你們要從我山的谷中逃跑，因為山谷必延到亞薩。你們逃跑，必如猶大王烏西雅年間的人逃避大地震一樣。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耶和華我的神必降臨，有一切聖者同來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迦利亞書 </w:t>
      </w:r>
      <w:r>
        <w:rPr>
          <w:rFonts w:cs="PMingLiU;新細明體" w:ascii="PMingLiU;新細明體" w:hAnsi="PMingLiU;新細明體"/>
          <w:lang w:eastAsia="zh-TW"/>
        </w:rPr>
        <w:t>14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提拇．勒黑預言研經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im LaHaye Prophecy Study Bible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此如此解釋說﹕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撒迦利亞預言了彌賽亞在</w:t>
      </w:r>
      <w:r>
        <w:rPr>
          <w:rFonts w:ascii="PMingLiU;新細明體" w:hAnsi="PMingLiU;新細明體"/>
          <w:lang w:val="zh-TW" w:eastAsia="zh-TW"/>
        </w:rPr>
        <w:t>哈米吉多頓的</w:t>
      </w:r>
      <w:r>
        <w:rPr>
          <w:rFonts w:ascii="PMingLiU;新細明體" w:hAnsi="PMingLiU;新細明體" w:cs="PMingLiU;新細明體"/>
          <w:lang w:eastAsia="zh-TW"/>
        </w:rPr>
        <w:t>最終得勝。當耶穌基督第二次回歸時，祂將擊敗由敵基督所帶領的多國軍隊。撒迦利亞看到了主回歸時站在了橄欖山上。在耶穌升上天國的同一個地點，祂也將回歸人間。這次，山將會分成兩半，裂開形成一條山谷，從地中海直通死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對撒迦利亞書</w:t>
      </w:r>
      <w:r>
        <w:rPr>
          <w:rFonts w:cs="PMingLiU;新細明體" w:ascii="PMingLiU;新細明體" w:hAnsi="PMingLiU;新細明體"/>
          <w:lang w:eastAsia="zh-TW"/>
        </w:rPr>
        <w:t>14:1-8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迦利亞在舊約接近結束時，記載了這些有關耶穌基督第二次回歸人間的詞句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再來聽一下瑪拉基在第四章第一節內所講的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所尋求的主必忽然進入祂的殿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瑪拉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舊約中的最後一本書，再次清楚地講明了基督的第二次降臨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這節經文與撒迦利亞書</w:t>
      </w:r>
      <w:r>
        <w:rPr>
          <w:rFonts w:cs="PMingLiU;新細明體" w:ascii="PMingLiU;新細明體" w:hAnsi="PMingLiU;新細明體"/>
          <w:lang w:eastAsia="zh-TW"/>
        </w:rPr>
        <w:t>14:4-5</w:t>
      </w:r>
      <w:r>
        <w:rPr>
          <w:rFonts w:ascii="PMingLiU;新細明體" w:hAnsi="PMingLiU;新細明體" w:cs="PMingLiU;新細明體"/>
          <w:lang w:eastAsia="zh-TW"/>
        </w:rPr>
        <w:t>放在一起，我們便可以看到，基督將會由天上降臨到橄欖山頂；然後從山上下來、越過汲淪溪、走上</w:t>
      </w:r>
      <w:r>
        <w:rPr>
          <w:rFonts w:ascii="PMingLiU;新細明體" w:hAnsi="PMingLiU;新細明體"/>
          <w:lang w:val="zh-TW" w:eastAsia="zh-TW"/>
        </w:rPr>
        <w:t>錫安山，然後進入那已在大災難期間被重建的主聖殿內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基督在人間傳教的過程中曾兩次清理聖廟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一次在祂開始傳教的初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2:13-17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另一次在祂人間生命接近尾聲之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12-13)</w:t>
      </w:r>
      <w:r>
        <w:rPr>
          <w:rFonts w:ascii="PMingLiU;新細明體" w:hAnsi="PMingLiU;新細明體" w:cs="PMingLiU;新細明體"/>
          <w:lang w:eastAsia="zh-TW"/>
        </w:rPr>
        <w:t>。在這兩次清理中，祂都推翻了兌換金錢人的桌子，踢倒了鴿子販的凳子。祂還編了一條鞭子，將這些人與一切牛羊全部趕出了聖廟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的殿必稱為禱告的殿；你們倒使它成為賊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毫無疑問，當耶穌第二次降臨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忽然進入祂的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瑪拉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祂也會以同樣的方式來再次清理聖廟。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新約也告訴我們，基督會再來。 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耶穌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 w:cs="PMingLiU;新細明體"/>
          <w:bCs/>
          <w:iCs/>
          <w:lang w:eastAsia="zh-TW"/>
        </w:rPr>
        <w:t>挪亞的日子怎樣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人子降臨也要怎樣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 (</w:t>
      </w:r>
      <w:r>
        <w:rPr>
          <w:rFonts w:ascii="PMingLiU;新細明體" w:hAnsi="PMingLiU;新細明體" w:cs="PMingLiU;新細明體"/>
          <w:bCs/>
          <w:iCs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bCs/>
          <w:iCs/>
          <w:lang w:eastAsia="zh-TW"/>
        </w:rPr>
        <w:t>24:37)</w:t>
      </w:r>
    </w:p>
    <w:p>
      <w:pPr>
        <w:pStyle w:val="WWBodyText2"/>
        <w:rPr>
          <w:rFonts w:ascii="PMingLiU;新細明體" w:hAnsi="PMingLiU;新細明體" w:cs="PMingLiU;新細明體"/>
          <w:bCs/>
          <w:iCs/>
          <w:sz w:val="18"/>
          <w:lang w:eastAsia="zh-TW"/>
        </w:rPr>
      </w:pPr>
      <w:r>
        <w:rPr>
          <w:rFonts w:cs="PMingLiU;新細明體" w:ascii="PMingLiU;新細明體" w:hAnsi="PMingLiU;新細明體"/>
          <w:bCs/>
          <w:iCs/>
          <w:sz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訴我們，祂會再來。如果你讀馬太福音第二十四與第五章、以及路加福音第二十一章時，你便會發現，耶穌在這幾章書內所講的主要是祂回歸時的征兆，以及祂回歸時的社會情形。在耶穌向門徒所講的最後一次道中，祂說﹕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 w:cs="PMingLiU;新細明體"/>
          <w:bCs/>
          <w:iCs/>
          <w:lang w:eastAsia="zh-TW"/>
        </w:rPr>
        <w:t>〔我〕必再來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在祂升上天國後，天使作出的第一個應許便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這離開你們被接升天的耶穌，你們見祂怎樣往天上去，祂還要怎樣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約內各篇書信中也都在教誨我們有關基督第二次的降臨。請翻到哥林多前書十五章、第五十一節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如今把一件奧祕的事告訴你們。我們不是都要睡覺〔死〕；乃是都要改變，就在一霎時、眨眼之間、號筒末次吹響的時候。因號筒要響，死人要復活成為不朽壞的，我們也要改變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1-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在帖撒羅尼迦前書第四章十六節中我們看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主必親自從天降臨，有呼叫的聲音和天使長的聲音，又有神的號吹響。那在基督裏死了的人必先復活。以後我們這活著還存留的人，必和他們一同被提到雲裏，在空中與主相遇。這樣，我們就要和主永遠同在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一次，在約翰一書第三章第二節中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親愛的弟兄阿，我們現在是神的兒女。將來如何，還未顯明。但我們知道主若顯現，我們必要像他。因為必得見他的真體。凡向他有這指望的就潔淨自己，像他潔淨一樣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3:2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其他許多聖經新約的章節提到了基督的第二次降臨，但在宣道結束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僅再列舉其中兩側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再啟示錄第二十二章第二十節內，有記載中耶穌所講的最後詞句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證明這事的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是的，我必快來。」阿們。主耶穌阿，我願你來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宣道結束時，請聽耶穌是如何講的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也要預備</w:t>
      </w:r>
      <w:r>
        <w:rPr>
          <w:rFonts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因為你們想不到的時候人子就來了</w:t>
      </w:r>
      <w:r>
        <w:rPr>
          <w:rFonts w:cs="PMingLiU;新細明體" w:ascii="PMingLiU;新細明體" w:hAnsi="PMingLiU;新細明體"/>
          <w:bCs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得到轉變，你便沒有為祂的回歸做好準備。你必須得到轉變，才能作好準備去迎接基督的回歸。要得到轉變，你必須拋棄你邪惡的生活方式，回轉投靠耶穌基督。祂的寶血便會洗淨你全部的罪孽。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準備好進入神的王國了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由許多人仍未得到轉變。他們沒有準備好面臨基督的回歸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定要確定你已經得救了。那才是為基督回歸作好準備的唯一途徑！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伯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9:23-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耶穌會再來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Heading"/>
        <w:ind w:left="288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Jesus Is Coming Again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John W. Peterson, 1957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時代 — 第</w:t>
      </w:r>
      <w:r>
        <w:rPr>
          <w:rFonts w:eastAsia="TSC FHubo L5 TT;PMingLiU"/>
          <w:sz w:val="28"/>
          <w:szCs w:val="28"/>
          <w:lang w:eastAsia="zh-TW"/>
        </w:rPr>
        <w:t>五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六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990" w:right="900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3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0-11)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舊約已告訴我們說，基督會重返人間，猶大書</w:t>
      </w:r>
      <w:r>
        <w:rPr>
          <w:rFonts w:cs="PMingLiU;新細明體" w:ascii="PMingLiU;新細明體" w:hAnsi="PMingLiU;新細明體"/>
          <w:lang w:eastAsia="zh-TW"/>
        </w:rPr>
        <w:t>14-15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約伯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9:25-27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5; </w:t>
      </w:r>
      <w:r>
        <w:rPr>
          <w:rFonts w:ascii="PMingLiU;新細明體" w:hAnsi="PMingLiU;新細明體" w:cs="PMingLiU;新細明體"/>
          <w:sz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2,10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4-5; </w:t>
      </w:r>
      <w:r>
        <w:rPr>
          <w:rFonts w:ascii="PMingLiU;新細明體" w:hAnsi="PMingLiU;新細明體" w:cs="PMingLiU;新細明體"/>
          <w:sz w:val="24"/>
          <w:lang w:eastAsia="zh-TW"/>
        </w:rPr>
        <w:t>瑪拉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; </w:t>
      </w:r>
      <w:r>
        <w:rPr>
          <w:rFonts w:ascii="PMingLiU;新細明體" w:hAnsi="PMingLiU;新細明體" w:cs="PMingLiU;新細明體"/>
          <w:sz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3-17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1:12-1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新約也告訴我們，基督會再來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1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11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51-52; </w:t>
      </w:r>
      <w:r>
        <w:rPr>
          <w:rFonts w:ascii="PMingLiU;新細明體" w:hAnsi="PMingLiU;新細明體" w:cs="PMingLiU;新細明體"/>
          <w:sz w:val="24"/>
          <w:lang w:eastAsia="zh-TW"/>
        </w:rPr>
        <w:t>帖前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16-17;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-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2:4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6:56:00Z</dcterms:created>
  <dc:creator>PacifiCare</dc:creator>
  <dc:description/>
  <dc:language>en-US</dc:language>
  <cp:lastModifiedBy>Christopher L. Cagan</cp:lastModifiedBy>
  <cp:lastPrinted>2002-05-26T16:17:00Z</cp:lastPrinted>
  <dcterms:modified xsi:type="dcterms:W3CDTF">2007-11-03T19:21:00Z</dcterms:modified>
  <cp:revision>32</cp:revision>
  <dc:subject/>
  <dc:title>The Scripture Reading: Romans 1:18-32</dc:title>
</cp:coreProperties>
</file>