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zh-TW"/>
        </w:rPr>
      </w:pPr>
      <w:r>
        <w:rPr>
          <w:rFonts w:ascii="TSC UKai M TT;SimSun" w:hAnsi="TSC UKai M TT;SimSun" w:eastAsia="TSC UKai M TT;SimSun"/>
          <w:b/>
          <w:color w:val="000000"/>
          <w:sz w:val="28"/>
          <w:szCs w:val="28"/>
          <w:lang w:eastAsia="zh-TW"/>
        </w:rPr>
        <w:t>酒醡 — 客西馬尼園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THSEMANE – THE WINEPRESS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April 4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965" w:right="965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獨自踹酒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lang w:eastAsia="zh-TW"/>
        </w:rPr>
        <w:t>眾民中無一人與我同在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3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一篇題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單槍匹馬的騎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道文中，司布真告誡我們要深思那榮耀的踹酒醡的人﹕思考祂為償還我們的罪孽所忍受的苦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那些會將你碾成碎片的罪孽，祂必須征服、並踹在自己的腳下。腳踏這些罪孽一定傷了祂的腳跟！祂又是多麼有力地踹在你的罪孽上，令它們變得比烏有還小！這從祂身上逼迫而出的不是像你我身上的汗水，而是血滴，從而祂可以說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辦到了。大功已告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'; </w:t>
      </w:r>
      <w:r>
        <w:rPr>
          <w:rFonts w:ascii="PMingLiU;新細明體" w:hAnsi="PMingLiU;新細明體" w:cs="PMingLiU;新細明體"/>
          <w:lang w:eastAsia="zh-TW"/>
        </w:rPr>
        <w:t xml:space="preserve">我已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獨踹了酒醡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請你審視祂在客西馬尼園中開始灑下汗血的時辰！… 來吧，你這罪魁！請看，你的罪孽、我的罪孽，都被聚積在一處、攪拌成一堆！請再看﹕踹酒醡的人到了，把腳踩到了上面。噢，思索一下祂是如何踹在酒醡裡的！你看到祂在客西馬尼園中把你的罪孽踹成粉碎了嗎？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 xml:space="preserve">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ingle-Handed Conques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April 24, 1898, </w:t>
      </w:r>
      <w:r>
        <w:rPr>
          <w:rFonts w:cs="PMingLiU;新細明體" w:ascii="PMingLiU;新細明體" w:hAnsi="PMingLiU;新細明體"/>
          <w:b/>
          <w:bCs/>
          <w:i/>
          <w:iCs/>
        </w:rPr>
        <w:t>The Metro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politan Tabernacle Pulpit, </w:t>
      </w:r>
      <w:r>
        <w:rPr>
          <w:rFonts w:cs="PMingLiU;新細明體" w:ascii="PMingLiU;新細明體" w:hAnsi="PMingLiU;新細明體"/>
        </w:rPr>
        <w:t>Pilgrim Publications, 1976 reprint, volume xliv, p. 1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獨自踹酒醡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眾民中無一人與我同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天已經很晚了。在那之前的傍晚時分，耶穌與門徒們吃過了逾越節的晚餐 — 也就是</w:t>
      </w:r>
      <w:r>
        <w:rPr>
          <w:rFonts w:ascii="TSC UKai M TT;SimSun" w:hAnsi="TSC UKai M TT;SimSun" w:cs="PMingLiU;新細明體" w:eastAsia="TSC UKai M TT;SimSun"/>
          <w:lang w:eastAsia="zh-TW"/>
        </w:rPr>
        <w:t>最後晚餐</w:t>
      </w:r>
      <w:r>
        <w:rPr>
          <w:rFonts w:ascii="PMingLiU;新細明體" w:hAnsi="PMingLiU;新細明體" w:cs="PMingLiU;新細明體"/>
          <w:lang w:eastAsia="zh-TW"/>
        </w:rPr>
        <w:t>。午夜之後，耶穌帶著門徒離開了屋子。在黑暗中，他們越過了汲淪溪、上了橄欖山、進到客西馬尼園中。在園中的黑暗裡，耶穌告訴祂的八個門徒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坐在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等我到那邊去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告訴我們說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祂帶著其他三個 —彼得、雅各和約翰— 又往前走了一段路。門徒們都很困乏，心情悲傷，萎糜不振。他們根本沒有心思去禱告。甚至連彼得…雅各…約翰都睡著了。耶穌比一切門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稍往前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一人獨自做了禱告。沒有人能比如耶穌走得那麼遠。雖然祂心中渴望禱告時有陪伴、幫助與安慰，耶穌只好獨自禱告… 我認為神希望我們與基督作伴，一齊思索祂在客西馬尼園中的經歷，以及祂在十架上的死，從而逐漸理解祂的憂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ohn R. Rice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e Gospel According to Matthew, </w:t>
      </w:r>
      <w:r>
        <w:rPr>
          <w:rFonts w:cs="PMingLiU;新細明體" w:ascii="PMingLiU;新細明體" w:hAnsi="PMingLiU;新細明體"/>
          <w:lang w:eastAsia="zh-TW"/>
        </w:rPr>
        <w:t>Sword of the Lord, 1980, pp. 439-4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門徒都睡著了。耶穌隻身一人在園內流著血痛苦地祈求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獨自踹酒醡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眾民中無一人與我同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客西馬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醡橄欖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天晚上醡橄欖機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酒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就象橄欖被醡一樣受到擠壓。但在園子裡從基督身上流出的不是油，而是血。如此，醡橄欖的地方變成了神兒子的酒醡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客西馬尼是醡橄欖機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何稱此名請基督徒們斟酌）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恰當的名字與地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仇與愛在此相遇、角斗、較量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, the Olive Press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醡橄欖機變成基督的酒醡時，祂進入了一種不可想象的磨難。</w:t>
      </w:r>
      <w:r>
        <w:rPr>
          <w:rFonts w:ascii="PMingLiU;新細明體" w:hAnsi="PMingLiU;新細明體" w:cs="PMingLiU;新細明體"/>
          <w:lang w:eastAsia="zh-TW"/>
        </w:rPr>
        <w:t>我們人類的心懷是無法徹底理解基督在酒醡中所經歷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那受苦的聖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氣喘、嘆息、汗血交流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慈悲無邊際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之愛何廣闊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誰能正確地理解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〔的〕源頭與終結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主神祂本人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徹底理解其重量。—《您不為人知的痛苦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那是一個令人驚恐的酒醡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基督進入客西馬尼園中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馬可描述說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驚恐起來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 希臘原文</w:t>
      </w:r>
      <w:r>
        <w:rPr>
          <w:rFonts w:cs="PMingLiU;新細明體" w:ascii="PMingLiU;新細明體" w:hAnsi="PMingLiU;新細明體"/>
          <w:lang w:eastAsia="zh-TW"/>
        </w:rPr>
        <w:t>Ekthambeisthai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特別驚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十分驚奇，憂慮與惶惑。到底是什麼令我們的救主如此驚恐呢？ 肯定不是祂第二天要忍受的十架。我認為，這驚恐是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6) </w:t>
      </w:r>
      <w:r>
        <w:rPr>
          <w:rFonts w:ascii="PMingLiU;新細明體" w:hAnsi="PMingLiU;新細明體" w:cs="PMingLiU;新細明體"/>
          <w:lang w:eastAsia="zh-TW"/>
        </w:rPr>
        <w:t>那時降在祂頭上的。在客西馬尼這酒醡中，我們的主</w:t>
      </w:r>
      <w:r>
        <w:rPr>
          <w:rFonts w:cs="PMingLiU;新細明體" w:ascii="PMingLiU;新細明體" w:hAnsi="PMingLiU;新細明體"/>
          <w:lang w:eastAsia="zh-TW"/>
        </w:rPr>
        <w:t>" '</w:t>
      </w:r>
      <w:r>
        <w:rPr>
          <w:rFonts w:ascii="PMingLiU;新細明體" w:hAnsi="PMingLiU;新細明體" w:cs="PMingLiU;新細明體"/>
          <w:lang w:eastAsia="zh-TW"/>
        </w:rPr>
        <w:t>為我們的罪孽壓傷</w:t>
      </w:r>
      <w:r>
        <w:rPr>
          <w:rFonts w:cs="PMingLiU;新細明體" w:ascii="PMingLiU;新細明體" w:hAnsi="PMingLiU;新細明體"/>
          <w:lang w:eastAsia="zh-TW"/>
        </w:rPr>
        <w:t>'…</w:t>
      </w:r>
      <w:r>
        <w:rPr>
          <w:rFonts w:ascii="PMingLiU;新細明體" w:hAnsi="PMingLiU;新細明體" w:cs="PMingLiU;新細明體"/>
          <w:lang w:eastAsia="zh-TW"/>
        </w:rPr>
        <w:t xml:space="preserve">便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開始驚恐起來</w:t>
      </w:r>
      <w:r>
        <w:rPr>
          <w:rFonts w:cs="PMingLiU;新細明體" w:ascii="PMingLiU;新細明體" w:hAnsi="PMingLiU;新細明體"/>
          <w:lang w:eastAsia="zh-TW"/>
        </w:rPr>
        <w:t xml:space="preserve">'; </w:t>
      </w:r>
      <w:r>
        <w:rPr>
          <w:rFonts w:ascii="PMingLiU;新細明體" w:hAnsi="PMingLiU;新細明體" w:cs="PMingLiU;新細明體"/>
          <w:lang w:eastAsia="zh-TW"/>
        </w:rPr>
        <w:t>當祂看到自己肩頭上人類全部的罪惡時，便開始差異、驚訝起來…難怪祂驚恐之余，還要因這些罪孽‘極其難過’</w:t>
      </w:r>
      <w:r>
        <w:rPr>
          <w:rFonts w:cs="PMingLiU;新細明體" w:ascii="PMingLiU;新細明體" w:hAnsi="PMingLiU;新細明體"/>
          <w:lang w:eastAsia="zh-TW"/>
        </w:rPr>
        <w:t>" (Dr. Joh</w:t>
      </w:r>
      <w:r>
        <w:rPr>
          <w:rFonts w:cs="PMingLiU;新細明體" w:ascii="PMingLiU;新細明體" w:hAnsi="PMingLiU;新細明體"/>
          <w:lang w:eastAsia="zh-TW"/>
        </w:rPr>
        <w:t>n Gill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所經歷的驚恐，來源於被加在祂頭上的、你極為可怕的罪惡。在這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應驗了利未記中所設的替罪羊的典型，成為一位真正的替罪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亞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兩手按在羊頭上，承認以色列人諸般的罪孽過犯，就是他們一切的罪愆，把這罪都歸在羊的頭上；藉著所派之人的手，送到曠野去。要把這羊放在曠野；這羊要擔當他們一切的罪孽，帶到無人之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1-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隻羊正是對基督的影射與描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指向那夜祂孤獨一人在客西馬尼園中的情形。這羊已在家中養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在卻擔待著人類的罪遠離家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放逐到曠野中。那隻小羊所感到的憂慮、恐懼、與孤獨，都不過是對耶穌在客西馬尼酒醡內，為我們的罪孽所感受到一切苦難的某種描述而已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里神擔待了我一切的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恩典而信人人都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祂所經歷的恐懼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絕不是想象所能構思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悲傷黑暗的客西馬尼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誰能真正看穿了解你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悲傷黑暗的客西馬尼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any Woes Had He Endured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seph Hart, 1712-176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獨自踹酒醡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眾民中無一人與我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那是壓迫贖罪祭獻物的酒醡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路加告訴我們說，在園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傷痛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cs="PMingLiU;新細明體" w:ascii="PMingLiU;新細明體" w:hAnsi="PMingLiU;新細明體"/>
          <w:i/>
          <w:iCs/>
          <w:lang w:eastAsia="zh-TW"/>
        </w:rPr>
        <w:t>en agôniai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心的極端沖突與苦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倫在</w:t>
      </w:r>
      <w:r>
        <w:rPr>
          <w:rFonts w:ascii="TSC UKai M TT;SimSun" w:hAnsi="TSC UKai M TT;SimSun" w:cs="PMingLiU;新細明體" w:eastAsia="TSC UKai M TT;SimSun"/>
          <w:b/>
          <w:bCs/>
          <w:lang w:eastAsia="zh-TW"/>
        </w:rPr>
        <w:t>贖罪日</w:t>
      </w:r>
      <w:r>
        <w:rPr>
          <w:rFonts w:ascii="PMingLiU;新細明體" w:hAnsi="PMingLiU;新細明體" w:cs="PMingLiU;新細明體"/>
          <w:lang w:eastAsia="zh-TW"/>
        </w:rPr>
        <w:t>選用兩只山羊。第一隻放逐到荒野中；第二隻被當作贖罪祭而宰殺。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隨後他要宰那為百姓作贖罪祭的公山羊，把羊的血帶入幔子內，彈在施恩座的上面和前面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利未記 </w:t>
      </w:r>
      <w:r>
        <w:rPr>
          <w:rFonts w:cs="PMingLiU;新細明體" w:ascii="PMingLiU;新細明體" w:hAnsi="PMingLiU;新細明體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隻山羊經歷了斷喉的痛苦，成為百姓的贖罪祭。這隻小動物的所經歷的恐懼與痛苦，也不過是耶穌未來所要經歷的一種影射；它是基督的典型，而基督所受的苦便是反典型 — 或典型的應驗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6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以賽亞如此說，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喜悅將他壓傷，使他受痛苦；耶和華以他為贖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都是在客西馬尼的酒醡中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開始的</w:t>
      </w:r>
      <w:r>
        <w:rPr>
          <w:rFonts w:ascii="PMingLiU;新細明體" w:hAnsi="PMingLiU;新細明體" w:cs="PMingLiU;新細明體"/>
          <w:i/>
          <w:iCs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午夜時分，遠離一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正獨自與驚恐爭斗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主所愛戴的門徒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也忘記了主的悲傷與淚水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午夜時分，為他人之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受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人在流血嘆息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那跪在壓抑中祈禱的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未被祂的神所拋棄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(" 'Tis Midnight; And on Olive's Brow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William B. Tappan, 1794-18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代替你和我走入這陰暗的酒醡。我們本應在那里嘗受我們自己罪孽的苦果。除非你回頭信靠基督、接受祂做你救主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將在</w:t>
      </w:r>
      <w:r>
        <w:rPr>
          <w:rFonts w:ascii="PMingLiU;新細明體" w:hAnsi="PMingLiU;新細明體" w:cs="PMingLiU;新細明體"/>
          <w:lang w:eastAsia="zh-TW"/>
        </w:rPr>
        <w:t>地獄中經歷極大的痛苦。當你信靠基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痛苦便成了祂的痛苦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便是</w:t>
      </w:r>
      <w:r>
        <w:rPr>
          <w:rFonts w:ascii="PMingLiU;新細明體" w:hAnsi="PMingLiU;新細明體" w:cs="PMingLiU;新細明體"/>
          <w:lang w:eastAsia="zh-TW"/>
        </w:rPr>
        <w:t>「替罪和解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另一個人</w:t>
      </w:r>
      <w:r>
        <w:rPr>
          <w:rFonts w:cs="PMingLiU;新細明體" w:ascii="PMingLiU;新細明體" w:hAnsi="PMingLiU;新細明體"/>
          <w:lang w:eastAsia="zh-TW"/>
        </w:rPr>
        <w:t>--</w:t>
      </w:r>
      <w:r>
        <w:rPr>
          <w:rFonts w:ascii="PMingLiU;新細明體" w:hAnsi="PMingLiU;新細明體" w:cs="PMingLiU;新細明體"/>
          <w:lang w:eastAsia="zh-TW"/>
        </w:rPr>
        <w:t>基督耶穌本人</w:t>
      </w:r>
      <w:r>
        <w:rPr>
          <w:rFonts w:cs="PMingLiU;新細明體" w:ascii="PMingLiU;新細明體" w:hAnsi="PMingLiU;新細明體"/>
          <w:lang w:eastAsia="zh-TW"/>
        </w:rPr>
        <w:t>--</w:t>
      </w:r>
      <w:r>
        <w:rPr>
          <w:rFonts w:ascii="PMingLiU;新細明體" w:hAnsi="PMingLiU;新細明體" w:cs="PMingLiU;新細明體"/>
          <w:lang w:eastAsia="zh-TW"/>
        </w:rPr>
        <w:t>接受了你應受的苦難。替罪和解的過程從客西馬尼的酒醡中開始。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午夜時分，為他人之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受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人在流血嘆息；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問你耶穌為你辦成什麼事時，你是否能夠說，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和華卻喜悅將他壓傷，使他受痛苦；耶和華以他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贖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你講不出几句話來闡述基督為你所受的痛苦，你怎能自稱基督徒呢？拋棄你的疑慮、投在血跡斑斑的救主面前吧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能使我脫罪擔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主耶穌之寶血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Nothing But the Bloo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obert Lowry, 1826-189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午夜時分，為他人之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受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人在流血嘆息；</w:t>
      </w:r>
    </w:p>
    <w:p>
      <w:pPr>
        <w:pStyle w:val="IndentedQuote"/>
        <w:ind w:left="1440" w:right="0" w:hanging="0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獨踹酒醡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眾民中無一人與我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那是一個遭受離棄的酒醡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告訴我們說，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憂愁起來，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司布真是這樣解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 [</w:t>
      </w:r>
      <w:r>
        <w:rPr>
          <w:lang w:eastAsia="zh-TW"/>
        </w:rPr>
        <w:t>或極其沉重</w:t>
      </w:r>
      <w:r>
        <w:rPr>
          <w:lang w:eastAsia="zh-TW"/>
        </w:rPr>
        <w:t xml:space="preserve">] </w:t>
      </w:r>
      <w:r>
        <w:rPr>
          <w:lang w:eastAsia="zh-TW"/>
        </w:rPr>
        <w:t>這幾個字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當</w:t>
      </w:r>
      <w:r>
        <w:rPr>
          <w:rFonts w:cs="PMingLiU;新細明體" w:ascii="PMingLiU;新細明體" w:hAnsi="PMingLiU;新細明體"/>
        </w:rPr>
        <w:t>Goodwin</w:t>
      </w:r>
      <w:r>
        <w:rPr>
          <w:rFonts w:ascii="PMingLiU;新細明體" w:hAnsi="PMingLiU;新細明體" w:cs="PMingLiU;新細明體"/>
        </w:rPr>
        <w:t>讀到譯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極其難過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</w:t>
      </w:r>
      <w:r>
        <w:rPr>
          <w:i/>
          <w:iCs/>
        </w:rPr>
        <w:t>adēmonein</w:t>
      </w:r>
      <w:r>
        <w:rPr>
          <w:rFonts w:ascii="PMingLiU;新細明體" w:hAnsi="PMingLiU;新細明體" w:cs="PMingLiU;新細明體"/>
        </w:rPr>
        <w:t>時，他</w:t>
      </w:r>
      <w:r>
        <w:rPr>
          <w:rFonts w:ascii="PMingLiU;新細明體" w:hAnsi="PMingLiU;新細明體" w:cs="PMingLiU;新細明體"/>
          <w:lang w:eastAsia="zh-TW"/>
        </w:rPr>
        <w:t>解說</w:t>
      </w:r>
      <w:r>
        <w:rPr>
          <w:rFonts w:ascii="PMingLiU;新細明體" w:hAnsi="PMingLiU;新細明體" w:cs="PMingLiU;新細明體"/>
        </w:rPr>
        <w:t>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在救主的痛苦中帶有</w:t>
      </w:r>
      <w:r>
        <w:rPr>
          <w:rFonts w:ascii="PMingLiU;新細明體" w:hAnsi="PMingLiU;新細明體" w:cs="PMingLiU;新細明體"/>
          <w:lang w:eastAsia="zh-TW"/>
        </w:rPr>
        <w:t>某</w:t>
      </w:r>
      <w:r>
        <w:rPr>
          <w:rFonts w:ascii="PMingLiU;新細明體" w:hAnsi="PMingLiU;新細明體" w:cs="PMingLiU;新細明體"/>
        </w:rPr>
        <w:t>種</w:t>
      </w:r>
      <w:r>
        <w:rPr>
          <w:rFonts w:ascii="PMingLiU;新細明體" w:hAnsi="PMingLiU;新細明體" w:cs="PMingLiU;新細明體"/>
          <w:lang w:eastAsia="zh-TW"/>
        </w:rPr>
        <w:t>隔離、分心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成分</w:t>
      </w:r>
      <w:r>
        <w:rPr>
          <w:rFonts w:ascii="PMingLiU;新細明體" w:hAnsi="PMingLiU;新細明體" w:cs="PMingLiU;新細明體"/>
        </w:rPr>
        <w:t>，因為這字的詞根包含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與眾分離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-- </w:t>
      </w:r>
      <w:r>
        <w:rPr>
          <w:rFonts w:ascii="PMingLiU;新細明體" w:hAnsi="PMingLiU;新細明體" w:cs="PMingLiU;新細明體"/>
          <w:lang w:eastAsia="zh-TW"/>
        </w:rPr>
        <w:t>分心之人</w:t>
      </w:r>
      <w:r>
        <w:rPr>
          <w:rFonts w:ascii="PMingLiU;新細明體" w:hAnsi="PMingLiU;新細明體" w:cs="PMingLiU;新細明體"/>
        </w:rPr>
        <w:t>與人類</w:t>
      </w:r>
      <w:r>
        <w:rPr>
          <w:rFonts w:ascii="PMingLiU;新細明體" w:hAnsi="PMingLiU;新細明體" w:cs="PMingLiU;新細明體"/>
          <w:lang w:eastAsia="zh-TW"/>
        </w:rPr>
        <w:t>隔離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含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Gethsemane,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number 493, </w:t>
      </w:r>
      <w:r>
        <w:rPr>
          <w:rFonts w:cs="PMingLiU;新細明體" w:ascii="PMingLiU;新細明體" w:hAnsi="PMingLiU;新細明體"/>
          <w:b/>
          <w:bCs/>
          <w:i/>
          <w:iCs/>
        </w:rPr>
        <w:t>The Metro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poli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tan Tabernacle Pulpit, </w:t>
      </w:r>
      <w:r>
        <w:rPr>
          <w:rFonts w:cs="PMingLiU;新細明體" w:ascii="PMingLiU;新細明體" w:hAnsi="PMingLiU;新細明體"/>
        </w:rPr>
        <w:t>Pilgrim Publications, 1979, volume xix, page 7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必須獨自踹酒醡；在場必須沒有一人陪伴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Spurgeon, ibid,. p. 73)</w:t>
      </w:r>
      <w:r>
        <w:rPr>
          <w:rFonts w:ascii="PMingLiU;新細明體" w:hAnsi="PMingLiU;新細明體" w:cs="PMingLiU;新細明體"/>
          <w:lang w:eastAsia="zh-TW"/>
        </w:rPr>
        <w:t>。救主現在與世人隔離了，獨自進入了祂為我們罪孽所承受的痛苦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被自己的門徒們離棄﹕當主為他們、為我們的罪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難過、沉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門徒都睡著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就憂愁起來，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現在被天父壓傷、迫害。祂的苦悶才剛開始了，因這一切並沒有在此結束；一切的終結是十字架。但是，這雖只不過是祂痛苦的初始，未來的苦痛與其相比，卻似乎是微不足道了。對祂來說，現在面臨的是極其沉重的，超過了未來所經歷的一切…我們聽到祂向天父懇切地禱告，苦痛壓抑到流下摻血的汗水，以至祂需要得到天使的協助支持。及至祂得到天使的力量和安慰後，祂方能以有限的肉身生存下來。這一切加在一起，證明這是祂所經歷的一切苦痛的極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TSC UKai M TT;SimSun" w:hAnsi="TSC UKai M TT;SimSun" w:cs="PMingLiU;新細明體" w:eastAsia="TSC UKai M TT;SimSun"/>
          <w:i/>
          <w:iCs/>
          <w:lang w:eastAsia="zh-TW"/>
        </w:rPr>
        <w:t>極其沉重；</w:t>
      </w:r>
      <w:r>
        <w:rPr>
          <w:rFonts w:ascii="PMingLiU;新細明體" w:hAnsi="PMingLiU;新細明體" w:cs="PMingLiU;新細明體"/>
          <w:lang w:eastAsia="zh-TW"/>
        </w:rPr>
        <w:t xml:space="preserve">祂擔待了人間百姓的全部罪惡、承受著對罪的神聖憤怒 </w:t>
      </w:r>
      <w:r>
        <w:rPr>
          <w:rFonts w:ascii="PMingLiU;新細明體" w:hAnsi="PMingLiU;新細明體" w:cs="PMingLiU;新細明體"/>
          <w:lang w:eastAsia="zh-TW"/>
        </w:rPr>
        <w:t>―</w:t>
      </w:r>
      <w:r>
        <w:rPr>
          <w:rFonts w:ascii="PMingLiU;新細明體" w:hAnsi="PMingLiU;新細明體" w:cs="PMingLiU;新細明體"/>
          <w:lang w:eastAsia="zh-TW"/>
        </w:rPr>
        <w:t xml:space="preserve"> 此憤怒的壓力幾乎超越了祂的容忍力，以至祂幾乎喪失意志、放棄、倒下、喪命；面對神的憤怒，祂幾乎心志氣喪盡…祂心靈四周環繞著世人的邪惡，祂被這一切吞沒了、劫去了… 死亡與陰間的痛苦從四周緊逼不放、一絲喘息的空間都沒有、也沒有逃避的出路可尋，甚至祂心靈被苦痛所征服，祂心處在破碎的邊緣。祂似乎被帶到了死亡的灰燼中，祂確信直到祂靈魂脫離肉身之前，此痛苦是絕對不會離開祂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ohn Gill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An Exposition of the New Testa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I, p. 3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獨自夜間禱告，跪在客西馬尼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日獨自喝盡苦杯，為我受苦到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為我，獨自背負罪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捨命拯救祂的子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獨自受苦，流血，捨命為我。—《獨自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on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Ben H. Price, 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獨踹酒醡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眾民中無一人與我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們看到了耶穌為拯救我們所做成的一切。他代替我們承受的痛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客西馬尼園內開始。祂在那裡承擔了世人的罪孽，並把這罪帶上了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將我們的罪從客西馬尼帶上了十架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照聖經所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是基督徒，請反復回顧祂所經受的痛苦，你會在受試探時堅強，在受磨難時得安慰。如你仍未得救，望你投靠耶穌基督，祂定會用自己的寶血洗淨你的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慰源泉在於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一人僅耶穌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善工義行我全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絲毫功勞難尋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般指望結消逝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轉向客西馬尼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般指望結消逝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轉向客西馬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Many Woes Had He Endured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zh-TW"/>
        </w:rPr>
      </w:pPr>
      <w:r>
        <w:rPr>
          <w:rFonts w:ascii="TSC UKai M TT;SimSun" w:hAnsi="TSC UKai M TT;SimSun" w:eastAsia="TSC UKai M TT;SimSun"/>
          <w:b/>
          <w:color w:val="000000"/>
          <w:sz w:val="28"/>
          <w:szCs w:val="28"/>
          <w:lang w:eastAsia="zh-TW"/>
        </w:rPr>
        <w:t>酒醡 — 客西馬尼園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color w:val="000000"/>
          <w:sz w:val="22"/>
          <w:szCs w:val="22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sz w:val="22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sz w:val="22"/>
          <w:szCs w:val="22"/>
        </w:rPr>
        <w:t>Dr. R. L. Hymers, Jr.</w:t>
      </w:r>
      <w:r>
        <w:rPr>
          <w:rFonts w:cs="PMingLiU;新細明體" w:ascii="PMingLiU;新細明體" w:hAnsi="PMingLiU;新細明體"/>
          <w:color w:val="000000"/>
          <w:sz w:val="22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sz w:val="22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szCs w:val="22"/>
          <w:lang w:eastAsia="zh-TW"/>
        </w:rPr>
      </w:r>
    </w:p>
    <w:p>
      <w:pPr>
        <w:pStyle w:val="Normal"/>
        <w:ind w:left="965" w:right="965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獨自踹酒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lang w:eastAsia="zh-TW"/>
        </w:rPr>
        <w:t>眾民中無一人與我同在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3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965" w:right="965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馬太福音</w:t>
      </w:r>
      <w:r>
        <w:rPr>
          <w:rFonts w:ascii="PMingLiU;新細明體" w:hAnsi="PMingLiU;新細明體" w:cs="PMingLiU;新細明體"/>
          <w:sz w:val="22"/>
        </w:rPr>
        <w:t xml:space="preserve"> </w:t>
      </w:r>
      <w:r>
        <w:rPr>
          <w:rFonts w:cs="PMingLiU;新細明體" w:ascii="PMingLiU;新細明體" w:hAnsi="PMingLiU;新細明體"/>
          <w:sz w:val="22"/>
        </w:rPr>
        <w:t>26:36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Subtitle"/>
        <w:ind w:left="360" w:hanging="0"/>
        <w:rPr/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，那是一個令人驚恐的酒醡，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33; </w:t>
      </w:r>
    </w:p>
    <w:p>
      <w:pPr>
        <w:pStyle w:val="Subtitle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6; 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6:21-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hanging="0"/>
        <w:rPr/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，那是壓迫贖罪祭獻物的酒醡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44;  </w:t>
      </w:r>
    </w:p>
    <w:p>
      <w:pPr>
        <w:pStyle w:val="Subtitle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6:15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3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hanging="0"/>
        <w:rPr/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，那是一個遭受離棄的酒醡，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37; </w:t>
      </w:r>
    </w:p>
    <w:p>
      <w:pPr>
        <w:pStyle w:val="Subtitle"/>
        <w:ind w:lef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</w:rPr>
        <w:t xml:space="preserve">53:6;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</w:rPr>
        <w:t>15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altName w:val="SimSun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Quotesong">
    <w:name w:val="quote_song"/>
    <w:basedOn w:val="Normal"/>
    <w:qFormat/>
    <w:pPr>
      <w:spacing w:before="100" w:after="240"/>
      <w:ind w:left="2160" w:hanging="0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42:00Z</dcterms:created>
  <dc:creator>Christopher L. Cagan</dc:creator>
  <dc:description/>
  <dc:language>en-US</dc:language>
  <cp:lastModifiedBy>Christopher L. Cagan</cp:lastModifiedBy>
  <cp:lastPrinted>2009-04-04T12:57:00Z</cp:lastPrinted>
  <dcterms:modified xsi:type="dcterms:W3CDTF">2009-04-05T15:16:00Z</dcterms:modified>
  <cp:revision>103</cp:revision>
  <dc:subject/>
  <dc:title>Gethsemane the Winepress</dc:title>
</cp:coreProperties>
</file>