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第八講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8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）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四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Lord's Day Evening, March 24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聆聽烈士的臨終言語總會令人受到勉勵。他們在人間的最後言語總會使我們心情激動。波力卡普（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cs="PMingLiU;新細明體" w:ascii="PMingLiU;新細明體" w:hAnsi="PMingLiU;新細明體"/>
          <w:lang w:eastAsia="zh-TW"/>
        </w:rPr>
        <w:t>olycarp</w:t>
      </w:r>
      <w:r>
        <w:rPr>
          <w:rFonts w:ascii="PMingLiU;新細明體" w:hAnsi="PMingLiU;新細明體" w:cs="PMingLiU;新細明體"/>
          <w:lang w:eastAsia="zh-TW"/>
        </w:rPr>
        <w:t>）是第二世紀早期的宣道士。他名字的拉丁文拼法是</w:t>
      </w:r>
      <w:r>
        <w:rPr>
          <w:rFonts w:cs="PMingLiU;新細明體" w:ascii="PMingLiU;新細明體" w:hAnsi="PMingLiU;新細明體"/>
          <w:lang w:eastAsia="zh-TW"/>
        </w:rPr>
        <w:t>Polycarpus</w:t>
      </w:r>
      <w:r>
        <w:rPr>
          <w:rFonts w:ascii="PMingLiU;新細明體" w:hAnsi="PMingLiU;新細明體" w:cs="PMingLiU;新細明體"/>
          <w:lang w:eastAsia="zh-TW"/>
        </w:rPr>
        <w:t>。波力卡普曾作過使徒約翰的學生。多年後，他站在一位世俗法官面前時，法官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年紀大了。你的死是不必要的… 發個誓，我便放了你。說一句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凱撒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、燒一支香又有何妨？只要你向凱撒發誓，我便很情願釋放你。否認基督，你便生存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波力卡普回答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侍奉基督已八十六年了，祂從未虧待過我。我怎能咒詛拯救我的王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法官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會令你讓火焰吞沒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波力卡普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用來嚇人的火焰只不過燒一個時辰而已，然後便要熄滅。你難道不曉得那即將臨到不敬虔之人頭上的審判與處罰的永火嗎？那火是專為他們預備的。你還在拖延什麼？快辦你所欲行之事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到這句話，法官便差傳令的進入鬥獸場內向觀眾高聲宣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波力卡普已經承認自己是基督徒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在場的異教徒們狂喊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燒死他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柴火堆好了。劊子手過來要將他釘在火刑柱上，但波力卡普卻寧靜地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無需束縛我。那准許我忍受火焰者，定會維持我在火堆上毫不動搖，無需你靠鐵釘的約束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波力卡普高聲禱告，贊美神允許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配受死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火被點燃了，烈焰的狂濤將他圍繞吞沒了。行刑官見他的身軀沒有在熱浪中倒下，便用匕手將他刺死了。</w:t>
      </w:r>
      <w:r>
        <w:rPr>
          <w:rFonts w:ascii="PMingLiU;新細明體" w:hAnsi="PMingLiU;新細明體" w:cs="PMingLiU;新細明體"/>
          <w:lang w:val="zh-TW" w:eastAsia="zh-TW"/>
        </w:rPr>
        <w:t>士每拿教會的牧師、使徒約翰的學生、</w:t>
      </w:r>
      <w:r>
        <w:rPr>
          <w:rFonts w:ascii="PMingLiU;新細明體" w:hAnsi="PMingLiU;新細明體" w:cs="PMingLiU;新細明體"/>
          <w:lang w:eastAsia="zh-TW"/>
        </w:rPr>
        <w:t>波力卡普的生命便就此結束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ames C. Hefley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oes of the Faith, </w:t>
      </w:r>
      <w:r>
        <w:rPr>
          <w:rFonts w:cs="PMingLiU;新細明體" w:ascii="PMingLiU;新細明體" w:hAnsi="PMingLiU;新細明體"/>
          <w:lang w:eastAsia="zh-TW"/>
        </w:rPr>
        <w:t xml:space="preserve">Moody Press, 196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2-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講過一個關於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寶其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ne Bouchi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故事，說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榮耀的浸信教烈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她被英國教會主教克藍莫與雷得利〔</w:t>
      </w:r>
      <w:r>
        <w:rPr>
          <w:rFonts w:cs="PMingLiU;新細明體" w:ascii="PMingLiU;新細明體" w:hAnsi="PMingLiU;新細明體"/>
          <w:lang w:eastAsia="zh-TW"/>
        </w:rPr>
        <w:t>Cranmer and Ridley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定了死罪後站在他們面前時，他們說，火刑是最快捷的方式。她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基督的僕人，對祂的忠誠不低於你們。如果你們定意要殘害我這弱女子，小心神會放出羅馬國的惡狼，讓你們也為祂受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講得很帶預言性，因為這兩人在不久之後也都成為烈士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-Sufficiency Magn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1-48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相隔許多世紀，波力卡普和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寶其爾都在火刑柱上坦白地宣明了自己的信念。</w:t>
      </w:r>
      <w:r>
        <w:rPr>
          <w:rFonts w:ascii="PMingLiU;新細明體" w:hAnsi="PMingLiU;新細明體" w:cs="PMingLiU;新細明體"/>
          <w:i/>
          <w:lang w:eastAsia="zh-TW"/>
        </w:rPr>
        <w:t>然而主耶穌基督面臨折磨與死亡時卻一言不發！</w:t>
      </w:r>
      <w:r>
        <w:rPr>
          <w:rFonts w:ascii="PMingLiU;新細明體" w:hAnsi="PMingLiU;新細明體" w:cs="PMingLiU;新細明體"/>
          <w:lang w:eastAsia="zh-TW"/>
        </w:rPr>
        <w:t>不錯，祂與大祭司談過話；不錯，祂與羅馬統治官彼拉多見面時也說過話。現在，當祂被鞭撻至半死、即將被釘上十字架的時候，這被先知所預言令人詫異的沉默便出現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遭毒打的時候祂一聲不吭；被釘上十字架的時候，祂也只言未發！</w:t>
      </w:r>
      <w:r>
        <w:rPr>
          <w:rFonts w:ascii="PMingLiU;新細明體" w:hAnsi="PMingLiU;新細明體" w:cs="PMingLiU;新細明體"/>
          <w:lang w:eastAsia="zh-TW"/>
        </w:rPr>
        <w:t>現讓我們看向我們的經文，為了從中汲取其深刻的教訓，我想提出並回答下列三個問題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首先，這位叫做耶穌的人是誰呢？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先知說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受苦的時候卻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賽 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）的時候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所預言的這人到底是誰呢？聖經告訴我們說，祂是榮耀之主，聖三一中的第二位，以肉身顯現出來的神的兒子！正如〔使徒〕信經內所講的，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神中的真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總不應將耶穌看成僅是一位人類的教師，或僅是一位先知！祂沒有為我們留下任何如此去看祂的余地，因為祂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與父原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又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信我的人雖然死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必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任何其他人說這樣的話，我們便會認為他是魔鬼附身、異想天開、精神失常、或是譫妄的人！但當耶穌說祂與父神為一體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又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等等時，我們都會為此深思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連我們中間最邪惡的也會想，祂講的是否確實如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並非完全同意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所說的一切話，但有哪一個真正的基督徒能不同意他所講的有關耶穌基督的名句？路易斯如此指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，我僅想阻止任何人說出那些人們常講的有關祂的愚昧話。他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可以承認耶穌是位偉大的道德家，但我無法接受祂自稱為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那正是我們不應說的一樣事情。一個凡人若說出耶穌所講的話，他便不會是一位道德的人。祂或者是一位精神失常的人 ―― 好像一個自稱是荷包蛋的人一樣荒唐 ――或者祂便是地獄中的魔鬼。你必須作出選擇。這人或者曾是、如今仍是神的兒子；不然，祂便是一個瘋子，或更糟糕的人。</w:t>
      </w:r>
      <w:r>
        <w:rPr>
          <w:rFonts w:ascii="PMingLiU;新細明體" w:hAnsi="PMingLiU;新細明體" w:cs="PMingLiU;新細明體"/>
          <w:i/>
          <w:lang w:eastAsia="zh-TW"/>
        </w:rPr>
        <w:t>你或者當祂是傻瓜，讓祂閉嘴；或者當祂是魔鬼來加以唾棄、宰殺；然而，你也可以俯伏在祂的腳下，拜祂為主、為神。但讓我們不要假裝討好的來稱祂是偉大的人類教師。祂沒有為我們留下如此選擇的余地，也不希望為我們留下這種余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C. S. Lewis, Ph.D.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Harper Collins, 200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或者當祂是魔鬼來加以唾棄、宰殺；然而，你也可以俯伏在祂的腳下，拜祂為主、為神…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道路、真理、生命。若不藉着我，沒有人能到父那裡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你便知道了！你絕不能將耶穌與佛教、印度教、或伊斯蘭教混為一談，原因是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為我們留下這種選擇的余地，也不願為我們留下這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也沒有給我們留下任何其他的選擇。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若不藉着我，沒有人能到父那裏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如路易斯所說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者把祂當魔鬼來加以唾棄、宰殺；或者，你可以俯伏在祂的腳下，拜祂為主、為神…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兩者中你必選其一。在這點上沒有人能夠</w:t>
      </w:r>
      <w:r>
        <w:rPr>
          <w:rFonts w:ascii="PMingLiU;新細明體" w:hAnsi="PMingLiU;新細明體" w:cs="PMingLiU;新細明體"/>
          <w:i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保持中立的！有人可以自欺欺人地說，自己的立場中立，但實際上他們的立場並非真實的中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沒有為我們留下如此選擇的余地。</w:t>
      </w:r>
      <w:r>
        <w:rPr>
          <w:rFonts w:cs="PMingLiU;新細明體" w:ascii="PMingLiU;新細明體" w:hAnsi="PMingLiU;新細明體"/>
          <w:i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為何耶穌面對折磨與宰殺時不為自己辯護呢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科學家愛因斯坦雖然不是基督徒，他卻說過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沒有人讀過四福音之後感受不到耶穌的實在性。祂生活在每一個詞句中。沒有任何傳說如此充滿了生命 </w:t>
      </w:r>
      <w:r>
        <w:rPr>
          <w:rFonts w:cs="PMingLiU;新細明體" w:ascii="PMingLiU;新細明體" w:hAnsi="PMingLiU;新細明體"/>
          <w:lang w:eastAsia="zh-TW"/>
        </w:rPr>
        <w:t xml:space="preserve">(Albert Einstein, P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Saturday Evening Post, </w:t>
      </w:r>
      <w:r>
        <w:rPr>
          <w:rFonts w:cs="PMingLiU;新細明體" w:ascii="PMingLiU;新細明體" w:hAnsi="PMingLiU;新細明體"/>
          <w:lang w:eastAsia="zh-TW"/>
        </w:rPr>
        <w:t>October 26, 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耶穌被鞭打、被釘十架時，祂卻一聲不吭！基督為何在遭毒打時，不去揚聲自衛呢？法國哲學家盧梭（</w:t>
      </w:r>
      <w:r>
        <w:rPr>
          <w:rFonts w:cs="PMingLiU;新細明體" w:ascii="PMingLiU;新細明體" w:hAnsi="PMingLiU;新細明體"/>
          <w:lang w:eastAsia="zh-TW"/>
        </w:rPr>
        <w:t>Rousseau</w:t>
      </w:r>
      <w:r>
        <w:rPr>
          <w:rFonts w:ascii="PMingLiU;新細明體" w:hAnsi="PMingLiU;新細明體" w:cs="PMingLiU;新細明體"/>
          <w:lang w:eastAsia="zh-TW"/>
        </w:rPr>
        <w:t>）雖不信神，但他講的很奇怪地接近了這個問題的答案。盧梭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蘇格拉底的生與死猶如一個哲學家的話，那耶穌的生與死則似乎是一位神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Jean-Jacques Rousseau, French philosopher, </w:t>
      </w:r>
      <w:r>
        <w:rPr>
          <w:rFonts w:cs="PMingLiU;新細明體" w:ascii="PMingLiU;新細明體" w:hAnsi="PMingLiU;新細明體"/>
          <w:lang w:eastAsia="zh-TW"/>
        </w:rPr>
        <w:t>1712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耶穌不去捍衛自己，原因在於祂降臨人間的目的，正是為了在十字架上受苦死亡</w:t>
      </w:r>
      <w:r>
        <w:rPr>
          <w:rFonts w:ascii="PMingLiU;新細明體" w:hAnsi="PMingLiU;新細明體" w:cs="PMingLiU;新細明體"/>
          <w:lang w:eastAsia="zh-TW"/>
        </w:rPr>
        <w:t>。在釘上十字架之前一年，耶穌就已經把這講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此耶穌才指示門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須上耶路撒冷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受長老祭司長文士許多的苦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並且被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日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實用新約注解》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Applied New Testament Commentary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彼得剛剛承認耶穌就是基督、彌賽亞、永生神的兒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8:29]</w:t>
      </w:r>
      <w:r>
        <w:rPr>
          <w:rFonts w:ascii="PMingLiU;新細明體" w:hAnsi="PMingLiU;新細明體" w:cs="PMingLiU;新細明體"/>
          <w:lang w:eastAsia="zh-TW"/>
        </w:rPr>
        <w:t>。但〔彼得〕仍舊不明白基督來到人間的目的。他的看法和其他猶太人一樣，既基督到人間來是為了作王。因此，當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祂〕必須受許多苦、而且…被殺時，彼得無法接受。他責怪耶穌說這話。耶穌還說，祂會在第三天將復活。耶穌知道，祂不僅會死，而且將在第三天復活。門徒對此完全不理解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Thomas Hale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Kingsway Publications, 1996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260-26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頁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應了解這一切。聖經內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靠祂的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賜給我們生命。基督沒有在受鞭撻、在被釘上十架的時候開口自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正如祂對統治官彼拉多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為此而生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為此來到世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此經文通過基督無言的受難告訴了我們什麼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一起站立放聲再讀一次以賽亞書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欺壓，在受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楊博士說，這可以如此來翻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〔允許〕自己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受痛苦時，祂甘心情願地接受了…口中不帶一絲抱怨與抗議。讀到此預言每個人，都會不禁想起其應驗的實例 ── 當主真正的僕人站立在彼拉多面前受審時，祂如何一言不發。「</w:t>
      </w:r>
      <w:r>
        <w:rPr>
          <w:rFonts w:ascii="PMingLiU;新細明體" w:hAnsi="PMingLiU;新細明體" w:cs="PMingLiU;新細明體"/>
          <w:lang w:val="zh-TW" w:eastAsia="zh-TW"/>
        </w:rPr>
        <w:t>他被罵不還口」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受害不說威嚇的話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8-3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對祂說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val="zh-TW" w:eastAsia="zh-TW"/>
        </w:rPr>
        <w:t>他們作見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你這麼多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沒有聽見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TW"/>
        </w:rPr>
        <w:t>耶穌仍不回答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連一句話也不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巡撫甚覺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告祂許多的事。彼拉多又問祂說﹕你看，他們告你這麼多的事，你甚麼都不回答麼？</w:t>
      </w:r>
      <w:r>
        <w:rPr>
          <w:rFonts w:ascii="PMingLiU;新細明體" w:hAnsi="PMingLiU;新細明體" w:cs="PMingLiU;新細明體"/>
          <w:i/>
          <w:lang w:val="zh-TW" w:eastAsia="zh-TW"/>
        </w:rPr>
        <w:t>耶穌仍不回答</w:t>
      </w:r>
      <w:r>
        <w:rPr>
          <w:rFonts w:ascii="PMingLiU;新細明體" w:hAnsi="PMingLiU;新細明體" w:cs="PMingLiU;新細明體"/>
          <w:lang w:val="zh-TW" w:eastAsia="zh-TW"/>
        </w:rPr>
        <w:t>，以致彼拉多覺得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〔</w:t>
      </w:r>
      <w:r>
        <w:rPr>
          <w:rFonts w:ascii="PMingLiU;新細明體" w:hAnsi="PMingLiU;新細明體" w:cs="PMingLiU;新細明體"/>
          <w:lang w:eastAsia="zh-TW"/>
        </w:rPr>
        <w:t>沉默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賽亞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TW"/>
        </w:rPr>
        <w:t>基督被比喻成一</w:t>
      </w:r>
      <w:r>
        <w:rPr>
          <w:rFonts w:ascii="PMingLiU;新細明體" w:hAnsi="PMingLiU;新細明體" w:cs="PMingLiU;新細明體"/>
          <w:lang w:eastAsia="zh-CN"/>
        </w:rPr>
        <w:t>隻</w:t>
      </w:r>
      <w:r>
        <w:rPr>
          <w:rFonts w:ascii="PMingLiU;新細明體" w:hAnsi="PMingLiU;新細明體" w:cs="PMingLiU;新細明體"/>
          <w:lang w:eastAsia="zh-TW"/>
        </w:rPr>
        <w:t>羊羔。在舊約中，人將羔羊作為奉獻給神的祭品帶來宰殺。宰殺前，人要先將羊毛剪下來。被剪毛的羊總是沉默地站立在那裡。猶如一只被祭獻的羔羊，被帶來剪毛、屠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施洗約翰也同樣如此來比喻耶穌，稱祂為祭獻的羔羊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能〕</w:t>
      </w:r>
      <w:r>
        <w:rPr>
          <w:rFonts w:ascii="PMingLiU;新細明體" w:hAnsi="PMingLiU;新細明體" w:cs="PMingLiU;新細明體"/>
          <w:lang w:val="zh-TW" w:eastAsia="zh-TW"/>
        </w:rPr>
        <w:t>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當你通過信念來信靠耶穌時，祂獻在十架上的祭獻便還清了你的罪債，使你能夠不帶任何內疚的站在神的面前。你便靠祂在十字架上的死獲得了贖罪。同時，你的罪孽便因他灑在十字架上的寶血全部得到了清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雷諾德（</w:t>
      </w:r>
      <w:r>
        <w:rPr>
          <w:rFonts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/>
          <w:lang w:eastAsia="zh-TW"/>
        </w:rPr>
        <w:t>）是一位知名的傳教士，把福音帶給美國印第安人。他終生都在竭力宣揚此真理。他向美國印第安人傳道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不偏離宣揚耶穌基督和祂釘十架。我發現，一旦這些人被耶穌為我們所作奉獻的深刻意義所攝取時，我對他們的行為舉止便無需作很多的指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ncyclopedia of 7,700 Illustrations, </w:t>
      </w:r>
      <w:r>
        <w:rPr>
          <w:rFonts w:cs="PMingLiU;新細明體" w:ascii="PMingLiU;新細明體" w:hAnsi="PMingLiU;新細明體"/>
          <w:lang w:eastAsia="zh-TW"/>
        </w:rPr>
        <w:t xml:space="preserve">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這在如今仍然如此。一旦你認識到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旦你向釘上了十字架、然後復活的救主讓步時，你便成為基督徒了。其他一切相對來說很容易講明、也容易理解。</w:t>
      </w:r>
      <w:r>
        <w:rPr>
          <w:rFonts w:ascii="PMingLiU;新細明體" w:hAnsi="PMingLiU;新細明體" w:cs="PMingLiU;新細明體"/>
          <w:i/>
          <w:lang w:eastAsia="zh-TW"/>
        </w:rPr>
        <w:t>通過信念來信靠基督，你便會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臨終前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全部神學理論可以用簡單的六個字來概括 ――</w:t>
      </w:r>
      <w:r>
        <w:rPr>
          <w:rFonts w:ascii="PMingLiU;新細明體" w:hAnsi="PMingLiU;新細明體" w:cs="PMingLiU;新細明體"/>
          <w:i/>
          <w:lang w:eastAsia="zh-TW"/>
        </w:rPr>
        <w:t xml:space="preserve">「耶穌 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i/>
          <w:lang w:eastAsia="zh-TW"/>
        </w:rPr>
        <w:t xml:space="preserve">我 </w:t>
      </w:r>
      <w:r>
        <w:rPr>
          <w:rFonts w:ascii="PMingLiU;新細明體" w:hAnsi="PMingLiU;新細明體" w:cs="PMingLiU;新細明體"/>
          <w:lang w:eastAsia="zh-TW"/>
        </w:rPr>
        <w:t>死了」。我不說，如果我能復活，那將是我所宣揚的信息；我是說，那是足夠靠之而死的﹕</w:t>
      </w:r>
      <w:r>
        <w:rPr>
          <w:rFonts w:ascii="PMingLiU;新細明體" w:hAnsi="PMingLiU;新細明體" w:cs="PMingLiU;新細明體"/>
          <w:i/>
          <w:lang w:eastAsia="zh-TW"/>
        </w:rPr>
        <w:t xml:space="preserve">耶穌 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i/>
          <w:lang w:eastAsia="zh-TW"/>
        </w:rPr>
        <w:t xml:space="preserve">我 </w:t>
      </w:r>
      <w:r>
        <w:rPr>
          <w:rFonts w:ascii="PMingLiU;新細明體" w:hAnsi="PMingLiU;新細明體" w:cs="PMingLiU;新細明體"/>
          <w:lang w:eastAsia="zh-TW"/>
        </w:rPr>
        <w:t>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T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這樣講嗎？你是否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為我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還不能的話，你願意向復活的救主讓步、今晚來信靠祂嗎？你願意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為我死了，我要把自己交給祂、並來信任祂，靠祂的寶血與正義獲得徹底的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願神今天能賜給你這簡單的信念去這樣做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同唱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所寫的《但求如願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歌頁上的聖詩第六首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求如願更進一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對主寶血越加認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為罪受死，甘受痛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罪情願作罪犧牲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但求如願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確信耶穌能夠赦免你的罪，能拯救你的靈魂，我們希望與你討論一下成為基督徒的事情。請你離開你的座位，走到聚會廳的後面去。凱根博士會帶你去到一個安靜的房間內，在那裡與你交談。你現在便可以走到我們聚會廳的後面去。李先生，請來為那些作出響應的朋友禱告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2:13-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荊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第八講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8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）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這位叫耶穌的是誰？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0; 11: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為何耶穌面對折磨與宰殺時不為自己辯護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此經文通過基督無言的受難告訴了我們什麼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13-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9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2:00Z</dcterms:created>
  <dc:creator>Christopher L. Cagan</dc:creator>
  <dc:description/>
  <dc:language>en-US</dc:language>
  <cp:lastModifiedBy>Use This Account</cp:lastModifiedBy>
  <cp:lastPrinted>2011-07-29T18:14:00Z</cp:lastPrinted>
  <dcterms:modified xsi:type="dcterms:W3CDTF">2013-03-28T06:42:00Z</dcterms:modified>
  <cp:revision>2</cp:revision>
  <dc:subject/>
  <dc:title>BEHOLD THE LAMB OF GOD</dc:title>
</cp:coreProperties>
</file>