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MingLiU;新細明體" w:hAnsi="PMingLiU;新細明體" w:eastAsia="SimSun;宋体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對耶穌的簡單信念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〔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論以賽亞書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b/>
          <w:sz w:val="16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-</w:t>
      </w:r>
      <w:r>
        <w:rPr>
          <w:rFonts w:eastAsia="SimSun;宋体" w:cs="PMingLiU;新細明體" w:ascii="PMingLiU;新細明體" w:hAnsi="PMingLiU;新細明體"/>
          <w:b/>
          <w:sz w:val="16"/>
          <w:szCs w:val="16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第十五講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/ SERMON NUMBER 15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IMPLE FAITH IN JESU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三年七月廿一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ly 21, 2013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〔我們好像〕掩面不看〔祂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3–</w:t>
      </w:r>
      <w:r>
        <w:rPr>
          <w:rFonts w:cs="PMingLiU;新細明體" w:ascii="PMingLiU;新細明體" w:hAnsi="PMingLiU;新細明體"/>
          <w:smallCaps/>
          <w:sz w:val="24"/>
          <w:szCs w:val="24"/>
          <w:lang w:eastAsia="zh-TW"/>
        </w:rPr>
        <w:t>kjv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我們好像〕掩面不看〔祂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一位現代注解家說，這些詞句講的是以色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已釘十字架的彌賽亞的迴避，以及缺乏對化為肉身的聖子的尊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把這節經文限制於僅僅包括耶穌時代的猶太人。但我喜歡慕迪（</w:t>
      </w:r>
      <w:r>
        <w:rPr>
          <w:rFonts w:cs="PMingLiU;新細明體" w:ascii="PMingLiU;新細明體" w:hAnsi="PMingLiU;新細明體"/>
          <w:lang w:eastAsia="zh-TW"/>
        </w:rPr>
        <w:t>Moody</w:t>
      </w:r>
      <w:r>
        <w:rPr>
          <w:rFonts w:ascii="PMingLiU;新細明體" w:hAnsi="PMingLiU;新細明體" w:cs="PMingLiU;新細明體"/>
          <w:lang w:eastAsia="zh-TW"/>
        </w:rPr>
        <w:t>）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聖經令許多經文註釋變得更為清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錯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節經文不僅指以色列對基督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迴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節經文的開頭幾個字便已講清了這一點。經文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被藐視，</w:t>
      </w:r>
      <w:r>
        <w:rPr>
          <w:rFonts w:ascii="PMingLiU;新細明體" w:hAnsi="PMingLiU;新細明體" w:cs="PMingLiU;新細明體"/>
          <w:u w:val="single"/>
          <w:lang w:eastAsia="zh-TW"/>
        </w:rPr>
        <w:t>被人</w:t>
      </w:r>
      <w:r>
        <w:rPr>
          <w:rFonts w:ascii="PMingLiU;新細明體" w:hAnsi="PMingLiU;新細明體" w:cs="PMingLiU;新細明體"/>
          <w:lang w:eastAsia="zh-TW"/>
        </w:rPr>
        <w:t>厭棄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並非局限於猶太人，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整體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被人</w:t>
      </w:r>
      <w:r>
        <w:rPr>
          <w:rFonts w:ascii="PMingLiU;新細明體" w:hAnsi="PMingLiU;新細明體" w:cs="PMingLiU;新細明體"/>
          <w:lang w:eastAsia="zh-TW"/>
        </w:rPr>
        <w:t>厭棄</w:t>
      </w:r>
      <w:r>
        <w:rPr>
          <w:rFonts w:cs="PMingLiU;新細明體" w:ascii="PMingLiU;新細明體" w:hAnsi="PMingLiU;新細明體"/>
          <w:lang w:eastAsia="zh-TW"/>
        </w:rPr>
        <w:t xml:space="preserve">" – </w:t>
      </w:r>
      <w:r>
        <w:rPr>
          <w:rFonts w:ascii="PMingLiU;新細明體" w:hAnsi="PMingLiU;新細明體" w:cs="PMingLiU;新細明體"/>
          <w:lang w:eastAsia="zh-TW"/>
        </w:rPr>
        <w:t>不僅僅被猶太人厭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經令許多經文註釋變得更為清晰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路德（</w:t>
      </w:r>
      <w:r>
        <w:rPr>
          <w:rFonts w:cs="PMingLiU;新細明體" w:ascii="PMingLiU;新細明體" w:hAnsi="PMingLiU;新細明體"/>
          <w:lang w:eastAsia="zh-TW"/>
        </w:rPr>
        <w:t>Luther</w:t>
      </w:r>
      <w:r>
        <w:rPr>
          <w:rFonts w:ascii="PMingLiU;新細明體" w:hAnsi="PMingLiU;新細明體" w:cs="PMingLiU;新細明體"/>
          <w:lang w:eastAsia="zh-TW"/>
        </w:rPr>
        <w:t xml:space="preserve">）常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經卷的類比（</w:t>
      </w:r>
      <w:r>
        <w:rPr>
          <w:rFonts w:cs="PMingLiU;新細明體" w:ascii="PMingLiU;新細明體" w:hAnsi="PMingLiU;新細明體"/>
          <w:lang w:eastAsia="zh-TW"/>
        </w:rPr>
        <w:t>analogy of Scripture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手法。這位偉大的改革家告誡說，我們應該把多處的經文相互對比，去搞清神在聖經其他章節內對某方面的看法是什麼。在以賽亞書</w:t>
      </w:r>
      <w:r>
        <w:rPr>
          <w:rFonts w:cs="PMingLiU;新細明體" w:ascii="PMingLiU;新細明體" w:hAnsi="PMingLiU;新細明體"/>
          <w:lang w:eastAsia="zh-TW"/>
        </w:rPr>
        <w:t>49</w:t>
      </w:r>
      <w:r>
        <w:rPr>
          <w:rFonts w:cs="PMingLiU;新細明體" w:ascii="PMingLiU;新細明體" w:hAnsi="PMingLiU;新細明體"/>
          <w:lang w:eastAsia="zh-TW"/>
        </w:rPr>
        <w:t>:7</w:t>
      </w:r>
      <w:r>
        <w:rPr>
          <w:rFonts w:ascii="PMingLiU;新細明體" w:hAnsi="PMingLiU;新細明體" w:cs="PMingLiU;新細明體"/>
          <w:lang w:eastAsia="zh-TW"/>
        </w:rPr>
        <w:t xml:space="preserve">中我們讀到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救贖主 ── 以色列的聖者耶和華 對那</w:t>
      </w:r>
      <w:r>
        <w:rPr>
          <w:rFonts w:ascii="PMingLiU;新細明體" w:hAnsi="PMingLiU;新細明體" w:cs="PMingLiU;新細明體"/>
          <w:u w:val="single"/>
          <w:lang w:eastAsia="zh-TW"/>
        </w:rPr>
        <w:t>被人所藐視</w:t>
      </w:r>
      <w:r>
        <w:rPr>
          <w:rFonts w:ascii="PMingLiU;新細明體" w:hAnsi="PMingLiU;新細明體" w:cs="PMingLiU;新細明體"/>
          <w:lang w:eastAsia="zh-TW"/>
        </w:rPr>
        <w:t>…的如此說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9: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我們在這裡讀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整體都藐視「聖者」耶穌。在新約內，耶穌本人也說過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人若恨你們，你們該知道，恨你們以先已經恨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（約翰福音</w:t>
      </w:r>
      <w:r>
        <w:rPr>
          <w:rFonts w:cs="PMingLiU;新細明體" w:ascii="PMingLiU;新細明體" w:hAnsi="PMingLiU;新細明體"/>
          <w:lang w:eastAsia="zh-TW"/>
        </w:rPr>
        <w:t>15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從這些經文中我們看到，迷途的世人或者</w:t>
      </w:r>
      <w:r>
        <w:rPr>
          <w:rFonts w:ascii="PMingLiU;新細明體" w:hAnsi="PMingLiU;新細明體" w:cs="PMingLiU;新細明體"/>
          <w:lang w:eastAsia="zh-CN"/>
        </w:rPr>
        <w:t>極度</w:t>
      </w:r>
      <w:r>
        <w:rPr>
          <w:rFonts w:ascii="PMingLiU;新細明體" w:hAnsi="PMingLiU;新細明體" w:cs="PMingLiU;新細明體"/>
          <w:lang w:eastAsia="zh-TW"/>
        </w:rPr>
        <w:t>憎惡基督，或者掩面不看、也不去思考祂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我們好像〕掩面不看〔祂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以賽亞書 </w:t>
      </w:r>
      <w:r>
        <w:rPr>
          <w:rFonts w:cs="PMingLiU;新細明體" w:ascii="PMingLiU;新細明體" w:hAnsi="PMingLiU;新細明體"/>
          <w:lang w:eastAsia="zh-TW"/>
        </w:rPr>
        <w:t>53:3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世</w:t>
      </w:r>
      <w:r>
        <w:rPr>
          <w:rFonts w:ascii="PMingLiU;新細明體" w:hAnsi="PMingLiU;新細明體" w:cs="PMingLiU;新細明體"/>
          <w:lang w:eastAsia="zh-CN"/>
        </w:rPr>
        <w:t>人通過</w:t>
      </w:r>
      <w:r>
        <w:rPr>
          <w:rFonts w:ascii="PMingLiU;新細明體" w:hAnsi="PMingLiU;新細明體" w:cs="PMingLiU;新細明體"/>
          <w:lang w:eastAsia="zh-TW"/>
        </w:rPr>
        <w:t>許多方式來掩面不看耶穌。在此我要列舉三種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有人鄙視耶穌，掩面不看祂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最近在讀聞布朗（</w:t>
      </w:r>
      <w:r>
        <w:rPr>
          <w:rFonts w:cs="PMingLiU;新細明體" w:ascii="PMingLiU;新細明體" w:hAnsi="PMingLiU;新細明體"/>
          <w:lang w:eastAsia="zh-TW"/>
        </w:rPr>
        <w:t>Wurmbrand</w:t>
      </w:r>
      <w:r>
        <w:rPr>
          <w:rFonts w:ascii="PMingLiU;新細明體" w:hAnsi="PMingLiU;新細明體" w:cs="PMingLiU;新細明體"/>
          <w:lang w:eastAsia="zh-TW"/>
        </w:rPr>
        <w:t>）牧師寫的一本書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為基督忍受折磨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ortured for Christ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i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這本書我每年讀一次。聞布朗牧師講述過他在憎惡基督的共產黨手中所忍受過的可怕刑罰。他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殘忍的折磨持續不斷。當我昏過去，或知覺遲鈍到再也無法為行刑官提供任何口供時，他們便送我回到牢房。我會躺在那裡，無人照看，半死不活。當我慢慢恢復一點體力後，他們便來繼續拷打我。許多人在這時便已喪命…在接下去的幾年中，在幾處不同的監獄內，他們打斷了我背部的四條椎骨，造成多處其他骨折；他們用刀在我身上十幾處刻畫過，又在我身上燒穿、切開過十八處洞口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每天必須直坐十七個鐘頭 ── 一週接一週、一個月接一個月、一年接一年 ── 不斷聽著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共產主義好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共產主義好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共產主義好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愚昧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愚昧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愚昧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放棄吧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放棄吧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放棄吧！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Richard Wurmbrand, Th.D., </w:t>
      </w:r>
      <w:r>
        <w:rPr>
          <w:rFonts w:cs="PMingLiU;新細明體" w:ascii="PMingLiU;新細明體" w:hAnsi="PMingLiU;新細明體"/>
          <w:b/>
          <w:i/>
        </w:rPr>
        <w:t>Tortured for Christ,</w:t>
      </w:r>
      <w:r>
        <w:rPr>
          <w:rFonts w:cs="PMingLiU;新細明體" w:ascii="PMingLiU;新細明體" w:hAnsi="PMingLiU;新細明體"/>
        </w:rPr>
        <w:t xml:space="preserve"> Living Sacrifice Books, 1998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38, 3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絲毫沒有誇張。我非常了解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共產黨和其他社會主義者人對基督的仇恨是極深的。甚至在如今的美國，我們也能看到社會主義者對耶穌，以及對祂的信徒所展開的大規模攻擊 – 從白宮起直到學堂內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身局高位的人如今掩面不看基督，因為他們極為藐視基督。那些貶低基督與其跟隨者的人，毫無疑問地應驗了我們的經文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我們好像〕掩面不看〔祂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以賽亞書 </w:t>
      </w:r>
      <w:r>
        <w:rPr>
          <w:rFonts w:cs="PMingLiU;新細明體" w:ascii="PMingLiU;新細明體" w:hAnsi="PMingLiU;新細明體"/>
          <w:lang w:eastAsia="zh-TW"/>
        </w:rPr>
        <w:t>53:3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有人掉以輕心，掩面不看耶穌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無疑描述了今早在座的一些人！你從來沒有想過要傷害基督徒，或對他們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教是愚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我告訴你那些共產黨對聞布朗牧師所做的事時，你感到毛骨悚然。你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絕不會做這樣的事情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相信你不會。我不認為你會像那些野蠻的共產黨劊子手那樣攻擊耶穌。然而…！然而…！</w:t>
      </w:r>
      <w:r>
        <w:rPr>
          <w:rFonts w:ascii="PMingLiU;新細明體" w:hAnsi="PMingLiU;新細明體" w:cs="PMingLiU;新細明體"/>
          <w:i/>
          <w:lang w:eastAsia="zh-TW"/>
        </w:rPr>
        <w:t>你對耶穌掉以輕心，</w:t>
      </w:r>
      <w:r>
        <w:rPr>
          <w:rFonts w:ascii="PMingLiU;新細明體" w:hAnsi="PMingLiU;新細明體" w:cs="PMingLiU;新細明體"/>
          <w:lang w:eastAsia="zh-TW"/>
        </w:rPr>
        <w:t>也在應驗我們的經文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我們好像〕掩面不看〔祂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以賽亞書 </w:t>
      </w:r>
      <w:r>
        <w:rPr>
          <w:rFonts w:cs="PMingLiU;新細明體" w:ascii="PMingLiU;新細明體" w:hAnsi="PMingLiU;新細明體"/>
          <w:lang w:eastAsia="zh-TW"/>
        </w:rPr>
        <w:t>53:3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來到教會，只會呆坐在那裡。我一談起耶穌，你</w:t>
      </w:r>
      <w:r>
        <w:rPr>
          <w:rFonts w:ascii="PMingLiU;新細明體" w:hAnsi="PMingLiU;新細明體" w:cs="PMingLiU;新細明體"/>
          <w:lang w:eastAsia="zh-CN"/>
        </w:rPr>
        <w:t>就</w:t>
      </w:r>
      <w:r>
        <w:rPr>
          <w:rFonts w:ascii="PMingLiU;新細明體" w:hAnsi="PMingLiU;新細明體" w:cs="PMingLiU;新細明體"/>
          <w:lang w:eastAsia="zh-TW"/>
        </w:rPr>
        <w:t>漫不經心地翻起白眼。你們有些人甚至合上雙眼。其他人則關閉了心門。你以冷漠、無動於衷的態度掩面不看耶穌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可知道，</w:t>
      </w:r>
      <w:r>
        <w:rPr>
          <w:rFonts w:ascii="PMingLiU;新細明體" w:hAnsi="PMingLiU;新細明體" w:cs="PMingLiU;新細明體"/>
          <w:lang w:eastAsia="zh-CN"/>
        </w:rPr>
        <w:t>甚至連</w:t>
      </w:r>
      <w:r>
        <w:rPr>
          <w:rFonts w:ascii="PMingLiU;新細明體" w:hAnsi="PMingLiU;新細明體" w:cs="PMingLiU;新細明體"/>
          <w:lang w:eastAsia="zh-TW"/>
        </w:rPr>
        <w:t>一個作牧師的人也會這樣做？當我在舊金山金門神學院就讀時，那裡有一個名叫湯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弗雷德里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om Frederic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的學生。他成了我的朋友。湯姆是位牧師。可是有一個星期天，他自己所宣講的道刺痛了他的心靈！他開始哭泣哽咽，以至無法繼續宣講。他從講台上走下來，跪在祭壇前。就此，他為自己缺乏對救主的愛表達了懺悔。在那時，面對自己詫異的會眾，他停止向耶穌掩面。他相信了救主，變成一位真正的基督徒。他成了一個心地善良的人。每週四晚上，他會同其他朋友們來到我的宿舍，一起作禱告。當我站起來反對攻擊聖經的教授時，他給予我支援。當我們在神學院院長門前抗議的時候，他也陪同我去。即使當人稱他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羅伯的狂熱隨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他仍舊支持我。他從一個迷途的美南浸信會宣道士，變成一位真正的基督徒。他的轉變，是在他停止對耶穌掉以輕心時發生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湯姆幾週前去世了。我寄了些錢給他的妻子。這是我起碼能做的一點事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表達我對他的感激之心，因他於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代初在金門神學院捍衛聖經的爭鬥中支持了我。我感激神促使湯姆向耶穌敞開了心靈，在很久前的一個星期天早上、當他宣講自己的道文時獲得了拯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博士，你是不是要我學湯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雷德里克的樣子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願神幫助我！即使你能學到湯姆的一半，我便會在上天的天使面前歡欣慶賀了！你們中有些年輕人一週接一週地呆坐在那裡，心不在焉，沒有覺醒，無動於衷 ── 在神面前，我願你能有一點點像湯姆的樣子便好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讓我們</w:t>
      </w:r>
      <w:r>
        <w:rPr>
          <w:rFonts w:ascii="PMingLiU;新細明體" w:hAnsi="PMingLiU;新細明體" w:cs="PMingLiU;新細明體"/>
          <w:lang w:eastAsia="zh-CN"/>
        </w:rPr>
        <w:t>設身處來想想</w:t>
      </w:r>
      <w:r>
        <w:rPr>
          <w:rFonts w:ascii="PMingLiU;新細明體" w:hAnsi="PMingLiU;新細明體" w:cs="PMingLiU;新細明體"/>
          <w:lang w:eastAsia="zh-TW"/>
        </w:rPr>
        <w:t xml:space="preserve"> ── 如果你於</w:t>
      </w:r>
      <w:r>
        <w:rPr>
          <w:rFonts w:cs="PMingLiU;新細明體" w:ascii="PMingLiU;新細明體" w:hAnsi="PMingLiU;新細明體"/>
          <w:lang w:eastAsia="zh-TW"/>
        </w:rPr>
        <w:t>1971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/>
          <w:lang w:eastAsia="zh-TW"/>
        </w:rPr>
        <w:t>年在金門神學院讀書，你會怎麼做？如你來自另一間教會，我</w:t>
      </w:r>
      <w:r>
        <w:rPr>
          <w:rFonts w:ascii="PMingLiU;新細明體" w:hAnsi="PMingLiU;新細明體" w:cs="PMingLiU;新細明體"/>
          <w:lang w:eastAsia="zh-CN"/>
        </w:rPr>
        <w:t>也</w:t>
      </w:r>
      <w:r>
        <w:rPr>
          <w:rFonts w:ascii="PMingLiU;新細明體" w:hAnsi="PMingLiU;新細明體" w:cs="PMingLiU;新細明體"/>
          <w:lang w:eastAsia="zh-TW"/>
        </w:rPr>
        <w:t xml:space="preserve">不是你的牧師，你會怎麼做呢？仔細想想！當我反對那些攻擊聖經的教授時，你是否會站起來支持我呢？仔細想想！你會不會援助我呢？或者，你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動於衷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盡量遠離這場紛爭呢？想想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好，如果你們能誠實地面對自己的話，你們有些人會承認，你當時的確會采取冷漠、袖手旁觀的態度。畢竟，你希望得到你的文憑，然後離開那裡，不想戴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羅伯的狂熱隨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帽子，對不對？你不會立即改變你的現狀，成為基督的熱衷追隨者，對不對？仔細想想！我想，如果你們真的在那間自由派神學院裡，那些漫不經心在諮詢室裡出入的人絕對</w:t>
      </w:r>
      <w:r>
        <w:rPr>
          <w:rFonts w:ascii="PMingLiU;新細明體" w:hAnsi="PMingLiU;新細明體" w:cs="PMingLiU;新細明體"/>
          <w:u w:val="single"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>站在我這一邊。不會的；你會像你現在一樣，冷漠、無動於衷！你便不得不加入他們一同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我們好像〕掩面不看〔祂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以賽亞書 </w:t>
      </w:r>
      <w:r>
        <w:rPr>
          <w:rFonts w:cs="PMingLiU;新細明體" w:ascii="PMingLiU;新細明體" w:hAnsi="PMingLiU;新細明體"/>
          <w:lang w:eastAsia="zh-TW"/>
        </w:rPr>
        <w:t>53:3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有人忽略耶穌，掩面不看祂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向耶穌掩面已經有很長時間了。我宣講耶穌你完全聽不進去。但如果我討論心理學的問題，你會直立起身子，全神貫注地聽。如果我談政治，你會向前靠，並洗耳恭聽。幾週前，當我講到聖經中的豫言時，你們全神貫注，因為這對你來說是個新鮮的題材。但我一旦回到了福音上時，你便翻起了白眼。每當我講到耶穌時，你便失去了興趣！對不對？對不對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中的年輕人，在大學學業上花了大量的時間和精力。你花大量的時間來學習，因為你想得到好成績。你很早起床讀書。你很晚睡覺，也是為了讀書。我很高興你能這樣做，因為如果你如今不讀好書，你在將來的工作上也不會有什麼作為。我對你能夠這樣努力學習而欣慰。但是，你從未因研讀聖經或宣道文而晚睡。我們每個星期天都把這些道文的打印稿發給你。你從未想過提前一個小時來學習有關基督的事，祂為拯救你而死在了十字架上。對你來說，這世界上的每一件事似乎比那位愛你的、並在上天為你代求的基督更重要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即使在教會裡，就在我宣講耶穌的時候，你思想開小差，去想那些你認為重要的事情。為此，當你來到諮詢室時，我沒有聽到你談關於耶穌的事。你談到自己，但我沒有聽到你談論耶穌。我有時候會聽到你談論教義與聖經裡的經文，但我沒有聽到你談論耶穌本人！你沒有思考耶穌。大多數時候，你只能談你自己的感受</w:t>
      </w:r>
      <w:r>
        <w:rPr>
          <w:rFonts w:ascii="PMingLiU;新細明體" w:hAnsi="PMingLiU;新細明體" w:cs="PMingLiU;新細明體"/>
          <w:lang w:eastAsia="zh-TW"/>
        </w:rPr>
        <w:t xml:space="preserve"> ── 或缺乏感受！你在尋求某種感受來安慰自己，但你卻不望向耶穌有本人！你談論自己缺乏得救的確據，但卻不談救主，然而，僅有祂才能為你的拯救提供保證。你們中有些人想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心還未曾破碎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要對你說的是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尋找一顆破碎的心，當看向耶穌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每當我提到耶穌的時候，你的雙眼就變得呆滯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想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需要某種感受！我需要</w:t>
      </w:r>
      <w:r>
        <w:rPr>
          <w:rFonts w:ascii="PMingLiU;新細明體" w:hAnsi="PMingLiU;新細明體" w:cs="PMingLiU;新細明體"/>
          <w:u w:val="single"/>
          <w:lang w:eastAsia="zh-TW"/>
        </w:rPr>
        <w:t>感到</w:t>
      </w:r>
      <w:r>
        <w:rPr>
          <w:rFonts w:ascii="PMingLiU;新細明體" w:hAnsi="PMingLiU;新細明體" w:cs="PMingLiU;新細明體"/>
          <w:lang w:eastAsia="zh-TW"/>
        </w:rPr>
        <w:t>得救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要說的是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錯了，你唯一需要的就是耶穌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當我提到主的名字時，你立刻失去了興趣。我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望向那在十字架上為你流血的耶穌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你卻望向自己。你想在內心</w:t>
      </w:r>
      <w:r>
        <w:rPr>
          <w:rFonts w:ascii="PMingLiU;新細明體" w:hAnsi="PMingLiU;新細明體" w:cs="PMingLiU;新細明體"/>
          <w:u w:val="single"/>
          <w:lang w:eastAsia="zh-TW"/>
        </w:rPr>
        <w:t>得到</w:t>
      </w:r>
      <w:r>
        <w:rPr>
          <w:rFonts w:ascii="PMingLiU;新細明體" w:hAnsi="PMingLiU;新細明體" w:cs="PMingLiU;新細明體"/>
          <w:lang w:eastAsia="zh-TW"/>
        </w:rPr>
        <w:t>某種感受！我無法使你擺脫自己去望向</w:t>
      </w:r>
      <w:r>
        <w:rPr>
          <w:rFonts w:ascii="PMingLiU;新細明體" w:hAnsi="PMingLiU;新細明體" w:cs="PMingLiU;新細明體"/>
          <w:u w:val="single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！我引用先知的話對你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趁耶和華可尋找的時候尋找祂，相近的時候求告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賽 </w:t>
      </w:r>
      <w:r>
        <w:rPr>
          <w:rFonts w:cs="PMingLiU;新細明體" w:ascii="PMingLiU;新細明體" w:hAnsi="PMingLiU;新細明體"/>
          <w:lang w:eastAsia="zh-TW"/>
        </w:rPr>
        <w:t>55:6)</w:t>
      </w:r>
      <w:r>
        <w:rPr>
          <w:rFonts w:ascii="PMingLiU;新細明體" w:hAnsi="PMingLiU;新細明體" w:cs="PMingLiU;新細明體"/>
          <w:lang w:eastAsia="zh-TW"/>
        </w:rPr>
        <w:t>。但你卻想在尋找內心中的某種感受或情緒，而並非基督本人。主多麼愛你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我們好像〕掩面不看〔祂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以賽亞書 </w:t>
      </w:r>
      <w:r>
        <w:rPr>
          <w:rFonts w:cs="PMingLiU;新細明體" w:ascii="PMingLiU;新細明體" w:hAnsi="PMingLiU;新細明體"/>
          <w:lang w:eastAsia="zh-TW"/>
        </w:rPr>
        <w:t>53:3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現在呼籲你，停止向耶穌掩面。一旦你轉向耶穌本人，祂必會拯救你。你也許不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得救。我被耶穌拯救的那天，我並沒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得救。我甚至不知道我得救了，直到幾個月之後。那天我所知道的僅僅是耶穌！在那之前，我也信祂，但那天 ── 我只能這樣說 ── 耶穌顯現了！那是一種非常簡單的信心，但那是對耶穌的信心，原始、純樸 ── 但卻是對耶穌的信心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聞布朗牧師</w:t>
      </w:r>
      <w:r>
        <w:rPr>
          <w:rFonts w:ascii="PMingLiU;新細明體" w:hAnsi="PMingLiU;新細明體" w:cs="PMingLiU;新細明體"/>
          <w:lang w:eastAsia="zh-CN"/>
        </w:rPr>
        <w:t>曾因宣道遭到監禁，</w:t>
      </w:r>
      <w:r>
        <w:rPr>
          <w:rFonts w:ascii="PMingLiU;新細明體" w:hAnsi="PMingLiU;新細明體" w:cs="PMingLiU;新細明體"/>
          <w:lang w:eastAsia="zh-TW"/>
        </w:rPr>
        <w:t>目睹過許多人</w:t>
      </w:r>
      <w:r>
        <w:rPr>
          <w:rFonts w:ascii="PMingLiU;新細明體" w:hAnsi="PMingLiU;新細明體" w:cs="PMingLiU;新細明體"/>
          <w:lang w:eastAsia="zh-CN"/>
        </w:rPr>
        <w:t>因</w:t>
      </w:r>
      <w:r>
        <w:rPr>
          <w:rFonts w:ascii="PMingLiU;新細明體" w:hAnsi="PMingLiU;新細明體" w:cs="PMingLiU;新細明體"/>
          <w:lang w:eastAsia="zh-TW"/>
        </w:rPr>
        <w:t>基督受到共產黨的</w:t>
      </w:r>
      <w:r>
        <w:rPr>
          <w:rFonts w:ascii="PMingLiU;新細明體" w:hAnsi="PMingLiU;新細明體" w:cs="PMingLiU;新細明體"/>
          <w:lang w:eastAsia="zh-CN"/>
        </w:rPr>
        <w:t>折磨</w:t>
      </w:r>
      <w:r>
        <w:rPr>
          <w:rFonts w:ascii="PMingLiU;新細明體" w:hAnsi="PMingLiU;新細明體" w:cs="PMingLiU;新細明體"/>
          <w:lang w:eastAsia="zh-TW"/>
        </w:rPr>
        <w:t>。他還見過許多囚犯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甚至看管監獄的共產黨</w:t>
      </w:r>
      <w:r>
        <w:rPr>
          <w:rFonts w:ascii="PMingLiU;新細明體" w:hAnsi="PMingLiU;新細明體" w:cs="PMingLiU;新細明體"/>
          <w:lang w:eastAsia="zh-CN"/>
        </w:rPr>
        <w:t>員相信</w:t>
      </w:r>
      <w:r>
        <w:rPr>
          <w:rFonts w:ascii="PMingLiU;新細明體" w:hAnsi="PMingLiU;新細明體" w:cs="PMingLiU;新細明體"/>
          <w:lang w:eastAsia="zh-TW"/>
        </w:rPr>
        <w:t>耶穌。聞布朗牧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一旦某人獲得了信念–</w:t>
      </w:r>
      <w:r>
        <w:rPr>
          <w:rFonts w:ascii="PMingLiU;新細明體" w:hAnsi="PMingLiU;新細明體" w:cs="PMingLiU;新細明體"/>
          <w:i/>
          <w:lang w:eastAsia="zh-TW"/>
        </w:rPr>
        <w:t xml:space="preserve">即使是最原始的信念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此信念也會發展成長。我們很確定它能征服一切，因我們在地下教會中見它反復征服過，已是屢見不鮮了。基督憐愛共產黨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其他「信念的敵人」。我們可以、也必須爭取他們到基督身邊來（</w:t>
      </w:r>
      <w:r>
        <w:rPr>
          <w:rFonts w:cs="PMingLiU;新細明體" w:ascii="PMingLiU;新細明體" w:hAnsi="PMingLiU;新細明體"/>
          <w:lang w:eastAsia="zh-TW"/>
        </w:rPr>
        <w:t xml:space="preserve">Wurmbrand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位死在耶穌身邊的賊，在他離開人世的幾分鐘前得到了拯救。他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對救恩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理解很少。用聞布朗牧師的話來說，他的信心是非常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始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一旦他真心信了耶穌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便得救了。結果救主告訴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今日你要同我在樂園裡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23:43)</w:t>
      </w:r>
      <w:r>
        <w:rPr>
          <w:rFonts w:ascii="PMingLiU;新細明體" w:hAnsi="PMingLiU;新細明體" w:cs="PMingLiU;新細明體"/>
          <w:lang w:eastAsia="zh-TW"/>
        </w:rPr>
        <w:t xml:space="preserve">。在我看來，今早在座的當中，或許有人能夠像那個賊一樣相信耶穌。這可能是一種非常簡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信心，但即使你稍微信任了耶穌，而不觀望自己來作為得救的證明，僅僅信任耶穌，僅此而已，不要作任何的自我審查，耶穌必會拯救你。如此的簡單、微弱、躊躇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如同孩子一般的對耶穌的信心 ── 僅此便足夠了。一次也不要望向自己。一次也不要尋求某種感受。僅僅望向耶穌，僅此而已。不要畫蛇添足。不要加以審視。不要加以分析。僅僅信靠耶穌，僅此而已。耶穌本人將完成剩下的工作。即使你還在沉睡之中，這顆對耶穌的信心之種子會逐漸成長。但你首先必須相信耶穌本人 ── 即使這信心是如此微弱、如此簡單、如此躊躇、如此原始。你完全可以那樣去信耶穌。你可以去信靠祂，僅此而已，不要以自己的感受作依據，就如聞布朗牧師說的，讓信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發展成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僅需一個對耶穌的微弱、原始、飄搖的信心！請聽葛利費斯先生的演唱。這首詩歌所講的是一個對耶穌的簡單、原始的信心，這其中並不帶任何感受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靈處午夜，心如鐵石 ─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感覺麻木，雙目失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要得光明與生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須僅靠信念向主求情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"In Jesus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James Procter, 191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我們為你禱告，我們會為你這樣做。我們想幫助你成為一個真正的基督徒。現在就離開你的座位，走到禮堂後面。凱根博士將把你領到一個安靜的房間內禱告。當葛利費斯先生再次唱《在耶穌裡》之際，請立刻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欲排恐懼，激起希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千次努力，毫無成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得光明、生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需靠對耶穌的簡單信念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靈處午夜，心如鐵石 ──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感覺麻木，雙目失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要得光明與生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須僅靠信念向主求情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"In Jesus" by James Procter, 19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陳醫生，請來為那些響應的朋友禱告。</w:t>
      </w:r>
      <w:r>
        <w:rPr>
          <w:rFonts w:ascii="PMingLiU;新細明體" w:hAnsi="PMingLiU;新細明體" w:cs="PMingLiU;新細明體"/>
          <w:lang w:eastAsia="zh-CN"/>
        </w:rPr>
        <w:t>阿們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發電郵給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講英文的可與他通話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23:39-4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    </w:t>
      </w:r>
      <w:r>
        <w:rPr>
          <w:rFonts w:cs="PMingLiU;新細明體" w:ascii="PMingLiU;新細明體" w:hAnsi="PMingLiU;新細明體"/>
          <w:bCs/>
          <w:sz w:val="24"/>
          <w:szCs w:val="24"/>
        </w:rPr>
        <w:t>"In Jesus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﹕</w:t>
      </w:r>
      <w:r>
        <w:rPr>
          <w:rFonts w:cs="PMingLiU;新細明體" w:ascii="PMingLiU;新細明體" w:hAnsi="PMingLiU;新細明體"/>
          <w:bCs/>
          <w:sz w:val="24"/>
          <w:szCs w:val="24"/>
        </w:rPr>
        <w:t>James Procter, 19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對耶穌的簡單信念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〔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論以賽亞書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b/>
          <w:sz w:val="16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-</w:t>
      </w:r>
      <w:r>
        <w:rPr>
          <w:rFonts w:eastAsia="SimSun;宋体" w:cs="PMingLiU;新細明體" w:ascii="PMingLiU;新細明體" w:hAnsi="PMingLiU;新細明體"/>
          <w:b/>
          <w:sz w:val="16"/>
          <w:szCs w:val="16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第十五講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/ SERMON NUMBER 15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IMPLE FAITH IN JESU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〔我們好像〕掩面不看〔祂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9: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ascii="PMingLiU;新細明體" w:hAnsi="PMingLiU;新細明體" w:cs="Courier New"/>
          <w:sz w:val="24"/>
          <w:szCs w:val="24"/>
          <w:lang w:eastAsia="zh-TW"/>
        </w:rPr>
        <w:t>第一，有人鄙視耶穌，掩面不看祂，以賽亞書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53:3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。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ascii="PMingLiU;新細明體" w:hAnsi="PMingLiU;新細明體" w:cs="Courier New"/>
          <w:sz w:val="24"/>
          <w:szCs w:val="24"/>
          <w:lang w:eastAsia="zh-TW"/>
        </w:rPr>
        <w:t>第二，有人掉以輕心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掩面不看耶穌，以賽亞書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53:3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。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第三，有人忽略耶穌，掩面不看祂，以賽亞書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55:6;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Courier New"/>
          <w:sz w:val="24"/>
          <w:szCs w:val="24"/>
          <w:lang w:eastAsia="zh-TW"/>
        </w:rPr>
        <w:t>以賽亞書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53:3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;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 xml:space="preserve"> </w:t>
      </w:r>
      <w:r>
        <w:rPr>
          <w:rFonts w:cs="Courier New" w:ascii="PMingLiU;新細明體" w:hAnsi="PMingLiU;新細明體"/>
          <w:sz w:val="24"/>
          <w:szCs w:val="24"/>
          <w:lang w:eastAsia="zh-TW"/>
        </w:rPr>
        <w:t>23:43</w:t>
      </w:r>
      <w:r>
        <w:rPr>
          <w:rFonts w:ascii="PMingLiU;新細明體" w:hAnsi="PMingLiU;新細明體" w:cs="Courier New"/>
          <w:sz w:val="24"/>
          <w:szCs w:val="24"/>
          <w:lang w:eastAsia="zh-TW"/>
        </w:rPr>
        <w:t>。</w:t>
      </w:r>
    </w:p>
    <w:p>
      <w:pPr>
        <w:pStyle w:val="Normal"/>
        <w:ind w:left="1296" w:right="864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right="720" w:hanging="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right="720" w:hanging="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ind w:right="720" w:hanging="0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20:32:00Z</dcterms:created>
  <dc:creator>Christopher L. Cagan</dc:creator>
  <dc:description/>
  <dc:language>en-US</dc:language>
  <cp:lastModifiedBy>Use This Account</cp:lastModifiedBy>
  <cp:lastPrinted>2013-07-20T13:42:00Z</cp:lastPrinted>
  <dcterms:modified xsi:type="dcterms:W3CDTF">2013-07-27T20:33:00Z</dcterms:modified>
  <cp:revision>3</cp:revision>
  <dc:subject/>
  <dc:title>BEHOLD THE LAMB OF GOD</dc:title>
</cp:coreProperties>
</file>