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 w:cs="PMingLiU;新細明體"/>
          <w:color w:val="000000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color w:val="000000"/>
          <w:sz w:val="28"/>
          <w:szCs w:val="28"/>
          <w:lang w:eastAsia="zh-TW"/>
        </w:rPr>
        <w:t>屬血氣的人以為愚拙！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z w:val="24"/>
        </w:rPr>
        <w:t>Dr. R. L. Hymers, Jr.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FOOLISHNESS TO THE NATURAL MAN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rch 22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然而屬血氣的人不領會神聖靈的事，反倒以為愚拙；並且不能知道，因為這些事惟有屬靈的人才能看透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十四與十五節內，使徒保羅列舉了兩種人 — 屬血氣和屬靈的人。他把全部人類列在這兩種人內。他僅僅列舉了兩種人 —屬血氣和屬靈的人。如果聖靈仍舊沒有賜予人一種與其本性不同的性格，保羅便把他列在屬血氣的一類中。他告訴我們說，屬血氣的人永遠不可能接受福音的真理，除非聖靈使他們變成一位屬靈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f. 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Natural or Spiritual?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86 reprint, volume VII, pp. 473-4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suchikos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感官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倚靠感官的 </w:t>
      </w:r>
      <w:r>
        <w:rPr>
          <w:rFonts w:cs="PMingLiU;新細明體" w:ascii="PMingLiU;新細明體" w:hAnsi="PMingLiU;新細明體"/>
          <w:lang w:eastAsia="zh-TW"/>
        </w:rPr>
        <w:t xml:space="preserve">(Strong), </w:t>
      </w:r>
      <w:r>
        <w:rPr>
          <w:rFonts w:ascii="PMingLiU;新細明體" w:hAnsi="PMingLiU;新細明體" w:cs="PMingLiU;新細明體"/>
          <w:lang w:eastAsia="zh-TW"/>
        </w:rPr>
        <w:t>所指的是處在未得轉變狀態下的人。在此狀態下的人正如猶大書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所描述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屬乎血氣、沒有聖靈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)</w:t>
      </w:r>
      <w:r>
        <w:rPr>
          <w:rFonts w:ascii="PMingLiU;新細明體" w:hAnsi="PMingLiU;新細明體" w:cs="PMingLiU;新細明體"/>
          <w:lang w:eastAsia="zh-TW"/>
        </w:rPr>
        <w:t>。這人必須獲得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新造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能從血氣之下被解救出來。當我們仔細分析今天的經文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可以看到三點事實，證明這是極為真確的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一位屬血氣的人無法領會神聖靈的事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不領會神聖靈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的希臘原文是 </w:t>
      </w:r>
      <w:r>
        <w:rPr>
          <w:rFonts w:cs="PMingLiU;新細明體" w:ascii="PMingLiU;新細明體" w:hAnsi="PMingLiU;新細明體"/>
          <w:lang w:eastAsia="zh-TW"/>
        </w:rPr>
        <w:t xml:space="preserve">"psuchikos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感官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倚靠感官的 </w:t>
      </w:r>
      <w:r>
        <w:rPr>
          <w:rFonts w:cs="PMingLiU;新細明體" w:ascii="PMingLiU;新細明體" w:hAnsi="PMingLiU;新細明體"/>
          <w:lang w:eastAsia="zh-TW"/>
        </w:rPr>
        <w:t xml:space="preserve">(Strong), </w:t>
      </w:r>
      <w:r>
        <w:rPr>
          <w:rFonts w:ascii="PMingLiU;新細明體" w:hAnsi="PMingLiU;新細明體" w:cs="PMingLiU;新細明體"/>
          <w:lang w:eastAsia="zh-TW"/>
        </w:rPr>
        <w:t>所指的是處在未得轉變狀態下的人。他倚靠自己的感官生存，與神毫無聯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亞當犯罪觸犯了神，從此把毀壞與邪惡帶到他一切後代的頭上。全人類因亞當而陷入罪惡。從此，我們從他身上繼承了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惡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2"/>
          <w:lang w:eastAsia="zh-TW"/>
        </w:rPr>
        <w:t xml:space="preserve">那便是你如何成為一個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屬血氣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的人，並無法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領會神聖靈的事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2:14)</w:t>
      </w:r>
      <w:r>
        <w:rPr>
          <w:rFonts w:ascii="PMingLiU;新細明體" w:hAnsi="PMingLiU;新細明體" w:cs="PMingLiU;新細明體"/>
          <w:sz w:val="22"/>
          <w:lang w:eastAsia="zh-TW"/>
        </w:rPr>
        <w:t>。因亞當的罪，全人類成為如聞布朗牧師所說的那樣，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/>
          <w:lang w:val="zh-TW" w:eastAsia="zh-TW"/>
        </w:rPr>
        <w:t>人類</w:t>
      </w:r>
      <w:r>
        <w:rPr>
          <w:rFonts w:ascii="PMingLiU;新細明體" w:hAnsi="PMingLiU;新細明體"/>
          <w:lang w:val="zh-TW"/>
        </w:rPr>
        <w:t>心</w:t>
      </w:r>
      <w:r>
        <w:rPr>
          <w:rFonts w:ascii="PMingLiU;新細明體" w:hAnsi="PMingLiU;新細明體"/>
          <w:lang w:val="zh-TW" w:eastAsia="zh-TW"/>
        </w:rPr>
        <w:t>中</w:t>
      </w:r>
      <w:r>
        <w:rPr>
          <w:rFonts w:ascii="PMingLiU;新細明體" w:hAnsi="PMingLiU;新細明體"/>
          <w:lang w:val="zh-TW"/>
        </w:rPr>
        <w:t>狂妄</w:t>
      </w:r>
      <w:r>
        <w:rPr>
          <w:rFonts w:ascii="PMingLiU;新細明體" w:hAnsi="PMingLiU;新細明體"/>
          <w:lang w:eastAsia="zh-TW"/>
        </w:rPr>
        <w:t>；僅有當你超越理智後，人方能了解現實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Wurmbrand, </w:t>
      </w:r>
      <w:r>
        <w:rPr>
          <w:rFonts w:cs="PMingLiU;新細明體" w:ascii="PMingLiU;新細明體" w:hAnsi="PMingLiU;新細明體"/>
          <w:b/>
          <w:i/>
        </w:rPr>
        <w:t>If Prison Walls Could Speak,</w:t>
      </w:r>
      <w:r>
        <w:rPr>
          <w:rFonts w:cs="PMingLiU;新細明體" w:ascii="PMingLiU;新細明體" w:hAnsi="PMingLiU;新細明體"/>
        </w:rPr>
        <w:t xml:space="preserve"> Living Sacrifice Book Company, 2000 edition, p. 6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不領會神聖靈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靠每天周圍觀看，便能了解這時極為真實的。在街頭行走的路人，根本不領會神聖靈的事。這不僅指那些酗酒的、行淫的，這也包括了那些聰慧富有的、怡然自得的虔誠人物。人全都是一樣的。他們不願意、也無能力領會神聖靈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道告誡我們說，我們罪惡的本性，在人類起源時便已存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如罪是從一人入了世界，死又是從罪來的，於是死就臨到眾人，因為眾人都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一人的悖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人類因亞當都帶有罪，而且世間每人都繼承了亞當身上的罪孽本性。那便是人類帶有他們現今血氣本性的根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不領會神聖靈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周圍觀看一下，你便會看到屬血氣的人如何狂熱地與屬神聖靈的事作對。他們甚至可能是教會的成員，卻仍舊與神在聖經內所講的作對。當我就讀自由派神學院的時候，我曾非常驚奇地發現，許多浸信會的教授們非常強烈地反對聖經內最為基本的教義。那時，我仍舊不知道他們攻擊反對神聖靈事的原因。我當時仍舊不了解，他們之所以反對聖經內基本的教義，原因正是他們仍舊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仍舊是從未獲得轉變的人。聖經說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體貼肉體 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未得轉變</w:t>
      </w:r>
      <w:r>
        <w:rPr>
          <w:rFonts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的就是與神為仇。因為不服神的律法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在其屬血肉的狀態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心地處于與神為仇的狀態之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內心充滿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本人對神的敵視、憎恨、不滿、與排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R. C. H. Lenski, D.D., </w:t>
      </w:r>
      <w:r>
        <w:rPr>
          <w:rFonts w:cs="PMingLiU;新細明體" w:ascii="PMingLiU;新細明體" w:hAnsi="PMingLiU;新細明體"/>
          <w:b/>
          <w:i/>
        </w:rPr>
        <w:t>The Interpretation of St. Paul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Epistle to the Romans,</w:t>
      </w:r>
      <w:r>
        <w:rPr>
          <w:rFonts w:cs="PMingLiU;新細明體" w:ascii="PMingLiU;新細明體" w:hAnsi="PMingLiU;新細明體"/>
        </w:rPr>
        <w:t xml:space="preserve"> Augsburg Publishing House, 1961 edition, p. 506; </w:t>
      </w:r>
      <w:r>
        <w:rPr>
          <w:rFonts w:ascii="PMingLiU;新細明體" w:hAnsi="PMingLiU;新細明體" w:cs="PMingLiU;新細明體"/>
          <w:lang w:eastAsia="zh-TW"/>
        </w:rPr>
        <w:t>對羅馬人書</w:t>
      </w:r>
      <w:r>
        <w:rPr>
          <w:rFonts w:cs="PMingLiU;新細明體" w:ascii="PMingLiU;新細明體" w:hAnsi="PMingLiU;新細明體"/>
        </w:rPr>
        <w:t>8:7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絕大多數人並沒有公開地、強烈地與神聖靈的事作對。沒有。但他們卻在私下</w:t>
      </w:r>
      <w:r>
        <w:rPr>
          <w:rFonts w:ascii="PMingLiU;新細明體" w:hAnsi="PMingLiU;新細明體" w:cs="PMingLiU;新細明體"/>
          <w:i/>
          <w:iCs/>
          <w:lang w:eastAsia="zh-TW"/>
        </w:rPr>
        <w:t>秘密地</w:t>
      </w:r>
      <w:r>
        <w:rPr>
          <w:rFonts w:ascii="PMingLiU;新細明體" w:hAnsi="PMingLiU;新細明體" w:cs="PMingLiU;新細明體"/>
          <w:lang w:eastAsia="zh-TW"/>
        </w:rPr>
        <w:t xml:space="preserve"> 鄙視、踐踏那些事情。如果你真正誠實地對待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會有一天發現，你身上的情形確實如此。靠神的恩典，你可能有一天看到，你屬血氣的心靈確實在天天與神為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難道不是在讀經中很少獲得享受嗎？你難道不是僅為完成任務才讀聖經嗎？你自己讀經時，難道不是從未曾獲得任何精神上的營養嗎？難道這不恰好證明你仍舊是一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在祈禱上也是同樣。你是否通過祈禱接近過神？你喜愛禱告嗎？望你誠實對待自己。如你不喜愛祈禱、從未通過祈禱接近過神，這不正是另一樣憑證，說明你仍舊是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星期天來教會時，你是否渴望通過耶和華道的宣揚，汲取神要向你傳達的信息？或者是你來到教會，眼睛盯著地板、或是望向空間，根本不在聆聽享受所傳的道理 — 完全沒有接受任何精神上的享受？如果那是你的狀況，這難道不證明你仍是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在禮拜後進入咨詢室，你是否非常渴望接納我與執事凱根博士對你說的話？你是否傾身向前、洗耳聆聽我們為你的轉變所提出的建議？或是你從內心不住地與我們爭執、聽後馬上忘記，或者乾脆對一切閉耳不聞？難道這一切事情不是明確的證據，顯明你仍舊是一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並非屬血氣的人，你便會如饑似渴地傾聽所宣之道，似乎你的性命完全倚靠在這上面。如你並非仍舊屬血氣的人，你便會傾身洗耳，逐字地傾聽我與凱根博士在咨詢室內對你提出的建議，對不對？你們中間許多人比這更糟糕，甚至墮入了更深一層的不信之中 — 其表象便是在禮拜結束後，無論我怎樣鼓勵你，你仍舊不願進入咨詢室中與我們交談？我們不想強迫人，不過是讓一切人都有如此機會而已。但你對進入咨詢室談話缺乏興趣，不正顯明你處在一種危險的境地中嗎？這不證明你仍舊是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須要繼續講下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ind w:left="720" w:right="720" w:hanging="72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屬血氣的人以為，神聖靈的事是愚拙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不領會神聖靈的事，反倒以為</w:t>
      </w:r>
      <w:r>
        <w:rPr>
          <w:rFonts w:ascii="PMingLiU;新細明體" w:hAnsi="PMingLiU;新細明體" w:cs="PMingLiU;新細明體"/>
          <w:i/>
          <w:lang w:eastAsia="zh-TW"/>
        </w:rPr>
        <w:t>愚拙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、蠢鈍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不重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. E. Vine)</w:t>
      </w:r>
      <w:r>
        <w:rPr>
          <w:rFonts w:ascii="PMingLiU;新細明體" w:hAnsi="PMingLiU;新細明體" w:cs="PMingLiU;新細明體"/>
          <w:lang w:eastAsia="zh-TW"/>
        </w:rPr>
        <w:t>。你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不包括我在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非常</w:t>
      </w:r>
      <w:r>
        <w:rPr>
          <w:rFonts w:ascii="PMingLiU;新細明體" w:hAnsi="PMingLiU;新細明體" w:cs="PMingLiU;新細明體"/>
          <w:i/>
          <w:lang w:eastAsia="zh-TW"/>
        </w:rPr>
        <w:t>確定嗎？</w:t>
      </w:r>
      <w:r>
        <w:rPr>
          <w:rFonts w:ascii="PMingLiU;新細明體" w:hAnsi="PMingLiU;新細明體" w:cs="PMingLiU;新細明體"/>
          <w:lang w:eastAsia="zh-TW"/>
        </w:rPr>
        <w:t>我對此</w:t>
      </w:r>
      <w:r>
        <w:rPr>
          <w:rFonts w:ascii="PMingLiU;新細明體" w:hAnsi="PMingLiU;新細明體" w:cs="PMingLiU;新細明體"/>
          <w:i/>
          <w:lang w:eastAsia="zh-TW"/>
        </w:rPr>
        <w:t>並非很確定！</w:t>
      </w:r>
      <w:r>
        <w:rPr>
          <w:rFonts w:ascii="PMingLiU;新細明體" w:hAnsi="PMingLiU;新細明體" w:cs="PMingLiU;新細明體"/>
          <w:lang w:eastAsia="zh-TW"/>
        </w:rPr>
        <w:t>基督真的死在十架上來償還你的罪孽嗎？你難道不是沒有認真對待這事情嗎？你不是每次都在禮拜後把一切遺忘掉嗎？你不是直到下一次禮拜，再也不思考基督的十字架嗎？這難道不是很明確的證據，證明你認為十字架根本不重要嗎？我直到太高貴，不願開口說出這話。但你對福音的忽略，不剛好證明了哥林多前書</w:t>
      </w:r>
      <w:r>
        <w:rPr>
          <w:rFonts w:cs="PMingLiU;新細明體" w:ascii="PMingLiU;新細明體" w:hAnsi="PMingLiU;新細明體"/>
          <w:lang w:eastAsia="zh-TW"/>
        </w:rPr>
        <w:t xml:space="preserve">1:18 </w:t>
      </w:r>
      <w:r>
        <w:rPr>
          <w:rFonts w:ascii="PMingLiU;新細明體" w:hAnsi="PMingLiU;新細明體" w:cs="PMingLiU;新細明體"/>
          <w:lang w:eastAsia="zh-TW"/>
        </w:rPr>
        <w:t>的正確嗎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臘原文中同樣一詞用在這裡 — 對你來說，這完全不重要。這在你身上難道不是真實的嗎？難道宣揚十架對你根本不值得再思索十分鐘嗎？如果這是真實的，難道這不證明你仍舊處在自然狀態下嗎？難道這不證明你處于血肉之中，不願接受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十字架的道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那滅亡的人為愚拙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屬血氣的人必須得到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已在我們經文內的結束之處講明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他可以重復福音的言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為我而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但他內心卻無法看透真理。他可以重復福音的言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為我而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但卻無法達到基督。他無法與基督交成任何友誼與關係。布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Evangeline Boo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歌曲，對他來講極為愚昧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傷口已開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罪人，這些傷口是為你的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傷口已開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進入那傷口避難吧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he Wounds of Christ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vangeline Booth, 1865-19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且不能知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重重复复地聽福音的宣揚，卻不認識基督，那是多麼可怕啊！願神開啟你的心靈，猶如祂開啟呂底亞的心一樣，使你認識祂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就開導她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聖靈也開導你的心，使你的罪孽得到祂寶血的清洗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傷口已開啟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進入那傷口避難吧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3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哥林多前書 </w:t>
      </w:r>
      <w:r>
        <w:rPr>
          <w:rFonts w:cs="PMingLiU;新細明體" w:ascii="PMingLiU;新細明體" w:hAnsi="PMingLiU;新細明體"/>
          <w:lang w:eastAsia="zh-TW"/>
        </w:rPr>
        <w:t>1:18-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The Wounds of Christ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Evangeline Booth, 1865-195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cs="PMingLiU;新細明體" w:ascii="PMingLiU;新細明體" w:hAnsi="PMingLiU;新細明體"/>
          <w:color w:val="000000"/>
          <w:sz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 w:cs="PMingLiU;新細明體"/>
          <w:color w:val="000000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color w:val="000000"/>
          <w:sz w:val="28"/>
          <w:szCs w:val="28"/>
          <w:lang w:eastAsia="zh-TW"/>
        </w:rPr>
        <w:t>屬血氣的人以為愚拙！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z w:val="24"/>
        </w:rPr>
        <w:t>Dr. R. L. Hymers, Jr.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然而屬血氣的人不領會神聖靈的事，反倒以為愚拙；並且不能知道，因為這些事惟有屬靈的人才能看透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猶大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9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lang w:eastAsia="zh-TW"/>
        </w:rPr>
        <w:t>5:17)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-144" w:firstLine="1044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首先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一位屬血氣的人無法領會神聖靈的事，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14a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5:12, 19; 8:7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1044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屬血氣的人以為神聖靈的事是愚拙的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:14b; 1:18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1044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II.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三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屬血氣的人必須得到轉變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14c; 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6:14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720"/>
        <w:jc w:val="both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80" w:footer="0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3:47:00Z</dcterms:created>
  <dc:creator>PacifiCare Health Systems</dc:creator>
  <dc:description/>
  <dc:language>en-US</dc:language>
  <cp:lastModifiedBy>Christopher L. Cagan</cp:lastModifiedBy>
  <cp:lastPrinted>2009-03-22T16:08:00Z</cp:lastPrinted>
  <dcterms:modified xsi:type="dcterms:W3CDTF">2009-04-11T22:00:00Z</dcterms:modified>
  <cp:revision>67</cp:revision>
  <dc:subject/>
  <dc:title>FINDING THE UNKNOWN GOD</dc:title>
</cp:coreProperties>
</file>