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無動于衷！太妙了！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NO EMOTION!  IT’S MARVELOUS!</w:t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</w:t>
      </w:r>
      <w:r>
        <w:rPr>
          <w:sz w:val="24"/>
          <w:lang w:eastAsia="zh-TW"/>
        </w:rPr>
        <w:t>'</w:t>
      </w:r>
      <w:r>
        <w:rPr>
          <w:sz w:val="24"/>
        </w:rPr>
        <w:t>s Day Morning, May 11, 2008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祂既來了</w:t>
      </w:r>
      <w:r>
        <w:rPr>
          <w:rFonts w:ascii="PMingLiU;新細明體" w:hAnsi="PMingLiU;新細明體"/>
          <w:sz w:val="24"/>
          <w:lang w:val="zh-TW" w:eastAsia="zh-TW"/>
        </w:rPr>
        <w:t xml:space="preserve">, </w:t>
      </w:r>
      <w:r>
        <w:rPr>
          <w:rFonts w:ascii="PMingLiU;新細明體" w:hAnsi="PMingLiU;新細明體"/>
          <w:sz w:val="24"/>
          <w:lang w:val="zh-TW" w:eastAsia="zh-TW"/>
        </w:rPr>
        <w:t>就要叫世人為罪</w:t>
      </w:r>
      <w:r>
        <w:rPr>
          <w:rFonts w:ascii="PMingLiU;新細明體" w:hAnsi="PMingLiU;新細明體"/>
          <w:sz w:val="24"/>
          <w:lang w:eastAsia="zh-TW"/>
        </w:rPr>
        <w:t>…</w:t>
      </w:r>
      <w:r>
        <w:rPr>
          <w:rFonts w:ascii="PMingLiU;新細明體" w:hAnsi="PMingLiU;新細明體"/>
          <w:sz w:val="24"/>
          <w:lang w:val="zh-TW" w:eastAsia="zh-TW"/>
        </w:rPr>
        <w:t>自己責備自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萊利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Charles C. Ryri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一位很優秀的學者。我時常引用他。但他對約翰福音</w:t>
      </w:r>
      <w:r>
        <w:rPr>
          <w:rFonts w:cs="PMingLiU;新細明體" w:ascii="PMingLiU;新細明體" w:hAnsi="PMingLiU;新細明體"/>
          <w:lang w:eastAsia="zh-TW"/>
        </w:rPr>
        <w:t>16:8</w:t>
      </w:r>
      <w:r>
        <w:rPr>
          <w:rFonts w:ascii="PMingLiU;新細明體" w:hAnsi="PMingLiU;新細明體" w:cs="PMingLiU;新細明體"/>
          <w:lang w:eastAsia="zh-TW"/>
        </w:rPr>
        <w:t>的注解卻不正確。他說，</w:t>
      </w:r>
      <w:r>
        <w:rPr>
          <w:rFonts w:ascii="PMingLiU;新細明體" w:hAnsi="PMingLiU;新細明體" w:cs="PMingLiU;新細明體"/>
          <w:sz w:val="18"/>
          <w:szCs w:val="18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責備的意思是將福音真理如此清晰地揭示出來，以至於人能夠理智地拒絕或接受福音；也就是說，令人接受福音的真實性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i/>
          <w:iCs/>
        </w:rPr>
        <w:t>(</w:t>
      </w:r>
      <w:r>
        <w:rPr>
          <w:rFonts w:cs="PMingLiU;新細明體" w:ascii="PMingLiU;新細明體" w:hAnsi="PMingLiU;新細明體"/>
          <w:b/>
          <w:i/>
        </w:rPr>
        <w:t xml:space="preserve">The Ryrie Study Bible, </w:t>
      </w:r>
      <w:r>
        <w:rPr>
          <w:rFonts w:cs="PMingLiU;新細明體" w:ascii="PMingLiU;新細明體" w:hAnsi="PMingLiU;新細明體"/>
        </w:rPr>
        <w:t>Moody Press, 1978 edition, note on John 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聽起來似乎很順耳，但那並非約翰福音</w:t>
      </w:r>
      <w:r>
        <w:rPr>
          <w:rFonts w:cs="PMingLiU;新細明體" w:ascii="PMingLiU;新細明體" w:hAnsi="PMingLiU;新細明體"/>
          <w:lang w:eastAsia="zh-TW"/>
        </w:rPr>
        <w:t>16:8</w:t>
      </w:r>
      <w:r>
        <w:rPr>
          <w:rFonts w:ascii="PMingLiU;新細明體" w:hAnsi="PMingLiU;新細明體" w:cs="PMingLiU;新細明體"/>
          <w:lang w:eastAsia="zh-TW"/>
        </w:rPr>
        <w:t xml:space="preserve">所講的。經文內並沒有說聖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會將福音的真實性擺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經文沒有說，祂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說服人，證實福音的確切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沒有。經文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祂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叫世人為罪…自己責備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所以，聖靈的首要工作便是令世人為本人的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指出了兩個要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人的問題不是智理的問題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既然聖靈的首要工作是促使人為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責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顯明福音的真實性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問題便很清楚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的癥結並非在他的理智上。這正是令許多人走上偏路的一點誤解。這些人說，人應該把握福音的教義，一切便萬事大吉了。其他人以為救恩是相信教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再</w:t>
      </w:r>
      <w:r>
        <w:rPr>
          <w:rFonts w:ascii="PMingLiU;新細明體" w:hAnsi="PMingLiU;新細明體" w:cs="PMingLiU;新細明體"/>
          <w:i/>
          <w:iCs/>
          <w:lang w:eastAsia="zh-TW"/>
        </w:rPr>
        <w:t>加上</w:t>
      </w:r>
      <w:r>
        <w:rPr>
          <w:rFonts w:ascii="PMingLiU;新細明體" w:hAnsi="PMingLiU;新細明體" w:cs="PMingLiU;新細明體"/>
          <w:lang w:eastAsia="zh-TW"/>
        </w:rPr>
        <w:t xml:space="preserve"> 決心。但兩樣本質上是相同的。他們都認為，聖靈是為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福音真理如此清晰地揭示出來，以至於人能夠理智地拒絕或接受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之所以是錯的，原因就是這觀點強調人的心靈。此觀點認為，只要福音能被講得足夠清楚，人便會靠自己的意願去選擇信、或是不信。但那不是新教主義，更不是傳統的浸信教信仰。這毫無疑問是合作主義 </w:t>
      </w:r>
      <w:r>
        <w:rPr>
          <w:rFonts w:cs="PMingLiU;新細明體" w:ascii="PMingLiU;新細明體" w:hAnsi="PMingLiU;新細明體"/>
          <w:lang w:eastAsia="zh-TW"/>
        </w:rPr>
        <w:t xml:space="preserve">(synergism) </w:t>
      </w:r>
      <w:r>
        <w:rPr>
          <w:rFonts w:ascii="PMingLiU;新細明體" w:hAnsi="PMingLiU;新細明體" w:cs="PMingLiU;新細明體"/>
          <w:lang w:eastAsia="zh-TW"/>
        </w:rPr>
        <w:t xml:space="preserve">的一種形式；在某些方面它幾乎接近了普雷簡主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elagianism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強調人在救恩中扮演的角色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聖靈將福音挑明之後，人便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理智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作出選擇來接受、或拒絕福音！但那並非我們今天的經文所講的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也就是說，我們經文講的不是人的智理，而是針對人心、人的情感、以及人的內心實地感情來工作的。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馬丁．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Martyn Lloyd-Jone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曾對此宣過很重要的一次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把這種思潮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散德曼主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Sandemanianism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cs="PMingLiU;新細明體" w:ascii="PMingLiU;新細明體" w:hAnsi="PMingLiU;新細明體"/>
        </w:rPr>
        <w:t xml:space="preserve">(D. Martyn Lloyd-Jones, M.D., </w:t>
      </w:r>
      <w:r>
        <w:rPr>
          <w:rFonts w:cs="PMingLiU;新細明體" w:ascii="PMingLiU;新細明體" w:hAnsi="PMingLiU;新細明體"/>
          <w:b/>
          <w:i/>
        </w:rPr>
        <w:t>The Pu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ri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tans and Their Successors, </w:t>
      </w:r>
      <w:r>
        <w:rPr>
          <w:rFonts w:cs="PMingLiU;新細明體" w:ascii="PMingLiU;新細明體" w:hAnsi="PMingLiU;新細明體"/>
        </w:rPr>
        <w:t>The Banner of Truth Trust, 1996 edition, pp. 170-190)</w:t>
      </w:r>
      <w:r>
        <w:rPr>
          <w:rFonts w:ascii="PMingLiU;新細明體" w:hAnsi="PMingLiU;新細明體" w:cs="PMingLiU;新細明體"/>
          <w:lang w:eastAsia="zh-TW"/>
        </w:rPr>
        <w:t xml:space="preserve">。當代人確實應該認真研讀那章書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散德曼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已經更改了從前三次大覺醒中的福音教派。羅伯特．散德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obert Sandema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718-1771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寫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每一個理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為真實的人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都已稱義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Lloyd-Jones, p. 174)</w:t>
      </w:r>
      <w:r>
        <w:rPr>
          <w:rFonts w:ascii="PMingLiU;新細明體" w:hAnsi="PMingLiU;新細明體" w:cs="PMingLiU;新細明體"/>
          <w:lang w:eastAsia="zh-TW"/>
        </w:rPr>
        <w:t xml:space="preserve">。那便是散德曼謬誤的一個很好定義。可見從現代注解家萊利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yri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對這節經文的注釋、直到現代一切傳教活動，幾乎人人都受到了散德曼主義的影響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瓊斯博士記載了他在倫敦彼歷．格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宣道大會中與一位宗教界知名領袖所作的一段對話。那人問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是否參加過宣道大會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沒有。我至今仍未有過如此機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人繼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實在太妙了，太</w:t>
      </w:r>
      <w:r>
        <w:rPr>
          <w:lang w:eastAsia="zh-TW"/>
        </w:rPr>
        <w:t>好了。人們正在涌向前來。沒有任何沖動。這太好了、太妙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人們無動于衷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他似乎在吹噓，那些上前決志的人們沒有顯出任何情感上的波動；似乎這是某種值得吹噓宣揚的事情。但這正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散德曼主義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說教害人的地方。在無動于衷內，你能夠獲得拯救的信念嗎？你能夠在無動于衷內作基督徒嗎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Lloyd-Jones, p. 186)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也是我在此類福音宣道大會中的感受。本人曾多次參加過彼歷．格藍宣道大會 — 在洛杉磯、三藩市、橙縣、弗列斯諾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cs="PMingLiU;新細明體" w:ascii="PMingLiU;新細明體" w:hAnsi="PMingLiU;新細明體"/>
          <w:lang w:eastAsia="zh-TW"/>
        </w:rPr>
        <w:t>Fresno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、以及加州帕撒迪納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cs="PMingLiU;新細明體" w:ascii="PMingLiU;新細明體" w:hAnsi="PMingLiU;新細明體"/>
          <w:lang w:eastAsia="zh-TW"/>
        </w:rPr>
        <w:t>Pasa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dena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市。在這五次宣道大會中，人群都在無動于衷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走上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去。格藍先生將福音解釋給他們聽，然後他們決定去信。毫無任何情感上的波動。那似乎更像某種商業上的交易一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動于衷！太妙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這些人獲得轉變了嗎？如今回頭看，我看全部格藍宣道大會可能沒有使一個人獲得轉變。一個都沒有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何處沒有為罪的自責，何處便不會有真正的轉變，只有死氣沉沉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而已。一次有一位傲慢的年青人問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要我哭鼻子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他那情形下，我看哭鼻子對他來說是一個不錯的起始點。這樣，不去觸動人心的傳道方式，令我們教會中裝滿了上百萬未得轉變的人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所需要的是聖靈降臨，令你為罪自責，並刺痛你的良心，令你高聲呼喊道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弟兄們，我當怎樣行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37)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如此看到，人的癥結並非在他的理智上。聖靈並非為講明福音而來，也並非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向人證明福音的真實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而來。一個人可以全心全意地相信了福音的真實性，卻仍然處于失喪的狀態下。在我本人的傳道生涯中，我不知見過多少相信福音事實、但卻仍未獲得轉變的人。這便引我們來到第二點要講的題目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人的癥結在於罪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6"/>
          <w:szCs w:val="16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責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希臘原文意思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定罪、指責、揭露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W. E. Vine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聖靈與失喪的人打交道時，祂從內心定他們的罪。聖靈指責他們所犯下的罪，並將這些罪揭示給他們自己來認識。只有靠聖靈的工作，人才可以認清自己的罪孽。日內瓦聖經的注解如此解釋這節經文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的靈靠宣道的大能行奇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迫使世人…為非義而自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1599 Geneva Bible, </w:t>
      </w:r>
      <w:r>
        <w:rPr>
          <w:rFonts w:cs="PMingLiU;新細明體" w:ascii="PMingLiU;新細明體" w:hAnsi="PMingLiU;新細明體"/>
          <w:lang w:eastAsia="zh-TW"/>
        </w:rPr>
        <w:t>Tolle Lege Press, 2006 reprint, note on John 16:8)</w:t>
      </w:r>
      <w:r>
        <w:rPr>
          <w:rFonts w:ascii="PMingLiU;新細明體" w:hAnsi="PMingLiU;新細明體" w:cs="PMingLiU;新細明體"/>
          <w:lang w:eastAsia="zh-TW"/>
        </w:rPr>
        <w:t>。也就是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承認自己的罪孽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>那便是指責所帶來的成果。那使你承認、同意、並</w:t>
      </w:r>
      <w:r>
        <w:rPr>
          <w:rFonts w:ascii="PMingLiU;新細明體" w:hAnsi="PMingLiU;新細明體" w:cs="PMingLiU;新細明體"/>
          <w:u w:val="single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到你在神的眼目中是如何邪惡。牧師從聖經中宣道。但神的靈必須將所宣的道種入你的心田，使你生活與心靈的邪惡被揭示出來，令你</w:t>
      </w:r>
      <w:r>
        <w:rPr>
          <w:rFonts w:ascii="PMingLiU;新細明體" w:hAnsi="PMingLiU;新細明體" w:cs="PMingLiU;新細明體"/>
          <w:u w:val="single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到自己多麼丑陋。只有在自己的罪被揭露出來後，你才可能認罪自責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但你腐敗的心總會抵抗如此的指責與揭露。那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責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希臘詞，也被用在約翰福音</w:t>
      </w:r>
      <w:r>
        <w:rPr>
          <w:rFonts w:cs="PMingLiU;新細明體" w:ascii="PMingLiU;新細明體" w:hAnsi="PMingLiU;新細明體"/>
          <w:lang w:eastAsia="zh-TW"/>
        </w:rPr>
        <w:t>3:20</w:t>
      </w:r>
      <w:r>
        <w:rPr>
          <w:rFonts w:ascii="PMingLiU;新細明體" w:hAnsi="PMingLiU;新細明體" w:cs="PMingLiU;新細明體"/>
          <w:lang w:eastAsia="zh-TW"/>
        </w:rPr>
        <w:t>中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凡作惡的便恨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並不來就光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恐怕他的行為</w:t>
      </w:r>
      <w:r>
        <w:rPr>
          <w:rFonts w:ascii="PMingLiU;新細明體" w:hAnsi="PMingLiU;新細明體" w:cs="PMingLiU;新細明體"/>
          <w:i/>
          <w:lang w:val="zh-TW" w:eastAsia="zh-TW"/>
        </w:rPr>
        <w:t>受責備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鳩爾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恐怕他的惡行遭到指責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或被發現、被揭露出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使他丟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and New Testament, </w:t>
      </w:r>
      <w:r>
        <w:rPr>
          <w:rFonts w:cs="PMingLiU;新細明體" w:ascii="PMingLiU;新細明體" w:hAnsi="PMingLiU;新細明體"/>
        </w:rPr>
        <w:t>The Baptist Standard Bearer, 1989 reprint, volume 7, note on John 3:20)</w:t>
      </w:r>
      <w:r>
        <w:rPr>
          <w:rFonts w:ascii="PMingLiU;新細明體" w:hAnsi="PMingLiU;新細明體" w:cs="PMingLiU;新細明體"/>
          <w:lang w:eastAsia="zh-TW"/>
        </w:rPr>
        <w:t xml:space="preserve">。如此，當神的道被宣明的時候，神的靈指責、揭露出你的罪孽時，你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憎恨光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抗拒光。你總為自己的罪遮掩，藉口說自己並非比他人更邪惡。你說的可能是真，但那絕不能是你的藉口，因為…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全世界都臥在那惡者手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真正的問題便是，你是否願意從這世俗中被解救出來，因為這世界…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心地昏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神所賜的生命隔絕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因自己無知、心裡剛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唯一能從這邪惡世俗中脫身的方式便是為罪孽自責，使你自己認清自己心中的邪惡，並為此而深感不安。在如此自責之前，你無法成為真正的基督徒。你內心必須為自己的罪孽受指責而深感不安。你必須接受指責，</w:t>
      </w:r>
      <w:r>
        <w:rPr>
          <w:rFonts w:ascii="PMingLiU;新細明體" w:hAnsi="PMingLiU;新細明體" w:cs="PMingLiU;新細明體"/>
          <w:u w:val="single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到自己的邪惡。如你不為己罪而接受指責，你便不會感到自己對耶穌基督的需要！因此，我們祈求神的靈能臨到你的頭上，揭示你的罪孽，使你為自己的罪而受指責，令你感受到自己的邪惡，並為此認罪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認為廉斯際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Lenski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講得非常正確。他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聖靈針對罪的工作，就是要令世人認清自己對耶穌基督的不信。並使他們看到，他們的不信使自己逗留在他們可怕的罪孽之中，因而被定下永恆的死罪，毫無逃避的出路…這種指責很自然地帶來兩種反應。它先令某些人心靈破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他們為自己的不信而驚恐，並如在五旬節中的</w:t>
      </w:r>
      <w:r>
        <w:rPr>
          <w:rFonts w:cs="PMingLiU;新細明體" w:ascii="PMingLiU;新細明體" w:hAnsi="PMingLiU;新細明體"/>
          <w:lang w:eastAsia="zh-TW"/>
        </w:rPr>
        <w:t>3,000</w:t>
      </w:r>
      <w:r>
        <w:rPr>
          <w:rFonts w:ascii="PMingLiU;新細明體" w:hAnsi="PMingLiU;新細明體" w:cs="PMingLiU;新細明體"/>
          <w:lang w:eastAsia="zh-TW"/>
        </w:rPr>
        <w:t>人一樣高聲呼喊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弟兄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當怎樣行？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或者它會令那些抵抗聖靈的人心地更加堅硬；他們會繼續下去，雖處在指責之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比從前更為鐵石心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竭力抵觸聖靈的指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自己最終沉淪為止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. C. H. Lenski, Ph.D., </w:t>
      </w:r>
      <w:r>
        <w:rPr>
          <w:rFonts w:cs="PMingLiU;新細明體" w:ascii="PMingLiU;新細明體" w:hAnsi="PMingLiU;新細明體"/>
          <w:b/>
          <w:i/>
          <w:lang w:eastAsia="zh-TW"/>
        </w:rPr>
        <w:t>The Inte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pre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ation of St. John's Gospel, </w:t>
      </w:r>
      <w:r>
        <w:rPr>
          <w:rFonts w:cs="PMingLiU;新細明體" w:ascii="PMingLiU;新細明體" w:hAnsi="PMingLiU;新細明體"/>
          <w:lang w:eastAsia="zh-TW"/>
        </w:rPr>
        <w:t>Augsburg Publishing House, 1961 reprint, p. 108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無論這節經文還有其他何種含義，它絕對沒有說，神的靈將會說服人來接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的真實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無論它還有任何其他含義，它清楚地宣揚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</w:t>
      </w:r>
      <w:r>
        <w:rPr>
          <w:rFonts w:ascii="PMingLiU;新細明體" w:hAnsi="PMingLiU;新細明體" w:cs="PMingLiU;新細明體"/>
          <w:u w:val="single"/>
          <w:lang w:eastAsia="zh-TW"/>
        </w:rPr>
        <w:t>為罪</w:t>
      </w:r>
      <w:r>
        <w:rPr>
          <w:rFonts w:ascii="PMingLiU;新細明體" w:hAnsi="PMingLiU;新細明體" w:cs="PMingLiU;新細明體"/>
          <w:lang w:eastAsia="zh-TW"/>
        </w:rPr>
        <w:t>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不知你是否為自己的罪受到了指責；不知你的罪是否被揭示了出來；不知你是否認清了自己的罪，並為此而自責；不知你的罪是否令你</w:t>
      </w:r>
      <w:r>
        <w:rPr>
          <w:rFonts w:ascii="PMingLiU;新細明體" w:hAnsi="PMingLiU;新細明體" w:cs="PMingLiU;新細明體"/>
          <w:u w:val="single"/>
          <w:lang w:eastAsia="zh-TW"/>
        </w:rPr>
        <w:t>感覺到</w:t>
      </w:r>
      <w:r>
        <w:rPr>
          <w:rFonts w:ascii="PMingLiU;新細明體" w:hAnsi="PMingLiU;新細明體" w:cs="PMingLiU;新細明體"/>
          <w:lang w:eastAsia="zh-TW"/>
        </w:rPr>
        <w:t>自己的墮落與邪惡。我不知你的心靈是否為自己的罪孽深感不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多麼祈求聖靈能降臨來指責你的良心。我們深為你們祈求，求神令你感受到了你自己的邪惡，並為此擔憂。只有當你的良心受到打攪時，你方能接受救主。只有當你為自己的罪孽感到極端羞恥不安時，你方能理解為何耶穌基督必須接受鞭撻，直到祂渾身血肉一團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祂受的鞭傷你們便得了醫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 xml:space="preserve">。只有當你罪孽的丑陋與邪惡在你眼前展現無遺時，你方能理解基督的愛，理解祂為何擔待了你的罪，代替你走上十架來接受償還對你罪孽的處罰。只有當你因罪在聖靈指責之下而認罪時，你方能看到你本應 —也定會— 進入地獄 — 如果基督沒有代替你走上十架、代替你償還了罪的代價。一旦認罪後，你何能拒絕救主的恩賜呢？如你看到自己的心地是如何偏斜、根本無法走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時，你何能去擔憂哪條路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你今天感到在罪孽中不安，請來投靠耶穌吧。你並非靠走某條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方能得救。錯了！是</w:t>
      </w:r>
      <w:r>
        <w:rPr>
          <w:rFonts w:ascii="PMingLiU;新細明體" w:hAnsi="PMingLiU;新細明體" w:cs="PMingLiU;新細明體"/>
          <w:u w:val="single"/>
          <w:lang w:eastAsia="zh-TW"/>
        </w:rPr>
        <w:t>耶穌本人</w:t>
      </w:r>
      <w:r>
        <w:rPr>
          <w:rFonts w:ascii="PMingLiU;新細明體" w:hAnsi="PMingLiU;新細明體" w:cs="PMingLiU;新細明體"/>
          <w:lang w:eastAsia="zh-TW"/>
        </w:rPr>
        <w:t>才能拯救你！無論以何種方式，來信靠耶穌吧！祂一旦會接受你，原諒你的罪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福音內有一位女人，她爬到桌子底下，親吻耶穌的腳。法利賽人為此非常不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為她沒有以堂皇正統的方式來接近耶穌。但耶穌根本沒有介意這細節。她雖然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錯誤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方式來投靠耶穌，但耶穌仍舊對她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/>
        </w:rPr>
        <w:t>你的罪赦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7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無論以何種方式，快來投靠耶穌吧！無論代價如何，尋到耶穌吧！無論方式正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果斷地來投靠祂</w:t>
      </w:r>
      <w:r>
        <w:rPr>
          <w:rFonts w:ascii="PMingLiU;新細明體" w:hAnsi="PMingLiU;新細明體" w:cs="PMingLiU;新細明體"/>
          <w:lang w:eastAsia="zh-TW"/>
        </w:rPr>
        <w:t>，祂便會對你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/>
        </w:rPr>
        <w:t>你的罪赦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7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聽耶穌柔聲說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來就我得安息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經歷世途身心困乏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將首靠我胸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聽主言，疲累就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手輕輕撫按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在祂身旁我心安臥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限喜樂甘甜。—《我聽主言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I Heard the Voice of Jesus Say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oratius Bonar, 1808-1899)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一同來禱告，祈求那些需要耶穌的人獲得祂的原諒。</w:t>
      </w:r>
    </w:p>
    <w:p>
      <w:pPr>
        <w:pStyle w:val="BodyTextIndent2"/>
        <w:ind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szCs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TextBody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-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我聽主言》</w:t>
      </w:r>
    </w:p>
    <w:p>
      <w:pPr>
        <w:pStyle w:val="TextBody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I Heard the Voice of Jesus Say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oratius Bonar, 1808-188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無動于衷！太妙了！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他既來了</w:t>
      </w:r>
      <w:r>
        <w:rPr>
          <w:rFonts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/>
          <w:sz w:val="24"/>
          <w:lang w:val="zh-TW" w:eastAsia="zh-TW"/>
        </w:rPr>
        <w:t>就要叫世人為罪</w:t>
      </w:r>
      <w:r>
        <w:rPr>
          <w:rFonts w:ascii="PMingLiU;新細明體" w:hAnsi="PMingLiU;新細明體"/>
          <w:sz w:val="24"/>
          <w:lang w:eastAsia="zh-TW"/>
        </w:rPr>
        <w:t>…</w:t>
      </w:r>
      <w:r>
        <w:rPr>
          <w:rFonts w:ascii="PMingLiU;新細明體" w:hAnsi="PMingLiU;新細明體"/>
          <w:sz w:val="24"/>
          <w:lang w:val="zh-TW" w:eastAsia="zh-TW"/>
        </w:rPr>
        <w:t>自己責備自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Subtitle"/>
        <w:ind w:left="389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ind w:left="432" w:hanging="0"/>
        <w:rPr/>
      </w:pP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 xml:space="preserve">首先，人的問題不是智理的問題，約翰福音 </w:t>
      </w:r>
      <w:r>
        <w:rPr>
          <w:rFonts w:cs="PMingLiU;新細明體" w:ascii="PMingLiU;新細明體" w:hAnsi="PMingLiU;新細明體"/>
          <w:lang w:eastAsia="zh-TW"/>
        </w:rPr>
        <w:t xml:space="preserve">16:8; 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432" w:hanging="0"/>
        <w:rPr/>
      </w:pP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 xml:space="preserve">第二，人的問題是罪孽，約翰福音 </w:t>
      </w:r>
      <w:r>
        <w:rPr>
          <w:rFonts w:cs="PMingLiU;新細明體" w:ascii="PMingLiU;新細明體" w:hAnsi="PMingLiU;新細明體"/>
        </w:rPr>
        <w:t xml:space="preserve">3:20; 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5:19; </w:t>
      </w:r>
    </w:p>
    <w:p>
      <w:pPr>
        <w:pStyle w:val="Subtitle"/>
        <w:ind w:left="619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 xml:space="preserve">4:18;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4; 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7:48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NO EMOTION!  IT’S MARVELOU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4:23:00Z</dcterms:created>
  <dc:creator>Christopher L. Cagan</dc:creator>
  <dc:description/>
  <dc:language>en-US</dc:language>
  <cp:lastModifiedBy>Christopher L. Cagan</cp:lastModifiedBy>
  <cp:lastPrinted>2008-05-10T12:40:00Z</cp:lastPrinted>
  <dcterms:modified xsi:type="dcterms:W3CDTF">2008-05-18T06:44:00Z</dcterms:modified>
  <cp:revision>69</cp:revision>
  <dc:subject/>
  <dc:title>SHOULD A STUDENT IN A SECULAR</dc:title>
</cp:coreProperties>
</file>