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耶穌內心的焦急 – 我們的標榜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  <w:br/>
      </w:r>
      <w:r>
        <w:rPr>
          <w:rFonts w:cs="PMingLiU;新細明體" w:ascii="PMingLiU;新細明體" w:hAnsi="PMingLiU;新細明體"/>
          <w:sz w:val="24"/>
          <w:szCs w:val="24"/>
        </w:rPr>
        <w:t>THE ZEAL OF JESUS – OUR GREAT EXAMPLE!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七月</w:t>
      </w:r>
      <w:r>
        <w:rPr>
          <w:rFonts w:ascii="PMingLiU;新細明體" w:hAnsi="PMingLiU;新細明體" w:cs="PMingLiU;新細明體"/>
          <w:sz w:val="24"/>
          <w:lang w:eastAsia="zh-TW"/>
        </w:rPr>
        <w:t>三十日星期六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Saturday Evening, July 30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我為你的殿心裡焦急，如同火燒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:1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 </w:t>
      </w:r>
    </w:p>
    <w:p>
      <w:pPr>
        <w:pStyle w:val="IndentedVerse"/>
        <w:ind w:left="1109" w:right="1109" w:hanging="101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耶穌來到耶路撒冷時，城內人山人海，十分擁擠。這些人是為了慶祝逾越節而來。耶穌來到聖殿內，看到各種販人和貨幣兌換商，正在出賣為祭獻用的牛、羊、鴿子等生物。祂看到貨幣兌換商正為賺取利潤在聖殿庭院中作買賣。祂便做根鞭子，把他們全都趕了出去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對賣鴿子的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把這些東西拿去！不要將我父的殿當作買賣的地方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時，眾使徒想起了詩篇中的預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為你的殿心裡焦急，如同火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2:17)</w:t>
      </w:r>
      <w:r>
        <w:rPr>
          <w:rFonts w:ascii="PMingLiU;新細明體" w:hAnsi="PMingLiU;新細明體" w:cs="PMingLiU;新細明體"/>
          <w:lang w:eastAsia="zh-TW"/>
        </w:rPr>
        <w:t>。此經文可以如此翻譯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因對你殿的熱誠，心如火燒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焦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，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熱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之意，其希臘文詞根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熾熱、真誠、熱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聖經說，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給你們留下榜樣，叫你們跟隨祂的腳蹤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1)</w:t>
      </w:r>
      <w:r>
        <w:rPr>
          <w:rFonts w:ascii="PMingLiU;新細明體" w:hAnsi="PMingLiU;新細明體" w:cs="PMingLiU;新細明體"/>
          <w:lang w:eastAsia="zh-TW"/>
        </w:rPr>
        <w:t>。耶穌對神的聖殿滿懷熾熱、真誠、與深情之心。我們應該跟隨祂的榜樣。我們也應該對神的家充滿炙熱、真誠、與深情之心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家就是永生神的教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 xml:space="preserve">。我們應該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永生神的教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熱心為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多書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一，宣道時必須心中焦急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從好萊塢的電影中得到一種錯誤的觀念，就是耶穌在宣道時，總是心平氣和的。但稍有一點常識，你就會知道，事實不可能如此。聽祂宣道的人數總會多達數千。祂若不高聲宣揚，如何能讓這麼多人聽見？在約翰福音</w:t>
      </w:r>
      <w:r>
        <w:rPr>
          <w:rFonts w:cs="PMingLiU;新細明體" w:ascii="PMingLiU;新細明體" w:hAnsi="PMingLiU;新細明體"/>
          <w:lang w:eastAsia="zh-TW"/>
        </w:rPr>
        <w:t>7:37</w:t>
      </w:r>
      <w:r>
        <w:rPr>
          <w:rFonts w:ascii="PMingLiU;新細明體" w:hAnsi="PMingLiU;新細明體" w:cs="PMingLiU;新細明體"/>
          <w:lang w:eastAsia="zh-TW"/>
        </w:rPr>
        <w:t>中我們讀到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站着</w:t>
      </w:r>
      <w:r>
        <w:rPr>
          <w:rFonts w:ascii="PMingLiU;新細明體" w:hAnsi="PMingLiU;新細明體" w:cs="PMingLiU;新細明體"/>
          <w:u w:val="single"/>
          <w:lang w:eastAsia="zh-TW"/>
        </w:rPr>
        <w:t>高聲</w:t>
      </w:r>
      <w:r>
        <w:rPr>
          <w:rFonts w:ascii="PMingLiU;新細明體" w:hAnsi="PMingLiU;新細明體" w:cs="PMingLiU;新細明體"/>
          <w:lang w:eastAsia="zh-TW"/>
        </w:rPr>
        <w:t>說：人若渴了，可以到我這裡來喝</w:t>
      </w:r>
      <w:r>
        <w:rPr>
          <w:rFonts w:cs="PMingLiU;新細明體" w:ascii="PMingLiU;新細明體" w:hAnsi="PMingLiU;新細明體"/>
          <w:lang w:eastAsia="zh-TW"/>
        </w:rPr>
        <w:t xml:space="preserve">" 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7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高聲說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這詞的希臘原文代表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放開嗓門迫切地、大聲地宣講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George Ricker Berry)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大聲呼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史特朗經文彙編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清教徒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帕金斯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William Perkins</w:t>
      </w:r>
      <w:r>
        <w:rPr>
          <w:rFonts w:cs="PMingLiU;新細明體" w:ascii="PMingLiU;新細明體" w:hAnsi="PMingLiU;新細明體"/>
          <w:lang w:eastAsia="zh-CN"/>
        </w:rPr>
        <w:t xml:space="preserve">, 1558-1602) </w:t>
      </w:r>
      <w:r>
        <w:rPr>
          <w:rFonts w:ascii="PMingLiU;新細明體" w:hAnsi="PMingLiU;新細明體" w:cs="PMingLiU;新細明體"/>
          <w:lang w:eastAsia="zh-CN"/>
        </w:rPr>
        <w:t>說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講解教義道理時，我們應該用緩和的語氣；但是在勸勉告誡時，我們應該充滿着熱烈的激情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William Perkins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Art of Prophesying, </w:t>
      </w:r>
      <w:r>
        <w:rPr>
          <w:rFonts w:cs="PMingLiU;新細明體" w:ascii="PMingLiU;新細明體" w:hAnsi="PMingLiU;新細明體"/>
          <w:lang w:eastAsia="zh-CN"/>
        </w:rPr>
        <w:t>The Banner of Truth Trust, 2002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75</w:t>
      </w:r>
      <w:r>
        <w:rPr>
          <w:rFonts w:ascii="PMingLiU;新細明體" w:hAnsi="PMingLiU;新細明體" w:cs="PMingLiU;新細明體"/>
          <w:lang w:eastAsia="zh-CN"/>
        </w:rPr>
        <w:t>頁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萊斯博士（</w:t>
      </w:r>
      <w:r>
        <w:rPr>
          <w:rFonts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/>
          <w:lang w:eastAsia="zh-CN"/>
        </w:rPr>
        <w:t>）指出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教會最嚴重的問題是宣道士的問題…宣道士缺乏神賜的激情、缺乏基督的熱情、缺乏施洗約翰的膽量、缺乏保羅的迫切</w:t>
      </w:r>
      <w:r>
        <w:rPr>
          <w:rFonts w:ascii="PMingLiU;新細明體" w:hAnsi="PMingLiU;新細明體" w:cs="PMingLiU;新細明體"/>
          <w:lang w:eastAsia="zh-TW"/>
        </w:rPr>
        <w:t>感</w:t>
      </w:r>
      <w:r>
        <w:rPr>
          <w:rFonts w:ascii="PMingLiU;新細明體" w:hAnsi="PMingLiU;新細明體" w:cs="PMingLiU;新細明體"/>
          <w:lang w:eastAsia="zh-CN"/>
        </w:rPr>
        <w:t>，並缺乏那聖靈帶來</w:t>
      </w:r>
      <w:r>
        <w:rPr>
          <w:rFonts w:ascii="PMingLiU;新細明體" w:hAnsi="PMingLiU;新細明體" w:cs="PMingLiU;新細明體"/>
          <w:lang w:eastAsia="zh-TW"/>
        </w:rPr>
        <w:t>的、</w:t>
      </w:r>
      <w:r>
        <w:rPr>
          <w:rFonts w:ascii="PMingLiU;新細明體" w:hAnsi="PMingLiU;新細明體" w:cs="PMingLiU;新細明體"/>
          <w:lang w:eastAsia="zh-CN"/>
        </w:rPr>
        <w:t>能點燃</w:t>
      </w:r>
      <w:r>
        <w:rPr>
          <w:rFonts w:ascii="PMingLiU;新細明體" w:hAnsi="PMingLiU;新細明體" w:cs="PMingLiU;新細明體"/>
          <w:lang w:eastAsia="zh-TW"/>
        </w:rPr>
        <w:t>神的</w:t>
      </w:r>
      <w:r>
        <w:rPr>
          <w:rFonts w:ascii="PMingLiU;新細明體" w:hAnsi="PMingLiU;新細明體" w:cs="PMingLiU;新細明體"/>
          <w:lang w:eastAsia="zh-CN"/>
        </w:rPr>
        <w:t>教會的能力…若要得神的</w:t>
      </w:r>
      <w:r>
        <w:rPr>
          <w:rFonts w:ascii="PMingLiU;新細明體" w:hAnsi="PMingLiU;新細明體" w:cs="PMingLiU;新細明體"/>
          <w:lang w:eastAsia="zh-TW"/>
        </w:rPr>
        <w:t>賞識</w:t>
      </w:r>
      <w:r>
        <w:rPr>
          <w:rFonts w:ascii="PMingLiU;新細明體" w:hAnsi="PMingLiU;新細明體" w:cs="PMingLiU;新細明體"/>
          <w:lang w:eastAsia="zh-CN"/>
        </w:rPr>
        <w:t>、有</w:t>
      </w:r>
      <w:r>
        <w:rPr>
          <w:rFonts w:ascii="PMingLiU;新細明體" w:hAnsi="PMingLiU;新細明體" w:cs="PMingLiU;新細明體"/>
          <w:lang w:eastAsia="zh-TW"/>
        </w:rPr>
        <w:t>成效地</w:t>
      </w:r>
      <w:r>
        <w:rPr>
          <w:rFonts w:ascii="PMingLiU;新細明體" w:hAnsi="PMingLiU;新細明體" w:cs="PMingLiU;新細明體"/>
          <w:lang w:eastAsia="zh-CN"/>
        </w:rPr>
        <w:t>從事祂的工作，我們必須具備神賜的激情，如耶律米所具備的那般激情，讓我們的骨子裡充滿這激情的火焰…我們需要神的道在我們心中燃燒，猶如我們骨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ascii="PMingLiU;新細明體" w:hAnsi="PMingLiU;新細明體" w:cs="PMingLiU;新細明體"/>
          <w:lang w:eastAsia="zh-CN"/>
        </w:rPr>
        <w:t xml:space="preserve">裡的火焰，以至於我們不能懶散靜坐 </w:t>
      </w:r>
      <w:r>
        <w:rPr>
          <w:rFonts w:cs="PMingLiU;新細明體" w:ascii="PMingLiU;新細明體" w:hAnsi="PMingLiU;新細明體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</w:rPr>
        <w:t>The Soul Winn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>s Fire,</w:t>
      </w:r>
      <w:r>
        <w:rPr>
          <w:rFonts w:cs="PMingLiU;新細明體" w:ascii="PMingLiU;新細明體" w:hAnsi="PMingLiU;新細明體"/>
        </w:rPr>
        <w:t xml:space="preserve"> Sword of the Lord Publishers, 1969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53-54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阿們！再次阿們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回憶起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/>
          <w:lang w:eastAsia="zh-TW"/>
        </w:rPr>
        <w:t>）時，人們通常想到的是他解說性的講道。這是因為他所著的大多數書籍，都是根據他早上的道文而寫成的；而這些道文是為基督徒而準備的。他主日晚上的福音宣道文，僅有少數還在出版發行。如你聽過他主日晚講道的錄音，你便會了解應如何去宣道的佳例。來聽他主日晚上宣道的人數，遠比早上的多。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在講起一位未提名的牧師時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他沒有熱情，不帶積極性…他的態度似乎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與他所講的道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格格不入，學術性很強，顯得十分拘謹…可激情在哪裡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從前宣道中所特有的激情在哪裡呢？為何現代宣道士不能像從前偉大宣道士那樣，時常自己先受觸動、對所宣的題材心往神馳呢？…到底什麼叫宣道呢？…宣道是烈焰般的神學…宣道是神學通過一位滿腔烈火之人向外界的喧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. Martyn Lloyd-Jones, M.D., </w:t>
      </w:r>
      <w:r>
        <w:rPr>
          <w:rFonts w:cs="PMingLiU;新細明體" w:ascii="PMingLiU;新細明體" w:hAnsi="PMingLiU;新細明體"/>
          <w:b/>
          <w:i/>
          <w:lang w:eastAsia="zh-TW"/>
        </w:rPr>
        <w:t>Preaching and Preachers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8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8, 90, 9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阿們！再次阿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如今年已七旬。我每天步行半小時、再游泳半小時，一年中僅限幾次吃紅肉 —— 以保健康來宣道；我必須長時間的學習、禱告、閱讀 —— 來確保自己能宣道。雖然你在讀這些道文時看不到宣道的情形，但是在這些道文被宣講的時候，是充滿激情的。這些道文被一字一句第宣揚出去，伴隨着兩位翻譯。我用英語宣講一句道文，宋先生將其翻譯成普通話，然後曼西亞先生再譯成西班牙語。就這樣輪流進行。因加上兩種語言的翻印，這些道文需要五十分鐘左右才能講完。這一定會很枯燥 —— 除非我們三人都全身心地投入其中，充滿傳道的激情，如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帕金斯所建議的，以得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熱烈的激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來宣講才可以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昨晚，我和妻子、兒子、還有教會中的另一位年輕人，觀看了一集關於奎斯維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於</w:t>
      </w:r>
      <w:r>
        <w:rPr>
          <w:rFonts w:cs="PMingLiU;新細明體" w:ascii="PMingLiU;新細明體" w:hAnsi="PMingLiU;新細明體"/>
          <w:lang w:eastAsia="zh-TW"/>
        </w:rPr>
        <w:t>198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 xml:space="preserve">日主日早上宣道的錄像，地點是美國德州的達拉斯第一浸信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irst Baptist Church of Dallas, Texa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斯坦利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harles Stan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坐在台上，他當時擔任美南浸信協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outhern Baptist Conventi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主席。現任西南浸信神學院院長的帕特森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Paige Patterso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Southwestern Baptist Theological Semin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作了發言。接下來有唱詩班唱的詩歌，還有禱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絕不是靈音派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新興教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merging church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禮拜。這是一場傳統的浸信會禮拜。這禮拜中有一樣是我們現今教會所缺乏的東西，那就是</w:t>
      </w:r>
      <w:r>
        <w:rPr>
          <w:rFonts w:ascii="PMingLiU;新細明體" w:hAnsi="PMingLiU;新細明體" w:cs="PMingLiU;新細明體"/>
          <w:u w:val="single"/>
          <w:lang w:eastAsia="zh-TW"/>
        </w:rPr>
        <w:t>激情</w:t>
      </w:r>
      <w:r>
        <w:rPr>
          <w:rFonts w:ascii="PMingLiU;新細明體" w:hAnsi="PMingLiU;新細明體" w:cs="PMingLiU;新細明體"/>
          <w:lang w:eastAsia="zh-TW"/>
        </w:rPr>
        <w:t xml:space="preserve">！在奎斯維爾博士宣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毫無謬誤的神之道 </w:t>
      </w:r>
      <w:r>
        <w:rPr>
          <w:rFonts w:cs="PMingLiU;新細明體" w:ascii="PMingLiU;新細明體" w:hAnsi="PMingLiU;新細明體"/>
          <w:lang w:eastAsia="zh-TW"/>
        </w:rPr>
        <w:t>(The</w:t>
      </w:r>
      <w:r>
        <w:rPr>
          <w:rFonts w:cs="PMingLiU;新細明體" w:ascii="PMingLiU;新細明體" w:hAnsi="PMingLiU;新細明體"/>
          <w:lang w:eastAsia="zh-TW"/>
        </w:rPr>
        <w:t xml:space="preserve"> Infallible Word of Go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前，第一浸信會的會眾四次熱烈的鼓掌。宣道過程中，他們又三次鼓掌打斷了奎斯維爾博士的宣道，多人高呼阿們。唱的聖詩音量高昂。那場景振奮人心，充滿了激情。觀看之時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，我對自己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讓我們絕不要因為為真理鼓掌而感到羞恥！讓我們不要因顯示對神的熱衷而感到羞恥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沒錯，我宣道時會眾有鼓掌。為什麼不呢？如果奎斯維爾博士能采納會眾的鼓掌，我也可以！但</w:t>
      </w:r>
      <w:r>
        <w:rPr>
          <w:rFonts w:ascii="PMingLiU;新細明體" w:hAnsi="PMingLiU;新細明體" w:cs="PMingLiU;新細明體"/>
          <w:lang w:eastAsia="zh-TW"/>
        </w:rPr>
        <w:t>無論我們如何熱忱、</w:t>
      </w:r>
      <w:r>
        <w:rPr>
          <w:rFonts w:ascii="PMingLiU;新細明體" w:hAnsi="PMingLiU;新細明體" w:cs="PMingLiU;新細明體"/>
          <w:lang w:eastAsia="zh-TW"/>
        </w:rPr>
        <w:t>如</w:t>
      </w:r>
      <w:r>
        <w:rPr>
          <w:rFonts w:ascii="PMingLiU;新細明體" w:hAnsi="PMingLiU;新細明體" w:cs="PMingLiU;新細明體"/>
          <w:lang w:eastAsia="zh-TW"/>
        </w:rPr>
        <w:t>何積極，如果神不介入</w:t>
      </w:r>
      <w:r>
        <w:rPr>
          <w:rFonts w:ascii="PMingLiU;新細明體" w:hAnsi="PMingLiU;新細明體" w:cs="PMingLiU;新細明體"/>
          <w:lang w:eastAsia="zh-TW"/>
        </w:rPr>
        <w:t>其</w:t>
      </w:r>
      <w:r>
        <w:rPr>
          <w:rFonts w:ascii="PMingLiU;新細明體" w:hAnsi="PMingLiU;新細明體" w:cs="PMingLiU;新細明體"/>
          <w:lang w:eastAsia="zh-TW"/>
        </w:rPr>
        <w:t>內、利用</w:t>
      </w:r>
      <w:r>
        <w:rPr>
          <w:rFonts w:ascii="PMingLiU;新細明體" w:hAnsi="PMingLiU;新細明體" w:cs="PMingLiU;新細明體"/>
          <w:lang w:eastAsia="zh-TW"/>
        </w:rPr>
        <w:t>了所宣的</w:t>
      </w:r>
      <w:r>
        <w:rPr>
          <w:rFonts w:ascii="PMingLiU;新細明體" w:hAnsi="PMingLiU;新細明體" w:cs="PMingLiU;新細明體"/>
          <w:lang w:eastAsia="zh-TW"/>
        </w:rPr>
        <w:t>道文，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是不會對失喪之人產生永久影響的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為你的殿心裡焦急，如同火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2:17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便帶我們來到要講的下一點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禱告時應心中焦急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早期信徒的禱告是何等的焦急！比如，在使徒行傳</w:t>
      </w:r>
      <w:r>
        <w:rPr>
          <w:rFonts w:cs="PMingLiU;新細明體" w:ascii="PMingLiU;新細明體" w:hAnsi="PMingLiU;新細明體"/>
          <w:lang w:eastAsia="zh-TW"/>
        </w:rPr>
        <w:t>4:24</w:t>
      </w:r>
      <w:r>
        <w:rPr>
          <w:rFonts w:ascii="PMingLiU;新細明體" w:hAnsi="PMingLiU;新細明體" w:cs="PMingLiU;新細明體"/>
          <w:lang w:eastAsia="zh-TW"/>
        </w:rPr>
        <w:t>中我們讀到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…就同心合意地高聲向神說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</w:rPr>
        <w:t>4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注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…</w:t>
      </w:r>
      <w:r>
        <w:rPr>
          <w:rFonts w:ascii="PMingLiU;新細明體" w:hAnsi="PMingLiU;新細明體" w:cs="PMingLiU;新細明體"/>
          <w:u w:val="single"/>
          <w:lang w:eastAsia="zh-TW"/>
        </w:rPr>
        <w:t>高聲</w:t>
      </w:r>
      <w:r>
        <w:rPr>
          <w:rFonts w:ascii="PMingLiU;新細明體" w:hAnsi="PMingLiU;新細明體" w:cs="PMingLiU;新細明體"/>
          <w:lang w:eastAsia="zh-TW"/>
        </w:rPr>
        <w:t>向神說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希臘原文的含義，表明他們提高聲音，大聲祈求。再請注意，經文還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…同心合意地高聲向神說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大部分經文註解家不知如何解釋這句話。僅有艾利考特（</w:t>
      </w:r>
      <w:r>
        <w:rPr>
          <w:rFonts w:cs="PMingLiU;新細明體" w:ascii="PMingLiU;新細明體" w:hAnsi="PMingLiU;新細明體"/>
          <w:lang w:eastAsia="zh-TW"/>
        </w:rPr>
        <w:t>Charles John Ellicott</w:t>
      </w:r>
      <w:r>
        <w:rPr>
          <w:rFonts w:ascii="PMingLiU;新細明體" w:hAnsi="PMingLiU;新細明體" w:cs="PMingLiU;新細明體"/>
          <w:lang w:eastAsia="zh-TW"/>
        </w:rPr>
        <w:t xml:space="preserve">）似乎猜到了其中的含義。我看最可能的情形是，他們中間有一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高聲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向神祈求，其他人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阿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來作應和。請看他們的唯一的祈求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叫你僕人大放膽量講你的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9)</w:t>
      </w:r>
      <w:r>
        <w:rPr>
          <w:rFonts w:ascii="PMingLiU;新細明體" w:hAnsi="PMingLiU;新細明體" w:cs="PMingLiU;新細明體"/>
          <w:lang w:eastAsia="zh-TW"/>
        </w:rPr>
        <w:t>。那便是他們唯一的請求。或者，可能有一人開始如此禱告時，他們開始一同祈求同樣的事情。這在第二十四節內也有提及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同心合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地禱告。這有時在復興期間也會發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例如在</w:t>
      </w:r>
      <w:r>
        <w:rPr>
          <w:rFonts w:cs="PMingLiU;新細明體" w:ascii="PMingLiU;新細明體" w:hAnsi="PMingLiU;新細明體"/>
          <w:lang w:eastAsia="zh-TW"/>
        </w:rPr>
        <w:t>1910</w:t>
      </w:r>
      <w:r>
        <w:rPr>
          <w:rFonts w:ascii="PMingLiU;新細明體" w:hAnsi="PMingLiU;新細明體" w:cs="PMingLiU;新細明體"/>
          <w:lang w:eastAsia="zh-TW"/>
        </w:rPr>
        <w:t>年的朝鮮大復興中便是如此。我在一間華人浸信會也曾目睹過這種情形，當時復興正在這間教會內爆發出來。我們必須心帶焦急，祈求神利用福音的宣揚來使迷途的罪人獲得轉變！但願我們如耶穌在客西馬尼園內禱告時那樣，內心充滿急迫感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，禱告</w:t>
      </w:r>
      <w:r>
        <w:rPr>
          <w:rFonts w:ascii="PMingLiU;新細明體" w:hAnsi="PMingLiU;新細明體" w:cs="PMingLiU;新細明體"/>
          <w:i/>
          <w:lang w:eastAsia="zh-TW"/>
        </w:rPr>
        <w:t>更加懇切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為你的殿心裡焦急，如同火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2:17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唱詩必須充滿激情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81:1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當向神 ── 我們的力量</w:t>
      </w:r>
      <w:r>
        <w:rPr>
          <w:rFonts w:ascii="PMingLiU;新細明體" w:hAnsi="PMingLiU;新細明體" w:cs="PMingLiU;新細明體"/>
          <w:u w:val="single"/>
          <w:lang w:eastAsia="zh-TW"/>
        </w:rPr>
        <w:t>大聲</w:t>
      </w:r>
      <w:r>
        <w:rPr>
          <w:rFonts w:ascii="PMingLiU;新細明體" w:hAnsi="PMingLiU;新細明體" w:cs="PMingLiU;新細明體"/>
          <w:lang w:eastAsia="zh-TW"/>
        </w:rPr>
        <w:t>歡呼，向雅各的神</w:t>
      </w:r>
      <w:r>
        <w:rPr>
          <w:rFonts w:ascii="PMingLiU;新細明體" w:hAnsi="PMingLiU;新細明體" w:cs="PMingLiU;新細明體"/>
          <w:u w:val="single"/>
          <w:lang w:eastAsia="zh-TW"/>
        </w:rPr>
        <w:t>發聲歡樂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我們沒有充滿激情來唱詩，迷途之人的心便不會被打動。如果唱詩的方式極為麻木，歌聲疲軟，我看神是不會歡喜的。我認為，僅有充滿激情的嘹亮歌聲，才是正確的唱詩方式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當向神 ── 我們的力量</w:t>
      </w:r>
      <w:r>
        <w:rPr>
          <w:rFonts w:ascii="PMingLiU;新細明體" w:hAnsi="PMingLiU;新細明體" w:cs="PMingLiU;新細明體"/>
          <w:u w:val="single"/>
          <w:lang w:eastAsia="zh-TW"/>
        </w:rPr>
        <w:t>大聲</w:t>
      </w:r>
      <w:r>
        <w:rPr>
          <w:rFonts w:ascii="PMingLiU;新細明體" w:hAnsi="PMingLiU;新細明體" w:cs="PMingLiU;新細明體"/>
          <w:lang w:eastAsia="zh-TW"/>
        </w:rPr>
        <w:t>歡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向雅各的神</w:t>
      </w:r>
      <w:r>
        <w:rPr>
          <w:rFonts w:ascii="PMingLiU;新細明體" w:hAnsi="PMingLiU;新細明體" w:cs="PMingLiU;新細明體"/>
          <w:u w:val="single"/>
          <w:lang w:eastAsia="zh-TW"/>
        </w:rPr>
        <w:t>發聲歡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81:1)</w:t>
      </w:r>
      <w:r>
        <w:rPr>
          <w:rFonts w:ascii="PMingLiU;新細明體" w:hAnsi="PMingLiU;新細明體" w:cs="PMingLiU;新細明體"/>
          <w:lang w:eastAsia="zh-TW"/>
        </w:rPr>
        <w:t>。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很不幸的是，我們教會不具充滿聖靈、震撼人心的音樂，因此對得人的工作幫助極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Why Our Churches Do Not Win Souls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6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每次禮拜中唱的每一首聖詩，讓我們都來用高聲歡唱，歸榮耀於神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當向神 ── 我們的力量大聲歡呼，向雅各的神發聲歡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!!!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四，我們也應充滿熱忱地去照看帶到教會的迷途訪客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令人傷心的是，我們在教會中時常看到大衛所描述的情形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你向我右邊觀看，因為沒有人認識我；我無處避難，也沒有人眷顧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2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迷途的罪人可以來到教會裡，看到其中的成員心中僅為自己着想。他們有自己特定的座位；沒有學會對客人親熱友善。他們可能會握手寒喧幾句，但他們以行為表明，他們實際上對你根本不在意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人眷顧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啊，但願我們心帶焦急、誠懇、與熱誠地去照看好來到我們禮拜中的迷途客人！讓我們捨己地去照看他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僅為他們着想，令他們在這裡心情舒暢！讓我們以耶穌為榜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隨時為罪人着想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子來，為要尋找、拯救失喪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0)</w:t>
      </w:r>
      <w:r>
        <w:rPr>
          <w:rFonts w:ascii="PMingLiU;新細明體" w:hAnsi="PMingLiU;新細明體" w:cs="PMingLiU;新細明體"/>
          <w:lang w:eastAsia="zh-TW"/>
        </w:rPr>
        <w:t>。願他人談到我們時，會像談到基督那樣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為你的殿心裡焦急，如同火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2:17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起立同唱歌頁上的聖詩第六首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趕快去傳福音，救失喪靈魂，</w:t>
      </w:r>
    </w:p>
    <w:p>
      <w:pPr>
        <w:pStyle w:val="IndentedQuote"/>
        <w:ind w:left="1440" w:right="0" w:firstLine="2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罪惡中及陰府救亡羊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替迷路人哀求，引他們回頭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傳揚耶穌有大權能拯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趕快去傳福音，救失喪靈魂，</w:t>
      </w:r>
    </w:p>
    <w:p>
      <w:pPr>
        <w:pStyle w:val="IndentedQuote"/>
        <w:ind w:left="1440" w:right="0" w:firstLine="2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滿心慈悲拯救罪人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Rescue the Perishing,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耶穌內心的焦急 – 我們的標榜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  <w:br/>
      </w:r>
      <w:r>
        <w:rPr>
          <w:rFonts w:cs="PMingLiU;新細明體" w:ascii="PMingLiU;新細明體" w:hAnsi="PMingLiU;新細明體"/>
          <w:sz w:val="24"/>
          <w:szCs w:val="24"/>
        </w:rPr>
        <w:t>THE ZEAL OF JESUS–OUR GREAT EXAMPLE!</w:t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我為你的殿心裡焦急，如同火燒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9: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1;</w:t>
      </w:r>
    </w:p>
    <w:p>
      <w:pPr>
        <w:pStyle w:val="IndentedVerse"/>
        <w:ind w:left="864" w:right="864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1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多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4)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26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宣道時必須心中焦急，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26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禱告時應心中焦急，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24, 29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260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唱詩必須充滿激情，詩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1: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260" w:hanging="9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四，我們也應充滿熱忱地去照看帶到教會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迷途訪客，詩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2: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704"/>
        </w:tabs>
        <w:ind w:left="17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23:00Z</dcterms:created>
  <dc:creator>Christopher L. Cagan</dc:creator>
  <dc:description/>
  <dc:language>en-US</dc:language>
  <cp:lastModifiedBy>Use This Account</cp:lastModifiedBy>
  <cp:lastPrinted>2011-07-30T20:29:00Z</cp:lastPrinted>
  <dcterms:modified xsi:type="dcterms:W3CDTF">2011-08-05T06:23:00Z</dcterms:modified>
  <cp:revision>2</cp:revision>
  <dc:subject/>
  <dc:title>BEHOLD THE LAMB OF GOD</dc:title>
</cp:coreProperties>
</file>