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sz w:val="32"/>
          <w:szCs w:val="32"/>
          <w:lang w:eastAsia="zh-TW"/>
        </w:rPr>
        <w:t>被提升天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THE RAPTURE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八月二十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August 20, 2006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主必親自從天降臨，有呼叫的聲音和天使長的聲音；又有神的號吹響。那在基督裏死了的人必先復活。以後我們這活著還存留的人，必和他們一同被提到雲裏，在空中與主相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...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4:16-17).  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聖經中的美妙許諾！耶穌將再回歸！每個基督徒聽到這鼓舞人心的詞句時，都會歡喜雀躍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耶穌將再回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第一次的來臨，是聖靈將祂置放在童貞女瑪利亞的胎中，然後降生在</w:t>
      </w:r>
      <w:r>
        <w:rPr>
          <w:rFonts w:ascii="PMingLiU;新細明體" w:hAnsi="PMingLiU;新細明體" w:cs="PMingLiU;新細明體"/>
          <w:lang w:val="zh-TW" w:eastAsia="zh-TW"/>
        </w:rPr>
        <w:t>伯利恆一個卑微的馬槽中。祂作為一個木匠的繼子長大，無疑自己也成了木匠，直到祂三十歲時為止。那時，受洗約翰指祂宣布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的羔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除去世人罪孽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從此開始了祂人間的傳教事業，一共持續了三年。祂在一個安息日中，走進拿撒勒的會堂內，從先知以賽亞中宣讀了下面這段經文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『主的靈在我身上，因為他用膏膏我，叫我傳福音給貧窮的人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差遣我報告被擄的得釋放、瞎眼的得看見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叫那受壓制的得自由，報告神悅納人的禧年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-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讀完以賽亞中這段經文，耶穌便坐下。會堂中的人都盯著祂看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今天，這經應驗在你們耳中了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起來攆他出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29)</w:t>
      </w:r>
      <w:r>
        <w:rPr>
          <w:rFonts w:ascii="PMingLiU;新細明體" w:hAnsi="PMingLiU;新細明體" w:cs="PMingLiU;新細明體"/>
          <w:lang w:eastAsia="zh-TW"/>
        </w:rPr>
        <w:t>。祂離開那城後，便開始了祂公開的傳道事業。祂在</w:t>
      </w:r>
      <w:r>
        <w:rPr>
          <w:rFonts w:ascii="PMingLiU;新細明體" w:hAnsi="PMingLiU;新細明體"/>
          <w:lang w:val="zh-TW" w:eastAsia="zh-TW"/>
        </w:rPr>
        <w:t xml:space="preserve">迦百農一人身上驅逐出一個魔鬼；祂治愈了彼得的岳母；祂治好了一個麻瘋病人；祂治好了一個人萎縮的手臂；祂召喚了十二個門徒來跟隨祂；祂教誨前來聽從祂說道的人；祂治好了一位羅馬百夫長的僕人；祂令一位寡婦的兒子從死中復活。就這樣，祂在以色列上下到處去做如此奇妙的事情。有人相信祂就是彌賽亞；其他人拒絕相信。最後，祂來到耶路撒冷參加逾越節的慶祝活動。祂在一間樓上的房間，與門徒一起吃逾越節晚餐。門徒之一 </w:t>
      </w:r>
      <w:r>
        <w:rPr>
          <w:rFonts w:ascii="PMingLiU;新細明體" w:hAnsi="PMingLiU;新細明體"/>
          <w:lang w:val="zh-TW" w:eastAsia="zh-TW"/>
        </w:rPr>
        <w:t>–</w:t>
      </w:r>
      <w:r>
        <w:rPr>
          <w:rFonts w:ascii="PMingLiU;新細明體" w:hAnsi="PMingLiU;新細明體"/>
          <w:lang w:val="zh-TW" w:eastAsia="zh-TW"/>
        </w:rPr>
        <w:t xml:space="preserve"> 猶大 </w:t>
      </w:r>
      <w:r>
        <w:rPr>
          <w:rFonts w:ascii="PMingLiU;新細明體" w:hAnsi="PMingLiU;新細明體"/>
          <w:lang w:val="zh-TW" w:eastAsia="zh-TW"/>
        </w:rPr>
        <w:t>–</w:t>
      </w:r>
      <w:r>
        <w:rPr>
          <w:rFonts w:ascii="PMingLiU;新細明體" w:hAnsi="PMingLiU;新細明體"/>
          <w:lang w:val="zh-TW" w:eastAsia="zh-TW"/>
        </w:rPr>
        <w:t xml:space="preserve"> 離開了那房間去背叛祂。耶穌和其他門徒一起來到客西馬尼園子裡。猶大帶引羅馬士兵來到耶穌禱告的地方。他們逮捕了祂、鞭撻祂，並帶祂去到耶路撒冷城外的山坡上，把祂釘在十架上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當下耶穌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『父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赦免他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他們所作的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們不曉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之後，祂大聲呼喊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父阿！我將我的靈魂交在你手裏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6)</w:t>
      </w:r>
      <w:r>
        <w:rPr>
          <w:rFonts w:ascii="PMingLiU;新細明體" w:hAnsi="PMingLiU;新細明體" w:cs="PMingLiU;新細明體"/>
          <w:lang w:eastAsia="zh-TW"/>
        </w:rPr>
        <w:t>。祂死後，他們便將祂的尸體放進一座墳墓中，並封住墳墓的入口。他們還差遣了羅馬士兵來看守墳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第三天，祂從死中復活了。復活後，祂向門徒顯現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卻驚慌害怕，以為所看見的是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祂對他們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看我的手、我的腳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就知道實在是我了。摸我看看，魂無骨無肉，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ascii="PMingLiU;新細明體" w:hAnsi="PMingLiU;新細明體" w:cs="PMingLiU;新細明體"/>
          <w:lang w:eastAsia="zh-TW"/>
        </w:rPr>
        <w:t>祂帶領他們來到耶路撒冷外的橄欖山上，告誡他們要將福音傳遍世界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說了這話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們正看的時候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就被取上升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有一朵雲彩把他接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便看不見他了。當他往上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們定睛望天的時候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>忽然有兩個人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身穿白衣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站在旁邊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加利利人哪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為甚麼站著望天呢？這離開你們被接升天的耶穌這離開你們被接升天的耶穌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見他怎樣往天上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還要怎樣來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離開你們被接升天的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還要回來。祂被接走升天！耶穌將會再次回歸！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必再來，主必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在早晨，或正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在晚上，或在瞬間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必再來，主必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日將是何等奇妙光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耶穌必要再來！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ascii="PMingLiU;新細明體" w:hAnsi="PMingLiU;新細明體" w:cs="PMingLiU;新細明體"/>
          <w:lang w:eastAsia="zh-TW"/>
        </w:rPr>
        <w:t>《主耶穌必再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is Coming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中告訴我們，主的回歸分成兩部分。下星期，我們要講祂回歸的第二部分，告訴你們祂如何回來，雙足蹋在橄欖山頂。今天我們選中的經文，講的是祂回歸的第一部分，可以分成三個方面來討論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一，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主耶穌要降臨到大氣層的空中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帖撒羅尼迦前書第四章、十六節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主必</w:t>
      </w:r>
      <w:r>
        <w:rPr>
          <w:rFonts w:ascii="PMingLiU;新細明體" w:hAnsi="PMingLiU;新細明體"/>
          <w:i/>
          <w:iCs/>
          <w:lang w:val="zh-TW" w:eastAsia="zh-TW"/>
        </w:rPr>
        <w:t>親自</w:t>
      </w:r>
      <w:r>
        <w:rPr>
          <w:rFonts w:ascii="PMingLiU;新細明體" w:hAnsi="PMingLiU;新細明體"/>
          <w:lang w:val="zh-TW" w:eastAsia="zh-TW"/>
        </w:rPr>
        <w:t>從天降臨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802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是基督本人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自從天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並非聖靈〔降臨〕。實際上，回歸的根本不是一個靈，而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離開你們被接升天的耶穌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們見他怎樣往天上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他還要怎樣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使徒行傳）。這同一個耶穌，將會從天而降。</w:t>
      </w:r>
    </w:p>
    <w:p>
      <w:pPr>
        <w:pStyle w:val="TextBody"/>
        <w:tabs>
          <w:tab w:val="clear" w:pos="720"/>
          <w:tab w:val="left" w:pos="5802" w:leader="none"/>
        </w:tabs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主</w:t>
      </w:r>
      <w:r>
        <w:rPr>
          <w:rFonts w:ascii="PMingLiU;新細明體" w:hAnsi="PMingLiU;新細明體"/>
          <w:i/>
          <w:iCs/>
          <w:lang w:val="zh-TW" w:eastAsia="zh-TW"/>
        </w:rPr>
        <w:t>必親自</w:t>
      </w:r>
      <w:r>
        <w:rPr>
          <w:rFonts w:ascii="PMingLiU;新細明體" w:hAnsi="PMingLiU;新細明體"/>
          <w:lang w:val="zh-TW" w:eastAsia="zh-TW"/>
        </w:rPr>
        <w:t>從天降臨</w:t>
      </w:r>
      <w:r>
        <w:rPr>
          <w:rFonts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TextBody"/>
        <w:tabs>
          <w:tab w:val="clear" w:pos="720"/>
          <w:tab w:val="left" w:pos="5802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/>
        </w:rPr>
        <w:t>摸我看看</w:t>
      </w:r>
      <w:r>
        <w:rPr>
          <w:rFonts w:ascii="PMingLiU;新細明體" w:hAnsi="PMingLiU;新細明體"/>
          <w:lang w:val="zh-TW" w:eastAsia="zh-TW"/>
        </w:rPr>
        <w:t>。魂無骨無肉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你們看我是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會再來，主耶穌會再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i/>
          <w:i/>
          <w:iCs/>
          <w:lang w:eastAsia="zh-TW"/>
        </w:rPr>
      </w:pPr>
      <w:r>
        <w:rPr>
          <w:rFonts w:ascii="PMingLiU;新細明體" w:hAnsi="PMingLiU;新細明體" w:cs="PMingLiU;新細明體"/>
          <w:i/>
          <w:iCs/>
          <w:lang w:eastAsia="zh-TW"/>
        </w:rPr>
        <w:t>祂正是曾被人唾棄的耶穌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耶穌會再來，主耶穌會再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充滿能力與榮光，祂會再次歸來！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ascii="PMingLiU;新細明體" w:hAnsi="PMingLiU;新細明體" w:cs="PMingLiU;新細明體"/>
          <w:lang w:eastAsia="zh-TW"/>
        </w:rPr>
        <w:t>《主耶穌會再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 is Coming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bel Johnston Camp, 19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能還記得耶穌在約翰福音</w:t>
      </w:r>
      <w:r>
        <w:rPr>
          <w:rFonts w:cs="PMingLiU;新細明體" w:ascii="PMingLiU;新細明體" w:hAnsi="PMingLiU;新細明體"/>
          <w:lang w:eastAsia="zh-TW"/>
        </w:rPr>
        <w:t xml:space="preserve">14:3 </w:t>
      </w:r>
      <w:r>
        <w:rPr>
          <w:rFonts w:ascii="PMingLiU;新細明體" w:hAnsi="PMingLiU;新細明體" w:cs="PMingLiU;新細明體"/>
          <w:lang w:eastAsia="zh-TW"/>
        </w:rPr>
        <w:t>中所說的。祂講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必再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還要提醒你們，在我們經文中，祂並非要降臨到地球上。祂回歸至人間地上是完全另一次事件，是遲些時候才發生的事件，並被預言在啟示錄</w:t>
      </w:r>
      <w:r>
        <w:rPr>
          <w:rFonts w:cs="PMingLiU;新細明體" w:ascii="PMingLiU;新細明體" w:hAnsi="PMingLiU;新細明體"/>
          <w:lang w:eastAsia="zh-TW"/>
        </w:rPr>
        <w:t>19:11-16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27-31</w:t>
      </w:r>
      <w:r>
        <w:rPr>
          <w:rFonts w:ascii="PMingLiU;新細明體" w:hAnsi="PMingLiU;新細明體" w:cs="PMingLiU;新細明體"/>
          <w:lang w:eastAsia="zh-TW"/>
        </w:rPr>
        <w:t>、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-5</w:t>
      </w:r>
      <w:r>
        <w:rPr>
          <w:rFonts w:ascii="PMingLiU;新細明體" w:hAnsi="PMingLiU;新細明體" w:cs="PMingLiU;新細明體"/>
          <w:lang w:eastAsia="zh-TW"/>
        </w:rPr>
        <w:t>等等章節中。但我們今天所講的經文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以後我們這活著還存留的人，必和他們一同被提到雲裏，</w:t>
      </w:r>
      <w:r>
        <w:rPr>
          <w:rFonts w:ascii="PMingLiU;新細明體" w:hAnsi="PMingLiU;新細明體"/>
          <w:i/>
          <w:iCs/>
          <w:lang w:val="zh-TW" w:eastAsia="zh-TW"/>
        </w:rPr>
        <w:t>在空中與主相遇</w:t>
      </w:r>
      <w:r>
        <w:rPr>
          <w:rFonts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tabs>
          <w:tab w:val="clear" w:pos="720"/>
          <w:tab w:val="left" w:pos="270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來到空中。下一次祂才來到地上。從聖經的字面上來讀，我們便能很清楚地知道，這是兩次不同的事件。主耶穌會從天降臨，但這次會在地球之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逗留。太空中沒有空氣，所以這指的是祂進入空中的大氣層，並停留在地球的上空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 信主已死的基督徒將復活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讓我們一起來讀第十六節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因為主必親自從天降臨，有呼叫的聲音和天使長的聲音，又有神的號吹響。 </w:t>
      </w:r>
      <w:r>
        <w:rPr>
          <w:rFonts w:ascii="PMingLiU;新細明體" w:hAnsi="PMingLiU;新細明體"/>
          <w:i/>
          <w:iCs/>
          <w:lang w:val="zh-TW" w:eastAsia="zh-TW"/>
        </w:rPr>
        <w:t>那在基督裏死了的人必先復活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是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在基督裏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祂必帶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呼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聲從天而降。那是命令的呼叫。那曾以同樣的聲音，站在拉撒路的墓前大聲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拉撒路，出來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. Vernon McGee, Th.D,. </w:t>
      </w:r>
      <w:r>
        <w:rPr>
          <w:rFonts w:cs="PMingLiU;新細明體" w:ascii="PMingLiU;新細明體" w:hAnsi="PMingLiU;新細明體"/>
          <w:b/>
          <w:i/>
        </w:rPr>
        <w:t xml:space="preserve">Thru the Bible, </w:t>
      </w:r>
      <w:r>
        <w:rPr>
          <w:rFonts w:cs="PMingLiU;新細明體" w:ascii="PMingLiU;新細明體" w:hAnsi="PMingLiU;新細明體"/>
        </w:rPr>
        <w:t>Thomas Nelson Publishers, 1983, volume V, p. 39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如此記載說，耶穌來到拉撒路的墓前，指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把石頭挪開。那死人的姐姐馬大對他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主阿，他現在必是臭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因為他死了已經四天了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3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他們仍然服從了耶穌的指令，把石頭從拉撒路墓門前挪開。耶穌這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就大聲呼叫說</w:t>
      </w:r>
      <w:r>
        <w:rPr>
          <w:rFonts w:ascii="PMingLiU;新細明體" w:hAnsi="PMingLiU;新細明體"/>
          <w:i/>
          <w:iCs/>
          <w:lang w:eastAsia="zh-TW"/>
        </w:rPr>
        <w:t>:</w:t>
      </w:r>
      <w:r>
        <w:rPr>
          <w:rFonts w:ascii="PMingLiU;新細明體" w:hAnsi="PMingLiU;新細明體"/>
          <w:i/>
          <w:iCs/>
          <w:lang w:val="zh-TW" w:eastAsia="zh-TW"/>
        </w:rPr>
        <w:t>『拉撒路</w:t>
      </w:r>
      <w:r>
        <w:rPr>
          <w:rFonts w:ascii="PMingLiU;新細明體" w:hAnsi="PMingLiU;新細明體"/>
          <w:i/>
          <w:iCs/>
          <w:lang w:eastAsia="zh-TW"/>
        </w:rPr>
        <w:t>，</w:t>
      </w:r>
      <w:r>
        <w:rPr>
          <w:rFonts w:ascii="PMingLiU;新細明體" w:hAnsi="PMingLiU;新細明體"/>
          <w:i/>
          <w:iCs/>
          <w:lang w:val="zh-TW" w:eastAsia="zh-TW"/>
        </w:rPr>
        <w:t>出來</w:t>
      </w:r>
      <w:r>
        <w:rPr>
          <w:rFonts w:ascii="PMingLiU;新細明體" w:hAnsi="PMingLiU;新細明體"/>
          <w:i/>
          <w:iCs/>
          <w:lang w:eastAsia="zh-TW"/>
        </w:rPr>
        <w:t>！</w:t>
      </w:r>
      <w:r>
        <w:rPr>
          <w:rFonts w:ascii="PMingLiU;新細明體" w:hAnsi="PMingLiU;新細明體"/>
          <w:i/>
          <w:iCs/>
          <w:lang w:val="zh-TW" w:eastAsia="zh-TW"/>
        </w:rPr>
        <w:t>』</w:t>
      </w:r>
      <w:r>
        <w:rPr>
          <w:rFonts w:ascii="PMingLiU;新細明體" w:hAnsi="PMingLiU;新細明體"/>
          <w:lang w:val="zh-TW" w:eastAsia="zh-TW"/>
        </w:rPr>
        <w:t>那死人就出來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43-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也正是在被提升天那天耶穌所要做的。祂會大聲發令，聲如大天使，響亮如號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McGee, ibid.)</w:t>
      </w:r>
      <w:r>
        <w:rPr>
          <w:rFonts w:ascii="PMingLiU;新細明體" w:hAnsi="PMingLiU;新細明體" w:cs="PMingLiU;新細明體"/>
          <w:lang w:eastAsia="zh-TW"/>
        </w:rPr>
        <w:t>。當基督如在拉撒路墓前那樣發令時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那在基督裏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切真正基督徒的身體，便會走出墳墓，在空中與主相聚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在七十年代早期，就讀美南浸信會一家自由教派的神學院時，那些自由派教授總說，在舊約中根本沒有提到這次復活。但他們錯了。在舊約中的以賽亞書中，曾有對此清楚的描述﹕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你的死人要復活。我的屍首要興起。</w:t>
      </w:r>
      <w:r>
        <w:rPr>
          <w:rFonts w:ascii="PMingLiU;新細明體" w:hAnsi="PMingLiU;新細明體"/>
          <w:lang w:val="zh-TW" w:eastAsia="zh-TW"/>
        </w:rPr>
        <w:t>睡在塵埃的阿，要醒起歌唱。因你的甘露好像菜蔬上的甘露，</w:t>
      </w:r>
      <w:r>
        <w:rPr>
          <w:rFonts w:ascii="PMingLiU;新細明體" w:hAnsi="PMingLiU;新細明體"/>
          <w:i/>
          <w:iCs/>
          <w:lang w:val="zh-TW" w:eastAsia="zh-TW"/>
        </w:rPr>
        <w:t>地也要交出死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舊約中對被提復活的清楚預言。這一切都是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在基督裏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帖撒羅尼迦前書</w:t>
      </w:r>
      <w:r>
        <w:rPr>
          <w:rFonts w:cs="PMingLiU;新細明體" w:ascii="PMingLiU;新細明體" w:hAnsi="PMingLiU;新細明體"/>
          <w:lang w:eastAsia="zh-TW"/>
        </w:rPr>
        <w:t>4:16</w:t>
      </w:r>
      <w:r>
        <w:rPr>
          <w:rFonts w:ascii="PMingLiU;新細明體" w:hAnsi="PMingLiU;新細明體" w:cs="PMingLiU;新細明體"/>
          <w:lang w:eastAsia="zh-TW"/>
        </w:rPr>
        <w:t>）開始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的死人要復活。我的屍首要興起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地也要交出死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側舊約中的預言，當耶穌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有呼叫的聲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從天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時便實現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伯書是舊約中最古老的一本書。約伯也曾說過同樣的事情﹕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這皮肉滅絕之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必在肉體之外得見神。我自己要見他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親眼要看他，並不像外人。我的心腸在我裏面消滅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也被使徒保羅所預言過。他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在一霎時、眨眼之間、號筒末次吹響的時候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因號筒要響，死人要復活成為不朽壞的</w:t>
      </w:r>
      <w:r>
        <w:rPr>
          <w:rFonts w:cs="PMingLiU;新細明體" w:ascii="PMingLiU;新細明體" w:hAnsi="PMingLiU;新細明體"/>
          <w:lang w:eastAsia="zh-TW"/>
        </w:rPr>
        <w:t>...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而我們的經文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Cs/>
          <w:lang w:val="zh-TW" w:eastAsia="zh-TW"/>
        </w:rPr>
        <w:t>那在基督裏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可能會問道，象約伯那樣信主已死了</w:t>
      </w:r>
      <w:r>
        <w:rPr>
          <w:rFonts w:cs="PMingLiU;新細明體" w:ascii="PMingLiU;新細明體" w:hAnsi="PMingLiU;新細明體"/>
          <w:lang w:eastAsia="zh-TW"/>
        </w:rPr>
        <w:t>3520</w:t>
      </w:r>
      <w:r>
        <w:rPr>
          <w:rFonts w:ascii="PMingLiU;新細明體" w:hAnsi="PMingLiU;新細明體" w:cs="PMingLiU;新細明體"/>
          <w:lang w:eastAsia="zh-TW"/>
        </w:rPr>
        <w:t>年的人，他們的身體怎能復活呢？保羅在哥林多前書</w:t>
      </w:r>
      <w:r>
        <w:rPr>
          <w:rFonts w:cs="PMingLiU;新細明體" w:ascii="PMingLiU;新細明體" w:hAnsi="PMingLiU;新細明體"/>
          <w:lang w:eastAsia="zh-TW"/>
        </w:rPr>
        <w:t>15:51</w:t>
      </w:r>
      <w:r>
        <w:rPr>
          <w:rFonts w:ascii="PMingLiU;新細明體" w:hAnsi="PMingLiU;新細明體" w:cs="PMingLiU;新細明體"/>
          <w:lang w:eastAsia="zh-TW"/>
        </w:rPr>
        <w:t>中，將此稱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件奧祕的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  <w:lang w:val="zh-TW" w:eastAsia="zh-TW"/>
        </w:rPr>
        <w:t>希臘原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u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erion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ascii="PMingLiU;新細明體" w:hAnsi="PMingLiU;新細明體" w:cs="PMingLiU;新細明體"/>
          <w:lang w:eastAsia="zh-TW"/>
        </w:rPr>
        <w:t>）一件我們人的理智是無法理解的。其實，這足以稱為奇跡。你相信有神，對不對？那你從聖經的一端到另一端應該了解到，神能行奇跡。復活乃是神行的最大奇跡之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Cs/>
          <w:lang w:val="zh-TW" w:eastAsia="zh-TW"/>
        </w:rPr>
        <w:t>那在基督裏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無法從理智上完全理解這一切，但這仍然是真實的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Cs/>
          <w:lang w:val="zh-TW" w:eastAsia="zh-TW"/>
        </w:rPr>
        <w:t>那在基督裏死了的人〔已故基督徒〕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第三，</w:t>
      </w:r>
      <w:r>
        <w:rPr>
          <w:rFonts w:ascii="TSC FHei L5 TT;PMingLiU" w:hAnsi="TSC FHei L5 TT;PMingLiU" w:cs="PMingLiU;新細明體" w:eastAsia="TSC FHei L5 TT;PMingLiU"/>
          <w:sz w:val="24"/>
          <w:szCs w:val="24"/>
          <w:lang w:eastAsia="zh-TW"/>
        </w:rPr>
        <w:t>仍活在世上的基督徒將被提至空中與他們相聚一起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第十七節﹕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以後我們這活著還存留的人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必和他們一同被提到雲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些當時仍然生活在世上的真正基督徒，將會和已故基督徒一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到雲裡，</w:t>
      </w:r>
      <w:r>
        <w:rPr>
          <w:rFonts w:ascii="PMingLiU;新細明體" w:hAnsi="PMingLiU;新細明體" w:cs="PMingLiU;新細明體"/>
          <w:szCs w:val="22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首先，已故基督徒會被提到雲裡；然後，活在世上的真正基督徒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到雲裡，</w:t>
      </w:r>
      <w:r>
        <w:rPr>
          <w:rFonts w:ascii="PMingLiU;新細明體" w:hAnsi="PMingLiU;新細明體" w:cs="PMingLiU;新細明體"/>
          <w:szCs w:val="22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一切都會在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一霎時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〔在〕眨眼之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2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完成。這一切都會在眨眼間辦成！已故和在世的一切基督徒，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和他們一同被提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 xml:space="preserve"> 在空中與主相遇。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多麼美妙的期待！聖經中多麼神奇的諾言！</w:t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的喜樂，若活著就被主接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疾病憂傷，也無哀哭與膽怯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提到雲裡，與主同進榮耀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來迎接屬祂子民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主耶穌，是何時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能高唱歡樂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再來！哈利路亞！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哈利路亞！阿們！哈利路亞！阿們！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《基督再來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hrist Return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9</w:t>
      </w:r>
      <w:r>
        <w:rPr>
          <w:rFonts w:cs="PMingLiU;新細明體" w:ascii="PMingLiU;新細明體" w:hAnsi="PMingLiU;新細明體"/>
          <w:vertAlign w:val="superscript"/>
        </w:rPr>
        <w:t>th</w:t>
      </w:r>
      <w:r>
        <w:rPr>
          <w:rFonts w:cs="PMingLiU;新細明體" w:ascii="PMingLiU;新細明體" w:hAnsi="PMingLiU;新細明體"/>
        </w:rPr>
        <w:t xml:space="preserve"> century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麥基博士（</w:t>
      </w:r>
      <w:r>
        <w:rPr>
          <w:rFonts w:cs="PMingLiU;新細明體" w:ascii="PMingLiU;新細明體" w:hAnsi="PMingLiU;新細明體"/>
          <w:lang w:eastAsia="zh-TW"/>
        </w:rPr>
        <w:t>Dr. McGee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從希臘原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arpaz</w:t>
      </w:r>
      <w:r>
        <w:rPr>
          <w:rFonts w:ascii="PMingLiU;新細明體" w:hAnsi="PMingLiU;新細明體"/>
          <w:lang w:eastAsia="zh-TW"/>
        </w:rPr>
        <w:t>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翻譯而來的。其含義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匆忙帶上去，突然帶走，提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399)</w:t>
      </w:r>
      <w:r>
        <w:rPr>
          <w:rFonts w:ascii="PMingLiU;新細明體" w:hAnsi="PMingLiU;新細明體" w:cs="PMingLiU;新細明體"/>
          <w:lang w:eastAsia="zh-TW"/>
        </w:rPr>
        <w:t>。然後，麥基博士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是一個很有次序的過程。已故的將要先復活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門徒、以及已往多年來一切為耶穌基督舍棄性命的烈士們、將要復活。他們將會一個世紀接一個世紀地〔被提升上去〕。最後，如果我們當時仍然在世，我們便會成為游行行列的尾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為絕大部分信主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已跨過了死亡的門坎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多麼榮耀與美妙的安慰！已故〔基督徒〕的身體將被帶出墳墓。然後，當時仍然在世的基督徒，將會與他們一同被帶到空中與主相遇。從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將永遠與主同在。 其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將與主一同回到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祂設的王國中一起統治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基督回到空中來接我們升天時，每一個基督徒都有一個美妙光明的前程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我問你，這事發生時你怎麼辦？你是否為此做好了準備？只有那些如今已經得救的人才能在空中與主相聚。你得救了嗎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耶穌為償還你的罪死在十架上。祂又從死中復活，並將自己的寶血帶入天國，來清洗你一切的罪孽。但你必須允許祂來拯救你才可以，並僅僅靠祂來得救。只要你以簡單的信念投靠基督，祂便會用自己的寶血洗淨你每一條罪孽，你便會得救，並準備好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和他們一同被提到雲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時，你便可以與我們一起同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必再來，主必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在早晨，或正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在晚上，或在瞬間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必再來，主必再來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日將是何等奇妙光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耶穌必要再來！ </w:t>
      </w:r>
      <w:r>
        <w:rPr>
          <w:rFonts w:cs="PMingLiU;新細明體" w:ascii="PMingLiU;新細明體" w:hAnsi="PMingLiU;新細明體"/>
          <w:lang w:eastAsia="zh-TW"/>
        </w:rPr>
        <w:t xml:space="preserve">- </w:t>
      </w:r>
      <w:r>
        <w:rPr>
          <w:rFonts w:ascii="PMingLiU;新細明體" w:hAnsi="PMingLiU;新細明體" w:cs="PMingLiU;新細明體"/>
          <w:lang w:eastAsia="zh-TW"/>
        </w:rPr>
        <w:t>《主耶穌必再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is Coming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普魯特龍先生（</w:t>
      </w:r>
      <w:r>
        <w:rPr>
          <w:rFonts w:cs="PMingLiU;新細明體" w:ascii="PMingLiU;新細明體" w:hAnsi="PMingLiU;新細明體"/>
          <w:sz w:val="24"/>
        </w:rPr>
        <w:t>Mr. Abel Prudhomme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</w:rPr>
        <w:t>15:51-5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耶穌將再回歸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left="720" w:hanging="0"/>
        <w:jc w:val="left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 is Coming Agai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W. Peterson, 1957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sz w:val="32"/>
          <w:szCs w:val="32"/>
          <w:lang w:eastAsia="zh-TW"/>
        </w:rPr>
        <w:t>被提升天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ascii="PMingLiU;新細明體" w:hAnsi="PMingLiU;新細明體" w:cs="PMingLiU;新細明體"/>
          <w:sz w:val="20"/>
          <w:szCs w:val="20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 w:val="20"/>
          <w:szCs w:val="16"/>
          <w:lang w:eastAsia="zh-TW"/>
        </w:rPr>
      </w:pPr>
      <w:r>
        <w:rPr>
          <w:rFonts w:cs="PMingLiU;新細明體" w:ascii="PMingLiU;新細明體" w:hAnsi="PMingLiU;新細明體"/>
          <w:sz w:val="20"/>
          <w:szCs w:val="16"/>
          <w:lang w:eastAsia="zh-TW"/>
        </w:rPr>
      </w:r>
    </w:p>
    <w:p>
      <w:pPr>
        <w:pStyle w:val="Normal"/>
        <w:ind w:left="864" w:right="864" w:hanging="101"/>
        <w:jc w:val="both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主必親自從天降臨，有呼叫的聲音和天使長的聲音；又有神的號吹響。那在基督裏死了的人必先復活。以後我們這活著還存留的人，必和他們一同被提到雲裏，在空中與主相遇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...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4:16-17).  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:2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4:18-19,21,29; 23:34,46; 24:37,39; </w:t>
      </w:r>
    </w:p>
    <w:p>
      <w:pPr>
        <w:pStyle w:val="Normal"/>
        <w:ind w:left="720" w:right="720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:9-11) 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144" w:hanging="0"/>
        <w:rPr/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 xml:space="preserve">第一，主耶穌要降臨到大氣層的空中，帖撒羅尼迦前書 </w:t>
      </w:r>
      <w:r>
        <w:rPr>
          <w:rFonts w:cs="PMingLiU;新細明體" w:ascii="PMingLiU;新細明體" w:hAnsi="PMingLiU;新細明體"/>
          <w:lang w:eastAsia="zh-TW"/>
        </w:rPr>
        <w:t>4:16a;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Subtitle"/>
        <w:ind w:left="1109" w:hanging="0"/>
        <w:rPr/>
      </w:pP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11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39; 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19:11-16; </w:t>
      </w:r>
    </w:p>
    <w:p>
      <w:pPr>
        <w:pStyle w:val="Subtitle"/>
        <w:ind w:left="1109" w:hanging="0"/>
        <w:rPr/>
      </w:pP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27-31; 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4:4-5;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，信主已死的基督徒將復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6b; 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1:39, 43-44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6:19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2, 5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38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，仍活在世上的基督徒將被提至空中與他們相聚一起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109" w:hanging="0"/>
        <w:rPr/>
      </w:pP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7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2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THE RAPT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4:54:00Z</dcterms:created>
  <dc:creator>Christopher L. Cagan</dc:creator>
  <dc:description/>
  <dc:language>en-US</dc:language>
  <cp:lastModifiedBy>Christopher L. Cagan</cp:lastModifiedBy>
  <cp:lastPrinted>2006-08-26T14:49:00Z</cp:lastPrinted>
  <dcterms:modified xsi:type="dcterms:W3CDTF">2006-08-27T07:10:00Z</dcterms:modified>
  <cp:revision>51</cp:revision>
  <dc:subject/>
  <dc:title>DR</dc:title>
</cp:coreProperties>
</file>