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亡魂島</w:t>
      </w:r>
      <w:r>
        <w:rPr>
          <w:rFonts w:cs="PMingLiU;新細明體" w:ascii="PMingLiU;新細明體" w:hAnsi="PMingLiU;新細明體"/>
          <w:sz w:val="24"/>
          <w:szCs w:val="24"/>
        </w:rPr>
        <w:br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THE ISLAND OF LOST SOULS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/>
          <w:sz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lang w:eastAsia="zh-TW"/>
        </w:rPr>
        <w:t>三年七月二十一日晚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  <w:lang w:eastAsia="zh-TW"/>
        </w:rPr>
        <w:t>Lord's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 Day Evening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cs="PMingLiU;新細明體" w:ascii="PMingLiU;新細明體" w:hAnsi="PMingLiU;新細明體"/>
          <w:sz w:val="24"/>
          <w:lang w:eastAsia="zh-CN"/>
        </w:rPr>
        <w:t>July 21</w:t>
      </w:r>
      <w:r>
        <w:rPr>
          <w:rFonts w:cs="PMingLiU;新細明體" w:ascii="PMingLiU;新細明體" w:hAnsi="PMingLiU;新細明體"/>
          <w:sz w:val="24"/>
          <w:lang w:eastAsia="zh-TW"/>
        </w:rPr>
        <w:t>, 20</w:t>
      </w:r>
      <w:r>
        <w:rPr>
          <w:rFonts w:cs="PMingLiU;新細明體" w:ascii="PMingLiU;新細明體" w:hAnsi="PMingLiU;新細明體"/>
          <w:sz w:val="24"/>
          <w:lang w:eastAsia="zh-CN"/>
        </w:rPr>
        <w:t>13</w:t>
      </w:r>
    </w:p>
    <w:p>
      <w:pPr>
        <w:pStyle w:val="TextBody"/>
        <w:rPr>
          <w:rFonts w:ascii="PMingLiU;新細明體" w:hAnsi="PMingLiU;新細明體" w:cs="PMingLiU;新細明體"/>
          <w:sz w:val="20"/>
          <w:szCs w:val="18"/>
          <w:lang w:eastAsia="zh-CN"/>
        </w:rPr>
      </w:pPr>
      <w:r>
        <w:rPr>
          <w:rFonts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IndentedVerse"/>
        <w:ind w:left="900" w:right="90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體貼肉體的，就是死；體貼聖靈的，乃是生命、平安。原來體貼肉體的，就是與神為仇；因為不服神的律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也是不能服，而且屬肉體的人不能得神的喜歡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羅馬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8:6-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徒保羅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體貼肉體的，就是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描述了迷途者的狀況。保羅在這裡所指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是靈命的死亡。保羅在以弗所書中有兩次提到這種死亡。他說，他們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死在過犯罪惡之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)</w:t>
      </w:r>
      <w:r>
        <w:rPr>
          <w:rFonts w:ascii="PMingLiU;新細明體" w:hAnsi="PMingLiU;新細明體" w:cs="PMingLiU;新細明體"/>
          <w:lang w:eastAsia="zh-TW"/>
        </w:rPr>
        <w:t>。他還說，他們死在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和過犯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中（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/>
          <w:lang w:eastAsia="zh-TW"/>
        </w:rPr>
        <w:t>。司可福聖經對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5 </w:t>
      </w:r>
      <w:r>
        <w:rPr>
          <w:rFonts w:ascii="PMingLiU;新細明體" w:hAnsi="PMingLiU;新細明體" w:cs="PMingLiU;新細明體"/>
          <w:lang w:eastAsia="zh-TW"/>
        </w:rPr>
        <w:t>的腳註這樣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靈命的死亡，指的是一個沒有獲得重生之人的狀態，他遠離神的生命，缺乏聖靈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（</w:t>
      </w:r>
      <w:r>
        <w:rPr>
          <w:rFonts w:cs="PMingLiU;新細明體" w:ascii="PMingLiU;新細明體" w:hAnsi="PMingLiU;新細明體"/>
          <w:b/>
          <w:i/>
          <w:lang w:eastAsia="zh-TW"/>
        </w:rPr>
        <w:t>The Scofield Study Bible,</w:t>
      </w:r>
      <w:r>
        <w:rPr>
          <w:rFonts w:cs="PMingLiU;新細明體" w:ascii="PMingLiU;新細明體" w:hAnsi="PMingLiU;新細明體"/>
          <w:lang w:eastAsia="zh-TW"/>
        </w:rPr>
        <w:t xml:space="preserve"> 1917 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對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5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徒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生命、平安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作對比。一個人若沒有獲得轉變，等同於靈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了。而一個人若得到轉變，他便有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生命和平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馬丁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瓊斯博士（</w:t>
      </w:r>
      <w:r>
        <w:rPr>
          <w:rFonts w:cs="PMingLiU;新細明體" w:ascii="PMingLiU;新細明體" w:hAnsi="PMingLiU;新細明體"/>
          <w:lang w:eastAsia="zh-TW"/>
        </w:rPr>
        <w:t>Dr. Martyn Lloyd-Jones</w:t>
      </w:r>
      <w:r>
        <w:rPr>
          <w:rFonts w:ascii="PMingLiU;新細明體" w:hAnsi="PMingLiU;新細明體" w:cs="PMingLiU;新細明體"/>
          <w:lang w:eastAsia="zh-TW"/>
        </w:rPr>
        <w:t>）指出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平安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是羅馬書第八章中的關鍵字。那些迷途的沒有平安。保羅所指的平安，是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與神相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──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既因信稱義，就藉着我們的主耶穌基督得與神相和</w:t>
      </w:r>
      <w:r>
        <w:rPr>
          <w:rFonts w:cs="PMingLiU;新細明體" w:ascii="PMingLiU;新細明體" w:hAnsi="PMingLiU;新細明體"/>
          <w:lang w:eastAsia="zh-TW"/>
        </w:rPr>
        <w:t xml:space="preserve">" </w:t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什麼非基督徒無法與神相合呢？其中的原因就在第七節經文。他們無法與神和好，因為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體貼肉體的，就是與神為仇；因為不服神的律法，也是不能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1599</w:t>
      </w:r>
      <w:r>
        <w:rPr>
          <w:rFonts w:ascii="PMingLiU;新細明體" w:hAnsi="PMingLiU;新細明體" w:cs="PMingLiU;新細明體"/>
          <w:lang w:eastAsia="zh-TW"/>
        </w:rPr>
        <w:t>年版的日內瓦聖經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carnal (</w:t>
      </w:r>
      <w:r>
        <w:rPr>
          <w:rFonts w:cs="PMingLiU;新細明體" w:ascii="PMingLiU;新細明體" w:hAnsi="PMingLiU;新細明體"/>
          <w:lang w:eastAsia="zh-TW"/>
        </w:rPr>
        <w:t>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譯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flesh (</w:t>
      </w:r>
      <w:r>
        <w:rPr>
          <w:rFonts w:ascii="PMingLiU;新細明體" w:hAnsi="PMingLiU;新細明體" w:cs="PMingLiU;新細明體"/>
          <w:lang w:eastAsia="zh-TW"/>
        </w:rPr>
        <w:t>肉體</w:t>
      </w:r>
      <w:r>
        <w:rPr>
          <w:rFonts w:cs="PMingLiU;新細明體" w:ascii="PMingLiU;新細明體" w:hAnsi="PMingLiU;新細明體"/>
          <w:lang w:eastAsia="zh-TW"/>
        </w:rPr>
        <w:t>)"</w:t>
      </w:r>
      <w:r>
        <w:rPr>
          <w:rFonts w:ascii="PMingLiU;新細明體" w:hAnsi="PMingLiU;新細明體" w:cs="PMingLiU;新細明體"/>
          <w:lang w:eastAsia="zh-TW"/>
        </w:rPr>
        <w:t>。而它對這節經文的注解是這樣的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肉體的意思，指的是一個沒有獲得重生的人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那沒有得救、沒有獲得重生的人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與神為仇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我們嚴肅地看待這節經文，便可看到它向我們顯示了人類及其負面狀態：一種未獲得轉變的罪惡狀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原來體貼肉體的，就是與神為仇；因為不服神的律法，也是不能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雖然這極為負面，但是這是對人類的確切描述。讓我們來思考兩點由這節經文引申出來的教訓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經文絕對真實地描述了人類的狀態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上星期天在體育館裡游泳。我遇見了一位女士，我有好幾個月沒有見過她的面了。她是一個非常友好的人，帶有一種能令旁人愉悅的性格。這麼多個月沒有見面了，我對這次碰面感到高興。當然，她知道我是位牧師。與往常一樣，我總是儘量使我們的對話保持在正面和不帶爭議的話題。但不知道為什麼，我們交談還不到三四分鐘，她這樣對我說：她無法相信神會允許世界充滿這麼多的苦難。因為這世間有那麼多的苦難，她不相信神，這全都是神的錯。如果神按照</w:t>
      </w:r>
      <w:r>
        <w:rPr>
          <w:rFonts w:ascii="PMingLiU;新細明體" w:hAnsi="PMingLiU;新細明體" w:cs="PMingLiU;新細明體"/>
          <w:u w:val="single"/>
          <w:lang w:eastAsia="zh-TW"/>
        </w:rPr>
        <w:t>她</w:t>
      </w:r>
      <w:r>
        <w:rPr>
          <w:rFonts w:ascii="PMingLiU;新細明體" w:hAnsi="PMingLiU;新細明體" w:cs="PMingLiU;新細明體"/>
          <w:lang w:eastAsia="zh-TW"/>
        </w:rPr>
        <w:t>所想像的來辦事的話，她就會相信神！自然，我對此為神作出辯護。我回答說，造成這些苦難的是</w:t>
      </w:r>
      <w:r>
        <w:rPr>
          <w:rFonts w:ascii="PMingLiU;新細明體" w:hAnsi="PMingLiU;新細明體" w:cs="PMingLiU;新細明體"/>
          <w:u w:val="single"/>
          <w:lang w:eastAsia="zh-TW"/>
        </w:rPr>
        <w:t>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而並非</w:t>
      </w:r>
      <w:r>
        <w:rPr>
          <w:rFonts w:ascii="PMingLiU;新細明體" w:hAnsi="PMingLiU;新細明體" w:cs="PMingLiU;新細明體"/>
          <w:u w:val="single"/>
          <w:lang w:eastAsia="zh-TW"/>
        </w:rPr>
        <w:t>神</w:t>
      </w:r>
      <w:r>
        <w:rPr>
          <w:rFonts w:ascii="PMingLiU;新細明體" w:hAnsi="PMingLiU;新細明體" w:cs="PMingLiU;新細明體"/>
          <w:lang w:eastAsia="zh-TW"/>
        </w:rPr>
        <w:t>；這是人叛逆神所造成的惡果。但她翻起白眼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根本聽不進去。之後，我變了話題，談話最終結束時仍是相當愉快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位女士的話，是迷途者觀點的一個極佳例子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原來體貼肉體的，就是與神為仇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>他們不喜歡神行事的方式。他們對神感到反感。當他們想到神時，他們會因為這個或那個原因而惱怒神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祭司對我性騷擾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是對天主教教徒的一大抱怨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果真的有神，祂不會允許這樣或那樣事發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他們說。我的回答是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錯，但是神對此毫不相干。這是人類的罪孽造成的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們翻起了白眼。他們根本聽不進去你的話。他們會馬上又埋怨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見到教會裡有偽君子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是對浸信會和五旬節教會的一大抱怨。我的回答是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錯，但這些並不是神造成的。造成這些的是罪人。神並沒有把他們變成偽君子。選擇做偽君子的是他們自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又一次，他們翻起了白眼，把目光轉到一邊去。每一個與我交談的迷途者，都是這樣。個個都認為他自己所講的具有深奧的內涵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就似乎從前沒有人這樣想過一樣！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！但事實上，他們的抱怨是如此的相似，可說是極普片的！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！每一個沒有獲得轉變的人，談話時都像那樣！他們就如同出自同一個餅乾模具的餅乾一樣。他們的論點不僅是普片的，並且是相當幼稚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不喜歡神行事的方式，所以我通過不相信祂來懲罰祂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胡說！他們唯一傷害的人是他們自己。像被寵壞的孩子一樣，當生命這場遊戲不按照他們想要的方式來進行，他們便撅起嘴來，拾起自己的玩具走開了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原來體貼肉體的，就是與神為仇；因為不服神的律法，也是不能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注意看，人類這腐敗、體貼肉體的本性是如何顯露於教會中的。教會分裂總是從未獲得轉變的教會成員開始。我不認為這有任何例外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至少在我所知的教會中。當事情沒有</w:t>
      </w:r>
      <w:r>
        <w:rPr>
          <w:rFonts w:ascii="PMingLiU;新細明體" w:hAnsi="PMingLiU;新細明體" w:cs="PMingLiU;新細明體"/>
          <w:u w:val="single"/>
          <w:lang w:eastAsia="zh-TW"/>
        </w:rPr>
        <w:t>一成不變地</w:t>
      </w:r>
      <w:r>
        <w:rPr>
          <w:rFonts w:ascii="PMingLiU;新細明體" w:hAnsi="PMingLiU;新細明體" w:cs="PMingLiU;新細明體"/>
          <w:lang w:eastAsia="zh-TW"/>
        </w:rPr>
        <w:t>按照他們所希望的方式的來進展，他們拾起他們的玩具，說一些惱怒的話，便離去了！當你嘗試他們講理或以聖經經文勸告他們的時候，便一目了然了。你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神不希望你離開教會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們聽不進去。他們向你翻白眼，把目光轉開。當一個人決定要離開教會以後，我從未遇過一個會回心轉意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個也沒有！為什麼呢？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原來體貼肉體的，就是與神為仇；因為不服神的律法，也是不能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我存錢的一家銀行那裡，有位在那裡工作的女出納員告訴我，她以前參加過一間靠近我家的教會。但她告訴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她的父母惱怒之後離開了〔教會〕–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沒有他們的陪伴，她在教會感到非常不自在。我試圖和她講道理，但她翻起白眼，望向一邊去。她認為她父母分裂教會的做法是正確的，即使他們倆都不去教會了；她也因為受到這打擊，而再也不去教會了。而那教會所受傷之重，已是名存實亡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僅有幾個老太太參加而已！當你與這樣的人講道理，把聖經給他們看，他們的反應總是一樣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就如果他們從同一個制餅模具出來的一樣。他們翻起白眼，望向一邊去。為什麼呢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原來體貼肉體的，就是與神為仇；因為不服神的律法，也是不能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再多舉個例證！和那些沒有得到重生基督徒的人士談話。向他們宣講一則強烈的福音道文。讓他們參加有力的禱告會。給他們提供食物，安排交誼活動，提供優良的輔導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他們中幾乎所有人是如何回應的呢？他們總會</w:t>
      </w:r>
      <w:r>
        <w:rPr>
          <w:rFonts w:ascii="PMingLiU;新細明體" w:hAnsi="PMingLiU;新細明體" w:cs="PMingLiU;新細明體"/>
          <w:u w:val="single"/>
          <w:lang w:eastAsia="zh-TW"/>
        </w:rPr>
        <w:t>找些事情</w:t>
      </w:r>
      <w:r>
        <w:rPr>
          <w:rFonts w:ascii="PMingLiU;新細明體" w:hAnsi="PMingLiU;新細明體" w:cs="PMingLiU;新細明體"/>
          <w:lang w:eastAsia="zh-TW"/>
        </w:rPr>
        <w:t>來反對！他們會</w:t>
      </w:r>
      <w:r>
        <w:rPr>
          <w:rFonts w:ascii="PMingLiU;新細明體" w:hAnsi="PMingLiU;新細明體" w:cs="PMingLiU;新細明體"/>
          <w:u w:val="single"/>
          <w:lang w:eastAsia="zh-TW"/>
        </w:rPr>
        <w:t>找些</w:t>
      </w:r>
      <w:r>
        <w:rPr>
          <w:rFonts w:ascii="PMingLiU;新細明體" w:hAnsi="PMingLiU;新細明體" w:cs="PMingLiU;新細明體"/>
          <w:lang w:eastAsia="zh-TW"/>
        </w:rPr>
        <w:t>不滿意的藉口。出錯的不是</w:t>
      </w:r>
      <w:r>
        <w:rPr>
          <w:rFonts w:ascii="PMingLiU;新細明體" w:hAnsi="PMingLiU;新細明體" w:cs="PMingLiU;新細明體"/>
          <w:u w:val="single"/>
          <w:lang w:eastAsia="zh-TW"/>
        </w:rPr>
        <w:t>他們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i/>
          <w:lang w:eastAsia="zh-TW"/>
        </w:rPr>
        <w:t>噢，從來都不是</w:t>
      </w:r>
      <w:r>
        <w:rPr>
          <w:rFonts w:ascii="PMingLiU;新細明體" w:hAnsi="PMingLiU;新細明體" w:cs="PMingLiU;新細明體"/>
          <w:i/>
          <w:u w:val="single"/>
          <w:lang w:eastAsia="zh-TW"/>
        </w:rPr>
        <w:t>他們</w:t>
      </w:r>
      <w:r>
        <w:rPr>
          <w:rFonts w:ascii="PMingLiU;新細明體" w:hAnsi="PMingLiU;新細明體" w:cs="PMingLiU;新細明體"/>
          <w:i/>
          <w:lang w:eastAsia="zh-TW"/>
        </w:rPr>
        <w:t>的錯！</w:t>
      </w:r>
      <w:r>
        <w:rPr>
          <w:rFonts w:ascii="PMingLiU;新細明體" w:hAnsi="PMingLiU;新細明體" w:cs="PMingLiU;新細明體"/>
          <w:lang w:eastAsia="zh-TW"/>
        </w:rPr>
        <w:t>你可以做一切人力所能及的事情來挽留他們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他們的回應是什麼？他們向你翻白眼，仍舊離開了教會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tabs>
          <w:tab w:val="clear" w:pos="720"/>
          <w:tab w:val="left" w:pos="3360" w:leader="none"/>
        </w:tabs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ab/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原來體貼肉體的，就是與神為仇；因為不服神的律法，也是不能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錯，這節經文是對人類在未轉變之狀態下的確切描述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經文描述了此邪惡狀態的普遍性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沒有人比使徒約翰講得更為清楚了。他如此說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全世界都臥在那惡者手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全世界都處在亞當的詛咒之下，因此，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原來體貼肉體的，就是與神為仇；因為不服神的律法，也是不能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8:7).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威爾斯（</w:t>
      </w:r>
      <w:r>
        <w:rPr>
          <w:rFonts w:cs="PMingLiU;新細明體" w:ascii="PMingLiU;新細明體" w:hAnsi="PMingLiU;新細明體"/>
          <w:lang w:eastAsia="zh-TW"/>
        </w:rPr>
        <w:t>H. G. Wells</w:t>
      </w:r>
      <w:r>
        <w:rPr>
          <w:rFonts w:ascii="PMingLiU;新細明體" w:hAnsi="PMingLiU;新細明體" w:cs="PMingLiU;新細明體"/>
          <w:lang w:eastAsia="zh-TW"/>
        </w:rPr>
        <w:t>）是位無神論者，他竭盡全力地去提倡達爾文主義。你可從一切根據他的小說改變的科幻電影中清楚地看到這一點，比如《星際戰爭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《世間機器》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消亡的世界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尤其在《亡魂島》中更是明顯。我沒有花時間讀他寫的書，但我看過兩次</w:t>
      </w:r>
      <w:r>
        <w:rPr>
          <w:rFonts w:cs="PMingLiU;新細明體" w:ascii="PMingLiU;新細明體" w:hAnsi="PMingLiU;新細明體"/>
          <w:lang w:eastAsia="zh-TW"/>
        </w:rPr>
        <w:t>1932</w:t>
      </w:r>
      <w:r>
        <w:rPr>
          <w:rFonts w:ascii="PMingLiU;新細明體" w:hAnsi="PMingLiU;新細明體" w:cs="PMingLiU;新細明體"/>
          <w:lang w:eastAsia="zh-TW"/>
        </w:rPr>
        <w:t>年出版的這部電影。影評家倫納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馬爾丁（</w:t>
      </w:r>
      <w:r>
        <w:rPr>
          <w:rFonts w:cs="PMingLiU;新細明體" w:ascii="PMingLiU;新細明體" w:hAnsi="PMingLiU;新細明體"/>
          <w:lang w:eastAsia="zh-TW"/>
        </w:rPr>
        <w:t>Leonard Maltin</w:t>
      </w:r>
      <w:r>
        <w:rPr>
          <w:rFonts w:ascii="PMingLiU;新細明體" w:hAnsi="PMingLiU;新細明體" w:cs="PMingLiU;新細明體"/>
          <w:lang w:eastAsia="zh-TW"/>
        </w:rPr>
        <w:t>）給這部電影打了</w:t>
      </w:r>
      <w:r>
        <w:rPr>
          <w:rFonts w:cs="PMingLiU;新細明體" w:ascii="PMingLiU;新細明體" w:hAnsi="PMingLiU;新細明體"/>
          <w:lang w:eastAsia="zh-TW"/>
        </w:rPr>
        <w:t>3.5</w:t>
      </w:r>
      <w:r>
        <w:rPr>
          <w:rFonts w:ascii="PMingLiU;新細明體" w:hAnsi="PMingLiU;新細明體" w:cs="PMingLiU;新細明體"/>
          <w:lang w:eastAsia="zh-TW"/>
        </w:rPr>
        <w:t>分（最高分為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分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故事是這樣的：一個瘋狂科學家（由查爾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勞頓〔</w:t>
      </w:r>
      <w:r>
        <w:rPr>
          <w:rFonts w:cs="PMingLiU;新細明體" w:ascii="PMingLiU;新細明體" w:hAnsi="PMingLiU;新細明體"/>
          <w:lang w:eastAsia="zh-TW"/>
        </w:rPr>
        <w:t>Charles Laughton</w:t>
      </w:r>
      <w:r>
        <w:rPr>
          <w:rFonts w:ascii="PMingLiU;新細明體" w:hAnsi="PMingLiU;新細明體" w:cs="PMingLiU;新細明體"/>
          <w:lang w:eastAsia="zh-TW"/>
        </w:rPr>
        <w:t xml:space="preserve">〕飾演）去到一個邊遠的島嶼上。在那裡，他把叢林中的走獸變成一種叫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獸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humanimals</w:t>
      </w:r>
      <w:r>
        <w:rPr>
          <w:rFonts w:ascii="PMingLiU;新細明體" w:hAnsi="PMingLiU;新細明體" w:cs="PMingLiU;新細明體"/>
          <w:lang w:eastAsia="zh-TW"/>
        </w:rPr>
        <w:t>）的半人半獸的怪物。其中一個怪獸由 比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羅格斯（</w:t>
      </w:r>
      <w:r>
        <w:rPr>
          <w:rFonts w:cs="PMingLiU;新細明體" w:ascii="PMingLiU;新細明體" w:hAnsi="PMingLiU;新細明體"/>
          <w:lang w:eastAsia="zh-TW"/>
        </w:rPr>
        <w:t>Bela Lugosi</w:t>
      </w:r>
      <w:r>
        <w:rPr>
          <w:rFonts w:ascii="PMingLiU;新細明體" w:hAnsi="PMingLiU;新細明體" w:cs="PMingLiU;新細明體"/>
          <w:lang w:eastAsia="zh-TW"/>
        </w:rPr>
        <w:t>）飾演 ── 他在《德拉庫拉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acula</w:t>
      </w:r>
      <w:r>
        <w:rPr>
          <w:rFonts w:ascii="PMingLiU;新細明體" w:hAnsi="PMingLiU;新細明體" w:cs="PMingLiU;新細明體"/>
          <w:lang w:eastAsia="zh-TW"/>
        </w:rPr>
        <w:t xml:space="preserve">）原版電影中出演過。羅格斯所扮演的半人半狗的角色在電影結尾處攻擊了勞頓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的角色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，並如此說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難道我們不也是人嗎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與往常一樣，韋爾斯的故事中多處隱含有達爾文主義的觀點。</w:t>
      </w:r>
      <w:r>
        <w:rPr>
          <w:rFonts w:ascii="PMingLiU;新細明體" w:hAnsi="PMingLiU;新細明體" w:cs="PMingLiU;新細明體"/>
          <w:lang w:eastAsia="zh-CN"/>
        </w:rPr>
        <w:t>如果你打算看這部電影的話，千萬不要讓小孩看。</w:t>
      </w:r>
      <w:r>
        <w:rPr>
          <w:rFonts w:ascii="PMingLiU;新細明體" w:hAnsi="PMingLiU;新細明體" w:cs="PMingLiU;新細明體"/>
          <w:lang w:eastAsia="zh-TW"/>
        </w:rPr>
        <w:t>該電影於</w:t>
      </w:r>
      <w:r>
        <w:rPr>
          <w:rFonts w:cs="PMingLiU;新細明體" w:ascii="PMingLiU;新細明體" w:hAnsi="PMingLiU;新細明體"/>
          <w:lang w:eastAsia="zh-TW"/>
        </w:rPr>
        <w:t>1932</w:t>
      </w:r>
      <w:r>
        <w:rPr>
          <w:rFonts w:ascii="PMingLiU;新細明體" w:hAnsi="PMingLiU;新細明體" w:cs="PMingLiU;新細明體"/>
          <w:lang w:eastAsia="zh-TW"/>
        </w:rPr>
        <w:t>年拍成，那時沒有「海斯法典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Hays Code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限制。</w:t>
      </w:r>
      <w:r>
        <w:rPr>
          <w:rFonts w:ascii="PMingLiU;新細明體" w:hAnsi="PMingLiU;新細明體" w:cs="PMingLiU;新細明體"/>
          <w:lang w:eastAsia="zh-CN"/>
        </w:rPr>
        <w:t>電影中有多處極為恐怖的場面，特別是最後的場景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TW"/>
        </w:rPr>
        <w:t>亡魂島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在劉易斯（</w:t>
      </w:r>
      <w:r>
        <w:rPr>
          <w:rFonts w:cs="PMingLiU;新細明體" w:ascii="PMingLiU;新細明體" w:hAnsi="PMingLiU;新細明體"/>
          <w:lang w:eastAsia="zh-CN"/>
        </w:rPr>
        <w:t>C. S. Lewis</w:t>
      </w:r>
      <w:r>
        <w:rPr>
          <w:rFonts w:ascii="PMingLiU;新細明體" w:hAnsi="PMingLiU;新細明體" w:cs="PMingLiU;新細明體"/>
          <w:lang w:eastAsia="zh-CN"/>
        </w:rPr>
        <w:t xml:space="preserve">）去世不久前，他告訴他的朋友，他越來越確信進化論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是我們這個時代的一大謊言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他說的不錯。</w:t>
      </w:r>
      <w:r>
        <w:rPr>
          <w:rFonts w:ascii="PMingLiU;新細明體" w:hAnsi="PMingLiU;新細明體" w:cs="PMingLiU;新細明體"/>
          <w:lang w:eastAsia="zh-TW"/>
        </w:rPr>
        <w:t>達爾文的理論其實不過是一種科學幻想罷了。許多人不知道，達爾文連科學上的學士學位也沒有。他擁有的唯一學位是「一神論」的神學學位。</w:t>
      </w:r>
      <w:r>
        <w:rPr>
          <w:rFonts w:ascii="PMingLiU;新細明體" w:hAnsi="PMingLiU;新細明體" w:cs="PMingLiU;新細明體"/>
          <w:lang w:eastAsia="zh-CN"/>
        </w:rPr>
        <w:t>他所著的書讀起來就像維多利亞時代的科幻小說，就如 儒勒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凡爾納（</w:t>
      </w:r>
      <w:r>
        <w:rPr>
          <w:rFonts w:cs="PMingLiU;新細明體" w:ascii="PMingLiU;新細明體" w:hAnsi="PMingLiU;新細明體"/>
          <w:lang w:eastAsia="zh-CN"/>
        </w:rPr>
        <w:t>Jules Verne</w:t>
      </w:r>
      <w:r>
        <w:rPr>
          <w:rFonts w:ascii="PMingLiU;新細明體" w:hAnsi="PMingLiU;新細明體" w:cs="PMingLiU;新細明體"/>
          <w:lang w:eastAsia="zh-CN"/>
        </w:rPr>
        <w:t>）的故事那樣。</w:t>
      </w:r>
      <w:r>
        <w:rPr>
          <w:rFonts w:ascii="PMingLiU;新細明體" w:hAnsi="PMingLiU;新細明體" w:cs="PMingLiU;新細明體"/>
          <w:lang w:eastAsia="zh-TW"/>
        </w:rPr>
        <w:t xml:space="preserve">然而，他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進化論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乃是現代世界中許多弊病的禍根，這包括了希特勒的法西斯主義、共產主義、墮胎大屠殺等等。威爾斯乃達爾文的門徒之一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而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 xml:space="preserve">《亡魂島》奇怪地描述了我們所知的現今世界。人類確實生存在一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亡魂島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上。但他們並非靠進化達到這一地步的！有一首打油詩，其中兩個猴子坐在樹上聊天。其中一個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是的，人類這群混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確繼承了壞習氣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　但兄弟，那絕不是我們傳給他們的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起初的時候，當亞當在伊甸園中叛逆了神之後，人的確變成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亡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而我們第一先祖的悖逆，傳到了他所有後代的身上。</w:t>
      </w:r>
      <w:r>
        <w:rPr>
          <w:rFonts w:ascii="PMingLiU;新細明體" w:hAnsi="PMingLiU;新細明體" w:cs="PMingLiU;新細明體"/>
          <w:lang w:eastAsia="zh-CN"/>
        </w:rPr>
        <w:t>聖經說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罪是從一人入了世界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羅 </w:t>
      </w:r>
      <w:r>
        <w:rPr>
          <w:rFonts w:cs="PMingLiU;新細明體" w:ascii="PMingLiU;新細明體" w:hAnsi="PMingLiU;新細明體"/>
          <w:lang w:eastAsia="zh-CN"/>
        </w:rPr>
        <w:t>5:12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TW"/>
        </w:rPr>
        <w:t>聖經又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一人的悖逆，眾人成為罪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羅 </w:t>
      </w:r>
      <w:r>
        <w:rPr>
          <w:rFonts w:cs="PMingLiU;新細明體" w:ascii="PMingLiU;新細明體" w:hAnsi="PMingLiU;新細明體"/>
          <w:lang w:eastAsia="zh-TW"/>
        </w:rPr>
        <w:t>5:1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如今的每一個人，其本性生來就受到了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原罪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的污染。</w:t>
      </w:r>
      <w:r>
        <w:rPr>
          <w:rFonts w:cs="PMingLiU;新細明體" w:ascii="PMingLiU;新細明體" w:hAnsi="PMingLiU;新細明體"/>
          <w:lang w:eastAsia="zh-TW"/>
        </w:rPr>
        <w:t>1599</w:t>
      </w:r>
      <w:r>
        <w:rPr>
          <w:rFonts w:ascii="PMingLiU;新細明體" w:hAnsi="PMingLiU;新細明體" w:cs="PMingLiU;新細明體"/>
          <w:lang w:eastAsia="zh-TW"/>
        </w:rPr>
        <w:t>年版的日內瓦聖經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指的是我們遺傳的疾病，而人們通常把它稱為原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對羅馬書</w:t>
      </w:r>
      <w:r>
        <w:rPr>
          <w:rFonts w:cs="PMingLiU;新細明體" w:ascii="PMingLiU;新細明體" w:hAnsi="PMingLiU;新細明體"/>
          <w:lang w:eastAsia="zh-TW"/>
        </w:rPr>
        <w:t>5:12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知道現代人憎恨「原罪」的教義。但是，他們對此教義的憎恨，正好證實了它的真實性！我不認為聖經中還有其他人任何教義（除了地獄之外）比原罪以及它必然的結果 ── 全然墮落 更受到世人的憎恨了。</w:t>
      </w:r>
      <w:r>
        <w:rPr>
          <w:rFonts w:ascii="PMingLiU;新細明體" w:hAnsi="PMingLiU;新細明體" w:cs="PMingLiU;新細明體"/>
          <w:lang w:eastAsia="zh-CN"/>
        </w:rPr>
        <w:t>而劉易斯指出，若是通過觀察人類來證明聖經中的教義的話，沒有什麼要比原罪更容易證明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舉個例子來說，你需不需要教一個孩子如何行惡呢？當然不用！他們的本性就是邪惡的。</w:t>
      </w:r>
      <w:r>
        <w:rPr>
          <w:rFonts w:ascii="PMingLiU;新細明體" w:hAnsi="PMingLiU;新細明體" w:cs="PMingLiU;新細明體"/>
          <w:lang w:eastAsia="zh-TW"/>
        </w:rPr>
        <w:t xml:space="preserve">聖經說，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自從出胎以來，便稱為悖逆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賽 </w:t>
      </w:r>
      <w:r>
        <w:rPr>
          <w:rFonts w:cs="PMingLiU;新細明體" w:ascii="PMingLiU;新細明體" w:hAnsi="PMingLiU;新細明體"/>
          <w:lang w:eastAsia="zh-TW"/>
        </w:rPr>
        <w:t>48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作家 威廉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戈爾丁（</w:t>
      </w:r>
      <w:r>
        <w:rPr>
          <w:rFonts w:cs="PMingLiU;新細明體" w:ascii="PMingLiU;新細明體" w:hAnsi="PMingLiU;新細明體"/>
          <w:lang w:eastAsia="zh-CN"/>
        </w:rPr>
        <w:t>William Golding</w:t>
      </w:r>
      <w:r>
        <w:rPr>
          <w:rFonts w:ascii="PMingLiU;新細明體" w:hAnsi="PMingLiU;新細明體" w:cs="PMingLiU;新細明體"/>
          <w:lang w:eastAsia="zh-CN"/>
        </w:rPr>
        <w:t>）在他一部著名的小說《蒼王》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Lord of the Flies</w:t>
      </w:r>
      <w:r>
        <w:rPr>
          <w:rFonts w:ascii="PMingLiU;新細明體" w:hAnsi="PMingLiU;新細明體" w:cs="PMingLiU;新細明體"/>
          <w:lang w:eastAsia="zh-CN"/>
        </w:rPr>
        <w:t>）裡描述了人類的全然墮落。書中講了一個關於英國唱詩班的男孩子們被困於一個</w:t>
      </w:r>
      <w:r>
        <w:rPr>
          <w:rFonts w:ascii="PMingLiU;新細明體" w:hAnsi="PMingLiU;新細明體" w:cs="PMingLiU;新細明體"/>
          <w:lang w:eastAsia="zh-TW"/>
        </w:rPr>
        <w:t>孤</w:t>
      </w:r>
      <w:r>
        <w:rPr>
          <w:rFonts w:ascii="PMingLiU;新細明體" w:hAnsi="PMingLiU;新細明體" w:cs="PMingLiU;新細明體"/>
          <w:lang w:eastAsia="zh-CN"/>
        </w:rPr>
        <w:t>島</w:t>
      </w:r>
      <w:r>
        <w:rPr>
          <w:rFonts w:ascii="PMingLiU;新細明體" w:hAnsi="PMingLiU;新細明體" w:cs="PMingLiU;新細明體"/>
          <w:lang w:eastAsia="zh-TW"/>
        </w:rPr>
        <w:t>上</w:t>
      </w:r>
      <w:r>
        <w:rPr>
          <w:rFonts w:ascii="PMingLiU;新細明體" w:hAnsi="PMingLiU;新細明體" w:cs="PMingLiU;新細明體"/>
          <w:lang w:eastAsia="zh-CN"/>
        </w:rPr>
        <w:t>的故事。開始時，他們很有禮貌，舉止就像紳士。但不久之後，他們變得瘋狂和野蠻起來。沒有人教他們如何野蠻。</w:t>
      </w:r>
      <w:r>
        <w:rPr>
          <w:rFonts w:ascii="PMingLiU;新細明體" w:hAnsi="PMingLiU;新細明體" w:cs="PMingLiU;新細明體"/>
          <w:lang w:eastAsia="zh-TW"/>
        </w:rPr>
        <w:t>他們因完全墮落的緣故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自然而然地變得野蠻起來 ── 這是因為從我們的第一先祖亞當傳下來的原罪所至。</w:t>
      </w:r>
      <w:r>
        <w:rPr>
          <w:rFonts w:ascii="PMingLiU;新細明體" w:hAnsi="PMingLiU;新細明體" w:cs="PMingLiU;新細明體"/>
          <w:lang w:eastAsia="zh-CN"/>
        </w:rPr>
        <w:t xml:space="preserve">隨便提一下，聖經把撒但稱作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別西卜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，即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蠅王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的意思。</w:t>
      </w:r>
      <w:r>
        <w:rPr>
          <w:rFonts w:ascii="PMingLiU;新細明體" w:hAnsi="PMingLiU;新細明體" w:cs="PMingLiU;新細明體"/>
          <w:lang w:eastAsia="zh-TW"/>
        </w:rPr>
        <w:t>英國唱詩班的男孩們，在沒有文明約束的情況下，在蠅王撒但的掌控之下，很快地墮落為野蠻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每一個熟知小孩、並在教會裡看着他們長大的人，會一次又一次看到這種情形。</w:t>
      </w:r>
      <w:r>
        <w:rPr>
          <w:rFonts w:ascii="PMingLiU;新細明體" w:hAnsi="PMingLiU;新細明體" w:cs="PMingLiU;新細明體"/>
          <w:lang w:eastAsia="zh-CN"/>
        </w:rPr>
        <w:t>小孩子來教會的時候穿着整潔的服飾，手裡拿着聖經。</w:t>
      </w:r>
      <w:r>
        <w:rPr>
          <w:rFonts w:ascii="PMingLiU;新細明體" w:hAnsi="PMingLiU;新細明體" w:cs="PMingLiU;新細明體"/>
          <w:lang w:eastAsia="zh-TW"/>
        </w:rPr>
        <w:t>但是，一旦沒有大人的監視，他們便會做些悖逆的事情 ── 例如說謊或偷東西，或那些小孩子常做的壞事。</w:t>
      </w:r>
      <w:r>
        <w:rPr>
          <w:rFonts w:ascii="PMingLiU;新細明體" w:hAnsi="PMingLiU;新細明體" w:cs="PMingLiU;新細明體"/>
          <w:lang w:eastAsia="zh-CN"/>
        </w:rPr>
        <w:t>他們無須有人教，就知道如何作惡與叛逆。他們生來就會這樣去做。</w:t>
      </w:r>
      <w:r>
        <w:rPr>
          <w:rFonts w:ascii="PMingLiU;新細明體" w:hAnsi="PMingLiU;新細明體" w:cs="PMingLiU;新細明體"/>
          <w:lang w:eastAsia="zh-TW"/>
        </w:rPr>
        <w:t xml:space="preserve">你可知道有一個嘻哈樂隊名叫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天生悖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Naughty</w:t>
      </w:r>
      <w:r>
        <w:rPr>
          <w:rFonts w:cs="PMingLiU;新細明體" w:ascii="PMingLiU;新細明體" w:hAnsi="PMingLiU;新細明體"/>
          <w:lang w:eastAsia="zh-TW"/>
        </w:rPr>
        <w:t xml:space="preserve"> By Nature)</w:t>
      </w:r>
      <w:r>
        <w:rPr>
          <w:rFonts w:ascii="PMingLiU;新細明體" w:hAnsi="PMingLiU;新細明體" w:cs="PMingLiU;新細明體"/>
          <w:lang w:eastAsia="zh-TW"/>
        </w:rPr>
        <w:t>？多麼準確的名字！它是對人類極為精確的描述 ── 天生悖逆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今教會裡的小孩子看到牧師或執事的時候，他們經常會退縮，就像在做壞事時被捉到一樣！即使他們當時沒有做什麼壞事，他們仍舊會有那樣的反應。他們稍微退縮，臉上有一種吃驚的表情 ── 就如他們的先祖亞當在伊甸園中的表情那樣 ── 當神發現了亞當犯罪的時候。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195</w:t>
      </w:r>
      <w:r>
        <w:rPr>
          <w:rFonts w:cs="PMingLiU;新細明體" w:ascii="PMingLiU;新細明體" w:hAnsi="PMingLiU;新細明體"/>
          <w:lang w:eastAsia="zh-CN"/>
        </w:rPr>
        <w:t>0</w:t>
      </w:r>
      <w:r>
        <w:rPr>
          <w:rFonts w:ascii="PMingLiU;新細明體" w:hAnsi="PMingLiU;新細明體" w:cs="PMingLiU;新細明體"/>
          <w:lang w:eastAsia="zh-CN"/>
        </w:rPr>
        <w:t xml:space="preserve">年代在我班上的主日學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好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青年，當大人在的時候，他們滿臉帶着友善的笑容。但是一旦大人離開的時候，他們便開始講下流的笑話。一開始我感到很迷惑，但不久我便意識到（即使在我還沒有獲得轉變之前）他們在欺騙人，他們並不是真正的基督徒。這需要神的恩典才能看清這點。大多數人永遠不要以這樣的角度來看教會。所有在他們離開後，他們說某某教會裡充滿了偽君子。我隨時都能聽到有人說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離開教會因為那裡全是偽君子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但那並非事實！那只能代表那教會裡的人不是基督徒，他們從未獲得轉變。</w:t>
      </w:r>
      <w:r>
        <w:rPr>
          <w:rFonts w:ascii="PMingLiU;新細明體" w:hAnsi="PMingLiU;新細明體" w:cs="PMingLiU;新細明體"/>
          <w:lang w:eastAsia="zh-CN"/>
        </w:rPr>
        <w:t>我越來越覺得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偽君子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這個詞來形容他們大多數人並不恰當。他們其實是失喪的人。他們是那些來參加教會但是沒有獲得轉變的人。這樣的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天生悖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他們只能是罪人！他們被困在了罪孽中！他們無法逃脫！就像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亡魂島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上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獸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，他們無法戰勝他們屬血氣的邪惡本性！飾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獸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比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羅格斯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難道不也是人嗎？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他們如此的墮落，以至於更像是動物，而不像人！這是一幅對我們當今世界中的許多墮落之人的確切描述。更具體地說，這也是一幅對我們教會中沒有獲得轉變之人的確切描述。我曾多次目睹過，這些人的行為</w:t>
      </w:r>
      <w:r>
        <w:rPr>
          <w:rFonts w:ascii="PMingLiU;新細明體" w:hAnsi="PMingLiU;新細明體" w:cs="PMingLiU;新細明體"/>
          <w:u w:val="single"/>
          <w:lang w:eastAsia="zh-TW"/>
        </w:rPr>
        <w:t>確實</w:t>
      </w:r>
      <w:r>
        <w:rPr>
          <w:rFonts w:ascii="PMingLiU;新細明體" w:hAnsi="PMingLiU;新細明體" w:cs="PMingLiU;新細明體"/>
          <w:lang w:eastAsia="zh-TW"/>
        </w:rPr>
        <w:t>更像動物，而並非人的行為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原來體貼肉體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是與神為仇；因為不服神的律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也是不能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且屬肉體的人不能得神的喜歡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-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聞布朗牧師是一位路德教的牧師，曾為基督在羅馬尼亞共產黨的監獄中忍受了十四年的折磨。當他在美國國會一個委員會的面前作證時，聞布朗牧師對國會議員說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基督徒們四天四夜被綁在十字架上。這些十字架被放平在地板上，然後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〔共產黨人〕強迫其他囚徒把人體的排泄物傾瀉在釘上十架的人身上。之後，重新立起十字架，這些共產黨人譏諷嘲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請看你們的基督！多麼優美啊！他從上天帶來了何等的芬芳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曾描述過，一位神父被折磨得幾乎發瘋之後，被迫去賜福一些人糞尿，然後將此物拿給其他基督徒作為聖餐來食用。這發生在羅馬尼亞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比太斯提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監獄裡。這事之後，我問那位神父，為何他沒有情願去死，也不去參與這種譏諷的作為。他回答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請不要論斷我！我受的痛苦已超過了基督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經卷中對地獄的描述，以及但丁在《神曲》的「地獄」篇內所敍述的痛苦，與共產黨獄中的折磨相比便不算什麼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Richard Wurmbrand, Th.D,.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>Tortured for Christ,</w:t>
      </w:r>
      <w:r>
        <w:rPr>
          <w:rFonts w:cs="PMingLiU;新細明體" w:ascii="PMingLiU;新細明體" w:hAnsi="PMingLiU;新細明體"/>
          <w:lang w:eastAsia="zh-TW"/>
        </w:rPr>
        <w:t xml:space="preserve"> Living Sacrifice Book Company, 1998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6, 3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描述了人在罪惡的毒害下可能發生的恐怖之事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原來體貼肉體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是與神為仇；因為不服神的律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也是不能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且屬肉體的人不能得神的喜歡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-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馬丁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瓊斯博士為這節經文提供了下列深刻的解釋。請用心聽，如你仍未得到轉變，這正描述了你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不信的人不僅在靈命上是死亡的，並同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是與神為仇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使他對神的理解全都錯了。他把神視為敵人；神是他不喜歡的人。他可能說他相信神，但…他感到神是與他作對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希望神並不存在。很明顯，這種人無法討神的喜愛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且神律法的完美也無法在他身上得到滿足。有關這種不信之人的第二點事實是，他也無法服從神的律法；他憎惡神的律法。如今的世界顯明了這點。它甚至憎惡律法的存在；它憎惡紀律，它所描述的自由不過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無律法主義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人的本性，人在罪孽中，總想成為自己的律法，總想做自己想做的事情，做那使他快樂的事…而且他抵抗一切律法與紀律的提議…不信之人無法服從神的律法。確實…他也不可能去服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也是不能服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因為他正是他本人；因他內在的罪孽，因他的變態，以及內心罪孽的力量，他甚至無法去希望服從神的律法（</w:t>
      </w:r>
      <w:r>
        <w:rPr>
          <w:rFonts w:cs="PMingLiU;新細明體" w:ascii="PMingLiU;新細明體" w:hAnsi="PMingLiU;新細明體"/>
          <w:lang w:eastAsia="zh-TW"/>
        </w:rPr>
        <w:t xml:space="preserve">D. Martyn Lloyd-Jones, M.D., </w:t>
      </w:r>
      <w:r>
        <w:rPr>
          <w:rFonts w:cs="PMingLiU;新細明體" w:ascii="PMingLiU;新細明體" w:hAnsi="PMingLiU;新細明體"/>
          <w:b/>
          <w:i/>
          <w:lang w:eastAsia="zh-TW"/>
        </w:rPr>
        <w:t>Romans: An Exposition of Chapter 8:5-17,</w:t>
      </w:r>
      <w:r>
        <w:rPr>
          <w:rFonts w:cs="PMingLiU;新細明體" w:ascii="PMingLiU;新細明體" w:hAnsi="PMingLiU;新細明體"/>
          <w:lang w:eastAsia="zh-TW"/>
        </w:rPr>
        <w:t xml:space="preserve"> the Banner of Truth Trust, 2002</w:t>
      </w:r>
      <w:r>
        <w:rPr>
          <w:rFonts w:ascii="PMingLiU;新細明體" w:hAnsi="PMingLiU;新細明體" w:cs="PMingLiU;新細明體"/>
          <w:lang w:eastAsia="zh-TW"/>
        </w:rPr>
        <w:t>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果你還未曾獲得轉變，這難道不也是對你的描述嗎（至少在某些方面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？你內心中並不想唱聖詩，難道不是這樣的嗎？你其實不想坐在星期六的禱告會中聽基督徒禱告，難道不是這樣嗎？你其實不想出去得人，難道不是這樣的嗎？你不想在星期天呆在教會裡（至少有時候會這樣想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難道不是這樣的嗎？你常常認為教會太嚴厲了，你難道不是這樣想的嗎？你喜歡想你明知是不對的事情 ── 而你獨自一人的時候不喜歡禱告，你難道不是這樣的嗎？難道這些事情沒有證明你是一個失喪的罪人，你有一顆失喪的、屬血氣的心嗎？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原來體貼肉體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是與神為仇；因為不服神的律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也是不能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且屬肉體的人不能得神的喜歡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-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至此，如果這些其中一項描述了你的情形，你能夠做些什麼呢？你其實只有兩條路可選。歸納起來便是以下這兩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可以逼迫自己來教會一段時間，讓後離開。我們這</w:t>
      </w:r>
      <w:r>
        <w:rPr>
          <w:rFonts w:ascii="PMingLiU;新細明體" w:hAnsi="PMingLiU;新細明體" w:cs="PMingLiU;新細明體"/>
          <w:lang w:eastAsia="zh-CN"/>
        </w:rPr>
        <w:t>裡</w:t>
      </w:r>
      <w:r>
        <w:rPr>
          <w:rFonts w:ascii="PMingLiU;新細明體" w:hAnsi="PMingLiU;新細明體" w:cs="PMingLiU;新細明體"/>
          <w:lang w:eastAsia="zh-TW"/>
        </w:rPr>
        <w:t>有人因為各種不同的原因離開教會。他們不願意聽從神對他們的要求，他們不願受到教會裡嚴厲規則的管制。他們為此離開了教會。這能令他們鬆弛一段時間。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奸詐人的道路崎嶇難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詩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1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惡人必不得平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7:21)</w:t>
      </w:r>
      <w:r>
        <w:rPr>
          <w:rFonts w:ascii="PMingLiU;新細明體" w:hAnsi="PMingLiU;新細明體" w:cs="PMingLiU;新細明體"/>
          <w:lang w:eastAsia="zh-TW"/>
        </w:rPr>
        <w:t>。最終，他們的內心動盪不安，充滿了不滿。就如聖奧古斯丁（</w:t>
      </w:r>
      <w:r>
        <w:rPr>
          <w:rFonts w:cs="PMingLiU;新細明體" w:ascii="PMingLiU;新細明體" w:hAnsi="PMingLiU;新細明體"/>
          <w:lang w:eastAsia="zh-TW"/>
        </w:rPr>
        <w:t>St. Augustine</w:t>
      </w:r>
      <w:r>
        <w:rPr>
          <w:rFonts w:ascii="PMingLiU;新細明體" w:hAnsi="PMingLiU;新細明體" w:cs="PMingLiU;新細明體"/>
          <w:lang w:eastAsia="zh-TW"/>
        </w:rPr>
        <w:t xml:space="preserve">）對神說的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的內心動盪不安，直到尋到您為止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可以祈求神改變你的心靈，更新的你思維。這事僅有基督才能辦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為你、並在你內心中辦到！僅有基督才能使你與神和好，賜予你靈魂的安寧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必須重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7)</w:t>
      </w:r>
      <w:r>
        <w:rPr>
          <w:rFonts w:ascii="PMingLiU;新細明體" w:hAnsi="PMingLiU;新細明體" w:cs="PMingLiU;新細明體"/>
          <w:lang w:eastAsia="zh-TW"/>
        </w:rPr>
        <w:t>。僅有神才能改變你的內在。僅有神才能使你認罪，並把你吸引到基督那裡，使你得到基督寶血的清洗！向祂呼求，僅有神才能拯救你。僅有基督才能除去你體貼肉體的心靈，並賜予你一顆愛神的新心，取代你現有的這顆悖逆之心！你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可這需要奇蹟才辦得到呀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不錯！這</w:t>
      </w:r>
      <w:r>
        <w:rPr>
          <w:rFonts w:ascii="PMingLiU;新細明體" w:hAnsi="PMingLiU;新細明體" w:cs="PMingLiU;新細明體"/>
          <w:u w:val="single"/>
          <w:lang w:eastAsia="zh-TW"/>
        </w:rPr>
        <w:t>確實</w:t>
      </w:r>
      <w:r>
        <w:rPr>
          <w:rFonts w:ascii="PMingLiU;新細明體" w:hAnsi="PMingLiU;新細明體" w:cs="PMingLiU;新細明體"/>
          <w:lang w:eastAsia="zh-TW"/>
        </w:rPr>
        <w:t>需要一個奇蹟！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祂救我靈魂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清洗解脫我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靠的是愛與恩典的奇跡！—《靠奇跡》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 xml:space="preserve">("It Took a Miracle", </w:t>
      </w:r>
      <w:r>
        <w:rPr>
          <w:rFonts w:ascii="PMingLiU;新細明體" w:hAnsi="PMingLiU;新細明體" w:cs="PMingLiU;新細明體"/>
          <w:lang w:eastAsia="zh-TW"/>
        </w:rPr>
        <w:t>詞：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John W. Peterson, 1921-200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安尼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斯蒂爾（</w:t>
      </w:r>
      <w:r>
        <w:rPr>
          <w:rFonts w:cs="PMingLiU;新細明體" w:ascii="PMingLiU;新細明體" w:hAnsi="PMingLiU;新細明體"/>
          <w:lang w:eastAsia="zh-TW"/>
        </w:rPr>
        <w:t>Anne Steele, 1760</w:t>
      </w:r>
      <w:r>
        <w:rPr>
          <w:rFonts w:ascii="PMingLiU;新細明體" w:hAnsi="PMingLiU;新細明體" w:cs="PMingLiU;新細明體"/>
          <w:lang w:eastAsia="zh-TW"/>
        </w:rPr>
        <w:t>）是第一次大覺醒期間的一位聖詩作家，她說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主更換邪惡之心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賜予聖潔生命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令我們的能力、激情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盡屬全能之神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("How Helpless Guilty Nature Lies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 Anne Steele, 1717-1778;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cs="PMingLiU;新細明體" w:ascii="PMingLiU;新細明體" w:hAnsi="PMingLiU;新細明體"/>
          <w:lang w:eastAsia="zh-TW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>曲用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O Set Ye Open Unto Me"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想和我們談論有關重生的事，並希望作真正的基督徒，請現在就離開你的座位，讓後走到禮堂後面去。凱根博士將把你領到一個安靜的房間，我們在那裡可以交談並禱告。陳醫生，請為那些響應的朋友禱告。阿們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（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 xml:space="preserve">宣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證道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你可用英文發電郵給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電郵地址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或寄信給他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br/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到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P.O. Box 15308, Los Angeles, CA 90015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或直接打電話給他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352-0452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普魯德鴻先生領讀的經文﹕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8:1-8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費斯先生的獨唱﹕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"It Took a Miracle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  <w:tab/>
        <w:br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ab/>
        <w:tab/>
        <w:tab/>
        <w:tab/>
        <w:tab/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（詞﹕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John W. Peterson, 1921-200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證道提綱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亡魂島</w:t>
      </w:r>
      <w:r>
        <w:rPr>
          <w:rFonts w:cs="PMingLiU;新細明體" w:ascii="PMingLiU;新細明體" w:hAnsi="PMingLiU;新細明體"/>
          <w:sz w:val="24"/>
          <w:szCs w:val="24"/>
        </w:rPr>
        <w:br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THE ISLAND OF LOST SOULS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IndentedVerse"/>
        <w:ind w:left="900" w:right="90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體貼肉體的，就是死；體貼聖靈的，乃是生命、平安。原來體貼肉體的，就是與神為仇；因為不服神的律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也是不能服，而且屬肉體的人不能得神的喜歡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羅馬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8:6-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以弗所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1, 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:1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uppressAutoHyphens w:val="true"/>
        <w:ind w:left="1530" w:hanging="81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經文絕對真實地描述了人類的狀態，羅馬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8: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uppressAutoHyphens w:val="true"/>
        <w:ind w:left="1530" w:hanging="81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經文描述了此邪惡狀態的普遍性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一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:1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:12, 1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48:8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箴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3:1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7:21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Normal"/>
        <w:ind w:left="1584" w:right="720" w:hanging="1296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15:41:00Z</dcterms:created>
  <dc:creator>Christopher L. Cagan</dc:creator>
  <dc:description/>
  <dc:language>en-US</dc:language>
  <cp:lastModifiedBy>Use This Account</cp:lastModifiedBy>
  <cp:lastPrinted>2013-07-21T18:37:00Z</cp:lastPrinted>
  <dcterms:modified xsi:type="dcterms:W3CDTF">2014-07-19T15:41:00Z</dcterms:modified>
  <cp:revision>2</cp:revision>
  <dc:subject/>
  <dc:title>BEHOLD THE LAMB OF GOD</dc:title>
</cp:coreProperties>
</file>