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種語言刊載的道文每個月能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基督培養門徒的方法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HRIST'S METHOD OF MAKING DISCIPLES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八年七月十五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在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July 15, 2018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請把聖經翻開到馬太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: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這是在《司可福研讀聖經》的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0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上。請看第一節經文的前半部分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穌叫了十二個門徒來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門徒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一詞是從希臘原文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mathétés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翻譯過來的。 該詞在新約裡指的是一位效法老師 並追隨他的人。此定義能夠應用在跟從耶穌的十二門徒身上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的目的是要闡明耶穌是如何呼召這十二個人，並在他們得到重生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之前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去如何訓練他們的。 祂的方法並非當今我們大多數教會的做法。 在我所知，從說方言的五旬節信徒 到原教旨主義的教師，他們採用的大致都是同樣的現代方法。 他們通常迫使新人感到走投無路，然後問他類似這樣的問題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想不想進天國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們通常會向新人施加壓力，直到他最終說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想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然後那所謂的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得人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便說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和我一同作如此的禱告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那不知所措的新人跟着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得人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鸚鵡學舌地作一番禱告，然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得人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便說一些類似 約爾．奧斯丁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Joel Ostee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在他佈道結束時所說的話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如你作了那段禱告，我們相信你現在已得到了重生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在一些較好的教會裡，他們會把做過禱告之人的姓名和電話記下來。 過幾天後他們會派教會裡的人去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探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follow up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那所謂的信徒。 以我的經歷看，這種做法幾乎造就不出真正的基督徒！ 和他們一同禱告的人，通常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沒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得到轉變。 他們通常會躲避〔來訪的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得人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或者向他大聲喊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滾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當你去探訪時，他們不會善待你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種方法出了什麼錯呢？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這種方法通常行不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其實，這方法幾乎無效。 我做浸信會牧師已經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年了，這是我這些年來總結出的經驗。這種方法為何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通？ 它為何無法造就門徒呢？ 這是因為我們中大多數的人沒有作足夠的思索，去考察耶穌是如何培養門徒的！這便是癥結所在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你或許會認為我在傳播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權救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L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ordship Salvatio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論。 但我沒有。 我沒有傳 約翰．麥克阿瑟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J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ohn MacArthu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或 保羅．華舍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aul Washe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）的說教。 若想知道我為什麼拒絕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權救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論，請讀一讀我們寫的書《向一個垂死的民族宣道》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Preaching to a Dying Nation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17-119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頁。 在我們的網站上你能免費閱讀這本書，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lang w:val="en-US" w:eastAsia="zh-TW"/>
          </w:rPr>
          <w:t>www.sermonsfortheworld.com</w:t>
        </w:r>
      </w:hyperlink>
      <w:r>
        <w:rPr>
          <w:rFonts w:ascii="PMingLiU;新細明體" w:hAnsi="PMingLiU;新細明體" w:cs="PMingLiU;新細明體" w:eastAsia="PMingLiU;新細明體"/>
          <w:lang w:val="en-US" w:eastAsia="zh-TW"/>
        </w:rPr>
        <w:t>。 得救是在一個人信靠耶穌、得到祂寶血清洗之後發生的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請在四福音書內嘗試找一例耶穌帶人念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罪人的禱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、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然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再去探訪他們的記載。 耶穌這樣做的記載你一例也找不到！ 祂總是從開始就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探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追隨者。 祂從一開始便先向他們講明了他們將要面臨的一切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那正是耶穌基督使人得到轉變的方法！祂知道，在他們真想去信靠祂、並獲得拯救之前，他們首先需要聽到做門徒的 難聽逆耳的道理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有人可能會說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難聽的道理會把人嚇跑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錯！ 逆耳的話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會把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多數人嚇跑！ 基督手下有許多門徒離開了祂。 祂沒有求他們留下來。 祂問身邊的十二門徒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們也想離去嗎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約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:67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並非所有人都會離開的！ 那些留下來 並追隨耶穌的人，將會成為磐石一般堅強的基督門徒，成為十字架的精兵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以撒．瓦茲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Isaac Watts, 1674-174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講話的對象是十八世紀傳統的福音派人士。 以撒．瓦茲說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十字架精兵莫懷疑，緊跟隨聖羔羊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是否懼怕跟隨祂，奉主名義永剛強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若要與主同掌王權，就當效之勇敢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不辭勞苦堅持到底，靠主應許作戰。  –《十字架精兵莫懷疑》</w:t>
      </w:r>
    </w:p>
    <w:p>
      <w:pPr>
        <w:pStyle w:val="TextBody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("Am I a Soldier of the Cross?"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詞：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Dr. Isaac Watts, 1674-1748 )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們不能指望新來的人從一開始就能為基督浴血奮爭。 如果他們能那樣做，事情就簡單得多了。 我本人沒有靠這種方式成為基督徒。 我必須先學會這一點：背起十字架的基督徒才是真正的基督徒。 在我信靠耶穌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之前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、在我成為十字架的精兵之前，我需要經歷一些做門徒的艱苦經歷。 你也必需如此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所說的這種方法，在當今的大多數教會裡 沒有得到採用！ 儘管如此，這仍是真理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若要與主同掌王權，就當效之勇敢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此乃十八世紀最偉大的福音聖詩作家（瓦茲）寫的詩句。 而這也是在 喬治．懷特腓德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George Whitefield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或約翰．衛斯理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John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Wesley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）宣道之前，成千上萬的聽眾站在雪地裡所唱的聖詩！ 但你如今不會在很多禮拜中聽到那首聖詩！ 我認為，這便是為何我們當今使用的聖詩集內極少有談及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徒爭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詩歌。 當今，宣召基督徒爭戰和嚴肅門徒訓練的詩歌，遠比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世紀（既以撒．瓦茲寫成《十字架精兵莫懷疑》的時代）不得會眾的贊同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便帶我們來到福音信息的本身。 耶穌是在什麼時候開始向門徒宣講福音的呢？ 哥林多前書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5: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4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列舉了福音的基本要點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當日所領受 又傳給你們的：第一，就是基督照聖經所說，為我們的罪死了，而且埋葬了；又照聖經所說，第三天復活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5:3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穌開始向門徒宣講福音，大概是在他們跟隨耶穌一年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之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這一點記載在馬太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6:21, 22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內– 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從此，耶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才</w:t>
      </w:r>
      <w:r>
        <w:rPr>
          <w:rFonts w:ascii="PMingLiU;新細明體" w:hAnsi="PMingLiU;新細明體" w:cs="PMingLiU;新細明體" w:eastAsia="PMingLiU;新細明體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開始</w:t>
      </w:r>
      <w:r>
        <w:rPr>
          <w:rFonts w:ascii="PMingLiU;新細明體" w:hAnsi="PMingLiU;新細明體" w:cs="PMingLiU;新細明體" w:eastAsia="PMingLiU;新細明體"/>
          <w:lang w:eastAsia="zh-TW"/>
        </w:rPr>
        <w:t>〕指示門徒，祂必須上耶路撒冷去，受長老、祭司長、文士許多的苦，並且被殺，第三日復活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彼得就拉着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勸祂說</w:t>
      </w:r>
      <w:r>
        <w:rPr>
          <w:rFonts w:ascii="PMingLiU;新細明體" w:hAnsi="PMingLiU;新細明體" w:cs="PMingLiU;新細明體" w:eastAsia="PMingLiU;新細明體"/>
          <w:lang w:eastAsia="zh-TW"/>
        </w:rPr>
        <w:t>：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主啊，萬不可如此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這事必不臨到你身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6:21, 2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此時，彼得已經跟從基督有一年左右了。 然而，彼得因耶穌說祂將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被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三日復活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話 而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責備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（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:2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很顯然，彼得在成為耶穌的門徒至少一年之後，他仍然不明白福音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那年年底，耶穌再次把福音告訴了門徒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還住在加利利的時候，耶穌對門徒說：人子將要被交在人手裡。 他們要殺害祂，第三日祂要復活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門徒就大大的憂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7:2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, 2</w:t>
      </w:r>
      <w:r>
        <w:rPr>
          <w:rFonts w:eastAsia="PMingLiU;新細明體" w:cs="PMingLiU;新細明體" w:ascii="PMingLiU;新細明體" w:hAnsi="PMingLiU;新細明體"/>
          <w:lang w:eastAsia="zh-TW"/>
        </w:rPr>
        <w:t>3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注意，他們已經目睹過耶穌改變形像。 他們見耶穌在山上改變了形像之後，眾門徒仍舊無法 從一位年輕人身上把鬼趕走。 他們問，為什麼他們不能把鬼趕出去時，耶穌回答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是因你們的信心小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7:20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接着，耶穌又對他們講了福音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們要殺害〔耶穌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三日〔祂〕要復活。 門徒就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大大的憂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太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7:2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mallCaps/>
          <w:lang w:val="en-US" w:eastAsia="zh-TW"/>
        </w:rPr>
        <w:t>nkjv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可見，眾門徒〔此時〕仍舊不明白福音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穌第三次對眾門徒講福音 記在馬太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:17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9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內。 路加福音裡與那相對應的章節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8:3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帶着十二個門徒，對他們說：看哪，我們上耶路撒冷去，先知所寫的一切事都要成就在人子身上。 祂將要被交給外邦人，他們要戲弄祂，凌辱祂，吐唾沫在祂臉上，並要鞭打祂，殺害祂；第三日祂要復活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這些事門徒一樣也不懂得，意思乃是隱藏的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他們不曉得所說的是甚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8:31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34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穌向門徒講福音已經兩年了，但他們仍然一樣也不明白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些事門徒一樣也不懂得，意思乃是隱藏的；他們不曉得所說的是甚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8:34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即使聽福音已超過了幾次，眾門徒仍然不明白耶穌所講的是什麼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可是耶穌再一次對他們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們知道，過兩天是逾越節，人子〔耶穌〕將要被交給人，釘在十字架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: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時，在反復聽過福音之後，門徒中一位叫猶大的人，決定要把耶穌出賣給大祭司！（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:14, 15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又一次，耶穌對他們傳講了福音（太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:3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彼得和其他門徒在客西馬尼園內睡着了。 當兵丁前來逮捕耶穌的時候，彼得拔出劍想殺掉這些兵丁。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當下，門徒都離開〔耶穌〕逃走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:56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終於，我們來到了眾門徒得到重生、獲得轉變的時刻。 猶大已經上吊自殺了。 復活後的耶穌見到了其他門徒。 祂把自己的傷痕顯給他們看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ind w:left="1440" w:right="234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，耶穌開他們的心竅，使他們能明白聖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4:4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他們的新生是從此時開始的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穌開他們的心竅，使他們能明白聖經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內有關福音的事（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:46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現在，請把聖經翻開到約翰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:2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2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這裡記載了眾門徒得重生的事。 復活後的基督來見他們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穌又對他們說：願你們平安！ 父怎樣差遣了我，我也照樣差遣你們。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說了這話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就向他們吹一口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說：你們受聖靈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0:21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2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他們接受了聖靈，終於得到了重生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老一輩的聖經註解家讚同這一觀點。 你應該讀一下馬太．亨利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Matthew Henry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的註解，更應讀 約翰．查爾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艾利考特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John Charles Ellicott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對路加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:4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注釋。 弗農．麥基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J. Vernon McGe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本人相信，正是在我們的主向他們呼了一口氣、并對他們說「你們受聖靈」的那一刻，他們得到了重生。 在此之前，神的靈並未住在他們裡面…耶穌基督把永生 呼入了他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J. Vernon McGee,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ru the Bibl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對約翰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0:22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注釋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多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海爾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r. T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homas Hal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也將這點講解得非常清楚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領受聖靈是眾門徒一生中最重要的事件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因為這是他們獲得重生的時刻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…這是他們接受真實與完全信念的時候。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這是他們領受靈命的時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Thomas Hale, M.D.,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The Applied New Testament Commentary</w:t>
      </w:r>
      <w:r>
        <w:rPr>
          <w:rFonts w:eastAsia="PMingLiU;新細明體" w:cs="PMingLiU;新細明體" w:ascii="PMingLiU;新細明體" w:hAnsi="PMingLiU;新細明體"/>
          <w:i/>
          <w:lang w:val="en-US" w:eastAsia="zh-CN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對約翰福音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0:2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注釋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4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與大家研討有關基督門徒獲得重生的事情，其原因有兩個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numPr>
          <w:ilvl w:val="0"/>
          <w:numId w:val="2"/>
        </w:numPr>
        <w:ind w:left="1440" w:right="990" w:hanging="36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它能更正那種先得重生、再做門徒的錯誤觀念。 當代幾乎全部福音派教會都持有這種觀念。</w:t>
      </w:r>
    </w:p>
    <w:p>
      <w:pPr>
        <w:pStyle w:val="TextBody"/>
        <w:ind w:left="1440" w:right="720" w:hanging="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numPr>
          <w:ilvl w:val="0"/>
          <w:numId w:val="2"/>
        </w:numPr>
        <w:ind w:left="1440" w:right="720" w:hanging="36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它為我們提供了基督培養門徒的方法：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首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你要教導他們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然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才在他們的轉變上下功夫。 這與 導航者 發行的《造就門徒﹕一門失傳的藝術》一書中所講的剛好相反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Navigators,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Lost Art of Disciple Making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我認為這本書錯了。耶穌教他們先來做門徒，然後他們才獲得了重生。</w:t>
      </w:r>
    </w:p>
    <w:p>
      <w:pPr>
        <w:pStyle w:val="TextBody"/>
        <w:ind w:left="1440" w:right="720" w:hanging="36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基督在「大使命」中要我們去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使萬民作…門徒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8:19, 20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–</w:t>
      </w:r>
      <w:r>
        <w:rPr>
          <w:rFonts w:eastAsia="PMingLiU;新細明體" w:cs="PMingLiU;新細明體" w:ascii="PMingLiU;新細明體" w:hAnsi="PMingLiU;新細明體"/>
          <w:smallCaps/>
          <w:lang w:val="en-US" w:eastAsia="zh-TW"/>
        </w:rPr>
        <w:t>nasb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以，你們要去，使萬民作我的門徒，奉父、子、聖靈的名給他們施洗。 凡我所吩咐你們的，都教導他們遵守，我就常與你們同在，直到世界的末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8:19, 2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極有學問的牧師 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說：</w:t>
      </w:r>
    </w:p>
    <w:p>
      <w:pPr>
        <w:pStyle w:val="IndentedVerse"/>
        <w:ind w:left="1440" w:right="1260" w:hanging="86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僅有動詞「使…作門徒」使用祈使語氣…換句話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〔此處〕的「去」並非命令，而「使…作門徒」才是命令。 此乃大使命的核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Secret of Church Growth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7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基督命令我們去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教導萬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smallCaps/>
          <w:lang w:val="en-US" w:eastAsia="zh-TW"/>
        </w:rPr>
        <w:t>kjv</w:t>
      </w:r>
      <w:r>
        <w:rPr>
          <w:rFonts w:ascii="PMingLiU;新細明體" w:hAnsi="PMingLiU;新細明體" w:cs="PMingLiU;新細明體" w:eastAsia="PMingLiU;新細明體"/>
          <w:smallCaps/>
          <w:lang w:val="en-US" w:eastAsia="zh-TW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— 但更加接近字面含義的翻譯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使〔人〕作門徒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奎斯維爾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W. A. Criswell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事實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《新美國標準版聖經》正是那樣翻譯的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使〔人〕作門徒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教理問答班在起初三百年中也是這樣做的。 新人先接受訓練作門徒，然後才受洗。 基督徒歷史學家菲力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謝福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Philip Schaff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這段受訓期間有時候設定為兩年，有時候三年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希波呂托斯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Hippolytu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從公元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7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年任羅馬的大主教。 希波呂托斯說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讓他們先花三年時間聆聽神的道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Apostolic Tradition of Hippolytus,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II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部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段作門徒的訓練發生在洗禮之前。 在《使徒行傳》內，至少有兩例保羅教導新信徒的記載。 巴拿巴帶 保羅 來到 安提阿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ind w:left="1440" w:right="153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足有一年的工夫和教會一同聚集，教導了許多人。 門徒稱為 基督徒 是從安提阿起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使徒行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1:26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保羅在 路司得、以哥念、並再次去安提阿 做了同樣的事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 w:eastAsia="PMingLiU;新細明體"/>
          <w:lang w:eastAsia="zh-TW"/>
        </w:rPr>
        <w:t>堅固門徒的心，勸他們恆守所信的道；又說：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我們進入神的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必須經歷許多艱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使徒行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4:2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謝福博士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當時的教會處在異教社會中…她注意到某種必要性，既先由特派的教師去培訓〔人〕準備受洗禮…〔這些培訓班〕是…社會與教會間的橋樑…為引導初學者漸趨成熟。〔初學者〕並非被視為非信徒，而是被視為半基督徒〔仍未是門徒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History of the Christian Church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卷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2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5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謝福博士說，這一方法如今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傳道區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仍然在使用（同上，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5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們將把我們的早禮拜改成門徒培訓班。 我相信，我們眾教會沒能留住我們自己的孩子、以及我們沒能招募世俗中的年輕人進入教會，其問題的根源，可追溯到我們的眾教會沒有意識到當今的年輕人是異教徒。在他們經歷轉變、並且過一個真正基督徒的生活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之前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他們必須接受做門徒的訓練。 美南浸信會每年丟失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200,000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個成員。 他們都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半基督徒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–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從未受過門徒的訓練！ 約翰．迪克森（</w:t>
      </w:r>
      <w:r>
        <w:rPr>
          <w:rFonts w:eastAsia="PMingLiU;新細明體" w:cs="PMingLiU;新細明體" w:ascii="PMingLiU;新細明體" w:hAnsi="PMingLiU;新細明體"/>
          <w:color w:val="FF0000"/>
          <w:lang w:val="en-US"/>
        </w:rPr>
        <w:t>John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S. Dickerso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）說，福音派的年輕人 人數將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從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7%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降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4%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或更少 — 除非有新的門徒被造就出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Great Evangelical Recession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1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Quote"/>
        <w:ind w:left="1440" w:right="126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便是我們的目標！我們的目標是幫助年輕人為基督發揮他們最大的潛能。 我們在此幫助年輕人進入我們的教會，成為耶穌的門徒，得到重生；然後作工把其他人帶入我們的教會，讓他們跟隨耶穌學，使他們信靠祂，並得到重生！</w:t>
      </w:r>
    </w:p>
    <w:p>
      <w:pPr>
        <w:pStyle w:val="IndentedQuote"/>
        <w:ind w:left="1440" w:right="126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蒙神揀選的年輕人會準備好去面臨艱難、具有挑戰性的事。 那些對真正的基督教挑戰不感興趣的人，會自我淘汰掉。 雖然我們希望他們不會被淘汰，但通過以往的經驗我們得知，他們最終必會被淘汰！ 當他們離開時，不要讓你心裡充滿憂慮。 請記住耶穌的話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被召的人多，選上的人少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僅有真正的、獲得了重生的門徒 會待下來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讓我們一同向前邁進，來向世界證明我們的神仍然活着、且大有能力。 我們過去曾犯過錯誤。 但我們從錯誤和經驗中汲取了教訓和收益。 我們把失敗變為成功。 當我們為建立這所堅強教會的 目標邁出下一步時，在當今軟弱的離道反教的時代中，我們會看到更多更大的成功。 記住，我們永遠不會停止、不會撤退、不會放棄。 直到我們良好的教會成為一所偉大的教會為止，我們永遠不會停止 — 這理想能向年輕人提出挑戰，並從中造就出一支得到了重生、由門徒組成的強大軍隊！ 請起立，一同唱歌頁上詩歌第六首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《十字架精兵莫懷疑》。 這首詩的作者也是以撒．瓦茲博士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十字架精兵莫懷疑，緊跟隨聖羔羊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是否懼怕跟隨祂，奉主名義永剛強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豈能獨自往天庭，享受花朵芬芳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其他聖徒流血戰爭，盼望得着獎賞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難道沒有仇敵迎戰？沒有水火之地？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世界溫情使我失志，不想靠主前去？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若要與主同掌王權，就當效之勇敢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不辭勞苦堅持到底，靠主應許作戰。  –《十字架精兵莫懷疑》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  <w:t>("Am I a Soldier of the Cross?"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</w:rPr>
        <w:t>詞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0"/>
        </w:rPr>
        <w:t>Isaac Watts, D.D., 1674-1748 )</w:t>
      </w:r>
      <w:r>
        <w:rPr>
          <w:rFonts w:ascii="PMingLiU;新細明體" w:hAnsi="PMingLiU;新細明體" w:cs="PMingLiU;新細明體" w:eastAsia="PMingLiU;新細明體"/>
          <w:sz w:val="20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lang w:val="en-US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，望你發一封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點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 本．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葛利費斯先生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Am I a Soldier of the Cross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Dr. Issac Watts, 1674-1748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9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mailto:rlhymersjr@sbcglobal.net&#65288;&#21487;&#40670;&#25802;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22:47:00Z</dcterms:created>
  <dc:creator>PacifiCare Health Systems</dc:creator>
  <dc:description/>
  <cp:keywords/>
  <dc:language>en-US</dc:language>
  <cp:lastModifiedBy>CJC</cp:lastModifiedBy>
  <cp:lastPrinted>2018-07-13T22:22:00Z</cp:lastPrinted>
  <dcterms:modified xsi:type="dcterms:W3CDTF">2018-07-21T01:59:00Z</dcterms:modified>
  <cp:revision>19</cp:revision>
  <dc:subject/>
  <dc:title>FINDING THE UNKNOWN GOD</dc:title>
</cp:coreProperties>
</file>