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轉變以及與鬼魔的搏鬥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CONFLICT AND CONVERSIO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五月廿六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May 26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正來的時候，鬼把他摔倒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叫他重重的抽瘋。耶穌就斥責那污鬼，把孩子治好了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交給他父親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4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應該自問一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何這段故事出現在所有三部對觀福音內（太</w:t>
      </w:r>
      <w:r>
        <w:rPr>
          <w:rFonts w:cs="PMingLiU;新細明體" w:ascii="PMingLiU;新細明體" w:hAnsi="PMingLiU;新細明體"/>
          <w:lang w:eastAsia="zh-TW"/>
        </w:rPr>
        <w:t xml:space="preserve">17:14-21; 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14-29; 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9:37-43)</w:t>
      </w:r>
      <w:r>
        <w:rPr>
          <w:rFonts w:ascii="PMingLiU;新細明體" w:hAnsi="PMingLiU;新細明體" w:cs="PMingLiU;新細明體"/>
          <w:lang w:eastAsia="zh-TW"/>
        </w:rPr>
        <w:t>。在神默示下記載的這段文字，顯然描述了眾門徒的無能為力。早些時候，基督曾差遣他們外出趕鬼（太</w:t>
      </w:r>
      <w:r>
        <w:rPr>
          <w:rFonts w:cs="PMingLiU;新細明體" w:ascii="PMingLiU;新細明體" w:hAnsi="PMingLiU;新細明體"/>
          <w:lang w:eastAsia="zh-TW"/>
        </w:rPr>
        <w:t>10: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但他們此時卻無法辦到。基督說，他們辦不成此事的原因，在於他們的信心小。這便是我們通常聽人說這段經文所包含的教訓，宣道集中在門徒的缺乏信心上。這當然完全正確。然而，經文內還有更多的含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位鬼魔附身的年青人又是怎樣？難道我們無法就他的經歷來宣道嗎？當然可以！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曾就此講過一次很好的道，他在其中如此說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位鬼附身的年青人，是一個最恰當的典型，代表了每一個未得轉變的人…這孩子走向基督的情形，代表了他得救的信念，因為信心便是投靠基督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同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經文內提到的摔倒與嚴重的抽瘋，則顯明了投靠者與靈界敵人搏鬥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們的主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乃是為人熟知的事實；就是那些前來信靠基督的罪人，當他們接近救主時，會時常被撒但摔倒，嚴重地抽搐，以至心靈受到極重的創傷，幾乎使他在絕望中要全然放棄（</w:t>
      </w:r>
      <w:r>
        <w:rPr>
          <w:rFonts w:cs="PMingLiU;新細明體" w:ascii="PMingLiU;新細明體" w:hAnsi="PMingLiU;新細明體"/>
          <w:lang w:eastAsia="zh-TW"/>
        </w:rPr>
        <w:t xml:space="preserve">C.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H. Spurgeon, "The Comer's Conflict With Satan,"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he New Park Street Pulpit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Pilgrim Publications, 198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6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我們應當如何來應用這節經文﹕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。耶穌就斥責那污鬼，把孩子治好了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年青人代表了每位未得轉變的人。他被摔倒，甚至抽瘋，代表了轉變過程中與鬼魔之間所產生的搏鬥。他來到基督身旁，描述了人得救的信念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一，這位年青人代表了每個未得轉變的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…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絕大多數未得轉變的人都不是遭鬼附身的人。然而，他們都處在撒但的權勢下。聖經說，撒但…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〔弄瞎了〕此等不信之人的心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討論哥林多後書</w:t>
      </w:r>
      <w:r>
        <w:rPr>
          <w:rFonts w:cs="PMingLiU;新細明體" w:ascii="PMingLiU;新細明體" w:hAnsi="PMingLiU;新細明體"/>
          <w:lang w:eastAsia="zh-TW"/>
        </w:rPr>
        <w:t>4:4</w:t>
      </w:r>
      <w:r>
        <w:rPr>
          <w:rFonts w:ascii="PMingLiU;新細明體" w:hAnsi="PMingLiU;新細明體" w:cs="PMingLiU;新細明體"/>
          <w:lang w:eastAsia="zh-TW"/>
        </w:rPr>
        <w:t xml:space="preserve">時說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約翰提醒我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世界都臥在那惡者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一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 xml:space="preserve">。如果連那些聰慧的知識分子都無法理解〔或〕接受基督的淺顯易懂的福音…其原因在於他們受蒙蔽的心眼看不到這些美妙的真理。我們必需祈求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他們的眼睛得開，從黑暗中歸向光明，從撒但權下歸向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26:18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Defender's Study Bible, </w:t>
      </w:r>
      <w:r>
        <w:rPr>
          <w:rFonts w:cs="PMingLiU;新細明體" w:ascii="PMingLiU;新細明體" w:hAnsi="PMingLiU;新細明體"/>
          <w:lang w:eastAsia="zh-TW"/>
        </w:rPr>
        <w:t xml:space="preserve">World Publishing, 199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關哥林多後書</w:t>
      </w:r>
      <w:r>
        <w:rPr>
          <w:rFonts w:cs="PMingLiU;新細明體" w:ascii="PMingLiU;新細明體" w:hAnsi="PMingLiU;新細明體"/>
          <w:lang w:eastAsia="zh-TW"/>
        </w:rPr>
        <w:t>4:4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又一次，聖經在以弗所書 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 xml:space="preserve">內說，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你們在其中行事為人，隨從今世的風俗，順服空中掌權者的首領，就是現今在悖逆之子心中運行的邪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討論以弗所書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時如此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tabs>
          <w:tab w:val="clear" w:pos="720"/>
          <w:tab w:val="left" w:pos="45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撒但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今迷惑、欺騙、並引人誤入歧途的手段極為狡詐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ru the Bible, </w:t>
      </w:r>
      <w:r>
        <w:rPr>
          <w:rFonts w:cs="PMingLiU;新細明體" w:ascii="PMingLiU;新細明體" w:hAnsi="PMingLiU;新細明體"/>
          <w:sz w:val="18"/>
          <w:szCs w:val="18"/>
        </w:rPr>
        <w:t xml:space="preserve">Thomas Nelson Publishers, </w:t>
      </w:r>
      <w:r>
        <w:rPr>
          <w:rFonts w:cs="PMingLiU;新細明體" w:ascii="PMingLiU;新細明體" w:hAnsi="PMingLiU;新細明體"/>
        </w:rPr>
        <w:t xml:space="preserve">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以弗所書</w:t>
      </w:r>
      <w:r>
        <w:rPr>
          <w:rFonts w:cs="PMingLiU;新細明體" w:ascii="PMingLiU;新細明體" w:hAnsi="PMingLiU;新細明體"/>
        </w:rPr>
        <w:t>2:1-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現今在悖逆之子心中運行的邪靈」這一分句的含義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撒但對這些「悖逆之子」持有極大的影響…牠充斥了他們的心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以說牠促使這些未獲新生的人跟隨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（</w:t>
      </w:r>
      <w:r>
        <w:rPr>
          <w:rFonts w:cs="PMingLiU;新細明體" w:ascii="PMingLiU;新細明體" w:hAnsi="PMingLiU;新細明體"/>
          <w:sz w:val="20"/>
        </w:rPr>
        <w:t xml:space="preserve">John Gill, D.D., </w:t>
      </w:r>
      <w:r>
        <w:rPr>
          <w:rFonts w:cs="PMingLiU;新細明體" w:ascii="PMingLiU;新細明體" w:hAnsi="PMingLiU;新細明體"/>
          <w:b/>
          <w:i/>
          <w:sz w:val="20"/>
        </w:rPr>
        <w:t>An Exposition of the New Testament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7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以弗所書</w:t>
      </w:r>
      <w:r>
        <w:rPr>
          <w:rFonts w:cs="PMingLiU;新細明體" w:ascii="PMingLiU;新細明體" w:hAnsi="PMingLiU;新細明體"/>
        </w:rPr>
        <w:t>2:2</w:t>
      </w:r>
      <w:r>
        <w:rPr>
          <w:rFonts w:ascii="PMingLiU;新細明體" w:hAnsi="PMingLiU;新細明體" w:cs="PMingLiU;新細明體"/>
          <w:lang w:eastAsia="zh-TW"/>
        </w:rPr>
        <w:t>的詮注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…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撒但利用多種多樣的手段來阻撓世人靠近耶穌。牠可能會對你說，你無需獲得轉變。當基督在人間傳道時，那正是撒但用來欺騙法利賽人的主要手段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仗着自己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路</w:t>
      </w:r>
      <w:r>
        <w:rPr>
          <w:rFonts w:cs="PMingLiU;新細明體" w:ascii="PMingLiU;新細明體" w:hAnsi="PMingLiU;新細明體"/>
          <w:lang w:eastAsia="zh-TW"/>
        </w:rPr>
        <w:t>18:9)</w:t>
      </w:r>
      <w:r>
        <w:rPr>
          <w:rFonts w:ascii="PMingLiU;新細明體" w:hAnsi="PMingLiU;新細明體" w:cs="PMingLiU;新細明體"/>
          <w:lang w:eastAsia="zh-TW"/>
        </w:rPr>
        <w:t>。此乃一大騙局，是撒但如今仍然采用的手法，阻擋世人來信耶穌。你可能也有這種想法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為人已不錯了。我一直去教會，我生活清潔。我還需要什麼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仗着自己是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這一概念根深蒂固地扎在你心中時，便無人能再幫助你了。當撒但說服了他，使他認為自己已足夠善良時，牠便束縛了他的心靈（林後</w:t>
      </w:r>
      <w:r>
        <w:rPr>
          <w:rFonts w:cs="PMingLiU;新細明體" w:ascii="PMingLiU;新細明體" w:hAnsi="PMingLiU;新細明體"/>
          <w:lang w:eastAsia="zh-TW"/>
        </w:rPr>
        <w:t>4:4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他變成了牠的俘虜（林後</w:t>
      </w:r>
      <w:r>
        <w:rPr>
          <w:rFonts w:cs="PMingLiU;新細明體" w:ascii="PMingLiU;新細明體" w:hAnsi="PMingLiU;新細明體"/>
          <w:lang w:eastAsia="zh-TW"/>
        </w:rPr>
        <w:t>2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一位年輕女士告訴我，她從前以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是掙來的；行善是掙得救恩的途徑。我做每樣事情都力爭上游…我很確信自己已經得救了。我服從父母。我所有的朋友都很正經，並且每星期天去〔教會〕…我聽海博士許多個星期，但從來沒有意識到，那極為傲慢、不願承認自己邪惡的罪人…正是我自己。我內心充滿了爭鬥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，那是場何等的爭鬥！在那女孩心中的爭鬥，就是到底要不要相信撒但的這個謊言：說她已經足夠善良，不再需要耶穌了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…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但阻撓人去信靠耶穌的另一方法，便是告訴他們說，他們可以等到以後再作基督徒。一位女孩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根本不想作基督徒。我要處理的事情太多了。要知道，人生正在召喚…內心深處，我相信可以隨時隨地去信靠基督。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人生正在召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，鬼魔狡詐的邪念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處理的事情太多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，又一場鬼魔的騙局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心深處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啊，是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內心深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不是表面上；並非你對他人所講的。撒但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心深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引誘你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心深處，我相信可以隨時隨地去信靠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那是鬼魔散布的謊言！經文內的那位年青人是怎樣？他能不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隨時隨地去信靠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如果他不在那時走向耶穌，有可能他永遠再無法去投靠祂了！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…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魔鬼的另一伎倆，便是告訴你再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下如何得救的事。另一位年輕女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極為絕望，自問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如何才能信靠耶穌呢？」那時，我不知道這類「如何」根本沒有答案。我以為自己〔可以〕用某種方式來信靠耶穌，我開始讀司布真寫的小冊子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盡是恩典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ll of Grace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…希望能就此獲得轉變。我記得在書中尋找信耶穌的方式…我以為，這本書可能會列舉信耶穌的「步驟」。然而，這本書對我沒有幫助。那天晚上，在我上床睡覺前，我祈求神幫助我信靠耶穌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的見證是多麼令人深思、令人受啟發啊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何才能信耶穌呢？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以為自己〔可以〕用某種方式來信靠耶穌，我開始讀司布真寫的小冊子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盡是恩典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她內心確實混亂不堪！在我看來，這本書的標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盡是恩典》本身，便能更正她以為靠自己便能來信耶穌的錯誤概念！《盡是恩典》的書名便已揭穿了那「我能自己辦成」的鬼魔概念的破綻。然後她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記得在書中尋找信耶穌的方式…我以為，這本書可能會列舉信耶穌的「步驟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，她在找「步驟」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 xml:space="preserve">「步驟」便是當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提供的。司布真沒有列舉這類「步驟」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這本書對我沒有幫助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本書當然無法幫她找到得救的「步驟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此「步驟」根本不存在！但司布真寫的書對她真的沒有任何幫助嗎？她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天晚上，在我上床睡覺前，我祈求神幫助我去信靠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看，司布真為她帶來的益處比她想象的要多！司布真在那本小冊子中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獲得轉變的人通常說，他們在某日前根本不了解福音是什麼；然而，他們已聽了許多年的福音。福音不為人所知，並非因為它缺乏講解，而是因為他本人內心缺乏啟示〔或啟蒙〕。這種啟示是聖靈隨時能夠提供，並且會賜予那些求祂的人（</w:t>
      </w:r>
      <w:r>
        <w:rPr>
          <w:rFonts w:cs="PMingLiU;新細明體" w:ascii="PMingLiU;新細明體" w:hAnsi="PMingLiU;新細明體"/>
          <w:lang w:eastAsia="zh-TW"/>
        </w:rPr>
        <w:t xml:space="preserve">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ll of Grace, </w:t>
      </w:r>
      <w:r>
        <w:rPr>
          <w:rFonts w:cs="PMingLiU;新細明體" w:ascii="PMingLiU;新細明體" w:hAnsi="PMingLiU;新細明體"/>
          <w:lang w:eastAsia="zh-TW"/>
        </w:rPr>
        <w:t>Pilgrim Publications, 1978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魔鬼想盡了一切方法來遮掩這一真理，不想讓迷途者知道，因牠不願讓他們通過相信耶穌來得救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魔鬼想再一次讓你心靈產生恐懼。</w:t>
      </w:r>
      <w:r>
        <w:rPr>
          <w:rFonts w:ascii="PMingLiU;新細明體" w:hAnsi="PMingLiU;新細明體" w:cs="PMingLiU;新細明體"/>
          <w:lang w:eastAsia="zh-CN"/>
        </w:rPr>
        <w:t>你是不是不敢來信靠耶穌？如果是的話，你可以肯定這種恐懼來自撒但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…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　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這年青人來到基督身旁，是對得救信念的描述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請大家起立，一同朗讀路加福音</w:t>
      </w:r>
      <w:r>
        <w:rPr>
          <w:rFonts w:cs="PMingLiU;新細明體" w:ascii="PMingLiU;新細明體" w:hAnsi="PMingLiU;新細明體"/>
          <w:szCs w:val="22"/>
          <w:lang w:eastAsia="zh-TW"/>
        </w:rPr>
        <w:t>9:42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整節經文， </w:t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。耶穌就斥責那污鬼，把孩子治好了，交給他父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您不要認為，轉變時全部內心的沖突都是魔鬼引起的。未得轉變的罪人所感到的許多困苦是聖靈所帶來的，因祂的職責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世人為罪…自己責備自己。為罪，是因他們不信我〔耶穌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</w:t>
      </w:r>
      <w:r>
        <w:rPr>
          <w:rFonts w:cs="PMingLiU;新細明體" w:ascii="PMingLiU;新細明體" w:hAnsi="PMingLiU;新細明體"/>
          <w:lang w:eastAsia="zh-TW"/>
        </w:rPr>
        <w:t>16:8, 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如何區分聖靈帶來的認罪感和撒但帶來的摔打呢？司布真清楚地講明了其間的不同處﹕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現在，我要為可憐的罪人提供一種識別撒但的方法，這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便可以識別內心的感受是否源於聖靈，或僅僅是耳中地獄的咆哮。首先，可以確信的一點是，出於魔鬼的總會使你們望向自我，而非基督。聖靈的工作總會將我們的眼目轉離自我，望向耶穌基督；但敵人的工作剛好相反。魔鬼含沙射影的伎倆中十有八九與我們自己有關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懺悔的程度不夠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那是自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對基督的信念太軟弱了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 xml:space="preserve">那是自我。如此，撒但不斷在我們身上找漏洞；但聖靈卻完全將自我排除在外，並告訴我們，自我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足輕重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則是舉足輕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撒但把你自我的屍身周圍拖拽，並因其腐臭，牠會極為肯定地說，我們絕對無法得救。但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請你切記，並非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你信念的堅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度能救你 – 而是</w:t>
      </w:r>
      <w:r>
        <w:rPr>
          <w:rFonts w:ascii="PMingLiU;新細明體" w:hAnsi="PMingLiU;新細明體" w:cs="PMingLiU;新細明體"/>
          <w:i/>
          <w:lang w:eastAsia="zh-TW"/>
        </w:rPr>
        <w:t>基督〔本人〕</w:t>
      </w:r>
      <w:r>
        <w:rPr>
          <w:rFonts w:ascii="PMingLiU;新細明體" w:hAnsi="PMingLiU;新細明體" w:cs="PMingLiU;新細明體"/>
          <w:lang w:eastAsia="zh-TW"/>
        </w:rPr>
        <w:t>。因此，不要望向你自己抓牢基督的手，而要望向基督〔本人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你所依賴的不應是本人的盼望，而應是基督〔本人〕– 你盼望的依據；所望的不應是自己的信心，而應是為我們信心創始成終的基督。如你能這樣去做，一萬個鬼魔也無法擊垮你；但如你僅僅望向自己，牠們中最小的邪靈也能把你蹂躪足下…記住，耶穌基督能解救如你這樣的人。被說服的罪人吶，信賴祂的聖名吧；快來信基督（</w:t>
      </w:r>
      <w:r>
        <w:rPr>
          <w:rFonts w:cs="PMingLiU;新細明體" w:ascii="PMingLiU;新細明體" w:hAnsi="PMingLiU;新細明體"/>
          <w:lang w:eastAsia="zh-TW"/>
        </w:rPr>
        <w:t xml:space="preserve">C. H. Spurgeon, "The Comer's Conflict With Satan,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New Park Street Pulpit, </w:t>
      </w:r>
      <w:r>
        <w:rPr>
          <w:rFonts w:cs="PMingLiU;新細明體" w:ascii="PMingLiU;新細明體" w:hAnsi="PMingLiU;新細明體"/>
          <w:lang w:eastAsia="zh-TW"/>
        </w:rPr>
        <w:t>Pilgrim Publications, 198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74-37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。耶穌就斥責那污鬼，把孩子治好了，交給他父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剛才提到的女孩子之一，在她的見證中如此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後，到了那星期日，我感到惡心–並非因身體不適，而是因我的罪孽作惡。我感到如此羞恥、如此罪孽深重…那天，我走進咨詢室，甚至不敢抬頭見凱根博士…我對自己如此地厭惡…這時，凱根博士問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希望信靠耶穌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那天，我把自己投向了耶穌；我把自己完全交到了祂的手中…那天，耶穌拯救了我。無論我從前如何厭棄祂，祂仍舊接受了我。耶穌基督完全擁抱了我。就在那天，耶穌洗淨了我全身的罪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也能在耶穌基督裡經歷真正的轉變！祂會從鬼魔的欺騙中解救你的靈魂。願神賜給你信心，從而尋到耶穌，獲得拯救！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9:37-43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</w:p>
    <w:p>
      <w:pPr>
        <w:pStyle w:val="Normal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"Then Jesus Came"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（作詞﹕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Dr. Oswald J. Smith, 1889-1986; </w:t>
      </w:r>
    </w:p>
    <w:p>
      <w:pPr>
        <w:pStyle w:val="Normal"/>
        <w:ind w:left="720" w:firstLine="72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 xml:space="preserve">  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作曲﹕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Homer Rodeheaver, 1880-195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轉變以及與鬼魔的搏鬥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EMONIC CONFLICT AND CONVERSIO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正來的時候，鬼把他摔倒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叫他重重的抽瘋。耶穌就斥責那污鬼，把孩子治好了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交給他父親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9:4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0" w:hanging="36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4-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14-29;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37-4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8; 17:20)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ind w:left="1800" w:right="108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一，這年青人代表了每個未得轉變的人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42a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9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18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8:9; </w:t>
        <w:br/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ind w:left="1800" w:right="108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二，這年青人來到基督身旁，是對得救信念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的描述，路加福音</w:t>
      </w:r>
      <w:r>
        <w:rPr>
          <w:rFonts w:cs="PMingLiU;新細明體" w:ascii="PMingLiU;新細明體" w:hAnsi="PMingLiU;新細明體"/>
          <w:lang w:eastAsia="zh-TW"/>
        </w:rPr>
        <w:t xml:space="preserve">9:42b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, 9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sectPr>
      <w:headerReference w:type="default" r:id="rId3"/>
      <w:type w:val="nextPage"/>
      <w:pgSz w:w="12240" w:h="15840"/>
      <w:pgMar w:left="2160" w:right="216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 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alutation">
    <w:name w:val="Salutation"/>
    <w:basedOn w:val="Normal"/>
    <w:next w:val="Normal"/>
    <w:qFormat/>
    <w:pPr/>
    <w:rPr>
      <w:rFonts w:ascii="PMingLiU;新細明體" w:hAnsi="PMingLiU;新細明體" w:cs="PMingLiU;新細明體"/>
      <w:lang w:eastAsia="zh-TW"/>
    </w:rPr>
  </w:style>
  <w:style w:type="paragraph" w:styleId="Closing">
    <w:name w:val="Closing"/>
    <w:basedOn w:val="Normal"/>
    <w:qFormat/>
    <w:pPr>
      <w:ind w:left="4320" w:hanging="0"/>
    </w:pPr>
    <w:rPr>
      <w:rFonts w:ascii="PMingLiU;新細明體" w:hAnsi="PMingLiU;新細明體" w:cs="PMingLiU;新細明體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6:00Z</dcterms:created>
  <dc:creator>PacifiCare</dc:creator>
  <dc:description/>
  <dc:language>en-US</dc:language>
  <cp:lastModifiedBy>Use This Account</cp:lastModifiedBy>
  <cp:lastPrinted>2013-05-25T22:04:00Z</cp:lastPrinted>
  <dcterms:modified xsi:type="dcterms:W3CDTF">2013-05-28T07:26:00Z</dcterms:modified>
  <cp:revision>2</cp:revision>
  <dc:subject/>
  <dc:title>The Scripture Reading: Romans 1:18-32</dc:title>
</cp:coreProperties>
</file>