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32"/>
          <w:szCs w:val="32"/>
          <w:lang w:eastAsia="zh-TW"/>
        </w:rPr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獨特而又相互不同的傳道士！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(</w:t>
      </w:r>
      <w:r>
        <w:rPr>
          <w:b w:val="false"/>
          <w:bCs/>
        </w:rPr>
        <w:t>Dr. R. L. Hymers, Jr.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)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著</w:t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/>
          <w:szCs w:val="22"/>
          <w:lang w:eastAsia="zh-TW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PREACHERS WHO WERE STRANGELY DIFFEREN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九年三月一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rch 1, 2009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們離開公會，心裡歡喜，因被算是配為這名受辱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sz w:val="24"/>
          <w:lang w:eastAsia="zh-TW"/>
        </w:rPr>
        <w:t>5:4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很奇怪的是，我所聽過的最優秀的傳道士並非杰出的講演家 — 根本不是！他們沒有完全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改革理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formed theology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 xml:space="preserve">但他們的精神與宗教改革運動極為接近。連他們自己可能都沒有意識到這一點。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話總因他戴的假牙有某種似乎吹口哨的噓聲。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聞布朗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stor Richard Wur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bran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必須脫了鞋坐下講道，因他在羅馬尼亞坐牢時，腳底被共產黨獄卒毒打多次後留下了許多傷痕，無法站立許久來講道。他說話帶有很重的口音，不留神很難聽得懂。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是一位身材不高、舉止有點怪、說話似乎塞著鼻子一樣，聽起來也不容易懂。尤其在他晚年時期更加如此。這三個人沒有一個能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優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家。然而，在他們去世幾十年後，如今仍有千百人閱讀他們寫的書。他們的書大部分仍舊在印刷發行。如今這代從未聽過他們講道的人，仍在如饑似渴地讀他們的書。在他們生前，即使在他們年老時，他們仍舊能在大型聚會中把握住幾千人的注意力。我剛才說，這是一件怪事，但這無疑是事實。他們的秘訣何在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他們之所以成為極有能力的宣道士，其原因有兩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>他們講道時極為認真。他們從來不打馬虎地討好人，或以開玩笑去引聽眾進入情緒。在場的能即刻識別出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講話的人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在當真地宣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僅這一點便能抓住許多人的注意力了。投舍、萊斯、聞布朗都具有如此氣質。他們說話如此嚴肅認真，以至於你很怕不去全神貫注地聽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 xml:space="preserve">他們是禱告的能手。他們宣道時，你幾乎能感到神的重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我有意使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詞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要再加一人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也帶有這種素質。很明顯，這些人具有深沉的禱告生涯，以至於他們從祈禱室內帶出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香火雲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直跟隨他們來到講壇上。他們具有某些來自世外的氣質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投舍、萊斯、或聞布朗是否優秀的演講家並不重要。重要的是，神賜膏油令他們宣道。神的靈完全補足了他們本人的缺陷，同時反而利用他們的特性，使其更具吸引力 — 成為更有能力的福音宣道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帶有使徒的氣質。無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的使徒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TSC UKai M TT;SimSun" w:hAnsi="TSC UKai M TT;SimSun" w:cs="PMingLiU;新細明體" w:eastAsia="TSC UKai M TT;SimSun"/>
          <w:lang w:eastAsia="zh-TW"/>
        </w:rPr>
        <w:t>磨難神學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受到了宣召、接受了他們的能力，正如投舍、萊斯、與聞布朗等人獲得他們的特性一樣。如同使徒們一樣，這三位二十世紀的傳道士也是他們當代的烈士 — 如聞布朗牧師會稱呼他們那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活生生的烈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iving martyrs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海明威曾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俄國作家陀思妥耶夫斯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ostoyevsky</w:t>
      </w:r>
      <w:r>
        <w:rPr>
          <w:rFonts w:cs="PMingLiU;新細明體" w:ascii="PMingLiU;新細明體" w:hAnsi="PMingLiU;新細明體"/>
          <w:lang w:eastAsia="zh-TW"/>
        </w:rPr>
        <w:t>) "</w:t>
      </w:r>
      <w:r>
        <w:rPr>
          <w:rFonts w:ascii="PMingLiU;新細明體" w:hAnsi="PMingLiU;新細明體" w:cs="PMingLiU;新細明體"/>
          <w:lang w:eastAsia="zh-TW"/>
        </w:rPr>
        <w:t>正是因流放到西伯利亞才被造就而成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忍受了獨人監牢中的囚禁 </w:t>
      </w:r>
      <w:r>
        <w:rPr>
          <w:rFonts w:cs="PMingLiU;新細明體" w:ascii="PMingLiU;新細明體" w:hAnsi="PMingLiU;新細明體"/>
          <w:lang w:eastAsia="zh-TW"/>
        </w:rPr>
        <w:t xml:space="preserve">(L. W. Phillips, </w:t>
      </w:r>
      <w:r>
        <w:rPr>
          <w:rFonts w:cs="PMingLiU;新細明體" w:ascii="PMingLiU;新細明體" w:hAnsi="PMingLiU;新細明體"/>
          <w:b/>
          <w:i/>
          <w:lang w:eastAsia="zh-TW"/>
        </w:rPr>
        <w:t>Ernest Hemingway on Writing,</w:t>
      </w:r>
      <w:r>
        <w:rPr>
          <w:rFonts w:cs="PMingLiU;新細明體" w:ascii="PMingLiU;新細明體" w:hAnsi="PMingLiU;新細明體"/>
          <w:lang w:eastAsia="zh-TW"/>
        </w:rPr>
        <w:t xml:space="preserve"> Scribner, 2004, p. 20)</w:t>
      </w:r>
      <w:r>
        <w:rPr>
          <w:rFonts w:ascii="PMingLiU;新細明體" w:hAnsi="PMingLiU;新細明體" w:cs="PMingLiU;新細明體"/>
          <w:lang w:eastAsia="zh-TW"/>
        </w:rPr>
        <w:t>。這使陀思妥耶夫斯基對人性的本質了如指掌。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有使徒性質的傳道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同利劍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在熔爐內千錘百煉而成的。造就這些傳道士的火焰，正是受逼迫的熔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投舍被多人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二十世紀的先知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尤其在他死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些人更加著意地修飾他的墓。但其他許多人憎惡他，正是因為他生前帶有這種氣質。他總會指出福音派的缺陷，令他們如坐針氈。他們稱他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講這話，他們常不帶任何善意。英國作家彼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捷弗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ter Jeffr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描述投舍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投舍不把當代世人的評論放在心上</w:t>
      </w:r>
      <w:r>
        <w:rPr>
          <w:lang w:eastAsia="zh-TW"/>
        </w:rPr>
        <w:t xml:space="preserve">, </w:t>
      </w:r>
      <w:r>
        <w:rPr>
          <w:lang w:eastAsia="zh-TW"/>
        </w:rPr>
        <w:t>勇於獨樹一幟。他曾說過</w:t>
      </w:r>
      <w:r>
        <w:rPr>
          <w:lang w:eastAsia="zh-TW"/>
        </w:rPr>
        <w:t xml:space="preserve">, </w:t>
      </w:r>
      <w:r>
        <w:rPr>
          <w:lang w:eastAsia="zh-TW"/>
        </w:rPr>
        <w:t>他因自己的宣道</w:t>
      </w:r>
      <w:r>
        <w:rPr>
          <w:lang w:eastAsia="zh-TW"/>
        </w:rPr>
        <w:t xml:space="preserve">, </w:t>
      </w:r>
      <w:r>
        <w:rPr>
          <w:lang w:eastAsia="zh-TW"/>
        </w:rPr>
        <w:t>被從一切聖經研討會中遭受驅逐…正如他所敬仰的梭罗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oreau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一樣，投舍跟隨的鼓點與眾人不同。因此，他總與當代宗教游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領頭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無法合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Peter Jeffrey, </w:t>
      </w:r>
      <w:r>
        <w:rPr>
          <w:rFonts w:cs="PMingLiU;新細明體" w:ascii="PMingLiU;新細明體" w:hAnsi="PMingLiU;新細明體"/>
          <w:b/>
          <w:i/>
          <w:lang w:eastAsia="zh-TW"/>
        </w:rPr>
        <w:t>Preachers Who Made a Difference,</w:t>
      </w:r>
      <w:r>
        <w:rPr>
          <w:rFonts w:cs="PMingLiU;新細明體" w:ascii="PMingLiU;新細明體" w:hAnsi="PMingLiU;新細明體"/>
          <w:lang w:eastAsia="zh-TW"/>
        </w:rPr>
        <w:t xml:space="preserve"> Evangelical Press, 2004, p. 9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引載的投舍所講的話，正是他不受許多教會領袖歡迎的原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福音教派領域在總體上來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絕大部分對基督教是不健康的。我內心想的並非現代主義。我所指的是那群相信聖經的人…他們與新約內的信仰毫無相似之處。如今那些所謂信奉聖經的基督徒，不過是一群拙劣的仿造品而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>Of God and Men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60, pp. 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在美國盛行的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很可能是一場道德上的悲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由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可能花一百年也無法恢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>Keys to the Deeper Lif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57, p. 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極需一場新的改革。我們必須作出某種強烈的反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擺脫那被現世當作對基督信仰的偽宗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擺脫那毫無責任感、熱衷於取悅人心的世俗化信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sz w:val="18"/>
          <w:lang w:eastAsia="zh-TW"/>
        </w:rPr>
        <w:t>We Travel an Appointed Way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hristian Publications, 1988, p. 1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仍未確定的問題之一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福音派運動所犯的罪是否太過持久、離神是否已太遠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無法恢復其精神上的理智了…我們已目睹福音…教會在其信仰與行事上發生了如此巨大的變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甚至已徹底背叛了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教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若任何傳道士或作者，想對此邪念提出任何質疑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 xml:space="preserve">他便是在邀請四面八方多人的譏諷與虐待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>Of God and Men,</w:t>
      </w:r>
      <w:r>
        <w:rPr>
          <w:rFonts w:cs="PMingLiU;新細明體" w:ascii="PMingLiU;新細明體" w:hAnsi="PMingLiU;新細明體"/>
          <w:lang w:eastAsia="zh-TW"/>
        </w:rPr>
        <w:t xml:space="preserve"> pp. 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會完全同樣投舍對現今福音派的評價。萊斯博士忍受了許多痛苦的經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方才獲得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先知的頭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因捍衛聖經的無錯性，被貝勒大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ylor Universi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列上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名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加以譴責。他被美南浸信會領導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端分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以至於其屬下大部分教會的門戶都向他關閉了。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諾利司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Frank N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也把他列上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名單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說他受了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 xml:space="preserve">年代靈音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道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埃彌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麥克斐爾森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imee Semple M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hers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影響，因他強調傳道中對聖靈的依賴。他後又因自己寫的書《我們教會為何無法得人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Sword of the Lord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lishers, 1966) </w:t>
      </w:r>
      <w:r>
        <w:rPr>
          <w:rFonts w:ascii="PMingLiU;新細明體" w:hAnsi="PMingLiU;新細明體" w:cs="PMingLiU;新細明體"/>
          <w:lang w:eastAsia="zh-TW"/>
        </w:rPr>
        <w:t>被某些原教旨主義者攻擊。萊斯博士因捍衛聖經以及許多信仰上的基本教義，從而忍受了許多考驗、失去了許多朋友。至今為止，許多傳道士仍在公開嘲笑他的詩歌、嘲笑他為基督所采取的立場。難怪他在《我心全部的愛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你們剛才聽到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那首歌中、在最後一段歌詞中說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何需抱怨，畏懼艱苦難受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怕為主失去錢財或朋友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我應歡迎囚禁或鞭刑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以此嘗受祂所受的恥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的全部愛、一切夢幻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願主使我全然為您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一切、我的未來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啊 — 願我永遠屬您。《我心全部的愛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l My Heart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Lov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R. Rice, D.D., 1895-1980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  <w:b/>
          <w:i/>
        </w:rPr>
        <w:t xml:space="preserve">Songs of John R. Rice, </w:t>
      </w:r>
      <w:r>
        <w:rPr>
          <w:rFonts w:cs="PMingLiU;新細明體" w:ascii="PMingLiU;新細明體" w:hAnsi="PMingLiU;新細明體"/>
        </w:rPr>
        <w:t>Sword of the Lord Publishers, 1976, p. 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認識他的人，有誰能說，他講的不是自己內心真實感受？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何需抱怨，畏懼艱苦難受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怕因主失去錢財或朋友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我應歡迎囚禁或鞭刑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以此嘗受祂所受的恥辱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節經文對門徒來說是真實的。倘若面臨同一情形，那也定是萊斯博士的感受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離開公會，心裡歡喜，因被算是配為這名受辱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: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門徒與早期基督徒很情願地為基督忍受磨難。但如今在美國與歐洲，絕少有福音教派的人，願為基督忍受任何磨難。為什麼呢？原因很簡單 — 許多福音派的人只不過是名義上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omina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基督徒而已。字典上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nominal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如此定義說﹕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是名聲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非真實的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並非實在的。聖經對名義上的基督徒如此描述道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按名你是活的，其實是死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名義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意味著徒掛虛名。這種福音派教徒僅有信基督的名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實際上他們只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敬虔的外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已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有時總以為，一切在穆斯林或共產黨統制國家內的基督徒都是真正的基督徒。但即使在那些地方，大部分的基督徒也不過僅是名義上的基督徒而已。聞布朗牧師曾講述過在共產黨當政後的羅馬尼亞發生的一件事情﹕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新教教會的領袖們，爭先恐後地向共產黨讓步…羅馬尼亞路德會的助理主教萊叵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app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開始在神學院內教導學生說，神賜給我們三次啟示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首先向摩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向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後向斯大林作出了啟示。而最後的取代了起頭的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斯大林曾大規模屠殺了成千上萬真正的基督徒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我在勒希塔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sit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參加了浸信會代表大會 — 那是在紅旗下所聚集的一次會議。會上人人起立唱蘇聯國歌。會議主席稱贊斯大林是聖經的偉大教師；稱贊斯大林所作的一切，都滿足了神的戒命！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必須講明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真正的浸信教徒並不同意此觀念、仍舊忠實於基督、並忍受了許多痛苦；我很愛他們</w:t>
      </w:r>
      <w:r>
        <w:rPr>
          <w:rFonts w:ascii="PMingLiU;新細明體" w:hAnsi="PMingLiU;新細明體" w:cs="PMingLiU;新細明體"/>
          <w:lang w:eastAsia="zh-TW"/>
        </w:rPr>
        <w:t>…那些成為共產黨走卒、背棄了基督的人，開始揭發背叛那些不願與他們同謀的人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Richard Wurmbrand, </w:t>
      </w:r>
      <w:r>
        <w:rPr>
          <w:rFonts w:cs="PMingLiU;新細明體" w:ascii="PMingLiU;新細明體" w:hAnsi="PMingLiU;新細明體"/>
          <w:b/>
          <w:i/>
        </w:rPr>
        <w:t>Tortured for Christ,</w:t>
      </w:r>
      <w:r>
        <w:rPr>
          <w:rFonts w:cs="PMingLiU;新細明體" w:ascii="PMingLiU;新細明體" w:hAnsi="PMingLiU;新細明體"/>
        </w:rPr>
        <w:t xml:space="preserve"> Living Sacrifice Book Company, 1998 edition, p. 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注意，聞布朗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真正的浸信教徒…仍舊忠實於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忍受了許多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名義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基督徒加入了共產黨，或成為共党的同情者。但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浸信教徒忍受了許多痛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加入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下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 xml:space="preserve">。這在中國、與其他共產黨國家內也是如此。名義上的基督徒加入了共產黨政府所贊許的教會，但真正的基督徒卻加入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下教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如中國大陸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家庭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組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因其</w:t>
      </w:r>
      <w:r>
        <w:rPr>
          <w:rFonts w:ascii="PMingLiU;新細明體" w:hAnsi="PMingLiU;新細明體" w:cs="PMingLiU;新細明體"/>
          <w:u w:val="single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信念忍受迫害。在網站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www.persecution.com</w:t>
        </w:r>
      </w:hyperlink>
      <w:r>
        <w:rPr>
          <w:rFonts w:ascii="PMingLiU;新細明體" w:hAnsi="PMingLiU;新細明體" w:cs="PMingLiU;新細明體"/>
          <w:lang w:eastAsia="zh-TW"/>
        </w:rPr>
        <w:t>上可以讀到世界上其他許多受禁固地區內的迫害活動。</w:t>
      </w:r>
    </w:p>
    <w:p>
      <w:pPr>
        <w:pStyle w:val="BodyTextIndent2"/>
        <w:rPr/>
      </w:pPr>
      <w:r>
        <w:rPr>
          <w:rFonts w:ascii="TSC UKai M TT;SimSun" w:hAnsi="TSC UKai M TT;SimSun" w:cs="PMingLiU;新細明體" w:eastAsia="TSC UKai M TT;SimSun"/>
          <w:lang w:eastAsia="zh-TW"/>
        </w:rPr>
        <w:t>烈士之音</w:t>
      </w:r>
      <w:r>
        <w:rPr>
          <w:rFonts w:cs="PMingLiU;新細明體" w:ascii="TSC UKai M TT;SimSun" w:hAnsi="TSC UKai M TT;SimSun"/>
          <w:lang w:eastAsia="zh-TW"/>
        </w:rPr>
        <w:t>(</w:t>
      </w:r>
      <w:r>
        <w:rPr>
          <w:rFonts w:cs="PMingLiU;新細明體" w:ascii="PMingLiU;新細明體" w:hAnsi="PMingLiU;新細明體"/>
        </w:rPr>
        <w:t>Voice of the Martyrs</w:t>
      </w:r>
      <w:r>
        <w:rPr>
          <w:rFonts w:cs="PMingLiU;新細明體" w:ascii="TSC UKai M TT;SimSun" w:hAnsi="TSC UKai M TT;SimSun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的主持人槐特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om Whit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先生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來中國訪問的西方基督教代表人物，常常被堂皇的樓房、唱詩班的長袍、婉轉歌曲的旋律、以及無神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共產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政府所贊助的三自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ree Self Patriotic Churc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公開性搞得暈頭轉向。訪客們回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一億基督徒在共產黨律法壓制下的禮拜活動、以及他們的困境、完全一無所知。在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處于國內的聯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在一個監獄系統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新發現了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位家庭教會的領導人被關押在內！一些婦女被關在鄭州市第一女牢內。其他超過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人的男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法邪教的聚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被法庭判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邪教成員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現被關押在湖南省第三監牢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om White, </w:t>
      </w:r>
      <w:r>
        <w:rPr>
          <w:rFonts w:cs="PMingLiU;新細明體" w:ascii="PMingLiU;新細明體" w:hAnsi="PMingLiU;新細明體"/>
          <w:b/>
          <w:i/>
          <w:lang w:eastAsia="zh-TW"/>
        </w:rPr>
        <w:t>The Voice of the Martyrs,</w:t>
      </w:r>
      <w:r>
        <w:rPr>
          <w:rFonts w:cs="PMingLiU;新細明體" w:ascii="PMingLiU;新細明體" w:hAnsi="PMingLiU;新細明體"/>
          <w:lang w:eastAsia="zh-TW"/>
        </w:rPr>
        <w:t xml:space="preserve"> March 2009, p. 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些湖北省家庭教會成員…正在荊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火車站站台上等車，忽然遭到許多省公安局便衣警察的毒打。他們被戴上手銬，關押在街對面的旅店內。官員沒收了他們的聖經，還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追逼你們、沒收你們的聖經，就是為了不讓你們信耶穌…我們就是要摧毀你們的教會、趕走一切傳教士、驅散所有信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正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徒如使徒與早期教會成員一樣，不怕經受各樣迫害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離開公會，心裡歡喜，因被算是配為這名受辱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人人都能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名義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或外表上的教徒，嘴巴上作罪人的禱告，或接受某些正確的教義。但你只有通過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轉變的經歷，方能成為</w:t>
      </w:r>
      <w:r>
        <w:rPr>
          <w:rFonts w:ascii="PMingLiU;新細明體" w:hAnsi="PMingLiU;新細明體" w:cs="PMingLiU;新細明體"/>
          <w:u w:val="single"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>基督徒。你必須感受到自己罪孽的沉重、認清自己靈魂的死亡。僅有當你感到自己在罪孽中的迷茫、看到了自己對獲得拯救束手無策的處境時，你方能看到自己對基督的需要 — 渴望靠祂的寶血、靠祂從死中的復活、來得到拯救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lang w:eastAsia="zh-TW"/>
        </w:rPr>
        <w:t>您每週可以上網讀何博士講的道。網址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onversion.com</w:t>
        </w:r>
      </w:hyperlink>
      <w:r>
        <w:rPr>
          <w:rStyle w:val="Emphasis"/>
          <w:rFonts w:cs="PMingLiU;新細明體" w:ascii="PMingLiU;新細明體" w:hAnsi="PMingLiU;新細明體"/>
          <w:bCs/>
          <w:i w:val="false"/>
          <w:sz w:val="22"/>
          <w:lang w:eastAsia="zh-TW"/>
        </w:rPr>
        <w:t>.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然後點擊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>&lt;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中文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文稿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&gt;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聯接鍵。</w:t>
      </w:r>
      <w:r>
        <w:rPr>
          <w:iCs/>
          <w:lang w:eastAsia="zh-TW"/>
        </w:rPr>
        <w:br/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使徒行傳 </w:t>
      </w:r>
      <w:r>
        <w:rPr>
          <w:rFonts w:cs="PMingLiU;新細明體" w:ascii="PMingLiU;新細明體" w:hAnsi="PMingLiU;新細明體"/>
          <w:lang w:eastAsia="zh-TW"/>
        </w:rPr>
        <w:t>5:40-4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ind w:left="144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All My Heart's Lov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4"/>
        </w:rPr>
        <w:t>Dr. John R. Rice, 1895-198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39:00Z</dcterms:created>
  <dc:creator>PacifiCare Health Systems</dc:creator>
  <dc:description/>
  <dc:language>en-US</dc:language>
  <cp:lastModifiedBy>Christopher L. Cagan</cp:lastModifiedBy>
  <cp:lastPrinted>2009-03-02T10:34:00Z</cp:lastPrinted>
  <dcterms:modified xsi:type="dcterms:W3CDTF">2009-03-08T07:14:00Z</dcterms:modified>
  <cp:revision>104</cp:revision>
  <dc:subject/>
  <dc:title>FINDING THE UNKNOWN GOD</dc:title>
</cp:coreProperties>
</file>