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 xml:space="preserve">真正的基督教 — </w:t>
      </w:r>
      <w:r>
        <w:rPr>
          <w:rFonts w:eastAsia="TSC FHubo L5 TT;PMingLiU"/>
          <w:sz w:val="28"/>
          <w:szCs w:val="28"/>
          <w:lang w:eastAsia="zh-TW"/>
        </w:rPr>
        <w:t>一側</w:t>
      </w: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復活節的信息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REAL CHRISTIANITY – AN EASTER MESSAGE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八</w:t>
      </w:r>
      <w:r>
        <w:rPr>
          <w:rFonts w:ascii="PMingLiU;新細明體" w:hAnsi="PMingLiU;新細明體" w:cs="PMingLiU;新細明體"/>
          <w:sz w:val="22"/>
          <w:szCs w:val="22"/>
        </w:rPr>
        <w:t>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三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二十三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</w:t>
      </w:r>
      <w:r>
        <w:rPr>
          <w:sz w:val="24"/>
          <w:lang w:eastAsia="zh-TW"/>
        </w:rPr>
        <w:t>'</w:t>
      </w:r>
      <w:r>
        <w:rPr>
          <w:sz w:val="24"/>
        </w:rPr>
        <w:t>s Day Evening, March 23, 200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ind w:left="1296" w:right="1296" w:hanging="101"/>
        <w:jc w:val="center"/>
        <w:rPr/>
      </w:pPr>
      <w:r>
        <w:rPr>
          <w:sz w:val="24"/>
          <w:szCs w:val="24"/>
          <w:lang w:eastAsia="zh-TW"/>
        </w:rPr>
        <w:t>"</w:t>
      </w:r>
      <w:r>
        <w:rPr>
          <w:rFonts w:ascii="PMingLiU;新細明體" w:hAnsi="PMingLiU;新細明體"/>
          <w:sz w:val="24"/>
          <w:lang w:val="zh-TW" w:eastAsia="zh-TW"/>
        </w:rPr>
        <w:t>基督若沒有復活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你們的信便是徒然</w:t>
      </w:r>
      <w:r>
        <w:rPr>
          <w:rFonts w:ascii="PMingLiU;新細明體" w:hAnsi="PMingLiU;新細明體"/>
          <w:sz w:val="24"/>
          <w:lang w:eastAsia="zh-TW"/>
        </w:rPr>
        <w:t>，</w:t>
      </w:r>
    </w:p>
    <w:p>
      <w:pPr>
        <w:pStyle w:val="BodyTextIndent2"/>
        <w:ind w:left="1296" w:right="1296" w:hanging="101"/>
        <w:jc w:val="center"/>
        <w:rPr/>
      </w:pPr>
      <w:r>
        <w:rPr>
          <w:rFonts w:ascii="PMingLiU;新細明體" w:hAnsi="PMingLiU;新細明體"/>
          <w:sz w:val="24"/>
          <w:lang w:val="zh-TW" w:eastAsia="zh-TW"/>
        </w:rPr>
        <w:t>你們仍在罪裡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 (</w:t>
      </w:r>
      <w:r>
        <w:rPr>
          <w:sz w:val="24"/>
          <w:szCs w:val="24"/>
          <w:lang w:eastAsia="zh-TW"/>
        </w:rPr>
        <w:t>哥林多前書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5:17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今天晚上，我想談一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真正的基督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當今世上充滿了偽基督教、假基督教。你如何能夠鑒別真假基督教信仰呢？真假之間的區別何在呢？那便是今晚我要講的內容。我要列舉真實基督教所具有的四樣特征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一，真實基督教一定會宣揚基督確實從死中復活了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哥林多前書中這節經文的上下文顯示出，使徒保羅所講的是基督實在的骨肉之軀復活了。在我讀過的自由教派的神學院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有一些教師所持有的信念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耶穌基督僅僅在門徒的心目中復活了。如此說教告訴我們，耶穌的肉體並沒有復活。祂僅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門徒的心目中復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。但那卻與事實相抵觸。事實是，門徒內心根本不信耶穌肉體的復活，直到他們親眼見到復活後的基督為止。直到他們見到祂、觸摸到祂之後才最終極不情願地相信了祂肉體的復活。整個基督教的基礎全部扎在耶穌從墳墓中復活這一事實之上。祂的追隨者與門徒只有在親眼見到祂、親自與祂交往之後才最終接受了祂復活的真實性，祂並非僅僅一個魂魄的顯現而已。不，絕對不是！耶穌復活後向門徒顯現時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願你們平安。」他們卻驚慌害怕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以為所看見的是魂。耶穌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「你們為甚麼愁煩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為甚麼心裡起疑念呢</w:t>
      </w:r>
      <w:r>
        <w:rPr>
          <w:rFonts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/>
          <w:lang w:val="zh-TW" w:eastAsia="zh-TW"/>
        </w:rPr>
        <w:t>你們看我的手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我的腳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就知道實在是我了</w:t>
      </w:r>
      <w:r>
        <w:rPr>
          <w:rFonts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/>
          <w:lang w:val="zh-TW" w:eastAsia="zh-TW"/>
        </w:rPr>
        <w:t>摸我看看</w:t>
      </w:r>
      <w:r>
        <w:rPr>
          <w:rFonts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/>
          <w:lang w:val="zh-TW" w:eastAsia="zh-TW"/>
        </w:rPr>
        <w:t>魂無骨無肉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你們看我是有的。」說了這話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就把手和腳給他們看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24:36-4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他們可以看到釘十架時在耶穌手腳上留下的釘痕。祂甚至對門徒多馬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伸過你的指頭來摸我的手</w:t>
      </w:r>
      <w:r>
        <w:rPr>
          <w:rFonts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/>
          <w:lang w:val="zh-TW" w:eastAsia="zh-TW"/>
        </w:rPr>
        <w:t>伸出你的手來探入我的肋旁。不要疑惑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總要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cs="PMingLiU;新細明體" w:ascii="PMingLiU;新細明體" w:hAnsi="PMingLiU;新細明體"/>
          <w:lang w:eastAsia="zh-TW"/>
        </w:rPr>
        <w:t>20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些經文顯明，耶穌的確以骨肉之軀從死中復活了。無法回避的事實就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的軀體、祂的骨肉確實由死中復生了，並從羅馬士兵日夜守衛、洞口被密封的埋葬祂的墳墓中走了出來。耶穌掙脫了一切束縛，以骨肉之軀從死中復活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此乃我要強調的一點。我們之所以相信耶穌基督軀體的復活，正是因為此乃四福音的歷史記載反復陳述的。我們無需任何其他證據。自從基督復活後的肉身走出墳墓之後，這正是億萬民眾所持有的信念。真正基督教的生存所依據的一切都包含在四福音之中了，而四福音告誡我們的正是祂的復活。如果除去基督肉身復活的奇跡，基督教的信息便失去了它的根基。我們所信的基督的復活乃是祂肉身的復生。祂絕對不是一個魂魄，而是一個活生生的人，從墳墓內走出來的活人。那便是基督教信念的基礎真理﹕我們相信耶穌基督的復活！使徒保羅在我們今天的經文內清楚地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若沒有復活，你們的信便是徒然，你們仍在罪裡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Heading"/>
        <w:ind w:left="1296" w:right="1296" w:hanging="101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二，真實基督教告訴我們，耶穌確實為我們的罪死在了十架上。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相信，耶穌基督確實為償還我們的罪，代替我們死了。聖經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基督照聖經所說為我們的罪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確實死在十架上，並償還了真正罪人的罪孽。再進一步，祂在十架上為實在的罪人灑下了真正的寶血，來洗去他們真正的罪孽。這些並非僅是一側美好動人的傳說；這些是事實、是真人真事。當你相信基督如何以祂替換性的死來拯救我們的事實、相信祂灑下的寶血所具有的拯救能力，你便會得到拯救。拒絕相信這事實，你便因此而被定罪。這確是極為真實、又是極為重要的。耶穌本人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信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的必然得救；不信的必被定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的永恆命運就決定於你對此一有關耶穌死亡的史實的信念，決定於你是否相信這能使你從罪中獲得解救，決定於你是否靠信念去倚靠祂、並將自己的全身心奉獻給基督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，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真實基督教告訴我們，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你需要一個真正的轉變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16"/>
          <w:szCs w:val="16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認為，你不僅要相信這些有關基督的簡單事實。信仰超越了機械式的宗教教義。你必須來投靠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與永生的基督相結合。虛偽的轉變是無法通過的。你必須得到真正的轉變。只要你能放棄自己的驕傲、偏見來投靠基督，面對面地與那如今坐在上天神的右手邊的基督相交，你便完全可以獲得真正的轉變。切莫接受任何其他替換品來取代自己真心轉向基督。一切替換品最終都無法拯救你。耶穌如此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實在告訴你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們若不回轉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斷不得進天國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真正的轉變是無法偽造的。因此，你必須尋求在耶穌基督內的真正轉變。如你所具有的僅是虛假的轉變，你將在永恆中失去自己的靈魂，下到耶穌時常在四福音內提及的地獄的火焰內。耶穌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必須重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新生是轉變的另一方面。你必須重生、獲得轉變，不然你便不可能作真正的基督徒，無論你如何禱告、如何勤奮地禮拜。這一切對你都會無濟于事。僅有重生與真正的轉變才能使你得救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四，真實基督教告訴我們，真正獲得轉變的人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會過一個真正基督徒的生活。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僅有在獲得轉變後方能過一個真正基督徒的生活。你可能很虔誠，卻未曾獲得轉變。但在你信靠耶穌基督之前，這一切對你來說總會是虛無飄渺之事。將你自己投向耶穌吧，接受永生，開始一個新生命，令你在地方教會中能夠度過一個真正基督徒的生活。對，我們相信僅有在你經歷了真正的轉變之後，你方能過一個真正基督徒的生活。耶穌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信子的人有永生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不信子的人不得見永生，神的震怒常在他身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3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親愛的朋友，此一切乃實在的事情，是你必須專心思念、作為現實來接受的事。如你希望承受永生，這一切都從相信耶穌基督的骨肉之軀確實從死中復活開始。我們的經文如此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若沒有復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們的信便是徒然，你們仍在罪裡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5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基督若沒有復活，你們的信便是徒然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毫無價值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無用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如果你仍舊未曾投靠復活的救主，並全心信靠祂的話，我所祈求的便是你能夠看到人生的虛空與毫無價值。一旦你信靠了基督，一切疑難便會迎刃而解，你也會獲得轉變，在你一生中第一次成為真正的基督徒。但願基督的復活成為你心靈深處與生活中的現實。正如傳統傳教士保羅．雷德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aul Rad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所寫的一首傳統聖詩所說的那樣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瑪利亞在祂出墳墓後見到祂，並稱呼祂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拉波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房門緊閉的上房內，耶穌忽然來到他們中間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曾死去，今已復活！祂曾死去，今已復活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沖開死亡冰冷堅固的束縛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曾死去的、今又復活了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彼得見祂在海岸邊，與祂一同坐下進餐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用曾死去的唇舌問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彼得，</w:t>
      </w:r>
      <w:r>
        <w:rPr>
          <w:rFonts w:ascii="PMingLiU;新細明體" w:hAnsi="PMingLiU;新細明體"/>
          <w:lang w:val="zh-TW" w:eastAsia="zh-TW"/>
        </w:rPr>
        <w:t>你愛我麼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祂曾死去，今已復活！祂曾死去，今已復活！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沖開死亡冰冷堅固的束縛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曾死去的、今又復活了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馬在房間內望著祂，稱祂為主、稱祂神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並伸手探入祂身上被釘子與矛刺穿的洞內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曾死去，今已復活！祂曾死去，今已復活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沖開死亡冰冷堅固的束縛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曾死去的、今又復活了！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live Again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aul Rader, 1878-19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0"/>
            <w:szCs w:val="20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24:36-4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有一泉源》</w:t>
      </w:r>
    </w:p>
    <w:p>
      <w:pPr>
        <w:pStyle w:val="TextBody"/>
        <w:ind w:left="2880" w:firstLine="72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/>
        <w:t>Alive Again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aul Rader, 1878-19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ind w:left="-288" w:right="-288" w:hanging="0"/>
        <w:jc w:val="center"/>
        <w:rPr/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 xml:space="preserve">真正的基督教 — </w:t>
      </w:r>
      <w:r>
        <w:rPr>
          <w:rFonts w:eastAsia="TSC FHubo L5 TT;PMingLiU"/>
          <w:sz w:val="28"/>
          <w:szCs w:val="28"/>
          <w:lang w:eastAsia="zh-TW"/>
        </w:rPr>
        <w:t>一側</w:t>
      </w: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復活節的信息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著</w:t>
      </w:r>
    </w:p>
    <w:p>
      <w:pPr>
        <w:pStyle w:val="Normal"/>
        <w:ind w:left="1267" w:right="1296" w:hanging="115"/>
        <w:jc w:val="both"/>
        <w:rPr>
          <w:rFonts w:ascii="PMingLiU;新細明體" w:hAnsi="PMingLiU;新細明體" w:cs="PMingLiU;新細明體"/>
          <w:b/>
          <w:b/>
          <w:bCs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22"/>
          <w:lang w:eastAsia="zh-TW"/>
        </w:rPr>
      </w:r>
    </w:p>
    <w:p>
      <w:pPr>
        <w:pStyle w:val="BodyTextIndent2"/>
        <w:ind w:left="1296" w:right="1296" w:hanging="101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val="zh-TW" w:eastAsia="zh-TW"/>
        </w:rPr>
        <w:t>基督若沒有復活</w:t>
      </w:r>
      <w:r>
        <w:rPr>
          <w:rFonts w:ascii="PMingLiU;新細明體" w:hAnsi="PMingLiU;新細明體" w:cs="PMingLiU;新細明體"/>
          <w:sz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lang w:val="zh-TW" w:eastAsia="zh-TW"/>
        </w:rPr>
        <w:t>你們的信便是徒然</w:t>
      </w:r>
      <w:r>
        <w:rPr>
          <w:rFonts w:ascii="PMingLiU;新細明體" w:hAnsi="PMingLiU;新細明體" w:cs="PMingLiU;新細明體"/>
          <w:sz w:val="24"/>
          <w:lang w:eastAsia="zh-TW"/>
        </w:rPr>
        <w:t>，</w:t>
      </w:r>
    </w:p>
    <w:p>
      <w:pPr>
        <w:pStyle w:val="BodyTextIndent2"/>
        <w:ind w:left="1296" w:right="1296" w:hanging="101"/>
        <w:jc w:val="center"/>
        <w:rPr/>
      </w:pPr>
      <w:r>
        <w:rPr>
          <w:rFonts w:ascii="PMingLiU;新細明體" w:hAnsi="PMingLiU;新細明體" w:cs="PMingLiU;新細明體"/>
          <w:sz w:val="24"/>
          <w:lang w:val="zh-TW" w:eastAsia="zh-TW"/>
        </w:rPr>
        <w:t>你們仍在罪裡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哥林多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1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267" w:right="1296" w:hanging="115"/>
        <w:jc w:val="both"/>
        <w:rPr>
          <w:rFonts w:ascii="PMingLiU;新細明體" w:hAnsi="PMingLiU;新細明體" w:cs="PMingLiU;新細明體"/>
          <w:sz w:val="18"/>
          <w:szCs w:val="24"/>
          <w:lang w:eastAsia="zh-TW"/>
        </w:rPr>
      </w:pPr>
      <w:r>
        <w:rPr>
          <w:rFonts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Subtitle"/>
        <w:rPr/>
      </w:pPr>
      <w:r>
        <w:rPr>
          <w:rFonts w:cs="PMingLiU;新細明體" w:ascii="PMingLiU;新細明體" w:hAnsi="PMingLiU;新細明體"/>
        </w:rPr>
        <w:t xml:space="preserve">I.     </w:t>
      </w:r>
      <w:r>
        <w:rPr>
          <w:rFonts w:ascii="PMingLiU;新細明體" w:hAnsi="PMingLiU;新細明體" w:cs="PMingLiU;新細明體"/>
          <w:lang w:eastAsia="zh-TW"/>
        </w:rPr>
        <w:t>第一，真實基督教定會宣揚基督確實從死中復活了，</w:t>
      </w:r>
    </w:p>
    <w:p>
      <w:pPr>
        <w:pStyle w:val="BodyTextIndent3"/>
        <w:ind w:left="720" w:firstLine="720"/>
        <w:rPr/>
      </w:pP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 xml:space="preserve">24:36-40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2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3"/>
        <w:ind w:left="0"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II.    </w:t>
      </w:r>
      <w:r>
        <w:rPr>
          <w:rFonts w:ascii="PMingLiU;新細明體" w:hAnsi="PMingLiU;新細明體" w:cs="PMingLiU;新細明體"/>
          <w:lang w:eastAsia="zh-TW"/>
        </w:rPr>
        <w:t>第二，真實基督教告訴我們，耶穌確實為我們的罪</w:t>
      </w:r>
    </w:p>
    <w:p>
      <w:pPr>
        <w:pStyle w:val="Heading"/>
        <w:ind w:left="1440" w:hanging="0"/>
        <w:jc w:val="left"/>
        <w:rPr/>
      </w:pPr>
      <w:r>
        <w:rPr>
          <w:rFonts w:ascii="PMingLiU;新細明體" w:hAnsi="PMingLiU;新細明體" w:cs="PMingLiU;新細明體"/>
          <w:b w:val="false"/>
          <w:lang w:eastAsia="zh-TW"/>
        </w:rPr>
        <w:t>死在了十架上；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</w:t>
      </w:r>
      <w:r>
        <w:rPr>
          <w:rFonts w:ascii="PMingLiU;新細明體" w:hAnsi="PMingLiU;新細明體" w:cs="PMingLiU;新細明體"/>
          <w:b w:val="false"/>
          <w:lang w:eastAsia="zh-TW"/>
        </w:rPr>
        <w:t>哥林多前書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15:3; </w:t>
      </w:r>
      <w:r>
        <w:rPr>
          <w:rFonts w:ascii="PMingLiU;新細明體" w:hAnsi="PMingLiU;新細明體" w:cs="PMingLiU;新細明體"/>
          <w:b w:val="false"/>
          <w:lang w:eastAsia="zh-TW"/>
        </w:rPr>
        <w:t>馬可福音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>16:16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。 </w:t>
      </w:r>
    </w:p>
    <w:p>
      <w:pPr>
        <w:pStyle w:val="BodyTextIndent3"/>
        <w:ind w:left="0" w:firstLine="720"/>
        <w:rPr/>
      </w:pPr>
      <w:r>
        <w:rPr>
          <w:rFonts w:cs="PMingLiU;新細明體" w:ascii="PMingLiU;新細明體" w:hAnsi="PMingLiU;新細明體"/>
          <w:lang w:eastAsia="zh-TW"/>
        </w:rPr>
        <w:t xml:space="preserve">III.   </w:t>
      </w:r>
      <w:r>
        <w:rPr>
          <w:rFonts w:ascii="PMingLiU;新細明體" w:hAnsi="PMingLiU;新細明體" w:cs="PMingLiU;新細明體"/>
          <w:lang w:eastAsia="zh-TW"/>
        </w:rPr>
        <w:t>第三，真實基督教告誡我們，人人需要獲得真正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Heading"/>
        <w:ind w:left="1440" w:hanging="0"/>
        <w:jc w:val="left"/>
        <w:rPr/>
      </w:pPr>
      <w:r>
        <w:rPr>
          <w:rFonts w:ascii="PMingLiU;新細明體" w:hAnsi="PMingLiU;新細明體" w:cs="PMingLiU;新細明體"/>
          <w:b w:val="false"/>
          <w:bCs/>
          <w:lang w:eastAsia="zh-TW"/>
        </w:rPr>
        <w:t>的重生，馬太福音</w:t>
      </w:r>
      <w:r>
        <w:rPr>
          <w:rFonts w:ascii="PMingLiU;新細明體" w:hAnsi="PMingLiU;新細明體" w:cs="PMingLiU;新細明體"/>
          <w:b w:val="false"/>
          <w:bCs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bCs/>
          <w:lang w:eastAsia="zh-TW"/>
        </w:rPr>
        <w:t xml:space="preserve">18:3; </w:t>
      </w:r>
      <w:r>
        <w:rPr>
          <w:rFonts w:ascii="PMingLiU;新細明體" w:hAnsi="PMingLiU;新細明體" w:cs="PMingLiU;新細明體"/>
          <w:b w:val="false"/>
          <w:bCs/>
          <w:lang w:eastAsia="zh-TW"/>
        </w:rPr>
        <w:t>約翰福音</w:t>
      </w:r>
      <w:r>
        <w:rPr>
          <w:rFonts w:ascii="PMingLiU;新細明體" w:hAnsi="PMingLiU;新細明體" w:cs="PMingLiU;新細明體"/>
          <w:b w:val="false"/>
          <w:bCs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bCs/>
          <w:lang w:eastAsia="zh-TW"/>
        </w:rPr>
        <w:t>3:7</w:t>
      </w:r>
      <w:r>
        <w:rPr>
          <w:rFonts w:ascii="PMingLiU;新細明體" w:hAnsi="PMingLiU;新細明體" w:cs="PMingLiU;新細明體"/>
          <w:b w:val="false"/>
          <w:bCs/>
          <w:lang w:eastAsia="zh-TW"/>
        </w:rPr>
        <w:t>。</w:t>
      </w:r>
    </w:p>
    <w:p>
      <w:pPr>
        <w:pStyle w:val="BodyTextIndent3"/>
        <w:ind w:left="0" w:firstLine="720"/>
        <w:rPr/>
      </w:pPr>
      <w:r>
        <w:rPr>
          <w:rFonts w:cs="PMingLiU;新細明體" w:ascii="PMingLiU;新細明體" w:hAnsi="PMingLiU;新細明體"/>
        </w:rPr>
        <w:t xml:space="preserve">IV.   </w:t>
      </w:r>
      <w:r>
        <w:rPr>
          <w:rFonts w:ascii="PMingLiU;新細明體" w:hAnsi="PMingLiU;新細明體" w:cs="PMingLiU;新細明體"/>
          <w:lang w:eastAsia="zh-TW"/>
        </w:rPr>
        <w:t>第四，真實基督教告誡我們，真正獲得轉變的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Heading"/>
        <w:ind w:left="1440" w:hanging="0"/>
        <w:jc w:val="left"/>
        <w:rPr/>
      </w:pPr>
      <w:r>
        <w:rPr>
          <w:rFonts w:ascii="PMingLiU;新細明體" w:hAnsi="PMingLiU;新細明體" w:cs="PMingLiU;新細明體"/>
          <w:b w:val="false"/>
          <w:lang w:eastAsia="zh-TW"/>
        </w:rPr>
        <w:t>會過一種基督教徒的生活，約翰福音</w:t>
      </w:r>
      <w:r>
        <w:rPr>
          <w:rFonts w:cs="PMingLiU;新細明體" w:ascii="PMingLiU;新細明體" w:hAnsi="PMingLiU;新細明體"/>
          <w:b w:val="false"/>
          <w:lang w:eastAsia="zh-TW"/>
        </w:rPr>
        <w:t>3:36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b/>
          <w:b/>
          <w:lang w:eastAsia="zh-TW"/>
        </w:rPr>
      </w:pPr>
      <w:r>
        <w:rPr>
          <w:rFonts w:cs="PMingLiU;新細明體" w:ascii="PMingLiU;新細明體" w:hAnsi="PMingLiU;新細明體"/>
          <w:b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>
        <w:sz w:val="10"/>
        <w:szCs w:val="28"/>
      </w:rPr>
    </w:pPr>
    <w:r>
      <w:rPr>
        <w:sz w:val="10"/>
        <w:szCs w:val="28"/>
      </w:rPr>
      <w:t>REAL CHRISTIANITY – AN EASTER MESSA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8:37:00Z</dcterms:created>
  <dc:creator>Christopher L. Cagan</dc:creator>
  <dc:description/>
  <dc:language>en-US</dc:language>
  <cp:lastModifiedBy>Christopher L. Cagan</cp:lastModifiedBy>
  <cp:lastPrinted>2008-03-23T15:10:00Z</cp:lastPrinted>
  <dcterms:modified xsi:type="dcterms:W3CDTF">2008-04-19T20:04:00Z</dcterms:modified>
  <cp:revision>37</cp:revision>
  <dc:subject/>
  <dc:title>REAL CHRISTIANITY – AN EASTER MESSAGE</dc:title>
</cp:coreProperties>
</file>