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sz w:val="32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sz w:val="32"/>
          <w:szCs w:val="32"/>
          <w:lang w:eastAsia="zh-TW"/>
        </w:rPr>
        <w:t>法利賽人與</w:t>
      </w:r>
      <w:r>
        <w:rPr>
          <w:rFonts w:ascii="TSC FLi L5 TT;PMingLiU" w:hAnsi="TSC FLi L5 TT;PMingLiU" w:cs="PMingLiU;新細明體" w:eastAsia="TSC FLi L5 TT;PMingLiU"/>
          <w:sz w:val="32"/>
          <w:szCs w:val="32"/>
          <w:lang w:val="zh-TW" w:eastAsia="zh-TW"/>
        </w:rPr>
        <w:t>迦南婦人的對比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cs="PMingLiU;新細明體" w:ascii="PMingLiU;新細明體" w:hAnsi="PMingLiU;新細明體"/>
          <w:b w:val="false"/>
          <w:sz w:val="24"/>
          <w:szCs w:val="24"/>
        </w:rPr>
        <w:t>THE PHARISEES AND THE WOMAN</w:t>
      </w:r>
      <w:r>
        <w:rPr>
          <w:rFonts w:cs="PMingLiU;新細明體" w:ascii="PMingLiU;新細明體" w:hAnsi="PMingLiU;新細明體"/>
          <w:b w:val="false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4"/>
          <w:szCs w:val="24"/>
        </w:rPr>
        <w:t>OF CANAAN CONTRASTED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4"/>
        </w:rPr>
      </w:pPr>
      <w:r>
        <w:rPr>
          <w:rFonts w:cs="PMingLiU;新細明體" w:ascii="PMingLiU;新細明體" w:hAnsi="PMingLiU;新細明體"/>
          <w:sz w:val="22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五月七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May 7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1584" w:right="1584" w:hanging="234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穌說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『婦人，你的信心是大的。照你所要的，給你成全了吧。』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..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2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切作基督徒的人都有過如此的經歷，就是在他們讀經的過程中會有新的啟示發現。一些我們讀過許多次的經句，似乎忽然間從經頁上跳出來，成為我們讀過的經句中最有意義的一句。今早我們讀到的經句正是這麼一節經文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當時正在思考馬可福音中講述這同一故事的經句，突然感到我應該在下星期母親節時宣講那道文。所以，我回到這節經文上，是馬太所記載的同樣一件事情，其中有一條很好的信息，希望在場的今早能就此為母親節早上的信息做好準備。那天，我讀完對這件事的記載，參考了我的幾位老師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鳩爾博士、馬太．亨利、還有司布真（</w:t>
      </w:r>
      <w:r>
        <w:rPr>
          <w:rFonts w:cs="PMingLiU;新細明體" w:ascii="PMingLiU;新細明體" w:hAnsi="PMingLiU;新細明體"/>
          <w:lang w:eastAsia="zh-TW"/>
        </w:rPr>
        <w:t>Dr. Gill, Matthew Henry, and Spurgeon</w:t>
      </w:r>
      <w:r>
        <w:rPr>
          <w:rFonts w:ascii="PMingLiU;新細明體" w:hAnsi="PMingLiU;新細明體" w:cs="PMingLiU;新細明體"/>
          <w:lang w:eastAsia="zh-TW"/>
        </w:rPr>
        <w:t>）。然後，我又重讀了一下聖經裡記載這件事情的幾段章節。我讀完這記載在馬太、馬可福音中的故事，做了祈禱、沉思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突然，我被一個念頭所觸動。其結論是，馬太福音前十五章中，描述了基督所面臨的兩種人。在神的眼中，世上只有兩種人。我甚至可以大膽地說，在場所有的人都可以列入這兩種人之一。在你們讀到的這迦南女子的故事開始前，耶穌還一直在指責法利賽人。他們是那時代的法律主義者。他們找耶穌的目的是與祂斗嘴。結果耶穌向他們宣了一場嚴厲的道。他們離開時仍然無法認清耶穌所講的真理。他們從耶穌所講之道理中，一無所獲。這正是我下面所要講的第一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接近耶穌時動機不正的人尋不到主內的救恩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法利賽人在馬太福音第十五章開始，正是如此去接近耶穌的。但他們所得到的只有責備，而不是救恩。他們只在吹毛求疵，問一些無關緊要的問題，得到的只有主的嚴厲責備。我不知這是否正是你今早的狀態。我猜測，你雖然可能沒有來找毛病，但你內心深處仍然存有與主的不合。注意，在這章書中，像你這樣的法利賽人沒有在基督中尋到救恩。像法利賽人一般的總會被耶穌拋下，遺棄在迷失中。耶穌結束了與這些人的爭吵後，便如便如馬可福音</w:t>
      </w:r>
      <w:r>
        <w:rPr>
          <w:rFonts w:cs="PMingLiU;新細明體" w:ascii="PMingLiU;新細明體" w:hAnsi="PMingLiU;新細明體"/>
          <w:lang w:eastAsia="zh-TW"/>
        </w:rPr>
        <w:t>7:24</w:t>
      </w:r>
      <w:r>
        <w:rPr>
          <w:rFonts w:ascii="PMingLiU;新細明體" w:hAnsi="PMingLiU;新細明體" w:cs="PMingLiU;新細明體"/>
          <w:lang w:eastAsia="zh-TW"/>
        </w:rPr>
        <w:t>中的婦人所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耶穌從那裏起身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往推羅西頓的境內去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不願意人知道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val="zh-TW" w:eastAsia="zh-TW"/>
        </w:rPr>
        <w:t>卻隱藏不住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可能你內心與主的不合是極為難以被外人所知道的，包括你家裡的人在內。可能他們看你好象一位正常的、出色的、萬事如意的年青人，穿著整齊，每周上教會。但他們看不到你的內心世界，對不對？如果他們能夠看穿你的內心，好象神所看到那樣，他們不會猶如耶穌在法利賽人身上所看到的東西，看到你內心的惡念、貪婪、傲慢、邪欲、以及愚昧（參．馬可福音 </w:t>
      </w:r>
      <w:r>
        <w:rPr>
          <w:rFonts w:cs="PMingLiU;新細明體" w:ascii="PMingLiU;新細明體" w:hAnsi="PMingLiU;新細明體"/>
          <w:lang w:eastAsia="zh-TW"/>
        </w:rPr>
        <w:t>7:22</w:t>
      </w:r>
      <w:r>
        <w:rPr>
          <w:rFonts w:ascii="PMingLiU;新細明體" w:hAnsi="PMingLiU;新細明體" w:cs="PMingLiU;新細明體"/>
          <w:lang w:eastAsia="zh-TW"/>
        </w:rPr>
        <w:t>）嗎？ 難道你不認為，這種「對其他事情的貪欲」正是把你與耶穌基督分隔的一堵牆嗎？那不正是妨礙你信靠耶穌的原因嗎？我講的不是很接近現實嗎？你實際上不的確與耶穌的意見不合嗎？</w:t>
      </w:r>
      <w:r>
        <w:rPr>
          <w:rFonts w:ascii="PMingLiU;新細明體" w:hAnsi="PMingLiU;新細明體" w:cs="PMingLiU;新細明體"/>
          <w:i/>
          <w:lang w:eastAsia="zh-TW"/>
        </w:rPr>
        <w:t>是否基督希望你從宗教習慣與偏見中擺脫出來，你卻不肯服從祂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肯不肯倒在祂的腳下，讓祂成為你生命中的主？或者你會像法利賽人那樣，不斷地拖延下去？如果那是你的現狀，你便正如我們教會的執事凱根博士得到轉變之前一樣。他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我仍然在與耶穌爭斗，不願意信靠祂。我太傲慢了。可我內心清楚地知道，那宣道士所講的是聖經內的真理。」凱根博士經歷了兩年的內心爭斗，因為他內心太像那些法利賽人了。他內心如此與基督爭吵著，不願信靠他。今早在場的人中，肯定有類似的人。你是否其中之一？如果是，那你便無法尋到救恩。那種方式是錯的，動機不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接近耶穌時心地純正的人，定能尋到主內的救恩。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經文中提到的婦人，與法利賽人相比，便大不相同了。她沒有叛逆之心，卻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喊著說﹕主阿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大衛的子孫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可憐我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起初，主沒有回答她。但她卻不肯罷休。這顯明，只有那下決心的人才能找到救恩。她持續地向耶穌祈求著。她使我們回想起雅各，因為雅各曾對主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不給我祝福，我就不容你去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2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那正是這位婦人所作的。好象雅各一樣，她持續地祈求基督拯救她。你是否有這樣去作？你是否曾對基督說﹕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不給我祝福，我就不容你去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起初用粗糙的言詞來試探她。祂講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不好拿兒女的餅、丟給狗吃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她的回答是誠懇的，並沒有頂嘴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不是狗。」當時的猶太社區把她這樣的外邦女子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字來描述。耶穌用這字時，使用的是當時的日常口頭語。婦人卻說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主阿，不錯。但是狗也吃他主人桌子上掉下來的碎渣兒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知道你的問題是否是對自己的看法過高了。那些法利賽人的邪惡正在於此。他們總（在自己的眼中）看自己是夠善良的了。這會不會是你在基督身上跌倒的原因？你是否不願意承認，在神的眼中，你不過像一條邪惡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而已？馬丁．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Lloyd-Jones</w:t>
      </w:r>
      <w:r>
        <w:rPr>
          <w:rFonts w:ascii="PMingLiU;新細明體" w:hAnsi="PMingLiU;新細明體" w:cs="PMingLiU;新細明體"/>
          <w:lang w:eastAsia="zh-TW"/>
        </w:rPr>
        <w:t xml:space="preserve">）在他的一篇有名的宣道中說，「你很成功？你對自己很滿意？你良心很寧靜嗎？你從不跌倒，從不犯罪？你的良心從未譴責過你嗎？一位聖潔的神不更會這樣去譴責嗎？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你能夠純淨自己的靈魂、清洗自己的心地嗎？你能夠完全靠自己的努力，掙的那潔白無暇的義袍嗎？沒有這義袍遮蓋，你定受詛咒、被定罪。不去思考，或努力忘記這一切是無濟于事的。主的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大日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即將來臨；『</w:t>
      </w:r>
      <w:r>
        <w:rPr>
          <w:rFonts w:ascii="PMingLiU;新細明體" w:hAnsi="PMingLiU;新細明體" w:cs="PMingLiU;新細明體"/>
          <w:lang w:val="zh-TW" w:eastAsia="zh-TW"/>
        </w:rPr>
        <w:t>黑夜已深，白晝將近</w:t>
      </w:r>
      <w:r>
        <w:rPr>
          <w:rFonts w:ascii="PMingLiU;新細明體" w:hAnsi="PMingLiU;新細明體" w:cs="PMingLiU;新細明體"/>
          <w:lang w:eastAsia="zh-TW"/>
        </w:rPr>
        <w:t>』。你準備好了嗎？千萬要認清你自己恐怖的處境，然後逃向耶穌基督」</w:t>
      </w:r>
      <w:r>
        <w:rPr>
          <w:rFonts w:cs="PMingLiU;新細明體" w:ascii="PMingLiU;新細明體" w:hAnsi="PMingLiU;新細明體"/>
          <w:lang w:eastAsia="zh-TW"/>
        </w:rPr>
        <w:t xml:space="preserve">(Martyn Lloyd-Jones, M.D., </w:t>
      </w:r>
      <w:r>
        <w:rPr>
          <w:rFonts w:cs="PMingLiU;新細明體" w:ascii="PMingLiU;新細明體" w:hAnsi="PMingLiU;新細明體"/>
          <w:b/>
          <w:i/>
          <w:lang w:eastAsia="zh-TW"/>
        </w:rPr>
        <w:t>Evangelistic Sermons at Aber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von, </w:t>
      </w:r>
      <w:r>
        <w:rPr>
          <w:rFonts w:cs="PMingLiU;新細明體" w:ascii="PMingLiU;新細明體" w:hAnsi="PMingLiU;新細明體"/>
          <w:lang w:eastAsia="zh-TW"/>
        </w:rPr>
        <w:t>The Banner of Truth Trust, 2001, pp. 248-24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不會拯救那些自以為是、沾沾自喜的人。祂僅救那些卑微、了解自己罪惡的人。如約瑟夫．哈特（</w:t>
      </w:r>
      <w:r>
        <w:rPr>
          <w:rFonts w:cs="PMingLiU;新細明體" w:ascii="PMingLiU;新細明體" w:hAnsi="PMingLiU;新細明體"/>
        </w:rPr>
        <w:t>Joseph Hart</w:t>
      </w:r>
      <w:r>
        <w:rPr>
          <w:rFonts w:ascii="PMingLiU;新細明體" w:hAnsi="PMingLiU;新細明體" w:cs="PMingLiU;新細明體"/>
          <w:lang w:eastAsia="zh-TW"/>
        </w:rPr>
        <w:t>）這首聖詩所講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絕非義人，絕非義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為拯救罪人而來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ome, Ye Sinner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當你認識到你是絕望地喪失的，你才可以信靠基督。如果你不願意像這位婦人那樣來投靠耶穌，你便無法信靠耶穌。那是靠祂得的救唯一道路。我們的執事凱根博士（</w:t>
      </w:r>
      <w:r>
        <w:rPr>
          <w:rFonts w:cs="PMingLiU;新細明體" w:ascii="PMingLiU;新細明體" w:hAnsi="PMingLiU;新細明體"/>
          <w:lang w:eastAsia="zh-TW"/>
        </w:rPr>
        <w:t>Dr. Cagan</w:t>
      </w:r>
      <w:r>
        <w:rPr>
          <w:rFonts w:ascii="PMingLiU;新細明體" w:hAnsi="PMingLiU;新細明體" w:cs="PMingLiU;新細明體"/>
          <w:lang w:eastAsia="zh-TW"/>
        </w:rPr>
        <w:t>）正是如此在一次宣道會中投靠耶穌的。那位婦人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那婦人來拜他，說﹕主阿，幫助我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53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耶穌說﹕婦人，你的信心是大的。照你所要的，給你成全了吧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你可能會認為，你的信心是不夠的，比不上那位婦人。那可能是真的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但請記住，並非你信念的強弱使你得救！不！是耶穌基督才能拯救罪人。 基督死在十架上，償還了你的罪債。如果你信靠祂，即使信念軟弱，祂便會拯救你。你的信念或許軟弱，但基督卻是堅強的。不要擔心自己信念的微弱。只要你投靠祂。一切到祂那裏的人都會得救﹕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到我這裏來的，我總不丟棄他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處于你絕望的境地，面對神律法對你的判決，投靠基督耶穌吧！祂定會以祂的寶血洗淨你，用祂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正義來遮蓋你。是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的正義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絕不是你自己的、是你體外祂的正義！祂會把你穿上祂的正義，從神的憤怒中將你拯救出來。向境地讓步吧。投靠祂。信靠基督，並記住祂如此說﹕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到我這裏來的，我總不丟棄他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願意投靠耶穌嗎？願意無條件地相信祂嗎？如果你肯，祂便會拯救你。如果你不肯，你現在這個時刻已經被定了罪，生活在神的憤怒之下。只要你投靠耶穌，這對你的憤怒便被移除，你的罪孽便被原諒，你便會在基督耶穌中永生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信而受洗的必然得救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不信的必被定罪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會像那些傲慢的法利賽人一樣沉淪，或卑微下來信靠耶穌？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5</w:t>
      </w:r>
      <w:r>
        <w:rPr>
          <w:rFonts w:cs="PMingLiU;新細明體" w:ascii="PMingLiU;新細明體" w:hAnsi="PMingLiU;新細明體"/>
          <w:sz w:val="24"/>
          <w:lang w:eastAsia="zh-TW"/>
        </w:rPr>
        <w:t>:1-</w:t>
      </w:r>
      <w:r>
        <w:rPr>
          <w:rFonts w:cs="PMingLiU;新細明體" w:ascii="PMingLiU;新細明體" w:hAnsi="PMingLiU;新細明體"/>
          <w:sz w:val="24"/>
          <w:lang w:eastAsia="zh-TW"/>
        </w:rPr>
        <w:t>9, 21-2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為我全部的罪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ind w:left="1440" w:firstLine="720"/>
        <w:jc w:val="left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>For All My Sin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詞﹕</w:t>
      </w:r>
      <w:r>
        <w:rPr>
          <w:rFonts w:cs="PMingLiU;新細明體" w:ascii="PMingLiU;新細明體" w:hAnsi="PMingLiU;新細明體"/>
          <w:sz w:val="24"/>
        </w:rPr>
        <w:t>Norman Clayton, 194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sz w:val="32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sz w:val="32"/>
          <w:szCs w:val="32"/>
          <w:lang w:eastAsia="zh-TW"/>
        </w:rPr>
        <w:t>法利賽人與</w:t>
      </w:r>
      <w:r>
        <w:rPr>
          <w:rFonts w:ascii="TSC FLi L5 TT;PMingLiU" w:hAnsi="TSC FLi L5 TT;PMingLiU" w:cs="PMingLiU;新細明體" w:eastAsia="TSC FLi L5 TT;PMingLiU"/>
          <w:sz w:val="32"/>
          <w:szCs w:val="32"/>
          <w:lang w:val="zh-TW" w:eastAsia="zh-TW"/>
        </w:rPr>
        <w:t>迦南婦人的對比</w:t>
      </w:r>
    </w:p>
    <w:p>
      <w:pPr>
        <w:pStyle w:val="Heading1"/>
        <w:ind w:left="0" w:right="0" w:hanging="0"/>
        <w:jc w:val="center"/>
        <w:rPr>
          <w:lang w:eastAsia="zh-TW"/>
        </w:rPr>
      </w:pPr>
      <w:r>
        <w:rPr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584" w:right="1584" w:hanging="234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耶穌說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『婦人，你的信心是大的。照你所要的，給你成全了吧。』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...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2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接近耶穌時動機不正的人尋不到主內的救恩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    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4 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.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接近耶穌時心地純正的人定能尋到主內的救恩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    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22;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2:26;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26-27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      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25, 28;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37; 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/>
    </w:pPr>
    <w:r>
      <w:rPr>
        <w:rFonts w:cs="PMingLiU;新細明體" w:ascii="PMingLiU;新細明體" w:hAnsi="PMingLiU;新細明體"/>
        <w:b w:val="false"/>
        <w:sz w:val="10"/>
        <w:szCs w:val="10"/>
      </w:rPr>
      <w:t>THE PHARISEES AND THE WOMAN</w:t>
    </w:r>
    <w:r>
      <w:rPr>
        <w:rFonts w:cs="PMingLiU;新細明體" w:ascii="PMingLiU;新細明體" w:hAnsi="PMingLiU;新細明體"/>
        <w:b w:val="false"/>
        <w:sz w:val="10"/>
        <w:szCs w:val="10"/>
        <w:lang w:eastAsia="zh-TW"/>
      </w:rPr>
      <w:t xml:space="preserve"> </w:t>
    </w:r>
    <w:r>
      <w:rPr>
        <w:rFonts w:cs="PMingLiU;新細明體" w:ascii="PMingLiU;新細明體" w:hAnsi="PMingLiU;新細明體"/>
        <w:b w:val="false"/>
        <w:sz w:val="10"/>
        <w:szCs w:val="10"/>
      </w:rPr>
      <w:t>OF CANAAN CONTRAS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7:23:00Z</dcterms:created>
  <dc:creator>Christopher L. Cagan</dc:creator>
  <dc:description/>
  <dc:language>en-US</dc:language>
  <cp:lastModifiedBy>Christopher L. Cagan</cp:lastModifiedBy>
  <cp:lastPrinted>2006-05-07T00:46:00Z</cp:lastPrinted>
  <dcterms:modified xsi:type="dcterms:W3CDTF">2006-05-13T20:37:00Z</dcterms:modified>
  <cp:revision>35</cp:revision>
  <dc:subject/>
  <dc:title>THE EVANGELISTIC PREACHING OF CHRIST</dc:title>
</cp:coreProperties>
</file>