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UKai M TT;SimSun" w:hAnsi="TSC UKai M TT;SimSun" w:eastAsia="TSC FHubo L5 TT;PMingLiU"/>
          <w:b w:val="false"/>
          <w:bCs/>
          <w:sz w:val="28"/>
          <w:szCs w:val="28"/>
          <w:lang w:eastAsia="zh-TW"/>
        </w:rPr>
        <w:t>第四轉折與第二次降臨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E FOURTH TURNING AND THE SECOND COMING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</w:t>
      </w:r>
      <w:r>
        <w:rPr>
          <w:sz w:val="24"/>
          <w:lang w:eastAsia="zh-TW"/>
        </w:rPr>
        <w:t>'</w:t>
      </w:r>
      <w:r>
        <w:rPr>
          <w:sz w:val="24"/>
        </w:rPr>
        <w:t>s Day Evening, April 12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296" w:right="1296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穌在橄欖山上坐著，門徒暗暗的來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請告訴我們，甚麼時候有這些事？你降臨和世界的末了有甚麼預兆呢？」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4: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96" w:right="1296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大家打開聖經，翻到馬太福音</w:t>
      </w:r>
      <w:r>
        <w:rPr>
          <w:rFonts w:cs="PMingLiU;新細明體" w:ascii="PMingLiU;新細明體" w:hAnsi="PMingLiU;新細明體"/>
          <w:lang w:eastAsia="zh-TW"/>
        </w:rPr>
        <w:t>2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。門徒問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降臨和世界的末了有甚麼預兆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)</w:t>
      </w:r>
      <w:r>
        <w:rPr>
          <w:rFonts w:cs="PMingLiU;新細明體" w:ascii="PMingLiU;新細明體" w:hAnsi="PMingLiU;新細明體"/>
          <w:lang w:eastAsia="zh-TW"/>
        </w:rPr>
        <w:t xml:space="preserve">. </w:t>
      </w:r>
      <w:r>
        <w:rPr>
          <w:rFonts w:ascii="PMingLiU;新細明體" w:hAnsi="PMingLiU;新細明體" w:cs="PMingLiU;新細明體"/>
          <w:lang w:eastAsia="zh-TW"/>
        </w:rPr>
        <w:t xml:space="preserve">耶穌在下面所提供的回答，包括了對世界末了的一段很長的多方面預言。我希望大家一同來讀馬太福音這章書內這七節經文。在這段經文內，基督對他們提出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降臨和世界的末了有甚麼預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一問題作出了回答。讓我們一同起立朗讀這幾節經文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這都是災難的起頭。那時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人要把你們陷在患難裏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也要殺害你們。你們又要為我的名被萬民恨惡。那時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必有許多人跌倒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也要彼此陷害、彼此恨惡。且有好些假先知起來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迷惑多人。只因不法的事增多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許多人的愛心才漸漸冷淡了。惟有忍耐到底的必然得救。這天國的福音要傳遍天下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對萬民作見證</w:t>
      </w:r>
      <w:r>
        <w:rPr>
          <w:rFonts w:ascii="PMingLiU;新細明體" w:hAnsi="PMingLiU;新細明體"/>
          <w:lang w:eastAsia="zh-TW"/>
        </w:rPr>
        <w:t>。</w:t>
      </w:r>
      <w:r>
        <w:rPr>
          <w:rFonts w:ascii="PMingLiU;新細明體" w:hAnsi="PMingLiU;新細明體"/>
          <w:lang w:val="zh-TW" w:eastAsia="zh-TW"/>
        </w:rPr>
        <w:t>然後末期才來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8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傳統的聖經注解家與教師德翰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. R. DeHaan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在他寫的《時代的預兆》</w:t>
      </w:r>
      <w:r>
        <w:rPr>
          <w:rFonts w:cs="PMingLiU;新細明體" w:ascii="PMingLiU;新細明體" w:hAnsi="PMingLiU;新細明體"/>
          <w:i/>
          <w:iCs/>
        </w:rPr>
        <w:t>(</w:t>
      </w:r>
      <w:r>
        <w:rPr>
          <w:rFonts w:cs="PMingLiU;新細明體" w:ascii="PMingLiU;新細明體" w:hAnsi="PMingLiU;新細明體"/>
          <w:b/>
          <w:i/>
        </w:rPr>
        <w:t>Signs of the Times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Kregel Publications, 1996 edition, p. 53) </w:t>
      </w:r>
      <w:r>
        <w:rPr>
          <w:rFonts w:ascii="PMingLiU;新細明體" w:hAnsi="PMingLiU;新細明體" w:cs="PMingLiU;新細明體"/>
          <w:lang w:eastAsia="zh-TW"/>
        </w:rPr>
        <w:t>一書內說</w:t>
      </w:r>
      <w:r>
        <w:rPr>
          <w:rFonts w:cs="PMingLiU;新細明體" w:ascii="PMingLiU;新細明體" w:hAnsi="PMingLiU;新細明體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在馬太福音第二十四章的前十四節經文內，基督提供了十條確切的預兆。祂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當這些預兆應驗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便預示著祂回歸的臨近、以及現今時代的尾聲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今晚我要涉及其中兩條預兆，因為在我看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如今正生活在這段歷史時期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離世界末了與基督第二次降臨已經極為接近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世界各地對基督徒普遍迫害的預兆。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他們問耶穌說，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甚麼時候有這些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降臨和世界的末了有甚麼預兆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為他們提供了幾條預兆，然後接下去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這都是災難的起頭。那時，人要把你們陷在患難裏，也要殺害你們。你們又要為我的名被萬民恨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8-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晚在世界各地，基督徒們正遭受著空前的迫害。在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世紀內，僅因作基督徒便遭受屠殺的人數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便超過了從前十九個世紀的總和。如此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迫害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如今正在中國、非洲、阿拉伯世界、古巴、中美部分地區、亞洲南部、北朝鮮、以及其他許多地區持續進行著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位從中國來美不久的學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聽我提到了基督徒在中國大陸受迫害的事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感到有些不滿。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從來沒聽說過有這類事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當然不會聽到這些事情。在共產黨嚴加控制的媒體與學校中，這些都不會得到刊載。他們把這一切都遮蓋了起來。我給了他一本</w:t>
      </w:r>
      <w:r>
        <w:rPr>
          <w:rFonts w:ascii="TSC UKai M TT;SimSun" w:hAnsi="TSC UKai M TT;SimSun" w:cs="PMingLiU;新細明體" w:eastAsia="TSC UKai M TT;SimSun"/>
          <w:b/>
          <w:bCs/>
          <w:lang w:eastAsia="zh-TW"/>
        </w:rPr>
        <w:t>烈士之音</w:t>
      </w:r>
      <w:r>
        <w:rPr>
          <w:rFonts w:ascii="PMingLiU;新細明體" w:hAnsi="PMingLiU;新細明體" w:cs="PMingLiU;新細明體"/>
          <w:lang w:eastAsia="zh-TW"/>
        </w:rPr>
        <w:t xml:space="preserve">出版的小冊子，談到了中國共產黨政府對教會的迫害。我還告訴他上 </w:t>
      </w:r>
      <w:hyperlink r:id="rId2">
        <w:r>
          <w:rPr>
            <w:rStyle w:val="InternetLink"/>
            <w:rFonts w:cs="PMingLiU;新細明體" w:ascii="PMingLiU;新細明體" w:hAnsi="PMingLiU;新細明體"/>
            <w:lang w:eastAsia="zh-TW"/>
          </w:rPr>
          <w:t>www.persecution.com</w:t>
        </w:r>
      </w:hyperlink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網站去閱讀這些報導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前任《時代周刊》駐北京總部主任的大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埃克曼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avid Aikman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寫了一本很流行的書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耶穌在北京》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Jesus in Beijing</w:t>
      </w:r>
      <w:r>
        <w:rPr>
          <w:rFonts w:cs="PMingLiU;新細明體" w:ascii="PMingLiU;新細明體" w:hAnsi="PMingLiU;新細明體"/>
          <w:i/>
          <w:iCs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在書中如此寫到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警察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中原地區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對基督徒進行了襲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不少人遭到逮捕、毒打、與折磨。在</w:t>
      </w:r>
      <w:r>
        <w:rPr>
          <w:rFonts w:cs="PMingLiU;新細明體" w:ascii="PMingLiU;新細明體" w:hAnsi="PMingLiU;新細明體"/>
          <w:lang w:eastAsia="zh-TW"/>
        </w:rPr>
        <w:t>200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8</w:t>
      </w:r>
      <w:r>
        <w:rPr>
          <w:rFonts w:ascii="PMingLiU;新細明體" w:hAnsi="PMingLiU;新細明體" w:cs="PMingLiU;新細明體"/>
          <w:lang w:eastAsia="zh-TW"/>
        </w:rPr>
        <w:t>月的一次察封襲擊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中國華南教會</w:t>
      </w:r>
      <w:r>
        <w:rPr>
          <w:rFonts w:cs="PMingLiU;新細明體" w:ascii="PMingLiU;新細明體" w:hAnsi="PMingLiU;新細明體"/>
          <w:lang w:eastAsia="zh-TW"/>
        </w:rPr>
        <w:t xml:space="preserve">(SCC) </w:t>
      </w:r>
      <w:r>
        <w:rPr>
          <w:rFonts w:ascii="PMingLiU;新細明體" w:hAnsi="PMingLiU;新細明體" w:cs="PMingLiU;新細明體"/>
          <w:lang w:eastAsia="zh-TW"/>
        </w:rPr>
        <w:t>領袖龔聖亮被逮捕。他受到毒打折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並被判處死刑…另一位叫古雪桂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音譯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女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於</w:t>
      </w:r>
      <w:r>
        <w:rPr>
          <w:rFonts w:cs="PMingLiU;新細明體" w:ascii="PMingLiU;新細明體" w:hAnsi="PMingLiU;新細明體"/>
          <w:lang w:eastAsia="zh-TW"/>
        </w:rPr>
        <w:t>200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在獄中被折磨至死。還有許多其他女士，在獄中受到中國發明的聞名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電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折磨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電棒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在中國使用非常廣泛…能發出高壓電擊，造成肉體極端的痛楚。《紐約時報》記者奎司濤弗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Nicholas Kristoff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 xml:space="preserve">與受過毒打與折磨的各囚犯面談之後…講述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刑審公安人員如何盡力踩踏囚犯的手指，剝光少女的衣衫侮辱她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按照那些幸存下來的女士所述，這侮辱包括用電棒捅刺胸部與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其他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人體器官 </w:t>
      </w:r>
      <w:r>
        <w:rPr>
          <w:rFonts w:cs="PMingLiU;新細明體" w:ascii="PMingLiU;新細明體" w:hAnsi="PMingLiU;新細明體"/>
          <w:lang w:eastAsia="zh-TW"/>
        </w:rPr>
        <w:t xml:space="preserve">(David Aikman, </w:t>
      </w:r>
      <w:r>
        <w:rPr>
          <w:rFonts w:cs="PMingLiU;新細明體" w:ascii="PMingLiU;新細明體" w:hAnsi="PMingLiU;新細明體"/>
          <w:b/>
          <w:i/>
          <w:lang w:eastAsia="zh-TW"/>
        </w:rPr>
        <w:t>Jesus in Beijing,</w:t>
      </w:r>
      <w:r>
        <w:rPr>
          <w:rFonts w:cs="PMingLiU;新細明體" w:ascii="PMingLiU;新細明體" w:hAnsi="PMingLiU;新細明體"/>
          <w:lang w:eastAsia="zh-TW"/>
        </w:rPr>
        <w:t xml:space="preserve"> Regnery Publishing, 2003, p. 2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些華人男女就是因為作真正的基督徒而受到折磨，甚至被殺。埃克曼繼續講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2003</w:t>
      </w:r>
      <w:r>
        <w:rPr>
          <w:rFonts w:ascii="PMingLiU;新細明體" w:hAnsi="PMingLiU;新細明體" w:cs="PMingLiU;新細明體"/>
          <w:lang w:eastAsia="zh-TW"/>
        </w:rPr>
        <w:t>年春天，一些驚人的圖片開始出現在網際網路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顯示出中國警察如何折磨中國基督徒。圖片都有名有姓… 一副較為殘忍的圖片顯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位四十來歲名叫蔡向東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音譯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基督徒，被人壓在地板上，另一位姓謝的警察從嘴巴向他肚子裡灌水。這刑罰有時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灌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, p. 2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還可以再列舉其他基督徒如何在越南、印尼、伊朗、埃塞俄比亞、古巴、與世界許多地區遭受迫害的事例。但請記住耶穌所說的預言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又要為我的名被萬民恨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相信對基督徒的迫害，會在不久的將來遍及歐洲與美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他們寫的《第四轉折點》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he Fourth Turning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Broadway Books, 199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一書中，社會學家斯特勞斯與浩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Neil Strauss and William How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美國歷史上有過三次主要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轉折點</w:t>
      </w:r>
      <w:r>
        <w:rPr>
          <w:rFonts w:cs="PMingLiU;新細明體" w:ascii="PMingLiU;新細明體" w:hAnsi="PMingLiU;新細明體"/>
          <w:lang w:eastAsia="zh-TW"/>
        </w:rPr>
        <w:t xml:space="preserve">"— </w:t>
      </w:r>
      <w:r>
        <w:rPr>
          <w:rFonts w:ascii="PMingLiU;新細明體" w:hAnsi="PMingLiU;新細明體" w:cs="PMingLiU;新細明體"/>
          <w:lang w:eastAsia="zh-TW"/>
        </w:rPr>
        <w:t>在美國獨立戰爭期間、在美國內戰期間、以及</w:t>
      </w:r>
      <w:r>
        <w:rPr>
          <w:rFonts w:cs="PMingLiU;新細明體" w:ascii="PMingLiU;新細明體" w:hAnsi="PMingLiU;新細明體"/>
          <w:lang w:eastAsia="zh-TW"/>
        </w:rPr>
        <w:t>1930</w:t>
      </w:r>
      <w:r>
        <w:rPr>
          <w:rFonts w:ascii="PMingLiU;新細明體" w:hAnsi="PMingLiU;新細明體" w:cs="PMingLiU;新細明體"/>
          <w:lang w:eastAsia="zh-TW"/>
        </w:rPr>
        <w:t>年代在羅斯福總統的時代，直至</w:t>
      </w:r>
      <w:r>
        <w:rPr>
          <w:rFonts w:cs="PMingLiU;新細明體" w:ascii="PMingLiU;新細明體" w:hAnsi="PMingLiU;新細明體"/>
          <w:lang w:eastAsia="zh-TW"/>
        </w:rPr>
        <w:t>40</w:t>
      </w:r>
      <w:r>
        <w:rPr>
          <w:rFonts w:ascii="PMingLiU;新細明體" w:hAnsi="PMingLiU;新細明體" w:cs="PMingLiU;新細明體"/>
          <w:lang w:eastAsia="zh-TW"/>
        </w:rPr>
        <w:t>年代。但他們在</w:t>
      </w:r>
      <w:r>
        <w:rPr>
          <w:rFonts w:cs="PMingLiU;新細明體" w:ascii="PMingLiU;新細明體" w:hAnsi="PMingLiU;新細明體"/>
          <w:lang w:eastAsia="zh-TW"/>
        </w:rPr>
        <w:t>1997</w:t>
      </w:r>
      <w:r>
        <w:rPr>
          <w:rFonts w:ascii="PMingLiU;新細明體" w:hAnsi="PMingLiU;新細明體" w:cs="PMingLiU;新細明體"/>
          <w:lang w:eastAsia="zh-TW"/>
        </w:rPr>
        <w:t>年著書時預言到，在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 xml:space="preserve">世紀的頭十年內，美國將會經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第四次轉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認為，我們如今在奧巴馬總統手下正在經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第四次轉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上一次總統競選中，薩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佩林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arah Pal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連續在每天晚上的廣播與電視中遭到媒體無情的攻擊，正是因為她是一位福音派基督徒。一條接一條新聞報導顯明，如今美國社會中很大一部分，對各個派別的基督教都具有越來強的憎惡。這不僅針對福音派基督教，而且連天主教教會也沒放過。我們預計，但在將來的年月內，在歐美的教會與基督徒將會經歷極端波折的時日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裡，讓我僅列舉一個事例，說明一下為什麼我有如此的看法。作我朋友四十九年之久的威爾客森先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r. Wilkerson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今晚在場與我們一同進餐。他是一位退休的學校教師，年紀快八十了。大概在一年前，威爾客森先生受遣於</w:t>
      </w:r>
      <w:r>
        <w:rPr>
          <w:rFonts w:ascii="PMingLiU;新細明體" w:hAnsi="PMingLiU;新細明體" w:cs="PMingLiU;新細明體"/>
          <w:lang w:val="zh-TW" w:eastAsia="zh-TW"/>
        </w:rPr>
        <w:t>基甸國際協會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ideon International</w:t>
      </w:r>
      <w:r>
        <w:rPr>
          <w:rFonts w:cs="PMingLiU;新細明體" w:ascii="PMingLiU;新細明體" w:hAnsi="PMingLiU;新細明體"/>
          <w:lang w:val="zh-TW" w:eastAsia="zh-TW"/>
        </w:rPr>
        <w:t xml:space="preserve">) </w:t>
      </w:r>
      <w:r>
        <w:rPr>
          <w:rFonts w:ascii="PMingLiU;新細明體" w:hAnsi="PMingLiU;新細明體" w:cs="PMingLiU;新細明體"/>
          <w:lang w:val="zh-TW" w:eastAsia="zh-TW"/>
        </w:rPr>
        <w:t>去到一間學校外的人行道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派發免費的聖經。一個警衛卻因</w:t>
      </w:r>
      <w:r>
        <w:rPr>
          <w:rFonts w:ascii="PMingLiU;新細明體" w:hAnsi="PMingLiU;新細明體" w:cs="PMingLiU;新細明體"/>
          <w:lang w:eastAsia="zh-TW"/>
        </w:rPr>
        <w:t xml:space="preserve">威爾客森先生在公眾人行道上發派聖經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脾氣大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幾分鐘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位女人從學校內出來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沒有權利拍發聖經給這些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她追趕著威爾客森先生，一路高聲喊叫，直到公車站為止。威爾客森先生告訴她，美國憲法賦予每一公民在公眾場合發派聖經的權利。她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不理憲法是怎麼講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你不能在這裡發派聖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威爾客森先生告訴我說，他對這女人的喊叫、以及那警衛的舉止非常震驚。歡迎大家進入第二十一世紀！歡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第四轉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來臨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相信，像這一類的事件在未來看起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將是微不足道的，因對基督徒歧視迫害的陰雲將會遮蓋全美國大地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又要</w:t>
      </w:r>
      <w:r>
        <w:rPr>
          <w:rFonts w:ascii="PMingLiU;新細明體" w:hAnsi="PMingLiU;新細明體" w:cs="PMingLiU;新細明體"/>
          <w:lang w:eastAsia="zh-TW"/>
        </w:rPr>
        <w:t>為我的名被萬民恨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耶穌在這同一篇經文內還提出了另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預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福音在世界各地廣泛傳播的預兆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第十四節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提出了這一異常的預兆。</w:t>
      </w:r>
      <w:r>
        <w:rPr>
          <w:rFonts w:ascii="PMingLiU;新細明體" w:hAnsi="PMingLiU;新細明體" w:cs="PMingLiU;新細明體"/>
          <w:u w:val="single"/>
          <w:lang w:eastAsia="zh-TW"/>
        </w:rPr>
        <w:t>正當</w:t>
      </w:r>
      <w:r>
        <w:rPr>
          <w:rFonts w:ascii="PMingLiU;新細明體" w:hAnsi="PMingLiU;新細明體" w:cs="PMingLiU;新細明體"/>
          <w:lang w:eastAsia="zh-TW"/>
        </w:rPr>
        <w:t xml:space="preserve">基督徒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為我的名被萬民恨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9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u w:val="single"/>
          <w:lang w:eastAsia="zh-TW"/>
        </w:rPr>
        <w:t>同一時刻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這天國的福音要傳遍天下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對萬民作見證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然後末期才來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今晚，這正發生在我們眼前！在網際網路出現之後，加上第三世界內所發生的大規模復興，耶穌基督的福音如在第一世紀中那樣，正以爆炸性的速度急速發展著！僅在中國大陸一處，據美國聖經協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merican Bible Societ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保守估計，每天便有一萬六千五百人轉變成基督徒，每周七日持續進行著。那便是在中國大陸如今每日發生的事情！</w:t>
      </w:r>
      <w:r>
        <w:rPr>
          <w:rFonts w:cs="PMingLiU;新細明體" w:ascii="PMingLiU;新細明體" w:hAnsi="PMingLiU;新細明體"/>
          <w:lang w:eastAsia="zh-TW"/>
        </w:rPr>
        <w:t xml:space="preserve">(R. </w:t>
      </w:r>
      <w:r>
        <w:rPr>
          <w:rFonts w:cs="PMingLiU;新細明體" w:ascii="PMingLiU;新細明體" w:hAnsi="PMingLiU;新細明體"/>
        </w:rPr>
        <w:t>Lamar West, president, American Bible Society, mailing, April, 2009)</w:t>
      </w:r>
      <w:r>
        <w:rPr>
          <w:rFonts w:ascii="PMingLiU;新細明體" w:hAnsi="PMingLiU;新細明體" w:cs="PMingLiU;新細明體"/>
          <w:lang w:eastAsia="zh-TW"/>
        </w:rPr>
        <w:t>。像這樣的復興正迅速地把數百萬計的人帶入耶穌基督的懷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如今成為全部歷史上基督教發展最為迅速的一個階段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要忘記門徒問耶穌的問題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iCs/>
          <w:lang w:eastAsia="zh-TW"/>
        </w:rPr>
        <w:t>你降臨</w:t>
      </w:r>
      <w:r>
        <w:rPr>
          <w:rFonts w:ascii="PMingLiU;新細明體" w:hAnsi="PMingLiU;新細明體" w:cs="PMingLiU;新細明體"/>
          <w:lang w:eastAsia="zh-TW"/>
        </w:rPr>
        <w:t xml:space="preserve"> 和世界的末了有甚麼預兆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甚至連世俗界基督教的敵人，也相信世界尾聲的臨近。他們也在不斷談論這題材。那便是為什麼他們如此擔憂全球氣溫暖化的問題。他們知道，我們的星球正在墮入毀滅中，心中卻沒有真正逃避的希望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們作基督徒的卻具有盼望，因為我們知道這是祂回歸的預兆，是耶穌基督回歸人間來建立祂在世間王國的預兆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們要看見人子有能力、有大榮耀，駕著天上的雲降臨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一會兒將要慶主聖餐。使徒保羅在他知名的有關主聖餐的章節中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每逢吃這餅、喝這杯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是表明主的死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i/>
          <w:iCs/>
          <w:lang w:val="zh-TW" w:eastAsia="zh-TW"/>
        </w:rPr>
        <w:t>直等到他來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為償還你的罪孽死在了十架上。他們將祂的尸體葬在墳墓內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就帶著看守的兵同去，封上石頭，將墳墓把守妥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6)</w:t>
      </w:r>
      <w:r>
        <w:rPr>
          <w:rFonts w:ascii="PMingLiU;新細明體" w:hAnsi="PMingLiU;新細明體" w:cs="PMingLiU;新細明體"/>
          <w:lang w:eastAsia="zh-TW"/>
        </w:rPr>
        <w:t>。但基督掙脫了死亡的枷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復活星期天的早晨從墳墓中走了出來。祂升上天國，在神的右手邊坐下。祂會再次回歸，在人間建立祂的王國。我們所侍奉的正是這位永生的基督！那才是復活節真正的含義。靠信念來信靠基督吧。祂會原諒你的罪孽，你便會獲得新生！祂是一位永生的救主，具有無窮的能力！正如傳道士保羅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雷德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aul Rader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在他所寫的那首聖詩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那曾死去的現已復活》中所唱的那樣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瑪麗亞見到了復活的主，驚奇呼喚祂</w:t>
      </w:r>
      <w:r>
        <w:rPr>
          <w:lang w:eastAsia="zh-TW"/>
        </w:rPr>
        <w:t>, "</w:t>
      </w:r>
      <w:r>
        <w:rPr>
          <w:lang w:eastAsia="zh-TW"/>
        </w:rPr>
        <w:t>主</w:t>
      </w:r>
      <w:r>
        <w:rPr>
          <w:lang w:eastAsia="zh-TW"/>
        </w:rPr>
        <w:t>"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房門雖緊閉，耶穌卻忽然站在他們中間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曾死去的現已復活！那曾死去的現已復活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沖開死亡冰冷牢固的枷鎖 — 那曾死去的現已復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彼得在海邊見到祂，與祂一同進餐吃飯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耶穌雙唇曾僵死，如今卻問他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彼得你愛我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曾死去的現已復活！那曾死去的現已復活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沖開死亡冰冷牢固的枷鎖 — 那曾死去的現已復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多馬在屋內見到耶穌，稱祂為主、為神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還伸出手指，探入祂被釘與矛刺穿的洞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曾死去的現已復活！那曾死去的現已復活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沖開死亡冰冷牢固的枷鎖 — 那曾死去的現已復活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live Again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aul Rader, 1878-19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ind w:left="2880" w:firstLine="720"/>
        <w:rPr/>
      </w:pP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</w:rPr>
        <w:t>Alive Again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Paul Rader, 1878-193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21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UKai M TT;SimSun" w:hAnsi="TSC UKai M TT;SimSun" w:eastAsia="TSC FHubo L5 TT;PMingLiU"/>
          <w:b w:val="false"/>
          <w:bCs/>
          <w:sz w:val="28"/>
          <w:szCs w:val="28"/>
          <w:lang w:eastAsia="zh-TW"/>
        </w:rPr>
        <w:t>第四轉折與第二次降臨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</w:rPr>
      </w:pPr>
      <w:r>
        <w:rPr>
          <w:rFonts w:cs="PMingLiU;新細明體" w:ascii="PMingLiU;新細明體" w:hAnsi="PMingLiU;新細明體"/>
          <w:b w:val="false"/>
          <w:bCs/>
          <w:sz w:val="24"/>
          <w:szCs w:val="28"/>
        </w:rPr>
        <w:t>THE FOURTH TURNING AND THE SECOND COMING</w:t>
      </w:r>
    </w:p>
    <w:p>
      <w:pPr>
        <w:pStyle w:val="BodyText3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</w:p>
    <w:p>
      <w:pPr>
        <w:pStyle w:val="Normal"/>
        <w:ind w:left="1296" w:right="1296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穌在橄欖山上坐著，門徒暗暗的來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請告訴我們，甚麼時候有這些事？你降臨和世界的末了有甚麼預兆呢？」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4: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152" w:right="1152" w:hanging="0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left="1152" w:right="1152" w:hanging="0"/>
        <w:jc w:val="center"/>
        <w:rPr/>
      </w:pPr>
      <w:r>
        <w:rPr>
          <w:rFonts w:cs="PMingLiU;新細明體" w:ascii="PMingLiU;新細明體" w:hAnsi="PMingLiU;新細明體"/>
          <w:sz w:val="22"/>
        </w:rPr>
        <w:t>(</w:t>
      </w:r>
      <w:r>
        <w:rPr>
          <w:rFonts w:ascii="PMingLiU;新細明體" w:hAnsi="PMingLiU;新細明體" w:cs="PMingLiU;新細明體"/>
          <w:sz w:val="22"/>
          <w:lang w:eastAsia="zh-TW"/>
        </w:rPr>
        <w:t>馬太福音</w:t>
      </w:r>
      <w:r>
        <w:rPr>
          <w:rFonts w:ascii="PMingLiU;新細明體" w:hAnsi="PMingLiU;新細明體" w:cs="PMingLiU;新細明體"/>
          <w:sz w:val="22"/>
        </w:rPr>
        <w:t xml:space="preserve"> </w:t>
      </w:r>
      <w:r>
        <w:rPr>
          <w:rFonts w:cs="PMingLiU;新細明體" w:ascii="PMingLiU;新細明體" w:hAnsi="PMingLiU;新細明體"/>
          <w:sz w:val="22"/>
        </w:rPr>
        <w:t>24:8-14)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Subtitle"/>
        <w:rPr/>
      </w:pPr>
      <w:r>
        <w:rPr>
          <w:rFonts w:cs="PMingLiU;新細明體" w:ascii="PMingLiU;新細明體" w:hAnsi="PMingLiU;新細明體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I.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首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世界各地對基督徒普遍迫害的預兆，馬太福音 </w:t>
      </w:r>
      <w:r>
        <w:rPr>
          <w:rFonts w:cs="PMingLiU;新細明體" w:ascii="PMingLiU;新細明體" w:hAnsi="PMingLiU;新細明體"/>
          <w:lang w:eastAsia="zh-TW"/>
        </w:rPr>
        <w:t>24:8-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福音在世界各地廣泛傳播的預兆，馬太福音</w:t>
      </w:r>
      <w:r>
        <w:rPr>
          <w:rFonts w:cs="PMingLiU;新細明體" w:ascii="PMingLiU;新細明體" w:hAnsi="PMingLiU;新細明體"/>
          <w:lang w:eastAsia="zh-TW"/>
        </w:rPr>
        <w:t>24:14, 30;</w:t>
      </w:r>
    </w:p>
    <w:p>
      <w:pPr>
        <w:pStyle w:val="Subtitle"/>
        <w:ind w:left="144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 xml:space="preserve">11:26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UKai M TT">
    <w:altName w:val="SimSun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20:59:00Z</dcterms:created>
  <dc:creator>Christopher L. Cagan</dc:creator>
  <dc:description/>
  <dc:language>en-US</dc:language>
  <cp:lastModifiedBy>Christopher L. Cagan</cp:lastModifiedBy>
  <cp:lastPrinted>2009-04-11T12:55:00Z</cp:lastPrinted>
  <dcterms:modified xsi:type="dcterms:W3CDTF">2009-04-25T18:25:00Z</dcterms:modified>
  <cp:revision>109</cp:revision>
  <dc:subject/>
  <dc:title>TALITHA CUMI – ARISE FROM THE D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219082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Resurrection of Christ and the Vanity of Modern Preaching April 12 2009 AM.doc</vt:lpwstr>
  </property>
  <property fmtid="{D5CDD505-2E9C-101B-9397-08002B2CF9AE}" pid="6" name="_ReviewingToolsShownOnce">
    <vt:lpwstr/>
  </property>
</Properties>
</file>