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你們不能侍奉耶和華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YOU CANNOT SERVE THE LORD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一月二十二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anuary 22, 2006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620" w:right="1584" w:hanging="18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約書亞對百姓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們不能事奉耶和華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書亞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「決志主義者」（</w:t>
      </w:r>
      <w:r>
        <w:rPr>
          <w:rFonts w:cs="PMingLiU;新細明體" w:ascii="PMingLiU;新細明體" w:hAnsi="PMingLiU;新細明體"/>
          <w:lang w:eastAsia="zh-TW"/>
        </w:rPr>
        <w:t>Decisionists</w:t>
      </w:r>
      <w:r>
        <w:rPr>
          <w:lang w:eastAsia="zh-TW"/>
        </w:rPr>
        <w:t>）常說，約書亞記中他們最喜歡的經句就是第十五節。他們總以為這句經文的含義是召喚人民來選擇神，並去侍奉祂。但</w:t>
      </w:r>
      <w:r>
        <w:rPr>
          <w:i/>
          <w:iCs/>
          <w:lang w:eastAsia="zh-TW"/>
        </w:rPr>
        <w:t>仔細讀</w:t>
      </w:r>
      <w:r>
        <w:rPr>
          <w:lang w:eastAsia="zh-TW"/>
        </w:rPr>
        <w:t>一下便能了解到，這並不是這句經文的含義。請從新的角度再仔細讀一下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今日就可以選擇所要事奉的；是你們列祖在大河那邊所事奉的神呢，〔還〕是你們所住這地的亞摩利人的神？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書亞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5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實際上所聽見的指點是，他們能夠選擇「大河那邊」亞伯拉罕列祖在</w:t>
      </w:r>
      <w:r>
        <w:rPr>
          <w:rFonts w:ascii="PMingLiU;新細明體" w:hAnsi="PMingLiU;新細明體"/>
          <w:lang w:val="zh-TW" w:eastAsia="zh-TW"/>
        </w:rPr>
        <w:t>哈蘭</w:t>
      </w:r>
      <w:r>
        <w:rPr>
          <w:lang w:eastAsia="zh-TW"/>
        </w:rPr>
        <w:t>所侍奉的偶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者選擇亞摩利人的偶像。十五節中一點沒有顯示出，他們能夠侍奉神。很抱歉，我要把這句話從「決志主義者」手中奪走。無論他們怎樣心愛這句話，只要你謹慎讀，這節經文中就是不包涵他們認為其中所說的內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著，四節經文後，在我們今天用以證道的經文中，他進一步更正了決定主義者的謬誤，因為約書亞在這裏清楚尖銳地告訴這些人，他們「不能侍奉耶和華。」請仔細注意前半句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約書亞對百姓說</w:t>
      </w:r>
      <w:r>
        <w:rPr>
          <w:rFonts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你們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只會選擇侍奉一組偶像，或者另一組偶像，但卻不能侍奉耶和華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你們這些在場的人處在同樣可怕的情形之下！你們只能在邪惡的生活方式中作出選擇。但正如約書亞所講的，你們卻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對這些人所講的，也能應用在你們身上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講到這句經文時，司布真解釋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百姓說﹕「我們要侍奉耶和華，因為祂才是我們的神。」但約書亞很知情，根本信不過他們。他告誡說，他們所應許的是自己所辦不到的事情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卻不肯接受，抗議地伸張道，「</w:t>
      </w:r>
      <w:r>
        <w:rPr>
          <w:rFonts w:ascii="PMingLiU;新細明體" w:hAnsi="PMingLiU;新細明體"/>
          <w:lang w:val="zh-TW" w:eastAsia="zh-TW"/>
        </w:rPr>
        <w:t>不然，我們定要事奉耶和華。」 但事後的歷史證明，約書亞所講的非常正確。〔神了解〕我們比我們自己還清楚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那造人的最了解人的本性與能力。讓我們接受祂對人性所下的定論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C. H. Spurgeon, </w:t>
      </w:r>
      <w:r>
        <w:rPr>
          <w:b/>
          <w:i/>
          <w:lang w:eastAsia="zh-TW"/>
        </w:rPr>
        <w:t>My Sermon No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 xml:space="preserve">tes, </w:t>
      </w:r>
      <w:r>
        <w:rPr>
          <w:lang w:eastAsia="zh-TW"/>
        </w:rPr>
        <w:t>vol. 1, Baker Book House, 1992 reprint, p. 4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首先，未得轉變的人根本不能侍奉神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16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不是出於肉身的能力；此乃靈界上的作為。未得轉變的人無法具備這種本能。人會說，如果你願意的話，你便能夠侍奉神。但這「如果」兩字便證明了你的無能為力。你無能為力的癥結正是在於你缺乏願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未得轉變的人已經「</w:t>
      </w:r>
      <w:r>
        <w:rPr>
          <w:rFonts w:ascii="PMingLiU;新細明體" w:hAnsi="PMingLiU;新細明體"/>
          <w:lang w:val="zh-TW" w:eastAsia="zh-TW"/>
        </w:rPr>
        <w:t>死在過犯罪惡之中」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)</w:t>
      </w:r>
      <w:r>
        <w:rPr>
          <w:lang w:eastAsia="zh-TW"/>
        </w:rPr>
        <w:t>，而且「</w:t>
      </w:r>
      <w:r>
        <w:rPr>
          <w:rFonts w:ascii="PMingLiU;新細明體" w:hAnsi="PMingLiU;新細明體"/>
          <w:lang w:val="zh-TW" w:eastAsia="zh-TW"/>
        </w:rPr>
        <w:t xml:space="preserve">人都在罪惡之下」（羅馬人書 </w:t>
      </w:r>
      <w:r>
        <w:rPr>
          <w:rFonts w:ascii="PMingLiU;新細明體" w:hAnsi="PMingLiU;新細明體"/>
          <w:lang w:val="zh-TW" w:eastAsia="zh-TW"/>
        </w:rPr>
        <w:t>3:9</w:t>
      </w:r>
      <w:r>
        <w:rPr>
          <w:rFonts w:ascii="PMingLiU;新細明體" w:hAnsi="PMingLiU;新細明體"/>
          <w:lang w:val="zh-TW" w:eastAsia="zh-TW"/>
        </w:rPr>
        <w:t>）。雖然你本應侍奉神，並且要對侍奉不足的後果負責任。可是，你的侍奉卻無法令神完全滿意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不能事奉耶和華，因為祂是聖潔的神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律法乃是完美的，有著極其深遠的影響。司布真說，「如果看一眼都算犯通奸的話，有誰能夠完美地服從律法呢？</w:t>
      </w:r>
      <w:r>
        <w:rPr>
          <w:lang w:eastAsia="zh-TW"/>
        </w:rPr>
        <w:t>(</w:t>
      </w:r>
      <w:r>
        <w:rPr>
          <w:lang w:eastAsia="zh-TW"/>
        </w:rPr>
        <w:t>馬太</w:t>
      </w:r>
      <w:r>
        <w:rPr>
          <w:lang w:eastAsia="zh-TW"/>
        </w:rPr>
        <w:t>5:28)</w:t>
      </w:r>
      <w:r>
        <w:rPr>
          <w:lang w:eastAsia="zh-TW"/>
        </w:rPr>
        <w:t>」（</w:t>
      </w:r>
      <w:r>
        <w:rPr>
          <w:lang w:eastAsia="zh-TW"/>
        </w:rPr>
        <w:t>ibid.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未轉變之人總是任性的，隨時尋求自我滿足，充滿欲望、驕傲與敵意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為不服神的律法，也是不能服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你試一下去完全服從神。我看你連嘗試一下都不願意。你可能會伸張你能辦到對神的服從，但你墮落的性格連嘗試一下都不肯。如果你曾誠心努力過的話，那便有可能令你卑微下來，為自己的罪自責，並最終引導你走向耶穌基督。但你卻不肯嘗試一下。如果你試過的話，便很快會發現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當你望到真理時會遭受的挫折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16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講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有人說，這會使人絕望。我們的回答便是，如此帶來的絕望正是我們所渴望得到、並由衷歡迎的」</w:t>
      </w:r>
      <w:r>
        <w:rPr>
          <w:lang w:eastAsia="zh-TW"/>
        </w:rPr>
        <w:t>(ibid.,</w:t>
      </w:r>
      <w:r>
        <w:rPr>
          <w:lang w:eastAsia="zh-TW"/>
        </w:rPr>
        <w:t xml:space="preserve"> </w:t>
      </w:r>
      <w:r>
        <w:rPr>
          <w:lang w:eastAsia="zh-TW"/>
        </w:rPr>
        <w:t>p</w:t>
      </w:r>
      <w:r>
        <w:rPr>
          <w:lang w:eastAsia="zh-TW"/>
        </w:rPr>
        <w:t xml:space="preserve"> </w:t>
      </w:r>
      <w:r>
        <w:rPr>
          <w:lang w:eastAsia="zh-TW"/>
        </w:rPr>
        <w:t>4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絕望，喪失希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不正是你所需要的感受嗎？那不正是使徒說下面這句話時內心的感受嗎？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真是苦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誰能救我脫離這取死的身體呢</w:t>
      </w:r>
      <w:r>
        <w:rPr>
          <w:rFonts w:ascii="PMingLiU;新細明體" w:hAnsi="PMingLiU;新細明體"/>
          <w:lang w:eastAsia="zh-TW"/>
        </w:rPr>
        <w:t>？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羅馬人書</w:t>
      </w:r>
      <w:r>
        <w:rPr>
          <w:lang w:eastAsia="zh-TW"/>
        </w:rPr>
        <w:t xml:space="preserve">7:24)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催人得救的失望。此乃真正的自責！這正是我們所講「覺醒」的含義。這人正在聖靈的啟示之下，達到了這種地步，能夠對自己說，我</w:t>
      </w:r>
      <w:r>
        <w:rPr>
          <w:lang w:eastAsia="zh-TW"/>
        </w:rPr>
        <w:t>...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不能事奉耶和華，因為祂是聖潔的神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樣的感受是非常有幫助的。它令你無法自傲。自傲乃是一種致命的〔情緒〕，它會使你拒絕慈悲，反叛恩典。任何沾沾自喜的自滿感受都是救主的敵人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〔我〕</w:t>
      </w:r>
      <w:r>
        <w:rPr>
          <w:rFonts w:ascii="PMingLiU;新細明體" w:hAnsi="PMingLiU;新細明體"/>
          <w:lang w:val="zh-TW" w:eastAsia="zh-TW"/>
        </w:rPr>
        <w:t>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〔失望的〕感受是對你非常有幫助的。它會阻止你去自我拯救，會使你停止夸口，認清耶穌才是你唯一得救的道路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但聖經把眾人都圈在罪裏，使所應許的福，因信耶穌基督歸給那信的人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你們</w:t>
      </w:r>
      <w:r>
        <w:rPr>
          <w:rFonts w:ascii="PMingLiU;新細明體" w:hAnsi="PMingLiU;新細明體"/>
          <w:lang w:val="zh-TW" w:eastAsia="zh-TW"/>
        </w:rPr>
        <w:t>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三，使你認清這真理的必要性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16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未得轉變的人哪，在你侍奉神之前，你必須得到一個新的本性，一個只有神才能賜予的心地。直到你從神而生，得到新的本性前，你絕對無法侍奉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你侍奉祂之前，你還必需與神和解。一個作敵人的，怎能侍奉國王呢？像你這樣的人去侍奉神，就如同塔利班的凶手去侍奉布什總統一樣不可能！你是神的敵人。直到和解之後，你根本無法侍奉神。僅有耶穌能夠令你們和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同時也必需在神面前稱義。在此之前，你所提供的一切服務都不能令神歡喜。只有耶穌能使你稱義；只有祂能令你在神面前成為完全清白的人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你們</w:t>
      </w:r>
      <w:r>
        <w:rPr>
          <w:rFonts w:ascii="PMingLiU;新細明體" w:hAnsi="PMingLiU;新細明體"/>
          <w:lang w:val="zh-TW" w:eastAsia="zh-TW"/>
        </w:rPr>
        <w:t>不能事奉耶和華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約書亞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4:1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，你必需來到神的兒子耶穌這裏。僅有耶穌能夠涂抹你的罪惡，使你清白。僅有耶穌能夠使你在聖潔的神眼中變為正義的。僅有在被耶穌的寶血清洗之後，你的侍奉才能夠被神所接受。因此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當信主耶穌，你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必得救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約書亞記 </w:t>
      </w:r>
      <w:r>
        <w:rPr>
          <w:rFonts w:cs="PMingLiU;新細明體" w:ascii="PMingLiU;新細明體" w:hAnsi="PMingLiU;新細明體"/>
          <w:lang w:eastAsia="zh-TW"/>
        </w:rPr>
        <w:t>24:14-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在主中》</w:t>
      </w:r>
    </w:p>
    <w:p>
      <w:pPr>
        <w:pStyle w:val="TextBody"/>
        <w:ind w:left="2880" w:firstLine="720"/>
        <w:jc w:val="left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>In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 Jesus</w:t>
      </w:r>
      <w:r>
        <w:rPr>
          <w:rFonts w:ascii="PMingLiU;新細明體" w:hAnsi="PMingLiU;新細明體" w:cs="PMingLiU;新細明體"/>
          <w:i/>
          <w:iCs/>
          <w:sz w:val="24"/>
          <w:lang w:eastAsia="zh-TW"/>
        </w:rPr>
        <w:t xml:space="preserve">，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James Procter, 1913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2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6"/>
          <w:lang w:eastAsia="zh-TW"/>
        </w:rPr>
        <w:t>你們不能侍奉耶和華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620" w:right="1584" w:hanging="18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約書亞對百姓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你們不能事奉耶和華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書亞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584" w:right="1584" w:hanging="10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Normal"/>
        <w:ind w:left="1440" w:right="144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書亞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4:15)</w:t>
      </w:r>
    </w:p>
    <w:p>
      <w:pPr>
        <w:pStyle w:val="Subtitl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            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lang w:eastAsia="zh-TW"/>
        </w:rPr>
        <w:t>首先，未得轉變的人根本不能侍奉神，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1, 5; 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; 8:7</w:t>
      </w:r>
      <w:r>
        <w:rPr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  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bCs/>
          <w:lang w:eastAsia="zh-TW"/>
        </w:rPr>
        <w:t>第二，當你望到真理時會遭受的挫折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7:24; 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</w:t>
      </w:r>
      <w:r>
        <w:rPr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  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III.  </w:t>
      </w:r>
      <w:r>
        <w:rPr>
          <w:rFonts w:ascii="TSC FHei L5 TT;PMingLiU" w:hAnsi="TSC FHei L5 TT;PMingLiU" w:eastAsia="TSC FHei L5 TT;PMingLiU"/>
          <w:b/>
          <w:bCs/>
          <w:lang w:eastAsia="zh-TW"/>
        </w:rPr>
        <w:t>第三，使你認清這真理的必要性，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YOU CANNOT SERVE THE LO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0:25:00Z</dcterms:created>
  <dc:creator>Christopher L. Cagan</dc:creator>
  <dc:description/>
  <dc:language>en-US</dc:language>
  <cp:lastModifiedBy>Christopher L. Cagan</cp:lastModifiedBy>
  <cp:lastPrinted>2006-01-21T14:05:00Z</cp:lastPrinted>
  <dcterms:modified xsi:type="dcterms:W3CDTF">2006-01-28T19:27:00Z</dcterms:modified>
  <cp:revision>31</cp:revision>
  <dc:subject/>
  <dc:title>THE EVANGELISTIC PREACHING OF CHRIST</dc:title>
</cp:coreProperties>
</file>