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</w:rPr>
        <w:t>約瑟與其兄弟</w:t>
      </w:r>
      <w:r>
        <w:rPr>
          <w:rFonts w:eastAsia="PMingLiU;新細明體" w:cs="PMingLiU;新細明體" w:ascii="PMingLiU;新細明體" w:hAnsi="PMingLiU;新細明體"/>
          <w:b/>
          <w:sz w:val="18"/>
          <w:szCs w:val="18"/>
        </w:rPr>
        <w:br/>
      </w:r>
      <w:r>
        <w:rPr>
          <w:rFonts w:ascii="PMingLiU;新細明體" w:hAnsi="PMingLiU;新細明體" w:cs="PMingLiU;新細明體" w:eastAsia="PMingLiU;新細明體"/>
          <w:b/>
          <w:sz w:val="18"/>
          <w:szCs w:val="18"/>
          <w:lang w:eastAsia="zh-TW"/>
        </w:rPr>
        <w:t>〔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論創世記–第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74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 xml:space="preserve">講 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/ </w:t>
      </w:r>
      <w:r>
        <w:rPr>
          <w:rFonts w:eastAsia="PMingLiU;新細明體" w:cs="PMingLiU;新細明體" w:ascii="PMingLiU;新細明體" w:hAnsi="PMingLiU;新細明體"/>
          <w:sz w:val="18"/>
        </w:rPr>
        <w:t>SERMON #74 ON THE BOOK OF GENESIS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br/>
        <w:t>JOSEPH AND HIS BROTHERS</w:t>
        <w:br/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一三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十日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Lord's Day Evening, March 10, 2013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一個人如果以創世記的最後幾章來講道，但卻沒有提到約瑟和耶穌的相似之處，我便不知他是如何錯過這點的。這兩人的相似處是如此的明顯，若是錯過了，你便錯過了聖經內的一大財富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在首次復活節的星期天，耶穌在凌晨很早的時候便從死裡復活了。當天下午，祂與兩個前往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以馬忤斯」的使徒說話。當天的晚上，耶穌在樓上顯現在眾使徒中間。祂在那裡與他們一同吃了晚飯。用過飯後，耶穌向他們講明了舊約中關於祂的一切事情。當耶穌講到創世記時，祂無疑提到了約瑟；祂肯定提到了自己與雅各之子約瑟之間的相似處。約瑟乃聖經內與基督最為相似的人物！</w:t>
      </w:r>
      <w:r>
        <w:rPr>
          <w:rFonts w:ascii="PMingLiU;新細明體" w:hAnsi="PMingLiU;新細明體" w:cs="PMingLiU;新細明體" w:eastAsia="PMingLiU;新細明體"/>
          <w:lang w:val="en-US"/>
        </w:rPr>
        <w:t>今晚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們</w:t>
      </w:r>
      <w:r>
        <w:rPr>
          <w:rFonts w:ascii="PMingLiU;新細明體" w:hAnsi="PMingLiU;新細明體" w:cs="PMingLiU;新細明體" w:eastAsia="PMingLiU;新細明體"/>
          <w:lang w:val="en-US"/>
        </w:rPr>
        <w:t>將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着重討論</w:t>
      </w:r>
      <w:r>
        <w:rPr>
          <w:rFonts w:ascii="PMingLiU;新細明體" w:hAnsi="PMingLiU;新細明體" w:cs="PMingLiU;新細明體" w:eastAsia="PMingLiU;新細明體"/>
          <w:lang w:val="en-US"/>
        </w:rPr>
        <w:t>約瑟和他的兄弟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們</w:t>
      </w:r>
      <w:r>
        <w:rPr>
          <w:rFonts w:ascii="PMingLiU;新細明體" w:hAnsi="PMingLiU;新細明體" w:cs="PMingLiU;新細明體" w:eastAsia="PMingLiU;新細明體"/>
          <w:lang w:val="en-US"/>
        </w:rPr>
        <w:t>。從約瑟與他兄弟的關係來看，約瑟預示了拯救罪人的救主基督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在我們開始前，我想簡述一下約瑟〔一生〕與耶穌之間的相似處，直到他遇見他的兄弟為止。和耶穌一樣，約瑟蒙父所愛。和耶穌一樣，他受自己兄弟的憎恨與嫉妒。同時，他也受到謀害、侮辱，被剝去了衣裳；他被投入坑中，就像耶穌被置入墳墓中一樣。他的外衣也沾滿了鮮血，並且他血淋淋的外衣被交到了他父親雅各的手中，正如耶穌的寶血被獻到祂的上天之父–神的面前一樣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約瑟作為奴隸被賣到了埃及，正如耶穌從祂榮耀至高的天國，從天父的身旁被差到人間，成為一個毫無名聲的人一樣。和約瑟一樣，當耶穌來到人間時，神一直與祂同在，所行的一切事事亨通。和約瑟一樣，祂受過誘惑，卻沒有犯罪。如約瑟一樣，耶穌也曾被人誣告，沒有為自己辯護，且被關入監牢，受嚴刑折磨，與兩名罪犯同列一處，並靠全能之神的手從墳墓的監牢中得到了釋放，獲得人間最高的權位，開始人間的工作時都是三十歲，都成為民眾的救主，且具有無盡的資源去幫助需要援助的人。約瑟多麼美妙地預示了主耶穌基督！下面，我們將把注意力集中在約瑟與他兄弟的關係上 ── 它展示了耶穌與罪人之間的關係。在此，我將採用許多郝德曼博士（</w:t>
      </w:r>
      <w:r>
        <w:rPr>
          <w:rFonts w:eastAsia="PMingLiU;新細明體" w:cs="PMingLiU;新細明體" w:ascii="PMingLiU;新細明體" w:hAnsi="PMingLiU;新細明體"/>
          <w:lang w:val="en-US"/>
        </w:rPr>
        <w:t>Dr. I. M. Haldeman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所寫的資料。郝德曼曾長期擔任紐約第一浸信會的牧師。以下便是約瑟和他的兄弟，與耶穌和罪人之間關係的幾點相似之處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1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約瑟的兄弟們生活在無糧之地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請把聖經翻到創世記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42:5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</w:p>
    <w:p>
      <w:pPr>
        <w:pStyle w:val="IndentedVerse"/>
        <w:ind w:left="1170" w:right="1440" w:hanging="106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ind w:left="1170" w:right="1440" w:hanging="106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來糴糧的人中有以色列的兒子們，因為迦南地也有饑荒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　（創世記 </w:t>
      </w:r>
      <w:r>
        <w:rPr>
          <w:rFonts w:eastAsia="PMingLiU;新細明體" w:cs="PMingLiU;新細明體" w:ascii="PMingLiU;新細明體" w:hAnsi="PMingLiU;新細明體"/>
          <w:lang w:eastAsia="zh-TW"/>
        </w:rPr>
        <w:t>42: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ind w:left="1170" w:right="1440" w:hanging="10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他們居住的土地再也無法維持他們的生活了。繼續住下去便意味着死亡。因此，以色列告訴他的眾子下到埃及去購買糧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使我們可以存活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不至於死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 </w:t>
      </w:r>
      <w:r>
        <w:rPr>
          <w:rFonts w:eastAsia="PMingLiU;新細明體" w:cs="PMingLiU;新細明體" w:ascii="PMingLiU;新細明體" w:hAnsi="PMingLiU;新細明體"/>
          <w:lang w:eastAsia="zh-TW"/>
        </w:rPr>
        <w:t>42:2)</w:t>
      </w:r>
      <w:r>
        <w:rPr>
          <w:rFonts w:ascii="PMingLiU;新細明體" w:hAnsi="PMingLiU;新細明體" w:cs="PMingLiU;新細明體" w:eastAsia="PMingLiU;新細明體"/>
          <w:lang w:eastAsia="zh-TW"/>
        </w:rPr>
        <w:t>。照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一切當今世上的罪人也正處在靈糧的飢荒中；這是一個毫無靈糧的世界。每位找到救恩的迷途者，如那浪子一樣，都會意識到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那地方大遭饑荒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那裡一無所有，僅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豬所吃的豆莢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路</w:t>
      </w:r>
      <w:r>
        <w:rPr>
          <w:rFonts w:eastAsia="PMingLiU;新細明體" w:cs="PMingLiU;新細明體" w:ascii="PMingLiU;新細明體" w:hAnsi="PMingLiU;新細明體"/>
          <w:lang w:eastAsia="zh-TW"/>
        </w:rPr>
        <w:t>15:14, 16)</w:t>
      </w:r>
      <w:r>
        <w:rPr>
          <w:rFonts w:ascii="PMingLiU;新細明體" w:hAnsi="PMingLiU;新細明體" w:cs="PMingLiU;新細明體" w:eastAsia="PMingLiU;新細明體"/>
          <w:lang w:eastAsia="zh-TW"/>
        </w:rPr>
        <w:t>。只要迷途者仍舊以為，這世界還能滿足他的需要、還能為他提供靈糧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他便不會來投靠耶穌；耶穌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就是生命的糧。到我這裡來的，必定不餓；信我的，永遠不渴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約 </w:t>
      </w:r>
      <w:r>
        <w:rPr>
          <w:rFonts w:eastAsia="PMingLiU;新細明體" w:cs="PMingLiU;新細明體" w:ascii="PMingLiU;新細明體" w:hAnsi="PMingLiU;新細明體"/>
          <w:lang w:eastAsia="zh-TW"/>
        </w:rPr>
        <w:t>6:3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2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約瑟的兄弟想購買所得之物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請看創世記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42:3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於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約瑟的十個哥哥都下埃及糴糧去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eastAsia="zh-TW"/>
        </w:rPr>
        <w:t>42: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糴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字在這章書的前十節內共出現了五次。這表明他們從來沒有想到會免費獲得食物。這描述了失喪者的心態。他們想，他們需要做些取悅於神的事，才能贏得救恩。每一個迷途者都認為，他們能通過做些討好神的事而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購買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救恩。那位浪子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把我當作一個雇工罷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加 </w:t>
      </w:r>
      <w:r>
        <w:rPr>
          <w:rFonts w:eastAsia="PMingLiU;新細明體" w:cs="PMingLiU;新細明體" w:ascii="PMingLiU;新細明體" w:hAnsi="PMingLiU;新細明體"/>
          <w:lang w:eastAsia="zh-TW"/>
        </w:rPr>
        <w:t>15:19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也就是說，把他當作一個掙工錢購物的人。失喪的人很難接受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不用銀錢，不用價值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賽 </w:t>
      </w:r>
      <w:r>
        <w:rPr>
          <w:rFonts w:eastAsia="PMingLiU;新細明體" w:cs="PMingLiU;新細明體" w:ascii="PMingLiU;新細明體" w:hAnsi="PMingLiU;新細明體"/>
          <w:lang w:eastAsia="zh-TW"/>
        </w:rPr>
        <w:t>55:1</w:t>
      </w:r>
      <w:r>
        <w:rPr>
          <w:rFonts w:ascii="PMingLiU;新細明體" w:hAnsi="PMingLiU;新細明體" w:cs="PMingLiU;新細明體" w:eastAsia="PMingLiU;新細明體"/>
          <w:lang w:eastAsia="zh-TW"/>
        </w:rPr>
        <w:t>）便可得救的概念。對他們來說，只要信耶穌，祂便會拯救這一概念似乎是完全不可能的事。這便是約瑟兄弟們的心態 ── 這也正是每位迷途男女的心態。但聖經卻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祂便救了我們；並不是因我們自己所行的義，乃是照祂的憐憫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提多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3: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right="1440" w:hanging="720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3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三，約瑟的兄弟得醫治前需首先受傷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當他們來到約瑟身邊時，他們沒有認出約瑟。他們之前把他作為奴隸賣到埃及。如今，他已剃光了頭髮和鬍子，穿了埃及人的衣服，作了埃及的總理。因為他們沒有認出自己的兄弟，他們當時一定很害怕。但儘管如此，他們仍帶着自以為義的態度來見他。約瑟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向他們說些嚴厲話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創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42:7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請注意他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為什麼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這樣對他們說話。他們說他們是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是誠實人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創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42:11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或說是誠實人。他們能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騙誰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！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真是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些老實人！約瑟心裡清楚得很！他知道他們幾乎殺了他，又欺騙他們父親，說他已經死了！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的確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誠實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耶穌也知道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你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人生的一切。祂知道你心中、乃至生活中的每一條罪。你是騙不過祂的，就如約瑟的兄弟騙不了約瑟一樣！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們是誠實的人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們是老實人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他們這種心態必須徹底清除！那便是神在罪人身上工作的開端。祂必須先刺痛他們，然後才醫治他們。祂用律法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嚴厲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地向他們說話。祂對你良心說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你有罪！你是罪人！你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並非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誠實人！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/>
        </w:rPr>
        <w:t>罪人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對此</w:t>
      </w:r>
      <w:r>
        <w:rPr>
          <w:rFonts w:ascii="PMingLiU;新細明體" w:hAnsi="PMingLiU;新細明體" w:cs="PMingLiU;新細明體" w:eastAsia="PMingLiU;新細明體"/>
          <w:lang w:val="en-US"/>
        </w:rPr>
        <w:t>如何反應呢？起初，他們為自己辯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val="en-US"/>
        </w:rPr>
        <w:t>但最終他們意識到自己的罪孽。請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大家</w:t>
      </w:r>
      <w:r>
        <w:rPr>
          <w:rFonts w:ascii="PMingLiU;新細明體" w:hAnsi="PMingLiU;新細明體" w:cs="PMingLiU;新細明體" w:eastAsia="PMingLiU;新細明體"/>
          <w:lang w:val="en-US"/>
        </w:rPr>
        <w:t>起立朗讀第二十一節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們彼此說：我們在兄弟身上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實在有罪</w:t>
      </w:r>
      <w:r>
        <w:rPr>
          <w:rFonts w:ascii="PMingLiU;新細明體" w:hAnsi="PMingLiU;新細明體" w:cs="PMingLiU;新細明體" w:eastAsia="PMingLiU;新細明體"/>
          <w:lang w:eastAsia="zh-TW"/>
        </w:rPr>
        <w:t>。他哀求我們的時候，我們見他心裡的愁苦，卻不肯聽，所以這場苦難臨到我們身上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eastAsia="zh-TW"/>
        </w:rPr>
        <w:t>42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請坐。一個失喪的人必須被促使去意識到自己的罪孽。他必須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我實在有罪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他必須被促看到，他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不是</w:t>
      </w:r>
      <w:r>
        <w:rPr>
          <w:rFonts w:ascii="PMingLiU;新細明體" w:hAnsi="PMingLiU;新細明體" w:cs="PMingLiU;新細明體" w:eastAsia="PMingLiU;新細明體"/>
          <w:lang w:eastAsia="zh-TW"/>
        </w:rPr>
        <w:t>一個誠實的人，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不是</w:t>
      </w:r>
      <w:r>
        <w:rPr>
          <w:rFonts w:ascii="PMingLiU;新細明體" w:hAnsi="PMingLiU;新細明體" w:cs="PMingLiU;新細明體" w:eastAsia="PMingLiU;新細明體"/>
          <w:lang w:eastAsia="zh-TW"/>
        </w:rPr>
        <w:t>一個老實的人 ── 而是一個罪人！這就是為何聖靈使你認罪的原因。在你被醫治之前，你必須先受傷。你必須具有認罪感，哪怕是一點，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否則你將不會對耶穌產生需要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有好幾個人在諮詢室裡告訴我，他們不具備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足夠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認罪感，因此不能得救。這是一個極為常見的錯誤。約瑟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哈特（</w:t>
      </w:r>
      <w:r>
        <w:rPr>
          <w:rFonts w:eastAsia="PMingLiU;新細明體" w:cs="PMingLiU;新細明體" w:ascii="PMingLiU;新細明體" w:hAnsi="PMingLiU;新細明體"/>
          <w:lang w:val="en-US"/>
        </w:rPr>
        <w:t>Joseph Hart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回答得好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val="en-US" w:eastAsia="zh-TW"/>
        </w:rPr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若要等到好點才來，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是永遠無可能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("Come, Ye Sinners" </w:t>
      </w:r>
      <w:r>
        <w:rPr>
          <w:rFonts w:ascii="PMingLiU;新細明體" w:hAnsi="PMingLiU;新細明體" w:cs="PMingLiU;新細明體" w:eastAsia="PMingLiU;新細明體"/>
          <w:lang w:eastAsia="zh-TW"/>
        </w:rPr>
        <w:t>詞：</w:t>
      </w:r>
      <w:r>
        <w:rPr>
          <w:rFonts w:eastAsia="PMingLiU;新細明體" w:cs="PMingLiU;新細明體" w:ascii="PMingLiU;新細明體" w:hAnsi="PMingLiU;新細明體"/>
          <w:lang w:eastAsia="zh-TW"/>
        </w:rPr>
        <w:t>Joseph Hart, 1712-176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val="en-US"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如果你等到好點，或等到你有足夠認罪感 ── 你永遠都不會去信主！你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唯一</w:t>
      </w:r>
      <w:r>
        <w:rPr>
          <w:rFonts w:ascii="PMingLiU;新細明體" w:hAnsi="PMingLiU;新細明體" w:cs="PMingLiU;新細明體" w:eastAsia="PMingLiU;新細明體"/>
          <w:lang w:eastAsia="zh-TW"/>
        </w:rPr>
        <w:t>需要的認罪感，是僅有耶穌才能拯救你脫離你的罪孽。如果你為罪自責已到了令你產生對耶穌的需要，你此刻就可以來信靠祂，今晚就來！但如果你認為自己的現狀還不錯，那麼你將沉淪，不能得救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4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四，約瑟的兄弟們曾一時被監禁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我不能細說故事所有的情節。你必須把道文的打印稿帶回家，仔細閱讀聖經中有關的章節。我只是要指出，約瑟繼續嚴厲地對待他們，使他們看到了自身的邪惡。記住，他們仍然不知道約瑟是他們的兄弟。請看經文第十七節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val="en-US"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於是約瑟把他們都下在監裡三天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eastAsia="zh-TW"/>
        </w:rPr>
        <w:t>42:1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這是他們應受的懲罰。有時候神正是以這樣的方式與失喪的人打交道，讓他們待在監牢內，直到他們意識到他們只配得到懲罰。通過這樣的經歷後，他們才會看到獲得基督的赦免是多麼美好的事。因此，他們被高舉之前，首先被貶低。約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牛頓（</w:t>
      </w:r>
      <w:r>
        <w:rPr>
          <w:rFonts w:eastAsia="PMingLiU;新細明體" w:cs="PMingLiU;新細明體" w:ascii="PMingLiU;新細明體" w:hAnsi="PMingLiU;新細明體"/>
          <w:lang w:eastAsia="zh-TW"/>
        </w:rPr>
        <w:t>John Newton</w:t>
      </w:r>
      <w:r>
        <w:rPr>
          <w:rFonts w:ascii="PMingLiU;新細明體" w:hAnsi="PMingLiU;新細明體" w:cs="PMingLiU;新細明體" w:eastAsia="PMingLiU;新細明體"/>
          <w:lang w:eastAsia="zh-TW"/>
        </w:rPr>
        <w:t>）說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此恩典，使我敬畏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使我心得安慰。 –《奇異恩典》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Amazing Grace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John Newton, 1725-180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老前輩牛頓清楚地知道遭囚禁的滋味，以及獲得耶穌釋放前的畏懼感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5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五，約瑟的兄弟得知救贖完全來於恩賜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在第二十五節中我們讀到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約瑟吩咐人把糧食裝滿他們的器具，把各人的銀子歸還在各人的口袋裡，又給他們路上用的食物，人就照他的話辦了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此乃一副美妙的圖畫，描述了如此一個事實﹕救恩是免費的！聖經說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/>
        </w:rPr>
        <w:t>你們得救是本乎恩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ascii="PMingLiU;新細明體" w:hAnsi="PMingLiU;新細明體" w:cs="PMingLiU;新細明體" w:eastAsia="PMingLiU;新細明體"/>
          <w:lang w:val="en-US"/>
        </w:rPr>
        <w:t>也因着信；這並不是出於自己，乃是神所賜的；也不是出於行為，免得有人自誇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弗</w:t>
      </w:r>
      <w:r>
        <w:rPr>
          <w:rFonts w:eastAsia="PMingLiU;新細明體" w:cs="PMingLiU;新細明體" w:ascii="PMingLiU;新細明體" w:hAnsi="PMingLiU;新細明體"/>
          <w:lang w:val="en-US"/>
        </w:rPr>
        <w:t>2:8, 9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當我仔細琢磨郝德曼博士這些概念時，我意識到這種經歷是許多現代福音派人士無法理解的。因如今「決志主義」的普遍影，罪人通常會聽人建議，簡捷地去做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罪人的禱告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,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並被告知說，他已經得救了！郝德曼博士所提倡的是傳統的福音轉變方式。我很確信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傳統的方式才是正確的方式！</w:t>
      </w:r>
      <w:r>
        <w:rPr>
          <w:rFonts w:eastAsia="PMingLiU;新細明體" w:cs="PMingLiU;新細明體" w:ascii="PMingLiU;新細明體" w:hAnsi="PMingLiU;新細明體"/>
          <w:lang w:val="en-US"/>
        </w:rPr>
        <w:t>(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參見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Iain H. Murray, </w:t>
      </w:r>
      <w:r>
        <w:rPr>
          <w:rFonts w:eastAsia="PMingLiU;新細明體" w:cs="PMingLiU;新細明體" w:ascii="PMingLiU;新細明體" w:hAnsi="PMingLiU;新細明體"/>
          <w:b/>
          <w:i/>
          <w:lang w:val="en-US"/>
        </w:rPr>
        <w:t>The Old Evangelicalism,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 The Banner of Truth Trust, 2005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僅有當迷途的罪人具有認罪感時，靠基督所賜的免費救恩才能顯得重要！傳統的福音派會歡呼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奇異恩典，何等甘甜，我罪已得赦免！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或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恩典！何等迷人的聲音！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或唱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真神恩典，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恩典能赦免洗淨內心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真神恩典，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恩典能赦免洗淨內心。– 《恩典大過我罪》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("Grace Greater Than Our Sin" by Julia H. Johnston, 1849-191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福音派人士如今極少會如此去歡唱！實際上，我曾讀過一些現代福音派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恩典有何奇異的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多麼使人傷心！認罪感和基督的拯救僅能在神的恩典中獲得。罪人根本無法做任何事來拯救自己。耶穌必須來拯救。罪人只能懺悔，並信靠耶穌</w:t>
      </w:r>
      <w:r>
        <w:rPr>
          <w:rFonts w:eastAsia="PMingLiU;新細明體" w:cs="PMingLiU;新細明體" w:ascii="PMingLiU;新細明體" w:hAnsi="PMingLiU;新細明體"/>
          <w:lang w:eastAsia="zh-TW"/>
        </w:rPr>
        <w:t>!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約瑟的兄弟分文未花。救恩是無從購買的！正如耶穌一樣，約瑟把全部的銀錢都還給他們，送他們上了路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,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 "</w:t>
      </w:r>
      <w:r>
        <w:rPr>
          <w:rFonts w:ascii="PMingLiU;新細明體" w:hAnsi="PMingLiU;新細明體" w:cs="PMingLiU;新細明體" w:eastAsia="PMingLiU;新細明體"/>
          <w:lang w:val="en-US"/>
        </w:rPr>
        <w:t>不用銀錢，不用價值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,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正如先知以賽亞所講的那樣！</w:t>
      </w:r>
      <w:r>
        <w:rPr>
          <w:rFonts w:eastAsia="PMingLiU;新細明體" w:cs="PMingLiU;新細明體" w:ascii="PMingLiU;新細明體" w:hAnsi="PMingLiU;新細明體"/>
          <w:lang w:val="en-US"/>
        </w:rPr>
        <w:t>(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賽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>55:1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/>
        </w:rPr>
      </w:pPr>
      <w:r>
        <w:rPr>
          <w:rFonts w:eastAsia="PMingLiU;新細明體" w:cs="PMingLiU;新細明體" w:ascii="PMingLiU;新細明體" w:hAnsi="PMingLiU;新細明體"/>
          <w:lang w:val="en-US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6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 xml:space="preserve">第六，約瑟的兄弟發現他們無法 </w:t>
      </w: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開脫</w:t>
      </w: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自己！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打開創世記</w:t>
      </w:r>
      <w:r>
        <w:rPr>
          <w:rFonts w:eastAsia="PMingLiU;新細明體" w:cs="PMingLiU;新細明體" w:ascii="PMingLiU;新細明體" w:hAnsi="PMingLiU;新細明體"/>
          <w:lang w:val="en-US"/>
        </w:rPr>
        <w:t>44:16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他們一直處在約瑟的面前，卻毫不知曉。如今，他們帶着約瑟提供的食物準備上路了。但約瑟差他的家宰去追趕他們，並把他們帶了回來。如此，聖靈把獲得轉變的罪人帶回到基督的面前。現請看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44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章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6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節，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猶大說：我們對我主說什麼呢？還有什麼話可說呢？我們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怎能〔開脫自己呢–</w:t>
      </w:r>
      <w:r>
        <w:rPr>
          <w:rFonts w:eastAsia="PMingLiU;新細明體" w:cs="PMingLiU;新細明體" w:ascii="PMingLiU;新細明體" w:hAnsi="PMingLiU;新細明體"/>
          <w:i/>
          <w:smallCaps/>
          <w:lang w:eastAsia="zh-TW"/>
        </w:rPr>
        <w:t>kjv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？〕</w:t>
      </w:r>
      <w:r>
        <w:rPr>
          <w:rFonts w:ascii="PMingLiU;新細明體" w:hAnsi="PMingLiU;新細明體" w:cs="PMingLiU;新細明體" w:eastAsia="PMingLiU;新細明體"/>
          <w:lang w:eastAsia="zh-TW"/>
        </w:rPr>
        <w:t>神已經查出僕人的罪孽了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　（創世記 </w:t>
      </w:r>
      <w:r>
        <w:rPr>
          <w:rFonts w:eastAsia="PMingLiU;新細明體" w:cs="PMingLiU;新細明體" w:ascii="PMingLiU;新細明體" w:hAnsi="PMingLiU;新細明體"/>
          <w:lang w:eastAsia="zh-TW"/>
        </w:rPr>
        <w:t>44:1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在此之前，他們自稱是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誠實人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如今他們不知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該說什麼話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了！神查出了他們的罪孽，而他們根本無法為自己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開脫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！僅有當迷途的罪人感到他已滅亡，並無法在神眼前為自己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開脫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基督才會向他顯露自己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滿足他赦罪的需要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7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七，約瑟向兄弟們揭示了自己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請起立朗讀第</w:t>
      </w:r>
      <w:r>
        <w:rPr>
          <w:rFonts w:eastAsia="PMingLiU;新細明體" w:cs="PMingLiU;新細明體" w:ascii="PMingLiU;新細明體" w:hAnsi="PMingLiU;新細明體"/>
          <w:lang w:val="en-US"/>
        </w:rPr>
        <w:t>45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章，第一節，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約瑟在左右站着的人面前情不自禁，吩咐一聲說：人都要離開我出去！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約瑟和弟兄相認</w:t>
      </w:r>
      <w:r>
        <w:rPr>
          <w:rFonts w:ascii="PMingLiU;新細明體" w:hAnsi="PMingLiU;新細明體" w:cs="PMingLiU;新細明體" w:eastAsia="PMingLiU;新細明體"/>
          <w:lang w:eastAsia="zh-TW"/>
        </w:rPr>
        <w:t>〔或揭示自己–</w:t>
      </w:r>
      <w:r>
        <w:rPr>
          <w:rFonts w:eastAsia="PMingLiU;新細明體"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 w:eastAsia="PMingLiU;新細明體"/>
          <w:lang w:eastAsia="zh-TW"/>
        </w:rPr>
        <w:t>〕的時候並沒有一人站在他面前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創世記</w:t>
      </w:r>
      <w:r>
        <w:rPr>
          <w:rFonts w:eastAsia="PMingLiU;新細明體" w:cs="PMingLiU;新細明體" w:ascii="PMingLiU;新細明體" w:hAnsi="PMingLiU;新細明體"/>
          <w:lang w:eastAsia="zh-TW"/>
        </w:rPr>
        <w:t>45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請坐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請注意，除了他的兄弟之外，一切人都被請了出去。這顯明沒有他人能陪你去與基督會面。你必須獨自一人去見祂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當他們獨自相處時，約瑟便向他們顯現了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下面，請放聲朗讀創世記</w:t>
      </w:r>
      <w:r>
        <w:rPr>
          <w:rFonts w:eastAsia="PMingLiU;新細明體" w:cs="PMingLiU;新細明體" w:ascii="PMingLiU;新細明體" w:hAnsi="PMingLiU;新細明體"/>
          <w:lang w:val="en-US"/>
        </w:rPr>
        <w:t>45:15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與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>16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val="en-US"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又與眾弟兄親嘴，抱着他們哭，隨後他弟兄就和他說話。這風聲傳到法老的宮裡，說：約瑟的弟兄們來了。法老和他的臣僕都很喜歡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創世記 </w:t>
      </w:r>
      <w:r>
        <w:rPr>
          <w:rFonts w:eastAsia="PMingLiU;新細明體" w:cs="PMingLiU;新細明體" w:ascii="PMingLiU;新細明體" w:hAnsi="PMingLiU;新細明體"/>
          <w:lang w:eastAsia="zh-TW"/>
        </w:rPr>
        <w:t>45:15-1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人人盡都歡喜！約瑟歡喜。他的兄弟們歡喜。法老歡喜、他的臣僕也為此歡喜。那正是耶穌和一位罪人相認時的情景！耶穌說，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告訴你們，一個罪人悔改，在神的使者面前也是這樣為他歡喜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路加福音</w:t>
      </w:r>
      <w:r>
        <w:rPr>
          <w:rFonts w:eastAsia="PMingLiU;新細明體" w:cs="PMingLiU;新細明體" w:ascii="PMingLiU;新細明體" w:hAnsi="PMingLiU;新細明體"/>
          <w:lang w:eastAsia="zh-TW"/>
        </w:rPr>
        <w:t>15:1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似乎是一段舊約內浪子回頭的比喻！罪人獲得了接納，得以和解！迷途的被帶了回來！死人得到了生命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我們祈求，今晚在座的人，或網上觀看視頻的朋友，能來投靠耶穌，來信靠祂。猶如那些邪惡的兄弟們投靠約瑟一般來投靠耶穌吧！耶穌會赦免你的罪。耶穌會用祂的寶血來清洗你的罪孽。耶穌會在永恆中解救你的靈魂。我們真心地祈求，你今晚能來信靠救主。我們由衷地祈求，耶穌能與你相認！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如果你希望討論有關信靠耶穌的事情，當葛利費斯先生為我們唱《主啊，願您遂意》那首歌時，請你走到聚會廳的後面去。凱根博士會帶你去到一處安靜的地方，在那裡我們一同談話禱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val="en-US"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願您遂意，主啊，願您遂意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您是窯瓦匠，我便是泥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請按您旨意將我塑造，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　靜心恭候，我終生隨你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願您遂意，主啊，願您遂意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試驗我心，緊跟主不離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願將我清洗，潔白如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似乎在主前，垂首卑怯。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>Have Thine Own Way, Lord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Adelaide A. Pollard, 1862-193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val="en-US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val="en-US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陳醫生，請來為那些響應召喚的朋友們禱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eastAsia="PMingLiU;新細明體"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 w:eastAsia="PMingLiU;新細明體"/>
          <w:b w:val="false"/>
          <w:sz w:val="22"/>
          <w:szCs w:val="22"/>
          <w:lang w:eastAsia="zh-TW"/>
        </w:rPr>
        <w:t>你可用英文發電郵給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b w:val="false"/>
          <w:sz w:val="22"/>
          <w:szCs w:val="22"/>
          <w:lang w:eastAsia="zh-TW"/>
        </w:rPr>
        <w:t>電郵地址﹕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 w:eastAsia="PMingLiU;新細明體"/>
          <w:b w:val="false"/>
          <w:sz w:val="22"/>
          <w:szCs w:val="22"/>
          <w:lang w:eastAsia="zh-TW"/>
        </w:rPr>
        <w:t>。或寄信給他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 w:val="false"/>
          <w:sz w:val="22"/>
          <w:szCs w:val="22"/>
          <w:lang w:eastAsia="zh-TW"/>
        </w:rPr>
        <w:t>到﹕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b w:val="false"/>
          <w:sz w:val="22"/>
          <w:szCs w:val="22"/>
          <w:lang w:eastAsia="zh-TW"/>
        </w:rPr>
        <w:t>。或直接打電話給他﹕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 w:eastAsia="PMingLiU;新細明體"/>
          <w:b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普魯德鴻先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Mr. Abel Prudhomme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領讀的經文﹕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45:1-9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費斯先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獨唱﹕</w:t>
      </w:r>
    </w:p>
    <w:p>
      <w:pPr>
        <w:pStyle w:val="Normal"/>
        <w:ind w:left="360" w:hanging="0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   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Have Thine Own Way, Lord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！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Adelaide A. Pollard, 1862-1934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證道提綱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/>
          <w:sz w:val="28"/>
        </w:rPr>
        <w:t>約瑟與其兄弟</w:t>
      </w:r>
      <w:r>
        <w:rPr>
          <w:rFonts w:eastAsia="PMingLiU;新細明體" w:cs="PMingLiU;新細明體" w:ascii="PMingLiU;新細明體" w:hAnsi="PMingLiU;新細明體"/>
          <w:b/>
          <w:sz w:val="18"/>
          <w:szCs w:val="18"/>
        </w:rPr>
        <w:br/>
      </w:r>
      <w:r>
        <w:rPr>
          <w:rFonts w:ascii="PMingLiU;新細明體" w:hAnsi="PMingLiU;新細明體" w:cs="PMingLiU;新細明體" w:eastAsia="PMingLiU;新細明體"/>
          <w:b/>
          <w:sz w:val="18"/>
          <w:szCs w:val="18"/>
          <w:lang w:eastAsia="zh-TW"/>
        </w:rPr>
        <w:t>〔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論創世記–第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74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 xml:space="preserve">講 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/ </w:t>
      </w:r>
      <w:r>
        <w:rPr>
          <w:rFonts w:eastAsia="PMingLiU;新細明體" w:cs="PMingLiU;新細明體" w:ascii="PMingLiU;新細明體" w:hAnsi="PMingLiU;新細明體"/>
          <w:sz w:val="18"/>
        </w:rPr>
        <w:t>SERMON #74 ON THE BOOK OF GENESIS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br/>
        <w:t>JOSEPH AND HIS BROTHERS</w:t>
        <w:br/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440" w:right="450" w:hanging="81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第一，約瑟的兄弟們生活在無糧之地，創世記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42:5, 2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5:14, 16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6:3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440" w:right="450" w:hanging="81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第二，約瑟的兄弟想購買所得之物，創世記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2:3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路加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5:1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以賽亞書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55:1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提多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3: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440" w:right="450" w:hanging="81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三，約瑟的兄弟得醫治前需首先受傷，創世記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2:7, 11, 21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440" w:right="450" w:hanging="81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四，約瑟的兄弟們曾一時被監禁，創世記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2:1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440" w:right="450" w:hanging="81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五，約瑟的兄弟得知救贖完全來於恩賜，創世記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42:25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以弗所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:8, 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55:1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440" w:right="450" w:hanging="81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第六，約瑟的兄弟發現他們無法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開脫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自己！創世記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4:16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440" w:right="360" w:hanging="81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七，約瑟向兄弟們揭示了自己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創世記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45:1, 15-16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路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5:10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Normal"/>
        <w:ind w:left="720" w:hanging="720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720" w:hanging="720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sectPr>
      <w:headerReference w:type="default" r:id="rId3"/>
      <w:type w:val="nextPage"/>
      <w:pgSz w:w="12240" w:h="15840"/>
      <w:pgMar w:left="2160" w:right="2160" w:gutter="0" w:header="57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24"/>
        </w:tabs>
        <w:ind w:left="122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5:16:00Z</dcterms:created>
  <dc:creator>PacifiCare Health Systems</dc:creator>
  <dc:description/>
  <dc:language>en-US</dc:language>
  <cp:lastModifiedBy>Use This Account</cp:lastModifiedBy>
  <cp:lastPrinted>2013-03-10T17:11:00Z</cp:lastPrinted>
  <dcterms:modified xsi:type="dcterms:W3CDTF">2013-03-16T15:16:00Z</dcterms:modified>
  <cp:revision>2</cp:revision>
  <dc:subject/>
  <dc:title>FINDING THE UNKNOWN GOD</dc:title>
</cp:coreProperties>
</file>