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挪亞的時代 — 第</w:t>
      </w:r>
      <w:r>
        <w:rPr>
          <w:rFonts w:eastAsia="TSC FHubo L5 TT"/>
          <w:sz w:val="28"/>
          <w:szCs w:val="28"/>
          <w:lang w:eastAsia="zh-TW"/>
        </w:rPr>
        <w:t>六</w:t>
      </w: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七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THE DAYS OF NOAH – PART VI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SERMON #17 ON THE BOOK OF GENESIS)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五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Saturday Evening, August 25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0" w:right="900" w:hanging="115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我必須又一次說，我們如今所生活的時代，與挪亞生活的時代有許多類似之處。在我講過的道中，我已經列舉了以下這些類似之處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一個離經叛道的時期，絕大多數人都背棄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人頻繁地搬遷流動，到世界各地奔走游蕩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有無數的人犯下了不可饒恕的罪，被神放棄了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人反復嫁娶，許多人重婚复嫁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有鬼魔普遍地附在人身上行邪作祟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普世的人終日所思考的盡為惡念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社會被世俗的音樂所充斥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世上充滿了暴力與凶殺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人棄絕鄙視帶有能力的傳道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但今晚，我仍要列舉另一點相似之處。挪亞時代是一個充滿精神欺騙之世代。耶穌警告我們說</w:t>
      </w:r>
      <w:r>
        <w:rPr>
          <w:lang w:eastAsia="zh-TW"/>
        </w:rPr>
        <w:t>: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告誡門徒說，我們的時代在接近末日之時，將會充滿極大的精神欺騙性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馬太福音</w:t>
      </w:r>
      <w:r>
        <w:rPr>
          <w:rFonts w:cs="PMingLiU;新細明體" w:ascii="PMingLiU;新細明體" w:hAnsi="PMingLiU;新細明體"/>
          <w:lang w:eastAsia="zh-TW"/>
        </w:rPr>
        <w:t>24:3</w:t>
      </w:r>
      <w:r>
        <w:rPr>
          <w:rFonts w:ascii="PMingLiU;新細明體" w:hAnsi="PMingLiU;新細明體" w:cs="PMingLiU;新細明體"/>
          <w:lang w:eastAsia="zh-TW"/>
        </w:rPr>
        <w:t>內門徒問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降臨和世界的末了有甚麼預兆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他們想要得到一種末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卻給了他們</w:t>
      </w:r>
      <w:r>
        <w:rPr>
          <w:rFonts w:ascii="PMingLiU;新細明體" w:hAnsi="PMingLiU;新細明體" w:cs="PMingLiU;新細明體"/>
          <w:b/>
          <w:i/>
          <w:lang w:eastAsia="zh-TW"/>
        </w:rPr>
        <w:t>許多</w:t>
      </w:r>
      <w:r>
        <w:rPr>
          <w:rFonts w:ascii="PMingLiU;新細明體" w:hAnsi="PMingLiU;新細明體" w:cs="PMingLiU;新細明體"/>
          <w:lang w:val="zh-TW" w:eastAsia="zh-TW"/>
        </w:rPr>
        <w:t>預兆</w:t>
      </w:r>
      <w:r>
        <w:rPr>
          <w:rFonts w:ascii="PMingLiU;新細明體" w:hAnsi="PMingLiU;新細明體" w:cs="PMingLiU;新細明體"/>
          <w:lang w:eastAsia="zh-TW"/>
        </w:rPr>
        <w:t>！他給的頭一個預兆便是一個警告﹕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要謹慎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免得有人迷惑你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又一次，在馬太福音</w:t>
      </w:r>
      <w:r>
        <w:rPr>
          <w:rFonts w:cs="PMingLiU;新細明體" w:ascii="PMingLiU;新細明體" w:hAnsi="PMingLiU;新細明體"/>
          <w:lang w:eastAsia="zh-TW"/>
        </w:rPr>
        <w:t>24:24</w:t>
      </w:r>
      <w:r>
        <w:rPr>
          <w:rFonts w:ascii="PMingLiU;新細明體" w:hAnsi="PMingLiU;新細明體" w:cs="PMingLiU;新細明體"/>
          <w:lang w:eastAsia="zh-TW"/>
        </w:rPr>
        <w:t>中耶穌告誡我們說﹕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keepLines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假基督、假先知將要起來，顯大神蹟、大奇事。倘若能行，連選民也就迷惑了。看哪，我預先告訴你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keepLines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24-25).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使這變得非常清楚，這時代將會在極大的靈界欺騙中結束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的時代是否如此呢？當然是！挪亞的時代充滿了靈界上的謬誤、訛詐與欺騙！耶穌這樣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時代與挪亞時代之間有著許多類似之處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" w:cs="PMingLiU;新細明體" w:ascii="TSC FHei L5 TT" w:hAnsi="TSC FHei L5 TT"/>
          <w:b/>
          <w:sz w:val="24"/>
        </w:rPr>
        <w:t xml:space="preserve">I.  </w:t>
      </w:r>
      <w:r>
        <w:rPr>
          <w:rFonts w:ascii="TSC FHei L5 TT" w:hAnsi="TSC FHei L5 TT" w:cs="PMingLiU;新細明體" w:eastAsia="TSC FHei L5 TT"/>
          <w:b/>
          <w:lang w:eastAsia="zh-TW"/>
        </w:rPr>
        <w:t>那是一個充滿冒充復興的時代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打開聖經，翻到創世記第四章、第二十六節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塞特也生了一個兒子，起名叫以挪士。那時候人才求告耶和華的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聖經告訴我們說，</w:t>
      </w:r>
      <w:r>
        <w:rPr>
          <w:rFonts w:ascii="PMingLiU;新細明體" w:hAnsi="PMingLiU;新細明體" w:cs="PMingLiU;新細明體"/>
          <w:lang w:val="zh-TW" w:eastAsia="zh-TW"/>
        </w:rPr>
        <w:t>以挪士活了九百零五年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挪士共活了九百零五歲就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意味著，當</w:t>
      </w:r>
      <w:r>
        <w:rPr>
          <w:rFonts w:ascii="PMingLiU;新細明體" w:hAnsi="PMingLiU;新細明體" w:cs="PMingLiU;新細明體"/>
          <w:lang w:val="zh-TW" w:eastAsia="zh-TW"/>
        </w:rPr>
        <w:t>以挪士死的時候，挪亞已經</w:t>
      </w:r>
      <w:r>
        <w:rPr>
          <w:rFonts w:cs="PMingLiU;新細明體" w:ascii="PMingLiU;新細明體" w:hAnsi="PMingLiU;新細明體"/>
          <w:lang w:val="zh-TW" w:eastAsia="zh-TW"/>
        </w:rPr>
        <w:t>90</w:t>
      </w:r>
      <w:r>
        <w:rPr>
          <w:rFonts w:ascii="PMingLiU;新細明體" w:hAnsi="PMingLiU;新細明體" w:cs="PMingLiU;新細明體"/>
          <w:lang w:val="zh-TW" w:eastAsia="zh-TW"/>
        </w:rPr>
        <w:t>歲了。這為何如此重要呢？</w:t>
      </w:r>
      <w:r>
        <w:rPr>
          <w:rFonts w:ascii="PMingLiU;新細明體" w:hAnsi="PMingLiU;新細明體" w:cs="PMingLiU;新細明體"/>
          <w:i/>
          <w:lang w:val="zh-TW" w:eastAsia="zh-TW"/>
        </w:rPr>
        <w:t>因為這指出</w:t>
      </w:r>
      <w:r>
        <w:rPr>
          <w:rFonts w:cs="PMingLiU;新細明體" w:ascii="PMingLiU;新細明體" w:hAnsi="PMingLiU;新細明體"/>
          <w:i/>
          <w:lang w:val="zh-TW" w:eastAsia="zh-TW"/>
        </w:rPr>
        <w:t>, "</w:t>
      </w:r>
      <w:r>
        <w:rPr>
          <w:rFonts w:ascii="PMingLiU;新細明體" w:hAnsi="PMingLiU;新細明體" w:cs="PMingLiU;新細明體"/>
          <w:i/>
          <w:lang w:val="zh-TW" w:eastAsia="zh-TW"/>
        </w:rPr>
        <w:t>人求告耶和華的名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i/>
          <w:lang w:val="zh-TW" w:eastAsia="zh-TW"/>
        </w:rPr>
        <w:t>至少到了挪亞</w:t>
      </w:r>
      <w:r>
        <w:rPr>
          <w:rFonts w:cs="PMingLiU;新細明體" w:ascii="PMingLiU;新細明體" w:hAnsi="PMingLiU;新細明體"/>
          <w:i/>
          <w:lang w:val="zh-TW" w:eastAsia="zh-TW"/>
        </w:rPr>
        <w:t>90</w:t>
      </w:r>
      <w:r>
        <w:rPr>
          <w:rFonts w:ascii="PMingLiU;新細明體" w:hAnsi="PMingLiU;新細明體" w:cs="PMingLiU;新細明體"/>
          <w:i/>
          <w:lang w:val="zh-TW" w:eastAsia="zh-TW"/>
        </w:rPr>
        <w:t>歲的時候，甚至可能到那之後很久。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那時候人才〔英譯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開始</w:t>
      </w:r>
      <w:r>
        <w:rPr>
          <w:rFonts w:ascii="PMingLiU;新細明體" w:hAnsi="PMingLiU;新細明體" w:cs="PMingLiU;新細明體"/>
          <w:i/>
          <w:lang w:val="zh-TW" w:eastAsia="zh-TW"/>
        </w:rPr>
        <w:t>〕求告耶和華的名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(</w:t>
      </w:r>
      <w:r>
        <w:rPr>
          <w:rFonts w:ascii="PMingLiU;新細明體" w:hAnsi="PMingLiU;新細明體" w:cs="PMingLiU;新細明體"/>
          <w:i/>
          <w:lang w:eastAsia="zh-TW"/>
        </w:rPr>
        <w:t>創世記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4:26)</w:t>
      </w:r>
      <w:r>
        <w:rPr>
          <w:rFonts w:ascii="PMingLiU;新細明體" w:hAnsi="PMingLiU;新細明體" w:cs="PMingLiU;新細明體"/>
          <w:i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但是，雖然有如此頻繁的宗教活動，以及那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求告耶和華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世人，挪亞時代仍充滿了靈界上的欺騙性。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洪水前的挪亞時代一定是一段充滿欺騙的時期。盡管有以諾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和挪亞作極有能力的宣道，世人仍然不肯信這些傳道士。當洪水臨頭時，僅有八人因信得了救 </w:t>
      </w:r>
      <w:r>
        <w:rPr>
          <w:rFonts w:cs="PMingLiU;新細明體" w:ascii="PMingLiU;新細明體" w:hAnsi="PMingLiU;新細明體"/>
          <w:lang w:eastAsia="zh-TW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The Days of Noah</w:t>
      </w:r>
      <w:r>
        <w:rPr>
          <w:rFonts w:cs="PMingLiU;新細明體" w:ascii="PMingLiU;新細明體" w:hAnsi="PMingLiU;新細明體"/>
          <w:lang w:eastAsia="zh-TW"/>
        </w:rPr>
        <w:t>, Zondervan, 1963, p. 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中提供的事實，令我們無可質疑地看到，雖然在挪亞時期有以諾和挪亞在傳揚真道，人類仍然在靈界上大受欺騙。雖然他們聽到了真正的道理，雖然他們求告了耶和華的名，他們仍然上當受騙，結果沒有在覆蓋全球的洪水來臨之前為審判做好準備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26</w:t>
      </w:r>
      <w:r>
        <w:rPr>
          <w:rFonts w:ascii="PMingLiU;新細明體" w:hAnsi="PMingLiU;新細明體" w:cs="PMingLiU;新細明體"/>
          <w:lang w:eastAsia="zh-TW"/>
        </w:rPr>
        <w:t>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時候人才〔開始〕求告耶和華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他們預備好面臨審判了嗎？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聖經賜給清楚的教訓是，他們沒有準備好！</w:t>
      </w:r>
      <w:r>
        <w:rPr>
          <w:rFonts w:ascii="PMingLiU;新細明體" w:hAnsi="PMingLiU;新細明體" w:cs="PMingLiU;新細明體"/>
          <w:lang w:eastAsia="zh-TW"/>
        </w:rPr>
        <w:t>盡管當時有許多宗教活動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但絕大多數的人仍舊沒有得到轉變！</w:t>
      </w:r>
      <w:r>
        <w:rPr>
          <w:rFonts w:ascii="PMingLiU;新細明體" w:hAnsi="PMingLiU;新細明體" w:cs="PMingLiU;新細明體"/>
          <w:lang w:eastAsia="zh-TW"/>
        </w:rPr>
        <w:t>如果我們把創世記第四至第六章內的歷史記錄認真研究的話，我真不知有誰會從中得到任何其他結論。耶穌說，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我們從中所得到的這種結論對某些人來說是非常令其惱怒的。不久前，當我敘述目擊者所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布朗斯威爾覺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Brownsville Awakening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笑復興</w:t>
      </w:r>
      <w:r>
        <w:rPr>
          <w:rFonts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/>
          <w:lang w:eastAsia="zh-TW"/>
        </w:rPr>
        <w:t xml:space="preserve">時，兩個新福音教派者開始搗亂、並在極其惱怒中離開了聚會現場。但我必須重復我所講的﹕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布朗斯威爾覺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笑復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還有</w:t>
      </w:r>
      <w:r>
        <w:rPr>
          <w:rFonts w:cs="PMingLiU;新細明體" w:ascii="PMingLiU;新細明體" w:hAnsi="PMingLiU;新細明體"/>
          <w:lang w:eastAsia="zh-TW"/>
        </w:rPr>
        <w:t>TBN</w:t>
      </w:r>
      <w:r>
        <w:rPr>
          <w:rFonts w:ascii="PMingLiU;新細明體" w:hAnsi="PMingLiU;新細明體" w:cs="PMingLiU;新細明體"/>
          <w:lang w:eastAsia="zh-TW"/>
        </w:rPr>
        <w:t xml:space="preserve">電視台播出的所謂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禮拜，以及許多其他福音教派中所發生的事情，全都是真正復興的偽造品。韓克．汗尼格拉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nk Hanegraaff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為此寫過一本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偽造的復興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ounterfeit Revival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Word, 199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其封面介紹中如此寫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無論何種派別，基督教的領袖們都在宣稱他們正在經歷人類歷史上最大的一場復興。在他們擁抱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大覺醒</w:t>
      </w:r>
      <w:r>
        <w:rPr>
          <w:rFonts w:ascii="PMingLiU;新細明體" w:hAnsi="PMingLiU;新細明體" w:cs="PMingLiU;新細明體"/>
          <w:lang w:eastAsia="zh-TW"/>
        </w:rPr>
        <w:t>的匆忙中，他們反而落入了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大叛道</w:t>
      </w:r>
      <w:r>
        <w:rPr>
          <w:rFonts w:ascii="PMingLiU;新細明體" w:hAnsi="PMingLiU;新細明體" w:cs="PMingLiU;新細明體"/>
          <w:lang w:eastAsia="zh-TW"/>
        </w:rPr>
        <w:t>的圈套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b/>
          <w:bCs/>
          <w:lang w:eastAsia="zh-TW"/>
        </w:rPr>
        <w:t>《偽造的復興》</w:t>
      </w:r>
      <w:r>
        <w:rPr>
          <w:rFonts w:ascii="PMingLiU;新細明體" w:hAnsi="PMingLiU;新細明體" w:cs="PMingLiU;新細明體"/>
          <w:lang w:eastAsia="zh-TW"/>
        </w:rPr>
        <w:t>指出了在錯誤的地方去尋找神的危險。當偽造復興的領袖們開始使用社會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心理的操縱手段時，被掌握住的人便被一個危險的主觀世界所束縛。沒有一個人能避免受大眾運動的影響。一旦運動被瘟疫污染，它可以使黑變白、變幻現實、令無稽成聖。在其昌盛之時，無論知識分子或無知百姓、無論富翁或貧民、都會遭其打擊。世俗宗教與偽基督教，很久以來都在使用這種微妙技巧或心理手段來推進他們的事業。如今假復興的領袖正在追隨他們的足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Hank H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graaff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unterfeit Revival, </w:t>
      </w:r>
      <w:r>
        <w:rPr>
          <w:rFonts w:cs="PMingLiU;新細明體" w:ascii="PMingLiU;新細明體" w:hAnsi="PMingLiU;新細明體"/>
          <w:lang w:eastAsia="zh-TW"/>
        </w:rPr>
        <w:t>Word, 1997, jacket statement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時代是一個極具精神欺騙性的時代。你可以時刻在電視</w:t>
      </w:r>
      <w:r>
        <w:rPr>
          <w:rFonts w:cs="PMingLiU;新細明體" w:ascii="PMingLiU;新細明體" w:hAnsi="PMingLiU;新細明體"/>
          <w:lang w:eastAsia="zh-TW"/>
        </w:rPr>
        <w:t>TBN</w:t>
      </w:r>
      <w:r>
        <w:rPr>
          <w:rFonts w:ascii="PMingLiU;新細明體" w:hAnsi="PMingLiU;新細明體" w:cs="PMingLiU;新細明體"/>
          <w:lang w:eastAsia="zh-TW"/>
        </w:rPr>
        <w:t>頻段上目睹其表演，同時這也在世界各地的教會中發展著。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假基督、假先知將要起來，顯大神蹟、大奇事。倘若能行，連選民也就迷惑了。看哪，我預先告訴你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24-25).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挪亞時代的特征之一便是假復興、假轉變，正如我們在創世記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:26</w:t>
      </w:r>
      <w:r>
        <w:rPr>
          <w:rFonts w:ascii="PMingLiU;新細明體" w:hAnsi="PMingLiU;新細明體" w:cs="PMingLiU;新細明體"/>
          <w:lang w:eastAsia="zh-TW"/>
        </w:rPr>
        <w:t>中所讀到的，人</w:t>
      </w:r>
      <w:r>
        <w:rPr>
          <w:rFonts w:ascii="PMingLiU;新細明體" w:hAnsi="PMingLiU;新細明體" w:cs="PMingLiU;新細明體"/>
          <w:lang w:val="zh-TW" w:eastAsia="zh-TW"/>
        </w:rPr>
        <w:t>人都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求告耶和華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沒有因此得到轉變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" w:cs="PMingLiU;新細明體" w:ascii="TSC FHei L5 TT" w:hAnsi="TSC FHei L5 TT"/>
          <w:b/>
          <w:sz w:val="24"/>
        </w:rPr>
        <w:t xml:space="preserve">II.  </w:t>
      </w:r>
      <w:r>
        <w:rPr>
          <w:rFonts w:ascii="TSC FHei L5 TT" w:hAnsi="TSC FHei L5 TT" w:cs="PMingLiU;新細明體" w:eastAsia="TSC FHei L5 TT"/>
          <w:lang w:eastAsia="zh-TW"/>
        </w:rPr>
        <w:t>那時有多人帶有得救的幻望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研讀創世記第四至第六章時，我無法得到任何其他的結論。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M. R.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Haan, M.D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對人最急切的警告是 — </w:t>
      </w:r>
      <w:r>
        <w:rPr>
          <w:rFonts w:ascii="PMingLiU;新細明體" w:hAnsi="PMingLiU;新細明體"/>
          <w:lang w:val="zh-TW" w:eastAsia="zh-TW"/>
        </w:rPr>
        <w:t>不要受人的迷惑</w:t>
      </w:r>
      <w:r>
        <w:rPr>
          <w:rFonts w:ascii="PMingLiU;新細明體" w:hAnsi="PMingLiU;新細明體"/>
          <w:lang w:eastAsia="zh-TW"/>
        </w:rPr>
        <w:t>！</w:t>
      </w:r>
      <w:r>
        <w:rPr>
          <w:rFonts w:ascii="PMingLiU;新細明體" w:hAnsi="PMingLiU;新細明體"/>
          <w:lang w:val="zh-TW" w:eastAsia="zh-TW"/>
        </w:rPr>
        <w:t>對人最急切的問題是</w:t>
      </w:r>
      <w:r>
        <w:rPr>
          <w:rFonts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是否準備好面臨主耶穌的來臨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>？要</w:t>
      </w:r>
      <w:r>
        <w:rPr>
          <w:rFonts w:ascii="PMingLiU;新細明體" w:hAnsi="PMingLiU;新細明體"/>
          <w:lang w:val="zh-TW" w:eastAsia="zh-TW"/>
        </w:rPr>
        <w:t>記住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</w:t>
      </w:r>
      <w:r>
        <w:rPr>
          <w:rFonts w:ascii="PMingLiU;新細明體" w:hAnsi="PMingLiU;新細明體"/>
          <w:lang w:eastAsia="zh-TW"/>
        </w:rPr>
        <w:t xml:space="preserve">": </w:t>
      </w:r>
      <w:r>
        <w:rPr>
          <w:rFonts w:ascii="PMingLiU;新細明體" w:hAnsi="PMingLiU;新細明體"/>
          <w:lang w:val="zh-TW" w:eastAsia="zh-TW"/>
        </w:rPr>
        <w:t>那些忽略救恩、拒絕信主的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永遠消亡在洪水中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</w:rPr>
        <w:t>The Days of Noah</w:t>
      </w:r>
      <w:r>
        <w:rPr>
          <w:rFonts w:cs="PMingLiU;新細明體" w:ascii="PMingLiU;新細明體" w:hAnsi="PMingLiU;新細明體"/>
        </w:rPr>
        <w:t>, 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dervan, 1963, p. 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說﹕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也沒有寬容上古的世代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曾叫洪水臨到那</w:t>
      </w:r>
      <w:r>
        <w:rPr>
          <w:rFonts w:ascii="PMingLiU;新細明體" w:hAnsi="PMingLiU;新細明體"/>
          <w:i/>
          <w:iCs/>
          <w:lang w:val="zh-TW" w:eastAsia="zh-TW"/>
        </w:rPr>
        <w:t>不敬虔的世代</w:t>
      </w:r>
      <w:r>
        <w:rPr>
          <w:rFonts w:ascii="PMingLiU;新細明體" w:hAnsi="PMingLiU;新細明體"/>
          <w:i/>
          <w:iCs/>
          <w:lang w:eastAsia="zh-TW"/>
        </w:rPr>
        <w:t>,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卻保護了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挪亞</w:t>
      </w:r>
      <w:r>
        <w:rPr>
          <w:rFonts w:ascii="PMingLiU;新細明體" w:hAnsi="PMingLiU;新細明體"/>
          <w:i/>
          <w:iCs/>
          <w:lang w:val="zh-TW" w:eastAsia="zh-TW"/>
        </w:rPr>
        <w:t>一家八口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時代的人曾</w:t>
      </w:r>
      <w:r>
        <w:rPr>
          <w:rFonts w:ascii="PMingLiU;新細明體" w:hAnsi="PMingLiU;新細明體" w:cs="PMingLiU;新細明體"/>
          <w:lang w:val="zh-TW" w:eastAsia="zh-TW"/>
        </w:rPr>
        <w:t xml:space="preserve">求告耶和華的名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創世記</w:t>
      </w:r>
      <w:r>
        <w:rPr>
          <w:rFonts w:cs="PMingLiU;新細明體" w:ascii="PMingLiU;新細明體" w:hAnsi="PMingLiU;新細明體"/>
          <w:lang w:val="zh-TW" w:eastAsia="zh-TW"/>
        </w:rPr>
        <w:t xml:space="preserve">4:26), </w:t>
      </w:r>
      <w:r>
        <w:rPr>
          <w:rFonts w:ascii="PMingLiU;新細明體" w:hAnsi="PMingLiU;新細明體" w:cs="PMingLiU;新細明體"/>
          <w:lang w:val="zh-TW" w:eastAsia="zh-TW"/>
        </w:rPr>
        <w:t>但他們幾乎全都是失喪的人。他們的狀況在提摩太後書第三章內得到了完美的描述﹕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該知道，末世必有危險的日子來到。因為那時人要專顧自己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有敬虔的外貌，卻背了敬虔的實意。這等人你要躲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3:1, 2,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的時代是一個人人充滿得救幻望的時代。如今有許多人也是如此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當我們身邊人人都認為自己已經獲得拯救的時候，不斷增長的黑暗卻正在降臨在我們的頭上。聖經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若不是萬軍之耶和華給我們稍留餘種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們早已像所多瑪、蛾摩拉的樣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派克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Dr. Monroe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onk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Park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常被人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國傳教士主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他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果我們能使教會一半的成員得救，我們便能經歷一場極大的復興。實際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我們能使美國一半的宣道士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會目睹一場席卷全國的復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onroe Parker, </w:t>
      </w:r>
      <w:r>
        <w:rPr>
          <w:rFonts w:cs="PMingLiU;新細明體" w:ascii="PMingLiU;新細明體" w:hAnsi="PMingLiU;新細明體"/>
          <w:b/>
          <w:i/>
          <w:lang w:eastAsia="zh-TW"/>
        </w:rPr>
        <w:t>Through Sunshine and Shadows: My First Seventy-Seven Years</w:t>
      </w:r>
      <w:r>
        <w:rPr>
          <w:rFonts w:cs="PMingLiU;新細明體" w:ascii="PMingLiU;新細明體" w:hAnsi="PMingLiU;新細明體"/>
          <w:lang w:eastAsia="zh-TW"/>
        </w:rPr>
        <w:t>, Sword of the Lord, 1987, pp. 61-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戴爾．博頓 </w:t>
      </w:r>
      <w:r>
        <w:rPr>
          <w:rFonts w:cs="PMingLiU;新細明體" w:ascii="PMingLiU;新細明體" w:hAnsi="PMingLiU;新細明體"/>
          <w:lang w:eastAsia="zh-TW"/>
        </w:rPr>
        <w:t xml:space="preserve">(Editor </w:t>
      </w:r>
      <w:r>
        <w:rPr>
          <w:rFonts w:cs="PMingLiU;新細明體" w:ascii="PMingLiU;新細明體" w:hAnsi="PMingLiU;新細明體"/>
          <w:lang w:eastAsia="zh-TW"/>
        </w:rPr>
        <w:t>Dale Burd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編輯說過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任何一位有靈界洞察力的人，如果它了解美國宗教界的氣候，都可以告訴你，大部分教會的成員都沒有得到轉變。奎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達拉斯第一浸信教會的牧師，也是美南浸信會內知名的牧師。一次他講完道之後對幾位講壇上的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也在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如果他在天國中見到他教會中</w:t>
      </w:r>
      <w:r>
        <w:rPr>
          <w:rFonts w:cs="PMingLiU;新細明體" w:ascii="PMingLiU;新細明體" w:hAnsi="PMingLiU;新細明體"/>
          <w:lang w:eastAsia="zh-TW"/>
        </w:rPr>
        <w:t>25%</w:t>
      </w:r>
      <w:r>
        <w:rPr>
          <w:rFonts w:ascii="PMingLiU;新細明體" w:hAnsi="PMingLiU;新細明體" w:cs="PMingLiU;新細明體"/>
          <w:lang w:eastAsia="zh-TW"/>
        </w:rPr>
        <w:t xml:space="preserve">的成員，他便會很驚奇了。堡．葛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 G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先生是佛羅里達州捷克遜威爾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cksonvill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內一間很大浸信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rinity Baptist Churc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牧師。他在幾年前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他手下受洗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概有</w:t>
      </w:r>
      <w:r>
        <w:rPr>
          <w:rFonts w:cs="PMingLiU;新細明體" w:ascii="PMingLiU;新細明體" w:hAnsi="PMingLiU;新細明體"/>
          <w:lang w:eastAsia="zh-TW"/>
        </w:rPr>
        <w:t xml:space="preserve">75% </w:t>
      </w:r>
      <w:r>
        <w:rPr>
          <w:rFonts w:ascii="PMingLiU;新細明體" w:hAnsi="PMingLiU;新細明體" w:cs="PMingLiU;新細明體"/>
          <w:lang w:eastAsia="zh-TW"/>
        </w:rPr>
        <w:t>的人沒有得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ale Burden, </w:t>
      </w:r>
      <w:r>
        <w:rPr>
          <w:rFonts w:cs="PMingLiU;新細明體" w:ascii="PMingLiU;新細明體" w:hAnsi="PMingLiU;新細明體"/>
          <w:b/>
          <w:i/>
          <w:lang w:eastAsia="zh-TW"/>
        </w:rPr>
        <w:t>The Gist</w:t>
      </w:r>
      <w:r>
        <w:rPr>
          <w:rFonts w:cs="PMingLiU;新細明體" w:ascii="PMingLiU;新細明體" w:hAnsi="PMingLiU;新細明體"/>
          <w:lang w:eastAsia="zh-TW"/>
        </w:rPr>
        <w:t>, Spring, 1977, p.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拉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. R. Lak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常說，百分之七十五出席信奉聖經的浸信教會的人是失喪的。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我們福音教會中，理解並經歷過新生的人不超過十分之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Paris Reidhead, </w:t>
      </w:r>
      <w:r>
        <w:rPr>
          <w:rFonts w:cs="PMingLiU;新細明體" w:ascii="PMingLiU;新細明體" w:hAnsi="PMingLiU;新細明體"/>
          <w:b/>
          <w:i/>
          <w:lang w:eastAsia="zh-TW"/>
        </w:rPr>
        <w:t>Getting Evangelicals Saved</w:t>
      </w:r>
      <w:r>
        <w:rPr>
          <w:rFonts w:cs="PMingLiU;新細明體" w:ascii="PMingLiU;新細明體" w:hAnsi="PMingLiU;新細明體"/>
          <w:lang w:eastAsia="zh-TW"/>
        </w:rPr>
        <w:t>, Bethany, 1989, p. 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如何呢？你是否真正得救了 — 或者像挪亞時代絕大多數的人一樣，正在倚靠某種得救的幻望？他們沉淪後下了地獄。他們對救恩的希望是虛幻的。他們中間許多人認為自己應該得救，因為他們作過祈禱，又</w:t>
      </w:r>
      <w:r>
        <w:rPr>
          <w:rFonts w:ascii="PMingLiU;新細明體" w:hAnsi="PMingLiU;新細明體" w:cs="PMingLiU;新細明體"/>
          <w:lang w:val="zh-TW" w:eastAsia="zh-TW"/>
        </w:rPr>
        <w:t xml:space="preserve">求告過耶和華的名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參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創世記</w:t>
      </w:r>
      <w:r>
        <w:rPr>
          <w:rFonts w:cs="PMingLiU;新細明體" w:ascii="PMingLiU;新細明體" w:hAnsi="PMingLiU;新細明體"/>
          <w:lang w:val="zh-TW" w:eastAsia="zh-TW"/>
        </w:rPr>
        <w:t>4:26)</w:t>
      </w:r>
      <w:r>
        <w:rPr>
          <w:rFonts w:ascii="PMingLiU;新細明體" w:hAnsi="PMingLiU;新細明體" w:cs="PMingLiU;新細明體"/>
          <w:lang w:val="zh-TW" w:eastAsia="zh-TW"/>
        </w:rPr>
        <w:t>。然而，那些作過禱告的人絕大多數都沉淪了。禱告從來不能拯救任何人！一位法利賽人祈禱過，但基督卻告訴我們說，他是失喪的人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認為你在理智上信了神便可以得救嗎？鬼魔們也在理智上相信耶穌 — 且如此宣稱過 — 但他們卻沒有得救。是的，相信有關耶穌或神的事情無法拯救你。祈禱也不能拯救你。走向講壇、舉手決志、受洗、都無法拯救你。出席教會也不能拯救你。懺悔也無法拯救你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完全可以想象，挪亞時代那些人把這些事情都作盡了，但仍然在洪災內沉淪、走進了地獄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也沒有寬容上古的世代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曾叫洪水臨到那不敬虔的世代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卻保護了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挪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keepNext w:val="true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但第三，那時仍舊有人得救。</w:t>
      </w:r>
    </w:p>
    <w:p>
      <w:pPr>
        <w:pStyle w:val="WWBodyText2"/>
        <w:keepNext w:val="true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keepNext w:val="tru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少數幾個人 — 挪亞及其一家 — 在那時得救了。在剛才我引用過的彼得後書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 xml:space="preserve">中，我們讀到了這事實。那經文說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護了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挪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保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〔英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拯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〕二字用在了這裡。按照彼得後書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>所講，挪亞經歷了救恩。在希伯來書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>內，我們得知挪亞的妻子、他的兒子們、以及他們的妻子們、也都一同得救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因著信，既蒙神指示他未見的事，動了敬畏的心，預備了一隻方舟，使他全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這實際上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全家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。他妻子、以及家裡每一個人、都必須真正得救後才 能逃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臨到那不敬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世代</w:t>
      </w:r>
      <w:r>
        <w:rPr>
          <w:rFonts w:ascii="PMingLiU;新細明體" w:hAnsi="PMingLiU;新細明體" w:cs="PMingLiU;新細明體"/>
          <w:lang w:eastAsia="zh-TW"/>
        </w:rPr>
        <w:t xml:space="preserve">頭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洪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災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一家逃避懲罰的唯一道路，便是他們得到了真正的轉變。他們確實經歷了轉變。你又是如何呢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他們是如何得救的呢？希伯來書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 xml:space="preserve">告訴我們說，是靠信念。你必須完全徹底倚靠主耶穌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但在你帶有如此得救的信念之前，你必須感受到自己的罪孽與無助。那便使你準備好去信靠主基督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確知，在挪亞時代幾乎全部的人都會告訴你說，他們具有信念。無論如何，他們確實</w:t>
      </w:r>
      <w:r>
        <w:rPr>
          <w:rFonts w:ascii="PMingLiU;新細明體" w:hAnsi="PMingLiU;新細明體"/>
          <w:lang w:val="zh-TW" w:eastAsia="zh-TW"/>
        </w:rPr>
        <w:t xml:space="preserve">求告了耶和華的名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創世記 </w:t>
      </w:r>
      <w:r>
        <w:rPr>
          <w:rFonts w:ascii="PMingLiU;新細明體" w:hAnsi="PMingLiU;新細明體"/>
          <w:lang w:val="zh-TW" w:eastAsia="zh-TW"/>
        </w:rPr>
        <w:t>4:26)</w:t>
      </w:r>
      <w:r>
        <w:rPr>
          <w:rFonts w:ascii="PMingLiU;新細明體" w:hAnsi="PMingLiU;新細明體"/>
          <w:lang w:val="zh-TW" w:eastAsia="zh-TW"/>
        </w:rPr>
        <w:t>。他們一定會告訴你說，他們具有信念。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但他們卻根本沒有真正的靠基督得救的信念</w:t>
      </w:r>
      <w:r>
        <w:rPr>
          <w:rFonts w:ascii="PMingLiU;新細明體" w:hAnsi="PMingLiU;新細明體"/>
          <w:lang w:val="zh-TW" w:eastAsia="zh-TW"/>
        </w:rPr>
        <w:t>。我們如何知道的呢？請翻開創世記第七章、第一節﹕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對挪亞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你和你的全家都要進入方舟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在這世代中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見你在我面前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見你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便是被賜予的正義。挪亞被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視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義，因為他具有對耶穌的信念，具有對化為肉身降世之前基督的信念。正因為他這種對基督的信念，神稱挪亞為義人。羅馬人書</w:t>
      </w:r>
      <w:r>
        <w:rPr>
          <w:rFonts w:cs="PMingLiU;新細明體" w:ascii="PMingLiU;新細明體" w:hAnsi="PMingLiU;新細明體"/>
          <w:lang w:eastAsia="zh-TW"/>
        </w:rPr>
        <w:t>4:5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不作工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只信稱罪人為義的神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的信就算為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4:5).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全心全意信靠耶穌基督後，神便因基督所賦予的正義稱你為義人了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並不是因為行善而得救的。不是，絕對不是！神說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見你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見他為義人，因為他對耶穌具有信念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，希伯來書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信念！靠信念！靠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希伯來書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>告訴我們說，挪亞是靠信念得救的！神見他具有對降世之前基督的信念，便稱他為義人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同時，挪亞與家人全都進了方舟，也是因為他們的信念促使他們這樣去作的。神對挪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你和你的全家都要進入方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)</w:t>
      </w:r>
      <w:r>
        <w:rPr>
          <w:rFonts w:ascii="PMingLiU;新細明體" w:hAnsi="PMingLiU;新細明體" w:cs="PMingLiU;新細明體"/>
          <w:lang w:eastAsia="zh-TW"/>
        </w:rPr>
        <w:t>。那便是一副進入耶穌基督的圖景。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我這裏來，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我希望你所作的事情。我望你來投靠耶穌基督，正如挪亞進入方舟一般。基督死在十架上來償還你的罪孽。基督灑下自己的寶血來清洗你罪惡的記錄。但基督復活之後有回到了天國中。但你卻不能進入天國，除非你因自己的罪而深感內疚與沉重，並認清這罪使你與神隔離、並會使你永遠被投入地獄。你必須具有這種對罪的尖銳感受，不然便不會進入基督這只方舟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你必須直接來到基督身邊。猶如挪亞直接進入方舟一樣，你必須直接來到基督這裡。我祈求你能夠如此去作，不然，你將會在即將來臨的懲罰中被摧毀掉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>.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:5-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  <w:lang w:eastAsia="zh-TW"/>
        </w:rPr>
        <w:t>如是今日怎麼辦</w:t>
      </w:r>
      <w:r>
        <w:rPr>
          <w:rFonts w:ascii="PMingLiU;新細明體" w:hAnsi="PMingLiU;新細明體" w:cs="PMingLiU;新細明體"/>
        </w:rPr>
        <w:t xml:space="preserve">》 </w:t>
      </w:r>
    </w:p>
    <w:p>
      <w:pPr>
        <w:pStyle w:val="Heading"/>
        <w:ind w:left="216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</w:rPr>
        <w:t>“</w:t>
      </w:r>
      <w:r>
        <w:rPr>
          <w:rFonts w:cs="PMingLiU;新細明體" w:ascii="PMingLiU;新細明體" w:hAnsi="PMingLiU;新細明體"/>
          <w:b w:val="false"/>
          <w:sz w:val="22"/>
        </w:rPr>
        <w:t>What If It Were Today?”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Lelia N. Morris, 1862-1929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Caiyun L5 TT;PMingLiU" w:hAnsi="TSC FCaiyun L5 TT;PMingLiU" w:eastAsia="TSC FCaiyun L5 TT;PMingLiU" w:cs="PMingLiU;新細明體"/>
          <w:sz w:val="28"/>
          <w:szCs w:val="28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28"/>
          <w:szCs w:val="28"/>
          <w:lang w:eastAsia="zh-TW"/>
        </w:rPr>
        <w:t>挪亞的時代 — 第六部分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十七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left="990" w:right="900" w:hanging="115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-4, 24-25)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那是一個充滿冒充復興的時代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6; 5: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3"/>
        <w:ind w:left="864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那時有多人帶有得救的幻望，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, 2, 5;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9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那時仍舊有人得救，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7; 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5;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31; 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7:1; 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5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1:2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TSC FCaiyun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PMingLiU;新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0:15:00Z</dcterms:created>
  <dc:creator>PacifiCare</dc:creator>
  <dc:description/>
  <cp:keywords/>
  <dc:language>en-US</dc:language>
  <cp:lastModifiedBy>The Pilgrims</cp:lastModifiedBy>
  <cp:lastPrinted>2007-11-10T16:15:00Z</cp:lastPrinted>
  <dcterms:modified xsi:type="dcterms:W3CDTF">2007-11-11T00:15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559646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ese</vt:lpwstr>
  </property>
</Properties>
</file>