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撒但的阻礙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SATANIC HINDRANCES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October 23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SimSun;宋体"/>
          <w:sz w:val="24"/>
          <w:szCs w:val="24"/>
        </w:rPr>
        <w:t>撒但阻擋了我們</w:t>
      </w:r>
      <w:r>
        <w:rPr>
          <w:rFonts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帖撒羅尼迦前書</w:t>
      </w:r>
      <w:r>
        <w:rPr>
          <w:rFonts w:cs="PMingLiU;新細明體" w:ascii="PMingLiU;新細明體" w:hAnsi="PMingLiU;新細明體"/>
          <w:sz w:val="24"/>
          <w:szCs w:val="24"/>
        </w:rPr>
        <w:t>2:1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每位宣道士所面臨的問題之一，就是現代民眾所具有的詞匯量極為有限。他們所知曉的英語詞匯不夠。例如我們經文內的阻擋（英</w:t>
      </w:r>
      <w:r>
        <w:rPr>
          <w:rFonts w:cs="PMingLiU;新細明體" w:ascii="PMingLiU;新細明體" w:hAnsi="PMingLiU;新細明體"/>
          <w:lang w:eastAsia="zh-TW"/>
        </w:rPr>
        <w:t>: hindered</w:t>
      </w:r>
      <w:r>
        <w:rPr>
          <w:rFonts w:ascii="PMingLiU;新細明體" w:hAnsi="PMingLiU;新細明體" w:cs="PMingLiU;新細明體"/>
          <w:lang w:eastAsia="zh-TW"/>
        </w:rPr>
        <w:t>）一詞。你們有多少人會在日常生活中使用這詞？可能屈指可數。查看一些近代譯文（如</w:t>
      </w:r>
      <w:r>
        <w:rPr>
          <w:rFonts w:cs="PMingLiU;新細明體" w:ascii="PMingLiU;新細明體" w:hAnsi="PMingLiU;新細明體"/>
          <w:lang w:eastAsia="zh-TW"/>
        </w:rPr>
        <w:t>NASV</w:t>
      </w:r>
      <w:r>
        <w:rPr>
          <w:rFonts w:ascii="PMingLiU;新細明體" w:hAnsi="PMingLiU;新細明體" w:cs="PMingLiU;新細明體"/>
          <w:lang w:eastAsia="zh-TW"/>
        </w:rPr>
        <w:t>）也將無濟于事。如常有的情形那樣，那個譯本使用的詞匯</w:t>
      </w:r>
      <w:r>
        <w:rPr>
          <w:rFonts w:ascii="PMingLiU;新細明體" w:hAnsi="PMingLiU;新細明體" w:cs="PMingLiU;新細明體"/>
          <w:i/>
          <w:lang w:eastAsia="zh-TW"/>
        </w:rPr>
        <w:t>更為</w:t>
      </w:r>
      <w:r>
        <w:rPr>
          <w:rFonts w:ascii="PMingLiU;新細明體" w:hAnsi="PMingLiU;新細明體" w:cs="PMingLiU;新細明體"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深奧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cs="PMingLiU;新細明體" w:ascii="PMingLiU;新細明體" w:hAnsi="PMingLiU;新細明體"/>
          <w:lang w:eastAsia="zh-TW"/>
        </w:rPr>
        <w:t>thwarted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太荒唐了！這些翻譯家們似乎坐在象牙塔內，對普通百姓使用的詞彙一無所知。「新國際版本」</w:t>
      </w:r>
      <w:r>
        <w:rPr>
          <w:rFonts w:cs="PMingLiU;新細明體" w:ascii="PMingLiU;新細明體" w:hAnsi="PMingLiU;新細明體"/>
          <w:lang w:eastAsia="zh-TW"/>
        </w:rPr>
        <w:t xml:space="preserve">(NIV) </w:t>
      </w:r>
      <w:r>
        <w:rPr>
          <w:rFonts w:ascii="PMingLiU;新細明體" w:hAnsi="PMingLiU;新細明體" w:cs="PMingLiU;新細明體"/>
          <w:lang w:eastAsia="zh-TW"/>
        </w:rPr>
        <w:t xml:space="preserve">把這一希臘詞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stopped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那也不太準確！我們經文內被譯成「阻擋」的希臘原文，其含義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妨礙、耽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Strong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意思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如往常一樣，英皇欽定本的譯文最恰當，因為我們可以靠字典來辯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hindered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一詞的含義，看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hindered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對聖經希臘原文的最好〔英文〕翻譯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《</w:t>
      </w:r>
      <w:r>
        <w:rPr>
          <w:rFonts w:cs="PMingLiU;新細明體" w:ascii="PMingLiU;新細明體" w:hAnsi="PMingLiU;新細明體"/>
        </w:rPr>
        <w:t xml:space="preserve">Penguin </w:t>
      </w:r>
      <w:r>
        <w:rPr>
          <w:rFonts w:ascii="PMingLiU;新細明體" w:hAnsi="PMingLiU;新細明體" w:cs="PMingLiU;新細明體"/>
          <w:lang w:eastAsia="zh-TW"/>
        </w:rPr>
        <w:t>英文同意詞典》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>Penguin Dictionary of English Synonym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>Omega Books, 1986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對 </w:t>
      </w:r>
      <w:r>
        <w:rPr>
          <w:rFonts w:cs="PMingLiU;新細明體" w:ascii="PMingLiU;新細明體" w:hAnsi="PMingLiU;新細明體"/>
        </w:rPr>
        <w:t>"hinder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一詞也有註釋，說這詞的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暫時阻礙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</w:rPr>
        <w:t>prevent temporaril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或者我們可以這樣說，這「暫時阻止」了某事、某人。那便是聖經內希臘文的原意。撒但僅能暫時妨礙我們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撒但阻擋了我們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撒但名字（</w:t>
      </w:r>
      <w:r>
        <w:rPr>
          <w:rFonts w:cs="PMingLiU;新細明體" w:ascii="PMingLiU;新細明體" w:hAnsi="PMingLiU;新細明體"/>
          <w:lang w:eastAsia="zh-TW"/>
        </w:rPr>
        <w:t>"Satan"</w:t>
      </w:r>
      <w:r>
        <w:rPr>
          <w:rFonts w:ascii="PMingLiU;新細明體" w:hAnsi="PMingLiU;新細明體" w:cs="PMingLiU;新細明體"/>
          <w:lang w:eastAsia="zh-TW"/>
        </w:rPr>
        <w:t>）的含義是「敵對者」或「對頭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adversary" or "opposer"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撒但是保羅的對頭，因為撒但從來都在找機會去阻擋神的工作，雖然牠不過僅能暫時成功而已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保羅、西拉、與提摩太希望去看望在帖撒羅尼迦的教會，但撒但卻阻礙他們前往。司布真說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撒但從來都憎惡基督徒之間的友誼。牠的宗旨總是要信徒們獨處一方…這並非撒但阻礙信徒的惟一事例；其實，這是撒但在歷史上從始至終的常規。我們列舉這一個別的事例，為的是讓那些受撒但妨礙的弟兄們因此而獲得安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C. H. Spurgeon, "Satanic Hindrances," </w:t>
      </w:r>
      <w:r>
        <w:rPr>
          <w:rFonts w:cs="PMingLiU;新細明體" w:ascii="PMingLiU;新細明體" w:hAnsi="PMingLiU;新細明體"/>
          <w:b/>
          <w:i/>
          <w:lang w:eastAsia="zh-TW"/>
        </w:rPr>
        <w:t>The Metropolitan Tabernacle Pulpit,</w:t>
      </w:r>
      <w:r>
        <w:rPr>
          <w:rFonts w:cs="PMingLiU;新細明體" w:ascii="PMingLiU;新細明體" w:hAnsi="PMingLiU;新細明體"/>
          <w:lang w:eastAsia="zh-TW"/>
        </w:rPr>
        <w:t xml:space="preserve"> Pilgrim Publications, 1979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11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01, 60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這整節經文所說的是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我們有意到你們那裡；我保羅有一兩次要去，只是撒但阻擋了我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帖撒羅尼迦前書 </w:t>
      </w:r>
      <w:r>
        <w:rPr>
          <w:rFonts w:cs="PMingLiU;新細明體" w:ascii="PMingLiU;新細明體" w:hAnsi="PMingLiU;新細明體"/>
          <w:lang w:eastAsia="zh-TW"/>
        </w:rPr>
        <w:t>2:1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保羅與其同伴有意去看望帖撒羅尼迦的教會，但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撒但阻擋了我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撒但暫時阻礙了他們的探訪。我們可以把這節經文應用於每位在場的人，無論你已經得救了，或仍未信主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撒但阻擋了我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帖撒羅尼迦前書 </w:t>
      </w:r>
      <w:r>
        <w:rPr>
          <w:rFonts w:cs="PMingLiU;新細明體" w:ascii="PMingLiU;新細明體" w:hAnsi="PMingLiU;新細明體"/>
          <w:lang w:eastAsia="zh-TW"/>
        </w:rPr>
        <w:t>2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撒但從來都在阻礙神的工作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撒但有史以來都在努力阻礙神的工作。請看一下撒但如何阻礙了約伯。撒但在約伯身上辦了許多可怕的事情。牠用盡全力去妨礙約伯。牠想促使約伯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褻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神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伯 </w:t>
      </w:r>
      <w:r>
        <w:rPr>
          <w:rFonts w:cs="PMingLiU;新細明體" w:ascii="PMingLiU;新細明體" w:hAnsi="PMingLiU;新細明體"/>
          <w:lang w:eastAsia="zh-TW"/>
        </w:rPr>
        <w:t>1:11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撒但鼓動示巴人把約伯的全部兒女都殺了。又殺了約伯的牛羊與僕人。然後，撒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擊打約伯，使他從腳掌到頭頂長毒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7)</w:t>
      </w:r>
      <w:r>
        <w:rPr>
          <w:rFonts w:ascii="PMingLiU;新細明體" w:hAnsi="PMingLiU;新細明體" w:cs="PMingLiU;新細明體"/>
          <w:lang w:eastAsia="zh-TW"/>
        </w:rPr>
        <w:t>。然後，撒但鼓動約伯的妻子對他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〔詛咒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〕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死了罷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伯 </w:t>
      </w:r>
      <w:r>
        <w:rPr>
          <w:rFonts w:cs="PMingLiU;新細明體" w:ascii="PMingLiU;新細明體" w:hAnsi="PMingLiU;新細明體"/>
          <w:lang w:eastAsia="zh-TW"/>
        </w:rPr>
        <w:t>2:9)</w:t>
      </w:r>
      <w:r>
        <w:rPr>
          <w:rFonts w:ascii="PMingLiU;新細明體" w:hAnsi="PMingLiU;新細明體" w:cs="PMingLiU;新細明體"/>
          <w:lang w:eastAsia="zh-TW"/>
        </w:rPr>
        <w:t>。司布真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約伯所經歷忍受的考驗，令他無比的忍耐力與他對神甘心情願的服從性永世閃爍着光澤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0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撒但也曾阻礙過摩西，想要妨礙他引導以色列部族離開埃及，進入應許之地。撒但聳恿約瑟的兄弟們，把他賣到埃及做奴隸，為要妨礙他完成神預備他去做的事。毫無疑問，撒但妨礙了許多舊約所記載的聖者，令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曠野、山嶺、山洞、地穴，飄流無定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38)</w:t>
      </w:r>
      <w:r>
        <w:rPr>
          <w:rFonts w:ascii="PMingLiU;新細明體" w:hAnsi="PMingLiU;新細明體" w:cs="PMingLiU;新細明體"/>
          <w:lang w:eastAsia="zh-TW"/>
        </w:rPr>
        <w:t>。撒但鼓動了猶大背叛耶穌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這時，撒但入了那稱為加略人猶大的心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同樣，使徒彼得告誡我們基督徒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務要謹守，儆醒。因為你們的仇敵魔鬼，如同吼叫的獅子，遍地游行，尋找可吞吃的人。你們要用堅固的信心抵擋牠，因為知道，你們在世上的眾弟兄也是經歷這樣的苦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-9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是否有所不同呢？當然不是！撒但如今仍舊在妨礙聖徒們的工作，正如牠在聖經內的時代一樣！我們必須站起來，作基督的精兵，用禱告與聖潔的生活去擊垮魔鬼！《前進！基督精兵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大家來唱！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前進！基督精兵，前進！如出征；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十架旌旗高撐，隨主向前行。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前進！走上疆場，進攻諸幽冥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必將仇敵掃蕩，若聽主號令。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前進！基督精兵，前進！如出征；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十架旌旗高撐，隨主向前行。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Onward, Christian Soldiers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Sabine Baring-Gould, 1834-19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II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撒但阻擋基督徒的方式多種多樣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撒但想阻礙一切你們基督徒所應做的事工。</w:t>
      </w:r>
      <w:r>
        <w:rPr>
          <w:rFonts w:ascii="PMingLiU;新細明體" w:hAnsi="PMingLiU;新細明體" w:cs="PMingLiU;新細明體"/>
          <w:lang w:eastAsia="zh-CN"/>
        </w:rPr>
        <w:t>撒但使用種種詭計阻礙基督徒從事神的工作。在羅馬書</w:t>
      </w:r>
      <w:r>
        <w:rPr>
          <w:rFonts w:cs="PMingLiU;新細明體" w:ascii="PMingLiU;新細明體" w:hAnsi="PMingLiU;新細明體"/>
          <w:lang w:eastAsia="zh-CN"/>
        </w:rPr>
        <w:t>15:22</w:t>
      </w:r>
      <w:r>
        <w:rPr>
          <w:rFonts w:ascii="PMingLiU;新細明體" w:hAnsi="PMingLiU;新細明體" w:cs="PMingLiU;新細明體"/>
          <w:lang w:eastAsia="zh-CN"/>
        </w:rPr>
        <w:t>中，使徒保羅對在羅馬的基督徒說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因多次被攔阻，總不得到你們那裡去。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/>
          <w:lang w:eastAsia="zh-CN"/>
        </w:rPr>
        <w:t xml:space="preserve">這裡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攔阻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和帖撒羅尼迦前書</w:t>
      </w:r>
      <w:r>
        <w:rPr>
          <w:rFonts w:cs="PMingLiU;新細明體" w:ascii="PMingLiU;新細明體" w:hAnsi="PMingLiU;新細明體"/>
          <w:lang w:eastAsia="zh-CN"/>
        </w:rPr>
        <w:t>2:18</w:t>
      </w:r>
      <w:r>
        <w:rPr>
          <w:rFonts w:ascii="PMingLiU;新細明體" w:hAnsi="PMingLiU;新細明體" w:cs="PMingLiU;新細明體"/>
          <w:lang w:eastAsia="zh-CN"/>
        </w:rPr>
        <w:t xml:space="preserve">中的 </w:t>
      </w:r>
      <w:r>
        <w:rPr>
          <w:rFonts w:eastAsia="SimSun;宋体"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阻擋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在希臘原文裡是同一個詞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果撒但阻擋使徒保羅在帖撒羅尼迦和羅馬從事神的事工，你難道不認為牠也會使你暫停從事主的工作？牠當然會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i/>
          <w:lang w:eastAsia="zh-TW"/>
        </w:rPr>
        <w:t>首先，</w:t>
      </w:r>
      <w:r>
        <w:rPr>
          <w:rFonts w:ascii="PMingLiU;新細明體" w:hAnsi="PMingLiU;新細明體" w:cs="PMingLiU;新細明體"/>
          <w:i/>
          <w:lang w:eastAsia="zh-CN"/>
        </w:rPr>
        <w:t>撒但會阻止你作誠心的禱告</w:t>
      </w:r>
      <w:r>
        <w:rPr>
          <w:rFonts w:ascii="PMingLiU;新細明體" w:hAnsi="PMingLiU;新細明體" w:cs="PMingLiU;新細明體"/>
          <w:lang w:eastAsia="zh-CN"/>
        </w:rPr>
        <w:t>。當你誠心地禱告時，撒但時常向你灌輸其他想法，使你認為沒有繼續禱告下去的必要。撒但會常使我們認為我們的禱告毫無功效。就如</w:t>
      </w:r>
      <w:r>
        <w:rPr>
          <w:rFonts w:cs="PMingLiU;新細明體" w:ascii="PMingLiU;新細明體" w:hAnsi="PMingLiU;新細明體"/>
          <w:lang w:eastAsia="zh-CN"/>
        </w:rPr>
        <w:t>18</w:t>
      </w:r>
      <w:r>
        <w:rPr>
          <w:rFonts w:ascii="PMingLiU;新細明體" w:hAnsi="PMingLiU;新細明體" w:cs="PMingLiU;新細明體"/>
          <w:lang w:eastAsia="zh-CN"/>
        </w:rPr>
        <w:t>世紀的聖詩作者威廉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科博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William Cowper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1731-1800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所說的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走向施恩寶座的途中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們有遇到重重阻礙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i/>
          <w:lang w:eastAsia="zh-CN"/>
        </w:rPr>
        <w:t>其次，撒但會阻擋你去得人。</w:t>
      </w:r>
      <w:r>
        <w:rPr>
          <w:rFonts w:ascii="PMingLiU;新細明體" w:hAnsi="PMingLiU;新細明體" w:cs="PMingLiU;新細明體"/>
          <w:lang w:eastAsia="zh-CN"/>
        </w:rPr>
        <w:t>祂會誘導你去想，這一切工作都是徒勞，沒有人會因此進入教會得救。牠使你置疑得人的工作，以此阻礙你去得人。祂不斷提醒你，那些你曾試圖去贏得、可最後還是離開了教會的人，牠想藉此阻擋你得人的工作。牠會對你說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可看到了自己在得人上是怎麼失敗的？以後一直都會是這樣。你將一直失敗下去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這些是魔鬼的想法，由撒但本人灌輸到你的思維中！撒但想方設法要阻擋你的禱告。同樣，牠也會不惜代價地阻礙你得人工作的進展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主內的弟兄們，讓我們隨時都清楚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們並不是與屬血氣的爭戰，乃是與那些執政的、掌權的、管轄這幽暗世界的，以及天空屬靈氣的惡魔爭戰。</w:t>
      </w:r>
      <w:r>
        <w:rPr>
          <w:rFonts w:ascii="PMingLiU;新細明體" w:hAnsi="PMingLiU;新細明體" w:cs="PMingLiU;新細明體"/>
          <w:lang w:eastAsia="zh-CN"/>
        </w:rPr>
        <w:t>所以，要拿起神所賜的全副軍裝，好在磨難的日子抵擋仇敵，並且成就了一切，還能站立得住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弗所書 </w:t>
      </w:r>
      <w:r>
        <w:rPr>
          <w:rFonts w:cs="PMingLiU;新細明體" w:ascii="PMingLiU;新細明體" w:hAnsi="PMingLiU;新細明體"/>
          <w:lang w:eastAsia="zh-CN"/>
        </w:rPr>
        <w:t>6:12-13)</w:t>
      </w:r>
      <w:r>
        <w:rPr>
          <w:rFonts w:ascii="PMingLiU;新細明體" w:hAnsi="PMingLiU;新細明體" w:cs="PMingLiU;新細明體"/>
          <w:lang w:eastAsia="zh-CN"/>
        </w:rPr>
        <w:t>。馬丁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羅伊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/>
          <w:lang w:eastAsia="zh-CN"/>
        </w:rPr>
        <w:t xml:space="preserve">瓊斯博士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Dr. Martyn Lloyd-Jones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說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撒但試圖使我們消沉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Spiritual Depression</w:t>
      </w:r>
      <w:r>
        <w:rPr>
          <w:rFonts w:cs="PMingLiU;新細明體" w:ascii="PMingLiU;新細明體" w:hAnsi="PMingLiU;新細明體"/>
          <w:lang w:eastAsia="zh-CN"/>
        </w:rPr>
        <w:t xml:space="preserve">, Eerdmans, 1999 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08</w:t>
      </w:r>
      <w:r>
        <w:rPr>
          <w:rFonts w:ascii="PMingLiU;新細明體" w:hAnsi="PMingLiU;新細明體" w:cs="PMingLiU;新細明體"/>
          <w:lang w:eastAsia="zh-CN"/>
        </w:rPr>
        <w:t>頁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我們在生活中都會經歷低潮的時期。</w:t>
      </w:r>
      <w:r>
        <w:rPr>
          <w:rFonts w:ascii="PMingLiU;新細明體" w:hAnsi="PMingLiU;新細明體" w:cs="PMingLiU;新細明體"/>
          <w:lang w:eastAsia="zh-TW"/>
        </w:rPr>
        <w:t>那些能保持堅定不移的，是那些永不放棄的人。鮑勒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瓊斯博士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Bob Jones, Sr.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對一個人勇氣的檢驗，要看到底是什麼能擋得住他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讓我們在神的工作中邁步向前 ── 無論撒但如何阻擋我們！我們應像使徒保羅所說的那樣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只有一件事，就是忘記背後，努力面前的，向着標竿直跑，要得神在基督耶穌裡從上面召我來得的獎賞</w:t>
      </w:r>
      <w:r>
        <w:rPr>
          <w:rFonts w:cs="PMingLiU;新細明體" w:ascii="PMingLiU;新細明體" w:hAnsi="PMingLiU;新細明體"/>
          <w:lang w:eastAsia="zh-CN"/>
        </w:rPr>
        <w:t xml:space="preserve">" </w:t>
      </w:r>
    </w:p>
    <w:p>
      <w:pPr>
        <w:pStyle w:val="IndentedVerse"/>
        <w:ind w:left="1440" w:right="1440" w:firstLine="200"/>
        <w:rPr/>
      </w:pP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腓立比書 </w:t>
      </w:r>
      <w:r>
        <w:rPr>
          <w:rFonts w:cs="PMingLiU;新細明體" w:ascii="PMingLiU;新細明體" w:hAnsi="PMingLiU;新細明體"/>
          <w:lang w:eastAsia="zh-CN"/>
        </w:rPr>
        <w:t>3:13-1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讓我們挺身作基督的精兵，用禱告與聖潔的生活去擊垮撒但！要記住，聖經內賜給我們一個非常重要的承諾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務要抵擋魔鬼，魔鬼就必離開你們逃跑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就照這樣去做！作主耶穌基督的精兵，抵擋撒但！《前進！基督精兵》大家來唱！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前進！基督精兵，前進！如出征；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十架旌旗高撐，隨主向前行。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前進！走上疆場，進攻諸幽冥；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必將仇敵掃蕩，若聽主號令。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前進！基督精兵，前進！如出征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十架旌旗高撐，隨主向前行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撒但阻擋了我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帖撒羅尼迦前書 </w:t>
      </w:r>
      <w:r>
        <w:rPr>
          <w:rFonts w:cs="PMingLiU;新細明體" w:ascii="PMingLiU;新細明體" w:hAnsi="PMingLiU;新細明體"/>
          <w:lang w:eastAsia="zh-CN"/>
        </w:rPr>
        <w:t>2:1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三，撒但阻擋迷途者的方式多種多樣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如果你仍處於失喪之中，你難道不認為撒但將會盡牠的全力去阻止你得救嗎？首先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魔鬼來…從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 xml:space="preserve">們心裡把道奪去，恐怕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們信了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8:1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>我們向你宣講神的道。然後我們把打印好的宣道文稿發給你，讓你回家閱讀。</w:t>
      </w:r>
      <w:r>
        <w:rPr>
          <w:rFonts w:ascii="PMingLiU;新細明體" w:hAnsi="PMingLiU;新細明體" w:cs="PMingLiU;新細明體"/>
          <w:lang w:eastAsia="zh-TW"/>
        </w:rPr>
        <w:t>在我講道的時候，你是否在認真的聽</w:t>
      </w:r>
      <w:r>
        <w:rPr>
          <w:rFonts w:ascii="PMingLiU;新細明體" w:hAnsi="PMingLiU;新細明體" w:cs="PMingLiU;新細明體"/>
          <w:lang w:eastAsia="zh-TW"/>
        </w:rPr>
        <w:t xml:space="preserve">？回家以後，你是否有重溫打印出來的道文？我想你們很多人都沒有這樣去做。你把打印出來的道文擺在一邊，從來沒有反復地讀它，也沒有深加思索。這樣，你便讓撒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把撒在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心裡的道奪了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可 </w:t>
      </w:r>
      <w:r>
        <w:rPr>
          <w:rFonts w:cs="PMingLiU;新細明體" w:ascii="PMingLiU;新細明體" w:hAnsi="PMingLiU;新細明體"/>
          <w:lang w:eastAsia="zh-TW"/>
        </w:rPr>
        <w:t>4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>你們之中很多人在轉變上受到阻礙，我深信這是因為你們沒有專注地聽宣道，你們沒有把這當作性命攸關的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或許，撒但告訴你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無需用心聽。你可以回家後再閱讀宣道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啊，這是撒但的鬼把戲！難怪你仍沒有獲得轉變！聖經說，你僅能通過</w:t>
      </w:r>
      <w:r>
        <w:rPr>
          <w:rFonts w:ascii="PMingLiU;新細明體" w:hAnsi="PMingLiU;新細明體" w:cs="PMingLiU;新細明體"/>
          <w:u w:val="single"/>
          <w:lang w:eastAsia="zh-TW"/>
        </w:rPr>
        <w:t>聽</w:t>
      </w:r>
      <w:r>
        <w:rPr>
          <w:rFonts w:ascii="PMingLiU;新細明體" w:hAnsi="PMingLiU;新細明體" w:cs="PMingLiU;新細明體"/>
          <w:lang w:eastAsia="zh-TW"/>
        </w:rPr>
        <w:t>福音而得救！聖經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沒有傳道的，怎能聽見呢？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羅馬書 </w:t>
      </w:r>
      <w:r>
        <w:rPr>
          <w:rFonts w:cs="PMingLiU;新細明體" w:ascii="PMingLiU;新細明體" w:hAnsi="PMingLiU;新細明體"/>
          <w:lang w:eastAsia="zh-CN"/>
        </w:rPr>
        <w:t>10:1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可見信道是從聽道來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羅馬書 </w:t>
      </w:r>
      <w:r>
        <w:rPr>
          <w:rFonts w:cs="PMingLiU;新細明體" w:ascii="PMingLiU;新細明體" w:hAnsi="PMingLiU;新細明體"/>
          <w:lang w:eastAsia="zh-CN"/>
        </w:rPr>
        <w:t>10:1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有少數人因讀了宣道文稿而得救，但是他們畢竟佔少數。在基督教的歷史上，通過讀宣道文得救的人我只能想起兩個：他們的名字是奧古斯丁和戴德生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James Hudson Taylor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其他偉大的宣道士，從宋尚節到格拉蒂絲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艾韋德小姐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Miss Gladys Aylward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從使徒保羅到約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萊斯博士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Dr. John R. Rice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他們都是通過</w:t>
      </w:r>
      <w:r>
        <w:rPr>
          <w:rFonts w:ascii="PMingLiU;新細明體" w:hAnsi="PMingLiU;新細明體" w:cs="PMingLiU;新細明體"/>
          <w:u w:val="single"/>
          <w:lang w:eastAsia="zh-CN"/>
        </w:rPr>
        <w:t>聽</w:t>
      </w:r>
      <w:r>
        <w:rPr>
          <w:rFonts w:ascii="PMingLiU;新細明體" w:hAnsi="PMingLiU;新細明體" w:cs="PMingLiU;新細明體"/>
          <w:lang w:eastAsia="zh-CN"/>
        </w:rPr>
        <w:t xml:space="preserve">福音宣道而獲救的！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 xml:space="preserve">我們教會中幾乎每一位得救的朋友都是在聽宣道之後不久得救的。我說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久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，指的不是幾天或幾週後。不是的！這樣會給撒但太多的時間把所宣講的道從你心中奪走，阻礙了得救。投舍博士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Dr. A. W. Tozer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以前從未聽過福音宣道。當他在某街角聽一位宣道士宣講審判、地獄、以及信靠基督獲救的時候，他還僅是個青少年。</w:t>
      </w:r>
      <w:r>
        <w:rPr>
          <w:rFonts w:ascii="PMingLiU;新細明體" w:hAnsi="PMingLiU;新細明體" w:cs="PMingLiU;新細明體"/>
          <w:lang w:eastAsia="zh-TW"/>
        </w:rPr>
        <w:t>投舍博士跑回家，到了閣樓上。他帶着沉重的認罪感而痛哭，並信靠了基督。他後來成為二十世紀中最傑出的宣道士之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撒但是存在的。牠想主宰你。你必須看到自己極為不利的處境。</w:t>
      </w:r>
      <w:r>
        <w:rPr>
          <w:rFonts w:ascii="PMingLiU;新細明體" w:hAnsi="PMingLiU;新細明體" w:cs="PMingLiU;新細明體"/>
          <w:lang w:eastAsia="zh-CN"/>
        </w:rPr>
        <w:t>你必須感覺到自己罪孽的重擔。</w:t>
      </w:r>
      <w:r>
        <w:rPr>
          <w:rFonts w:ascii="PMingLiU;新細明體" w:hAnsi="PMingLiU;新細明體" w:cs="PMingLiU;新細明體"/>
          <w:lang w:eastAsia="zh-TW"/>
        </w:rPr>
        <w:t>你必須逃向基督，因為只有祂付出了能夠清洗你罪惡的寶血；只有祂才能使你在聖潔之神的眼中變得潔淨、得稱正直。快來信靠耶穌吧。現在就來信祂！抵擋撒但，投靠基督吧！請一同來唱歌頁上的第八首歌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主我今來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心何等歡喜，因聽救主說道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我為你罪流出寶血，使你同得榮耀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阿，我今來，我今來就你！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求主洗淨我罪愆，洗淨在寶血裡。</w:t>
      </w:r>
      <w:r>
        <w:rPr>
          <w:rFonts w:ascii="PMingLiU;新細明體" w:hAnsi="PMingLiU;新細明體" w:cs="PMingLiU;新細明體"/>
          <w:lang w:eastAsia="zh-CN"/>
        </w:rPr>
        <w:t>—《主我今來！》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I Am Coming, Lord"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Lewis Hartsough, 1828-191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2"/>
          <w:szCs w:val="22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彼得前書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5:5-1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獨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</w:p>
    <w:p>
      <w:pPr>
        <w:pStyle w:val="BodyTextIndent2"/>
        <w:ind w:left="1440" w:hanging="0"/>
        <w:rPr/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 </w:t>
      </w:r>
      <w:r>
        <w:rPr>
          <w:rFonts w:cs="PMingLiU;新細明體" w:ascii="PMingLiU;新細明體" w:hAnsi="PMingLiU;新細明體"/>
          <w:bCs/>
          <w:sz w:val="24"/>
          <w:szCs w:val="24"/>
        </w:rPr>
        <w:t>"He Who Would Valiant Be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John Bunyan, 1628-168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證道提綱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8"/>
          <w:lang w:eastAsia="zh-TW"/>
        </w:rPr>
      </w:pPr>
      <w:r>
        <w:rPr>
          <w:rFonts w:cs="PMingLiU;新細明體" w:ascii="PMingLiU;新細明體" w:hAnsi="PMingLiU;新細明體"/>
          <w:sz w:val="20"/>
          <w:szCs w:val="2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撒但的阻礙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SATANIC HINDRANCES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IndentedVerse"/>
        <w:ind w:left="0" w:right="0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SimSun;宋体"/>
          <w:sz w:val="24"/>
          <w:szCs w:val="24"/>
          <w:lang w:eastAsia="zh-TW"/>
        </w:rPr>
        <w:t>撒但阻擋了我們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帖撒羅尼迦前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720" w:hanging="954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撒但從來都在阻礙神的工作，約伯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11; 2:7, 9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希伯來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:3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2:2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彼得前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8-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720" w:hanging="954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撒但阻擋基督徒的方式多種多樣，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22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弗所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6:12-1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腓立比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3-14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雅各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720" w:hanging="954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撒但阻擋迷途者的方式多種多樣，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12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:1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14, 1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right="720" w:firstLine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right="720" w:firstLine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right="720" w:firstLine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656"/>
        </w:tabs>
        <w:ind w:left="165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6:25:00Z</dcterms:created>
  <dc:creator>Christopher L. Cagan</dc:creator>
  <dc:description/>
  <dc:language>en-US</dc:language>
  <cp:lastModifiedBy>Use This Account</cp:lastModifiedBy>
  <cp:lastPrinted>2011-10-23T16:19:00Z</cp:lastPrinted>
  <dcterms:modified xsi:type="dcterms:W3CDTF">2011-10-28T06:25:00Z</dcterms:modified>
  <cp:revision>2</cp:revision>
  <dc:subject/>
  <dc:title>BEHOLD THE LAMB OF GOD</dc:title>
</cp:coreProperties>
</file>