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道成肉身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一側聖誕道文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szCs w:val="24"/>
          <w:lang w:eastAsia="zh-TW"/>
        </w:rPr>
        <w:t>Dr. R. L. Hymers, Jr.</w:t>
      </w:r>
      <w:r>
        <w:rPr>
          <w:b w:val="false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eastAsia="PMingLiU;新細明體" w:cs="PMingLiU;新細明體" w:ascii="PMingLiU;新細明體" w:hAnsi="PMingLiU;新細明體"/>
          <w:sz w:val="28"/>
        </w:rPr>
        <w:t>THE WORD MADE FLESH – A CHRISTMAS SERMON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eastAsia="PMingLiU;新細明體" w:cs="PMingLiU;新細明體" w:ascii="PMingLiU;新細明體" w:hAnsi="PMingLiU;新細明體"/>
          <w:sz w:val="28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Morning, December 16, 2007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900" w:right="72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道成了肉身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住在我們中間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充充滿滿的有恩典有真理。我們也見過祂的榮光，正是父獨生子的榮光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3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3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英國女皇夏日度假的住處是蘇格蘭的巴摩腊爾古堡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Balmoral Castle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當女皇在那裡度假時，她有時會穿上一些舊衣服遮掩身份，到古堡外面去行走觀望。她的隨身保膘約翰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 w:eastAsia="PMingLiU;新細明體"/>
          <w:lang w:eastAsia="zh-TW"/>
        </w:rPr>
        <w:t>布朗跟隨在後。一次，她走在鄉間的路上，迎面遇到一群羊，有個男孩子在後面趕著羊群。他對她喊叫道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這遲鈍的老太太，趕快讓路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女皇笑一笑，卻沒有說話。一會兒，保膘過來地那男孩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快住嘴。那是女皇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真的嗎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男孩子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那她應該穿得象女皇才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便是耶穌的處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祂在世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世界也是藉著祂造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世界卻不認識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祂到自己的地方來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自己的人倒不接待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 xml:space="preserve">世人 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通常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不認識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連大部分祂自己的部族也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不接待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第一個聖誕節期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希律王設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尋找小孩子要除滅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如今情形沒有什麼不同。每年聖誕節期間，世人總會厭棄祂。對他們來說，聖誕節不過是個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假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不過是一個外出旅遊的機會，是去一場接一場地看些毫無意義的電影、或去睹城、或去酗酒的機會。但對那些接受基督的人來說，聖誕星期天是去教會禮拜的時候，是我們回顧這真理的時候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ind w:left="1440" w:right="117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道成了肉身，住在我們中間，充充滿滿的有恩典有真理。我們也見過他的榮光，正是父獨生子的榮光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乃整本聖經內最深奧的一節經文，然而這又是說明耶穌基督以肉身顯現的最清晰的一節經文。我無法在一次宣道中把這節經文內所包含的一切理論都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但我今天要從中抽出三點主要概念來討論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是神永恆的道。</w:t>
      </w:r>
    </w:p>
    <w:p>
      <w:pPr>
        <w:pStyle w:val="IndentedQuote"/>
        <w:rPr>
          <w:rFonts w:ascii="PMingLiU;新細明體" w:hAnsi="PMingLiU;新細明體" w:eastAsia="PMingLiU;新細明體" w:cs="PMingLiU;新細明體"/>
          <w:b/>
          <w:b/>
          <w:bCs/>
          <w:sz w:val="24"/>
          <w:u w:val="single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經文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字開始。 這字在希臘原文中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其意思照萊利博士講便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詞句、思維、概念及其表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The Ryrie Study Bible,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Moody Press, 1978, </w:t>
      </w:r>
      <w:r>
        <w:rPr>
          <w:rFonts w:ascii="PMingLiU;新細明體" w:hAnsi="PMingLiU;新細明體" w:cs="PMingLiU;新細明體" w:eastAsia="PMingLiU;新細明體"/>
          <w:lang w:eastAsia="zh-TW"/>
        </w:rPr>
        <w:t>對約翰福音</w:t>
      </w:r>
      <w:r>
        <w:rPr>
          <w:rFonts w:eastAsia="PMingLiU;新細明體" w:cs="PMingLiU;新細明體" w:ascii="PMingLiU;新細明體" w:hAnsi="PMingLiU;新細明體"/>
          <w:lang w:eastAsia="zh-TW"/>
        </w:rPr>
        <w:t>1:1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希臘哲學家也使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詞，但他們心中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概念與約翰心中的概念極為不同。奎斯維爾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Criswell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基本上說，道包含著獨特的信息。約翰肯定地指出，當神希望轉達有關祂本人的最完整的信息時，祂通過肉身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v14) </w:t>
      </w:r>
      <w:r>
        <w:rPr>
          <w:rFonts w:ascii="PMingLiU;新細明體" w:hAnsi="PMingLiU;新細明體" w:cs="PMingLiU;新細明體" w:eastAsia="PMingLiU;新細明體"/>
          <w:lang w:eastAsia="zh-TW"/>
        </w:rPr>
        <w:t>以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ascii="PMingLiU;新細明體" w:hAnsi="PMingLiU;新細明體" w:cs="PMingLiU;新細明體" w:eastAsia="PMingLiU;新細明體"/>
          <w:lang w:eastAsia="zh-TW"/>
        </w:rPr>
        <w:t>來達到此目的…約翰宣揚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ascii="PMingLiU;新細明體" w:hAnsi="PMingLiU;新細明體" w:cs="PMingLiU;新細明體" w:eastAsia="PMingLiU;新細明體"/>
          <w:lang w:eastAsia="zh-TW"/>
        </w:rPr>
        <w:t>起初便已存在了，也正是神本人。祂不僅帶著道來，而且將這道融入了祂本人、匯入祂一生、凝聚入自己的存在中。此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還與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面對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地存在，顯明神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聖三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中不同的個體。 最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ascii="PMingLiU;新細明體" w:hAnsi="PMingLiU;新細明體" w:cs="PMingLiU;新細明體" w:eastAsia="PMingLiU;新細明體"/>
          <w:lang w:eastAsia="zh-TW"/>
        </w:rPr>
        <w:t>在永恆中是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也從來沒有停止過是神。結果，我們可以如此說，約翰福音一開頭便宣明了他的主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也就是說，耶穌是永恆神在肉身中的顯現。這也是正統信仰的最終檢驗。人是無法持有對基督的錯誤概念，而不同時也在其他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基督教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關鍵基本理論的要點上出差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Cris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well Study Bible, </w:t>
      </w:r>
      <w:r>
        <w:rPr>
          <w:rFonts w:eastAsia="PMingLiU;新細明體" w:cs="PMingLiU;新細明體" w:ascii="PMingLiU;新細明體" w:hAnsi="PMingLiU;新細明體"/>
          <w:lang w:eastAsia="zh-TW"/>
        </w:rPr>
        <w:t>Thomas Nelson Publications, 1979, note on John 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之所以世人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假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詞來代替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聖誕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其原因是他們不願想到基督的降生，甚至聯聖誕節這名字都會觸怒他們，因為這令他們想起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們因基督是神的道、是神獨一無二的表象而反叛。除此之外，他們還因基督是如今墮落世道中唯一神的道而嚎叫踢打。在我們的經文內，基督被稱作神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唯一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英文定冠詞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lang w:eastAsia="zh-TW"/>
        </w:rPr>
        <w:t> th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' </w:t>
      </w:r>
      <w:r>
        <w:rPr>
          <w:rFonts w:eastAsia="PMingLiU;新細明體" w:cs="PMingLiU;新細明體" w:ascii="PMingLiU;新細明體" w:hAnsi="PMingLiU;新細明體"/>
          <w:lang w:eastAsia="zh-TW"/>
        </w:rPr>
        <w:t> </w:t>
      </w:r>
      <w:r>
        <w:rPr>
          <w:rFonts w:ascii="PMingLiU;新細明體" w:hAnsi="PMingLiU;新細明體" w:cs="PMingLiU;新細明體" w:eastAsia="PMingLiU;新細明體"/>
          <w:lang w:eastAsia="zh-TW"/>
        </w:rPr>
        <w:t>的含義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他們被罪孽迷蒙的心目中，稱基督是唯一的道太過排外、太過小心眼了，因那排斥了一切其他各種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如果祂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唯一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便排斥了古時的拉比所持有的、指責祂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冒充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概念。如果祂是唯一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便排斥了伊斯蘭教稱基督僅為一個先知的說教。如果祂是唯一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便排斥了耶和華見證人把祂僅看成一位被創之人的邪說。如果祂是唯一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便排斥了自由派把祂僅看成的一個極好的榜樣。如果祂是唯一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便排斥了五旬節派與靈音派中的那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魂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式的基督。正如奎斯維爾博士所講的那樣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基本上說，這道包含著獨特的信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 w:eastAsia="PMingLiU;新細明體"/>
          <w:lang w:eastAsia="zh-TW"/>
        </w:rPr>
        <w:t>這獨一無二的傳給人類的信息便是耶穌基督、神永恆的道！我們需要了解有關神與人的一切、都通過聖經由耶穌 — 神的道 — 傳給我們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是永恆的。作為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ascii="PMingLiU;新細明體" w:hAnsi="PMingLiU;新細明體" w:cs="PMingLiU;新細明體" w:eastAsia="PMingLiU;新細明體"/>
          <w:lang w:eastAsia="zh-TW"/>
        </w:rPr>
        <w:t>的基督從來沒有不存在的時候。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eastAsia="PMingLiU;新細明體"/>
          <w:lang w:val="zh-TW" w:eastAsia="zh-TW"/>
        </w:rPr>
        <w:t>太初有道</w:t>
      </w:r>
      <w:r>
        <w:rPr>
          <w:rFonts w:ascii="PMingLiU;新細明體" w:hAnsi="PMingLiU;新細明體" w:eastAsia="PMingLiU;新細明體"/>
          <w:lang w:eastAsia="zh-TW"/>
        </w:rPr>
        <w:t>；</w:t>
      </w:r>
      <w:r>
        <w:rPr>
          <w:rFonts w:ascii="PMingLiU;新細明體" w:hAnsi="PMingLiU;新細明體" w:eastAsia="PMingLiU;新細明體"/>
          <w:lang w:val="zh-TW" w:eastAsia="zh-TW"/>
        </w:rPr>
        <w:t>道與神同在</w:t>
      </w:r>
      <w:r>
        <w:rPr>
          <w:rFonts w:ascii="PMingLiU;新細明體" w:hAnsi="PMingLiU;新細明體" w:eastAsia="PMingLiU;新細明體"/>
          <w:lang w:eastAsia="zh-TW"/>
        </w:rPr>
        <w:t>；</w:t>
      </w:r>
      <w:r>
        <w:rPr>
          <w:rFonts w:ascii="PMingLiU;新細明體" w:hAnsi="PMingLiU;新細明體" w:eastAsia="PMingLiU;新細明體"/>
          <w:lang w:val="zh-TW" w:eastAsia="zh-TW"/>
        </w:rPr>
        <w:t>道就是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道並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像耶和華見證人將約翰福音</w:t>
      </w:r>
      <w:r>
        <w:rPr>
          <w:rFonts w:eastAsia="PMingLiU;新細明體" w:cs="PMingLiU;新細明體" w:ascii="PMingLiU;新細明體" w:hAnsi="PMingLiU;新細明體"/>
          <w:lang w:eastAsia="zh-TW"/>
        </w:rPr>
        <w:t>1:1</w:t>
      </w:r>
      <w:r>
        <w:rPr>
          <w:rFonts w:ascii="PMingLiU;新細明體" w:hAnsi="PMingLiU;新細明體" w:cs="PMingLiU;新細明體" w:eastAsia="PMingLiU;新細明體"/>
          <w:lang w:eastAsia="zh-TW"/>
        </w:rPr>
        <w:t>所誤譯的那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從而導致他們的滅亡。希臘原文的詞句僅能誠實地被翻譯成如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KJV) </w:t>
      </w:r>
      <w:r>
        <w:rPr>
          <w:rFonts w:ascii="PMingLiU;新細明體" w:hAnsi="PMingLiU;新細明體" w:cs="PMingLiU;新細明體" w:eastAsia="PMingLiU;新細明體"/>
          <w:lang w:eastAsia="zh-TW"/>
        </w:rPr>
        <w:t>英文版本所譯的那樣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道就是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所講的不是說，祂與父神、或聖靈、是同一個人；所講的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雖然與神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實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相同，僅有祂才是神聖的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 w:eastAsia="PMingLiU;新細明體"/>
          <w:lang w:eastAsia="zh-TW"/>
        </w:rPr>
        <w:t>永恆的道 — 聖三一中的第二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太初有道，道與神同在，道就是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因此，聖經內唯一正確的看法便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基督是永恆的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是神對邪惡人類的首次、也是最終的啟示。祂是永恆的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永恆的道，並用話語將世界說了出來。耶穌仍然繼續在永恆內擔任著聖三一中的第二位個體。在啟示錄中，在這時代的末了，聖經稱祂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之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9:13)</w:t>
      </w:r>
      <w:r>
        <w:rPr>
          <w:rFonts w:ascii="PMingLiU;新細明體" w:hAnsi="PMingLiU;新細明體" w:cs="PMingLiU;新細明體" w:eastAsia="PMingLiU;新細明體"/>
          <w:lang w:eastAsia="zh-TW"/>
        </w:rPr>
        <w:t>。從永恆的過去，直到永恆的未來，耶穌都是神之道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注意，使徒在希伯來書內指出，神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就在這末世藉著祂兒子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曉諭</w:t>
      </w:r>
      <w:r>
        <w:rPr>
          <w:rFonts w:ascii="PMingLiU;新細明體" w:hAnsi="PMingLiU;新細明體" w:cs="PMingLiU;新細明體" w:eastAsia="PMingLiU;新細明體"/>
          <w:lang w:eastAsia="zh-TW"/>
        </w:rPr>
        <w:t>我們</w:t>
      </w:r>
      <w:r>
        <w:rPr>
          <w:rFonts w:eastAsia="PMingLiU;新細明體"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 w:eastAsia="PMingLiU;新細明體"/>
          <w:lang w:eastAsia="zh-TW"/>
        </w:rPr>
        <w:t>也曾藉著祂創造諸世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如此，我們帶著絕對的信念宣稱說，耶穌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是永恆的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ascii="PMingLiU;新細明體" w:hAnsi="PMingLiU;新細明體" w:cs="PMingLiU;新細明體" w:eastAsia="PMingLiU;新細明體"/>
          <w:lang w:eastAsia="zh-TW"/>
        </w:rPr>
        <w:t>。在人類全部歷史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沒有任何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或任何宗教、政治、以及哲學人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膽敢自稱是永生神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是聖三一中的第二位。從永恆的過去、直到永恆未來的世世代代，僅有一條道 — 祂的名字就是耶穌基督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基督是成為肉身的道。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回頭審視我們的經文，我們可以看到，祂不僅是永恆的道，而且還是成為肉身的道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成肉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詞的意思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肉身遮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、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穿戴肉身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不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英文中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incarnat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一詞並沒有出現在英文</w:t>
      </w:r>
      <w:r>
        <w:rPr>
          <w:rFonts w:eastAsia="PMingLiU;新細明體"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版本的聖經內，但對道成肉身的描述在聖經內比比皆是。聖經學者利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成肉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一詞來描述我們下列經文中的概念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成了肉身</w:t>
      </w:r>
      <w:r>
        <w:rPr>
          <w:rFonts w:ascii="PMingLiU;新細明體" w:hAnsi="PMingLiU;新細明體" w:cs="PMingLiU;新細明體" w:eastAsia="PMingLiU;新細明體"/>
          <w:lang w:eastAsia="zh-TW"/>
        </w:rPr>
        <w:t>，住在我們中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起初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lang w:eastAsia="zh-TW"/>
        </w:rPr>
        <w:t>v. 1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與父神與聖靈同在的道，離開神右手邊的座位，以肉身的形像降臨到人間，住在我們的身邊。那便是我們經文中的含義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成了肉身</w:t>
      </w:r>
      <w:r>
        <w:rPr>
          <w:rFonts w:ascii="PMingLiU;新細明體" w:hAnsi="PMingLiU;新細明體" w:cs="PMingLiU;新細明體" w:eastAsia="PMingLiU;新細明體"/>
          <w:lang w:eastAsia="zh-TW"/>
        </w:rPr>
        <w:t>，住在我們中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阿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平克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Arthur W. Pink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無限的化為有限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無形的成為有形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超然的以親近的</w:t>
      </w:r>
      <w:r>
        <w:rPr>
          <w:rFonts w:eastAsia="PMingLiU;新細明體"/>
          <w:lang w:eastAsia="zh-TW"/>
        </w:rPr>
        <w:t>面貌出現</w:t>
      </w:r>
      <w:r>
        <w:rPr>
          <w:rFonts w:eastAsia="PMingLiU;新細明體"/>
          <w:lang w:eastAsia="zh-TW"/>
        </w:rPr>
        <w:t xml:space="preserve">; </w:t>
      </w:r>
      <w:r>
        <w:rPr>
          <w:rFonts w:eastAsia="PMingLiU;新細明體"/>
          <w:lang w:eastAsia="zh-TW"/>
        </w:rPr>
        <w:t>遙遠的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靠近</w:t>
      </w:r>
      <w:r>
        <w:rPr>
          <w:rFonts w:eastAsia="PMingLiU;新細明體"/>
          <w:lang w:eastAsia="zh-TW"/>
        </w:rPr>
        <w:t xml:space="preserve">) </w:t>
      </w:r>
      <w:r>
        <w:rPr>
          <w:rFonts w:eastAsia="PMingLiU;新細明體"/>
          <w:lang w:eastAsia="zh-TW"/>
        </w:rPr>
        <w:t>了我們</w:t>
      </w:r>
      <w:r>
        <w:rPr>
          <w:rFonts w:eastAsia="PMingLiU;新細明體"/>
          <w:lang w:eastAsia="zh-TW"/>
        </w:rPr>
        <w:t xml:space="preserve">; </w:t>
      </w:r>
      <w:r>
        <w:rPr>
          <w:rFonts w:eastAsia="PMingLiU;新細明體"/>
          <w:lang w:eastAsia="zh-TW"/>
        </w:rPr>
        <w:t>那無法被理智所把握的成為</w:t>
      </w: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可見的</w:t>
      </w:r>
      <w:r>
        <w:rPr>
          <w:rFonts w:eastAsia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eastAsia="PMingLiU;新細明體"/>
          <w:lang w:eastAsia="zh-TW"/>
        </w:rPr>
        <w:t>"</w:t>
      </w:r>
      <w:r>
        <w:rPr>
          <w:rFonts w:eastAsia="PMingLiU;新細明體"/>
          <w:lang w:eastAsia="zh-TW"/>
        </w:rPr>
        <w:t>道成了肉身</w:t>
      </w:r>
      <w:r>
        <w:rPr>
          <w:rFonts w:eastAsia="PMingLiU;新細明體"/>
          <w:lang w:eastAsia="zh-TW"/>
        </w:rPr>
        <w:t xml:space="preserve">": </w:t>
      </w:r>
      <w:r>
        <w:rPr>
          <w:rFonts w:eastAsia="PMingLiU;新細明體"/>
          <w:lang w:eastAsia="zh-TW"/>
        </w:rPr>
        <w:t>祂成為自己從前所不是的個體。祂沒有停止作神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但同時卻成為一個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Arthur W. Pink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Ex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po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i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tion of the Gospel of John, </w:t>
      </w:r>
      <w:r>
        <w:rPr>
          <w:rFonts w:eastAsia="PMingLiU;新細明體" w:cs="PMingLiU;新細明體" w:ascii="PMingLiU;新細明體" w:hAnsi="PMingLiU;新細明體"/>
          <w:lang w:eastAsia="zh-TW"/>
        </w:rPr>
        <w:t>Zondervan, 1971, p. 3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神與人的精華相結合的時刻、在一位童貞女的胎內、耶穌化為神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人一體！當祂在那座小城伯利恆內出生時，祂真正成了一個人，並同時是肉身內的全神。那天晚上，一個全新的個體出現在人間，是人類從來未曾見過的。那天晚上，神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人耶穌出生在馬棚內，用破布包裹著，躺在馬槽裡，因為客店內沒有地方容納祂。在這卑微的地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神的道化成了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開始了祂在我們中間的生活 — 那獨一無二的神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人在人間的生活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及至時候滿足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神就差遣祂的兒子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為女子所生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且生在律法以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加拉太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成了肉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住在我們中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充充滿滿的有恩典有真理。我們也見過祂的榮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正是父獨生子的榮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也正是衛司理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Charles Wesley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所寫聖詩的含義</w:t>
      </w:r>
      <w:r>
        <w:rPr>
          <w:rFonts w:eastAsia="PMingLiU;新細明體" w:cs="PMingLiU;新細明體" w:ascii="PMingLiU;新細明體" w:hAnsi="PMingLiU;新細明體"/>
        </w:rPr>
        <w:t xml:space="preserve">,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本有神形像，基督原是永遠王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竟在末世從天降，被童女生成人形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神性穿上血肉體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道成肉身何奧秘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甘願作人同人住，以馬內利是耶穌。—《新生王歌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"Hark, the Herald Angels Sing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我望你在我們經文內還能看到另一個概念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是能被人接近的神之道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翻到經文約翰福音</w:t>
      </w:r>
      <w:r>
        <w:rPr>
          <w:rFonts w:eastAsia="PMingLiU;新細明體" w:cs="PMingLiU;新細明體" w:ascii="PMingLiU;新細明體" w:hAnsi="PMingLiU;新細明體"/>
          <w:lang w:eastAsia="zh-TW"/>
        </w:rPr>
        <w:t>1:14</w:t>
      </w:r>
      <w:r>
        <w:rPr>
          <w:rFonts w:ascii="PMingLiU;新細明體" w:hAnsi="PMingLiU;新細明體" w:cs="PMingLiU;新細明體" w:eastAsia="PMingLiU;新細明體"/>
          <w:lang w:eastAsia="zh-TW"/>
        </w:rPr>
        <w:t>。請共同站立朗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成了肉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住在我們中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充充滿滿的有恩典有真理。我們也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見過祂的榮光，</w:t>
      </w:r>
      <w:r>
        <w:rPr>
          <w:rFonts w:ascii="PMingLiU;新細明體" w:hAnsi="PMingLiU;新細明體" w:cs="PMingLiU;新細明體" w:eastAsia="PMingLiU;新細明體"/>
          <w:lang w:eastAsia="zh-TW"/>
        </w:rPr>
        <w:t>正是父獨生子的榮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 </w:t>
      </w:r>
      <w:r>
        <w:rPr>
          <w:rFonts w:eastAsia="PMingLiU;新細明體"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坐。在這節經文的結束處，我有許多可以解說的東西，但我希望大家考慮一下約翰講的一樣事情。當基督生活在人間時，約翰不過是一位十來歲的年青人，然而祂卻說出了如此驚人的詞句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道成了肉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住在我們中間…我們也見過祂的榮光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:14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約翰告訴我們說，他同基督住在一起，也見過祂的榮光。約翰並非在討論某種哲學理論。他是目擊者！他與基督同吃同住過！親眼見過基督的榮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 w:eastAsia="PMingLiU;新細明體"/>
          <w:lang w:eastAsia="zh-TW"/>
        </w:rPr>
        <w:t>他知道耶穌是化為肉身的永恆的道，原因是他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見過</w:t>
      </w:r>
      <w:r>
        <w:rPr>
          <w:rFonts w:ascii="PMingLiU;新細明體" w:hAnsi="PMingLiU;新細明體" w:cs="PMingLiU;新細明體" w:eastAsia="PMingLiU;新細明體"/>
          <w:lang w:eastAsia="zh-TW"/>
        </w:rPr>
        <w:t>基督、並親眼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見過</w:t>
      </w:r>
      <w:r>
        <w:rPr>
          <w:rFonts w:ascii="PMingLiU;新細明體" w:hAnsi="PMingLiU;新細明體" w:cs="PMingLiU;新細明體" w:eastAsia="PMingLiU;新細明體"/>
          <w:lang w:eastAsia="zh-TW"/>
        </w:rPr>
        <w:t>祂的榮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後來在約翰一書內，使徒如此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論到從起初原有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生命之道，</w:t>
      </w:r>
      <w:r>
        <w:rPr>
          <w:rFonts w:ascii="PMingLiU;新細明體" w:hAnsi="PMingLiU;新細明體" w:cs="PMingLiU;新細明體" w:eastAsia="PMingLiU;新細明體"/>
          <w:lang w:eastAsia="zh-TW"/>
        </w:rPr>
        <w:t>就是我們所聽見、所看見、親眼看過、親手摸過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裡，耶穌又一次稱耶穌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>"—"</w:t>
      </w:r>
      <w:r>
        <w:rPr>
          <w:rFonts w:ascii="PMingLiU;新細明體" w:hAnsi="PMingLiU;新細明體" w:cs="PMingLiU;新細明體" w:eastAsia="PMingLiU;新細明體"/>
          <w:lang w:eastAsia="zh-TW"/>
        </w:rPr>
        <w:t>生命之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證明耶穌能被人所接近。祂不是費羅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Philo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或其他希臘哲學家們所談到的神奇的</w:t>
      </w:r>
      <w:r>
        <w:rPr>
          <w:rFonts w:eastAsia="PMingLiU;新細明體" w:cs="PMingLiU;新細明體" w:ascii="PMingLiU;新細明體" w:hAnsi="PMingLiU;新細明體"/>
          <w:lang w:eastAsia="zh-TW"/>
        </w:rPr>
        <w:t>Logo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或某種虛無飄渺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也不是永遠無法被你我所接近的幽靈。我們能夠像使徒約翰那樣去認識耶穌。他在約翰一書</w:t>
      </w:r>
      <w:r>
        <w:rPr>
          <w:rFonts w:eastAsia="PMingLiU;新細明體" w:cs="PMingLiU;新細明體" w:ascii="PMingLiU;新細明體" w:hAnsi="PMingLiU;新細明體"/>
          <w:lang w:eastAsia="zh-TW"/>
        </w:rPr>
        <w:t>1:3</w:t>
      </w:r>
      <w:r>
        <w:rPr>
          <w:rFonts w:ascii="PMingLiU;新細明體" w:hAnsi="PMingLiU;新細明體" w:cs="PMingLiU;新細明體" w:eastAsia="PMingLiU;新細明體"/>
          <w:lang w:eastAsia="zh-TW"/>
        </w:rPr>
        <w:t>內對此講得非常清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將所看見、所聽見的傳給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使你們與我們相交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我們乃是與父並他兒子耶穌基督相交的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約翰在告誡你，你同樣也能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相交、也能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的兒子耶穌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相交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若希望與耶穌建立那種相交的關係，你必須獲得轉變。你必須認清自己罪孽的黑暗。你必須看到自己墮落心地的黑暗，為自己的邪惡而厭惡自己。你必須來投靠基督、信靠祂。那時，你的罪債便會被祂灑在十架上的寶血洗淨。那時，你也能宣揚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iCs/>
          <w:lang w:eastAsia="zh-TW"/>
        </w:rPr>
        <w:t>祂住在我們當中，我也見到祂的榮光，</w:t>
      </w:r>
      <w:r>
        <w:rPr>
          <w:rFonts w:ascii="PMingLiU;新細明體" w:hAnsi="PMingLiU;新細明體" w:cs="PMingLiU;新細明體" w:eastAsia="PMingLiU;新細明體"/>
          <w:lang w:eastAsia="zh-TW"/>
        </w:rPr>
        <w:t>我也認識祂本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那便是為什麼我們勸你遠離美國那些邪惡虛榮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假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投靠基督，並獲得轉變。這便是為什麼我們勸你去真心尋求基督，直到尋到祂為止。神通過先知耶利米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尋求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若專心尋求我就必尋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去尋求祂吧，一直尋到祂為止！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便是為什麼我們對你說，你應在聖誕夜回到我們教會中參加禮拜。在聖誕星期天應與神的子民相聚在一起。那將是你尋求耶穌基督得救的渠道與機會之一。不要讓任何事情妨礙你來我們身邊聽宣道、唱聖詩、並與大家一同敬拜神的永恆的道、敬拜主耶穌基督！正如古老的聖誕歌曲所唱的那樣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父神之道，今以肉身顯現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齊來虔誠同崇拜，齊來虔誠同崇拜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齊來虔誠同崇拜，主基督。—《齊來，宗主信徒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O Come, All Ye Faithful,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英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Frederick Oakeley, 1802-18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0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證道〔宣道〕前陳群忠醫生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(Dr. K. Chan)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領讀的經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-4, 1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證道〔宣道〕前葛利費斯先生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Heading8"/>
        <w:spacing w:before="0" w:after="0"/>
        <w:ind w:left="1440" w:hanging="0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Hark, the Herald Angels Sing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Charles Wesley, 1707-1788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/</w:t>
      </w:r>
    </w:p>
    <w:p>
      <w:pPr>
        <w:pStyle w:val="Heading8"/>
        <w:spacing w:before="0" w:after="0"/>
        <w:ind w:left="144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O Come, All Ye Faithful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英譯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Frederick Oakeley, 1802-18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道成肉身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聖誕道文一側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szCs w:val="24"/>
          <w:lang w:eastAsia="zh-TW"/>
        </w:rPr>
        <w:t>Dr. R. L. Hymers, Jr.</w:t>
      </w:r>
      <w:r>
        <w:rPr>
          <w:b w:val="false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ind w:left="900" w:right="72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道成了肉身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住在我們中間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充充滿滿的有恩典有真理。我們也見過祂的榮光，正是父獨生子的榮光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:10, 1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2:13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108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 </w:t>
      </w:r>
      <w:r>
        <w:rPr>
          <w:rFonts w:eastAsia="PMingLiU;新細明體"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 w:eastAsia="PMingLiU;新細明體"/>
          <w:lang w:eastAsia="zh-TW"/>
        </w:rPr>
        <w:t>首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是神永恆的道，約翰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14a, 1; </w:t>
      </w:r>
    </w:p>
    <w:p>
      <w:pPr>
        <w:pStyle w:val="Subtitle"/>
        <w:ind w:left="1440"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9:13; 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ind w:left="108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 w:eastAsia="PMingLiU;新細明體"/>
          <w:lang w:eastAsia="zh-TW"/>
        </w:rPr>
        <w:t>第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基督是化為肉身的神之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14b; 1; </w:t>
      </w:r>
    </w:p>
    <w:p>
      <w:pPr>
        <w:pStyle w:val="Subtitle"/>
        <w:ind w:left="1440"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加拉太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4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ind w:left="108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 w:eastAsia="PMingLiU;新細明體"/>
          <w:lang w:eastAsia="zh-TW"/>
        </w:rPr>
        <w:t>第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基督是能被人所接近的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14c;  </w:t>
      </w:r>
    </w:p>
    <w:p>
      <w:pPr>
        <w:pStyle w:val="Subtitle"/>
        <w:ind w:left="1440"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1, 3; </w:t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9:13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016" w:right="20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8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3:29:00Z</dcterms:created>
  <dc:creator>Christopher L. Cagan</dc:creator>
  <dc:description/>
  <dc:language>en-US</dc:language>
  <cp:lastModifiedBy>Christopher L. Cagan</cp:lastModifiedBy>
  <cp:lastPrinted>2007-12-16T08:13:00Z</cp:lastPrinted>
  <dcterms:modified xsi:type="dcterms:W3CDTF">2008-11-09T16:21:00Z</dcterms:modified>
  <cp:revision>15</cp:revision>
  <dc:subject/>
  <dc:title>SHOULD A STUDENT IN A SECULAR</dc:title>
</cp:coreProperties>
</file>