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為真道打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IGHT THE GOOD FIGHT OF FAITH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三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19, 2013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IndentedVerse"/>
        <w:ind w:left="630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持定永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最近在讀一篇很有意思的文章，此文攻擊了現代改革理論。作者說，人並非天生具有改革之心，他們必需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育下獲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這一理念。我認為他很正確，但那並無法否定改革家們的說教。那實際上更確定了他們的觀點。當我們初得救時，有很多事情是我們不理解的。許多事情都是我們必需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育下獲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比如地方教會的重要性，以及獲勝的禱告等等。沒有一個人在他得救的那天便理解了聖經內的全部教義。作者繼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改革人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懶惰的推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motivated by lazines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又一次，我認為作者非常正確。我目睹過某些改革派人士拒絕提倡人人外出傳福音，從而導致他們教會的死亡。作者又說，那些信奉改革理論的人，拒絕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潔淨的基督徒生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度日。在現代信奉改革派教義的人士中無疑有這類人。然後作者正確地指出，這種對待外出傳道的松散與冷漠，並未發生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改革家的身上。讀完此作者所寫的一切之後，我意識到，他的全部理論也完全適用於現代「阿民念主義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minians</w:t>
      </w:r>
      <w:r>
        <w:rPr>
          <w:rFonts w:ascii="PMingLiU;新細明體" w:hAnsi="PMingLiU;新細明體" w:cs="PMingLiU;新細明體"/>
          <w:lang w:eastAsia="zh-TW"/>
        </w:rPr>
        <w:t>）身上！難道我們不認識一些現代阿民念主義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非常懶於外出傳福音？難道我們不都認識一些現代阿民念主義者，他們拒絕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潔淨的基督徒生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去度日嗎？比如，思考一下發生在哈蒙（</w:t>
      </w:r>
      <w:r>
        <w:rPr>
          <w:rFonts w:cs="PMingLiU;新細明體" w:ascii="PMingLiU;新細明體" w:hAnsi="PMingLiU;新細明體"/>
          <w:lang w:eastAsia="zh-TW"/>
        </w:rPr>
        <w:t>Hammond</w:t>
      </w:r>
      <w:r>
        <w:rPr>
          <w:rFonts w:ascii="PMingLiU;新細明體" w:hAnsi="PMingLiU;新細明體" w:cs="PMingLiU;新細明體"/>
          <w:lang w:eastAsia="zh-TW"/>
        </w:rPr>
        <w:t>）的事件。請記住，我並不完全贊同現代加爾文主義。沒有！但我極為贊同那些傳統的老前輩，其中包括了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諾克斯，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懷特腓德，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凱利，艾多奈拉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耶德遜，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李文斯頓博士，還有司布真（</w:t>
      </w:r>
      <w:r>
        <w:rPr>
          <w:rFonts w:cs="PMingLiU;新細明體" w:ascii="PMingLiU;新細明體" w:hAnsi="PMingLiU;新細明體"/>
          <w:lang w:eastAsia="zh-TW"/>
        </w:rPr>
        <w:t>John Knox, George Whitefield, William Carey, Adoniram Judson, Dr. David Livingstone, and C. H. Spurge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是一位改革派人士，他非常強調聖潔與得人的教義。他本人不受懶惰的阻撓，也不允許自己的教會墮入懶惰和松散中。萊斯博士把司布真的教會稱作「靈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soul trap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聽司布真是如何來講解我們的經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定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請注意，此訓戒有一前提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真道打那美好的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那些持定永生的人，必需為此而爭鬥</w:t>
      </w:r>
      <w:r>
        <w:rPr>
          <w:rFonts w:ascii="PMingLiU;新細明體" w:hAnsi="PMingLiU;新細明體" w:cs="PMingLiU;新細明體"/>
          <w:lang w:eastAsia="zh-TW"/>
        </w:rPr>
        <w:t>。靈命的道路並非坦途﹕我們必需為途中的每一步路〔爭鬥〕… 這是與世界、血氣、以及魔鬼間的〔爭鬥〕。如果我們為神而生，我們便必需每天去進行爭鬥，將死亡和陰間的勢力踩在腳下（</w:t>
      </w:r>
      <w:r>
        <w:rPr>
          <w:rFonts w:cs="PMingLiU;新細明體" w:ascii="PMingLiU;新細明體" w:hAnsi="PMingLiU;新細明體"/>
          <w:lang w:eastAsia="zh-TW"/>
        </w:rPr>
        <w:t xml:space="preserve">C. H. Spurgeon, "Eternal Life Within Present Grasp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宣道第</w:t>
      </w:r>
      <w:r>
        <w:rPr>
          <w:rFonts w:cs="PMingLiU;新細明體" w:ascii="PMingLiU;新細明體" w:hAnsi="PMingLiU;新細明體"/>
          <w:lang w:eastAsia="zh-TW"/>
        </w:rPr>
        <w:t>1,946</w:t>
      </w:r>
      <w:r>
        <w:rPr>
          <w:rFonts w:ascii="PMingLiU;新細明體" w:hAnsi="PMingLiU;新細明體" w:cs="PMingLiU;新細明體"/>
          <w:lang w:eastAsia="zh-TW"/>
        </w:rPr>
        <w:t>號</w:t>
      </w:r>
      <w:r>
        <w:rPr>
          <w:rFonts w:cs="PMingLiU;新細明體" w:ascii="PMingLiU;新細明體" w:hAnsi="PMingLiU;新細明體"/>
          <w:lang w:eastAsia="zh-TW"/>
        </w:rPr>
        <w:t>; 188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所講的點明了我們從經文中應學到的要點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要將此經文以兩種方式來加以應用 ──首先用在得救的人身上；然後，把它用在迷途的人身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此經文向得救的人說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…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從希臘原文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ascii="PMingLiU;新細明體" w:hAnsi="PMingLiU;新細明體" w:cs="PMingLiU;新細明體"/>
          <w:lang w:eastAsia="zh-TW"/>
        </w:rPr>
        <w:t>一字翻譯而來的。英文的「苦鬥」一詞（</w:t>
      </w:r>
      <w:r>
        <w:rPr>
          <w:rFonts w:cs="PMingLiU;新細明體" w:ascii="PMingLiU;新細明體" w:hAnsi="PMingLiU;新細明體"/>
          <w:lang w:eastAsia="zh-TW"/>
        </w:rPr>
        <w:t>agonize</w:t>
      </w:r>
      <w:r>
        <w:rPr>
          <w:rFonts w:ascii="PMingLiU;新細明體" w:hAnsi="PMingLiU;新細明體" w:cs="PMingLiU;新細明體"/>
          <w:lang w:eastAsia="zh-TW"/>
        </w:rPr>
        <w:t xml:space="preserve">）便是由這詞根衍生而來的。基督徒的一生從始至終本是一場爭鬥。希臘原文使用的現在時祈使語氣，表明這是一場延續不斷的爭鬥，是終生不盡的爭鬥。這並非尋常的爭鬥。這場爭鬥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真道〔所打的〕美好的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使徒保羅向年輕的提摩太〔以及我們〕講述了這一偉大真理。許多基督徒對此真理並不了解。使徒在提摩太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中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和我同受苦難，好像基督耶穌的精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不僅是向牧師說的話，雖然這包括了忠心的牧師在內。保羅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 xml:space="preserve">凡在 </w:t>
      </w:r>
      <w:r>
        <w:rPr>
          <w:rFonts w:ascii="PMingLiU;新細明體" w:hAnsi="PMingLiU;新細明體" w:cs="PMingLiU;新細明體"/>
          <w:lang w:eastAsia="zh-TW"/>
        </w:rPr>
        <w:t>軍中當兵的，</w:t>
      </w:r>
      <w:r>
        <w:rPr>
          <w:rFonts w:ascii="PMingLiU;新細明體" w:hAnsi="PMingLiU;新細明體" w:cs="PMingLiU;新細明體"/>
          <w:i/>
          <w:lang w:eastAsia="zh-TW"/>
        </w:rPr>
        <w:t xml:space="preserve">不將 </w:t>
      </w:r>
      <w:r>
        <w:rPr>
          <w:rFonts w:ascii="PMingLiU;新細明體" w:hAnsi="PMingLiU;新細明體" w:cs="PMingLiU;新細明體"/>
          <w:lang w:eastAsia="zh-TW"/>
        </w:rPr>
        <w:t>世務纏身，好叫那招他當兵的人喜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這包括了所有真正的基督徒在內。只要他仍舊生活在這邪惡墮落的世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每位基督徒都必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真道打那美好的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司布真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必需為途中的每一步路〔爭鬥〕…我們必需每天去進行爭鬥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的前任牧師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林道亮</w:t>
        </w:r>
      </w:hyperlink>
      <w:r>
        <w:rPr>
          <w:rFonts w:ascii="PMingLiU;新細明體" w:hAnsi="PMingLiU;新細明體" w:cs="PMingLiU;新細明體"/>
          <w:lang w:eastAsia="zh-TW"/>
        </w:rPr>
        <w:t>博士強調基督徒的一生就是一場爭鬥</w:t>
      </w:r>
      <w:r>
        <w:rPr>
          <w:rFonts w:ascii="PMingLiU;新細明體" w:hAnsi="PMingLiU;新細明體" w:cs="PMingLiU;新細明體"/>
          <w:lang w:eastAsia="zh-TW"/>
        </w:rPr>
        <w:t>。這是一場沒有盡頭的、與世俗、與血氣和魔鬼的爭鬥。</w:t>
      </w:r>
      <w:r>
        <w:rPr>
          <w:rFonts w:ascii="PMingLiU;新細明體" w:hAnsi="PMingLiU;新細明體" w:cs="PMingLiU;新細明體"/>
          <w:i/>
          <w:lang w:eastAsia="zh-TW"/>
        </w:rPr>
        <w:t>我希望每位牧師都能把這點向初得轉變的信徒講明，告訴他們，未來所面臨的將是征戰的一生</w:t>
      </w:r>
      <w:r>
        <w:rPr>
          <w:rFonts w:ascii="PMingLiU;新細明體" w:hAnsi="PMingLiU;新細明體" w:cs="PMingLiU;新細明體"/>
          <w:lang w:eastAsia="zh-TW"/>
        </w:rPr>
        <w:t>。在啟示錄第二與第三章內，基督一次又一次地告誡七教會，要他們務必做得勝者（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2:7; 2:11; 2:17; 2:26-29; 3:5-6; 3:12-13; 3:21-22)</w:t>
      </w:r>
      <w:r>
        <w:rPr>
          <w:rFonts w:ascii="PMingLiU;新細明體" w:hAnsi="PMingLiU;新細明體" w:cs="PMingLiU;新細明體"/>
          <w:lang w:eastAsia="zh-TW"/>
        </w:rPr>
        <w:t>。例如，啟示錄</w:t>
      </w:r>
      <w:r>
        <w:rPr>
          <w:rFonts w:cs="PMingLiU;新細明體" w:ascii="PMingLiU;新細明體" w:hAnsi="PMingLiU;新細明體"/>
          <w:lang w:eastAsia="zh-TW"/>
        </w:rPr>
        <w:t>2:10-11</w:t>
      </w:r>
      <w:r>
        <w:rPr>
          <w:rFonts w:ascii="PMingLiU;新細明體" w:hAnsi="PMingLiU;新細明體" w:cs="PMingLiU;新細明體"/>
          <w:lang w:eastAsia="zh-TW"/>
        </w:rPr>
        <w:t>中提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將要受的苦你不用怕。魔鬼要把你們中間幾個人下在監裡，叫你們被試煉，你們必受患難十日。你務要至死忠心，我就賜給你那生命的冠冕。聖靈向眾教會所說的話，凡有耳的，就應當聽！得勝的，必不受第二次死的害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:10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早期基督徒如此嚴肅地從字面上來看待這段經文，以至於在世俗羅馬的圓形鬥獸場中面對野獸時，他們確實守住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至死忠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今，在中國大陸和穆斯林國家內，聖徒們所持有的至死忠心與得勝的決心，並不亞於像佩蓓圖（</w:t>
      </w:r>
      <w:r>
        <w:rPr>
          <w:rFonts w:cs="PMingLiU;新細明體" w:ascii="PMingLiU;新細明體" w:hAnsi="PMingLiU;新細明體"/>
          <w:lang w:eastAsia="zh-TW"/>
        </w:rPr>
        <w:t>Perpetua</w:t>
      </w:r>
      <w:r>
        <w:rPr>
          <w:rFonts w:cs="PMingLiU;新細明體" w:ascii="PMingLiU;新細明體" w:hAnsi="PMingLiU;新細明體"/>
          <w:lang w:eastAsia="zh-TW"/>
        </w:rPr>
        <w:t>, 181-203</w:t>
      </w:r>
      <w:r>
        <w:rPr>
          <w:rFonts w:ascii="PMingLiU;新細明體" w:hAnsi="PMingLiU;新細明體" w:cs="PMingLiU;新細明體"/>
          <w:lang w:eastAsia="zh-TW"/>
        </w:rPr>
        <w:t>）那樣的早期基督徒。佩蓓圖曾因她的信念被野獸撕碎。葛利費斯先生，請來唱雷金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希伯（</w:t>
      </w:r>
      <w:r>
        <w:rPr>
          <w:rFonts w:cs="PMingLiU;新細明體" w:ascii="PMingLiU;新細明體" w:hAnsi="PMingLiU;新細明體"/>
          <w:lang w:eastAsia="zh-TW"/>
        </w:rPr>
        <w:t>Reginald Heber</w:t>
      </w:r>
      <w:r>
        <w:rPr>
          <w:rFonts w:ascii="PMingLiU;新細明體" w:hAnsi="PMingLiU;新細明體" w:cs="PMingLiU;新細明體"/>
          <w:lang w:eastAsia="zh-TW"/>
        </w:rPr>
        <w:t>）的那首偉大的詩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效聖徒盡忠》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昔有聖徒不懼死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為義殉道在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舉目望天，見主榮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保守眷念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能為道捨命盡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與主被害相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敵祈禱，求主赦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誰跟從他腳蹤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聖徒，乃主選召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曾受天降聖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確知他日必得榮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苦難都已看輕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畏鎖鏈，監牢，猛獸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怕暴君刑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忠心至死，堅信不搖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誰跟他們腳蹤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男女老幼，無數信徒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主忠心精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穿白袍，環繞寶座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歡呼頌讚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曾歷天路險程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過危難重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求主施恩相助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跟隨前人腳蹤。   — 《效聖徒盡忠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 Son of God Goes Forth to War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</w:rPr>
        <w:t>Reginald Heber, 1783-1826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弗雷德里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法貝爾（</w:t>
      </w:r>
      <w:r>
        <w:rPr>
          <w:rFonts w:cs="PMingLiU;新細明體" w:ascii="PMingLiU;新細明體" w:hAnsi="PMingLiU;新細明體"/>
          <w:lang w:eastAsia="zh-TW"/>
        </w:rPr>
        <w:t>Frederick W. Faber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賢之信！萬世永存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火中不滅，刀下猶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眾思念先賢聖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心中亦覺踴躍奮興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之信，聖潔堅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願至死虔守此信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賢守信，雖進牢獄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減快樂自由精神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後人若能因信捨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從容就義，立地永生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之信，聖潔堅貞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我願至死虔守此信！  </w:t>
      </w:r>
      <w:r>
        <w:rPr>
          <w:rFonts w:ascii="PMingLiU;新細明體" w:hAnsi="PMingLiU;新細明體" w:cs="PMingLiU;新細明體"/>
          <w:lang w:eastAsia="zh-CN"/>
        </w:rPr>
        <w:t>—《先賢之信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Faith of Our Father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ederick W. Faber, 1814-186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此外還有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特（</w:t>
      </w:r>
      <w:r>
        <w:rPr>
          <w:rFonts w:cs="PMingLiU;新細明體" w:ascii="PMingLiU;新細明體" w:hAnsi="PMingLiU;新細明體"/>
          <w:lang w:eastAsia="zh-TW"/>
        </w:rPr>
        <w:t>Henry F. Lyte</w:t>
      </w:r>
      <w:r>
        <w:rPr>
          <w:rFonts w:ascii="PMingLiU;新細明體" w:hAnsi="PMingLiU;新細明體" w:cs="PMingLiU;新細明體"/>
          <w:lang w:eastAsia="zh-TW"/>
        </w:rPr>
        <w:t>）那首令人熱血沸騰的聖詩；那是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最喜愛的詩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今撇下所有，背起十架跟隨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甘受藐視、艱苦、恥羞，心惟歡然作活祭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所追求、愛慕、盼望，一切雄心全敗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我景況何等寬廣，仍然有神與天堂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憑世界棄我嫌我，主你也曾被棄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人面人心欺我騙我，惟神永遠無更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向我顯出笑臉，友雖生疏敵雖險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我心平安處之泰然，因我得見你歡顏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("Jesus, I My Cross Have Taken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  <w:lang w:eastAsia="zh-CN"/>
        </w:rPr>
        <w:t>Henry F. Lyte, 1793-18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使徒保羅說出下列話的含義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今早在場的每一位基督徒，都能終身持守那場爭鬥！我們由衷地希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們將不會像那些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荊棘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那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開以後，被今生的思慮、錢財、宴樂擠住了，便結不出成熟的子粒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14)</w:t>
      </w:r>
      <w:r>
        <w:rPr>
          <w:rFonts w:ascii="PMingLiU;新細明體" w:hAnsi="PMingLiU;新細明體" w:cs="PMingLiU;新細明體"/>
          <w:lang w:eastAsia="zh-TW"/>
        </w:rPr>
        <w:t>。我們由衷地祈求，你能遵循我們的經文，不被婚姻、孩子、事業、金錢、或其他今生的享樂所阻撓，去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真道打那美好的仗，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在你單身時，要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那美好的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當你結婚後，仍要堅持爭鬥下去。當你有孩子的時候，也不要停止打那場仗。到你年長髮白時，也不要終止那場爭戰！希臘原文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…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現在祈使語氣表明，這是一場今生今世沒有終止的爭鬥！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蒙塞爾（</w:t>
      </w:r>
      <w:r>
        <w:rPr>
          <w:rFonts w:cs="PMingLiU;新細明體" w:ascii="PMingLiU;新細明體" w:hAnsi="PMingLiU;新細明體"/>
          <w:lang w:eastAsia="zh-TW"/>
        </w:rPr>
        <w:t>John S. B. Monsell</w:t>
      </w:r>
      <w:r>
        <w:rPr>
          <w:rFonts w:ascii="PMingLiU;新細明體" w:hAnsi="PMingLiU;新細明體" w:cs="PMingLiU;新細明體"/>
          <w:lang w:eastAsia="zh-TW"/>
        </w:rPr>
        <w:t>）在他的一首詩歌中如此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奮勇努力，奮勇戰爭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是力量，主是權能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堅持生命，求得永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永遠歡樂，永遠光榮。 </w:t>
      </w:r>
      <w:r>
        <w:rPr>
          <w:rFonts w:ascii="PMingLiU;新細明體" w:hAnsi="PMingLiU;新細明體" w:cs="PMingLiU;新細明體"/>
        </w:rPr>
        <w:t>—《奮勇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Fight the Good Fight With All Thy Migh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S.B. Monsell, 1811-187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他所著的《作一位優秀基督徒的代價》一書中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我們教會成員的名單上，列舉的主要是那些僅在偶然間出席禮拜、而根本不為得人去勞苦流汗的人…應牢記主在路加福音</w:t>
      </w:r>
      <w:r>
        <w:rPr>
          <w:rFonts w:cs="PMingLiU;新細明體" w:ascii="PMingLiU;新細明體" w:hAnsi="PMingLiU;新細明體"/>
          <w:lang w:eastAsia="zh-TW"/>
        </w:rPr>
        <w:t>10:2</w:t>
      </w:r>
      <w:r>
        <w:rPr>
          <w:rFonts w:ascii="PMingLiU;新細明體" w:hAnsi="PMingLiU;新細明體" w:cs="PMingLiU;新細明體"/>
          <w:lang w:eastAsia="zh-TW"/>
        </w:rPr>
        <w:t>中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收的莊稼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工的人少。所以，你們當求莊稼的主打發工人出去收他的莊稼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神要求我們付出辛勞與時間。你最佳的心念，最誠懇的勞作、時辰，都不足以用來獻給主耶穌，祂用自己的寶血購買了你，把你贖回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t Costs to Be a Good Christian,</w:t>
      </w:r>
      <w:r>
        <w:rPr>
          <w:rFonts w:cs="PMingLiU;新細明體" w:ascii="PMingLiU;新細明體" w:hAnsi="PMingLiU;新細明體"/>
          <w:lang w:eastAsia="zh-TW"/>
        </w:rPr>
        <w:t xml:space="preserve"> Sword of the Lord, 195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, 2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為真道打那美好的仗！如此去做！如此去做！如此去做吧！阿們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此經文向迷途的人說話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所說的，基督徒的一生由始至終都是一場爭戰。如你期待永生，你需在如今便抓牢它！</w:t>
      </w:r>
      <w:r>
        <w:rPr>
          <w:rFonts w:ascii="PMingLiU;新細明體" w:hAnsi="PMingLiU;新細明體" w:cs="PMingLiU;新細明體"/>
        </w:rPr>
        <w:t>記住偉大的司布真是怎麼講的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那些持定永生的人，必需為此而爭鬥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（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對你的告誡是抓牢「永生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說明它並不在你之內。被譯成「永生」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zoe aioni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所指的是基督內的生命，並非你生命的長短。懷特腓德的覺醒，正是因他讀到了《神的生命在人的靈魂內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Life of God Within the Soul of Man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這本書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zoe aionia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基督的永生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神的生命注入了你，那便是一顆永恆的、充滿活力且永不腐敗的種子，一顆永在的種子。那是在你身上基督的生命…沒有聖靈賜給你生命，你將永遠處在靈界的死亡之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信子的人有〔現在時〕永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3:36)</w:t>
      </w:r>
      <w:r>
        <w:rPr>
          <w:rFonts w:ascii="PMingLiU;新細明體" w:hAnsi="PMingLiU;新細明體" w:cs="PMingLiU;新細明體"/>
          <w:lang w:eastAsia="zh-TW"/>
        </w:rPr>
        <w:t>。在你信靠耶穌的那時刻，祂永恆的生命便會流入你的人生。</w:t>
      </w:r>
      <w:r>
        <w:rPr>
          <w:rFonts w:cs="PMingLiU;新細明體" w:ascii="PMingLiU;新細明體" w:hAnsi="PMingLiU;新細明體"/>
          <w:lang w:eastAsia="zh-TW"/>
        </w:rPr>
        <w:t>Z</w:t>
      </w:r>
      <w:r>
        <w:rPr>
          <w:rFonts w:cs="PMingLiU;新細明體" w:ascii="PMingLiU;新細明體" w:hAnsi="PMingLiU;新細明體"/>
          <w:lang w:eastAsia="zh-TW"/>
        </w:rPr>
        <w:t>oe aionia</w:t>
      </w:r>
      <w:r>
        <w:rPr>
          <w:rFonts w:ascii="PMingLiU;新細明體" w:hAnsi="PMingLiU;新細明體" w:cs="PMingLiU;新細明體"/>
          <w:lang w:eastAsia="zh-TW"/>
        </w:rPr>
        <w:t xml:space="preserve">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匯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infuse</w:t>
      </w:r>
      <w:r>
        <w:rPr>
          <w:rFonts w:ascii="PMingLiU;新細明體" w:hAnsi="PMingLiU;新細明體" w:cs="PMingLiU;新細明體"/>
          <w:lang w:eastAsia="zh-TW"/>
        </w:rPr>
        <w:t>）你死去的靈命中，你便就此獲得重生！請注意，司布真使用的「匯入」與其在天主教內的用法截然不同。他們所指的是人通過「和好聖事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nance</w:t>
      </w:r>
      <w:r>
        <w:rPr>
          <w:rFonts w:ascii="PMingLiU;新細明體" w:hAnsi="PMingLiU;新細明體" w:cs="PMingLiU;新細明體"/>
          <w:lang w:eastAsia="zh-TW"/>
        </w:rPr>
        <w:t xml:space="preserve">）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justification</w:t>
      </w:r>
      <w:r>
        <w:rPr>
          <w:rFonts w:ascii="PMingLiU;新細明體" w:hAnsi="PMingLiU;新細明體" w:cs="PMingLiU;新細明體"/>
          <w:lang w:eastAsia="zh-TW"/>
        </w:rPr>
        <w:t>）逐漸匯入你的生命中。司布真所講的不是稱義，而是永生 ── 那匯入迷途之人死氣沉沉的靈命中的永恆生命，使他獲得新生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新生命的注入便是重生…我們在死人叢中被喚醒、被攙扶起來。親愛的聽眾，你本人是否曾有過如此的經歷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永生在你體內存在時，它使你得到新的眼目，讓你看到那肉眼看不到的神。當永生在你體內存在時，它使你得到新的耳朵，令你聽到神微小的聲音。這新生命帶你進入一個新的世界。一個人因匯入了基督的永生而得救，在他身上發生的變化，是任何其他改變都無法比擬的！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zoe aionia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這永恆的生命 ── 注入你的靈命中時，你便不再是神的敵人，反成祂的朋友了！從此，你不再是可怒之子，反成神的兒女了。那時，你會歡喜與神同處。這種喜悅將吸引你與神來往結交，使你越來越靠近神。當你獲得了基督的永生後，你將欣賞教會，喜歡聖詩。我將無需再督促你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聲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用了，無需再去這樣督促了！我那時可能會請你</w:t>
      </w:r>
      <w:r>
        <w:rPr>
          <w:rFonts w:ascii="PMingLiU;新細明體" w:hAnsi="PMingLiU;新細明體" w:cs="PMingLiU;新細明體"/>
          <w:i/>
          <w:lang w:eastAsia="zh-TW"/>
        </w:rPr>
        <w:t xml:space="preserve">不要 </w:t>
      </w:r>
      <w:r>
        <w:rPr>
          <w:rFonts w:ascii="PMingLiU;新細明體" w:hAnsi="PMingLiU;新細明體" w:cs="PMingLiU;新細明體"/>
          <w:lang w:eastAsia="zh-TW"/>
        </w:rPr>
        <w:t>唱得那麼響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要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將會不惜一切代價來保存基督在你體內的生命！這對你來說將比世上所有的金銀更加重要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此時，我向你們仍未得救的人說，要把握永生。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定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緊握持守它，要像一個在水中掙扎的人抓牢救生衣那樣，切莫放松！那些在基督裡持定永生的人，會與那 書拉密 的女子一同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拉住他，不容他走，領他入我母家，到懷我者的內室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3: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若要持守基督的生命，你必須為真道打那美好的仗！不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一場戰鬥。從人的角度來看，這便是為何得救的人極少。他們不願為尋到基督而打那美好的仗！不要忘記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打…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譯自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noizomai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某種形態，是忍受艱苦、盡力搏鬥、極力取勝的意思。請注意，當基督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</w:t>
      </w:r>
      <w:r>
        <w:rPr>
          <w:rFonts w:ascii="PMingLiU;新細明體" w:hAnsi="PMingLiU;新細明體" w:cs="PMingLiU;新細明體"/>
          <w:u w:val="single"/>
          <w:lang w:eastAsia="zh-TW"/>
        </w:rPr>
        <w:t>努力</w:t>
      </w:r>
      <w:r>
        <w:rPr>
          <w:rFonts w:ascii="PMingLiU;新細明體" w:hAnsi="PMingLiU;新細明體" w:cs="PMingLiU;新細明體"/>
          <w:lang w:eastAsia="zh-TW"/>
        </w:rPr>
        <w:t>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路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）時，祂用的是同一個字﹕</w:t>
      </w:r>
      <w:r>
        <w:rPr>
          <w:rFonts w:cs="PMingLiU;新細明體" w:ascii="PMingLiU;新細明體" w:hAnsi="PMingLiU;新細明體"/>
          <w:lang w:eastAsia="zh-TW"/>
        </w:rPr>
        <w:t>agnoizomai</w:t>
      </w:r>
      <w:r>
        <w:rPr>
          <w:rFonts w:ascii="PMingLiU;新細明體" w:hAnsi="PMingLiU;新細明體" w:cs="PMingLiU;新細明體"/>
          <w:lang w:eastAsia="zh-TW"/>
        </w:rPr>
        <w:t>。你必須通過</w:t>
      </w:r>
      <w:r>
        <w:rPr>
          <w:rFonts w:ascii="PMingLiU;新細明體" w:hAnsi="PMingLiU;新細明體" w:cs="PMingLiU;新細明體"/>
          <w:u w:val="single"/>
          <w:lang w:eastAsia="zh-TW"/>
        </w:rPr>
        <w:t>爭鬥</w:t>
      </w:r>
      <w:r>
        <w:rPr>
          <w:rFonts w:ascii="PMingLiU;新細明體" w:hAnsi="PMingLiU;新細明體" w:cs="PMingLiU;新細明體"/>
          <w:lang w:eastAsia="zh-TW"/>
        </w:rPr>
        <w:t>去尋找基督，你必須在困苦下尋找基督，你必須全力以赴地去尋求。基督正在等着你，但你必須努力爭鬥才能找到祂！幾句禱告的言詞不會帶你到基督的身邊。你必須為擠進窄門而奮爭搏鬥、努力尋求。當你在這場爭鬥中找到耶穌時，任何代價都是值得的。我看到在場的一個年輕男子！我曾見過他為找到基督而痛哭呻吟。我曾見過他因感到失喪而流下的真實眼淚。但如今，如果問他，他會很高興地說出類似下面的話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拉住他，不容他走，領他入我母家，到懷我者的內室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3: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否</w:t>
      </w:r>
      <w:r>
        <w:rPr>
          <w:rFonts w:ascii="PMingLiU;新細明體" w:hAnsi="PMingLiU;新細明體" w:cs="PMingLiU;新細明體"/>
          <w:lang w:eastAsia="zh-TW"/>
        </w:rPr>
        <w:t>準備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認真對</w:t>
      </w:r>
      <w:r>
        <w:rPr>
          <w:rFonts w:ascii="PMingLiU;新細明體" w:hAnsi="PMingLiU;新細明體" w:cs="PMingLiU;新細明體"/>
          <w:lang w:eastAsia="zh-TW"/>
        </w:rPr>
        <w:t>待</w:t>
      </w:r>
      <w:r>
        <w:rPr>
          <w:rFonts w:ascii="PMingLiU;新細明體" w:hAnsi="PMingLiU;新細明體" w:cs="PMingLiU;新細明體"/>
          <w:lang w:eastAsia="zh-TW"/>
        </w:rPr>
        <w:t>你的拯救？你可</w:t>
      </w:r>
      <w:r>
        <w:rPr>
          <w:rFonts w:ascii="PMingLiU;新細明體" w:hAnsi="PMingLiU;新細明體" w:cs="PMingLiU;新細明體"/>
          <w:lang w:eastAsia="zh-TW"/>
        </w:rPr>
        <w:t>打算</w:t>
      </w:r>
      <w:r>
        <w:rPr>
          <w:rFonts w:ascii="PMingLiU;新細明體" w:hAnsi="PMingLiU;新細明體" w:cs="PMingLiU;新細明體"/>
          <w:lang w:eastAsia="zh-TW"/>
        </w:rPr>
        <w:t>流下</w:t>
      </w:r>
      <w:r>
        <w:rPr>
          <w:rFonts w:ascii="PMingLiU;新細明體" w:hAnsi="PMingLiU;新細明體" w:cs="PMingLiU;新細明體"/>
          <w:lang w:eastAsia="zh-TW"/>
        </w:rPr>
        <w:t>真心</w:t>
      </w:r>
      <w:r>
        <w:rPr>
          <w:rFonts w:ascii="PMingLiU;新細明體" w:hAnsi="PMingLiU;新細明體" w:cs="PMingLiU;新細明體"/>
          <w:lang w:eastAsia="zh-TW"/>
        </w:rPr>
        <w:t>的眼淚，為</w:t>
      </w:r>
      <w:r>
        <w:rPr>
          <w:rFonts w:ascii="PMingLiU;新細明體" w:hAnsi="PMingLiU;新細明體" w:cs="PMingLiU;新細明體"/>
          <w:lang w:eastAsia="zh-TW"/>
        </w:rPr>
        <w:t>擠</w:t>
      </w:r>
      <w:r>
        <w:rPr>
          <w:rFonts w:ascii="PMingLiU;新細明體" w:hAnsi="PMingLiU;新細明體" w:cs="PMingLiU;新細明體"/>
          <w:lang w:eastAsia="zh-TW"/>
        </w:rPr>
        <w:t>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窄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而去努力爭鬥呢？你是否準備完全把自己交到基督手中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希望和我們</w:t>
      </w:r>
      <w:r>
        <w:rPr>
          <w:rFonts w:ascii="PMingLiU;新細明體" w:hAnsi="PMingLiU;新細明體" w:cs="PMingLiU;新細明體"/>
          <w:lang w:eastAsia="zh-TW"/>
        </w:rPr>
        <w:t>討論</w:t>
      </w:r>
      <w:r>
        <w:rPr>
          <w:rFonts w:ascii="PMingLiU;新細明體" w:hAnsi="PMingLiU;新細明體" w:cs="PMingLiU;新細明體"/>
          <w:lang w:eastAsia="zh-TW"/>
        </w:rPr>
        <w:t>相關事宜，你現在</w:t>
      </w:r>
      <w:r>
        <w:rPr>
          <w:rFonts w:ascii="PMingLiU;新細明體" w:hAnsi="PMingLiU;新細明體" w:cs="PMingLiU;新細明體"/>
          <w:lang w:eastAsia="zh-TW"/>
        </w:rPr>
        <w:t>便可</w:t>
      </w:r>
      <w:r>
        <w:rPr>
          <w:rFonts w:ascii="PMingLiU;新細明體" w:hAnsi="PMingLiU;新細明體" w:cs="PMingLiU;新細明體"/>
          <w:lang w:eastAsia="zh-TW"/>
        </w:rPr>
        <w:t>離開座位走到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後面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如果你有意討論成為真正基督徒的事情，現在就去。凱根博士會帶你到一個安靜的地方，在那裡我們可以交談。陳醫生，請為那些響應的朋友祈禱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也可直接打電話給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普魯德鴻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6:8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Fight the Good Fight With All Thy Might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ohn S. B. Monsell, 1811-187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為真道打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IGHT THE GOOD FIGHT OF FAITH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630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要為真道打那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持定永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提摩太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  <w:tab w:val="left" w:pos="6750" w:leader="none"/>
        </w:tabs>
        <w:ind w:left="1800" w:right="72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此經文向得救的人說話，提摩太後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3, 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0-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4; 10: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  <w:tab w:val="left" w:pos="6750" w:leader="none"/>
        </w:tabs>
        <w:ind w:left="1800" w:right="288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此經文向迷途的人說話，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36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雅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BodyTextIndent2"/>
        <w:ind w:left="1008" w:right="288" w:hanging="72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1:00Z</dcterms:created>
  <dc:creator>Christopher L. Cagan</dc:creator>
  <dc:description/>
  <dc:language>en-US</dc:language>
  <cp:lastModifiedBy>Use This Account</cp:lastModifiedBy>
  <cp:lastPrinted>2013-05-16T18:00:00Z</cp:lastPrinted>
  <dcterms:modified xsi:type="dcterms:W3CDTF">2013-05-20T07:11:00Z</dcterms:modified>
  <cp:revision>2</cp:revision>
  <dc:subject/>
  <dc:title>BEHOLD THE LAMB OF GOD</dc:title>
</cp:coreProperties>
</file>