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不變的基督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一側聖誕道文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THE UNCHANGEABLE CHRIST – A CHRISTMAS SERM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Morning, December 9, 2007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昨日、今日、一直到永遠是一樣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32"/>
          <w:lang w:eastAsia="zh-TW"/>
        </w:rPr>
      </w:pPr>
      <w:r>
        <w:rPr>
          <w:rFonts w:cs="PMingLiU;新細明體" w:ascii="PMingLiU;新細明體" w:hAnsi="PMingLiU;新細明體"/>
          <w:sz w:val="24"/>
          <w:szCs w:val="3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的使者向牧羊人顯現、對他們宣布基督降生的時辰是在晚上。如今，我們周圍的世界又一次墮入了黑暗中。正是與此黑暗的相對比之下，聖誕節的光明信息才具有意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卡爾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/>
          <w:lang w:eastAsia="zh-TW"/>
        </w:rPr>
        <w:t xml:space="preserve">亨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Carl F. H. Hen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二十世紀知名的傳道士。在他人生的晚期，亨利博士寫了一本叫《</w:t>
      </w:r>
      <w:r>
        <w:rPr>
          <w:rFonts w:ascii="PMingLiU;新細明體" w:hAnsi="PMingLiU;新細明體" w:cs="PMingLiU;新細明體"/>
          <w:b/>
          <w:lang w:eastAsia="zh-TW"/>
        </w:rPr>
        <w:t>偉大文明的曙光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wilight of a Great Civilizat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書。下面便是他在書中所講的。亨利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這一代人對神的真道一無所知…因如此的無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正在付出退回異教信仰的沉重代價…野蠻人降臨了。整整一代人長大成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完全不曉得新生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野蠻人正在攪動著腐敗文明的灰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在頹廢教會的陰影內藏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arl F. H. Henry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wilight of a Great Civilization, </w:t>
      </w:r>
      <w:r>
        <w:rPr>
          <w:rFonts w:cs="PMingLiU;新細明體" w:ascii="PMingLiU;新細明體" w:hAnsi="PMingLiU;新細明體"/>
          <w:lang w:eastAsia="zh-TW"/>
        </w:rPr>
        <w:t>Crossway Books, 1988, pages 15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大法官羅伯特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/>
          <w:lang w:eastAsia="zh-TW"/>
        </w:rPr>
        <w:t xml:space="preserve">博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Judge Robert Bor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提名就職美國最高法院的激烈爭斗十年之後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的文化正在每一方面下滑，無論流行音樂或是宗教信仰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Christianity Today, </w:t>
      </w:r>
      <w:r>
        <w:rPr>
          <w:rFonts w:cs="PMingLiU;新細明體" w:ascii="PMingLiU;新細明體" w:hAnsi="PMingLiU;新細明體"/>
        </w:rPr>
        <w:t>May 19, 1997, p. 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cs="PMingLiU;新細明體" w:ascii="PMingLiU;新細明體" w:hAnsi="PMingLiU;新細明體"/>
          <w:u w:val="single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說，我們正在變成…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一個殘忍與混亂的文化…墮入越來越令人作嘔的低潮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R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bert H. Bork, </w:t>
      </w:r>
      <w:r>
        <w:rPr>
          <w:rFonts w:cs="PMingLiU;新細明體" w:ascii="PMingLiU;新細明體" w:hAnsi="PMingLiU;新細明體"/>
          <w:b/>
          <w:i/>
        </w:rPr>
        <w:t>Slouching Toward Gomorrah: Modern Lib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alism and American Decline, </w:t>
      </w:r>
      <w:r>
        <w:rPr>
          <w:rFonts w:cs="PMingLiU;新細明體" w:ascii="PMingLiU;新細明體" w:hAnsi="PMingLiU;新細明體"/>
        </w:rPr>
        <w:t>HarperCollins, 1996, p. 1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歷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/>
          <w:lang w:eastAsia="zh-TW"/>
        </w:rPr>
        <w:t xml:space="preserve">格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社會正處在自我毀滅的邊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Los Angeles Times, </w:t>
      </w:r>
      <w:r>
        <w:rPr>
          <w:rFonts w:cs="PMingLiU;新細明體" w:ascii="PMingLiU;新細明體" w:hAnsi="PMingLiU;新細明體"/>
        </w:rPr>
        <w:t>May 3, 1996, p. A-10)</w:t>
      </w:r>
      <w:r>
        <w:rPr>
          <w:rFonts w:ascii="PMingLiU;新細明體" w:hAnsi="PMingLiU;新細明體" w:cs="PMingLiU;新細明體"/>
          <w:lang w:eastAsia="zh-TW"/>
        </w:rPr>
        <w:t>。耶穌說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也要聽見打仗和打仗的風聲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民要攻打民、國要攻打國。多處必有饑荒、</w:t>
      </w:r>
      <w:r>
        <w:rPr>
          <w:rFonts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/>
          <w:lang w:val="zh-TW" w:eastAsia="zh-TW"/>
        </w:rPr>
        <w:t>瘟疫</w:t>
      </w:r>
      <w:r>
        <w:rPr>
          <w:rFonts w:ascii="PMingLiU;新細明體" w:hAnsi="PMingLiU;新細明體"/>
          <w:lang w:val="zh-TW" w:eastAsia="zh-TW"/>
        </w:rPr>
        <w:t>-KJV]</w:t>
      </w:r>
      <w:r>
        <w:rPr>
          <w:rFonts w:ascii="PMingLiU;新細明體" w:hAnsi="PMingLiU;新細明體"/>
          <w:lang w:val="zh-TW" w:eastAsia="zh-TW"/>
        </w:rPr>
        <w:t>、地震。這都是災難的起頭…且有好些假先知起來迷惑多人。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6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的那段預言似乎在我們如今的時代應驗了。每天我們都會聽到氣候暖化、恐怖活動、戰爭、墮胎大屠殺、饑荒、以及各種新疾病的惡果。在我們周圍到處是變化與腐朽。我們不斷地問自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還有什麼是長久的？有什麼不會腐敗、不會支離破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聖經告訴我們說，有些事情確實永遠不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直到永遠是一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昨日是同樣的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告誡我們說，祂是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創世以來…被殺之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談到這節經文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世界奠基之前便已設立要用自己的寶血去贖回祂的子民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New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ment, </w:t>
      </w:r>
      <w:r>
        <w:rPr>
          <w:rFonts w:cs="PMingLiU;新細明體" w:ascii="PMingLiU;新細明體" w:hAnsi="PMingLiU;新細明體"/>
        </w:rPr>
        <w:t>The Baptist Standard Bearer, 1989 reprint, volume III, p. 7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救了我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以聖召召我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不是按我們的行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按祂的旨意和恩典。這恩典</w:t>
      </w:r>
      <w:r>
        <w:rPr>
          <w:rFonts w:ascii="PMingLiU;新細明體" w:hAnsi="PMingLiU;新細明體"/>
          <w:i/>
          <w:iCs/>
          <w:lang w:val="zh-TW" w:eastAsia="zh-TW"/>
        </w:rPr>
        <w:t>是萬古之先，</w:t>
      </w:r>
      <w:r>
        <w:rPr>
          <w:rFonts w:ascii="PMingLiU;新細明體" w:hAnsi="PMingLiU;新細明體"/>
          <w:lang w:val="zh-TW" w:eastAsia="zh-TW"/>
        </w:rPr>
        <w:t>在基督耶穌裡賜給我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教誨我們，基督是神永恆的兒子、擁有而非被創的、是聖三一中永恆的第二位。我們可以與使徒保羅一同說，神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 xml:space="preserve">靠基督 </w:t>
      </w:r>
      <w:r>
        <w:rPr>
          <w:rFonts w:cs="PMingLiU;新細明體" w:ascii="PMingLiU;新細明體" w:hAnsi="PMingLiU;新細明體"/>
          <w:lang w:eastAsia="zh-TW"/>
        </w:rPr>
        <w:t xml:space="preserve">-KJV] </w:t>
      </w:r>
      <w:r>
        <w:rPr>
          <w:rFonts w:ascii="PMingLiU;新細明體" w:hAnsi="PMingLiU;新細明體" w:cs="PMingLiU;新細明體"/>
          <w:lang w:eastAsia="zh-TW"/>
        </w:rPr>
        <w:t>創造萬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萬有都是靠祂造的，無論是天上的、地上的、能看見的、不能看見的、或是有位的、主治的、執政的、掌權的，一概都是藉著祂造的，又是為祂造的。</w:t>
      </w:r>
      <w:r>
        <w:rPr>
          <w:rFonts w:ascii="PMingLiU;新細明體" w:hAnsi="PMingLiU;新細明體"/>
          <w:lang w:val="zh-TW" w:eastAsia="zh-TW"/>
        </w:rPr>
        <w:t>祂在萬有之先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萬有也靠祂而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還可以與使徒約翰一同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太初有道；道與神同在；道就是神。這道太初與神同在。萬物是藉著祂造的。凡被造的沒有一樣不是藉著祂造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、今日、一直到永遠是一樣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昨日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在過去的某一刻，基督從上天降臨，來生活在人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及至時候滿足，神就差遣</w:t>
      </w:r>
      <w:r>
        <w:rPr>
          <w:rFonts w:ascii="PMingLiU;新細明體" w:hAnsi="PMingLiU;新細明體"/>
          <w:lang w:eastAsia="zh-TW"/>
        </w:rPr>
        <w:t>祂</w:t>
      </w:r>
      <w:r>
        <w:rPr>
          <w:rFonts w:ascii="PMingLiU;新細明體" w:hAnsi="PMingLiU;新細明體"/>
          <w:lang w:val="zh-TW" w:eastAsia="zh-TW"/>
        </w:rPr>
        <w:t>的兒子，為女子所生，且生在律法以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聖誕節的含義 — 神的兒子以肉身來到人間！祂從上天下凡，以肉身裹體，並生活在我們中間。在客西馬尼園中，全人類的罪孽被加在了祂的身上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穌極其傷痛，禱告更加懇切。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逮捕了祂、狠毒地鞭撻祂。他們把祂釘上了十架。在十架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照聖經所說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 xml:space="preserve">。但祂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照聖經所說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4)</w:t>
      </w:r>
      <w:r>
        <w:rPr>
          <w:rFonts w:ascii="PMingLiU;新細明體" w:hAnsi="PMingLiU;新細明體" w:cs="PMingLiU;新細明體"/>
          <w:lang w:eastAsia="zh-TW"/>
        </w:rPr>
        <w:t>。從死中復活之後，祂對門徒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看我的手、我的腳，就知道實在是我了。摸我看看。魂無骨無肉；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正祝福的時候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祂就離開他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被帶到天上去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都發生在過去。但我們的經文仍然繼續下去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那便是我的下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如今仍然是一樣的。</w:t>
      </w:r>
    </w:p>
    <w:p>
      <w:pPr>
        <w:pStyle w:val="TextBody"/>
        <w:rPr>
          <w:rFonts w:ascii="PMingLiU;新細明體" w:hAnsi="PMingLiU;新細明體" w:eastAsia="TSC FHei L5 TT;PMingLiU" w:cs="PMingLiU;新細明體"/>
          <w:lang w:eastAsia="zh-TW"/>
        </w:rPr>
      </w:pPr>
      <w:r>
        <w:rPr>
          <w:rFonts w:eastAsia="TSC FHei L5 TT;PMingLiU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…是一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以賽亞說，</w:t>
      </w:r>
      <w:r>
        <w:rPr>
          <w:rFonts w:ascii="PMingLiU;新細明體" w:hAnsi="PMingLiU;新細明體"/>
          <w:lang w:val="zh-TW" w:eastAsia="zh-TW"/>
        </w:rPr>
        <w:t>耶和華要令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談到這節經文時司布真如此說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和華將使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贊美主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祂死去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的生命並沒有結束。祂不可能在墳墓中持續被囚禁。當第三個早晨降臨時，征服者站立了起來…沖破了死亡的鐵鏈、掙脫了它的監牢、從此不再死亡。祂等待了四十天，然後帶著歡呼的聖歌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擄掠了強盜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升上了高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死是向罪死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只有一次；祂活是向神活著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再死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</w:p>
    <w:p>
      <w:pPr>
        <w:pStyle w:val="IndentedQuote"/>
        <w:ind w:left="1872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今坐在父神一旁，</w:t>
      </w:r>
    </w:p>
    <w:p>
      <w:pPr>
        <w:pStyle w:val="IndentedQuote"/>
        <w:ind w:left="1872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以得勝的權威掌權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征服了死亡與地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Death of Christ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 xml:space="preserve">The New Park Street Pulpit, </w:t>
      </w:r>
      <w:r>
        <w:rPr>
          <w:rFonts w:cs="PMingLiU;新細明體" w:ascii="PMingLiU;新細明體" w:hAnsi="PMingLiU;新細明體"/>
        </w:rPr>
        <w:t>Pilgrim Publications, 1981 reprint, volume III, p. 7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…是一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延長了祂的年日。基督如今與以往一樣真實地活著 — 祂曾死在十架上，但祂從死中復活了。門徒在早期宣道過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極少有一次沒有情不自禁地宣揚傳播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復活了！祂復活了！祂復活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例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五旬節那一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彼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站起高聲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>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耶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已經叫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復活了。我們都為這事作見證。祂既被神的右手高舉…就把你們所看見所聽見的，澆灌下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2-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上天神的右手邊，復活後的基督正…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長遠活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正在為你禱告，祈求你獲得拯救。你們許多人的父母是基督徒。他們每天都在為你的獲救而祈禱。但如今在場有些不幸的人可能會低頭自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誰會為我的得救祈禱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是的，當然有！曾在人間生活過的最偉大的禱告能手正在為你祈禱！祂的名字就是拿撒勒的耶穌。祂永遠在上天活著來為你的救恩祈禱！耶穌正在為你祈禱！耶穌正在為你祈求！很快，祂的祈求便會得到回答。很快，你便會進入自責內，並看到自己對祂的需求，並投入祂張開的雙臂…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為祂是長遠活著，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你靈魂得救祈求的正是</w:t>
      </w:r>
      <w:r>
        <w:rPr>
          <w:rFonts w:ascii="PMingLiU;新細明體" w:hAnsi="PMingLiU;新細明體" w:cs="PMingLiU;新細明體"/>
          <w:i/>
          <w:lang w:eastAsia="zh-TW"/>
        </w:rPr>
        <w:t>那位</w:t>
      </w:r>
      <w:r>
        <w:rPr>
          <w:rFonts w:ascii="PMingLiU;新細明體" w:hAnsi="PMingLiU;新細明體" w:cs="PMingLiU;新細明體"/>
          <w:lang w:eastAsia="zh-TW"/>
        </w:rPr>
        <w:t xml:space="preserve"> 耶穌 — 這</w:t>
      </w:r>
      <w:r>
        <w:rPr>
          <w:rFonts w:ascii="PMingLiU;新細明體" w:hAnsi="PMingLiU;新細明體" w:cs="PMingLiU;新細明體"/>
          <w:i/>
          <w:lang w:eastAsia="zh-TW"/>
        </w:rPr>
        <w:t>同一位</w:t>
      </w:r>
      <w:r>
        <w:rPr>
          <w:rFonts w:ascii="PMingLiU;新細明體" w:hAnsi="PMingLiU;新細明體" w:cs="PMingLiU;新細明體"/>
          <w:lang w:eastAsia="zh-TW"/>
        </w:rPr>
        <w:t xml:space="preserve"> 耶穌曾行走在耶路撒冷的街頭、並為你的罪孽死在了十字架上。那位耶穌會繼續為你祈求，直到你獲得轉變。我相信，祂為你的禱告會得到歡快的結果，正如幾個星期前</w:t>
      </w:r>
      <w:r>
        <w:rPr>
          <w:rFonts w:ascii="PMingLiU;新細明體" w:hAnsi="PMingLiU;新細明體" w:cs="PMingLiU;新細明體"/>
          <w:i/>
          <w:lang w:eastAsia="zh-TW"/>
        </w:rPr>
        <w:t xml:space="preserve">我們 </w:t>
      </w:r>
      <w:r>
        <w:rPr>
          <w:rFonts w:ascii="PMingLiU;新細明體" w:hAnsi="PMingLiU;新細明體" w:cs="PMingLiU;新細明體"/>
          <w:lang w:eastAsia="zh-TW"/>
        </w:rPr>
        <w:t xml:space="preserve">為一位教會中瀕臨死亡的女孩子禱告所得到的歡喜結果一樣。祂使她從死亡中站立起來，祂也會令你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站起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為祂是長遠活著，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日…是一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今天與從前已往完全相同。我相信祂為你的祈禱會很快獲得回答。那時，我們都會多麼歡喜，因你轉向了那位愛你的基督而獲得拯救 — 皆因祂為你的祈求！但我們的經文還帶有另一個概念，這便是我們下面要講的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直到永遠是一樣的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望大家起立，一同來朗讀我們的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3:8</w:t>
      </w:r>
      <w:r>
        <w:rPr>
          <w:rFonts w:ascii="PMingLiU;新細明體" w:hAnsi="PMingLiU;新細明體" w:cs="PMingLiU;新細明體"/>
          <w:lang w:eastAsia="zh-TW"/>
        </w:rPr>
        <w:t>。請放聲朗讀，尤其要強調那幾個斜體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0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、今日、</w:t>
      </w:r>
      <w:r>
        <w:rPr>
          <w:rFonts w:ascii="PMingLiU;新細明體" w:hAnsi="PMingLiU;新細明體" w:cs="PMingLiU;新細明體"/>
          <w:i/>
          <w:iCs/>
          <w:lang w:eastAsia="zh-TW"/>
        </w:rPr>
        <w:t>一直到永遠</w:t>
      </w:r>
      <w:r>
        <w:rPr>
          <w:rFonts w:ascii="PMingLiU;新細明體" w:hAnsi="PMingLiU;新細明體" w:cs="PMingLiU;新細明體"/>
          <w:lang w:eastAsia="zh-TW"/>
        </w:rPr>
        <w:t xml:space="preserve"> 是一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90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雖然彼歷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/>
          <w:lang w:eastAsia="zh-TW"/>
        </w:rPr>
        <w:t xml:space="preserve">格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救恩概念在我看是錯的，但我卻完全同意他所講的下面一段話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教導我們說，基督未來將會是萬王之王與萬主之主。在神的時間表內有一個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這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將要回歸人間。聖經非常清楚地講明，基督會…回歸。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忘記這世界。祂會將這世界塑造、構成一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王國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而基督正是這國度的王…如此，基督會最終進入祂在人間早已理應獲得的統領地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Billy Graham, D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King is Bor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Decision </w:t>
      </w:r>
      <w:r>
        <w:rPr>
          <w:rFonts w:cs="PMingLiU;新細明體" w:ascii="PMingLiU;新細明體" w:hAnsi="PMingLiU;新細明體"/>
          <w:lang w:eastAsia="zh-TW"/>
        </w:rPr>
        <w:t>Mag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zine, December 2007, p.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那一天來臨時，耶穌會從天上降臨。在祂的衣衫上將寫著這樣一個名字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lang w:eastAsia="zh-TW"/>
        </w:rPr>
        <w:t>萬王之王，萬主之主</w:t>
      </w:r>
      <w:r>
        <w:rPr>
          <w:rFonts w:eastAsia="TSC FHei L5 TT;PMingLiU" w:cs="PMingLiU;新細明體" w:ascii="TSC FHei L5 TT;PMingLiU" w:hAnsi="TSC FHei L5 TT;PMingLiU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6)</w:t>
      </w:r>
      <w:r>
        <w:rPr>
          <w:rFonts w:ascii="PMingLiU;新細明體" w:hAnsi="PMingLiU;新細明體" w:cs="PMingLiU;新細明體"/>
          <w:lang w:eastAsia="zh-TW"/>
        </w:rPr>
        <w:t xml:space="preserve">。那日將會多麼榮耀！那時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/>
        </w:rPr>
        <w:t>世上的國成了我主和主基督的國</w:t>
      </w:r>
      <w:r>
        <w:rPr>
          <w:rFonts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祂</w:t>
      </w:r>
      <w:r>
        <w:rPr>
          <w:rFonts w:ascii="PMingLiU;新細明體" w:hAnsi="PMingLiU;新細明體"/>
          <w:lang w:val="zh-TW"/>
        </w:rPr>
        <w:t>要作王直到永永遠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，我們經文的全部含義將會令全部人看清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、今日、一直到永遠是一樣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葛利費斯先生剛才所唱的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曾被世人棄絕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u w:val="single"/>
          <w:lang w:eastAsia="zh-TW"/>
        </w:rPr>
        <w:t>同一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基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著權柄榮耀，祂一定要再來。 —《救主必要再來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昨日、今日、一直到永遠是一樣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3:8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加一句話。你今早也可以獲得這位不變的基督。投靠祂、信任祂吧。祂將把你從來犯過的一切罪孽、甚至將來犯下的罪孽、完全從神的冊子上涂抹掉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祂能永遠拯救你的靈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永恆。願你盡快來信靠耶穌！以祂的名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阿們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sz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-4, 1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720" w:firstLine="720"/>
        <w:rPr/>
      </w:pPr>
      <w:r>
        <w:rPr>
          <w:rFonts w:cs="PMingLiU;新細明體" w:ascii="PMingLiU;新細明體" w:hAnsi="PMingLiU;新細明體"/>
          <w:sz w:val="24"/>
          <w:lang w:eastAsia="zh-TW"/>
        </w:rPr>
        <w:t>("</w:t>
      </w:r>
      <w:r>
        <w:rPr>
          <w:rFonts w:cs="PMingLiU;新細明體" w:ascii="PMingLiU;新細明體" w:hAnsi="PMingLiU;新細明體"/>
          <w:sz w:val="24"/>
        </w:rPr>
        <w:t>He Is Coming Again</w:t>
      </w:r>
      <w:r>
        <w:rPr>
          <w:rFonts w:cs="PMingLiU;新細明體" w:ascii="PMingLiU;新細明體" w:hAnsi="PMingLiU;新細明體"/>
          <w:sz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Mabel Johnston Camp, 1871-193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不變的基督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一側聖誕道文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昨日、今日、一直到永遠是一樣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6-12)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900" w:right="720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昨日是同樣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8; 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1:9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3:9;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6-17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-3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44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, 4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</w:rPr>
        <w:t>24:39, 5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如今仍然是一樣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0;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4, 32-33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25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直到永遠是一樣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6; 11: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UNCHANGEABLE CHRIST – A CHRISTMAS SERM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21:00Z</dcterms:created>
  <dc:creator>Christopher L. Cagan</dc:creator>
  <dc:description/>
  <dc:language>en-US</dc:language>
  <cp:lastModifiedBy>Christopher L. Cagan</cp:lastModifiedBy>
  <cp:lastPrinted>2007-12-10T10:48:00Z</cp:lastPrinted>
  <dcterms:modified xsi:type="dcterms:W3CDTF">2008-11-01T19:15:00Z</dcterms:modified>
  <cp:revision>35</cp:revision>
  <dc:subject/>
  <dc:title>SHOULD A STUDENT IN A SECULAR</dc:title>
</cp:coreProperties>
</file>