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SC FHubo L5 TT" w:hAnsi="TSC FHubo L5 TT" w:eastAsia="TSC FHubo L5 TT" w:cs="PMingLiU;新細明體"/>
          <w:b w:val="false"/>
          <w:b w:val="false"/>
          <w:bCs/>
          <w:sz w:val="28"/>
          <w:lang w:eastAsia="zh-TW"/>
        </w:rPr>
      </w:pPr>
      <w:r>
        <w:rPr>
          <w:rFonts w:ascii="TSC FHubo L5 TT" w:hAnsi="TSC FHubo L5 TT" w:cs="PMingLiU;新細明體" w:eastAsia="TSC FHubo L5 TT"/>
          <w:b w:val="false"/>
          <w:bCs/>
          <w:sz w:val="28"/>
          <w:lang w:eastAsia="zh-TW"/>
        </w:rPr>
        <w:t>真正的轉變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</w:rPr>
      </w:pPr>
      <w:r>
        <w:rPr>
          <w:rFonts w:cs="PMingLiU;新細明體" w:ascii="PMingLiU;新細明體" w:hAnsi="PMingLiU;新細明體"/>
          <w:b w:val="false"/>
          <w:bCs/>
          <w:sz w:val="28"/>
        </w:rPr>
        <w:t>REAL CONVERSION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一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五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Heading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Lord's Day Evening, November 25, 2007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實在告訴你們，你們若不回轉，變成小孩子的樣式，斷不得進天國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18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我要講述一個極為簡單的道理。我同時也會極力令其清晰易懂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但這雖然極為簡單，其概念卻是革命性的；對某些新福音教派的人來說，這甚至會令其恐懼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明確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若不回轉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斷不得進天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所以，祂講的再清楚不過了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你必須經歷轉變才可以。不然，沒有轉變的經歷，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斷不得進天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所以，我們必須獲得這一問題的答案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你是否得到了轉變？在美國幾乎每人都自認為得到轉變了，但真正獲得轉變的人數極少。為什麼呢？因為現今絕大部分傳教士受到了菲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影響，將轉變換成了人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結果，如今極少人真正得到了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看，人自認為仍未得到轉變會更好一些。那才是最穩妥的立場。如果錯了，對你絕對無害。相反，如你自認為已得轉變，但實際上卻仍未獲得轉變，你的靈魂便會被定罪進入永恆的地獄。所以，最穩妥的立場是自認為仍未得到轉變 —那其實毫無疑問是現實。因為聖經教誨的是信徒的永恆保障，自認未得轉變一點不會對你有害。但如果你仍未回轉、卻自認為轉變了，那將會定你的罪，使你進入地獄的永火內。因此，最穩妥的立場是自認為仍未回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好，當這個問題確定之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你最大的可能是仍未回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那下一步怎樣呢？好，下面我要告訴你一個人經歷轉變時的情形。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可能真有一見既信的情形，但我們通常都要通過幾個階段來獲得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Around the Wicket Gate</w:t>
      </w:r>
      <w:r>
        <w:rPr>
          <w:rFonts w:cs="PMingLiU;新細明體" w:ascii="PMingLiU;新細明體" w:hAnsi="PMingLiU;新細明體"/>
          <w:lang w:eastAsia="zh-TW"/>
        </w:rPr>
        <w:t>, Pasadena, Texas: Pilgrim Publications, 1992 reprint, p. 57)</w:t>
      </w:r>
      <w:r>
        <w:rPr>
          <w:rFonts w:ascii="PMingLiU;新細明體" w:hAnsi="PMingLiU;新細明體" w:cs="PMingLiU;新細明體"/>
          <w:lang w:eastAsia="zh-TW"/>
        </w:rPr>
        <w:t>。下面便是大部分人所經歷的〔轉變〕階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首先，你為其他原因來教會，並不是為了轉變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幾乎每個人都是這樣的。我是如此；葛利費斯先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我們的獨唱歌手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是如此。你極可能也會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十幾歲來到教會，原因是我很孤獨。我的鄰居邀請我跟著他們的孩子一起來教會。所以，我在</w:t>
      </w:r>
      <w:r>
        <w:rPr>
          <w:rFonts w:cs="PMingLiU;新細明體" w:ascii="PMingLiU;新細明體" w:hAnsi="PMingLiU;新細明體"/>
          <w:lang w:eastAsia="zh-TW"/>
        </w:rPr>
        <w:t>1954</w:t>
      </w:r>
      <w:r>
        <w:rPr>
          <w:rFonts w:ascii="PMingLiU;新細明體" w:hAnsi="PMingLiU;新細明體" w:cs="PMingLiU;新細明體"/>
          <w:lang w:eastAsia="zh-TW"/>
        </w:rPr>
        <w:t>年開始去教會的原因是我的孤獨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且我的鄰居對我很友好。我第一次聽宣道之後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走上前面去接受主，並馬上受了洗。那便是我如何成了一位浸信教徒。但我仍未得到轉變。之後，我經歷了一段七年之久的心靈中的爭鬥，才最終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 xml:space="preserve">年時聽伍德布利其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J. Woo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bri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百歐臘學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Biola Colleg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now Biola University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宣道時獲得了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的情形又是如何呢？你是否因為孤獨才來教會呢 ？或者你是父母帶你來到教會的？如果你今晚是出於習慣才來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教會中長大的孩子們多數如此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不代表</w:t>
      </w:r>
      <w:r>
        <w:rPr>
          <w:rFonts w:ascii="PMingLiU;新細明體" w:hAnsi="PMingLiU;新細明體" w:cs="PMingLiU;新細明體"/>
          <w:lang w:eastAsia="zh-TW"/>
        </w:rPr>
        <w:t>你已獲得了轉變。你是否像我那樣，在孤獨中被朋友邀請、因他人的友誼才來教會呢？如果如此，那也不代表你已得回轉。請莫誤解，我今天很高興你在場 — 無論是出於習慣，像那些教會孩子們一樣，或是出於孤獨，像我當初十三歲來教會時那樣 — 你是我們的貴賓。那些都是來教會很正常的理由 — 但那卻無法拯救你。你必須經歷真正的轉變才可得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出於習慣、或因為孤獨來教會沒有什麼不好的。只不過那太浮淺了一點。你若要得到轉變，你必須有更深一層的經歷才可以。</w:t>
      </w:r>
    </w:p>
    <w:p>
      <w:pPr>
        <w:pStyle w:val="BodyTextIndent2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I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第二，你開始認識到，真有一位神的存在。</w:t>
      </w:r>
    </w:p>
    <w:p>
      <w:pPr>
        <w:pStyle w:val="BodyTextIndent2"/>
        <w:ind w:hanging="0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在來教會前可能已經認識到神的存在。但大部分人來教會聽福音之前，他們對神的認識都是非常模糊、極不清晰的。如果今天是朋友帶你來教會的，你的情形很可能也是這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在教會裡長大的，你對聖經的了解已經很多了。你很容易地可以找到聖經內的一節經文。你了解救恩的計劃；你清楚許多經句與聖詩。但對你來說神仍然是模糊不清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無論你是來我們教會的客人、或是一位教會的孩子，某些事情開始發生在你生活中。你開始看到</w:t>
      </w:r>
      <w:r>
        <w:rPr>
          <w:rFonts w:ascii="PMingLiU;新細明體" w:hAnsi="PMingLiU;新細明體" w:cs="PMingLiU;新細明體"/>
          <w:b/>
          <w:i/>
          <w:lang w:eastAsia="zh-TW"/>
        </w:rPr>
        <w:t>真有神存在</w:t>
      </w:r>
      <w:r>
        <w:rPr>
          <w:rFonts w:ascii="PMingLiU;新細明體" w:hAnsi="PMingLiU;新細明體" w:cs="PMingLiU;新細明體"/>
          <w:lang w:eastAsia="zh-TW"/>
        </w:rPr>
        <w:t xml:space="preserve"> — 祂不僅僅是一話題而已。神對你來說成為一個非常真實的人。我十五歲時，在我祖母埋葬的那天，神在我看來如此真實，我甚至在墓地的一顆大樹下倒在了地上。我確實知道神是一位現實、永生的人，但我仍舊未得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有過類似的感受？神在你生活中是否真實？這非常重要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非有信就不能得神的喜悅。因為到神面前來的人必須信有神，且信祂賞賜那尋求祂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有神需要一定的信念 — 但那並非得救的信念。那並非轉變。我母親常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從來都信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毫無疑問她所說的是實話。她從小便信有神，但一直到八十歲才獲轉變。她信有神很重要，但若要獲得真正的轉變，一個人必需超過這一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你來教會時，可能還不了解神的現實性。然後慢慢地、或很快地、你看到真有一位永生的神。那便是第二階段，但仍不是轉變的一步。</w:t>
      </w:r>
    </w:p>
    <w:p>
      <w:pPr>
        <w:pStyle w:val="BodyTextIndent2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BodyTextIndent2"/>
        <w:ind w:hanging="0"/>
        <w:rPr>
          <w:rFonts w:ascii="TSC FHei L5 TT" w:hAnsi="TSC FHei L5 TT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</w:rPr>
        <w:t xml:space="preserve">II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第三，你認識到，你的邪惡得罪並觸怒了這位神。</w:t>
      </w:r>
    </w:p>
    <w:p>
      <w:pPr>
        <w:pStyle w:val="BodyTextIndent2"/>
        <w:ind w:hanging="0"/>
        <w:rPr>
          <w:rFonts w:ascii="PMingLiU;新細明體" w:hAnsi="PMingLiU;新細明體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屬肉體的人不能得神的喜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8)</w:t>
      </w:r>
      <w:r>
        <w:rPr>
          <w:rFonts w:ascii="PMingLiU;新細明體" w:hAnsi="PMingLiU;新細明體" w:cs="PMingLiU;新細明體"/>
          <w:lang w:eastAsia="zh-TW"/>
        </w:rPr>
        <w:t xml:space="preserve">。作為一個未轉變的人，你所作的一切事情都無法取悅於神。事實上，每一天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剛硬不悔改的心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為自己積蓄忿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致神震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聖經還提到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...</w:t>
      </w:r>
      <w:r>
        <w:rPr>
          <w:rFonts w:cs="PMingLiU;新細明體"/>
          <w:lang w:val="zh-TW" w:eastAsia="zh-TW"/>
        </w:rPr>
        <w:t>天天向惡人發怒的神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7:11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發現真有神時，你便開始看到自己因罪孽觸犯了祂、也因未曾全心愛神而得罪了祂。你所犯的罪是與神以及祂的戒命相違背的。在這階段，這會對你變得非常清楚，使你看到自己確實是邪惡的，對神缺乏任何愛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一階段常常被清教徒們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覺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階段。但如不具對罪的尖銳感受與極深的自責，覺醒便無從可談。你會如約翰．牛頓（</w:t>
      </w:r>
      <w:r>
        <w:rPr>
          <w:rFonts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/>
          <w:lang w:eastAsia="zh-TW"/>
        </w:rPr>
        <w:t>）所有的感受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阿，我何等骯髒、既不聖潔、又不乾淨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帶如此污穢，我怎敢接近您呢？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此污染的心地，怎可能是您落足之處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哀哉，在心靈深處我只見邪惡至極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 Lord, How Vile Am 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你會深刻地反省，沉思自己內心的惡念與腐敗。你會想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心地太骯髒、與神太疏遠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會使你深感不安。你會因自己邪惡的思念、又因缺乏對神的愛心而坐臥不寧。你內心對神的死氣沉沉會使你極為惱怒。你會意識到，像你這樣帶有邪惡心靈的人不是會有任何指望的。你會看得，神送你進地獄是正義的，甚至是必要的，因為你配進入地獄。當你真正覺醒後，意識到自己的罪孽如何觸犯了神，你便會有這些愁緒。覺醒的階段很重要，但仍不是轉變。一個了解自己是如何邪惡的人已覺醒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仍未回轉。轉變比因罪而內疚要更深一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可能忽然意識到自己得罪了神，或者這種認識從教義原則上的概念逐漸加深，了解到神因罪對你極為布滿。只有當你徹底覺醒、認清自己邪惡的本性、深知自己的污穢鄙俗時，你才為最後的轉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階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做好了準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查爾斯．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</w:t>
      </w:r>
      <w:r>
        <w:rPr>
          <w:rFonts w:cs="PMingLiU;新細明體" w:ascii="PMingLiU;新細明體" w:hAnsi="PMingLiU;新細明體"/>
          <w:lang w:eastAsia="zh-TW"/>
        </w:rPr>
        <w:t xml:space="preserve"> H.</w:t>
      </w:r>
      <w:r>
        <w:rPr>
          <w:rFonts w:cs="PMingLiU;新細明體" w:ascii="PMingLiU;新細明體" w:hAnsi="PMingLiU;新細明體"/>
          <w:lang w:eastAsia="zh-TW"/>
        </w:rPr>
        <w:t xml:space="preserve"> Spurge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十五歲時得到了如此的認識。他的父親與祖父都是傳教士。在他們生活的時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 xml:space="preserve">決志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ecisionism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仍未使轉變的概念扭曲或模糊。因此，他的父親與祖父沒有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為基督作出浮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相反，他們耐心地等待著神在司布真身上作出徹底的轉變之工。我看他們是非常正確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他十五歲時，司布真最終墮入極深的內疚與自責中。司布真如此來解釋自己對自身邪惡的覺醒﹕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忽然之間，我遇見了摩西，手持神的律法。當他燃燒的眼目盯著我的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似乎將我看得透透徹徹。他要求我讀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神的十個字</w:t>
      </w:r>
      <w:r>
        <w:rPr>
          <w:rFonts w:cs="PMingLiU;新細明體" w:ascii="PMingLiU;新細明體" w:hAnsi="PMingLiU;新細明體"/>
          <w:lang w:eastAsia="zh-TW"/>
        </w:rPr>
        <w:t xml:space="preserve">' — </w:t>
      </w:r>
      <w:r>
        <w:rPr>
          <w:rFonts w:ascii="PMingLiU;新細明體" w:hAnsi="PMingLiU;新細明體" w:cs="PMingLiU;新細明體"/>
          <w:lang w:eastAsia="zh-TW"/>
        </w:rPr>
        <w:t>祂的十戒。在我讀的時候，全部十戒都聯在一起指責我，定我在三重聖潔之耶和華面前的罪惡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在那段經歷中看到了自己如何在神的眼目中是一個罪人，而且無論多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宗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善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都無法拯救自己。年輕的司布真在這期間經歷了極沉重的壓力。他嘗試了多種去與神和好的方式，但一切努力都失敗了。只有在這時刻，他才為第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階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做好了準備，為自己最終的轉變打下了基礎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TSC FHei L5 TT" w:hAnsi="TSC FHei L5 TT" w:eastAsia="TSC FHei L5 TT" w:cs="PMingLiU;新細明體"/>
          <w:b/>
          <w:b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sz w:val="24"/>
        </w:rPr>
        <w:t xml:space="preserve">IV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第四，你來到神的兒子耶穌基督這裡來清洗罪孽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sz w:val="18"/>
          <w:szCs w:val="18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司布真認清自己的罪孽之後，他起初還不能相信，只要投靠耶穌他便能得救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來投靠基督之前，我對自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真會這麼容易，只要我信靠耶穌，我便能得救了？我一定還要有某些感受、還必需去作些什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到任何東西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成任何事情！他痛苦至極。好！那才是引導人離棄自己、投靠救主耶穌基督的狀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走過一場暴風雪來到一間小教堂。到場的只有幾個人。連牧師本人都因冰雪封面而缺席了。一位瘦小的鞋匠站起來即席宣道。他簡單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望向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最後，在他內心的痛苦掙扎之後，年輕的司布真的確那樣去作了 — 他第一次以信念望向了耶穌基督！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靠寶血得救了！我甚至可以一路手舞足蹈地跳著舞回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他僅僅望向了耶穌基督！多麼簡單，卻又是人生內所能感受到的最深奧的經歷。我失喪的朋友們，</w:t>
      </w:r>
      <w:r>
        <w:rPr>
          <w:rFonts w:ascii="PMingLiU;新細明體" w:hAnsi="PMingLiU;新細明體" w:cs="PMingLiU;新細明體"/>
          <w:b/>
          <w:i/>
          <w:lang w:eastAsia="zh-TW"/>
        </w:rPr>
        <w:t>那便是真正的轉變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ascii="PMingLiU;新細明體" w:hAnsi="PMingLiU;新細明體" w:cs="PMingLiU;新細明體"/>
          <w:b/>
          <w:lang w:eastAsia="zh-TW"/>
        </w:rPr>
        <w:t>結論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0"/>
          <w:lang w:eastAsia="zh-TW"/>
        </w:rPr>
      </w:pPr>
      <w:r>
        <w:rPr>
          <w:rFonts w:cs="PMingLiU;新細明體" w:ascii="PMingLiU;新細明體" w:hAnsi="PMingLiU;新細明體"/>
          <w:b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莫讓任何事情阻擋你去尋求基督、去獲得真正的轉變。記住耶穌說的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若不回轉，變成小孩子的樣式，斷不得進天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8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《天路歷程》</w:t>
      </w:r>
      <w:r>
        <w:rPr>
          <w:rFonts w:cs="PMingLiU;新細明體" w:ascii="PMingLiU;新細明體" w:hAnsi="PMingLiU;新細明體"/>
          <w:b/>
          <w:i/>
          <w:lang w:eastAsia="zh-TW"/>
        </w:rPr>
        <w:t>("</w:t>
      </w:r>
      <w:r>
        <w:rPr>
          <w:rFonts w:cs="PMingLiU;新細明體" w:ascii="PMingLiU;新細明體" w:hAnsi="PMingLiU;新細明體"/>
          <w:b/>
          <w:i/>
        </w:rPr>
        <w:t>Pilgrim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Progress</w:t>
      </w:r>
      <w:r>
        <w:rPr>
          <w:rFonts w:cs="PMingLiU;新細明體" w:ascii="PMingLiU;新細明體" w:hAnsi="PMingLiU;新細明體"/>
          <w:b/>
          <w:i/>
          <w:lang w:eastAsia="zh-TW"/>
        </w:rPr>
        <w:t>"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內的主人公一樣，不要滿足於簡單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基督舉手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，不要！千萬</w:t>
      </w:r>
      <w:r>
        <w:rPr>
          <w:rFonts w:ascii="PMingLiU;新細明體" w:hAnsi="PMingLiU;新細明體" w:cs="PMingLiU;新細明體"/>
          <w:b/>
          <w:i/>
          <w:lang w:eastAsia="zh-TW"/>
        </w:rPr>
        <w:t>確定</w:t>
      </w:r>
      <w:r>
        <w:rPr>
          <w:rFonts w:ascii="PMingLiU;新細明體" w:hAnsi="PMingLiU;新細明體" w:cs="PMingLiU;新細明體"/>
          <w:lang w:eastAsia="zh-TW"/>
        </w:rPr>
        <w:t>你的轉變是</w:t>
      </w:r>
      <w:r>
        <w:rPr>
          <w:rFonts w:ascii="PMingLiU;新細明體" w:hAnsi="PMingLiU;新細明體" w:cs="PMingLiU;新細明體"/>
          <w:b/>
          <w:i/>
          <w:lang w:eastAsia="zh-TW"/>
        </w:rPr>
        <w:t>真實的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因為你若未回轉，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斷不得進天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總結起來，若要得到真正的轉變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需</w:t>
      </w:r>
      <w:r>
        <w:rPr>
          <w:rFonts w:ascii="PMingLiU;新細明體" w:hAnsi="PMingLiU;新細明體" w:cs="PMingLiU;新細明體"/>
          <w:b/>
          <w:i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相信神的存在 — 一位</w:t>
      </w:r>
      <w:r>
        <w:rPr>
          <w:rFonts w:ascii="PMingLiU;新細明體" w:hAnsi="PMingLiU;新細明體" w:cs="PMingLiU;新細明體"/>
          <w:b/>
          <w:i/>
          <w:lang w:eastAsia="zh-TW"/>
        </w:rPr>
        <w:t>真會</w:t>
      </w:r>
      <w:r>
        <w:rPr>
          <w:rFonts w:ascii="PMingLiU;新細明體" w:hAnsi="PMingLiU;新細明體" w:cs="PMingLiU;新細明體"/>
          <w:lang w:eastAsia="zh-TW"/>
        </w:rPr>
        <w:t>將罪人定罪投入地獄的神、一位將信主的人死後帶入天國的神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你必需在心靈深處</w:t>
      </w:r>
      <w:r>
        <w:rPr>
          <w:rFonts w:ascii="PMingLiU;新細明體" w:hAnsi="PMingLiU;新細明體" w:cs="PMingLiU;新細明體"/>
          <w:b/>
          <w:i/>
          <w:lang w:eastAsia="zh-TW"/>
        </w:rPr>
        <w:t>知道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是一位已經深深觸犯了神的罪人。在此狀態下，你可能會持續很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者時間很短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的執事凱根博士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曾度過許多內心爭斗的不眠之夜，神才最終對我成為真實的。我只能將這兩年經歷描述成心靈上的磨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C. L. Cagan, Ph.D., </w:t>
      </w:r>
      <w:r>
        <w:rPr>
          <w:rFonts w:cs="PMingLiU;新細明體" w:ascii="PMingLiU;新細明體" w:hAnsi="PMingLiU;新細明體"/>
          <w:b/>
          <w:i/>
        </w:rPr>
        <w:t xml:space="preserve">From Darwin to Design, </w:t>
      </w:r>
      <w:r>
        <w:rPr>
          <w:rFonts w:cs="PMingLiU;新細明體" w:ascii="PMingLiU;新細明體" w:hAnsi="PMingLiU;新細明體"/>
        </w:rPr>
        <w:t>Whitaker House, 2006, p. 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需</w:t>
      </w:r>
      <w:r>
        <w:rPr>
          <w:rFonts w:ascii="PMingLiU;新細明體" w:hAnsi="PMingLiU;新細明體" w:cs="PMingLiU;新細明體"/>
          <w:b/>
          <w:i/>
          <w:lang w:eastAsia="zh-TW"/>
        </w:rPr>
        <w:t>知道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無法作任何善工來使被觸犯的神息怒。無論你說什麼、學什麼、作什麼都無濟于事。你在內心必需對此極為清楚才可以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需投靠耶穌基督 — 神的兒子來使你獲得祂寶血的清洗，並靠信念獲得祂的正義。凱根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仍記得我信靠主耶穌基督的那一時刻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我似乎馬上面對著〔耶穌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當時，我無疑來到了耶穌基督的跟前，而且無疑我能獲得祂。許多年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雖然祂一直在將救恩愛憐地賜給我，我卻總在背棄祂。但那天晚上，我知道我信靠祂的時刻來臨了。我知道，我或者要信靠祂，或者便永遠棄絕祂。就在那時刻，在那幾秒鐘之內，我投靠了耶穌。我不再是一個自以為是的非信徒。我投靠了基督。我相信了祂。就這麼簡單。在那短暫的時刻中，那帶著信念的倚靠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使得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躍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耶穌基督，完成了人生內最為重要的一件事 — 轉變。我一生都在逃離，但那天晚上，我回過頭直接投靠了耶穌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C. L. Cag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p. 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eastAsia="zh-TW"/>
        </w:rPr>
        <w:t>那便是真正的轉變。那也是你所必需經歷的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i/>
          <w:lang w:eastAsia="zh-TW"/>
        </w:rPr>
        <w:t>才能被扭轉投靠耶穌基督！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死在十架上來償還你的罪孽，並使你與一位憤怒的神和好。基督又以骨肉之軀從死中復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回升到天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坐在神的右手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你得救而禱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所以你們若真與基督一同復活，就當求在上面的事。</w:t>
      </w:r>
      <w:r>
        <w:rPr>
          <w:rFonts w:ascii="PMingLiU;新細明體" w:hAnsi="PMingLiU;新細明體" w:cs="PMingLiU;新細明體"/>
          <w:lang w:val="zh-TW" w:eastAsia="zh-TW"/>
        </w:rPr>
        <w:t>那裏有基督坐在神的右邊。你們要思念上面的事，不要思念地上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望向基督！看向神的兒子！在祂的寶血中洗淨你的罪孽！那你便會即刻得救。正如約瑟夫．哈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寫的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相信的那一時刻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靠了他釘十架的神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便馬上獲得主赦免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過祂寶血被徹底贖回。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Moment a Sinner Believe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在司布真身上發生的事情。那便是在凱根博士身上發生的事情。那也必需要發生在你身上，如哈特所寫的聖詩所講的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相信的那一時刻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靠了那釘十架的神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便馬上獲得主赦免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通過祂寶血被徹底贖回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:1-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《奇異恩典》</w:t>
      </w:r>
    </w:p>
    <w:p>
      <w:pPr>
        <w:pStyle w:val="Heading"/>
        <w:ind w:left="216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</w:rPr>
        <w:t>(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A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mazing Grace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," 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John Newton, 1725-1807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"/>
        <w:rPr>
          <w:rFonts w:ascii="TSC FHubo L5 TT" w:hAnsi="TSC FHubo L5 TT" w:eastAsia="TSC FHubo L5 TT" w:cs="PMingLiU;新細明體"/>
          <w:b w:val="false"/>
          <w:b w:val="false"/>
          <w:bCs/>
          <w:sz w:val="28"/>
          <w:lang w:eastAsia="zh-TW"/>
        </w:rPr>
      </w:pPr>
      <w:r>
        <w:rPr>
          <w:rFonts w:ascii="TSC FHubo L5 TT" w:hAnsi="TSC FHubo L5 TT" w:cs="PMingLiU;新細明體" w:eastAsia="TSC FHubo L5 TT"/>
          <w:b w:val="false"/>
          <w:bCs/>
          <w:sz w:val="28"/>
          <w:lang w:eastAsia="zh-TW"/>
        </w:rPr>
        <w:t>真正的轉變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實在告訴你們，你們若不回轉，變成小孩子的樣式，斷不得進天國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18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09" w:right="1109" w:hanging="101"/>
        <w:jc w:val="both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288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首先，你為其他原因來教會，而不是為了轉變。</w:t>
      </w:r>
    </w:p>
    <w:p>
      <w:pPr>
        <w:pStyle w:val="Subtitle"/>
        <w:ind w:left="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，你開始認識到，真有一位神存在，希伯來書</w:t>
      </w:r>
      <w:r>
        <w:rPr>
          <w:rFonts w:cs="PMingLiU;新細明體" w:ascii="PMingLiU;新細明體" w:hAnsi="PMingLiU;新細明體"/>
          <w:lang w:eastAsia="zh-TW"/>
        </w:rPr>
        <w:t>11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，你認識到，你的邪惡得罪並觸怒了這位神，</w:t>
      </w:r>
    </w:p>
    <w:p>
      <w:pPr>
        <w:pStyle w:val="Heading"/>
        <w:ind w:left="1008" w:hanging="0"/>
        <w:jc w:val="left"/>
        <w:rPr/>
      </w:pPr>
      <w:r>
        <w:rPr>
          <w:rFonts w:cs="PMingLiU;新細明體" w:ascii="PMingLiU;新細明體" w:hAnsi="PMingLiU;新細明體"/>
          <w:b w:val="false"/>
          <w:lang w:eastAsia="zh-TW"/>
        </w:rPr>
        <w:t xml:space="preserve">      </w:t>
      </w:r>
      <w:r>
        <w:rPr>
          <w:rFonts w:ascii="PMingLiU;新細明體" w:hAnsi="PMingLiU;新細明體" w:cs="PMingLiU;新細明體"/>
          <w:b w:val="false"/>
          <w:lang w:eastAsia="zh-TW"/>
        </w:rPr>
        <w:t>羅馬人書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8:8; 2:5; </w:t>
      </w:r>
      <w:r>
        <w:rPr>
          <w:rFonts w:ascii="PMingLiU;新細明體" w:hAnsi="PMingLiU;新細明體" w:cs="PMingLiU;新細明體"/>
          <w:b w:val="false"/>
          <w:lang w:eastAsia="zh-TW"/>
        </w:rPr>
        <w:t>詩篇</w:t>
      </w:r>
      <w:r>
        <w:rPr>
          <w:rFonts w:cs="PMingLiU;新細明體" w:ascii="PMingLiU;新細明體" w:hAnsi="PMingLiU;新細明體"/>
          <w:b w:val="false"/>
          <w:lang w:eastAsia="zh-TW"/>
        </w:rPr>
        <w:t>7:11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p>
      <w:pPr>
        <w:pStyle w:val="Subtitle"/>
        <w:ind w:left="288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V. </w:t>
      </w:r>
      <w:r>
        <w:rPr>
          <w:rFonts w:ascii="PMingLiU;新細明體" w:hAnsi="PMingLiU;新細明體" w:cs="PMingLiU;新細明體"/>
          <w:lang w:eastAsia="zh-TW"/>
        </w:rPr>
        <w:t>第四，你來到神的兒子耶穌基督這裡來清洗罪孽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Heading"/>
        <w:ind w:left="1008" w:hanging="0"/>
        <w:jc w:val="left"/>
        <w:rPr/>
      </w:pPr>
      <w:r>
        <w:rPr>
          <w:rFonts w:cs="PMingLiU;新細明體" w:ascii="PMingLiU;新細明體" w:hAnsi="PMingLiU;新細明體"/>
          <w:b w:val="false"/>
          <w:lang w:eastAsia="zh-TW"/>
        </w:rPr>
        <w:t xml:space="preserve">      </w:t>
      </w:r>
      <w:r>
        <w:rPr>
          <w:rFonts w:ascii="PMingLiU;新細明體" w:hAnsi="PMingLiU;新細明體" w:cs="PMingLiU;新細明體"/>
          <w:b w:val="false"/>
          <w:lang w:eastAsia="zh-TW"/>
        </w:rPr>
        <w:t>歌羅西書</w:t>
      </w:r>
      <w:r>
        <w:rPr>
          <w:rFonts w:cs="PMingLiU;新細明體" w:ascii="PMingLiU;新細明體" w:hAnsi="PMingLiU;新細明體"/>
          <w:b w:val="false"/>
          <w:lang w:eastAsia="zh-TW"/>
        </w:rPr>
        <w:t>3:1-2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p>
      <w:pPr>
        <w:pStyle w:val="Heading"/>
        <w:ind w:left="1008" w:hanging="0"/>
        <w:jc w:val="left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cs="PMingLiU;新細明體" w:ascii="PMingLiU;新細明體" w:hAnsi="PMingLiU;新細明體"/>
          <w:b w:val="false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REAL CONVER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6:44:00Z</dcterms:created>
  <dc:creator>Christopher L. Cagan</dc:creator>
  <dc:description/>
  <cp:keywords/>
  <dc:language>en-US</dc:language>
  <cp:lastModifiedBy>The Pilgrims</cp:lastModifiedBy>
  <cp:lastPrinted>2007-11-25T08:43:00Z</cp:lastPrinted>
  <dcterms:modified xsi:type="dcterms:W3CDTF">2007-12-02T03:17:00Z</dcterms:modified>
  <cp:revision>98</cp:revision>
  <dc:subject/>
  <dc:title>SHOULD A STUDENT IN A SECULAR</dc:title>
</cp:coreProperties>
</file>