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SC FHubo L5 TT;PMingLiU"/>
          <w:bCs/>
          <w:sz w:val="28"/>
          <w:szCs w:val="28"/>
          <w:lang w:eastAsia="zh-TW"/>
        </w:rPr>
      </w:pPr>
      <w:r>
        <w:rPr>
          <w:rFonts w:eastAsia="TSC FHubo L5 TT;PMingLiU"/>
          <w:bCs/>
          <w:sz w:val="28"/>
          <w:szCs w:val="28"/>
          <w:lang w:eastAsia="zh-TW"/>
        </w:rPr>
        <w:t>復活的基督不是魂魄</w:t>
      </w:r>
    </w:p>
    <w:p>
      <w:pPr>
        <w:pStyle w:val="Normal"/>
        <w:jc w:val="center"/>
        <w:rPr>
          <w:bCs/>
          <w:sz w:val="22"/>
          <w:szCs w:val="28"/>
          <w:lang w:eastAsia="zh-TW"/>
        </w:rPr>
      </w:pPr>
      <w:r>
        <w:rPr>
          <w:bCs/>
          <w:sz w:val="22"/>
          <w:szCs w:val="28"/>
          <w:lang w:eastAsia="zh-TW"/>
        </w:rPr>
        <w:t>何博士著</w:t>
      </w:r>
    </w:p>
    <w:p>
      <w:pPr>
        <w:pStyle w:val="Normal"/>
        <w:jc w:val="center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HE RISEN CHRIST IS NO SPIRIT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二月十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December 10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你們看我的手、我的腳，就知道實在是我了。摸我看看。魂無骨無肉，你們看我是有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所在的西方世界，如今充滿了極大的混亂與精神界的無政府主義。到處我們都聽人說，他們尊崇基督，但卻常常不信基督肉體的復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和華見證人說，基督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聖魂魄個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形靈魂生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形式而復活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引自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Walter Martin, Ph.D., </w:t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The Kingdom of the Cults, </w:t>
      </w:r>
      <w:r>
        <w:rPr>
          <w:rFonts w:cs="PMingLiU;新細明體" w:ascii="PMingLiU;新細明體" w:hAnsi="PMingLiU;新細明體"/>
        </w:rPr>
        <w:t>Bethany House Publishers, 1985, p. 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瑪麗．貝克．埃迪（</w:t>
      </w:r>
      <w:r>
        <w:rPr>
          <w:rFonts w:cs="PMingLiU;新細明體" w:ascii="PMingLiU;新細明體" w:hAnsi="PMingLiU;新細明體"/>
        </w:rPr>
        <w:t>Mary Baker Eddy</w:t>
      </w:r>
      <w:r>
        <w:rPr>
          <w:rFonts w:ascii="PMingLiU;新細明體" w:hAnsi="PMingLiU;新細明體" w:cs="PMingLiU;新細明體"/>
          <w:lang w:eastAsia="zh-TW"/>
        </w:rPr>
        <w:t>）是基督教科學的奠基人。她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帶人性的、屬肉身物質的耶穌消失了；然而那屬靈性的自我、或基督本身、卻仍然繼續存在 </w:t>
      </w:r>
      <w:r>
        <w:rPr>
          <w:rFonts w:cs="PMingLiU;新細明體" w:ascii="PMingLiU;新細明體" w:hAnsi="PMingLiU;新細明體"/>
          <w:lang w:eastAsia="zh-TW"/>
        </w:rPr>
        <w:t xml:space="preserve">(Mary Baker Edd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Science and Health, </w:t>
      </w:r>
      <w:r>
        <w:rPr>
          <w:rFonts w:cs="PMingLiU;新細明體" w:ascii="PMingLiU;新細明體" w:hAnsi="PMingLiU;新細明體"/>
          <w:lang w:eastAsia="zh-TW"/>
        </w:rPr>
        <w:t>p. 334)</w:t>
      </w:r>
      <w:r>
        <w:rPr>
          <w:rFonts w:ascii="PMingLiU;新細明體" w:hAnsi="PMingLiU;新細明體" w:cs="PMingLiU;新細明體"/>
          <w:lang w:eastAsia="zh-TW"/>
        </w:rPr>
        <w:t xml:space="preserve">。埃迪太太說，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會在靈界的現實內復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卻無法被物質的肉身感官所察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胡伯特．阿墓斯特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Herbert</w:t>
      </w:r>
      <w:r>
        <w:rPr>
          <w:rFonts w:cs="PMingLiU;新細明體" w:ascii="PMingLiU;新細明體" w:hAnsi="PMingLiU;新細明體"/>
          <w:lang w:eastAsia="zh-TW"/>
        </w:rPr>
        <w:t xml:space="preserve"> W.</w:t>
      </w:r>
      <w:r>
        <w:rPr>
          <w:rFonts w:cs="PMingLiU;新細明體" w:ascii="PMingLiU;新細明體" w:hAnsi="PMingLiU;新細明體"/>
        </w:rPr>
        <w:t xml:space="preserve"> Armstro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創建了耶和華環球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Worl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wide Church of Go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講起基督時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復活後的身體不再屬人類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Plain Truth, </w:t>
      </w:r>
      <w:r>
        <w:rPr>
          <w:rFonts w:cs="PMingLiU;新細明體" w:ascii="PMingLiU;新細明體" w:hAnsi="PMingLiU;新細明體"/>
          <w:lang w:eastAsia="zh-TW"/>
        </w:rPr>
        <w:t>October 1959, p. 30)</w:t>
      </w:r>
      <w:r>
        <w:rPr>
          <w:rFonts w:ascii="PMingLiU;新細明體" w:hAnsi="PMingLiU;新細明體" w:cs="PMingLiU;新細明體"/>
          <w:lang w:eastAsia="zh-TW"/>
        </w:rPr>
        <w:t>。阿墓斯特朗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聖經沒有一處說過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神使祂回到祂已死去的身體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Plain Truth, </w:t>
      </w:r>
      <w:r>
        <w:rPr>
          <w:rFonts w:cs="PMingLiU;新細明體" w:ascii="PMingLiU;新細明體" w:hAnsi="PMingLiU;新細明體"/>
          <w:lang w:eastAsia="zh-TW"/>
        </w:rPr>
        <w:t>April 1963, p. 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巴海教（</w:t>
      </w:r>
      <w:r>
        <w:rPr>
          <w:rFonts w:cs="PMingLiU;新細明體" w:ascii="PMingLiU;新細明體" w:hAnsi="PMingLiU;新細明體"/>
          <w:lang w:eastAsia="zh-TW"/>
        </w:rPr>
        <w:t>Bahai</w:t>
      </w:r>
      <w:r>
        <w:rPr>
          <w:rFonts w:cs="PMingLiU;新細明體" w:ascii="PMingLiU;新細明體" w:hAnsi="PMingLiU;新細明體"/>
          <w:lang w:eastAsia="zh-TW"/>
        </w:rPr>
        <w:t>sm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沒有從死中復活。肉身的復活是無法理解的，是違背自然規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Bahai Proofs, </w:t>
      </w:r>
      <w:r>
        <w:rPr>
          <w:rFonts w:cs="PMingLiU;新細明體" w:ascii="PMingLiU;新細明體" w:hAnsi="PMingLiU;新細明體"/>
          <w:lang w:eastAsia="zh-TW"/>
        </w:rPr>
        <w:t>p. 15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新教自由教派（</w:t>
      </w:r>
      <w:r>
        <w:rPr>
          <w:rFonts w:cs="PMingLiU;新細明體" w:ascii="PMingLiU;新細明體" w:hAnsi="PMingLiU;新細明體"/>
          <w:lang w:eastAsia="zh-TW"/>
        </w:rPr>
        <w:t>Liberal Protestantism</w:t>
      </w:r>
      <w:r>
        <w:rPr>
          <w:rFonts w:ascii="PMingLiU;新細明體" w:hAnsi="PMingLiU;新細明體" w:cs="PMingLiU;新細明體"/>
          <w:lang w:eastAsia="zh-TW"/>
        </w:rPr>
        <w:t>）也說，基督肉身沒有從死中復活。一個自由教派的知名代表，佛斯迪克（</w:t>
      </w:r>
      <w:r>
        <w:rPr>
          <w:rFonts w:cs="PMingLiU;新細明體" w:ascii="PMingLiU;新細明體" w:hAnsi="PMingLiU;新細明體"/>
          <w:lang w:eastAsia="zh-TW"/>
        </w:rPr>
        <w:t>Harry Emerson Fosdick</w:t>
      </w:r>
      <w:r>
        <w:rPr>
          <w:rFonts w:ascii="PMingLiU;新細明體" w:hAnsi="PMingLiU;新細明體" w:cs="PMingLiU;新細明體"/>
          <w:lang w:eastAsia="zh-TW"/>
        </w:rPr>
        <w:t>）這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不信肉體的復活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肉身的復活本是一件心靈的〔想象〕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我不信基督會以肉身回歸人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ry Emerson Fosdick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Modern Use of the Bible, </w:t>
      </w:r>
      <w:r>
        <w:rPr>
          <w:rFonts w:cs="PMingLiU;新細明體" w:ascii="PMingLiU;新細明體" w:hAnsi="PMingLiU;新細明體"/>
          <w:lang w:eastAsia="zh-TW"/>
        </w:rPr>
        <w:t>Lectures IV and V)</w:t>
      </w:r>
      <w:r>
        <w:rPr>
          <w:rFonts w:ascii="PMingLiU;新細明體" w:hAnsi="PMingLiU;新細明體" w:cs="PMingLiU;新細明體"/>
          <w:lang w:eastAsia="zh-TW"/>
        </w:rPr>
        <w:t>。佛斯迪克不相信，耶穌基督如今以物質的、榮耀化的骨肉之軀生活著。我在兩家自由教派神學院中讀過書。自由教派者認為，基督的復活僅存在於想象中、在於門徒的心靈中，而不是基督骨肉之軀的復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通過細聽幾百個出於浸信教或新福音教派人的見證，我發現，他們許多人也帶有同樣的看法。正如耶和華見證人、基督教科學、阿墓斯特朗信徒、巴海教、和自由教派信徒一樣，他們也同樣認為耶穌基督不過是一個魂魄而已。他們也認為，基督沒有從死中復活，也沒有帶著榮耀的、復活的骨肉之軀升到天上。不幸的是，許多浸信教徒和新教信徒的靈眼昏暗了、接受了這錯誤的概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</w:t>
      </w:r>
      <w:r>
        <w:rPr>
          <w:rFonts w:ascii="PMingLiU;新細明體" w:hAnsi="PMingLiU;新細明體" w:cs="PMingLiU;新細明體"/>
          <w:i/>
          <w:iCs/>
          <w:lang w:eastAsia="zh-TW"/>
        </w:rPr>
        <w:t>並非傳統基督教所持有的信念！</w:t>
      </w:r>
      <w:r>
        <w:rPr>
          <w:rFonts w:ascii="PMingLiU;新細明體" w:hAnsi="PMingLiU;新細明體" w:cs="PMingLiU;新細明體"/>
          <w:lang w:eastAsia="zh-TW"/>
        </w:rPr>
        <w:t>同時，那也</w:t>
      </w:r>
      <w:r>
        <w:rPr>
          <w:rFonts w:ascii="PMingLiU;新細明體" w:hAnsi="PMingLiU;新細明體" w:cs="PMingLiU;新細明體"/>
          <w:i/>
          <w:iCs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我們浸信教先驅們所持有的信念！偉大的浸信教作家與宣道士班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寫了《天路歷程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Pil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grim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'</w:t>
      </w:r>
      <w:r>
        <w:rPr>
          <w:rFonts w:cs="PMingLiU;新細明體" w:ascii="PMingLiU;新細明體" w:hAnsi="PMingLiU;新細明體"/>
          <w:b/>
          <w:bCs/>
          <w:i/>
          <w:iCs/>
        </w:rPr>
        <w:t>s Progres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一書。他這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被猶太人釘在兩個賊之間的、被稱為耶穌基督的人，確實復活了。那同一個人，帶著同一個被釘上十架的身體，確實走出了祂被埋入的墳墓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基督復活從墳墓中出來了 — 同一個人、帶著同一個身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Bunya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ome Great Truths Opene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e Works of John Bunyan, </w:t>
      </w:r>
      <w:r>
        <w:rPr>
          <w:rFonts w:cs="PMingLiU;新細明體" w:ascii="PMingLiU;新細明體" w:hAnsi="PMingLiU;新細明體"/>
          <w:lang w:eastAsia="zh-TW"/>
        </w:rPr>
        <w:t>The Banner of Truth Trust, volume 2, pp. 156-1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無與倫比的浸信教徒司布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那宣道王子、曾大膽地說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的靈魂又一次獲得了肉身，又重新活了。看哪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祂全身各處都如往常一樣充滿活力。祂真切實在地、以祂真正的肉身、走出了墳墓，生活在民眾之中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正是基督使徒們所目睹的歷史事實；這便是烈士們為之獻生流血的真理。這也正是基督教這一弧形建築上的拱頂石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如不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確實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你怎能希望自己靈魂的解救呢？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>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Resurrection of Our Lord Jesu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bCs/>
          <w:i/>
          <w:iCs/>
        </w:rPr>
        <w:t>The Met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ro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politan Tab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er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>na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cle Pulpit, </w:t>
      </w:r>
      <w:r>
        <w:rPr>
          <w:rFonts w:cs="PMingLiU;新細明體" w:ascii="PMingLiU;新細明體" w:hAnsi="PMingLiU;新細明體"/>
        </w:rPr>
        <w:t>Pilgrim Publications, 1973 reprint, volume XXVIII, pp. 195-19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耶穌基督復活之後，下面便是祂本人所說的；這便是祂從墳墓中走出來之後，親口所說的詞句。祂這樣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看我的手、我的腳，就知道實在是我了。摸我看看。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今早我帶著全身的膽量與信心對你們講 — 復活後的基督絕非魂魄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此榮耀的經文，我想提出幾點想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耶穌向門徒證明了自己不是一個魂魄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多馬在其他門徒見到基督時，沒有在場。因此，疑慮的多馬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非看見他手上的釘痕、用指頭探入那釘痕、又用手探入他的肋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總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0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八天之後，多馬正與其他人在一起的時候，耶穌來到他們身邊對他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伸過你的指頭來，摸我的手；伸出你的手來，探入我的肋旁。不要疑惑，總要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時，多馬對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主、我的神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20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約翰當時與多馬在一起。約翰如此描述了復活後的基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論到從起初原有的生命之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我們所聽見、所看見、親眼看過、親手摸過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論到他兒子我主耶穌基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按肉體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從大衛後裔生的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i/>
          <w:lang w:val="zh-TW" w:eastAsia="zh-TW"/>
        </w:rPr>
        <w:t>因從死裏復活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以大能顯明是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1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使徒們所相信的！他們相信基督的骨肉之身的復活。他們之所以信，正是因為基督本人向他們證明了自己肉身的復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看我的手、我的腳，就知道實在是我了。摸我看看。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lang w:eastAsia="zh-TW"/>
        </w:rPr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第二，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耶穌不僅肉身復活了，而且祂以肉身上升到天上</w:t>
      </w:r>
      <w:r>
        <w:rPr>
          <w:rFonts w:ascii="TSC FHei L5 TT;PMingLiU" w:hAnsi="TSC FHei L5 TT;PMingLiU" w:eastAsia="TSC FHei L5 TT;PMingLiU"/>
          <w:b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sz w:val="22"/>
          <w:szCs w:val="22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什麼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有人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難道你要告訴我，耶穌帶著骨肉之軀升入了天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是的。那正是我要告訴你的。你會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怎麼可能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我的回答，不可能必保羅對</w:t>
      </w:r>
      <w:r>
        <w:rPr>
          <w:rFonts w:ascii="PMingLiU;新細明體" w:hAnsi="PMingLiU;新細明體" w:cs="PMingLiU;新細明體"/>
          <w:lang w:val="zh-TW" w:eastAsia="zh-TW"/>
        </w:rPr>
        <w:t>亞基帕王</w:t>
      </w:r>
      <w:r>
        <w:rPr>
          <w:rFonts w:ascii="PMingLiU;新細明體" w:hAnsi="PMingLiU;新細明體" w:cs="PMingLiU;新細明體"/>
          <w:lang w:eastAsia="zh-TW"/>
        </w:rPr>
        <w:t>的回答更好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叫死人復活，你們為甚麼看作不可信的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26:8).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接了我們的祖先以諾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因著信被接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至於見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以利亞也帶著骨肉之軀，背帶到上天去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利亞就乘旋風升天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且，在這時代的末了，基督也會來到地球的空中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在基督裏死了的人必先復活。以後我們這活著還存留的人，必和他們一同被提到雲裡，在空中與主相遇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但是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人會問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基督信徒的身體怎能被提到雲裡呢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？答案就是﹕</w:t>
      </w:r>
    </w:p>
    <w:p>
      <w:pPr>
        <w:pStyle w:val="BodyTextIndent2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都要改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5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會改變成魂魄嗎？不，一千個不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等候救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主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從天上降臨。祂要按著那能叫萬有歸服自己的大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我們這卑賤的身體改變形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和祂自己榮耀的身體相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-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升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身體，</w:t>
      </w:r>
      <w:r>
        <w:rPr>
          <w:rFonts w:ascii="PMingLiU;新細明體" w:hAnsi="PMingLiU;新細明體" w:cs="PMingLiU;新細明體"/>
          <w:u w:val="single"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是魂魄，卻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和祂自己榮耀的身體相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好，如果神能夠讓</w:t>
      </w:r>
      <w:r>
        <w:rPr>
          <w:rFonts w:ascii="PMingLiU;新細明體" w:hAnsi="PMingLiU;新細明體" w:cs="PMingLiU;新細明體"/>
          <w:lang w:val="zh-TW" w:eastAsia="zh-TW"/>
        </w:rPr>
        <w:t>以諾的肉身升到天上、</w:t>
      </w:r>
      <w:r>
        <w:rPr>
          <w:rFonts w:ascii="PMingLiU;新細明體" w:hAnsi="PMingLiU;新細明體" w:cs="PMingLiU;新細明體"/>
          <w:lang w:eastAsia="zh-TW"/>
        </w:rPr>
        <w:t>如果神又能讓</w:t>
      </w:r>
      <w:r>
        <w:rPr>
          <w:rFonts w:ascii="PMingLiU;新細明體" w:hAnsi="PMingLiU;新細明體" w:cs="PMingLiU;新細明體"/>
          <w:lang w:val="zh-TW" w:eastAsia="zh-TW"/>
        </w:rPr>
        <w:t>以利亞的肉身升到天上、</w:t>
      </w:r>
      <w:r>
        <w:rPr>
          <w:rFonts w:ascii="PMingLiU;新細明體" w:hAnsi="PMingLiU;新細明體" w:cs="PMingLiU;新細明體"/>
          <w:lang w:eastAsia="zh-TW"/>
        </w:rPr>
        <w:t>如果神又能在末世</w:t>
      </w:r>
      <w:r>
        <w:rPr>
          <w:rFonts w:ascii="PMingLiU;新細明體" w:hAnsi="PMingLiU;新細明體" w:cs="PMingLiU;新細明體"/>
          <w:lang w:val="zh-TW" w:eastAsia="zh-TW"/>
        </w:rPr>
        <w:t>提基督徒的肉身升到天上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叫死人復活，你們為甚麼看作不可信的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6:8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為什麼要懷疑耶穌所說的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看我的手、我的腳，就知道實在是我了；摸我看看，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骨肉之軀復活後的耶穌、對門徒說完這些話之後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正祝福的時候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就離開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被帶到天上去了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肉身復活了，又以祂復活後的、榮耀的肉身升回到天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道不知道，穆斯林教徒也相信我們這點教義？他們雖不知道耶穌是誰。他們認為祂僅僅是一位先知而已。他們不知道祂是化為肉身的神。他們不知道祂是三位一體中的第二位。他們也不知道祂為我們的罪死了。</w:t>
      </w:r>
      <w:r>
        <w:rPr>
          <w:rFonts w:ascii="PMingLiU;新細明體" w:hAnsi="PMingLiU;新細明體" w:cs="PMingLiU;新細明體"/>
          <w:i/>
          <w:lang w:eastAsia="zh-TW"/>
        </w:rPr>
        <w:t>但他們卻知道，祂以肉身升到天上！</w:t>
      </w:r>
      <w:r>
        <w:rPr>
          <w:rFonts w:ascii="PMingLiU;新細明體" w:hAnsi="PMingLiU;新細明體" w:cs="PMingLiU;新細明體"/>
          <w:lang w:eastAsia="zh-TW"/>
        </w:rPr>
        <w:t>在這關鍵的一點上，我們的立場與穆斯林教徒相同，卻與自由教派、與耶和華見證人、與阿墓斯特朗、與基督教科學教派相違背 — 也與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相背，如你不信主耶穌正以榮耀的、復活的骨肉之軀、如今正坐在神的右手邊的話。我們必須在這一點上，站在這些曲解聖經的西方信仰的</w:t>
      </w:r>
      <w:r>
        <w:rPr>
          <w:rFonts w:ascii="PMingLiU;新細明體" w:hAnsi="PMingLiU;新細明體" w:cs="PMingLiU;新細明體"/>
          <w:u w:val="single"/>
          <w:lang w:eastAsia="zh-TW"/>
        </w:rPr>
        <w:t>反面</w:t>
      </w:r>
      <w:r>
        <w:rPr>
          <w:rFonts w:ascii="PMingLiU;新細明體" w:hAnsi="PMingLiU;新細明體" w:cs="PMingLiU;新細明體"/>
          <w:lang w:eastAsia="zh-TW"/>
        </w:rPr>
        <w:t>，卻與穆斯林教徒站在</w:t>
      </w:r>
      <w:r>
        <w:rPr>
          <w:rFonts w:ascii="PMingLiU;新細明體" w:hAnsi="PMingLiU;新細明體" w:cs="PMingLiU;新細明體"/>
          <w:u w:val="single"/>
          <w:lang w:eastAsia="zh-TW"/>
        </w:rPr>
        <w:t>同一</w:t>
      </w:r>
      <w:r>
        <w:rPr>
          <w:rFonts w:ascii="PMingLiU;新細明體" w:hAnsi="PMingLiU;新細明體" w:cs="PMingLiU;新細明體"/>
          <w:lang w:eastAsia="zh-TW"/>
        </w:rPr>
        <w:t>個立場上！基督以骨肉之軀去到了天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可憐的穆斯林教徒卻不知道，救主死在十架上是為了償還他們的罪孽。可憐的穆斯林教徒卻不知道，耶穌是神的兒子。可憐的穆斯林教徒也不知道，耶穌的寶血能洗淨他們的罪孽。我們非常懇切地祈求，他們能夠有人在我們的網站上，讀到這篇道文的阿拉伯文翻譯，並信靠耶穌，靠祂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罪人吶，無論你是誰，如果你認為耶穌是一個魂魄的話，我求你拋棄那錯誤的概念，走向耶穌基督。僅僅改變在這點上的概念，是無法使你得救的！不，不能！你必須得到轉變！你必須來到復活的救主這裏，祂如今在上天神的右手邊。靠信念走向祂，祂便會原諒你一切的罪，並從地獄火焰中救出你的靈魂！我今早祈求，你能夠靠信念來信靠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的羔羊，除去世人〔你的〕罪孽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4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6-4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主復活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360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Christ Aros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Robert Lowry, 1826-1899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eastAsia="TSC FHubo L5 TT;PMingLiU"/>
          <w:bCs/>
          <w:sz w:val="28"/>
          <w:szCs w:val="28"/>
          <w:lang w:eastAsia="zh-TW"/>
        </w:rPr>
      </w:pPr>
      <w:r>
        <w:rPr>
          <w:rFonts w:eastAsia="TSC FHubo L5 TT;PMingLiU"/>
          <w:bCs/>
          <w:sz w:val="28"/>
          <w:szCs w:val="28"/>
          <w:lang w:eastAsia="zh-TW"/>
        </w:rPr>
        <w:t>復活的基督不是魂魄</w:t>
      </w:r>
    </w:p>
    <w:p>
      <w:pPr>
        <w:pStyle w:val="Normal"/>
        <w:jc w:val="center"/>
        <w:rPr>
          <w:bCs/>
          <w:sz w:val="22"/>
          <w:szCs w:val="28"/>
          <w:lang w:eastAsia="zh-TW"/>
        </w:rPr>
      </w:pPr>
      <w:r>
        <w:rPr>
          <w:bCs/>
          <w:sz w:val="22"/>
          <w:szCs w:val="28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你們看我的手、我的腳，就知道實在是我了。摸我看看。魂無骨無肉，你們看我是有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 xml:space="preserve">首先，耶穌向門徒證明自己不是一個魂魄，約翰福音 </w:t>
      </w:r>
      <w:r>
        <w:rPr>
          <w:rFonts w:cs="PMingLiU;新細明體" w:ascii="PMingLiU;新細明體" w:hAnsi="PMingLiU;新細明體"/>
          <w:lang w:eastAsia="zh-TW"/>
        </w:rPr>
        <w:t>20:2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ab/>
        <w:tab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20:27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 xml:space="preserve">28; 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 xml:space="preserve">1:1;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1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耶穌不僅肉身復活了，而且祂以肉身上升到天上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 xml:space="preserve">26:8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1:5; </w:t>
      </w:r>
      <w:r>
        <w:rPr>
          <w:rFonts w:ascii="PMingLiU;新細明體" w:hAnsi="PMingLiU;新細明體" w:cs="PMingLiU;新細明體"/>
          <w:lang w:eastAsia="zh-TW"/>
        </w:rPr>
        <w:t>列王紀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;</w:t>
      </w:r>
    </w:p>
    <w:p>
      <w:pPr>
        <w:pStyle w:val="Subtitle"/>
        <w:ind w:left="72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 xml:space="preserve">4:16-17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 xml:space="preserve">15:51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 xml:space="preserve">3:20-21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24:5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29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10"/>
        <w:szCs w:val="28"/>
      </w:rPr>
    </w:pPr>
    <w:r>
      <w:rPr>
        <w:bCs/>
        <w:sz w:val="10"/>
        <w:szCs w:val="28"/>
      </w:rPr>
      <w:t>THE RISEN CHRIST IS NO SPIRI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58:00Z</dcterms:created>
  <dc:creator>Christopher L. Cagan</dc:creator>
  <dc:description/>
  <dc:language>en-US</dc:language>
  <cp:lastModifiedBy>Christopher L. Cagan</cp:lastModifiedBy>
  <cp:lastPrinted>2006-12-09T19:38:00Z</cp:lastPrinted>
  <dcterms:modified xsi:type="dcterms:W3CDTF">2006-12-16T22:40:00Z</dcterms:modified>
  <cp:revision>54</cp:revision>
  <dc:subject/>
  <dc:title>GO</dc:title>
</cp:coreProperties>
</file>