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Arial Unicode MS"/>
          <w:sz w:val="32"/>
          <w:szCs w:val="32"/>
          <w:lang w:eastAsia="zh-TW"/>
        </w:rPr>
      </w:pPr>
      <w:r>
        <w:rPr>
          <w:rFonts w:eastAsia="TSC FLi S5 TT;Arial Unicode MS"/>
          <w:sz w:val="32"/>
          <w:szCs w:val="32"/>
          <w:lang w:eastAsia="zh-TW"/>
        </w:rPr>
        <w:t>我們幾人！結為弟兄的人！</w:t>
      </w:r>
    </w:p>
    <w:p>
      <w:pPr>
        <w:pStyle w:val="Heading1"/>
        <w:ind w:left="0" w:right="0" w:hanging="0"/>
        <w:jc w:val="center"/>
        <w:rPr>
          <w:rFonts w:eastAsia="MingLiU;Arial Unicode MS"/>
          <w:b w:val="false"/>
          <w:b w:val="false"/>
          <w:bCs/>
          <w:lang w:eastAsia="zh-TW"/>
        </w:rPr>
      </w:pPr>
      <w:r>
        <w:rPr>
          <w:rFonts w:eastAsia="MingLiU;Arial Unicode MS"/>
          <w:b w:val="false"/>
          <w:bCs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eastAsia="MingLiU;Arial Unicode MS"/>
          <w:b w:val="false"/>
          <w:b w:val="false"/>
          <w:bCs/>
          <w:sz w:val="18"/>
          <w:lang w:eastAsia="zh-TW"/>
        </w:rPr>
      </w:pPr>
      <w:r>
        <w:rPr>
          <w:rFonts w:eastAsia="MingLiU;Arial Unicode MS"/>
          <w:b w:val="false"/>
          <w:bCs/>
          <w:sz w:val="1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WE FEW!  WE BAND OF BROTHERS!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. L. Hymers, Jr.</w:t>
      </w:r>
    </w:p>
    <w:p>
      <w:pPr>
        <w:pStyle w:val="Heading1"/>
        <w:ind w:left="0" w:right="0" w:hanging="0"/>
        <w:jc w:val="center"/>
        <w:rPr>
          <w:rFonts w:eastAsia="MingLiU;Arial Unicode MS"/>
          <w:b w:val="false"/>
          <w:b w:val="false"/>
          <w:bCs/>
          <w:sz w:val="18"/>
          <w:lang w:eastAsia="zh-TW"/>
        </w:rPr>
      </w:pPr>
      <w:r>
        <w:rPr>
          <w:rFonts w:eastAsia="MingLiU;Arial Unicode MS"/>
          <w:b w:val="false"/>
          <w:bCs/>
          <w:sz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五年十月十六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MingLiU;Arial Unicode MS" w:cs="PMingLiU;新細明體"/>
          <w:b w:val="false"/>
          <w:b w:val="false"/>
          <w:bCs/>
          <w:sz w:val="18"/>
          <w:lang w:eastAsia="zh-TW"/>
        </w:rPr>
      </w:pPr>
      <w:r>
        <w:rPr>
          <w:rFonts w:eastAsia="MingLiU;Arial Unicode MS" w:cs="PMingLiU;新細明體" w:ascii="PMingLiU;新細明體" w:hAnsi="PMingLiU;新細明體"/>
          <w:b w:val="false"/>
          <w:bCs/>
          <w:sz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October 16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因為被召的人多，選上的人少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14)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高中時，我的學習成績很糟糕。在我最後下決心努力、成功讀完大學之前，我曾先失敗過。我如今仍能記得當時的恐懼感。我認為，記得兒童時期我們所畏懼的東西對我們是有益的。回想這些恐懼感可以使我們保持謙虛、心懷感激之情。不知在場的朋友是否有人像我那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畏懼大學課程的感受。你可能有、也可能從來沒有過這種心理。無論你是否承認，我想大家起碼都了解我所講的。</w:t>
      </w:r>
    </w:p>
    <w:p>
      <w:pPr>
        <w:pStyle w:val="BodyTextIndent2"/>
        <w:rPr/>
      </w:pPr>
      <w:r>
        <w:rPr>
          <w:lang w:eastAsia="zh-TW"/>
        </w:rPr>
        <w:t>今早來我們身邊的朋友，有許多是大學學生。你是否曾有走進課堂時，手心出冷汗，嘴巴發乾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心中忐忑不安，怕課程難度過高的感受？那正是我在</w:t>
      </w:r>
      <w:r>
        <w:rPr>
          <w:rFonts w:cs="PMingLiU;新細明體" w:ascii="PMingLiU;新細明體" w:hAnsi="PMingLiU;新細明體"/>
          <w:lang w:eastAsia="zh-TW"/>
        </w:rPr>
        <w:t>1964</w:t>
      </w:r>
      <w:r>
        <w:rPr>
          <w:rFonts w:ascii="PMingLiU;新細明體" w:hAnsi="PMingLiU;新細明體" w:cs="PMingLiU;新細明體"/>
          <w:lang w:eastAsia="zh-TW"/>
        </w:rPr>
        <w:t>年秋季，第一次走進洛杉磯社區大學課堂時的感受。當時我選的課是如今被稱作「英語</w:t>
      </w:r>
      <w:r>
        <w:rPr>
          <w:rFonts w:cs="PMingLiU;新細明體" w:ascii="PMingLiU;新細明體" w:hAnsi="PMingLiU;新細明體"/>
          <w:lang w:eastAsia="zh-TW"/>
        </w:rPr>
        <w:t>101</w:t>
      </w:r>
      <w:r>
        <w:rPr>
          <w:rFonts w:ascii="PMingLiU;新細明體" w:hAnsi="PMingLiU;新細明體" w:cs="PMingLiU;新細明體"/>
          <w:lang w:eastAsia="zh-TW"/>
        </w:rPr>
        <w:t>」的入門課，或者被高級學生成為「啞鈴〔傻瓜〕英語」的課。無需再說，我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不是</w:t>
      </w:r>
      <w:r>
        <w:rPr>
          <w:rFonts w:ascii="PMingLiU;新細明體" w:hAnsi="PMingLiU;新細明體" w:cs="PMingLiU;新細明體"/>
          <w:lang w:eastAsia="zh-TW"/>
        </w:rPr>
        <w:t>堂上優秀的學生之一；我很膽怯。但事過境遷，我如今很高興自己仍然記得自己那時所懷的感受，因為這使我記起我頭一次來教會時所有過的感受。我記得頭一次來浸信教會時，我不會正確地唱聖詩、不會翻聖經尋找所講的經句、不知道他們到底想要我作什麼。說實話，去那間教會的整個經歷都使我有所畏懼，感到不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許多在場的年青人，今早同樣是頭一次來到教會。其他一些人也只不過是才來幾個星期而已。我只希望利用下面幾分鐘的時間，使你們放松下來，告訴你們在我們教會中所經歷的是怎麼一回事，以及我們對你們所懷的期待。你或者可以把我所要講的稱為「基督教</w:t>
      </w:r>
      <w:r>
        <w:rPr>
          <w:lang w:eastAsia="zh-TW"/>
        </w:rPr>
        <w:t>101</w:t>
      </w:r>
      <w:r>
        <w:rPr>
          <w:lang w:eastAsia="zh-TW"/>
        </w:rPr>
        <w:t>」，因為我要提出三個你們心中可能會有的問題，然後依據這段簡單的經文來回答這些問題。這三個問題是非常基本、許多人都會問到的問題。這些問題的答案就在我們的經文中。請看馬太福音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為被召的人多，選上的人少。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M5 TT;Arial Unicode MS" w:hAnsi="TSC FHei M5 TT;Arial Unicode MS" w:eastAsia="TSC FHei M5 TT;Arial Unicode MS"/>
          <w:b/>
          <w:b/>
          <w:bCs/>
          <w:sz w:val="24"/>
          <w:lang w:eastAsia="zh-TW"/>
        </w:rPr>
      </w:pPr>
      <w:r>
        <w:rPr>
          <w:rFonts w:eastAsia="TSC FHei M5 TT;Arial Unicode MS" w:ascii="TSC FHei M5 TT;Arial Unicode MS" w:hAnsi="TSC FHei M5 TT;Arial Unicode MS"/>
          <w:b/>
          <w:bCs/>
          <w:sz w:val="24"/>
        </w:rPr>
        <w:t xml:space="preserve">I.  </w:t>
      </w:r>
      <w:r>
        <w:rPr>
          <w:rFonts w:ascii="TSC FHei M5 TT;Arial Unicode MS" w:hAnsi="TSC FHei M5 TT;Arial Unicode MS" w:eastAsia="TSC FHei M5 TT;Arial Unicode MS"/>
          <w:b/>
          <w:bCs/>
          <w:sz w:val="24"/>
          <w:lang w:eastAsia="zh-TW"/>
        </w:rPr>
        <w:t xml:space="preserve">第一個問題 —— </w:t>
      </w:r>
      <w:r>
        <w:rPr>
          <w:rFonts w:ascii="TSC FHei M5 TT;Arial Unicode MS" w:hAnsi="TSC FHei M5 TT;Arial Unicode MS" w:cs="PMingLiU;新細明體" w:eastAsia="TSC FHei M5 TT;Arial Unicode MS"/>
          <w:b/>
          <w:bCs/>
          <w:sz w:val="24"/>
          <w:lang w:eastAsia="zh-TW"/>
        </w:rPr>
        <w:t>你今天早上為何在此？</w:t>
      </w:r>
    </w:p>
    <w:p>
      <w:pPr>
        <w:pStyle w:val="BodyTextIndent2"/>
        <w:rPr>
          <w:rFonts w:ascii="TSC FHei M5 TT;Arial Unicode MS" w:hAnsi="TSC FHei M5 TT;Arial Unicode MS" w:eastAsia="TSC FHei M5 TT;Arial Unicode MS"/>
          <w:b/>
          <w:b/>
          <w:bCs/>
          <w:sz w:val="24"/>
          <w:lang w:eastAsia="zh-TW"/>
        </w:rPr>
      </w:pPr>
      <w:r>
        <w:rPr>
          <w:rFonts w:eastAsia="TSC FHei M5 TT;Arial Unicode MS" w:ascii="TSC FHei M5 TT;Arial Unicode MS" w:hAnsi="TSC FHei M5 TT;Arial Unicode MS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經文中的頭幾個字回答了這個問題﹕「</w:t>
      </w:r>
      <w:r>
        <w:rPr>
          <w:rFonts w:ascii="PMingLiU;新細明體" w:hAnsi="PMingLiU;新細明體" w:cs="PMingLiU;新細明體"/>
          <w:lang w:val="zh-TW" w:eastAsia="zh-TW"/>
        </w:rPr>
        <w:t>因為被召的人多…。」這不正是你的經歷嗎？我們幾天前打電話給你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召喚</w:t>
      </w:r>
      <w:r>
        <w:rPr>
          <w:rFonts w:ascii="PMingLiU;新細明體" w:hAnsi="PMingLiU;新細明體" w:cs="PMingLiU;新細明體"/>
          <w:lang w:val="zh-TW" w:eastAsia="zh-TW"/>
        </w:rPr>
        <w:t>你來作客。</w:t>
      </w: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被召的人多。」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出去到大學校園裏、街頭集市上，邀請你們來。你們把姓名與電話給了我們。電話中，你得知了我們今天要做的事情﹕葛利費斯先生要唱聖詩，我要宣道給你們聽。我們又說，我們還要上樓為一位教會朋友慶祝生日。你答應了下來。所以，我們安排車輛接你來，現在坐在這裏。一切就這麼簡單，對不對？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被召的人多…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，你肯定會奇怪﹕我們為什麼要這樣作呢？你會問自己﹕我們為什麼要花這麼多心思帶你來呢？為什麼我不簡單地僅對已經在教會裏的人講道？為什麼我們不自己上樓慶祝生日呢？為何要花這麼多心思拉你來呢？答案實際上也很簡單。我們這樣做，是因為耶穌告訴我們的。「真的嗎？」有人問。「祂怎麼告訴你的呢？」耶穌基督是在聖經裏告誡我們如此去做的。請看第九節。記住，這是耶穌對我們所講的話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所以你們要往岔路口上去，凡遇見的，都召來赴席。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9)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正是耶穌指點我們去做的。這也正是為什麼我們請你來的原因。耶穌告誡我們「</w:t>
      </w:r>
      <w:r>
        <w:rPr>
          <w:rFonts w:ascii="PMingLiU;新細明體" w:hAnsi="PMingLiU;新細明體" w:cs="PMingLiU;新細明體"/>
          <w:lang w:val="zh-TW" w:eastAsia="zh-TW"/>
        </w:rPr>
        <w:t>要往岔路口上去」，或街頭集市上。那正是我們所做的。耶穌告訴我們「凡遇見的，都召來赴席。」那也正是我們所做的。可見，我們今早請你們來作客，正是因為耶穌的告誡，我們才如此去做的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TW"/>
        </w:rPr>
        <w:t>因為</w:t>
      </w:r>
      <w:r>
        <w:rPr>
          <w:rFonts w:ascii="PMingLiU;新細明體" w:hAnsi="PMingLiU;新細明體" w:cs="PMingLiU;新細明體"/>
          <w:lang w:val="zh-TW" w:eastAsia="zh-TW"/>
        </w:rPr>
        <w:t>被召的人多…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正是我們電話上所召的人之一。我們這樣做，是為了服從基督。就這麼簡單而已！耶穌說過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主人對僕人說、你出去到路上和籬笆那裏、勉強人進來…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我們因此按照祂講的去做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結果你來到我們身邊。我們很高興你來了！</w:t>
      </w:r>
    </w:p>
    <w:p>
      <w:pPr>
        <w:pStyle w:val="BodyTextIndent2"/>
        <w:rPr/>
      </w:pPr>
      <w:r>
        <w:rPr>
          <w:lang w:eastAsia="zh-TW"/>
        </w:rPr>
        <w:t>「</w:t>
      </w:r>
      <w:r>
        <w:rPr>
          <w:lang w:eastAsia="zh-TW"/>
        </w:rPr>
        <w:t>好，</w:t>
      </w:r>
      <w:r>
        <w:rPr>
          <w:lang w:eastAsia="zh-TW"/>
        </w:rPr>
        <w:t>」</w:t>
      </w:r>
      <w:r>
        <w:rPr>
          <w:lang w:eastAsia="zh-TW"/>
        </w:rPr>
        <w:t>你說，「肯定還要其他更深的目的！」當然，那便是我們要講的下一個問題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rFonts w:ascii="TSC FHei M5 TT;Arial Unicode MS" w:hAnsi="TSC FHei M5 TT;Arial Unicode MS" w:eastAsia="TSC FHei M5 TT;Arial Unicode MS"/>
          <w:b/>
          <w:b/>
          <w:bCs/>
          <w:sz w:val="24"/>
          <w:lang w:eastAsia="zh-TW"/>
        </w:rPr>
      </w:pPr>
      <w:r>
        <w:rPr>
          <w:rFonts w:eastAsia="TSC FHei M5 TT;Arial Unicode MS" w:ascii="TSC FHei M5 TT;Arial Unicode MS" w:hAnsi="TSC FHei M5 TT;Arial Unicode MS"/>
          <w:b/>
          <w:bCs/>
          <w:sz w:val="24"/>
          <w:lang w:eastAsia="zh-TW"/>
        </w:rPr>
        <w:t xml:space="preserve">II.  </w:t>
      </w:r>
      <w:r>
        <w:rPr>
          <w:rFonts w:ascii="TSC FHei M5 TT;Arial Unicode MS" w:hAnsi="TSC FHei M5 TT;Arial Unicode MS" w:eastAsia="TSC FHei M5 TT;Arial Unicode MS"/>
          <w:b/>
          <w:bCs/>
          <w:sz w:val="24"/>
          <w:lang w:eastAsia="zh-TW"/>
        </w:rPr>
        <w:t xml:space="preserve">第二個問題 —— </w:t>
      </w:r>
      <w:r>
        <w:rPr>
          <w:rFonts w:ascii="TSC FHei M5 TT;Arial Unicode MS" w:hAnsi="TSC FHei M5 TT;Arial Unicode MS" w:cs="PMingLiU;新細明體" w:eastAsia="TSC FHei M5 TT;Arial Unicode MS"/>
          <w:b/>
          <w:bCs/>
          <w:sz w:val="24"/>
          <w:lang w:eastAsia="zh-TW"/>
        </w:rPr>
        <w:t>你現在既然來了，我們將如何對待你呢？</w:t>
      </w:r>
    </w:p>
    <w:p>
      <w:pPr>
        <w:pStyle w:val="BodyTextIndent2"/>
        <w:rPr>
          <w:rFonts w:ascii="TSC FHei M5 TT;Arial Unicode MS" w:hAnsi="TSC FHei M5 TT;Arial Unicode MS" w:eastAsia="TSC FHei M5 TT;Arial Unicode MS"/>
          <w:b/>
          <w:b/>
          <w:bCs/>
          <w:sz w:val="18"/>
          <w:lang w:eastAsia="zh-TW"/>
        </w:rPr>
      </w:pPr>
      <w:r>
        <w:rPr>
          <w:rFonts w:eastAsia="TSC FHei M5 TT;Arial Unicode MS" w:ascii="TSC FHei M5 TT;Arial Unicode MS" w:hAnsi="TSC FHei M5 TT;Arial Unicode MS"/>
          <w:b/>
          <w:bCs/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個問題也被經文中頭幾個字所回答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為被召的人多…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上星期我們電話上邀請</w:t>
      </w:r>
      <w:r>
        <w:rPr>
          <w:i/>
          <w:iCs/>
          <w:lang w:eastAsia="zh-TW"/>
        </w:rPr>
        <w:t>召喚</w:t>
      </w:r>
      <w:r>
        <w:rPr>
          <w:lang w:eastAsia="zh-TW"/>
        </w:rPr>
        <w:t>了你，結果你來了。下星期我們回再打電話</w:t>
      </w:r>
      <w:r>
        <w:rPr>
          <w:i/>
          <w:iCs/>
          <w:lang w:eastAsia="zh-TW"/>
        </w:rPr>
        <w:t>召喚</w:t>
      </w:r>
      <w:r>
        <w:rPr>
          <w:lang w:eastAsia="zh-TW"/>
        </w:rPr>
        <w:t>你。但在你收到電話前，你會先收到一封我寄給你的信。裏面有一篇我寫的文章，叫做</w:t>
      </w:r>
      <w:r>
        <w:rPr>
          <w:lang w:eastAsia="zh-TW"/>
        </w:rPr>
        <w:t>「</w:t>
      </w:r>
      <w:r>
        <w:rPr>
          <w:lang w:eastAsia="zh-TW"/>
        </w:rPr>
        <w:t>孤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如今年青人面臨的最大問題」。請你讀一下這篇文章。然後，我們便再給你去電話，安排你再回到我們身邊作客。到時你會如何回答？我們說，「為何孤獨呢？回家，回教會吧！」很簡單，很容易！好，回家吧，回到神的家庭中，回到祂家庭中的溫暖與友誼中！簡單！易行！美好！神說﹕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那人獨居不好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8)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孤獨感是罪惡的副產品。罪使我們與神、與人分離了。但神遣送祂的兒子耶穌，召我們走出這孤獨的世界，帶我們進入基督的大家庭，進入地方教會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，我們會再打電話給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為我希望你再回來和我們在一起。</w:t>
      </w:r>
    </w:p>
    <w:p>
      <w:pPr>
        <w:pStyle w:val="BodyTextIndent2"/>
        <w:rPr/>
      </w:pPr>
      <w:r>
        <w:rPr>
          <w:lang w:eastAsia="zh-TW"/>
        </w:rPr>
        <w:t>我們這裏是一間浸信教會。了解這點是非常重要的。原因在此﹕浸信教非常強調地方教會的重要性。地方教會是在場的這些人，不是這棟樓房。教會是聚集在樓房中的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我們這些人。我們就是教會。我們非常強調這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為這也正是聖經所強調的。我們並不</w:t>
      </w:r>
      <w:r>
        <w:rPr>
          <w:rFonts w:eastAsia="TSC UKai M TT;Arial Unicode MS"/>
          <w:b/>
          <w:bCs/>
          <w:i/>
          <w:iCs/>
          <w:lang w:eastAsia="zh-TW"/>
        </w:rPr>
        <w:t>「來」</w:t>
      </w:r>
      <w:r>
        <w:rPr>
          <w:lang w:eastAsia="zh-TW"/>
        </w:rPr>
        <w:t>教會；我們相聚就</w:t>
      </w:r>
      <w:r>
        <w:rPr>
          <w:rFonts w:eastAsia="TSC UKai M TT;Arial Unicode MS"/>
          <w:b/>
          <w:bCs/>
          <w:i/>
          <w:iCs/>
          <w:lang w:eastAsia="zh-TW"/>
        </w:rPr>
        <w:t>「是」</w:t>
      </w:r>
      <w:r>
        <w:rPr>
          <w:lang w:eastAsia="zh-TW"/>
        </w:rPr>
        <w:t>教會。希望你們能常來我們身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在教會中交成一些朋友。</w:t>
      </w:r>
    </w:p>
    <w:p>
      <w:pPr>
        <w:pStyle w:val="BodyTextIndent2"/>
        <w:rPr/>
      </w:pPr>
      <w:r>
        <w:rPr>
          <w:lang w:eastAsia="zh-TW"/>
        </w:rPr>
        <w:t>不，我們並沒有要你們</w:t>
      </w:r>
      <w:r>
        <w:rPr>
          <w:rFonts w:eastAsia="TSC UKai M TT;Arial Unicode MS"/>
          <w:b/>
          <w:bCs/>
          <w:i/>
          <w:iCs/>
          <w:lang w:eastAsia="zh-TW"/>
        </w:rPr>
        <w:t>加入</w:t>
      </w:r>
      <w:r>
        <w:rPr>
          <w:lang w:eastAsia="zh-TW"/>
        </w:rPr>
        <w:t>教會。我們不會這樣要求人的。那是自然發生的事情；我們不會強迫它發生。在場沒有一個人會強迫你加入這間教會。你甚至可能來這間教會許多年了，但仍然沒有加入教會。如果某一天你決定想要加入我們教會，仍然要經過幾個月後才能受洗。我們教會在人信主之後，要經過一段訓練後才能接受洗禮。因此，你不必擔心「加入」的事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是你以後才需要考慮的事情。如今，我們只不過想請你來作客而已。我們這樣作是因為耶穌告訴我們這樣去作的。所以，下個星期我們會繼續邀請你過來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為被召的人多…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rFonts w:ascii="TSC FHei M5 TT;Arial Unicode MS" w:hAnsi="TSC FHei M5 TT;Arial Unicode MS" w:eastAsia="TSC FHei M5 TT;Arial Unicode MS"/>
          <w:b/>
          <w:b/>
          <w:bCs/>
          <w:sz w:val="24"/>
          <w:lang w:eastAsia="zh-TW"/>
        </w:rPr>
      </w:pPr>
      <w:r>
        <w:rPr>
          <w:rFonts w:eastAsia="TSC FHei M5 TT;Arial Unicode MS" w:ascii="TSC FHei M5 TT;Arial Unicode MS" w:hAnsi="TSC FHei M5 TT;Arial Unicode MS"/>
          <w:b/>
          <w:bCs/>
          <w:sz w:val="24"/>
          <w:lang w:eastAsia="zh-TW"/>
        </w:rPr>
        <w:t>I</w:t>
      </w:r>
      <w:r>
        <w:rPr>
          <w:rFonts w:eastAsia="TSC FHei M5 TT;Arial Unicode MS" w:ascii="TSC FHei M5 TT;Arial Unicode MS" w:hAnsi="TSC FHei M5 TT;Arial Unicode MS"/>
          <w:b/>
          <w:bCs/>
          <w:sz w:val="24"/>
          <w:lang w:eastAsia="zh-TW"/>
        </w:rPr>
        <w:t>II</w:t>
      </w:r>
      <w:r>
        <w:rPr>
          <w:rFonts w:eastAsia="TSC FHei M5 TT;Arial Unicode MS" w:ascii="TSC FHei M5 TT;Arial Unicode MS" w:hAnsi="TSC FHei M5 TT;Arial Unicode MS"/>
          <w:b/>
          <w:bCs/>
          <w:sz w:val="24"/>
          <w:lang w:eastAsia="zh-TW"/>
        </w:rPr>
        <w:t xml:space="preserve">. </w:t>
      </w:r>
      <w:r>
        <w:rPr>
          <w:rFonts w:ascii="TSC FHei M5 TT;Arial Unicode MS" w:hAnsi="TSC FHei M5 TT;Arial Unicode MS" w:eastAsia="TSC FHei M5 TT;Arial Unicode MS"/>
          <w:b/>
          <w:bCs/>
          <w:sz w:val="24"/>
          <w:lang w:eastAsia="zh-TW"/>
        </w:rPr>
        <w:t xml:space="preserve">第三個問題 —— </w:t>
      </w:r>
      <w:r>
        <w:rPr>
          <w:rFonts w:ascii="TSC FHei M5 TT;Arial Unicode MS" w:hAnsi="TSC FHei M5 TT;Arial Unicode MS" w:cs="PMingLiU;新細明體" w:eastAsia="TSC FHei M5 TT;Arial Unicode MS"/>
          <w:b/>
          <w:bCs/>
          <w:sz w:val="24"/>
          <w:lang w:eastAsia="zh-TW"/>
        </w:rPr>
        <w:t>你將如何對待這一切呢？</w:t>
      </w:r>
    </w:p>
    <w:p>
      <w:pPr>
        <w:pStyle w:val="BodyTextIndent2"/>
        <w:rPr>
          <w:rFonts w:ascii="TSC FHei M5 TT;Arial Unicode MS" w:hAnsi="TSC FHei M5 TT;Arial Unicode MS" w:eastAsia="TSC FHei M5 TT;Arial Unicode MS"/>
          <w:b/>
          <w:b/>
          <w:bCs/>
          <w:sz w:val="24"/>
          <w:lang w:eastAsia="zh-TW"/>
        </w:rPr>
      </w:pPr>
      <w:r>
        <w:rPr>
          <w:rFonts w:eastAsia="TSC FHei M5 TT;Arial Unicode MS" w:ascii="TSC FHei M5 TT;Arial Unicode MS" w:hAnsi="TSC FHei M5 TT;Arial Unicode MS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個問題被經文的下半句所回答了。請讀第十四節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為被召的人多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選上的人少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將如何響應我們對你的召喚呢？「因為被召的人多，選上的人少」，我預計你們大多數人是不會積極應答我們的召喚的。神會通過在這間教會裏的僕人召喚你，但可惜的是許多人不會再來了。可能你會再來一兩次，然後其他的事情便會接踵而來。你雖然會承認我們很友好，對你不錯。可是一旦美國瘋狂的「節日」來到時，你便會將人間之事置于天國之上。那時，你便找不到任何理由來教會得救了；你的心腸便會如鐵石一般，再也不想聽我們電話上對你的召喚了。你甚至會告訴我們，「請不要再來電話了。」我們雖然愛你，希望你再回到我們身邊，可是很不幸的是，那時你已經決定了不再對宗教感興趣，不再想成為真正的基督徒了。無論我們講什麼，你仍會繼續你的毫無意義、不敬畏神的世俗生活。你生活的唯一追求便會是物質的積累，感官的娛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根本不願意了解神與祂的道，不願認識基督，以及祂所帶來的對罪人的赦免與救恩。在那日，你不單會拒絕</w:t>
      </w:r>
      <w:r>
        <w:rPr>
          <w:rFonts w:eastAsia="TSC UKai M TT;Arial Unicode MS"/>
          <w:b/>
          <w:bCs/>
          <w:i/>
          <w:iCs/>
          <w:lang w:eastAsia="zh-TW"/>
        </w:rPr>
        <w:t>我們的</w:t>
      </w:r>
      <w:r>
        <w:rPr>
          <w:lang w:eastAsia="zh-TW"/>
        </w:rPr>
        <w:t>電話召喚，你也會拒絕</w:t>
      </w:r>
      <w:r>
        <w:rPr>
          <w:rFonts w:eastAsia="TSC UKai M TT;Arial Unicode MS"/>
          <w:b/>
          <w:bCs/>
          <w:i/>
          <w:iCs/>
          <w:lang w:eastAsia="zh-TW"/>
        </w:rPr>
        <w:t>神的召喚</w:t>
      </w:r>
      <w:r>
        <w:rPr>
          <w:lang w:eastAsia="zh-TW"/>
        </w:rPr>
        <w:t>。進而，你會忽略神在你內心的「</w:t>
      </w:r>
      <w:r>
        <w:rPr>
          <w:rFonts w:ascii="PMingLiU;新細明體" w:hAnsi="PMingLiU;新細明體"/>
          <w:lang w:val="zh-TW" w:eastAsia="zh-TW"/>
        </w:rPr>
        <w:t>微小聲音</w:t>
      </w:r>
      <w:r>
        <w:rPr>
          <w:rFonts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/>
          <w:lang w:val="zh-TW" w:eastAsia="zh-TW"/>
        </w:rPr>
        <w:t>」</w:t>
      </w:r>
      <w:r>
        <w:rPr>
          <w:rFonts w:ascii="PMingLiU;新細明體" w:hAnsi="PMingLiU;新細明體"/>
          <w:lang w:eastAsia="zh-TW"/>
        </w:rPr>
        <w:t>壓抑自己的良心，自言自語道﹕「我與基督的教會毫無關係。」在這不幸的一天，神會如此稱呼你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呼喚，你們不肯聽從…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樣，你便會被神置于「被召」的多人範疇之內，而不是在「選上」的少數人之內。我們希望、並乞求這不會在你身上發生。但現實正如基督所說的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為被召的人多，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選上的人少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樣，我們如何知道你是屬于那一類呢？你又如何知道自己到底是「被召」卻又拒絕作基督徒的眾人之一呢，還是那被「選上的」少數人之一？你屬于哪一組人呢？</w:t>
      </w:r>
    </w:p>
    <w:p>
      <w:pPr>
        <w:pStyle w:val="BodyTextIndent2"/>
        <w:rPr/>
      </w:pPr>
      <w:r>
        <w:rPr>
          <w:lang w:eastAsia="zh-TW"/>
        </w:rPr>
        <w:t>答案很簡單〔基督教</w:t>
      </w:r>
      <w:r>
        <w:rPr>
          <w:rFonts w:cs="PMingLiU;新細明體" w:ascii="PMingLiU;新細明體" w:hAnsi="PMingLiU;新細明體"/>
          <w:lang w:eastAsia="zh-TW"/>
        </w:rPr>
        <w:t>101</w:t>
      </w:r>
      <w:r>
        <w:rPr>
          <w:lang w:eastAsia="zh-TW"/>
        </w:rPr>
        <w:t>〕。如果你聽從我們教會執事、或其他神所差遣的教會領導的指點，你便很可能是被「選上的人」之一。如果你服從內心神的微小聲音的召喚，服從召喚你認罪的內心引導，你便很可能是被「選上的人」之一。如果你開始參加晚上六點鐘的禮拜，你便很可能是被「選上的人」之一。如果你每個星期天早晚都參加禮拜的話，福音的光芒便會開始照射你的心靈。你可能會開始渴望認識神、得到祂的原諒而稱義，靠基督耶穌從對罪惡的懲罰下被解救出來。你可能因對罪的自責卑微下來，在轉變的瞬時內信靠耶穌基督。我們便會因你接受了神的愛，接受了祂令你得到瞬時轉變的能力而雀躍歡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可是，我們帶著沉重的心意識到，這種快樂的經歷可能永遠不能為你所得。從經歷中、從經卷的講述中，我們知道﹕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被召的人多，選上的人少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你會成為「被召的」</w:t>
      </w:r>
      <w:r>
        <w:rPr>
          <w:rFonts w:eastAsia="TSC UKai M TT;Arial Unicode MS"/>
          <w:b/>
          <w:bCs/>
          <w:i/>
          <w:iCs/>
          <w:lang w:eastAsia="zh-TW"/>
        </w:rPr>
        <w:t>眾人</w:t>
      </w:r>
      <w:r>
        <w:rPr>
          <w:lang w:eastAsia="zh-TW"/>
        </w:rPr>
        <w:t>之一呢，還是哪被「選上的」</w:t>
      </w:r>
      <w:r>
        <w:rPr>
          <w:rFonts w:eastAsia="TSC UKai M TT;Arial Unicode MS"/>
          <w:b/>
          <w:bCs/>
          <w:i/>
          <w:iCs/>
          <w:lang w:eastAsia="zh-TW"/>
        </w:rPr>
        <w:t>少數人</w:t>
      </w:r>
      <w:r>
        <w:rPr>
          <w:lang w:eastAsia="zh-TW"/>
        </w:rPr>
        <w:t>之一呢？最後，神是否會對你講﹕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呼喚，你們不肯聽從…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4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會不會是那被「選上的」人之一，不單早晚都來參加禮拜，而且不厭倦地去尋求基督，直到尋到為止？祂愛著你。祂渴望拯救你罪惡的靈魂逃避懲罰。你會不會信靠基督得到轉變，還是會最終棄絕基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回到空虛、迷失與孤獨的世上？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為被召的人多，選上的人少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可見，基督已經完成了你得救所需要一切工作。祂慘痛地死在十架上來償還你的罪惡。祂灑下的血如今仍然能為你所得，來清洗你罪惡的記錄。基督的肉身已經從死中復活了。祂升到上天，坐在神的右手邊，現在正在為你的拯救而禱告，乞求你能成為一個真正的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現在問題在於你了。你會不會是那「被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的、」卻拒絕基督的眾人之一呢？或者你是那少數的、歡喜的、被神「選上」得救的人之一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希望你是神「選上的」少數人之一！我們乞求你能來到我們神歡喜的家中，盡快信靠耶穌基督而得救。這樣，你便可以如莎士比亞所講的、跟隨亨利王的一群人一樣（大意是）﹕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幾人，歡喜的幾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拜把的幾弟兄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那今同我一起〔信主〕的幾人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便是我弟兄！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>(</w:t>
      </w:r>
      <w:r>
        <w:rPr>
          <w:lang w:eastAsia="zh-TW"/>
        </w:rPr>
        <w:t>威廉．莎士比亞﹕《亨利五世》，第四場</w:t>
      </w:r>
      <w:r>
        <w:rPr>
          <w:lang w:eastAsia="zh-TW"/>
        </w:rPr>
        <w:t xml:space="preserve">).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無論你是西語系的人，或是東方人，或白人，或黑人，我與耶穌一同講，這句話確實是真實的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那今同我一起〔信主〕的幾人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便是我弟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同時，我說，無論你是天主教徒也好、佛教徒也好、回教徒也好、或其他任何一種信仰背景，你絕對不會被排斥在外。救恩的召喚以及赴宴的請帖是發給你的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那今同我一起〔信主〕的幾人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便是我弟兄…與姊妹！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為被召的人多，選上的人少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召喚你的聲音、以及神對你的召喚、今早向你宣明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今晚六點鐘便開始這通過基督對神追尋的路程吧。我們今晚六點鐘會舉行一場非同尋常的禮拜。我們會六點鐘準時謝恩、坐下進餐，然後便是主聖餐，來紀念主耶穌基督為拯救我們而破碎的身體，與祂灑下的寶血。未得救的非教會成員客人，會參加凱根博士所教的一堂課。之後，我們會在樓下會堂裏看一場電影，題目是《烈士的呼喊》。故事講的是在蘇丹、在非洲、在東南亞、以及在印度尼西亞的基督徒受伊斯蘭教徒迫害的事情。這場基督徒受迫害的記錄片，會令你深受感染，堅定你對耶穌基督的信念。之後，我們會回到樓上參加一位朋友的生日慶祝會。這將會是非常熱鬧與興奮的禮拜。千萬不要錯過今晚六點鐘得救的機會，回來參加我們的禮拜。回家、回教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今晚便開始作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位華裔學生上星期天早來參加我們的禮拜。他是如此的歡喜，以至當天晚上又來參加我們的禮拜。之後更加喜歡我們的聚會。其他幾位學生也是如此，當天晚上回到我們身邊參加禮拜。你也會如此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寫的一首歌曲表明了這一切。讓我們一起放聲來唱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大城市的人，一絲不掛念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〔他們〕奉獻的極少，更無愛心分享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靠耶穌，你便能了解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桌上有食物，友誼暖心田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回家來聚餐，團契結友誼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大家席上見，心中截歡喜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「</w:t>
      </w:r>
      <w:r>
        <w:rPr>
          <w:rFonts w:ascii="PMingLiU;新細明體" w:hAnsi="PMingLiU;新細明體" w:cs="PMingLiU;新細明體"/>
          <w:lang w:eastAsia="zh-TW"/>
        </w:rPr>
        <w:t>回家來聚餐，</w:t>
      </w:r>
      <w:r>
        <w:rPr>
          <w:rFonts w:ascii="PMingLiU;新細明體" w:hAnsi="PMingLiU;新細明體" w:cs="PMingLiU;新細明體"/>
        </w:rPr>
        <w:t>」詞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cs="PMingLiU;新細明體" w:ascii="PMingLiU;新細明體" w:hAnsi="PMingLiU;新細明體"/>
        </w:rPr>
        <w:t>Dr. Robert L. Hymers,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  </w:t>
      </w:r>
      <w:r>
        <w:rPr>
          <w:rFonts w:ascii="PMingLiU;新細明體" w:hAnsi="PMingLiU;新細明體" w:cs="PMingLiU;新細明體"/>
          <w:lang w:eastAsia="zh-TW"/>
        </w:rPr>
        <w:t>曲用，《</w:t>
      </w:r>
      <w:r>
        <w:rPr>
          <w:rFonts w:cs="PMingLiU;新細明體" w:ascii="PMingLiU;新細明體" w:hAnsi="PMingLiU;新細明體"/>
        </w:rPr>
        <w:t>On the Wings of a Snow White Dove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今晚六點回家吃晚飯吧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Arial Unicode MS" w:hAnsi="MingLiU;Arial Unicode MS" w:eastAsia="MingLiU;Arial Unicode MS" w:cs="MingLiU;Arial Unicode MS"/>
          <w:sz w:val="20"/>
          <w:szCs w:val="18"/>
          <w:lang w:eastAsia="zh-TW"/>
        </w:rPr>
      </w:pPr>
      <w:r>
        <w:rPr>
          <w:rFonts w:ascii="MingLiU;Arial Unicode MS" w:hAnsi="MingLiU;Arial Unicode MS" w:cs="MingLiU;Arial Unicode MS" w:eastAsia="MingLiU;Arial Unicode MS"/>
          <w:sz w:val="20"/>
          <w:szCs w:val="18"/>
          <w:lang w:eastAsia="zh-TW"/>
        </w:rPr>
        <w:t>你可以每週上網讀何博士講的道。網址</w:t>
      </w:r>
      <w:r>
        <w:rPr>
          <w:rFonts w:eastAsia="MingLiU;Arial Unicode MS" w:cs="MingLiU;Arial Unicode MS" w:ascii="MingLiU;Arial Unicode MS" w:hAnsi="MingLiU;Arial Unicode MS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Arial Unicode MS"/>
            <w:sz w:val="20"/>
            <w:szCs w:val="19"/>
            <w:lang w:eastAsia="zh-TW"/>
          </w:rPr>
          <w:t>http://www.rlhymersjr.com</w:t>
        </w:r>
      </w:hyperlink>
      <w:r>
        <w:rPr>
          <w:rFonts w:eastAsia="MingLiU;Arial Unicode MS" w:cs="MingLiU;Arial Unicode MS" w:ascii="MingLiU;Arial Unicode MS" w:hAnsi="MingLiU;Arial Unicode MS"/>
          <w:sz w:val="20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Arial Unicode MS" w:hAnsi="MingLiU;Arial Unicode MS" w:cs="MingLiU;Arial Unicode MS" w:eastAsia="MingLiU;Arial Unicode MS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Arial Unicode MS" w:hAnsi="MingLiU;Arial Unicode MS" w:cs="PMingLiU;新細明體" w:eastAsia="MingLiU;Arial Unicode MS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Arial Unicode MS" w:hAnsi="MingLiU;Arial Unicode MS" w:cs="PMingLiU;新細明體" w:eastAsia="MingLiU;Arial Unicode MS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2:8-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Arial Unicode MS" w:hAnsi="MingLiU;Arial Unicode MS" w:cs="PMingLiU;新細明體" w:eastAsia="MingLiU;Arial Unicode MS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Arial Unicode MS" w:hAnsi="MingLiU;Arial Unicode MS" w:cs="MingLiU;Arial Unicode MS" w:eastAsia="MingLiU;Arial Unicode MS"/>
          <w:lang w:eastAsia="zh-TW"/>
        </w:rPr>
        <w:t>）</w:t>
      </w:r>
      <w:r>
        <w:rPr>
          <w:rFonts w:ascii="MingLiU;Arial Unicode MS" w:hAnsi="MingLiU;Arial Unicode MS" w:cs="PMingLiU;新細明體" w:eastAsia="MingLiU;Arial Unicode MS"/>
          <w:lang w:eastAsia="zh-TW"/>
        </w:rPr>
        <w:t>獨唱</w:t>
      </w:r>
      <w:r>
        <w:rPr>
          <w:rFonts w:eastAsia="MingLiU;Arial Unicode MS" w:cs="PMingLiU;新細明體" w:ascii="MingLiU;Arial Unicode MS" w:hAnsi="MingLiU;Arial Unicode MS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來進餐》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「</w:t>
      </w:r>
      <w:r>
        <w:rPr>
          <w:rFonts w:cs="PMingLiU;新細明體" w:ascii="PMingLiU;新細明體" w:hAnsi="PMingLiU;新細明體"/>
          <w:lang w:eastAsia="zh-TW"/>
        </w:rPr>
        <w:t>Come</w:t>
      </w:r>
      <w:r>
        <w:rPr>
          <w:rFonts w:cs="PMingLiU;新細明體" w:ascii="PMingLiU;新細明體" w:hAnsi="PMingLiU;新細明體"/>
          <w:lang w:eastAsia="zh-TW"/>
        </w:rPr>
        <w:t xml:space="preserve"> and Din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</w:rPr>
        <w:t xml:space="preserve">」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 xml:space="preserve">Charles B. Widmeyer, 1884-1974 </w:t>
      </w:r>
      <w:r>
        <w:rPr>
          <w:rFonts w:cs="PMingLiU;新細明體" w:ascii="PMingLiU;新細明體" w:hAnsi="PMingLiU;新細明體"/>
          <w:lang w:eastAsia="zh-TW"/>
        </w:rPr>
        <w:t>/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Softly and Tenderly Jesus is Calling,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Will L. Thompson, 1847-1909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Arial Unicode MS"/>
          <w:sz w:val="32"/>
          <w:szCs w:val="32"/>
          <w:lang w:eastAsia="zh-TW"/>
        </w:rPr>
      </w:pPr>
      <w:r>
        <w:rPr>
          <w:rFonts w:eastAsia="TSC FLi S5 TT;Arial Unicode MS"/>
          <w:sz w:val="32"/>
          <w:szCs w:val="32"/>
          <w:lang w:eastAsia="zh-TW"/>
        </w:rPr>
        <w:t>我們幾人！結為弟兄的人！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zh-TW"/>
        </w:rPr>
      </w:pPr>
      <w:r>
        <w:rPr>
          <w:sz w:val="24"/>
          <w:szCs w:val="16"/>
          <w:lang w:eastAsia="zh-TW"/>
        </w:rPr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因為被召的人多，選上的人少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14)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      </w:t>
      </w:r>
      <w:r>
        <w:rPr>
          <w:lang w:eastAsia="zh-TW"/>
        </w:rPr>
        <w:t xml:space="preserve">I.     </w:t>
      </w:r>
      <w:r>
        <w:rPr>
          <w:lang w:eastAsia="zh-TW"/>
        </w:rPr>
        <w:t>第一個問題</w:t>
      </w:r>
      <w:r>
        <w:rPr>
          <w:rFonts w:ascii="PMingLiU;新細明體" w:hAnsi="PMingLiU;新細明體" w:cs="PMingLiU;新細明體"/>
          <w:lang w:eastAsia="zh-TW"/>
        </w:rPr>
        <w:t xml:space="preserve"> — 你今天早上為何在此？ 馬太福音 </w:t>
      </w:r>
      <w:r>
        <w:rPr>
          <w:rFonts w:cs="PMingLiU;新細明體" w:ascii="PMingLiU;新細明體" w:hAnsi="PMingLiU;新細明體"/>
          <w:lang w:eastAsia="zh-TW"/>
        </w:rPr>
        <w:t>22:14a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       </w:t>
      </w:r>
      <w:r>
        <w:rPr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9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 xml:space="preserve">II.    </w:t>
      </w:r>
      <w:r>
        <w:rPr>
          <w:lang w:eastAsia="zh-TW"/>
        </w:rPr>
        <w:t>第二個問題</w:t>
      </w:r>
      <w:r>
        <w:rPr>
          <w:rFonts w:ascii="PMingLiU;新細明體" w:hAnsi="PMingLiU;新細明體" w:cs="PMingLiU;新細明體"/>
          <w:lang w:eastAsia="zh-TW"/>
        </w:rPr>
        <w:t xml:space="preserve"> — 你現在既然來了，我們將如何對待你呢？</w:t>
      </w:r>
    </w:p>
    <w:p>
      <w:pPr>
        <w:pStyle w:val="Subtitle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14a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lang w:eastAsia="zh-TW"/>
        </w:rPr>
      </w:pPr>
      <w:r>
        <w:rPr>
          <w:lang w:eastAsia="zh-TW"/>
        </w:rPr>
        <w:t xml:space="preserve">III.   </w:t>
      </w:r>
      <w:r>
        <w:rPr>
          <w:lang w:eastAsia="zh-TW"/>
        </w:rPr>
        <w:t>第三個問題</w:t>
      </w:r>
      <w:r>
        <w:rPr>
          <w:rFonts w:ascii="PMingLiU;新細明體" w:hAnsi="PMingLiU;新細明體" w:cs="PMingLiU;新細明體"/>
          <w:lang w:eastAsia="zh-TW"/>
        </w:rPr>
        <w:t xml:space="preserve"> — 你將如何</w:t>
      </w:r>
      <w:r>
        <w:rPr>
          <w:lang w:eastAsia="zh-TW"/>
        </w:rPr>
        <w:t>對待這一切呢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b;</w:t>
      </w:r>
    </w:p>
    <w:p>
      <w:pPr>
        <w:pStyle w:val="Subtitle"/>
        <w:ind w:left="1440" w:hanging="0"/>
        <w:rPr/>
      </w:pPr>
      <w:r>
        <w:rPr>
          <w:lang w:eastAsia="zh-TW"/>
        </w:rPr>
        <w:t>箴言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:24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SC FHei M5 TT">
    <w:altName w:val="Arial Unicode MS"/>
    <w:charset w:val="88"/>
    <w:family w:val="modern"/>
    <w:pitch w:val="default"/>
  </w:font>
  <w:font w:name="MingLiU">
    <w:altName w:val="Arial Unicode MS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28"/>
      </w:rPr>
    </w:pPr>
    <w:r>
      <w:rPr>
        <w:sz w:val="10"/>
        <w:szCs w:val="28"/>
      </w:rPr>
      <w:t>WE FEW!  WE BAND OF BROTHER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12:00Z</dcterms:created>
  <dc:creator>Christopher L. Cagan</dc:creator>
  <dc:description/>
  <cp:keywords/>
  <dc:language>en-US</dc:language>
  <cp:lastModifiedBy>ccagan</cp:lastModifiedBy>
  <cp:lastPrinted>2005-10-11T17:13:00Z</cp:lastPrinted>
  <dcterms:modified xsi:type="dcterms:W3CDTF">2005-10-28T23:07:00Z</dcterms:modified>
  <cp:revision>48</cp:revision>
  <dc:subject/>
  <dc:title>WE FEW</dc:title>
</cp:coreProperties>
</file>