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疑心的雅各–篤信的以色列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論創世記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72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講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</w:rPr>
        <w:t>SERMON #72 ON THE BOOK OF GENESIS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</w:rPr>
        <w:br/>
        <w:t>JACOB DOUBTING – ISRAEL BELIEVING</w:t>
        <w:br/>
      </w:r>
      <w:r>
        <w:rPr>
          <w:rFonts w:ascii="PMingLiU;新細明體" w:hAnsi="PMingLiU;新細明體" w:cs="PMingLiU;新細明體"/>
          <w:sz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三年二月廿四日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February 24, 2013</w:t>
      </w:r>
    </w:p>
    <w:p>
      <w:pPr>
        <w:pStyle w:val="BodyTextIndent2"/>
        <w:rPr>
          <w:rFonts w:ascii="PMingLiU;新細明體" w:hAnsi="PMingLiU;新細明體" w:cs="PMingLiU;新細明體"/>
          <w:sz w:val="24"/>
          <w:lang w:val="en-US"/>
        </w:rPr>
      </w:pPr>
      <w:r>
        <w:rPr>
          <w:rFonts w:cs="PMingLiU;新細明體" w:ascii="PMingLiU;新細明體" w:hAnsi="PMingLiU;新細明體"/>
          <w:sz w:val="24"/>
          <w:lang w:val="en-US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先祖雅各有十二個兒子。約瑟是〔當時〕拉結生下的惟一兒子，並且雅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愛約瑟過於愛他的眾子，因為約瑟是他年老生的…約瑟的哥哥們見父親愛約瑟過於愛他們，就恨約瑟…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創 </w:t>
      </w:r>
      <w:r>
        <w:rPr>
          <w:rFonts w:cs="PMingLiU;新細明體" w:ascii="PMingLiU;新細明體" w:hAnsi="PMingLiU;新細明體"/>
          <w:lang w:val="en-US" w:eastAsia="zh-TW"/>
        </w:rPr>
        <w:t>37:3-4)</w:t>
      </w:r>
      <w:r>
        <w:rPr>
          <w:rFonts w:ascii="PMingLiU;新細明體" w:hAnsi="PMingLiU;新細明體" w:cs="PMingLiU;新細明體"/>
          <w:lang w:val="en-US" w:eastAsia="zh-TW"/>
        </w:rPr>
        <w:t xml:space="preserve">。他們如此妒忌約瑟，甚至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同謀要害死他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 xml:space="preserve"> (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37:18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有一天，約瑟去曠野中去尋找他放羊的哥哥們。他們剝下約瑟的外衣，把他扔進一個坑裡。他們準備殺他，但猶大卻建議把約瑟當奴隸賣掉。於是，他們把他賣給一群路過的商人。然後，他們把約瑟的外衣蘸在山羊的血裡，拿給他們的父親雅各看。他看到之後說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/>
        </w:rPr>
        <w:t xml:space="preserve"> "</w:t>
      </w:r>
      <w:r>
        <w:rPr>
          <w:rFonts w:ascii="PMingLiU;新細明體" w:hAnsi="PMingLiU;新細明體" w:cs="PMingLiU;新細明體"/>
          <w:lang w:val="en-US"/>
        </w:rPr>
        <w:t>這是我兒子的外衣。有惡獸把他吃了，約瑟被撕碎了！撕碎了！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 xml:space="preserve">37:33).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與此同時，約瑟被帶到了埃及，賣到了法老的護衛長波提乏家裡。波提乏見約瑟很能干，便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派他管理家務，把一切所有的都交在他手裡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39:4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但波提乏的妻子卻趁他們獨自在家時，伺機迫使他上床與她行淫。約瑟逃了出來，但她卻向丈夫波提乏謊稱，說約瑟想要強暴她。波提乏為此惱怒，便把約瑟下在牢獄裡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但耶和華與約瑟同在。通過一系列事件的發展後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約瑟變成了監裡的主管。後來，法老把約瑟提出了監牢，使他成為全埃及的宰相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過來多年之後，迦南地發生了一場大饑荒，雅各差他的眾子去埃及糴糧。他們來到約瑟面前時，根本認不出他，因為他的頭髮和鬍鬚都剃得精光，像埃及人一樣穿着埃及的衣服。他的哥哥們從他那裡買了糧食，帶回給在迦南的雅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不久後，他們買的糧吃完了。雅各又差他們回到埃及去糴糧。約瑟這次向哥哥們揭示了自己的身份，把更多的谷物送給他們，要帶給他們的父親雅各。那便引我們來到今早要講的經文上。請大家起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打開聖經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讀創世記</w:t>
      </w:r>
      <w:r>
        <w:rPr>
          <w:rFonts w:cs="PMingLiU;新細明體" w:ascii="PMingLiU;新細明體" w:hAnsi="PMingLiU;新細明體"/>
          <w:lang w:val="en-US"/>
        </w:rPr>
        <w:t>45:25</w:t>
      </w:r>
      <w:r>
        <w:rPr>
          <w:rFonts w:ascii="PMingLiU;新細明體" w:hAnsi="PMingLiU;新細明體" w:cs="PMingLiU;新細明體"/>
          <w:lang w:val="en-US" w:eastAsia="zh-TW"/>
        </w:rPr>
        <w:t>至</w:t>
      </w:r>
      <w:r>
        <w:rPr>
          <w:rFonts w:cs="PMingLiU;新細明體" w:ascii="PMingLiU;新細明體" w:hAnsi="PMingLiU;新細明體"/>
          <w:lang w:val="en-US"/>
        </w:rPr>
        <w:t>46:1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從埃及上去，來到迦南地他們的父親雅各那裡，告訴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約瑟還在，並且作埃及全地的宰相。」雅各心裡冰涼，因為不信他們。他們便將約瑟對他們說的一切話都告訴了他。他們父親雅各又看見約瑟打發來接他的車輛，心就甦醒了。以色列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罷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罷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我的兒子約瑟還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趁我未死以先，我要去見他一面。」以色列〔起程〕…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創世記 </w:t>
      </w:r>
      <w:r>
        <w:rPr>
          <w:rFonts w:cs="PMingLiU;新細明體" w:ascii="PMingLiU;新細明體" w:hAnsi="PMingLiU;新細明體"/>
          <w:lang w:eastAsia="zh-TW"/>
        </w:rPr>
        <w:t>45:25-46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先祖雅各在這裡的反應，如果不是一個典型，那至少是一種描述。他代表了一位聽到福音、但卻拿不定主意去信靠基督的人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正如上星期日晚上（</w:t>
      </w:r>
      <w:r>
        <w:rPr>
          <w:rFonts w:cs="PMingLiU;新細明體" w:ascii="PMingLiU;新細明體" w:hAnsi="PMingLiU;新細明體"/>
          <w:lang w:val="en-US" w:eastAsia="zh-TW"/>
        </w:rPr>
        <w:t>"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val="en-US" w:eastAsia="zh-TW"/>
          </w:rPr>
          <w:t>約瑟–基督的典型</w:t>
        </w:r>
      </w:hyperlink>
      <w:r>
        <w:rPr>
          <w:rFonts w:cs="PMingLiU;新細明體" w:ascii="PMingLiU;新細明體" w:hAnsi="PMingLiU;新細明體"/>
          <w:lang w:val="en-US" w:eastAsia="zh-TW"/>
        </w:rPr>
        <w:t xml:space="preserve">," </w:t>
      </w:r>
      <w:r>
        <w:rPr>
          <w:rFonts w:cs="PMingLiU;新細明體" w:ascii="PMingLiU;新細明體" w:hAnsi="PMingLiU;新細明體"/>
          <w:lang w:val="en-US" w:eastAsia="zh-TW"/>
        </w:rPr>
        <w:t>2013/02/17</w:t>
      </w:r>
      <w:r>
        <w:rPr>
          <w:rFonts w:ascii="PMingLiU;新細明體" w:hAnsi="PMingLiU;新細明體" w:cs="PMingLiU;新細明體"/>
          <w:lang w:val="en-US" w:eastAsia="zh-TW"/>
        </w:rPr>
        <w:t>晚</w:t>
      </w:r>
      <w:r>
        <w:rPr>
          <w:rFonts w:ascii="PMingLiU;新細明體" w:hAnsi="PMingLiU;新細明體" w:cs="PMingLiU;新細明體"/>
          <w:lang w:val="en-US" w:eastAsia="zh-TW"/>
        </w:rPr>
        <w:t>）我們所看到的，約瑟無疑是耶穌的典型。我們聽到，郝德曼博士（</w:t>
      </w:r>
      <w:r>
        <w:rPr>
          <w:rFonts w:cs="PMingLiU;新細明體" w:ascii="PMingLiU;新細明體" w:hAnsi="PMingLiU;新細明體"/>
          <w:lang w:val="en-US" w:eastAsia="zh-TW"/>
        </w:rPr>
        <w:t>Dr. I. M. Haldeman</w:t>
      </w:r>
      <w:r>
        <w:rPr>
          <w:rFonts w:ascii="PMingLiU;新細明體" w:hAnsi="PMingLiU;新細明體" w:cs="PMingLiU;新細明體"/>
          <w:lang w:val="en-US" w:eastAsia="zh-TW"/>
        </w:rPr>
        <w:t>）列舉了約瑟與救主耶穌之間的</w:t>
      </w:r>
      <w:r>
        <w:rPr>
          <w:rFonts w:cs="PMingLiU;新細明體" w:ascii="PMingLiU;新細明體" w:hAnsi="PMingLiU;新細明體"/>
          <w:lang w:val="en-US" w:eastAsia="zh-TW"/>
        </w:rPr>
        <w:t>101</w:t>
      </w:r>
      <w:r>
        <w:rPr>
          <w:rFonts w:ascii="PMingLiU;新細明體" w:hAnsi="PMingLiU;新細明體" w:cs="PMingLiU;新細明體"/>
          <w:lang w:val="en-US" w:eastAsia="zh-TW"/>
        </w:rPr>
        <w:t>點相似之處。那可能有些夸張，但約瑟無疑是耶穌的一個典型。如果那是真的，我們經文內的雅各便描述了一位聽到福音、卻仍舊害怕去信靠基督的人。那是相當重要的，因為在人口頭上說自己信主之後，每位去</w:t>
      </w:r>
      <w:r>
        <w:rPr>
          <w:rFonts w:ascii="PMingLiU;新細明體" w:hAnsi="PMingLiU;新細明體" w:cs="PMingLiU;新細明體"/>
          <w:u w:val="single"/>
          <w:lang w:val="en-US" w:eastAsia="zh-TW"/>
        </w:rPr>
        <w:t>傾聽</w:t>
      </w:r>
      <w:r>
        <w:rPr>
          <w:rFonts w:ascii="PMingLiU;新細明體" w:hAnsi="PMingLiU;新細明體" w:cs="PMingLiU;新細明體"/>
          <w:lang w:val="en-US" w:eastAsia="zh-TW"/>
        </w:rPr>
        <w:t>他們〔見證〕的牧師都會發現，總會有些猶豫不決的人，總有一些人因太膽怯而不願來投靠基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那正是雅各當時的狀況。他總在強調事物的陰暗面，總想接受壞消息。這樣，讓我們通過三節經文來觀察一下年長的雅各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雅各不信兒子們的見證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他們告訴他</w:t>
      </w:r>
      <w:r>
        <w:rPr>
          <w:rFonts w:cs="PMingLiU;新細明體" w:ascii="PMingLiU;新細明體" w:hAnsi="PMingLiU;新細明體"/>
          <w:lang w:val="en-US"/>
        </w:rPr>
        <w:t>, "</w:t>
      </w:r>
      <w:r>
        <w:rPr>
          <w:rFonts w:ascii="PMingLiU;新細明體" w:hAnsi="PMingLiU;新細明體" w:cs="PMingLiU;新細明體"/>
          <w:lang w:val="en-US"/>
        </w:rPr>
        <w:t>約瑟還在，並且作埃及全地的宰相。雅各心裡冰涼，因為不信他們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45:26)</w:t>
      </w:r>
      <w:r>
        <w:rPr>
          <w:rFonts w:ascii="PMingLiU;新細明體" w:hAnsi="PMingLiU;新細明體" w:cs="PMingLiU;新細明體"/>
          <w:lang w:val="en-US" w:eastAsia="zh-TW"/>
        </w:rPr>
        <w:t>。雅各聽到的是一些當事者的口證。他們去到埃及；他們見到了約瑟，並將此告知他們的父親雅各。</w:t>
      </w:r>
      <w:r>
        <w:rPr>
          <w:rFonts w:cs="PMingLiU;新細明體" w:ascii="PMingLiU;新細明體" w:hAnsi="PMingLiU;新細明體"/>
          <w:lang w:val="en-US" w:eastAsia="zh-TW"/>
        </w:rPr>
        <w:t>[</w:t>
      </w:r>
      <w:r>
        <w:rPr>
          <w:rFonts w:ascii="PMingLiU;新細明體" w:hAnsi="PMingLiU;新細明體" w:cs="PMingLiU;新細明體"/>
          <w:lang w:val="en-US" w:eastAsia="zh-TW"/>
        </w:rPr>
        <w:t>同樣</w:t>
      </w:r>
      <w:r>
        <w:rPr>
          <w:rFonts w:cs="PMingLiU;新細明體" w:ascii="PMingLiU;新細明體" w:hAnsi="PMingLiU;新細明體"/>
          <w:lang w:val="en-US" w:eastAsia="zh-TW"/>
        </w:rPr>
        <w:t xml:space="preserve">] </w:t>
      </w:r>
      <w:r>
        <w:rPr>
          <w:rFonts w:ascii="PMingLiU;新細明體" w:hAnsi="PMingLiU;新細明體" w:cs="PMingLiU;新細明體"/>
          <w:lang w:val="en-US" w:eastAsia="zh-TW"/>
        </w:rPr>
        <w:t>有許多目擊者證實說，耶穌已經復活了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有許多可靠的的證人說，耶穌的復活是確鑿的事實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並且顯給磯法看，然後顯給十二使徒看；後來一時顯給五百多弟兄看…以後顯給雅各看，再顯給眾使徒看，末了也顯給我看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</w:t>
      </w:r>
      <w:r>
        <w:rPr>
          <w:rFonts w:ascii="PMingLiU;新細明體" w:hAnsi="PMingLiU;新細明體" w:cs="PMingLiU;新細明體"/>
          <w:lang w:eastAsia="zh-TW"/>
        </w:rPr>
        <w:t>）使徒保羅如此說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眾門徒在其一生內，都在為基督的肉身已經復活而作見證。眾門徒一生都在見證說，基督以肉身復活了。他們如此確信祂的復活，以至情願為此忍受折磨，並作為烈士在痛苦中獻身，也不願否認這一事實。除了約翰之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都因說見過復活的基督而如此獻出了性命。他們說與祂一同吃過東西；有些人說還觸摸過祂。一位充滿疑心的人，甚至把指頭探入了祂手上的傷痕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不僅如此，聖靈也為基督的復活作證。在基督升天後，聖靈降臨到他們身上，差遣他們走遍了世界，傳播福音的好消息。聖靈賜他們能力去行各種奇跡，以此證明耶穌仍舊活着。除了這些忠實的人證之外，還有聖靈的見證 </w:t>
      </w:r>
      <w:r>
        <w:rPr>
          <w:rFonts w:ascii="PMingLiU;新細明體" w:hAnsi="PMingLiU;新細明體" w:cs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lang w:val="en-US" w:eastAsia="zh-TW"/>
        </w:rPr>
        <w:t>在我來看，這對任何人來講都應具有足夠的說服力了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除那之外，我們今晚在場的還有許多人得到了永生基督的赦免。我們已經出死入生，我們的心靈與生活都能為此作見證﹕我們都已遇見了永生的基督！祂把新的本性和生命賜給了我們。我們都是永生救主基督的活證，證明祂如今仍能拯救，今晚也不例外！如果你不信這些證據的話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就是有一個從死裡復活的〔為基督仍然在世作見證〕他們也是不聽勸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路</w:t>
      </w:r>
      <w:r>
        <w:rPr>
          <w:rFonts w:cs="PMingLiU;新細明體" w:ascii="PMingLiU;新細明體" w:hAnsi="PMingLiU;新細明體"/>
          <w:lang w:val="en-US"/>
        </w:rPr>
        <w:t>16:31)</w:t>
      </w:r>
      <w:r>
        <w:rPr>
          <w:rFonts w:ascii="PMingLiU;新細明體" w:hAnsi="PMingLiU;新細明體" w:cs="PMingLiU;新細明體"/>
          <w:lang w:val="en-US" w:eastAsia="zh-TW"/>
        </w:rPr>
        <w:t xml:space="preserve">。他們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告訴他說</w:t>
      </w:r>
      <w:r>
        <w:rPr>
          <w:rFonts w:cs="PMingLiU;新細明體" w:ascii="PMingLiU;新細明體" w:hAnsi="PMingLiU;新細明體"/>
          <w:lang w:val="en-US" w:eastAsia="zh-TW"/>
        </w:rPr>
        <w:t>:</w:t>
      </w:r>
      <w:r>
        <w:rPr>
          <w:rFonts w:ascii="PMingLiU;新細明體" w:hAnsi="PMingLiU;新細明體" w:cs="PMingLiU;新細明體"/>
          <w:lang w:val="en-US" w:eastAsia="zh-TW"/>
        </w:rPr>
        <w:t>「約瑟還在，並且作埃及全地的宰相。」雅各心裡冰涼，因為不信他們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45:26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馬太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亨利（</w:t>
      </w:r>
      <w:r>
        <w:rPr>
          <w:rFonts w:cs="PMingLiU;新細明體" w:ascii="PMingLiU;新細明體" w:hAnsi="PMingLiU;新細明體"/>
          <w:lang w:val="en-US"/>
        </w:rPr>
        <w:t>Matthew Henry</w:t>
      </w:r>
      <w:r>
        <w:rPr>
          <w:rFonts w:ascii="PMingLiU;新細明體" w:hAnsi="PMingLiU;新細明體" w:cs="PMingLiU;新細明體"/>
          <w:lang w:val="en-US" w:eastAsia="zh-TW"/>
        </w:rPr>
        <w:t>）說</w:t>
      </w:r>
      <w:r>
        <w:rPr>
          <w:rFonts w:cs="PMingLiU;新細明體" w:ascii="PMingLiU;新細明體" w:hAnsi="PMingLiU;新細明體"/>
          <w:lang w:val="en-US" w:eastAsia="zh-TW"/>
        </w:rPr>
        <w:t>,"</w:t>
      </w:r>
      <w:r>
        <w:rPr>
          <w:rFonts w:ascii="PMingLiU;新細明體" w:hAnsi="PMingLiU;新細明體" w:cs="PMingLiU;新細明體"/>
          <w:lang w:val="en-US" w:eastAsia="zh-TW"/>
        </w:rPr>
        <w:t>當他的兒子從前告訴他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i/>
          <w:lang w:val="en-US" w:eastAsia="zh-TW"/>
        </w:rPr>
        <w:t>「約瑟死了」</w:t>
      </w:r>
      <w:r>
        <w:rPr>
          <w:rFonts w:ascii="PMingLiU;新細明體" w:hAnsi="PMingLiU;新細明體" w:cs="PMingLiU;新細明體"/>
          <w:lang w:val="en-US" w:eastAsia="zh-TW"/>
        </w:rPr>
        <w:t>的時候，雅各曾輕易地相信過他們，但如今他們告訴他</w:t>
      </w:r>
      <w:r>
        <w:rPr>
          <w:rFonts w:ascii="PMingLiU;新細明體" w:hAnsi="PMingLiU;新細明體" w:cs="PMingLiU;新細明體"/>
          <w:i/>
          <w:lang w:val="en-US" w:eastAsia="zh-TW"/>
        </w:rPr>
        <w:t>「約瑟還在」</w:t>
      </w:r>
      <w:r>
        <w:rPr>
          <w:rFonts w:ascii="PMingLiU;新細明體" w:hAnsi="PMingLiU;新細明體" w:cs="PMingLiU;新細明體"/>
          <w:lang w:val="en-US" w:eastAsia="zh-TW"/>
        </w:rPr>
        <w:t>時，他卻很難相信他們的話。軟弱纖細的心靈容易受恐懼的影響，但不易接受希望；而且他更容易受沮喪氣氛的挫折，而不易接受鼓舞的〔信息〕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馬太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亨利對創世記</w:t>
      </w:r>
      <w:r>
        <w:rPr>
          <w:rFonts w:cs="PMingLiU;新細明體" w:ascii="PMingLiU;新細明體" w:hAnsi="PMingLiU;新細明體"/>
          <w:lang w:val="en-US"/>
        </w:rPr>
        <w:t>45:26</w:t>
      </w:r>
      <w:r>
        <w:rPr>
          <w:rFonts w:ascii="PMingLiU;新細明體" w:hAnsi="PMingLiU;新細明體" w:cs="PMingLiU;新細明體"/>
          <w:lang w:val="en-US" w:eastAsia="zh-TW"/>
        </w:rPr>
        <w:t>的註釋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我並沒有說雅各是位迷途的人。雅各曾在多年前在 毘努伊勒 與化為肉身前的基督摔跤時獲得了轉變。那天他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面對面見了神，我的性命仍得保全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創</w:t>
      </w:r>
      <w:r>
        <w:rPr>
          <w:rFonts w:cs="PMingLiU;新細明體" w:ascii="PMingLiU;新細明體" w:hAnsi="PMingLiU;新細明體"/>
          <w:lang w:val="en-US"/>
        </w:rPr>
        <w:t>32:30)</w:t>
      </w:r>
      <w:r>
        <w:rPr>
          <w:rFonts w:ascii="PMingLiU;新細明體" w:hAnsi="PMingLiU;新細明體" w:cs="PMingLiU;新細明體"/>
          <w:lang w:val="en-US" w:eastAsia="zh-TW"/>
        </w:rPr>
        <w:t>。那天晚上他得到轉變時，他的名字從雅各（狡詐的篡奪者）改成了以色列（神的王子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但在</w:t>
      </w:r>
      <w:r>
        <w:rPr>
          <w:rFonts w:cs="PMingLiU;新細明體" w:ascii="PMingLiU;新細明體" w:hAnsi="PMingLiU;新細明體"/>
          <w:lang w:val="en-US" w:eastAsia="zh-TW"/>
        </w:rPr>
        <w:t>32</w:t>
      </w:r>
      <w:r>
        <w:rPr>
          <w:rFonts w:ascii="PMingLiU;新細明體" w:hAnsi="PMingLiU;新細明體" w:cs="PMingLiU;新細明體"/>
          <w:lang w:val="en-US" w:eastAsia="zh-TW"/>
        </w:rPr>
        <w:t xml:space="preserve">年之後的如今，聖靈又〔在經文中〕稱他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雅各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了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雅各心裡冰涼，因為不信他們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/>
        </w:rPr>
        <w:t xml:space="preserve"> (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45:26)</w:t>
      </w:r>
      <w:r>
        <w:rPr>
          <w:rFonts w:ascii="PMingLiU;新細明體" w:hAnsi="PMingLiU;新細明體" w:cs="PMingLiU;新細明體"/>
          <w:lang w:val="en-US" w:eastAsia="zh-TW"/>
        </w:rPr>
        <w:t>。他心中背道，從以色列退回到疑心的雅各。他心中背道，被柳莆爾德博士（</w:t>
      </w:r>
      <w:r>
        <w:rPr>
          <w:rFonts w:cs="PMingLiU;新細明體" w:ascii="PMingLiU;新細明體" w:hAnsi="PMingLiU;新細明體"/>
          <w:lang w:val="en-US"/>
        </w:rPr>
        <w:t>Dr. Leupold</w:t>
      </w:r>
      <w:r>
        <w:rPr>
          <w:rFonts w:ascii="PMingLiU;新細明體" w:hAnsi="PMingLiU;新細明體" w:cs="PMingLiU;新細明體"/>
          <w:lang w:val="en-US" w:eastAsia="zh-TW"/>
        </w:rPr>
        <w:t>）描述為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舊的本性再次抬頭</w:t>
      </w:r>
      <w:r>
        <w:rPr>
          <w:rFonts w:cs="PMingLiU;新細明體" w:ascii="PMingLiU;新細明體" w:hAnsi="PMingLiU;新細明體"/>
          <w:lang w:val="en-US" w:eastAsia="zh-TW"/>
        </w:rPr>
        <w:t xml:space="preserve">," </w:t>
      </w:r>
      <w:r>
        <w:rPr>
          <w:rFonts w:ascii="PMingLiU;新細明體" w:hAnsi="PMingLiU;新細明體" w:cs="PMingLiU;新細明體"/>
          <w:lang w:val="en-US" w:eastAsia="zh-TW"/>
        </w:rPr>
        <w:t xml:space="preserve">充滿了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慣有的悲哀情調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H. C. Leupold, D.D., </w:t>
      </w:r>
      <w:r>
        <w:rPr>
          <w:rFonts w:cs="PMingLiU;新細明體" w:ascii="PMingLiU;新細明體" w:hAnsi="PMingLiU;新細明體"/>
          <w:b/>
          <w:i/>
          <w:lang w:val="en-US"/>
        </w:rPr>
        <w:t>Exposition of Genesis,</w:t>
      </w:r>
      <w:r>
        <w:rPr>
          <w:rFonts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卷</w:t>
      </w:r>
      <w:r>
        <w:rPr>
          <w:rFonts w:cs="PMingLiU;新細明體" w:ascii="PMingLiU;新細明體" w:hAnsi="PMingLiU;新細明體"/>
          <w:lang w:val="en-US"/>
        </w:rPr>
        <w:t>II, Baker Book House, 1985</w:t>
      </w:r>
      <w:r>
        <w:rPr>
          <w:rFonts w:ascii="PMingLiU;新細明體" w:hAnsi="PMingLiU;新細明體" w:cs="PMingLiU;新細明體"/>
          <w:lang w:val="en-US" w:eastAsia="zh-TW"/>
        </w:rPr>
        <w:t>年版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1101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在此背道的狀態下，他再次被稱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雅各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他拒絕相信，而這樣做使他再次顯露出不信者的心態。這是不是對你的描述呢？你從多處可靠的來源聽過，我們的約瑟，耶穌，如今仍活着。然而你仍在猶豫。你拒絕相信這好消息。你不願來信靠耶穌。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/>
          <w:lang w:val="en-US" w:eastAsia="zh-CN"/>
        </w:rPr>
        <w:t>雅各心裡冰涼，因為不信他們</w:t>
      </w:r>
      <w:r>
        <w:rPr>
          <w:rFonts w:cs="PMingLiU;新細明體" w:ascii="PMingLiU;新細明體" w:hAnsi="PMingLiU;新細明體"/>
          <w:lang w:val="en-US" w:eastAsia="zh-CN"/>
        </w:rPr>
        <w:t>" (</w:t>
      </w:r>
      <w:r>
        <w:rPr>
          <w:rFonts w:ascii="PMingLiU;新細明體" w:hAnsi="PMingLiU;新細明體" w:cs="PMingLiU;新細明體"/>
          <w:lang w:val="en-US" w:eastAsia="zh-CN"/>
        </w:rPr>
        <w:t xml:space="preserve">創 </w:t>
      </w:r>
      <w:r>
        <w:rPr>
          <w:rFonts w:cs="PMingLiU;新細明體" w:ascii="PMingLiU;新細明體" w:hAnsi="PMingLiU;新細明體"/>
          <w:lang w:val="en-US" w:eastAsia="zh-CN"/>
        </w:rPr>
        <w:t>45:26)</w:t>
      </w:r>
      <w:r>
        <w:rPr>
          <w:rFonts w:ascii="PMingLiU;新細明體" w:hAnsi="PMingLiU;新細明體" w:cs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val="en-US" w:eastAsia="zh-CN"/>
        </w:rPr>
      </w:pPr>
      <w:r>
        <w:rPr>
          <w:rFonts w:cs="PMingLiU;新細明體" w:ascii="PMingLiU;新細明體" w:hAnsi="PMingLiU;新細明體"/>
          <w:sz w:val="20"/>
          <w:lang w:val="en-US" w:eastAsia="zh-CN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雅各聽說約瑟的話，又見打發來接他的車輛，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他的心就甦醒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便將約瑟對他們說的一切話都告訴了他。他們父親雅各又看見約瑟打發來接他的車輛，心就甦醒了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5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val="en-US" w:eastAsia="zh-TW"/>
        </w:rPr>
      </w:pPr>
      <w:r>
        <w:rPr>
          <w:rFonts w:cs="PMingLiU;新細明體" w:ascii="PMingLiU;新細明體" w:hAnsi="PMingLiU;新細明體"/>
          <w:sz w:val="16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雅各聽了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對他們說的一切話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創 </w:t>
      </w:r>
      <w:r>
        <w:rPr>
          <w:rFonts w:cs="PMingLiU;新細明體" w:ascii="PMingLiU;新細明體" w:hAnsi="PMingLiU;新細明體"/>
          <w:lang w:val="en-US" w:eastAsia="zh-TW"/>
        </w:rPr>
        <w:t>45:27)</w:t>
      </w:r>
      <w:r>
        <w:rPr>
          <w:rFonts w:ascii="PMingLiU;新細明體" w:hAnsi="PMingLiU;新細明體" w:cs="PMingLiU;新細明體"/>
          <w:lang w:val="en-US" w:eastAsia="zh-TW"/>
        </w:rPr>
        <w:t xml:space="preserve">。當他們告訴他，約瑟還活着，他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心裡冰涼，因為不信他們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。不信之心總是會使人心裡冰涼。但是，一旦他聽到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對他們說的一切話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，他的心就甦醒了。不信之心導致我們的悲哀與憂鬱。你們中有些人學會了如何生活在憂鬱和絕望的狀態中。只要你持續不信，你的心總是冰涼的。但為什麼要繼續這樣生活下去呢？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/>
        </w:rPr>
        <w:t>他們便將約瑟對他們說的一切話都告訴了他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我祈求你會聽我們的約瑟的話；我們的約瑟就是耶穌，祂說</w:t>
      </w:r>
      <w:r>
        <w:rPr>
          <w:rFonts w:cs="PMingLiU;新細明體" w:ascii="PMingLiU;新細明體" w:hAnsi="PMingLiU;新細明體"/>
          <w:lang w:val="en-US"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lang w:val="en-US" w:eastAsia="zh-TW"/>
        </w:rPr>
      </w:pPr>
      <w:r>
        <w:rPr>
          <w:rFonts w:cs="PMingLiU;新細明體" w:ascii="PMingLiU;新細明體" w:hAnsi="PMingLiU;新細明體"/>
          <w:sz w:val="16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勞苦擔重擔的人可以到我這裡來，我就使你們得安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val="en-US" w:eastAsia="zh-TW"/>
        </w:rPr>
      </w:pPr>
      <w:r>
        <w:rPr>
          <w:rFonts w:cs="PMingLiU;新細明體" w:ascii="PMingLiU;新細明體" w:hAnsi="PMingLiU;新細明體"/>
          <w:sz w:val="16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聽我們的約瑟 ──主耶穌的話吧！耶穌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聽我話、又信差我來者的，就有永生；不至於定罪，是已經出死入生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5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雅各聽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對他們說的一切話…心就甦醒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 </w:t>
      </w:r>
      <w:r>
        <w:rPr>
          <w:rFonts w:cs="PMingLiU;新細明體" w:ascii="PMingLiU;新細明體" w:hAnsi="PMingLiU;新細明體"/>
          <w:lang w:eastAsia="zh-TW"/>
        </w:rPr>
        <w:t>45:27)</w:t>
      </w:r>
      <w:r>
        <w:rPr>
          <w:rFonts w:ascii="PMingLiU;新細明體" w:hAnsi="PMingLiU;新細明體" w:cs="PMingLiU;新細明體"/>
          <w:lang w:eastAsia="zh-TW"/>
        </w:rPr>
        <w:t>。聽主耶穌的話吧。只要相信祂，你就能獲得生命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雅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看見約瑟打發來接他的車輛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或許聽了約瑟的話之後還不夠，但他一旦看到了這些車輛，他的心甦醒了，就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罷了！…我要去見他一面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創 </w:t>
      </w:r>
      <w:r>
        <w:rPr>
          <w:rFonts w:cs="PMingLiU;新細明體" w:ascii="PMingLiU;新細明體" w:hAnsi="PMingLiU;新細明體"/>
          <w:lang w:val="en-US" w:eastAsia="zh-TW"/>
        </w:rPr>
        <w:t>45:28)</w:t>
      </w:r>
      <w:r>
        <w:rPr>
          <w:rFonts w:ascii="PMingLiU;新細明體" w:hAnsi="PMingLiU;新細明體" w:cs="PMingLiU;新細明體"/>
          <w:lang w:val="en-US" w:eastAsia="zh-TW"/>
        </w:rPr>
        <w:t xml:space="preserve">。我認為這些車輛正如你們所聽的宣道。車輛是恩典的渠道，可把雅各帶到約瑟那裡。而你們所聽的福音道理，也是恩典的渠道，能把你們帶到耶穌那裡。那便是為何我們宣道必須講福音，而且要講許多福音，並非僅僅作說文解字。說文解字無法使人得到轉變。福音的宣講正如車輛一樣，能把你引導到基督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我們的約瑟那裡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沒有全部宣講司布真有關這節經文的道，但我想在下面引用他道文中的一點。司布真說：</w:t>
      </w:r>
    </w:p>
    <w:p>
      <w:pPr>
        <w:pStyle w:val="IndentedQuote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沒有一位活着的基督，或這位永生的基督無法拯救，我在這裡費盡唇舌又有什麼用處呢？祂為你遣送了一位傳道士，雖然不乏缺陷，卻真心地愛着你們的靈魂，並情願盡一切〔合乎情理的〕努力來引導你信靠基督，如果他知道從何着手。當然，如果神不是為了賜福與你，祂絕不會差遣我們以祂的名講道、並促使我們為你們的靈魂費盡心思。所以，基督教的事工猶如一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車輛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接送乘客奔向基督…切莫拿你的靈魂開玩笑，切莫把神、天國、和地獄掉以輕心！如果我向你說了謊話，請你指責我，我也配受譴責；但如果我向你說了實話，請你聽信我的，或者如你不願聽我的勸告，也應聽從你良心中細微的聲音；或者，你應聽從神通過我向你說話的聲音。當你仍然處在〔宣講福音〕的影響下時，快來信靠耶穌吧﹕那對你來說，可能正如約瑟差來迎接衰老的雅各的車輛一般（</w:t>
      </w:r>
      <w:r>
        <w:rPr>
          <w:rFonts w:cs="PMingLiU;新細明體" w:ascii="PMingLiU;新細明體" w:hAnsi="PMingLiU;新細明體"/>
          <w:lang w:eastAsia="zh-TW"/>
        </w:rPr>
        <w:t>C. H. 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purgeon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XLII, Pilgrim Publications, 1976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內為何充滿了這麼多的邀請，如果神的旨意並非為了使這些邀請成為把你帶到你們的約瑟 ── 耶穌身邊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車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你若意識到神為了使你能夠得救而提供了多少幫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一定會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罷了！耶穌仍活着。祂</w:t>
      </w:r>
      <w:r>
        <w:rPr>
          <w:rFonts w:ascii="PMingLiU;新細明體" w:hAnsi="PMingLiU;新細明體" w:cs="PMingLiU;新細明體"/>
          <w:u w:val="single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拯救我，祂</w:t>
      </w:r>
      <w:r>
        <w:rPr>
          <w:rFonts w:ascii="PMingLiU;新細明體" w:hAnsi="PMingLiU;新細明體" w:cs="PMingLiU;新細明體"/>
          <w:u w:val="single"/>
          <w:lang w:eastAsia="zh-TW"/>
        </w:rPr>
        <w:t>定會</w:t>
      </w:r>
      <w:r>
        <w:rPr>
          <w:rFonts w:ascii="PMingLiU;新細明體" w:hAnsi="PMingLiU;新細明體" w:cs="PMingLiU;新細明體"/>
          <w:lang w:eastAsia="zh-TW"/>
        </w:rPr>
        <w:t>拯救我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900" w:right="720" w:hanging="90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如今改名為以色列的雅各說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: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「罷了！我的兒子約瑟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還在，趁我未死以前，我要去見他一面。」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阿們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說：罷了！罷了！我的兒子約瑟還在，趁我未死以先，我要去見他一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5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當我聽到有人說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是的，我相信基督還活着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>但他們仍然沒有得救的時候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我常常為此感到詫異。你們中有些人曾這樣唱過很多次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一泉源充滿寶血，由主身上流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罪人進入寶血泉源，洗除一切罪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除一切罪污，洗除一切罪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罪人進入寶血泉源，洗除一切罪污。—《有一泉源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(" There Is a Fountain 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William Cowper, 1731-180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曾唱過這些歌詞。你相信其中所寫的嗎？你相信這些言詞嗎？那你的罪污為什麼還沒有被洗去呢？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–</w:t>
      </w:r>
      <w:r>
        <w:rPr>
          <w:rFonts w:cs="PMingLiU;新細明體" w:ascii="PMingLiU;新細明體" w:hAnsi="PMingLiU;新細明體"/>
          <w:sz w:val="20"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人有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6:47)</w:t>
      </w:r>
      <w:r>
        <w:rPr>
          <w:rFonts w:ascii="PMingLiU;新細明體" w:hAnsi="PMingLiU;新細明體" w:cs="PMingLiU;新細明體"/>
          <w:lang w:eastAsia="zh-TW"/>
        </w:rPr>
        <w:t>。你是否相信耶穌的話？有人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的，我相信祂的話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麼，請再聽的祂的話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人有永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說你相信那節經文，但你仍舊沒有相信耶穌！有人拒絕相信聖經，這我能理解。但我不理解為什麼有人能夠相信聖經，卻拒絕相信耶穌。如果福音是真的，那你為什麼不相信耶穌呢？你說，一個人所需要做的僅僅是相信耶穌 ── 然而你卻不願去信祂！我對這完全不能理解。這就好像是雅各在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兒子約瑟還在世，但我</w:t>
      </w:r>
      <w:r>
        <w:rPr>
          <w:rFonts w:ascii="PMingLiU;新細明體" w:hAnsi="PMingLiU;新細明體" w:cs="PMingLiU;新細明體"/>
          <w:u w:val="single"/>
          <w:lang w:eastAsia="zh-TW"/>
        </w:rPr>
        <w:t>不會去</w:t>
      </w:r>
      <w:r>
        <w:rPr>
          <w:rFonts w:ascii="PMingLiU;新細明體" w:hAnsi="PMingLiU;新細明體" w:cs="PMingLiU;新細明體"/>
          <w:lang w:eastAsia="zh-TW"/>
        </w:rPr>
        <w:t>見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並非如此！雅各沒有這樣說。他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的兒子約瑟還在。趁我未死以先，我</w:t>
      </w:r>
      <w:r>
        <w:rPr>
          <w:rFonts w:ascii="PMingLiU;新細明體" w:hAnsi="PMingLiU;新細明體" w:cs="PMingLiU;新細明體"/>
          <w:u w:val="single"/>
          <w:lang w:eastAsia="zh-TW"/>
        </w:rPr>
        <w:t>要去</w:t>
      </w:r>
      <w:r>
        <w:rPr>
          <w:rFonts w:ascii="PMingLiU;新細明體" w:hAnsi="PMingLiU;新細明體" w:cs="PMingLiU;新細明體"/>
          <w:lang w:eastAsia="zh-TW"/>
        </w:rPr>
        <w:t>見他一面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位可憐的老頭子立即前往埃及，就如下一節經文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色列帶着一切所有的，起身來到別是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 </w:t>
      </w:r>
      <w:r>
        <w:rPr>
          <w:rFonts w:cs="PMingLiU;新細明體" w:ascii="PMingLiU;新細明體" w:hAnsi="PMingLiU;新細明體"/>
          <w:lang w:eastAsia="zh-TW"/>
        </w:rPr>
        <w:t>46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雅各匆忙趕到埃及的原因之一，就是他非常想見到自己的兒子。宣道前，葛利費斯先生演唱了那段美妙古曲的副歌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面對面我與主相見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在那遙遠的青天外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面對面在主榮耀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將來必見主榮面！ —《面對面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"Face to Face" by Carrie E. Breck, 1855-19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同意那副歌中所唱的。你在心裡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的，我期待能很快地、面對面地見主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是雅各沒有這樣說。他沒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總有一天會見到他，我將很快與他相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沒有！雅各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趁我</w:t>
      </w:r>
      <w:r>
        <w:rPr>
          <w:rFonts w:ascii="PMingLiU;新細明體" w:hAnsi="PMingLiU;新細明體" w:cs="PMingLiU;新細明體"/>
          <w:u w:val="single"/>
          <w:lang w:eastAsia="zh-TW"/>
        </w:rPr>
        <w:t>未死以先</w:t>
      </w:r>
      <w:r>
        <w:rPr>
          <w:rFonts w:ascii="PMingLiU;新細明體" w:hAnsi="PMingLiU;新細明體" w:cs="PMingLiU;新細明體"/>
          <w:lang w:eastAsia="zh-TW"/>
        </w:rPr>
        <w:t>，我要去見他一面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希望你今晚能夠這樣說</w:t>
      </w:r>
      <w:r>
        <w:rPr>
          <w:rFonts w:cs="PMingLiU;新細明體" w:ascii="PMingLiU;新細明體" w:hAnsi="PMingLiU;新細明體"/>
          <w:lang w:eastAsia="zh-TW"/>
        </w:rPr>
        <w:t xml:space="preserve">: </w:t>
        <w:br/>
        <w:t>"</w:t>
      </w:r>
      <w:r>
        <w:rPr>
          <w:rFonts w:ascii="PMingLiU;新細明體" w:hAnsi="PMingLiU;新細明體" w:cs="PMingLiU;新細明體"/>
          <w:lang w:eastAsia="zh-TW"/>
        </w:rPr>
        <w:t>趁我未死以前，我要去見祂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要繼續拖延，直到你死去！如果那樣的話，你也會見到祂，但一切都太遲了；你會見到祂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在最後審判」之時，在你被投入火湖之前！啊，我祈求你會這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罷了！我的救主仍活着，</w:t>
      </w:r>
      <w:r>
        <w:rPr>
          <w:rFonts w:ascii="PMingLiU;新細明體" w:hAnsi="PMingLiU;新細明體" w:cs="PMingLiU;新細明體"/>
          <w:u w:val="single"/>
          <w:lang w:eastAsia="zh-TW"/>
        </w:rPr>
        <w:t>在我未死之前</w:t>
      </w:r>
      <w:r>
        <w:rPr>
          <w:rFonts w:ascii="PMingLiU;新細明體" w:hAnsi="PMingLiU;新細明體" w:cs="PMingLiU;新細明體"/>
          <w:lang w:eastAsia="zh-TW"/>
        </w:rPr>
        <w:t>，我要去見祂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我記得我曾這樣想過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想見見英格蘭；那是我祖父出生的地方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我去了那地方，而且去了兩次。我記得曾經這樣想過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想觀光埃及，看看我母親時常提到的金字塔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我去看了，甚至還經過一個通道爬上了那座金字塔！我記得曾經這樣想過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想去看加利利海，還有彼得的房子（耶穌在那裡逗留過</w:t>
      </w:r>
      <w:r>
        <w:rPr>
          <w:rFonts w:cs="PMingLiU;新細明體" w:ascii="PMingLiU;新細明體" w:hAnsi="PMingLiU;新細明體"/>
          <w:lang w:val="en-US" w:eastAsia="zh-TW"/>
        </w:rPr>
        <w:t>)"</w:t>
      </w:r>
      <w:r>
        <w:rPr>
          <w:rFonts w:ascii="PMingLiU;新細明體" w:hAnsi="PMingLiU;新細明體" w:cs="PMingLiU;新細明體"/>
          <w:lang w:val="en-US" w:eastAsia="zh-TW"/>
        </w:rPr>
        <w:t>。我去過了。我想去看看中國的長城，也許某一天我會去。或許在這世上，有很多地方你想去看一看。但是我想讓你知道，即使你錯過了這世上一切世人想看的東西，切莫錯過用信心之眼看向耶穌的機會。除了望見耶穌之外，任何其他事物都不會使你得到生命。耶穌說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地極的人都當仰望我，就必得救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賽 </w:t>
      </w:r>
      <w:r>
        <w:rPr>
          <w:rFonts w:cs="PMingLiU;新細明體" w:ascii="PMingLiU;新細明體" w:hAnsi="PMingLiU;新細明體"/>
          <w:lang w:val="en-US" w:eastAsia="zh-TW"/>
        </w:rPr>
        <w:t>45:22)</w:t>
      </w:r>
      <w:r>
        <w:rPr>
          <w:rFonts w:ascii="PMingLiU;新細明體" w:hAnsi="PMingLiU;新細明體" w:cs="PMingLiU;新細明體"/>
          <w:lang w:val="en-US" w:eastAsia="zh-TW"/>
        </w:rPr>
        <w:t>。我祈求你會和雅各一起說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罷了！耶穌仍活着，趁我還沒死以前，我要去見祂；</w:t>
      </w:r>
      <w:r>
        <w:rPr>
          <w:rFonts w:ascii="PMingLiU;新細明體" w:hAnsi="PMingLiU;新細明體" w:cs="PMingLiU;新細明體"/>
          <w:u w:val="single"/>
          <w:lang w:val="en-US" w:eastAsia="zh-TW"/>
        </w:rPr>
        <w:t>我今晚就要去信靠祂</w:t>
      </w:r>
      <w:r>
        <w:rPr>
          <w:rFonts w:ascii="PMingLiU;新細明體" w:hAnsi="PMingLiU;新細明體" w:cs="PMingLiU;新細明體"/>
          <w:lang w:val="en-US" w:eastAsia="zh-TW"/>
        </w:rPr>
        <w:t>。我已拖延得太久了！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果你希望到諮詢室與我們交談，請現在就到禮堂後面去。陳醫生，請為今晚有些朋友能信靠耶穌來禱告。阿們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發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普魯德鴻先生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創世記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45:17-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獨唱﹕</w:t>
      </w:r>
    </w:p>
    <w:p>
      <w:pPr>
        <w:pStyle w:val="TextBody"/>
        <w:ind w:left="2203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Face to Face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Carrie E. Breck, 1855-193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2"/>
          <w:lang w:eastAsia="zh-TW"/>
        </w:rPr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疑心的雅各–篤信的以色列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論創世記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72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講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</w:rPr>
        <w:t>SERMON #72 ON THE BOOK OF GENESIS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</w:rPr>
        <w:br/>
        <w:t>JACOB DOUBTING – ISRAEL BELIEVING</w:t>
        <w:br/>
      </w:r>
      <w:r>
        <w:rPr>
          <w:rFonts w:ascii="PMingLiU;新細明體" w:hAnsi="PMingLiU;新細明體" w:cs="PMingLiU;新細明體"/>
          <w:sz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從埃及上去，來到迦南地他們的父親雅各那裡，告訴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約瑟還在，並且作埃及全地的宰相。」雅各心裡冰涼，因為不信他們。他們便將約瑟對他們說的一切話都告訴了他。他們父親雅各又看見約瑟打發來接他的車輛，心就甦醒了。以色列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罷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!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罷了！我的兒子約瑟還在，趁我未死以先，我要去見他一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以色列〔便起程–</w:t>
      </w:r>
      <w:r>
        <w:rPr>
          <w:rFonts w:cs="PMingLiU;新細明體" w:ascii="PMingLiU;新細明體" w:hAnsi="PMingLiU;新細明體"/>
          <w:smallCaps/>
          <w:sz w:val="24"/>
          <w:szCs w:val="24"/>
          <w:lang w:eastAsia="zh-TW"/>
        </w:rPr>
        <w:t>kjv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5:26-46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7:3, 4, 18, 33; 39: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uppressAutoHyphens w:val="true"/>
        <w:ind w:left="1620" w:hanging="720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第一，雅各不信兒子們的見證，創世記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45:26; 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5:5-8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6:31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32:30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uppressAutoHyphens w:val="true"/>
        <w:ind w:left="1620" w:hanging="720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>第二，雅各聽說約瑟的話，又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打發來接他的車輛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心就甦醒了，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45:27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11:28;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5:24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45:28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uppressAutoHyphens w:val="true"/>
        <w:ind w:left="1620" w:hanging="720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>第三，如今改名為以色列的雅各說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罷了！我的兒子約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還在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趁我未死以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要去見他一面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」創世記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45:28; 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6:47;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46:1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;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45:22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21713PM_JosephTypeOfChrist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5:00Z</dcterms:created>
  <dc:creator>PacifiCare Health Systems</dc:creator>
  <dc:description/>
  <dc:language>en-US</dc:language>
  <cp:lastModifiedBy>Use This Account</cp:lastModifiedBy>
  <cp:lastPrinted>2013-02-27T23:25:00Z</cp:lastPrinted>
  <dcterms:modified xsi:type="dcterms:W3CDTF">2013-02-28T07:25:00Z</dcterms:modified>
  <cp:revision>3</cp:revision>
  <dc:subject/>
  <dc:title>FINDING THE UNKNOWN GOD</dc:title>
</cp:coreProperties>
</file>