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貼特利斯泰</w:t>
      </w:r>
      <w:r>
        <w:rPr>
          <w:rFonts w:cs="PMingLiU;新細明體" w:ascii="PMingLiU;新細明體" w:hAnsi="PMingLiU;新細明體"/>
          <w:sz w:val="28"/>
          <w:lang w:eastAsia="zh-TW"/>
        </w:rPr>
        <w:t>!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TETELESTAI!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 xml:space="preserve"> </w:t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 xml:space="preserve">Lord's Day Morning, August </w:t>
      </w:r>
      <w:r>
        <w:rPr>
          <w:rFonts w:cs="PMingLiU;新細明體" w:ascii="PMingLiU;新細明體" w:hAnsi="PMingLiU;新細明體"/>
          <w:sz w:val="24"/>
          <w:lang w:eastAsia="zh-CN"/>
        </w:rPr>
        <w:t>5</w:t>
      </w:r>
      <w:r>
        <w:rPr>
          <w:rFonts w:cs="PMingLiU;新細明體" w:ascii="PMingLiU;新細明體" w:hAnsi="PMingLiU;新細明體"/>
          <w:sz w:val="24"/>
        </w:rPr>
        <w:t>, 2012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TextBody"/>
        <w:ind w:left="720" w:right="720" w:hanging="101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就說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lang w:eastAsia="zh-TW"/>
        </w:rPr>
        <w:t>「成了</w:t>
      </w:r>
      <w:r>
        <w:rPr>
          <w:rFonts w:cs="PMingLiU;新細明體" w:ascii="PMingLiU;新細明體" w:hAnsi="PMingLiU;新細明體"/>
          <w:sz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lang w:eastAsia="zh-TW"/>
        </w:rPr>
        <w:t>」便低下頭</w:t>
      </w:r>
      <w:r>
        <w:rPr>
          <w:rFonts w:cs="PMingLiU;新細明體" w:ascii="PMingLiU;新細明體" w:hAnsi="PMingLiU;新細明體"/>
          <w:sz w:val="24"/>
          <w:lang w:eastAsia="zh-TW"/>
        </w:rPr>
        <w:t>,</w:t>
      </w:r>
      <w:r>
        <w:rPr>
          <w:rFonts w:ascii="PMingLiU;新細明體" w:hAnsi="PMingLiU;新細明體" w:cs="PMingLiU;新細明體"/>
          <w:sz w:val="24"/>
          <w:lang w:eastAsia="zh-TW"/>
        </w:rPr>
        <w:t>〔斷了氣〕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9:30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在早上九點釘上了十字架。那些旁觀的人向祂高聲挑釁，要祂走下十字架來證明祂是神的兒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路過的人群也向耶穌呼喊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你這拆毀聖殿、三日又建造起來的，可以救自己罷！你如果是神的兒子，就從十字架上下來罷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27:40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祭司長和文士並長老也是這樣戲弄祂，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祂救了別人，不能救自己。祂是以色列的王，現在可以從十字架上下來，我們就信祂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41-4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早些時候曾毒打過耶穌，並給祂帶上荊棘的冠冕，還一把把地拔下祂鬍鬚的羅馬士兵們，也在如此告訴耶穌，要祂從十字架上下來，解救祂自己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兵丁也戲弄祂，上前拿醋送給祂喝，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你若是猶太人的王，可以救自己罷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3:36-3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釘在耶穌兩旁十字架上的盜賊們，也在呼叫讓祂走下十字架，以此證明祂是神的兒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倚靠神，神若喜悅他，現在可以救祂；因為祂曾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我是神的兒子。」那和祂同釘的強盜也是這樣的譏誚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43-4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天遲些時候，第二個賊仍在對祂叫喚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不是基督麼？可以救自己和我們罷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加</w:t>
      </w:r>
      <w:r>
        <w:rPr>
          <w:rFonts w:cs="PMingLiU;新細明體" w:ascii="PMingLiU;新細明體" w:hAnsi="PMingLiU;新細明體"/>
          <w:lang w:eastAsia="zh-TW"/>
        </w:rPr>
        <w:t>23:3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為什麼這些人都在喊叫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從十字架上下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祭司、文士、長老、全體在場的人、羅馬士兵、甚至那兩個同釘十字架的賊，都異口同聲地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如果是神的兒子，就從十字架上下來罷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27:40)</w:t>
      </w:r>
      <w:r>
        <w:rPr>
          <w:rFonts w:ascii="PMingLiU;新細明體" w:hAnsi="PMingLiU;新細明體" w:cs="PMingLiU;新細明體"/>
          <w:lang w:eastAsia="zh-TW"/>
        </w:rPr>
        <w:t>。對此我毫無任何懷疑，是撒但在聳恿這些人去嘲笑耶穌，並挑釁祂走下十字架來解救自己。早些時候，當耶穌說，祂將被釘上十字架時，彼得也曾責怪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萬不可如此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2)</w:t>
      </w:r>
      <w:r>
        <w:rPr>
          <w:rFonts w:ascii="PMingLiU;新細明體" w:hAnsi="PMingLiU;新細明體" w:cs="PMingLiU;新細明體"/>
          <w:lang w:eastAsia="zh-TW"/>
        </w:rPr>
        <w:t>。耶穌轉身對彼得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撒但，退我後邊去罷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3)</w:t>
      </w:r>
      <w:r>
        <w:rPr>
          <w:rFonts w:ascii="PMingLiU;新細明體" w:hAnsi="PMingLiU;新細明體" w:cs="PMingLiU;新細明體"/>
          <w:lang w:eastAsia="zh-TW"/>
        </w:rPr>
        <w:t xml:space="preserve">。魔鬼說服了彼得，要勸耶穌不要走上十字架。我們由此知道，撒但不想讓耶穌釘上十字架。鬼魔憎惡釘十架、憎惡基督的寶血。撒但知道，沒有基督替罪人去死，人便無法從罪中獲得拯救。所以，我相信是撒但在親自聳恿這些惡人去嘲笑耶穌，並說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可以救自己，從十字架上下來罷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感謝神，耶穌沒有聽從他們！耶穌可以輕易辦到他們所說的。祂可以輕易地走下十字架。但如果祂那樣做了，便沒有一個人能逃脫罪的刑罰、迴避地獄中永恆的處治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各各他山上，慘惻之晨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主憔悴獨行，疲倦苦辛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救贖罪人，十架犧牲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免人永迷失，大施恩拯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恩愛救贖主！尊貴救贖主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恍見你聖身，懸掛十字架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槍傷寶血流，仍為罪人求，</w:t>
      </w:r>
    </w:p>
    <w:p>
      <w:pPr>
        <w:pStyle w:val="IndentedQuote"/>
        <w:ind w:left="144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不顧諸煩憂，作我贖價。–《恩愛救贖主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("Blessed Redeemer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Avis Burgeson Christiansen, 1895-198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樣，我們看到了耶穌在十字架上祭獻的終結。兵丁拿了醋來給祂喝。祂已徹底償還了我們的罪孽。這時，祂高聲說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3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於是祂便低下頭斷了氣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馬太、馬可、和路加都告訴我們，耶穌在咽氣前曾高聲說過話，但他們沒有告訴我們，祂高聲說了什麼。僅有約翰告訴我們，祂高聲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「貼特利斯泰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Tetelestai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是新約內的希臘原文，被譯成中文的兩個字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英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It is finished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耶穌死去時，許多事情都完成了。但在此我僅想列舉其中三樣 – </w:t>
      </w:r>
      <w:r>
        <w:rPr>
          <w:rFonts w:cs="PMingLiU;新細明體" w:ascii="PMingLiU;新細明體" w:hAnsi="PMingLiU;新細明體"/>
          <w:lang w:eastAsia="zh-TW"/>
        </w:rPr>
        <w:t xml:space="preserve">1. </w:t>
      </w:r>
      <w:r>
        <w:rPr>
          <w:rFonts w:ascii="PMingLiU;新細明體" w:hAnsi="PMingLiU;新細明體" w:cs="PMingLiU;新細明體"/>
          <w:lang w:eastAsia="zh-TW"/>
        </w:rPr>
        <w:t>祂的苦難完成了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cs="PMingLiU;新細明體" w:ascii="PMingLiU;新細明體" w:hAnsi="PMingLiU;新細明體"/>
          <w:lang w:eastAsia="zh-TW"/>
        </w:rPr>
        <w:t xml:space="preserve"> 2. </w:t>
      </w:r>
      <w:r>
        <w:rPr>
          <w:rFonts w:ascii="PMingLiU;新細明體" w:hAnsi="PMingLiU;新細明體" w:cs="PMingLiU;新細明體"/>
          <w:lang w:eastAsia="zh-TW"/>
        </w:rPr>
        <w:t>神對我們所犯之罪的忿怒完成了</w:t>
      </w:r>
      <w:r>
        <w:rPr>
          <w:rFonts w:cs="PMingLiU;新細明體" w:ascii="PMingLiU;新細明體" w:hAnsi="PMingLiU;新細明體"/>
          <w:lang w:eastAsia="zh-TW"/>
        </w:rPr>
        <w:t>;</w:t>
      </w:r>
      <w:r>
        <w:rPr>
          <w:rFonts w:cs="PMingLiU;新細明體" w:ascii="PMingLiU;新細明體" w:hAnsi="PMingLiU;新細明體"/>
          <w:lang w:eastAsia="zh-TW"/>
        </w:rPr>
        <w:t xml:space="preserve">  3. </w:t>
      </w:r>
      <w:r>
        <w:rPr>
          <w:rFonts w:ascii="PMingLiU;新細明體" w:hAnsi="PMingLiU;新細明體" w:cs="PMingLiU;新細明體"/>
          <w:lang w:eastAsia="zh-TW"/>
        </w:rPr>
        <w:t>我們的</w:t>
      </w:r>
      <w:r>
        <w:rPr>
          <w:rFonts w:ascii="PMingLiU;新細明體" w:hAnsi="PMingLiU;新細明體" w:cs="PMingLiU;新細明體"/>
          <w:szCs w:val="22"/>
          <w:lang w:eastAsia="zh-TW"/>
        </w:rPr>
        <w:t>救恩完成了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耶穌的苦難完成了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終生都在受苦。在祂嬰兒時期，希律王曾設法將祂殺掉。約瑟必需帶着馬利亞和嬰兒一同逃亡到埃及，才避過了殺氣騰騰的國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祂終生都被人所誤解。甚至連祂的母親和兄弟們都以為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癲狂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當祂頭一次宣道時，那些人想把祂從懸崖上推下去殺了。我們在幾處讀到，文士和法利賽人都想要殺祂。法利賽人甚至想用石頭把祂砸死。當大部分門徒都離棄祂的時候，祂如此問十二使徒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們也要去嗎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67)</w:t>
      </w:r>
      <w:r>
        <w:rPr>
          <w:rFonts w:ascii="PMingLiU;新細明體" w:hAnsi="PMingLiU;新細明體" w:cs="PMingLiU;新細明體"/>
          <w:lang w:eastAsia="zh-TW"/>
        </w:rPr>
        <w:t>。祂在人間的生活總是貧窮卑賤的。即使祂行了如此多的奇跡，治好了這麼多病人，他們仍然說祂是個鬼魔附身的瘋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祂釘上十字架之前的那天晚上，門徒在客西馬尼園內都睡着了，剩下祂獨自一人。祂在客西馬尼園內懇切祈禱着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汗珠如大血點滴在地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加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幾分鐘後，當祂被捕時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門徒都離開祂逃走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5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士兵把耶穌押到羅馬統治官彼拉多面前。彼拉多把祂打得死去活來。他們拔祂的鬍子，打祂的臉龐。他們把一頂荊棘冠冕強行壓在祂血淋淋的頭上。耶穌通過先知以賽亞說：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打我的背，我任他打；人拔我腮頰的鬍鬚，我由他拔；人辱我，吐我，我並不掩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0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後，他們迫使耶穌把十字架背到了行刑的地方。他們用釘子釘穿了他的手和腳，把祂赤身掛在十字架上。耶利米哀歌</w:t>
      </w:r>
      <w:r>
        <w:rPr>
          <w:rFonts w:cs="PMingLiU;新細明體" w:ascii="PMingLiU;新細明體" w:hAnsi="PMingLiU;新細明體"/>
          <w:lang w:eastAsia="zh-TW"/>
        </w:rPr>
        <w:t>1:12</w:t>
      </w:r>
      <w:r>
        <w:rPr>
          <w:rFonts w:ascii="PMingLiU;新細明體" w:hAnsi="PMingLiU;新細明體" w:cs="PMingLiU;新細明體"/>
          <w:lang w:eastAsia="zh-TW"/>
        </w:rPr>
        <w:t>描述了耶穌所經歷的可怕痛苦和折磨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觀看：有像這臨到我的痛苦沒有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哀 </w:t>
      </w:r>
      <w:r>
        <w:rPr>
          <w:rFonts w:cs="PMingLiU;新細明體" w:ascii="PMingLiU;新細明體" w:hAnsi="PMingLiU;新細明體"/>
          <w:lang w:eastAsia="zh-TW"/>
        </w:rPr>
        <w:t>1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耶穌喊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祂的意思是祂在世上必須承受的苦難已完成了。這意味着祂在這充滿敵意、充滿惡人的世界上所忍受的苦難，終於結束了。難怪在走上十字架時，祂感到了歡喜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因那擺在前面的喜樂，就輕看羞辱，忍受了十字架的苦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12:12a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祂帶着喜樂走上了十字架，是因為祂知道，這意味着祂在世間所受的苦難就要結束了。</w:t>
      </w:r>
      <w:r>
        <w:rPr>
          <w:rFonts w:ascii="PMingLiU;新細明體" w:hAnsi="PMingLiU;新細明體" w:cs="PMingLiU;新細明體"/>
          <w:lang w:eastAsia="zh-TW"/>
        </w:rPr>
        <w:t>祂即將回到天國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坐在神…的右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來 </w:t>
      </w:r>
      <w:r>
        <w:rPr>
          <w:rFonts w:cs="PMingLiU;新細明體" w:ascii="PMingLiU;新細明體" w:hAnsi="PMingLiU;新細明體"/>
          <w:lang w:eastAsia="zh-TW"/>
        </w:rPr>
        <w:t>12:2b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>怪不得祂喊道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成了</w:t>
      </w:r>
      <w:r>
        <w:rPr>
          <w:rFonts w:cs="PMingLiU;新細明體" w:ascii="PMingLiU;新細明體" w:hAnsi="PMingLiU;新細明體"/>
          <w:lang w:eastAsia="zh-CN"/>
        </w:rPr>
        <w:t>!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天父愛子由天至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 xml:space="preserve">常經憂患遭厭棄，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拯救罪人脫永死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 xml:space="preserve">哈利路亞！奇妙救主！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Hallelujah, What a Saviour!"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 Philip P. Bliss, 1838-187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</w:rPr>
        <w:t>第二，</w:t>
      </w:r>
      <w:r>
        <w:rPr>
          <w:rFonts w:ascii="PMingLiU;新細明體" w:hAnsi="PMingLiU;新細明體" w:cs="PMingLiU;新細明體"/>
          <w:b/>
          <w:bCs/>
          <w:sz w:val="24"/>
        </w:rPr>
        <w:t>神對我們所犯之罪的忿怒完成了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釘十字架最可怕的事，乃是耶穌親身擔當了我們的罪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神使那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不知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罪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替我們成為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林後 </w:t>
      </w:r>
      <w:r>
        <w:rPr>
          <w:rFonts w:cs="PMingLiU;新細明體" w:ascii="PMingLiU;新細明體" w:hAnsi="PMingLiU;新細明體"/>
          <w:lang w:eastAsia="zh-TW"/>
        </w:rPr>
        <w:t>5:21)</w:t>
      </w:r>
      <w:r>
        <w:rPr>
          <w:rFonts w:ascii="PMingLiU;新細明體" w:hAnsi="PMingLiU;新細明體" w:cs="PMingLiU;新細明體"/>
          <w:lang w:eastAsia="zh-TW"/>
        </w:rPr>
        <w:t>。在十架上，耶穌不僅承受了我們的罪孽所應受的</w:t>
      </w:r>
      <w:r>
        <w:rPr>
          <w:rFonts w:ascii="PMingLiU;新細明體" w:hAnsi="PMingLiU;新細明體" w:cs="PMingLiU;新細明體"/>
          <w:u w:val="single"/>
          <w:lang w:eastAsia="zh-TW"/>
        </w:rPr>
        <w:t>懲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還用自己聖潔之身擔負了</w:t>
      </w:r>
      <w:r>
        <w:rPr>
          <w:rFonts w:ascii="PMingLiU;新細明體" w:hAnsi="PMingLiU;新細明體" w:cs="PMingLiU;新細明體"/>
          <w:u w:val="single"/>
          <w:lang w:eastAsia="zh-TW"/>
        </w:rPr>
        <w:t>罪孽</w:t>
      </w:r>
      <w:r>
        <w:rPr>
          <w:rFonts w:ascii="PMingLiU;新細明體" w:hAnsi="PMingLiU;新細明體" w:cs="PMingLiU;新細明體"/>
          <w:lang w:eastAsia="zh-TW"/>
        </w:rPr>
        <w:t>本身。使徒彼得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被掛在木頭上，親身擔當了我們的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釘十字架最難忍受的事並非肉體的疼痛。其他人也曾受過拷打、火刑柱焚身、或十字架的刑罰。但耶穌所受的是常人所無法承受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聞布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zCs w:val="22"/>
        </w:rPr>
        <w:t>Richard Wurmbrand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在他所著的《為基督受難》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sz w:val="20"/>
        </w:rPr>
        <w:t>Tortured for Christ</w:t>
      </w:r>
      <w:r>
        <w:rPr>
          <w:rFonts w:ascii="PMingLiU;新細明體" w:hAnsi="PMingLiU;新細明體" w:cs="PMingLiU;新細明體"/>
          <w:i/>
          <w:szCs w:val="22"/>
          <w:lang w:eastAsia="zh-TW"/>
        </w:rPr>
        <w:t>）</w:t>
      </w:r>
      <w:r>
        <w:rPr>
          <w:rFonts w:ascii="PMingLiU;新細明體" w:hAnsi="PMingLiU;新細明體" w:cs="PMingLiU;新細明體"/>
          <w:lang w:eastAsia="zh-CN"/>
        </w:rPr>
        <w:t>一書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CN"/>
        </w:rPr>
        <w:t>提到了一位在共產黨監獄中和他</w:t>
      </w:r>
      <w:r>
        <w:rPr>
          <w:rFonts w:ascii="PMingLiU;新細明體" w:hAnsi="PMingLiU;新細明體" w:cs="PMingLiU;新細明體"/>
          <w:lang w:eastAsia="zh-TW"/>
        </w:rPr>
        <w:t>一同</w:t>
      </w:r>
      <w:r>
        <w:rPr>
          <w:rFonts w:ascii="PMingLiU;新細明體" w:hAnsi="PMingLiU;新細明體" w:cs="PMingLiU;新細明體"/>
          <w:lang w:eastAsia="zh-CN"/>
        </w:rPr>
        <w:t>受折磨的神父。</w:t>
      </w:r>
      <w:r>
        <w:rPr>
          <w:rFonts w:ascii="PMingLiU;新細明體" w:hAnsi="PMingLiU;新細明體" w:cs="PMingLiU;新細明體"/>
          <w:lang w:eastAsia="zh-TW"/>
        </w:rPr>
        <w:t>那位神父最終崩潰了，他</w:t>
      </w:r>
      <w:r>
        <w:rPr>
          <w:rFonts w:ascii="PMingLiU;新細明體" w:hAnsi="PMingLiU;新細明體" w:cs="PMingLiU;新細明體"/>
          <w:lang w:eastAsia="zh-TW"/>
        </w:rPr>
        <w:t>對聞布朗牧師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請原諒我。我所受的苦已超過了基督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理解這位可憐的神父是在痛苦中說出這句話的，但是他錯了。沒有人受的苦能超過耶穌所忍受的。因為沒有人曾把世上所有的罪都擔在了自己的身上。耶穌確實擔當了我們的罪惡，並且付出了這些罪所須付出的代價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還有，耶穌在十字架上承受了神的憤怒。我知道這很難理解，但這仍舊是千真萬確的。</w:t>
      </w:r>
      <w:r>
        <w:rPr>
          <w:rFonts w:ascii="PMingLiU;新細明體" w:hAnsi="PMingLiU;新細明體" w:cs="PMingLiU;新細明體"/>
          <w:lang w:eastAsia="zh-CN"/>
        </w:rPr>
        <w:t>聖經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使我們眾人的罪孽都歸在祂身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撒耶穌 </w:t>
      </w:r>
      <w:r>
        <w:rPr>
          <w:rFonts w:cs="PMingLiU;新細明體" w:ascii="PMingLiU;新細明體" w:hAnsi="PMingLiU;新細明體"/>
          <w:lang w:eastAsia="zh-TW"/>
        </w:rPr>
        <w:t>53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聖經再次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耶和華卻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喜悅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將祂壓傷，使祂受痛苦。</w:t>
      </w:r>
      <w:r>
        <w:rPr>
          <w:rFonts w:ascii="PMingLiU;新細明體" w:hAnsi="PMingLiU;新細明體" w:cs="PMingLiU;新細明體"/>
          <w:lang w:eastAsia="zh-CN"/>
        </w:rPr>
        <w:t>耶和華以祂為贖罪祭…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賽亞書 </w:t>
      </w:r>
      <w:r>
        <w:rPr>
          <w:rFonts w:cs="PMingLiU;新細明體" w:ascii="PMingLiU;新細明體" w:hAnsi="PMingLiU;新細明體"/>
          <w:lang w:eastAsia="zh-CN"/>
        </w:rPr>
        <w:t>53:1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當耶穌死在十字架上時，祂身上背負着我們的罪孽，為我們承擔了神對我們罪孽所具有的憤怒。</w:t>
      </w:r>
      <w:r>
        <w:rPr>
          <w:rFonts w:ascii="PMingLiU;新細明體" w:hAnsi="PMingLiU;新細明體" w:cs="PMingLiU;新細明體"/>
          <w:lang w:eastAsia="zh-CN"/>
        </w:rPr>
        <w:t>怪不得耶穌高喊道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的神！我的神！為甚麼離棄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馬太福音 </w:t>
      </w:r>
      <w:r>
        <w:rPr>
          <w:rFonts w:cs="PMingLiU;新細明體" w:ascii="PMingLiU;新細明體" w:hAnsi="PMingLiU;新細明體"/>
          <w:lang w:eastAsia="zh-CN"/>
        </w:rPr>
        <w:t>27:4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耶穌在十字架上被當作贖罪祭時，父神便轉身離棄了祂的獨生子。當耶穌呼喊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那一時刻，神對祂子民的憤怒便止息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你信靠基督之後，神的審判和憤怒便不會落在你頭上。為什麼呢？因為當耶穌死在十架上的時候，神的懲罰已經落在了耶穌的身上。但你若拒絕耶穌，你便必須到地獄裡去償還自己的罪孽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三，我們的救恩完成了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不久前，有三位年輕人來見我，談論有關得救的事。三人都憎恨自己的父親。</w:t>
      </w:r>
      <w:r>
        <w:rPr>
          <w:rFonts w:ascii="PMingLiU;新細明體" w:hAnsi="PMingLiU;新細明體" w:cs="PMingLiU;新細明體"/>
          <w:lang w:eastAsia="zh-TW"/>
        </w:rPr>
        <w:t xml:space="preserve">他們也因此觸犯了第五戒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出</w:t>
      </w:r>
      <w:r>
        <w:rPr>
          <w:rFonts w:cs="PMingLiU;新細明體" w:ascii="PMingLiU;新細明體" w:hAnsi="PMingLiU;新細明體"/>
          <w:lang w:eastAsia="zh-TW"/>
        </w:rPr>
        <w:t>20:12)</w:t>
      </w:r>
      <w:r>
        <w:rPr>
          <w:rFonts w:ascii="PMingLiU;新細明體" w:hAnsi="PMingLiU;新細明體" w:cs="PMingLiU;新細明體"/>
          <w:lang w:eastAsia="zh-TW"/>
        </w:rPr>
        <w:t>。我指點這三個人來信耶穌，靠祂的寶血洗去他們的罪惡。</w:t>
      </w:r>
      <w:r>
        <w:rPr>
          <w:rFonts w:ascii="PMingLiU;新細明體" w:hAnsi="PMingLiU;新細明體" w:cs="PMingLiU;新細明體"/>
          <w:lang w:eastAsia="zh-CN"/>
        </w:rPr>
        <w:t>其中一</w:t>
      </w:r>
      <w:r>
        <w:rPr>
          <w:rFonts w:ascii="PMingLiU;新細明體" w:hAnsi="PMingLiU;新細明體" w:cs="PMingLiU;新細明體"/>
          <w:lang w:eastAsia="zh-TW"/>
        </w:rPr>
        <w:t>位</w:t>
      </w:r>
      <w:r>
        <w:rPr>
          <w:rFonts w:ascii="PMingLiU;新細明體" w:hAnsi="PMingLiU;新細明體" w:cs="PMingLiU;新細明體"/>
          <w:lang w:eastAsia="zh-CN"/>
        </w:rPr>
        <w:t>年輕人這樣去做了。他信靠了基督，獲得了拯救。</w:t>
      </w:r>
      <w:r>
        <w:rPr>
          <w:rFonts w:ascii="PMingLiU;新細明體" w:hAnsi="PMingLiU;新細明體" w:cs="PMingLiU;新細明體"/>
          <w:lang w:eastAsia="zh-TW"/>
        </w:rPr>
        <w:t>在那之後，他去到他父親面前請求原諒。但是，其餘兩位年輕人卻沒有信耶穌。取而代之，他們回家去請求父親來原諒他們。太遺憾了！他們沒有去信靠耶穌，卻信任了自己的善工，信靠了求父親原諒這一善行。</w:t>
      </w:r>
      <w:r>
        <w:rPr>
          <w:rFonts w:ascii="PMingLiU;新細明體" w:hAnsi="PMingLiU;新細明體" w:cs="PMingLiU;新細明體"/>
          <w:lang w:eastAsia="zh-CN"/>
        </w:rPr>
        <w:t>但是聖經說，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救了我們，並不是因我們自己所行的義，乃是照祂的憐憫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多書 </w:t>
      </w:r>
      <w:r>
        <w:rPr>
          <w:rFonts w:cs="PMingLiU;新細明體" w:ascii="PMingLiU;新細明體" w:hAnsi="PMingLiU;新細明體"/>
          <w:lang w:eastAsia="zh-TW"/>
        </w:rPr>
        <w:t>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我們得救不是因為我們做了某些事 ── 即便這些是善良公義的事！我們得救，唯靠基督的憐憫，靠祂在十字架上完成的事工！腓立比的看守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當怎樣行才可以得救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徒 </w:t>
      </w:r>
      <w:r>
        <w:rPr>
          <w:rFonts w:cs="PMingLiU;新細明體" w:ascii="PMingLiU;新細明體" w:hAnsi="PMingLiU;新細明體"/>
          <w:lang w:eastAsia="zh-TW"/>
        </w:rPr>
        <w:t>16:30)</w:t>
      </w:r>
      <w:r>
        <w:rPr>
          <w:rFonts w:ascii="PMingLiU;新細明體" w:hAnsi="PMingLiU;新細明體" w:cs="PMingLiU;新細明體"/>
          <w:lang w:eastAsia="zh-TW"/>
        </w:rPr>
        <w:t>。使徒保羅告訴他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信主耶穌，你…必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徒 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>若要得救，你唯一需要做的，便是來信靠耶穌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耶穌在十字架為你完成了一切所需的工作。當耶穌說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成了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>說的是一切你所需的工作都完成了。如今，你什麼也不需要做，只需要來信靠祂。</w:t>
      </w:r>
      <w:r>
        <w:rPr>
          <w:rFonts w:ascii="PMingLiU;新細明體" w:hAnsi="PMingLiU;新細明體" w:cs="PMingLiU;新細明體"/>
          <w:lang w:eastAsia="zh-TW"/>
        </w:rPr>
        <w:t>在你信任了耶穌的那一刻，你將立刻得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 永遠被耶穌拯救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 xml:space="preserve">戴德生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James Hudson Taylor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 xml:space="preserve">是一位中國內陸傳教會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China Inland Mission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 xml:space="preserve">的創始人。戴德生在十五歲的時候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那時他還沒有到中國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讀到了一本小冊子，標題是《基督完成的工作》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</w:rPr>
        <w:t>The Finished Work of Christ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他在讀這本小冊子的時候意識到，自己得救所需的一切工作，耶穌在十字架上都已做成了！戴德生跪下，信靠了耶穌。</w:t>
      </w:r>
      <w:r>
        <w:rPr>
          <w:rFonts w:ascii="PMingLiU;新細明體" w:hAnsi="PMingLiU;新細明體" w:cs="PMingLiU;新細明體"/>
          <w:lang w:eastAsia="zh-TW"/>
        </w:rPr>
        <w:t>他即刻得救了，後來成了一位到中國傳教的偉大傳教士。</w:t>
      </w:r>
      <w:r>
        <w:rPr>
          <w:rFonts w:ascii="PMingLiU;新細明體" w:hAnsi="PMingLiU;新細明體" w:cs="PMingLiU;新細明體"/>
          <w:lang w:eastAsia="zh-CN"/>
        </w:rPr>
        <w:t>我呼籲你也像戴德生這樣去做。悔改，並以簡單的信念來信靠耶穌。</w:t>
      </w:r>
      <w:r>
        <w:rPr>
          <w:rFonts w:ascii="PMingLiU;新細明體" w:hAnsi="PMingLiU;新細明體" w:cs="PMingLiU;新細明體"/>
          <w:lang w:eastAsia="zh-TW"/>
        </w:rPr>
        <w:t>祂會赦免你的罪惡，並拯救你的靈魂，因為一切都已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成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約翰福音 </w:t>
      </w:r>
      <w:r>
        <w:rPr>
          <w:rFonts w:cs="PMingLiU;新細明體" w:ascii="PMingLiU;新細明體" w:hAnsi="PMingLiU;新細明體"/>
          <w:lang w:eastAsia="zh-CN"/>
        </w:rPr>
        <w:t>19:3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穌已在十字架上完成了你得救所需的一切工作。來信靠祂，信任祂，你將在今天早上得救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將唱一首聖詩。如果你有希望知道更多如何成為基督徒的事情，在我唱聖詩的時候，請走到禮堂後面去。凱根博士將把你帶到一個安靜的地方，去作禱告和輔導。</w:t>
      </w:r>
      <w:r>
        <w:rPr>
          <w:rFonts w:ascii="PMingLiU;新細明體" w:hAnsi="PMingLiU;新細明體" w:cs="PMingLiU;新細明體"/>
          <w:lang w:eastAsia="zh-CN"/>
        </w:rPr>
        <w:t>在我唱詩歌的時候，請離開座位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心何等歡喜，因聽救主說道：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我為你罪流出寶血，使你同得榮耀。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主啊，我今來，我今來就你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求主洗淨我罪衍，洗淨在寶血裡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I Am Coming, Lord"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 Lewis Hartsough, 1828-191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證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cs="PMingLiU;新細明體" w:ascii="PMingLiU;新細明體" w:hAnsi="PMingLiU;新細明體"/>
          <w:sz w:val="24"/>
          <w:szCs w:val="24"/>
        </w:rPr>
        <w:t>15:29-3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Normal"/>
        <w:ind w:right="-288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tab/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"Blessed Redeemer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Avis Burgeson Christiansen, 1895-198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Normal"/>
        <w:ind w:left="2880" w:right="-288" w:hanging="0"/>
        <w:rPr>
          <w:rFonts w:ascii="PMingLiU;新細明體" w:hAnsi="PMingLiU;新細明體" w:cs="PMingLiU;新細明體"/>
          <w:sz w:val="28"/>
          <w:szCs w:val="28"/>
        </w:rPr>
      </w:pPr>
      <w:r>
        <w:rPr>
          <w:rFonts w:cs="PMingLiU;新細明體" w:ascii="PMingLiU;新細明體" w:hAnsi="PMingLiU;新細明體"/>
          <w:sz w:val="28"/>
          <w:szCs w:val="28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證道提綱 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sz w:val="28"/>
          <w:lang w:eastAsia="zh-TW"/>
        </w:rPr>
        <w:t>貼特利斯泰</w:t>
      </w:r>
      <w:r>
        <w:rPr>
          <w:rFonts w:cs="PMingLiU;新細明體" w:ascii="PMingLiU;新細明體" w:hAnsi="PMingLiU;新細明體"/>
          <w:sz w:val="28"/>
          <w:lang w:eastAsia="zh-TW"/>
        </w:rPr>
        <w:t>!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TETELESTAI!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 xml:space="preserve"> </w:t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ind w:left="810" w:right="720" w:hanging="101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就說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lang w:eastAsia="zh-TW"/>
        </w:rPr>
        <w:t>「成了</w:t>
      </w:r>
      <w:r>
        <w:rPr>
          <w:rFonts w:cs="PMingLiU;新細明體" w:ascii="PMingLiU;新細明體" w:hAnsi="PMingLiU;新細明體"/>
          <w:sz w:val="24"/>
          <w:lang w:eastAsia="zh-TW"/>
        </w:rPr>
        <w:t>!</w:t>
      </w:r>
      <w:r>
        <w:rPr>
          <w:rFonts w:ascii="PMingLiU;新細明體" w:hAnsi="PMingLiU;新細明體" w:cs="PMingLiU;新細明體"/>
          <w:sz w:val="24"/>
          <w:lang w:eastAsia="zh-TW"/>
        </w:rPr>
        <w:t>」便低下頭</w:t>
      </w:r>
      <w:r>
        <w:rPr>
          <w:rFonts w:cs="PMingLiU;新細明體" w:ascii="PMingLiU;新細明體" w:hAnsi="PMingLiU;新細明體"/>
          <w:sz w:val="24"/>
          <w:lang w:eastAsia="zh-TW"/>
        </w:rPr>
        <w:t>,</w:t>
      </w:r>
      <w:r>
        <w:rPr>
          <w:rFonts w:ascii="PMingLiU;新細明體" w:hAnsi="PMingLiU;新細明體" w:cs="PMingLiU;新細明體"/>
          <w:sz w:val="24"/>
          <w:lang w:eastAsia="zh-TW"/>
        </w:rPr>
        <w:t>〔斷了氣〕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9:30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ind w:left="720" w:right="864" w:hanging="101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7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40, 41-42; 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3:36-37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7:43-44; 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3:39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6:22, 23; </w:t>
      </w:r>
      <w:r>
        <w:rPr>
          <w:rFonts w:ascii="PMingLiU;新細明體" w:hAnsi="PMingLiU;新細明體" w:cs="PMingLiU;新細明體"/>
          <w:sz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5:30)</w:t>
      </w:r>
    </w:p>
    <w:p>
      <w:pPr>
        <w:pStyle w:val="Normal"/>
        <w:ind w:left="1267" w:right="1152" w:hanging="115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800" w:leader="none"/>
        </w:tabs>
        <w:ind w:left="2070" w:right="720" w:hanging="450"/>
        <w:jc w:val="left"/>
        <w:rPr/>
      </w:pP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第一，耶穌的苦難完成了，約翰福音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6:67; </w:t>
        <w:tab/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22:44; 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26:56; 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以賽亞書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50:6;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耶利米哀歌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1:12; 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希伯來書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12:2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800" w:leader="none"/>
        </w:tabs>
        <w:ind w:left="2070" w:right="720" w:hanging="450"/>
        <w:jc w:val="left"/>
        <w:rPr/>
      </w:pP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第二，神對我們所犯之罪的忿怒完成了，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哥林多後書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5:21; 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彼得前書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2:24; 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以賽亞書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53:6, 10;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27:46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800" w:leader="none"/>
        </w:tabs>
        <w:ind w:left="2070" w:right="720" w:hanging="450"/>
        <w:jc w:val="left"/>
        <w:rPr/>
      </w:pP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第三，我們的救恩完成了，出埃及記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20:12;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提多書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3:5;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使徒行傳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4"/>
          <w:lang w:eastAsia="zh-TW"/>
        </w:rPr>
        <w:t>16:30, 31</w:t>
      </w:r>
      <w:r>
        <w:rPr>
          <w:rFonts w:ascii="PMingLiU;新細明體" w:hAnsi="PMingLiU;新細明體" w:cs="PMingLiU;新細明體" w:eastAsia="PMingLiU;新細明體"/>
          <w:szCs w:val="24"/>
          <w:lang w:eastAsia="zh-TW"/>
        </w:rPr>
        <w:t>。</w:t>
      </w:r>
    </w:p>
    <w:p>
      <w:pPr>
        <w:pStyle w:val="Normal"/>
        <w:ind w:left="1267" w:right="1152" w:hanging="115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648"/>
        </w:tabs>
        <w:ind w:left="648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ind w:left="720" w:hanging="0"/>
      <w:jc w:val="both"/>
    </w:pPr>
    <w:rPr>
      <w:rFonts w:eastAsia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00:00Z</dcterms:created>
  <dc:creator>PacifiCare Health Systems</dc:creator>
  <dc:description/>
  <dc:language>en-US</dc:language>
  <cp:lastModifiedBy>Use This Account</cp:lastModifiedBy>
  <cp:lastPrinted>2012-08-04T20:49:00Z</cp:lastPrinted>
  <dcterms:modified xsi:type="dcterms:W3CDTF">2012-08-06T07:00:00Z</dcterms:modified>
  <cp:revision>2</cp:revision>
  <dc:subject/>
  <dc:title>FINDING THE UNKNOWN GOD</dc:title>
</cp:coreProperties>
</file>