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580" w:leader="none"/>
        </w:tabs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六種現代對復興的錯誤認識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IX MODERN ERRORS ABOUT REVIVAL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Saturday Evening, August 22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晚我沒有開場的經文。我們會打開聖經，查看其中幾節經文。今晚我講道的題目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六種現代對復興的錯誤認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復興的興趣是從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開始的。我在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學院書室中購買了一本有關第一次大覺醒的小冊子。冊子內包括一些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日記的片段，是慕迪出版社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ody Pres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出版的。從那之後，我為復興思索、禱告已</w:t>
      </w:r>
      <w:r>
        <w:rPr>
          <w:rFonts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/>
          <w:lang w:eastAsia="zh-TW"/>
        </w:rPr>
        <w:t>年了。我曾有幸經歷過兩次在浸信教會中發生的非同尋常的復興。那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並非</w:t>
      </w:r>
      <w:r>
        <w:rPr>
          <w:rFonts w:ascii="PMingLiU;新細明體" w:hAnsi="PMingLiU;新細明體" w:cs="PMingLiU;新細明體"/>
          <w:lang w:eastAsia="zh-TW"/>
        </w:rPr>
        <w:t xml:space="preserve"> 福音宣道大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音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崇拜。那是像你從書中讀過、在基督教歷史上發生過的復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研讀復興題材</w:t>
      </w:r>
      <w:r>
        <w:rPr>
          <w:rFonts w:cs="PMingLiU;新細明體" w:ascii="PMingLiU;新細明體" w:hAnsi="PMingLiU;新細明體"/>
          <w:lang w:eastAsia="zh-TW"/>
        </w:rPr>
        <w:t>48</w:t>
      </w:r>
      <w:r>
        <w:rPr>
          <w:rFonts w:ascii="PMingLiU;新細明體" w:hAnsi="PMingLiU;新細明體" w:cs="PMingLiU;新細明體"/>
          <w:lang w:eastAsia="zh-TW"/>
        </w:rPr>
        <w:t>年之後，我仍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沒有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把自己看成復興這方面的權威。我仍感到自己像一位年幼的學童一樣，剛剛初步了解了一些有關復興的道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過去也曾犯過有關復興的錯誤。有那麼幾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被菲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arles G. Finn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著的書引入了歧途。即使在今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仍不確定我是否完全理解了復興這事情，因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如今彷彿對著鏡子觀看，模糊不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今晚，我要列舉六種有關復興的錯誤，是我認為確實錯誤的一些觀念。希望這些概念在你為復興祈求神時，能對你有所幫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我們過于強調基督使徒所具天賦的錯誤。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            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對五旬節派的追隨者毫無任何反感，但我仍舊認為他們錯了。我認為，他們對使徒所具有的天賦能力的強調，成了復興的障礙。穆瑞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Iain H. 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使徒所具有的這類天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聖金口若望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rysostom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47-407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與聖奧古斯丁</w:t>
      </w:r>
      <w:r>
        <w:rPr>
          <w:rFonts w:cs="PMingLiU;新細明體" w:ascii="PMingLiU;新細明體" w:hAnsi="PMingLiU;新細明體"/>
          <w:lang w:eastAsia="zh-TW"/>
        </w:rPr>
        <w:t>(c. 354-430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完全不為人所知的…而且從中世紀改革時期至今也無人具有… 改革家們倚靠的完全是經卷。他們提倡的是使徒宣揚的真道，而不是他們所具有的天賦能力。情形在清教徒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愛德華、惠特菲爾德、衛司理、以及司布真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都完全相同。人人都同義惠特菲爾德所講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原始教會所賦有的奇異天賦，現早已不復存在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以上這些復興領袖確實被聖靈充滿，才見到如此復興之偉蹟的話，令人出奇的是，他們卻完全未曾倚靠那類奇異能力… 過去三十五年內人所宣稱的這類陸續重現的特異功能 — 說方言、醫治、預知未來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遭靈所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laying in the Spirit</w:t>
      </w:r>
      <w:r>
        <w:rPr>
          <w:rFonts w:cs="PMingLiU;新細明體" w:ascii="PMingLiU;新細明體" w:hAnsi="PMingLiU;新細明體"/>
          <w:lang w:eastAsia="zh-TW"/>
        </w:rPr>
        <w:t xml:space="preserve">)" — </w:t>
      </w:r>
      <w:r>
        <w:rPr>
          <w:rFonts w:ascii="PMingLiU;新細明體" w:hAnsi="PMingLiU;新細明體" w:cs="PMingLiU;新細明體"/>
          <w:lang w:eastAsia="zh-TW"/>
        </w:rPr>
        <w:t>完全沒有為復興預備好人心場所，反而分了我們的心，使我們無法接納聖靈屢次在大覺醒之前向我們反復重申的偉大真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Iain H. Murra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Pentecost Today?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—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the Biblical Basis for Under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stand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softHyphen/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ing Revival, </w:t>
      </w:r>
      <w:r>
        <w:rPr>
          <w:rFonts w:cs="PMingLiU;新細明體" w:ascii="PMingLiU;新細明體" w:hAnsi="PMingLiU;新細明體"/>
          <w:lang w:eastAsia="zh-TW"/>
        </w:rPr>
        <w:t>Banner of Truth, 1998, pp. 197-19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對使徒們所具有的特異功能的強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許多人心中造成了對聖靈或復興的排斥和反感。這的確不應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聖靈的基本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耶穌在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內所說的那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既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要叫世人為罪、為義、為審判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自己責備自己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我們如今非常迫切地需要聖靈在我們教會中來辦成此類定罪的工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聖靈的另一方面工作，在約翰福音</w:t>
      </w:r>
      <w:r>
        <w:rPr>
          <w:rFonts w:cs="PMingLiU;新細明體" w:ascii="PMingLiU;新細明體" w:hAnsi="PMingLiU;新細明體"/>
          <w:lang w:eastAsia="zh-TW"/>
        </w:rPr>
        <w:t>15:26</w:t>
      </w:r>
      <w:r>
        <w:rPr>
          <w:rFonts w:ascii="PMingLiU;新細明體" w:hAnsi="PMingLiU;新細明體" w:cs="PMingLiU;新細明體"/>
          <w:lang w:eastAsia="zh-TW"/>
        </w:rPr>
        <w:t>內也闡述得非常清楚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要從父那裡差保惠師來，就是從父出來真理的聖靈。祂來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就要為我作見證。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急需聖靈所作的定罪之工；我們急需聖靈來為基督作見證。此乃神必須在我們身邊完成的工作，我們方能獲得真正的、歷史性的復興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第二，認為現今無法獲得復興的錯誤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不想花太多時間討論這點，但我必須提起，因許多人仍舊持有這概念。他們時常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復興的時日已經結束了。我們現處在末日之中，因此不可能再有復興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在信奉聖經的社圈內極為普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我看這是一種錯誤概念。原因有三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應許是給你們和你們的兒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一切在遠方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主我們神所召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9)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一切人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上最大規模的復興會爆發在敵基督的統制之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會在現代歷史末了的 </w:t>
      </w:r>
      <w:r>
        <w:rPr>
          <w:rFonts w:ascii="TSC UKai M TT;SimSun" w:hAnsi="TSC UKai M TT;SimSun" w:cs="PMingLiU;新細明體" w:eastAsia="TSC UKai M TT;SimSun"/>
          <w:b/>
          <w:lang w:eastAsia="zh-TW"/>
        </w:rPr>
        <w:t>大患難</w:t>
      </w:r>
      <w:r>
        <w:rPr>
          <w:rFonts w:ascii="PMingLiU;新細明體" w:hAnsi="PMingLiU;新細明體" w:cs="PMingLiU;新細明體"/>
          <w:lang w:eastAsia="zh-TW"/>
        </w:rPr>
        <w:t xml:space="preserve"> 期間臨到人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7:1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rFonts w:ascii="PMingLiU;新細明體" w:hAnsi="PMingLiU;新細明體" w:cs="PMingLiU;新細明體"/>
          <w:lang w:eastAsia="zh-TW"/>
        </w:rPr>
        <w:t>人類有史以來最大規模的復興，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如今、今晚、</w:t>
      </w:r>
      <w:r>
        <w:rPr>
          <w:rFonts w:ascii="PMingLiU;新細明體" w:hAnsi="PMingLiU;新細明體" w:cs="PMingLiU;新細明體"/>
          <w:lang w:eastAsia="zh-TW"/>
        </w:rPr>
        <w:t>正發生在遠東地區，正蔓延在中華人民共和國與其他東南亞地區的國家之內。人類現代史上最大規模的復興，</w:t>
      </w:r>
      <w:r>
        <w:rPr>
          <w:rFonts w:ascii="PMingLiU;新細明體" w:hAnsi="PMingLiU;新細明體" w:cs="PMingLiU;新細明體"/>
          <w:i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 xml:space="preserve"> 正在發生著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今不可能有復興發生的看法，是一種極大的錯誤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種錯誤，認為復興要看我們傳道的努力程度。</w:t>
      </w:r>
    </w:p>
    <w:p>
      <w:pPr>
        <w:pStyle w:val="BodyTextIndent2"/>
        <w:ind w:hanging="0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此乃美南浸信會和其他人常犯的錯誤。此概念始於菲尼，並一直流傳到現今這代人。菲尼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復興乃是使用恰當的方式方法所得到的結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莊稼是采用正確耕耘方式所獲得的果實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G. Finney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Lectures on Revival, </w:t>
      </w:r>
      <w:r>
        <w:rPr>
          <w:rFonts w:cs="PMingLiU;新細明體" w:ascii="PMingLiU;新細明體" w:hAnsi="PMingLiU;新細明體"/>
          <w:lang w:eastAsia="zh-TW"/>
        </w:rPr>
        <w:t>Revell, n.d., p. 5)</w:t>
      </w:r>
      <w:r>
        <w:rPr>
          <w:rFonts w:ascii="PMingLiU;新細明體" w:hAnsi="PMingLiU;新細明體" w:cs="PMingLiU;新細明體"/>
          <w:lang w:eastAsia="zh-TW"/>
        </w:rPr>
        <w:t>。許多教會如今刊載這樣的廣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宣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復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將在某天開始 —並將於何日結束！這純屬菲尼主義！復興完全不靠我們傳道事業的努力程度，也不依據我們外出傳道的工作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一同打開使徒行傳</w:t>
      </w:r>
      <w:r>
        <w:rPr>
          <w:rFonts w:cs="PMingLiU;新細明體" w:ascii="PMingLiU;新細明體" w:hAnsi="PMingLiU;新細明體"/>
          <w:lang w:eastAsia="zh-TW"/>
        </w:rPr>
        <w:t>13:</w:t>
      </w:r>
      <w:r>
        <w:rPr>
          <w:rFonts w:cs="PMingLiU;新細明體" w:ascii="PMingLiU;新細明體" w:hAnsi="PMingLiU;新細明體"/>
        </w:rPr>
        <w:t>48-49,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邦人聽見這話就歡喜了，讚美神的道。凡預定得永生的人都信了。</w:t>
      </w:r>
      <w:r>
        <w:rPr>
          <w:rFonts w:ascii="PMingLiU;新細明體" w:hAnsi="PMingLiU;新細明體" w:cs="PMingLiU;新細明體"/>
          <w:lang w:val="zh-TW" w:eastAsia="zh-TW"/>
        </w:rPr>
        <w:t>於是主的道傳遍了那一帶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在我講解這幾節經文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首先要說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並不持有加文主義的全部五點教義。這便是為什麼有人稱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略加改革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oderately Reformed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我如此告誡你，好讓你知道我看問題的角度。然而，當我審視這兩節經文時，我不得不接受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凡預定得永生的人都信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雖然福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傳遍了那一帶地方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唯有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定得永生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才接受了福音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這兩節經文清除了這種錯誤概念，認為復興</w:t>
      </w:r>
      <w:r>
        <w:rPr>
          <w:rFonts w:ascii="PMingLiU;新細明體" w:hAnsi="PMingLiU;新細明體" w:cs="PMingLiU;新細明體"/>
          <w:b/>
          <w:i/>
          <w:lang w:eastAsia="zh-TW"/>
        </w:rPr>
        <w:t>依據於</w:t>
      </w:r>
      <w:r>
        <w:rPr>
          <w:rFonts w:ascii="PMingLiU;新細明體" w:hAnsi="PMingLiU;新細明體" w:cs="PMingLiU;新細明體"/>
          <w:lang w:eastAsia="zh-TW"/>
        </w:rPr>
        <w:t xml:space="preserve"> 我們傳道的工作和努力程度。是的，聖經告誡我們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傳福音給萬民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但萬民並非都會信！在復興時期，信的人比尋常會更多一些 — 但有一點是很清楚的﹕復興不僅僅</w:t>
      </w:r>
      <w:r>
        <w:rPr>
          <w:rFonts w:ascii="PMingLiU;新細明體" w:hAnsi="PMingLiU;新細明體" w:cs="PMingLiU;新細明體"/>
          <w:b/>
          <w:i/>
          <w:lang w:eastAsia="zh-TW"/>
        </w:rPr>
        <w:t>依據於</w:t>
      </w:r>
      <w:r>
        <w:rPr>
          <w:rFonts w:ascii="PMingLiU;新細明體" w:hAnsi="PMingLiU;新細明體" w:cs="PMingLiU;新細明體"/>
          <w:lang w:eastAsia="zh-TW"/>
        </w:rPr>
        <w:t xml:space="preserve"> 我們傳道的努力程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復興之中包涵著某種神奇感 — 因為某些涉及轉變和復興的事情，超越了人的理智所能理解的。我們應向失喪之人傳道，無論他們信或不信。但復興靠的是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，而絕非我們的傳道之工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樣錯誤，復興靠的是基督徒的獻身程度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有人會引用歷代志下</w:t>
      </w:r>
      <w:r>
        <w:rPr>
          <w:rFonts w:cs="PMingLiU;新細明體" w:ascii="PMingLiU;新細明體" w:hAnsi="PMingLiU;新細明體"/>
          <w:lang w:eastAsia="zh-TW"/>
        </w:rPr>
        <w:t>7:14</w:t>
      </w:r>
      <w:r>
        <w:rPr>
          <w:rFonts w:ascii="PMingLiU;新細明體" w:hAnsi="PMingLiU;新細明體" w:cs="PMingLiU;新細明體"/>
          <w:lang w:eastAsia="zh-TW"/>
        </w:rPr>
        <w:t>。但很奇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從不引用一節</w:t>
      </w:r>
      <w:r>
        <w:rPr>
          <w:rFonts w:ascii="PMingLiU;新細明體" w:hAnsi="PMingLiU;新細明體" w:cs="PMingLiU;新細明體"/>
          <w:b/>
          <w:i/>
          <w:lang w:eastAsia="zh-TW"/>
        </w:rPr>
        <w:t>新約</w:t>
      </w:r>
      <w:r>
        <w:rPr>
          <w:rFonts w:ascii="PMingLiU;新細明體" w:hAnsi="PMingLiU;新細明體" w:cs="PMingLiU;新細明體"/>
          <w:b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經文來支持自己的理論。他們說，復興靠基督徒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神搞正關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為何這節賜給所羅門的言語，被用作</w:t>
      </w:r>
      <w:r>
        <w:rPr>
          <w:rFonts w:ascii="PMingLiU;新細明體" w:hAnsi="PMingLiU;新細明體" w:cs="PMingLiU;新細明體"/>
          <w:b/>
          <w:i/>
          <w:lang w:eastAsia="zh-TW"/>
        </w:rPr>
        <w:t>新約</w:t>
      </w:r>
      <w:r>
        <w:rPr>
          <w:rFonts w:ascii="PMingLiU;新細明體" w:hAnsi="PMingLiU;新細明體" w:cs="PMingLiU;新細明體"/>
          <w:lang w:eastAsia="zh-TW"/>
        </w:rPr>
        <w:t xml:space="preserve"> 教會獲得復興的公式呢？我看毫無理由，正如我們無需像所羅門在歷代志下</w:t>
      </w:r>
      <w:r>
        <w:rPr>
          <w:rFonts w:cs="PMingLiU;新細明體" w:ascii="PMingLiU;新細明體" w:hAnsi="PMingLiU;新細明體"/>
          <w:lang w:eastAsia="zh-TW"/>
        </w:rPr>
        <w:t>9:21</w:t>
      </w:r>
      <w:r>
        <w:rPr>
          <w:rFonts w:ascii="PMingLiU;新細明體" w:hAnsi="PMingLiU;新細明體" w:cs="PMingLiU;新細明體"/>
          <w:lang w:eastAsia="zh-TW"/>
        </w:rPr>
        <w:t>內那樣，遣送船只外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裝載金、銀、象牙、猿猴、孔雀回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事情就記載在兩章書之後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伊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瑞談到歷代志下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1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時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第一樣要講明的，就是其中所應許的並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約式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復興，因為我們必須看寫作時的社會情形來理解這節經文。這裡所談到的醫治，是對古代以色列民族、與其國土的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穆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p. 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類復興倚靠基督徒獻身精神的概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源於菲尼。構弗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Gofor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位比菲尼優秀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他也曾應聲重復菲尼的概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不認錯的罪孽本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便足以妨礙復興的降臨…我們如今仍能得到五旬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式的復興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如果復興沒有賜予我們，原因是我們內心仍存有某種偶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nathan Goforth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By My Spirit,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vertAlign w:val="superscript"/>
          <w:lang w:eastAsia="zh-TW"/>
        </w:rPr>
        <w:t>rd</w:t>
      </w:r>
      <w:r>
        <w:rPr>
          <w:rFonts w:cs="PMingLiU;新細明體" w:ascii="PMingLiU;新細明體" w:hAnsi="PMingLiU;新細明體"/>
          <w:lang w:eastAsia="zh-TW"/>
        </w:rPr>
        <w:t xml:space="preserve"> edition, M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hall, Morgan and Scott, n.d., pp. 181, 1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邱吉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次寫信給他年幼的孫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告誡他要專心學歷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歷史提供了最好的途徑，使我們能帶有理智地去推測未來。跟隨邱吉爾的勸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學歷史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我們發現復興靠基督徒的徹底奉獻心這一理論並不真實。</w:t>
      </w:r>
      <w:r>
        <w:rPr>
          <w:rFonts w:ascii="PMingLiU;新細明體" w:hAnsi="PMingLiU;新細明體" w:cs="PMingLiU;新細明體"/>
          <w:i/>
          <w:iCs/>
          <w:lang w:eastAsia="zh-TW"/>
        </w:rPr>
        <w:t>先知約拿並非盡心侍奉神的好榜樣</w:t>
      </w:r>
      <w:r>
        <w:rPr>
          <w:rFonts w:ascii="PMingLiU;新細明體" w:hAnsi="PMingLiU;新細明體" w:cs="PMingLiU;新細明體"/>
          <w:lang w:eastAsia="zh-TW"/>
        </w:rPr>
        <w:t>。略讀一下約拿書的最後一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會看到他的缺點和缺乏信念。是的，在舊約中所記載的外邦人中最大規模的復興，完全不靠基督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獻身精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先知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性格完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加文並非一位完人。他曾把一位散播異端的人燒死在火刑柱上 — 完全違背了新約教義的精神！然而，神卻為他的工作、因他著的書遣下了大規模的復興。路德有時脾氣非常暴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有一次說，應把猶太人的全部聖廟焚毀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即使路德不時會流露出一些粗俗邪惡的反猶氣質，神仍舊在他的傳道事業中帶來了復興。我們原諒加文、路德，因我們認識到，他們仍是中世紀的人，仍然深受天主教的影響。然而，即使他們並非完人，神在他們的傳道中遣送了大規模的改革時期的復興。惠特菲爾德有時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內心感受 </w:t>
      </w:r>
      <w:r>
        <w:rPr>
          <w:rFonts w:eastAsia="SimSun;宋体"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ner i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ression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當作神賜的指點而犯下錯誤。衛司理曾用掣籤投色子來確定神的意願。司布真曾偶爾吸雪茄煙，雖然公平講起來，當時吸煙並非被人看作惡習。維多利亞時期當吸煙好像如今看待喝濃咖啡一樣。弗藍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諾利斯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. Frank Norr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時脾氣很暴躁。我們原諒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我們了解他在開創獨立浸信教會運動的過程中，所擔當的壓力會有多大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惠特菲爾德、衛司理、司布真、路德、加文、以及諾利斯，都曾在他們傳道事業中目睹過巨大的復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從這些歷史上的例子中，我們可以看到，那些並非完美、那些應該更為聖潔一些、更為具有獻身精神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都曾在復興的時期獲得神的器重。我們必須承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菲尼與其追隨者錯了；認為復興要看基督徒是否盡心奉獻的這種看法錯了。使徒保羅告訴我們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有這寶貝放在瓦器裡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要顯明這莫大的能力，是出於　神，不是出於我們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要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復興不靠基督徒是否盡心侍奉、或者是否重獻自己來侍奉。不對。復興靠的是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莫大的能力…不是出於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使用歷代志下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:14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已故的布萊特</w:t>
      </w:r>
      <w:r>
        <w:rPr>
          <w:rFonts w:cs="PMingLiU;新細明體" w:ascii="PMingLiU;新細明體" w:hAnsi="PMingLiU;新細明體"/>
          <w:lang w:eastAsia="zh-TW"/>
        </w:rPr>
        <w:t xml:space="preserve">(Bill </w:t>
      </w:r>
      <w:r>
        <w:rPr>
          <w:rFonts w:cs="PMingLiU;新細明體" w:ascii="PMingLiU;新細明體" w:hAnsi="PMingLiU;新細明體"/>
          <w:lang w:eastAsia="zh-TW"/>
        </w:rPr>
        <w:t>Brigh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先生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若懺悔、禁食、刻苦己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可以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造成</w:t>
      </w:r>
      <w:r>
        <w:rPr>
          <w:rFonts w:ascii="PMingLiU;新細明體" w:hAnsi="PMingLiU;新細明體" w:cs="PMingLiU;新細明體"/>
          <w:lang w:eastAsia="zh-TW"/>
        </w:rPr>
        <w:t xml:space="preserve"> 復興。雖然布萊特在許多方面是一位善人，但他在這點上錯了。其實，他不知不覺地正在傳播菲尼的概念，以為人可以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造成</w:t>
      </w:r>
      <w:r>
        <w:rPr>
          <w:rFonts w:ascii="PMingLiU;新細明體" w:hAnsi="PMingLiU;新細明體" w:cs="PMingLiU;新細明體"/>
          <w:lang w:eastAsia="zh-TW"/>
        </w:rPr>
        <w:t xml:space="preserve"> 復興，只要他能充分獻出了自己的一切。但不幸的是，布萊特先生並沒有在西方世界中帶來任何復興。為什麼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因為真正的復興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不靠</w:t>
      </w:r>
      <w:r>
        <w:rPr>
          <w:rFonts w:ascii="PMingLiU;新細明體" w:hAnsi="PMingLiU;新細明體" w:cs="PMingLiU;新細明體"/>
          <w:lang w:eastAsia="zh-TW"/>
        </w:rPr>
        <w:t xml:space="preserve"> 基督徒的虔誠侍奉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 xml:space="preserve">復興靠的是神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莫大的能力…不是出於我們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這點結束前，我希望借用一下司提反講的道。我們清楚地讀到，司提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滿得恩惠能力、在民間行了大奇事和神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8)</w:t>
      </w:r>
      <w:r>
        <w:rPr>
          <w:rFonts w:ascii="PMingLiU;新細明體" w:hAnsi="PMingLiU;新細明體" w:cs="PMingLiU;新細明體"/>
          <w:lang w:eastAsia="zh-TW"/>
        </w:rPr>
        <w:t>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司提反並沒有看到自己宣道的結果，卻相反被石頭砸死了。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他是一位聖潔正義的人，但他無法在自己傳道中制造復興</w:t>
      </w:r>
      <w:r>
        <w:rPr>
          <w:rFonts w:ascii="PMingLiU;新細明體" w:hAnsi="PMingLiU;新細明體" w:cs="PMingLiU;新細明體"/>
          <w:lang w:eastAsia="zh-TW"/>
        </w:rPr>
        <w:t>。我們可以禁食、禱告，成為優秀的基督徒，但這仍不能強迫神來遣送復興。為什麼？使徒保羅如此回答說，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見栽種的算不得甚麼，澆灌的也算不得甚麼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只在那叫他生長的神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復興中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 xml:space="preserve"> 榮耀都必須歸於神 — 沒有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點</w:t>
      </w:r>
      <w:r>
        <w:rPr>
          <w:rFonts w:ascii="PMingLiU;新細明體" w:hAnsi="PMingLiU;新細明體" w:cs="PMingLiU;新細明體"/>
          <w:lang w:eastAsia="zh-TW"/>
        </w:rPr>
        <w:t xml:space="preserve"> 屬于人，無論這人是怎樣聖潔正義！所以，你不應認為，只要我們真心悔過，全心全意地獻身，復興便會自動發生。此乃菲尼的錯誤概念。我並非說你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無需</w:t>
      </w:r>
      <w:r>
        <w:rPr>
          <w:rFonts w:ascii="PMingLiU;新細明體" w:hAnsi="PMingLiU;新細明體" w:cs="PMingLiU;新細明體"/>
          <w:lang w:eastAsia="zh-TW"/>
        </w:rPr>
        <w:t xml:space="preserve"> 獻身與神。你若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能如此</w:t>
      </w:r>
      <w:r>
        <w:rPr>
          <w:rFonts w:ascii="PMingLiU;新細明體" w:hAnsi="PMingLiU;新細明體" w:cs="PMingLiU;新細明體"/>
          <w:lang w:eastAsia="zh-TW"/>
        </w:rPr>
        <w:t xml:space="preserve"> 就太好了！但我們必須記住，我們並非在作魔法！我們不可能靠獻身來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強迫</w:t>
      </w:r>
      <w:r>
        <w:rPr>
          <w:rFonts w:ascii="PMingLiU;新細明體" w:hAnsi="PMingLiU;新細明體" w:cs="PMingLiU;新細明體"/>
          <w:lang w:eastAsia="zh-TW"/>
        </w:rPr>
        <w:t xml:space="preserve"> 神遣送復興。最近我讀到一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我們誠心祈求、全身心地侍奉時，復興便會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我看，這太像魔術了！我們無法擺布神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迫使</w:t>
      </w:r>
      <w:r>
        <w:rPr>
          <w:rFonts w:ascii="PMingLiU;新細明體" w:hAnsi="PMingLiU;新細明體" w:cs="PMingLiU;新細明體"/>
          <w:lang w:eastAsia="zh-TW"/>
        </w:rPr>
        <w:t xml:space="preserve"> 祂來遣送復興。我們應卑微自己，承認無論我們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誠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祈求，並且無論我們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獻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神仍是決定祂是否會遣送復興的最終決策人</w:t>
      </w:r>
      <w:r>
        <w:rPr>
          <w:rFonts w:ascii="PMingLiU;新細明體" w:hAnsi="PMingLiU;新細明體" w:cs="PMingLiU;新細明體"/>
          <w:lang w:eastAsia="zh-TW"/>
        </w:rPr>
        <w:t>。這完全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在祂</w:t>
      </w:r>
      <w:r>
        <w:rPr>
          <w:rFonts w:ascii="PMingLiU;新細明體" w:hAnsi="PMingLiU;新細明體" w:cs="PMingLiU;新細明體"/>
          <w:lang w:eastAsia="zh-TW"/>
        </w:rPr>
        <w:t>，而不在於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你我！</w:t>
      </w:r>
      <w:r>
        <w:rPr>
          <w:rFonts w:ascii="PMingLiU;新細明體" w:hAnsi="PMingLiU;新細明體" w:cs="PMingLiU;新細明體"/>
          <w:lang w:eastAsia="zh-TW"/>
        </w:rPr>
        <w:t>不錯，我們應該不斷為復興祈求，但同時應牢記一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在那叫他生長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 xml:space="preserve">。僅有神至高無上的能力方能帶來復興！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  <w:r>
        <w:br w:type="page"/>
      </w:r>
    </w:p>
    <w:p>
      <w:pPr>
        <w:pStyle w:val="BodyTextIndent2"/>
        <w:ind w:hanging="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五點錯誤﹕復興是應在我們教會中時常發生的事情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五旬節那天，聖靈被傾瀉在門徒的頭上。門徒用在場聽眾的母語向他們宣道，結果，在這記載在使徒行傳第二章內的大規模復興中，有三千人獲得了轉變。但我們發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仍需再次被聖靈充滿，正如使徒行傳</w:t>
      </w:r>
      <w:r>
        <w:rPr>
          <w:rFonts w:cs="PMingLiU;新細明體" w:ascii="PMingLiU;新細明體" w:hAnsi="PMingLiU;新細明體"/>
          <w:lang w:eastAsia="zh-TW"/>
        </w:rPr>
        <w:t>4:31</w:t>
      </w:r>
      <w:r>
        <w:rPr>
          <w:rFonts w:ascii="PMingLiU;新細明體" w:hAnsi="PMingLiU;新細明體" w:cs="PMingLiU;新細明體"/>
          <w:lang w:eastAsia="zh-TW"/>
        </w:rPr>
        <w:t>內所記載的情形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禱告完了，聚會的地方震動。他們就都被聖靈充滿，放膽講論神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證明在早期教會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復興曾不斷爆發出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是一段非同尋常的復興時期。但在其他一些時期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教會的工作按照一般的尋常方式進行著。我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正是使徒下列詞句的含義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無論得時不得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總要專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我認為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這意味著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無論我們是否獲得復興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我們總要專心宣道、祈求、外出傳福音</w:t>
      </w:r>
      <w:r>
        <w:rPr>
          <w:rFonts w:ascii="PMingLiU;新細明體" w:hAnsi="PMingLiU;新細明體" w:cs="PMingLiU;新細明體"/>
          <w:lang w:eastAsia="zh-TW"/>
        </w:rPr>
        <w:t>。基督召喚我們去服從大使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8:19-20), </w:t>
      </w:r>
      <w:r>
        <w:rPr>
          <w:rFonts w:ascii="PMingLiU;新細明體" w:hAnsi="PMingLiU;新細明體" w:cs="PMingLiU;新細明體"/>
          <w:lang w:eastAsia="zh-TW"/>
        </w:rPr>
        <w:t xml:space="preserve">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傳福音給萬民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6:15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論復興是否降臨到我們身邊！即使沒有神作出非常的奇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仍舊會有人獲得轉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我們以為復興是神</w:t>
      </w:r>
      <w:r>
        <w:rPr>
          <w:rFonts w:ascii="PMingLiU;新細明體" w:hAnsi="PMingLiU;新細明體" w:cs="PMingLiU;新細明體"/>
          <w:u w:val="single"/>
          <w:lang w:eastAsia="zh-TW"/>
        </w:rPr>
        <w:t>尋常的</w:t>
      </w:r>
      <w:r>
        <w:rPr>
          <w:rFonts w:ascii="PMingLiU;新細明體" w:hAnsi="PMingLiU;新細明體" w:cs="PMingLiU;新細明體"/>
          <w:lang w:eastAsia="zh-TW"/>
        </w:rPr>
        <w:t>工作方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會喪氣。穆瑞如此告誡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在這一點上，惠特菲爾德必須告誡自己在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蘇格蘭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勘布斯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ambusla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作牧師的朋友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庫洛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William 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Cullo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cs="PMingLiU;新細明體" w:ascii="PMingLiU;新細明體" w:hAnsi="PMingLiU;新細明體"/>
          <w:lang w:eastAsia="zh-TW"/>
        </w:rPr>
        <w:t>1749</w:t>
      </w:r>
      <w:r>
        <w:rPr>
          <w:rFonts w:ascii="PMingLiU;新細明體" w:hAnsi="PMingLiU;新細明體" w:cs="PMingLiU;新細明體"/>
          <w:lang w:eastAsia="zh-TW"/>
        </w:rPr>
        <w:t>年中，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庫洛克精神低落，因為他再看不到他在</w:t>
      </w:r>
      <w:r>
        <w:rPr>
          <w:rFonts w:cs="PMingLiU;新細明體" w:ascii="PMingLiU;新細明體" w:hAnsi="PMingLiU;新細明體"/>
          <w:lang w:eastAsia="zh-TW"/>
        </w:rPr>
        <w:t>1742</w:t>
      </w:r>
      <w:r>
        <w:rPr>
          <w:rFonts w:ascii="PMingLiU;新細明體" w:hAnsi="PMingLiU;新細明體" w:cs="PMingLiU;新細明體"/>
          <w:lang w:eastAsia="zh-TW"/>
        </w:rPr>
        <w:t>年大覺醒中所目睹過的事情。惠特菲爾德提醒他說，</w:t>
      </w:r>
      <w:r>
        <w:rPr>
          <w:rFonts w:cs="PMingLiU;新細明體" w:ascii="PMingLiU;新細明體" w:hAnsi="PMingLiU;新細明體"/>
          <w:lang w:eastAsia="zh-TW"/>
        </w:rPr>
        <w:t>1742</w:t>
      </w:r>
      <w:r>
        <w:rPr>
          <w:rFonts w:ascii="PMingLiU;新細明體" w:hAnsi="PMingLiU;新細明體" w:cs="PMingLiU;新細明體"/>
          <w:lang w:eastAsia="zh-TW"/>
        </w:rPr>
        <w:t>年並非教會的尋常時期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會很高興聽到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另一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在勘布斯藍的復興；但親愛的先生，你已經見到了那百年難遇之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先生也提到過一位類似的在威爾士的傳教士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全部的教業都荒廢了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原因就在他總是不斷地回顧</w:t>
      </w:r>
      <w:r>
        <w:rPr>
          <w:rFonts w:cs="PMingLiU;新細明體" w:ascii="PMingLiU;新細明體" w:hAnsi="PMingLiU;新細明體"/>
          <w:lang w:eastAsia="zh-TW"/>
        </w:rPr>
        <w:t>1904</w:t>
      </w:r>
      <w:r>
        <w:rPr>
          <w:rFonts w:ascii="PMingLiU;新細明體" w:hAnsi="PMingLiU;新細明體" w:cs="PMingLiU;新細明體"/>
          <w:lang w:eastAsia="zh-TW"/>
        </w:rPr>
        <w:t>年復興內他所聽到、所經歷過的事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復興結束之後，他仍在期待那種非同尋常之事，但那卻沒有實現。結果他在那之後的四十年中一直情緒低落，極為不滿，傳道事業荒蕪頹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ain H. Murray, ibid., p. 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神不遣送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必須拒絕因此而情緒沮喪。我們必須繼續工作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無論得時不得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總要專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傳揚福音，一個接一個地把罪人帶到基督身邊來。但同時，我們仍要祈求神遣送復興來到我們身邊，遣送那非同尋常的復興時期降臨。如果那來臨了，我們會因此歡欣鼓舞；但如果那沒有降臨，我們會繼續逐個地把靈魂帶引到基督的身邊！我們</w:t>
      </w:r>
      <w:r>
        <w:rPr>
          <w:rFonts w:ascii="PMingLiU;新細明體" w:hAnsi="PMingLiU;新細明體" w:cs="PMingLiU;新細明體"/>
          <w:b/>
          <w:i/>
          <w:lang w:val="zh-TW" w:eastAsia="zh-TW"/>
        </w:rPr>
        <w:t xml:space="preserve">絕不 </w:t>
      </w:r>
      <w:r>
        <w:rPr>
          <w:rFonts w:ascii="PMingLiU;新細明體" w:hAnsi="PMingLiU;新細明體" w:cs="PMingLiU;新細明體"/>
          <w:lang w:val="zh-TW" w:eastAsia="zh-TW"/>
        </w:rPr>
        <w:t>喪氣！我們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拒絕</w:t>
      </w:r>
      <w:r>
        <w:rPr>
          <w:rFonts w:ascii="PMingLiU;新細明體" w:hAnsi="PMingLiU;新細明體" w:cs="PMingLiU;新細明體"/>
          <w:lang w:val="zh-TW" w:eastAsia="zh-TW"/>
        </w:rPr>
        <w:t xml:space="preserve"> 放棄！</w:t>
      </w:r>
      <w:r>
        <w:rPr>
          <w:rFonts w:ascii="PMingLiU;新細明體" w:hAnsi="PMingLiU;新細明體" w:cs="PMingLiU;新細明體"/>
          <w:i/>
          <w:lang w:val="zh-TW" w:eastAsia="zh-TW"/>
        </w:rPr>
        <w:t>無論得時不得時，我們一定專心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VI.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六種錯誤 — 復興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u w:val="single"/>
          <w:lang w:eastAsia="zh-TW"/>
        </w:rPr>
        <w:t>不帶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任何條件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經卷與歷史都在向我們證實，復興根本不靠個人傳道的努力程度，或基督徒的奉獻之心。但我們</w:t>
      </w:r>
      <w:r>
        <w:rPr>
          <w:rFonts w:ascii="PMingLiU;新細明體" w:hAnsi="PMingLiU;新細明體" w:cs="PMingLiU;新細明體"/>
          <w:b/>
          <w:i/>
          <w:lang w:eastAsia="zh-TW"/>
        </w:rPr>
        <w:t>仍須</w:t>
      </w:r>
      <w:r>
        <w:rPr>
          <w:rFonts w:ascii="PMingLiU;新細明體" w:hAnsi="PMingLiU;新細明體" w:cs="PMingLiU;新細明體"/>
          <w:lang w:eastAsia="zh-TW"/>
        </w:rPr>
        <w:t xml:space="preserve"> 具有某種條件。基本上來講這包括了正確的教義，外加禱告。我們必須為復興祈禱，同時也須具備有關罪、有關救恩的正確教義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寫的一本書《復興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</w:rPr>
        <w:t>Revival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Crossway Books, 1992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內，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artyn Lloyd-Jone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有兩章的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純的教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octrinal Impurit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僵死的教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ead Orthodox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在這兩章書內，這位年青時曾在宣道中見識過大規模復興的作家說，我們必須宣揚、信奉這些基本教義，方能期待神遣送復興降臨。在這裡我僅列舉他提及的其中四點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人類的墮落與邪惡 — 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完全地</w:t>
      </w:r>
      <w:r>
        <w:rPr>
          <w:rFonts w:ascii="PMingLiU;新細明體" w:hAnsi="PMingLiU;新細明體" w:cs="PMingLiU;新細明體"/>
          <w:lang w:eastAsia="zh-TW"/>
        </w:rPr>
        <w:t xml:space="preserve"> 不可救藥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有神能促成重生 — 或新生；這絕非凡人所為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僅靠對基督的信念稱義，不靠對自己任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念。</w:t>
      </w:r>
    </w:p>
    <w:p>
      <w:pPr>
        <w:pStyle w:val="BodyTextIndent2"/>
        <w:numPr>
          <w:ilvl w:val="0"/>
          <w:numId w:val="3"/>
        </w:numPr>
        <w:ind w:left="1440" w:right="792" w:hanging="36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寶血清洗罪孽的功效 — 無論本身的罪、或是原罪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四條原則均遭到菲尼的攻擊，並從此被世人貶低，或完全忽視。難怪從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起，我們所見的復興如此稀少！我不想細談，但這些乃是</w:t>
      </w:r>
      <w:r>
        <w:rPr>
          <w:rFonts w:ascii="TSC UKai M TT;SimSun" w:hAnsi="TSC UKai M TT;SimSun" w:cs="PMingLiU;新細明體" w:eastAsia="TSC UKai M TT;SimSun"/>
          <w:b/>
          <w:i/>
          <w:lang w:eastAsia="zh-TW"/>
        </w:rPr>
        <w:t>關鍵的</w:t>
      </w:r>
      <w:r>
        <w:rPr>
          <w:rFonts w:ascii="PMingLiU;新細明體" w:hAnsi="PMingLiU;新細明體" w:cs="PMingLiU;新細明體"/>
          <w:lang w:eastAsia="zh-TW"/>
        </w:rPr>
        <w:t xml:space="preserve"> 教義。若我們想在我們教會中經歷復興的話，我們必須重新著重宣揚這些教義。我們教會中充滿了失喪的人，除非我們著重地、反復地來重申這些教義，他們永遠不會真正地獲得轉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觀察一下復興的歷史，你便會看到絕望的男女。他們知道，本身的善良不過像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婦人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衛生巾一樣骯髒，在神眼中是一錢不值的。在如此感受下，他們僅能向神哭求，祈求原諒與憐憫。僅靠對神的信念來稱義；靠神的工作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若神不遮蓋我們，我們便完全失喪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神的面前，他們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無助絕望。他們把自己從前的宗教虔誠、每周禮拜的常規、以及其他許多許多善事，完全作為毫無價值。他們看到這一切均為無效，甚至他們的宗教也一錢不值；沒有任何事情帶有任何價值。神必須令不信之人稱義。如此，這便是每次復興中所顯現出的主要信息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Martyn Lloyd-Jones, ibid., pp. 55-5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惟有不作工的，只信稱罪人為義的神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他的信就算為義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b/>
          <w:bCs/>
          <w:lang w:eastAsia="zh-TW"/>
        </w:rPr>
        <w:t xml:space="preserve">  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cs="PMingLiU;新細明體" w:ascii="PMingLiU;新細明體" w:hAnsi="PMingLiU;新細明體"/>
          <w:lang w:eastAsia="zh-TW"/>
        </w:rPr>
        <w:t>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b/>
          <w:b/>
          <w:bCs/>
          <w:i/>
          <w:i/>
          <w:iCs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設立耶穌作挽回祭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是憑著耶穌的血、藉著人的信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 xml:space="preserve"> 便是復興的教義與原則！那便是引向轉變的教義！我們必須看到罪人認罪，心靈受振動而破碎。我們必須看到認罪的心靈哭泣地來投靠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憑著耶穌的血，藉著人的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來獲得拯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TextBody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  <w:r>
        <w:br w:type="page"/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8"/>
          <w:lang w:eastAsia="zh-TW"/>
        </w:rPr>
      </w:pPr>
      <w:r>
        <w:rPr>
          <w:rFonts w:cs="PMingLiU;新細明體" w:ascii="PMingLiU;新細明體" w:hAnsi="PMingLiU;新細明體"/>
          <w:color w:val="000000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Caiyun L5 TT;PMingLiU" w:hAnsi="TSC FCaiyun L5 TT;PMingLiU" w:eastAsia="TSC FCaiyun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FCaiyun L5 TT;PMingLiU" w:hAnsi="TSC FCaiyun L5 TT;PMingLiU" w:eastAsia="TSC FCaiyun L5 TT;PMingLiU"/>
          <w:b w:val="false"/>
          <w:bCs/>
          <w:sz w:val="32"/>
          <w:lang w:eastAsia="zh-TW"/>
        </w:rPr>
        <w:t>六種對復興的錯誤認識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12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，我們過于強調耶穌使徒所具的天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; 15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 — 認為現今無法獲得復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9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-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種錯誤 — 認為復興要看我們傳道的努力程度，使徒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48-49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</w:rPr>
        <w:t xml:space="preserve">IV.  </w:t>
      </w:r>
      <w:r>
        <w:rPr>
          <w:rFonts w:ascii="PMingLiU;新細明體" w:hAnsi="PMingLiU;新細明體" w:cs="PMingLiU;新細明體"/>
          <w:lang w:eastAsia="zh-TW"/>
        </w:rPr>
        <w:t xml:space="preserve">第四樣錯誤 — 復興靠的是基督徒的獻身程度，代下 </w:t>
      </w:r>
      <w:r>
        <w:rPr>
          <w:rFonts w:cs="PMingLiU;新細明體" w:ascii="PMingLiU;新細明體" w:hAnsi="PMingLiU;新細明體"/>
          <w:lang w:eastAsia="zh-TW"/>
        </w:rPr>
        <w:t>9:21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7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V.  </w:t>
      </w:r>
      <w:r>
        <w:rPr>
          <w:rFonts w:ascii="PMingLiU;新細明體" w:hAnsi="PMingLiU;新細明體" w:cs="PMingLiU;新細明體"/>
          <w:lang w:eastAsia="zh-TW"/>
        </w:rPr>
        <w:t>第五點錯誤 — 復興是應在我們教會中時常發生的事情，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4:31;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 </w:t>
      </w:r>
      <w:r>
        <w:rPr>
          <w:rFonts w:cs="PMingLiU;新細明體" w:ascii="PMingLiU;新細明體" w:hAnsi="PMingLiU;新細明體"/>
          <w:lang w:eastAsia="zh-TW"/>
        </w:rPr>
        <w:t xml:space="preserve">VI.  </w:t>
      </w:r>
      <w:r>
        <w:rPr>
          <w:rFonts w:ascii="PMingLiU;新細明體" w:hAnsi="PMingLiU;新細明體" w:cs="PMingLiU;新細明體"/>
          <w:lang w:eastAsia="zh-TW"/>
        </w:rPr>
        <w:t>第六種錯誤 — 復興不帶任何條件，羅馬書</w:t>
      </w:r>
      <w:r>
        <w:rPr>
          <w:rFonts w:cs="PMingLiU;新細明體" w:ascii="PMingLiU;新細明體" w:hAnsi="PMingLiU;新細明體"/>
          <w:lang w:eastAsia="zh-TW"/>
        </w:rPr>
        <w:t>4:5; 3:24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Caiyun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40:00Z</dcterms:created>
  <dc:creator>Christopher L. Cagan</dc:creator>
  <dc:description/>
  <dc:language>en-US</dc:language>
  <cp:lastModifiedBy>Christopher L. Cagan</cp:lastModifiedBy>
  <cp:lastPrinted>2009-08-15T10:19:00Z</cp:lastPrinted>
  <dcterms:modified xsi:type="dcterms:W3CDTF">2009-09-19T20:03:00Z</dcterms:modified>
  <cp:revision>56</cp:revision>
  <dc:subject/>
  <dc:title>SHOULD A STUDENT IN A SECULAR</dc:title>
</cp:coreProperties>
</file>