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靠禱告獲取得人的力量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24"/>
          <w:szCs w:val="24"/>
        </w:rPr>
        <w:t>STRENGTH FOR SOUL WINNING THROUGH PRAYER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Saturday Evening, August 1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Normal"/>
        <w:tabs>
          <w:tab w:val="clear" w:pos="720"/>
          <w:tab w:val="center" w:pos="4104" w:leader="none"/>
        </w:tabs>
        <w:ind w:left="576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那等候耶和華的，必從新得力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0:3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965" w:right="864" w:hanging="101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托瑞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R. A. Torre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提起這節經文時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禱告能獲得強大的力量。基督徒的生活與侍奉能否充滿能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絕大部分要靠你的禱告。那不願花時間作禱告的人，應完全放棄自己的幻望—莫想得到神可賜予的全部能力。惟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等候耶和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必從新得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40:31)</w:t>
      </w:r>
      <w:r>
        <w:rPr>
          <w:rFonts w:ascii="PMingLiU;新細明體" w:hAnsi="PMingLiU;新細明體" w:cs="PMingLiU;新細明體"/>
          <w:lang w:eastAsia="zh-TW"/>
        </w:rPr>
        <w:t>。等候耶和華，不僅僅是在一日開初與結束時，花上幾分鐘以固有的形式向主陳列幾條禱告清單。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等候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真正的禱告要花時間、花精力，但最終卻能為我們節省許多時間。無論如何，若想充分獲得神的能力，我們必須作屈膝祈禱的男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R. A. Torrey, D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How to Obtain Fulness of Power in Chris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 xml:space="preserve">tian Life and Service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Fleming H. Revell, 1897, p. 9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等候耶和華的，必從新得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40:31)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下面我將向你們介紹幾點托瑞博士對這節經文的認識。他確實是知道如何在禱告中等候耶和華的人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一，禱告能為我們帶來得人的智慧。</w:t>
      </w:r>
    </w:p>
    <w:p>
      <w:pPr>
        <w:pStyle w:val="IndentedQuote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非常清楚地闡明了這一點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中間若有缺少智慧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應當求那厚賜與眾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也不斥責人的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i/>
          <w:lang w:val="zh-TW" w:eastAsia="zh-TW"/>
        </w:rPr>
        <w:t>主就必賜給他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祈求智慧，神不會斥責你，也不會責備挑剔你。不會的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就必賜給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沒有什麼諾言比這更明確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在人生的各個關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都可以獲得智慧 — 神本人的智慧。神不想看我們在黑暗中摸索。他希望將祂的無窮智慧賜給我們。我們僅需要靠信念求祂恩賜而已。許多朋友在得人過程中常常絆倒在自身的愚昧中。他們缺乏得人的智慧。你若不祈求，你無法獲得智慧！神的道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keepNext w:val="tru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中間若有缺少智慧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應當求…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主就必賜給他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keepNext w:val="tru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keepLines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應如何與那來教會作客的人交談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我如何才能幫他進入教會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如何才能助他信主</w:t>
      </w:r>
      <w:r>
        <w:rPr>
          <w:rFonts w:cs="PMingLiU;新細明體" w:ascii="PMingLiU;新細明體" w:hAnsi="PMingLiU;新細明體"/>
          <w:lang w:eastAsia="zh-TW"/>
        </w:rPr>
        <w:t>?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中間若有缺少智慧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應當求…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主就必賜給他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祈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絕非一種常規式的禱告。它必須是出於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等候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誠懇嚴肅的祈求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等候耶和華的，必從新得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0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，求你賜我禱告能力 —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在世間罪惡痛苦之地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數的靈魂，沉淪迷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，求你賜我禱告能力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ach Me to Pra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S. Reitz, 1879-196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禱告能夠令我們獲得聖靈所賜予的、在得人時的福分與能力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雖然不好，尚且知道拿好東西給兒女。</w:t>
      </w:r>
      <w:r>
        <w:rPr>
          <w:rFonts w:ascii="PMingLiU;新細明體" w:hAnsi="PMingLiU;新細明體" w:cs="PMingLiU;新細明體"/>
          <w:i/>
          <w:lang w:eastAsia="zh-TW"/>
        </w:rPr>
        <w:t>何況天父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豈不更將聖靈給求他的人麼？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</w:rPr>
        <w:t>11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正是在門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同心合意的恆切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4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聖靈充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是禱告把聖靈的能力帶入我們生活內，帶入我們得人的工作中。我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許多人都會同意我下列的看法，就是你們之所以無法有效地帶領世人進入教會得救，正是因為你們沒有花足夠的時間去等候神。這難道不正是我們未曾誠心祈求聖靈賜予我們能力去得人的結果嗎？在耶穌所說的話中，祂的諾言很清楚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何況天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豈不更將聖靈給求他的人麼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</w:rPr>
        <w:t>11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祈求神賜你聖靈的能力，幫助你在得人的過程中，成為對失喪者賜福的工具。如你耐心祈求等候神，祂定會賜你聖靈的能力。你們許多人具有很少的得人能力，正因為你們為得人所花的禱告與等候耶和華的時間太少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等候耶和華的，必從新得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0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，求你賜我禱告能力 —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在世間罪惡痛苦之地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數的靈魂，沉淪迷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，求你賜我禱告能力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080" w:hanging="108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禱告能將神的能力帶入我們得人的工作中、帶入我們上街傳道的工作中、帶入我們與被邀之人在電話上安排禮拜的通話中、並最終使我們在客人來訪時成為賜福他們的工具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使徒們遇見困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同心合意的高聲向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呼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4:24)</w:t>
      </w:r>
      <w:r>
        <w:rPr>
          <w:rFonts w:ascii="PMingLiU;新細明體" w:hAnsi="PMingLiU;新細明體" w:cs="PMingLiU;新細明體"/>
          <w:lang w:eastAsia="zh-TW"/>
        </w:rPr>
        <w:t xml:space="preserve">。當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禱告完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耐心等候神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靈的能力降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掃除了一切障礙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1-33; 5:13)</w:t>
      </w:r>
      <w:r>
        <w:rPr>
          <w:rFonts w:ascii="PMingLiU;新細明體" w:hAnsi="PMingLiU;新細明體" w:cs="PMingLiU;新細明體"/>
          <w:lang w:eastAsia="zh-TW"/>
        </w:rPr>
        <w:t>。你希望獲得神的能力，在外出傳道中、在電話上、在自己領人進入我們教會中獲得幫助嗎？那你必須去求主。在禱告中等候神，求祂賜你能力來協助你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母親有一次來問托瑞博士，說她的兒子不聽管教、不理睬她的指點。她問托瑞博士怎麼辦。回答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禱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久之後，那位男孩子獲得了轉變，成為一位優秀的基督徒。為什麼？因為他的母親聽從了托瑞博士的勸告，耐心懇切地為兒子在禱告中每日等候神 — 當她認真求神、等候主的協助時，神便應允了她的請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歷史上從未有過大規模的真正復興，除非有人誠心禱告等候耶和華。托瑞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許多所謂的現代復興，都是在人為的操作中制造出來的。但在已往偉大的復興過程中，有時無需很多的宣道、或周詳的人為籌劃，但從未有過一次真正的大規模復興，其中不包涵多方的懇求、以及耐心對神的等待。很多現代所謂的復興，都不過是在人為的安排下聲張而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真正的復興僅在誠懇祈求下等候主神中方能發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基督徒從不知曉，他們的禱告、或缺乏禱告，與他們牧師在宣道中充滿能力、或缺乏能力、有著密切的關係。對禱告的忽略，能影響到我們是否在星期天禮拜中是否有人獲得轉變。我請求你們要額外花費一些時間，在禱告中等候神，祈求我們在這一系列禮拜宣道中獲得神的能力，令失喪者獲得轉變。我請大家開始在私下誠懇的禱告中等候耶和華，為將來這一系列聚會祈禱。希望大家能每天擠出一些時間，來請求神幫助牧師準備講道，並助他充滿能力地去宣講這信息，令迷途的獲得轉變。請你花許多時間為迷途者禱告；倘若可能，指名道姓地為他們禱告，祈求他們能在這一系列聚會中接納基督。尤其要祈求失喪訪客在主日來參加教會禮拜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神能使你成為向他們賜福的工具</w:t>
      </w:r>
      <w:r>
        <w:rPr>
          <w:rFonts w:ascii="PMingLiU;新細明體" w:hAnsi="PMingLiU;新細明體" w:cs="PMingLiU;新細明體"/>
          <w:lang w:eastAsia="zh-TW"/>
        </w:rPr>
        <w:t>。希望你能從現在開始直到那時為止，每天花時間來祈求等候神，為我們教會的這些重要事項禱告神。千萬不要忘記在下星期六禁食禱告時，也為此禱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我賜恩福，藉我賜恩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藉我生命榮耀主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我賜恩福，救主，聽我求，</w:t>
      </w:r>
    </w:p>
    <w:p>
      <w:pPr>
        <w:pStyle w:val="IndentedQuote"/>
        <w:ind w:left="1440" w:right="1440" w:firstLine="195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我賜恩福，使他人得救。 —《藉我賜恩福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Make Me a Blessing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ra B. Wilson, 1880-19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sz w:val="24"/>
          <w:szCs w:val="18"/>
          <w:lang w:eastAsia="zh-TW"/>
        </w:rPr>
      </w:r>
      <w:r>
        <w:br w:type="page"/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 w:cs="PMingLiU;新細明體"/>
          <w:sz w:val="32"/>
          <w:lang w:eastAsia="zh-TW"/>
        </w:rPr>
      </w:pPr>
      <w:r>
        <w:rPr>
          <w:rFonts w:ascii="TSC FCaiyun L5 TT;PMingLiU" w:hAnsi="TSC FCaiyun L5 TT;PMingLiU" w:cs="PMingLiU;新細明體" w:eastAsia="TSC FCaiyun L5 TT;PMingLiU"/>
          <w:sz w:val="32"/>
          <w:lang w:eastAsia="zh-TW"/>
        </w:rPr>
        <w:t>靠禱告獲取得人的力量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color w:val="000000"/>
          <w:szCs w:val="16"/>
          <w:lang w:eastAsia="zh-TW"/>
        </w:rPr>
      </w:pPr>
      <w:r>
        <w:rPr>
          <w:rFonts w:cs="PMingLiU;新細明體" w:ascii="PMingLiU;新細明體" w:hAnsi="PMingLiU;新細明體"/>
          <w:color w:val="000000"/>
          <w:szCs w:val="16"/>
          <w:lang w:eastAsia="zh-TW"/>
        </w:rPr>
      </w:r>
    </w:p>
    <w:p>
      <w:pPr>
        <w:pStyle w:val="Normal"/>
        <w:tabs>
          <w:tab w:val="clear" w:pos="720"/>
          <w:tab w:val="center" w:pos="4104" w:leader="none"/>
        </w:tabs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那等候耶和華的，必從新得力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0:3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810" w:right="288" w:hanging="63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 xml:space="preserve">第一，禱告能為我們帶來得人的智慧，雅各書 </w:t>
      </w:r>
      <w:r>
        <w:rPr>
          <w:rFonts w:cs="PMingLiU;新細明體" w:ascii="PMingLiU;新細明體" w:hAnsi="PMingLiU;新細明體"/>
          <w:lang w:eastAsia="zh-TW"/>
        </w:rPr>
        <w:t>1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810" w:right="288" w:hanging="630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II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第二，禱告能夠令我們獲得聖靈所賜予的、在得人時的福分與能力，路加福音</w:t>
      </w:r>
      <w:r>
        <w:rPr>
          <w:rFonts w:cs="PMingLiU;新細明體" w:ascii="PMingLiU;新細明體" w:hAnsi="PMingLiU;新細明體"/>
          <w:lang w:eastAsia="zh-TW"/>
        </w:rPr>
        <w:t xml:space="preserve">11:13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4; 2: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810" w:right="288" w:hanging="63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禱告能將神的能力帶入我們得人的工作中、帶入我們上街傳福音的工作中、帶入我們與被邀之人通過電話安排作禮拜的聯絡中、並還使我們在客人來訪時成為賜福他們的工具，徒</w:t>
      </w:r>
      <w:r>
        <w:rPr>
          <w:rFonts w:cs="PMingLiU;新細明體" w:ascii="PMingLiU;新細明體" w:hAnsi="PMingLiU;新細明體"/>
          <w:lang w:eastAsia="zh-TW"/>
        </w:rPr>
        <w:t>4:24, 31-33; 5:13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016" w:right="2016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5:46:00Z</dcterms:created>
  <dc:creator>ccagan</dc:creator>
  <dc:description/>
  <dc:language>en-US</dc:language>
  <cp:lastModifiedBy>Christopher L. Cagan</cp:lastModifiedBy>
  <cp:lastPrinted>2009-07-30T17:24:00Z</cp:lastPrinted>
  <dcterms:modified xsi:type="dcterms:W3CDTF">2009-08-12T21:55:00Z</dcterms:modified>
  <cp:revision>59</cp:revision>
  <dc:subject/>
  <dc:title>THE CULTURE WAR AND THE COMMAND OF CHRIST</dc:title>
</cp:coreProperties>
</file>