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  <w:lang w:eastAsia="zh-TW"/>
        </w:rPr>
      </w:pPr>
      <w:r>
        <w:rPr>
          <w:rFonts w:eastAsia="TSC FHubo L5 TT;PMingLiU"/>
          <w:b w:val="false"/>
          <w:bCs/>
          <w:sz w:val="28"/>
          <w:szCs w:val="28"/>
          <w:lang w:eastAsia="zh-TW"/>
        </w:rPr>
        <w:t>只身一人的大祭司</w:t>
      </w:r>
      <w:r>
        <w:rPr>
          <w:rFonts w:eastAsia="Times New Roman"/>
          <w:b w:val="false"/>
          <w:bCs/>
          <w:sz w:val="28"/>
          <w:szCs w:val="28"/>
          <w:lang w:eastAsia="zh-TW"/>
        </w:rPr>
        <w:t xml:space="preserve"> </w:t>
      </w:r>
      <w:r>
        <w:rPr>
          <w:rFonts w:eastAsia="TSC FHubo L5 TT;PMingLiU"/>
          <w:b w:val="false"/>
          <w:bCs/>
          <w:sz w:val="28"/>
          <w:szCs w:val="28"/>
          <w:lang w:eastAsia="zh-TW"/>
        </w:rPr>
        <w:t>—</w:t>
      </w:r>
      <w:r>
        <w:rPr>
          <w:rFonts w:eastAsia="Times New Roman"/>
          <w:b w:val="false"/>
          <w:bCs/>
          <w:sz w:val="28"/>
          <w:szCs w:val="28"/>
          <w:lang w:eastAsia="zh-TW"/>
        </w:rPr>
        <w:t xml:space="preserve"> </w:t>
      </w:r>
      <w:r>
        <w:rPr>
          <w:rFonts w:eastAsia="TSC FHubo L5 TT;PMingLiU"/>
          <w:b w:val="false"/>
          <w:bCs/>
          <w:sz w:val="28"/>
          <w:szCs w:val="28"/>
          <w:lang w:eastAsia="zh-TW"/>
        </w:rPr>
        <w:t>在客西馬尼園中與十架上</w:t>
      </w:r>
      <w:r>
        <w:rPr>
          <w:rFonts w:eastAsia="Times New Roman"/>
          <w:b w:val="false"/>
          <w:bCs/>
          <w:sz w:val="28"/>
          <w:szCs w:val="28"/>
          <w:lang w:eastAsia="zh-TW"/>
        </w:rPr>
        <w:t xml:space="preserve"> 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4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6"/>
          <w:szCs w:val="28"/>
        </w:rPr>
      </w:pPr>
      <w:r>
        <w:rPr>
          <w:b w:val="false"/>
          <w:bCs/>
          <w:sz w:val="26"/>
          <w:szCs w:val="28"/>
        </w:rPr>
        <w:t xml:space="preserve">THE HIGH PRIEST ALONE – 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6"/>
          <w:szCs w:val="28"/>
        </w:rPr>
      </w:pPr>
      <w:r>
        <w:rPr>
          <w:b w:val="false"/>
          <w:bCs/>
          <w:sz w:val="26"/>
          <w:szCs w:val="28"/>
        </w:rPr>
        <w:t>IN GETHSEMANE AND ON THE CROSS</w:t>
      </w:r>
    </w:p>
    <w:p>
      <w:pPr>
        <w:pStyle w:val="Heading9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四年二月二十二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February 22, 2004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ind w:left="864" w:right="864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至於第二層帳幕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惟有大祭司一年一次獨自進去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沒有不帶著血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為自己和百姓的過錯獻上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9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晚，我們回到客西馬尼園中。我們已經在那裡度過四個禮拜天的晚上 — 這對末世中大部分教會來說一定是太過分了，因為他們多數已將禮拜天晚上的禮拜取消了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新郎遲延的時候，他們都打盹睡著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甚至那些禮拜天晚上沒有關門的教會，也可能不願意花四個晚上來討論如此令人毛骨悚然的題材。有人告誡我們，如今要選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輕松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題材。但聖經內卻充滿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沉重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內容，等待我們去傳揚。不然，我們便無法如保羅那樣說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的旨意，我並沒有一樣避諱不傳給你們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基督進入客西馬尼園子的黑暗時，祂殉難的過程便開始了，祂開始了為我們贖罪的過程。所以，我們應記住，祂進入園子時的身份，是我們的大祭司。在舊約中的大祭司，要每年一次在贖罪日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Yom Kippu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那天，只身一人進入聖殿的至聖處。僅有大祭司才有資格進入至聖處，為罪奉獻祭品。大祭司必須一個人進去。我們的經文說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至於第二層帳幕〔至聖所〕惟有大祭司一年一次獨自進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沒有不帶著血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為自己和百姓的過錯獻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9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客西馬尼園成為我們的大祭司 — 耶穌 — 進入至聖所的門坎。祂必須進入園子的深處禱告，獨自一人為我們流下汗血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獨自夜間禱告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跪在客西馬尼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日獨自喝盡苦杯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為我受苦到底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救主為我，獨自背負罪過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舍命拯救祂的子民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獨自受苦、流血、舍命為我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 ——《救主獨自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on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Ben H. Price, 19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的孤獨性，為我們提供了三條教訓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>第一，</w:t>
      </w:r>
      <w:r>
        <w:rPr>
          <w:rFonts w:ascii="TSC UHei L TT;SimSun" w:hAnsi="TSC UHei L TT;SimSun" w:cs="PMingLiU;新細明體" w:eastAsia="TSC UHei L TT;SimSun"/>
          <w:b/>
          <w:bCs/>
          <w:sz w:val="24"/>
          <w:szCs w:val="24"/>
          <w:lang w:eastAsia="zh-TW"/>
        </w:rPr>
        <w:t xml:space="preserve"> </w:t>
      </w:r>
      <w:r>
        <w:rPr>
          <w:rFonts w:ascii="TSC UHei L TT;SimSun" w:hAnsi="TSC UHei L TT;SimSun" w:cs="PMingLiU;新細明體" w:eastAsia="TSC UHei L TT;SimSun"/>
          <w:b/>
          <w:sz w:val="24"/>
          <w:szCs w:val="24"/>
          <w:lang w:eastAsia="zh-TW"/>
        </w:rPr>
        <w:t>在客西馬尼園中，基督獨自開始盡其大祭司的職責。</w:t>
      </w:r>
    </w:p>
    <w:p>
      <w:pPr>
        <w:pStyle w:val="BodyTextIndent2"/>
        <w:rPr>
          <w:rFonts w:ascii="PMingLiU;新細明體" w:hAnsi="PMingLiU;新細明體" w:eastAsia="TSC UHei L TT;SimSun" w:cs="PMingLiU;新細明體"/>
          <w:b/>
          <w:b/>
          <w:bCs/>
          <w:sz w:val="18"/>
          <w:szCs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18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的經文告訴我們的說，舊約時代的大祭司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獨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9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進入至聖所內，為百姓所犯的罪孽獻祭。這是一側非常清楚的代表基督的典型。請大家一起站立來讀第十一節和十二節。</w:t>
      </w:r>
    </w:p>
    <w:p>
      <w:pPr>
        <w:pStyle w:val="IndentedVerse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但現在基督已經來到，作了將來美事的大祭司，經過那更大更全備的帳幕，不是人手所造也不是屬乎這世界的。並且不用山羊和牛犢的血，乃用自己的血，只一次進入聖所，成了永遠贖罪的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9:11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22"/>
          <w:lang w:eastAsia="zh-TW"/>
        </w:rPr>
      </w:pPr>
      <w:r>
        <w:rPr>
          <w:rFonts w:cs="PMingLiU;新細明體" w:ascii="PMingLiU;新細明體" w:hAnsi="PMingLiU;新細明體"/>
          <w:sz w:val="1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舊約中的大祭司獨自一人進入會幕中的至聖之處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乃是一個典型。基督在客西馬尼園中所忍受的、接著經歷了祂第二天在十架上的殉難、然後是祂的復活與升天，構成了反典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必須獨自進入客西馬尼園那血汗交流的禱告中，才能滿足舊約贖罪日對大祭司提出的要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開聖經利未記</w:t>
      </w:r>
      <w:r>
        <w:rPr>
          <w:rFonts w:cs="PMingLiU;新細明體" w:ascii="PMingLiU;新細明體" w:hAnsi="PMingLiU;新細明體"/>
          <w:lang w:eastAsia="zh-TW"/>
        </w:rPr>
        <w:t>16:17</w:t>
      </w:r>
      <w:r>
        <w:rPr>
          <w:rFonts w:ascii="PMingLiU;新細明體" w:hAnsi="PMingLiU;新細明體" w:cs="PMingLiU;新細明體"/>
          <w:lang w:eastAsia="zh-TW"/>
        </w:rPr>
        <w:t>，看一下舊約中對大祭司工作的描述。請朗讀﹕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6"/>
          <w:lang w:eastAsia="zh-TW"/>
        </w:rPr>
      </w:pPr>
      <w:r>
        <w:rPr>
          <w:rFonts w:cs="PMingLiU;新細明體" w:ascii="PMingLiU;新細明體" w:hAnsi="PMingLiU;新細明體"/>
          <w:sz w:val="14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進聖所贖罪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會幕裏不可有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直等到他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贖了罪出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利未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8"/>
          <w:lang w:eastAsia="zh-TW"/>
        </w:rPr>
      </w:pPr>
      <w:r>
        <w:rPr>
          <w:rFonts w:cs="PMingLiU;新細明體" w:ascii="PMingLiU;新細明體" w:hAnsi="PMingLiU;新細明體"/>
          <w:sz w:val="14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無需為自己贖罪。與舊約中大祭司不同之處是，耶穌不帶罪，所以</w:t>
      </w:r>
    </w:p>
    <w:p>
      <w:pPr>
        <w:pStyle w:val="TextBody"/>
        <w:rPr>
          <w:rFonts w:ascii="PMingLiU;新細明體" w:hAnsi="PMingLiU;新細明體" w:cs="PMingLiU;新細明體"/>
          <w:sz w:val="14"/>
          <w:szCs w:val="18"/>
          <w:lang w:eastAsia="zh-TW"/>
        </w:rPr>
      </w:pPr>
      <w:r>
        <w:rPr>
          <w:rFonts w:cs="PMingLiU;新細明體" w:ascii="PMingLiU;新細明體" w:hAnsi="PMingLiU;新細明體"/>
          <w:sz w:val="14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不像那些大祭司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每日必須先為自己的罪、後為百姓的罪獻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4"/>
          <w:szCs w:val="16"/>
          <w:lang w:eastAsia="zh-TW"/>
        </w:rPr>
      </w:pPr>
      <w:r>
        <w:rPr>
          <w:rFonts w:cs="PMingLiU;新細明體" w:ascii="PMingLiU;新細明體" w:hAnsi="PMingLiU;新細明體"/>
          <w:sz w:val="14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為什麼？因為耶穌從來沒有犯過罪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4"/>
          <w:szCs w:val="16"/>
          <w:lang w:eastAsia="zh-TW"/>
        </w:rPr>
      </w:pPr>
      <w:r>
        <w:rPr>
          <w:rFonts w:cs="PMingLiU;新細明體" w:ascii="PMingLiU;新細明體" w:hAnsi="PMingLiU;新細明體"/>
          <w:sz w:val="14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像這樣聖潔、無邪惡、無玷污、遠離罪人、高過諸天的大祭司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原是與我們合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8"/>
          <w:lang w:eastAsia="zh-TW"/>
        </w:rPr>
      </w:pPr>
      <w:r>
        <w:rPr>
          <w:rFonts w:cs="PMingLiU;新細明體" w:ascii="PMingLiU;新細明體" w:hAnsi="PMingLiU;新細明體"/>
          <w:sz w:val="14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舊約中的大祭司，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自己〔和〕百姓的罪獻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7)</w:t>
      </w:r>
      <w:r>
        <w:rPr>
          <w:rFonts w:ascii="PMingLiU;新細明體" w:hAnsi="PMingLiU;新細明體" w:cs="PMingLiU;新細明體"/>
          <w:lang w:eastAsia="zh-TW"/>
        </w:rPr>
        <w:t xml:space="preserve">。但耶穌乃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將來美事的大祭司</w:t>
      </w:r>
      <w:r>
        <w:rPr>
          <w:rFonts w:cs="PMingLiU;新細明體" w:ascii="PMingLiU;新細明體" w:hAnsi="PMingLiU;新細明體"/>
          <w:lang w:val="zh-TW" w:eastAsia="zh-TW"/>
        </w:rPr>
        <w:t xml:space="preserve">", </w:t>
      </w:r>
      <w:r>
        <w:rPr>
          <w:rFonts w:ascii="PMingLiU;新細明體" w:hAnsi="PMingLiU;新細明體" w:cs="PMingLiU;新細明體"/>
          <w:lang w:val="zh-TW" w:eastAsia="zh-TW"/>
        </w:rPr>
        <w:t xml:space="preserve">祂的寶血完全是為了你我所奉獻的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猶如大祭司一樣，祂必須獨自一人走入客西馬尼園中的至聖所；但與舊約中大祭司不同的地方是，從客西馬尼園中開始，祂的血完全是為了其他人的罪所流下的。</w:t>
      </w:r>
    </w:p>
    <w:p>
      <w:pPr>
        <w:pStyle w:val="IndentedQuote"/>
        <w:rPr>
          <w:rFonts w:ascii="PMingLiU;新細明體" w:hAnsi="PMingLiU;新細明體" w:cs="PMingLiU;新細明體"/>
          <w:sz w:val="6"/>
          <w:szCs w:val="6"/>
          <w:lang w:eastAsia="zh-TW"/>
        </w:rPr>
      </w:pPr>
      <w:r>
        <w:rPr>
          <w:rFonts w:cs="PMingLiU;新細明體" w:ascii="PMingLiU;新細明體" w:hAnsi="PMingLiU;新細明體"/>
          <w:sz w:val="6"/>
          <w:szCs w:val="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神在那裡擔待了我罪孽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靠恩典方能接受這一切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但祂所忍受的一切恐怖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乃是人心無法構思的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無人能夠看穿你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悲傷幽暗的客西馬尼！ — 《祂忍受的痛苦多重》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Many Woes He Had Endured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4"/>
          <w:szCs w:val="16"/>
          <w:lang w:eastAsia="zh-TW"/>
        </w:rPr>
      </w:pPr>
      <w:r>
        <w:rPr>
          <w:rFonts w:cs="PMingLiU;新細明體" w:ascii="PMingLiU;新細明體" w:hAnsi="PMingLiU;新細明體"/>
          <w:sz w:val="14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如此說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的祭獻是無人能協助的；一旦進了門，便無人能分擔其份量。請讀一下利未記</w:t>
      </w:r>
      <w:r>
        <w:rPr>
          <w:rFonts w:cs="PMingLiU;新細明體" w:ascii="PMingLiU;新細明體" w:hAnsi="PMingLiU;新細明體"/>
          <w:lang w:eastAsia="zh-TW"/>
        </w:rPr>
        <w:t>16:17: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val="zh-TW" w:eastAsia="zh-TW"/>
        </w:rPr>
        <w:t>他進聖所贖罪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會幕裏不可有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直等到他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贖了罪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甚至帶著同情心，我們也無法進入祂至聖祭獻的神龕，這祭獻的內在核心是無法為人接近的。耶穌獨自一人踏入酒醡。客西馬尼 —— 誰能在園中站立的住、眼望交流的血汗、耳聞那從廣闊無窮的心靈中所發出的呻吟呢？連那被主所器重的三人〔彼得、雅各、以及約翰〕都被傷痛所壓，陷入了沉睡之中。</w:t>
      </w:r>
    </w:p>
    <w:p>
      <w:pPr>
        <w:pStyle w:val="IndentedQuote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ind w:left="216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誰能看透你，客西馬尼阿，</w:t>
      </w:r>
    </w:p>
    <w:p>
      <w:pPr>
        <w:pStyle w:val="IndentedQuote"/>
        <w:ind w:left="2160" w:right="1440" w:hanging="0"/>
        <w:rPr/>
      </w:pPr>
      <w:r>
        <w:rPr>
          <w:rFonts w:ascii="PMingLiU;新細明體" w:hAnsi="PMingLiU;新細明體" w:cs="PMingLiU;新細明體"/>
          <w:lang w:eastAsia="zh-TW"/>
        </w:rPr>
        <w:t>那孤獨和幽暗之隱蔽處？</w:t>
      </w:r>
    </w:p>
    <w:p>
      <w:pPr>
        <w:pStyle w:val="IndentedQuote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再說起各各他〔的十架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那裡的幽暗更加深沉，甚至中午化為夜晚，作為這一切的象征；這深沉的幽暗是你我無法望穿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您隱蔽的痛苦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仍然是描述那永遠無法表達之感受的最確切的言詞。我說，這一切都是祂為他人之罪所擔待的獨特、私下的傷痛，這也是祂入〔殉難之〕門的祭獻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Our Lord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s Entrance Within the Veil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sz w:val="12"/>
          <w:szCs w:val="12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Met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ro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po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li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tan</w:t>
      </w:r>
      <w:r>
        <w:rPr>
          <w:rFonts w:cs="PMingLiU;新細明體" w:ascii="PMingLiU;新細明體" w:hAnsi="PMingLiU;新細明體"/>
          <w:b/>
          <w:bCs/>
          <w:i/>
          <w:iCs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Ta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ber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nacle</w:t>
      </w:r>
      <w:r>
        <w:rPr>
          <w:rFonts w:cs="PMingLiU;新細明體" w:ascii="PMingLiU;新細明體" w:hAnsi="PMingLiU;新細明體"/>
          <w:b/>
          <w:bCs/>
          <w:i/>
          <w:iCs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Pulpit,</w:t>
      </w:r>
      <w:r>
        <w:rPr>
          <w:rFonts w:cs="PMingLiU;新細明體" w:ascii="PMingLiU;新細明體" w:hAnsi="PMingLiU;新細明體"/>
          <w:b/>
          <w:bCs/>
          <w:i/>
          <w:iCs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Number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,075, Pilgrim Publications, 1975 reprint, volume xxxv, pp. 148-14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祂獨自進入客西馬尼園中時，基督形象化地進入了大祭司的職位。當全人類罪孽的重擔加在祂頭上時，無人能夠與祂作伴。第二天早上，祂將要擔著這重擔走上十字架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jc w:val="left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至於第二層帳幕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惟有大祭司獨自進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9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>第二，</w:t>
      </w:r>
      <w:r>
        <w:rPr>
          <w:rFonts w:ascii="TSC UHei L TT;SimSun" w:hAnsi="TSC UHei L TT;SimSun" w:cs="PMingLiU;新細明體" w:eastAsia="TSC UHei L TT;SimSun"/>
          <w:b/>
          <w:bCs/>
          <w:sz w:val="24"/>
          <w:szCs w:val="24"/>
          <w:lang w:eastAsia="zh-TW"/>
        </w:rPr>
        <w:t xml:space="preserve"> </w:t>
      </w:r>
      <w:r>
        <w:rPr>
          <w:rFonts w:ascii="TSC UHei L TT;SimSun" w:hAnsi="TSC UHei L TT;SimSun" w:cs="PMingLiU;新細明體" w:eastAsia="TSC UHei L TT;SimSun"/>
          <w:b/>
          <w:sz w:val="24"/>
          <w:szCs w:val="24"/>
          <w:lang w:eastAsia="zh-TW"/>
        </w:rPr>
        <w:t>基督無法攜帶任何人、來一同進入自己的磨難之中。</w:t>
      </w:r>
    </w:p>
    <w:p>
      <w:pPr>
        <w:pStyle w:val="BodyTextIndent2"/>
        <w:rPr>
          <w:rFonts w:ascii="PMingLiU;新細明體" w:hAnsi="PMingLiU;新細明體" w:eastAsia="TSC UHei L TT;SimSun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舊約中，神總被描述為與邪惡的人類隔著一層簾子。司布真說，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極厚的一層簾子掛在至聖所之前，遮掩了神顏面上所發出象征性的光芒。在這至聖所內，耶和華獨自相處。只有一人被允許踏入這聖室之內，而他每年也僅有一次而已 </w:t>
      </w:r>
      <w:r>
        <w:rPr>
          <w:rFonts w:cs="PMingLiU;新細明體" w:ascii="PMingLiU;新細明體" w:hAnsi="PMingLiU;新細明體"/>
          <w:lang w:eastAsia="zh-TW"/>
        </w:rPr>
        <w:t>(ibid., p. 1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基督殉難的孤獨性的一個象征，來為我們償還罪債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從門徒在客西馬尼園中沉睡、任從耶穌獨自一人作禱告的時刻起，直到在十架上祂大聲呼喊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 xml:space="preserve">19:30) </w:t>
      </w:r>
      <w:r>
        <w:rPr>
          <w:rFonts w:ascii="PMingLiU;新細明體" w:hAnsi="PMingLiU;新細明體" w:cs="PMingLiU;新細明體"/>
          <w:lang w:eastAsia="zh-TW"/>
        </w:rPr>
        <w:t>的時候止，耶穌是孤獨的，被人間一切的朋友所遺棄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猶大是頭一個拋棄耶穌的人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十二門徒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有一個稱為加略人猶大的去見祭司長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把他交給你們，你們願意給我多少錢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val="zh-TW" w:eastAsia="zh-TW"/>
        </w:rPr>
        <w:t>他們就給了他三十塊錢。從那時候，他就找機會，要把耶穌交給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14-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彼得以為自己比那會優越一點。他說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眾人雖然為你的緣故跌倒，我卻永不跌倒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彼得還說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4"/>
        </w:rPr>
      </w:pPr>
      <w:r>
        <w:rPr>
          <w:rFonts w:cs="PMingLiU;新細明體" w:ascii="PMingLiU;新細明體" w:hAnsi="PMingLiU;新細明體"/>
          <w:sz w:val="14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主阿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就是同你下監、同你受死、也是甘心」</w:t>
      </w:r>
      <w:r>
        <w:rPr>
          <w:rFonts w:ascii="PMingLiU;新細明體" w:hAnsi="PMingLiU;新細明體" w:cs="PMingLiU;新細明體"/>
          <w:lang w:eastAsia="zh-TW"/>
        </w:rPr>
        <w:t xml:space="preserve">” </w:t>
      </w:r>
      <w:r>
        <w:rPr>
          <w:rFonts w:cs="PMingLiU;新細明體" w:ascii="PMingLiU;新細明體" w:hAnsi="PMingLiU;新細明體"/>
          <w:lang w:eastAsia="zh-TW"/>
        </w:rPr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而，很短時間之後，當羅馬士兵來客西馬尼園中逮捕耶穌時，彼得便逃跑了。</w:t>
      </w:r>
    </w:p>
    <w:p>
      <w:pPr>
        <w:pStyle w:val="IndentedVerse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下，門徒都離開他逃走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5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士兵將耶穌帶到猶太大祭司的面前。這些主持猶太信仰的人說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是該死的。他們就吐唾沫在他臉上、用拳頭打他；也有用手掌打他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66-6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一切發生的時候，彼得就坐在宮外。一位女子指著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這個人也是同拿撒勒人耶穌一夥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6:71)</w:t>
      </w:r>
      <w:r>
        <w:rPr>
          <w:rFonts w:ascii="PMingLiU;新細明體" w:hAnsi="PMingLiU;新細明體" w:cs="PMingLiU;新細明體"/>
          <w:lang w:eastAsia="zh-TW"/>
        </w:rPr>
        <w:t>。彼得</w:t>
      </w:r>
      <w:r>
        <w:rPr>
          <w:rFonts w:ascii="PMingLiU;新細明體" w:hAnsi="PMingLiU;新細明體" w:cs="PMingLiU;新細明體"/>
          <w:lang w:val="zh-TW" w:eastAsia="zh-TW"/>
        </w:rPr>
        <w:t>就發咒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不認得那個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4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在客西馬尼園子中是孤獨的。祂又獨自在大祭司面前、在希律王面前、然後又在羅馬統治官本丟．彼拉多面前經受了審判。耶穌獨自上了十字架。然後，在十架上，神、祂的天父也拋棄了祂 — 祂</w:t>
      </w:r>
      <w:r>
        <w:rPr>
          <w:rFonts w:ascii="PMingLiU;新細明體" w:hAnsi="PMingLiU;新細明體" w:cs="PMingLiU;新細明體"/>
          <w:b/>
          <w:i/>
          <w:lang w:eastAsia="zh-TW"/>
        </w:rPr>
        <w:t>完全</w:t>
      </w:r>
      <w:r>
        <w:rPr>
          <w:rFonts w:ascii="PMingLiU;新細明體" w:hAnsi="PMingLiU;新細明體" w:cs="PMingLiU;新細明體"/>
          <w:lang w:eastAsia="zh-TW"/>
        </w:rPr>
        <w:t>孤獨了，被神和人拋棄了。在十架上，祂如此喊到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以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拉馬撒巴各大尼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就是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我的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我的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〔你〕為甚麼離棄我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引自詩篇</w:t>
      </w:r>
      <w:r>
        <w:rPr>
          <w:rFonts w:cs="PMingLiU;新細明體" w:ascii="PMingLiU;新細明體" w:hAnsi="PMingLiU;新細明體"/>
          <w:lang w:eastAsia="zh-TW"/>
        </w:rPr>
        <w:t>22:1</w:t>
      </w:r>
      <w:r>
        <w:rPr>
          <w:rFonts w:ascii="PMingLiU;新細明體" w:hAnsi="PMingLiU;新細明體" w:cs="PMingLiU;新細明體"/>
          <w:lang w:eastAsia="zh-TW"/>
        </w:rPr>
        <w:t>中的詞句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耶穌為什麼如此說？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祂徹底經受了與神分離的滋味。祂又嘗受了神極端的憤怒，以及神對邪惡人類的咒詛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當耶穌掛在十架上的時刻，神確實離棄了祂。我們的罪孽被加在了耶穌的身上；祂為我們成了罪的化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 xml:space="preserve">。但神絕對不能看向罪孽，所以祂便在耶穌前隱藏了顏面。在客西馬尼園中，有天使來支持耶穌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2:43)</w:t>
      </w:r>
      <w:r>
        <w:rPr>
          <w:rFonts w:ascii="PMingLiU;新細明體" w:hAnsi="PMingLiU;新細明體" w:cs="PMingLiU;新細明體"/>
          <w:lang w:eastAsia="zh-TW"/>
        </w:rPr>
        <w:t>；但在十架上，耶穌沒有得到任何安慰與支持。這便是耶穌為了救贖我們、為我們擺脫神的憤怒所付出的代價。這便是祂付出性命作贖价的含義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bCs/>
          <w:i/>
          <w:iCs/>
        </w:rPr>
        <w:t>The Applied New Testament Com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</w:rPr>
        <w:t>men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</w:rPr>
        <w:t xml:space="preserve">tary, </w:t>
      </w:r>
      <w:r>
        <w:rPr>
          <w:rFonts w:cs="PMingLiU;新細明體" w:ascii="PMingLiU;新細明體" w:hAnsi="PMingLiU;新細明體"/>
        </w:rPr>
        <w:t>Kingsway Publications, 1997, p. 30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救主為我，獨自背負罪過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舍命拯救祂的子民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獨自受苦、流血、舍命為我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 ——《救主獨自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on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Ben H. Price, 19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Verse"/>
        <w:jc w:val="left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至於第二層帳幕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惟有大祭司獨自進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9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I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>第三，基督獨自帶著自己的血，進入了天國至聖之處。</w:t>
      </w:r>
    </w:p>
    <w:p>
      <w:pPr>
        <w:pStyle w:val="BodyTextIndent2"/>
        <w:rPr>
          <w:rFonts w:ascii="PMingLiU;新細明體" w:hAnsi="PMingLiU;新細明體" w:eastAsia="TSC UHei L TT;SimSun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十架上償還了我們的罪孽。他們將祂的尸體埋進了一座墳墓，又用大石將墓封了起來。但在第三天，祂以骨肉之軀復活了。</w:t>
      </w:r>
    </w:p>
    <w:p>
      <w:pPr>
        <w:pStyle w:val="TextBody"/>
        <w:rPr>
          <w:rFonts w:ascii="PMingLiU;新細明體" w:hAnsi="PMingLiU;新細明體" w:cs="PMingLiU;新細明體"/>
          <w:sz w:val="12"/>
          <w:szCs w:val="18"/>
          <w:lang w:eastAsia="zh-TW"/>
        </w:rPr>
      </w:pPr>
      <w:r>
        <w:rPr>
          <w:rFonts w:cs="PMingLiU;新細明體" w:ascii="PMingLiU;新細明體" w:hAnsi="PMingLiU;新細明體"/>
          <w:sz w:val="12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害之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用許多的憑據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自己活活的顯給使徒看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四十天之久向他們顯現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講說神國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8"/>
          <w:lang w:eastAsia="zh-TW"/>
        </w:rPr>
      </w:pPr>
      <w:r>
        <w:rPr>
          <w:rFonts w:cs="PMingLiU;新細明體" w:ascii="PMingLiU;新細明體" w:hAnsi="PMingLiU;新細明體"/>
          <w:sz w:val="12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基督升回到天國中。</w:t>
      </w:r>
      <w:r>
        <w:rPr>
          <w:rFonts w:ascii="PMingLiU;新細明體" w:hAnsi="PMingLiU;新細明體" w:cs="PMingLiU;新細明體"/>
          <w:lang w:val="zh-TW" w:eastAsia="zh-TW"/>
        </w:rPr>
        <w:t>他們〔門徒〕定睛望天，看著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往上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耶穌去到天國後，祂作了些什麼事情？我們的經文給了我們很好的一條線索。請翻開希伯來書</w:t>
      </w:r>
      <w:r>
        <w:rPr>
          <w:rFonts w:cs="PMingLiU;新細明體" w:ascii="PMingLiU;新細明體" w:hAnsi="PMingLiU;新細明體"/>
          <w:lang w:eastAsia="zh-TW"/>
        </w:rPr>
        <w:t>9:7</w:t>
      </w:r>
      <w:r>
        <w:rPr>
          <w:rFonts w:ascii="PMingLiU;新細明體" w:hAnsi="PMingLiU;新細明體" w:cs="PMingLiU;新細明體"/>
          <w:lang w:eastAsia="zh-TW"/>
        </w:rPr>
        <w:t>。讓我們一起站立朗讀這句經文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至於第二層帳幕，惟有大祭司一年一次獨自進去，沒有不帶著血，為自己和百姓的過錯獻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現再讀第十二節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並且不用山羊和牛犢的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用自己的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只一次進入聖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〔辦〕成了永遠贖罪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9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大祭司救贖耶穌基督的典型；被帶入至聖處的血，也就是耶穌基督寶血的象征。聖殿中的至聖處，代表的就是天國中的聖所。耶穌帶著自己的寶血，正是進入了這上天的聖所，為世間的罪奉上了祭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r. John R. Rice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The Gospel Accor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ding to Matthew, </w:t>
      </w:r>
      <w:r>
        <w:rPr>
          <w:rFonts w:cs="PMingLiU;新細明體" w:ascii="PMingLiU;新細明體" w:hAnsi="PMingLiU;新細明體"/>
          <w:lang w:eastAsia="zh-TW"/>
        </w:rPr>
        <w:t>Sword of the Lord, 1980, p. 47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在十架上灑下的寶血，被生提到天國中。耶穌帶著自己的血，進入了天國中的至聖所。請看希伯來書</w:t>
      </w:r>
      <w:r>
        <w:rPr>
          <w:rFonts w:cs="PMingLiU;新細明體" w:ascii="PMingLiU;新細明體" w:hAnsi="PMingLiU;新細明體"/>
          <w:lang w:eastAsia="zh-TW"/>
        </w:rPr>
        <w:t>9:24</w:t>
      </w:r>
      <w:r>
        <w:rPr>
          <w:rFonts w:ascii="PMingLiU;新細明體" w:hAnsi="PMingLiU;新細明體" w:cs="PMingLiU;新細明體"/>
          <w:lang w:eastAsia="zh-TW"/>
        </w:rPr>
        <w:t>。大家一起來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基督並不是進了人手所造的聖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這不過是真聖所的影像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乃是進了天堂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如今為我們顯在神面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好，再來看一下我們的經文，希伯來書</w:t>
      </w:r>
      <w:r>
        <w:rPr>
          <w:rFonts w:cs="PMingLiU;新細明體" w:ascii="PMingLiU;新細明體" w:hAnsi="PMingLiU;新細明體"/>
          <w:lang w:eastAsia="zh-TW"/>
        </w:rPr>
        <w:t>9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jc w:val="left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至於第二層帳幕，惟有大祭司獨自進去，沒有不帶著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9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聖經中以極為清晰的典型證明，我們的大祭司耶穌，帶著祂的寶血進入了天國中的至聖所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進入了天國本身，為我們如今顯現在神的面前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聖經又超越了這清晰的典型，特別向我們指出，基督的寶血乃是錫安山（天國的別名）上的物品之一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乃是來到錫安山、永生神的城邑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並新約的中保耶穌</w:t>
      </w:r>
      <w:r>
        <w:rPr>
          <w:rFonts w:cs="PMingLiU;新細明體" w:ascii="PMingLiU;新細明體" w:hAnsi="PMingLiU;新細明體"/>
          <w:lang w:val="zh-TW" w:eastAsia="zh-TW"/>
        </w:rPr>
        <w:t xml:space="preserve">,  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以及所灑的血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bCs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22, 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8"/>
          <w:lang w:eastAsia="zh-TW"/>
        </w:rPr>
      </w:pPr>
      <w:r>
        <w:rPr>
          <w:rFonts w:cs="PMingLiU;新細明體" w:ascii="PMingLiU;新細明體" w:hAnsi="PMingLiU;新細明體"/>
          <w:sz w:val="14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應該解除了我們的疑問。基督的寶血如今仍在天國中。聖經中希伯來書</w:t>
      </w:r>
      <w:r>
        <w:rPr>
          <w:rFonts w:cs="PMingLiU;新細明體" w:ascii="PMingLiU;新細明體" w:hAnsi="PMingLiU;新細明體"/>
          <w:lang w:eastAsia="zh-TW"/>
        </w:rPr>
        <w:t>12:24</w:t>
      </w:r>
      <w:r>
        <w:rPr>
          <w:rFonts w:ascii="PMingLiU;新細明體" w:hAnsi="PMingLiU;新細明體" w:cs="PMingLiU;新細明體"/>
          <w:lang w:eastAsia="zh-TW"/>
        </w:rPr>
        <w:t>便是如此說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歷史上的許多知名基督徒都持有如此的立場。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司構爾菲德聖經 </w:t>
      </w:r>
      <w:r>
        <w:rPr>
          <w:rFonts w:ascii="PMingLiU;新細明體" w:hAnsi="PMingLiU;新細明體" w:cs="PMingLiU;新細明體"/>
          <w:lang w:eastAsia="zh-TW"/>
        </w:rPr>
        <w:t>注解如此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大祭司進入至聖所，代表了基督帶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己的寶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進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國至聖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利未記</w:t>
      </w:r>
      <w:r>
        <w:rPr>
          <w:rFonts w:cs="PMingLiU;新細明體" w:ascii="PMingLiU;新細明體" w:hAnsi="PMingLiU;新細明體"/>
          <w:lang w:eastAsia="zh-TW"/>
        </w:rPr>
        <w:t>16:5</w:t>
      </w:r>
      <w:r>
        <w:rPr>
          <w:rFonts w:ascii="PMingLiU;新細明體" w:hAnsi="PMingLiU;新細明體" w:cs="PMingLiU;新細明體"/>
          <w:lang w:eastAsia="zh-TW"/>
        </w:rPr>
        <w:t>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8"/>
          <w:lang w:eastAsia="zh-TW"/>
        </w:rPr>
      </w:pPr>
      <w:r>
        <w:rPr>
          <w:rFonts w:cs="PMingLiU;新細明體" w:ascii="PMingLiU;新細明體" w:hAnsi="PMingLiU;新細明體"/>
          <w:sz w:val="12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C. H. Spurgeon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TextBody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那從前大祭司每年只有一次方能進入的處所，我們如今隨時都可以進入，因為寶血仍然在那裡，為我們永遠代求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aviour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Precious Blood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b/>
          <w:bCs/>
          <w:i/>
          <w:iCs/>
        </w:rPr>
        <w:t>The Metropolitan Taber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  <w:softHyphen/>
      </w:r>
      <w:r>
        <w:rPr>
          <w:rFonts w:cs="PMingLiU;新細明體" w:ascii="PMingLiU;新細明體" w:hAnsi="PMingLiU;新細明體"/>
          <w:b/>
          <w:bCs/>
          <w:i/>
          <w:iCs/>
        </w:rPr>
        <w:t xml:space="preserve">nacle Pulpit, </w:t>
      </w:r>
      <w:r>
        <w:rPr>
          <w:rFonts w:cs="PMingLiU;新細明體" w:ascii="PMingLiU;新細明體" w:hAnsi="PMingLiU;新細明體"/>
        </w:rPr>
        <w:t>Number 3,39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安德烈．穆瑞（</w:t>
      </w:r>
      <w:r>
        <w:rPr>
          <w:rFonts w:cs="PMingLiU;新細明體" w:ascii="PMingLiU;新細明體" w:hAnsi="PMingLiU;新細明體"/>
          <w:lang w:eastAsia="zh-TW"/>
        </w:rPr>
        <w:t>Andrew Murray</w:t>
      </w:r>
      <w:r>
        <w:rPr>
          <w:rFonts w:ascii="PMingLiU;新細明體" w:hAnsi="PMingLiU;新細明體" w:cs="PMingLiU;新細明體"/>
          <w:lang w:eastAsia="zh-TW"/>
        </w:rPr>
        <w:t>）說過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6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  <w:t xml:space="preserve"> 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聖靈正是在此寶血中生存與工作的。所以，當這血流出的時候，它絕不可能腐敗消亡，而是變為永恆的現實，被帶入天國中，從那裡施展其神聖的功效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ndrew Murray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The Blood of the Cross, </w:t>
      </w:r>
      <w:r>
        <w:rPr>
          <w:rFonts w:cs="PMingLiU;新細明體" w:ascii="PMingLiU;新細明體" w:hAnsi="PMingLiU;新細明體"/>
          <w:lang w:eastAsia="zh-TW"/>
        </w:rPr>
        <w:t>1935, p. 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4"/>
          <w:lang w:eastAsia="zh-TW"/>
        </w:rPr>
      </w:pPr>
      <w:r>
        <w:rPr>
          <w:rFonts w:cs="PMingLiU;新細明體" w:ascii="PMingLiU;新細明體" w:hAnsi="PMingLiU;新細明體"/>
          <w:sz w:val="12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的血如今仍然在天國中，並永恆在那裡來提醒我們，基督為救贖我們所付出的可怕代價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Dr. J. Vernon McGee, </w:t>
      </w:r>
      <w:r>
        <w:rPr>
          <w:rFonts w:cs="PMingLiU;新細明體" w:ascii="PMingLiU;新細明體" w:hAnsi="PMingLiU;新細明體"/>
          <w:b/>
          <w:bCs/>
          <w:i/>
          <w:iCs/>
        </w:rPr>
        <w:t xml:space="preserve">Thru the Bible, </w:t>
      </w:r>
      <w:r>
        <w:rPr>
          <w:rFonts w:cs="PMingLiU;新細明體" w:ascii="PMingLiU;新細明體" w:hAnsi="PMingLiU;新細明體"/>
        </w:rPr>
        <w:t>Thomas Nelson, 1983, volume 5, p. 56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6"/>
          <w:lang w:eastAsia="zh-TW"/>
        </w:rPr>
      </w:pPr>
      <w:r>
        <w:rPr>
          <w:rFonts w:cs="PMingLiU;新細明體" w:ascii="PMingLiU;新細明體" w:hAnsi="PMingLiU;新細明體"/>
          <w:sz w:val="14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在天國至聖所中的寶血，能夠從神的記錄上涂抹你罪孽的記錄。當你信靠基督時，祂的寶血便能洗淨神對你一切罪孽的記載。那便是為什麼使徒保羅特別告誡我們說，我們之所以能夠得救，</w:t>
      </w:r>
    </w:p>
    <w:p>
      <w:pPr>
        <w:pStyle w:val="BodyTextIndent2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是憑著耶穌的血，藉著人的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至於第二層帳幕，惟有大祭司一年一次獨自進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沒有不帶著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 xml:space="preserve">9:7). </w:t>
      </w:r>
    </w:p>
    <w:p>
      <w:pPr>
        <w:pStyle w:val="IndentedVerse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獨自夜間禱告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跪在客西馬尼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日獨自喝盡苦杯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為我受苦到底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救主為我，獨自背負罪過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舍命拯救祂的子民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獨自受苦、流血、舍命為我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肯不肯今晚便來信靠基督，讓祂用寶血洗淨你一切的罪孽？如果你願意投靠基督，請離開你的座位走到聚會廳的後邊去。其他的人便一起來唱聖詩第七首的最後一段歌詞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一活泉，充滿寶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然後，我們便會帶你去我的辦公室，來一起討論你得救的事情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9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9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4:32-4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獨自》</w:t>
      </w:r>
    </w:p>
    <w:p>
      <w:pPr>
        <w:pStyle w:val="Normal"/>
        <w:ind w:left="3600" w:firstLine="720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 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Alone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Ben H. Price, 19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16"/>
          <w:szCs w:val="28"/>
          <w:lang w:eastAsia="zh-TW"/>
        </w:rPr>
      </w:pPr>
      <w:r>
        <w:rPr>
          <w:rFonts w:cs="PMingLiU;新細明體" w:ascii="PMingLiU;新細明體" w:hAnsi="PMingLiU;新細明體"/>
          <w:sz w:val="16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Hubo L5 TT;PMingLiU" w:hAnsi="TSC FHubo L5 TT;PMingLiU"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eastAsia="TSC FHubo L5 TT;PMingLiU"/>
          <w:b w:val="false"/>
          <w:bCs/>
          <w:sz w:val="28"/>
          <w:szCs w:val="28"/>
          <w:lang w:eastAsia="zh-TW"/>
        </w:rPr>
        <w:t>只身一人的大祭司</w:t>
      </w:r>
      <w:r>
        <w:rPr>
          <w:rFonts w:eastAsia="Times New Roman"/>
          <w:b w:val="false"/>
          <w:bCs/>
          <w:sz w:val="28"/>
          <w:szCs w:val="28"/>
          <w:lang w:eastAsia="zh-TW"/>
        </w:rPr>
        <w:t xml:space="preserve"> </w:t>
      </w:r>
      <w:r>
        <w:rPr>
          <w:rFonts w:eastAsia="TSC FHubo L5 TT;PMingLiU"/>
          <w:b w:val="false"/>
          <w:bCs/>
          <w:sz w:val="28"/>
          <w:szCs w:val="28"/>
          <w:lang w:eastAsia="zh-TW"/>
        </w:rPr>
        <w:t>—</w:t>
      </w:r>
      <w:r>
        <w:rPr>
          <w:rFonts w:eastAsia="Times New Roman"/>
          <w:b w:val="false"/>
          <w:bCs/>
          <w:sz w:val="28"/>
          <w:szCs w:val="28"/>
          <w:lang w:eastAsia="zh-TW"/>
        </w:rPr>
        <w:t xml:space="preserve"> </w:t>
      </w:r>
      <w:r>
        <w:rPr>
          <w:rFonts w:eastAsia="TSC FHubo L5 TT;PMingLiU"/>
          <w:b w:val="false"/>
          <w:bCs/>
          <w:sz w:val="28"/>
          <w:szCs w:val="28"/>
          <w:lang w:eastAsia="zh-TW"/>
        </w:rPr>
        <w:t>在客西馬尼園中與十架上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8"/>
          <w:lang w:eastAsia="zh-TW"/>
        </w:rPr>
      </w:r>
    </w:p>
    <w:p>
      <w:pPr>
        <w:pStyle w:val="Normal"/>
        <w:ind w:left="864" w:right="864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至於第二層帳幕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惟有大祭司一年一次獨自進去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沒有不帶著血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為自己和百姓的過錯獻上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9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965" w:right="965" w:hanging="101"/>
        <w:jc w:val="both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5:5; 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0:27)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Subtitle"/>
        <w:ind w:left="0" w:firstLine="72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在客西馬尼園中，基督獨自開始盡其大祭司的職責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9:11-12; </w:t>
      </w:r>
      <w:r>
        <w:rPr>
          <w:rFonts w:ascii="PMingLiU;新細明體" w:hAnsi="PMingLiU;新細明體" w:cs="PMingLiU;新細明體"/>
          <w:lang w:eastAsia="zh-TW"/>
        </w:rPr>
        <w:t>利未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17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7, 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firstLine="72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基督無法攜帶任何人來一同進入自己的磨難之中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9:30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14-16; </w:t>
      </w:r>
      <w:r>
        <w:rPr>
          <w:rFonts w:cs="PMingLiU;新細明體" w:ascii="PMingLiU;新細明體" w:hAnsi="PMingLiU;新細明體"/>
          <w:lang w:eastAsia="zh-TW"/>
        </w:rPr>
        <w:t xml:space="preserve">26:33; </w:t>
      </w:r>
    </w:p>
    <w:p>
      <w:pPr>
        <w:pStyle w:val="Subtitle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3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56, 66-67, 71, 74; 27:46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     </w:t>
      </w:r>
    </w:p>
    <w:p>
      <w:pPr>
        <w:pStyle w:val="Subtitle"/>
        <w:ind w:left="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基督獨自帶著自己的血、進入了天國至聖之處，使徒</w:t>
      </w:r>
    </w:p>
    <w:p>
      <w:pPr>
        <w:pStyle w:val="Subtitle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>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2, 2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22, 24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UHei L TT">
    <w:altName w:val="SimSun"/>
    <w:charset w:val="86"/>
    <w:family w:val="modern"/>
    <w:pitch w:val="default"/>
  </w:font>
  <w:font w:name="TSC FHubo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9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8:04:00Z</dcterms:created>
  <dc:creator>Christopher L. Cagan</dc:creator>
  <dc:description/>
  <dc:language>en-US</dc:language>
  <cp:lastModifiedBy>ccagan</cp:lastModifiedBy>
  <cp:lastPrinted>2007-02-06T20:11:00Z</cp:lastPrinted>
  <dcterms:modified xsi:type="dcterms:W3CDTF">2007-02-17T04:47:00Z</dcterms:modified>
  <cp:revision>3</cp:revision>
  <dc:subject/>
  <dc:title>CHRIST’S BLOOD-DRENCHED PRAYER IN GETHSEMANE</dc:title>
</cp:coreProperties>
</file>