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末世中教會裡作惡的成員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EVIL CHURCH MEMBERS IN THE LAST DAY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27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lockText"/>
        <w:ind w:left="1800" w:right="1710" w:hanging="9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只是作惡的和迷惑人的，必越久越惡，他欺哄人，也被人欺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賽珥博士（</w:t>
      </w:r>
      <w:r>
        <w:rPr>
          <w:rFonts w:cs="PMingLiU;新細明體" w:ascii="PMingLiU;新細明體" w:hAnsi="PMingLiU;新細明體"/>
          <w:lang w:eastAsia="zh-TW"/>
        </w:rPr>
        <w:t>Dr. Harold Lindsell</w:t>
      </w:r>
      <w:r>
        <w:rPr>
          <w:rFonts w:ascii="PMingLiU;新細明體" w:hAnsi="PMingLiU;新細明體" w:cs="PMingLiU;新細明體"/>
          <w:lang w:eastAsia="zh-TW"/>
        </w:rPr>
        <w:t>）從</w:t>
      </w:r>
      <w:r>
        <w:rPr>
          <w:rFonts w:cs="PMingLiU;新細明體" w:ascii="PMingLiU;新細明體" w:hAnsi="PMingLiU;新細明體"/>
          <w:lang w:eastAsia="zh-TW"/>
        </w:rPr>
        <w:t xml:space="preserve">1968 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78</w:t>
      </w:r>
      <w:r>
        <w:rPr>
          <w:rFonts w:ascii="PMingLiU;新細明體" w:hAnsi="PMingLiU;新細明體" w:cs="PMingLiU;新細明體"/>
          <w:lang w:eastAsia="zh-TW"/>
        </w:rPr>
        <w:t>年間擔任《今日基督教》雜誌的主編。他所著的《為聖經爭鬥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書是一部具有里程碑意義的著作，他還編輯出版了兩本研讀版聖經。他是福樂神學院的奠基者之一；此學院後來受到自由派的掌控。同時，他也是我個人的朋友，時常在我們教會中宣道，並在我</w:t>
      </w:r>
      <w:r>
        <w:rPr>
          <w:rFonts w:cs="PMingLiU;新細明體" w:ascii="PMingLiU;新細明體" w:hAnsi="PMingLiU;新細明體"/>
          <w:lang w:eastAsia="zh-TW"/>
        </w:rPr>
        <w:t>1982</w:t>
      </w:r>
      <w:r>
        <w:rPr>
          <w:rFonts w:ascii="PMingLiU;新細明體" w:hAnsi="PMingLiU;新細明體" w:cs="PMingLiU;新細明體"/>
          <w:lang w:eastAsia="zh-TW"/>
        </w:rPr>
        <w:t>年結婚時的婚禮上講了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賽珥博士寫過一本書，書名是《烏雲密布﹕時事與基督的回歸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Gathering Storm: World Events and the Return of Christ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Tyndale House Publishers, 1980)</w:t>
      </w:r>
      <w:r>
        <w:rPr>
          <w:rFonts w:ascii="PMingLiU;新細明體" w:hAnsi="PMingLiU;新細明體" w:cs="PMingLiU;新細明體"/>
          <w:lang w:eastAsia="zh-TW"/>
        </w:rPr>
        <w:t>。他在這本書裡面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自稱基督教教會中的狀況，指向了基督的再臨，因人間的教會已極為世俗化了…基督教的思維已不存在。基督徒已被世俗主義洗了腦，以至於他們的思想已不屬基督徒了。他們的世界觀與人生觀，並沒有扎根在聖經上，卻基于世俗的理念和議程之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還引用了提摩太後書</w:t>
      </w:r>
      <w:r>
        <w:rPr>
          <w:rFonts w:cs="PMingLiU;新細明體" w:ascii="PMingLiU;新細明體" w:hAnsi="PMingLiU;新細明體"/>
          <w:lang w:eastAsia="zh-TW"/>
        </w:rPr>
        <w:t>3:1-7</w:t>
      </w:r>
      <w:r>
        <w:rPr>
          <w:rFonts w:ascii="PMingLiU;新細明體" w:hAnsi="PMingLiU;新細明體" w:cs="PMingLiU;新細明體"/>
          <w:lang w:eastAsia="zh-TW"/>
        </w:rPr>
        <w:t>，並作出了下列的說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美國制造出整整一代唯我獨尊、內向、毫無同情心、不敬虔、不愛國、毫無性格的人…男人不再是男人，失去了人所應有的特性，放棄了所有潔淨的世界觀與人生觀–放棄了那曾使人與豬馬不同的〔理念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6-6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林賽珥博士以上的言詞緊跟着他所引用的提摩太後書</w:t>
      </w:r>
      <w:r>
        <w:rPr>
          <w:rFonts w:cs="PMingLiU;新細明體" w:ascii="PMingLiU;新細明體" w:hAnsi="PMingLiU;新細明體"/>
          <w:lang w:eastAsia="zh-TW"/>
        </w:rPr>
        <w:t>3:1-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提摩太後書三章的這段經文是以這些文字開始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該知道，末世必有危險的日子來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 xml:space="preserve">）說，使徒保羅通過提摩太後書第三章，要告訴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未來的情形會怎樣–教會組織的未來並非很光彩的。「末世」是一個專用詞…指的是教會最終的情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提摩太後書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麥基博士接下去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危險的日子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意思是痛苦絕望的時日將來臨。那看起來並非全世界都得到轉變，對不對？…聖經內根本沒有如此的說教。那不過是很多的夢幻而已，這些人像鴕鳥埋頭一樣，生活從未面對現實。相反，請看末世中將會來臨的事情。相反，在〔提摩太後書第三章〕下面幾節經文內，我們讀到了十九種描述。這幫人相當丑陋，但我們應當讀一讀，因這段文字是聖經內對當今世人的最佳描繪。我認為，我們正在走入教會的末世階段…我看你再也無法找到任何其他階段，能像如今這樣適應於這一切的描述。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正處於這段文字所描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日子中。我不知這還會延續多久，但我知道這情形會越來越糟糕，絕不會改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9-4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大家起立，聽我宣讀第一至第四節。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兇暴、不愛良善、賣主賣友、任意妄為、自高自大、愛宴樂、不愛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我們教會中為何有許多這樣的人呢？因為這麼多年以來，牧師們一直在為迷途的人施洗，從未仔細審視他們〔得救〕的見證。那便是為何教會中充滿了這麼多失喪的人。作為接受每一個僅在口頭上作出浮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人入會的直接後果，如今教會中充滿了未曾得救的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提摩太後書 </w:t>
      </w:r>
      <w:r>
        <w:rPr>
          <w:rFonts w:cs="PMingLiU;新細明體" w:ascii="PMingLiU;新細明體" w:hAnsi="PMingLiU;新細明體"/>
          <w:lang w:eastAsia="zh-TW"/>
        </w:rPr>
        <w:t xml:space="preserve">3:1-4 </w:t>
      </w:r>
      <w:r>
        <w:rPr>
          <w:rFonts w:ascii="PMingLiU;新細明體" w:hAnsi="PMingLiU;新細明體" w:cs="PMingLiU;新細明體"/>
          <w:lang w:eastAsia="zh-TW"/>
        </w:rPr>
        <w:t>中，我們讀到了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種詞句，描述了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會中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時人要專顧自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會裡的失喪者將會模仿世俗，愛自己超過了愛基督。專顧自己的情況是如此的顯著，以至多數教會的成員連晚禮拜都不去參加了。他們僅顧自己，不再去作探訪或得人的事工。這是因為我們教會裡裝滿了未得救的人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貪愛錢財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貪財之人。人屬血氣的這一本性，渴望將金錢花在它身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它愛自己超過愛基督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貪財是萬惡之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6:10)</w:t>
      </w:r>
      <w:r>
        <w:rPr>
          <w:rFonts w:ascii="PMingLiU;新細明體" w:hAnsi="PMingLiU;新細明體" w:cs="PMingLiU;新細明體"/>
          <w:lang w:eastAsia="zh-TW"/>
        </w:rPr>
        <w:t xml:space="preserve">。教會裡有許多年輕人，只要他們的父母繼續支付他們的開支，他們便留在教會裡。可一旦找到一份工作，他們便一走了之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貪愛錢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誇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個字的希臘原文，僅出現於此處和羅馬書</w:t>
      </w:r>
      <w:r>
        <w:rPr>
          <w:rFonts w:cs="PMingLiU;新細明體" w:ascii="PMingLiU;新細明體" w:hAnsi="PMingLiU;新細明體"/>
          <w:lang w:eastAsia="zh-TW"/>
        </w:rPr>
        <w:t>1:30</w:t>
      </w:r>
      <w:r>
        <w:rPr>
          <w:rFonts w:ascii="PMingLiU;新細明體" w:hAnsi="PMingLiU;新細明體" w:cs="PMingLiU;新細明體"/>
          <w:lang w:eastAsia="zh-TW"/>
        </w:rPr>
        <w:t xml:space="preserve">內；那節羅馬書經文描述了當時世俗世界的狀態。我們如今聽到那些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證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更像是一系列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我炫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不過在自誇以前是多麼的壞、如今又變得如何的好罷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當中極少提到基督。聽起來就像他們是通過改善自我而得救一樣！他們不去榮耀、高舉基督，是因為他們從來就沒有得救。他們長篇大論地講他們以前是如何的壞，然後再加上一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便得救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與耶穌有什麼聯係？這不過是自誇而已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傲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 xml:space="preserve">充滿傲慢，不謙卑。此乃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迷途教會成員多麼形象的描述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謗讟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罵人者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許多新來的朋友看到那些掛名的基督徒在教會裡咒罵他人的情形時，常因此對教會失去了興趣。這也反映出世俗之人指責虔誠信徒的原因。嬉皮士那代人一直都在謾罵他人。這是他們最常見的特徵之一。請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佔領華爾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運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ccupy Wall Stree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他們來到教會中，仍在繼續謾罵下去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違背父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類人怎能服從神呢？絕對不可能！那些違背父母的，同樣會違背教會裡的權威，正如他們在外所行的一樣。這是對嬉皮士和他們後代的完美寫照！我認為，這節經文裡所講的正是</w:t>
      </w:r>
      <w:r>
        <w:rPr>
          <w:rFonts w:ascii="PMingLiU;新細明體" w:hAnsi="PMingLiU;新細明體" w:cs="PMingLiU;新細明體"/>
          <w:i/>
          <w:lang w:eastAsia="zh-TW"/>
        </w:rPr>
        <w:t>這些人</w:t>
      </w:r>
      <w:r>
        <w:rPr>
          <w:rFonts w:ascii="PMingLiU;新細明體" w:hAnsi="PMingLiU;新細明體" w:cs="PMingLiU;新細明體"/>
          <w:lang w:eastAsia="zh-TW"/>
        </w:rPr>
        <w:t>。難怪他們造成教會中一次又一次的分裂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忘恩負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詞的希臘原文，僅出現於此處和路加福音 </w:t>
      </w:r>
      <w:r>
        <w:rPr>
          <w:rFonts w:cs="PMingLiU;新細明體" w:ascii="PMingLiU;新細明體" w:hAnsi="PMingLiU;新細明體"/>
          <w:lang w:eastAsia="zh-TW"/>
        </w:rPr>
        <w:t>6:35</w:t>
      </w:r>
      <w:r>
        <w:rPr>
          <w:rFonts w:ascii="PMingLiU;新細明體" w:hAnsi="PMingLiU;新細明體" w:cs="PMingLiU;新細明體"/>
          <w:lang w:eastAsia="zh-TW"/>
        </w:rPr>
        <w:t xml:space="preserve">內。耶穌在那節路加福音裡講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忘恩的和作惡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像這樣的人，無論你如何善待他們，他們都不會具有感激之心！我們曾見過這樣的事：我們用車接送訪客到教會，花費自己的資金為他們提供飲食，甚至把他們帶到自己的家裡，當作家人一樣地照顧，可最終他們連</w:t>
      </w:r>
      <w:r>
        <w:rPr>
          <w:rFonts w:ascii="PMingLiU;新細明體" w:hAnsi="PMingLiU;新細明體" w:cs="PMingLiU;新細明體"/>
          <w:i/>
          <w:lang w:eastAsia="zh-TW"/>
        </w:rPr>
        <w:t xml:space="preserve">一聲感謝 </w:t>
      </w:r>
      <w:r>
        <w:rPr>
          <w:rFonts w:ascii="PMingLiU;新細明體" w:hAnsi="PMingLiU;新細明體" w:cs="PMingLiU;新細明體"/>
          <w:lang w:eastAsia="zh-TW"/>
        </w:rPr>
        <w:t xml:space="preserve">都不說便轉頭離開了教會。他們麻木得連感恩都不會了！我的母親把一男孩帶回家，把他當作自己的兒子來看待。她甚至送他去學校，並給他午餐費。當他離開教會的時候，他把母親的一套純銀餐具偷走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是她結婚時收到的禮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令我母親落了淚，也從未說過一句感激的話，就連告別的字條也沒有留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忘恩負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這邪惡的時代裡，我們一次又一次地目睹了這樣的事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不聖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儘管他們一生中都在反叛神，但他們仍然自以為是基督徒！他們反叛所有的權威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親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裡說他們沒有常人的愛心。這裡不單指人不去善待自己的骨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人工墮胎的情形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這還指人際間不尋常的性關係。他們可以殺死自己的嬰兒，把父母送到可怕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養老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裡，極少或根本不去探望他們。儘管這樣，他們仍然自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林賽珥博士說的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具同情心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是一幅多麼可怕的景象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解怨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些是不願和解的人。他們拒絕與你和平相處。無論你怎樣努力，都無法令他們滿意！你無法與他們和平相處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說讒言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天吶，他們多麼喜歡散布謠言、攻擊他人！很不幸，這樣的事如今在教會裡與教會外都屢見不鮮！失喪的教會成員喜好在背後說其他會友的壞話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自約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這裡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自制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我們這退化的社會中，常能看到這樣的事。他們來到教會，卻無法長期呆下去，因為他們沒有自制力。他們猶如未曾馴服的動物一樣野蠻。太可悲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他們從一個教會跳到另一教會。就像司布真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如遷徙的群鳥，無處安巢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性情兇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野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麥基博士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在我們生活的這個時代，街道通常都不安全，有時甚至在白天也如此。而很多教會對新的基督徒來說也不是安全之所！那些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很多時候和世俗的人一樣野蠻！如今確實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一位十來歲的女孩子因母親給她立了宵禁而試圖謀殺她！你沒有聽錯！這是我星期四早在報上讀到的。當今青年人做的事，在一九四十或五十年代是</w:t>
      </w:r>
      <w:r>
        <w:rPr>
          <w:rFonts w:ascii="PMingLiU;新細明體" w:hAnsi="PMingLiU;新細明體" w:cs="PMingLiU;新細明體"/>
          <w:i/>
          <w:lang w:eastAsia="zh-TW"/>
        </w:rPr>
        <w:t>前所未聞的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愛良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按照字面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憎惡善良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與提多書 </w:t>
      </w:r>
      <w:r>
        <w:rPr>
          <w:rFonts w:cs="PMingLiU;新細明體" w:ascii="PMingLiU;新細明體" w:hAnsi="PMingLiU;新細明體"/>
          <w:lang w:eastAsia="zh-TW"/>
        </w:rPr>
        <w:t xml:space="preserve">1:8 </w:t>
      </w:r>
      <w:r>
        <w:rPr>
          <w:rFonts w:ascii="PMingLiU;新細明體" w:hAnsi="PMingLiU;新細明體" w:cs="PMingLiU;新細明體"/>
          <w:lang w:eastAsia="zh-TW"/>
        </w:rPr>
        <w:t xml:space="preserve">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正好相反。一個善良正經的人遭人憎恨，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下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務正業的惡人卻受人喜愛。我們從〔美國〕的選舉、或在我們的教會裡可以看到了這現象。此乃這一代人的主要特徵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愛良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賣主賣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照字面譯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叛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些人你信不過。他們次次都會出賣你；他們這樣做是出於本能，他們生來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叛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任意妄為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沖動的影響，莽撞、固執己見地追求惡果</w:t>
      </w:r>
      <w:r>
        <w:rPr>
          <w:rFonts w:cs="PMingLiU;新細明體" w:ascii="PMingLiU;新細明體" w:hAnsi="PMingLiU;新細明體"/>
          <w:lang w:eastAsia="zh-TW"/>
        </w:rPr>
        <w:t>" (Dr. Marvin R. Vincent)</w:t>
      </w:r>
      <w:r>
        <w:rPr>
          <w:rFonts w:ascii="PMingLiU;新細明體" w:hAnsi="PMingLiU;新細明體" w:cs="PMingLiU;新細明體"/>
          <w:lang w:eastAsia="zh-TW"/>
        </w:rPr>
        <w:t xml:space="preserve">。這描述的是一個做事草率、粗心大意的人！他們剛加入教會不久便離開了。你不能信任這些莽撞的人！他們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固執己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任意妄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高自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指的是被傲慢蒙蔽了。在希臘原文裡，這個字與提摩太前書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中使用的是同一個字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是自高自大，一無所知，專好問難，爭辯言詞，從此就生出嫉妒、紛爭、毀謗、妄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根據一項可靠的調查，</w:t>
      </w:r>
      <w:r>
        <w:rPr>
          <w:rFonts w:cs="PMingLiU;新細明體" w:ascii="PMingLiU;新細明體" w:hAnsi="PMingLiU;新細明體"/>
          <w:lang w:eastAsia="zh-TW"/>
        </w:rPr>
        <w:t>89%</w:t>
      </w:r>
      <w:r>
        <w:rPr>
          <w:rFonts w:ascii="PMingLiU;新細明體" w:hAnsi="PMingLiU;新細明體" w:cs="PMingLiU;新細明體"/>
          <w:lang w:eastAsia="zh-TW"/>
        </w:rPr>
        <w:t xml:space="preserve">的牧師曾須與這些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打交道；這些是導致教會分裂的人。想想看吧，十位牧師中有九位曾經歷過教會的分裂，原因就是像他們這樣的人！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滿懷傲慢，受其蒙蔽</w:t>
      </w:r>
      <w:r>
        <w:rPr>
          <w:rFonts w:cs="PMingLiU;新細明體" w:ascii="PMingLiU;新細明體" w:hAnsi="PMingLiU;新細明體"/>
          <w:lang w:eastAsia="zh-TW"/>
        </w:rPr>
        <w:t>" (Dr. Vincent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宴樂、不愛神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宴樂之人、非愛神之人</w:t>
      </w:r>
      <w:r>
        <w:rPr>
          <w:rFonts w:cs="PMingLiU;新細明體" w:ascii="PMingLiU;新細明體" w:hAnsi="PMingLiU;新細明體"/>
          <w:lang w:eastAsia="zh-TW"/>
        </w:rPr>
        <w:t>" (Dr. Vincent)</w:t>
      </w:r>
      <w:r>
        <w:rPr>
          <w:rFonts w:ascii="PMingLiU;新細明體" w:hAnsi="PMingLiU;新細明體" w:cs="PMingLiU;新細明體"/>
          <w:lang w:eastAsia="zh-TW"/>
        </w:rPr>
        <w:t>。麥基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未出現過這樣的一個時期，如此巨量的金錢用在了提供娛樂上…數十億的錢財花在了娛樂上，因為人愛宴樂不愛神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也解釋了為何未得救的年輕人每天花無數個小時來玩電腦遊戲，卻說沒有時間做每日的讀經和禱告！難怪他們未曾經歷真正的轉變！他們愛宴樂，不愛神。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敬虔的外貌，卻背了敬虔的實意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有表象，沒有真實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敬虔 </w:t>
      </w:r>
      <w:r>
        <w:rPr>
          <w:rFonts w:cs="PMingLiU;新細明體" w:ascii="PMingLiU;新細明體" w:hAnsi="PMingLiU;新細明體"/>
          <w:lang w:eastAsia="zh-TW"/>
        </w:rPr>
        <w:t>(Dr. Vincent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參與宗教的儀式，但卻缺乏生命和現實</w:t>
      </w:r>
      <w:r>
        <w:rPr>
          <w:rFonts w:cs="PMingLiU;新細明體" w:ascii="PMingLiU;新細明體" w:hAnsi="PMingLiU;新細明體"/>
          <w:lang w:eastAsia="zh-TW"/>
        </w:rPr>
        <w:t xml:space="preserve">" (Dr. </w:t>
      </w:r>
      <w:r>
        <w:rPr>
          <w:rFonts w:cs="PMingLiU;新細明體" w:ascii="PMingLiU;新細明體" w:hAnsi="PMingLiU;新細明體"/>
          <w:lang w:eastAsia="zh-TW"/>
        </w:rPr>
        <w:t>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那些僅僅滿足於來教會卻不認識基督的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常常學習，終久不能明白真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 xml:space="preserve">。你能向他們宣揚福音，直講到臉色發青，他們仍能夠立刻又回到那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敬虔的外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卻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實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狀態中。不幸的是，我們的教會每個星期天都充滿了許多這樣的人！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這是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嬉皮士世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形象描述，那些年齡如今大約在</w:t>
      </w:r>
      <w:r>
        <w:rPr>
          <w:rFonts w:cs="PMingLiU;新細明體" w:ascii="PMingLiU;新細明體" w:hAnsi="PMingLiU;新細明體"/>
          <w:lang w:eastAsia="zh-TW"/>
        </w:rPr>
        <w:t>45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之間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他們的孩子和孫輩也多少染上了這種嬉皮士的特徵。正如林賽珥博士所說的，他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我獨尊、內向、毫無同情心、不敬虔、不愛國、毫無性格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提摩太後書</w:t>
      </w:r>
      <w:r>
        <w:rPr>
          <w:rFonts w:cs="PMingLiU;新細明體" w:ascii="PMingLiU;新細明體" w:hAnsi="PMingLiU;新細明體"/>
          <w:lang w:eastAsia="zh-TW"/>
        </w:rPr>
        <w:t>3:1-8</w:t>
      </w:r>
      <w:r>
        <w:rPr>
          <w:rFonts w:ascii="PMingLiU;新細明體" w:hAnsi="PMingLiU;新細明體" w:cs="PMingLiU;新細明體"/>
          <w:lang w:eastAsia="zh-TW"/>
        </w:rPr>
        <w:t>裡所描述的就是他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好，如果這十九項中有一項描述了你，這對你意味着什麼呢？請注意經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在這掌書內出現了三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時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要專顧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二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等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也怎樣敵擋真道：他們的心地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八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只是作惡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必越久越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十三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些指的都是教會裡失喪的人，無論男女都在不例外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愛自己，不愛神。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他們抗拒真理。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將變得越來越惡劣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作惡的和迷惑人的，必越久越惡，他欺哄人，也被人欺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后書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旦人達到了這一地步，他們便很少或無法獲得轉變了，因為神已放棄了他們。當神放棄了你之後，你若要獲得轉變已太遲了。請你不要自我安慰，因你可以一直呆在教會裡，卻仍會被神放棄。我曾多次目睹過這樣的情形。然而，如果你的良心仍舊令你不安，你仍有希望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仍是迷途的，此時你難道不該</w:t>
      </w:r>
      <w:r>
        <w:rPr>
          <w:rFonts w:ascii="PMingLiU;新細明體" w:hAnsi="PMingLiU;新細明體" w:cs="PMingLiU;新細明體"/>
          <w:u w:val="single"/>
          <w:lang w:eastAsia="zh-TW"/>
        </w:rPr>
        <w:t>很</w:t>
      </w:r>
      <w:r>
        <w:rPr>
          <w:rFonts w:ascii="PMingLiU;新細明體" w:hAnsi="PMingLiU;新細明體" w:cs="PMingLiU;新細明體"/>
          <w:lang w:eastAsia="zh-TW"/>
        </w:rPr>
        <w:t>認真地去尋求基督嗎？明知你隨時都可能墜入地獄，你怎麼還能若無其事地繼續下去？你怎麼能夠像這樣度日？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記得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73</w:t>
      </w:r>
      <w:r>
        <w:rPr>
          <w:rFonts w:ascii="PMingLiU;新細明體" w:hAnsi="PMingLiU;新細明體" w:cs="PMingLiU;新細明體"/>
          <w:lang w:eastAsia="zh-TW"/>
        </w:rPr>
        <w:t>年，一次我開車從三藩市去聖荷西。有位嬉皮士坐在我的車裡。他在去的路上，並且在回程中，一路就沒有住過口。他剛停止吸毒不久，頭腦仍舊有些模糊。他一路上的嘮叨令我簡直無法忍受！我記得如此思考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人毫無前途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我錯了。他真的獲得了轉變！如今，他已結婚，孩子都大了，並且成為亞利桑那州鳳凰城內一所教會的牧師！他確實能如此高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奇異恩典，何等甘甜，我今〔原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a wretch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惡棍〕已得赦免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未得救，希望還是存在的，但僅有這</w:t>
      </w:r>
      <w:r>
        <w:rPr>
          <w:rFonts w:ascii="PMingLiU;新細明體" w:hAnsi="PMingLiU;新細明體" w:cs="PMingLiU;新細明體"/>
          <w:u w:val="single"/>
          <w:lang w:eastAsia="zh-TW"/>
        </w:rPr>
        <w:t>一個</w:t>
      </w:r>
      <w:r>
        <w:rPr>
          <w:rFonts w:ascii="PMingLiU;新細明體" w:hAnsi="PMingLiU;新細明體" w:cs="PMingLiU;新細明體"/>
          <w:lang w:eastAsia="zh-TW"/>
        </w:rPr>
        <w:t>希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的名字叫耶穌！信靠耶穌，你便能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憂愁與黑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我來，耶穌我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喜樂與光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我來就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得救，現在請走到聚會廳的後面。凱根博士會帶你去安靜的地方禱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現在向在場已得救的朋友們說幾句話。我知道提摩太後書 </w:t>
      </w:r>
      <w:r>
        <w:rPr>
          <w:rFonts w:cs="PMingLiU;新細明體" w:ascii="PMingLiU;新細明體" w:hAnsi="PMingLiU;新細明體"/>
          <w:lang w:eastAsia="zh-TW"/>
        </w:rPr>
        <w:t>3:1-8</w:t>
      </w:r>
      <w:r>
        <w:rPr>
          <w:rFonts w:ascii="PMingLiU;新細明體" w:hAnsi="PMingLiU;新細明體" w:cs="PMingLiU;新細明體"/>
          <w:lang w:eastAsia="zh-TW"/>
        </w:rPr>
        <w:t>是一段黑暗、令人灰心的經文。當我們望向惡人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定會感到灰心。然而，多年來我從這段經文中也找到了極大的安慰。它鼓舞我去閱讀在聖經預言中人類的狀態。它讓我這樣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聖經說將來的世態是像這樣的。雖然事情會變得很糟，但不至於失控。聖經這樣預言了 ── 而且賜予我們這預言的神，仍舊坐在祂的寶座之上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還有，提摩太後書在接下去的一章內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耶穌基督會在祂顯現時審判活人死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無論世人變得如何邪惡，耶穌都會再臨！思考一下這首詩歌的莊嚴詞句 ──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夜色深沉，罪惡來攻擊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憂傷重擔，我們難背起；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今我看見，主來的預兆；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我心火熱如焚，我福杯滿溢。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抬起頭來，疲倦的旅客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天已發紅，白晝將臨近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黑夜快過，你多年所望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並等候的良人，現在快來臨。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1"/>
        <w:ind w:left="1440" w:right="144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救主必要再來，救主必要再來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　曾被世人棄絕的 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同一位</w:t>
      </w:r>
      <w:r>
        <w:rPr>
          <w:rFonts w:eastAsia="PMingLiU;新細明體"/>
          <w:lang w:eastAsia="zh-TW"/>
        </w:rPr>
        <w:t xml:space="preserve">] </w:t>
      </w:r>
      <w:r>
        <w:rPr>
          <w:rFonts w:eastAsia="PMingLiU;新細明體"/>
          <w:lang w:eastAsia="zh-TW"/>
        </w:rPr>
        <w:t>基督，</w:t>
      </w:r>
    </w:p>
    <w:p>
      <w:pPr>
        <w:pStyle w:val="IndentedQuote1"/>
        <w:ind w:left="1440" w:right="144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祂一定要再來，祂一定要再來，</w:t>
      </w:r>
    </w:p>
    <w:p>
      <w:pPr>
        <w:pStyle w:val="IndentedQuote1"/>
        <w:ind w:left="1526" w:right="1440" w:hanging="86"/>
        <w:rPr/>
      </w:pPr>
      <w:r>
        <w:rPr>
          <w:rFonts w:eastAsia="PMingLiU;新細明體"/>
          <w:lang w:eastAsia="zh-TW"/>
        </w:rPr>
        <w:t xml:space="preserve">　帶着權柄榮耀，祂一定要再來。 </w:t>
      </w:r>
      <w:r>
        <w:rPr>
          <w:rFonts w:eastAsia="PMingLiU;新細明體"/>
        </w:rPr>
        <w:t>—《救主必要再來》</w:t>
      </w:r>
    </w:p>
    <w:p>
      <w:pPr>
        <w:pStyle w:val="IndentedVerse"/>
        <w:ind w:left="1440" w:right="108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e Is Coming Again,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Mabel Johnston Camp, 1871-19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沒有什麼能像基督的再臨這樣鼓舞基督徒了！我一直都是這樣覺得的。在我準備這篇道文的時候，參閱了一本由查理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範伯格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L. Feinber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編輯的書。我忘記了從哪裡得到這本書的，但是在書的首頁，我讀到一個年輕華人寫給我的致辭。這是他在</w:t>
      </w:r>
      <w:r>
        <w:rPr>
          <w:rFonts w:cs="PMingLiU;新細明體" w:ascii="PMingLiU;新細明體" w:hAnsi="PMingLiU;新細明體"/>
          <w:lang w:eastAsia="zh-TW"/>
        </w:rPr>
        <w:t>1971</w:t>
      </w:r>
      <w:r>
        <w:rPr>
          <w:rFonts w:ascii="PMingLiU;新細明體" w:hAnsi="PMingLiU;新細明體" w:cs="PMingLiU;新細明體"/>
          <w:lang w:eastAsia="zh-TW"/>
        </w:rPr>
        <w:t xml:space="preserve">年送給我的禮物。他的名字是葉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Ken Y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如今作了牧師。我認識他，是因為當我在金門浸信神學院就讀的第一年，每週週末在</w:t>
      </w:r>
      <w:r>
        <w:rPr>
          <w:lang w:eastAsia="zh-TW"/>
        </w:rPr>
        <w:t>薩克拉門托</w:t>
      </w:r>
      <w:r>
        <w:rPr>
          <w:rFonts w:ascii="PMingLiU;新細明體" w:hAnsi="PMingLiU;新細明體" w:cs="PMingLiU;新細明體"/>
          <w:lang w:eastAsia="zh-TW"/>
        </w:rPr>
        <w:t>的華人傳教團體和他一起度過。葉肯這樣寫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親愛的鮑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因你出於愛心的自我犧牲，因你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洛杉磯華人第一浸信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愛，因你熱衷於我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洛杉磯教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傳道工作，因你毫無保留地分享了你卓越的遠見，最後，還因你獨特的個性 ── 與你結識愉快無比！我福分倍增！</w:t>
      </w:r>
      <w:r>
        <w:rPr>
          <w:rFonts w:cs="PMingLiU;新細明體" w:ascii="PMingLiU;新細明體" w:hAnsi="PMingLiU;新細明體"/>
          <w:lang w:eastAsia="zh-TW"/>
        </w:rPr>
        <w:t>Maranatha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主必再來！以基督的愛，葉肯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阿們！阿們！當我們的傳教工作有助於像葉肯這樣的一個人，這使得我們所經歷的一切勞苦都是值得的。我們教會裡的一位年輕人告訴我，他感到心灰意冷，因為他試圖幫助的每一個人都離開了教會。我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錯，但下一個有可能會留下來，這會令你感到這世間不知道的喜樂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些你帶領到基督的，當基督來臨的時候，將與你一同歡慶！每一位你幫助過的基督徒，當基督到來時，都將與你一同歡慶。阿們！</w:t>
      </w:r>
      <w:r>
        <w:rPr>
          <w:rFonts w:cs="PMingLiU;新細明體" w:ascii="PMingLiU;新細明體" w:hAnsi="PMingLiU;新細明體"/>
          <w:lang w:eastAsia="zh-TW"/>
        </w:rPr>
        <w:t>Maranatha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主必到來！耶穌即將來臨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穹蒼要開卷，迎候我主降臨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星星拍掌迎迓，灌耳頌讚聲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眼顯光暉，添加能量給聖徒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可面對面，與主相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親眼見主，我們必親眼見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恩主披星戴月回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親眼見主，是的，我們必親眼見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到我們的救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眾天使高聲，報宣我主降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已睡先復活，個個發耀發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存諸聖，瞬眼間換改變榮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可面對面，與主相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親眼見主，我們必親眼見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恩主披星戴月回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親眼見主，是的，我們必親眼見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到我們的救主，我們的主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We Shall Behold Him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ottie Rambo, 1934-200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經文﹕提摩太後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1-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  <w:t>"Christ Returneth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. L. Turner, 187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dentedQuote1">
    <w:name w:val="Indented Quote + 红色"/>
    <w:basedOn w:val="IndentedVerse"/>
    <w:qFormat/>
    <w:pPr/>
    <w:rPr>
      <w:rFonts w:ascii="PMingLiU;新細明體" w:hAnsi="PMingLiU;新細明體" w:eastAsia="SimSun;宋体" w:cs="PMingLiU;新細明體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24:00Z</dcterms:created>
  <dc:creator>PacifiCare</dc:creator>
  <dc:description/>
  <cp:keywords/>
  <dc:language>en-US</dc:language>
  <cp:lastModifiedBy>Use This Account</cp:lastModifiedBy>
  <cp:lastPrinted>2012-05-25T16:22:00Z</cp:lastPrinted>
  <dcterms:modified xsi:type="dcterms:W3CDTF">2012-06-01T16:27:00Z</dcterms:modified>
  <cp:revision>3</cp:revision>
  <dc:subject/>
  <dc:title>The Scripture Reading: Romans 1:18-32</dc:title>
</cp:coreProperties>
</file>