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時代的征兆 — 沉默的傳道士與墮胎大屠殺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b w:val="false"/>
          <w:bCs/>
          <w:szCs w:val="24"/>
          <w:lang w:eastAsia="zh-TW"/>
        </w:rPr>
        <w:t>(</w:t>
      </w:r>
      <w:r>
        <w:rPr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SIGNS OF THE TIMES – SILENT PREACHERS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AND THE ABORTION HOLOCAU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Evening, September 21, 2008</w:t>
      </w:r>
    </w:p>
    <w:p>
      <w:pPr>
        <w:pStyle w:val="Normal"/>
        <w:jc w:val="center"/>
        <w:rPr/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請拿出你們的聖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翻到提摩太後書</w:t>
      </w:r>
      <w:r>
        <w:rPr>
          <w:rFonts w:cs="PMingLiU;新細明體" w:ascii="PMingLiU;新細明體" w:hAnsi="PMingLiU;新細明體"/>
          <w:lang w:eastAsia="zh-TW"/>
        </w:rPr>
        <w:t>4:1-4</w:t>
      </w:r>
      <w:r>
        <w:rPr>
          <w:rFonts w:ascii="PMingLiU;新細明體" w:hAnsi="PMingLiU;新細明體" w:cs="PMingLiU;新細明體"/>
          <w:lang w:eastAsia="zh-TW"/>
        </w:rPr>
        <w:t xml:space="preserve">。如你有的是一本司構爾菲德研讀聖經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Scofield Study Bible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b/>
        </w:rPr>
        <w:t xml:space="preserve"> </w:t>
      </w:r>
      <w:r>
        <w:rPr>
          <w:rFonts w:cs="PMingLiU;新細明體" w:ascii="PMingLiU;新細明體" w:hAnsi="PMingLiU;新細明體"/>
        </w:rPr>
        <w:t xml:space="preserve">Oxford University Press, 1917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請翻到</w:t>
      </w:r>
      <w:r>
        <w:rPr>
          <w:rFonts w:cs="PMingLiU;新細明體" w:ascii="PMingLiU;新細明體" w:hAnsi="PMingLiU;新細明體"/>
          <w:lang w:eastAsia="zh-TW"/>
        </w:rPr>
        <w:t>1281</w:t>
      </w:r>
      <w:r>
        <w:rPr>
          <w:rFonts w:ascii="PMingLiU;新細明體" w:hAnsi="PMingLiU;新細明體" w:cs="PMingLiU;新細明體"/>
          <w:lang w:eastAsia="zh-TW"/>
        </w:rPr>
        <w:t>頁。此乃聖經內最重要的預言經句之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描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的社會與心理狀況，也就是基督第二次回歸之前的社會情形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務要傳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無論得時不得時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總要專心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並用百般的忍耐、各樣的教訓責備人、警戒人、勸勉人。因為時候要到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人必厭煩純正的道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耳朵發癢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隨從自己的情慾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增添好些師傅；並且掩耳不聽真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偏向荒渺的言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</w:rPr>
        <w:t>4:2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如你熟悉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征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傳講的歷史，你可能會為如今極少聽到這一題材的宣講而感到差異。從十九世紀末期開始，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尼爾遜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達爾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Nelson Darb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00-1882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與其他許多宣道士，都把末世預言作為他們宣道的首要題材。浩爾德曼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I. M. Haldem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當時紐約第一浸信教會的牧師。他每個星期天晚上都會在自己教會中傳揚聖經內的預言、宣講基督回歸的征兆、以及與其有關的題材，如此持續了超過三十年之久，從第一次世界大戰開始，一直持續到</w:t>
      </w:r>
      <w:r>
        <w:rPr>
          <w:rFonts w:cs="PMingLiU;新細明體" w:ascii="PMingLiU;新細明體" w:hAnsi="PMingLiU;新細明體"/>
          <w:lang w:eastAsia="zh-TW"/>
        </w:rPr>
        <w:t>1930</w:t>
      </w:r>
      <w:r>
        <w:rPr>
          <w:rFonts w:ascii="PMingLiU;新細明體" w:hAnsi="PMingLiU;新細明體" w:cs="PMingLiU;新細明體"/>
          <w:lang w:eastAsia="zh-TW"/>
        </w:rPr>
        <w:t>年代。浩爾德曼博士是一位極受尊敬的浸信教會傳教士。他拿出每個星期天晚上宣道的時間，來傳揚聖經內對未來的預言、以及有關耶穌基督在末世時第二次回歸的預言。直到他在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 xml:space="preserve">年代去世為止，知名的聖經講解家德漢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一直都通過他廣為傳播的廣播節目宣揚基督的回歸，以及其他聖經內的預言。彼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格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五十年來的多次宣道大會中，每次大會閉幕的押陣信息，他都用來講述有關時代末日的征兆、以及基督的第二次回歸、或其他各種與其有關的聖經預言。彼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格藍於</w:t>
      </w:r>
      <w:r>
        <w:rPr>
          <w:rFonts w:cs="PMingLiU;新細明體" w:ascii="PMingLiU;新細明體" w:hAnsi="PMingLiU;新細明體"/>
          <w:lang w:eastAsia="zh-TW"/>
        </w:rPr>
        <w:t>200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4-26</w:t>
      </w:r>
      <w:r>
        <w:rPr>
          <w:rFonts w:ascii="PMingLiU;新細明體" w:hAnsi="PMingLiU;新細明體" w:cs="PMingLiU;新細明體"/>
          <w:lang w:eastAsia="zh-TW"/>
        </w:rPr>
        <w:t xml:space="preserve">日，在紐約皇后區的一個公園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lushing Meadows Corona Park, Queens, New York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內舉行了他最後一次宣道大會。參加的人成百上千。大家都來聽這位高齡的宣道士，在可能是他的最後一次宣道大會上宣道。他講的題目是什麼？果然不出意料，正如五十年來他在一切宣道大會終場所作的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次他宣道的題目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基督再來的時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Billy Graham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New York Crusade, </w:t>
      </w:r>
      <w:r>
        <w:rPr>
          <w:rFonts w:cs="PMingLiU;新細明體" w:ascii="PMingLiU;新細明體" w:hAnsi="PMingLiU;新細明體"/>
          <w:lang w:eastAsia="zh-TW"/>
        </w:rPr>
        <w:t>G. P. Put</w:t>
        <w:softHyphen/>
        <w:t>nam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Sons, 2005, p. 103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與他通常在閉幕時所講的一致。講到了基督回歸，以及時代末了的征兆。我記得彼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格藍在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代便講過這題目，說得我汗毛直立，渾身起雞皮！在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世紀早期有無數其他宣道士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跟隨浩爾德曼、迪翰、與彼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格藍的榜樣去宣道。但此類的宣道如今到何處去尋找？我們今日</w:t>
      </w:r>
      <w:r>
        <w:rPr>
          <w:rFonts w:ascii="PMingLiU;新細明體" w:hAnsi="PMingLiU;新細明體" w:cs="PMingLiU;新細明體"/>
          <w:u w:val="single"/>
          <w:lang w:eastAsia="zh-TW"/>
        </w:rPr>
        <w:t>極少</w:t>
      </w:r>
      <w:r>
        <w:rPr>
          <w:rFonts w:ascii="PMingLiU;新細明體" w:hAnsi="PMingLiU;新細明體" w:cs="PMingLiU;新細明體"/>
          <w:lang w:eastAsia="zh-TW"/>
        </w:rPr>
        <w:t>聽到那種傳統式的、帶著火焰與血、傳揚基督回歸的征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宣講世界終結的福音證道。那一切強調宣講聖經預言的宣道士幾乎都已過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剩下的僅有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黑吉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hn Ha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個人。他宣道相當不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雖然我不贊成他靈音派的傾向。但黑吉是唯一一位我所了解的知名傳教士，仍然在著重傳揚聖經內的預言，以及基督回歸的預兆，並列舉末世中所發生的各種事件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凱根博士前幾天對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二十世紀早期，人人都在宣講末世的征兆。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些征兆確實</w:t>
      </w:r>
      <w:r>
        <w:rPr>
          <w:rFonts w:ascii="PMingLiU;新細明體" w:hAnsi="PMingLiU;新細明體" w:cs="PMingLiU;新細明體"/>
          <w:i/>
          <w:lang w:eastAsia="zh-TW"/>
        </w:rPr>
        <w:t>在我們身邊發生了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傳道士們卻似乎睡著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忘記了基督即將回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末日即將臨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世上的宣道士如今何在？他們為何在這一聖經內特別突出、而且又是極為重要的題材上如此沉默？你最後聽到有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代的預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福音宣講是什麼時候？這便是我下面要講的第一點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眾宣道士對聖經預言的沉默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其本身便是一個征兆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</w:p>
    <w:p>
      <w:pPr>
        <w:pStyle w:val="TextBody"/>
        <w:ind w:firstLine="720"/>
        <w:rPr/>
      </w:pP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預示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著末世與基督第二次回歸的臨近。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打開聖經，看向提摩太後書</w:t>
      </w:r>
      <w:r>
        <w:rPr>
          <w:rFonts w:cs="PMingLiU;新細明體" w:ascii="PMingLiU;新細明體" w:hAnsi="PMingLiU;新細明體"/>
          <w:lang w:eastAsia="zh-TW"/>
        </w:rPr>
        <w:t>4:2-4</w:t>
      </w:r>
      <w:r>
        <w:rPr>
          <w:rFonts w:ascii="PMingLiU;新細明體" w:hAnsi="PMingLiU;新細明體" w:cs="PMingLiU;新細明體"/>
          <w:lang w:eastAsia="zh-TW"/>
        </w:rPr>
        <w:t>。在這裡，我們讀到使徒保羅對此所發出的預言。他說，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務要傳道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因為時候要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人必厭煩純正的道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耳朵發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隨從自己的情慾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追縱自己的願望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val="zh-TW" w:eastAsia="zh-TW"/>
        </w:rPr>
        <w:t>增添好些師傅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並且掩耳不聽真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偏向荒渺的言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宣道士忽略這些末世預言的主要原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是因為他們中間又許多人不再去跟隨使徒保羅的勸戒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務要傳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彼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格藍在紐約大會上的最後一次宣道中如此正確地說，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我相信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即將回歸。在新約中，談到基督回歸的章節是如此豐富，我可以化整個下午來讀給你們聽 </w:t>
      </w:r>
      <w:r>
        <w:rPr>
          <w:rFonts w:cs="PMingLiU;新細明體" w:ascii="PMingLiU;新細明體" w:hAnsi="PMingLiU;新細明體"/>
          <w:lang w:eastAsia="zh-TW"/>
        </w:rPr>
        <w:t>(Graham,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ibid.,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p. 1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在這點上是非常正確的！新約內談到基督回歸、與預示這驚人事件的征兆的章節比比皆是。但在絕大多數的講壇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為何極少聽到有關這一方面的宣道呢？原因是，絕大多數傳道士根本不去宣揚這些預言性的章節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還有，使徒也告訴過我們其他一些原因。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 xml:space="preserve">人必厭煩純正的道理。耳朵發癢，就隨從自己的情慾，增添 </w:t>
      </w:r>
      <w:r>
        <w:rPr>
          <w:rFonts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/>
          <w:lang w:val="zh-TW" w:eastAsia="zh-TW"/>
        </w:rPr>
        <w:t>請教</w:t>
      </w:r>
      <w:r>
        <w:rPr>
          <w:rFonts w:ascii="PMingLiU;新細明體" w:hAnsi="PMingLiU;新細明體"/>
          <w:lang w:val="zh-TW"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好些師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麥基博士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們要的是基督教表演家，來為他們的耳朵搔癢…那些依據聖經宣道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傳道士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遭到棄絕，而那些浮淺的宗教表演家卻成為明星。第四節指出，發癢的耳朵很快會變成聾子的耳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人們將離棄真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反而去信奉擬造的傳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vol. 5, p. 47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提摩太後書</w:t>
      </w:r>
      <w:r>
        <w:rPr>
          <w:rFonts w:cs="PMingLiU;新細明體" w:ascii="PMingLiU;新細明體" w:hAnsi="PMingLiU;新細明體"/>
          <w:lang w:eastAsia="zh-TW"/>
        </w:rPr>
        <w:t>4:4,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並且掩耳不聽真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偏向荒渺的言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許多宣道士不再宣揚聖經內各樣重要的主題，比如贖罪、新生、以及預言內的警告；他們相反轉向了各種傳說、或各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們如今常去講述心理學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聞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各種自助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們鼓吹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面思維的傳聞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以及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發財致富的傳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們宣講那些社會學家和心理學家編造出來的如何培養兒童的傳聞。他們還傳揚某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目標為主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urpose driven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福音。許多人完全放棄了把整個宣道的內容放在基督在十架上的贖罪。他們何時會把聖經預言中的清晰福音信息宣揚出來呢？他們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掩耳不聽真道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偏向荒渺的言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眾多的傳教士如今回避這些重要的教義，這本身便是一個預兆，表明世界已臨近尾聲、基督即將回歸了！傳道士對末世征兆的緘口不言，對聖經內預言的沉默不語，正是我們迅速接近如今時代的末了、以及末日歷史高潮的明確預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有何時我們需要聽到末世征兆的傳揚，</w:t>
      </w:r>
      <w:r>
        <w:rPr>
          <w:rFonts w:ascii="PMingLiU;新細明體" w:hAnsi="PMingLiU;新細明體" w:cs="PMingLiU;新細明體"/>
          <w:u w:val="single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正是這時刻，正是在大部分傳道士不再宣講這題目的時候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如今許多宣道士不願因宣講即將臨到這世上的審判而觸犯驚嚇會眾。他們不願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嚇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任何人。但我確信他們是極端錯誤的。沒有觸動</w:t>
      </w:r>
      <w:r>
        <w:rPr>
          <w:rFonts w:ascii="PMingLiU;新細明體" w:hAnsi="PMingLiU;新細明體" w:cs="PMingLiU;新細明體"/>
          <w:i/>
          <w:lang w:eastAsia="zh-TW"/>
        </w:rPr>
        <w:t>任何人</w:t>
      </w:r>
      <w:r>
        <w:rPr>
          <w:rFonts w:ascii="PMingLiU;新細明體" w:hAnsi="PMingLiU;新細明體" w:cs="PMingLiU;新細明體"/>
          <w:lang w:eastAsia="zh-TW"/>
        </w:rPr>
        <w:t>的宣道，也無法令</w:t>
      </w:r>
      <w:r>
        <w:rPr>
          <w:rFonts w:ascii="PMingLiU;新細明體" w:hAnsi="PMingLiU;新細明體" w:cs="PMingLiU;新細明體"/>
          <w:i/>
          <w:lang w:eastAsia="zh-TW"/>
        </w:rPr>
        <w:t>任何人</w:t>
      </w:r>
      <w:r>
        <w:rPr>
          <w:rFonts w:ascii="PMingLiU;新細明體" w:hAnsi="PMingLiU;新細明體" w:cs="PMingLiU;新細明體"/>
          <w:lang w:eastAsia="zh-TW"/>
        </w:rPr>
        <w:t>獲得轉變！宣講神對世界審判的預言，才可能會帶來正當的畏懼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99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畏神是知識的開端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愚妄人藐視智慧和訓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今是令人驚恐的時代 — 每個信聖經的傳道士都具有職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個神賜給的職責，去宣揚聖經預言即將臨到我們時代頭上的可怕事情！如果我出席的那間教會的牧師，從來不講聖經對末世沉淪的預言、從來不提起即將臨頭的審判、或這邪惡世界即將墮入地獄的懲罰之中的話，而且他從不談及大災難的恐怖、以及引向這災難的征兆 — 那我便要及早離開那教會，去找另一間教會，在那裡的牧師不怕放聲宣講預言中神的審判與懲罰！那便是今晚我向你們點明的第一個征兆 — 世上傳教士不願宣講經卷內對審判的預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我順便提一句話，那也正是為什麼保守浸信教的傳道士們，沒有辦成</w:t>
      </w:r>
      <w:r>
        <w:rPr>
          <w:rFonts w:ascii="PMingLiU;新細明體" w:hAnsi="PMingLiU;新細明體" w:cs="PMingLiU;新細明體"/>
          <w:u w:val="single"/>
          <w:lang w:eastAsia="zh-TW"/>
        </w:rPr>
        <w:t>任何</w:t>
      </w:r>
      <w:r>
        <w:rPr>
          <w:rFonts w:ascii="PMingLiU;新細明體" w:hAnsi="PMingLiU;新細明體" w:cs="PMingLiU;新細明體"/>
          <w:lang w:eastAsia="zh-TW"/>
        </w:rPr>
        <w:t>現實的事情去阻止墮胎大屠殺。他們雖然投了票，但卻對此緘口不言，怕觸犯了人。願神幫助我們！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路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金博士為自己的事業獻出了性命。如今，極少有人敢說那不是一個正確的事業。如今，幾乎人人都說，他為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小人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代言說話是應該的。但如今有哪位傳統的宣道士會如此去作，從而去阻止五千一百萬無辜嬰兒的屠殺、並成為他們的代言人？宣道人都在何處呢？他們都沉寂了！我對他們的寂寞非常生氣！他們對預言中即將臨頭的審判緘口不語、對墮胎大屠殺的沉默，那是極為恥辱的！總有一天，他們要向神交待他們膽怯丑陋的沉默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I. 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二，人工墮胎的征兆、以及那帶來五千一百萬</w:t>
      </w:r>
    </w:p>
    <w:p>
      <w:pPr>
        <w:pStyle w:val="TextBody"/>
        <w:ind w:firstLine="72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TSC FHei L5 TT;PMingLiU" w:ascii="TSC FHei L5 TT;PMingLiU" w:hAnsi="TSC FHei L5 TT;PMingLiU"/>
          <w:b/>
          <w:sz w:val="24"/>
          <w:lang w:eastAsia="zh-TW"/>
        </w:rPr>
        <w:t xml:space="preserve">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美國嬰兒慘遭屠殺的凶狠與離棄信仰的可恥心態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回提摩太後書</w:t>
      </w:r>
      <w:r>
        <w:rPr>
          <w:rFonts w:cs="PMingLiU;新細明體" w:ascii="PMingLiU;新細明體" w:hAnsi="PMingLiU;新細明體"/>
          <w:lang w:eastAsia="zh-TW"/>
        </w:rPr>
        <w:t>3:1-3</w:t>
      </w:r>
      <w:r>
        <w:rPr>
          <w:rFonts w:ascii="PMingLiU;新細明體" w:hAnsi="PMingLiU;新細明體" w:cs="PMingLiU;新細明體"/>
          <w:lang w:eastAsia="zh-TW"/>
        </w:rPr>
        <w:t>。大家起立，一同來朗讀這段經文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該知道，末世必有危險的日子來到。因為那時人要專顧自己、貪愛錢財、自誇、狂傲、謗讟、違背父母、忘恩負義、心不聖潔、無親情、不解怨、好說讒言、不能自約、性情凶暴、不愛良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6"/>
          <w:szCs w:val="6"/>
          <w:lang w:eastAsia="zh-TW"/>
        </w:rPr>
      </w:pPr>
      <w:r>
        <w:rPr>
          <w:rFonts w:cs="PMingLiU;新細明體" w:ascii="PMingLiU;新細明體" w:hAnsi="PMingLiU;新細明體"/>
          <w:sz w:val="6"/>
          <w:szCs w:val="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大家注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徒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末世必有危險的日子來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大部分注解家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所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即將回歸之前的那期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harles John Ellicott, D.D., </w:t>
      </w:r>
      <w:r>
        <w:rPr>
          <w:rFonts w:cs="PMingLiU;新細明體" w:ascii="PMingLiU;新細明體" w:hAnsi="PMingLiU;新細明體"/>
          <w:b/>
          <w:i/>
          <w:lang w:eastAsia="zh-TW"/>
        </w:rPr>
        <w:t>Ellicott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Commentary on the Whole Bible,</w:t>
      </w:r>
      <w:r>
        <w:rPr>
          <w:rFonts w:cs="PMingLiU;新細明體" w:ascii="PMingLiU;新細明體" w:hAnsi="PMingLiU;新細明體"/>
          <w:lang w:eastAsia="zh-TW"/>
        </w:rPr>
        <w:t xml:space="preserve"> Zondervan Publishing House, reprinted from the 1860 edition, volume VIII, p. 232)</w:t>
      </w:r>
      <w:r>
        <w:rPr>
          <w:rFonts w:ascii="PMingLiU;新細明體" w:hAnsi="PMingLiU;新細明體" w:cs="PMingLiU;新細明體"/>
          <w:lang w:eastAsia="zh-TW"/>
        </w:rPr>
        <w:t>。雖然這斷經文在整個教會時期都有應用之處，我卻非常確信，使徒所描述的，是對他來講的遙遠的未來，指向了我們現今的時代。他在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節中寫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只是作惡的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 xml:space="preserve">必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u w:val="single"/>
          <w:lang w:val="zh-TW" w:eastAsia="zh-TW"/>
        </w:rPr>
        <w:t>將</w:t>
      </w:r>
      <w:r>
        <w:rPr>
          <w:rFonts w:cs="PMingLiU;新細明體" w:ascii="PMingLiU;新細明體" w:hAnsi="PMingLiU;新細明體"/>
          <w:lang w:val="zh-TW" w:eastAsia="zh-TW"/>
        </w:rPr>
        <w:t xml:space="preserve">, KJV) </w:t>
      </w:r>
      <w:r>
        <w:rPr>
          <w:rFonts w:ascii="PMingLiU;新細明體" w:hAnsi="PMingLiU;新細明體" w:cs="PMingLiU;新細明體"/>
          <w:lang w:val="zh-TW" w:eastAsia="zh-TW"/>
        </w:rPr>
        <w:t>越久越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預示這離經叛道在很久的未來會極為糟糕。又一次，使徒說道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時候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u w:val="single"/>
          <w:lang w:val="zh-TW" w:eastAsia="zh-TW"/>
        </w:rPr>
        <w:t>將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u w:val="single"/>
          <w:lang w:val="zh-TW" w:eastAsia="zh-TW"/>
        </w:rPr>
        <w:t>要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人必厭煩純正的道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這些經句證明，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預言指的是將來發生的事情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要大家注意的下一個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危險</w:t>
      </w:r>
      <w:r>
        <w:rPr>
          <w:rFonts w:cs="PMingLiU;新細明體" w:ascii="PMingLiU;新細明體" w:hAnsi="PMingLiU;新細明體"/>
          <w:lang w:eastAsia="zh-TW"/>
        </w:rPr>
        <w:t>" — "</w:t>
      </w:r>
      <w:r>
        <w:rPr>
          <w:rFonts w:ascii="PMingLiU;新細明體" w:hAnsi="PMingLiU;新細明體" w:cs="PMingLiU;新細明體"/>
          <w:lang w:val="zh-TW" w:eastAsia="zh-TW"/>
        </w:rPr>
        <w:t>末世必有</w:t>
      </w:r>
      <w:r>
        <w:rPr>
          <w:rFonts w:ascii="PMingLiU;新細明體" w:hAnsi="PMingLiU;新細明體" w:cs="PMingLiU;新細明體"/>
          <w:u w:val="single"/>
          <w:lang w:val="zh-TW" w:eastAsia="zh-TW"/>
        </w:rPr>
        <w:t>危險的</w:t>
      </w:r>
      <w:r>
        <w:rPr>
          <w:rFonts w:ascii="PMingLiU;新細明體" w:hAnsi="PMingLiU;新細明體" w:cs="PMingLiU;新細明體"/>
          <w:lang w:val="zh-TW" w:eastAsia="zh-TW"/>
        </w:rPr>
        <w:t>日子來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危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halepoi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威脅人的</w:t>
      </w:r>
      <w:r>
        <w:rPr>
          <w:rFonts w:cs="PMingLiU;新細明體" w:ascii="PMingLiU;新細明體" w:hAnsi="PMingLiU;新細明體"/>
          <w:lang w:eastAsia="zh-TW"/>
        </w:rPr>
        <w:t>", "</w:t>
      </w:r>
      <w:r>
        <w:rPr>
          <w:rFonts w:ascii="PMingLiU;新細明體" w:hAnsi="PMingLiU;新細明體" w:cs="PMingLiU;新細明體"/>
          <w:lang w:eastAsia="zh-TW"/>
        </w:rPr>
        <w:t>凶狠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麥加瑟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MacArthu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正確地說</w:t>
      </w:r>
      <w:r>
        <w:rPr>
          <w:rFonts w:cs="PMingLiU;新細明體" w:ascii="PMingLiU;新細明體" w:hAnsi="PMingLiU;新細明體"/>
          <w:lang w:eastAsia="zh-TW"/>
        </w:rPr>
        <w:t>, "'</w:t>
      </w:r>
      <w:r>
        <w:rPr>
          <w:rFonts w:ascii="PMingLiU;新細明體" w:hAnsi="PMingLiU;新細明體" w:cs="PMingLiU;新細明體"/>
          <w:lang w:eastAsia="zh-TW"/>
        </w:rPr>
        <w:t>危險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一詞描述出那兩人被鬼附身後的野蠻狀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8:28"</w:t>
      </w:r>
      <w:r>
        <w:rPr>
          <w:rFonts w:cs="PMingLiU;新細明體" w:ascii="PMingLiU;新細明體" w:hAnsi="PMingLiU;新細明體"/>
          <w:lang w:eastAsia="zh-TW"/>
        </w:rPr>
        <w:t xml:space="preserve"> (John MacArthur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acArthur Study Bible, </w:t>
      </w:r>
      <w:r>
        <w:rPr>
          <w:rFonts w:cs="PMingLiU;新細明體" w:ascii="PMingLiU;新細明體" w:hAnsi="PMingLiU;新細明體"/>
          <w:lang w:eastAsia="zh-TW"/>
        </w:rPr>
        <w:t xml:space="preserve">Word Bibles, 1997, </w:t>
      </w:r>
      <w:r>
        <w:rPr>
          <w:rFonts w:ascii="PMingLiU;新細明體" w:hAnsi="PMingLiU;新細明體" w:cs="PMingLiU;新細明體"/>
          <w:lang w:eastAsia="zh-TW"/>
        </w:rPr>
        <w:t>對提摩太後書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ascii="PMingLiU;新細明體" w:hAnsi="PMingLiU;新細明體" w:cs="PMingLiU;新細明體"/>
          <w:lang w:eastAsia="zh-TW"/>
        </w:rPr>
        <w:t>的注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一希臘詞在新約全書內僅出現過兩次。這裡出現在提摩太後書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ascii="PMingLiU;新細明體" w:hAnsi="PMingLiU;新細明體" w:cs="PMingLiU;新細明體"/>
          <w:lang w:eastAsia="zh-TW"/>
        </w:rPr>
        <w:t>；另一次在馬太福音</w:t>
      </w:r>
      <w:r>
        <w:rPr>
          <w:rFonts w:cs="PMingLiU;新細明體" w:ascii="PMingLiU;新細明體" w:hAnsi="PMingLiU;新細明體"/>
          <w:lang w:eastAsia="zh-TW"/>
        </w:rPr>
        <w:t>8:28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有兩個被鬼附的人從墳塋裡出來迎著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極其</w:t>
      </w:r>
      <w:r>
        <w:rPr>
          <w:rFonts w:ascii="PMingLiU;新細明體" w:hAnsi="PMingLiU;新細明體" w:cs="PMingLiU;新細明體"/>
          <w:u w:val="single"/>
          <w:lang w:val="zh-TW" w:eastAsia="zh-TW"/>
        </w:rPr>
        <w:t>凶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沒有人能從那條路上經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是同一個希臘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halepoi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用來描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的狀況。那時，世人會像那兩位被鬼附身的人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無故攻擊一切路過墳塋的人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中的凶狠和殘暴，來源於附在人身上的鬼魔，他們的性情在下面的四節經文內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2-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得到了敘述。今晚我不想把整個單子都列舉給大家聽。在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僅抽出第三節內一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典型性格。請起立放聲朗讀第三節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val="zh-TW" w:eastAsia="zh-TW"/>
        </w:rPr>
        <w:t>無親情</w:t>
      </w:r>
      <w:r>
        <w:rPr>
          <w:rFonts w:ascii="PMingLiU;新細明體" w:hAnsi="PMingLiU;新細明體" w:cs="PMingLiU;新細明體"/>
          <w:lang w:val="zh-TW" w:eastAsia="zh-TW"/>
        </w:rPr>
        <w:t>、不解怨、好說讒言、不能自約、性情凶暴、不愛良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親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storgoi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TSC UKai M TT;SimSun" w:hAnsi="TSC UKai M TT;SimSun" w:cs="PMingLiU;新細明體" w:eastAsia="TSC UKai M TT;SimSun"/>
          <w:lang w:eastAsia="zh-TW"/>
        </w:rPr>
        <w:t>萬辭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. E. Vin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它的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親人毫無…愛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尤其是指父母對子女的感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W. E. Vine, </w:t>
      </w:r>
      <w:r>
        <w:rPr>
          <w:rFonts w:cs="PMingLiU;新細明體" w:ascii="PMingLiU;新細明體" w:hAnsi="PMingLiU;新細明體"/>
          <w:b/>
          <w:i/>
          <w:lang w:eastAsia="zh-TW"/>
        </w:rPr>
        <w:t>An Expository Dic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tionary of New Testament Words,</w:t>
      </w:r>
      <w:r>
        <w:rPr>
          <w:rFonts w:cs="PMingLiU;新細明體" w:ascii="PMingLiU;新細明體" w:hAnsi="PMingLiU;新細明體"/>
          <w:lang w:eastAsia="zh-TW"/>
        </w:rPr>
        <w:t xml:space="preserve"> Revell, 1966, p. 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使徒保羅在羅馬書</w:t>
      </w:r>
      <w:r>
        <w:rPr>
          <w:rFonts w:cs="PMingLiU;新細明體" w:ascii="PMingLiU;新細明體" w:hAnsi="PMingLiU;新細明體"/>
          <w:lang w:eastAsia="zh-TW"/>
        </w:rPr>
        <w:t>1:31</w:t>
      </w:r>
      <w:r>
        <w:rPr>
          <w:rFonts w:ascii="PMingLiU;新細明體" w:hAnsi="PMingLiU;新細明體" w:cs="PMingLiU;新細明體"/>
          <w:lang w:eastAsia="zh-TW"/>
        </w:rPr>
        <w:t>內描述了第一世紀的羅馬帝國時代。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把嬰兒放在野外等死的事情時常發生。那是一種常用的方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來擺脫自己不想要的嬰兒。使徒保羅把這類人描述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親情、</w:t>
      </w:r>
      <w:r>
        <w:rPr>
          <w:rFonts w:ascii="PMingLiU;新細明體" w:hAnsi="PMingLiU;新細明體" w:cs="PMingLiU;新細明體"/>
          <w:lang w:val="zh-TW" w:eastAsia="zh-TW"/>
        </w:rPr>
        <w:t xml:space="preserve">不解怨 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不諒解</w:t>
      </w:r>
      <w:r>
        <w:rPr>
          <w:rFonts w:cs="PMingLiU;新細明體" w:ascii="PMingLiU;新細明體" w:hAnsi="PMingLiU;新細明體"/>
          <w:lang w:val="zh-TW" w:eastAsia="zh-TW"/>
        </w:rPr>
        <w:t>]</w:t>
      </w:r>
      <w:r>
        <w:rPr>
          <w:rFonts w:ascii="PMingLiU;新細明體" w:hAnsi="PMingLiU;新細明體" w:cs="PMingLiU;新細明體"/>
          <w:lang w:val="zh-TW" w:eastAsia="zh-TW"/>
        </w:rPr>
        <w:t>、無慈悲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 xml:space="preserve">1:31) </w:t>
      </w:r>
      <w:r>
        <w:rPr>
          <w:rFonts w:ascii="PMingLiU;新細明體" w:hAnsi="PMingLiU;新細明體" w:cs="PMingLiU;新細明體"/>
          <w:lang w:eastAsia="zh-TW"/>
        </w:rPr>
        <w:t>的生物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西方世界花了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900</w:t>
      </w:r>
      <w:r>
        <w:rPr>
          <w:rFonts w:ascii="PMingLiU;新細明體" w:hAnsi="PMingLiU;新細明體" w:cs="PMingLiU;新細明體"/>
          <w:lang w:eastAsia="zh-TW"/>
        </w:rPr>
        <w:t>年的時間，又回到了當初的狀況之下。中世紀的情形與此不同；啟蒙時期狀況也與此有差別；大覺醒時期的社會也大不相同；十九世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甚至二十世紀早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情形都與此有別。僅有到了我們如今的時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世人才墮落到如此凶殘野蠻的地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甚至將嬰兒燒死在胎內 — 或將其胳膊腿腳扯斷揪出。只有到了我們如今這時代，人才回到了第一世紀羅馬時代的狀況之下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astorgoi </w:t>
      </w:r>
      <w:r>
        <w:rPr>
          <w:rFonts w:cs="PMingLiU;新細明體" w:ascii="PMingLiU;新細明體" w:hAnsi="PMingLiU;新細明體"/>
          <w:lang w:eastAsia="zh-TW"/>
        </w:rPr>
        <w:t xml:space="preserve">— </w:t>
      </w:r>
      <w:r>
        <w:rPr>
          <w:rFonts w:ascii="PMingLiU;新細明體" w:hAnsi="PMingLiU;新細明體" w:cs="PMingLiU;新細明體"/>
          <w:lang w:eastAsia="zh-TW"/>
        </w:rPr>
        <w:t>無親情，毫不體貼自己的兒女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該知道，末世必有危險的日子來到。因為那時人要…</w:t>
      </w:r>
      <w:r>
        <w:rPr>
          <w:rFonts w:ascii="PMingLiU;新細明體" w:hAnsi="PMingLiU;新細明體" w:cs="PMingLiU;新細明體"/>
          <w:i/>
          <w:lang w:val="zh-TW" w:eastAsia="zh-TW"/>
        </w:rPr>
        <w:t>無親情</w:t>
      </w:r>
      <w:r>
        <w:rPr>
          <w:rFonts w:ascii="PMingLiU;新細明體" w:hAnsi="PMingLiU;新細明體" w:cs="PMingLiU;新細明體"/>
          <w:lang w:val="zh-TW" w:eastAsia="zh-TW"/>
        </w:rPr>
        <w:t>…性情凶暴、不愛良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麼驚人的預言！對墮胎者多麼精確的一種描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對親人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子女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毫無…愛心</w:t>
      </w:r>
      <w:r>
        <w:rPr>
          <w:rFonts w:cs="PMingLiU;新細明體" w:ascii="PMingLiU;新細明體" w:hAnsi="PMingLiU;新細明體"/>
          <w:lang w:eastAsia="zh-TW"/>
        </w:rPr>
        <w:t>"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女士愛護胎兒本是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。但墮胎提倡者卻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storgoi</w:t>
      </w:r>
      <w:r>
        <w:rPr>
          <w:rFonts w:cs="PMingLiU;新細明體" w:ascii="PMingLiU;新細明體" w:hAnsi="PMingLiU;新細明體"/>
          <w:lang w:eastAsia="zh-TW"/>
        </w:rPr>
        <w:t>", "</w:t>
      </w:r>
      <w:r>
        <w:rPr>
          <w:rFonts w:ascii="PMingLiU;新細明體" w:hAnsi="PMingLiU;新細明體" w:cs="PMingLiU;新細明體"/>
          <w:lang w:eastAsia="zh-TW"/>
        </w:rPr>
        <w:t>毫無疼愛之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確實是預言中的一條征兆，預示著我們正生活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中，以及基督的第二次回歸即將來臨，末日的喪鐘即將奏響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洛杉磯時報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Los Angeles Times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總想我們去想些其他東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不去思考墮胎的事情。他們最近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幾十年來爭吵脫胎的事…帶來的政策上的改變極少。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能不能討論些其他東西呢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Los Angeles Times</w:t>
      </w:r>
      <w:r>
        <w:rPr>
          <w:rFonts w:cs="PMingLiU;新細明體" w:ascii="PMingLiU;新細明體" w:hAnsi="PMingLiU;新細明體"/>
        </w:rPr>
        <w:t>, September 18, 2008, p. A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不能，我們不能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討論些其他東西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 xml:space="preserve">只要七個黑人嬰兒中有四個會在墮胎中遭到屠殺 — 只要每年在美國仍有超過一百萬的嬰兒被鹽水活活燒死，然後他們的胳膊腿腳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親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地切斷，從母胎中揪出來 — 只要美國獨立宣言內仍然寫著，這些嬰兒們也具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命、自由、與追求幸福的權利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只要第六戒律仍舊寫著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可殺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出埃及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3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便不能停止討論這事。早在</w:t>
      </w:r>
      <w:r>
        <w:rPr>
          <w:rFonts w:cs="PMingLiU;新細明體" w:ascii="PMingLiU;新細明體" w:hAnsi="PMingLiU;新細明體"/>
          <w:lang w:eastAsia="zh-TW"/>
        </w:rPr>
        <w:t xml:space="preserve">1965 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拜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麥拐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arry McGuir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曾說過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年青人，周圍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一定會嚇壞你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仍不相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們正處在毀滅的前夕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毀滅的前夕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Barry McGuire, 196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切的征兆正在得到應驗。世界正全速逼近末日之時。聖經如此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預備迎見你的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阿摩司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做好準備了嗎？有朝一日你將會錯過了時機。如今你就應趁仍有機會，要以信念來投靠基督；你必須趁機從神的記錄中，藉基督的寶血將你的罪孽完全涂抹掉；你必須趁機悔過，轉向基督，得到轉變；你需要趁機進入地方教會的友誼之中。願神推動你如此去作。以耶穌的名義，阿們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按鍵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lang w:eastAsia="zh-TW"/>
        </w:rPr>
        <w:t xml:space="preserve">(Dr. K. Chan) </w:t>
      </w:r>
      <w:r>
        <w:rPr>
          <w:rFonts w:ascii="PMingLiU;新細明體" w:hAnsi="PMingLiU;新細明體" w:cs="PMingLiU;新細明體"/>
          <w:lang w:eastAsia="zh-TW"/>
        </w:rPr>
        <w:t>領讀的經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, 2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Heading"/>
        <w:ind w:left="1440" w:firstLine="72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The Eve of Destruction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Barry McGuire, 1965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b w:val="false"/>
          <w:b w:val="false"/>
          <w:sz w:val="28"/>
          <w:lang w:eastAsia="zh-TW"/>
        </w:rPr>
      </w:pPr>
      <w:r>
        <w:rPr>
          <w:rFonts w:cs="PMingLiU;新細明體" w:ascii="PMingLiU;新細明體" w:hAnsi="PMingLiU;新細明體"/>
          <w:b w:val="false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時代的征兆—沉默的傳道士與墮胎大屠殺</w:t>
      </w:r>
    </w:p>
    <w:p>
      <w:pPr>
        <w:pStyle w:val="Normal"/>
        <w:jc w:val="center"/>
        <w:rPr>
          <w:rFonts w:ascii="PMingLiU;新細明體" w:hAnsi="PMingLiU;新細明體" w:eastAsia="TSC FHubo L5 TT;PMingLiU" w:cs="PMingLiU;新細明體"/>
          <w:sz w:val="24"/>
          <w:szCs w:val="28"/>
          <w:lang w:eastAsia="zh-TW"/>
        </w:rPr>
      </w:pPr>
      <w:r>
        <w:rPr>
          <w:rFonts w:eastAsia="TSC FHubo L5 TT;PMingLiU" w:cs="PMingLiU;新細明體" w:ascii="PMingLiU;新細明體" w:hAnsi="PMingLiU;新細明體"/>
          <w:sz w:val="24"/>
          <w:szCs w:val="2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b w:val="false"/>
          <w:bCs/>
          <w:szCs w:val="24"/>
          <w:lang w:eastAsia="zh-TW"/>
        </w:rPr>
        <w:t>(</w:t>
      </w:r>
      <w:r>
        <w:rPr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IndentedVerse"/>
        <w:ind w:left="821" w:right="821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務要傳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無論得時不得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總要專心；並用百般的忍耐、各樣的教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責備人、警戒人、勸勉人。因為時候要到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人必厭煩純正的道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耳朵發癢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就隨從自己的情慾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增添好些師傅；並且掩耳不聽真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偏向荒渺的言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後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2-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眾宣道士對聖經預言的沉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其本身便是一個 </w:t>
      </w:r>
    </w:p>
    <w:p>
      <w:pPr>
        <w:pStyle w:val="BodyTextIndent3"/>
        <w:ind w:left="864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>征兆，預示著末世與基督第二次回歸的臨近，</w:t>
      </w:r>
    </w:p>
    <w:p>
      <w:pPr>
        <w:pStyle w:val="BodyTextIndent3"/>
        <w:ind w:left="864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cs="PMingLiU;新細明體" w:ascii="PMingLiU;新細明體" w:hAnsi="PMingLiU;新細明體"/>
          <w:lang w:eastAsia="zh-TW"/>
        </w:rPr>
        <w:t xml:space="preserve">4:2-4; </w:t>
      </w:r>
      <w:r>
        <w:rPr>
          <w:rFonts w:ascii="PMingLiU;新細明體" w:hAnsi="PMingLiU;新細明體" w:cs="PMingLiU;新細明體"/>
          <w:lang w:eastAsia="zh-TW"/>
        </w:rPr>
        <w:t>箴言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432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工墮胎的征兆、以及帶來五千一百萬美國嬰兒慘遭屠殺</w:t>
      </w:r>
    </w:p>
    <w:p>
      <w:pPr>
        <w:pStyle w:val="Normal"/>
        <w:ind w:firstLine="576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     </w:t>
      </w:r>
      <w:r>
        <w:rPr>
          <w:rFonts w:ascii="PMingLiU;新細明體" w:hAnsi="PMingLiU;新細明體" w:cs="PMingLiU;新細明體"/>
          <w:sz w:val="24"/>
          <w:lang w:eastAsia="zh-TW"/>
        </w:rPr>
        <w:t>的凶狠與離棄信仰的可恥心態，提摩太後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1-3, 13; 4:3;  </w:t>
      </w:r>
    </w:p>
    <w:p>
      <w:pPr>
        <w:pStyle w:val="Normal"/>
        <w:ind w:firstLine="576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    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8:28; </w:t>
      </w:r>
      <w:r>
        <w:rPr>
          <w:rFonts w:ascii="PMingLiU;新細明體" w:hAnsi="PMingLiU;新細明體" w:cs="PMingLiU;新細明體"/>
          <w:sz w:val="24"/>
          <w:lang w:eastAsia="zh-TW"/>
        </w:rPr>
        <w:t>羅馬人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:31; </w:t>
      </w:r>
      <w:r>
        <w:rPr>
          <w:rFonts w:ascii="PMingLiU;新細明體" w:hAnsi="PMingLiU;新細明體" w:cs="PMingLiU;新細明體"/>
          <w:sz w:val="24"/>
          <w:lang w:eastAsia="zh-TW"/>
        </w:rPr>
        <w:t>出埃及記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0:13; </w:t>
      </w:r>
      <w:r>
        <w:rPr>
          <w:rFonts w:ascii="PMingLiU;新細明體" w:hAnsi="PMingLiU;新細明體" w:cs="PMingLiU;新細明體"/>
          <w:sz w:val="24"/>
          <w:lang w:eastAsia="zh-TW"/>
        </w:rPr>
        <w:t>阿摩司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4:1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firstLine="576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firstLine="576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8:26:00Z</dcterms:created>
  <dc:creator>PacifiCare</dc:creator>
  <dc:description/>
  <dc:language>en-US</dc:language>
  <cp:lastModifiedBy>Christopher L. Cagan</cp:lastModifiedBy>
  <cp:lastPrinted>2008-09-27T10:25:00Z</cp:lastPrinted>
  <dcterms:modified xsi:type="dcterms:W3CDTF">2009-01-15T18:59:00Z</dcterms:modified>
  <cp:revision>8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