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鞭撻、羞辱、及唾棄</w:t>
      </w:r>
      <w:r>
        <w:rPr>
          <w:rFonts w:cs="PMingLiU;新細明體" w:ascii="PMingLiU;新細明體" w:hAnsi="PMingLiU;新細明體"/>
          <w:b/>
          <w:sz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COURGING, SHAME AND SPITTING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四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一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April 1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人打我的背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我任他打；人拔我腮頰的鬍鬚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我由他拔；人辱我、吐我，我並不掩面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lang w:eastAsia="zh-TW"/>
        </w:rPr>
        <w:t>50:6)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可以與埃塞俄比亞的太監一同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先知說這話是指着誰？是指着自己呢？是指着別人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4)</w:t>
      </w:r>
      <w:r>
        <w:rPr>
          <w:rFonts w:ascii="PMingLiU;新細明體" w:hAnsi="PMingLiU;新細明體" w:cs="PMingLiU;新細明體"/>
          <w:lang w:eastAsia="zh-TW"/>
        </w:rPr>
        <w:t>。正如讀以賽亞書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一樣，我們無法懷疑先知在此所談論的是主耶穌基督。在去耶路撒冷的路上，這無疑是耶穌向門徒提起過的許多聖經內的預言之一。耶穌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哪，我們上耶路撒冷去，</w:t>
      </w:r>
      <w:r>
        <w:rPr>
          <w:rFonts w:ascii="PMingLiU;新細明體" w:hAnsi="PMingLiU;新細明體" w:cs="PMingLiU;新細明體"/>
          <w:u w:val="single"/>
          <w:lang w:eastAsia="zh-TW"/>
        </w:rPr>
        <w:t>先知所寫</w:t>
      </w:r>
      <w:r>
        <w:rPr>
          <w:rFonts w:ascii="PMingLiU;新細明體" w:hAnsi="PMingLiU;新細明體" w:cs="PMingLiU;新細明體"/>
          <w:lang w:eastAsia="zh-TW"/>
        </w:rPr>
        <w:t>的一切事都要成就在人子身上。祂將要被交給外邦人，他們要</w:t>
      </w:r>
      <w:r>
        <w:rPr>
          <w:rFonts w:ascii="PMingLiU;新細明體" w:hAnsi="PMingLiU;新細明體" w:cs="PMingLiU;新細明體"/>
          <w:u w:val="single"/>
          <w:lang w:eastAsia="zh-TW"/>
        </w:rPr>
        <w:t>戲弄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凌辱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吐唾沫在祂臉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並要鞭打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殺害祂</w:t>
      </w:r>
      <w:r>
        <w:rPr>
          <w:rFonts w:ascii="PMingLiU;新細明體" w:hAnsi="PMingLiU;新細明體" w:cs="PMingLiU;新細明體"/>
          <w:lang w:eastAsia="zh-TW"/>
        </w:rPr>
        <w:t>；第三日祂要復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1-3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告訴他們，外邦人將會戲弄祂，凌辱祂，鞭打祂，殺害祂。祂告訴他們，這一切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先知所寫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因此，我們的經文肯定是祂所提到的預言之一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頰的鬍鬚，我由他拔；人辱我，吐我，我並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後，再看一下，這則預言是如何精確地實現了。羅馬統治官彼拉多鞭撻了耶穌。然後，這些羅馬士兵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用荊棘編作冠冕給祂戴上，就慶賀祂說：恭喜，猶太人的王啊！又拿一根葦〔杆〕子打祂的頭，吐唾沫在祂臉上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7-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此，我毫無疑問地認為，正是拿撒勒人耶穌 ──我們的救主── 祂完滿地應驗了這預言中的詞句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頰的鬍鬚，我由他拔；人辱我，吐我，我並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約瑟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（</w:t>
      </w:r>
      <w:r>
        <w:rPr>
          <w:rFonts w:cs="PMingLiU;新細明體" w:ascii="PMingLiU;新細明體" w:hAnsi="PMingLiU;新細明體"/>
        </w:rPr>
        <w:t>Joseph Hart</w:t>
      </w:r>
      <w:r>
        <w:rPr>
          <w:rFonts w:ascii="PMingLiU;新細明體" w:hAnsi="PMingLiU;新細明體" w:cs="PMingLiU;新細明體"/>
          <w:lang w:eastAsia="zh-TW"/>
        </w:rPr>
        <w:t xml:space="preserve">）來描述這一情景吧，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耶穌沉默地忍耐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卑微接受惡人虐待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罪人捆綁全能的雙手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lang w:eastAsia="zh-TW"/>
        </w:rPr>
        <w:t>並來唾棄那造物主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荊棘刺穿耶穌額頭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寶血沿祂面頰流注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脊背遭打皮鞭雖毒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心中刺痛更難承受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  <w:r>
        <w:rPr>
          <w:rFonts w:ascii="PMingLiU;新細明體" w:hAnsi="PMingLiU;新細明體" w:cs="PMingLiU;新細明體"/>
          <w:lang w:eastAsia="zh-TW"/>
        </w:rPr>
        <w:t>詞句由牧師稍作更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頰的鬍鬚，我由他拔；人辱我，吐我，我並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我要你們看到救主的痛苦。我與彼拉多一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看這個人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靜下心來，看祂怎樣承受了苦難。看清祂是誰，祂如何為我們留下一個榜樣，又為拯救罪人逃離永火辦成了何種工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請看化為肉身的神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化為肉身來到人間，生活在我們當中。祂在以賽亞書</w:t>
      </w:r>
      <w:r>
        <w:rPr>
          <w:rFonts w:cs="PMingLiU;新細明體" w:ascii="PMingLiU;新細明體" w:hAnsi="PMingLiU;新細明體"/>
          <w:lang w:eastAsia="zh-TW"/>
        </w:rPr>
        <w:t>50:2</w:t>
      </w:r>
      <w:r>
        <w:rPr>
          <w:rFonts w:ascii="PMingLiU;新細明體" w:hAnsi="PMingLiU;新細明體" w:cs="PMingLiU;新細明體"/>
          <w:lang w:eastAsia="zh-TW"/>
        </w:rPr>
        <w:t>中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神的兒子從上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到人間，與我們同吃同住在一起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就是神…道成了肉身，住在我們中間，充充滿滿的有恩典有真理。我們也見過祂的榮光，正是父獨生子的榮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, 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在肉身顯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古代基督徒很正確地稱耶穌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神出來的神，從光出來的光，從真神出來的真神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受生的，不是被造的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此加以沉思，你便會明白，此乃人類思維中最為非凡的教義。司布真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道這不早已被人公認，此乃完全無法置信之事﹕那位充滿萬物的無窮之神，那位昔在、今在、永在之神，那位全能的、無所不曉、</w:t>
      </w:r>
      <w:r>
        <w:rPr>
          <w:lang w:eastAsia="zh-TW"/>
        </w:rPr>
        <w:t>無處不在的神</w:t>
      </w:r>
      <w:r>
        <w:rPr>
          <w:rFonts w:ascii="PMingLiU;新細明體" w:hAnsi="PMingLiU;新細明體" w:cs="PMingLiU;新細明體"/>
          <w:lang w:eastAsia="zh-TW"/>
        </w:rPr>
        <w:t>，居然會屈駕人間，用我們鄙陋的泥土之身為衣。祂創造了萬物，卻居然屈尊用被造物的肉身與自己合為一體…我們主的人性絕非一種幻象</w:t>
      </w:r>
      <w:r>
        <w:rPr>
          <w:rFonts w:cs="PMingLiU;新細明體" w:ascii="PMingLiU;新細明體" w:hAnsi="PMingLiU;新細明體"/>
          <w:lang w:eastAsia="zh-TW"/>
        </w:rPr>
        <w:br/>
        <w:t>…</w:t>
      </w:r>
      <w:r>
        <w:rPr>
          <w:rFonts w:ascii="PMingLiU;新細明體" w:hAnsi="PMingLiU;新細明體" w:cs="PMingLiU;新細明體"/>
          <w:lang w:eastAsia="zh-TW"/>
        </w:rPr>
        <w:t>祂絕非以人形顯現的幽靈；此乃不容質疑的事實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成了肉身，住在我們中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摸我看看！魂無骨無肉，你們看我是有的</w:t>
      </w:r>
      <w:r>
        <w:rPr>
          <w:rFonts w:cs="PMingLiU;新細明體" w:ascii="PMingLiU;新細明體" w:hAnsi="PMingLiU;新細明體"/>
          <w:lang w:eastAsia="zh-TW"/>
        </w:rPr>
        <w:t xml:space="preserve">" (C. H. Spurgeon, "The Great Mystery of Godliness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2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9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是披戴肉身的神，乃神人本質的聚合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ypostatic un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祂是化為肉身的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三位一體中的第二位，乃肉身內顯現的道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那顯明，此經文具有人心所無法測度的境界！在此是披戴肉身的神，卻甘心忍受如此恥辱折磨！人心永遠無法理解，化為肉身的神居然會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頰的鬍鬚，我由他拔；人辱我，吐我，我並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此，宇宙和其中萬物的創造者，卻允許罪人打祂的脊背、拔祂的鬍鬚！在這裡，我的神居然容忍惡人向祂神聖的臉龐吐唾沫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耶穌沉默地忍耐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卑微接受惡人虐待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罪人捆綁全能的雙手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lang w:eastAsia="zh-TW"/>
        </w:rPr>
        <w:t>並來唾棄那造物主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看祂作為我們的榜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頰的鬍鬚，我由他拔；人辱我，吐我，我並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作為神的僕人，耶穌允許罪人打祂的背脊，拔祂的鬍鬚，往祂臉上吐唾沫。祂完全可以使大地在那些人腳下裂開，就如對待可拉一党那樣；或者讓天火焚燒那些人，就如以利亞所行的那樣。但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像羊羔被牽到宰殺之地，又像羊在剪毛的人手下無聲，祂也是這樣不開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使徒彼得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蒙召原是為此；因基督也為你們受過苦，給你們留下榜樣，叫你們跟隨他的腳蹤行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並沒有犯罪，口裡也沒有詭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被罵不還口；受害不說威嚇的話，只將自己交託那按公義審判人的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1-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也許願意向神奉獻我們的生命和金錢，但是當我們受到欺壓和誹謗時，我們有退縮的傾向。但是耶穌願意，在受到最壞的罪人嘲笑和被稱作冒名頂替之人的時候，並不為自己辯護。當我們的親戚或朋友叫我們偽君子、因我們作基督徒講我們的壞話時，我們的感受是如何？我們應當記住，耶穌在上十字架的前一晚，當祂面對假證人的控訴時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卻不言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:63)</w:t>
      </w:r>
      <w:r>
        <w:rPr>
          <w:rFonts w:ascii="PMingLiU;新細明體" w:hAnsi="PMingLiU;新細明體" w:cs="PMingLiU;新細明體"/>
          <w:lang w:eastAsia="zh-TW"/>
        </w:rPr>
        <w:t>。當彼拉多對祂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們作見證告你這麼多的事，你沒有聽見麼？耶穌仍不回答，連一句話也不說，以致巡撫甚覺希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為耶穌辯護，抗議那褻瀆的電影《基督的最後誘惑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The Last Tempta</w:t>
      </w:r>
      <w:r>
        <w:rPr>
          <w:rFonts w:cs="PMingLiU;新細明體" w:ascii="PMingLiU;新細明體" w:hAnsi="PMingLiU;新細明體"/>
          <w:i/>
          <w:lang w:eastAsia="zh-TW"/>
        </w:rPr>
        <w:t>-</w:t>
      </w:r>
      <w:r>
        <w:rPr>
          <w:rFonts w:cs="PMingLiU;新細明體" w:ascii="PMingLiU;新細明體" w:hAnsi="PMingLiU;新細明體"/>
          <w:i/>
          <w:lang w:eastAsia="zh-TW"/>
        </w:rPr>
        <w:t>tion of Christ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，我在極端的困境中學到了這點。一些假證人不知從哪裡跳出來，指控我是反猶主義者、是背信棄義的人。那完全是虛假的。我全心全意地熱愛猶太民族、愛以色列國家，並將永遠愛下去。但當我的一些老友也因我捍衛耶穌而背棄我時，我學會了靜地容忍這些誹謗。二十年來，我很少為自己辯護。直到最近，為了保護我們教會不受這些責難者的誹謗，我才發表了一項聲明。耶穌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為人子恨惡你們，拒絕你們，辱罵你們，棄掉你們的名，以為是惡，你們就有福了！當那日，你們要歡喜跳躍，因為你們在天上的賞賜是大的。他們的祖宗待先知也是這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6: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受考驗的期間，救主的話對我是一種極大的安慰。當世人因耶穌的緣故而誹謗我們，我不認為我們應該太快地作辯護。在抗議《基督的最後誘惑》期間，一人幾乎把唾沫吐在我的臉上。我從耶穌身上學會不對此人報復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人辱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吐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並不掩面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之後盡可能地善待那人。可憐的人！之後他被謀殺了。神知道，我對那人和他家屬所持的悲痛和所落下的眼淚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司布真有一篇道文，講到了我們今天的經文；他在這篇宣道文中說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必須變得卑微，更加卑微，即使你被世人辱罵和拒絕，因為這是通向永遠榮耀的道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 xml:space="preserve">("The Shame and Spitting," </w:t>
      </w:r>
      <w:r>
        <w:rPr>
          <w:rFonts w:cs="PMingLiU;新細明體" w:ascii="PMingLiU;新細明體" w:hAnsi="PMingLiU;新細明體"/>
          <w:b/>
          <w:i/>
        </w:rPr>
        <w:t>The Metropolitan Tabernacle Pulpit,</w:t>
      </w:r>
      <w:r>
        <w:rPr>
          <w:rFonts w:cs="PMingLiU;新細明體" w:ascii="PMingLiU;新細明體" w:hAnsi="PMingLiU;新細明體"/>
        </w:rPr>
        <w:t xml:space="preserve"> Pilgrim Publications, 1972 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25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431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邪惡的時代中，當我們因作耶穌的追隨者而被人嘲笑、被誹謗時，讓我們牢記耶穌所樹立的榜樣。司布真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你是否周身疼痛難當…？耶穌深知這種感受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的背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任他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是否受到…誹謗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辱祂，吐祂，祂並不掩面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你可曾被嘲笑…？是否有粗俗的人取笑你的虔誠？耶穌會同情你，因為你知道他們也曾如何粗俗地取笑祂。你心中所感受的每一絲一毫痛苦，主都承擔在自己身上。向祂申訴吧。很多人將不會明白你。你是一隻有斑點的鳥，與眾不同，會被他人指指點點；但耶穌清楚這一切，因為祂也是有斑點的鳥…來投靠祂，祂定會同情你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司布真，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耶穌沉默地忍耐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卑微接受惡人虐待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罪人捆綁全能的雙手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lang w:eastAsia="zh-TW"/>
        </w:rPr>
        <w:t>並來唾棄那造物主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看祂成為罪人的替身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頰的鬍鬚，我由他拔；人辱我，吐我，我並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要記住，耶穌並非為自己的罪纔受這些痛苦的，因為祂沒有罪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哪知祂為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的過犯受害，為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的罪孽壓傷。因祂受的刑罰，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得平安；因祂受的鞭傷，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以賽亞書第五十三章內的這節經文清楚地告訴我們，祂被壓傷、所受的鞭傷、以及祂的死亡都是必要的，為的是拯救罪人。聖經告訴我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使那無罪的，替我們成為罪，好叫我們在祂裡面成為神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 xml:space="preserve">。耶穌受苦難，是為了償還我們罪孽所必須付出的代價，為的是拯救我們。罪是世上最邪惡的東西。罪配受鞭打；罪配受唾棄；罪配受十字架上的刑罰。因為耶穌背負了我們的罪，所以祂必須承受鞭打。祂必須受唾棄。祂必須受侮辱。如果你想知道神如何看待罪孽，只要看看祂的兒子便知道了：當耶穌成為我們的贖罪祭時，祂整個脊背遭到鞭撻，臉頰的鬍鬚被人拔下，兵丁向祂臉上吐唾沫。如果你或我因罪的緣故被鞭打、鬍鬚被拔、被人唾棄，這並不出奇的。但是，那背負我們罪孽的是神的兒子。耶穌代替了我們的地位，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卻喜悅將祂壓傷，使祂受痛苦。耶和華以祂為贖罪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儘管我們的罪僅是通過歸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mputati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方式加在了耶穌的身上，但在這些罪仍未在十字架上還清之前，這仍然帶來了耶穌極度的痛苦和恥辱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注意我們的經文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</w:t>
      </w:r>
      <w:r>
        <w:rPr>
          <w:rFonts w:ascii="PMingLiU;新細明體" w:hAnsi="PMingLiU;新細明體" w:cs="PMingLiU;新細明體"/>
          <w:u w:val="single"/>
          <w:lang w:eastAsia="zh-TW"/>
        </w:rPr>
        <w:t>任</w:t>
      </w:r>
      <w:r>
        <w:rPr>
          <w:rFonts w:ascii="PMingLiU;新細明體" w:hAnsi="PMingLiU;新細明體" w:cs="PMingLiU;新細明體"/>
          <w:lang w:eastAsia="zh-TW"/>
        </w:rPr>
        <w:t>他打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穌情願把自己交到打祂的人手中，交到那些拔祂鬍子、往祂的臉上吐唾沫的人手上。祂獻出自己，死在了十字架上。沒有人強迫祂為我們的罪而受苦。祂這樣做是心甘情願的。神的兒子願意代替我們，成了被詛咒的，來償還我們罪孽必須付出的代價 ── 使我們能夠得到神的赦免，並在祂的面前稱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聽完這一切之後，我們能不覺得驚奇嗎？我們能在知道了神的兒子被擊打、被拔鬍子、被唾棄之後，而不充滿詫異、敬畏、稱讚之心嗎？那位用雲彩把天空覆蓋的人，在受侮辱和唾棄時，卻沒有掩蓋自己的臉。那創造高聳山脊的人，當自己的脊背被打得血肉模糊時，卻不躲閃。那以繩索把宇宙萬物聯合一在起的，卻被祂所造的人用鏈條捆綁、蒙住眼睛。當眾天使在天國高聲歌唱，讚美祂時，那看起來有可能是因祂被釘上十字架嗎？我想，這就是為什麼釘痕將永遠留在祂的手腳上 ── 這樣，當我們在天國內與祂見面時，我們就不會忘記祂是為了我們纔承受了。我將來在天上如何能夠在看了祂神聖的臉龐之後，怎能不想起罪人拔下祂的鬍鬚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耶穌沉默地忍耐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卑微接受惡人虐待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罪人捆綁全能的雙手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lang w:eastAsia="zh-TW"/>
        </w:rPr>
        <w:t>並來唾棄那造物主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臉龐！為什麼不往天使吐？你們難道沒有其他地方可唾棄，卻偏偏要吐在祂親切的臉龐上？祂的臉龐！神救救我們！祂的臉龐！他們在了耶穌神聖的臉頰上吐唾沫！司布真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希望那人從來沒有被造出來，或者消失的無影無踪，也不願他活着去犯下如此惡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，第</w:t>
      </w:r>
      <w:r>
        <w:rPr>
          <w:rFonts w:cs="PMingLiU;新細明體" w:ascii="PMingLiU;新細明體" w:hAnsi="PMingLiU;新細明體"/>
          <w:lang w:eastAsia="zh-TW"/>
        </w:rPr>
        <w:t>42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神救救我們！他們竟敢吐唾沫在救主的臉上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仍舊失喪，我懇求你，現在就相信祂。當你相信祂的時刻，你的罪就一筆勾銷了。在祂被釘十字架之時，祂背負了你的所有罪孽和恥辱。你應受的懲罰就此抵消了，因為耶穌已完全擔當了這些罪 ── 在祂的背上、頰上、臉上，以及在祂手腳上所受的傷。相信祂，你一切罪應受懲罰便就此抵消了，而靠祂救贖的愛，你將永世得到拯救，得以稱義。請起立，放聲來唱聖詩第七首，這是由萊斯博士所寫的《啊，何等源泉》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一側超越萬物的愛情故事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所講的是罪人何以獲得赦免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基督受的苦難與各各他山上所獻的贖祭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赦免便能白白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免費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獲得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恩慈的源泉正在流淌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從十架上人類救主的身上流出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你我所流之血是何等寶貴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恩典與赦免遮蓋了我們一切的罪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Oh, What a Fountain!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Dr. John R. Rice, 1895-198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8:31-33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ab/>
        <w:tab/>
      </w:r>
      <w:r>
        <w:rPr>
          <w:rFonts w:cs="PMingLiU;新細明體" w:ascii="PMingLiU;新細明體" w:hAnsi="PMingLiU;新細明體"/>
          <w:sz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</w:rPr>
        <w:t>"Lead Me to Calvary" (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Jennie Evelyn Hussey, 1874-195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</w:rPr>
        <w:t>鞭撻、羞辱、及唾棄</w:t>
      </w:r>
      <w:r>
        <w:rPr>
          <w:rFonts w:cs="PMingLiU;新細明體" w:ascii="PMingLiU;新細明體" w:hAnsi="PMingLiU;新細明體"/>
          <w:b/>
          <w:sz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SCOURGING, SHAME AND SPITTING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人打我的背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我任他打；人拔我腮頰的鬍鬚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我由他拔；人辱我、吐我，我並不掩面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lang w:eastAsia="zh-TW"/>
        </w:rPr>
        <w:t>50:6)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4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8:31-3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7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-36" w:hanging="81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一，請看化為肉身的神，以賽亞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50:2; </w:t>
      </w:r>
      <w:r>
        <w:rPr>
          <w:rFonts w:cs="PMingLiU;新細明體" w:ascii="PMingLiU;新細明體" w:hAnsi="PMingLiU;新細明體"/>
          <w:szCs w:val="24"/>
          <w:lang w:eastAsia="zh-TW"/>
        </w:rPr>
        <w:tab/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:1, 14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提摩太前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3:16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-36" w:hanging="810"/>
        <w:jc w:val="left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第二，看祂作為我們的榜樣，以賽亞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53:7;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:21-23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6:63; 27:13-14;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6:22-23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-36" w:hanging="81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三，看祂成為罪人的替身，以賽亞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53:5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5:21; </w:t>
      </w:r>
      <w:r>
        <w:rPr>
          <w:rFonts w:ascii="PMingLiU;新細明體" w:hAnsi="PMingLiU;新細明體" w:cs="PMingLiU;新細明體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53:10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5:00Z</dcterms:created>
  <dc:creator>Christopher L. Cagan</dc:creator>
  <dc:description/>
  <dc:language>en-US</dc:language>
  <cp:lastModifiedBy>Use This Account</cp:lastModifiedBy>
  <cp:lastPrinted>2012-04-01T16:48:00Z</cp:lastPrinted>
  <dcterms:modified xsi:type="dcterms:W3CDTF">2012-04-05T06:06:00Z</dcterms:modified>
  <cp:revision>3</cp:revision>
  <dc:subject/>
  <dc:title>TALITHA CUMI – ARISE FROM THE DEAD</dc:title>
</cp:coreProperties>
</file>