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歐巴馬說</w:t>
      </w:r>
      <w:r>
        <w:rPr>
          <w:rFonts w:cs="PMingLiU;新細明體" w:ascii="PMingLiU;新細明體" w:hAnsi="PMingLiU;新細明體"/>
          <w:b/>
          <w:sz w:val="28"/>
          <w:lang w:eastAsia="zh-TW"/>
        </w:rPr>
        <w:t>,</w:t>
      </w:r>
      <w:r>
        <w:rPr>
          <w:rFonts w:ascii="PMingLiU;新細明體" w:hAnsi="PMingLiU;新細明體" w:cs="PMingLiU;新細明體"/>
          <w:b/>
          <w:sz w:val="28"/>
          <w:lang w:eastAsia="zh-TW"/>
        </w:rPr>
        <w:t>「我們會就此受審判」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墮胎與</w:t>
      </w:r>
      <w:r>
        <w:rPr>
          <w:rFonts w:ascii="PMingLiU;新細明體" w:hAnsi="PMingLiU;新細明體" w:cs="PMingLiU;新細明體"/>
        </w:rPr>
        <w:t>被烙</w:t>
      </w:r>
      <w:r>
        <w:rPr>
          <w:rFonts w:ascii="PMingLiU;新細明體" w:hAnsi="PMingLiU;新細明體" w:cs="PMingLiU;新細明體"/>
          <w:lang w:eastAsia="zh-TW"/>
        </w:rPr>
        <w:t>而麻木的美國之民族</w:t>
      </w:r>
      <w:r>
        <w:rPr>
          <w:rFonts w:ascii="PMingLiU;新細明體" w:hAnsi="PMingLiU;新細明體" w:cs="PMingLiU;新細明體"/>
        </w:rPr>
        <w:t>良心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BAMA SAYS, "THIS IS HOW WE WILL BE JUDGED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</w:rPr>
        <w:t>[Abortion and the Searing of America's Conscience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生存權星期日」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Given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on Right to Life Sunday, January 20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日，美國最高法院以七票贊成，兩票反對，通過了一項裁決。裁決如此宣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胎兒在〔美國〕憲法中並非一個人，因此不具有法律上的生存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今天是那法院可恥裁決的四十週年紀念日。自從那日起，五千五百萬嬰兒的生命已慘遭屠宰。有些出於人道的法律條文保護動物免受虐待，然而，活生生的人類胎兒，無論其懷胎時日長短，都在美國不具任何權利。有朝一日，在神的日程下，這將被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觸犯人類的罪行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如同希特勒屠殺六百萬猶太人的罪行一樣。請大家起立默哀片刻，以此紀念在「美國大屠殺」中喪生的五千五百萬生靈（沉默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坐。葛利費斯先生接下來要演唱《共和國戰歌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眼目已經看見主降臨的大容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正踏盡一切不良葡萄使公議顯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抽出祂的怒劍發出閃閃的光芒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真理在前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！榮耀！哈利路亞！榮耀！榮耀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榮耀！榮耀！哈利路亞！祂真理在進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號角聲已吹響，要我們繼續前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正坐在榮耀寶座上審判世人的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靈速回答主，我的心在祂面前歡欣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真神正在前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！榮耀！哈利路亞！榮耀！榮耀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榮耀！榮耀！哈利路亞！祂真理在進行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海彼岸耶穌降生，美麗猶如百合花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懷中充滿無限光榮，改變我們都像祂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曾死去使人聖潔，我願捨身為自由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我們的神正前行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！榮耀！哈利路亞！榮耀！榮耀！哈利路亞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榮耀！榮耀！哈利路亞！我們的神正進行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he Battle Hymn of the Republic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Julia Ward Howe, 1819-1910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，把聖經翻到提摩太前書</w:t>
      </w:r>
      <w:r>
        <w:rPr>
          <w:rFonts w:cs="PMingLiU;新細明體" w:ascii="PMingLiU;新細明體" w:hAnsi="PMingLiU;新細明體"/>
          <w:lang w:eastAsia="zh-TW"/>
        </w:rPr>
        <w:t>4:1-2</w:t>
      </w:r>
      <w:r>
        <w:rPr>
          <w:rFonts w:ascii="PMingLiU;新細明體" w:hAnsi="PMingLiU;新細明體" w:cs="PMingLiU;新細明體"/>
          <w:lang w:eastAsia="zh-TW"/>
        </w:rPr>
        <w:t>，這是我們今早要講的經文。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聖靈明說，在後來的時候，必有人離棄真道，聽從那引誘人的邪靈和鬼魔的道理。這是因為說謊之人的假冒；這等人的良心如同被熱鐵烙慣了一般</w:t>
      </w:r>
      <w:r>
        <w:rPr>
          <w:rFonts w:cs="PMingLiU;新細明體" w:ascii="PMingLiU;新細明體" w:hAnsi="PMingLiU;新細明體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Cs w:val="24"/>
          <w:lang w:eastAsia="zh-TW"/>
        </w:rPr>
        <w:t>4:1-2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在此告誡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背棄基督教信念的事情會逐漸增多。他說，人們那時會跟隨欺騙人、</w:t>
      </w:r>
      <w:r>
        <w:rPr>
          <w:lang w:eastAsia="zh-TW"/>
        </w:rPr>
        <w:t>誘惑</w:t>
      </w:r>
      <w:r>
        <w:rPr>
          <w:rFonts w:ascii="PMingLiU;新細明體" w:hAnsi="PMingLiU;新細明體" w:cs="PMingLiU;新細明體"/>
          <w:lang w:eastAsia="zh-TW"/>
        </w:rPr>
        <w:t>人的邪靈，以及魔鬼的道理。他說，那些聽從受魔鬼慫恿的說教的人，他們的良心會變麻木，就像被熱鐵烙過一樣。他們的良心變得麻木，以至於他們犯了罪也不會感到有罪惡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凌斯基博士（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 xml:space="preserve">）說，這裡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自鬼魔的教義…撒但是說謊之人的父；欺騙是牠的專職。牠的工具就是牠的受害者。你無需為鬼魔所行的神秘主義活動而費心；與基督作對的教義，已清楚地暴露出它們的來源…鬼魔已把他們的良心烙麻木了…英皇欽定本的翻譯是正確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'seared with a hot iron</w:t>
      </w:r>
      <w:r>
        <w:rPr>
          <w:rFonts w:cs="PMingLiU;新細明體" w:ascii="PMingLiU;新細明體" w:hAnsi="PMingLiU;新細明體"/>
          <w:lang w:eastAsia="zh-TW"/>
        </w:rPr>
        <w:t xml:space="preserve">,' </w:t>
      </w:r>
      <w:r>
        <w:rPr>
          <w:rFonts w:ascii="PMingLiU;新細明體" w:hAnsi="PMingLiU;新細明體" w:cs="PMingLiU;新細明體"/>
          <w:lang w:eastAsia="zh-TW"/>
        </w:rPr>
        <w:t>良心被燒灼到失去了感覺的地步，對正誤不再有反映了…這些騙子與偽善的騙術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已無法受良心的阻擋…他們僅能去不斷推行鬼魔的謊言與蠱惑的教義；同時，自己的良心卻完全不曉得自己的謬誤</w:t>
      </w:r>
      <w:r>
        <w:rPr>
          <w:rFonts w:cs="PMingLiU;新細明體" w:ascii="PMingLiU;新細明體" w:hAnsi="PMingLiU;新細明體"/>
          <w:lang w:eastAsia="zh-TW"/>
        </w:rPr>
        <w:t xml:space="preserve">" (R. C. H. Lenski, T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Paul's Epistles to the Colossians, to the Thessalonians, to Timothy, to Titus and to Philemon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19, 6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世上最為邪惡的教義，便是來自鬼魔的如此信念，認為女人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殺死嬰兒。如此概念仍能使我從心底感到震驚。在我年青時，人人都認為，墮胎是一條滔天大罪。我們如此認為，原因是我們仍處在許多世紀基督教的影響之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毫無疑問，基督教的信仰從一開始便是反對墮胎的。下列的多條引句，全都出於最早期的基督教領袖，引自《早期基督教信念》一書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A Dictionary of Early Christian Belief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David W. Bercot, J.D., Hendrickson Publishers, 199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《巴拿巴的書信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Epistle of Barnaba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約公元</w:t>
      </w:r>
      <w:r>
        <w:rPr>
          <w:rFonts w:cs="PMingLiU;新細明體" w:ascii="PMingLiU;新細明體" w:hAnsi="PMingLiU;新細明體"/>
          <w:b/>
          <w:i/>
        </w:rPr>
        <w:t>70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不可用墮胎殺死嬰兒，也不可在他出生後摧毀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《十二使徒遺訓》</w:t>
      </w:r>
      <w:r>
        <w:rPr>
          <w:rFonts w:cs="PMingLiU;新細明體" w:ascii="PMingLiU;新細明體" w:hAnsi="PMingLiU;新細明體"/>
          <w:b/>
          <w:i/>
        </w:rPr>
        <w:t>(The Didach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約公元</w:t>
      </w:r>
      <w:r>
        <w:rPr>
          <w:rFonts w:cs="PMingLiU;新細明體" w:ascii="PMingLiU;新細明體" w:hAnsi="PMingLiU;新細明體"/>
          <w:b/>
          <w:i/>
        </w:rPr>
        <w:t>80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cs="PMingLiU;新細明體" w:ascii="PMingLiU;新細明體" w:hAnsi="PMingLiU;新細明體"/>
          <w:b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可用墮胎殺嬰，也不可在出生後殺他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雅典那哥拉（約公元</w:t>
      </w:r>
      <w:r>
        <w:rPr>
          <w:rFonts w:cs="PMingLiU;新細明體" w:ascii="PMingLiU;新細明體" w:hAnsi="PMingLiU;新細明體"/>
          <w:lang w:eastAsia="zh-TW"/>
        </w:rPr>
        <w:t>17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我們認為，那些用藥物促成墮胎的女人犯了殺人之罪。我們還認為，她們必須向神交待自己墮胎的惡行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特土良（約公元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殺生是應完全禁止的。因此，連胎內的嬰兒我們也不應摧毀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特土良（約公元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在外科醫生的工具中，有一種可調整外形的器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用來打開子宮頸，並能撐住張開的頸口。它還帶有一種圓形的刀片，通過細心卻殘忍的手法，用來切除開宮內胎兒的肢體。它的最後一樣附件，是一根覆蓋的鈍鉤子，胎兒整體能靠此被粗暴地扯出母體。還有一根陰險的銅針，或銅刺，用來擊殺胎兒、搶奪其性命。因其作用，它被人稱為「胎兒的剋星」– 那曾一時生存過的胎兒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馬異教徒墮下了成千上萬的胎兒，更有千萬嬰兒被棄街頭，任憑風吹日晒而死，或被他人拾去，養大為奴，或做娼妓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下面，我要為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動物保護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提供一則「亞歷山太的革利免」</w:t>
      </w:r>
      <w:r>
        <w:rPr>
          <w:rFonts w:cs="PMingLiU;新細明體" w:ascii="PMingLiU;新細明體" w:hAnsi="PMingLiU;新細明體"/>
          <w:b/>
          <w:i/>
          <w:lang w:eastAsia="zh-TW"/>
        </w:rPr>
        <w:t>(Clement of Alexandria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約公元</w:t>
      </w:r>
      <w:r>
        <w:rPr>
          <w:rFonts w:cs="PMingLiU;新細明體" w:ascii="PMingLiU;新細明體" w:hAnsi="PMingLiU;新細明體"/>
          <w:b/>
          <w:i/>
          <w:lang w:eastAsia="zh-TW"/>
        </w:rPr>
        <w:t>195</w:t>
      </w:r>
      <w:r>
        <w:rPr>
          <w:rFonts w:ascii="PMingLiU;新細明體" w:hAnsi="PMingLiU;新細明體" w:cs="PMingLiU;新細明體"/>
          <w:b/>
          <w:i/>
          <w:lang w:eastAsia="zh-TW"/>
        </w:rPr>
        <w:t>年）</w:t>
      </w:r>
      <w:r>
        <w:rPr>
          <w:rFonts w:ascii="PMingLiU;新細明體" w:hAnsi="PMingLiU;新細明體" w:cs="PMingLiU;新細明體"/>
          <w:lang w:eastAsia="zh-TW"/>
        </w:rPr>
        <w:t>所說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他們喂養鸚鵡和杓鷸〔讀</w:t>
      </w:r>
      <w:r>
        <w:rPr>
          <w:rFonts w:cs="PMingLiU;新細明體" w:ascii="PMingLiU;新細明體" w:hAnsi="PMingLiU;新細明體"/>
          <w:lang w:eastAsia="zh-TW"/>
        </w:rPr>
        <w:t>sh</w:t>
      </w:r>
      <w:r>
        <w:rPr>
          <w:rFonts w:cs="PMingLiU;新細明體" w:ascii="PMingLiU;新細明體" w:hAnsi="PMingLiU;新細明體"/>
          <w:lang w:eastAsia="zh-TW"/>
        </w:rPr>
        <w:t>á</w:t>
      </w:r>
      <w:r>
        <w:rPr>
          <w:rFonts w:cs="PMingLiU;新細明體" w:ascii="PMingLiU;新細明體" w:hAnsi="PMingLiU;新細明體"/>
          <w:lang w:eastAsia="zh-TW"/>
        </w:rPr>
        <w:t>o y</w:t>
      </w:r>
      <w:r>
        <w:rPr>
          <w:rFonts w:cs="PMingLiU;新細明體" w:ascii="PMingLiU;新細明體" w:hAnsi="PMingLiU;新細明體"/>
          <w:lang w:eastAsia="zh-TW"/>
        </w:rPr>
        <w:t>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另一種作寵物的鳥〕異教徒卻不願撫養孤兒。他們寧願拋棄生在家裡的嬰兒，將其遺棄街頭，卻會去拾養幼雛。如此，他們選擇了無理智的動物，卻拋棄了有理智的生靈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與當今的異教徒何等相似﹕他們崇拜自己的狗，卻殺死他們的嬰兒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可見，早期基督徒把墮胎視為凶殺，他們認為此行為來自魔鬼。隨着基督教的傳播，墮胎在整個西方世界已被定為非法。但是，在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，美國最高法院裡的七個老頭子宣稱，墮胎是合法的。「計劃生育組織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lanned Parenthood</w:t>
      </w:r>
      <w:r>
        <w:rPr>
          <w:rFonts w:ascii="PMingLiU;新細明體" w:hAnsi="PMingLiU;新細明體" w:cs="PMingLiU;新細明體"/>
          <w:lang w:eastAsia="zh-TW"/>
        </w:rPr>
        <w:t xml:space="preserve">）很快將此裁決商業化，宣稱婦女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的權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從中獲取了龐大的利益。從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起，超過五千五百萬嬰兒因此失去了生命。死在希特勒大屠殺的火爐中的猶太人有六百萬，而死於「計劃生育組織」屠夫手下的嬰兒卻是那人數的九倍。今早，美國正浸泡在五千五百萬慘遭屠殺的嬰兒的鮮血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回顧基督教古文獻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公元</w:t>
      </w:r>
      <w:r>
        <w:rPr>
          <w:rFonts w:cs="PMingLiU;新細明體" w:ascii="PMingLiU;新細明體" w:hAnsi="PMingLiU;新細明體"/>
          <w:lang w:eastAsia="zh-CN"/>
        </w:rPr>
        <w:t>390</w:t>
      </w:r>
      <w:r>
        <w:rPr>
          <w:rFonts w:ascii="PMingLiU;新細明體" w:hAnsi="PMingLiU;新細明體" w:cs="PMingLiU;新細明體"/>
          <w:lang w:eastAsia="zh-CN"/>
        </w:rPr>
        <w:t>年使徒憲章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The Apostolic Constitutions of 390 A.D.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CN"/>
        </w:rPr>
        <w:t>提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不可</w:t>
      </w:r>
      <w:r>
        <w:rPr>
          <w:rFonts w:ascii="PMingLiU;新細明體" w:hAnsi="PMingLiU;新細明體" w:cs="PMingLiU;新細明體"/>
          <w:lang w:eastAsia="zh-TW"/>
        </w:rPr>
        <w:t>通過墮胎</w:t>
      </w:r>
      <w:r>
        <w:rPr>
          <w:rFonts w:ascii="PMingLiU;新細明體" w:hAnsi="PMingLiU;新細明體" w:cs="PMingLiU;新細明體"/>
          <w:lang w:eastAsia="zh-CN"/>
        </w:rPr>
        <w:t>而殺死胎兒，也不可殺死</w:t>
      </w:r>
      <w:r>
        <w:rPr>
          <w:rFonts w:ascii="PMingLiU;新細明體" w:hAnsi="PMingLiU;新細明體" w:cs="PMingLiU;新細明體"/>
          <w:lang w:eastAsia="zh-TW"/>
        </w:rPr>
        <w:t>已出</w:t>
      </w:r>
      <w:r>
        <w:rPr>
          <w:rFonts w:ascii="PMingLiU;新細明體" w:hAnsi="PMingLiU;新細明體" w:cs="PMingLiU;新細明體"/>
          <w:lang w:eastAsia="zh-CN"/>
        </w:rPr>
        <w:t>生的嬰兒。</w:t>
      </w:r>
      <w:r>
        <w:rPr>
          <w:rFonts w:ascii="PMingLiU;新細明體" w:hAnsi="PMingLiU;新細明體" w:cs="PMingLiU;新細明體"/>
          <w:lang w:eastAsia="zh-TW"/>
        </w:rPr>
        <w:t>因為一切被創、並從神手中獲得靈魂的，一旦被殺，必帶來報應，猶如受不義之人殺戮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血是污穢地的；若有在地上流人血的，非流那殺人者的血，那地就不得潔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35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在我們手中喪命之無辜嬰兒的數目，比希特勒德國所殘害的猶太人人數多九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此看來，美國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觸犯人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條罪上，比納粹德國更為罪孽深重。挪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Noah Hutching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神因這條罪而懲罰了希特勒和德國，那麼神對我們的審判要更為嚴厲多少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Forty Irrefutable Signs of the Last Generation,</w:t>
      </w:r>
      <w:r>
        <w:rPr>
          <w:rFonts w:cs="PMingLiU;新細明體" w:ascii="PMingLiU;新細明體" w:hAnsi="PMingLiU;新細明體"/>
        </w:rPr>
        <w:t xml:space="preserve"> Bible Belt Publishers, 201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0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星期三，歐巴馬總統舉行了關於槍械暴力的記者招待會。歐巴馬總統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我們社會整體的首要任務，就是要確保我們兒童的安全。我們會就此受審判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Daily New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星期四</w:t>
      </w:r>
      <w:r>
        <w:rPr>
          <w:rFonts w:cs="PMingLiU;新細明體" w:ascii="PMingLiU;新細明體" w:hAnsi="PMingLiU;新細明體"/>
          <w:lang w:eastAsia="zh-TW"/>
        </w:rPr>
        <w:t>, 200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, A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些話在我看來充滿了諷刺性。歐巴馬發表此項聲明，其背景是康涅狄格州 新城 </w:t>
      </w:r>
      <w:r>
        <w:rPr>
          <w:rFonts w:cs="PMingLiU;新細明體" w:ascii="PMingLiU;新細明體" w:hAnsi="PMingLiU;新細明體"/>
          <w:lang w:eastAsia="zh-TW"/>
        </w:rPr>
        <w:t xml:space="preserve">(Newtown) </w:t>
      </w:r>
      <w:r>
        <w:rPr>
          <w:rFonts w:ascii="PMingLiU;新細明體" w:hAnsi="PMingLiU;新細明體" w:cs="PMingLiU;新細明體"/>
          <w:lang w:eastAsia="zh-TW"/>
        </w:rPr>
        <w:t>所發生的恐怖槍殺案，使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名學生被殺。但是，在歐巴馬總統講話的同一天，就有</w:t>
      </w:r>
      <w:r>
        <w:rPr>
          <w:rFonts w:cs="PMingLiU;新細明體" w:ascii="PMingLiU;新細明體" w:hAnsi="PMingLiU;新細明體"/>
          <w:lang w:eastAsia="zh-TW"/>
        </w:rPr>
        <w:t>3,000</w:t>
      </w:r>
      <w:r>
        <w:rPr>
          <w:rFonts w:ascii="PMingLiU;新細明體" w:hAnsi="PMingLiU;新細明體" w:cs="PMingLiU;新細明體"/>
          <w:lang w:eastAsia="zh-TW"/>
        </w:rPr>
        <w:t>嬰兒死於人工墮胎犯的手上。每天三千嬰兒的喪生，使歐巴馬的話帶上了一種不祥的色彩與音調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我們社會整體的首要任務，就是要確保我們兒童的安全。我們會就此受審判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錯！我們</w:t>
      </w:r>
      <w:r>
        <w:rPr>
          <w:rFonts w:ascii="PMingLiU;新細明體" w:hAnsi="PMingLiU;新細明體" w:cs="PMingLiU;新細明體"/>
          <w:u w:val="single"/>
          <w:lang w:eastAsia="zh-TW"/>
        </w:rPr>
        <w:t>定會</w:t>
      </w:r>
      <w:r>
        <w:rPr>
          <w:rFonts w:ascii="PMingLiU;新細明體" w:hAnsi="PMingLiU;新細明體" w:cs="PMingLiU;新細明體"/>
          <w:lang w:eastAsia="zh-TW"/>
        </w:rPr>
        <w:t>就此而接受審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已經在神的一系列審判下搖搖欲墜了。颶風擊打着東岸。龍捲風肆虐於美國中部各地區。中西部的玉米地枯旱致死，這是自美國三十年代的沙塵暴災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ust Bow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來最嚴重的旱災。伊朗正準備核導彈來攻擊我們，而總統〔據他的醫療報告揭示〕卻躲在白宮內吸煙。當共和黨搓手頓足、躊躇不決時，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里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ry Rei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以及民主黨正籌劃如何使我們國家徹底破產。成千上萬的非法移民和非法毒品正越過我們國界；同時，美國的下一代在狂暴的電子遊戲的洗腦中、在日益昇級的暴力下，正計劃如何去相互殘殺。</w:t>
      </w:r>
      <w:r>
        <w:rPr>
          <w:rFonts w:ascii="PMingLiU;新細明體" w:hAnsi="PMingLiU;新細明體" w:cs="PMingLiU;新細明體"/>
          <w:lang w:eastAsia="zh-TW"/>
        </w:rPr>
        <w:t>我在美國生活了幾乎四分之三個世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是我從未感到過撒但</w:t>
      </w:r>
      <w:r>
        <w:rPr>
          <w:rFonts w:ascii="PMingLiU;新細明體" w:hAnsi="PMingLiU;新細明體" w:cs="PMingLiU;新細明體"/>
          <w:lang w:eastAsia="zh-TW"/>
        </w:rPr>
        <w:t>的魔掌與</w:t>
      </w:r>
      <w:r>
        <w:rPr>
          <w:rFonts w:ascii="PMingLiU;新細明體" w:hAnsi="PMingLiU;新細明體" w:cs="PMingLiU;新細明體"/>
          <w:lang w:eastAsia="zh-TW"/>
        </w:rPr>
        <w:t>牠</w:t>
      </w:r>
      <w:r>
        <w:rPr>
          <w:rFonts w:ascii="PMingLiU;新細明體" w:hAnsi="PMingLiU;新細明體" w:cs="PMingLiU;新細明體"/>
          <w:lang w:eastAsia="zh-TW"/>
        </w:rPr>
        <w:t>手下之惡魔</w:t>
      </w:r>
      <w:r>
        <w:rPr>
          <w:rFonts w:ascii="PMingLiU;新細明體" w:hAnsi="PMingLiU;新細明體" w:cs="PMingLiU;新細明體"/>
          <w:lang w:eastAsia="zh-TW"/>
        </w:rPr>
        <w:t>的影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像</w:t>
      </w:r>
      <w:r>
        <w:rPr>
          <w:rFonts w:ascii="PMingLiU;新細明體" w:hAnsi="PMingLiU;新細明體" w:cs="PMingLiU;新細明體"/>
          <w:lang w:eastAsia="zh-TW"/>
        </w:rPr>
        <w:t>當今這麼強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告訴我們，如果我們使高殺傷力槍械非法化，便可結束暴力事件。</w:t>
      </w:r>
      <w:r>
        <w:rPr>
          <w:rFonts w:ascii="PMingLiU;新細明體" w:hAnsi="PMingLiU;新細明體" w:cs="PMingLiU;新細明體"/>
          <w:u w:val="single"/>
          <w:lang w:eastAsia="zh-TW"/>
        </w:rPr>
        <w:t>千萬不要相信這類話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一分鐘也不要信</w:t>
      </w:r>
      <w:r>
        <w:rPr>
          <w:rFonts w:ascii="PMingLiU;新細明體" w:hAnsi="PMingLiU;新細明體" w:cs="PMingLiU;新細明體"/>
          <w:lang w:eastAsia="zh-TW"/>
        </w:rPr>
        <w:t xml:space="preserve">！參議員範因斯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einste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槍支管制的主要支持者之一。但是，你知不知道她本人卻着帶自動手槍？她想奪去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的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但她卻狂熱地抓住自己的手槍不放！原因何在呢？因為她清楚，如今在美國的生活是何等粗野與危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會有宗教復興發生嗎？不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不會再有全國性的復興發生了。為什麼呢？因為大多數美國人的良心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如同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若有復興發生，人們必先為罪自責。當人的良心變得麻木、僵硬，並且枯竭到對罪惡麻木不仁之後，他們將不會為罪自責。他們會在罪惡裡越陷越深，直到審判到來為止，就如所多瑪城和羅馬帝國所承受的審判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心理學家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甘茲（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ichard L. Ganz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研究員正在利用墮下來的活胎兒做實驗。聽起來似乎出奇，但利用墮下的胎兒作活体解剖的人依然存在，同時，在動物身上進行同樣的實驗卻廣遭譴責。實驗的項目包括從活胎身上摘除（如肝臟等）器官，或把切下來活胎的頭與心肺機連接起來，為觀察某些化學物質對大腦的影響 ── 這都已刊載在醫學報導中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醫學研究如今剛剛開始探索墮胎的後果。然而，當一個社會自願接受洗腦時，當此社會拒絕呼吁抵制非義時，家庭與文明的根基便處在危機中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墮胎在德國是違法的，但在第一次世界大戰之後卻在廣泛地實行着。「安樂死協會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Euthanasia Society</w:t>
      </w:r>
      <w:r>
        <w:rPr>
          <w:rFonts w:ascii="PMingLiU;新細明體" w:hAnsi="PMingLiU;新細明體" w:cs="PMingLiU;新細明體"/>
          <w:lang w:eastAsia="zh-TW"/>
        </w:rPr>
        <w:t xml:space="preserve">）不久後便應運而生。最終，醫學界便認可了老年人、痴呆與病殘者、以及殘廢兒童的滅絕。通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醫助處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安排，</w:t>
      </w:r>
      <w:r>
        <w:rPr>
          <w:rFonts w:cs="PMingLiU;新細明體" w:ascii="PMingLiU;新細明體" w:hAnsi="PMingLiU;新細明體"/>
          <w:lang w:eastAsia="zh-TW"/>
        </w:rPr>
        <w:t>273,000</w:t>
      </w:r>
      <w:r>
        <w:rPr>
          <w:rFonts w:ascii="PMingLiU;新細明體" w:hAnsi="PMingLiU;新細明體" w:cs="PMingLiU;新細明體"/>
          <w:lang w:eastAsia="zh-TW"/>
        </w:rPr>
        <w:t>病殘者喪生。當德國對此一聲不吭時，希特勒無需再做多少工作，便可此延伸到其他種類的人…奥斯威辛集中營的恐怖〔數百萬猶太人在此被毒死〕的起始點，就是墮胎和醫助處死…我們〔在美國〕如今正處在那微妙的滑坡頂端，最終會走向奥斯威辛。切莫讓人說，這絕對不會發生在我們身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ichard L. Ganz, Ph.D., </w:t>
      </w:r>
      <w:r>
        <w:rPr>
          <w:rFonts w:cs="PMingLiU;新細明體" w:ascii="PMingLiU;新細明體" w:hAnsi="PMingLiU;新細明體"/>
          <w:b/>
          <w:i/>
          <w:lang w:eastAsia="zh-TW"/>
        </w:rPr>
        <w:t>Thou Shalt Not Kill,</w:t>
      </w:r>
      <w:r>
        <w:rPr>
          <w:rFonts w:cs="PMingLiU;新細明體" w:ascii="PMingLiU;新細明體" w:hAnsi="PMingLiU;新細明體"/>
          <w:lang w:eastAsia="zh-TW"/>
        </w:rPr>
        <w:t xml:space="preserve"> Arlington House, 198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-2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歐巴馬已經在強迫納稅人把稅金用在「計劃生育組織」上。你知道嗎？如你交稅的話，你部分的稅金將用來支付墮胎的費用。你是被迫這樣做的 ── 如同在極權國家內一樣。歐巴馬已在迫使宗教醫院提供墮胎設施，否則將剝奪他們的免稅優惠待遇。我們已經生活在這樣的一個國家裡：其新聞媒體不過就是民主黨的宣傳工具罷了。我從</w:t>
      </w:r>
      <w:r>
        <w:rPr>
          <w:rFonts w:cs="PMingLiU;新細明體" w:ascii="PMingLiU;新細明體" w:hAnsi="PMingLiU;新細明體"/>
          <w:lang w:eastAsia="zh-TW"/>
        </w:rPr>
        <w:t>1964</w:t>
      </w:r>
      <w:r>
        <w:rPr>
          <w:rFonts w:ascii="PMingLiU;新細明體" w:hAnsi="PMingLiU;新細明體" w:cs="PMingLiU;新細明體"/>
          <w:lang w:eastAsia="zh-TW"/>
        </w:rPr>
        <w:t>年起便開始觀察總統選舉了。但主流媒體這次對羅姆尼的攻擊是如此的惡毒，其惡劣度令我反胃。他們的作為，似乎是從納粹德國的宣傳部長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戈培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seph Goebbel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身上學來的。請不要誤解我。我並非共和黨成員。我不屬任何政治黨派。但媒體對羅姆尼的攻擊實在令我反感。因為法庭的命令、在警察的監督下，我們已經允許像佛羅里達州的特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夏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rri Schiavo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樣的人被活活餓死。當作家戈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偉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re Vida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美國正在轉向一個極權國家時，我認為他太極端了。而如今我想他說得沒錯。雖然他極其自由主義化，但是他在這點上是正確的。美國正在轉變成一個極權國家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我正生活在此社會瓦解的過程中。我發現，年輕人越來越難以得到轉變。四十年前，我時常看到青年人成群結隊地來到教會，並經歷真正的轉變和復興。我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目睹了復興降臨到「阿斯伯里學院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sbury Colleg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曾目睹年輕人一晚接着一晚來到「日落大道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unset Strip</w:t>
      </w:r>
      <w:r>
        <w:rPr>
          <w:rFonts w:ascii="PMingLiU;新細明體" w:hAnsi="PMingLiU;新細明體" w:cs="PMingLiU;新細明體"/>
          <w:lang w:eastAsia="zh-TW"/>
        </w:rPr>
        <w:t>）聽亞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萊斯特（</w:t>
      </w:r>
      <w:r>
        <w:rPr>
          <w:rFonts w:cs="PMingLiU;新細明體" w:ascii="PMingLiU;新細明體" w:hAnsi="PMingLiU;新細明體"/>
          <w:lang w:eastAsia="zh-TW"/>
        </w:rPr>
        <w:t>Arthur Blessitt</w:t>
      </w:r>
      <w:r>
        <w:rPr>
          <w:rFonts w:ascii="PMingLiU;新細明體" w:hAnsi="PMingLiU;新細明體" w:cs="PMingLiU;新細明體"/>
          <w:lang w:eastAsia="zh-TW"/>
        </w:rPr>
        <w:t>）講道。我曾目睹了數百位年輕人在「羅省第一華人浸信會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irst Chinese Baptist Church</w:t>
      </w:r>
      <w:r>
        <w:rPr>
          <w:rFonts w:cs="PMingLiU;新細明體" w:ascii="PMingLiU;新細明體" w:hAnsi="PMingLiU;新細明體"/>
          <w:lang w:eastAsia="zh-TW"/>
        </w:rPr>
        <w:t xml:space="preserve"> of</w:t>
      </w:r>
      <w:r>
        <w:rPr>
          <w:rFonts w:cs="PMingLiU;新細明體" w:ascii="PMingLiU;新細明體" w:hAnsi="PMingLiU;新細明體"/>
          <w:lang w:eastAsia="zh-TW"/>
        </w:rPr>
        <w:t xml:space="preserve"> Los Angeles</w:t>
      </w:r>
      <w:r>
        <w:rPr>
          <w:rFonts w:ascii="PMingLiU;新細明體" w:hAnsi="PMingLiU;新細明體" w:cs="PMingLiU;新細明體"/>
          <w:lang w:eastAsia="zh-TW"/>
        </w:rPr>
        <w:t>）中得救，並且在那之後幾個月，又在舊金山的海灣地區目睹了數百位年輕人得到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如今卻不可能了。如今，他們的良心似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4"/>
          <w:lang w:eastAsia="zh-TW"/>
        </w:rPr>
        <w:t>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PMingLiU;新細明體"/>
          <w:lang w:eastAsia="zh-TW"/>
        </w:rPr>
        <w:t xml:space="preserve">。如今，使年輕人產生認罪感、並得到耶穌基督的赦免、並得到主寶血的清洗，是非常罕見的事。如今那為何如此罕見呢？因為你們這一代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引誘人的邪靈和鬼魔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欺騙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良心如同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PMingLiU;新細明體"/>
          <w:lang w:eastAsia="zh-TW"/>
        </w:rPr>
        <w:t xml:space="preserve">。當我談到罪的時候，如今的年輕人能若無其事地注視着我，好像從未聽說過這個概念一般。罪？那不是很久以前人們相信的東西嗎？罪的概念對他們來說是陌生的。但是，你若無法感受到自己的罪惡，你便不可能成為基督徒。不可能！絕對不可能！你將會像韋爾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書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莫洛克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rlock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那樣生活、死去，對罪惡毫無內疚感。你絕對不可能成為一位真正的基督徒。成為基督徒的第一步是因罪而感到有罪惡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果你還具有足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你的良心仍舊能因你內心、乃至生活中的罪孽而感到內疚的話，我請求你來信靠耶穌，靠祂的寶血洗淨你的罪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在你的良心還沒有完全麻木之前、在你還未變得像其餘世俗化的美國人那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和我們談論如何成為基督徒，請走到禮堂後面，凱根博士將把你領到一個安靜的房間裡，在那裡我們可交談並禱告。普魯特隆先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提摩太後書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3:1-7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The Battle Hymn of the Republic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  <w:szCs w:val="24"/>
        </w:rPr>
        <w:t>Julia Ward Howe, 1819-19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1:00Z</dcterms:created>
  <dc:creator>PacifiCare Health Systems</dc:creator>
  <dc:description/>
  <dc:language>en-US</dc:language>
  <cp:lastModifiedBy>Use This Account</cp:lastModifiedBy>
  <cp:lastPrinted>2013-01-17T14:31:00Z</cp:lastPrinted>
  <dcterms:modified xsi:type="dcterms:W3CDTF">2013-01-21T07:51:00Z</dcterms:modified>
  <cp:revision>2</cp:revision>
  <dc:subject/>
  <dc:title>FINDING THE UNKNOWN GOD</dc:title>
</cp:coreProperties>
</file>