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我從萊斯博士身上學到的事情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INGS I LEARNED FROM DR. JOHN R. RICE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September 2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710" w:right="180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帶種流淚出去的，必要歡歡樂樂地帶禾捆回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6: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十來歲的時候，在我讀了戴德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 xml:space="preserve">）的傳記之後，我感到神在召我去向華人傳道。我加入了羅省第一華人浸信會。同年秋季，我入了百歐臘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現成為大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那裡，我聽到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伍德布利奇博士（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ascii="PMingLiU;新細明體" w:hAnsi="PMingLiU;新細明體" w:cs="PMingLiU;新細明體"/>
          <w:lang w:eastAsia="zh-TW"/>
        </w:rPr>
        <w:t xml:space="preserve">）宣講彼得後書第三章時，終於信主得救了。但在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學院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裡，除了得人一堂課之外，我所上的課都不成功。我找了一份工作，同時在星期五、六晚，以及星期天一整天在那華人教會裡工作。在那段期間裡，我讀了《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斯理的日記》</w:t>
      </w:r>
      <w:r>
        <w:rPr>
          <w:rFonts w:cs="PMingLiU;新細明體" w:ascii="PMingLiU;新細明體" w:hAnsi="PMingLiU;新細明體"/>
          <w:lang w:eastAsia="zh-TW"/>
        </w:rPr>
        <w:t>(Journal</w:t>
      </w:r>
      <w:r>
        <w:rPr>
          <w:rFonts w:cs="PMingLiU;新細明體" w:ascii="PMingLiU;新細明體" w:hAnsi="PMingLiU;新細明體"/>
          <w:lang w:eastAsia="zh-TW"/>
        </w:rPr>
        <w:t xml:space="preserve"> of John Wesley), </w:t>
      </w:r>
      <w:r>
        <w:rPr>
          <w:rFonts w:ascii="PMingLiU;新細明體" w:hAnsi="PMingLiU;新細明體" w:cs="PMingLiU;新細明體"/>
          <w:lang w:eastAsia="zh-TW"/>
        </w:rPr>
        <w:t>得知復興是什麼。我一直在為那間華人教會得到復興而禱告。我開始在晚上去念大學，白天每週上四十小時的班，另外整個週末在教會裡工作。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春季，我從加州州立大學洛杉磯分校（</w:t>
      </w:r>
      <w:r>
        <w:rPr>
          <w:rFonts w:cs="PMingLiU;新細明體" w:ascii="PMingLiU;新細明體" w:hAnsi="PMingLiU;新細明體"/>
          <w:lang w:eastAsia="zh-TW"/>
        </w:rPr>
        <w:t>Cal State L. A.</w:t>
      </w:r>
      <w:r>
        <w:rPr>
          <w:rFonts w:ascii="PMingLiU;新細明體" w:hAnsi="PMingLiU;新細明體" w:cs="PMingLiU;新細明體"/>
          <w:lang w:eastAsia="zh-TW"/>
        </w:rPr>
        <w:t>）畢業。畢業之前幾個月，復興便席卷了那間華人教會，其中有數百人得到轉變，並進入了教會。從</w:t>
      </w:r>
      <w:r>
        <w:rPr>
          <w:rFonts w:cs="PMingLiU;新細明體" w:ascii="PMingLiU;新細明體" w:hAnsi="PMingLiU;新細明體"/>
          <w:lang w:eastAsia="zh-TW"/>
        </w:rPr>
        <w:t>1969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之間，在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的帶領下，那所教會中爆發了一系大規模的復興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秋季，我去到三藩市附近的金門浸信神學院（</w:t>
      </w:r>
      <w:r>
        <w:rPr>
          <w:rFonts w:cs="PMingLiU;新細明體" w:ascii="PMingLiU;新細明體" w:hAnsi="PMingLiU;新細明體"/>
          <w:szCs w:val="22"/>
          <w:lang w:eastAsia="zh-TW"/>
        </w:rPr>
        <w:t>Golden Gate Baptist Theological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eminary</w:t>
      </w:r>
      <w:r>
        <w:rPr>
          <w:rFonts w:ascii="PMingLiU;新細明體" w:hAnsi="PMingLiU;新細明體" w:cs="PMingLiU;新細明體"/>
          <w:lang w:eastAsia="zh-TW"/>
        </w:rPr>
        <w:t>）就讀。在金門神學院就讀的第二年，在兩位學院朋友的幫助下，我們在那裡創立了一所教會。我們三人都因學院中對聖經的攻擊而感到苦惱。但在那兩年中，我沒有對此採取什麼行動。在那神學院就讀的第三和第四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被選為學院學生報的主編。正是從那時起，我開始捍衛聖經 ── 無論在校刊上或課堂內。學院的院長告訴我，我這樣下去會敗壞我的名聲，會使我因此得不到美南浸信會教會的聘用。在一場內心的激烈爭鬥後，我決定受聘並不重要，並繼續在那裡捍衛聖經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學院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教授們對《司可福研讀聖經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cofield Study Bible</w:t>
      </w:r>
      <w:r>
        <w:rPr>
          <w:rFonts w:ascii="PMingLiU;新細明體" w:hAnsi="PMingLiU;新細明體" w:cs="PMingLiU;新細明體"/>
          <w:lang w:eastAsia="zh-TW"/>
        </w:rPr>
        <w:t>）極為反感，並強烈地指責弗藍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諾利斯博士（</w:t>
      </w:r>
      <w:r>
        <w:rPr>
          <w:rFonts w:cs="PMingLiU;新細明體" w:ascii="PMingLiU;新細明體" w:hAnsi="PMingLiU;新細明體"/>
          <w:lang w:eastAsia="zh-TW"/>
        </w:rPr>
        <w:t>Dr. J. Frank Norris</w:t>
      </w:r>
      <w:r>
        <w:rPr>
          <w:rFonts w:ascii="PMingLiU;新細明體" w:hAnsi="PMingLiU;新細明體" w:cs="PMingLiU;新細明體"/>
          <w:lang w:eastAsia="zh-TW"/>
        </w:rPr>
        <w:t>）與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猜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司可福研讀聖經》一定不錯，不然他們便不會有如此強烈的反感了。於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出去買了一本，並且從那之後一直在使用這版本的聖經來宣道。但是，雖然我從未讀過諾利斯博士和萊斯博士的著作，我仍認為他們是怪人。我在完全不了解他們的情況下作出了這一結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畢業之後，我繼續努力去揭露那所神學院的自由主義。我把那所神學院攻擊聖經的錄像和信件，寄給了加州所有美南浸信會教會的首席執事。這批郵寄導致學院的一位院長任期未滿便被迫辭職。同時，我們教會每月寄給比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鮑威爾博士（</w:t>
      </w:r>
      <w:r>
        <w:rPr>
          <w:rFonts w:cs="PMingLiU;新細明體" w:ascii="PMingLiU;新細明體" w:hAnsi="PMingLiU;新細明體"/>
          <w:lang w:eastAsia="zh-TW"/>
        </w:rPr>
        <w:t>Dr. Bill Powell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$600</w:t>
      </w:r>
      <w:r>
        <w:rPr>
          <w:rFonts w:ascii="PMingLiU;新細明體" w:hAnsi="PMingLiU;新細明體" w:cs="PMingLiU;新細明體"/>
          <w:lang w:eastAsia="zh-TW"/>
        </w:rPr>
        <w:t>，資助分發他創辦的《美南浸信會期刊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outhern Baptist Journal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期刊專向美國地區的美南浸信會披露自由神學主義。我和太太每年到美南浸信會代表會上分發這期刊。代表們總會向我們吼叫，加以威脅。在最後一次代表會上，我太太已懷孕六個月了。但儘管她身孕那時已顯而易見，他們仍向她吐唾沫，往她身上扔東西。回到我們的房間後，妻子對我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們怎能自稱是基督徒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僅能慚愧地低下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我被警告的同時，我還被神學院列入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黑名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寄出攻擊我的信件，使與我終生結交的美南浸信會朋友與我斷了交。那時，我感到極度的沮喪和絕望。正是在這陰暗的絕望當中，一位朋友送給我一本書，是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薩姆納博士（</w:t>
      </w:r>
      <w:r>
        <w:rPr>
          <w:rFonts w:cs="PMingLiU;新細明體" w:ascii="PMingLiU;新細明體" w:hAnsi="PMingLiU;新細明體"/>
          <w:lang w:eastAsia="zh-TW"/>
        </w:rPr>
        <w:t>Dr. Robert L. Sumner</w:t>
      </w:r>
      <w:r>
        <w:rPr>
          <w:rFonts w:ascii="PMingLiU;新細明體" w:hAnsi="PMingLiU;新細明體" w:cs="PMingLiU;新細明體"/>
          <w:lang w:eastAsia="zh-TW"/>
        </w:rPr>
        <w:t>）寫的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的傳記，書名是《神派遣來的人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n Sent from God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一天晚上，我打算坐下來讀幾頁，但卻愛不釋手。結果我一口氣通宵閱讀，早晨九點把書讀完了。我因萊斯博士與美南浸信會自由派人士打交道的經歷，與我所經歷的相似之處而感到吃驚。在那之後幾個月內，我幾乎購買了萊斯博士所著的全部書籍，如飢似渴地把它們讀完了。從此，萊斯博士成了我的引路人和導師；我另一位導師便是作了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年我本人牧師的林道亮博士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秋季，我去到萊斯博士在田納西州默夫里斯伯勒市（</w:t>
      </w:r>
      <w:r>
        <w:rPr>
          <w:rFonts w:cs="PMingLiU;新細明體" w:ascii="PMingLiU;新細明體" w:hAnsi="PMingLiU;新細明體"/>
          <w:lang w:eastAsia="zh-TW"/>
        </w:rPr>
        <w:t>Murfreesboro, Tennessee</w:t>
      </w:r>
      <w:r>
        <w:rPr>
          <w:rFonts w:ascii="PMingLiU;新細明體" w:hAnsi="PMingLiU;新細明體" w:cs="PMingLiU;新細明體"/>
          <w:lang w:eastAsia="zh-TW"/>
        </w:rPr>
        <w:t>）的辦公室內採訪他，並錄了影。幾週後，他便去世了。但我幾乎每週仍舊在閱讀他所著的許多書籍和宣道文。我從萊斯博士身上學到了許多有助於宣道事工的實用東西。今晚，我要與大家分享其中的幾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宣道開始前，我宣讀了萊斯博士的終生警句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帶種流淚出去的，必要歡歡樂樂地帶禾捆回來！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26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萊斯博士的人生與傳道事工的主題。他是一位優秀的學者與經文學生。但他從未丟失過神召他去作傳教士、得人者、和推崇上天所賜之復興的使命。以下便是我從萊斯博士身上學到之事中的四樣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我從萊斯博士學到了許多如何宣道的事情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從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代開始傳道。我有意地模仿了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 xml:space="preserve">）的福音宣講方式，並模仿了他宣道內容的結構。他那時是位偉大的宣道士。但後來，有人告訴我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解經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xpository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方式宣道。我多年努力嘗試去用這種方式宣道，但我感到根據錯綜複雜的提綱來講道使我處處受限制，受妨礙。這些提綱分成幾點，包含了許多經文；而每點又分成枝節、細節。這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經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說教，令我感到壓抑，似乎被束縛捆綁一般。這時，我讀到萊斯博士在這問題上的見解。萊斯博士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耶穌的所有宣道中…祂從未采用過如今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經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道方式。在使徒行傳中所宣講的一切道文中，無論是彼得、或是司提反、或是保羅所講的道 ── 沒有一側是解經式的宣道。每次都是宣道士站起來，為獲得一定效果去宣道；並且他盡力為達到此目的去宣道。當今的宣道士也應為某種目標而宣道，不應僅為解經去講解經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,</w:t>
      </w:r>
      <w:r>
        <w:rPr>
          <w:rFonts w:cs="PMingLiU;新細明體" w:ascii="PMingLiU;新細明體" w:hAnsi="PMingLiU;新細明體"/>
          <w:lang w:eastAsia="zh-TW"/>
        </w:rPr>
        <w:t xml:space="preserve"> Sword of the Lord, 196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4, 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從萊斯博士那裡學到，那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經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講道，並非來自我們浸信會或新教先父。這些先父們講道的時候僅用到一兩節聖經。萊斯博士說，現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講解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道始於普利茅斯兄弟會（</w:t>
      </w:r>
      <w:r>
        <w:rPr>
          <w:rFonts w:cs="PMingLiU;新細明體" w:ascii="PMingLiU;新細明體" w:hAnsi="PMingLiU;新細明體"/>
          <w:lang w:eastAsia="zh-TW"/>
        </w:rPr>
        <w:t>Plymouth Brethre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並由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恩賽德</w:t>
      </w:r>
      <w:r>
        <w:rPr>
          <w:rFonts w:ascii="PMingLiU;新細明體" w:hAnsi="PMingLiU;新細明體" w:cs="PMingLiU;新細明體"/>
          <w:lang w:eastAsia="zh-TW"/>
        </w:rPr>
        <w:t>博士（</w:t>
      </w:r>
      <w:r>
        <w:rPr>
          <w:rFonts w:cs="PMingLiU;新細明體" w:ascii="PMingLiU;新細明體" w:hAnsi="PMingLiU;新細明體"/>
          <w:lang w:eastAsia="zh-TW"/>
        </w:rPr>
        <w:t>Dr. Harry Ironside</w:t>
      </w:r>
      <w:r>
        <w:rPr>
          <w:rFonts w:ascii="PMingLiU;新細明體" w:hAnsi="PMingLiU;新細明體" w:cs="PMingLiU;新細明體"/>
          <w:lang w:eastAsia="zh-TW"/>
        </w:rPr>
        <w:t xml:space="preserve">）的推崇而得到推廣。萊斯博士說，衛斯理、懷特腓德、司布真、托瑞博士宣揚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放膽直言的、不妥協的、具有爭議的、指責罪惡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ascii="PMingLiU;新細明體" w:hAnsi="PMingLiU;新細明體" w:cs="PMingLiU;新細明體"/>
          <w:lang w:eastAsia="zh-TW"/>
        </w:rPr>
        <w:t xml:space="preserve">。他說我們需要如此的宣道：那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譴責罪惡、反抗異端邪說、指引人走出憂患、警告眾人神的憤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7, 7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萊斯博士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美國在何時喪失了這一標準？為何處處都有色情在侵蝕民眾，並且電影雜誌越來越下流，女人越來越缺乏貞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男人也越來越滿心褻讟？原因是美國雖有數百萬教會成員，其中相對來講卻缺乏有能力的…宣道士。能在宣道中指責罪、提醒人即將臨頭的審判、警告抗拒基督者地獄的恐怖，這類宣道士為人不多… 講壇令教會失望了；教會令美國失望了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Bible Doctrines to Live By,</w:t>
      </w:r>
      <w:r>
        <w:rPr>
          <w:rFonts w:cs="PMingLiU;新細明體" w:ascii="PMingLiU;新細明體" w:hAnsi="PMingLiU;新細明體"/>
          <w:lang w:eastAsia="zh-TW"/>
        </w:rPr>
        <w:t xml:space="preserve"> Sword of the Lord, 196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大聲喊叫，不可止息；揚起聲來，好像吹角。向我百姓說明他們的過犯；向雅各家說明他們的罪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5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萊斯博士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位應召的牧師，其首要目標本應是得人。一位做事工的人，可以利用下列理由來做藉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召我去做聖經教師。我的事工去侍奉教會。我必須喂養神的群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大使命如今對傳教士仍舊具有約束性。我們必須去向萬民宣講福音…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司布真終生擔任牧師，他從未自稱是一位宣道士。然而，在他的事工下，成千上萬的人獲得了拯救，以至於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司布真教會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匿稱叫做「靈网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ul trap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教會中的宣道本應充滿福音的號召性，正如在別處宣道一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ohn R. Rice, D.D.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7-6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宣道的主題上，我同意萊斯博士的看法。他鼓勵了我去跟隨傳統的、激勵人心的傳福音宣道方式。萊斯博士相信，每次禮拜都應宣揚福音，以此告訴罪人，耶穌愛他們，並願意拯救他們。</w:t>
      </w:r>
      <w:r>
        <w:rPr>
          <w:rFonts w:ascii="PMingLiU;新細明體" w:hAnsi="PMingLiU;新細明體" w:cs="PMingLiU;新細明體"/>
          <w:lang w:eastAsia="zh-CN"/>
        </w:rPr>
        <w:t>萊斯博士說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此乃何等慈悲的源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出自人類救主之血脈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救你我所流之血實珍貴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恩典赦免遮蓋了全部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Oh, What a Fountain!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R. Rice, 196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愛得久，祂愛得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的愛無法來言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愛得久，祂愛得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死為救你離地獄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e Loves You Still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R. Rice, 196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從萊斯博士學到了許多怎樣捍衛信念的事情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告誡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要為…真道竭力的爭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)</w:t>
      </w:r>
      <w:r>
        <w:rPr>
          <w:rFonts w:ascii="PMingLiU;新細明體" w:hAnsi="PMingLiU;新細明體" w:cs="PMingLiU;新細明體"/>
          <w:lang w:eastAsia="zh-TW"/>
        </w:rPr>
        <w:t>。萊斯博士終生都在為真道爭辯。萊斯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不充滿拯救許多靈魂之盼望的牧師，能宣講小巧玲瓏的道文…談論弟兄之情。但那渴望去喚醒良知、觸動人的情操、並促使人去真心懺悔的牧師…必須宣講聖經內不朽的真道…人心徹底墮落的各樣主題，基督贖罪性的死亡，新生的必要性，僅靠信念所獲的救恩，的確實存在的天國與地獄 ── 這一切都是宣揚福音的主題。其中必須帶有基督的神聖性，童貞女懷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virgin birth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肉身的復活 ── 這一切都是基督教信念的根基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因此，一切偉大的得人者，也同時是捍衛信念的偉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實在不足為奇。司布真曾英勇地抵制了「貶低運動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owngrade Movement</w:t>
      </w:r>
      <w:r>
        <w:rPr>
          <w:rFonts w:cs="PMingLiU;新細明體" w:ascii="PMingLiU;新細明體" w:hAnsi="PMingLiU;新細明體"/>
          <w:lang w:eastAsia="zh-TW"/>
        </w:rPr>
        <w:t>)–</w:t>
      </w:r>
      <w:r>
        <w:rPr>
          <w:rFonts w:ascii="PMingLiU;新細明體" w:hAnsi="PMingLiU;新細明體" w:cs="PMingLiU;新細明體"/>
          <w:lang w:eastAsia="zh-TW"/>
        </w:rPr>
        <w:t>如今被稱作「現代主義」–他因此而脫離了「英國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愛爾蘭浸信聯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Baptist Union of Great Britain and Ireland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並因此付出了被人指責的極大代價，帶領他知名的教會退出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聯盟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同時，司布真精彩地宣揚、並維護了信念的基本教義 ── 也就是聖經乃神所默示、與它的權威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的神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其他信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1, 7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萊斯博士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要在宣道士或聽眾的心目中仍然具有疑慮，不信聖經是神毫無謬誤的道，不接受它的絕對權威時，宣道者的信息便弱化了，對社區的影響也減小了，得人也變得毫無必要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為何嘮叨，拒絕去受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主名懼怕喪失金錢或友人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我應歡迎囚枷與鞭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或許我能分擔祂的恥辱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耶穌啊，願一切都能為你而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耶穌啊，願你掌管，永遠屬您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All My Heart's Lov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跟我一同來唱其副歌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耶穌啊，願一切都能為你而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耶穌啊，願你掌管，永遠屬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我從萊斯博士學到了許多有關復興的事情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賜給我們一句為復興所發出的禱告。這句話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不再將我們救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你的百姓靠你歡喜麼</w:t>
      </w:r>
      <w:r>
        <w:rPr>
          <w:rFonts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斯博士相信，復興是神遣送的，是超自然的。他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讓我們就此將這確定下來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復興乃是神作為的顯現。一場復興乃神的奇跡，不會自然發生，而是超然的事情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它不是一般的，而是非同尋常之事；它不是人的作為，而是神的舉止。僅有神能遣送復興</w:t>
      </w:r>
      <w:r>
        <w:rPr>
          <w:rFonts w:cs="PMingLiU;新細明體" w:ascii="PMingLiU;新細明體" w:hAnsi="PMingLiU;新細明體"/>
          <w:lang w:eastAsia="zh-TW"/>
        </w:rPr>
        <w:t>" (J</w:t>
      </w:r>
      <w:r>
        <w:rPr>
          <w:rFonts w:cs="PMingLiU;新細明體" w:ascii="PMingLiU;新細明體" w:hAnsi="PMingLiU;新細明體"/>
          <w:szCs w:val="22"/>
          <w:lang w:eastAsia="zh-TW"/>
        </w:rPr>
        <w:t>ohn R. Rice, D.D.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Soul Winner's Fire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Sword of the Lord</w:t>
      </w:r>
      <w:r>
        <w:rPr>
          <w:rFonts w:cs="PMingLiU;新細明體" w:ascii="PMingLiU;新細明體" w:hAnsi="PMingLiU;新細明體"/>
          <w:lang w:eastAsia="zh-TW"/>
        </w:rPr>
        <w:t xml:space="preserve">, 196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他所著的《我們如今能獲得復興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e Can Have Revival Now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Sword of the Lord, 1950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萊斯博士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類所能目睹的最大規模的復興仍在未來。更大的復興仍會來臨，超越我們所經歷過的一切。那是神的道中清楚的說教，那應是對我們心靈的何種安慰啊！當我們發現神清楚地保證，祂會賜予更大的復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比世上所有的復興更大，我們便已證明，復興的時日仍未過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萊斯博士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說出了那句話。當時，中國共產黨正在把所有傳教士驅逐出境。當他說出那句話時，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年的折磨與囚禁仍在等待着中國的基督徒。但在萊斯博士離世的</w:t>
      </w: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之後，世上最大規模的一場復興已經席卷了整個中華人民共和國！如今，在中國的基督徒預計有一億兩千萬。每週星期日早上在中國教會裡相聚的人數，超過了美國、加拿大、與英國的總和！凱根博士預計，每小時在中國有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人以上得到轉變，每週七天，每天二十四小時連續計算！想象一下 – 每小時有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人得到轉變！萊斯博士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說的話完全正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類所能目睹的最大規模的復興仍在未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本人也曾目睹過三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超自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、神所遣送的復興。在羅省第一華人浸信會，從</w:t>
      </w:r>
      <w:r>
        <w:rPr>
          <w:rFonts w:cs="PMingLiU;新細明體" w:ascii="PMingLiU;新細明體" w:hAnsi="PMingLiU;新細明體"/>
          <w:lang w:eastAsia="zh-TW"/>
        </w:rPr>
        <w:t>1969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間，我見到神出奇的能力，吸引了超過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多人進入那所僅有</w:t>
      </w:r>
      <w:r>
        <w:rPr>
          <w:rFonts w:cs="PMingLiU;新細明體" w:ascii="PMingLiU;新細明體" w:hAnsi="PMingLiU;新細明體"/>
          <w:lang w:eastAsia="zh-TW"/>
        </w:rPr>
        <w:t>125</w:t>
      </w:r>
      <w:r>
        <w:rPr>
          <w:rFonts w:ascii="PMingLiU;新細明體" w:hAnsi="PMingLiU;新細明體" w:cs="PMingLiU;新細明體"/>
          <w:lang w:eastAsia="zh-TW"/>
        </w:rPr>
        <w:t>人左右的小教會，使那所教會成為加州美南浸信會最大的一所教會之一。我見到星期天一整天的禮拜，那些面帶懺悔淚痕的人奇跡般地獲得了轉變。我曾在那一系列聚會中宣過一次道，當時有</w:t>
      </w:r>
      <w:r>
        <w:rPr>
          <w:rFonts w:cs="PMingLiU;新細明體" w:ascii="PMingLiU;新細明體" w:hAnsi="PMingLiU;新細明體"/>
          <w:lang w:eastAsia="zh-TW"/>
        </w:rPr>
        <w:t>46</w:t>
      </w:r>
      <w:r>
        <w:rPr>
          <w:rFonts w:ascii="PMingLiU;新細明體" w:hAnsi="PMingLiU;新細明體" w:cs="PMingLiU;新細明體"/>
          <w:lang w:eastAsia="zh-TW"/>
        </w:rPr>
        <w:t>位年青人得到了轉變 ── 而那不過是一晚接一晚持續進行的禮拜之一而已！最近我查詢過，發現那天得救的年輕華人中，在四十年之後，幾乎全部仍在出席那間教會！當我和妻子今年五月份去那裡參加建會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週年的慶祝活動時，一位接一位的年輕華人過來告訴我，他們是在那復興期間聽我宣道時得救信主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三藩市北部的馬臨縣（</w:t>
      </w:r>
      <w:r>
        <w:rPr>
          <w:rFonts w:cs="PMingLiU;新細明體" w:ascii="PMingLiU;新細明體" w:hAnsi="PMingLiU;新細明體"/>
          <w:lang w:eastAsia="zh-TW"/>
        </w:rPr>
        <w:t>Marin County</w:t>
      </w:r>
      <w:r>
        <w:rPr>
          <w:rFonts w:ascii="PMingLiU;新細明體" w:hAnsi="PMingLiU;新細明體" w:cs="PMingLiU;新細明體"/>
          <w:lang w:eastAsia="zh-TW"/>
        </w:rPr>
        <w:t>）我在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開創了一所教會。我們眼見</w:t>
      </w:r>
      <w:r>
        <w:rPr>
          <w:rFonts w:cs="PMingLiU;新細明體" w:ascii="PMingLiU;新細明體" w:hAnsi="PMingLiU;新細明體"/>
          <w:lang w:eastAsia="zh-TW"/>
        </w:rPr>
        <w:t>600</w:t>
      </w:r>
      <w:r>
        <w:rPr>
          <w:rFonts w:ascii="PMingLiU;新細明體" w:hAnsi="PMingLiU;新細明體" w:cs="PMingLiU;新細明體"/>
          <w:lang w:eastAsia="zh-TW"/>
        </w:rPr>
        <w:t>多嬉皮士在幾個月內獲得拯救，放棄了他們邪惡的吸毒生活方式，成為堅定的基督徒。這是我親眼目睹過的第二次復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9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和妻子與倆兒子到佛吉尼亞灘（</w:t>
      </w:r>
      <w:r>
        <w:rPr>
          <w:rFonts w:cs="PMingLiU;新細明體" w:ascii="PMingLiU;新細明體" w:hAnsi="PMingLiU;新細明體"/>
          <w:lang w:eastAsia="zh-TW"/>
        </w:rPr>
        <w:t>Virginia Beach, Virginia</w:t>
      </w:r>
      <w:r>
        <w:rPr>
          <w:rFonts w:ascii="PMingLiU;新細明體" w:hAnsi="PMingLiU;新細明體" w:cs="PMingLiU;新細明體"/>
          <w:lang w:eastAsia="zh-TW"/>
        </w:rPr>
        <w:t>）參加一次原教旨主義研討會，教會牧師是貝爾博士（</w:t>
      </w:r>
      <w:r>
        <w:rPr>
          <w:rFonts w:cs="PMingLiU;新細明體" w:ascii="PMingLiU;新細明體" w:hAnsi="PMingLiU;新細明體"/>
          <w:lang w:eastAsia="zh-TW"/>
        </w:rPr>
        <w:t>Dr. Rod Bell)</w:t>
      </w:r>
      <w:r>
        <w:rPr>
          <w:rFonts w:ascii="PMingLiU;新細明體" w:hAnsi="PMingLiU;新細明體" w:cs="PMingLiU;新細明體"/>
          <w:lang w:eastAsia="zh-TW"/>
        </w:rPr>
        <w:t>。研討會結束的那天星期日晚上，我安排要宣道。教會中的一位成員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論你做什麼，不要宣講福音的道。教會中人人都已經是基督徒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令我非常緊張，因為神在我內心所賜的是一側簡短的福音信息。許多知名的牧師都會在場。如果沒有一個人走到前面，他們會如何看？我開始全身冒冷汗。我讓妻子在星期天下午帶孩子們離開旅店幾個時辰。我那天整個下午禁食向神呼求。當我們去到教會時，我仍在祈禱着，渾身冒冷汗。他們唱了聖詩，牧師介紹我上臺宣道。突然，我感到聖靈閃過我的全身。我宣講了那篇簡短的福音道文。三位成人走到了前面，其中包括了教會的助理牧師 ── 牧師的兒子！他淚流滿面地走到前面，為獲得救恩！這時，聖靈似乎像雲霧般降臨了。一位在教會許多年的老年人，四肢着地地沿走廊爬到前面，口中呼喊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失喪了！我失喪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 xml:space="preserve">幾位四重唱的女孩子來到臺上演唱，卻唱不出聲；她們滿面淚水，呼求耶穌拯救她們。禮拜一直延續到午夜。當天晚上有七十五人在那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人都已經是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教會中得到了拯救。培斯理博士（</w:t>
      </w:r>
      <w:r>
        <w:rPr>
          <w:rFonts w:cs="PMingLiU;新細明體" w:ascii="PMingLiU;新細明體" w:hAnsi="PMingLiU;新細明體"/>
          <w:lang w:eastAsia="zh-TW"/>
        </w:rPr>
        <w:t>Ian Paisley</w:t>
      </w:r>
      <w:r>
        <w:rPr>
          <w:rFonts w:ascii="PMingLiU;新細明體" w:hAnsi="PMingLiU;新細明體" w:cs="PMingLiU;新細明體"/>
          <w:lang w:eastAsia="zh-TW"/>
        </w:rPr>
        <w:t>）的兒子對我妻子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從未見過這種事情發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復興在那之後纔真正爆發出來。幾天後，我從洛杉磯又飛回那所教會去為那位牧師宣道。在接下去的三個月內，總共有超過</w:t>
      </w:r>
      <w:r>
        <w:rPr>
          <w:rFonts w:cs="PMingLiU;新細明體" w:ascii="PMingLiU;新細明體" w:hAnsi="PMingLiU;新細明體"/>
          <w:lang w:eastAsia="zh-TW"/>
        </w:rPr>
        <w:t>500</w:t>
      </w:r>
      <w:r>
        <w:rPr>
          <w:rFonts w:ascii="PMingLiU;新細明體" w:hAnsi="PMingLiU;新細明體" w:cs="PMingLiU;新細明體"/>
          <w:lang w:eastAsia="zh-TW"/>
        </w:rPr>
        <w:t>多人得到了拯救，並在那間教會中受了洗禮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些是我親眼見到的，是對神在三次復興中的所作所為的目擊者敘述 ──如萊斯博士所說，這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奇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知道，靠人為的方式你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促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復興。但萊斯博士很正確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如今能獲得復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祈求，神能在我們禁食禱告中差遣復興來到我們教會。萊斯博士的一首歌曲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來收割，或者錯過金秋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今有亡羊賜我們來贏取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能救一些親人脫離火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如今要得些罪人到主身邊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So Little Tim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希望我還有時間去討論萊斯博士的其他信念，認為牧師與會眾都需要充滿聖靈。希望我能有時間討論萊斯博士的觀點，認為一切基督徒都應接受信念的基本教義，但卻如他所說的那樣，不帶過分的舉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not a nu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我同意萊斯博士的看法，我們無需去袒護舉止偏激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nutty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比如那些相信英皇欽定本是神所默示的，能更改我們所有譯本所依據的希伯來文和希臘文。希望我能有更多的時間去告訴你有關萊斯博士的信念，認為我們應使地方教會成為喜樂與歡快的場所。希望我能有更多的時間告訴你，萊斯博士為什麼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愛聖誕節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希望我有更多的時間來談論他的書《家庭、求愛、婚姻、與孩子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Home, Courtship, Marriage and Childr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同意萊斯博士的這些有關聖經教義的立場！我多麼希望各處牧師都能重讀萊斯博士寫的有關這些教義的書籍！但我在結束前，僅希望討論下面最後一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我從萊斯博士學到了許多有關禁食禱告之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通過先知以賽亞如此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所揀選的禁食不是要鬆開兇惡的繩，解下軛上的索，使被欺壓的得自由，折斷一切的軛麼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8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萊斯博士在他寫的《禱告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祈求與領受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Prayer: Asking and Receivi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中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我知道，禁食禱告，卑微地刻苦己心，並耐心等候神的人，將得到神希望賜給我們的福分！你是否曾禁食祈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耐心等待神，直到最終得勝為止</w:t>
      </w:r>
      <w:r>
        <w:rPr>
          <w:rFonts w:cs="PMingLiU;新細明體" w:ascii="PMingLiU;新細明體" w:hAnsi="PMingLiU;新細明體"/>
          <w:lang w:eastAsia="zh-TW"/>
        </w:rPr>
        <w:t>?…</w:t>
      </w:r>
      <w:r>
        <w:rPr>
          <w:rFonts w:ascii="PMingLiU;新細明體" w:hAnsi="PMingLiU;新細明體" w:cs="PMingLiU;新細明體"/>
          <w:lang w:eastAsia="zh-TW"/>
        </w:rPr>
        <w:t>親愛的神的子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是否感到應去嘗試一下？那麼便去禁食祈求吧，直到神在賜福中與你相遇為止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</w:rPr>
        <w:t>Prayer: Asking and Receiving,</w:t>
      </w:r>
      <w:r>
        <w:rPr>
          <w:rFonts w:cs="PMingLiU;新細明體" w:ascii="PMingLiU;新細明體" w:hAnsi="PMingLiU;新細明體"/>
        </w:rPr>
        <w:t xml:space="preserve"> Sword of the Lord, 197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30, 2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整個教會下星期六要禁食禱告。如你有病，請在加入禁食前與你的醫生接洽。那些年老、不適者，可以做半禁食，在下星期六飲用番茄汁、果汁或清湯，以此來加入我們的禁食。記住要整天多喝水。千萬記住，那天要抽出時間來禱告，祈求神引導許多年青人在今年秋季進入我們教會。指名道姓地為那些過去幾週內來訪的年青人禱告，也為今後幾週內將要來訪的其他朋友禱告。祈求他們會得救，並在我們教會中待下來。記住，萊斯博士的終生警句是，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帶種流淚出去的，必要歡歡樂樂地帶禾捆回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6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起立唱歌頁上的最後一首聖詩，萊斯博士寫的《復興的代價》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興須付代價、得人必有艱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長時刻的禱告、負擔、與淚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與陌生、孤單罪人的辯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上天豐收時得報償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割，天國中的收割！獲人間性命。</w:t>
      </w:r>
    </w:p>
    <w:p>
      <w:pPr>
        <w:pStyle w:val="IndentedQuote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間的財寶，何等虛幻、轉眼逝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它消散如雲霧，枯萎如花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靠淚水與懇求贏得的魂靈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將存到天國豐收時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獲，天國的收割！獲人間性命。</w:t>
      </w:r>
    </w:p>
    <w:p>
      <w:pPr>
        <w:pStyle w:val="IndentedQuote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帶草木，禾秸進入此豐收內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面臨封賞的主會何等羞愧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人因我們信靠了救主耶穌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被帶入上天的豐收中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獲，天國的收割！獲人間性命。</w:t>
      </w:r>
    </w:p>
    <w:p>
      <w:pPr>
        <w:pStyle w:val="IndentedQuote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唱最後一段歌詞時，請大家到臺上來，站在講壇前。陳群忠醫生會帶領我們為下週六的禁食禱告而祈求，並為我們本年秋季的得人工作的成功作禱告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智慧人得榮耀，如同穹蒼之光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得人者得賞之時日必將來臨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曾傳播救恩故事，拯救多人者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將永得福，閃爍如明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獲，天國的收割！獲人間性命。</w:t>
      </w:r>
    </w:p>
    <w:p>
      <w:pPr>
        <w:pStyle w:val="IndentedQuote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禱告）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今晚在我們身旁聽講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仍未是得到重生的基督徒，請你用心聽。主耶穌基督從天國中下來，被釘上了十字架，而且死在了十架上，為的是償還我們的罪。他們把他的屍體置入墳墓中，把墳墓封起來，並設立羅馬衛兵把守。但主耶穌基督的肉身，在第三天有骨有肉地復活了。復活後的基督與祂的門徒交往了四十天。他們觸摸過祂，看到祂不是幽靈魂魄。最後，基督昇回到天上，如今正坐在父神的右手邊。當你離棄你邪惡的生活方式，信靠了耶穌時，祂的寶血便會洗淨你一切的罪孽；祂會將永生賜給你。我們祈求，你能來投靠耶穌，來信靠祂，能盡快得救。同時，無論你有何種安排，千萬要在下星期日回到教會！願神賜福你！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26:1-6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right="-28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>"The Price of Revival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我從萊斯博士身上學到的事情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INGS I LEARNED FROM DR. JOHN R. RICE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1710" w:right="180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帶種流淚出去的，必要歡歡樂樂地帶禾捆回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6: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99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我從萊斯博士學到了許多如何宣道的事情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8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99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我從萊斯博士學到了許多怎樣捍衛信念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事情，猶大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99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我從萊斯博士學到了許多有關復興的事情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5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990" w:hanging="63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我從萊斯博士學到了許多有關禁食禱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之事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8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right="1152" w:hanging="0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ind w:right="1152" w:hanging="0"/>
        <w:jc w:val="both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right="1152" w:hanging="0"/>
        <w:jc w:val="both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right="1152" w:hanging="0"/>
        <w:jc w:val="both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13:00Z</dcterms:created>
  <dc:creator>PacifiCare Health Systems</dc:creator>
  <dc:description/>
  <dc:language>en-US</dc:language>
  <cp:lastModifiedBy>Use This Account</cp:lastModifiedBy>
  <cp:lastPrinted>2012-08-30T14:30:00Z</cp:lastPrinted>
  <dcterms:modified xsi:type="dcterms:W3CDTF">2012-09-06T06:15:00Z</dcterms:modified>
  <cp:revision>4</cp:revision>
  <dc:subject/>
  <dc:title>FINDING THE UNKNOWN GOD</dc:title>
</cp:coreProperties>
</file>