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處在沒落世界中的</w:t>
      </w:r>
      <w:r>
        <w:rPr>
          <w:rFonts w:eastAsia="TSC FHubo L5 TT"/>
          <w:sz w:val="28"/>
          <w:szCs w:val="28"/>
          <w:lang w:eastAsia="zh-TW"/>
        </w:rPr>
        <w:t>見證人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四十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WITNESSES IN A FALLEN WORLD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sz w:val="16"/>
          <w:szCs w:val="16"/>
        </w:rPr>
        <w:t>(SERMON #40 ON THE BOOK OF GENESIS)</w:t>
      </w:r>
    </w:p>
    <w:p>
      <w:pPr>
        <w:pStyle w:val="Normal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三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9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當又與妻子同房，她就生了一個兒子，起名叫塞特，意思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另給我立了一個兒子代替亞伯，因為該隱殺了他。塞特也生了一個兒子，起名叫以挪士。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那時候人才求告耶和華的名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25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幾節經文告訴我們說，神賜給亞當夏娃另一個兒子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ascii="PMingLiU;新細明體" w:hAnsi="PMingLiU;新細明體" w:cs="PMingLiU;新細明體"/>
          <w:lang w:eastAsia="zh-TW"/>
        </w:rPr>
        <w:t>後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4:25) </w:t>
      </w:r>
      <w:r>
        <w:rPr>
          <w:rFonts w:ascii="PMingLiU;新細明體" w:hAnsi="PMingLiU;新細明體" w:cs="PMingLiU;新細明體"/>
          <w:lang w:eastAsia="zh-TW"/>
        </w:rPr>
        <w:t xml:space="preserve">來代替亞伯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該隱把他殺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特也生了一個兒子，起名叫以挪士。那時候人才求告耶和華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告耶和華的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幾個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許多人帶有各種不同的看法。有人將其譯成如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的譯法。我認為那確實是原文的含義。但也有人將其譯成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開始自稱為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cofield Study Bible </w:t>
      </w:r>
      <w:r>
        <w:rPr>
          <w:rFonts w:cs="PMingLiU;新細明體" w:ascii="PMingLiU;新細明體" w:hAnsi="PMingLiU;新細明體"/>
          <w:lang w:eastAsia="zh-TW"/>
        </w:rPr>
        <w:t>center note c)</w:t>
      </w:r>
      <w:r>
        <w:rPr>
          <w:rFonts w:ascii="PMingLiU;新細明體" w:hAnsi="PMingLiU;新細明體" w:cs="PMingLiU;新細明體"/>
          <w:lang w:eastAsia="zh-TW"/>
        </w:rPr>
        <w:t>。鳩爾博士將兩種譯法都列舉出來，正如許多其他知名注解家一樣。我主要是想指出，對這節經文的解釋多少都有某些模糊不清。但我仍贊同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的譯法。在第四與第五章內，我們可以找到許多事情，來作為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翻譯的根據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sz w:val="24"/>
        </w:rPr>
        <w:t xml:space="preserve">I. 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第一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 xml:space="preserve">敬虔的那群塞特 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>"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傳人</w:t>
      </w:r>
      <w:r>
        <w:rPr>
          <w:rFonts w:eastAsia="TSC FHei L5 TT" w:cs="PMingLiU;新細明體" w:ascii="TSC FHei L5 TT" w:hAnsi="TSC FHei L5 TT"/>
          <w:b/>
          <w:sz w:val="24"/>
          <w:lang w:eastAsia="zh-TW"/>
        </w:rPr>
        <w:t xml:space="preserve">" </w:t>
      </w:r>
      <w:r>
        <w:rPr>
          <w:rFonts w:ascii="TSC FHei L5 TT" w:hAnsi="TSC FHei L5 TT" w:cs="PMingLiU;新細明體" w:eastAsia="TSC FHei L5 TT"/>
          <w:b/>
          <w:sz w:val="24"/>
          <w:lang w:eastAsia="zh-TW"/>
        </w:rPr>
        <w:t>根本不存在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20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並非像某些注解家說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求告耶和華的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並非世人轉向宗教狂熱的浪潮。無論其含義若何，我認為它顯明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告耶和華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塞特族的軟弱。我們應該清楚地看到，除挪亞一家人之外，一切塞特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正如活在世上的一切人，都在洪水中滅亡了。我認為，我們應該從一個新的角度來觀察這事情。這樣，我們便會發現，當時活在世間的該隱後代、</w:t>
      </w:r>
      <w:r>
        <w:rPr>
          <w:rFonts w:ascii="PMingLiU;新細明體" w:hAnsi="PMingLiU;新細明體" w:cs="PMingLiU;新細明體"/>
          <w:i/>
          <w:lang w:eastAsia="zh-TW"/>
        </w:rPr>
        <w:t>以及</w:t>
      </w:r>
      <w:r>
        <w:rPr>
          <w:rFonts w:ascii="PMingLiU;新細明體" w:hAnsi="PMingLiU;新細明體" w:cs="PMingLiU;新細明體"/>
          <w:lang w:eastAsia="zh-TW"/>
        </w:rPr>
        <w:t xml:space="preserve">塞特的後代，毫無例外地全部在洪水中滅亡了。因此，當開柔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. H. Carro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提倡塞特的後代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良的部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B. H. Carro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Interpretation of the English Bible, </w:t>
      </w:r>
      <w:r>
        <w:rPr>
          <w:rFonts w:cs="PMingLiU;新細明體" w:ascii="PMingLiU;新細明體" w:hAnsi="PMingLiU;新細明體"/>
          <w:lang w:eastAsia="zh-TW"/>
        </w:rPr>
        <w:t>Baker Book House, 1976 edition, volume I, p. 13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時，我看他講的是有差錯的。塞特的後代無疑在這兩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部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是更虔誠的一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我懷疑他們是否都像開柔博士所說的那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代善良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開柔博士是一位紳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又是一位優秀的宣道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在這點上他錯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我看來很清楚，那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塞特後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除了極少的幾個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部是外表敬虔的、但卻從未在內心經歷過如今我們稱作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塞特後代中的絕大部分人，並不比基督在世時的法利賽人好多少。我說此話的根據，就是創世記</w:t>
      </w:r>
      <w:r>
        <w:rPr>
          <w:rFonts w:cs="PMingLiU;新細明體" w:ascii="PMingLiU;新細明體" w:hAnsi="PMingLiU;新細明體"/>
          <w:lang w:eastAsia="zh-TW"/>
        </w:rPr>
        <w:t>6:5</w:t>
      </w:r>
      <w:r>
        <w:rPr>
          <w:rFonts w:ascii="PMingLiU;新細明體" w:hAnsi="PMingLiU;新細明體" w:cs="PMingLiU;新細明體"/>
          <w:lang w:eastAsia="zh-TW"/>
        </w:rPr>
        <w:t>中的白紙黑字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華見人在地上罪惡很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便是當時人在神眼目中的狀況，無論該隱或是塞特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均是如此。在洪水之前活在世間的一切人，無論是該隱、或是塞特部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終日所思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實際上，我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塞特敬虔的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指的不過是僅有的幾個人而已。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包含的僅有第五章內提到的十個人而已。之外可能還另有幾個人。如果不了解這一點，我們便會錯誤地認為，塞特一切的後代都已獲得轉變。那似乎正是開柔博士的看法。他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亞當的後代僅列舉了塞特的家族，原因在於該隱的後代都死在洪水之中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. 136)</w:t>
      </w:r>
      <w:r>
        <w:rPr>
          <w:rFonts w:ascii="PMingLiU;新細明體" w:hAnsi="PMingLiU;新細明體" w:cs="PMingLiU;新細明體"/>
          <w:lang w:eastAsia="zh-TW"/>
        </w:rPr>
        <w:t>。開柔博士繼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邪惡家族的後代…首先列舉在第四章內。接下去在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第五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章內列舉了善良家族的後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p. 136-137)</w:t>
      </w:r>
      <w:r>
        <w:rPr>
          <w:rFonts w:ascii="PMingLiU;新細明體" w:hAnsi="PMingLiU;新細明體" w:cs="PMingLiU;新細明體"/>
          <w:lang w:eastAsia="zh-TW"/>
        </w:rPr>
        <w:t xml:space="preserve">。但我在聖經內卻看不到這一點。開柔博士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當的後代僅列舉了塞特的家族，原因在於該隱的後代都死在洪水之中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請注意！除了挪亞一家之外，世上一切人都被洪水淹沒了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除了挪亞一家之外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塞特家族中沒有一人得救了！新約將此闡述得很清楚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也沒有寬容上古的世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論是該隱或是塞特的後代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val="zh-TW" w:eastAsia="zh-TW"/>
        </w:rPr>
        <w:t>曾叫洪水臨到那</w:t>
      </w:r>
      <w:r>
        <w:rPr>
          <w:rFonts w:ascii="PMingLiU;新細明體" w:hAnsi="PMingLiU;新細明體" w:cs="PMingLiU;新細明體"/>
          <w:i/>
          <w:lang w:val="zh-TW" w:eastAsia="zh-TW"/>
        </w:rPr>
        <w:t>不敬虔的世代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無論是該隱或是塞特的後代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val="zh-TW" w:eastAsia="zh-TW"/>
        </w:rPr>
        <w:t>卻保護了傳義道的挪亞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們讀第五章中塞特的後代時，我們看不到被開柔博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良傳人的後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讀到的僅有十個敬虔的先輩，他們超越了類似法利賽人的亞當與塞特的後代。這些人在世俗的叛道中被神所揀選。在我看來，我們根本沒有任何經卷中的依據或理由來假設，塞特全部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都是善良、虔誠、或得到轉變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一切留在世上的人，都因其缺欠信念而沉淪在世界性洪災的懲罰之下，沒有在獲得轉變後因信求生，他們令神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叫洪水</w:t>
      </w:r>
      <w:r>
        <w:rPr>
          <w:rFonts w:ascii="PMingLiU;新細明體" w:hAnsi="PMingLiU;新細明體" w:cs="PMingLiU;新細明體"/>
          <w:i/>
          <w:lang w:val="zh-TW" w:eastAsia="zh-TW"/>
        </w:rPr>
        <w:t>臨到那不敬虔的世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我所說過的，正如這洪災懲罰了一切該隱的後代一樣、它也懲罰了一切留在世間的塞特後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洪災之前的遠祖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是被神所召的個別人物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向墮落的世俗</w:t>
      </w:r>
    </w:p>
    <w:p>
      <w:pPr>
        <w:pStyle w:val="TextBody"/>
        <w:ind w:firstLine="720"/>
        <w:rPr/>
      </w:pP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作見證。 </w:t>
      </w:r>
    </w:p>
    <w:p>
      <w:pPr>
        <w:pStyle w:val="TextBody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十位鼻祖被列在創世記第五章內。他們的姓名與年歲都被摩利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列在下面的表格內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ab/>
        <w:tab/>
        <w:tab/>
        <w:tab/>
      </w: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b/>
          <w:lang w:eastAsia="zh-TW"/>
        </w:rPr>
        <w:t>下一位鼻祖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lang w:eastAsia="zh-TW"/>
        </w:rPr>
        <w:t>鼻祖名</w:t>
      </w:r>
      <w:r>
        <w:rPr>
          <w:rFonts w:cs="PMingLiU;新細明體" w:ascii="PMingLiU;新細明體" w:hAnsi="PMingLiU;新細明體"/>
          <w:b/>
          <w:lang w:eastAsia="zh-TW"/>
        </w:rPr>
        <w:tab/>
      </w:r>
      <w:r>
        <w:rPr>
          <w:rFonts w:cs="PMingLiU;新細明體" w:ascii="PMingLiU;新細明體" w:hAnsi="PMingLiU;新細明體"/>
          <w:b/>
          <w:lang w:eastAsia="zh-TW"/>
        </w:rPr>
        <w:tab/>
      </w:r>
      <w:r>
        <w:rPr>
          <w:rFonts w:cs="PMingLiU;新細明體" w:ascii="PMingLiU;新細明體" w:hAnsi="PMingLiU;新細明體"/>
          <w:b/>
          <w:lang w:eastAsia="zh-TW"/>
        </w:rPr>
        <w:t xml:space="preserve">     </w:t>
      </w:r>
      <w:r>
        <w:rPr>
          <w:rFonts w:ascii="PMingLiU;新細明體" w:hAnsi="PMingLiU;新細明體" w:cs="PMingLiU;新細明體"/>
          <w:b/>
          <w:lang w:eastAsia="zh-TW"/>
        </w:rPr>
        <w:t>出生年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lang w:eastAsia="zh-TW"/>
        </w:rPr>
        <w:tab/>
      </w:r>
      <w:r>
        <w:rPr>
          <w:rFonts w:cs="PMingLiU;新細明體" w:ascii="PMingLiU;新細明體" w:hAnsi="PMingLiU;新細明體"/>
          <w:b/>
          <w:lang w:eastAsia="zh-TW"/>
        </w:rPr>
        <w:t xml:space="preserve">  </w:t>
      </w:r>
      <w:r>
        <w:rPr>
          <w:rFonts w:ascii="PMingLiU;新細明體" w:hAnsi="PMingLiU;新細明體" w:cs="PMingLiU;新細明體"/>
          <w:b/>
          <w:lang w:eastAsia="zh-TW"/>
        </w:rPr>
        <w:t>出生時的年歲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lang w:eastAsia="zh-TW"/>
        </w:rPr>
        <w:tab/>
        <w:tab/>
      </w:r>
      <w:r>
        <w:rPr>
          <w:rFonts w:cs="PMingLiU;新細明體" w:ascii="PMingLiU;新細明體" w:hAnsi="PMingLiU;新細明體"/>
          <w:b/>
          <w:lang w:eastAsia="zh-TW"/>
        </w:rPr>
        <w:t xml:space="preserve">  </w:t>
      </w:r>
      <w:r>
        <w:rPr>
          <w:rFonts w:ascii="PMingLiU;新細明體" w:hAnsi="PMingLiU;新細明體" w:cs="PMingLiU;新細明體"/>
          <w:b/>
          <w:lang w:eastAsia="zh-TW"/>
        </w:rPr>
        <w:t>去世年</w:t>
      </w:r>
    </w:p>
    <w:p>
      <w:pPr>
        <w:pStyle w:val="BodyTextIndent2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cs="PMingLiU;新細明體" w:ascii="PMingLiU;新細明體" w:hAnsi="PMingLiU;新細明體"/>
          <w:b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            1</w:t>
        <w:tab/>
        <w:tab/>
        <w:t xml:space="preserve">     130 </w:t>
        <w:tab/>
        <w:tab/>
        <w:tab/>
        <w:t xml:space="preserve">        930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賽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        130</w:t>
        <w:tab/>
        <w:tab/>
        <w:t xml:space="preserve">     105 </w:t>
        <w:tab/>
        <w:tab/>
        <w:tab/>
        <w:t xml:space="preserve">      1042 </w:t>
      </w:r>
    </w:p>
    <w:p>
      <w:pPr>
        <w:pStyle w:val="BodyTextIndent2"/>
        <w:rPr/>
      </w:pPr>
      <w:r>
        <w:rPr>
          <w:rFonts w:ascii="PMingLiU;新細明體" w:hAnsi="PMingLiU;新細明體"/>
          <w:lang w:val="zh-TW" w:eastAsia="zh-TW"/>
        </w:rPr>
        <w:t>以挪士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        235 </w:t>
        <w:tab/>
        <w:tab/>
        <w:t xml:space="preserve">       90 </w:t>
        <w:tab/>
        <w:tab/>
        <w:tab/>
        <w:t xml:space="preserve">      1140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該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        325 </w:t>
        <w:tab/>
        <w:tab/>
        <w:t xml:space="preserve">       70 </w:t>
        <w:tab/>
        <w:tab/>
        <w:tab/>
        <w:t xml:space="preserve">      1235 </w:t>
      </w:r>
    </w:p>
    <w:p>
      <w:pPr>
        <w:pStyle w:val="BodyTextIndent2"/>
        <w:rPr/>
      </w:pPr>
      <w:r>
        <w:rPr>
          <w:rFonts w:ascii="PMingLiU;新細明體" w:hAnsi="PMingLiU;新細明體"/>
          <w:lang w:val="zh-TW" w:eastAsia="zh-TW"/>
        </w:rPr>
        <w:t>瑪勒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 xml:space="preserve">           395 </w:t>
        <w:tab/>
        <w:tab/>
        <w:t xml:space="preserve">       65 </w:t>
        <w:tab/>
        <w:tab/>
        <w:tab/>
        <w:t xml:space="preserve">      1290 </w:t>
        <w:tab/>
      </w:r>
    </w:p>
    <w:p>
      <w:pPr>
        <w:pStyle w:val="BodyTextIndent2"/>
        <w:rPr/>
      </w:pPr>
      <w:r>
        <w:rPr>
          <w:rFonts w:ascii="PMingLiU;新細明體" w:hAnsi="PMingLiU;新細明體"/>
          <w:lang w:val="zh-TW"/>
        </w:rPr>
        <w:t>雅列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ab/>
        <w:tab/>
        <w:t xml:space="preserve">           460 </w:t>
        <w:tab/>
        <w:tab/>
        <w:t xml:space="preserve">     162 </w:t>
        <w:tab/>
        <w:tab/>
        <w:tab/>
        <w:t xml:space="preserve">      1422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           622</w:t>
        <w:tab/>
        <w:tab/>
        <w:t xml:space="preserve">       65 </w:t>
        <w:tab/>
        <w:tab/>
        <w:tab/>
        <w:t xml:space="preserve">        987 </w:t>
      </w:r>
    </w:p>
    <w:p>
      <w:pPr>
        <w:pStyle w:val="BodyTextIndent2"/>
        <w:rPr/>
      </w:pPr>
      <w:r>
        <w:rPr>
          <w:rFonts w:ascii="PMingLiU;新細明體" w:hAnsi="PMingLiU;新細明體"/>
          <w:lang w:val="zh-TW" w:eastAsia="zh-TW"/>
        </w:rPr>
        <w:t>瑪土撒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t xml:space="preserve">           687 </w:t>
        <w:tab/>
        <w:tab/>
        <w:t xml:space="preserve">     187 </w:t>
        <w:tab/>
        <w:tab/>
        <w:tab/>
        <w:t xml:space="preserve">      1656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拉麥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</w:rPr>
        <w:t xml:space="preserve"> </w:t>
        <w:tab/>
        <w:t xml:space="preserve">           874 </w:t>
        <w:tab/>
        <w:tab/>
        <w:t xml:space="preserve">     182 </w:t>
        <w:tab/>
        <w:tab/>
        <w:tab/>
        <w:t xml:space="preserve">      1651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挪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ab/>
        <w:tab/>
        <w:t xml:space="preserve">         1056</w:t>
        <w:tab/>
        <w:tab/>
        <w:t xml:space="preserve">     500 </w:t>
        <w:tab/>
        <w:tab/>
        <w:tab/>
        <w:t xml:space="preserve">      2006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</w:rPr>
        <w:t xml:space="preserve">The Genesis Record, </w:t>
      </w:r>
      <w:r>
        <w:rPr>
          <w:rFonts w:cs="PMingLiU;新細明體" w:ascii="PMingLiU;新細明體" w:hAnsi="PMingLiU;新細明體"/>
        </w:rPr>
        <w:t xml:space="preserve">Baker Book House,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1986 edition, p. 1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在創世記第五章內所看到的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系列善良的傳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不過是十個虔誠的人，他們相信神，在周圍的腐敗與墮落之中勇為神在世間的見證。路德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第五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章描述了全部始祖時期的社會情形。它列舉了十個鼻祖的姓名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本書的人類作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摩西讓我們看到了這段期間的榮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因他提到了列祖的年歲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亞當在挪亞出生前不久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去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除了以諾之外，以挪士和其他列祖都是挪亞的同代人。因此，許多列祖…同時生活在人間。… 那便是世界初始時的顯耀時期，在世的聖人以及智者如此眾多。我們不應認為，這些是普通的人。他們是世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信念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最偉大的巨人，僅有基督本人與受洗約翰超越了他們。在末日審判的時刻，我們會目睹他們的榮耀。那時，我們也會聽到他們奇異的一生與作為。在那天，我們將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充分地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了解到亞當、塞特、瑪土撒拉、以及其他各位聖人所成就的事業，他們如何在人間為等待所應許的救主而忍受了…危機與迫害 </w:t>
      </w:r>
      <w:r>
        <w:rPr>
          <w:rFonts w:cs="PMingLiU;新細明體" w:ascii="PMingLiU;新細明體" w:hAnsi="PMingLiU;新細明體"/>
          <w:lang w:eastAsia="zh-TW"/>
        </w:rPr>
        <w:t xml:space="preserve">(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>Luther'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ary on Genesis, </w:t>
      </w:r>
      <w:r>
        <w:rPr>
          <w:rFonts w:cs="PMingLiU;新細明體" w:ascii="PMingLiU;新細明體" w:hAnsi="PMingLiU;新細明體"/>
          <w:lang w:eastAsia="zh-TW"/>
        </w:rPr>
        <w:t>Zon</w:t>
        <w:softHyphen/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ervan Publishing House, 1958 reprint, volume I, page 1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而，即使在以諾、挪亞、和其他列祖所作的強有力的見證之下，當洪水臨頭時，獲得拯救的僅有八個人，因為神…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沒有寬容上古的世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曾叫洪水</w:t>
      </w:r>
      <w:r>
        <w:rPr>
          <w:rFonts w:ascii="PMingLiU;新細明體" w:hAnsi="PMingLiU;新細明體" w:cs="PMingLiU;新細明體"/>
          <w:i/>
          <w:lang w:val="zh-TW" w:eastAsia="zh-TW"/>
        </w:rPr>
        <w:t>臨到那不敬虔的世代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卻保護了傳義道的挪亞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不敬虔的世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同時包括了一切該隱與塞特的後代，例外的僅有挪亞一家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都被洪水淹沒了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都被彼得後書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 xml:space="preserve">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敬虔的世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由此可以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告耶和華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稱為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徹底失敗。洪水之前的福音傳播運動徹底失敗了。路德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初始的世界雖是最完善的…卻不過僅有八個人從洪災內被救出來。這樣，現今的人如此鄙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被改革闡述明了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福音，在末日審判時他們的命運將會如何呢？恐怕人間的惡人會極快地掌管一切，令謬誤充滿人間，並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聖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道完全在世間涂抹掉。基督在路加</w:t>
      </w:r>
      <w:r>
        <w:rPr>
          <w:rFonts w:cs="PMingLiU;新細明體" w:ascii="PMingLiU;新細明體" w:hAnsi="PMingLiU;新細明體"/>
          <w:lang w:eastAsia="zh-TW"/>
        </w:rPr>
        <w:t>18:8</w:t>
      </w:r>
      <w:r>
        <w:rPr>
          <w:rFonts w:ascii="PMingLiU;新細明體" w:hAnsi="PMingLiU;新細明體" w:cs="PMingLiU;新細明體"/>
          <w:lang w:eastAsia="zh-TW"/>
        </w:rPr>
        <w:t>中提出了如此可怕的警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人子來的時候，遇得見世上有信德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 再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在馬太福音</w:t>
      </w:r>
      <w:r>
        <w:rPr>
          <w:rFonts w:cs="PMingLiU;新細明體" w:ascii="PMingLiU;新細明體" w:hAnsi="PMingLiU;新細明體"/>
          <w:lang w:eastAsia="zh-TW"/>
        </w:rPr>
        <w:t>24:37-42</w:t>
      </w:r>
      <w:r>
        <w:rPr>
          <w:rFonts w:ascii="PMingLiU;新細明體" w:hAnsi="PMingLiU;新細明體" w:cs="PMingLiU;新細明體"/>
          <w:lang w:eastAsia="zh-TW"/>
        </w:rPr>
        <w:t>中將末世這一代人比喻成挪亞時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所講的考慮起來是極可怕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Luther, ibid., p. 1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一點上我完全贊同路德所講的。改革時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僅靠神的恩典而得救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啟蒙之光現已完全被抹煞得精光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完全被菲尼提倡的、合作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福音所取代。這思潮已完全吞噬了現代的教會，令人成為與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合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贏得恩典的同伴，並非僅靠恩典得救。這一事實</w:t>
      </w:r>
      <w:r>
        <w:rPr>
          <w:lang w:eastAsia="zh-TW"/>
        </w:rPr>
        <w:t>已被慕瑞先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lang w:eastAsia="zh-TW"/>
        </w:rPr>
        <w:t xml:space="preserve">) </w:t>
      </w:r>
      <w:r>
        <w:rPr>
          <w:lang w:eastAsia="zh-TW"/>
        </w:rPr>
        <w:t>在他著寫的《</w:t>
      </w:r>
      <w:r>
        <w:rPr>
          <w:b/>
          <w:lang w:eastAsia="zh-TW"/>
        </w:rPr>
        <w:t>復興與復興主義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vival and Revivalism: the Making and Marring of American Evangel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alism 1750-1858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2 edition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《</w:t>
      </w:r>
      <w:r>
        <w:rPr>
          <w:rFonts w:ascii="PMingLiU;新細明體" w:hAnsi="PMingLiU;新細明體" w:cs="PMingLiU;新細明體"/>
          <w:b/>
          <w:lang w:eastAsia="zh-TW"/>
        </w:rPr>
        <w:t>傳統福音主義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Old Evangelicalism: Old Truths for a New Awakening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兩書中靠歷史清楚地證實了。這兩本書可以上網通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Amazon.com</w:t>
        </w:r>
      </w:hyperlink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購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三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創世記第四至第六章內顯明了人類的徹底墮落性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無論該隱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或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" w:hAnsi="TSC FHei L5 TT" w:eastAsia="TSC FHei L5 TT" w:cs="PMingLiU;新細明體"/>
          <w:b/>
          <w:b/>
          <w:sz w:val="24"/>
          <w:szCs w:val="24"/>
          <w:lang w:eastAsia="zh-TW"/>
        </w:rPr>
      </w:pP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塞特的後代都完全一樣</w:t>
      </w:r>
      <w:r>
        <w:rPr>
          <w:rFonts w:eastAsia="TSC FHei L5 TT" w:cs="PMingLiU;新細明體" w:ascii="TSC FHei L5 TT" w:hAnsi="TSC FHei L5 TT"/>
          <w:b/>
          <w:sz w:val="24"/>
          <w:szCs w:val="24"/>
          <w:lang w:eastAsia="zh-TW"/>
        </w:rPr>
        <w:t xml:space="preserve">; </w:t>
      </w: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那同時還顯明我們需要把重新思考人類的</w:t>
      </w:r>
    </w:p>
    <w:p>
      <w:pPr>
        <w:pStyle w:val="BodyTextIndent2"/>
        <w:rPr>
          <w:rFonts w:ascii="TSC FHei L5 TT" w:hAnsi="TSC FHei L5 TT" w:eastAsia="TSC FHei L5 TT" w:cs="PMingLiU;新細明體"/>
          <w:b/>
          <w:b/>
          <w:sz w:val="24"/>
          <w:szCs w:val="24"/>
          <w:lang w:eastAsia="zh-TW"/>
        </w:rPr>
      </w:pPr>
      <w:r>
        <w:rPr>
          <w:rFonts w:ascii="TSC FHei L5 TT" w:hAnsi="TSC FHei L5 TT" w:cs="PMingLiU;新細明體" w:eastAsia="TSC FHei L5 TT"/>
          <w:b/>
          <w:sz w:val="24"/>
          <w:szCs w:val="24"/>
          <w:lang w:eastAsia="zh-TW"/>
        </w:rPr>
        <w:t>墮落、以及僅靠恩典獲救的經典教義作為我們如今工作的重點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sz w:val="24"/>
          <w:szCs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當的罪傳給了世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從一切始祖的死亡中便可看清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就如罪是從一人入了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又是從罪來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是死就臨到眾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眾人都犯了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臨到眾人的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次又一次地被聖經重申著，它也落在了列祖的身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當共活了九百三十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塞特共活了九百一十二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挪士共活了九百零五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南共活了九百一十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瑪勒列共活了八百九十五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雅列共活了九百六十二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瑪土撒拉共活了九百六十九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拉麥共活了七百七十七歲</w:t>
      </w:r>
      <w:r>
        <w:rPr>
          <w:rFonts w:ascii="PMingLiU;新細明體" w:hAnsi="PMingLiU;新細明體" w:cs="PMingLiU;新細明體"/>
          <w:i/>
          <w:lang w:val="zh-TW" w:eastAsia="zh-TW"/>
        </w:rPr>
        <w:t>就死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以諾逃過了死亡的命運。請看第二十四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與神同行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神將他取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就不在世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神將以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取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他便成為一位真正基督徒的典型。他們將在末日被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取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以諾因著信被接去，不至於見死。人也找不著他，因為神已經把他接去了。只是他被接去以先，已經得了神喜悅他的明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主必親自從天降臨，有呼叫的聲音和天使長的聲音；又有神的號吹響。那在基督裡死了的人必先復活。以後我們這活著還存留的人必和他們一同被提到雲裡，在空中與主相遇。這樣，我們就要和主永遠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死亡的幽暗，甚至真正信徒的死亡，籠罩著整個第五章的描述，證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是從罪而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之墮落的惡果，遠及一切眾人的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類的墮落還顯現在洪水之前獲得轉變的人數上。雖然人類當時有眾多如此顯赫的始祖向他們傳道作見證，塞特的後代中卻僅有極少數人獲得拯救。在猶大書</w:t>
      </w:r>
      <w:r>
        <w:rPr>
          <w:rFonts w:cs="PMingLiU;新細明體" w:ascii="PMingLiU;新細明體" w:hAnsi="PMingLiU;新細明體"/>
          <w:lang w:eastAsia="zh-TW"/>
        </w:rPr>
        <w:t>14-15</w:t>
      </w:r>
      <w:r>
        <w:rPr>
          <w:rFonts w:ascii="PMingLiU;新細明體" w:hAnsi="PMingLiU;新細明體" w:cs="PMingLiU;新細明體"/>
          <w:lang w:eastAsia="zh-TW"/>
        </w:rPr>
        <w:t>與彼得後書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中，我們讀到了有關以諾和挪亞宣道的事情。然而，塞特後代中獲得轉變的人數極少，以至於神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沒有寬容上古的世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曾叫洪水臨到那</w:t>
      </w:r>
      <w:r>
        <w:rPr>
          <w:rFonts w:ascii="PMingLiU;新細明體" w:hAnsi="PMingLiU;新細明體" w:cs="PMingLiU;新細明體"/>
          <w:i/>
          <w:lang w:val="zh-TW" w:eastAsia="zh-TW"/>
        </w:rPr>
        <w:t>不敬虔的世代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卻保護了傳義道的挪亞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恩典獲得拯救乃是此描述的另一方面，它是墮落人類的唯一答案。請看創世記</w:t>
      </w:r>
      <w:r>
        <w:rPr>
          <w:rFonts w:cs="PMingLiU;新細明體" w:ascii="PMingLiU;新細明體" w:hAnsi="PMingLiU;新細明體"/>
          <w:lang w:eastAsia="zh-TW"/>
        </w:rPr>
        <w:t>6:8</w:t>
      </w:r>
      <w:r>
        <w:rPr>
          <w:rFonts w:ascii="PMingLiU;新細明體" w:hAnsi="PMingLiU;新細明體" w:cs="PMingLiU;新細明體"/>
          <w:lang w:eastAsia="zh-TW"/>
        </w:rPr>
        <w:t>。挪亞通過信念，僅靠著恩典獲得了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挪亞在耶和華眼前蒙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希伯來書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cs="PMingLiU;新細明體" w:ascii="PMingLiU;新細明體" w:hAnsi="PMingLiU;新細明體"/>
          <w:lang w:eastAsia="zh-TW"/>
        </w:rPr>
        <w:t>:2</w:t>
      </w:r>
      <w:r>
        <w:rPr>
          <w:rFonts w:ascii="PMingLiU;新細明體" w:hAnsi="PMingLiU;新細明體" w:cs="PMingLiU;新細明體"/>
          <w:lang w:eastAsia="zh-TW"/>
        </w:rPr>
        <w:t>中讀到，這些始祖全部都通過信念獲得了拯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古人在這信上得了美好的證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路德曾經提醒過我們，僅靠救恩通過信念來得救的教義，將會被世人棄絕。合作形式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將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世間抬頭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謬誤充滿人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今人人都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求告耶和華的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4:26) </w:t>
      </w:r>
      <w:r>
        <w:rPr>
          <w:rFonts w:ascii="PMingLiU;新細明體" w:hAnsi="PMingLiU;新細明體" w:cs="PMingLiU;新細明體"/>
          <w:lang w:eastAsia="zh-TW"/>
        </w:rPr>
        <w:t>令他們得了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他們已經作出自己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作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此，在洪災之前的那種離經叛道的狀態，如今再一次被菲尼和跟隨他說教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牧師與宣道士帶回教會之中。我們的教會再一次進入了改革之前天主教的合作主義的歧途。這樣，被路德所提醒的情形如今成為現實了。許多人用羅馬人書</w:t>
      </w:r>
      <w:r>
        <w:rPr>
          <w:rFonts w:cs="PMingLiU;新細明體" w:ascii="PMingLiU;新細明體" w:hAnsi="PMingLiU;新細明體"/>
          <w:lang w:eastAsia="zh-TW"/>
        </w:rPr>
        <w:t>10:13</w:t>
      </w:r>
      <w:r>
        <w:rPr>
          <w:rFonts w:ascii="PMingLiU;新細明體" w:hAnsi="PMingLiU;新細明體" w:cs="PMingLiU;新細明體"/>
          <w:lang w:eastAsia="zh-TW"/>
        </w:rPr>
        <w:t>作自己的遮掩，但卻沒有注意到下一句經文。羅馬人書</w:t>
      </w:r>
      <w:r>
        <w:rPr>
          <w:rFonts w:cs="PMingLiU;新細明體" w:ascii="PMingLiU;新細明體" w:hAnsi="PMingLiU;新細明體"/>
          <w:lang w:eastAsia="zh-TW"/>
        </w:rPr>
        <w:t>10:14</w:t>
      </w:r>
      <w:r>
        <w:rPr>
          <w:rFonts w:ascii="PMingLiU;新細明體" w:hAnsi="PMingLiU;新細明體" w:cs="PMingLiU;新細明體"/>
          <w:lang w:eastAsia="zh-TW"/>
        </w:rPr>
        <w:t xml:space="preserve">清楚地闡明，並非祈求本身令人得救。從來歷史上沒有一個人是因為自己的祈求而得救的，那是菲尼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傳道士帶入我們教會中的謬誤，並摧毀了如今的傳道事業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的日子怎樣，人子降臨也要怎樣。當洪水以前的日子，人照常吃喝嫁娶，直到挪亞進方舟的那日。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今正生活在那種情形之下。逃避將要臨頭的審判的道路只有一條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實在告訴你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你們若不回轉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變成小孩子的樣式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斷不得進天國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認清自己的罪孽，看到自己本性中的墮落、以及自己的無能為力。你必須因自己的傲慢與對神的抗拒而心碎卑微。你必須被恩典引到基督身邊，因為耶穌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若不是差我來的父吸引人，就沒有能到我這裏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救恩僅靠神的恩典而來、僅僅通過信念獲得。其他一切均為</w:t>
      </w:r>
      <w:r>
        <w:rPr>
          <w:rFonts w:ascii="PMingLiU;新細明體" w:hAnsi="PMingLiU;新細明體" w:cs="PMingLiU;新細明體"/>
          <w:lang w:val="zh-TW" w:eastAsia="zh-TW"/>
        </w:rPr>
        <w:t>草木、禾楷。沒有何處比創世記第四、第五、和第六章中把這更加清楚地闡明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如今這時代，你需要一位救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如今這時代，你需要一個鐵錨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非常確定，要非常確定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人生的錨所抓住了堅固磐石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n Times Like Thes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uth Caye Jones, 19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-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"</w:t>
      </w:r>
      <w:r>
        <w:rPr>
          <w:rFonts w:cs="PMingLiU;新細明體" w:ascii="PMingLiU;新細明體" w:hAnsi="PMingLiU;新細明體"/>
          <w:sz w:val="24"/>
          <w:szCs w:val="24"/>
        </w:rPr>
        <w:t>In Times Like Thes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Ruth Caye Jones, 194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處在沒落世界中的</w:t>
      </w:r>
      <w:r>
        <w:rPr>
          <w:rFonts w:eastAsia="TSC FHubo L5 TT"/>
          <w:sz w:val="28"/>
          <w:szCs w:val="28"/>
          <w:lang w:eastAsia="zh-TW"/>
        </w:rPr>
        <w:t>見證人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四十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  <w:lang w:eastAsia="zh-TW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當又與妻子同房，她就生了一個兒子，起名叫塞特，意思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另給我立了一個兒子代替亞伯，因為該隱殺了他。塞特也生了一個兒子，起名叫以挪士。</w:t>
      </w:r>
      <w:r>
        <w:rPr>
          <w:rFonts w:ascii="PMingLiU;新細明體" w:hAnsi="PMingLiU;新細明體" w:cs="PMingLiU;新細明體"/>
          <w:i/>
          <w:sz w:val="24"/>
          <w:szCs w:val="24"/>
          <w:lang w:eastAsia="zh-TW"/>
        </w:rPr>
        <w:t>那時候人才求告耶和華的名</w:t>
      </w:r>
      <w:r>
        <w:rPr>
          <w:rFonts w:cs="PMingLiU;新細明體" w:ascii="PMingLiU;新細明體" w:hAnsi="PMingLiU;新細明體"/>
          <w:i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25-2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敬虔的那群塞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根本不存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5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</w:rPr>
        <w:t>2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洪災之前的遠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被神所召的個別人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墮落的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世俗作見證，彼得後書 </w:t>
      </w:r>
      <w:r>
        <w:rPr>
          <w:rFonts w:cs="PMingLiU;新細明體" w:ascii="PMingLiU;新細明體" w:hAnsi="PMingLiU;新細明體"/>
          <w:lang w:eastAsia="zh-TW"/>
        </w:rPr>
        <w:t xml:space="preserve">2: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創世記第四至第六章內顯明了人類的徹底墮落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該隱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或塞特的後代都完全一樣；那同時還顯明我們需要把重新思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考人類的墮落、以及僅靠恩典獲救的經典教義作為我們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今工作的重點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2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5, 8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1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4, 17, 20;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5:</w:t>
      </w:r>
      <w:r>
        <w:rPr>
          <w:rFonts w:cs="PMingLiU;新細明體" w:ascii="PMingLiU;新細明體" w:hAnsi="PMingLiU;新細明體"/>
          <w:lang w:eastAsia="zh-TW"/>
        </w:rPr>
        <w:t>27, 31, 24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5;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-17;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8;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-39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8:3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4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WITNESSES IN A FALLEN WORL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42:00Z</dcterms:created>
  <dc:creator>Christopher L. Cagan</dc:creator>
  <dc:description/>
  <cp:keywords/>
  <dc:language>en-US</dc:language>
  <cp:lastModifiedBy>The Pilgrims</cp:lastModifiedBy>
  <cp:lastPrinted>2008-03-11T17:42:00Z</cp:lastPrinted>
  <dcterms:modified xsi:type="dcterms:W3CDTF">2008-07-06T16:17:00Z</dcterms:modified>
  <cp:revision>113</cp:revision>
  <dc:subject/>
  <dc:title>SHOULD A STUDENT IN A SECULAR</dc:title>
</cp:coreProperties>
</file>