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你能找到神！共產黨仍未殺死祂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YOU CAN FIND GOD! 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COMMUNISTS HAVE NOT KILLED HIM!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October 21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170" w:right="900" w:hanging="9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要呼求我，禱告我，我就應允你們。你們尋求我，若專心尋求我，就必尋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1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是神通過先知耶利米向祂的子民所說的話。摩西所講的也幾乎相同，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…必尋求耶和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的神。你盡心盡性尋求祂的時候，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衛也同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若尋求祂，祂必使你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歷代志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三個節經文都顯明你要盡力才能尋到神。那是祂作出此諾言的條件。神答應向你顯露自己 ── 但條件是你必須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專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尋求祂。在新約內，我們也讀到同樣的說法。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國的福音傳開了，人人努力要進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耶穌基督告訴我們，你要迫使自己進入神的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希臘原文具有很強烈的口吻 ── 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行闖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>面</w:t>
      </w:r>
      <w:r>
        <w:rPr>
          <w:rFonts w:ascii="PMingLiU;新細明體" w:hAnsi="PMingLiU;新細明體" w:cs="PMingLiU;新細明體"/>
          <w:lang w:eastAsia="zh-TW"/>
        </w:rPr>
        <w:t>前。基督在另一處也清楚地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要努力進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窄門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希臘原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爭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搏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希臘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從這詞根引申得到了英文 </w:t>
      </w:r>
      <w:r>
        <w:rPr>
          <w:rFonts w:cs="PMingLiU;新細明體" w:ascii="PMingLiU;新細明體" w:hAnsi="PMingLiU;新細明體"/>
          <w:lang w:eastAsia="zh-TW"/>
        </w:rPr>
        <w:t>"agony"</w:t>
      </w:r>
      <w:r>
        <w:rPr>
          <w:rFonts w:ascii="PMingLiU;新細明體" w:hAnsi="PMingLiU;新細明體" w:cs="PMingLiU;新細明體"/>
          <w:lang w:eastAsia="zh-TW"/>
        </w:rPr>
        <w:t>（痛苦）一詞。所以，耶穌說，你們必須強行闖入，在爭戰或搏鬥中進去尋找神和祂的兒子。神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尋求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若專心尋求我，</w:t>
      </w:r>
      <w:r>
        <w:rPr>
          <w:rFonts w:ascii="PMingLiU;新細明體" w:hAnsi="PMingLiU;新細明體" w:cs="PMingLiU;新細明體"/>
          <w:lang w:eastAsia="zh-TW"/>
        </w:rPr>
        <w:t>就必尋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歐美國家內，幾乎沒有人真正認識神，以上便是原因了。他們不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專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尋求神。他們不願強行闖入，設法尋找神和基督。因此，絕大多數美國和歐洲人對神只有一種含糊的概念 ── 但並不認識祂。他們知道有關祂的幾點事實，但卻不認識祂本人。在西方世界裡，很多人甚至不相信神的存在。談起神來，很少歐美國家的人對祂具有一種生死攸關、觸及現世、以及充滿活力的（</w:t>
      </w:r>
      <w:r>
        <w:rPr>
          <w:rFonts w:cs="PMingLiU;新細明體" w:ascii="PMingLiU;新細明體" w:hAnsi="PMingLiU;新細明體"/>
          <w:lang w:eastAsia="zh-TW"/>
        </w:rPr>
        <w:t>vital, living, and dynamic</w:t>
      </w:r>
      <w:r>
        <w:rPr>
          <w:rFonts w:ascii="PMingLiU;新細明體" w:hAnsi="PMingLiU;新細明體" w:cs="PMingLiU;新細明體"/>
          <w:lang w:eastAsia="zh-TW"/>
        </w:rPr>
        <w:t xml:space="preserve">）知識。他們的神不過是一種抽象的理論 ── 對其中大多數人來講，祂甚至算不上是一種重要的理論。他們多數人在理論上甚至不信神的存在。在過去四十年中，自從六十年代嬉皮士的反叛以來，如今越來越多的美國人說，他們完全不信有神。他們懶惰的靈性不願去找祂，更不用提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專心尋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了。他們不願有強行闖入時不便的感受。他們不願費心去爭鬥，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進到神的身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來到基督面前。對那些靈性懶惰的美歐人士來講，那太麻煩了。他們寧願去看一場血腥的影片，吸大麻，或花上數小時去玩電子遊戲，也不願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尋求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專心尋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出生在美國的華人女孩子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</w:t>
      </w:r>
      <w:r>
        <w:rPr>
          <w:rFonts w:ascii="PMingLiU;新細明體" w:hAnsi="PMingLiU;新細明體" w:cs="PMingLiU;新細明體"/>
          <w:lang w:eastAsia="zh-TW"/>
        </w:rPr>
        <w:t>件苦差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位美國出生的華人男孩子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需要的工作太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所以他離開了教會，回去玩電子遊戲了。見他們變得心靈懶惰，像他們學校中的年輕美國人一樣，那非常令人傷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有些改革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 xml:space="preserve">基督徒可能認為，我堅持認為需要費心去尋求神的看法是錯的。但如果他們批評我那樣的看法，可能因為他們忘記了腓立比書 </w:t>
      </w:r>
      <w:r>
        <w:rPr>
          <w:rFonts w:cs="PMingLiU;新細明體" w:ascii="PMingLiU;新細明體" w:hAnsi="PMingLiU;新細明體"/>
          <w:lang w:eastAsia="zh-TW"/>
        </w:rPr>
        <w:t>2:12-13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恐懼戰兢做成你們得救的工夫。因為你們立志行事都是神在你們心裡運行，為要成就祂的美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 </w:t>
      </w:r>
      <w:r>
        <w:rPr>
          <w:rFonts w:cs="PMingLiU;新細明體" w:ascii="PMingLiU;新細明體" w:hAnsi="PMingLiU;新細明體"/>
          <w:lang w:eastAsia="zh-TW"/>
        </w:rPr>
        <w:t>2: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所以，如果你真的對通過基督獲得神的救恩的努力感興趣的話，那表明神本人促動了你去這樣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在你們心裡運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你們活過來，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專心尋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耶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艾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德嵐（</w:t>
      </w:r>
      <w:r>
        <w:rPr>
          <w:rFonts w:cs="PMingLiU;新細明體" w:ascii="PMingLiU;新細明體" w:hAnsi="PMingLiU;新細明體"/>
          <w:lang w:eastAsia="zh-TW"/>
        </w:rPr>
        <w:t>Albert Midlane</w:t>
      </w:r>
      <w:r>
        <w:rPr>
          <w:rFonts w:cs="PMingLiU;新細明體" w:ascii="PMingLiU;新細明體" w:hAnsi="PMingLiU;新細明體"/>
          <w:lang w:eastAsia="zh-TW"/>
        </w:rPr>
        <w:t>, 1825-1909</w:t>
      </w:r>
      <w:r>
        <w:rPr>
          <w:rFonts w:ascii="PMingLiU;新細明體" w:hAnsi="PMingLiU;新細明體" w:cs="PMingLiU;新細明體"/>
          <w:lang w:eastAsia="zh-TW"/>
        </w:rPr>
        <w:t>）將此寫入了他的聖詩之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懇求復興主工，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　使我慕義饑窮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使我們從心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渴求上天靈糧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Revive Thy Work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只有神選上的那些人，纔會發現祂促成了人心對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渴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神沒有將那授給你，你將會繼續像成千上萬心靈懶惰的美國人一樣，如聖經所描述的那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明白的，沒有尋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如果你有一種希望，一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渴望的靈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去找神，這是因為神自己將那渴望置入了你的心中。如果祂不這樣做，你將活到死亡那天，完全不認識神，就像聖經所說的那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沒有指望，沒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多麼可怕的事情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沒有指望，沒有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指望的生活和死亡確實是一件可怕的事情。沒有神，那裡有什麼指望？請看，沒有神，怎能有任何指望？沒有神，一個人的一生只會為等待死亡而度過 ── 毫無指望 ── 因為那可憐的靈魂認為，死後什麼都沒有了。一位可憐的無神論者的生活，就像在監獄中的死刑囚犯一樣，僅在等候死刑臨頭。因此，一位無神論者的生活不比一名已被定罪的犯人擁有更多的指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不過在等候獄警來送他進入毒氣室內喪生而已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多麼可怕的事情 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沒有指望，沒有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指望的生活和死亡確實是一件可怕的事情。沒有神，能有什麼指望呢？請看，沒有神，怎麼可能有任何指望呢？沒有神，人的一生只會為等待死亡而度過 ── 完全沒有任何指望── 因為那可憐的靈魂認為，在死亡之後什麼也沒有了。可憐的無神論者的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像監獄內的死刑犯那樣，僅有等候被處死。因此，不比一名已被定罪的犯人擁有更多的指望，他不過在等候警衛來送他進入毒氣室內喪生而已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產黨運動從一開始便采用暴力來反對基督教。卡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馬克思 </w:t>
      </w:r>
      <w:r>
        <w:rPr>
          <w:rFonts w:cs="PMingLiU;新細明體" w:ascii="PMingLiU;新細明體" w:hAnsi="PMingLiU;新細明體"/>
          <w:lang w:eastAsia="zh-TW"/>
        </w:rPr>
        <w:t xml:space="preserve">(Karl Marx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是人民的精神鴉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斯大林 </w:t>
      </w:r>
      <w:r>
        <w:rPr>
          <w:rFonts w:cs="PMingLiU;新細明體" w:ascii="PMingLiU;新細明體" w:hAnsi="PMingLiU;新細明體"/>
          <w:lang w:eastAsia="zh-TW"/>
        </w:rPr>
        <w:t xml:space="preserve">(Josef Stalin) </w:t>
      </w:r>
      <w:r>
        <w:rPr>
          <w:rFonts w:ascii="PMingLiU;新細明體" w:hAnsi="PMingLiU;新細明體" w:cs="PMingLiU;新細明體"/>
          <w:lang w:eastAsia="zh-TW"/>
        </w:rPr>
        <w:t>殺死了二千萬人，並將成千上萬名基督徒囚禁。毛澤東殺的人更多。六千四百萬中國人被毛澤東殘殺。他們其中數以萬計的人，只因他們是基督徒便遭殺害或監禁。這些在西方社會是眾所周知的事實。但是在共產黨的中國，在政府經營的學校中，年輕人聽說， 毛澤東是使中國成為世界強國的一位優秀人物。如果它的領袖是一名像蔣介石那樣的基督徒，中國是否會成為一個更強大的國家也未可知。很多中國基督徒被毛澤東持續監禁了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多年，只因他們相信我們的神和祂的基督。我認識一名華人牧師，他從前的室友曾因在北京附近的一間家庭教會裡傳道，而在中國被監禁了十年。但中國的基督教在過去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年內正迅速發展着。估計如今在中國有超過一億二千萬名基督徒，其中多數是地下家庭教會的成員。如今大約每小時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 xml:space="preserve">人，日夜不斷，在中國轉變成基督徒。我剛剛讀了一份報告，共產黨政府準備再次嚴厲取締家庭教會的活動，因為很多華人已成為基督徒，從而使當權者分外擔心。共產黨人把福音派基督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邪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太可悲了！他們是何等盲目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，中國的學校與高等學府教導人說，神不存在。但在美國並沒有什麼不同。我們教會的年青人都在讀大學，在那裡他們所聽到的，都在教他們放棄聖經，否認神。這一切並沒有妨礙我們的年青人信主！他們知道，這些教授的靈眼封閉了。數百萬在中國的年青人，也在拒絕接受他們學校中與神作對的說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新聞記者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克曼（</w:t>
      </w:r>
      <w:r>
        <w:rPr>
          <w:rFonts w:cs="PMingLiU;新細明體" w:ascii="PMingLiU;新細明體" w:hAnsi="PMingLiU;新細明體"/>
          <w:lang w:eastAsia="zh-TW"/>
        </w:rPr>
        <w:t>David Aikman</w:t>
      </w:r>
      <w:r>
        <w:rPr>
          <w:rFonts w:ascii="PMingLiU;新細明體" w:hAnsi="PMingLiU;新細明體" w:cs="PMingLiU;新細明體"/>
          <w:lang w:eastAsia="zh-TW"/>
        </w:rPr>
        <w:t>）花了二十年的時間在北京和東南亞擔當《時代》雜誌的駐外記者。我希望每個年輕中國人都能讀他寫的《</w:t>
      </w:r>
      <w:r>
        <w:rPr>
          <w:rFonts w:ascii="PMingLiU;新細明體" w:hAnsi="PMingLiU;新細明體" w:cs="PMingLiU;新細明體"/>
          <w:b/>
          <w:lang w:eastAsia="zh-TW"/>
        </w:rPr>
        <w:t>耶穌在北京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Jesu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in Beijing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Regnery </w:t>
      </w:r>
      <w:r>
        <w:rPr>
          <w:rFonts w:ascii="PMingLiU;新細明體" w:hAnsi="PMingLiU;新細明體" w:cs="PMingLiU;新細明體"/>
          <w:lang w:eastAsia="zh-TW"/>
        </w:rPr>
        <w:t>出版公司，</w:t>
      </w:r>
      <w:r>
        <w:rPr>
          <w:rFonts w:cs="PMingLiU;新細明體" w:ascii="PMingLiU;新細明體" w:hAnsi="PMingLiU;新細明體"/>
          <w:lang w:eastAsia="zh-TW"/>
        </w:rPr>
        <w:t>2003</w:t>
      </w:r>
      <w:r>
        <w:rPr>
          <w:rFonts w:ascii="PMingLiU;新細明體" w:hAnsi="PMingLiU;新細明體" w:cs="PMingLiU;新細明體"/>
          <w:lang w:eastAsia="zh-TW"/>
        </w:rPr>
        <w:t>年）一書。在書的結頁中，艾克曼先生說，中國現在有很多新教基督徒，那是世界上最大的基督徒</w:t>
      </w:r>
      <w:r>
        <w:rPr>
          <w:rFonts w:ascii="PMingLiU;新細明體" w:hAnsi="PMingLiU;新細明體" w:cs="PMingLiU;新細明體"/>
          <w:lang w:eastAsia="zh-TW"/>
        </w:rPr>
        <w:t>團</w:t>
      </w:r>
      <w:r>
        <w:rPr>
          <w:rFonts w:ascii="PMingLiU;新細明體" w:hAnsi="PMingLiU;新細明體" w:cs="PMingLiU;新細明體"/>
          <w:lang w:eastAsia="zh-TW"/>
        </w:rPr>
        <w:t>體之一。他建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二十一世紀將是中國的世紀，基督教的中心會從西方轉移到中國。即使在共產黨政府對數千名忠實的基督徒不時的折磨與監禁下，基督教依然在中國爆發起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什麼有人會冒着危險，或情願坐牢去成為基督的門徒呢？聞布朗牧師（</w:t>
      </w:r>
      <w:r>
        <w:rPr>
          <w:rFonts w:cs="PMingLiU;新細明體" w:ascii="PMingLiU;新細明體" w:hAnsi="PMingLiU;新細明體"/>
          <w:lang w:eastAsia="zh-TW"/>
        </w:rPr>
        <w:t>Rev. Richard Wurmbrand</w:t>
      </w:r>
      <w:r>
        <w:rPr>
          <w:rFonts w:ascii="PMingLiU;新細明體" w:hAnsi="PMingLiU;新細明體" w:cs="PMingLiU;新細明體"/>
          <w:lang w:eastAsia="zh-TW"/>
        </w:rPr>
        <w:t>）是一位路德教的傳教士，他因在羅馬尼亞傳福音，被關進了共產黨監獄許多年。他將自己在監獄、以及獨人監牢中的經歷，記載在《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這本書內。此書如今已翻譯成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種語言。在這本書接近結束時，聞布朗牧師記載了下面這一迷人的故事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俄國陸軍上尉去看望一位匈牙利的傳教士，並要單獨與他談話。這位年輕上尉非常驕橫，非常清楚他持有的征服者的角色。當他被帶到一間小會廳內之後，把門關了，他用下巴指了一下掛在牆上的十字架說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知道那東西是一派胡言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他對那位傳教士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不過是你們宗教人士所販賣的一場騙局，用來蒙蔽窮人，好讓有錢人更容易地保持這些人的無知。好了，我們周圍沒有別人。向我承認，你從來沒有真正相信，耶穌基督是神的兒子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傳道士笑了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可憐的年青人，我當然相信了。這的確是真的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許你向我耍花招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尉喊叫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嚴肅的事。不要在此取笑我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拔出他的左輪手槍，他指着那位傳教士，貼近他說，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非你承認這是一則謊言，我就要開槍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不能承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是謊言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因那不是實話。我們的主真的、也確實是神的兒子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上尉把左論扔在地上，淚流滿面，擁抱了神的僕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的確是真的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喊着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這的確是真的！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也相信這確實如此，但我不能確信，人是否會為此信念而放棄生命，我必須親自驗證纔能知道。謝謝你！你加強了我的信念。現在，我也能去為基督獻出性命，因你為我作出了示範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聞布朗牧師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i/>
          <w:lang w:eastAsia="zh-TW"/>
        </w:rPr>
        <w:t>會贏得</w:t>
      </w:r>
      <w:r>
        <w:rPr>
          <w:rFonts w:ascii="PMingLiU;新細明體" w:hAnsi="PMingLiU;新細明體" w:cs="PMingLiU;新細明體"/>
          <w:lang w:eastAsia="zh-TW"/>
        </w:rPr>
        <w:t>共產黨人來信主。第一，因為神在我們一邊；第二，因為我們的信息與人心深處的渴望相吻合</w:t>
      </w:r>
      <w:r>
        <w:rPr>
          <w:rFonts w:cs="PMingLiU;新細明體" w:ascii="PMingLiU;新細明體" w:hAnsi="PMingLiU;新細明體"/>
          <w:lang w:eastAsia="zh-TW"/>
        </w:rPr>
        <w:t xml:space="preserve">" (Richard Wurmbrand, Th.D.,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,</w:t>
      </w:r>
      <w:r>
        <w:rPr>
          <w:rFonts w:cs="PMingLiU;新細明體" w:ascii="PMingLiU;新細明體" w:hAnsi="PMingLiU;新細明體"/>
          <w:lang w:eastAsia="zh-TW"/>
        </w:rPr>
        <w:t xml:space="preserve"> The Voice of the Martyrs, 199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3, 1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人心渴望得到赦免與希望。無神論無法滿足這些需求。僅有神纔能賜下原諒，為我們提供盼望！那便是為什麼神差祂的獨生子來替我們死在十字架上，來償還我們的罪孽，為了使我們得到赦免。那也是神使耶穌的肉身從死中復活的原因，為了賜希望給我們 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永生的盼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列寧死了。我曾看過一張照片，見他保存下來的屍體在莫斯科的克里姆林宮內展出。毛澤東也死了。我也看過一張照片，見他浸泡保存的屍體在天安門廣場的紀念堂內展出。</w:t>
      </w:r>
      <w:r>
        <w:rPr>
          <w:rFonts w:ascii="PMingLiU;新細明體" w:hAnsi="PMingLiU;新細明體" w:cs="PMingLiU;新細明體"/>
          <w:u w:val="single"/>
          <w:lang w:eastAsia="zh-TW"/>
        </w:rPr>
        <w:t>但神沒有死</w:t>
      </w:r>
      <w:r>
        <w:rPr>
          <w:rFonts w:ascii="PMingLiU;新細明體" w:hAnsi="PMingLiU;新細明體" w:cs="PMingLiU;新細明體"/>
          <w:lang w:eastAsia="zh-TW"/>
        </w:rPr>
        <w:t>。祂在世界各地千百萬基督徒的心中活的很好！基督並非死人。祂仍活着，如今坐在上天神的右手邊，處在另一維空間內，並正在為你代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，在古巴、越南、中國大陸，在地下教會中侍奉神的基督徒人數超過了數千萬。我相信，在北朝鮮也有在秘密中侍奉的基督徒，雖然基督徒在北朝鮮受共產黨迫害的程度，超過了世上幾乎所有的國家。但共產主義無神論的觀點，一直無法根除他們對神、對祂兒子耶穌的信念。根據某些報導，甚至有些中國共產黨的官員正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秘密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成為基督徒！基督的福音能滿足人心深處的需求。而共產主義的無神論則無法提供這種盼望與赦免。人間沒有任何力量能夠阻擋基督的福音！如今，好消息甚至傳入了穆斯林教國家內。在我書房內有一本書，是陶斯戴爾寫的《奇工異能》</w:t>
      </w:r>
      <w:r>
        <w:rPr>
          <w:rFonts w:cs="PMingLiU;新細明體" w:ascii="PMingLiU;新細明體" w:hAnsi="PMingLiU;新細明體"/>
          <w:lang w:eastAsia="zh-TW"/>
        </w:rPr>
        <w:t>(Jerry Trousdal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iraculous Movements, </w:t>
      </w:r>
      <w:r>
        <w:rPr>
          <w:rFonts w:cs="PMingLiU;新細明體" w:ascii="PMingLiU;新細明體" w:hAnsi="PMingLiU;新細明體"/>
          <w:lang w:eastAsia="zh-TW"/>
        </w:rPr>
        <w:t>Thomas Nelson Publishers, 2012)</w:t>
      </w:r>
      <w:r>
        <w:rPr>
          <w:rFonts w:ascii="PMingLiU;新細明體" w:hAnsi="PMingLiU;新細明體" w:cs="PMingLiU;新細明體"/>
          <w:lang w:eastAsia="zh-TW"/>
        </w:rPr>
        <w:t>。在這本書的封面上有如此一些詞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几十萬穆斯林信徒如今正在愛上耶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讚美主的聖名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聞布朗牧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世上五分之一的人生活在共產黨統治下的中國，在那裡，有成千上萬的基督徒在「非法」地傳播福音。迫害總會造就更優秀的基督徒 ── 一位積極作見證的基督徒，一位得人的基督徒。共產黨迫害的結果事與願違，反而造就出一代嚴肅、信實的基督徒，這類敬虔的基督徒在自由世界中是難得一見的。這些人無法理解，怎會有人在信主之後，而不想去贏得他所遇見的每一個人</w:t>
      </w:r>
      <w:r>
        <w:rPr>
          <w:rFonts w:cs="PMingLiU;新細明體" w:ascii="PMingLiU;新細明體" w:hAnsi="PMingLiU;新細明體"/>
          <w:lang w:eastAsia="zh-TW"/>
        </w:rPr>
        <w:t xml:space="preserve">" (Wurmbrand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6, 11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！阿們！我們的祈求便是，你也能靠信念來投靠耶穌，並靠祂的寶血來洗淨你的罪孽！我們祈求你會很快成為真正的基督徒。記住，神如此說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尋求我，若專心尋求我，就必尋見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千萬記住下星期日再回到我們教會來！為什麼今晚不能回來，與我們一同在</w:t>
      </w:r>
      <w:r>
        <w:rPr>
          <w:rFonts w:cs="PMingLiU;新細明體" w:ascii="PMingLiU;新細明體" w:hAnsi="PMingLiU;新細明體"/>
          <w:lang w:eastAsia="zh-TW"/>
        </w:rPr>
        <w:t xml:space="preserve">6:30 </w:t>
      </w:r>
      <w:r>
        <w:rPr>
          <w:rFonts w:ascii="PMingLiU;新細明體" w:hAnsi="PMingLiU;新細明體" w:cs="PMingLiU;新細明體"/>
          <w:lang w:eastAsia="zh-TW"/>
        </w:rPr>
        <w:t>吃晚飯？願神賜福你！阿們。請起立，翻開歌頁上的聖詩第七首。陳醫生，請在我們唱詩前帶領我們一同禱告（祈禱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現在一同來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賢之信！萬世永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火中不滅，刀下猶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眾思念先賢聖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心中亦覺踴躍奮興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之信，聖潔堅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願至死虔守此信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賢守信，雖進牢獄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減快樂自由精神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後人若能因信捨身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從容就義，立地永生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之信，聖潔堅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願至死虔守此信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守信，先驅引領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眾繼續勸導萬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同上真理光明路程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達到自由快樂之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之信，聖潔堅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願至死虔守此信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賢守信，為愛犧牲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願兼愛仇敵友人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專用溫柔善良生活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梯山航海，廣宣此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賢之信，聖潔堅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願至死虔守此信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Faith of Our Father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rederick W. Faber, 1814-186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東先生（</w:t>
      </w:r>
      <w:r>
        <w:rPr>
          <w:rFonts w:cs="PMingLiU;新細明體" w:ascii="PMingLiU;新細明體" w:hAnsi="PMingLiU;新細明體"/>
          <w:sz w:val="24"/>
          <w:szCs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耶利米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9:11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How Big Is God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tuart Hamblen, 1908-198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right="28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02:00Z</dcterms:created>
  <dc:creator>PacifiCare Health Systems</dc:creator>
  <dc:description/>
  <dc:language>en-US</dc:language>
  <cp:lastModifiedBy>Use This Account</cp:lastModifiedBy>
  <cp:lastPrinted>2012-10-19T13:14:00Z</cp:lastPrinted>
  <dcterms:modified xsi:type="dcterms:W3CDTF">2012-10-26T07:02:00Z</dcterms:modified>
  <cp:revision>2</cp:revision>
  <dc:subject/>
  <dc:title>FINDING THE UNKNOWN GOD</dc:title>
</cp:coreProperties>
</file>