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基督再臨 –人類的惟一希望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SECOND COMING – MAN'S ONLY HOPE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1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知道我的救贖主活着，末了必站立在地上。我這皮肉滅絕之後，我必在肉體之外得見神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sz w:val="24"/>
          <w:szCs w:val="24"/>
          <w:lang w:eastAsia="zh-TW"/>
        </w:rPr>
        <w:t>雖我筋骨在我裡面已經消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] </w:t>
      </w:r>
      <w:r>
        <w:rPr>
          <w:rFonts w:ascii="PMingLiU;新細明體" w:hAnsi="PMingLiU;新細明體" w:cs="PMingLiU;新細明體"/>
          <w:sz w:val="24"/>
          <w:lang w:eastAsia="zh-TW"/>
        </w:rPr>
        <w:t>我自己要見祂，親眼要看祂，並不像外人</w:t>
      </w:r>
      <w:r>
        <w:rPr>
          <w:rFonts w:cs="PMingLiU;新細明體" w:ascii="PMingLiU;新細明體" w:hAnsi="PMingLiU;新細明體"/>
          <w:sz w:val="24"/>
          <w:lang w:eastAsia="zh-TW"/>
        </w:rPr>
        <w:t>!" (</w:t>
      </w:r>
      <w:r>
        <w:rPr>
          <w:rFonts w:ascii="PMingLiU;新細明體" w:hAnsi="PMingLiU;新細明體" w:cs="PMingLiU;新細明體"/>
          <w:sz w:val="24"/>
          <w:lang w:eastAsia="zh-TW"/>
        </w:rPr>
        <w:t>約伯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25-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的時候，我正在三藩市金門浸信神學院（</w:t>
      </w:r>
      <w:r>
        <w:rPr>
          <w:rFonts w:cs="PMingLiU;新細明體" w:ascii="PMingLiU;新細明體" w:hAnsi="PMingLiU;新細明體"/>
        </w:rPr>
        <w:t>Golden Gate Baptist Theolo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</w:rPr>
        <w:t>gical Seminary</w:t>
      </w:r>
      <w:r>
        <w:rPr>
          <w:rFonts w:ascii="PMingLiU;新細明體" w:hAnsi="PMingLiU;新細明體" w:cs="PMingLiU;新細明體"/>
          <w:lang w:eastAsia="zh-TW"/>
        </w:rPr>
        <w:t xml:space="preserve">）研讀我的碩士學位。教授們屬於理論學界的自由派。他們不接受聖經的詞句乃是神所默示的；也不接受基督由童貞女所生。他們說，四福音是七拼八湊的冒充作品，謊言連篇。一位教授贊賞地引用了極端現代主義者佛斯迪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rry Emerson Fosdick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說，沒有基督，人也可以通過其他宗教信仰獲得拯救。他引用堤利（</w:t>
      </w:r>
      <w:r>
        <w:rPr>
          <w:rFonts w:cs="PMingLiU;新細明體" w:ascii="PMingLiU;新細明體" w:hAnsi="PMingLiU;新細明體"/>
          <w:lang w:eastAsia="zh-TW"/>
        </w:rPr>
        <w:t>Tillich</w:t>
      </w:r>
      <w:r>
        <w:rPr>
          <w:rFonts w:ascii="PMingLiU;新細明體" w:hAnsi="PMingLiU;新細明體" w:cs="PMingLiU;新細明體"/>
          <w:lang w:eastAsia="zh-TW"/>
        </w:rPr>
        <w:t>）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不存在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另一位教授否認了基督講的一切有關自己第二次降臨的預言，他駁斥並棄絕了基督所作的有關自己從天上雲中降臨的諾言。我在我寫的一本書中引用了他的話，點出他名字以及他這言論的出處。這位教授死後，他的孫子讀了我寫的書。這位年青人在電話中對我吼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祖父相信基督的第二次降臨。他親口告訴過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能對他的孫子說什麼呢？他向這位年青人說了謊！他告訴這位年青人他信，但卻在課堂內教導學生，那不是真的。那些教授是騙子，是聖經的敵人！在一堂舊約課上，肯尼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伊金斯博士（</w:t>
      </w:r>
      <w:r>
        <w:rPr>
          <w:rFonts w:cs="PMingLiU;新細明體" w:ascii="PMingLiU;新細明體" w:hAnsi="PMingLiU;新細明體"/>
          <w:lang w:eastAsia="zh-TW"/>
        </w:rPr>
        <w:t>Dr. J. Kenneth Eakins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舊約內沒有提到肉體的復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感到好像電影《廣播系統》中的彼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忿奇一樣（</w:t>
      </w:r>
      <w:r>
        <w:rPr>
          <w:rFonts w:cs="PMingLiU;新細明體" w:ascii="PMingLiU;新細明體" w:hAnsi="PMingLiU;新細明體"/>
          <w:lang w:eastAsia="zh-TW"/>
        </w:rPr>
        <w:t>Peter Finch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in "Network"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曾如此大聲疾呼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忿怒如地獄一般，實在忍無可忍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我當場在課堂上站起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不對！你錯了！舊約內最古老的一本書中說過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9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我知道我的救贖主活着，末了必站立在地上。我這皮肉滅絕之後，我必在肉體之外得見神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5-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錯了！那節經文清楚地向我們顯明了死人的復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並非叛逆的嬉皮士，當時三十一歲的我，已超〔過嬉皮士的年〕齡了。我是共和黨人，當時胸前翻領上還別着一枚國旗。但我不得已地必須站起來，捍衛舊約內復活的教義！那對我來說太重要了，不能任他胡說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伊金斯博士在課堂裡講出那謊言，說舊約內從未提到基督再臨時的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為什麼如此氣憤呢？我之所以火冒三丈，就是因為這類謊言奪走了如今千百萬年青人所應懷有的希望。切莫誤入歧途！如果基督沒有復活，不會再臨人間，那你們年青人便沒有任何希望了 ── 因世上再沒有其他任何指望了！使徒保羅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若沒有復活，你們的信便是徒然，你們仍在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夜色深沉，罪惡來攻擊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憂傷重擔，我們難背起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我看見，主來的預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火熱如焚，我福杯漫溢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必要再來，救主必要再來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曾被世人棄絕的基督耶穌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一定要再來，祂一定要再來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帶着權柄榮耀，祂一定要再來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為什麼要去抵制神學院中的理論自由派呢？很簡單，因為我知道，如果聖經不真實，我們便毫無指望了。我內心深處清楚地知道，俄國作家費奧多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陀思妥耶夫斯基（</w:t>
      </w:r>
      <w:r>
        <w:rPr>
          <w:rFonts w:cs="PMingLiU;新細明體" w:ascii="PMingLiU;新細明體" w:hAnsi="PMingLiU;新細明體"/>
          <w:lang w:eastAsia="zh-TW"/>
        </w:rPr>
        <w:t>Fyodor Dostoyevsk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21-1881</w:t>
      </w:r>
      <w:r>
        <w:rPr>
          <w:rFonts w:ascii="PMingLiU;新細明體" w:hAnsi="PMingLiU;新細明體" w:cs="PMingLiU;新細明體"/>
          <w:lang w:eastAsia="zh-TW"/>
        </w:rPr>
        <w:t>）所講的很正確，他如此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絕望中的人無法生存；絕望的生活乃生命的止息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 xml:space="preserve">Totally without hope one cannot live. 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>To live without hope is to cease to live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自己在永生基督身上的希望而爭鬥！今天講道的題目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基督再臨–人類的惟一希望！》那是否過分偏激了？如果你有這樣的看法，敬請思考下列兩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540" w:hanging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第一，沒有對已經復活、並即將回歸之基督的信念，人是絕望的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又是陀思妥耶夫斯基說的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地獄是絕望的。所以這並非偶然–在但丁描述的地獄大門之上挂有這樣一副橫批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入此門者，請放棄一切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如今生活在人間地獄中 ── 毫無對未來的希望。一位校園中的二十一歲女孩子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纔十九歲便已準備放棄人生了。他們對我們說，我們是這世界的希望，但我們自己卻毫無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高中時的一位朋友喪失了一切希望。正如那位女孩兒一樣，他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毫無任何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來，我驚恐不已地在震撼中聽說，他用一只槍捅進嘴裡，把腦漿崩了一地。那件事的恐怖記憶如今仍會令我心寒。我終生不會忘記他悲哀的聲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毫無任何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兩年後，我最熱衷的現代作家海明威（</w:t>
      </w:r>
      <w:r>
        <w:rPr>
          <w:rFonts w:cs="PMingLiU;新細明體" w:ascii="PMingLiU;新細明體" w:hAnsi="PMingLiU;新細明體"/>
          <w:lang w:eastAsia="zh-TW"/>
        </w:rPr>
        <w:t>Ernest Hemingway</w:t>
      </w:r>
      <w:r>
        <w:rPr>
          <w:rFonts w:ascii="PMingLiU;新細明體" w:hAnsi="PMingLiU;新細明體" w:cs="PMingLiU;新細明體"/>
          <w:lang w:eastAsia="zh-TW"/>
        </w:rPr>
        <w:t>）也落到了同樣的下場 ── 這位絕望的老頭子用槍擊穿了自己的頭部，帶着破碎的心靈離開了人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星期五我從報上讀到了一則報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美國士兵的自殺事件正不斷上漲，今年幾乎平均每天一起事件 ── 其增長率達到了美國多年戰爭以來的高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Daily News,</w:t>
      </w:r>
      <w:r>
        <w:rPr>
          <w:rFonts w:cs="PMingLiU;新細明體" w:ascii="PMingLiU;新細明體" w:hAnsi="PMingLiU;新細明體"/>
          <w:lang w:eastAsia="zh-TW"/>
        </w:rPr>
        <w:t xml:space="preserve"> 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 A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報紙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殺率增長的原因仍不完全清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位心理學家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個人產生了自殺的念頭，而另一個人卻沒有，其原因我們並不完全明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心理學家也許不知道其中的原因，但我是知道的。他們自殺是因為失去了全部的希望。有許多人並沒有選擇自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他們為了忘卻自身絕望處境，借助於毒品或酒精，但最終還是無效。我相信正是這絕望的處境，促使如今許多人酗酒吸毒。那些想方設法去忘記本身存在性焦慮和憂鬱的人，保羅是如此來描述他們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活在世上沒有指望，沒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沒有指望，沒有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太可悲了！我無法想象</w:t>
      </w:r>
      <w:r>
        <w:rPr>
          <w:rFonts w:ascii="PMingLiU;新細明體" w:hAnsi="PMingLiU;新細明體" w:cs="PMingLiU;新細明體"/>
          <w:u w:val="single"/>
          <w:lang w:eastAsia="zh-TW"/>
        </w:rPr>
        <w:t>任何人</w:t>
      </w:r>
      <w:r>
        <w:rPr>
          <w:rFonts w:ascii="PMingLiU;新細明體" w:hAnsi="PMingLiU;新細明體" w:cs="PMingLiU;新細明體"/>
          <w:lang w:eastAsia="zh-TW"/>
        </w:rPr>
        <w:t>能如此生活下去！然而，千百萬年輕人正在這樣生活着。難怪他們花費無數時辰上網，發短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上推特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witter</w:t>
      </w:r>
      <w:r>
        <w:rPr>
          <w:rFonts w:ascii="PMingLiU;新細明體" w:hAnsi="PMingLiU;新細明體" w:cs="PMingLiU;新細明體"/>
          <w:lang w:eastAsia="zh-TW"/>
        </w:rPr>
        <w:t>）── 甚至在開車、上床後也住不了手。起床後，又是連續不斷的電子遊戲 ── 一玩便是幾個小時！在我看來，他們似乎在盡其所能地找東西來填充自己的空虛，從而迴避思考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活在世上沒有指望，沒有神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人對神毫無</w:t>
      </w:r>
      <w:r>
        <w:rPr>
          <w:rFonts w:ascii="PMingLiU;新細明體" w:hAnsi="PMingLiU;新細明體" w:cs="PMingLiU;新細明體"/>
          <w:lang w:eastAsia="zh-TW"/>
        </w:rPr>
        <w:t>了解時，</w:t>
      </w:r>
      <w:r>
        <w:rPr>
          <w:rFonts w:ascii="PMingLiU;新細明體" w:hAnsi="PMingLiU;新細明體" w:cs="PMingLiU;新細明體"/>
          <w:lang w:eastAsia="zh-TW"/>
        </w:rPr>
        <w:t>人生只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一團糟，毫無</w:t>
      </w:r>
      <w:r>
        <w:rPr>
          <w:rFonts w:ascii="PMingLiU;新細明體" w:hAnsi="PMingLiU;新細明體" w:cs="PMingLiU;新細明體"/>
          <w:lang w:eastAsia="zh-TW"/>
        </w:rPr>
        <w:t>希望。當人不把希望寄</w:t>
      </w:r>
      <w:r>
        <w:rPr>
          <w:rFonts w:ascii="PMingLiU;新細明體" w:hAnsi="PMingLiU;新細明體" w:cs="PMingLiU;新細明體"/>
          <w:lang w:eastAsia="zh-TW"/>
        </w:rPr>
        <w:t>托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永生</w:t>
      </w:r>
      <w:r>
        <w:rPr>
          <w:rFonts w:ascii="PMingLiU;新細明體" w:hAnsi="PMingLiU;新細明體" w:cs="PMingLiU;新細明體"/>
          <w:lang w:eastAsia="zh-TW"/>
        </w:rPr>
        <w:t>的基督</w:t>
      </w:r>
      <w:r>
        <w:rPr>
          <w:rFonts w:ascii="PMingLiU;新細明體" w:hAnsi="PMingLiU;新細明體" w:cs="PMingLiU;新細明體"/>
          <w:lang w:eastAsia="zh-TW"/>
        </w:rPr>
        <w:t>身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對祂的再臨</w:t>
      </w:r>
      <w:r>
        <w:rPr>
          <w:rFonts w:ascii="PMingLiU;新細明體" w:hAnsi="PMingLiU;新細明體" w:cs="PMingLiU;新細明體"/>
          <w:lang w:eastAsia="zh-TW"/>
        </w:rPr>
        <w:t>毫無</w:t>
      </w:r>
      <w:r>
        <w:rPr>
          <w:rFonts w:ascii="PMingLiU;新細明體" w:hAnsi="PMingLiU;新細明體" w:cs="PMingLiU;新細明體"/>
          <w:lang w:eastAsia="zh-TW"/>
        </w:rPr>
        <w:t>信心時，那人便是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活在</w:t>
      </w:r>
      <w:r>
        <w:rPr>
          <w:rFonts w:ascii="PMingLiU;新細明體" w:hAnsi="PMingLiU;新細明體" w:cs="PMingLiU;新細明體"/>
          <w:lang w:eastAsia="zh-TW"/>
        </w:rPr>
        <w:t>人間</w:t>
      </w:r>
      <w:r>
        <w:rPr>
          <w:rFonts w:ascii="PMingLiU;新細明體" w:hAnsi="PMingLiU;新細明體" w:cs="PMingLiU;新細明體"/>
          <w:lang w:eastAsia="zh-TW"/>
        </w:rPr>
        <w:t>地獄中。照那樣來生活，</w:t>
      </w:r>
      <w:r>
        <w:rPr>
          <w:rFonts w:ascii="PMingLiU;新細明體" w:hAnsi="PMingLiU;新細明體" w:cs="PMingLiU;新細明體"/>
          <w:lang w:eastAsia="zh-TW"/>
        </w:rPr>
        <w:t>等</w:t>
      </w:r>
      <w:r>
        <w:rPr>
          <w:rFonts w:ascii="PMingLiU;新細明體" w:hAnsi="PMingLiU;新細明體" w:cs="PMingLiU;新細明體"/>
          <w:lang w:eastAsia="zh-TW"/>
        </w:rPr>
        <w:t>於把所有的希望都拋棄了。如但丁</w:t>
      </w:r>
      <w:r>
        <w:rPr>
          <w:rFonts w:ascii="PMingLiU;新細明體" w:hAnsi="PMingLiU;新細明體" w:cs="PMingLiU;新細明體"/>
          <w:lang w:eastAsia="zh-TW"/>
        </w:rPr>
        <w:t>所說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入此門者，請放棄一切希望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轉移心思僅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暫時</w:t>
      </w:r>
      <w:r>
        <w:rPr>
          <w:rFonts w:ascii="PMingLiU;新細明體" w:hAnsi="PMingLiU;新細明體" w:cs="PMingLiU;新細明體"/>
          <w:lang w:eastAsia="zh-TW"/>
        </w:rPr>
        <w:t>幫助你</w:t>
      </w:r>
      <w:r>
        <w:rPr>
          <w:rFonts w:ascii="PMingLiU;新細明體" w:hAnsi="PMingLiU;新細明體" w:cs="PMingLiU;新細明體"/>
          <w:lang w:eastAsia="zh-TW"/>
        </w:rPr>
        <w:t>。我們告</w:t>
      </w:r>
      <w:r>
        <w:rPr>
          <w:rFonts w:ascii="PMingLiU;新細明體" w:hAnsi="PMingLiU;新細明體" w:cs="PMingLiU;新細明體"/>
          <w:lang w:eastAsia="zh-TW"/>
        </w:rPr>
        <w:t>誡</w:t>
      </w:r>
      <w:r>
        <w:rPr>
          <w:rFonts w:ascii="PMingLiU;新細明體" w:hAnsi="PMingLiU;新細明體" w:cs="PMingLiU;新細明體"/>
          <w:lang w:eastAsia="zh-TW"/>
        </w:rPr>
        <w:t>你，每當教會的門打開時，都</w:t>
      </w:r>
      <w:r>
        <w:rPr>
          <w:rFonts w:ascii="PMingLiU;新細明體" w:hAnsi="PMingLiU;新細明體" w:cs="PMingLiU;新細明體"/>
          <w:lang w:eastAsia="zh-TW"/>
        </w:rPr>
        <w:t>應來</w:t>
      </w:r>
      <w:r>
        <w:rPr>
          <w:rFonts w:ascii="PMingLiU;新細明體" w:hAnsi="PMingLiU;新細明體" w:cs="PMingLiU;新細明體"/>
          <w:lang w:eastAsia="zh-TW"/>
        </w:rPr>
        <w:t>參加。但你的心思被學校的活動、他人的聚會、或其他瑣碎的事情干擾。</w:t>
      </w:r>
      <w:r>
        <w:rPr>
          <w:rFonts w:ascii="PMingLiU;新細明體" w:hAnsi="PMingLiU;新細明體" w:cs="PMingLiU;新細明體"/>
          <w:lang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你便</w:t>
      </w:r>
      <w:r>
        <w:rPr>
          <w:rFonts w:ascii="PMingLiU;新細明體" w:hAnsi="PMingLiU;新細明體" w:cs="PMingLiU;新細明體"/>
          <w:lang w:eastAsia="zh-TW"/>
        </w:rPr>
        <w:t>一頭栽進去 ── 轉移你的心思幾小時，試圖忘記你的生命毫無意義，試圖忘記那位女孩所具有的感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纔十九歲便已準備放棄人生了。他們對我們說，我們是這世界的希望，但我們自己卻毫無希望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今天在此要告訴你，有一種更好的生活方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恐怕你們憂傷，像那些沒有指望的人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這便是保羅在帖撒羅尼迦前書 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 xml:space="preserve">中說的話。如果你聽從福音，成為基督徒，並在教會的大門的打開時都來參加，那麼絕望的魔鬼就會離開你。不錯！我確實相信有絕望的魔鬼存在。當這樣的魔鬼束縛了一個人的時候，那人便想靠酒或毒品來淹沒自己的愁苦。當這一切都無效時，束縛他的魔鬼很可能會驅逐他去自殺。但基督已經來了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恐怕你們憂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像那些沒有指望的人一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是的，若對從死裡復活的基督與祂的再臨不具任何信心的話，這世界裡就沒有任何希望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們的希望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寄托在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已經復活的基督身上，祂很快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會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再來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，耶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聖善的靈說，因從死裡復活，以大能顯明是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基督如今活着。祂不是一個虛無飄渺的幽靈，不是！祂通過從死裡復活顯明自己是神的兒子！在祂從死裡復活之後，祂對眾門徒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為甚麼愁煩？為甚麼心裡起疑念呢？你們看我的手，我的腳，就知道實在是我了。摸我看看！魂無骨無肉，你們看，我是有的。說了這話，就把手和腳給他們看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8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看到祂手上與腳上，仍帶着在十字架上釘穿的洞。然後，祂坐下來與他們一同用餐！感謝主，有血肉之軀的耶穌確實從死中復活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是主！您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從死中復活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確實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民都將屈膝，眾人都要承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基督是主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和我一起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是主！您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從死中復活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確實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民都將屈膝，眾人都要承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穌基督是主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祂是主，這位不變的耶穌必從天上祂的住處降臨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看見人子，有能力，有大榮耀，駕着天上的雲降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樂盼望，福分的應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心中充滿被提的歡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天來臨，讚美主顯現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祢的榮耀將永世閃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必要再來，救主必要再來，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曾被世人棄絕的基督耶穌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一定要再來，祂一定要再來，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帶着權柄榮耀，祂一定要再來！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救主必要再來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請聽使徒保羅談到基督駕雲再臨時所講的這句話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候所盼望的福，並等候至大的神和我們救主耶穌基督的榮耀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是我們有福的希望！這是至大的神和我們救主耶穌基督的榮耀顯現！祂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要再來，祂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要再來，帶着權柄、榮耀，祂一定要再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海德曼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I. M. Haldeman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1845-1933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是紐約市第一浸信會的長期牧師。他說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基督的再臨為教會提供了充滿福祉的希望。基督徒從未接受過應為死亡或進入天國作準備的教訓，但他們隨時隨刻、毫不間斷地聽到如此的勸勉，要驚醒、期待、盼望主的到來…主的到來代表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長期勞累的旅途最終抵達了終點。</w:t>
      </w:r>
    </w:p>
    <w:p>
      <w:pPr>
        <w:pStyle w:val="IndentedQuote"/>
        <w:ind w:left="2448" w:right="1728" w:hanging="288"/>
        <w:jc w:val="left"/>
        <w:rPr/>
      </w:pPr>
      <w:r>
        <w:rPr>
          <w:rFonts w:ascii="PMingLiU;新細明體" w:hAnsi="PMingLiU;新細明體" w:cs="PMingLiU;新細明體"/>
          <w:lang w:eastAsia="zh-TW"/>
        </w:rPr>
        <w:t>這意味着罪惡、疾病、愁苦、死亡被征服了。</w:t>
      </w:r>
    </w:p>
    <w:p>
      <w:pPr>
        <w:pStyle w:val="IndentedQuote"/>
        <w:ind w:left="2448" w:right="1440" w:hanging="288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這意味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不再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間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乞丐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而是統治者。</w:t>
      </w:r>
    </w:p>
    <w:p>
      <w:pPr>
        <w:pStyle w:val="IndentedQuote"/>
        <w:ind w:left="2448" w:right="1728" w:hanging="288"/>
        <w:jc w:val="left"/>
        <w:rPr/>
      </w:pPr>
      <w:r>
        <w:rPr>
          <w:rFonts w:ascii="PMingLiU;新細明體" w:hAnsi="PMingLiU;新細明體" w:cs="PMingLiU;新細明體"/>
          <w:lang w:eastAsia="zh-TW"/>
        </w:rPr>
        <w:t>這意味着你得見王面，與主相像，並與主分享祂的寶座，協助祂治理祂的王國。</w:t>
      </w:r>
    </w:p>
    <w:p>
      <w:pPr>
        <w:pStyle w:val="IndentedQuote"/>
        <w:ind w:left="2448" w:right="1728" w:hanging="288"/>
        <w:jc w:val="left"/>
        <w:rPr/>
      </w:pPr>
      <w:r>
        <w:rPr>
          <w:rFonts w:ascii="PMingLiU;新細明體" w:hAnsi="PMingLiU;新細明體" w:cs="PMingLiU;新細明體"/>
          <w:lang w:eastAsia="zh-TW"/>
        </w:rPr>
        <w:t>這意味着教會所為之盼望、祈求，並為之而爭鬥、而忍受的一切，都成就了…</w:t>
      </w:r>
    </w:p>
    <w:p>
      <w:pPr>
        <w:pStyle w:val="IndentedQuote"/>
        <w:ind w:left="2448" w:right="1440" w:hanging="288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這意味着…全世界將被帶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腳下；它在此會充滿無法言喻的喜樂，聽萬民去異口同聲地認耶穌基督為主，歸榮耀與父神…</w:t>
      </w:r>
    </w:p>
    <w:p>
      <w:pPr>
        <w:pStyle w:val="IndentedQuote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I. M. Haldeman, D.D., "Christ's Second Coming"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再臨 ── 感謝神賜予我們這充滿福氣的盼望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你現在必須來信靠祂。就是在此刻，在祂還沒有到來之前，你必須信任祂、依靠祂得救。祂說：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到我這裡來，我就使你們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祂如今仍活着在天上。信靠祂吧！祂灑下自己的寶血，為的就是洗淨你的一切罪。信靠祂吧！祂死在十字架上，為的就是要償還你罪過的一切代價。信靠祂吧！祂必駕着榮耀的雲彩再次降臨。信靠祂吧！祂將救你脫離這毫無指望的人生。信靠祂吧！祂將救你脫離罪孽！信靠祂吧！祂將救你脫離地獄的黑暗。信靠祂吧！祂將賜予你永生。信靠祂吧！啊，我今早懇求你，來信靠祂！離棄你罪惡的生活方式。每當教會開門的時候，都來參加聚會。信靠祂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信祂，不過信祂，現在要來信；祂能救你，祂能救你，現在要救你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﹕彼得後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3-7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He is Coming Aga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Mabel Johnston Camp, 1871-1937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再臨 –人類的惟一希望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SECOND COMING – MAN'S ONLY HOPE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知道我的救贖主活着，末了必站立在地上。我這皮肉滅絕之後，我必在肉體之外得見神。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雖我筋骨在我裡面已經消亡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我自己要見祂，親眼要看祂，並不像外人</w:t>
      </w:r>
      <w:r>
        <w:rPr>
          <w:rFonts w:cs="PMingLiU;新細明體" w:ascii="PMingLiU;新細明體" w:hAnsi="PMingLiU;新細明體"/>
          <w:sz w:val="24"/>
          <w:lang w:eastAsia="zh-TW"/>
        </w:rPr>
        <w:t>!" (</w:t>
      </w:r>
      <w:r>
        <w:rPr>
          <w:rFonts w:ascii="PMingLiU;新細明體" w:hAnsi="PMingLiU;新細明體" w:cs="PMingLiU;新細明體"/>
          <w:sz w:val="24"/>
          <w:lang w:eastAsia="zh-TW"/>
        </w:rPr>
        <w:t>約伯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25-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18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沒有對已經復活、並即將回歸之基督的信念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人是絕望的，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2; 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180" w:hanging="810"/>
        <w:rPr/>
      </w:pPr>
      <w:r>
        <w:rPr>
          <w:rFonts w:ascii="PMingLiU;新細明體" w:hAnsi="PMingLiU;新細明體" w:cs="PMingLiU;新細明體"/>
          <w:lang w:eastAsia="zh-TW"/>
        </w:rPr>
        <w:t>第二，我們的希望</w:t>
      </w:r>
      <w:r>
        <w:rPr>
          <w:rFonts w:ascii="PMingLiU;新細明體" w:hAnsi="PMingLiU;新細明體" w:cs="PMingLiU;新細明體"/>
          <w:u w:val="single"/>
          <w:lang w:eastAsia="zh-TW"/>
        </w:rPr>
        <w:t>寄托在</w:t>
      </w:r>
      <w:r>
        <w:rPr>
          <w:rFonts w:ascii="PMingLiU;新細明體" w:hAnsi="PMingLiU;新細明體" w:cs="PMingLiU;新細明體"/>
          <w:lang w:eastAsia="zh-TW"/>
        </w:rPr>
        <w:t>已經復活的基督身上，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很快</w:t>
      </w:r>
      <w:r>
        <w:rPr>
          <w:rFonts w:ascii="PMingLiU;新細明體" w:hAnsi="PMingLiU;新細明體" w:cs="PMingLiU;新細明體"/>
          <w:u w:val="single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再來，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38-40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lang w:eastAsia="zh-TW"/>
        </w:rPr>
        <w:t>2: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33:00Z</dcterms:created>
  <dc:creator>PacifiCare</dc:creator>
  <dc:description/>
  <dc:language>en-US</dc:language>
  <cp:lastModifiedBy>Use This Account</cp:lastModifiedBy>
  <cp:lastPrinted>2012-06-08T23:44:00Z</cp:lastPrinted>
  <dcterms:modified xsi:type="dcterms:W3CDTF">2012-06-11T06:33:00Z</dcterms:modified>
  <cp:revision>2</cp:revision>
  <dc:subject/>
  <dc:title>The Scripture Reading: Romans 1:18-32</dc:title>
</cp:coreProperties>
</file>