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萬台個人電腦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種語言刊載的道文每個月都能傳到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萬台電腦上。這些道文稿件不帶版權，因此 福音宣道士無需獲得許可便能使用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顯出你的榮耀給我看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SHOW ME THY GLORY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羅博博士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二○一七年八月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星期六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於洛杉磯 浸信會幕 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Saturday Evening,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ugust 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, 2017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把聖經翻開到出埃及記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。這是在《司可福研讀聖經》的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。請大家起立，注意看出埃及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: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以下是摩西祈求神的話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摩西說：求你顯出你的榮耀給我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出埃及記</w:t>
      </w:r>
      <w:r>
        <w:rPr>
          <w:rFonts w:eastAsia="PMingLiU;新細明體" w:cs="PMingLiU;新細明體" w:ascii="PMingLiU;新細明體" w:hAnsi="PMingLiU;新細明體"/>
          <w:lang w:eastAsia="zh-CN"/>
        </w:rPr>
        <w:t>33:1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坐。如果你記得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撒母耳（</w:t>
      </w:r>
      <w:r>
        <w:rPr>
          <w:rFonts w:eastAsia="PMingLiU;新細明體" w:cs="PMingLiU;新細明體" w:ascii="PMingLiU;新細明體" w:hAnsi="PMingLiU;新細明體"/>
          <w:lang w:val="en-US"/>
        </w:rPr>
        <w:t>John Samue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宣講的道，《禱告中的條理和論據》（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Order and Argument in Prayer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的話，你能夠從出埃及記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中找到許多類似的禱告。摩西向神禱告，他的禱告在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節中達到了高潮。在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節中，摩西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若不親自和我同去，就不要把我們從這裡領上去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節中，摩西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求你顯出你的榮耀給我看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翻譯成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榮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希伯來文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該詞字面上的意思是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重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在我的一生中，我親身體會過幾次神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重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十五歲的時候，曾氣喘吁吁地躺在「森林墓地」（</w:t>
      </w:r>
      <w:r>
        <w:rPr>
          <w:rFonts w:eastAsia="PMingLiU;新細明體" w:cs="PMingLiU;新細明體" w:ascii="PMingLiU;新細明體" w:hAnsi="PMingLiU;新細明體"/>
          <w:lang w:val="en-US"/>
        </w:rPr>
        <w:t>Forest Lawn Cemeter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的草坪上；當時我輕微地感到神的重量，就像一塊很輕的床單降到我身上一般。在我經歷的三次復興中，我能夠感到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空氣中，圍繞著我。布萊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愛德華茲（</w:t>
      </w:r>
      <w:r>
        <w:rPr>
          <w:rFonts w:eastAsia="PMingLiU;新細明體" w:cs="PMingLiU;新細明體" w:ascii="PMingLiU;新細明體" w:hAnsi="PMingLiU;新細明體"/>
          <w:lang w:val="en-US"/>
        </w:rPr>
        <w:t>Brian H. Edward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‘同在’超出了人所能夠解釋的範疇，然而，復興中超凡的經歷，必須有神的同在才能實現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Revival: A People Saturated With God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3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亞當和夏娃躲避神的面，而該隱‘離開耶和華的面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復興中，神的同在成了一種能夠感受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觸摸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體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復興中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同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變得如此的明顯，有時候會令人難以承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便是理解復興的關鍵。如果說當今對神的敬拜中有什麼缺失，其中一項就是神的同在…這就是為什麼我們在敬拜的時候能夠如此的漫不經心。如果聖靈在復興中作了奇工，人們總是會注意到這點：那種使人感到神的同在的經歷…復興是非同尋常的。會眾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知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在那裡，即使非信徒也不得不承認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真是在你們中間了’，哥林多前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:25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頁）。 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當神的靈降臨時，祂會高舉教會的禱告，呼給他們新生命的氣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復興的時候，禱告變得輕鬆和愉快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；懺悔之後，基督徒得到了基督寶血一次新的清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德國的薩克森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種基督臨近的感受同時臨到我們身上…主在那裡做的事，從那一刻一直到同年的冬季，是無法言語來解釋的。整個地方就像是一個神的帳幕裡充滿了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0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的韓國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每個人在走進教堂的時候，都感到那屋子裡充滿了神的同在…當晚，有一種神靠近我們的感受，那感受無法用言語來形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, 13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8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月，我和一位朋友</w:t>
      </w:r>
      <w:r>
        <w:rPr>
          <w:rFonts w:ascii="PMingLiU;新細明體" w:hAnsi="PMingLiU;新細明體" w:cs="PMingLiU;新細明體" w:eastAsia="PMingLiU;新細明體"/>
          <w:lang w:val="en-US"/>
        </w:rPr>
        <w:t>為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製作</w:t>
      </w:r>
      <w:r>
        <w:rPr>
          <w:rFonts w:ascii="PMingLiU;新細明體" w:hAnsi="PMingLiU;新細明體" w:cs="PMingLiU;新細明體" w:eastAsia="PMingLiU;新細明體"/>
          <w:lang w:val="en-US"/>
        </w:rPr>
        <w:t>一個電視節目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到了美國 田納西州 默弗里斯伯勒市 </w:t>
      </w:r>
      <w:r>
        <w:rPr>
          <w:rFonts w:ascii="PMingLiU;新細明體" w:hAnsi="PMingLiU;新細明體" w:cs="PMingLiU;新細明體" w:eastAsia="PMingLiU;新細明體"/>
          <w:lang w:val="en-US"/>
        </w:rPr>
        <w:t>採訪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/>
        </w:rPr>
        <w:t>萊斯博士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萊斯博士已經年邁，而且因為中風而殘疾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八十五歲高齡的他被人用輪椅推來見我們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他被推進來的時候，我的朋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感覺到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一種微薄的沉重感降臨到我們身邊。我知道神來臨了，因為那和我遇見的三次古典復興是同一種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們在那鎮上租了一台攝像機，并請了一位攝像師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那攝像師是天主教背景，不過他已離開了教會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我們在採訪萊斯博士的時候，眼淚從那攝像師的臉頰旁流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——當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萊斯博士吞吐地講著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主持的福音聚會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攝像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停地擦拭著眼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當採訪結束后，萊斯博士被推入汽車內。我的朋友和我就單獨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攝像師留在房間內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還在哭泣。他問我有關萊斯博士的事，我告訴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萊斯博士是一位神的偉人。在我講話時，我感覺到神同在的感覺越來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觸手可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那人在哭泣。我所講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只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“耶穌愛你。信靠祂，祂會清洗你的罪。”我無須對他作更多的指示。他就跪在地上，流著淚信靠了耶穌。整個過程很簡單，是因為神當時與我們同在。我記得一句經文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靈在哪裡，那裡就得以自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林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我知道，如果我們能像 萊斯博士 那樣獲得聖靈的大能，要讓訪客獲得轉變會變得很容易，就算是第一次來訪的客人也不例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不過獲得神的同在還有另一樣益處。那就是體驗天堂。我知道，天堂對現在的你們顯得不真實。但是，當神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來到我們教會時、并觸及你的時候，你會感覺仿佛進入了天堂一般。那會是一次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事先體驗神聖的榮耀”的經歷。在那之後，你們想起天堂的時候不會再是一個抽象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概念。當你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到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教會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時候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也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你就會“品嘗到”天堂的真實以及喜樂。在那之後，你們就能夠帶著喜樂來唱 約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皮特森 的圣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上榮耀將我心靈充滿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架恩典今使我得完全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已經洗清，黑夜已轉為光明—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上榮耀將我心靈充滿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Heaven Came Dow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現在所講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有些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五旬節派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狂野</w:t>
      </w:r>
      <w:r>
        <w:rPr>
          <w:rFonts w:ascii="PMingLiU;新細明體" w:hAnsi="PMingLiU;新細明體" w:cs="Arial" w:eastAsia="PMingLiU;新細明體"/>
          <w:sz w:val="20"/>
          <w:shd w:fill="FFFFFF" w:val="clear"/>
        </w:rPr>
        <w:t>不羈得狂熱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，或是靈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恩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派的一些錯誤概念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。不是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！他們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常常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想通過敲鑼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打鼓或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講方言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等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來獲得神的聖靈。那可能是出於好心，但是，在</w:t>
      </w:r>
      <w:r>
        <w:rPr>
          <w:rFonts w:eastAsia="PMingLiU;新細明體" w:cs="Arial" w:ascii="PMingLiU;新細明體" w:hAnsi="PMingLiU;新細明體"/>
          <w:sz w:val="20"/>
          <w:shd w:fill="FFFFFF" w:val="clear"/>
          <w:lang w:eastAsia="zh-TW"/>
        </w:rPr>
        <w:t>1905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年五旬節派誕生之前，神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不是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以這樣的方式將到聚會、并使會眾復興的。我們需要回到舊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——因為舊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曾經是真確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——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而這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如今仍舊是真確的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我們切不可通過在地上打滾來得到 </w:t>
      </w:r>
      <w:r>
        <w:rPr>
          <w:rFonts w:eastAsia="PMingLiU;新細明體" w:cs="PMingLiU;新細明體" w:ascii="PMingLiU;新細明體" w:hAnsi="PMingLiU;新細明體"/>
          <w:lang w:val="en-US"/>
        </w:rPr>
        <w:t>Kavō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雖然當神降臨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有可能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會有人倒在地上。我們不會狂喜或尖叫。錯了！我們會歡喜——當基督徒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感到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罪惡蔓延到自己的生活中、感到一些令他們感到羞恥的罪的時候；有罪就必須向神懺悔——有錯就必須彼此懺悔認錯，這樣我們才能夠得到神、我們的天父的醫治，得到靈命的醫治！請起立，唱歌頁上的第十首詩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啊，求你鑒察我，知道我的心思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試煉我，知道我的意念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知道我的心思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試煉我，知道我的意念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看在我裡面有甚麼惡行沒有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引導我走永生的道路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詩篇</w:t>
      </w:r>
      <w:r>
        <w:rPr>
          <w:rFonts w:eastAsia="PMingLiU;新細明體" w:cs="PMingLiU;新細明體" w:ascii="PMingLiU;新細明體" w:hAnsi="PMingLiU;新細明體"/>
          <w:lang w:eastAsia="zh-CN"/>
        </w:rPr>
        <w:t>139:23, 2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不要害怕！神愛你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</w:t>
      </w:r>
      <w:r>
        <w:rPr>
          <w:rFonts w:ascii="PMingLiU;新細明體" w:hAnsi="PMingLiU;新細明體" w:cs="PMingLiU;新細明體" w:eastAsia="PMingLiU;新細明體"/>
          <w:lang w:val="en-US"/>
        </w:rPr>
        <w:t>不會在你懺悔時判定你。不要害怕。不論你的罪有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</w:t>
      </w:r>
      <w:r>
        <w:rPr>
          <w:rFonts w:ascii="PMingLiU;新細明體" w:hAnsi="PMingLiU;新細明體" w:cs="PMingLiU;新細明體" w:eastAsia="PMingLiU;新細明體"/>
          <w:lang w:val="en-US"/>
        </w:rPr>
        <w:t>，神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都能夠</w:t>
      </w:r>
      <w:r>
        <w:rPr>
          <w:rFonts w:ascii="PMingLiU;新細明體" w:hAnsi="PMingLiU;新細明體" w:cs="PMingLiU;新細明體" w:eastAsia="PMingLiU;新細明體"/>
          <w:lang w:val="en-US"/>
        </w:rPr>
        <w:t>醫治。神能用耶穌的寶血將它洗淨。來到講壇前。拉著他人的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兩個兩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地</w:t>
      </w:r>
      <w:r>
        <w:rPr>
          <w:rFonts w:ascii="PMingLiU;新細明體" w:hAnsi="PMingLiU;新細明體" w:cs="PMingLiU;新細明體" w:eastAsia="PMingLiU;新細明體"/>
          <w:lang w:val="en-US"/>
        </w:rPr>
        <w:t>一起互相禱告。為對方祈求今天晚上能懺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認罪</w:t>
      </w:r>
      <w:r>
        <w:rPr>
          <w:rFonts w:ascii="PMingLiU;新細明體" w:hAnsi="PMingLiU;新細明體" w:cs="PMingLiU;新細明體" w:eastAsia="PMingLiU;新細明體"/>
          <w:lang w:val="en-US"/>
        </w:rPr>
        <w:t>。我愛你們！神祝福你們！你們是如此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/>
        </w:rPr>
        <w:t>身受厚愛，無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們</w:t>
      </w:r>
      <w:r>
        <w:rPr>
          <w:rFonts w:ascii="PMingLiU;新細明體" w:hAnsi="PMingLiU;新細明體" w:cs="PMingLiU;新細明體" w:eastAsia="PMingLiU;新細明體"/>
          <w:lang w:val="en-US"/>
        </w:rPr>
        <w:t>今天晚上講什麼，我們都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不會</w:t>
      </w:r>
      <w:r>
        <w:rPr>
          <w:rFonts w:ascii="PMingLiU;新細明體" w:hAnsi="PMingLiU;新細明體" w:cs="PMingLiU;新細明體" w:eastAsia="PMingLiU;新細明體"/>
          <w:lang w:val="en-US"/>
        </w:rPr>
        <w:t>停止愛你們！相信我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不要害怕！回到耶穌身邊，回來懺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認罪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使你得到</w:t>
      </w:r>
      <w:r>
        <w:rPr>
          <w:rFonts w:ascii="PMingLiU;新細明體" w:hAnsi="PMingLiU;新細明體" w:cs="PMingLiU;新細明體" w:eastAsia="PMingLiU;新細明體"/>
          <w:lang w:val="en-US"/>
        </w:rPr>
        <w:t>我們救主耶穌寶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清洗</w:t>
      </w:r>
      <w:r>
        <w:rPr>
          <w:rFonts w:ascii="PMingLiU;新細明體" w:hAnsi="PMingLiU;新細明體" w:cs="PMingLiU;新細明體" w:eastAsia="PMingLiU;新細明體"/>
          <w:lang w:val="en-US"/>
        </w:rPr>
        <w:t>。就算你已經不再年輕，今天晚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仍然</w:t>
      </w:r>
      <w:r>
        <w:rPr>
          <w:rFonts w:ascii="PMingLiU;新細明體" w:hAnsi="PMingLiU;新細明體" w:cs="PMingLiU;新細明體" w:eastAsia="PMingLiU;新細明體"/>
          <w:lang w:val="en-US"/>
        </w:rPr>
        <w:t>可以來。我會在講壇旁放兩張椅子。如果你覺得你的懺悔不能公開講得話，上來和我講一下，然後我能夠告訴你是不是應該做公開懺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們的弟兄顏國輝在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歲生日時寫給我以下祝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親愛的海博士：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感謝你這些年來的忠誠。我常常想到，之所以在這巨大離道反教</w:t>
      </w:r>
      <w:r>
        <w:rPr>
          <w:rFonts w:ascii="PMingLiU;新細明體" w:hAnsi="PMingLiU;新細明體" w:cs="PMingLiU;新細明體"/>
          <w:lang w:eastAsia="zh-CN"/>
        </w:rPr>
        <w:t>浪潮</w:t>
      </w:r>
      <w:r>
        <w:rPr>
          <w:rFonts w:ascii="PMingLiU;新細明體" w:hAnsi="PMingLiU;新細明體" w:cs="PMingLiU;新細明體" w:eastAsia="PMingLiU;新細明體"/>
          <w:lang w:eastAsia="zh-CN"/>
        </w:rPr>
        <w:t>中有一余民的原因，是因為神在用你…你所宣講的真理，可以成為點燃復興之後的火星之一…但願你的傳教事工繼續發揚光大，還有你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在網路上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宣道永遠傳揚。牧師，我敬愛你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ab/>
        <w:tab/>
        <w:tab/>
        <w:tab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 </w:t>
      </w:r>
      <w:r>
        <w:rPr>
          <w:rFonts w:ascii="PMingLiU;新細明體" w:hAnsi="PMingLiU;新細明體" w:cs="PMingLiU;新細明體" w:eastAsia="PMingLiU;新細明體"/>
          <w:lang w:eastAsia="zh-CN"/>
        </w:rPr>
        <w:t>致敬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基督裡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ab/>
        <w:tab/>
        <w:tab/>
        <w:tab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          </w:t>
      </w:r>
      <w:r>
        <w:rPr>
          <w:rFonts w:ascii="PMingLiU;新細明體" w:hAnsi="PMingLiU;新細明體" w:cs="PMingLiU;新細明體" w:eastAsia="PMingLiU;新細明體"/>
          <w:lang w:eastAsia="zh-CN"/>
        </w:rPr>
        <w:t>顏國輝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附：我們能夠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Yours in Christ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來結束信函，是因為你的傳教事工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引導我們信主，在基督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顏國輝弟兄知道，我對我們的教會、以及你們中的每一個人，都具有很深的關懷。這就是為何我強調復興的原因。沒有人能夠僅靠轉變見證而過一個成功的基督徒人生。你必須在恩典下成長，而這個過程常常會很痛苦。你面臨著罪惡和錯誤，它們緩慢地蔓延到你的生活中。你不喜歡去思考那首詩歌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啊，求你鑒察我，知道我的心思，試煉我，知道我的意念，看在我裡面有甚麼惡行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有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但你需要去思考這首歌。你必須審查自己——即使這樣做會很痛苦。你必須認罪，再次得到耶穌寶血的清洗。之後，你便會經歷神的同在，也就是 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在復興中體驗那令人興奮的經歷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摩西說：求你顯出你的榮耀給我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禱告并認罪，祈求神回答你，就如祂回答摩西那樣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點擊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4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宣道前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陳群忠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領讀的經文﹕以賽亞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4:1-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葛利費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Benjamin </w:t>
      </w:r>
      <w:r>
        <w:rPr>
          <w:rFonts w:eastAsia="PMingLiU;新細明體" w:cs="PMingLiU;新細明體" w:ascii="PMingLiU;新細明體" w:hAnsi="PMingLiU;新細明體"/>
          <w:sz w:val="24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ay Jesus Christ be Praised”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翻譯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dward Caswall, 1814-187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CharChar3">
    <w:name w:val=" Char Char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6:49:00Z</dcterms:created>
  <dc:creator>Christopher L. Cagan</dc:creator>
  <dc:description/>
  <dc:language>en-US</dc:language>
  <cp:lastModifiedBy>Kyu Lee</cp:lastModifiedBy>
  <cp:lastPrinted>2017-08-10T11:59:00Z</cp:lastPrinted>
  <dcterms:modified xsi:type="dcterms:W3CDTF">2017-08-13T06:49:00Z</dcterms:modified>
  <cp:revision>2</cp:revision>
  <dc:subject/>
  <dc:title>BEHOLD THE LAMB OF GOD</dc:title>
</cp:coreProperties>
</file>