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SC FHubo L5 TT;PMingLiU" w:hAnsi="TSC FHubo L5 TT;PMingLiU" w:eastAsia="TSC FHubo L5 TT;PMingLiU"/>
          <w:color w:val="000000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color w:val="000000"/>
          <w:sz w:val="28"/>
          <w:szCs w:val="28"/>
          <w:lang w:eastAsia="zh-TW"/>
        </w:rPr>
        <w:t>血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4"/>
          <w:szCs w:val="24"/>
        </w:rPr>
      </w:pPr>
      <w:r>
        <w:rPr>
          <w:rFonts w:cs="PMingLiU;新細明體" w:ascii="PMingLiU;新細明體" w:hAnsi="PMingLiU;新細明體"/>
          <w:b w:val="false"/>
          <w:sz w:val="24"/>
          <w:szCs w:val="24"/>
        </w:rPr>
        <w:t>THE BLOODY SWEAT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</w:r>
      <w:r>
        <w:rPr>
          <w:rFonts w:cs="PMingLiU;新細明體" w:ascii="PMingLiU;新細明體" w:hAnsi="PMingLiU;新細明體"/>
          <w:sz w:val="24"/>
          <w:lang w:eastAsia="zh-TW"/>
        </w:rPr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  <w:lang w:eastAsia="zh-TW"/>
        </w:rPr>
        <w:t>s Day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Morning</w:t>
      </w:r>
      <w:r>
        <w:rPr>
          <w:rFonts w:cs="PMingLiU;新細明體" w:ascii="PMingLiU;新細明體" w:hAnsi="PMingLiU;新細明體"/>
          <w:sz w:val="24"/>
        </w:rPr>
        <w:t xml:space="preserve">, April </w:t>
      </w:r>
      <w:r>
        <w:rPr>
          <w:rFonts w:cs="PMingLiU;新細明體" w:ascii="PMingLiU;新細明體" w:hAnsi="PMingLiU;新細明體"/>
          <w:sz w:val="24"/>
          <w:lang w:eastAsia="zh-TW"/>
        </w:rPr>
        <w:t>5</w:t>
      </w:r>
      <w:r>
        <w:rPr>
          <w:rFonts w:cs="PMingLiU;新細明體" w:ascii="PMingLiU;新細明體" w:hAnsi="PMingLiU;新細明體"/>
          <w:sz w:val="24"/>
        </w:rPr>
        <w:t>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ind w:left="1620" w:right="162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穌極其傷痛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禱告更加懇切；汗珠如大血點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滴在地上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2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lang w:eastAsia="zh-TW"/>
        </w:rPr>
        <w:t>44</w:t>
      </w:r>
      <w:r>
        <w:rPr>
          <w:rFonts w:cs="PMingLiU;新細明體" w:ascii="PMingLiU;新細明體" w:hAnsi="PMingLiU;新細明體"/>
          <w:sz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296" w:right="1296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篇信息是基于司布真所寫的兩篇道文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園中的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1874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以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客西馬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18</w:t>
      </w:r>
      <w:r>
        <w:rPr>
          <w:rFonts w:cs="PMingLiU;新細明體" w:ascii="PMingLiU;新細明體" w:hAnsi="PMingLiU;新細明體"/>
          <w:lang w:eastAsia="zh-TW"/>
        </w:rPr>
        <w:t>6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8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要從這兩篇宣道王子的經典傳道論述中，向你們列舉出幾點收獲。這裡沒有什麼新穎的東西。然而，從司布真的時期到如今以來，英文中大概有三分之一的文字已經不再使用了。我將這兩篇道文加以簡化，為使水準較低的現代讀者也能明白。下面，我將從這兩篇道文中搜集出來的內容提供給大家，希望司布真對基督在客西馬尼園內的描述，能夠抓住你的心、改變你永恆的命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與門徒一同吃完逾越節晚餐、並設置慶祝了主聖餐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便與他們一同前往客西馬尼園。祂為何選擇客西馬尼園子來作祂受苦起始的地點呢？是不是因亞當在一個園內所犯的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毀了人類全體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所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末後的亞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希望在另一個園內來拯救他們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曾常常到客西馬尼園內祈禱，這是祂非常喜愛去的一個地方。祂希望以此向我們顯明，罪使有關祂的一切變成了苦難。祂罪喜愛的地方，成了祂被引導前往受難強的地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或者，祂選擇了客西馬尼，是因為這令祂回想起祂從前的祈禱經歷。這是神時常回答了祂禱告的地方，因此，祂可能感到，如今祂陷入困苦的時刻，祂需要回憶起神如何回答了祂從前多次的祈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可能祂進入客西馬尼主要的原因，是祂去到那裡作禱告的習慣，而且人人都非常了解這一點。約翰告訴我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賣耶穌的猶大也知道那地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耶穌和門徒屢次上那裡去聚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8:2)</w:t>
      </w:r>
      <w:r>
        <w:rPr>
          <w:rFonts w:ascii="PMingLiU;新細明體" w:hAnsi="PMingLiU;新細明體" w:cs="PMingLiU;新細明體"/>
          <w:lang w:eastAsia="zh-TW"/>
        </w:rPr>
        <w:t>。耶穌知道他們會在那裡逮捕祂，所以有意地去到那裡。當祂被出賣的時刻來臨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像羊羔被牽到宰殺之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 xml:space="preserve">53:7) </w:t>
      </w:r>
      <w:r>
        <w:rPr>
          <w:rFonts w:ascii="PMingLiU;新細明體" w:hAnsi="PMingLiU;新細明體" w:cs="PMingLiU;新細明體"/>
          <w:lang w:eastAsia="zh-TW"/>
        </w:rPr>
        <w:t>一般。祂沒有回避彼拉多的羅馬士兵。祂無需像賊一樣被搜尋，也無需人靠奸細來窺探。耶穌非常情願地來到園中，使背叛祂的人很容易能找到祂、使祂的敵人能輕易抓住祂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好，我們現在進入了客西馬尼園中。今晚是多麼黑暗可怕。很確切的是，我們可以應和雅各一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這地方何等可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(</w:t>
      </w:r>
      <w:r>
        <w:rPr>
          <w:rFonts w:ascii="PMingLiU;新細明體" w:hAnsi="PMingLiU;新細明體" w:cs="PMingLiU;新細明體"/>
          <w:lang w:val="zh-TW" w:eastAsia="zh-TW"/>
        </w:rPr>
        <w:t xml:space="preserve">創世記 </w:t>
      </w:r>
      <w:r>
        <w:rPr>
          <w:rFonts w:cs="PMingLiU;新細明體" w:ascii="PMingLiU;新細明體" w:hAnsi="PMingLiU;新細明體"/>
          <w:lang w:val="zh-TW" w:eastAsia="zh-TW"/>
        </w:rPr>
        <w:t>28:17)</w:t>
      </w:r>
      <w:r>
        <w:rPr>
          <w:rFonts w:ascii="PMingLiU;新細明體" w:hAnsi="PMingLiU;新細明體" w:cs="PMingLiU;新細明體"/>
          <w:lang w:val="zh-TW" w:eastAsia="zh-TW"/>
        </w:rPr>
        <w:t>。對客西馬尼園的沉思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會令你想到基督的苦難。我將努力回答有關祂在園中受難的三個問題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一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基督在園內受苦的原因是什麼？</w:t>
      </w:r>
    </w:p>
    <w:p>
      <w:pPr>
        <w:pStyle w:val="TextBody"/>
        <w:ind w:firstLine="720"/>
        <w:rPr>
          <w:rFonts w:ascii="PMingLiU;新細明體" w:hAnsi="PMingLiU;新細明體" w:eastAsia="TSC FHei L5 TT;PMingLiU" w:cs="PMingLiU;新細明體"/>
          <w:b/>
          <w:b/>
          <w:bCs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經卷告訴我們說，耶穌是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多受痛苦、常經憂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以賽亞書</w:t>
      </w:r>
      <w:r>
        <w:rPr>
          <w:rFonts w:cs="PMingLiU;新細明體" w:ascii="PMingLiU;新細明體" w:hAnsi="PMingLiU;新細明體"/>
          <w:lang w:val="zh-TW" w:eastAsia="zh-TW"/>
        </w:rPr>
        <w:t>53:3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人，但祂卻沒有精神沮喪的性格。祂內心具有如此的寧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至於祂能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我將我的平安賜給你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(</w:t>
      </w:r>
      <w:r>
        <w:rPr>
          <w:rFonts w:ascii="PMingLiU;新細明體" w:hAnsi="PMingLiU;新細明體" w:cs="PMingLiU;新細明體"/>
          <w:lang w:val="zh-TW" w:eastAsia="zh-TW"/>
        </w:rPr>
        <w:t xml:space="preserve">約翰福音 </w:t>
      </w:r>
      <w:r>
        <w:rPr>
          <w:rFonts w:cs="PMingLiU;新細明體" w:ascii="PMingLiU;新細明體" w:hAnsi="PMingLiU;新細明體"/>
          <w:lang w:val="zh-TW" w:eastAsia="zh-TW"/>
        </w:rPr>
        <w:t>14:27)</w:t>
      </w:r>
      <w:r>
        <w:rPr>
          <w:rFonts w:ascii="PMingLiU;新細明體" w:hAnsi="PMingLiU;新細明體" w:cs="PMingLiU;新細明體"/>
          <w:lang w:val="zh-TW" w:eastAsia="zh-TW"/>
        </w:rPr>
        <w:t>。所以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說耶穌是一位內心平靜的快樂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我看是一點不錯的。但在客西馬尼園內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切都改變了。</w:t>
      </w:r>
      <w:r>
        <w:rPr>
          <w:rFonts w:ascii="PMingLiU;新細明體" w:hAnsi="PMingLiU;新細明體" w:cs="PMingLiU;新細明體"/>
          <w:lang w:val="zh-TW" w:eastAsia="zh-TW"/>
        </w:rPr>
        <w:t>祂的平安化成了極端的苦悶。早些時候，當救主離開耶路撒冷、走下陡峭的山坡、越過</w:t>
      </w:r>
      <w:r>
        <w:rPr>
          <w:rFonts w:ascii="PMingLiU;新細明體" w:hAnsi="PMingLiU;新細明體"/>
          <w:lang w:val="zh-TW" w:eastAsia="zh-TW"/>
        </w:rPr>
        <w:t xml:space="preserve">汲淪溪、進入客西馬尼園子時，祂仍然在談笑風生的 </w:t>
      </w:r>
      <w:r>
        <w:rPr>
          <w:rFonts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/>
          <w:lang w:val="zh-TW" w:eastAsia="zh-TW"/>
        </w:rPr>
        <w:t>約翰福音</w:t>
      </w:r>
      <w:r>
        <w:rPr>
          <w:rFonts w:ascii="PMingLiU;新細明體" w:hAnsi="PMingLiU;新細明體"/>
          <w:lang w:val="zh-TW" w:eastAsia="zh-TW"/>
        </w:rPr>
        <w:t>15-17)</w:t>
      </w:r>
      <w:r>
        <w:rPr>
          <w:rFonts w:ascii="PMingLiU;新細明體" w:hAnsi="PMingLiU;新細明體"/>
          <w:lang w:val="zh-TW"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說了這話，就同門徒出去，過了汲淪溪。在那裡有一個園子，他和門徒進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(</w:t>
      </w:r>
      <w:r>
        <w:rPr>
          <w:rFonts w:ascii="PMingLiU;新細明體" w:hAnsi="PMingLiU;新細明體" w:cs="PMingLiU;新細明體"/>
          <w:lang w:val="zh-TW" w:eastAsia="zh-TW"/>
        </w:rPr>
        <w:t xml:space="preserve">約翰福音 </w:t>
      </w:r>
      <w:r>
        <w:rPr>
          <w:rFonts w:cs="PMingLiU;新細明體" w:ascii="PMingLiU;新細明體" w:hAnsi="PMingLiU;新細明體"/>
          <w:lang w:val="zh-TW" w:eastAsia="zh-TW"/>
        </w:rPr>
        <w:t>18:1)</w:t>
      </w:r>
      <w:r>
        <w:rPr>
          <w:rFonts w:ascii="PMingLiU;新細明體" w:hAnsi="PMingLiU;新細明體" w:cs="PMingLiU;新細明體"/>
          <w:lang w:val="zh-TW"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終生都未曾說過一句沮喪話，從未顯示過神情低落。如今一旦進入園子，似乎一切都改變了。祂呼求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父啊，</w:t>
      </w:r>
      <w:r>
        <w:rPr>
          <w:rFonts w:ascii="PMingLiU;新細明體" w:hAnsi="PMingLiU;新細明體" w:cs="PMingLiU;新細明體"/>
          <w:lang w:val="zh-TW" w:eastAsia="zh-TW"/>
        </w:rPr>
        <w:t>倘若可行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求你叫這杯離開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9)</w:t>
      </w:r>
      <w:r>
        <w:rPr>
          <w:rFonts w:ascii="PMingLiU;新細明體" w:hAnsi="PMingLiU;新細明體" w:cs="PMingLiU;新細明體"/>
          <w:lang w:eastAsia="zh-TW"/>
        </w:rPr>
        <w:t>。在祂整整一生內，耶穌從未表示過悲哀或沮喪；然而在這時，祂卻唉聲嘆息，汗血直流，並說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我心裡甚是憂傷，幾乎要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(</w:t>
      </w:r>
      <w:r>
        <w:rPr>
          <w:rFonts w:ascii="PMingLiU;新細明體" w:hAnsi="PMingLiU;新細明體" w:cs="PMingLiU;新細明體"/>
          <w:lang w:val="zh-TW" w:eastAsia="zh-TW"/>
        </w:rPr>
        <w:t xml:space="preserve">馬太福音 </w:t>
      </w:r>
      <w:r>
        <w:rPr>
          <w:rFonts w:cs="PMingLiU;新細明體" w:ascii="PMingLiU;新細明體" w:hAnsi="PMingLiU;新細明體"/>
          <w:lang w:val="zh-TW" w:eastAsia="zh-TW"/>
        </w:rPr>
        <w:t>26:38)</w:t>
      </w:r>
      <w:r>
        <w:rPr>
          <w:rFonts w:ascii="PMingLiU;新細明體" w:hAnsi="PMingLiU;新細明體" w:cs="PMingLiU;新細明體"/>
          <w:lang w:eastAsia="zh-TW"/>
        </w:rPr>
        <w:t>。主耶穌啊，您到底受到了何種攪擾，以至如此不安呢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很清楚的一點，這憂傷絕不是祂肉身上的不適而引起的。耶穌從來沒有抱怨過肉體上的病痛。當祂的朋友拉撒路死去時，祂曾感到過悲哀。當祂的對頭控告祂是酒囊飯袋、說祂靠撒旦的能力驅鬼時，祂無疑感到傷心。但祂勇敢地面臨那一切，順利地經過了考驗。一切都已成為過去了。如今祂所面臨的，一定比肉體疼痛更為劇烈、比風言風語更為刺心、比親友的過世更為沉重。如今臨頭的痛苦煎熬著救主的肺腑，使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憂愁起來、極其難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會不會認為祂怕死、畏懼十字架？許多烈士們為自己的信仰勇敢地獻出了生命。如你認為基督比他們更為缺乏勇氣，那是在丟基督的臉了。我們的主不會比他們更膽怯。同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聖經也告誡我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祂因那擺在前面的喜樂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輕看羞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12:2)</w:t>
      </w:r>
      <w:r>
        <w:rPr>
          <w:rFonts w:ascii="PMingLiU;新細明體" w:hAnsi="PMingLiU;新細明體" w:cs="PMingLiU;新細明體"/>
          <w:lang w:eastAsia="zh-TW"/>
        </w:rPr>
        <w:t>。無人能像耶穌那樣去鄙視死亡的痛苦。這絕不可能是耶穌在園中苦悶的原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另外，我也不相信祂在園中的痛苦是由撒旦所帶來的。在祂傳道事業開始的時候，基督與撒旦交過手，然而，我們沒讀到基督在曠野內有任何痛苦。在那曠野內的試探中，根本沒有任何猶如客西馬尼園內的汗血情景。當一切天使的首領面對面地與撒旦爭鬥時，祂根本不至于流淚呼喊、倒在地上向天父呼求的地步。相比之下，與撒旦的爭鬥顯得輕而易舉。但祂在客西馬尼園內的憂愁，確實傷了祂的心靈，幾乎使祂喪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麼，到底什麼帶來了祂的憂愁呢？我認為，正是在這個時刻，神為我們的緣故壓傷了祂；正是在這時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必須從父的手中收下一杯。祂因此而畏縮。所以，你可以確信，這比肉身的痛苦更加恐怖，因祂沒有回避過肉身上的痛苦；這比受世人的惱怒更為難忍；這比撒旦的誘惑更為可怕，因祂已征服了撒旦。此乃某種無法想象的、極為恐怖的 — 直接從父神那裡遞下來的東西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下列經文應使我們完全認識了祂痛苦的原因﹕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使我們眾人的罪孽都歸在他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0"/>
          <w:lang w:eastAsia="zh-TW"/>
        </w:rPr>
      </w:pPr>
      <w:r>
        <w:rPr>
          <w:rFonts w:cs="PMingLiU;新細明體" w:ascii="PMingLiU;新細明體" w:hAnsi="PMingLiU;新細明體"/>
          <w:sz w:val="1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現在背負了一切罪人所應忍受的咒詛。祂站在了罪人的地位上，代替罪人忍受了懲罰。這便是祂所忍受之憂愁的秘密 — 這是我無法徹底加以解釋的 — 沒有任何人能夠把基督所忍受的一切徹底解釋清楚。</w:t>
      </w:r>
    </w:p>
    <w:p>
      <w:pPr>
        <w:pStyle w:val="TextBody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唯有神、以及神本人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方能徹底了解祂的苦衷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ine Unknown Sufferings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羔羊擔待了全人類的罪孽。如此罪孽的重擔壓在祂的心頭，幾乎窒息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被挂在木頭上親身擔當了我們的罪，使我們既然在罪上死，就得以在義上活。因他受的鞭傷，你們便得了醫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認為，那些罪孽在客西馬尼園內被加在祂的頭上，並在第二天被帶到十架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天在園內，基督完全意識到，祂將成為罪的承擔者。祂成為一只替罪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擔待著全以色列的罪孽在祂頭上，即將成為罪的祭獻品，很快便會被帶到營外遭受神憤怒之火的徹底侵蝕。現在你意識到基督為何因此而畏縮了嗎？讓祂代替罪人立在神面前 — 或如路德所講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祂似乎被神看成是世上全部罪人的總和 — 這在基督來講是極為恐怖的。祂這時成為神復仇與憤怒的焦點。祂親身承擔了本應落在罪人頭上的懲罰。處於此地位中的基督一定感到非常震驚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 </w:t>
      </w:r>
      <w:r>
        <w:rPr>
          <w:rFonts w:ascii="PMingLiU;新細明體" w:hAnsi="PMingLiU;新細明體" w:cs="PMingLiU;新細明體"/>
          <w:lang w:eastAsia="zh-TW"/>
        </w:rPr>
        <w:t>然後，對罪的懲罰也開始在園內落在祂的頭上。首先，萬人的罪孽落在祂身上，然後便是對這些罪孽的處罰。為人類的罪孽來償還神的正義所需求的，這並非一件小事。我從來不怕夸張我們主所忍受的一切。全部獄都倒入了祂所承受的那杯苦酒之內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掩蓋救主心靈的絕望感，那在祂祭獻性的死亡中沖擊祂靈魂的、像無底海洋一般的浪潮，是如此難以想象，我不願強加描述，不然便會有人告我，說我強解那無法解釋的事情。但我僅想如此說，當那洶涌不平的浪潮落在基督身上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令祂承受了一場血汗的洗禮。雖然祂從未犯罪，卻被當作罪人對待、承受罪人的懲罰，這便是我們經文內所講的、祂所忍受的難言的傷痛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極其傷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禱告更加懇切。汗珠如大血點滴在地上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下面使我們的第二個問題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基督的血汗具有什麼意義？ </w:t>
      </w:r>
    </w:p>
    <w:p>
      <w:pPr>
        <w:pStyle w:val="TextBody"/>
        <w:ind w:firstLine="720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伊利亞特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Ellicot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告訴我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確實流下帶血的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人普遍接受的觀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Cha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 xml:space="preserve">les John Ellicott, </w:t>
      </w:r>
      <w:r>
        <w:rPr>
          <w:rFonts w:cs="PMingLiU;新細明體" w:ascii="PMingLiU;新細明體" w:hAnsi="PMingLiU;新細明體"/>
          <w:b/>
          <w:i/>
        </w:rPr>
        <w:t>Commentary on the Whole Bible</w:t>
      </w:r>
      <w:r>
        <w:rPr>
          <w:rFonts w:cs="PMingLiU;新細明體" w:ascii="PMingLiU;新細明體" w:hAnsi="PMingLiU;新細明體"/>
        </w:rPr>
        <w:t>, volume VI, p. 351)</w:t>
      </w:r>
      <w:r>
        <w:rPr>
          <w:rFonts w:ascii="PMingLiU;新細明體" w:hAnsi="PMingLiU;新細明體" w:cs="PMingLiU;新細明體"/>
          <w:lang w:eastAsia="zh-TW"/>
        </w:rPr>
        <w:t>。祂繼續說</w:t>
      </w:r>
      <w:r>
        <w:rPr>
          <w:rFonts w:cs="PMingLiU;新細明體" w:ascii="PMingLiU;新細明體" w:hAnsi="PMingLiU;新細明體"/>
          <w:lang w:eastAsia="zh-TW"/>
        </w:rPr>
        <w:t>, " '</w:t>
      </w:r>
      <w:r>
        <w:rPr>
          <w:rFonts w:ascii="PMingLiU;新細明體" w:hAnsi="PMingLiU;新細明體" w:cs="PMingLiU;新細明體"/>
          <w:lang w:eastAsia="zh-TW"/>
        </w:rPr>
        <w:t>血汗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一詞本身被亞裡士多德列為極度疲乏的癥狀</w:t>
      </w: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從奧古斯丁到如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絕大多數注解家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當作現實中的血。我們認為，基督汗水中確實攙有血在內。這雖並非常見的現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在歷史上其他人物身上這也曾發生過。在古代伽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ale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醫書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其他一些近期書籍記載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記載了人在久病之後流出血汗的事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基督流下血汗的情形是獨特的。祂不僅流下血汗，而且是大滴沉重的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灘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血汗。這是史無前例的現象。有些病人的汗水中摻雜著血跡，但從未有過大滴的血點。然後，我們聽到，這些大血點並沒有滲入祂的衣衫內，反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滴在了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此，基督是醫學史上獨一無二的。祂身體非常健康，是三十三歲左右的成人。但罪孽壓身所帶來的精神壓力、以及祂肉體上的緊張，迫使祂進入某種極不自然的興奮程度中，以至祂毛孔敞開，大滴血點滲出滴在地上。這證明壓在祂頭上的罪孽是何等沉重，壓迫著救主，直到祂皮膚上滲出了血汗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顯明了基督受難的自願性，因為祂毫無刀傷，血已自動流出。醫生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大部分人在恐懼之下，血液通常往內心涌流，臉色蒼白；因血液內流，常有暈倒的傾向。但請看我們救主傷痛的時刻。祂將自己置之度外，以至於祂的血液沒有內流去營養本身，反被驅趕滲出滴在地上。祂的血液滲出滴在地上，顯明了祂向你提供的無償救恩是完全徹底的。正如祂的寶血自動從皮膚上滲出，你也能夠無償地得到這寶血的清洗 — 只要你信靠祂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極其傷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禱告更加懇切。汗珠如大血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滴在地上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血汗來源於祂內心的憂愁。內心的傷痛乃是最害人的痛楚。憂傷和壓抑乃是最陰暗的悲痛。那些患過深沉抑郁癥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以向你證實這情形的確切性。最馬太福音中我們讀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憂愁起來，極其難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極其難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— </w:t>
      </w:r>
      <w:r>
        <w:rPr>
          <w:rFonts w:ascii="PMingLiU;新細明體" w:hAnsi="PMingLiU;新細明體" w:cs="PMingLiU;新細明體"/>
          <w:lang w:eastAsia="zh-TW"/>
        </w:rPr>
        <w:t>這詞充滿了含義，描述了一個完全被憂愁所佔據的心靈，以至於把其他思念完全置之度外。祂作為我們的替罪的角色完全佔據了祂的心思。祂在內心磨難的汪洋風暴中被左右夾攻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卻以為他受責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被神擊打苦待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必看見自己勞苦的功效，便心滿意足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11)</w:t>
      </w:r>
      <w:r>
        <w:rPr>
          <w:rFonts w:ascii="PMingLiU;新細明體" w:hAnsi="PMingLiU;新細明體" w:cs="PMingLiU;新細明體"/>
          <w:lang w:eastAsia="zh-TW"/>
        </w:rPr>
        <w:t>。祂心地近乎失靈，完全被恐懼於絕望所籠罩。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極其難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學者多馬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古聞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omas Goodwi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此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這詞包含著失靈、殘缺、與喪氣的意思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猶如一人在生病或昏厥時的感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幾乎令</w:t>
      </w:r>
      <w:r>
        <w:rPr>
          <w:rFonts w:ascii="PMingLiU;新細明體" w:hAnsi="PMingLiU;新細明體" w:cs="PMingLiU;新細明體"/>
          <w:lang w:val="zh-TW" w:eastAsia="zh-TW"/>
        </w:rPr>
        <w:t xml:space="preserve">以巴弗提喪命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腓</w:t>
      </w:r>
      <w:r>
        <w:rPr>
          <w:rFonts w:cs="PMingLiU;新細明體" w:ascii="PMingLiU;新細明體" w:hAnsi="PMingLiU;新細明體"/>
          <w:lang w:val="zh-TW" w:eastAsia="zh-TW"/>
        </w:rPr>
        <w:t xml:space="preserve">2:27) </w:t>
      </w:r>
      <w:r>
        <w:rPr>
          <w:rFonts w:ascii="PMingLiU;新細明體" w:hAnsi="PMingLiU;新細明體" w:cs="PMingLiU;新細明體"/>
          <w:lang w:val="zh-TW" w:eastAsia="zh-TW"/>
        </w:rPr>
        <w:t xml:space="preserve">的疾病，聖經也正是如此描述的。所以，我們看到，基督內心那時極感不適，近乎昏厥。身上流出的汗水是祂極為疲乏所造成的。人臨死時所滲出的粘濕冷汗，原因是體力衰竭；但耶穌的血汗，卻是出於祂內心在我們罪孽壓迫下至死的搏斗。祂不僅心靈處於可怕的昏厥中、還忍受了內心的死亡，以至於全身上下流出哭泣般的血汗。祂確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極其難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馬可福音告訴我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驚恐起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33)</w:t>
      </w:r>
      <w:r>
        <w:rPr>
          <w:rFonts w:ascii="PMingLiU;新細明體" w:hAnsi="PMingLiU;新細明體" w:cs="PMingLiU;新細明體"/>
          <w:lang w:eastAsia="zh-TW"/>
        </w:rPr>
        <w:t>。希臘原文的含義是，祂的驚異感帶來了極端的恐怖，猶如人毛髮直立、滿身雞皮、渾身顫抖時的感受。正如摩西接受律法時戰驚恐懼一般，我們主在承擔置在祂頭上的罪孽時，也被如此驚恐所佔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救主首先是憂傷，然後進入沉重的沮喪，最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驚恐起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充滿了顫抖的差異。當祂確實擔起了我們罪孽時，祂因代替罪人的地位而立在神的面前，極為吃驚詫異。因神將他看成罪人的代表，祂感到極為惊異。一想到會被神遺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祂便滿心惊愕。這令祂聖潔、柔和、憐愛的心難以承受，使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驚恐起來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極其難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進一步聽祂說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我心裡甚是憂傷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幾乎要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6:38)</w:t>
      </w:r>
      <w:r>
        <w:rPr>
          <w:rFonts w:ascii="PMingLiU;新細明體" w:hAnsi="PMingLiU;新細明體" w:cs="PMingLiU;新細明體"/>
          <w:lang w:eastAsia="zh-TW"/>
        </w:rPr>
        <w:t xml:space="preserve">。希臘原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perilupos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含義是，被憂傷所環繞。受苦在通常的狀態下總有某種逃避的出路、某種緩解的希望。我們總能夠提醒那些患難中的人，情形可以比這更惡劣。但在耶穌所處的情形下，我們無法想象出更糟糕的情形。祂完全可以如大衛所講的那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陰間的痛苦抓住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>116:3)</w:t>
      </w:r>
      <w:r>
        <w:rPr>
          <w:rFonts w:ascii="PMingLiU;新細明體" w:hAnsi="PMingLiU;新細明體" w:cs="PMingLiU;新細明體"/>
          <w:lang w:eastAsia="zh-TW"/>
        </w:rPr>
        <w:t>。神的颶浪與狂潮淹沒了祂。頭上、腳底、周圍、體外、內心、全部、萬物都是愁苦，毫無擺脫痛苦之路。沒有任何苦難能超越基督所經歷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此祂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我心裡甚是憂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被憂傷所環繞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幾乎要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沒有死在客西馬尼園內，但祂忍受的痛苦與死去一樣，因祂擔待了加在祂頭上世人的罪孽。我已把這講的再簡單不過了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唯有神、以及神本人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能徹底了解祂的苦衷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極其傷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禱告更加懇切；汗珠如大血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滴在地上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基督為何要經受這一切？</w:t>
      </w:r>
    </w:p>
    <w:p>
      <w:pPr>
        <w:pStyle w:val="TextBody"/>
        <w:ind w:firstLine="720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極其傷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禱告更加懇切；汗珠如大血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滴在地上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為何要忍受這一切呢？我要列舉五點原因，說明基督為何要經受客西馬尼園中的一切。</w:t>
      </w:r>
    </w:p>
    <w:p>
      <w:pPr>
        <w:pStyle w:val="TextBody"/>
        <w:ind w:left="864" w:right="864" w:hanging="43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numPr>
          <w:ilvl w:val="0"/>
          <w:numId w:val="3"/>
        </w:numPr>
        <w:ind w:left="1152" w:right="1080" w:hanging="432"/>
        <w:rPr/>
      </w:pPr>
      <w:r>
        <w:rPr>
          <w:rFonts w:ascii="PMingLiU;新細明體" w:hAnsi="PMingLiU;新細明體" w:cs="PMingLiU;新細明體"/>
          <w:szCs w:val="22"/>
          <w:lang w:eastAsia="zh-TW"/>
        </w:rPr>
        <w:t>首先，這是為了證明他確實是一個血肉之軀的人。他既是神，同時又是人。祂完全可以同情你的苦難，因為祂是一個人。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</w:p>
    <w:p>
      <w:pPr>
        <w:pStyle w:val="TextBody"/>
        <w:ind w:left="1152" w:right="1080" w:hanging="43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numPr>
          <w:ilvl w:val="0"/>
          <w:numId w:val="3"/>
        </w:numPr>
        <w:ind w:left="1152" w:right="1080" w:hanging="432"/>
        <w:rPr/>
      </w:pPr>
      <w:r>
        <w:rPr>
          <w:rFonts w:ascii="PMingLiU;新細明體" w:hAnsi="PMingLiU;新細明體" w:cs="PMingLiU;新細明體"/>
          <w:szCs w:val="22"/>
          <w:lang w:eastAsia="zh-TW"/>
        </w:rPr>
        <w:t>第二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祂再園內的經歷說明了罪孽的邪惡。你是一個罪人，但耶穌卻從來不是。你的罪一定非常可怕，因為它使基督留下了血汗。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</w:p>
    <w:p>
      <w:pPr>
        <w:pStyle w:val="TextBody"/>
        <w:ind w:left="1152" w:right="1080" w:hanging="43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numPr>
          <w:ilvl w:val="0"/>
          <w:numId w:val="3"/>
        </w:numPr>
        <w:ind w:left="1152" w:right="1080" w:hanging="43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第三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祂在園內的磨難顯明祂對我們的愛心。我們因祂對我們的愛心，應該非常愛戴祂才對。</w:t>
      </w:r>
    </w:p>
    <w:p>
      <w:pPr>
        <w:pStyle w:val="TextBody"/>
        <w:ind w:left="1152" w:right="1080" w:hanging="43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numPr>
          <w:ilvl w:val="0"/>
          <w:numId w:val="3"/>
        </w:numPr>
        <w:ind w:left="1152" w:right="1080" w:hanging="432"/>
        <w:rPr/>
      </w:pPr>
      <w:r>
        <w:rPr>
          <w:rFonts w:ascii="PMingLiU;新細明體" w:hAnsi="PMingLiU;新細明體" w:cs="PMingLiU;新細明體"/>
          <w:szCs w:val="22"/>
          <w:lang w:eastAsia="zh-TW"/>
        </w:rPr>
        <w:t>第四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我們從基督在園內的苦難，學到了贖罪的重要性。我是一位罪人，只配被投入地獄。但我看到耶穌，躺在園中的地上，遭受折磨，身邊到處是血跡，祂的臉龐蓋滿了血汗。我問他</w:t>
      </w:r>
      <w:r>
        <w:rPr>
          <w:rFonts w:cs="PMingLiU;新細明體" w:ascii="PMingLiU;新細明體" w:hAnsi="PMingLiU;新細明體"/>
          <w:szCs w:val="22"/>
          <w:lang w:eastAsia="zh-TW"/>
        </w:rPr>
        <w:t>, "</w:t>
      </w:r>
      <w:r>
        <w:rPr>
          <w:rFonts w:ascii="PMingLiU;新細明體" w:hAnsi="PMingLiU;新細明體" w:cs="PMingLiU;新細明體"/>
          <w:szCs w:val="22"/>
          <w:lang w:eastAsia="zh-TW"/>
        </w:rPr>
        <w:t>救主，你有什麼不妥呢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？我聽到祂如此回答說</w:t>
      </w:r>
      <w:r>
        <w:rPr>
          <w:rFonts w:cs="PMingLiU;新細明體" w:ascii="PMingLiU;新細明體" w:hAnsi="PMingLiU;新細明體"/>
          <w:szCs w:val="22"/>
          <w:lang w:eastAsia="zh-TW"/>
        </w:rPr>
        <w:t>: "</w:t>
      </w:r>
      <w:r>
        <w:rPr>
          <w:rFonts w:ascii="PMingLiU;新細明體" w:hAnsi="PMingLiU;新細明體" w:cs="PMingLiU;新細明體"/>
          <w:szCs w:val="22"/>
          <w:lang w:eastAsia="zh-TW"/>
        </w:rPr>
        <w:t>我在為你的罪孽受苦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。來信靠基督吧；信靠祂。你的罪會被祂在客西馬尼園中與十架上所灑下的寶血洗淨。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</w:p>
    <w:p>
      <w:pPr>
        <w:pStyle w:val="TextBody"/>
        <w:ind w:left="1152" w:right="1080" w:hanging="43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numPr>
          <w:ilvl w:val="0"/>
          <w:numId w:val="3"/>
        </w:numPr>
        <w:ind w:left="1152" w:right="1080" w:hanging="432"/>
        <w:rPr/>
      </w:pPr>
      <w:r>
        <w:rPr>
          <w:lang w:eastAsia="zh-TW"/>
        </w:rPr>
        <w:t>第五</w:t>
      </w:r>
      <w:r>
        <w:rPr>
          <w:lang w:eastAsia="zh-TW"/>
        </w:rPr>
        <w:t xml:space="preserve">, </w:t>
      </w:r>
      <w:r>
        <w:rPr>
          <w:lang w:eastAsia="zh-TW"/>
        </w:rPr>
        <w:t>思考一下你拒絕祂寶血的後果，想一想你所要經受的可怕懲罰。如果你的罪孽沒有洗淨，你必須站在神的面前為自己的罪受審。讓客西馬尼成為你的警鐘，提醒你要接受的神的懲罰。來投靠耶穌吧！當你仍有機會時，快來投靠基督吧！</w:t>
      </w:r>
    </w:p>
    <w:p>
      <w:pPr>
        <w:pStyle w:val="TextBody"/>
        <w:ind w:right="1080" w:hanging="0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領讀經文﹕路加福音 </w:t>
      </w:r>
      <w:r>
        <w:rPr>
          <w:rFonts w:cs="PMingLiU;新細明體" w:ascii="PMingLiU;新細明體" w:hAnsi="PMingLiU;新細明體"/>
          <w:lang w:eastAsia="zh-TW"/>
        </w:rPr>
        <w:t>22:39-4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ind w:left="1440" w:firstLine="720"/>
        <w:rPr/>
      </w:pP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</w:rPr>
        <w:t>Thine Unknown Sufferings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Joseph Hart, 1712-176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rFonts w:ascii="TSC FHubo L5 TT;PMingLiU" w:hAnsi="TSC FHubo L5 TT;PMingLiU" w:eastAsia="TSC FHubo L5 TT;PMingLiU"/>
          <w:color w:val="000000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color w:val="000000"/>
          <w:sz w:val="28"/>
          <w:szCs w:val="28"/>
          <w:lang w:eastAsia="zh-TW"/>
        </w:rPr>
        <w:t>血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2"/>
          <w:lang w:eastAsia="zh-TW"/>
        </w:rPr>
      </w:pPr>
      <w:r>
        <w:rPr>
          <w:rFonts w:cs="PMingLiU;新細明體" w:ascii="PMingLiU;新細明體" w:hAnsi="PMingLiU;新細明體"/>
          <w:color w:val="000000"/>
          <w:sz w:val="22"/>
          <w:lang w:eastAsia="zh-TW"/>
        </w:rPr>
      </w:r>
    </w:p>
    <w:p>
      <w:pPr>
        <w:pStyle w:val="Normal"/>
        <w:ind w:left="1620" w:right="162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穌極其傷痛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禱告更加懇切；汗珠如大血點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滴在地上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2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lang w:eastAsia="zh-TW"/>
        </w:rPr>
        <w:t>44</w:t>
      </w:r>
      <w:r>
        <w:rPr>
          <w:rFonts w:cs="PMingLiU;新細明體" w:ascii="PMingLiU;新細明體" w:hAnsi="PMingLiU;新細明體"/>
          <w:sz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1296" w:right="1296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Normal"/>
        <w:ind w:left="1296" w:right="1296" w:hanging="101"/>
        <w:jc w:val="center"/>
        <w:rPr/>
      </w:pPr>
      <w:r>
        <w:rPr>
          <w:rFonts w:cs="PMingLiU;新細明體" w:ascii="PMingLiU;新細明體" w:hAnsi="PMingLiU;新細明體"/>
          <w:sz w:val="22"/>
          <w:lang w:eastAsia="zh-TW"/>
        </w:rPr>
        <w:t>(</w:t>
      </w:r>
      <w:r>
        <w:rPr>
          <w:rFonts w:ascii="PMingLiU;新細明體" w:hAnsi="PMingLiU;新細明體" w:cs="PMingLiU;新細明體"/>
          <w:sz w:val="22"/>
          <w:lang w:eastAsia="zh-TW"/>
        </w:rPr>
        <w:t>約翰福音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18:2; 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53:7; </w:t>
      </w:r>
      <w:r>
        <w:rPr>
          <w:rFonts w:ascii="PMingLiU;新細明體" w:hAnsi="PMingLiU;新細明體" w:cs="PMingLiU;新細明體"/>
          <w:sz w:val="22"/>
          <w:lang w:eastAsia="zh-TW"/>
        </w:rPr>
        <w:t>創世記</w:t>
      </w:r>
      <w:r>
        <w:rPr>
          <w:rFonts w:ascii="PMingLiU;新細明體" w:hAnsi="PMingLiU;新細明體" w:cs="PMingLiU;新細明體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lang w:eastAsia="zh-TW"/>
        </w:rPr>
        <w:t>28:17)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在客西馬尼園內受苦的原因是什麼？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3:3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:27; 18:1; 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  <w:t xml:space="preserve">  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6:39, 38, 37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2;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6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24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的血汗具有什麼意義？ 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;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6:37; 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 xml:space="preserve">53:4, 11;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33;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 xml:space="preserve">26:38; 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 xml:space="preserve">116:3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基督為何要經受這一切？ 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4"/>
        </w:tabs>
        <w:ind w:left="864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21:00:00Z</dcterms:created>
  <dc:creator>Christopher L. Cagan</dc:creator>
  <dc:description/>
  <dc:language>en-US</dc:language>
  <cp:lastModifiedBy>Christopher L. Cagan</cp:lastModifiedBy>
  <cp:lastPrinted>2004-02-26T11:18:00Z</cp:lastPrinted>
  <dcterms:modified xsi:type="dcterms:W3CDTF">2009-04-12T15:19:00Z</dcterms:modified>
  <cp:revision>93</cp:revision>
  <dc:subject/>
  <dc:title>TALITHA CUMI – ARISE FROM THE DEAD</dc:title>
</cp:coreProperties>
</file>