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TSC FHubo L5 TT;PMingLiU" w:hAnsi="TSC FHubo L5 TT;PMingLiU" w:eastAsia="TSC FHubo L5 TT;PMingLiU" w:cs="PMingLiU;新細明體"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葉子的圍裙、還是皮外衣？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>(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論創世記，第二十四講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)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何博士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APRONS OF LEAVES OR COATS OF SKIN?</w:t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(SERMON #24 ON THE BOOK OF GENESIS)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</w:rPr>
        <w:t>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</w:rPr>
        <w:t>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十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六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星期六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on Saturday Evening, October 6, 2007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  <w:br/>
      </w:r>
    </w:p>
    <w:p>
      <w:pPr>
        <w:pStyle w:val="Normal"/>
        <w:ind w:left="1296" w:right="1296" w:hanging="101"/>
        <w:jc w:val="both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們二人的眼睛就明亮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才知道自己是赤身露體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便拿無花果樹的葉子為自己編作裙子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right="1008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撒旦誘惑了我們第一對父母，去吃</w:t>
      </w:r>
      <w:r>
        <w:rPr>
          <w:rFonts w:ascii="PMingLiU;新細明體" w:hAnsi="PMingLiU;新細明體"/>
          <w:lang w:val="zh-TW" w:eastAsia="zh-TW"/>
        </w:rPr>
        <w:t>分別善惡樹上的果子</w:t>
      </w:r>
      <w:r>
        <w:rPr>
          <w:rFonts w:ascii="PMingLiU;新細明體" w:hAnsi="PMingLiU;新細明體" w:cs="PMingLiU;新細明體"/>
          <w:lang w:eastAsia="zh-TW"/>
        </w:rPr>
        <w:t>而犯了罪。當他們違背神吃了果子後，撒旦又變換招數，如路德所講的那樣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用絕望來摧毀他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二人的眼睛就明亮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這所指的是他們對罪的覺醒。一旦醒悟了，罪人便會看到自己的罪，並憎惡這罪孽。他為罪自責，正如亞當夏娃一樣。但當一位罪人看到了自己的罪，並醒悟到罪的恐怖時，魔鬼便馬上來攻擊他，並告訴他說，他已絕望的。路德說，魔鬼的伎倆是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用絕望來摧毀他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這正是在猶大身上發生的事情。當他看到了背叛基督的罪惡時，他並沒有去懺悔而得救；他沒有如聖經所講的那樣去懺悔。懺悔的希臘原文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metanoia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用來描述猶大的懊悔是另一個希臘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metamelomai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意思是後悔了。但後悔並非懺悔。真正的懺悔改變一個人的心靈，使他走向另一個方向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亞當夏娃的懊悔與猶大的相同。他們為犯罪不安，但他們的心地並沒有轉向新方向。我們第一對父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及猶大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的後悔是錯誤的擔憂，被聖經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世俗的憂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因為依著神的意思憂愁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就生出沒有後悔的懊悔來，以致得救。但世俗的憂愁是叫人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當自責降臨到罪人的頭上時，他起初所帶有的通常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叫人死〔的〕世俗的憂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初覺醒的罪人通常並不會因自己得罪了神而憂愁，反而僅帶有那種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叫人死〔的〕世俗的憂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他心中會帶有很深的不安，但這常是以自我為中心的自悲。也就是，他在為自己不安，並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依著神意思的憂愁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為觸犯了神、違背了祂的律法、內心反叛了神而悲傷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亞當與夏娃感受到的是頭一種憂愁 — 是自悲 — 它只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叫人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來到咨詢室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inquiry room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與我們談話的許多人都帶有這種以自我為中心的憂愁。他們可能會哭泣，聲稱對罪孽的愁苦。但他們這所謂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懺悔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不過是為自己憂愁而已，擔憂自己可怕的境地。他們並沒有為觸犯了神而悲嘆，只是在自悲而已。在咨詢室內，我們學會了如何鑒別這種自悲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依著神的意思憂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間的不同之處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某人覺醒到自己的邪惡狀態時，他常常縮入那種自悲中。但那絕對不會對他有任何益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因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世俗的憂愁是叫人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在我們第一對父母的眼目開啟時、得到了某種覺醒後，撒旦便將這種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自悲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引上了他們的心頭。如路德所講的那樣，撒旦如此去作的目的是為了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摧毀他們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因自悲的結果正是那樣。它不會引你走向基督，只能帶你進入毀滅，正如猶大那樣。猶大被稱為沉淪之子、地獄的繼承人，他後悔了，但卻出去上吊自殺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世俗的憂愁是叫人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不要自我憂愁，而要因你得罪了神、並將祂的律法看為不屑一顧之物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亞當與夏娃覺醒到自己罪惡的境況，但卻沒有因違背神而困苦。他們認罪的程度很淺顯。我必需告誡你，你可以感到非常憂傷、非常痛苦，但卻沒有認識到自己如何觸犯了神，並踐踏了祂對你的愛，把那當作似乎一錢不值。當罪人處于如此浮淺的狀態之下，神是無法幫助他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伊安．牧雷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Iain H. Murra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如此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處于自責之下的罪人〔總會去嘗試〕改頭換面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神所期待的改變並非部分的改變、並非暫時的憂愁，而是生命的徹底變更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  <w:sz w:val="19"/>
        </w:rPr>
        <w:t xml:space="preserve">(Iain H. Murray, </w:t>
      </w:r>
      <w:r>
        <w:rPr>
          <w:rFonts w:cs="PMingLiU;新細明體" w:ascii="PMingLiU;新細明體" w:hAnsi="PMingLiU;新細明體"/>
          <w:b/>
          <w:i/>
          <w:sz w:val="19"/>
        </w:rPr>
        <w:t xml:space="preserve">The Old Evangelicalism: Old Truths for a New Awakening, </w:t>
      </w:r>
      <w:r>
        <w:rPr>
          <w:rFonts w:cs="PMingLiU;新細明體" w:ascii="PMingLiU;新細明體" w:hAnsi="PMingLiU;新細明體"/>
          <w:sz w:val="19"/>
        </w:rPr>
        <w:t>The Banner of Truth Trust, 2005, pp. 9-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生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徹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變更，僅有在罪人最終看到此乃一種完全超越自己能力的變更時方能降臨。一首傳統聖詩如此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絕非我手中的工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能使我潔淨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麻瘋病深藏在心中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越是努力嘗試來改良自己，那越是不可能。罪活了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萬望〕你就此死去了，正如使徒保羅在羅馬人書</w:t>
      </w:r>
      <w:r>
        <w:rPr>
          <w:rFonts w:cs="PMingLiU;新細明體" w:ascii="PMingLiU;新細明體" w:hAnsi="PMingLiU;新細明體"/>
          <w:lang w:eastAsia="zh-TW"/>
        </w:rPr>
        <w:t>7:8-9</w:t>
      </w:r>
      <w:r>
        <w:rPr>
          <w:rFonts w:ascii="PMingLiU;新細明體" w:hAnsi="PMingLiU;新細明體" w:cs="PMingLiU;新細明體"/>
          <w:lang w:eastAsia="zh-TW"/>
        </w:rPr>
        <w:t>中所講的那樣。我明天晚上會按照那節經文來證道，道文的題目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危機中的轉變與神的律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亞當、夏娃正是在如此一種危機內。他們的眼目得到了某種程度的開啟，並知道了自己犯了罪。但正如牧雷先生所說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處于自責之下的罪人〔總會去嘗試〕改頭換面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ibid., p. 9)</w:t>
      </w:r>
      <w:r>
        <w:rPr>
          <w:rFonts w:ascii="PMingLiU;新細明體" w:hAnsi="PMingLiU;新細明體" w:cs="PMingLiU;新細明體"/>
          <w:lang w:eastAsia="zh-TW"/>
        </w:rPr>
        <w:t>。亞當夏娃很快便發現，改變其舉止根本無濟于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他們二人</w:t>
      </w:r>
      <w:r>
        <w:rPr>
          <w:rFonts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/>
          <w:lang w:val="zh-TW" w:eastAsia="zh-TW"/>
        </w:rPr>
        <w:t>才知道自己是赤身露體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便拿無花果樹的葉子為自己編作裙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他們希望靠手工來遮蓋自己的罪孽。他們編成的圍裙是一個典型，顯示出迷失的罪人總想</w:t>
      </w:r>
      <w:r>
        <w:rPr>
          <w:rFonts w:ascii="PMingLiU;新細明體" w:hAnsi="PMingLiU;新細明體" w:cs="PMingLiU;新細明體"/>
          <w:i/>
          <w:iCs/>
          <w:lang w:eastAsia="zh-TW"/>
        </w:rPr>
        <w:t>靠自我的工作</w:t>
      </w:r>
      <w:r>
        <w:rPr>
          <w:rFonts w:ascii="PMingLiU;新細明體" w:hAnsi="PMingLiU;新細明體" w:cs="PMingLiU;新細明體"/>
          <w:lang w:eastAsia="zh-TW"/>
        </w:rPr>
        <w:t xml:space="preserve"> 來隱藏自己的罪孽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那無助於事，因為聖經很清楚地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祂便救了我們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並不是因我們自己所行的義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乃是照他的憐憫、藉著重生的洗、和聖靈的更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多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那些葉子作的圍裙代表了人作出的頭一次努力，用不帶基督寶血的祭獻來遮掩自己罪的丑陋。無論你行何種善工、作出何種新年決策、怎樣努力去作基督徒，這一切的人為善事均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花果樹的葉子</w:t>
      </w:r>
      <w:r>
        <w:rPr>
          <w:rFonts w:cs="PMingLiU;新細明體" w:ascii="PMingLiU;新細明體" w:hAnsi="PMingLiU;新細明體"/>
          <w:lang w:eastAsia="zh-TW"/>
        </w:rPr>
        <w:t xml:space="preserve">" — </w:t>
      </w:r>
      <w:r>
        <w:rPr>
          <w:rFonts w:ascii="PMingLiU;新細明體" w:hAnsi="PMingLiU;新細明體" w:cs="PMingLiU;新細明體"/>
          <w:lang w:eastAsia="zh-TW"/>
        </w:rPr>
        <w:t xml:space="preserve">基于不帶基督寶血的人為異想宗教。而基督乃是在神內心與旨意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從創世以來</w:t>
      </w:r>
      <w:r>
        <w:rPr>
          <w:rFonts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/>
          <w:lang w:val="zh-TW" w:eastAsia="zh-TW"/>
        </w:rPr>
        <w:t>被殺之羔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必需要他們擺脫那種虛空的安全感，讓他們脫下不帶血的葉子 — 那正描述了人不帶基督救贖寶血的信仰宗教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們下一次會看到神是如何剝除他們得救的幻望，看到神如何令他們認識到，善工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葉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絕對無法為他們帶來救恩、認識到帶罪的人在神面前是無處藏身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最終，當自己的一切藉口均已消逝之後，他們徹底看到了自己的邪惡時，神才親自清洗了他們的罪，用血淋淋的皮衣遮蓋了他們。請放聲來讀創世記</w:t>
      </w:r>
      <w:r>
        <w:rPr>
          <w:rFonts w:cs="PMingLiU;新細明體" w:ascii="PMingLiU;新細明體" w:hAnsi="PMingLiU;新細明體"/>
          <w:lang w:eastAsia="zh-TW"/>
        </w:rPr>
        <w:t>3:21,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耶和華神為亞當和他妻子用皮子作衣服，給他們穿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3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這皮衣代表了基督，代表了遮蓋他們的基督本人的正義。林道亮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Timothy Li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是一位聖經舊約的專家。他常常指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皮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希伯來原文乃是單數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英譯為復數詞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神為他們作的兩件皮衣乃是處于一張皮、一只動物 — 意味著僅有基督一個人能遮蓋我們的罪。還有，那只動物的血必需傾灑方能獲得它的皮。這代表著基督之死的贖罪能力、顯示出祂寶血清洗罪孽的功效、描述了基督本人用自己的正義遮蓋了罪人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僅僅穿戴著祂的正義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愧地站在寶座之前。—《堅固磐石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he Solid Rock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Edward Mote, 1797-187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當你為自己罪孽的重擔而疲乏時，當你作夠了自我改良的、自我拯救的遊戲，當你試過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樹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為衣來遮丑之後，當你意識到無論自己作什麼、或希望要去作的任何事情，這一切都無法清洗或遮蓋自己的罪孽時，只有那時，你才會理解愛珥娓娜．浩珥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Elvina M. Hal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所寫的知名福音聖詩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無功德可靠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只求得主喜悅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將我衣衫洗淨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唯靠羔羊寶血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《罪債還畢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Jesus Paid It All</w:t>
      </w:r>
      <w:r>
        <w:rPr>
          <w:rFonts w:eastAsia="SimSun;宋体"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Elvina M. Hall, 1820-189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創世記</w:t>
      </w:r>
      <w:r>
        <w:rPr>
          <w:rFonts w:cs="PMingLiU;新細明體" w:ascii="PMingLiU;新細明體" w:hAnsi="PMingLiU;新細明體"/>
          <w:lang w:eastAsia="zh-TW"/>
        </w:rPr>
        <w:t>3:21</w:t>
      </w:r>
      <w:r>
        <w:rPr>
          <w:rFonts w:ascii="PMingLiU;新細明體" w:hAnsi="PMingLiU;新細明體" w:cs="PMingLiU;新細明體"/>
          <w:lang w:eastAsia="zh-TW"/>
        </w:rPr>
        <w:t>還包含了更多的東西。請站立放聲朗讀這節經文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耶和華神為亞當和他妻子用皮子作衣服，給他們穿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3:21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家請坐。必需灑了血才能使他們得到皮衣的遮蓋。現請翻開利未記</w:t>
      </w:r>
      <w:r>
        <w:rPr>
          <w:rFonts w:cs="PMingLiU;新細明體" w:ascii="PMingLiU;新細明體" w:hAnsi="PMingLiU;新細明體"/>
          <w:lang w:eastAsia="zh-TW"/>
        </w:rPr>
        <w:t>17:11</w:t>
      </w:r>
      <w:r>
        <w:rPr>
          <w:rFonts w:ascii="PMingLiU;新細明體" w:hAnsi="PMingLiU;新細明體" w:cs="PMingLiU;新細明體"/>
          <w:lang w:eastAsia="zh-TW"/>
        </w:rPr>
        <w:t>，並放聲來讀其中下半節經文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因血裡有生命，所以能贖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利未記 </w:t>
      </w:r>
      <w:r>
        <w:rPr>
          <w:rFonts w:cs="PMingLiU;新細明體" w:ascii="PMingLiU;新細明體" w:hAnsi="PMingLiU;新細明體"/>
          <w:lang w:eastAsia="zh-TW"/>
        </w:rPr>
        <w:t>17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請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字圈出來，在書頁的邊緣寫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遮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那便是希伯來原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kaphar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確實含義。所以，我們能夠將利未記</w:t>
      </w:r>
      <w:r>
        <w:rPr>
          <w:rFonts w:cs="PMingLiU;新細明體" w:ascii="PMingLiU;新細明體" w:hAnsi="PMingLiU;新細明體"/>
          <w:lang w:eastAsia="zh-TW"/>
        </w:rPr>
        <w:t>17:11</w:t>
      </w:r>
      <w:r>
        <w:rPr>
          <w:rFonts w:ascii="PMingLiU;新細明體" w:hAnsi="PMingLiU;新細明體" w:cs="PMingLiU;新細明體"/>
          <w:lang w:eastAsia="zh-TW"/>
        </w:rPr>
        <w:t>譯成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因血裡有生命，所以能</w:t>
      </w:r>
      <w:r>
        <w:rPr>
          <w:rFonts w:ascii="PMingLiU;新細明體" w:hAnsi="PMingLiU;新細明體" w:cs="PMingLiU;新細明體"/>
          <w:lang w:eastAsia="zh-TW"/>
        </w:rPr>
        <w:t>遮蓋</w:t>
      </w:r>
      <w:r>
        <w:rPr>
          <w:rFonts w:ascii="PMingLiU;新細明體" w:hAnsi="PMingLiU;新細明體"/>
          <w:lang w:val="zh-TW" w:eastAsia="zh-TW"/>
        </w:rPr>
        <w:t>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利未記 </w:t>
      </w:r>
      <w:r>
        <w:rPr>
          <w:rFonts w:cs="PMingLiU;新細明體" w:ascii="PMingLiU;新細明體" w:hAnsi="PMingLiU;新細明體"/>
          <w:lang w:eastAsia="zh-TW"/>
        </w:rPr>
        <w:t>17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基督的寶血從永恆的過去便</w:t>
      </w:r>
      <w:r>
        <w:rPr>
          <w:rFonts w:ascii="PMingLiU;新細明體" w:hAnsi="PMingLiU;新細明體" w:cs="PMingLiU;新細明體"/>
          <w:u w:val="single"/>
          <w:lang w:eastAsia="zh-TW"/>
        </w:rPr>
        <w:t>遮蓋</w:t>
      </w:r>
      <w:r>
        <w:rPr>
          <w:rFonts w:ascii="PMingLiU;新細明體" w:hAnsi="PMingLiU;新細明體" w:cs="PMingLiU;新細明體"/>
          <w:lang w:eastAsia="zh-TW"/>
        </w:rPr>
        <w:t>了一切信靠祂的人。他們的罪孽得到了赦免、為基督的義所遮蓋，以至神看不到這罪惡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在末日審判中，當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冊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被打開、神看向他們的記錄時，祂不會看見他們罪孽的記載，因為這都已被基督的寶血</w:t>
      </w:r>
      <w:r>
        <w:rPr>
          <w:rFonts w:ascii="PMingLiU;新細明體" w:hAnsi="PMingLiU;新細明體" w:cs="PMingLiU;新細明體"/>
          <w:u w:val="single"/>
          <w:lang w:eastAsia="zh-TW"/>
        </w:rPr>
        <w:t>遮蓋</w:t>
      </w:r>
      <w:r>
        <w:rPr>
          <w:rFonts w:ascii="PMingLiU;新細明體" w:hAnsi="PMingLiU;新細明體" w:cs="PMingLiU;新細明體"/>
          <w:lang w:eastAsia="zh-TW"/>
        </w:rPr>
        <w:t>了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有位朋友一天告訴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遮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乃是舊約中的詞句概念，是新約內找不到的。他可能受到了比我更深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時代論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Dispensational view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影響。但我對他所講的時不時地思考了幾個禮拜之後，偶然一天拿起了一本《克魯頓詞典》</w:t>
      </w:r>
      <w:r>
        <w:rPr>
          <w:rFonts w:cs="PMingLiU;新細明體" w:ascii="PMingLiU;新細明體" w:hAnsi="PMingLiU;新細明體"/>
          <w:i/>
          <w:iCs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Cruden's Con</w:t>
        <w:softHyphen/>
        <w:t>cor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dance</w:t>
      </w:r>
      <w:r>
        <w:rPr>
          <w:rFonts w:cs="PMingLiU;新細明體" w:ascii="PMingLiU;新細明體" w:hAnsi="PMingLiU;新細明體"/>
          <w:i/>
          <w:iCs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 xml:space="preserve">來查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遮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詞。結果是，在新約羅馬人書</w:t>
      </w:r>
      <w:r>
        <w:rPr>
          <w:rFonts w:cs="PMingLiU;新細明體" w:ascii="PMingLiU;新細明體" w:hAnsi="PMingLiU;新細明體"/>
          <w:lang w:eastAsia="zh-TW"/>
        </w:rPr>
        <w:t>4:7</w:t>
      </w:r>
      <w:r>
        <w:rPr>
          <w:rFonts w:ascii="PMingLiU;新細明體" w:hAnsi="PMingLiU;新細明體" w:cs="PMingLiU;新細明體"/>
          <w:lang w:eastAsia="zh-TW"/>
        </w:rPr>
        <w:t>中很清楚地列著這詞。現請翻開羅馬人書</w:t>
      </w:r>
      <w:r>
        <w:rPr>
          <w:rFonts w:cs="PMingLiU;新細明體" w:ascii="PMingLiU;新細明體" w:hAnsi="PMingLiU;新細明體"/>
          <w:lang w:eastAsia="zh-TW"/>
        </w:rPr>
        <w:t>4:7</w:t>
      </w:r>
      <w:r>
        <w:rPr>
          <w:rFonts w:ascii="PMingLiU;新細明體" w:hAnsi="PMingLiU;新細明體" w:cs="PMingLiU;新細明體"/>
          <w:lang w:eastAsia="zh-TW"/>
        </w:rPr>
        <w:t>，放聲來讀這節經文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得赦免其過、遮蓋其罪的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這人是有福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4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是的，這是引自詩篇</w:t>
      </w:r>
      <w:r>
        <w:rPr>
          <w:rFonts w:cs="PMingLiU;新細明體" w:ascii="PMingLiU;新細明體" w:hAnsi="PMingLiU;新細明體"/>
          <w:lang w:eastAsia="zh-TW"/>
        </w:rPr>
        <w:t>32:1</w:t>
      </w:r>
      <w:r>
        <w:rPr>
          <w:rFonts w:ascii="PMingLiU;新細明體" w:hAnsi="PMingLiU;新細明體" w:cs="PMingLiU;新細明體"/>
          <w:lang w:eastAsia="zh-TW"/>
        </w:rPr>
        <w:t xml:space="preserve">的一節經文。但我也知道當聖靈使用希臘文，在新約中引用希伯來文的舊約經句時，聖靈所使用的希臘詞句足以表達希伯來原文中的豐富含義 — 因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>聖經都是神所默示的</w:t>
      </w:r>
      <w:r>
        <w:rPr>
          <w:rFonts w:ascii="PMingLiU;新細明體" w:hAnsi="PMingLiU;新細明體"/>
          <w:lang w:val="zh-TW" w:eastAsia="zh-TW"/>
        </w:rPr>
        <w:t xml:space="preserve">" — </w:t>
      </w:r>
      <w:r>
        <w:rPr>
          <w:rFonts w:ascii="PMingLiU;新細明體" w:hAnsi="PMingLiU;新細明體"/>
          <w:lang w:val="zh-TW" w:eastAsia="zh-TW"/>
        </w:rPr>
        <w:t xml:space="preserve">無論新約還是舊約 </w:t>
      </w:r>
      <w:r>
        <w:rPr>
          <w:rFonts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/>
          <w:lang w:val="zh-TW" w:eastAsia="zh-TW"/>
        </w:rPr>
        <w:t xml:space="preserve">提摩太後書 </w:t>
      </w:r>
      <w:r>
        <w:rPr>
          <w:rFonts w:ascii="PMingLiU;新細明體" w:hAnsi="PMingLiU;新細明體"/>
          <w:lang w:val="zh-TW" w:eastAsia="zh-TW"/>
        </w:rPr>
        <w:t>3:16)</w:t>
      </w:r>
      <w:r>
        <w:rPr>
          <w:rFonts w:ascii="PMingLiU;新細明體" w:hAnsi="PMingLiU;新細明體"/>
          <w:lang w:val="zh-TW" w:eastAsia="zh-TW"/>
        </w:rPr>
        <w:t>。因此，我們可以看到，聖靈在希臘文的新約中也講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 xml:space="preserve">得 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遮蓋其罪的人是有福的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 xml:space="preserve">。被譯成 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遮蓋</w:t>
      </w:r>
      <w:r>
        <w:rPr>
          <w:rFonts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/>
          <w:lang w:val="zh-TW" w:eastAsia="zh-TW"/>
        </w:rPr>
        <w:t xml:space="preserve">的希臘原文是 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epikalupto</w:t>
      </w:r>
      <w:r>
        <w:rPr>
          <w:rFonts w:ascii="PMingLiU;新細明體" w:hAnsi="PMingLiU;新細明體"/>
          <w:lang w:val="zh-TW" w:eastAsia="zh-TW"/>
        </w:rPr>
        <w:t xml:space="preserve">", </w:t>
      </w:r>
      <w:r>
        <w:rPr>
          <w:rFonts w:ascii="PMingLiU;新細明體" w:hAnsi="PMingLiU;新細明體"/>
          <w:lang w:val="zh-TW" w:eastAsia="zh-TW"/>
        </w:rPr>
        <w:t xml:space="preserve">含義是 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隱藏、遮蓋</w:t>
      </w:r>
      <w:r>
        <w:rPr>
          <w:rFonts w:ascii="PMingLiU;新細明體" w:hAnsi="PMingLiU;新細明體"/>
          <w:lang w:val="zh-TW"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Strong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很清楚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〔遮蓋〕無論在舊約還是新約中都被提到了。血能遮蓋你的罪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利未記</w:t>
      </w:r>
      <w:r>
        <w:rPr>
          <w:rFonts w:cs="PMingLiU;新細明體" w:ascii="PMingLiU;新細明體" w:hAnsi="PMingLiU;新細明體"/>
          <w:lang w:eastAsia="zh-TW"/>
        </w:rPr>
        <w:t>17:11)</w:t>
      </w:r>
      <w:r>
        <w:rPr>
          <w:rFonts w:ascii="PMingLiU;新細明體" w:hAnsi="PMingLiU;新細明體" w:cs="PMingLiU;新細明體"/>
          <w:lang w:eastAsia="zh-TW"/>
        </w:rPr>
        <w:t xml:space="preserve">。得 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遮蓋其罪的人是有福的</w:t>
      </w:r>
      <w:r>
        <w:rPr>
          <w:rFonts w:ascii="PMingLiU;新細明體" w:hAnsi="PMingLiU;新細明體"/>
          <w:lang w:val="zh-TW" w:eastAsia="zh-TW"/>
        </w:rPr>
        <w:t>" (</w:t>
      </w:r>
      <w:r>
        <w:rPr>
          <w:rFonts w:ascii="PMingLiU;新細明體" w:hAnsi="PMingLiU;新細明體"/>
          <w:lang w:val="zh-TW" w:eastAsia="zh-TW"/>
        </w:rPr>
        <w:t xml:space="preserve">羅馬人書 </w:t>
      </w:r>
      <w:r>
        <w:rPr>
          <w:rFonts w:ascii="PMingLiU;新細明體" w:hAnsi="PMingLiU;新細明體"/>
          <w:lang w:val="zh-TW" w:eastAsia="zh-TW"/>
        </w:rPr>
        <w:t>4:7)</w:t>
      </w:r>
      <w:r>
        <w:rPr>
          <w:rFonts w:ascii="PMingLiU;新細明體" w:hAnsi="PMingLiU;新細明體"/>
          <w:lang w:val="zh-TW" w:eastAsia="zh-TW"/>
        </w:rPr>
        <w:t xml:space="preserve">。而 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遮蓋</w:t>
      </w:r>
      <w:r>
        <w:rPr>
          <w:rFonts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/>
          <w:lang w:val="zh-TW" w:eastAsia="zh-TW"/>
        </w:rPr>
        <w:t>正是在神為亞當夏娃所準備的皮衣中非常清楚地點明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若想從神的審判中得到拯救，你必需得到基督正義的遮蓋。你的罪孽必需得到基督寶血的清洗，這樣神便不會看到這些罪孽了。讓我們一起站立，一同來唱聖詩第五首的副歌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藏身主裡》。這首歌唱的是如何通過與基督結合、被祂的寶血與正義所遮蓋，從而躲過神憤怒的懲罰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藏身主裡，藏身主裡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萬世磐石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藏身主裡。—《藏身主裡》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Hiding in Thee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William O. Cushing, 1823-190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</w:rPr>
      </w:pPr>
      <w:r>
        <w:rPr>
          <w:rFonts w:cs="PMingLiU;新細明體" w:ascii="PMingLiU;新細明體" w:hAnsi="PMingLiU;新細明體"/>
        </w:rPr>
        <w:t xml:space="preserve">  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www.realc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.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中文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cs="PMingLiU;新細明體" w:ascii="PMingLiU;新細明體" w:hAnsi="PMingLiU;新細明體"/>
          <w:sz w:val="22"/>
          <w:szCs w:val="18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</w:rPr>
    </w:pPr>
    <w:r>
      <w:rPr>
        <w:sz w:val="10"/>
      </w:rPr>
      <w:t>APRONS OF LEAVES OR COATS OF SKIN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9:26:00Z</dcterms:created>
  <dc:creator>Dr. R. L. Hymers, Jr.</dc:creator>
  <dc:description/>
  <dc:language>en-US</dc:language>
  <cp:lastModifiedBy>Christopher L. Cagan</cp:lastModifiedBy>
  <cp:lastPrinted>2008-01-10T19:17:00Z</cp:lastPrinted>
  <dcterms:modified xsi:type="dcterms:W3CDTF">2008-01-12T21:07:00Z</dcterms:modified>
  <cp:revision>25</cp:revision>
  <dc:subject>Genesis Sermons</dc:subject>
  <dc:title>Aprons of Leaves</dc:title>
</cp:coreProperties>
</file>