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他們離開祂逃走了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Y FORSOOK HIM AND FLED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b/>
          <w:b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</w:rPr>
        <w:t>(Traditional Chinese)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一年四月十七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s Day Evening, April 17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210" w:right="121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但這一切的事成就了，為要應驗先知書上的話。當下，門徒都離開祂逃走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6:56)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獨自在客西馬尼園中作完了禱告。祂喚醒正沉睡中的眾門徒，對他們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起來！我們走罷。看哪，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賣我的人近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46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當眾門徒逐漸清醒過來之時，猶大領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多人帶着刀棒，從祭司長和民間的長老那裡與他同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4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在漆黑的客西馬尼園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眾</w:t>
      </w:r>
      <w:r>
        <w:rPr>
          <w:rFonts w:ascii="PMingLiU;新細明體" w:hAnsi="PMingLiU;新細明體" w:cs="PMingLiU;新細明體" w:eastAsia="PMingLiU;新細明體"/>
          <w:lang w:eastAsia="zh-TW"/>
        </w:rPr>
        <w:t>門徒</w:t>
      </w:r>
      <w:r>
        <w:rPr>
          <w:rFonts w:ascii="PMingLiU;新細明體" w:hAnsi="PMingLiU;新細明體" w:cs="PMingLiU;新細明體" w:eastAsia="PMingLiU;新細明體"/>
          <w:lang w:eastAsia="zh-TW"/>
        </w:rPr>
        <w:t>看起來</w:t>
      </w:r>
      <w:r>
        <w:rPr>
          <w:rFonts w:ascii="PMingLiU;新細明體" w:hAnsi="PMingLiU;新細明體" w:cs="PMingLiU;新細明體" w:eastAsia="PMingLiU;新細明體"/>
          <w:lang w:eastAsia="zh-TW"/>
        </w:rPr>
        <w:t>肯定是極為</w:t>
      </w:r>
      <w:r>
        <w:rPr>
          <w:rFonts w:ascii="PMingLiU;新細明體" w:hAnsi="PMingLiU;新細明體" w:cs="PMingLiU;新細明體" w:eastAsia="PMingLiU;新細明體"/>
          <w:lang w:eastAsia="zh-TW"/>
        </w:rPr>
        <w:t>相似</w:t>
      </w:r>
      <w:r>
        <w:rPr>
          <w:rFonts w:ascii="PMingLiU;新細明體" w:hAnsi="PMingLiU;新細明體" w:cs="PMingLiU;新細明體" w:eastAsia="PMingLiU;新細明體"/>
          <w:lang w:eastAsia="zh-TW"/>
        </w:rPr>
        <w:t>的。猶大事先告訴聖殿的守衛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與誰親嘴，誰就是祂。你們可以拿住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48)</w:t>
      </w:r>
      <w:r>
        <w:rPr>
          <w:rFonts w:ascii="PMingLiU;新細明體" w:hAnsi="PMingLiU;新細明體" w:cs="PMingLiU;新細明體" w:eastAsia="PMingLiU;新細明體"/>
          <w:lang w:eastAsia="zh-TW"/>
        </w:rPr>
        <w:t>。猶大親了耶穌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於是那些人上前，下手拿住耶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5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西門彼得帶着一把刀，就拔出來，將大祭司的僕人砍了一刀，削掉他的右耳；那僕人名叫馬勒古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8:10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耶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就摸那人的耳朵，把他治好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51)</w:t>
      </w:r>
      <w:r>
        <w:rPr>
          <w:rFonts w:ascii="PMingLiU;新細明體" w:hAnsi="PMingLiU;新細明體" w:cs="PMingLiU;新細明體" w:eastAsia="PMingLiU;新細明體"/>
          <w:lang w:eastAsia="zh-TW"/>
        </w:rPr>
        <w:t>。然後，基督要求彼得收起自己的刀，又對他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想，我不能求我父現在為我差遣十二營多天使來麼？若是這樣，經上所說，事情必須如此的話怎麼應驗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53-54)</w:t>
      </w:r>
      <w:r>
        <w:rPr>
          <w:rFonts w:ascii="PMingLiU;新細明體" w:hAnsi="PMingLiU;新細明體" w:cs="PMingLiU;新細明體" w:eastAsia="PMingLiU;新細明體"/>
          <w:lang w:eastAsia="zh-TW"/>
        </w:rPr>
        <w:t>。接着，耶穌轉向那些來捉拿祂的人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你們帶着刀棒出來拿我，如同拿強盜麼？我天天坐在殿裡教訓人，你們並沒有拿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5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便因</w:t>
      </w:r>
      <w:r>
        <w:rPr>
          <w:rFonts w:ascii="PMingLiU;新細明體" w:hAnsi="PMingLiU;新細明體" w:cs="PMingLiU;新細明體" w:eastAsia="PMingLiU;新細明體"/>
          <w:lang w:eastAsia="zh-CN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  <w:lang w:eastAsia="zh-CN"/>
        </w:rPr>
        <w:t>到</w:t>
      </w:r>
      <w:r>
        <w:rPr>
          <w:rFonts w:ascii="PMingLiU;新細明體" w:hAnsi="PMingLiU;新細明體" w:cs="PMingLiU;新細明體" w:eastAsia="PMingLiU;新細明體"/>
          <w:lang w:eastAsia="zh-TW"/>
        </w:rPr>
        <w:t>今天</w:t>
      </w:r>
      <w:r>
        <w:rPr>
          <w:rFonts w:ascii="PMingLiU;新細明體" w:hAnsi="PMingLiU;新細明體" w:cs="PMingLiU;新細明體" w:eastAsia="PMingLiU;新細明體"/>
          <w:lang w:eastAsia="zh-CN"/>
        </w:rPr>
        <w:t>要講的經文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這一切的事成就了，為要應驗先知書上的話。當下，門徒都離開祂逃走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56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些事早在幾百年以前就已被先知們記錄下來。凌斯基博士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Dr. R. C. H. Lenski) </w:t>
      </w:r>
      <w:r>
        <w:rPr>
          <w:rFonts w:ascii="PMingLiU;新細明體" w:hAnsi="PMingLiU;新細明體" w:cs="PMingLiU;新細明體" w:eastAsia="PMingLiU;新細明體"/>
          <w:lang w:eastAsia="zh-TW"/>
        </w:rPr>
        <w:t>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件事發生的原因有一個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為要應驗先知書上的話」。真正主導那晚所發生的事的幕後力量是：神正在實現祂早已預言過的計劃，耶穌因此自願地把自己送到了捉拿祂之人的手裡…如此，經文第</w:t>
      </w:r>
      <w:r>
        <w:rPr>
          <w:rFonts w:eastAsia="PMingLiU;新細明體" w:cs="PMingLiU;新細明體" w:ascii="PMingLiU;新細明體" w:hAnsi="PMingLiU;新細明體"/>
          <w:lang w:eastAsia="zh-TW"/>
        </w:rPr>
        <w:t>56</w:t>
      </w:r>
      <w:r>
        <w:rPr>
          <w:rFonts w:ascii="PMingLiU;新細明體" w:hAnsi="PMingLiU;新細明體" w:cs="PMingLiU;新細明體" w:eastAsia="PMingLiU;新細明體"/>
          <w:lang w:eastAsia="zh-TW"/>
        </w:rPr>
        <w:t>節便應驗了。在耶穌被帶走時，所有門徒都逃走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(R. C. H. Lenski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Interpretation of St. Matthew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 Gospel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Augsburg Publishing House, 1964 </w:t>
      </w:r>
      <w:r>
        <w:rPr>
          <w:rFonts w:ascii="PMingLiU;新細明體" w:hAnsi="PMingLiU;新細明體" w:cs="PMingLiU;新細明體" w:eastAsia="PMingLiU;新細明體"/>
          <w:lang w:eastAsia="zh-TW"/>
        </w:rPr>
        <w:t>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055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對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56</w:t>
      </w:r>
      <w:r>
        <w:rPr>
          <w:rFonts w:ascii="PMingLiU;新細明體" w:hAnsi="PMingLiU;新細明體" w:cs="PMingLiU;新細明體" w:eastAsia="PMingLiU;新細明體"/>
          <w:lang w:eastAsia="zh-TW"/>
        </w:rPr>
        <w:t>的註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這一切的事成就了，為要應驗先知書上的話。當下，門徒都離開祂逃走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5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接下去要講的這篇道文，目的是為了稍微深入一點來探討一下這節經文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找出造成眾使徒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離開祂逃走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幾點原因。據喬治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貝利博士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Dr. George Ricker Berry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看，在英皇欽定本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KJV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被翻譯成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forsook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希臘原文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離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意思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A Greek-English Lexicon and New Testament Synonyms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以下便是為何眾徒們離棄耶穌、並離開祂逃走的幾項原因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他們離棄耶穌逃走，使先知書上的話得以應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的經文這樣講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這一切的事成就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為要應驗先知書上的話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這包括了眾門徒離棄祂逃走這一預言。撒迦利亞 </w:t>
      </w:r>
      <w:r>
        <w:rPr>
          <w:rFonts w:eastAsia="PMingLiU;新細明體" w:cs="PMingLiU;新細明體" w:ascii="PMingLiU;新細明體" w:hAnsi="PMingLiU;新細明體"/>
          <w:lang w:eastAsia="zh-TW"/>
        </w:rPr>
        <w:t>13:6-7</w:t>
      </w:r>
      <w:r>
        <w:rPr>
          <w:rFonts w:ascii="PMingLiU;新細明體" w:hAnsi="PMingLiU;新細明體" w:cs="PMingLiU;新細明體" w:eastAsia="PMingLiU;新細明體"/>
          <w:lang w:eastAsia="zh-CN"/>
        </w:rPr>
        <w:t>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兩臂中間是甚麼傷呢？他必回答說：這是我在親友家中所受的傷… 擊打牧人，羊就分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迦利亞 </w:t>
      </w:r>
      <w:r>
        <w:rPr>
          <w:rFonts w:eastAsia="PMingLiU;新細明體" w:cs="PMingLiU;新細明體" w:ascii="PMingLiU;新細明體" w:hAnsi="PMingLiU;新細明體"/>
          <w:lang w:eastAsia="zh-TW"/>
        </w:rPr>
        <w:t>13:6-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亨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摩利斯博士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Dr. Henry M. Morris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對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擊打牧人，羊就分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幾個字作了下列的評註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節經文在馬太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6:31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和馬可福音 </w:t>
      </w:r>
      <w:r>
        <w:rPr>
          <w:rFonts w:eastAsia="PMingLiU;新細明體" w:cs="PMingLiU;新細明體" w:ascii="PMingLiU;新細明體" w:hAnsi="PMingLiU;新細明體"/>
          <w:lang w:eastAsia="zh-TW"/>
        </w:rPr>
        <w:t>14:27</w:t>
      </w:r>
      <w:r>
        <w:rPr>
          <w:rFonts w:ascii="PMingLiU;新細明體" w:hAnsi="PMingLiU;新細明體" w:cs="PMingLiU;新細明體" w:eastAsia="PMingLiU;新細明體"/>
          <w:lang w:eastAsia="zh-TW"/>
        </w:rPr>
        <w:t>中被基督本人所引用。「祂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」也就是那「好牧人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」願意為羊捨命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0:11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；但在這些改變世界的重大事件之中，祂的羊會暫時地四處逃亡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Defender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 Study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World Publishing, 1995 </w:t>
      </w:r>
      <w:r>
        <w:rPr>
          <w:rFonts w:ascii="PMingLiU;新細明體" w:hAnsi="PMingLiU;新細明體" w:cs="PMingLiU;新細明體" w:eastAsia="PMingLiU;新細明體"/>
          <w:lang w:eastAsia="zh-TW"/>
        </w:rPr>
        <w:t>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993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對撒迦利亞 </w:t>
      </w:r>
      <w:r>
        <w:rPr>
          <w:rFonts w:eastAsia="PMingLiU;新細明體" w:cs="PMingLiU;新細明體" w:ascii="PMingLiU;新細明體" w:hAnsi="PMingLiU;新細明體"/>
          <w:lang w:eastAsia="zh-TW"/>
        </w:rPr>
        <w:t>13:7</w:t>
      </w:r>
      <w:r>
        <w:rPr>
          <w:rFonts w:ascii="PMingLiU;新細明體" w:hAnsi="PMingLiU;新細明體" w:cs="PMingLiU;新細明體" w:eastAsia="PMingLiU;新細明體"/>
          <w:lang w:eastAsia="zh-TW"/>
        </w:rPr>
        <w:t>的註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主耶穌基督本人說，撒迦利亞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3:7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預言了眾門徒將要離棄祂，並要四散奔逃。基督在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31</w:t>
      </w:r>
      <w:r>
        <w:rPr>
          <w:rFonts w:ascii="PMingLiU;新細明體" w:hAnsi="PMingLiU;新細明體" w:cs="PMingLiU;新細明體" w:eastAsia="PMingLiU;新細明體"/>
          <w:lang w:eastAsia="zh-TW"/>
        </w:rPr>
        <w:t>內說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今夜，你們為我的緣故都要跌倒。因為經上記着說：我要擊打牧人，羊就分散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3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4:27 </w:t>
      </w:r>
      <w:r>
        <w:rPr>
          <w:rFonts w:ascii="PMingLiU;新細明體" w:hAnsi="PMingLiU;新細明體" w:cs="PMingLiU;新細明體" w:eastAsia="PMingLiU;新細明體"/>
          <w:lang w:eastAsia="zh-TW"/>
        </w:rPr>
        <w:t>再次提到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對他們說：你們都要跌倒了，因為經上記着說：我要擊打牧人，羊就分散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可福音 </w:t>
      </w:r>
      <w:r>
        <w:rPr>
          <w:rFonts w:eastAsia="PMingLiU;新細明體" w:cs="PMingLiU;新細明體" w:ascii="PMingLiU;新細明體" w:hAnsi="PMingLiU;新細明體"/>
          <w:lang w:eastAsia="zh-TW"/>
        </w:rPr>
        <w:t>14:2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因此，眾門徒離開祂逃走，無疑應驗了撒迦利亞的預言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這一切的事成就了，為要應驗先知書上的話。當下，門徒都離開祂逃走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5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864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第二，他們離開基督逃走了，原因是他們屬於墮落的種族。 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整個人類屬于一個墮落的種族。</w:t>
      </w:r>
      <w:r>
        <w:rPr>
          <w:rFonts w:ascii="PMingLiU;新細明體" w:hAnsi="PMingLiU;新細明體" w:cs="PMingLiU;新細明體" w:eastAsia="PMingLiU;新細明體"/>
          <w:lang w:eastAsia="zh-CN"/>
        </w:rPr>
        <w:t>我們切莫忘記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罪是從一人入了世界，死又是從罪來的；於是死就臨到眾人，因為眾人都犯了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就是為何全人類一出生就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死在過犯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弗所書 </w:t>
      </w:r>
      <w:r>
        <w:rPr>
          <w:rFonts w:eastAsia="PMingLiU;新細明體"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這也是為何全人類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本為可怒之子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弗所書 </w:t>
      </w:r>
      <w:r>
        <w:rPr>
          <w:rFonts w:eastAsia="PMingLiU;新細明體"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眾門徒不比其他人更為善良，同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本為可怒之子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們也都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死在過犯中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他們也是亞當的子孫。正如一本古老的新英格蘭兒童書刊所寫的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亞當之墮落，我們都有了罪過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因此，使徒們以肉體為念，就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與神為仇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因此，每當基督向他們講福音時，他們都拒絕了。麥基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Dr. J. Vernon McGee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指出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把自己將死在耶路撒冷的事實重復了五次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[16:21]; 17:12; 17:22-23; 20:18-29; 20:28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儘管在祂的如此叮嚀下，眾門徒仍舊無法理解其中的重要意義，直到祂復活之後才明白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93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關馬太福音</w:t>
      </w:r>
      <w:r>
        <w:rPr>
          <w:rFonts w:eastAsia="PMingLiU;新細明體" w:cs="PMingLiU;新細明體" w:ascii="PMingLiU;新細明體" w:hAnsi="PMingLiU;新細明體"/>
          <w:lang w:eastAsia="zh-TW"/>
        </w:rPr>
        <w:t>16:21</w:t>
      </w:r>
      <w:r>
        <w:rPr>
          <w:rFonts w:ascii="PMingLiU;新細明體" w:hAnsi="PMingLiU;新細明體" w:cs="PMingLiU;新細明體" w:eastAsia="PMingLiU;新細明體"/>
          <w:lang w:eastAsia="zh-TW"/>
        </w:rPr>
        <w:t>的註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使徒們為什麼沒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理解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福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的重要意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呢？答案很簡單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果我們的福音蒙蔽，就是蒙蔽在滅亡的人身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後書 </w:t>
      </w:r>
      <w:r>
        <w:rPr>
          <w:rFonts w:eastAsia="PMingLiU;新細明體"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ind w:left="0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在麥基博士對約翰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0:22 </w:t>
      </w:r>
      <w:r>
        <w:rPr>
          <w:rFonts w:ascii="PMingLiU;新細明體" w:hAnsi="PMingLiU;新細明體" w:cs="PMingLiU;新細明體" w:eastAsia="PMingLiU;新細明體"/>
          <w:lang w:eastAsia="zh-TW"/>
        </w:rPr>
        <w:t>所作的註解中，他說眾使徒沒有得到重生，直到他們見到復活的基督、基督向他們吹一口氣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受聖靈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之後，他們才經歷了重生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49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有關約翰福音</w:t>
      </w:r>
      <w:r>
        <w:rPr>
          <w:rFonts w:eastAsia="PMingLiU;新細明體" w:cs="PMingLiU;新細明體" w:ascii="PMingLiU;新細明體" w:hAnsi="PMingLiU;新細明體"/>
          <w:lang w:eastAsia="zh-TW"/>
        </w:rPr>
        <w:t>20:22</w:t>
      </w:r>
      <w:r>
        <w:rPr>
          <w:rFonts w:ascii="PMingLiU;新細明體" w:hAnsi="PMingLiU;新細明體" w:cs="PMingLiU;新細明體" w:eastAsia="PMingLiU;新細明體"/>
          <w:lang w:eastAsia="zh-TW"/>
        </w:rPr>
        <w:t>的註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點擊閱讀我著的相關道文：《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眾門徒的懼怕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》</w:t>
      </w:r>
      <w:r>
        <w:rPr>
          <w:rFonts w:ascii="PMingLiU;新細明體" w:hAnsi="PMingLiU;新細明體" w:cs="PMingLiU;新細明體" w:eastAsia="PMingLiU;新細明體"/>
          <w:lang w:eastAsia="zh-CN"/>
        </w:rPr>
        <w:t>、《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其中的意思乃是隱藏的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》、《</w:t>
      </w:r>
      <w:hyperlink r:id="rId4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彼得的轉變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》、《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處於自責中的彼得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》、《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猶大虛假的後悔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》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門徒都離開祂逃走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5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也許有人會因我說眾使徒在基督還未復活之前既沒有重生、也沒有得到轉變而指責我，說我講得太過分了。如果你是這樣想的話，就讓我們根據聖經心平氣和地來討論這一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我非常喜歡</w:t>
      </w:r>
      <w:r>
        <w:rPr>
          <w:rFonts w:ascii="PMingLiU;新細明體" w:hAnsi="PMingLiU;新細明體" w:cs="PMingLiU;新細明體" w:eastAsia="PMingLiU;新細明體"/>
          <w:lang w:eastAsia="zh-TW"/>
        </w:rPr>
        <w:t>並推崇伊恩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穆雷牧師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著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《傳統福音主義》一書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Old Evangelicalism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The Banner of Truth Trust, 2005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伊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穆雷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今我們急需重申有關轉變的真理。有關此題材的一場廣為散布的爭論，會是一場吹散千條邪論的清新健康的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6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門徒都離開祂逃走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5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1170" w:right="1152" w:hanging="117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他們離開耶穌逃走，因他們在此之前不具備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傳統轉變中的認罪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們對自己的能力充滿了信心。在基督復活後向他們顯現之前，我們能夠反復看到這一點。比如，當耶穌告訴彼得，那天晚上他會否認祂時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彼得說：我就是必須和你同死，也總不能不認你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眾門徒都是這樣說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6:35).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羅伊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瓊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說，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不提有關罪的教義、沒有對罪的正確理解，你便無法去真正地傳福音…宣福音必須從神的聖潔開始，從人的罪孽談起，從罪孽惡行的永恆後果談起。僅有那位認清了自己罪惡的人，才能逃往基督來獲得解脫與救贖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D. Martyn Lloyd-Jones, M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tudies in the Sermon on the Mount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InterVarsity, 1959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35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相信，眾門徒僅僅在他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都離開祂逃走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之後才具有得救的認罪自責感。早一些時候，當眾門徒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信你是從神出來的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現在你們信麼？</w:t>
      </w:r>
      <w:r>
        <w:rPr>
          <w:rFonts w:ascii="PMingLiU;新細明體" w:hAnsi="PMingLiU;新細明體" w:cs="PMingLiU;新細明體" w:eastAsia="PMingLiU;新細明體"/>
          <w:lang w:eastAsia="zh-TW"/>
        </w:rPr>
        <w:t>看哪，時候將到，且是已經到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你們要分散，各歸自己的地方去，留下我獨自一人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6:30-32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看，彼得在否認基督之後的悲哀，是其他門徒所共有的悲哀與自責。</w:t>
      </w:r>
      <w:r>
        <w:rPr>
          <w:rFonts w:eastAsia="PMingLiU;新細明體"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 w:eastAsia="PMingLiU;新細明體"/>
          <w:lang w:eastAsia="zh-TW"/>
        </w:rPr>
        <w:t>彼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就出去痛哭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2:62).  </w:t>
      </w:r>
      <w:r>
        <w:rPr>
          <w:rFonts w:ascii="PMingLiU;新細明體" w:hAnsi="PMingLiU;新細明體" w:cs="PMingLiU;新細明體" w:eastAsia="PMingLiU;新細明體"/>
          <w:lang w:eastAsia="zh-TW"/>
        </w:rPr>
        <w:t>謝特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W. G. T. Shedd</w:t>
      </w:r>
      <w:r>
        <w:rPr>
          <w:rFonts w:ascii="PMingLiU;新細明體" w:hAnsi="PMingLiU;新細明體" w:cs="PMingLiU;新細明體" w:eastAsia="PMingLiU;新細明體"/>
          <w:lang w:eastAsia="zh-TW"/>
        </w:rPr>
        <w:t>）解釋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聖靈不會開始賜給一人新生，除非他已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認罪自責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Shedd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Dogmatic Theology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>2, p 514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結束時，我要回頭將此應用在你們這些仍舊未曾得到轉變的人身上。你是否感到了你是何等墮落的一個罪人？感到了你的心靈是何等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詭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壞到極處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耶利米書 </w:t>
      </w:r>
      <w:r>
        <w:rPr>
          <w:rFonts w:eastAsia="PMingLiU;新細明體" w:cs="PMingLiU;新細明體" w:ascii="PMingLiU;新細明體" w:hAnsi="PMingLiU;新細明體"/>
          <w:lang w:eastAsia="zh-TW"/>
        </w:rPr>
        <w:t>17:9)</w:t>
      </w:r>
      <w:r>
        <w:rPr>
          <w:rFonts w:ascii="PMingLiU;新細明體" w:hAnsi="PMingLiU;新細明體" w:cs="PMingLiU;新細明體" w:eastAsia="PMingLiU;新細明體"/>
          <w:lang w:eastAsia="zh-TW"/>
        </w:rPr>
        <w:t>？你是否感到了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真是苦啊！誰能救我脫離這取死的身體呢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 w:eastAsia="PMingLiU;新細明體"/>
          <w:lang w:eastAsia="zh-TW"/>
        </w:rPr>
        <w:t>？你是否已拋棄了一切對自我的信心？正如羅伊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瓊斯博士所講的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僅有那位認清了自己罪惡的人，才能逃往基督來獲得解脫與救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同上）。請起立同唱歌頁上的聖詩第八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藉主聖名，齊聲贊賞，奉上聖歌一篇；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思念救主寶血流淌，澆注活水泉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那純血飛濺流淌，哪人知祂憂傷？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罪使祂心靈破碎，誰嘗祂的痛創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使其最傷心的，並非辱罵嘲諷之聲；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令祂最痛楚的，不是棘刺冠冕長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救主掙扎深沉嘆息，流露祂的憂傷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全人類罪孽的重擔，壓在祂的心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主降世救人，為背負我們罪的重擔，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賜我們正義外袍，引我們至父前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《</w:t>
      </w:r>
      <w:r>
        <w:rPr>
          <w:rFonts w:ascii="PMingLiU;新細明體" w:hAnsi="PMingLiU;新細明體" w:cs="PMingLiU;新細明體" w:eastAsia="PMingLiU;新細明體"/>
          <w:lang w:eastAsia="zh-TW"/>
        </w:rPr>
        <w:t>耶和華給祂施重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》    </w:t>
      </w:r>
      <w:r>
        <w:rPr>
          <w:rFonts w:eastAsia="PMingLiU;新細明體" w:cs="PMingLiU;新細明體" w:ascii="PMingLiU;新細明體" w:hAnsi="PMingLiU;新細明體"/>
          <w:lang w:eastAsia="zh-TW"/>
        </w:rPr>
        <w:t>("The Lord Hath Laid on Him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William Hiley Bathurst, 1796-1877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曲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Amazing Grace.")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宣道結束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網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領讀的經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26:47-5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ab/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Alone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Ben H. Price, 1914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suppressAutoHyphens w:val="true"/>
        <w:ind w:right="900" w:hanging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他們離開祂逃走了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Y FORSOOK HIM AND FLED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1350" w:right="135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但這一切的事成就了，為要應驗先知書上的話。當下，門徒都離開祂逃走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6:56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864" w:right="864" w:hanging="86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（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6:46, 47, 48, 50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8:10; </w:t>
      </w:r>
    </w:p>
    <w:p>
      <w:pPr>
        <w:pStyle w:val="IndentedVerse"/>
        <w:ind w:left="864" w:right="864" w:hanging="86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2:5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6:53-54, 5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Normal"/>
        <w:ind w:left="430" w:right="324" w:hanging="0"/>
        <w:jc w:val="center"/>
        <w:rPr>
          <w:rFonts w:ascii="PMingLiU;新細明體" w:hAnsi="PMingLiU;新細明體" w:eastAsia="PMingLiU;新細明體" w:cs="PMingLiU;新細明體"/>
          <w:sz w:val="10"/>
          <w:szCs w:val="10"/>
          <w:lang w:eastAsia="zh-TW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numPr>
          <w:ilvl w:val="0"/>
          <w:numId w:val="3"/>
        </w:numPr>
        <w:suppressAutoHyphens w:val="true"/>
        <w:ind w:left="1440" w:right="720" w:hanging="72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他們離棄耶穌逃走，使先知書上的話得以應驗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撒迦利亞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3:6-7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6:3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4:2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。  </w:t>
      </w:r>
    </w:p>
    <w:p>
      <w:pPr>
        <w:pStyle w:val="TextBody"/>
        <w:numPr>
          <w:ilvl w:val="0"/>
          <w:numId w:val="3"/>
        </w:numPr>
        <w:suppressAutoHyphens w:val="true"/>
        <w:ind w:left="1440" w:right="360" w:hanging="72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他們離開基督逃走了，原因是他們屬於墮落的種族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5:1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5, 3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羅馬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8:7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: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numPr>
          <w:ilvl w:val="0"/>
          <w:numId w:val="3"/>
        </w:numPr>
        <w:suppressAutoHyphens w:val="true"/>
        <w:ind w:left="1440" w:right="72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他們離開耶穌逃走，因他們在此之前不具備傳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轉變中的認罪感，馬太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6:35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6:30-32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2:6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耶利米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7: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7:2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 </w:t>
      </w:r>
    </w:p>
    <w:p>
      <w:pPr>
        <w:pStyle w:val="Subtitle"/>
        <w:ind w:left="0" w:hanging="0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hanging="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32011PM_FearOfDisciples.html" TargetMode="External"/><Relationship Id="rId3" Type="http://schemas.openxmlformats.org/officeDocument/2006/relationships/hyperlink" Target="http://www.rlhymersjr.com/Online_Sermons/2011/032711PM_ThisSayingWasHid.html" TargetMode="External"/><Relationship Id="rId4" Type="http://schemas.openxmlformats.org/officeDocument/2006/relationships/hyperlink" Target="http://www.rlhymersjr.com/Online_Sermons_Chinese/2011/032711AM_ConversionOfPeter.html" TargetMode="External"/><Relationship Id="rId5" Type="http://schemas.openxmlformats.org/officeDocument/2006/relationships/hyperlink" Target="http://www.rlhymersjr.com/Online_Sermons_Chinese/2011/040311PM_PeterUnderConviction.html" TargetMode="External"/><Relationship Id="rId6" Type="http://schemas.openxmlformats.org/officeDocument/2006/relationships/hyperlink" Target="http://www.rlhymersjr.com/Online_Sermons_Chinese/2011/040311AM_FalseRepentanceOfJudas.html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 (Click Here)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12:00Z</dcterms:created>
  <dc:creator>Christopher L. Cagan</dc:creator>
  <dc:description/>
  <dc:language>en-US</dc:language>
  <cp:lastModifiedBy>Use This Account</cp:lastModifiedBy>
  <cp:lastPrinted>2011-04-06T17:07:00Z</cp:lastPrinted>
  <dcterms:modified xsi:type="dcterms:W3CDTF">2011-05-05T06:12:00Z</dcterms:modified>
  <cp:revision>3</cp:revision>
  <dc:subject/>
  <dc:title>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156105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y All Forsook Him and Fled April 17 2011 PM.doc</vt:lpwstr>
  </property>
  <property fmtid="{D5CDD505-2E9C-101B-9397-08002B2CF9AE}" pid="6" name="_ReviewingToolsShownOnce">
    <vt:lpwstr/>
  </property>
</Properties>
</file>