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餘種的教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OCTRINE OF THE REMNA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January 2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若不是萬軍之耶和華給我們稍留餘種，我們早已像所多瑪、蛾摩拉的樣子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從奎斯維爾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09-2002</w:t>
      </w:r>
      <w:r>
        <w:rPr>
          <w:rFonts w:ascii="PMingLiU;新細明體" w:hAnsi="PMingLiU;新細明體" w:cs="PMingLiU;新細明體"/>
          <w:lang w:eastAsia="zh-TW"/>
        </w:rPr>
        <w:t>）那裡借用了這篇道文的標題。奎斯維爾博士曾在德州達拉斯第一浸信會（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lang w:eastAsia="zh-TW"/>
        </w:rPr>
        <w:t>he First Baptist Church of Dallas, Texas</w:t>
      </w:r>
      <w:r>
        <w:rPr>
          <w:rFonts w:ascii="PMingLiU;新細明體" w:hAnsi="PMingLiU;新細明體" w:cs="PMingLiU;新細明體"/>
          <w:lang w:eastAsia="zh-TW"/>
        </w:rPr>
        <w:t>）長期擔任過牧師。我將此告訴你，因為有些牧師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用「</w:t>
      </w:r>
      <w:r>
        <w:rPr>
          <w:rFonts w:ascii="PMingLiU;新細明體" w:hAnsi="PMingLiU;新細明體" w:cs="PMingLiU;新細明體"/>
          <w:u w:val="single"/>
          <w:lang w:eastAsia="zh-TW"/>
        </w:rPr>
        <w:t>教義</w:t>
      </w:r>
      <w:r>
        <w:rPr>
          <w:rFonts w:ascii="PMingLiU;新細明體" w:hAnsi="PMingLiU;新細明體" w:cs="PMingLiU;新細明體"/>
          <w:lang w:eastAsia="zh-TW"/>
        </w:rPr>
        <w:t>」一詞。一聽到</w:t>
      </w:r>
      <w:r>
        <w:rPr>
          <w:rFonts w:ascii="PMingLiU;新細明體" w:hAnsi="PMingLiU;新細明體" w:cs="PMingLiU;新細明體"/>
          <w:u w:val="single"/>
          <w:lang w:eastAsia="zh-TW"/>
        </w:rPr>
        <w:t>教義</w:t>
      </w:r>
      <w:r>
        <w:rPr>
          <w:rFonts w:ascii="PMingLiU;新細明體" w:hAnsi="PMingLiU;新細明體" w:cs="PMingLiU;新細明體"/>
          <w:lang w:eastAsia="zh-TW"/>
        </w:rPr>
        <w:t>二字，人們便不願聽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這些牧師來說，教義和神學理論並不重要。他們總想討論</w:t>
      </w:r>
      <w:r>
        <w:rPr>
          <w:rFonts w:ascii="PMingLiU;新細明體" w:hAnsi="PMingLiU;新細明體" w:cs="PMingLiU;新細明體"/>
          <w:u w:val="single"/>
          <w:lang w:eastAsia="zh-TW"/>
        </w:rPr>
        <w:t>人的需要</w:t>
      </w:r>
      <w:r>
        <w:rPr>
          <w:rFonts w:ascii="PMingLiU;新細明體" w:hAnsi="PMingLiU;新細明體" w:cs="PMingLiU;新細明體"/>
          <w:lang w:eastAsia="zh-TW"/>
        </w:rPr>
        <w:t>，而不願談</w:t>
      </w:r>
      <w:r>
        <w:rPr>
          <w:rFonts w:ascii="PMingLiU;新細明體" w:hAnsi="PMingLiU;新細明體" w:cs="PMingLiU;新細明體"/>
          <w:u w:val="single"/>
          <w:lang w:eastAsia="zh-TW"/>
        </w:rPr>
        <w:t>教義</w:t>
      </w:r>
      <w:r>
        <w:rPr>
          <w:rFonts w:ascii="PMingLiU;新細明體" w:hAnsi="PMingLiU;新細明體" w:cs="PMingLiU;新細明體"/>
          <w:lang w:eastAsia="zh-TW"/>
        </w:rPr>
        <w:t>。因此，我們如今聽不到許多有關「救贖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teriology</w:t>
      </w:r>
      <w:r>
        <w:rPr>
          <w:rFonts w:ascii="PMingLiU;新細明體" w:hAnsi="PMingLiU;新細明體" w:cs="PMingLiU;新細明體"/>
          <w:lang w:eastAsia="zh-TW"/>
        </w:rPr>
        <w:t>）教義的道，或有關「預定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edestination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ascii="PMingLiU;新細明體" w:hAnsi="PMingLiU;新細明體" w:cs="PMingLiU;新細明體"/>
          <w:lang w:eastAsia="zh-TW"/>
        </w:rPr>
        <w:t>「命定滅亡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probation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ascii="PMingLiU;新細明體" w:hAnsi="PMingLiU;新細明體" w:cs="PMingLiU;新細明體"/>
          <w:lang w:eastAsia="zh-TW"/>
        </w:rPr>
        <w:t>「鬼魔學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emonolog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eastAsia="SimSun;宋体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教會學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cclesiolog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涉及其他許多理論和教義的宣道。如今許多人宣道都是以人為中心，而不是以神為中心、或以理論為中心的。這樣，我便采用了奎斯維爾博士的標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餘種的教義》。那位偉大的宣道士並不怕宣講教義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大部分牧師起初所思考的是</w:t>
      </w:r>
      <w:r>
        <w:rPr>
          <w:rFonts w:ascii="PMingLiU;新細明體" w:hAnsi="PMingLiU;新細明體" w:cs="PMingLiU;新細明體"/>
          <w:i/>
          <w:lang w:eastAsia="zh-TW"/>
        </w:rPr>
        <w:t>人的需求</w:t>
      </w:r>
      <w:r>
        <w:rPr>
          <w:rFonts w:ascii="PMingLiU;新細明體" w:hAnsi="PMingLiU;新細明體" w:cs="PMingLiU;新細明體"/>
          <w:lang w:eastAsia="zh-TW"/>
        </w:rPr>
        <w:t>–而不是經卷中的</w:t>
      </w:r>
      <w:r>
        <w:rPr>
          <w:rFonts w:ascii="PMingLiU;新細明體" w:hAnsi="PMingLiU;新細明體" w:cs="PMingLiU;新細明體"/>
          <w:i/>
          <w:lang w:eastAsia="zh-TW"/>
        </w:rPr>
        <w:t>教義與神學真理</w:t>
      </w:r>
      <w:r>
        <w:rPr>
          <w:rFonts w:ascii="PMingLiU;新細明體" w:hAnsi="PMingLiU;新細明體" w:cs="PMingLiU;新細明體"/>
          <w:lang w:eastAsia="zh-TW"/>
        </w:rPr>
        <w:t xml:space="preserve">。下面是一些現代宣道士所采用的標題，充分體現了這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人為中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思維方式。這些是確實的標題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為你的人生負責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保持戀愛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醫治普通的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神認為你是奇妙的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再見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危機感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平衡的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開始減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開始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成為更好的你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現在過你最好的生活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發掘你的自我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掌管你的情緒》。下面這則標題總結了一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歡笑着獲得更好的婚姻》。我並不是說，這些宣道中沒有任何可取的內容。我說的是，這些標題本身證明</w:t>
      </w:r>
      <w:r>
        <w:rPr>
          <w:rFonts w:ascii="PMingLiU;新細明體" w:hAnsi="PMingLiU;新細明體" w:cs="PMingLiU;新細明體" w:eastAsia="SimSun;宋体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人的需求</w:t>
      </w:r>
      <w:r>
        <w:rPr>
          <w:rFonts w:ascii="PMingLiU;新細明體" w:hAnsi="PMingLiU;新細明體" w:cs="PMingLiU;新細明體"/>
          <w:lang w:eastAsia="zh-TW"/>
        </w:rPr>
        <w:t>，而不是</w:t>
      </w:r>
      <w:r>
        <w:rPr>
          <w:rFonts w:ascii="PMingLiU;新細明體" w:hAnsi="PMingLiU;新細明體" w:cs="PMingLiU;新細明體"/>
          <w:u w:val="single"/>
          <w:lang w:eastAsia="zh-TW"/>
        </w:rPr>
        <w:t>聖經的教義與聖經的理論</w:t>
      </w:r>
      <w:r>
        <w:rPr>
          <w:rFonts w:ascii="PMingLiU;新細明體" w:hAnsi="PMingLiU;新細明體" w:cs="PMingLiU;新細明體"/>
          <w:lang w:eastAsia="zh-TW"/>
        </w:rPr>
        <w:t>，佔據了現今宣道思維的核心。我聽過這類宣道，也知道那通常會是何等的</w:t>
      </w:r>
      <w:r>
        <w:rPr>
          <w:rFonts w:ascii="PMingLiU;新細明體" w:hAnsi="PMingLiU;新細明體" w:cs="PMingLiU;新細明體"/>
          <w:u w:val="single"/>
          <w:lang w:eastAsia="zh-TW"/>
        </w:rPr>
        <w:t>枯燥</w:t>
      </w:r>
      <w:r>
        <w:rPr>
          <w:rFonts w:ascii="PMingLiU;新細明體" w:hAnsi="PMingLiU;新細明體" w:cs="PMingLiU;新細明體"/>
          <w:lang w:eastAsia="zh-TW"/>
        </w:rPr>
        <w:t>！那聽起來似乎是些出自奧普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温弗里（</w:t>
      </w:r>
      <w:r>
        <w:rPr>
          <w:rFonts w:cs="PMingLiU;新細明體" w:ascii="PMingLiU;新細明體" w:hAnsi="PMingLiU;新細明體"/>
          <w:lang w:eastAsia="zh-TW"/>
        </w:rPr>
        <w:t>Oprah Winfrey</w:t>
      </w:r>
      <w:r>
        <w:rPr>
          <w:rFonts w:ascii="PMingLiU;新細明體" w:hAnsi="PMingLiU;新細明體" w:cs="PMingLiU;新細明體"/>
          <w:lang w:eastAsia="zh-TW"/>
        </w:rPr>
        <w:t>）或《讀者文摘》的題材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近來在讀幾本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威爾斯博士（</w:t>
      </w:r>
      <w:r>
        <w:rPr>
          <w:rFonts w:cs="PMingLiU;新細明體" w:ascii="PMingLiU;新細明體" w:hAnsi="PMingLiU;新細明體"/>
          <w:lang w:eastAsia="zh-TW"/>
        </w:rPr>
        <w:t>Dr. David F. Wells</w:t>
      </w:r>
      <w:r>
        <w:rPr>
          <w:rFonts w:ascii="PMingLiU;新細明體" w:hAnsi="PMingLiU;新細明體" w:cs="PMingLiU;新細明體"/>
          <w:lang w:eastAsia="zh-TW"/>
        </w:rPr>
        <w:t>）寫的書。他是葛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康威爾神學院（</w:t>
      </w:r>
      <w:r>
        <w:rPr>
          <w:rFonts w:cs="PMingLiU;新細明體" w:ascii="PMingLiU;新細明體" w:hAnsi="PMingLiU;新細明體"/>
          <w:lang w:eastAsia="zh-TW"/>
        </w:rPr>
        <w:t>Gordon-Conwell Theological Seminary</w:t>
      </w:r>
      <w:r>
        <w:rPr>
          <w:rFonts w:ascii="PMingLiU;新細明體" w:hAnsi="PMingLiU;新細明體" w:cs="PMingLiU;新細明體"/>
          <w:lang w:eastAsia="zh-TW"/>
        </w:rPr>
        <w:t xml:space="preserve">）的神學理論教授。不錯，他是一位新福音派的人，但他講的一些東西很有趣。比如，他談到 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我們有太多的福音派講壇上把一些空洞幼稚的東西，一週接一週的當作宣道的信息提供給會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…在那裡，我們已完全喪失了神學理論，喪失了基督教宣道的嚴肅性</w:t>
      </w:r>
      <w:r>
        <w:rPr>
          <w:rFonts w:cs="PMingLiU;新細明體" w:ascii="PMingLiU;新細明體" w:hAnsi="PMingLiU;新細明體"/>
          <w:lang w:eastAsia="zh-TW"/>
        </w:rPr>
        <w:t xml:space="preserve">" (David F. Wells, Ph.D., </w:t>
      </w:r>
      <w:r>
        <w:rPr>
          <w:rFonts w:cs="PMingLiU;新細明體" w:ascii="PMingLiU;新細明體" w:hAnsi="PMingLiU;新細明體"/>
          <w:b/>
          <w:i/>
          <w:lang w:eastAsia="zh-TW"/>
        </w:rPr>
        <w:t>No Place for Truth: Or Whatever Happened to Evangelical Theology?,</w:t>
      </w:r>
      <w:r>
        <w:rPr>
          <w:rFonts w:cs="PMingLiU;新細明體" w:ascii="PMingLiU;新細明體" w:hAnsi="PMingLiU;新細明體"/>
          <w:lang w:eastAsia="zh-TW"/>
        </w:rPr>
        <w:t xml:space="preserve"> Eerdmans, 199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對此，我本人完全同意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奎斯維爾博士是一位注重教義的宣道士。他大多數的宣道文在神學理論和詞源學上具有很深的基礎。所以，我並不因奎斯維爾博士宣講《餘種的教義》而感到出奇。但那並非一則枯燥乏味的信息。凡聽過奎斯維爾博士宣道的人，都會記得他是一位充滿火藥味的宣道士！奎斯維爾博士一定會完全同意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所講的下列這句話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什麼是宣道？它是充滿火焰的邏輯！…是充滿火焰的神學理論…宣道是位面臨燃眉之急的人所宣講的神學理論…若能無動於衷地討論這題材，此人不配走上講壇，也不應允許他進入講壇（</w:t>
      </w:r>
      <w:r>
        <w:rPr>
          <w:rFonts w:cs="PMingLiU;新細明體" w:ascii="PMingLiU;新細明體" w:hAnsi="PMingLiU;新細明體"/>
        </w:rPr>
        <w:t xml:space="preserve">D. Martyn Lloyd-Jones, M.D., </w:t>
      </w:r>
      <w:r>
        <w:rPr>
          <w:rFonts w:cs="PMingLiU;新細明體" w:ascii="PMingLiU;新細明體" w:hAnsi="PMingLiU;新細明體"/>
          <w:b/>
          <w:i/>
        </w:rPr>
        <w:t>Preaching and Preachers,</w:t>
      </w:r>
      <w:r>
        <w:rPr>
          <w:rFonts w:cs="PMingLiU;新細明體" w:ascii="PMingLiU;新細明體" w:hAnsi="PMingLiU;新細明體"/>
        </w:rPr>
        <w:t xml:space="preserve"> Zondervan Publishing House, 197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所以，我在此借用了奎斯維爾博士的標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《餘種的教義》。我祈求，神能幫我使這次宣道具有足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火藥味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來抓住你的注意力，或許這能促使今晚某位失喪的靈魂得到轉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餘種的教義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們的經文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</w:t>
      </w:r>
      <w:r>
        <w:rPr>
          <w:rFonts w:ascii="PMingLiU;新細明體" w:hAnsi="PMingLiU;新細明體" w:cs="PMingLiU;新細明體"/>
          <w:u w:val="single"/>
          <w:lang w:eastAsia="zh-TW"/>
        </w:rPr>
        <w:t>稍留餘種</w:t>
      </w:r>
      <w:r>
        <w:rPr>
          <w:rFonts w:ascii="PMingLiU;新細明體" w:hAnsi="PMingLiU;新細明體" w:cs="PMingLiU;新細明體"/>
          <w:lang w:eastAsia="zh-TW"/>
        </w:rPr>
        <w:t>，我們早已像所多瑪、蛾摩拉的樣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稍留</w:t>
      </w:r>
      <w:r>
        <w:rPr>
          <w:rFonts w:ascii="PMingLiU;新細明體" w:hAnsi="PMingLiU;新細明體" w:cs="PMingLiU;新細明體"/>
          <w:u w:val="single"/>
          <w:lang w:eastAsia="zh-TW"/>
        </w:rPr>
        <w:t>餘種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餘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伯來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awreed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倖存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古代拉比把這詞從希伯來文翻譯成希臘文（</w:t>
      </w:r>
      <w:r>
        <w:rPr>
          <w:rFonts w:cs="PMingLiU;新細明體" w:ascii="PMingLiU;新細明體" w:hAnsi="PMingLiU;新細明體"/>
          <w:lang w:eastAsia="zh-TW"/>
        </w:rPr>
        <w:t>Septuagint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七十士譯本」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時，他們采用了希臘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perma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字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精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種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若不是萬軍</w:t>
      </w:r>
      <w:r>
        <w:rPr>
          <w:rFonts w:ascii="PMingLiU;新細明體" w:hAnsi="PMingLiU;新細明體" w:cs="PMingLiU;新細明體"/>
          <w:lang w:eastAsia="zh-TW"/>
        </w:rPr>
        <w:t>之耶和華給我們留下少數倖存者、一點種子、一小群忠誠的跟隨者，我們早已像所多瑪、蛾摩拉那樣，在神的憤怒下徹底毀滅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餘種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底是什麼呢？此教義指的是，神為自己保存了一小群忠誠的信徒，並將帶他們安全地通過審判的火焰，讓他們在天上與祂相見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餘種的教義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我們經文的信息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稍留餘種，我們早已像所多瑪、蛾摩拉的樣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傳遞了神即將降罰的信息。但先知還宣揚了一則充滿希望的信息。先知在以賽亞書中說，地球將在審判中焚毀。然而，無論以色列國發生什麼事，神總會保存一幫忠心的餘種、一小群倖存者。而這餘種將成為基督在人間王國中的棟樑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餘種的教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</w:t>
      </w:r>
      <w:r>
        <w:rPr>
          <w:rFonts w:ascii="PMingLiU;新細明體" w:hAnsi="PMingLiU;新細明體" w:cs="PMingLiU;新細明體"/>
          <w:u w:val="single"/>
          <w:lang w:eastAsia="zh-TW"/>
        </w:rPr>
        <w:t>稍留餘種</w:t>
      </w:r>
      <w:r>
        <w:rPr>
          <w:rFonts w:ascii="PMingLiU;新細明體" w:hAnsi="PMingLiU;新細明體" w:cs="PMingLiU;新細明體"/>
          <w:lang w:eastAsia="zh-TW"/>
        </w:rPr>
        <w:t>，我們早已像所多瑪、蛾摩拉的樣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餘種的教義在以賽亞書內隨處可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在以賽亞書十一章內讀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必二次伸手救回自己百姓中所</w:t>
      </w:r>
      <w:r>
        <w:rPr>
          <w:rFonts w:ascii="PMingLiU;新細明體" w:hAnsi="PMingLiU;新細明體" w:cs="PMingLiU;新細明體"/>
          <w:u w:val="single"/>
          <w:lang w:eastAsia="zh-TW"/>
        </w:rPr>
        <w:t>餘剩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1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一節章書中的另一節經文這樣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主</w:t>
      </w:r>
      <w:r>
        <w:rPr>
          <w:rFonts w:ascii="PMingLiU;新細明體" w:hAnsi="PMingLiU;新細明體" w:cs="PMingLiU;新細明體"/>
          <w:u w:val="single"/>
          <w:lang w:eastAsia="zh-TW"/>
        </w:rPr>
        <w:t>餘剩</w:t>
      </w:r>
      <w:r>
        <w:rPr>
          <w:rFonts w:ascii="PMingLiU;新細明體" w:hAnsi="PMingLiU;新細明體" w:cs="PMingLiU;新細明體"/>
          <w:lang w:eastAsia="zh-TW"/>
        </w:rPr>
        <w:t>的百姓…必有一條大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1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在第三十七章中，有節經文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為</w:t>
      </w:r>
      <w:r>
        <w:rPr>
          <w:rFonts w:ascii="PMingLiU;新細明體" w:hAnsi="PMingLiU;新細明體" w:cs="PMingLiU;新細明體"/>
          <w:u w:val="single"/>
          <w:lang w:eastAsia="zh-TW"/>
        </w:rPr>
        <w:t>餘剩的民</w:t>
      </w:r>
      <w:r>
        <w:rPr>
          <w:rFonts w:ascii="PMingLiU;新細明體" w:hAnsi="PMingLiU;新細明體" w:cs="PMingLiU;新細明體"/>
          <w:lang w:eastAsia="zh-TW"/>
        </w:rPr>
        <w:t>揚聲禱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37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接下去在同一章書內，先知兩次提及餘剩的子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大家所逃脫</w:t>
      </w:r>
      <w:r>
        <w:rPr>
          <w:rFonts w:ascii="PMingLiU;新細明體" w:hAnsi="PMingLiU;新細明體" w:cs="PMingLiU;新細明體"/>
          <w:u w:val="single"/>
          <w:lang w:eastAsia="zh-TW"/>
        </w:rPr>
        <w:t>餘剩</w:t>
      </w:r>
      <w:r>
        <w:rPr>
          <w:rFonts w:ascii="PMingLiU;新細明體" w:hAnsi="PMingLiU;新細明體" w:cs="PMingLiU;新細明體"/>
          <w:lang w:eastAsia="zh-TW"/>
        </w:rPr>
        <w:t>的… 必有</w:t>
      </w:r>
      <w:r>
        <w:rPr>
          <w:rFonts w:ascii="PMingLiU;新細明體" w:hAnsi="PMingLiU;新細明體" w:cs="PMingLiU;新細明體"/>
          <w:u w:val="single"/>
          <w:lang w:eastAsia="zh-TW"/>
        </w:rPr>
        <w:t>餘剩的民</w:t>
      </w:r>
      <w:r>
        <w:rPr>
          <w:rFonts w:ascii="PMingLiU;新細明體" w:hAnsi="PMingLiU;新細明體" w:cs="PMingLiU;新細明體"/>
          <w:lang w:eastAsia="zh-TW"/>
        </w:rPr>
        <w:t>從耶路撒冷而出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37:31, 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後，我們在以賽亞書第四十六章中看到了此概念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雅各家，以色列家一切</w:t>
      </w:r>
      <w:r>
        <w:rPr>
          <w:rFonts w:ascii="PMingLiU;新細明體" w:hAnsi="PMingLiU;新細明體" w:cs="PMingLiU;新細明體"/>
          <w:u w:val="single"/>
          <w:lang w:eastAsia="zh-TW"/>
        </w:rPr>
        <w:t>餘剩的</w:t>
      </w:r>
      <w:r>
        <w:rPr>
          <w:rFonts w:ascii="PMingLiU;新細明體" w:hAnsi="PMingLiU;新細明體" w:cs="PMingLiU;新細明體"/>
          <w:lang w:eastAsia="zh-TW"/>
        </w:rPr>
        <w:t>要聽我言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46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新約中，餘種的概念也出現在羅馬書中。使徒保羅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賽亞指着以色列人喊着說：以色列人雖多如海沙，得救的不過是</w:t>
      </w:r>
      <w:r>
        <w:rPr>
          <w:rFonts w:ascii="PMingLiU;新細明體" w:hAnsi="PMingLiU;新細明體" w:cs="PMingLiU;新細明體"/>
          <w:u w:val="single"/>
          <w:lang w:eastAsia="zh-TW"/>
        </w:rPr>
        <w:t>剩下的餘數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如以賽亞先前說過：若不是萬軍之主給我們存留</w:t>
      </w:r>
      <w:r>
        <w:rPr>
          <w:rFonts w:ascii="PMingLiU;新細明體" w:hAnsi="PMingLiU;新細明體" w:cs="PMingLiU;新細明體"/>
          <w:u w:val="single"/>
          <w:lang w:eastAsia="zh-TW"/>
        </w:rPr>
        <w:t>餘種</w:t>
      </w:r>
      <w:r>
        <w:rPr>
          <w:rFonts w:ascii="PMingLiU;新細明體" w:hAnsi="PMingLiU;新細明體" w:cs="PMingLiU;新細明體"/>
          <w:lang w:eastAsia="zh-TW"/>
        </w:rPr>
        <w:t>，我們早已像所多瑪，蛾摩拉的樣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在他宣揚的信息中，一開始便描述了百姓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嗐！犯罪的國民，擔着罪孽的百姓；行惡的種類，敗壞的兒女！他們離棄耶和華，藐視以色列的聖者，與祂生疏，往後退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先知講到，因為他們的罪孽，聖潔之神將對他們降下懲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的地土已經荒涼；你們的城邑被火焚燬。你們的田地在你們眼前為外邦人所侵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既被外邦人傾覆就成為荒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最後，以賽亞說，如果神不加以干涉，他們則會徹底滅亡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稍留餘種，我們早已像所多瑪、蛾摩拉的樣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先知以賽亞書中有關餘種的教義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餘種的教義在聖經內隨處可見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稍留餘種，我們早已像所多瑪、蛾摩拉的樣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從以下經文中讀到了餘種的教義。在「大洪水」降臨之前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要將所造的人…從地上除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是審判臨頭的警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挪亞在耶和華眼前蒙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在此則是餘種的教義。挪亞及其一家便是神在「大洪水」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稍留下來的餘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從亞伯拉罕的生活中可以看到餘種的教義。亞伯拉罕被召，離開了迦勒底的吾珥，成了神保留在人間的餘種。可見，亞伯拉罕本人便是餘種！我們在出埃及記內也看到了此教義：神通過摩西之手，帶領祂剩餘的子民脫離了埃及的奴役。我們在基甸身上看到了此教義：基甸和他帶領的三百戰士擊垮了強大的米甸人軍隊。我們在大衛身上又看到了此教義：大衛和他手下一小群綠林好漢，與掃羅王的強大軍隊對立。我們在撒母耳、以及所有先知身上，更看到了此教義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他們站出來與拜偶像的國王、及其殘忍的軍兵為敵。我們從耶穌和他為數不多的門徒身上也看到了此教義：他們把福音傳遍了強大的羅馬帝國各地。最後，我們也在「大患難」期間看到了餘種的教義。聖經說，撒但向婦人〔以色列〕和她的兒女發怒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〔</w:t>
      </w:r>
      <w:r>
        <w:rPr>
          <w:rFonts w:ascii="PMingLiU;新細明體" w:hAnsi="PMingLiU;新細明體" w:cs="PMingLiU;新細明體"/>
          <w:u w:val="single"/>
          <w:lang w:eastAsia="zh-TW"/>
        </w:rPr>
        <w:t>其餘的</w:t>
      </w:r>
      <w:r>
        <w:rPr>
          <w:rFonts w:ascii="PMingLiU;新細明體" w:hAnsi="PMingLiU;新細明體" w:cs="PMingLiU;新細明體"/>
          <w:lang w:eastAsia="zh-TW"/>
        </w:rPr>
        <w:t>〕兒女就是那守神誡命、為耶穌作見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啟 </w:t>
      </w:r>
      <w:r>
        <w:rPr>
          <w:rFonts w:cs="PMingLiU;新細明體" w:ascii="PMingLiU;新細明體" w:hAnsi="PMingLiU;新細明體"/>
          <w:lang w:eastAsia="zh-TW"/>
        </w:rPr>
        <w:t>12:17)</w:t>
      </w:r>
      <w:r>
        <w:rPr>
          <w:rFonts w:ascii="PMingLiU;新細明體" w:hAnsi="PMingLiU;新細明體" w:cs="PMingLiU;新細明體"/>
          <w:lang w:eastAsia="zh-TW"/>
        </w:rPr>
        <w:t>。這便是餘種的教義 ── 神的少數子民殘存在一個被罪污染的世界裡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</w:t>
      </w:r>
      <w:r>
        <w:rPr>
          <w:rFonts w:ascii="PMingLiU;新細明體" w:hAnsi="PMingLiU;新細明體" w:cs="PMingLiU;新細明體"/>
          <w:i/>
          <w:lang w:eastAsia="zh-TW"/>
        </w:rPr>
        <w:t>稍留餘種</w:t>
      </w:r>
      <w:r>
        <w:rPr>
          <w:rFonts w:ascii="PMingLiU;新細明體" w:hAnsi="PMingLiU;新細明體" w:cs="PMingLiU;新細明體"/>
          <w:lang w:eastAsia="zh-TW"/>
        </w:rPr>
        <w:t>，我們早已像所多瑪、蛾摩拉的樣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餘種的教義如今依然真實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「大洪水」期間，餘種有多少人？只有八個，他們是挪亞和他的一家。那便是當時的餘種！在神召亞伯拉罕的時候，僅僅召了一個人。他便是當時的餘種！在以色列離道反教的日子裡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餘種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僅有七千人；神告訴以賽亞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為自己留下七千人，是未曾向巴力屈膝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那便是當時的餘種！主耶穌基督告訴我們，僅有少數人會得救。主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進窄門。因為引到滅亡，那門是寬的，路是大的，進去的人也多；引到永生，那門是窄的，路是小的，</w:t>
      </w:r>
      <w:r>
        <w:rPr>
          <w:rFonts w:ascii="PMingLiU;新細明體" w:hAnsi="PMingLiU;新細明體" w:cs="PMingLiU;新細明體"/>
          <w:i/>
          <w:lang w:eastAsia="zh-TW"/>
        </w:rPr>
        <w:t>找着的人也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7:13,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找着的人也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那便是當時的餘種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按照神的旨意，在洛杉磯數百萬的茫茫人海中，今晚神把你帶到這裡來。你是不是神的少數餘種之一呢？你是不是尋到基督並獲得拯救的少數人之一呢？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找着的人也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 xml:space="preserve">。其餘的人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往永刑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你願不願意進入我們教會，獲得拯救，並成為神在世上剩餘的選民之一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曾經對司布真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你相信的是，有些人將不會信耶穌，不能得救，無論你做什麼，無論你對他講多少道，無論你盡多大的努力。這是一個多麼令人沮喪的教義！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司布真對那人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非如此。我知道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會聽，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會開啟他們的心靈，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將悔改得救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他們便將是餘種！這是神通過餘種的教義賜給祂選民的安慰。我們會面臨這世上的不信與人的厭棄，但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將會得救。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將放棄自私罪惡的生活來信靠耶穌。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將被主的寶血清洗，罪孽得到赦免。</w:t>
      </w:r>
      <w:r>
        <w:rPr>
          <w:rFonts w:ascii="PMingLiU;新細明體" w:hAnsi="PMingLiU;新細明體" w:cs="PMingLiU;新細明體"/>
          <w:u w:val="single"/>
          <w:lang w:eastAsia="zh-TW"/>
        </w:rPr>
        <w:t>有些人</w:t>
      </w:r>
      <w:r>
        <w:rPr>
          <w:rFonts w:ascii="PMingLiU;新細明體" w:hAnsi="PMingLiU;新細明體" w:cs="PMingLiU;新細明體"/>
          <w:lang w:eastAsia="zh-TW"/>
        </w:rPr>
        <w:t>定會得救。神在這世間保存了少數的餘種，你是否其中的一員呢？當人拋棄這罪惡的世界，成為耶穌小群門徒中的一員 ── 成為神的餘種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是一件重大而美好的事！之所以美好，因為那是惟一入祂國度的途徑。耶穌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你們這小群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要懼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你們的父樂意把國賜給你們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今晚請求你，以簡單的信心來信靠耶穌基督。成為餘種的一部分，成為祂小群門徒的一員吧！今晚就來信靠耶穌。靠主的寶血洗淨你的罪孽。今晚，就在此刻，靠主來得救吧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葛利費斯先生接下來將演唱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雷德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ascii="PMingLiU;新細明體" w:hAnsi="PMingLiU;新細明體" w:cs="PMingLiU;新細明體"/>
          <w:lang w:eastAsia="zh-TW"/>
        </w:rPr>
        <w:t>）那首歌，名叫《只要相信》。這正是我今晚要求你做的。只要相信 ── 只要信耶穌！當葛利費斯先生唱那首歌的時候，請你離開座位，並走到禮堂的後面。如果你還未得救，如果你還不是一位真正的基督徒，在我們唱詩歌的時候，請離開你的座位，走到後面去。凱根博士會帶你去到一個安靜的地方，在那裡可以與你分享一些經文，並為你禱告。當葛利費斯先生唱的時候，請離開座位去吧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群羊不要怕，牧者已復活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祂曾釘十架，如今已登寶座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地諸權柄，全都歸祂掌握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為所愛群羊，一切預備安妥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要相信，只要相信；凡事必能成就，只要相信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只要相信，只要相信；凡事必能成就，只要相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群羊不要怕，牧者引你路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你當跟從主，將前途交托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瑪拉泉雖苦，主使它變甘甜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主為你受苦，在客西馬尼園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要相信，只要相信；凡事必能成就，只要相信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只要相信，只要相信；凡事必能成就，只要相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群羊不要怕，不論是禍或福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縱使門已關，主仍然能進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不丟棄你，慈愛永不離開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光明或黑暗，主永與你同在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要相信，只要相信；凡事必能成就，只要相信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只要相信，只要相信；凡事必能成就，只要相信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Only Believ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Paul Rader, 1878-193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陳醫生，請帶領我們禱告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東先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﹕以賽亞書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:4-9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Only Believ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Paul Rader, 1878-193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  <w:t>THE OUTLINE OF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餘種的教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OCTRINE OF THE REMNA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若不是萬軍之耶和華給我們稍留餘種，我們早已像所多瑪、蛾摩拉的樣子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504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餘種的教義在以賽亞書內隨處可見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1, 16; 37:4, 31, 32; 46: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27, 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4, 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504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餘種的教義在聖經內隨處可見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7, 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504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餘種的教義如今依然真實，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13, 14; 25:4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3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ind w:left="1008" w:right="576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2"/>
        </w:tabs>
        <w:ind w:left="187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03:00Z</dcterms:created>
  <dc:creator>PacifiCare Health Systems</dc:creator>
  <dc:description/>
  <dc:language>en-US</dc:language>
  <cp:lastModifiedBy>Use This Account</cp:lastModifiedBy>
  <cp:lastPrinted>2013-01-27T15:29:00Z</cp:lastPrinted>
  <dcterms:modified xsi:type="dcterms:W3CDTF">2013-02-01T08:03:00Z</dcterms:modified>
  <cp:revision>2</cp:revision>
  <dc:subject/>
  <dc:title>FINDING THE UNKNOWN GOD</dc:title>
</cp:coreProperties>
</file>