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他們不能進入安息是因為不信的緣故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COULD NOT ENTER IN BECAUSE OF UNBELIEF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二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十九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SimSun;宋体"/>
          <w:sz w:val="16"/>
          <w:szCs w:val="16"/>
          <w:lang w:eastAsia="zh-TW"/>
        </w:rPr>
      </w:pPr>
      <w:r>
        <w:rPr>
          <w:rFonts w:cs="SimSun;宋体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February 19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260" w:right="126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又向誰起誓，不容他們進入祂的安息呢；豈不是向那些不信從的人麼？這樣看來，他們不能進入安息是因為不信的緣故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:18-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色列人被召離開埃及，去進入迦南的應許之地。埃及是罪孽的象征或典型。迦南則是天國的象征。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97-1771</w:t>
      </w:r>
      <w:r>
        <w:rPr>
          <w:rFonts w:ascii="PMingLiU;新細明體" w:hAnsi="PMingLiU;新細明體" w:cs="PMingLiU;新細明體"/>
          <w:lang w:eastAsia="zh-TW"/>
        </w:rPr>
        <w:t xml:space="preserve">）說，迦南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國的象征，代表了脫離辛苦與勞累的安息，那是為神的子民所存留的。然而記載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一代人卻沒有進入那安息</w:t>
      </w:r>
      <w:r>
        <w:rPr>
          <w:rFonts w:cs="PMingLiU;新細明體" w:ascii="PMingLiU;新細明體" w:hAnsi="PMingLiU;新細明體"/>
          <w:lang w:eastAsia="zh-TW"/>
        </w:rPr>
        <w:t xml:space="preserve">"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III, The Baptist Standard Bearer, 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9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希伯來書</w:t>
      </w:r>
      <w:r>
        <w:rPr>
          <w:rFonts w:cs="PMingLiU;新細明體" w:ascii="PMingLiU;新細明體" w:hAnsi="PMingLiU;新細明體"/>
          <w:lang w:eastAsia="zh-TW"/>
        </w:rPr>
        <w:t>3:1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就在怒中起誓說﹕他們斷不可進入我的安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普爾（</w:t>
      </w:r>
      <w:r>
        <w:rPr>
          <w:rFonts w:cs="PMingLiU;新細明體" w:ascii="PMingLiU;新細明體" w:hAnsi="PMingLiU;新細明體"/>
          <w:lang w:eastAsia="zh-TW"/>
        </w:rPr>
        <w:t>Matthew Poole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24-1679</w:t>
      </w:r>
      <w:r>
        <w:rPr>
          <w:rFonts w:ascii="PMingLiU;新細明體" w:hAnsi="PMingLiU;新細明體" w:cs="PMingLiU;新細明體"/>
          <w:lang w:eastAsia="zh-TW"/>
        </w:rPr>
        <w:t>）說起這節經文時講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永遠無法進入我的安息。如果他們進去了，那我便是不真實的，也不再是神了。安息其實就是迦南那片土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cs="PMingLiU;新細明體" w:ascii="PMingLiU;新細明體" w:hAnsi="PMingLiU;新細明體"/>
          <w:lang w:eastAsia="zh-TW"/>
        </w:rPr>
        <w:t>12:9</w:t>
      </w:r>
      <w:r>
        <w:rPr>
          <w:rFonts w:ascii="PMingLiU;新細明體" w:hAnsi="PMingLiU;新細明體" w:cs="PMingLiU;新細明體"/>
          <w:lang w:eastAsia="zh-TW"/>
        </w:rPr>
        <w:t>；借此比喻的真實，也就是天國…這便令他們永遠與和平無緣，被拋棄在永恆的悲哀、惱恨、困苦、麻煩、以及一切與此安息相對立的邪惡中</w:t>
      </w:r>
      <w:r>
        <w:rPr>
          <w:rFonts w:cs="PMingLiU;新細明體" w:ascii="PMingLiU;新細明體" w:hAnsi="PMingLiU;新細明體"/>
          <w:lang w:eastAsia="zh-TW"/>
        </w:rPr>
        <w:t xml:space="preserve">" (Matthew Poole, </w:t>
      </w:r>
      <w:r>
        <w:rPr>
          <w:rFonts w:cs="PMingLiU;新細明體" w:ascii="PMingLiU;新細明體" w:hAnsi="PMingLiU;新細明體"/>
          <w:b/>
          <w:i/>
          <w:lang w:eastAsia="zh-TW"/>
        </w:rPr>
        <w:t>A Commentary on the Whole Bible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III, The Banner of Truth Trust, 1990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2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希伯來書</w:t>
      </w:r>
      <w:r>
        <w:rPr>
          <w:rFonts w:cs="PMingLiU;新細明體" w:ascii="PMingLiU;新細明體" w:hAnsi="PMingLiU;新細明體"/>
          <w:lang w:eastAsia="zh-TW"/>
        </w:rPr>
        <w:t>3:1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神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就在怒中起誓說，他們斷不可進入我的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希伯來書</w:t>
      </w:r>
      <w:r>
        <w:rPr>
          <w:rFonts w:cs="PMingLiU;新細明體" w:ascii="PMingLiU;新細明體" w:hAnsi="PMingLiU;新細明體"/>
          <w:lang w:eastAsia="zh-TW"/>
        </w:rPr>
        <w:t>3:11</w:t>
      </w:r>
      <w:r>
        <w:rPr>
          <w:rFonts w:ascii="PMingLiU;新細明體" w:hAnsi="PMingLiU;新細明體" w:cs="PMingLiU;新細明體"/>
          <w:lang w:eastAsia="zh-TW"/>
        </w:rPr>
        <w:t>）的含義。古代的拉比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曠野中的整整一代人，在未來的王國中無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為什麼在曠野中流浪的那一代人，不能進入迦南的應許之地呢？經文告訴我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不能進入安息是因為不信的緣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>。司布真提起這節經文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迦南對我們來講是一種典型，代表了神恩典的應許中既偉大而又美好的事情，那些屬於信徒們的事情。如果我們沒有信心，我們便無法獲得任何應許中的福分…不信之人的歸屬只能在那火湖裡。噢，但願神能把他們從不信中解救出來</w:t>
      </w:r>
      <w:r>
        <w:rPr>
          <w:rFonts w:cs="PMingLiU;新細明體" w:ascii="PMingLiU;新細明體" w:hAnsi="PMingLiU;新細明體"/>
          <w:lang w:eastAsia="zh-TW"/>
        </w:rPr>
        <w:t xml:space="preserve">!" (C. H. Spurgeon, "An Earnest Warning Against Unbelief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LVI, Pilgrim Publications, 197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7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希伯來書</w:t>
      </w:r>
      <w:r>
        <w:rPr>
          <w:rFonts w:cs="PMingLiU;新細明體" w:ascii="PMingLiU;新細明體" w:hAnsi="PMingLiU;新細明體"/>
          <w:lang w:eastAsia="zh-TW"/>
        </w:rPr>
        <w:t>3:18-19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向誰起誓，不容他們進入他的安息呢；豈不是向那些不信從的人麼？這樣看來，他們不能進入安息是因為不信的緣故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-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為什麼要去擔憂在許多世紀以前，發生在曠野中不信主的以色列人身上的事情呢？因為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遭遇這些事，都要作為鑑戒；並且寫在經上，正是警戒我們〔的〕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0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以色列人因不信而死在曠野中，無法進入迦南地的安寧，這一切都是為警戒我們才記在聖經裡。你若希望得救進入天國，若不信靠耶穌是無法辦到的。除非你通過信念來信靠耶穌，後人也會如此來評價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不能進入安息是因為不信的緣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在何處度過永恆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我都要作出回應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的答案最終怎樣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會在哪儿度過永恆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盡永恆！無盡永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將在哪儿度過永恆？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Where Will You Spend Eternity?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lisha A. Hoffman, 1839-19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</w:rPr>
        <w:t>在何處度過永恆？</w:t>
      </w:r>
      <w:r>
        <w:rPr>
          <w:rFonts w:cs="PMingLiU;新細明體" w:ascii="PMingLiU;新細明體" w:hAnsi="PMingLiU;新細明體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用我字來唱！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盡永恆！無盡永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將在哪儿度過永恆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不能進入安息是因為不信的緣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色列人無法進入迦南地。這形像地描述了那些因內心的不信而無法進入基督的人。如此，以色列人的不信阻礙了他們進入迦南地獲得安息。如你仍未得救，從這些不信的以色列人身上，我們可以學到三條適用於你的教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他們得到了極大的福分，但他們因不信卻無法進去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親眼見到神做出的奇跡。當神懲罰法老時，這些人就在埃及。他們看到水如何變成了血。他們見過埃及人的牲畜如何染上瘟疫，巨型的冰雹如何毀掉了收成。當埃及人身處摸得到的黑暗裡時，他們卻沐浴在光明中。他們見過蝗蟲和虱子的災殃，以及其它神加在法老與埃及人頭上的懲罰。他們都曾吃過逾越節的羔羊，曾把羊血涂在門柱與門楣上，在神殺死埃及人每家內頭生的那天晚上，獲得幸免。他們都曾離開他們做過奴隸的埃及大地，被神親手引導進入自由。他們正是那群曾經跟隨摩西，在法老的追逐下，眼見紅海被神分開，安全抵達彼岸的百姓。他們又見到那分開的紅海合起來，淹沒了法老的軍隊。他們曾高聲歡呼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要向耶和華歌唱，因祂大大戰勝，將馬和騎馬的投在海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)</w:t>
      </w:r>
      <w:r>
        <w:rPr>
          <w:rFonts w:ascii="PMingLiU;新細明體" w:hAnsi="PMingLiU;新細明體" w:cs="PMingLiU;新細明體"/>
          <w:lang w:eastAsia="zh-TW"/>
        </w:rPr>
        <w:t>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仍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不信的緣故了…不能進入安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在場的人中間，有人曾見過神賜的極大的福分！你見過神在我們遭到攻擊時如何解救了我們。當魔鬼向我們吼叫時，你曾見到神搭救了我們。你曾見到多人在聖子寶血的清洗下得到解脫拯救。當神回答了我們的禱告，賜福與我們會眾時，你也曾在場。你曾親眼見過這些事，也曾聽過我們教會老一輩基督徒述說過神的奇妙作為。然而，你卻因為自己的不信而無法進入！神的正義要求你必須像那些以色列人一樣經受懲罰，因為你曾目睹如此的祝福，卻因自己的不信而無法進入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又一次，這些以色列人曾見過許多神的奇跡向他們展現。神從未向任何其他民眾說過話，猶如祂向以色列人那樣地說話。神用自己的手指親自為他們寫下了十戒。祂住進了會幕中的至聖之處。每日祭獻預言到將來基督要獻上的帶血的祭獻。沒有任何民族與神有過如此密切的來往！然而他們仍舊拒絕信從，拒絕向神讓步。他們依然存有不信之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樣看來，他們不能進入安息是因為不信的緣故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也曾得過清晰的啟示。事實上，你比他們聽過的福音都要清晰許多。你手中有新約，其中的啟示遠超過了他們所曾得到的。發生在他們身上的事情會不會發生在你的頭上？他們的尸首都倒斃在曠野之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不能進入安息是因為不信的緣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是否會落到同樣的結局？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要記住，神向他們顯示出極大的忍耐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那裡，你們的祖宗…觀看我的作為有四十年之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。四十年中神向他們展現的耐心是多麼持久！神對他們是何等的溫柔與容忍！祂提供了幾十年的機會來讓他們懺悔，長達四十年之久！然而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仍因不信的緣故不能進入安息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是否會和他們一樣？你聽福音已經有許多個月了，卻仍舊未曾進入基督。一旦神的耐心耗盡了你怎麼辦？聖經曾清楚地警告過。神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靈就不永遠〔追逐他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)</w:t>
      </w:r>
      <w:r>
        <w:rPr>
          <w:rFonts w:ascii="PMingLiU;新細明體" w:hAnsi="PMingLiU;新細明體" w:cs="PMingLiU;新細明體"/>
          <w:lang w:eastAsia="zh-TW"/>
        </w:rPr>
        <w:t>。我恐怕不久後也會有人如此來說你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不能進入安息是因為不信的緣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的，以色列人獲得了極大的福分，但卻因不信的緣故不能進入安息。這是否也會發生在你的頭上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二，惟一使他們徘徊在外的就是不信之心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不能進入安息是因為不信的緣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迫使他們不能進入的，並非他們的罪。神能夠赦免他們一切罪過，僅有不信這罪無法赦免。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一切的罪和褻瀆的話都可得赦免，惟獨褻瀆聖靈，總不得赦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2:31)</w:t>
      </w:r>
      <w:r>
        <w:rPr>
          <w:rFonts w:ascii="PMingLiU;新細明體" w:hAnsi="PMingLiU;新細明體" w:cs="PMingLiU;新細明體"/>
          <w:lang w:eastAsia="zh-TW"/>
        </w:rPr>
        <w:t>。令他們無法進入基督的安息，並非他們的罪和褻瀆。阻擋他們進入的，是他們對聖靈的褻瀆，是他們拒絕了聖靈在他們心中所做的工，以至他們缺乏信心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這樣看來，他們不能進入安息是因為不信的緣故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最嚴重的罪不能阻止任何人進入天國。僅有不信這條罪，能阻止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祂的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一次，並非艱難困苦阻擋他們進入。當他們到達迦南地時，那裡有堅固的城牆和巨人作對。不錯，這些東西擋不住神把他們帶到應許之地。神能使耶利哥的城牆塌陷。神可派大黃蜂在他們前面趕走巨人。他們要做的，僅是進去佔領那應許之地。然而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不能進入安息是因為不信的緣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是不信阻止了他們進入安息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只要相信，你就可以進入基督的安息！相信基督，一切不可能的事都會消失，所有艱難都會散去。沒有什麼能阻止你 —— 除了不信之外。如果你不來到耶穌這裡，並相信祂，你將永遠不能進入祂的安息！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若不信我是基督，必要死在罪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8:24)</w:t>
      </w:r>
      <w:r>
        <w:rPr>
          <w:rFonts w:ascii="PMingLiU;新細明體" w:hAnsi="PMingLiU;新細明體" w:cs="PMingLiU;新細明體"/>
          <w:lang w:eastAsia="zh-TW"/>
        </w:rPr>
        <w:t>。這便是使靈魂定罪的不信！啊，我祈求神的聖靈將說服你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罪，是因他們不信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6:9)</w:t>
      </w:r>
      <w:r>
        <w:rPr>
          <w:rFonts w:ascii="PMingLiU;新細明體" w:hAnsi="PMingLiU;新細明體" w:cs="PMingLiU;新細明體"/>
          <w:lang w:eastAsia="zh-TW"/>
        </w:rPr>
        <w:t>。如果你不相信耶穌，你必被定罪！這話將會是對你說的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不能進入安息是因為不信的緣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司布真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阻止他們進入的，不是亞衲族的〔巨人〕後裔；也不是淒淒咆哮的荒野；僅是他們的不信之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8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三，僅有少數人最終相信進去了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〔進去的人〕在那些離開埃及前往迦南的人中，確實少而又少！簡直太少了。在原本出發的跋涉者中，僅有約書亞和迦勒兩人進去了！神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惡世代的人，連一個也不得見我起誓應許賜給你們列祖的美地；唯有耶孚尼的兒子迦勒必得看見，並且…伺候你、嫩的兒子約書亞，他必得進入那地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cs="PMingLiU;新細明體" w:ascii="PMingLiU;新細明體" w:hAnsi="PMingLiU;新細明體"/>
          <w:lang w:eastAsia="zh-TW"/>
        </w:rPr>
        <w:t>1:35, 36, 3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這成千上萬的民眾內，僅有兩人進入了迦南應許之地！那表明了什麼？那當然顯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召的人多，選上的人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2:14; 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6)</w:t>
      </w:r>
      <w:r>
        <w:rPr>
          <w:rFonts w:ascii="PMingLiU;新細明體" w:hAnsi="PMingLiU;新細明體" w:cs="PMingLiU;新細明體"/>
          <w:lang w:eastAsia="zh-TW"/>
        </w:rPr>
        <w:t xml:space="preserve">。證明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到永生，那門是窄的，路是小的，找着的人也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 w:eastAsia="SimSun;宋体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從來都僅有少數幾個人。在挪亞的時代，僅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有八個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3:20)</w:t>
      </w:r>
      <w:r>
        <w:rPr>
          <w:rFonts w:ascii="PMingLiU;新細明體" w:hAnsi="PMingLiU;新細明體" w:cs="PMingLiU;新細明體"/>
          <w:lang w:eastAsia="zh-TW"/>
        </w:rPr>
        <w:t>。在以利亞時代那些數不盡的几十萬百姓中，神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在以色列人中為自己留下七千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列王紀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9:18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 xml:space="preserve">。在保羅的時代中，僅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着揀選的恩典，還有所留的餘數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)</w:t>
      </w:r>
      <w:r>
        <w:rPr>
          <w:rFonts w:ascii="PMingLiU;新細明體" w:hAnsi="PMingLiU;新細明體" w:cs="PMingLiU;新細明體"/>
          <w:lang w:eastAsia="zh-TW"/>
        </w:rPr>
        <w:t>。同時耶穌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這小群，不要懼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2)</w:t>
      </w:r>
      <w:r>
        <w:rPr>
          <w:rFonts w:ascii="PMingLiU;新細明體" w:hAnsi="PMingLiU;新細明體" w:cs="PMingLiU;新細明體"/>
          <w:lang w:eastAsia="zh-TW"/>
        </w:rPr>
        <w:t>。因此，當我們看到，在離開埃及的百萬民眾內，僅有迦勒和約書亞倆進了「應許之地」時，我們不應感到意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到永生，那門是窄的，路是小的，找着的人也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會不會是那少數得救之人中的一位？切莫自以為是！在我接近</w:t>
      </w:r>
      <w:r>
        <w:rPr>
          <w:rFonts w:cs="PMingLiU;新細明體" w:ascii="PMingLiU;新細明體" w:hAnsi="PMingLiU;新細明體"/>
          <w:lang w:eastAsia="zh-TW"/>
        </w:rPr>
        <w:t>54</w:t>
      </w:r>
      <w:r>
        <w:rPr>
          <w:rFonts w:ascii="PMingLiU;新細明體" w:hAnsi="PMingLiU;新細明體" w:cs="PMingLiU;新細明體"/>
          <w:lang w:eastAsia="zh-TW"/>
        </w:rPr>
        <w:t xml:space="preserve">年的傳道事工中，我見過成百上千的人，他們自以為自己已經得救了。然而，他們大部分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不信的緣故不能進入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中有些人已經橫尸腐爛在曠野之中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比起那些倒在曠野中的人，迦勒和約書亞並非更加善良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噢，根本不是！他們是靠着信進去的，那信心來自於神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並不是出於自己，乃是神所賜的；也不是出於行為，免得有人自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 xml:space="preserve">。迦勒和約書亞之所以能進去，原因是他們的信。其余的人不能進去，神說是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在這事上卻不信耶和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們的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向誰起誓，不容他們進入他的安息呢；豈不是向那些不信從的人麼？這樣看來，他們不能進入安息是因為不信的緣故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3:18-19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 xml:space="preserve">再來考慮一下與約書亞一同進去的迦勒，僅有他們兩人進去了。迦勒還有其他未曾進入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兄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們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不能上去攻擊那〔迦南的居〕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13:31)</w:t>
      </w:r>
      <w:r>
        <w:rPr>
          <w:rFonts w:ascii="PMingLiU;新細明體" w:hAnsi="PMingLiU;新細明體" w:cs="PMingLiU;新細明體"/>
          <w:lang w:eastAsia="zh-TW"/>
        </w:rPr>
        <w:t>。但迦勒並沒有跟隨他們的不信。後來迦勒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同我上去〔迦南〕的眾弟兄使百姓的心消化；但我專心跟從耶和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我的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書亞記 </w:t>
      </w:r>
      <w:r>
        <w:rPr>
          <w:rFonts w:cs="PMingLiU;新細明體" w:ascii="PMingLiU;新細明體" w:hAnsi="PMingLiU;新細明體"/>
          <w:lang w:eastAsia="zh-TW"/>
        </w:rPr>
        <w:t>14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迦勒沒有讓他兄弟的不信來阻擋他進入！這是你多麼好的一場教訓啊！切莫允許不信的父母和親友阻擋你進入！不要讓他們使你的心因疑心或恐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消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基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愛父母過於愛我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配作我的門徒；愛兒女過於愛我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配作我的門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0:37)</w:t>
      </w:r>
      <w:r>
        <w:rPr>
          <w:rFonts w:ascii="PMingLiU;新細明體" w:hAnsi="PMingLiU;新細明體" w:cs="PMingLiU;新細明體"/>
          <w:lang w:eastAsia="zh-TW"/>
        </w:rPr>
        <w:t>。切莫讓教會中不信的人妨礙你進去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約書亞是另一個人，與迦勒一同進去了。當他仍舊年青時，他曾作過摩西的侍從。當其他以色列人鑄造了一頭金牛犢，並圍繞它跳舞時，約書亞把他們的罪報告給摩西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出埃及記 </w:t>
      </w:r>
      <w:r>
        <w:rPr>
          <w:rFonts w:cs="PMingLiU;新細明體" w:ascii="PMingLiU;新細明體" w:hAnsi="PMingLiU;新細明體"/>
          <w:lang w:eastAsia="zh-TW"/>
        </w:rPr>
        <w:t>32:17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當其他人在自己帳棚的門口下拜時，這位少年人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離開會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3:11)</w:t>
      </w:r>
      <w:r>
        <w:rPr>
          <w:rFonts w:ascii="PMingLiU;新細明體" w:hAnsi="PMingLiU;新細明體" w:cs="PMingLiU;新細明體"/>
          <w:lang w:eastAsia="zh-TW"/>
        </w:rPr>
        <w:t xml:space="preserve">。他只身一人與神呆在一起。請看，約書亞與摩西站在一起，與百姓的罪孽作對。要注意到，約書亞在會幕中緊隨耶和華。正是這類年青人，才會具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安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信念。那些年青人與教會的領袖站在同一立場上，與世俗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孩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作對，只有這些人</w:t>
      </w:r>
      <w:r>
        <w:rPr>
          <w:rFonts w:ascii="PMingLiU;新細明體" w:hAnsi="PMingLiU;新細明體" w:cs="PMingLiU;新細明體"/>
          <w:u w:val="single"/>
          <w:lang w:eastAsia="zh-TW"/>
        </w:rPr>
        <w:t>才會</w:t>
      </w:r>
      <w:r>
        <w:rPr>
          <w:rFonts w:ascii="PMingLiU;新細明體" w:hAnsi="PMingLiU;新細明體" w:cs="PMingLiU;新細明體"/>
          <w:lang w:eastAsia="zh-TW"/>
        </w:rPr>
        <w:t>進入。那些單獨一人去尋求神的年青人</w:t>
      </w:r>
      <w:r>
        <w:rPr>
          <w:rFonts w:ascii="PMingLiU;新細明體" w:hAnsi="PMingLiU;新細明體" w:cs="PMingLiU;新細明體"/>
          <w:u w:val="single"/>
          <w:lang w:eastAsia="zh-TW"/>
        </w:rPr>
        <w:t>才會</w:t>
      </w:r>
      <w:r>
        <w:rPr>
          <w:rFonts w:ascii="PMingLiU;新細明體" w:hAnsi="PMingLiU;新細明體" w:cs="PMingLiU;新細明體"/>
          <w:lang w:eastAsia="zh-TW"/>
        </w:rPr>
        <w:t>進入。但那些只顧血肉之需、且無靈性的年青人便</w:t>
      </w:r>
      <w:r>
        <w:rPr>
          <w:rFonts w:ascii="PMingLiU;新細明體" w:hAnsi="PMingLiU;新細明體" w:cs="PMingLiU;新細明體"/>
          <w:u w:val="single"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>進去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樣看來，他們不能進入安息是因為不信的緣故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願每位希望與迦勒和約書亞一同進入的男女，都能從內心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隨無人跟從，我仍將信主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隨無人跟從，我仍將信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隨無人跟從，我仍將信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絕不回頭，絕不回頭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那首歌出自印度的一位年青人，他得到轉變成為基督徒。曲調也來自印度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根據</w:t>
      </w:r>
      <w:r>
        <w:rPr>
          <w:rFonts w:cs="PMingLiU;新細明體" w:ascii="PMingLiU;新細明體" w:hAnsi="PMingLiU;新細明體"/>
          <w:lang w:eastAsia="zh-TW"/>
        </w:rPr>
        <w:t xml:space="preserve">: 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Soul-Stirring Songs and Hymns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2, number 3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歌詞是根據在印度東北部阿散的一位年青人臨終前所說的話。在一位威爾士傳道士的引導下，他與家人在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>世紀中葉轉信了基督教。當村長要求他放棄他的信念時，這位信徒宣布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已決定要跟隨耶穌。」當家人受到威脅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回答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隨無人跟從，我仍將信主。」他的妻子被殺害了；當他面臨死亡時，他如此唱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面前有十架，世俗在身後。」如此信心的顯現…使得村長，以及村內其他人，獲得了轉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根據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維基百科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放聲來唱！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面前有十架，世俗在身後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面前有十架，世俗在身後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面前有十架，世俗在身後</w:t>
      </w:r>
      <w:r>
        <w:rPr>
          <w:rFonts w:ascii="PMingLiU;新細明體" w:hAnsi="PMingLiU;新細明體" w:cs="PMingLiU;新細明體"/>
          <w:lang w:eastAsia="zh-TW"/>
        </w:rPr>
        <w:t xml:space="preserve">–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絕不回頭，絕不回頭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不能進入安息是因為不信的緣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會進入嗎？你能否信任耶穌來進入祂的安息？你願進去嗎？你願信靠耶穌，以至來投靠祂？祂的寶血將清洗你的罪孽，你便可以進入而得救了！你願靠簡單的信念來進入基督嗎？再唱聖詩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隨無人跟從，我仍將信主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隨無人跟從，我仍將信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隨無人跟從，我仍將信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絕不回頭，絕不回頭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面前有十架，世俗在身後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面前有十架，世俗在身後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面前有十架，世俗在身後</w:t>
      </w:r>
      <w:r>
        <w:rPr>
          <w:rFonts w:ascii="PMingLiU;新細明體" w:hAnsi="PMingLiU;新細明體" w:cs="PMingLiU;新細明體"/>
          <w:lang w:eastAsia="zh-TW"/>
        </w:rPr>
        <w:t xml:space="preserve">–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絕不回頭，絕不回頭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2"/>
          <w:szCs w:val="22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3:8-19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2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>"Alas, Alas, How Blind I've Bee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Nathan Strong, 1748-1816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他們不能進入安息是因為不信的緣故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COULD NOT ENTER IN BECAUSE OF UNBELIEF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260" w:right="126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又向誰起誓，不容他們進入他的安息呢；豈不是向那些不信從的人麼？這樣看來，他們不能進入安息是因為不信的緣故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:18-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11; </w:t>
      </w:r>
      <w:r>
        <w:rPr>
          <w:rFonts w:ascii="PMingLiU;新細明體" w:hAnsi="PMingLiU;新細明體" w:cs="PMingLiU;新細明體"/>
          <w:sz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0:11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hanging="6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他們得到了極大的福分，但他們因不信卻無法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進去，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1; 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 xml:space="preserve">3:9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hanging="660"/>
        <w:rPr/>
      </w:pPr>
      <w:r>
        <w:rPr>
          <w:rFonts w:ascii="PMingLiU;新細明體" w:hAnsi="PMingLiU;新細明體" w:cs="PMingLiU;新細明體"/>
          <w:lang w:eastAsia="zh-TW"/>
        </w:rPr>
        <w:t xml:space="preserve">第二，惟一使他們徘徊在外的就是不信之心，馬太福音 </w:t>
      </w:r>
      <w:r>
        <w:rPr>
          <w:rFonts w:cs="PMingLiU;新細明體" w:ascii="PMingLiU;新細明體" w:hAnsi="PMingLiU;新細明體"/>
          <w:lang w:eastAsia="zh-TW"/>
        </w:rPr>
        <w:t>12:31;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4; 16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hanging="660"/>
        <w:rPr/>
      </w:pPr>
      <w:r>
        <w:rPr>
          <w:rFonts w:ascii="PMingLiU;新細明體" w:hAnsi="PMingLiU;新細明體" w:cs="PMingLiU;新細明體"/>
          <w:lang w:eastAsia="zh-TW"/>
        </w:rPr>
        <w:t>第三，僅有少數人最終相信進去了，申命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5, 36, 38;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14; 20:16; 7:14;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0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列王紀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9:18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4, 5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32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8-9; 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2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 xml:space="preserve">13:31; </w:t>
      </w:r>
      <w:r>
        <w:rPr>
          <w:rFonts w:ascii="PMingLiU;新細明體" w:hAnsi="PMingLiU;新細明體" w:cs="PMingLiU;新細明體"/>
          <w:lang w:eastAsia="zh-TW"/>
        </w:rPr>
        <w:t>約書亞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8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37; 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2:17;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cs="PMingLiU;新細明體" w:ascii="PMingLiU;新細明體" w:hAnsi="PMingLiU;新細明體"/>
          <w:lang w:eastAsia="zh-TW"/>
        </w:rPr>
        <w:t>33:1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48:00Z</dcterms:created>
  <dc:creator>Christopher L. Cagan</dc:creator>
  <dc:description/>
  <dc:language>en-US</dc:language>
  <cp:lastModifiedBy>Use This Account</cp:lastModifiedBy>
  <cp:lastPrinted>2012-02-15T23:43:00Z</cp:lastPrinted>
  <dcterms:modified xsi:type="dcterms:W3CDTF">2012-02-19T16:48:00Z</dcterms:modified>
  <cp:revision>2</cp:revision>
  <dc:subject/>
  <dc:title>TALITHA CUMI – ARISE FROM THE DEAD</dc:title>
</cp:coreProperties>
</file>