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你是否有過如此的感受？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</w:rPr>
        <w:t>HAVE YOU EVER FELT ANY OF THIS?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  <w:t>(Traditional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一一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二十八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May 2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眼中不怕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是使徒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都在罪惡之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類之描述，這也必須是我們討論的出發點。這一點是我們必須向你們仍未獲得轉變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TW"/>
        </w:rPr>
        <w:t>人所強調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在轉變過程中能有任何重要的進展之前，你必須經歷一場心靈上真實的改變。你必須被迫體會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敬畏耶和華是智慧的開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1:10)</w:t>
      </w:r>
      <w:r>
        <w:rPr>
          <w:rFonts w:ascii="PMingLiU;新細明體" w:hAnsi="PMingLiU;新細明體" w:cs="PMingLiU;新細明體"/>
          <w:lang w:eastAsia="zh-TW"/>
        </w:rPr>
        <w:t>，而不是像你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對神</w:t>
      </w:r>
      <w:r>
        <w:rPr>
          <w:rFonts w:ascii="PMingLiU;新細明體" w:hAnsi="PMingLiU;新細明體" w:cs="PMingLiU;新細明體"/>
          <w:lang w:eastAsia="zh-TW"/>
        </w:rPr>
        <w:t>毫無一絲</w:t>
      </w:r>
      <w:r>
        <w:rPr>
          <w:rFonts w:ascii="PMingLiU;新細明體" w:hAnsi="PMingLiU;新細明體" w:cs="PMingLiU;新細明體"/>
          <w:lang w:eastAsia="zh-TW"/>
        </w:rPr>
        <w:t>懼意</w:t>
      </w:r>
      <w:r>
        <w:rPr>
          <w:rFonts w:ascii="PMingLiU;新細明體" w:hAnsi="PMingLiU;新細明體" w:cs="PMingLiU;新細明體"/>
          <w:lang w:eastAsia="zh-TW"/>
        </w:rPr>
        <w:t>。你必須如基督說的那樣</w:t>
      </w:r>
      <w:r>
        <w:rPr>
          <w:rFonts w:cs="PMingLiU;新細明體" w:ascii="PMingLiU;新細明體" w:hAnsi="PMingLiU;新細明體"/>
          <w:lang w:eastAsia="zh-TW"/>
        </w:rPr>
        <w:t>: "[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來了，就叫〔你〕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常是</w:t>
      </w:r>
      <w:r>
        <w:rPr>
          <w:rFonts w:ascii="PMingLiU;新細明體" w:hAnsi="PMingLiU;新細明體" w:cs="PMingLiU;新細明體"/>
          <w:lang w:eastAsia="zh-CN"/>
        </w:rPr>
        <w:t>如此</w:t>
      </w:r>
      <w:r>
        <w:rPr>
          <w:rFonts w:ascii="PMingLiU;新細明體" w:hAnsi="PMingLiU;新細明體" w:cs="PMingLiU;新細明體"/>
          <w:lang w:eastAsia="zh-TW"/>
        </w:rPr>
        <w:t>開始的。這是一個人必須在神的督促下所感到的。你必須感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敬畏耶和華是智慧的開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TW"/>
        </w:rPr>
        <w:t xml:space="preserve">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眼中不怕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喬納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愛德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正確地指出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沒有認罪感是不可能得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這認罪感通常是從對永刑的思考開始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因為他們從未被</w:t>
      </w:r>
      <w:r>
        <w:rPr>
          <w:rFonts w:ascii="PMingLiU;新細明體" w:hAnsi="PMingLiU;新細明體" w:cs="PMingLiU;新細明體"/>
          <w:lang w:eastAsia="zh-CN"/>
        </w:rPr>
        <w:t>引導</w:t>
      </w:r>
      <w:r>
        <w:rPr>
          <w:rFonts w:ascii="PMingLiU;新細明體" w:hAnsi="PMingLiU;新細明體" w:cs="PMingLiU;新細明體"/>
          <w:lang w:eastAsia="zh-TW"/>
        </w:rPr>
        <w:t xml:space="preserve">去感到，因罪孽所帶來的永恆審判會多麼可怕。你有過這樣的體會嗎？你可曾被觸動而體會到：與你死後永無邊際的永恆相比，人生是多麼的短暫。你可曾感到過，你隨時都有可能墮入地獄的深淵 —— 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離死不過一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撒母耳記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遙？你可曾感受過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可能就是那類人中的一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墨黑的幽暗為他們永遠存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)</w:t>
      </w:r>
      <w:r>
        <w:rPr>
          <w:rFonts w:ascii="PMingLiU;新細明體" w:hAnsi="PMingLiU;新細明體" w:cs="PMingLiU;新細明體"/>
          <w:lang w:eastAsia="zh-TW"/>
        </w:rPr>
        <w:t xml:space="preserve">？你可曾因有可能將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火與硫磺之中受痛苦…晝夜不得安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 xml:space="preserve">14:10-11) </w:t>
      </w:r>
      <w:r>
        <w:rPr>
          <w:rFonts w:ascii="PMingLiU;新細明體" w:hAnsi="PMingLiU;新細明體" w:cs="PMingLiU;新細明體"/>
          <w:lang w:eastAsia="zh-TW"/>
        </w:rPr>
        <w:t>而感到恐懼？你可曾感到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敬畏耶和華是智慧的開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111:10)</w:t>
      </w:r>
      <w:r>
        <w:rPr>
          <w:rFonts w:ascii="PMingLiU;新細明體" w:hAnsi="PMingLiU;新細明體" w:cs="PMingLiU;新細明體"/>
          <w:lang w:eastAsia="zh-TW"/>
        </w:rPr>
        <w:t>？你是否有過如此的感受？如果沒有，你怎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然而，這僅僅是神喚醒你的開端。</w:t>
      </w:r>
      <w:r>
        <w:rPr>
          <w:rFonts w:ascii="PMingLiU;新細明體" w:hAnsi="PMingLiU;新細明體" w:cs="PMingLiU;新細明體"/>
          <w:lang w:eastAsia="zh-TW"/>
        </w:rPr>
        <w:t>通常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會被促使你去回想你犯下的某樣深重罪行，一些你不願意讓你父母知曉的罪，一些你不能忘卻、無法停止思考、無論如何努力都無法忘記的罪。你是否犯過這樣的罪 —— 它使你晝夜不安，以至於令你掌心流汗，因恐懼而心跳加速？如你有過，感謝神，因為這可能是你深沉認罪感的開始。但如果你連一絲這樣的感受與想法也沒有，請小心，因為缺乏認罪感的人是毫無希望的。僅有那感覺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罪常在我面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，才能體會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敬畏耶和華是智慧的開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你能月复一月地繼續下去，卻沒有絲毫這樣的認罪感與恐懼，你很可能不是被神所揀選的人之一。你可以一直這樣下去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眼中不怕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直到你生命的結束，結果在瞬間被投入火焰的折磨之中。你是否有過如此的感受？如果沒有的話，你怎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然而，被你所犯下的某種可怕的罪折磨，那只是憂愁的開始。你可以試圖改良自己，過一個更潔淨的人生。你可以念誦禱告的言辭，祈求得到原諒，但純粹是出於自私的動機、在自我憐憫而已。這一切都必須停止。</w:t>
      </w:r>
      <w:r>
        <w:rPr>
          <w:rFonts w:ascii="PMingLiU;新細明體" w:hAnsi="PMingLiU;新細明體" w:cs="PMingLiU;新細明體"/>
          <w:lang w:eastAsia="zh-TW"/>
        </w:rPr>
        <w:t xml:space="preserve">你必須被促使去感到，你的一切善行，在無所不見之神的眼裡，不過只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污穢的衣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都像不潔淨的人；所有的義都像污穢的衣服。我們都像葉子漸漸枯乾；我們的罪孽好像風把我們吹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可曾有過這樣的感受？如果沒有，你怎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神聖靈的探查必須更加深地刺入你靈魂之中，直到你感到你的心靈確實是受到了罪的污染和毒害。你可曾被催促去感受，你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比萬物都詭詐，壞到了極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呢？當你在聽宣道的過程中分心去想其它事情時，這可曾令你感到不安？當他人為你禱告時，你卻在開小差，你可曾為此感到過內疚？你自己的禱告是如此枯燥，因為你禱告的言詞出於你這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) </w:t>
      </w:r>
      <w:r>
        <w:rPr>
          <w:rFonts w:ascii="PMingLiU;新細明體" w:hAnsi="PMingLiU;新細明體" w:cs="PMingLiU;新細明體"/>
          <w:lang w:eastAsia="zh-TW"/>
        </w:rPr>
        <w:t>的心；這可曾讓你煩擾過？你可曾有過如此的感受？如果沒有，你怎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的聖靈必須更深地刺入你的良心，直到你能感受到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牛頓的那種感受 —— 你的心裡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四處湧現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出罪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這骯髒心地，怎能得你悅納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s-SV" w:eastAsia="zh-TW"/>
        </w:rPr>
        <w:t>目睹我心靈四處，涌現的皆是惡</w:t>
      </w:r>
      <w:r>
        <w:rPr>
          <w:rFonts w:ascii="PMingLiU;新細明體" w:hAnsi="PMingLiU;新細明體" w:cs="PMingLiU;新細明體"/>
          <w:lang w:eastAsia="zh-TW"/>
        </w:rPr>
        <w:t>念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The Weight of Sin"</w:t>
      </w:r>
      <w:r>
        <w:rPr>
          <w:rFonts w:ascii="PMingLiU;新細明體" w:hAnsi="PMingLiU;新細明體" w:cs="PMingLiU;新細明體"/>
        </w:rPr>
        <w:t xml:space="preserve">， 詞： </w:t>
      </w:r>
      <w:r>
        <w:rPr>
          <w:rFonts w:cs="PMingLiU;新細明體" w:ascii="PMingLiU;新細明體" w:hAnsi="PMingLiU;新細明體"/>
        </w:rPr>
        <w:t>John Newton, 1725-1807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曾感到過，你心靈中的惡念就像一群蟲蟻一樣四面湧出、如同環繞屍首的一群蒼蠅一般？你可曾感到過你的心靈四處湧出罪惡 —— 邪念、性幻想、傲慢、妒忌、骯髒、貪婪、咒罵，還有其它不可言喻的丑事？你可曾有過如此的感受？如果沒有，你怎麼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從未有過如此的感受，你怎能期待去感受耶穌的美呢？你又怎能對祂赦免之寶血產生需要呢？你可曾感到對耶穌基督本人的需要？如果沒有，你怎能期待得救呢？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我何等骯髒，不具一絲聖潔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身滿載罪惡，我怎能近你聖顏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這骯髒心地，怎能得你悅納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val="es-SV" w:eastAsia="zh-TW"/>
        </w:rPr>
      </w:pPr>
      <w:r>
        <w:rPr>
          <w:rFonts w:ascii="PMingLiU;新細明體" w:hAnsi="PMingLiU;新細明體" w:cs="PMingLiU;新細明體"/>
          <w:lang w:val="es-SV" w:eastAsia="zh-TW"/>
        </w:rPr>
        <w:t>目睹我心靈四處，涌現皆為惡</w:t>
      </w:r>
      <w:r>
        <w:rPr>
          <w:rFonts w:ascii="PMingLiU;新細明體" w:hAnsi="PMingLiU;新細明體" w:cs="PMingLiU;新細明體"/>
          <w:lang w:eastAsia="zh-TW"/>
        </w:rPr>
        <w:t>念。</w:t>
      </w:r>
      <w:r>
        <w:rPr>
          <w:rFonts w:ascii="PMingLiU;新細明體" w:hAnsi="PMingLiU;新細明體" w:cs="PMingLiU;新細明體"/>
          <w:lang w:val="es-SV"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val="es-SV" w:eastAsia="zh-TW"/>
        </w:rPr>
      </w:pPr>
      <w:r>
        <w:rPr>
          <w:rFonts w:cs="PMingLiU;新細明體" w:ascii="PMingLiU;新細明體" w:hAnsi="PMingLiU;新細明體"/>
          <w:sz w:val="16"/>
          <w:lang w:val="es-SV"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如我嘗試禱告，使我靈登臨高天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思念會即刻退縮，因我罪孽極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閱讀聖道時，我見內心黑暗一團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苦心查經，卻無法令我得解脫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雖常聽福音的宣揚，仍舊充耳不聞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冥顽不化，我毫無期望、愛戴、或畏懼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是否必在絕望中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TW"/>
        </w:rPr>
        <w:t>沉淪死去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期盼禱告，主確實為我這惡人傾灑寶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The Weight of Si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詞：</w:t>
      </w:r>
      <w:r>
        <w:rPr>
          <w:rFonts w:cs="PMingLiU;新細明體" w:ascii="PMingLiU;新細明體" w:hAnsi="PMingLiU;新細明體"/>
        </w:rPr>
        <w:t xml:space="preserve">John Newton, 1725-1807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</w:rPr>
        <w:t>曲用：</w:t>
      </w:r>
      <w:r>
        <w:rPr>
          <w:rFonts w:cs="PMingLiU;新細明體" w:ascii="PMingLiU;新細明體" w:hAnsi="PMingLiU;新細明體"/>
        </w:rPr>
        <w:t>"O Set Ye Open Unto Me"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可曾有過這樣的感受？如果沒有，你</w:t>
      </w:r>
      <w:r>
        <w:rPr>
          <w:rFonts w:ascii="PMingLiU;新細明體" w:hAnsi="PMingLiU;新細明體" w:cs="PMingLiU;新細明體"/>
          <w:lang w:eastAsia="zh-TW"/>
        </w:rPr>
        <w:t>怎能期待得救呢？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432" w:right="-432" w:hanging="0"/>
        <w:rPr/>
      </w:pPr>
      <w:r>
        <w:rPr>
          <w:rFonts w:cs="PMingLiU;新細明體" w:ascii="PMingLiU;新細明體" w:hAnsi="PMingLiU;新細明體"/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2"/>
          <w:szCs w:val="18"/>
        </w:rPr>
      </w:pPr>
      <w:r>
        <w:rPr>
          <w:rFonts w:cs="PMingLiU;新細明體" w:ascii="PMingLiU;新細明體" w:hAnsi="PMingLiU;新細明體"/>
          <w:b/>
          <w:bCs/>
          <w:sz w:val="22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18:00Z</dcterms:created>
  <dc:creator>Christopher L. Cagan</dc:creator>
  <dc:description/>
  <dc:language>en-US</dc:language>
  <cp:lastModifiedBy>Use This Account</cp:lastModifiedBy>
  <cp:lastPrinted>2011-05-26T17:15:00Z</cp:lastPrinted>
  <dcterms:modified xsi:type="dcterms:W3CDTF">2011-06-10T06:18:00Z</dcterms:modified>
  <cp:revision>3</cp:revision>
  <dc:subject/>
  <dc:title>GO</dc:title>
</cp:coreProperties>
</file>