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人人外出傳福音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EVERY PERSON EVANGELIZING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ugust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去的時候就潔淨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耶穌途徑撒瑪利亞和加利利時，祂來到了一座小村莊。在村莊的外圍有十個患了痲瘋病的人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遠遠的站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2)</w:t>
      </w:r>
      <w:r>
        <w:rPr>
          <w:rFonts w:ascii="PMingLiU;新細明體" w:hAnsi="PMingLiU;新細明體" w:cs="PMingLiU;新細明體"/>
          <w:lang w:eastAsia="zh-TW"/>
        </w:rPr>
        <w:t>。舊約律法規定，患痲瘋病的人必須遠離健康的人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身上有長大痲瘋災病的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喊叫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不潔淨了！不潔淨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…他既是不潔淨，就要獨居營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利末記 </w:t>
      </w:r>
      <w:r>
        <w:rPr>
          <w:rFonts w:cs="PMingLiU;新細明體" w:ascii="PMingLiU;新細明體" w:hAnsi="PMingLiU;新細明體"/>
          <w:lang w:eastAsia="zh-TW"/>
        </w:rPr>
        <w:t>13:45-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十個痲瘋病人聽說耶穌行過奇蹟。所以，他們從遠處高聲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，夫子，可憐我們罷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3)</w:t>
      </w:r>
      <w:r>
        <w:rPr>
          <w:rFonts w:ascii="PMingLiU;新細明體" w:hAnsi="PMingLiU;新細明體" w:cs="PMingLiU;新細明體"/>
          <w:lang w:eastAsia="zh-TW"/>
        </w:rPr>
        <w:t>。耶穌沒有當場治好他們的痲瘋病，卻告訴他們把身體讓耶路撒冷聖殿裡的祭司察看。耶穌這樣做有兩個原因，首先是為了履行舊約中的律法，即利末記</w:t>
      </w:r>
      <w:r>
        <w:rPr>
          <w:rFonts w:cs="PMingLiU;新細明體" w:ascii="PMingLiU;新細明體" w:hAnsi="PMingLiU;新細明體"/>
          <w:lang w:eastAsia="zh-TW"/>
        </w:rPr>
        <w:t>14:1-20</w:t>
      </w:r>
      <w:r>
        <w:rPr>
          <w:rFonts w:ascii="PMingLiU;新細明體" w:hAnsi="PMingLiU;新細明體" w:cs="PMingLiU;新細明體"/>
          <w:lang w:eastAsia="zh-TW"/>
        </w:rPr>
        <w:t>中所描述的，痲瘋病人是否痊癒，要由祭司斷定；其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是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祭司和其他猶太人作見證，以顯明祂擁有醫治的能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Cs w:val="22"/>
          <w:lang w:eastAsia="zh-TW"/>
        </w:rPr>
        <w:t>Th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omas Hale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 xml:space="preserve">The Applied New Testament, </w:t>
      </w:r>
      <w:r>
        <w:rPr>
          <w:rFonts w:cs="PMingLiU;新細明體" w:ascii="PMingLiU;新細明體" w:hAnsi="PMingLiU;新細明體"/>
          <w:sz w:val="20"/>
          <w:lang w:eastAsia="zh-TW"/>
        </w:rPr>
        <w:t>Chariot Victor Publishing,</w:t>
      </w:r>
      <w:r>
        <w:rPr>
          <w:rFonts w:cs="PMingLiU;新細明體" w:ascii="PMingLiU;新細明體" w:hAnsi="PMingLiU;新細明體"/>
          <w:lang w:eastAsia="zh-TW"/>
        </w:rPr>
        <w:t xml:space="preserve"> 1996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3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十個痲瘋病人服從了基督的吩咐，開始往耶路撒冷的聖殿走。這表明他們具有一定程度的信心，否則，他們便不會聽從基督的吩咐了。但是，就如我們接下去看到的，這並非得救的信心。他們在表面上服從了基督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他們去的時候就潔淨了</w:t>
      </w: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Cs w:val="24"/>
          <w:lang w:eastAsia="zh-TW"/>
        </w:rPr>
        <w:t>17:14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他們從加利利地區往耶路撒冷聖殿南行的時候，他們身體上的大痲瘋消失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他們中有一個人被治好後轉回頭，來到了耶穌的身旁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回來大聲歸榮耀與神，又俯伏在耶穌腳前感謝祂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就對那人說：起來，走罷！你的信救了你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看來，這段經文中包涵了幾個教訓。我並不想一一去討論它們，只想在此列舉其中的三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部分的潔淨來自外表的服從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十個人肉體上的大痲瘋都被治好了。然而，他們並沒有因為接觸到耶穌而徹底獲得醫治。在走向耶路撒冷聖殿的路上，他們僅獲得了部分的治療。他們的靈魂仍未獲得醫治。</w:t>
      </w:r>
      <w:r>
        <w:rPr>
          <w:rFonts w:ascii="PMingLiU;新細明體" w:hAnsi="PMingLiU;新細明體" w:cs="PMingLiU;新細明體"/>
          <w:lang w:eastAsia="zh-CN"/>
        </w:rPr>
        <w:t>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你們去把身體給祭司察看。他們去的時候就潔淨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僅在外表上聽從基督的人，與那些不完全服從基督的人相比，已洗去了許多困擾叛逆者的弊病。那些來參加教會、並在外表上遵守基督教基本原則的人，發現他們的生活會更有條理；他們的學習習慣在學校裡帶來了更好的成績。他們能更好地控制自己的情緒。通常來講，這些人比那些被現代社會的混亂弄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飄來飄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 xml:space="preserve">4:14) </w:t>
      </w:r>
      <w:r>
        <w:rPr>
          <w:rFonts w:ascii="PMingLiU;新細明體" w:hAnsi="PMingLiU;新細明體" w:cs="PMingLiU;新細明體"/>
          <w:lang w:eastAsia="zh-TW"/>
        </w:rPr>
        <w:t>的人要更為成功、更有成效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經常認為，參加禮拜會傷害他們的生活，會花費他們太多的工作與學習的時間。非基督徒的家長們常常會這樣想。他們覺得，孩子們去教會浪費的時間太多了，會導致他們的成績下降、或影響他們的工作。</w:t>
      </w:r>
      <w:r>
        <w:rPr>
          <w:rFonts w:ascii="PMingLiU;新細明體" w:hAnsi="PMingLiU;新細明體" w:cs="PMingLiU;新細明體"/>
          <w:i/>
          <w:lang w:eastAsia="zh-TW"/>
        </w:rPr>
        <w:t>但是，我們再三地看到，事實正好相反</w:t>
      </w:r>
      <w:r>
        <w:rPr>
          <w:rFonts w:ascii="PMingLiU;新細明體" w:hAnsi="PMingLiU;新細明體" w:cs="PMingLiU;新細明體"/>
          <w:lang w:eastAsia="zh-TW"/>
        </w:rPr>
        <w:t>。當年輕人堅持參加教會的常規禮拜時，</w:t>
      </w:r>
      <w:r>
        <w:rPr>
          <w:rFonts w:ascii="PMingLiU;新細明體" w:hAnsi="PMingLiU;新細明體" w:cs="PMingLiU;新細明體"/>
          <w:i/>
          <w:lang w:eastAsia="zh-TW"/>
        </w:rPr>
        <w:t>我們發現，他們毫無例外地都成為更優良的學生或職員</w:t>
      </w:r>
      <w:r>
        <w:rPr>
          <w:rFonts w:ascii="PMingLiU;新細明體" w:hAnsi="PMingLiU;新細明體" w:cs="PMingLiU;新細明體"/>
          <w:lang w:eastAsia="zh-TW"/>
        </w:rPr>
        <w:t xml:space="preserve">。他們學會了管理自己的學習，懂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惜光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 xml:space="preserve">5:16; </w:t>
      </w:r>
      <w:r>
        <w:rPr>
          <w:rFonts w:ascii="PMingLiU;新細明體" w:hAnsi="PMingLiU;新細明體" w:cs="PMingLiU;新細明體"/>
          <w:lang w:eastAsia="zh-TW"/>
        </w:rPr>
        <w:t xml:space="preserve">西 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 xml:space="preserve">。通過教會領袖的督促，對照教會成員的榜樣，他們學到了刻苦學習和努力工作的重要性。他們不再像世俗間的孩子那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四處遊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相反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他們抓緊自己手中的時間去努力學習和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相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教會中正在讀大學、以及大學畢業之成員的比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全美〔教會中〕最高的。我認為，這是對以下結論的證明之一，就是對耶穌的順從，能夠避免〔原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洗去〕那些不進入地方教會、不出席教會常規禮拜之人所面臨的多重人生外在的麻煩。多年的觀察再三地證明了這一論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當信靠基督時，你會獲得徹底的救恩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那些痲瘋病人的身體被治愈之後，十人中有九個得到了滿足。但其中一人並不滿足於僅在外表上的服從。他由衷地充滿了對神的感激。他轉回頭，返回到耶穌先前所在的地方，俯伏在耶穌跟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謝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16)</w:t>
      </w:r>
      <w:r>
        <w:rPr>
          <w:rFonts w:ascii="PMingLiU;新細明體" w:hAnsi="PMingLiU;新細明體" w:cs="PMingLiU;新細明體"/>
          <w:lang w:eastAsia="zh-TW"/>
        </w:rPr>
        <w:t>。換句話說，此人</w:t>
      </w:r>
      <w:r>
        <w:rPr>
          <w:rFonts w:ascii="PMingLiU;新細明體" w:hAnsi="PMingLiU;新細明體" w:cs="PMingLiU;新細明體"/>
          <w:i/>
          <w:lang w:eastAsia="zh-TW"/>
        </w:rPr>
        <w:t>信靠了基督！</w:t>
      </w:r>
      <w:r>
        <w:rPr>
          <w:rFonts w:ascii="PMingLiU;新細明體" w:hAnsi="PMingLiU;新細明體" w:cs="PMingLiU;新細明體"/>
          <w:lang w:eastAsia="zh-TW"/>
        </w:rPr>
        <w:t>他來到耶穌跟前，跪拜救主，不僅得到了身體的醫治，並且還獲得了救主徹底的救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常來我們教會，每週參加禮拜，這很好。這對你的生活和工作都有幫助。但是，真正的基督教信仰，要比對你生活和工作的幫助更深一層！耶穌曾對一個外表生活相當成功的人說：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說「你們必須重生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不要以為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約翰福音 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正是發生在那位信靠基督的痲瘋病人身上的事。當他在聽從了耶穌而得到肉體上的醫治後，他來到耶穌身邊，拜在祂腳下，內心獲得了轉變。基督對他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信救了你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同意《實用新約》</w:t>
      </w:r>
      <w:r>
        <w:rPr>
          <w:rFonts w:cs="PMingLiU;新細明體" w:ascii="PMingLiU;新細明體" w:hAnsi="PMingLiU;新細明體"/>
          <w:i/>
          <w:sz w:val="20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Applied New Testament</w:t>
      </w:r>
      <w:r>
        <w:rPr>
          <w:rFonts w:cs="PMingLiU;新細明體" w:ascii="PMingLiU;新細明體" w:hAnsi="PMingLiU;新細明體"/>
          <w:i/>
          <w:sz w:val="20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的觀點。雖然它未引用可靠的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版本，但它很好地解釋了在那得到清洗、並信靠了耶穌的痲瘋病人身上所發生的事。當耶穌對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信救了你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它如此註釋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不僅說他肉身被治好了，祂還意味着，他的靈魂也得到了醫治。他獲得了拯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們有些人最近一直在參加禮拜，這為你帶來了福分，並有很好的幫助。我們對此感謝神。但如今我們要求你要更進一步，望你通過對耶穌的信念、倒在祂面前去完全信靠祂，並獲得徹底的救恩，得到徹底的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要知道，耶穌死在十字架上，並不僅是為了賜給你更好的人間生活。完全不是！祂死在十字架上，為的是令你的罪孽可以得到赦免，得到祂寶血的清洗。祂從死中復活，如今坐在天父的右手邊，為了賜給你永生。像這個人一樣，如你靠簡單的信念來投靠耶穌，你也同樣會得到轉變，永生永世獲得重生。但願你能很快看到轉變的真實性。但我認為，這段經文內還有另一教訓，那便是</w:t>
      </w:r>
      <w:r>
        <w:rPr>
          <w:rFonts w:ascii="PMingLiU;新細明體" w:hAnsi="PMingLiU;新細明體" w:cs="PMingLiU;新細明體"/>
          <w:i/>
          <w:lang w:eastAsia="zh-TW"/>
        </w:rPr>
        <w:t>人人都應外出傳福音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即使你仍未獲得轉變，也應即刻開始傳福音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，耶穌告訴這十個仍未得到潔淨（未得轉變）的人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去把身體給祭司察看。他們去的時候就潔淨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遣送他們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eastAsia="zh-TW"/>
        </w:rPr>
        <w:t>去向祭司和其他猶太人作見證</w:t>
      </w:r>
      <w:r>
        <w:rPr>
          <w:rFonts w:cs="PMingLiU;新細明體" w:ascii="PMingLiU;新細明體" w:hAnsi="PMingLiU;新細明體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顯明耶穌的奇功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The Applied New Testament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在得到潔淨</w:t>
      </w:r>
      <w:r>
        <w:rPr>
          <w:rFonts w:ascii="PMingLiU;新細明體" w:hAnsi="PMingLiU;新細明體" w:cs="PMingLiU;新細明體"/>
          <w:i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、在得到轉變</w:t>
      </w:r>
      <w:r>
        <w:rPr>
          <w:rFonts w:ascii="PMingLiU;新細明體" w:hAnsi="PMingLiU;新細明體" w:cs="PMingLiU;新細明體"/>
          <w:i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、耶穌便差遣了他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，那不是很出奇嗎？如今許多福音派人士以為，你必須成為堅強的基督徒、在信念上根基堅定、具有充足的聖經知識之後，才可以外出傳道。</w:t>
      </w:r>
      <w:r>
        <w:rPr>
          <w:rFonts w:ascii="PMingLiU;新細明體" w:hAnsi="PMingLiU;新細明體" w:cs="PMingLiU;新細明體"/>
          <w:i/>
          <w:lang w:eastAsia="zh-TW"/>
        </w:rPr>
        <w:t>我看那純屬妄語！告訴某人說，他必須成為堅強的基督徒之後，才能期待他出席教會常規的每一次聚會，那完全是荒唐的！</w:t>
      </w:r>
      <w:r>
        <w:rPr>
          <w:rFonts w:ascii="PMingLiU;新細明體" w:hAnsi="PMingLiU;新細明體" w:cs="PMingLiU;新細明體"/>
          <w:lang w:eastAsia="zh-TW"/>
        </w:rPr>
        <w:t>然而，我知道有些愚人確實這樣看，但那絕對不是聖經內的看法。耶穌差遣十二門徒</w:t>
      </w:r>
      <w:r>
        <w:rPr>
          <w:rFonts w:ascii="PMingLiU;新細明體" w:hAnsi="PMingLiU;新細明體" w:cs="PMingLiU;新細明體"/>
          <w:i/>
          <w:lang w:eastAsia="zh-TW"/>
        </w:rPr>
        <w:t>即刻</w:t>
      </w:r>
      <w:r>
        <w:rPr>
          <w:rFonts w:ascii="PMingLiU;新細明體" w:hAnsi="PMingLiU;新細明體" w:cs="PMingLiU;新細明體"/>
          <w:lang w:eastAsia="zh-TW"/>
        </w:rPr>
        <w:t xml:space="preserve"> 外出傳福音。按照阿舍（</w:t>
      </w:r>
      <w:r>
        <w:rPr>
          <w:rFonts w:cs="PMingLiU;新細明體" w:ascii="PMingLiU;新細明體" w:hAnsi="PMingLiU;新細明體"/>
          <w:lang w:eastAsia="zh-TW"/>
        </w:rPr>
        <w:t>Ussher</w:t>
      </w:r>
      <w:r>
        <w:rPr>
          <w:rFonts w:ascii="PMingLiU;新細明體" w:hAnsi="PMingLiU;新細明體" w:cs="PMingLiU;新細明體"/>
          <w:lang w:eastAsia="zh-TW"/>
        </w:rPr>
        <w:t>）的紀年法，這些門徒</w:t>
      </w:r>
      <w:r>
        <w:rPr>
          <w:rFonts w:ascii="PMingLiU;新細明體" w:hAnsi="PMingLiU;新細明體" w:cs="PMingLiU;新細明體"/>
          <w:i/>
          <w:lang w:eastAsia="zh-TW"/>
        </w:rPr>
        <w:t>在耶穌召他們來的同一年</w:t>
      </w:r>
      <w:r>
        <w:rPr>
          <w:rFonts w:ascii="PMingLiU;新細明體" w:hAnsi="PMingLiU;新細明體" w:cs="PMingLiU;新細明體"/>
          <w:lang w:eastAsia="zh-TW"/>
        </w:rPr>
        <w:t>便開始外出傳道了。那年，在他們跟隨耶穌才有很短的時間，祂便</w:t>
      </w:r>
    </w:p>
    <w:p>
      <w:pPr>
        <w:pStyle w:val="TextBody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差遣他們兩個兩個地出去…門徒就出去傳道，叫人悔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7, 12).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少門徒中有一位（猶大）根本未曾得到轉變，然而，無論他們是否得到了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仍即刻差他們外出傳道！他們立刻服從了基督的指令 – 開始去外出傳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認為，我們可以從基督采用的方法中學到許多事情。出去傳道十基督的指令，祂最為人所知的指令之一﹕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們要去，使萬民作我的門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難道我們必須等候得到訓練之後，才能服從祂嗎？那十位痲瘋病人根本沒有得到任何訓練，便奉差去向祭司和猶太人作證，沒有片刻延遲。眾門徒才剛信不久，仍舊是群無知的漁夫而已。但耶穌卻馬上差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個兩個地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傳道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如今我們需要做同樣的事，我們需要跟隨耶穌設立的方式。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需要訓練門徒去了解聖經！但他們需要在訓練</w:t>
      </w:r>
      <w:r>
        <w:rPr>
          <w:rFonts w:ascii="PMingLiU;新細明體" w:hAnsi="PMingLiU;新細明體" w:cs="PMingLiU;新細明體"/>
          <w:i/>
          <w:lang w:eastAsia="zh-TW"/>
        </w:rPr>
        <w:t>完成前</w:t>
      </w:r>
      <w:r>
        <w:rPr>
          <w:rFonts w:ascii="PMingLiU;新細明體" w:hAnsi="PMingLiU;新細明體" w:cs="PMingLiU;新細明體"/>
          <w:lang w:eastAsia="zh-TW"/>
        </w:rPr>
        <w:t>，在他們徹底了解聖經教義</w:t>
      </w:r>
      <w:r>
        <w:rPr>
          <w:rFonts w:ascii="PMingLiU;新細明體" w:hAnsi="PMingLiU;新細明體" w:cs="PMingLiU;新細明體"/>
          <w:i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，便應外出傳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無窮盡地訓練門徒，卻看不到他們帶領一個人來教會聽取福音。你可以為人提供一流的查經班，逐字逐句讓他們熟讀經文，卻看不到他們帶領一個迷途的罪人，到你的禮拜中來聽從福音的宣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何有思維的人都知道情形確實如此，但他們對此卻束手無策。但耶穌已告訴了我們如何去做 ── 盡快地差他們外出傳道，無論他們是否受過訓練，或是否得到了轉變！我認為，教會中每個人都應外出傳道。那應成為服從基督尋常的一部分，並且我認為，每位來過一兩次教會的人都應如此去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無需了解很多。他們僅僅需要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教會裡正在發生着一些奇妙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應該去看看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或類似簡單的詞句。然後，請他們把電話號碼告訴你，讓教會中的領導人與他們聯係。利用這種方法，我們每週都有許多客人來訪。我</w:t>
      </w:r>
      <w:r>
        <w:rPr>
          <w:rFonts w:ascii="PMingLiU;新細明體" w:hAnsi="PMingLiU;新細明體" w:cs="PMingLiU;新細明體"/>
          <w:i/>
          <w:lang w:eastAsia="zh-TW"/>
        </w:rPr>
        <w:t>每次禮拜</w:t>
      </w:r>
      <w:r>
        <w:rPr>
          <w:rFonts w:ascii="PMingLiU;新細明體" w:hAnsi="PMingLiU;新細明體" w:cs="PMingLiU;新細明體"/>
          <w:lang w:eastAsia="zh-TW"/>
        </w:rPr>
        <w:t>中都會宣講福音。因每次禮拜中都有迷途者在場，福音的宣講成了必需的成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建議我們能回到耶穌采用的那種那簡單的傳道方式中，把福音傳遍每一個角落。</w:t>
      </w:r>
      <w:r>
        <w:rPr>
          <w:rFonts w:ascii="PMingLiU;新細明體" w:hAnsi="PMingLiU;新細明體" w:cs="PMingLiU;新細明體"/>
          <w:i/>
          <w:lang w:eastAsia="zh-TW"/>
        </w:rPr>
        <w:t>無論怎樣，其他方法根本無效，對不對？但我知道，只要采用主耶穌使用的方法，任何教會都能坐滿人，每週禮拜中都會有十幾位從世間來聽道的人</w:t>
      </w:r>
      <w:r>
        <w:rPr>
          <w:rFonts w:ascii="PMingLiU;新細明體" w:hAnsi="PMingLiU;新細明體" w:cs="PMingLiU;新細明體"/>
          <w:lang w:eastAsia="zh-TW"/>
        </w:rPr>
        <w:t>。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常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僅有全力以赴才能比得上新約內得人的工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y Our Churches Do Not Win Souls, </w:t>
      </w:r>
      <w:r>
        <w:rPr>
          <w:rFonts w:cs="PMingLiU;新細明體" w:ascii="PMingLiU;新細明體" w:hAnsi="PMingLiU;新細明體"/>
          <w:lang w:eastAsia="zh-TW"/>
        </w:rPr>
        <w:t xml:space="preserve">Sword of the Lord Publishers, 196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完全同意他的看法！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一件事﹕</w:t>
      </w:r>
      <w:r>
        <w:rPr>
          <w:rFonts w:ascii="PMingLiU;新細明體" w:hAnsi="PMingLiU;新細明體" w:cs="PMingLiU;新細明體"/>
          <w:i/>
          <w:lang w:eastAsia="zh-TW"/>
        </w:rPr>
        <w:t>當你差人外出傳福音時，他們便會成長</w:t>
      </w:r>
      <w:r>
        <w:rPr>
          <w:rFonts w:ascii="PMingLiU;新細明體" w:hAnsi="PMingLiU;新細明體" w:cs="PMingLiU;新細明體"/>
          <w:lang w:eastAsia="zh-TW"/>
        </w:rPr>
        <w:t>。如不外出傳福音，人會多年停滯不前。但經驗告訴我，如果人每週外出傳福音，他們會很快成長為堅強的信徒。基督徒成長的關鍵，正是在於服從「大使命」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去把身體給祭司察看。他們</w:t>
      </w:r>
      <w:r>
        <w:rPr>
          <w:rFonts w:ascii="PMingLiU;新細明體" w:hAnsi="PMingLiU;新細明體" w:cs="PMingLiU;新細明體"/>
          <w:i/>
          <w:lang w:eastAsia="zh-TW"/>
        </w:rPr>
        <w:t>去的時候就潔淨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四處去傳福音時，你的生命會得到改變！然後，你當然必須重生！但願神賜給你們每人重生的恩典，使你們靠信念來信靠基督。那時，你會在向迷途世人傳道的工作上更為成功。願神啟示你，使你將自己盡心盡意地投入傳道事業上，而且越快越好。阿們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李先生（</w:t>
      </w:r>
      <w:r>
        <w:rPr>
          <w:rFonts w:cs="PMingLiU;新細明體" w:ascii="PMingLiU;新細明體" w:hAnsi="PMingLiU;新細明體"/>
          <w:sz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bCs/>
          <w:sz w:val="24"/>
          <w:szCs w:val="24"/>
        </w:rPr>
        <w:t>17:11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2160" w:firstLine="72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>"So Little Ti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人人外出傳福音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EVERY PERSON EVANGELIZING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去的時候就潔淨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利未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45-4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3, 14, 15-16, 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1080" w:hanging="576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部分的潔淨來自外表的服從，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4; 5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歌羅西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1080" w:hanging="57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當信靠基督時，你會獲得徹底的救恩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1080" w:hanging="57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即使你仍未獲得轉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也應即刻開始傳福音，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7, 1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4"/>
        </w:tabs>
        <w:ind w:left="68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2:00Z</dcterms:created>
  <dc:creator>Christopher L. Cagan</dc:creator>
  <dc:description/>
  <dc:language>en-US</dc:language>
  <cp:lastModifiedBy>Use This Account</cp:lastModifiedBy>
  <cp:lastPrinted>2012-08-11T20:01:00Z</cp:lastPrinted>
  <dcterms:modified xsi:type="dcterms:W3CDTF">2012-08-12T06:32:00Z</dcterms:modified>
  <cp:revision>2</cp:revision>
  <dc:subject/>
  <dc:title>BEHOLD THE LAMB OF GOD</dc:title>
</cp:coreProperties>
</file>