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ind w:left="-144" w:right="-144" w:hanging="0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為何男人不願去教會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/>
      </w:pPr>
      <w:r>
        <w:rPr>
          <w:sz w:val="28"/>
          <w:szCs w:val="28"/>
        </w:rPr>
        <w:t>WHY MEN HATE GOING TO CHURCH</w:t>
        <w:br/>
      </w: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七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Morning, June 17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所以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你們要去使萬民作我的門徒；奉父、子、聖靈的名給他們施洗。凡我所吩咐你們的都教訓他們遵守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我就常與你們同在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直到世界的末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 (</w:t>
      </w:r>
      <w:r>
        <w:rPr>
          <w:sz w:val="24"/>
          <w:szCs w:val="24"/>
          <w:lang w:eastAsia="zh-TW"/>
        </w:rPr>
        <w:t>馬太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8:19-20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  <w:lang w:eastAsia="zh-TW"/>
        </w:rPr>
        <w:t xml:space="preserve">  </w:t>
      </w:r>
    </w:p>
    <w:p>
      <w:pPr>
        <w:pStyle w:val="IndentedVerse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，我知道你聽過這節經文，可不許你們打瞌睡！我要講的事情，可能你從來沒有想到過。我們一會兒將回到我們的經文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最近一直在讀、重讀一本非常有趣的書，就是幕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avid Murrow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的一本叫《為何男人不願去教會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 xml:space="preserve">》的書 </w:t>
      </w:r>
      <w:r>
        <w:rPr>
          <w:rFonts w:cs="PMingLiU;新細明體" w:ascii="PMingLiU;新細明體" w:hAnsi="PMingLiU;新細明體"/>
        </w:rPr>
        <w:t>(Thomas Nelson Publishers, 2005)</w:t>
      </w:r>
      <w:r>
        <w:rPr>
          <w:rFonts w:ascii="PMingLiU;新細明體" w:hAnsi="PMingLiU;新細明體" w:cs="PMingLiU;新細明體"/>
          <w:lang w:eastAsia="zh-TW"/>
        </w:rPr>
        <w:t>。我並不同意幕柔寫的一切東西，但我認為他設想的基本前提是正確的。大部分男人、以及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歲至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歲之間的青年男女憎惡去教會。在此書的前言中，幕柔如此寫到﹕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何男人憎惡去教會？我對這問題已思考許多年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一個禮拜天早上，我坐在教會裡半心半意地聽講道，突然腦海裡想起商業奇才單明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. Edwards Demin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講的一句話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如今的系統是生產現今成果的完美模式</w:t>
      </w:r>
      <w:r>
        <w:rPr>
          <w:rFonts w:cs="PMingLiU;新細明體" w:ascii="PMingLiU;新細明體" w:hAnsi="PMingLiU;新細明體"/>
          <w:lang w:eastAsia="zh-TW"/>
        </w:rPr>
        <w:t>"...</w:t>
      </w:r>
      <w:r>
        <w:rPr>
          <w:rFonts w:ascii="PMingLiU;新細明體" w:hAnsi="PMingLiU;新細明體" w:cs="PMingLiU;新細明體"/>
          <w:lang w:eastAsia="zh-TW"/>
        </w:rPr>
        <w:t xml:space="preserve">我開始思慮到，單明的理論是否適用於我周圍的情形呢？基督教的主要生產機器 —— 地方教會 —— 是否正是生產我們當今成果的完美模式呢？當今教會是否在無意中恰好為女人、兒童、以及老年人所設置的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p. vii-viii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男人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並非是唯一從每周禮拜中缺席的人。調查發現，無論男女，青年人也是最不經常出席教會的一組人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我看，女人與年紀大的〔參加〕禮拜，原因是教會的價值觀剛好與她們的觀點相吻合。但男人與年青人回避教會的原因，就是許多教會忽略、甚至貶低他們的價值觀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講的是什麼意思呢？調查發現，男人與年青人通常</w:t>
      </w:r>
      <w:r>
        <w:rPr>
          <w:rFonts w:ascii="PMingLiU;新細明體" w:hAnsi="PMingLiU;新細明體" w:cs="PMingLiU;新細明體"/>
          <w:i/>
          <w:lang w:eastAsia="zh-TW"/>
        </w:rPr>
        <w:t>喜好挑釁</w:t>
      </w:r>
      <w:r>
        <w:rPr>
          <w:rFonts w:ascii="PMingLiU;新細明體" w:hAnsi="PMingLiU;新細明體" w:cs="PMingLiU;新細明體"/>
          <w:lang w:eastAsia="zh-TW"/>
        </w:rPr>
        <w:t>。他們性格的成分包括了探險、冒險、大膽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嘗試風險、沖突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然後接受報償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〔男人與年青人願意〕經受風險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被人評價為大膽、冒險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調查還發現，與此相反的是，女人或年紀大的人通常以</w:t>
      </w:r>
      <w:r>
        <w:rPr>
          <w:rFonts w:ascii="PMingLiU;新細明體" w:hAnsi="PMingLiU;新細明體" w:cs="PMingLiU;新細明體"/>
          <w:i/>
          <w:lang w:eastAsia="zh-TW"/>
        </w:rPr>
        <w:t>保險為重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以穩扎穩打為念，尋求安穩、回避風險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但教會團體無法吸引男人與年青人，因為他們愛冒風險的心態厭惡現代教會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信就試一試﹕冒些風險。那是否我們給男人〔或年青人〕的印象？如果參加教會帶有危險、需要冒險、需要膽大，那你就會有許多男人、以及十幾二十來歲的人來加入行列。</w:t>
      </w:r>
      <w:r>
        <w:rPr>
          <w:rFonts w:ascii="PMingLiU;新細明體" w:hAnsi="PMingLiU;新細明體" w:cs="PMingLiU;新細明體"/>
          <w:i/>
          <w:lang w:eastAsia="zh-TW"/>
        </w:rPr>
        <w:t xml:space="preserve">那正是我們如今在受迫害的教會中所看到的。那也正是早期教會所面臨的﹕被石頭砸死、遭毒打、或被喂饑餓的群獅。如作基督徒要冒風險時，男人〔與年青人〕則會更積極地加入其行列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p. 18-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然我不同意大部分幕柔提供的答案，但我卻同意他對問題的分析。男人（或青年男女）對大部分教會的活動不感興趣。這些活動太枯燥了，引不起他們的興趣。再一次，幕柔寫的書是《為何男人不願去教會？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還在讀的另一本書是萊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寫的《我們教會為何得不著人》</w:t>
      </w:r>
      <w:r>
        <w:rPr>
          <w:rFonts w:cs="PMingLiU;新細明體" w:ascii="PMingLiU;新細明體" w:hAnsi="PMingLiU;新細明體"/>
        </w:rPr>
        <w:t>(Sword of the Lord Publishers, 1966)</w:t>
      </w:r>
      <w:r>
        <w:rPr>
          <w:rFonts w:ascii="PMingLiU;新細明體" w:hAnsi="PMingLiU;新細明體" w:cs="PMingLiU;新細明體"/>
          <w:lang w:eastAsia="zh-TW"/>
        </w:rPr>
        <w:t>。我認為，萊斯博士指出了男人與年青人不願去教會的原因之一。同樣，雖然我不同意萊斯博士講的一切事情，我看他基本上是正確的。將這兩本書合在一起，我認為青壯年與男人不願去教會的原因</w:t>
      </w:r>
      <w:r>
        <w:rPr>
          <w:rFonts w:ascii="PMingLiU;新細明體" w:hAnsi="PMingLiU;新細明體" w:cs="PMingLiU;新細明體"/>
          <w:i/>
          <w:lang w:eastAsia="zh-TW"/>
        </w:rPr>
        <w:t>剛好與我們教會不能得人的原因相同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傳福音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 xml:space="preserve">出去到路上和校園裡傳福音需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冒險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帶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遭拒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可能。你必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膽大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擔風險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才能出去與你素不相識的人交談。</w:t>
      </w:r>
      <w:r>
        <w:rPr>
          <w:rFonts w:ascii="PMingLiU;新細明體" w:hAnsi="PMingLiU;新細明體" w:cs="PMingLiU;新細明體"/>
          <w:i/>
          <w:lang w:eastAsia="zh-TW"/>
        </w:rPr>
        <w:t>因此，人人外出傳福音是治愈枯燥教會的良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不要誤解我。我們歡迎成年婦女來我們教會，但她們必需是同樣膽大、肯冒風險的人。我們教會中有幾位這樣的老年婦女。其中之一已經八十八歲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仍舊（相當穩妥地）開車來教會——並且還帶其他人來！</w:t>
      </w:r>
      <w:r>
        <w:rPr>
          <w:rFonts w:ascii="PMingLiU;新細明體" w:hAnsi="PMingLiU;新細明體" w:cs="PMingLiU;新細明體"/>
          <w:i/>
          <w:lang w:eastAsia="zh-TW"/>
        </w:rPr>
        <w:t>象這樣</w:t>
      </w:r>
      <w:r>
        <w:rPr>
          <w:rFonts w:ascii="PMingLiU;新細明體" w:hAnsi="PMingLiU;新細明體" w:cs="PMingLiU;新細明體"/>
          <w:lang w:eastAsia="zh-TW"/>
        </w:rPr>
        <w:t xml:space="preserve"> 的婦女，嘿，在我們教會多多益善！人人外出傳福音是治愈枯燥教會的良方！萊斯博士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我們教會需要重新點燃我們的熱情、那種得人的熱誠，還需要神能力降臨的復興。除非一間教會全力以赴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她根本無法與新約中傳福音的榜樣相吻合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唯有全力以赴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們〕才能與新約中得人的模範相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Sword of the Lord Publishers, 1966, pp. 149-1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便是阻止我們教會死亡的方式！那才是吸引男人與青年人進入教會的方式！那也正是我們教會中的男生人數超過女生的原因！那也是我們幾乎從不失去在我們教會長大的年青人！那也是為什麼這麼多青年男女正在進入我們教會！再接再厲！如萊斯博士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唯有全力以赴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才能與新約中得人的模範相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，我們回到我們的經文上，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 xml:space="preserve">。這節經文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使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讓我們再次來放聲讀十九、二十節經文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你們要去使萬民作我的門徒；奉父、子、聖靈的名給他們施洗。凡我所吩咐你們的，都教訓他們遵守，我就常與你們同在，直到世界的末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8:19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萊斯博士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注意，這裡英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不代表講解的意思。其涵義是使萬民</w:t>
      </w:r>
      <w:r>
        <w:rPr>
          <w:rFonts w:ascii="PMingLiU;新細明體" w:hAnsi="PMingLiU;新細明體" w:cs="PMingLiU;新細明體"/>
          <w:u w:val="single"/>
          <w:lang w:eastAsia="zh-TW"/>
        </w:rPr>
        <w:t>成為門徒</w:t>
      </w:r>
      <w:r>
        <w:rPr>
          <w:rFonts w:ascii="PMingLiU;新細明體" w:hAnsi="PMingLiU;新細明體" w:cs="PMingLiU;新細明體"/>
          <w:lang w:eastAsia="zh-TW"/>
        </w:rPr>
        <w:t>的意思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大使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第一點便是去使人成為門徒，在教訓他們之後便為他們施洗。然後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eastAsia="zh-TW"/>
        </w:rPr>
        <w:t>凡我所吩咐</w:t>
      </w:r>
      <w:r>
        <w:rPr>
          <w:rFonts w:ascii="PMingLiU;新細明體" w:hAnsi="PMingLiU;新細明體" w:cs="PMingLiU;新細明體"/>
          <w:u w:val="single"/>
          <w:lang w:eastAsia="zh-TW"/>
        </w:rPr>
        <w:t>你們</w:t>
      </w:r>
      <w:r>
        <w:rPr>
          <w:rFonts w:ascii="PMingLiU;新細明體" w:hAnsi="PMingLiU;新細明體" w:cs="PMingLiU;新細明體"/>
          <w:lang w:eastAsia="zh-TW"/>
        </w:rPr>
        <w:t>的都教訓他們遵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也就是說，新門徒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也應該去實行我們所接受的使命 —— 令萬民作門徒。一切新約基督教徒都接受了使徒所得到的指令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新信徒應學會耶穌教彼得去做的一切事情。確實，沒有任何誠實的基督徒會否認，救主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使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為新約信徒所留下的主要任務，便是外出得人作基督的門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. 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萊斯博士很正確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使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著重點正</w:t>
      </w:r>
      <w:r>
        <w:rPr>
          <w:rFonts w:ascii="PMingLiU;新細明體" w:hAnsi="PMingLiU;新細明體" w:cs="PMingLiU;新細明體"/>
          <w:i/>
          <w:lang w:eastAsia="zh-TW"/>
        </w:rPr>
        <w:t>在於此！</w:t>
      </w:r>
      <w:r>
        <w:rPr>
          <w:rFonts w:ascii="PMingLiU;新細明體" w:hAnsi="PMingLiU;新細明體" w:cs="PMingLiU;新細明體"/>
          <w:lang w:eastAsia="zh-TW"/>
        </w:rPr>
        <w:t>說大使命並非賜給我們的超加文主義者錯了！我們與司布真、與萊斯博士同站一個立場。大使命是賜給歷代一切真正基督徒的。這也包括了我們今世、我們的社區、我們周圍的洛杉磯市中心！願我們每一個人都來服從基督的使命，由心相信，基督本人希望我們外出去傳福音得人。願我們每人都外出去使洛杉磯地區的人成為耶穌的門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教會的主要目標，便是令其成為一個福音傳播的中心，令福音達到這黑暗邪惡城市中的每一個大街小巷、每一個校園。主耶穌基督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出去到路上和籬笆那裏，勉強人進來，坐滿我的屋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我們的主題！那便是我們的目標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相信，我們應該使大使命如此明確，以至每個來到我們教會的人都會馬上清楚了解我們目標何在 —— 勉強失喪的人進來，坐滿神的房屋。因此，我把一副大標語掛在我們講壇背後的牆上，向每一個來我們教會訪問的人宣明我們的目標。這標語清楚地宣明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TSC UHei L TT;SimSun" w:hAnsi="TSC UHei L TT;SimSun" w:eastAsia="TSC UHei L TT;SimSun" w:cs="PMingLiU;新細明體"/>
          <w:b/>
          <w:b/>
          <w:lang w:eastAsia="zh-TW"/>
        </w:rPr>
      </w:pPr>
      <w:r>
        <w:rPr>
          <w:rFonts w:ascii="TSC UHei L TT;SimSun" w:hAnsi="TSC UHei L TT;SimSun" w:cs="PMingLiU;新細明體" w:eastAsia="TSC UHei L TT;SimSun"/>
          <w:b/>
          <w:lang w:eastAsia="zh-TW"/>
        </w:rPr>
        <w:t>我們的目標 —— 坐滿神的屋子！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sz w:val="20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讓我們祈求、努力、盡心盡意地將福音傳出去，直到我們達到目標為止！如有任何人問你我們的目的何在，請告訴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的目標就是坐滿神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i/>
          <w:lang w:eastAsia="zh-TW"/>
        </w:rPr>
        <w:t>不要怕告訴任何與你談話的人。</w:t>
      </w:r>
      <w:r>
        <w:rPr>
          <w:rFonts w:ascii="PMingLiU;新細明體" w:hAnsi="PMingLiU;新細明體" w:cs="PMingLiU;新細明體"/>
          <w:lang w:eastAsia="zh-TW"/>
        </w:rPr>
        <w:t>那就是我們的目的！那就是我們的目標！去吧！傳福音！我們去傳的原因，乃是耶穌基督在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、以及在路加福音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ascii="PMingLiU;新細明體" w:hAnsi="PMingLiU;新細明體" w:cs="PMingLiU;新細明體"/>
          <w:lang w:eastAsia="zh-TW"/>
        </w:rPr>
        <w:t>中賜給我們的大使命！也正是因為此乃基督的使命，神會幫助我們去完成這使命！基督會幫助我們。在我們經文中的最後幾個字內，祂曾保證來幫我們去坐滿神的屋子。請我們一起站立，放聲朗讀馬太福音</w:t>
      </w:r>
      <w:r>
        <w:rPr>
          <w:rFonts w:cs="PMingLiU;新細明體" w:ascii="PMingLiU;新細明體" w:hAnsi="PMingLiU;新細明體"/>
          <w:lang w:eastAsia="zh-TW"/>
        </w:rPr>
        <w:t>28:20</w:t>
      </w:r>
      <w:r>
        <w:rPr>
          <w:rFonts w:ascii="PMingLiU;新細明體" w:hAnsi="PMingLiU;新細明體" w:cs="PMingLiU;新細明體"/>
          <w:lang w:eastAsia="zh-TW"/>
        </w:rPr>
        <w:t>中的最後幾個詞句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就常與你們同在，直到世界的末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8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聽見了！基督本人親口保證過，祂將與我們同在，並在如今這邪惡時代的尾聲時刻，來幫我們坐滿神的屋子！讓我們抓住神的諾言，走出我們教會的大門，將那些失喪孤獨的年青人帶進來，</w:t>
      </w:r>
      <w:r>
        <w:rPr>
          <w:rFonts w:ascii="PMingLiU;新細明體" w:hAnsi="PMingLiU;新細明體" w:cs="PMingLiU;新細明體"/>
          <w:b/>
          <w:i/>
          <w:lang w:eastAsia="zh-TW"/>
        </w:rPr>
        <w:t>達到我們的目標 —— 坐滿神的屋子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望你盡到你們的職責，我會盡我的義務。我們便能很快見到基督幫我們達到我們的目標，因為祂從未失言過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就常與你們同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20)</w:t>
      </w:r>
      <w:r>
        <w:rPr>
          <w:rFonts w:ascii="PMingLiU;新細明體" w:hAnsi="PMingLiU;新細明體" w:cs="PMingLiU;新細明體"/>
          <w:lang w:eastAsia="zh-TW"/>
        </w:rPr>
        <w:t>。是的，基督會與我們同在，因為祂保證過，祂會幫助我們辦成神的大使命！若要完成我們的使命，這便是我們在神的幫助下所必須辦到的事情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若要將這間教會坐滿幾百個年青人，每一個在場未得轉變的人，都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進窄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來信靠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如果你仍未得轉變，你是無法幫助我們達到我們的目標的。你必須得到轉變，並確信已得轉變！你必須已經得救、並受聖靈督促、內心充滿侍奉的火焰來使我們實現我們的目標！是的！外出傳福音！傳福音！那便是為什麼我希望每一個在座仍未得轉變的年青人，非常嚴肅地對待自己轉變的問題。每天都為自己的轉變而思慮，天天向神祈求，願祂賜給你轉變的恩典，並吸引你靠向祂的兒子耶穌基督，以祂的寶血清洗自己，用祂的正義遮蓋自己。為這轉變的恩典祈求，知道神吸引你來到耶穌這裡，在瞬時間的轉變中與基督結合在一起。是的！堅持下去！毫不放松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若要達到我們的目標，每一個已經得救的人都要</w:t>
      </w:r>
      <w:r>
        <w:rPr>
          <w:rFonts w:ascii="PMingLiU;新細明體" w:hAnsi="PMingLiU;新細明體" w:cs="PMingLiU;新細明體"/>
          <w:i/>
          <w:lang w:eastAsia="zh-TW"/>
        </w:rPr>
        <w:t>不斷思考傳福音的事情！</w:t>
      </w:r>
      <w:r>
        <w:rPr>
          <w:rFonts w:ascii="PMingLiU;新細明體" w:hAnsi="PMingLiU;新細明體" w:cs="PMingLiU;新細明體"/>
          <w:lang w:eastAsia="zh-TW"/>
        </w:rPr>
        <w:t>每周外出得到几十個姓名與電話號碼，讓我們教會的執事與侍奉組長跟他們聯係，帶他們來到教會的禮拜中。在你們的校園中、超市旁、無論何處，都要去努力得人！每天都去努力得人 —— 並非僅在教會安排下外出得人。每日私下去得人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天天如此！不要放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昨天晚上，我們看了一出錄影，是康諾利博士（</w:t>
      </w:r>
      <w:r>
        <w:rPr>
          <w:rFonts w:cs="PMingLiU;新細明體" w:ascii="PMingLiU;新細明體" w:hAnsi="PMingLiU;新細明體"/>
          <w:lang w:eastAsia="zh-TW"/>
        </w:rPr>
        <w:t>Dr. Ken Connolly</w:t>
      </w:r>
      <w:r>
        <w:rPr>
          <w:rFonts w:ascii="PMingLiU;新細明體" w:hAnsi="PMingLiU;新細明體" w:cs="PMingLiU;新細明體"/>
          <w:lang w:eastAsia="zh-TW"/>
        </w:rPr>
        <w:t>）拍攝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講的是英文聖經的來歷，其中提到了威克利夫 </w:t>
      </w:r>
      <w:r>
        <w:rPr>
          <w:rFonts w:cs="PMingLiU;新細明體" w:ascii="PMingLiU;新細明體" w:hAnsi="PMingLiU;新細明體"/>
          <w:lang w:eastAsia="zh-TW"/>
        </w:rPr>
        <w:t>(John Wycliff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329-138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威克利夫將聖經翻譯成英文，使經文能讓普通百姓以他們自己的語言來閱讀。威克利夫遣送幾百個年青人外出傳播純正的新教福音，並散髮他的聖經譯本。這群出自劍橋大學的青年學生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羅拉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Lollard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人。他們到處傳揚出自基督的救恩。但他們的工作極為危險。幾百個如此優秀的年青人被羅馬天主教會燒死在火刑柱上。想一想！每一個學生羅拉德都天天生活在危險中。而且，如我剛才說，他們因外出傳福音，被綁在火刑柱上活活燒死了。讓</w:t>
      </w:r>
      <w:r>
        <w:rPr>
          <w:rFonts w:ascii="PMingLiU;新細明體" w:hAnsi="PMingLiU;新細明體" w:cs="PMingLiU;新細明體"/>
          <w:i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 xml:space="preserve"> 作你的榜樣！我們沒有要你們上洛杉磯街頭傳道，然後被燒死在火刑柱上！但我們要你與青年羅拉德一樣，帶有同樣的熱誠與勇氣，出去，把他們帶進來，坐滿神的屋子！你是否有這樣的勇氣呢？有膽量嗎？正如威克利夫時代一樣，我相信當今的青年男女也需要接受挑戰，走向街頭與校園，充滿激情地將失喪的人帶進來聆聽福音。去吧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傳福音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為達到我們的目標，將一百個年青人帶進這間教會來坐滿神的屋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人人都需要把每一個來訪的客人看作</w:t>
      </w:r>
      <w:r>
        <w:rPr>
          <w:rFonts w:ascii="PMingLiU;新細明體" w:hAnsi="PMingLiU;新細明體" w:cs="PMingLiU;新細明體"/>
          <w:i/>
          <w:lang w:eastAsia="zh-TW"/>
        </w:rPr>
        <w:t>貴賓！</w:t>
      </w:r>
      <w:r>
        <w:rPr>
          <w:rFonts w:ascii="PMingLiU;新細明體" w:hAnsi="PMingLiU;新細明體" w:cs="PMingLiU;新細明體"/>
          <w:lang w:eastAsia="zh-TW"/>
        </w:rPr>
        <w:t>不要在禮拜後、或禮拜前、僅僅與自己的老朋友交頭接耳。盡自己一切努力使這些貴賓感到受歡迎。盡一切努力使他們欣賞與我們在一起，好讓他們希望回到我們身邊。如慕迪（</w:t>
      </w:r>
      <w:r>
        <w:rPr>
          <w:rFonts w:cs="PMingLiU;新細明體" w:ascii="PMingLiU;新細明體" w:hAnsi="PMingLiU;新細明體"/>
          <w:lang w:eastAsia="zh-TW"/>
        </w:rPr>
        <w:t>D. L. Moody</w:t>
      </w:r>
      <w:r>
        <w:rPr>
          <w:rFonts w:ascii="PMingLiU;新細明體" w:hAnsi="PMingLiU;新細明體" w:cs="PMingLiU;新細明體"/>
          <w:lang w:eastAsia="zh-TW"/>
        </w:rPr>
        <w:t>）所講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把他們愛進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把他們愛進我們教會。去作吧！去作吧！不要讓客人在禮拜後獨自一人站在一邊。要讓每人感到舒適、自在。去作吧！不要放松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我也保證盡我的努力。我保證我會祈禱、研究、在我的書房內努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尋求神賜給我充實有趣的宣道內容，專門為那些你們帶來教會、失喪孤獨的年青人所備，為他們得轉變所備。我保證與使徒保羅一起講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我曾定了主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你們中間不知道別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只知道耶穌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他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保證，每一個踏入我們門坎的年青人都會聽到一個新鮮熱辣的福音道文，充滿白熾火熱的福音信息，宣揚耶穌基督的救恩。為什麼？因為年青人需要聽到基督的福音。他們需要聽到，祂是神唯一的兒子、聖三一的第二位；他們需要聽到，祂從上天來到人間，為他們的罪孽、並代替他們死在十架上，為將他們贖回。他們需要聽到，基督的骨肉之軀已從死中復活了，如今祂仍然坐在上天神的右手邊。他們需要聽到，只要他們靠信念到基督這裡來，祂便可以拯救他們，並且他們也能夠靠之得到重生。那便會是從我們講壇上每次禮拜中不斷聽到的事情！是的，我保證會盡到我宣揚福音的職責，來達到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我們的目標 —— 坐滿神的屋子！ </w:t>
      </w:r>
      <w:r>
        <w:rPr>
          <w:rFonts w:ascii="PMingLiU;新細明體" w:hAnsi="PMingLiU;新細明體" w:cs="PMingLiU;新細明體"/>
          <w:lang w:eastAsia="zh-TW"/>
        </w:rPr>
        <w:t>因為那便是我們教會的目的！我祈求那也將是我們未來的目的，直到末日為止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每一個人，盡自己一切的能力，努力將這間神的屋子坐滿孤獨失喪的年青人。去作吧！去作吧！齊心去作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們盡心去作這些簡單的事情，我們便能在這急需福音的洛杉磯、在這城市的中心、滿足基督賦予我們的使命。這需要我們具有勇氣與膽量；這需要我們付出汗水與誠心的禱告。你願意去面對這挑戰嗎？真的嗎？你真有完成這使命的勇氣嗎？你內心是否俱有這渴望、這熱情？但願神來幫助你，為耶穌的緣故來達到我們的目標 —— 坐滿神的屋子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來唱葛利費斯先生剛才所唱的歌，是我們歌頁上的第七首歌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賜我們當今警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震撼人心，充滿能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烈火氣息，</w:t>
      </w:r>
      <w:r>
        <w:rPr>
          <w:lang w:eastAsia="zh-TW"/>
        </w:rPr>
        <w:t>號角</w:t>
      </w:r>
      <w:r>
        <w:rPr>
          <w:rFonts w:ascii="PMingLiU;新細明體" w:hAnsi="PMingLiU;新細明體" w:cs="PMingLiU;新細明體"/>
          <w:lang w:eastAsia="zh-TW"/>
        </w:rPr>
        <w:t>之聲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奔往勝利，或入死亡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詞喚醒沉睡教會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同來響應主的召喚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號角已吹響﹕萬眾興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警句﹕</w:t>
      </w:r>
      <w:r>
        <w:rPr>
          <w:rFonts w:ascii="PMingLiU;新細明體" w:hAnsi="PMingLiU;新細明體" w:cs="PMingLiU;新細明體"/>
          <w:i/>
          <w:lang w:eastAsia="zh-TW"/>
        </w:rPr>
        <w:t>傳福音！</w:t>
      </w:r>
    </w:p>
    <w:p>
      <w:pPr>
        <w:pStyle w:val="IndentedQuote"/>
        <w:rPr>
          <w:rFonts w:ascii="PMingLiU;新細明體" w:hAnsi="PMingLiU;新細明體" w:cs="PMingLiU;新細明體"/>
          <w:sz w:val="8"/>
          <w:szCs w:val="12"/>
          <w:lang w:eastAsia="zh-TW"/>
        </w:rPr>
      </w:pPr>
      <w:r>
        <w:rPr>
          <w:rFonts w:cs="PMingLiU;新細明體" w:ascii="PMingLiU;新細明體" w:hAnsi="PMingLiU;新細明體"/>
          <w:sz w:val="8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傳道人歡欣地宣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耶穌之名傳遍天下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這警句響徹長空﹕</w:t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去傳福音！去傳福音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向瀕死之人、墮落種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傳揚神賜福音之恩典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向臥在黑暗中的世界，</w:t>
      </w:r>
    </w:p>
    <w:p>
      <w:pPr>
        <w:pStyle w:val="IndentedQuote"/>
        <w:rPr>
          <w:rFonts w:ascii="PMingLiU;新細明體" w:hAnsi="PMingLiU;新細明體" w:cs="PMingLiU;新細明體"/>
          <w:i/>
          <w:i/>
        </w:rPr>
      </w:pPr>
      <w:r>
        <w:rPr>
          <w:rFonts w:ascii="PMingLiU;新細明體" w:hAnsi="PMingLiU;新細明體" w:cs="PMingLiU;新細明體"/>
          <w:i/>
          <w:lang w:eastAsia="zh-TW"/>
        </w:rPr>
        <w:t>讓我們將福音散播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"Evangelize!  Evangelize!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Dr. Oswald J. Smith, 1889-1986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ind w:left="216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曲用</w:t>
      </w:r>
      <w:r>
        <w:rPr>
          <w:rFonts w:cs="PMingLiU;新細明體" w:ascii="PMingLiU;新細明體" w:hAnsi="PMingLiU;新細明體"/>
        </w:rPr>
        <w:t>: "And Can It Be</w:t>
      </w:r>
      <w:r>
        <w:rPr>
          <w:rFonts w:ascii="PMingLiU;新細明體" w:hAnsi="PMingLiU;新細明體" w:cs="PMingLiU;新細明體"/>
        </w:rPr>
        <w:t>？</w:t>
      </w:r>
      <w:r>
        <w:rPr>
          <w:rFonts w:cs="PMingLiU;新細明體" w:ascii="PMingLiU;新細明體" w:hAnsi="PMingLiU;新細明體"/>
        </w:rPr>
        <w:t>" by Charles Wesley, 1707-1788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願神助你們每一個人如此去作。阿們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6:15-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  <w:r>
        <w:rPr>
          <w:rFonts w:ascii="PMingLiU;新細明體" w:hAnsi="PMingLiU;新細明體" w:cs="PMingLiU;新細明體"/>
          <w:lang w:eastAsia="zh-TW"/>
        </w:rPr>
        <w:t>《傳福音！傳福音！》</w:t>
      </w:r>
    </w:p>
    <w:p>
      <w:pPr>
        <w:pStyle w:val="BodyTextIndent2"/>
        <w:ind w:left="72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Evangelize!  Evangelize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Dr. Oswald J. Smith, 1889-1986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；</w:t>
      </w:r>
    </w:p>
    <w:p>
      <w:pPr>
        <w:pStyle w:val="BodyTextIndent2"/>
        <w:ind w:left="1440"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Cs/>
          <w:szCs w:val="22"/>
          <w:lang w:eastAsia="zh-TW"/>
        </w:rPr>
        <w:t>曲用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 "</w:t>
      </w:r>
      <w:r>
        <w:rPr>
          <w:rFonts w:cs="PMingLiU;新細明體" w:ascii="PMingLiU;新細明體" w:hAnsi="PMingLiU;新細明體"/>
          <w:bCs/>
          <w:szCs w:val="22"/>
        </w:rPr>
        <w:t>And Can It Be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？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" by </w:t>
      </w:r>
      <w:r>
        <w:rPr>
          <w:rFonts w:cs="PMingLiU;新細明體" w:ascii="PMingLiU;新細明體" w:hAnsi="PMingLiU;新細明體"/>
          <w:bCs/>
          <w:szCs w:val="22"/>
        </w:rPr>
        <w:t>Charles Wesley, 1707-1788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10"/>
        <w:szCs w:val="10"/>
      </w:rPr>
    </w:pPr>
    <w:r>
      <w:rPr>
        <w:sz w:val="10"/>
        <w:szCs w:val="10"/>
      </w:rPr>
      <w:t>WHY MEN HATE GOING TO CHUR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22:07:00Z</dcterms:created>
  <dc:creator>Christopher L. Cagan</dc:creator>
  <dc:description/>
  <dc:language>en-US</dc:language>
  <cp:lastModifiedBy>Christopher L. Cagan</cp:lastModifiedBy>
  <cp:lastPrinted>2007-06-08T23:31:00Z</cp:lastPrinted>
  <dcterms:modified xsi:type="dcterms:W3CDTF">2007-07-03T15:06:00Z</dcterms:modified>
  <cp:revision>47</cp:revision>
  <dc:subject/>
  <dc:title>BEHOLD THE LAMB OF GOD</dc:title>
</cp:coreProperties>
</file>