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呂底亞的轉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SION OF LYDIA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November 2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一個賣紫色布疋的婦人，名叫呂底亞，是推雅推喇城的人，素來敬拜神。她聽見了，主就開導她的心，叫她留心聽保羅所講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  </w:t>
      </w:r>
    </w:p>
    <w:p>
      <w:pPr>
        <w:pStyle w:val="IndentedVerse"/>
        <w:ind w:left="144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與其它古代書籍相比較，聖經有許多獨特之處。在整本聖經裡，女性佔了重要的地位。例如：夏娃、撒萊、利百加、拉結、利亞、路得、以斯帖，以及聖經舊約中提及的多位女子。聖經裡有兩部書分別以路得和以斯帖的名字來命名。女性在新約中也扮演了極為重要的角色。我們能反复讀到，基督在祂的傳教事業中，與女子多有接觸 ── 如祂的母親瑪利亞、抹大拉的馬利亞、馬大和馬利亞、那位犯姦淫的婦女、那位被撒但捆綁而直不起身的婦女、那位得了壞血病的婦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位在井邊的婦女、那位親吻祂腳的婦女，等等。使徒保羅曾五次提到了一位名叫百基拉的婦女，她總是與丈夫在一起，時時在為主的事業操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為女性在整部聖經裡的地位是如此的顯要，我們便不必為此而感到驚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便是聖經裡記載的第一位歐洲信徒，是一位名叫呂底亞的女子。聖經裡對她轉變的描述，同樣可以運用到每一位成為基督徒的朋友身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聖旨在她轉變中的工作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神的旨意，根據亨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希森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Henry C. Thiesse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 xml:space="preserve">指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為了</w:t>
      </w:r>
      <w:r>
        <w:rPr>
          <w:rFonts w:ascii="PMingLiU;新細明體" w:hAnsi="PMingLiU;新細明體" w:cs="PMingLiU;新細明體"/>
          <w:lang w:eastAsia="zh-TW"/>
        </w:rPr>
        <w:t>完</w:t>
      </w:r>
      <w:r>
        <w:rPr>
          <w:rFonts w:ascii="PMingLiU;新細明體" w:hAnsi="PMingLiU;新細明體" w:cs="PMingLiU;新細明體"/>
          <w:lang w:eastAsia="zh-CN"/>
        </w:rPr>
        <w:t>成祂的目的，不</w:t>
      </w:r>
      <w:r>
        <w:rPr>
          <w:rFonts w:ascii="PMingLiU;新細明體" w:hAnsi="PMingLiU;新細明體" w:cs="PMingLiU;新細明體"/>
          <w:lang w:eastAsia="zh-TW"/>
        </w:rPr>
        <w:t>停</w:t>
      </w:r>
      <w:r>
        <w:rPr>
          <w:rFonts w:ascii="PMingLiU;新細明體" w:hAnsi="PMingLiU;新細明體" w:cs="PMingLiU;新細明體"/>
          <w:lang w:eastAsia="zh-CN"/>
        </w:rPr>
        <w:t>地</w:t>
      </w:r>
      <w:r>
        <w:rPr>
          <w:rFonts w:ascii="PMingLiU;新細明體" w:hAnsi="PMingLiU;新細明體" w:cs="PMingLiU;新細明體"/>
          <w:lang w:eastAsia="zh-TW"/>
        </w:rPr>
        <w:t>促使</w:t>
      </w:r>
      <w:r>
        <w:rPr>
          <w:rFonts w:ascii="PMingLiU;新細明體" w:hAnsi="PMingLiU;新細明體" w:cs="PMingLiU;新細明體"/>
          <w:lang w:eastAsia="zh-CN"/>
        </w:rPr>
        <w:t>所有物質、理智、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CN"/>
        </w:rPr>
        <w:t>精神上的事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CN"/>
        </w:rPr>
        <w:t>根據祂的意願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CN"/>
        </w:rPr>
        <w:t>進展發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>(H</w:t>
      </w:r>
      <w:r>
        <w:rPr>
          <w:rFonts w:cs="PMingLiU;新細明體" w:ascii="PMingLiU;新細明體" w:hAnsi="PMingLiU;新細明體"/>
          <w:sz w:val="20"/>
        </w:rPr>
        <w:t xml:space="preserve">enry C. Thiessen, Ph.D., D.D., </w:t>
      </w:r>
      <w:r>
        <w:rPr>
          <w:rFonts w:cs="PMingLiU;新細明體" w:ascii="PMingLiU;新細明體" w:hAnsi="PMingLiU;新細明體"/>
          <w:b/>
          <w:i/>
          <w:sz w:val="20"/>
        </w:rPr>
        <w:t>Introductory Lectures in Systematic Theology,</w:t>
      </w:r>
      <w:r>
        <w:rPr>
          <w:rFonts w:cs="PMingLiU;新細明體" w:ascii="PMingLiU;新細明體" w:hAnsi="PMingLiU;新細明體"/>
          <w:sz w:val="20"/>
        </w:rPr>
        <w:t xml:space="preserve"> Eerdmans Publishing Company, 1949 </w:t>
      </w:r>
      <w:r>
        <w:rPr>
          <w:rFonts w:ascii="PMingLiU;新細明體" w:hAnsi="PMingLiU;新細明體" w:cs="PMingLiU;新細明體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7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有關神旨意的一節重要經文是羅馬書 </w:t>
      </w:r>
      <w:r>
        <w:rPr>
          <w:rFonts w:cs="PMingLiU;新細明體" w:ascii="PMingLiU;新細明體" w:hAnsi="PMingLiU;新細明體"/>
          <w:lang w:eastAsia="zh-TW"/>
        </w:rPr>
        <w:t>8:28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曉得</w:t>
      </w:r>
      <w:r>
        <w:rPr>
          <w:rFonts w:ascii="PMingLiU;新細明體" w:hAnsi="PMingLiU;新細明體" w:cs="PMingLiU;新細明體"/>
          <w:i/>
          <w:lang w:eastAsia="zh-TW"/>
        </w:rPr>
        <w:t>萬事</w:t>
      </w:r>
      <w:r>
        <w:rPr>
          <w:rFonts w:ascii="PMingLiU;新細明體" w:hAnsi="PMingLiU;新細明體" w:cs="PMingLiU;新細明體"/>
          <w:lang w:eastAsia="zh-TW"/>
        </w:rPr>
        <w:t>都互相效力，叫愛神的人得益處，就是按祂旨意被召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注意神的旨意是如何展現在呂底亞的生活中。聖靈阻止使徒保羅去羅馬管轄的亞西亞地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6)</w:t>
      </w:r>
      <w:r>
        <w:rPr>
          <w:rFonts w:ascii="PMingLiU;新細明體" w:hAnsi="PMingLiU;新細明體" w:cs="PMingLiU;新細明體"/>
          <w:lang w:eastAsia="zh-TW"/>
        </w:rPr>
        <w:t xml:space="preserve">。他正要往庇推尼去，但聖靈再次阻止了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7)</w:t>
      </w:r>
      <w:r>
        <w:rPr>
          <w:rFonts w:ascii="PMingLiU;新細明體" w:hAnsi="PMingLiU;新細明體" w:cs="PMingLiU;新細明體"/>
          <w:lang w:eastAsia="zh-TW"/>
        </w:rPr>
        <w:t xml:space="preserve">。之後，神在夜間向保羅顯示了一異象，召他前往位於希臘的馬其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羅既看見這異象，我們隨即想要往馬其頓去，以為神召我們傳福音給那裡的人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安息日，我們出城門，到了河邊，知道那裡有一個禱告的地方，我們就坐下對那聚會的婦女講道。有一個賣紫色布疋的婦人，名叫呂底亞，是推雅推喇城的人，素來敬拜神。她聽見了，主就開導她的心，叫她留心聽保羅所講的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呂底亞並非來自馬其頓。她來自亞西亞的推雅推喇城。她從保羅先前逗留的地點出發，跋涉前往相隔很遠腓立比城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在馬其頓一城市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正是在這裡，在這異國它鄉，她聽到了福音後獲得轉變。神按祂的旨意計劃了這一切，並且這事也按祂的旨意發生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如何能運用到你身上呢？我想讓在座獲得轉變的朋友想一想，你開始的時候是怎麼來到教會的。據我所知，除了凱根博士以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ag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幾乎我們教會的每一位成員都是在這間教會裡獲得轉變的。我要你們想一想，你們第一次是如何來到教會的。無論情形如何，這都是神的旨意。你不是因為碰巧才來到這裡的。你來到這裡是因神的旨意。神為了在你的生命中實施祂的旨意，把你領到這裡，讓你聽福音的宣揚，從而使你得到拯救。沒有人是因為碰巧而來到這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問在座的，你們有多少位來這裡是因為有人在校園或其他地方邀請了你？如果是，請起立。這便是神的旨意在主導你的一幕！如果你出生在教會，這也是神的旨意。今早所有在場的，我們在這裡也是出於神的旨意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呂底亞在她轉變中所做的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個賣紫色布疋的婦人，名叫呂底亞，是推雅推喇城的人，素來敬拜神。</w:t>
      </w:r>
      <w:r>
        <w:rPr>
          <w:rFonts w:ascii="PMingLiU;新細明體" w:hAnsi="PMingLiU;新細明體" w:cs="PMingLiU;新細明體"/>
          <w:i/>
          <w:lang w:eastAsia="zh-TW"/>
        </w:rPr>
        <w:t>她聽見了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呂底亞本是位外邦人，轉信了猶太教。她與一些猶太婦女到河邊禱告。她們似乎沒有會堂，所以在安息日這天，她們來到河邊的這塊地方作禱告。保羅和他的同伴到來，就向這群婦女講道。經文說，呂底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見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些還未獲得轉變的朋友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無論做什麼也不能幫助我轉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是你錯了！你可以來</w:t>
      </w:r>
      <w:r>
        <w:rPr>
          <w:rFonts w:ascii="PMingLiU;新細明體" w:hAnsi="PMingLiU;新細明體" w:cs="PMingLiU;新細明體"/>
          <w:i/>
          <w:lang w:eastAsia="zh-TW"/>
        </w:rPr>
        <w:t>聽我們宣道！</w:t>
      </w:r>
      <w:r>
        <w:rPr>
          <w:rFonts w:ascii="PMingLiU;新細明體" w:hAnsi="PMingLiU;新細明體" w:cs="PMingLiU;新細明體"/>
          <w:lang w:eastAsia="zh-TW"/>
        </w:rPr>
        <w:t>你可以決定下週日早、晚都回到教會。你可以決定來</w:t>
      </w:r>
      <w:r>
        <w:rPr>
          <w:rFonts w:ascii="PMingLiU;新細明體" w:hAnsi="PMingLiU;新細明體" w:cs="PMingLiU;新細明體"/>
          <w:i/>
          <w:lang w:eastAsia="zh-TW"/>
        </w:rPr>
        <w:t>聽〔宣道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ascii="PMingLiU;新細明體" w:hAnsi="PMingLiU;新細明體" w:cs="PMingLiU;新細明體"/>
          <w:i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就如呂底亞決定聽保羅和路加宣道一樣。儘管你無法拯救自己，也無法打開自己的心靈，但是你至少能做呂底亞所做的。你可以每週與神的子民聚在一處，</w:t>
      </w:r>
      <w:r>
        <w:rPr>
          <w:rFonts w:ascii="PMingLiU;新細明體" w:hAnsi="PMingLiU;新細明體" w:cs="PMingLiU;新細明體"/>
          <w:i/>
          <w:lang w:eastAsia="zh-TW"/>
        </w:rPr>
        <w:t>聽我們宣道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多提一點。你們之中有些人每週都有來，並規規矩矩地坐在你的座位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似乎在認真地聽；但是你的思想卻在開小差，想着其他事情。基督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進窄門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從希臘原文翻譯過來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，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爭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義。你若想要獲得轉變，就要迫使你自己認真聽所宣講的道。你或許會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之後再閱讀便是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也許對你有</w:t>
      </w:r>
      <w:r>
        <w:rPr>
          <w:rFonts w:ascii="PMingLiU;新細明體" w:hAnsi="PMingLiU;新細明體" w:cs="PMingLiU;新細明體"/>
          <w:u w:val="single"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的幫助，但多數人是通過</w:t>
      </w:r>
      <w:r>
        <w:rPr>
          <w:rFonts w:ascii="PMingLiU;新細明體" w:hAnsi="PMingLiU;新細明體" w:cs="PMingLiU;新細明體"/>
          <w:u w:val="single"/>
          <w:lang w:eastAsia="zh-TW"/>
        </w:rPr>
        <w:t>聽道</w:t>
      </w:r>
      <w:r>
        <w:rPr>
          <w:rFonts w:ascii="PMingLiU;新細明體" w:hAnsi="PMingLiU;新細明體" w:cs="PMingLiU;新細明體"/>
          <w:lang w:eastAsia="zh-TW"/>
        </w:rPr>
        <w:t>的宣講而得救的。聖經講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人未曾信祂，怎能求祂呢？未曾</w:t>
      </w:r>
      <w:r>
        <w:rPr>
          <w:rFonts w:ascii="PMingLiU;新細明體" w:hAnsi="PMingLiU;新細明體" w:cs="PMingLiU;新細明體"/>
          <w:u w:val="single"/>
          <w:lang w:eastAsia="zh-TW"/>
        </w:rPr>
        <w:t>聽</w:t>
      </w:r>
      <w:r>
        <w:rPr>
          <w:rFonts w:ascii="PMingLiU;新細明體" w:hAnsi="PMingLiU;新細明體" w:cs="PMingLiU;新細明體"/>
          <w:lang w:eastAsia="zh-TW"/>
        </w:rPr>
        <w:t>見祂，怎能信祂呢？沒有</w:t>
      </w:r>
      <w:r>
        <w:rPr>
          <w:rFonts w:ascii="PMingLiU;新細明體" w:hAnsi="PMingLiU;新細明體" w:cs="PMingLiU;新細明體"/>
          <w:u w:val="single"/>
          <w:lang w:eastAsia="zh-TW"/>
        </w:rPr>
        <w:t>傳道</w:t>
      </w:r>
      <w:r>
        <w:rPr>
          <w:rFonts w:ascii="PMingLiU;新細明體" w:hAnsi="PMingLiU;新細明體" w:cs="PMingLiU;新細明體"/>
          <w:lang w:eastAsia="zh-TW"/>
        </w:rPr>
        <w:t>的，怎能聽見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迫使自己</w:t>
      </w:r>
      <w:r>
        <w:rPr>
          <w:rFonts w:ascii="PMingLiU;新細明體" w:hAnsi="PMingLiU;新細明體" w:cs="PMingLiU;新細明體"/>
          <w:u w:val="single"/>
          <w:lang w:eastAsia="zh-TW"/>
        </w:rPr>
        <w:t>用心聽</w:t>
      </w:r>
      <w:r>
        <w:rPr>
          <w:rFonts w:ascii="PMingLiU;新細明體" w:hAnsi="PMingLiU;新細明體" w:cs="PMingLiU;新細明體"/>
          <w:lang w:eastAsia="zh-TW"/>
        </w:rPr>
        <w:t>所講的道。這是努力中的罪人獲得轉變的一條最重要的恩典之渠道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保羅的工作對她轉變的影響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內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她留心聽保羅所講的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 xml:space="preserve">。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留心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用心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Strong)</w:t>
      </w:r>
      <w:r>
        <w:rPr>
          <w:rFonts w:ascii="PMingLiU;新細明體" w:hAnsi="PMingLiU;新細明體" w:cs="PMingLiU;新細明體"/>
          <w:lang w:eastAsia="zh-TW"/>
        </w:rPr>
        <w:t xml:space="preserve">。她用心去聽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羅所講的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保羅在呂底亞轉變中所起的作用便是向她宣道。宣講的是什麼？這還用問嗎？宣講的當然是基督的福音了！在第十節內，敘述者路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召我們</w:t>
      </w:r>
      <w:r>
        <w:rPr>
          <w:rFonts w:ascii="PMingLiU;新細明體" w:hAnsi="PMingLiU;新細明體" w:cs="PMingLiU;新細明體"/>
          <w:i/>
          <w:lang w:eastAsia="zh-TW"/>
        </w:rPr>
        <w:t xml:space="preserve">傳福音 </w:t>
      </w:r>
      <w:r>
        <w:rPr>
          <w:rFonts w:ascii="PMingLiU;新細明體" w:hAnsi="PMingLiU;新細明體" w:cs="PMingLiU;新細明體"/>
          <w:lang w:eastAsia="zh-TW"/>
        </w:rPr>
        <w:t>給那裡的人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0)</w:t>
      </w:r>
      <w:r>
        <w:rPr>
          <w:rFonts w:ascii="PMingLiU;新細明體" w:hAnsi="PMingLiU;新細明體" w:cs="PMingLiU;新細明體"/>
          <w:lang w:eastAsia="zh-TW"/>
        </w:rPr>
        <w:t>。保羅講過許多方面的事情，但他的主題從來都是基督的福音。在哥林多前書內保羅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們，我如今把先前所傳給你們的福音告訴你們知道；這福音你們也領受了，又靠着站立得住， 並且你們若不是徒然相信，能以持守我所傳給你們的，就必因這福音得救。 我當日所領受又傳給你們的：第一，就是基督照聖經所說，為我們的罪死了， 而且埋葬了；又照聖經所說，第三天復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保羅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…傳釘十字架的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實際上，保羅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曾定了主意，在你們中間不知道別的，只知道耶穌基督並祂釘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).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噢，但願我們的宣道士能夠回到這一主題上，利用整堂禮拜來宣講基督的替換性死亡，還有祂肉體的復活。毫無疑問，基督釘十字架以及祂的復活，正是偉大的使徒向呂底亞宣講的內容。如今有許多宣道士在傳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福音致富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osperity gospel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或各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自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ow to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的理論，但迷途者不能靠這類信息得救。另外，僅在針對基督徒的研經信息結尾處順便提一提福音是不夠的。罪人需要用整堂禮拜來聽取基督的福音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那些聖徒們怎麼辦？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>有人如此問。讓他們出席晚禮拜，那時再宣講針對他們的主題。如果你的教會沒有主日晚的禮拜，你應為此臉紅！你已經走到了自由派的路上！如果我們希望有人得救進入教會，我們必須照保羅的方式去宣道。偉大的司布真如此談論保羅說，</w:t>
      </w:r>
      <w:r>
        <w:rPr>
          <w:rFonts w:ascii="PMingLiU;新細明體" w:hAnsi="PMingLiU;新細明體" w:cs="PMingLiU;新細明體"/>
          <w:sz w:val="18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僅有一個主題，那便是基督…那位依舊能夠拯救的基督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那位在十字架上流下寶血、把罪人帶到神面前、並用祂的血清洗他們的基督；那位在天國內替罪人代求的基督…保羅從未在結束前不去督促罪人們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相信祂，信任祂吧。那信靠祂的必得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C. H. Spurgeon, "Lydia, the First European Convert,"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Pilgrim Publications,</w:t>
      </w:r>
      <w:r>
        <w:rPr>
          <w:rFonts w:cs="PMingLiU;新細明體" w:ascii="PMingLiU;新細明體" w:hAnsi="PMingLiU;新細明體"/>
          <w:lang w:eastAsia="zh-TW"/>
        </w:rPr>
        <w:t xml:space="preserve"> 1973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8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才是你需要聽到的信息── 基督為了救你逃脫神的震怒，替你而死， 並靠祂的寶血來洗淨你的罪孽。祂從死中復活來賜給你生命。祂如今正在上天神的右手邊。來投靠基督吧！靠祂的寶血來洗淨你的罪孽！那便是保羅向呂底亞所宣講的內容，同時這也是我今早向你們所宣講的內容！使徒保羅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斷不以別的誇口，只誇我們主耶穌基督的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4)</w:t>
      </w:r>
      <w:r>
        <w:rPr>
          <w:rFonts w:ascii="PMingLiU;新細明體" w:hAnsi="PMingLiU;新細明體" w:cs="PMingLiU;新細明體"/>
          <w:lang w:eastAsia="zh-TW"/>
        </w:rPr>
        <w:t>。讓我們的主題永遠都是基督的十字架！基督代替了我們的地位死了，償還了我們的罪孽。保羅向呂底亞宣講福音時，她便信了；像呂底亞那樣，快來信靠基督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神在她轉變中的工作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經文提到呂底亞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就開導她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呂底亞與保羅在神的旨意下相聚在一起。呂底亞留心聽到了保羅所講的話。保羅向她宣講了基督的福音。這時，我們看到她的心靈受到了神本人的開導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呂底亞的心得到了神的啟蒙，所以她理解了福音。我時常非常的詫異，這麼多人對福音最簡單的事實都一無所知。他們的盲目一定受到了某種黑暗勢力或撒但的影響。保羅說，這確實如此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如果我們的福音蒙蔽，就是蒙蔽在滅亡的人身上。 此等不信之人被這世界的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撒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弄瞎了心眼，不叫基督榮耀福音的光照着他們。基督本是神的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撒但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世界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牠弄瞎了你的心眼。而其他人來到教會中，很快便理解了耶穌為他的罪而死 ── 並立刻醒悟過來。我們只能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這是耶和華所做的，在我們眼中看為希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8:23)</w:t>
      </w:r>
      <w:r>
        <w:rPr>
          <w:rFonts w:ascii="PMingLiU;新細明體" w:hAnsi="PMingLiU;新細明體" w:cs="PMingLiU;新細明體"/>
          <w:lang w:eastAsia="zh-TW"/>
        </w:rPr>
        <w:t>。保羅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吩咐光從黑暗裡照出來的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已經照在我們心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叫我們得知神榮耀的光 顯在耶穌基督的面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她不僅僅理解了福音，呂底亞的心向基督本人敞開了。她一定有如此的念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既然明白了基督如何為我的罪而死，並灑下自己的寶血來清洗我的罪孽，</w:t>
      </w:r>
      <w:r>
        <w:rPr>
          <w:rFonts w:ascii="PMingLiU;新細明體" w:hAnsi="PMingLiU;新細明體" w:cs="PMingLiU;新細明體"/>
          <w:i/>
          <w:lang w:eastAsia="zh-TW"/>
        </w:rPr>
        <w:t>我必來信靠祂。我渴望得到基督，而且要立刻得到祂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在那個時刻，她信靠耶穌獲得了拯救。我的祈求是，今早在場有人能靠簡單的信念來投靠耶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能救你，祂能救你，現在要救你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阿們。請大家起立，同唱歌頁上聖詩第四首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罪壓害，人人要來，救主在此等待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要救你，安你心懷，只要你肯信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現在要來信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祂能救你，祂能救你，現在要救你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替你釘死十架，寶血為我贖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救恩已成，不用等待，只要你肯信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現在要來信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祂能救你，祂能救你，現在要救你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顯出無限慈愛，恩門為你大開；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時乎，時乎，未必再來，請你快來信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現在要來信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祂能救你，祂能救你，現在要救你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Only Trust Him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b w:val="false"/>
          <w:bCs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</w:rPr>
        <w:t>16: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9</w:t>
      </w:r>
      <w:r>
        <w:rPr>
          <w:rFonts w:cs="PMingLiU;新細明體" w:ascii="PMingLiU;新細明體" w:hAnsi="PMingLiU;新細明體"/>
          <w:b w:val="false"/>
          <w:bCs/>
          <w:szCs w:val="24"/>
        </w:rPr>
        <w:t>-1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4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Heading"/>
        <w:ind w:left="900" w:hanging="900"/>
        <w:jc w:val="left"/>
        <w:rPr/>
      </w:pPr>
      <w:r>
        <w:rPr>
          <w:rFonts w:cs="PMingLiU;新細明體" w:ascii="PMingLiU;新細明體" w:hAnsi="PMingLiU;新細明體"/>
          <w:b w:val="false"/>
          <w:bCs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 w:val="false"/>
          <w:bCs/>
        </w:rPr>
        <w:t>"</w:t>
      </w:r>
      <w:r>
        <w:rPr>
          <w:rFonts w:cs="PMingLiU;新細明體" w:ascii="PMingLiU;新細明體" w:hAnsi="PMingLiU;新細明體"/>
          <w:b w:val="false"/>
          <w:bCs/>
        </w:rPr>
        <w:t>Oh, What a Fountain!</w:t>
      </w:r>
      <w:r>
        <w:rPr>
          <w:rFonts w:cs="PMingLiU;新細明體" w:ascii="PMingLiU;新細明體" w:hAnsi="PMingLiU;新細明體"/>
          <w:b w:val="false"/>
          <w:bCs/>
        </w:rPr>
        <w:t>" (</w:t>
      </w:r>
      <w:r>
        <w:rPr>
          <w:rFonts w:ascii="PMingLiU;新細明體" w:hAnsi="PMingLiU;新細明體" w:cs="PMingLiU;新細明體"/>
          <w:b w:val="false"/>
          <w:bCs/>
        </w:rPr>
        <w:t>詞</w:t>
      </w:r>
      <w:r>
        <w:rPr>
          <w:rFonts w:cs="PMingLiU;新細明體" w:ascii="PMingLiU;新細明體" w:hAnsi="PMingLiU;新細明體"/>
          <w:b w:val="false"/>
          <w:bCs/>
        </w:rPr>
        <w:t>: Dr. John R. Rice, 1895-1980)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8"/>
          <w:lang w:eastAsia="zh-TW"/>
        </w:rPr>
      </w:pPr>
      <w:r>
        <w:rPr>
          <w:rFonts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呂底亞的轉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SION OF LYDIA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一個賣紫色布疋的婦人，名叫呂底亞，是推雅推喇城的人，素來敬拜神。她聽見了，主就開導她的心，叫她留心聽保羅所講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  </w:t>
      </w:r>
    </w:p>
    <w:p>
      <w:pPr>
        <w:pStyle w:val="IndentedVerse"/>
        <w:ind w:left="1440" w:right="1440" w:hanging="101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99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聖旨在她轉變中的工作，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2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, 9, 10, 13-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99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呂底亞在她轉變中所做的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2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99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保羅的工作對她轉變的影響，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0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-4; 1:23; 2: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加拉太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99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四，神在她轉變中的工作，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3-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8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12"/>
        </w:tabs>
        <w:ind w:left="121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16:00Z</dcterms:created>
  <dc:creator>Christopher L. Cagan</dc:creator>
  <dc:description/>
  <dc:language>en-US</dc:language>
  <cp:lastModifiedBy>Use This Account</cp:lastModifiedBy>
  <cp:lastPrinted>2011-11-13T16:59:00Z</cp:lastPrinted>
  <dcterms:modified xsi:type="dcterms:W3CDTF">2011-11-20T16:16:00Z</dcterms:modified>
  <cp:revision>2</cp:revision>
  <dc:subject/>
  <dc:title>BEHOLD THE LAMB OF GOD</dc:title>
</cp:coreProperties>
</file>