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神會答應的那類禱告</w:t>
      </w:r>
      <w:r>
        <w:rPr>
          <w:rFonts w:cs="PMingLiU;新細明體" w:ascii="PMingLiU;新細明體" w:hAnsi="PMingLiU;新細明體"/>
          <w:b w:val="false"/>
          <w:szCs w:val="24"/>
        </w:rPr>
        <w:br/>
        <w:t>THE KIND OF PRAYE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</w:t>
      </w:r>
      <w:r>
        <w:rPr>
          <w:rFonts w:cs="PMingLiU;新細明體" w:ascii="PMingLiU;新細明體" w:hAnsi="PMingLiU;新細明體"/>
          <w:b w:val="false"/>
          <w:szCs w:val="24"/>
        </w:rPr>
        <w:t xml:space="preserve"> GOD ANSWERS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四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October 14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打開聖經，翻到路加福音</w:t>
      </w:r>
      <w:r>
        <w:rPr>
          <w:rFonts w:cs="PMingLiU;新細明體" w:ascii="PMingLiU;新細明體" w:hAnsi="PMingLiU;新細明體"/>
          <w:lang w:eastAsia="zh-TW"/>
        </w:rPr>
        <w:t>11:5</w:t>
      </w:r>
      <w:r>
        <w:rPr>
          <w:rFonts w:ascii="PMingLiU;新細明體" w:hAnsi="PMingLiU;新細明體" w:cs="PMingLiU;新細明體"/>
          <w:lang w:eastAsia="zh-TW"/>
        </w:rPr>
        <w:t>。我今早曾按照這幾節經文講過一次道。但我希望再次從中指出一些其他基督教導我們的事情。請起立來閱讀這段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又說：你們中間誰有一個朋友半夜到他那裡去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「朋友！請借給我三個餅；因為我有一個朋友行路，來到我這裡，我沒有甚麼給他擺上。」那人在裡面回答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不要攪擾我，門已經關閉，孩子們也同我在床上了，我不能起來給你。」我告訴你們，雖不因他是朋友起來給他，但因他情詞迫切地直求，就必起來照他所需用的給他。我又告訴你們，你們祈求，就給你們；尋找，就尋見；叩門，就給你們開門。因為，凡祈求的，就得着；尋找的，就尋見；叩門的，就給他開門。你們中間作父親的，誰有兒子求餅，反給他石頭呢？求魚，反拿蛇當魚給他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求雞蛋，反給他蠍子呢？你們雖然不好，尚且知道拿好東西給兒女；何況天父，豈不更將聖靈給求祂的人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1:5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穌教導我們在禱告時要確切。這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確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清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準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曾長期在華人教會中任我牧師的林道亮博士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時我們的禱告沒有獲得回答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因為〕所求的太籠統了。神希望聽到的禱告，是充滿細節的祈求…神希望我們把每條禱告的各個方面與多方憂慮，全都陳述在祂的面前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並非簡單地向祂列舉條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Timothy L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cs="PMingLiU;新細明體" w:ascii="PMingLiU;新細明體" w:hAnsi="PMingLiU;新細明體"/>
          <w:lang w:eastAsia="zh-TW"/>
        </w:rPr>
        <w:t xml:space="preserve"> First Chinese Baptist Church, 199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在他寫的聞名著作《禱告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祈求與接受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Prayer: Asking and Receiving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內如此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們日常生活內，我們要求得到的總會非常確切的東西。我們從來不會走進餐館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請拿點吃的東西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們會仔細從菜單上選擇自己想吃、並能付得起的菜餚。可能我們會如此來點菜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一小塊牛扒，要半生的；外加一點炸薯條和色拉。還要一杯黑茶，很熱，加點奶油；另外，我想要一份橙子果凍作甜品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點菜一定會非常詳細、具體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John R. Rice., D.D., Prayer: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Asking and Receiving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Sword of the Lord Publishers</w:t>
      </w:r>
      <w:r>
        <w:rPr>
          <w:rFonts w:cs="PMingLiU;新細明體" w:ascii="PMingLiU;新細明體" w:hAnsi="PMingLiU;新細明體"/>
          <w:lang w:eastAsia="zh-TW"/>
        </w:rPr>
        <w:t xml:space="preserve">, 197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又一次，萊斯博士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女士們去集市上買菜，從來不會走進去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請給我一籃子菜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相反，她會精心選擇一條燕麥麵包，一棵最新鮮的白菜，三個西柚；然後〔再選〕兩磅她最喜歡的醃咸肉。我們在其他事務上，所求的非常詳細具體。這樣，我們禱告也應非常詳細具體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現代有關禱告的概念，以及現代禱告的作法非常籠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甚至到了愚昧惡劣的地步。禱告是向神祈求某樣東西，應是非常具體的…如失業的人尋求工作，像一個孩子要得到一個蛋卷冰淇淋那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在我們經句中那位情詞迫切的朋友，他的請求是多麼具體和精確。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請借給我三個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1:5)</w:t>
      </w:r>
      <w:r>
        <w:rPr>
          <w:rFonts w:ascii="PMingLiU;新細明體" w:hAnsi="PMingLiU;新細明體" w:cs="PMingLiU;新細明體"/>
          <w:lang w:eastAsia="zh-TW"/>
        </w:rPr>
        <w:t>。他並沒有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請給我一些吃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拿給我的朋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不，他要幾塊餅，並確切地要三個餅。因此，他得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所需用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獲得的正是他所求的。他沒有得到其他東西。在解釋比喻時，耶穌講得很清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會得到我們祈求的，而不會得到其他東西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中間作父親的，誰有兒子求餅，反給他石頭呢？求魚，反拿蛇當魚給他呢？求雞蛋，反給他蠍子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　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11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按耶穌所講的，我們禱告時必須告訴神我們需要的確切東西。耶穌說，神會賜給我們所尋求的東西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聖經中，我們有很多人為某些事情確切祈禱的例子。他們確實獲得了他們所求的事務。基甸為羊毛吸滿了水而祈禱。他獲得了他所祈求的。第二天早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羊毛滲透了水。然後，他祈求要羊毛是乾的，而它附近的地面卻是濕的。第二天早上，羊毛是乾的，但它附近的地面卻是濕的。他為確切的事情祈禱，他獲得他所祈求的（士師記 </w:t>
      </w:r>
      <w:r>
        <w:rPr>
          <w:rFonts w:cs="PMingLiU;新細明體" w:ascii="PMingLiU;新細明體" w:hAnsi="PMingLiU;新細明體"/>
          <w:lang w:eastAsia="zh-TW"/>
        </w:rPr>
        <w:t>6:36-39)</w:t>
      </w:r>
      <w:r>
        <w:rPr>
          <w:rFonts w:ascii="PMingLiU;新細明體" w:hAnsi="PMingLiU;新細明體" w:cs="PMingLiU;新細明體"/>
          <w:lang w:eastAsia="zh-TW"/>
        </w:rPr>
        <w:t>。以利亞為乾旱祈禱，他得到了乾旱。然後，他為下雨祈禱，便得到了雨水。他為天火祈禱，便從天上有火降下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新約中，睚魯請耶穌將他的手放在他死去的女兒身上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就必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9:18)</w:t>
      </w:r>
      <w:r>
        <w:rPr>
          <w:rFonts w:ascii="PMingLiU;新細明體" w:hAnsi="PMingLiU;新細明體" w:cs="PMingLiU;新細明體"/>
          <w:lang w:eastAsia="zh-TW"/>
        </w:rPr>
        <w:t>。耶穌來到他的家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拉着閨女的手，閨女便起來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9:25)</w:t>
      </w:r>
      <w:r>
        <w:rPr>
          <w:rFonts w:ascii="PMingLiU;新細明體" w:hAnsi="PMingLiU;新細明體" w:cs="PMingLiU;新細明體"/>
          <w:lang w:eastAsia="zh-TW"/>
        </w:rPr>
        <w:t>。睚魯祈求了一則確切的禱告，並確實獲得了他所祈求的！一位迦南婦人請耶穌為她魔鬼附身的女兒赶鬼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那時候，她女兒就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5:28)</w:t>
      </w:r>
      <w:r>
        <w:rPr>
          <w:rFonts w:ascii="PMingLiU;新細明體" w:hAnsi="PMingLiU;新細明體" w:cs="PMingLiU;新細明體"/>
          <w:lang w:eastAsia="zh-TW"/>
        </w:rPr>
        <w:t>。她沒有籠統地請祂賜福給她女兒。她確切地請基督從魔鬼手中把她女兒解救出來。她確切地獲得了她所要求的。在以弗所書</w:t>
      </w:r>
      <w:r>
        <w:rPr>
          <w:rFonts w:cs="PMingLiU;新細明體" w:ascii="PMingLiU;新細明體" w:hAnsi="PMingLiU;新細明體"/>
          <w:lang w:eastAsia="zh-TW"/>
        </w:rPr>
        <w:t>6:18</w:t>
      </w:r>
      <w:r>
        <w:rPr>
          <w:rFonts w:ascii="PMingLiU;新細明體" w:hAnsi="PMingLiU;新細明體" w:cs="PMingLiU;新細明體"/>
          <w:lang w:eastAsia="zh-TW"/>
        </w:rPr>
        <w:t>中，使徒保羅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着聖靈，隨時多方禱告祈求﹔並要在此警醒不倦，為眾聖徒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6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証明神想要那些充滿詳細資料的禱告。林博士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神希望我們把每條禱告的各個方面與多方憂慮，全都陳述在祂的面前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並非簡單地向祂列舉條目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們需要為每條禱告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各方面的細節祈求…如果我們僅僅心不在焉地列舉我們禱告的條目，我們怎能期待我們在天的父去專心聆聽呢？</w:t>
      </w:r>
      <w:r>
        <w:rPr>
          <w:rFonts w:cs="PMingLiU;新細明體" w:ascii="PMingLiU;新細明體" w:hAnsi="PMingLiU;新細明體"/>
          <w:lang w:eastAsia="zh-TW"/>
        </w:rPr>
        <w:t xml:space="preserve">(Li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為在我們的教會內的六位年輕人祈禱。但是，我的禱告是很不明確，以至神不回答他們。然後，我決定更詳細地祈禱。我特別地祈求神向我顯示是什麼阻止他們每一個信靠基督。我為每一個確切的祈禱，為神會顯示，在每個單獨的案例，是什麼在阻擋他們信靠基督。神透過向我顯示他們其中三個在他們的家裡有佛像來回答我。我從沒有考慮那些。但是，當我特別地祈求祂向我展示錯誤的時候，他確切地做了。在神回答我，向我顯示什麼是錯誤的，是什麼在抑制他們得救之後，二個年輕女孩和一個年輕人迅速地轉變了。在其他三人身上也是同樣的。我確切的祈求神向我顯示是什麼阻止他們信靠耶穌的時候，祂確切的給我我所祈求的。很快，那三人也轉變了。我們經常為一個喪失的親戚或朋友</w:t>
      </w:r>
      <w:r>
        <w:rPr>
          <w:rFonts w:ascii="PMingLiU;新細明體" w:hAnsi="PMingLiU;新細明體" w:cs="PMingLiU;新細明體"/>
          <w:lang w:eastAsia="zh-TW"/>
        </w:rPr>
        <w:t>廣</w:t>
      </w:r>
      <w:r>
        <w:rPr>
          <w:rFonts w:ascii="PMingLiU;新細明體" w:hAnsi="PMingLiU;新細明體" w:cs="PMingLiU;新細明體"/>
          <w:lang w:eastAsia="zh-TW"/>
        </w:rPr>
        <w:t>泛的禱告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啊，神，救他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是什麼也沒發生。我們必須深深地為我們所禱告的人思考。我們必須具體地，詳細地向神祈求，向我們顯示是什麼阻擋他們的。一旦祂向我們顯示，我們將能確切的為他們祈禱，因為我們將確切地知道要向神祈求什麼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確切的禱告有什麼錯？萊斯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不確切的禱告通常是走形式而已，而且極不忠誠。許多人每天為自己並不真正希望得到的東西禱告。但馬可福音</w:t>
      </w:r>
      <w:r>
        <w:rPr>
          <w:rFonts w:cs="PMingLiU;新細明體" w:ascii="PMingLiU;新細明體" w:hAnsi="PMingLiU;新細明體"/>
          <w:lang w:eastAsia="zh-TW"/>
        </w:rPr>
        <w:t xml:space="preserve">11:24 </w:t>
      </w:r>
      <w:r>
        <w:rPr>
          <w:rFonts w:ascii="PMingLiU;新細明體" w:hAnsi="PMingLiU;新細明體" w:cs="PMingLiU;新細明體"/>
          <w:lang w:eastAsia="zh-TW"/>
        </w:rPr>
        <w:t>內講得很清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你們禱告祈求的，無論〔渴望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甚麼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並非真心渴望尋求的東西，神怎能回答你呢？有些人禱告，不過是為了讓他人聽到而已。想一想，我們有多少公眾場合的禱告是極為籠統、沒有向神去〔真心〕尋求某樣東西，當然也不會得到任何東西了！…我們可以用這類禱告去討好他人。或者，我們出於責任感去作禱告，以為禱告本身是某種善工德行，無論我們求什麼、或是否得到什麼都無所謂。或者，我們出於習慣去如此禱告。許多基督徒每天禱告的言詞根本毫無變更…如此毫無誠心的禱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此走形式的祈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神來講是可憎的。不確切的祈求時常是這類的禱告 ── 毫無誠心的禮儀形式而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9-15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)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常開車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門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Church of the Open Door</w:t>
      </w:r>
      <w:r>
        <w:rPr>
          <w:rFonts w:ascii="PMingLiU;新細明體" w:hAnsi="PMingLiU;新細明體" w:cs="PMingLiU;新細明體"/>
          <w:lang w:eastAsia="zh-TW"/>
        </w:rPr>
        <w:t xml:space="preserve">）旁邊的百歐臘旅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ola Hote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當時它坐落在洛杉磯市中心，我每星期三晚去接一位歐洲老紳士。我去接他，並總會送他去參加華人教會星期三晚的祈禱會。我持續了兩三年。他是一名很好的老人，整潔地穿着西裝和</w:t>
      </w:r>
      <w:r>
        <w:rPr>
          <w:rFonts w:ascii="PMingLiU;新細明體" w:hAnsi="PMingLiU;新細明體" w:cs="PMingLiU;新細明體"/>
          <w:lang w:eastAsia="zh-TW"/>
        </w:rPr>
        <w:t>領</w:t>
      </w:r>
      <w:r>
        <w:rPr>
          <w:rFonts w:ascii="PMingLiU;新細明體" w:hAnsi="PMingLiU;新細明體" w:cs="PMingLiU;新細明體"/>
          <w:lang w:eastAsia="zh-TW"/>
        </w:rPr>
        <w:t>帶，帶着一頂帽子和外套大衣。然後，當我們分開組成祈禱小組時，我總是會跟他和一兩個其他人一起去，祈禱。雖然他有很重的口音，他的禱告總是很優美的。但無論怎樣優美，它總是同樣的禱告 ── 幾乎逐字逐句地毫無差異。而且，那總是籠統的禱告。他沒有向神祈求任何特別或明確的東西。不久後，我已準確地知道他會說什麼；神也知道。由於他從來沒有祈求任何明確的東西，不用多說，他也沒有獲得任何明確的回答。記住，你只能得到你所祈求的東西！如果你禱告太過籠統，你不會得到任何特別的東西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很久以前，我聽過一名歐洲牧師在每星期天上午給了持續大約十五分鐘長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牧師的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是，過了一會，我確切地知道他將要說的。他在每星期天早上說了同樣的事情。他的禱告是很美麗的，但是他只是為事情</w:t>
      </w:r>
      <w:r>
        <w:rPr>
          <w:rFonts w:ascii="PMingLiU;新細明體" w:hAnsi="PMingLiU;新細明體" w:cs="PMingLiU;新細明體"/>
          <w:lang w:eastAsia="zh-TW"/>
        </w:rPr>
        <w:t>廣</w:t>
      </w:r>
      <w:r>
        <w:rPr>
          <w:rFonts w:ascii="PMingLiU;新細明體" w:hAnsi="PMingLiU;新細明體" w:cs="PMingLiU;新細明體"/>
          <w:lang w:eastAsia="zh-TW"/>
        </w:rPr>
        <w:t xml:space="preserve">泛的祈禱。他沒有明確的為任何東西祈禱。我確定如果任何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牧師的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回答了，他會感到震驚的。他不期望它們真的會被回答。很當然，那十五分鐘被浪費了在每星期天早上。比那更糟的是，他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我們年輕人而言是一個壞榜樣。這使對我們來說，禱告似乎是非常無效的，這只是我們必須做來填寫時間的。當我去到華人教會和聽到林博士的牧師的禱告，我是多麼的震驚。他祈求明確的事情。他經常在他祈禱時大叫。淚水經常阻止他繼續。林博士祈求實際的禱告，他的禱告取得實際的回答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實際，明確的禱告顯示你真的關心你為其所祈禱的人。如果你真的是認真的，一則不認真的禱告不會實現的。在寓言中的男人十分關心他的朋友，所以，在午夜，黑夜中，他去尋找他朋友所需要的東西。萊斯博士告訴一位有一個還沒有被救的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歲的兒子的女人。她告訴萊斯博士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肯定他將會有一日得救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是，一個晚上他被一隻有毒的黑寡婦蜘蛛咬着了。不久之前，一些其他年輕人曾死於這類咬傷。她請來了一名醫生。在男孩被照顧之後，她立刻在晚上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點開車到在城鎮另一邊的萊斯博士的房子和告知他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直到我知道他被救之前，我將不睡覺。我剛剛意識到，他可能會在任何時候死去而墮入地獄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萊斯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他苦惱的母親在他床邊跟他一起</w:t>
      </w:r>
      <w:r>
        <w:rPr>
          <w:rFonts w:ascii="PMingLiU;新細明體" w:hAnsi="PMingLiU;新細明體" w:cs="PMingLiU;新細明體"/>
          <w:lang w:eastAsia="zh-TW"/>
        </w:rPr>
        <w:t>懇</w:t>
      </w:r>
      <w:r>
        <w:rPr>
          <w:rFonts w:ascii="PMingLiU;新細明體" w:hAnsi="PMingLiU;新細明體" w:cs="PMingLiU;新細明體"/>
          <w:lang w:eastAsia="zh-TW"/>
        </w:rPr>
        <w:t>求，男孩會迅速的認清他的罪孽，和很快的被引導到信靠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萊斯博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禱告內沒有明確性，這是因為沒有緊急，沒有實際的負擔，沒有慾望心…不確定的禱告是沒有負擔的禱告</w:t>
      </w:r>
      <w:r>
        <w:rPr>
          <w:rFonts w:cs="PMingLiU;新細明體" w:ascii="PMingLiU;新細明體" w:hAnsi="PMingLiU;新細明體"/>
          <w:lang w:eastAsia="zh-TW"/>
        </w:rPr>
        <w:t xml:space="preserve">" 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 15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告訴過你，我曾為我母親得救作過多年的禱告。但我也曾不余遺力地去把母親每週帶來教會聽福音。如果我沒有盡全力帶媽媽進入福音的宣揚下，我想她絕不會最終獲得轉變。如你不像耶穌所告誡的那樣，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人進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為親友所作的禱告將不會有多大的成效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好，如果你今晚仍未得到轉變的話，我們正在請求神引導你認罪，並帶領你去到耶穌那裡，得到祂寶血的清洗。陳醫生，請你來為那些在場的迷途者禱告 （祈禱）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在為你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一同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為你祈求，我在為你祈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在為你祈求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為你祈求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 xml:space="preserve">("I Am Praying For You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. O'Malley Clough, 1837-19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李揆東先生（</w:t>
      </w:r>
      <w:r>
        <w:rPr>
          <w:rFonts w:cs="PMingLiU;新細明體" w:ascii="PMingLiU;新細明體" w:hAnsi="PMingLiU;新細明體"/>
          <w:sz w:val="24"/>
          <w:szCs w:val="24"/>
        </w:rPr>
        <w:t>M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32-4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"Teach Me to Pra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Albert S. Reitz, 1879-196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i/>
          <w:lang w:eastAsia="zh-TW"/>
        </w:rPr>
        <w:t>This</w:t>
      </w:r>
      <w:r>
        <w:rPr>
          <w:rFonts w:cs="PMingLiU;新細明體" w:ascii="PMingLiU;新細明體" w:hAnsi="PMingLiU;新細明體"/>
          <w:i/>
          <w:lang w:eastAsia="zh-TW"/>
        </w:rPr>
        <w:t xml:space="preserve"> is a DRAFT translation</w:t>
      </w:r>
      <w:r>
        <w:rPr>
          <w:rFonts w:cs="PMingLiU;新細明體" w:ascii="PMingLiU;新細明體" w:hAnsi="PMingLiU;新細明體"/>
          <w:i/>
          <w:lang w:eastAsia="zh-TW"/>
        </w:rPr>
        <w:t xml:space="preserve"> ──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譯文初稿﹕如有錯漏，敬請指教。</w:t>
      </w:r>
      <w:r>
        <w:rPr>
          <w:rFonts w:cs="PMingLiU;新細明體" w:ascii="PMingLiU;新細明體" w:hAnsi="PMingLiU;新細明體"/>
          <w:i/>
          <w:lang w:eastAsia="zh-TW"/>
        </w:rPr>
        <w:t>)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i/>
          <w:i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i/>
          <w:sz w:val="16"/>
          <w:szCs w:val="16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0:00Z</dcterms:created>
  <dc:creator>PacifiCare Health Systems</dc:creator>
  <dc:description/>
  <dc:language>en-US</dc:language>
  <cp:lastModifiedBy>Use This Account</cp:lastModifiedBy>
  <cp:lastPrinted>2012-10-11T18:45:00Z</cp:lastPrinted>
  <dcterms:modified xsi:type="dcterms:W3CDTF">2012-10-15T06:50:00Z</dcterms:modified>
  <cp:revision>2</cp:revision>
  <dc:subject/>
  <dc:title>FINDING THE UNKNOWN GOD</dc:title>
</cp:coreProperties>
</file>