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帶來的滿足與正義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三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ATISFACTION AND JUSTIFICATION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April 1, 2007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中的每個字都充滿了含義，值得我們全神貫注地來研讀。因此，我將不偏離我們經文太遠，也會不列舉許多事例。在一堂講道中，我只要將這節經文中的真理陳述明白便足夠了；列舉要點、解明詞句，好使頭一次來我們教會造訪（今天在座有許多如此）的客人離開時，能夠明了地認識這節經文中簡單卻又極為深刻的道理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cs="PMingLiU;新細明體" w:ascii="PMingLiU;新細明體" w:hAnsi="PMingLiU;新細明體"/>
          <w:lang w:eastAsia="zh-TW"/>
        </w:rPr>
        <w:t>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願神開啟你的心靈，使你能夠接收這經文中的真理。當我們宣講這節經文時，我們確實可以向你們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你們當就近我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側耳而聽，就必得活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是的，你會與基督一起，在祂的王國中獲得永生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看到，這節經文講到的有三樣事情。首先，神的存在；第二，有一位正義的僕人，基督。第三，有一位擔當罪孽的基督，祂為一切信祂的罪人帶來了徹底的救贖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 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首先，基督忍受的苦難滿足了神的正義。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0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</w:t>
      </w:r>
      <w:r>
        <w:rPr>
          <w:rFonts w:ascii="PMingLiU;新細明體" w:hAnsi="PMingLiU;新細明體" w:cs="PMingLiU;新細明體"/>
          <w:i/>
          <w:lang w:val="zh-TW" w:eastAsia="zh-TW"/>
        </w:rPr>
        <w:t>便心滿意足</w:t>
      </w:r>
      <w:r>
        <w:rPr>
          <w:rFonts w:cs="PMingLiU;新細明體" w:ascii="PMingLiU;新細明體" w:hAnsi="PMingLiU;新細明體"/>
          <w:i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莫爾德曼博士（</w:t>
      </w:r>
      <w:r>
        <w:rPr>
          <w:rFonts w:cs="PMingLiU;新細明體" w:ascii="PMingLiU;新細明體" w:hAnsi="PMingLiU;新細明體"/>
        </w:rPr>
        <w:t>Dr. Jürgen Moltmann</w:t>
      </w:r>
      <w:r>
        <w:rPr>
          <w:rFonts w:ascii="PMingLiU;新細明體" w:hAnsi="PMingLiU;新細明體" w:cs="PMingLiU;新細明體"/>
          <w:lang w:eastAsia="zh-TW"/>
        </w:rPr>
        <w:t>）是一位德國人。第二次世界大戰後被關在英國監獄內三年。在獄服刑期間，祂開始讀聖經。在這段囚禁與讀經三年中，他著寫了《三位一體的神與歷史﹕研讀三一神學的心得》</w:t>
      </w:r>
      <w:r>
        <w:rPr>
          <w:rFonts w:cs="PMingLiU;新細明體" w:ascii="PMingLiU;新細明體" w:hAnsi="PMingLiU;新細明體"/>
          <w:lang w:eastAsia="zh-TW"/>
        </w:rPr>
        <w:t>(Crossroad, 1992)</w:t>
      </w:r>
      <w:r>
        <w:rPr>
          <w:rFonts w:ascii="PMingLiU;新細明體" w:hAnsi="PMingLiU;新細明體" w:cs="PMingLiU;新細明體"/>
          <w:lang w:eastAsia="zh-TW"/>
        </w:rPr>
        <w:t>。雖然莫爾德曼博士是一位自由派的理論家，我對他所寫的大多</w:t>
      </w:r>
      <w:r>
        <w:rPr>
          <w:rFonts w:ascii="PMingLiU;新細明體" w:hAnsi="PMingLiU;新細明體" w:cs="PMingLiU;新細明體"/>
          <w:i/>
          <w:lang w:eastAsia="zh-TW"/>
        </w:rPr>
        <w:t>不同意</w:t>
      </w:r>
      <w:r>
        <w:rPr>
          <w:rFonts w:ascii="PMingLiU;新細明體" w:hAnsi="PMingLiU;新細明體" w:cs="PMingLiU;新細明體"/>
          <w:lang w:eastAsia="zh-TW"/>
        </w:rPr>
        <w:t xml:space="preserve">。但他確實有一些獨特的見解。比如，莫爾德曼說，十字架事件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咒詛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類傳揚說，神與人類是休戚相關的。在十架上，神顯示出祂對罪人的愛；聖子與聖父之間的關係在這時刻斷絕了，使得神親身地感受到疼痛與苦悶。雖然莫爾德曼很多闡述都不正確，但他在這裡確實指出了三位一體上十架的痛苦。我認為這是非常重要的一點。我看，這是值得我們沉思的一點 —— 三位一體中每一個體在釘十架過程中所忍受的痛苦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以上詞句中，父神談到自己的兒子時指出，如果基督經受了如此深沉的心靈磨難，祂便許願賜予滿意的報答。看到聖三一的個體之間如此合作來辦成救恩是多麼令人歡快！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 xml:space="preserve">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ications, 1980 reprint, volume LXI, p. 3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看指的是天父耶和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 xml:space="preserve">必看見自己勞苦的功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心靈上的磨難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指的是聖子心靈上的磨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便心滿意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正如司布真所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這些詞句中，父神談到了自己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自己勞苦的功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基督心靈上內在的磨難。我們不應低估基督肉體上經受的勞苦。我們永不應輕視基督被彼拉多鞭撻至半死的折磨；也不應輕視基督被人唾棄、被加上荊棘冠冕的侮辱；更不應輕描淡寫地看待釘穿祂的手足、以及祂在十架上代替我們所忍受的極端痛苦與乾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司布真繼續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心靈上的磨難才是祂主要勞苦的成分，也是這節經文所包涵的內容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耶穌基督經受的苦難是如此〔強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我的想象力遠不足對祂的勞苦加以構思，更無法用任何言詞來向你們表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purgeon, ibid., pp. 302-303)</w:t>
      </w:r>
      <w:r>
        <w:rPr>
          <w:rFonts w:ascii="PMingLiU;新細明體" w:hAnsi="PMingLiU;新細明體" w:cs="PMingLiU;新細明體"/>
          <w:lang w:eastAsia="zh-TW"/>
        </w:rPr>
        <w:t>。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心靈上的勞苦，才是祂困苦的核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302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祂殉難的實質所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勞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顯示的是，當人類全部罪孽的重量、以及父神對此的處罰、都完全落在祂的頭上時，基督內心所經歷的悲哀、勞累、與痛楚。在被逮捕之前、在被鞭撻之前、在被釘上十架之前，祂在客西馬尼園中已明顯開始經歷如此的磨難了。這也包括了祂在十架上所忍受的心靈上的悲哀與痛苦。鳩爾博士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  <w:lang w:eastAsia="zh-TW"/>
        </w:rPr>
        <w:t>心靈上的磨難</w:t>
      </w:r>
      <w:r>
        <w:rPr>
          <w:rFonts w:ascii="PMingLiU;新細明體" w:hAnsi="PMingLiU;新細明體" w:cs="PMingLiU;新細明體"/>
          <w:lang w:eastAsia="zh-TW"/>
        </w:rPr>
        <w:t xml:space="preserve"> 是祂為自己百姓掙得救恩過程中所忍受的艱辛與勞苦；祂的服從與殉難、悲哀與痛苦；尤其是在祂處于聖怒之下所忍受的心靈上的產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借用女人生產時的痛楚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以及祂所經歷的、死亡所帶來的一切憂慮與苦悶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 reprint, volume 5, p. 3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便心滿意足</w:t>
      </w:r>
      <w:r>
        <w:rPr>
          <w:rFonts w:cs="PMingLiU;新細明體" w:ascii="PMingLiU;新細明體" w:hAnsi="PMingLiU;新細明體"/>
          <w:i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滿意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指的是神烈怒的平息。天父耶和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滿意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、或息怒了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加瑟博士（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ascii="PMingLiU;新細明體" w:hAnsi="PMingLiU;新細明體" w:cs="PMingLiU;新細明體"/>
          <w:lang w:eastAsia="zh-TW"/>
        </w:rPr>
        <w:t>）雖然對寶血的看法錯了，他卻很正確地指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〔挽回祭〕的涵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息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滿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在十架上的祭獻滿足了神的聖潔對處罰罪孽的需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因此，耶穌滿足了神，並使祂息了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lang w:eastAsia="zh-TW"/>
        </w:rPr>
        <w:t>The Ma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A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ur Study Bible, </w:t>
      </w:r>
      <w:r>
        <w:rPr>
          <w:rFonts w:cs="PMingLiU;新細明體" w:ascii="PMingLiU;新細明體" w:hAnsi="PMingLiU;新細明體"/>
          <w:lang w:eastAsia="zh-TW"/>
        </w:rPr>
        <w:t>Word Publishing, 1997, note on I John 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見，神無罪的兒子成為挽回祭，使神對罪孽的憤怒得以熄滅。作為挽回祭，基督的勞苦滿足了神的正義所要求的一切，令神對罪的憤怒熄滅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的勞苦滿足了神正義的需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第二，認識基督能使多人稱義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們一起站立來朗讀我們今天的經文，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得稱為義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。</w:t>
      </w:r>
      <w:r>
        <w:rPr>
          <w:rFonts w:ascii="PMingLiU;新細明體" w:hAnsi="PMingLiU;新細明體" w:cs="PMingLiU;新細明體"/>
          <w:i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i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先知在以賽亞</w:t>
      </w:r>
      <w:r>
        <w:rPr>
          <w:rFonts w:cs="PMingLiU;新細明體" w:ascii="PMingLiU;新細明體" w:hAnsi="PMingLiU;新細明體"/>
          <w:lang w:eastAsia="zh-TW"/>
        </w:rPr>
        <w:t>52:13</w:t>
      </w:r>
      <w:r>
        <w:rPr>
          <w:rFonts w:ascii="PMingLiU;新細明體" w:hAnsi="PMingLiU;新細明體" w:cs="PMingLiU;新細明體"/>
          <w:lang w:eastAsia="zh-TW"/>
        </w:rPr>
        <w:t xml:space="preserve">中把基督稱為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這裡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基督被稱為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</w:t>
      </w:r>
      <w:r>
        <w:rPr>
          <w:rFonts w:ascii="PMingLiU;新細明體" w:hAnsi="PMingLiU;新細明體" w:cs="PMingLiU;新細明體"/>
          <w:lang w:val="zh-TW" w:eastAsia="zh-TW"/>
        </w:rPr>
        <w:t>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基督被稱為義，因為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無罪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 xml:space="preserve">。祂本是神無罪的聖子，是父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許多人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得稱為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便是福音的核心。我們無法通過服從神的律法來稱義，因為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有血氣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一個因行律法能在神面前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 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無法令自己稱義，因我們的本性乃是邪惡的。我們只能當基督的正義轉加在我們頭上後才能稱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個法律概念。我們在法律上被當作正義，是因為基督的義被轉加在我們的頭上了。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義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將自己的義轉加在他們頭上時</w:t>
      </w:r>
      <w:r>
        <w:rPr>
          <w:rFonts w:ascii="PMingLiU;新細明體" w:hAnsi="PMingLiU;新細明體" w:cs="PMingLiU;新細明體"/>
          <w:lang w:eastAsia="zh-TW"/>
        </w:rPr>
        <w:t>，便使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得稱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．揣卜（</w:t>
      </w:r>
      <w:r>
        <w:rPr>
          <w:rFonts w:cs="PMingLiU;新細明體" w:ascii="PMingLiU;新細明體" w:hAnsi="PMingLiU;新細明體"/>
        </w:rPr>
        <w:t>John Trap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ascii="PMingLiU;新細明體" w:hAnsi="PMingLiU;新細明體" w:cs="PMingLiU;新細明體"/>
          <w:lang w:eastAsia="zh-TW"/>
        </w:rPr>
        <w:t xml:space="preserve">）講過說，侃達立納司主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ardinal Contarenu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被另一個主教（</w:t>
      </w:r>
      <w:r>
        <w:rPr>
          <w:rFonts w:cs="PMingLiU;新細明體" w:ascii="PMingLiU;新細明體" w:hAnsi="PMingLiU;新細明體"/>
          <w:lang w:eastAsia="zh-TW"/>
        </w:rPr>
        <w:t>P</w:t>
      </w:r>
      <w:r>
        <w:rPr>
          <w:rFonts w:cs="PMingLiU;新細明體" w:ascii="PMingLiU;新細明體" w:hAnsi="PMingLiU;新細明體"/>
          <w:lang w:eastAsia="zh-TW"/>
        </w:rPr>
        <w:t>ighius</w:t>
      </w:r>
      <w:r>
        <w:rPr>
          <w:rFonts w:ascii="PMingLiU;新細明體" w:hAnsi="PMingLiU;新細明體" w:cs="PMingLiU;新細明體"/>
          <w:lang w:eastAsia="zh-TW"/>
        </w:rPr>
        <w:t xml:space="preserve">）處死。侃達立納司因從詞面上來理解相信這節經文，結果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教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他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義是藉神無償的恩典、並通過基督的信用而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結果，他為此被處了死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>1997 reprint, volume III, pp. 410-411, note on Isaiah 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許多人因認識我的義僕得稱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詞句值得我們為之而死嗎？是的，當然值得！那便是浸信教與新教信仰的核心！我們不能像那些追隨菲尼的決志主義者、以及羅馬天主教徒、所宣稱的那樣去自稱為義！不，絕對不能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</w:t>
      </w:r>
      <w:r>
        <w:rPr>
          <w:rFonts w:ascii="PMingLiU;新細明體" w:hAnsi="PMingLiU;新細明體" w:cs="PMingLiU;新細明體"/>
          <w:i/>
          <w:lang w:val="zh-TW" w:eastAsia="zh-TW"/>
        </w:rPr>
        <w:t>神</w:t>
      </w:r>
      <w:r>
        <w:rPr>
          <w:rFonts w:ascii="PMingLiU;新細明體" w:hAnsi="PMingLiU;新細明體" w:cs="PMingLiU;新細明體"/>
          <w:lang w:val="zh-TW" w:eastAsia="zh-TW"/>
        </w:rPr>
        <w:t xml:space="preserve"> 稱他們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8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既知道人稱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是因行律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因信耶穌基督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因為凡有血氣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一人因行律法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律法是我們訓蒙的師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引我們到基督那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我們因信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基督 — 神的義僕 — 才能使多人稱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這如何才能發生呢？基督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多人稱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呢？祂是否因人參加禮拜便使他們稱義呢？不是！那是天主教教義與決志主義！祂是否因人改邪歸正便使他們稱義呢？不是！那是天主教教義與決志主義！祂是否因某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祈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向講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並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前落淚而使他們稱義呢？不是！那是天主教教義與決志主義！祂是否因某人學會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計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或能夠背誦約翰福音三</w:t>
      </w:r>
      <w:r>
        <w:rPr>
          <w:rFonts w:cs="PMingLiU;新細明體" w:ascii="PMingLiU;新細明體" w:hAnsi="PMingLiU;新細明體"/>
          <w:lang w:eastAsia="zh-TW"/>
        </w:rPr>
        <w:t>:16</w:t>
      </w:r>
      <w:r>
        <w:rPr>
          <w:rFonts w:ascii="PMingLiU;新細明體" w:hAnsi="PMingLiU;新細明體" w:cs="PMingLiU;新細明體"/>
          <w:lang w:eastAsia="zh-TW"/>
        </w:rPr>
        <w:t>、並作過求赦的祈禱便使他們稱義呢？不是！那也是天主教教義與決志主義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人是如何才能得救的呢？他如何才能在神的面前變得潔淨、從而稱義呢？那便是這永恆的問題了！那便是約伯書中</w:t>
      </w:r>
      <w:r>
        <w:rPr>
          <w:rFonts w:ascii="PMingLiU;新細明體" w:hAnsi="PMingLiU;新細明體" w:cs="PMingLiU;新細明體"/>
          <w:lang w:val="zh-TW" w:eastAsia="zh-TW"/>
        </w:rPr>
        <w:t>比勒達提出的問題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在神面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怎能稱義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婦人所生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能潔淨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其問題在我們的經文中得到了響亮的回答，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或者，如司布真所翻譯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多人必</w:t>
      </w:r>
      <w:r>
        <w:rPr>
          <w:rFonts w:ascii="PMingLiU;新細明體" w:hAnsi="PMingLiU;新細明體" w:cs="PMingLiU;新細明體"/>
          <w:lang w:val="zh-TW" w:eastAsia="zh-TW"/>
        </w:rPr>
        <w:t>因認識</w:t>
      </w:r>
      <w:r>
        <w:rPr>
          <w:rFonts w:ascii="PMingLiU;新細明體" w:hAnsi="PMingLiU;新細明體" w:cs="PMingLiU;新細明體"/>
          <w:lang w:eastAsia="zh-TW"/>
        </w:rPr>
        <w:t>祂，我的義僕將使他們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lications, 1980 reprint, volume 63, p. 117)</w:t>
      </w:r>
      <w:r>
        <w:rPr>
          <w:rFonts w:ascii="PMingLiU;新細明體" w:hAnsi="PMingLiU;新細明體" w:cs="PMingLiU;新細明體"/>
          <w:lang w:eastAsia="zh-TW"/>
        </w:rPr>
        <w:t>。這樣，司布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要收到基督奉獻的益處，靠的完全是信念與認識、並非靠作事情</w:t>
      </w:r>
      <w:r>
        <w:rPr>
          <w:rFonts w:cs="PMingLiU;新細明體" w:ascii="PMingLiU;新細明體" w:hAnsi="PMingLiU;新細明體"/>
          <w:lang w:eastAsia="zh-TW"/>
        </w:rPr>
        <w:t>... "</w:t>
      </w:r>
      <w:r>
        <w:rPr>
          <w:rFonts w:ascii="PMingLiU;新細明體" w:hAnsi="PMingLiU;新細明體" w:cs="PMingLiU;新細明體"/>
          <w:lang w:val="zh-TW" w:eastAsia="zh-TW"/>
        </w:rPr>
        <w:t>沒有一人因行律法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律法本是叫人知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恩典和真理都是由耶穌基督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而且那是靠信念與知識 —— 對祂的了解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通過祂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我們才得稱義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ibid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不作工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信稱罪人為義的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的信就算為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許多人因認識我的義僕得稱為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勞苦滿足了神的需求；對基督的認識使許多人得稱為義。最後</w:t>
      </w:r>
      <w:r>
        <w:rPr>
          <w:rFonts w:ascii="PMingLiU;新細明體" w:hAnsi="PMingLiU;新細明體" w:cs="PMingLiU;新細明體"/>
          <w:lang w:eastAsia="zh-TW"/>
        </w:rPr>
        <w:t xml:space="preserve"> –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sz w:val="24"/>
          <w:szCs w:val="24"/>
          <w:lang w:eastAsia="zh-TW"/>
        </w:rPr>
        <w:t>第三，擔當罪孽的基督能使罪人獲得徹底的救贖。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0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再次來朗讀我們的經文，尤其注意經文最後幾個字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。有許多人因認識我的義僕得稱為義。</w:t>
      </w:r>
      <w:r>
        <w:rPr>
          <w:rFonts w:ascii="PMingLiU;新細明體" w:hAnsi="PMingLiU;新細明體" w:cs="PMingLiU;新細明體"/>
          <w:i/>
          <w:lang w:val="zh-TW" w:eastAsia="zh-TW"/>
        </w:rPr>
        <w:t>並且祂要擔當他們的罪孽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會使〔多人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得稱為義。並且，</w:t>
      </w:r>
      <w:r>
        <w:rPr>
          <w:rFonts w:ascii="PMingLiU;新細明體" w:hAnsi="PMingLiU;新細明體" w:cs="PMingLiU;新細明體"/>
          <w:i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就是背負他們的罪孽。我們稱義的最終依據、我們贖罪與救恩的全部根基、都被這幾個字所包括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；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挂在木頭上，親身擔當了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且祂要擔當他們的罪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基督的福音了 — 清晰明了。基督受的苦滿足了神正義的需求。認識基督可使人稱義。基督擔當了人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靠信念認識祂的人獲得圓滿的拯救。奇妙的福音！美妙的救恩！有史以來從未有過如此的奇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cs="PMingLiU;新細明體" w:ascii="PMingLiU;新細明體" w:hAnsi="PMingLiU;新細明體"/>
          <w:lang w:eastAsia="zh-TW"/>
        </w:rPr>
        <w:t>.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i/>
          <w:lang w:eastAsia="zh-TW"/>
        </w:rPr>
        <w:t>認識</w:t>
      </w:r>
      <w:r>
        <w:rPr>
          <w:rFonts w:ascii="PMingLiU;新細明體" w:hAnsi="PMingLiU;新細明體" w:cs="PMingLiU;新細明體"/>
          <w:lang w:eastAsia="zh-TW"/>
        </w:rPr>
        <w:t xml:space="preserve"> 基督嗎？祂便是那帶走世人罪孽的神的羔羊。你必須信靠祂、安息在祂之中，如此方能接受救恩。你是否有靠信念來信靠祂？是否轉變投靠了祂？如果沒有的話，你是否願意望向神的羔羊？你願意藉信念來靠祂、倚祂的寶血和正義來得救？仔細聽葛利費斯先生剛才唱的歌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若盼望從罪得到釋放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真神羔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被釘十架定能拯救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真神羔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真神羔羊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唯有祂拯救能拯救到底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真神羔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仰望真神羔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Look to the Lamb of Go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:1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仰望真神羔羊》</w:t>
      </w:r>
    </w:p>
    <w:p>
      <w:pPr>
        <w:pStyle w:val="BodyTextIndent2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ook to the Lamb of God”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H. G. Jackson, 1838-1914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帶來的滿足與正義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三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見自己勞苦的功效，便心滿意足。有許多人因認識我的義僕得稱為義。並且祂要擔當他們的罪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firstLine="619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首先，基督忍受的苦難滿足了神的正義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1a; </w:t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firstLine="619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認識基督能使多人稱義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1b; 52:13;  </w:t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0; 8: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加拉太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6; 3:2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伯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firstLine="619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擔當罪孽的基督能使罪人獲得徹底的救贖，</w:t>
      </w:r>
    </w:p>
    <w:p>
      <w:pPr>
        <w:pStyle w:val="BodyTextIndent2"/>
        <w:ind w:left="216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1c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53:5, 6, 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2"/>
        <w:szCs w:val="12"/>
      </w:rPr>
    </w:pPr>
    <w:r>
      <w:rPr>
        <w:sz w:val="12"/>
        <w:szCs w:val="12"/>
      </w:rPr>
      <w:t>SATISFACTION AND JUSTIFICATION – OBTAINED BY CHR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2:22:00Z</dcterms:created>
  <dc:creator>Christopher L. Cagan</dc:creator>
  <dc:description/>
  <dc:language>en-US</dc:language>
  <cp:lastModifiedBy>Christopher L. Cagan</cp:lastModifiedBy>
  <cp:lastPrinted>2007-06-09T12:50:00Z</cp:lastPrinted>
  <dcterms:modified xsi:type="dcterms:W3CDTF">2007-06-09T19:50:00Z</dcterms:modified>
  <cp:revision>91</cp:revision>
  <dc:subject/>
  <dc:title>BEHOLD THE LAMB OF GOD</dc:title>
</cp:coreProperties>
</file>