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神的僕人的痛苦與凱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以賽亞書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講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</w:rPr>
        <w:t>SERMON NUMBER 1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三年二月廿四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February 2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且成為至高。許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驚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的面貌比別人憔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洗淨許多國民。君王要向祂閉口。因所未曾傳與他們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必看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未曾聽見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先不要合起你的聖經。其實，照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 xml:space="preserve">）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絕大部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現代注解家來看，這幾節經文應該列入第五十三章之內，而不應劃在第五十二章內（</w:t>
      </w:r>
      <w:r>
        <w:rPr>
          <w:rFonts w:cs="PMingLiU;新細明體" w:ascii="PMingLiU;新細明體" w:hAnsi="PMingLiU;新細明體"/>
          <w:lang w:eastAsia="zh-TW"/>
        </w:rPr>
        <w:t>Frank E. Gaebelein, D.D.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's Bible Commentary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Regency Reference Library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從本章第十三節起，到五十三章第十二節為止，整段經文都在討論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苦的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則預言從這裡開始，一直到下一章的結束，清楚明了地談到了基督耶穌。雖然現代猶太〔拉比〕極力去扭曲其中的含義，但古猶太人卻知道，這段〔經文〕指的正是彌賽亞…</w:t>
      </w:r>
      <w:r>
        <w:rPr>
          <w:rFonts w:ascii="PMingLiU;新細明體" w:hAnsi="PMingLiU;新細明體" w:cs="PMingLiU;新細明體"/>
          <w:lang w:val="zh-TW" w:eastAsia="zh-TW"/>
        </w:rPr>
        <w:t>當腓利從這段經文中向一位太監傳講基督時</w:t>
      </w:r>
      <w:r>
        <w:rPr>
          <w:rFonts w:ascii="PMingLiU;新細明體" w:hAnsi="PMingLiU;新細明體" w:cs="PMingLiU;新細明體"/>
          <w:lang w:eastAsia="zh-TW"/>
        </w:rPr>
        <w:t>，他</w:t>
      </w:r>
      <w:r>
        <w:rPr>
          <w:rFonts w:ascii="PMingLiU;新細明體" w:hAnsi="PMingLiU;新細明體" w:cs="PMingLiU;新細明體"/>
          <w:lang w:val="zh-TW" w:eastAsia="zh-TW"/>
        </w:rPr>
        <w:t>毫不含糊地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先知正是指着祂講這段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，此外</w:t>
      </w:r>
      <w:r>
        <w:rPr>
          <w:rFonts w:ascii="PMingLiU;新細明體" w:hAnsi="PMingLiU;新細明體" w:cs="PMingLiU;新細明體"/>
          <w:lang w:eastAsia="zh-TW"/>
        </w:rPr>
        <w:t>絕無</w:t>
      </w:r>
      <w:r>
        <w:rPr>
          <w:rFonts w:ascii="PMingLiU;新細明體" w:hAnsi="PMingLiU;新細明體" w:cs="PMingLiU;新細明體"/>
          <w:lang w:val="zh-TW" w:eastAsia="zh-TW"/>
        </w:rPr>
        <w:t>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 xml:space="preserve">8:34, 35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TW"/>
        </w:rPr>
        <w:t>Hendrick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son Publishers, 1996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的《聖經注疏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wish Targum</w:t>
      </w:r>
      <w:r>
        <w:rPr>
          <w:rFonts w:ascii="PMingLiU;新細明體" w:hAnsi="PMingLiU;新細明體" w:cs="PMingLiU;新細明體"/>
          <w:lang w:eastAsia="zh-TW"/>
        </w:rPr>
        <w:t>）也將此當作指彌賽亞所說的話，正如古時的猶太拉比亞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以斯拉（</w:t>
      </w:r>
      <w:r>
        <w:rPr>
          <w:rFonts w:cs="PMingLiU;新細明體" w:ascii="PMingLiU;新細明體" w:hAnsi="PMingLiU;新細明體"/>
        </w:rPr>
        <w:t>Aben Ezra</w:t>
      </w:r>
      <w:r>
        <w:rPr>
          <w:rFonts w:ascii="PMingLiU;新細明體" w:hAnsi="PMingLiU;新細明體" w:cs="PMingLiU;新細明體"/>
          <w:lang w:eastAsia="zh-TW"/>
        </w:rPr>
        <w:t>）和阿爾謝克（</w:t>
      </w:r>
      <w:r>
        <w:rPr>
          <w:rFonts w:cs="PMingLiU;新細明體" w:ascii="PMingLiU;新細明體" w:hAnsi="PMingLiU;新細明體"/>
        </w:rPr>
        <w:t>Alshech</w:t>
      </w:r>
      <w:r>
        <w:rPr>
          <w:rFonts w:ascii="PMingLiU;新細明體" w:hAnsi="PMingLiU;新細明體" w:cs="PMingLiU;新細明體"/>
          <w:lang w:eastAsia="zh-TW"/>
        </w:rPr>
        <w:t>）所理解的那樣（</w:t>
      </w:r>
      <w:r>
        <w:rPr>
          <w:rFonts w:cs="PMingLiU;新細明體" w:ascii="PMingLiU;新細明體" w:hAnsi="PMingLiU;新細明體"/>
        </w:rPr>
        <w:t xml:space="preserve">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同時，</w:t>
      </w:r>
      <w:r>
        <w:rPr>
          <w:rFonts w:ascii="PMingLiU;新細明體" w:hAnsi="PMingLiU;新細明體" w:cs="PMingLiU;新細明體"/>
          <w:lang w:eastAsia="zh-TW"/>
        </w:rPr>
        <w:t>歷代基督教學者們都將這段預言看成指主耶穌基督所講的話。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說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還能怎樣去解釋呢？先知還能在說誰呢？如果在此三節經文中無法看到這位拿撒勒人、或找不到神的兒子的身影，那他們便如午夜的漆黑一樣了。而我們卻毫不猶豫地將每一詞句都用在我們的主耶穌基督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Sure Triumph of the Crucified On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X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已經指出的那樣，宣道士腓利認為，這段經文清楚地預言了基督所要經受的苦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太監對腓利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請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先知說這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指着誰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是指着自己呢、是指着別人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腓利就開口從這經上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傳講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34-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不比古代的拉比或《聖經注疏》更聰明，也無法超越傳道士腓利和歷代基督教注解家們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經文中的每句預言都是</w:t>
      </w:r>
      <w:r>
        <w:rPr>
          <w:rFonts w:ascii="PMingLiU;新細明體" w:hAnsi="PMingLiU;新細明體" w:cs="PMingLiU;新細明體"/>
          <w:lang w:val="zh-TW" w:eastAsia="zh-TW"/>
        </w:rPr>
        <w:t>指着</w:t>
      </w:r>
      <w:r>
        <w:rPr>
          <w:rFonts w:ascii="PMingLiU;新細明體" w:hAnsi="PMingLiU;新細明體" w:cs="PMingLiU;新細明體"/>
          <w:lang w:eastAsia="zh-TW"/>
        </w:rPr>
        <w:t>主耶穌基督所說的話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對神的侍奉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十三節中所記載的詞句，是父神親口說出的言詞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告誡我們要看向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當耶穌來到人間時，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反倒虛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取了</w:t>
      </w:r>
      <w:r>
        <w:rPr>
          <w:rFonts w:ascii="PMingLiU;新細明體" w:hAnsi="PMingLiU;新細明體" w:cs="PMingLiU;新細明體"/>
          <w:i/>
          <w:lang w:val="zh-TW" w:eastAsia="zh-TW"/>
        </w:rPr>
        <w:t>奴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形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成為人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為神在人間的奴僕，基督行事理智，舉止聰慧。耶穌在人間所說所行的一切，都充滿了智慧。祂小時候有一次進聖殿時，一切殿內的拉比與博士，都因祂言談中的聰穎智慧而感到驚訝。後來，法利賽人和</w:t>
      </w:r>
      <w:r>
        <w:rPr>
          <w:rFonts w:ascii="PMingLiU;新細明體" w:hAnsi="PMingLiU;新細明體" w:cs="PMingLiU;新細明體"/>
          <w:lang w:val="zh-TW" w:eastAsia="zh-TW"/>
        </w:rPr>
        <w:t>撒都該人也無法回答祂的問題；當祂說話時，羅馬的統治官彼拉多也會啞口無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談到神的僕人，我們的經文繼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cs="PMingLiU;新細明體"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這些詞用現代英文講可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rais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抬舉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lifted up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提升〕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highly exalt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〔獲極高榮耀〕。愛德華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楊博士（</w:t>
      </w:r>
      <w:r>
        <w:rPr>
          <w:rFonts w:cs="PMingLiU;新細明體" w:ascii="PMingLiU;新細明體" w:hAnsi="PMingLiU;新細明體"/>
          <w:lang w:eastAsia="zh-CN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讀到這些詞句會使人情不自禁地想到，腓立比書</w:t>
      </w:r>
      <w:r>
        <w:rPr>
          <w:rFonts w:cs="PMingLiU;新細明體" w:ascii="PMingLiU;新細明體" w:hAnsi="PMingLiU;新細明體"/>
          <w:lang w:eastAsia="zh-CN"/>
        </w:rPr>
        <w:t>2:9-11</w:t>
      </w:r>
      <w:r>
        <w:rPr>
          <w:rFonts w:ascii="PMingLiU;新細明體" w:hAnsi="PMingLiU;新細明體" w:cs="PMingLiU;新細明體"/>
          <w:lang w:eastAsia="zh-CN"/>
        </w:rPr>
        <w:t>以及使徒行傳</w:t>
      </w:r>
      <w:r>
        <w:rPr>
          <w:rFonts w:cs="PMingLiU;新細明體" w:ascii="PMingLiU;新細明體" w:hAnsi="PMingLiU;新細明體"/>
          <w:lang w:eastAsia="zh-CN"/>
        </w:rPr>
        <w:t>2:33</w:t>
      </w:r>
      <w:r>
        <w:rPr>
          <w:rFonts w:ascii="PMingLiU;新細明體" w:hAnsi="PMingLiU;新細明體" w:cs="PMingLiU;新細明體"/>
          <w:lang w:eastAsia="zh-CN"/>
        </w:rPr>
        <w:t>是如何描述基督獲得抬舉、且成為至高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Eerdmans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36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賜給祂那超乎萬名之上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腓立比書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耶穌，神已經叫祂復活了，我們都為這事作見證。祂既被神的右手高舉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就把〔聖靈〕澆灌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2-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</w:t>
      </w:r>
      <w:r>
        <w:rPr>
          <w:rFonts w:ascii="PMingLiU;新細明體" w:hAnsi="PMingLiU;新細明體" w:cs="PMingLiU;新細明體"/>
          <w:i/>
          <w:lang w:val="zh-TW" w:eastAsia="zh-TW"/>
        </w:rPr>
        <w:t>高舉、上升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</w:t>
      </w:r>
      <w:r>
        <w:rPr>
          <w:rFonts w:ascii="PMingLiU;新細明體" w:hAnsi="PMingLiU;新細明體" w:cs="PMingLiU;新細明體"/>
          <w:i/>
          <w:lang w:val="zh-TW" w:eastAsia="zh-TW"/>
        </w:rPr>
        <w:t>成為至高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舉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抬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上升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升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成為至高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被尊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裡的詞句描述了基督被抬舉的幾個階段。祂復活了！然後在祂回升時被提到上天。如今坐在神的右手邊！高舉 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抬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上升 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升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成為至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至達到上天神的右手邊！阿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舉起替我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主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登寶座賜恩典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哈利路亞，奇妙救主！ — 《奇妙救主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allelujah,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被高舉、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如今是 ── 也將永遠是 ──父神的僕人﹕從死中復活的聖子，被提高上升到天國，坐在天父的右手邊！哈利路亞！奇妙救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成為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罪的祭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放聲來讀地十四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祂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祂的面貌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的形容比世人枯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楊博士說，那些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的僕人遭虐待之後的人，都會因其形象而感到震驚詫異…祂的外貌已如此異樣，以至於看上去不似人形了。此乃一個極強的語句，為了描述祂所忍受之痛苦的劇烈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7-3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在殉難過程中忍受了極為殘忍的折磨，被打得皮開肉綻。在釘上十架之前的晚上，祂已處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了，以至於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發生在祂被逮捕</w:t>
      </w:r>
      <w:r>
        <w:rPr>
          <w:rFonts w:ascii="PMingLiU;新細明體" w:hAnsi="PMingLiU;新細明體" w:cs="PMingLiU;新細明體"/>
          <w:i/>
          <w:lang w:eastAsia="zh-TW"/>
        </w:rPr>
        <w:t>之前。</w:t>
      </w:r>
      <w:r>
        <w:rPr>
          <w:rFonts w:ascii="PMingLiU;新細明體" w:hAnsi="PMingLiU;新細明體" w:cs="PMingLiU;新細明體"/>
          <w:lang w:eastAsia="zh-TW"/>
        </w:rPr>
        <w:t>在那黑暗的客西馬尼園中，對你罪孽的懲罰已開始落在基督的頭上。當兵丁來抓祂時，祂已經被汗血浸透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他們又擊打祂的面頰。以賽亞在另一處告訴我們，受苦的僕人是如何講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路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擊打祂的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4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馬可說，彼拉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耶穌鞭打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5)</w:t>
      </w:r>
      <w:r>
        <w:rPr>
          <w:rFonts w:ascii="PMingLiU;新細明體" w:hAnsi="PMingLiU;新細明體" w:cs="PMingLiU;新細明體"/>
          <w:lang w:eastAsia="zh-TW"/>
        </w:rPr>
        <w:t>。約翰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彼拉多將耶穌鞭打了。兵丁用荊棘編作冠冕，戴在祂頭上，給祂穿上紫袍。又挨近祂說，恭喜猶太人的王阿！他們就用手掌打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他們將祂的手腳釘在十架上。正如楊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的外貌已如此異樣，以至於看上去不似人形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祂驚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祂的面貌比別人憔悴</w:t>
      </w:r>
      <w:r>
        <w:rPr>
          <w:rFonts w:ascii="PMingLiU;新細明體" w:hAnsi="PMingLiU;新細明體" w:cs="PMingLiU;新細明體"/>
          <w:lang w:eastAsia="zh-TW"/>
        </w:rPr>
        <w:t>〔畸形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的形容比世人枯槁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大部分現代的繪畫，都很難接近梅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吉布森（</w:t>
      </w:r>
      <w:r>
        <w:rPr>
          <w:rFonts w:cs="PMingLiU;新細明體" w:ascii="PMingLiU;新細明體" w:hAnsi="PMingLiU;新細明體"/>
          <w:lang w:eastAsia="zh-TW"/>
        </w:rPr>
        <w:t>Mel Gibson</w:t>
      </w:r>
      <w:r>
        <w:rPr>
          <w:rFonts w:ascii="PMingLiU;新細明體" w:hAnsi="PMingLiU;新細明體" w:cs="PMingLiU;新細明體"/>
          <w:lang w:eastAsia="zh-TW"/>
        </w:rPr>
        <w:t>）在《基督受難記》裡，對祂受人鞭撻、拷打、並釘上十字架之後的形象的真實描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司可福注解聖經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The Scofield Study Bible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如此講解這節經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字面上的解釋是極為可怕的</w:t>
      </w:r>
      <w:r>
        <w:rPr>
          <w:rFonts w:cs="PMingLiU;新細明體" w:ascii="PMingLiU;新細明體" w:hAnsi="PMingLiU;新細明體"/>
          <w:lang w:eastAsia="zh-TW"/>
        </w:rPr>
        <w:t>: '</w:t>
      </w:r>
      <w:r>
        <w:rPr>
          <w:rFonts w:ascii="PMingLiU;新細明體" w:hAnsi="PMingLiU;新細明體" w:cs="PMingLiU;新細明體"/>
          <w:lang w:eastAsia="zh-TW"/>
        </w:rPr>
        <w:t>祂外表在折磨下變得如此畸形，以至於祂看上去都沒有人子的形像了</w:t>
      </w:r>
      <w:r>
        <w:rPr>
          <w:rFonts w:cs="PMingLiU;新細明體" w:ascii="PMingLiU;新細明體" w:hAnsi="PMingLiU;新細明體"/>
          <w:lang w:eastAsia="zh-TW"/>
        </w:rPr>
        <w:t>'──</w:t>
      </w:r>
      <w:r>
        <w:rPr>
          <w:rFonts w:ascii="PMingLiU;新細明體" w:hAnsi="PMingLiU;新細明體" w:cs="PMingLiU;新細明體"/>
          <w:lang w:eastAsia="zh-TW"/>
        </w:rPr>
        <w:t>或說不成人樣了── 正是馬太福音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章內所描述的鞭撻毒打的結果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聽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</w:rPr>
        <w:t>Joseph Hart, 1712-1768</w:t>
      </w:r>
      <w:r>
        <w:rPr>
          <w:rFonts w:ascii="PMingLiU;新細明體" w:hAnsi="PMingLiU;新細明體" w:cs="PMingLiU;新細明體"/>
          <w:lang w:eastAsia="zh-TW"/>
        </w:rPr>
        <w:t>）寫的聖詩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荊棘刺穿了祂額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滿面血流遮蓋容顏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脊背复遭毒打鞭撻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刺心痛楚更利更尖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赤身釘在咒詛樹上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人間天際明視無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傷與血構成的奇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踐之愛心的壯觀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is Passion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</w:t>
        <w:tab/>
        <w:br/>
      </w:r>
      <w:r>
        <w:rPr>
          <w:rFonts w:ascii="PMingLiU;新細明體" w:hAnsi="PMingLiU;新細明體" w:cs="PMingLiU;新細明體"/>
          <w:lang w:eastAsia="zh-TW"/>
        </w:rPr>
        <w:t>　　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，請問為何擔當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鮮血淋灕的使命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被何種動機所驅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顯然是出於對我的愛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ethsemane, the Olive-Press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　曲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 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，親愛的救主啊，為何你</w:t>
      </w:r>
      <w:r>
        <w:rPr>
          <w:rFonts w:ascii="PMingLiU;新細明體" w:hAnsi="PMingLiU;新細明體" w:cs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面貌比別人憔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ascii="PMingLiU;新細明體" w:hAnsi="PMingLiU;新細明體" w:cs="PMingLiU;新細明體"/>
          <w:lang w:val="zh-TW" w:eastAsia="zh-TW"/>
        </w:rPr>
        <w:t>的形容比世人枯槁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已經在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第十二節中講明了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卻擔當多人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基督為你我的罪孽作出的奉獻，一種替換性的奉獻 — 基督在十架上為你的罪、代替你的地位受苦而死！如此，我們看到了基督的侍奉之心。如此，我們了解到基督為償還你我的罪孽所作出的祭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我們看到</w:t>
      </w:r>
      <w:r>
        <w:rPr>
          <w:rFonts w:ascii="PMingLiU;新細明體" w:hAnsi="PMingLiU;新細明體" w:cs="SimSun;宋体"/>
          <w:b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的救恩得以成就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請翻到以賽亞書</w:t>
      </w:r>
      <w:r>
        <w:rPr>
          <w:rFonts w:cs="PMingLiU;新細明體" w:ascii="PMingLiU;新細明體" w:hAnsi="PMingLiU;新細明體"/>
          <w:lang w:eastAsia="zh-TW"/>
        </w:rPr>
        <w:t>52:15</w:t>
      </w:r>
      <w:r>
        <w:rPr>
          <w:rFonts w:ascii="PMingLiU;新細明體" w:hAnsi="PMingLiU;新細明體" w:cs="PMingLiU;新細明體"/>
          <w:lang w:eastAsia="zh-TW"/>
        </w:rPr>
        <w:t>，並放聲讀出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，祂必洗淨許多國民。君王要向祂閉口﹕因所未曾傳與他們的，他們必看見；未曾聽見的，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楊博士說，在這裡，在這節經文中，基督在第十四節中所忍受的憂傷與痛苦得到了解釋與應用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先知在這裡解釋了為何基督的面貌在虐待中被扭曲損毀。祂…忍受了如此肉體的折磨，為的是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遭摧殘損毀的人，那位神的奴僕，為他人辦成了一件事﹕祂為世人完成了一項清洗的儀式。祂的苦難〔損毀〕鋪成了如此一條路，使祂能夠清洗世間萬族。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說的是…灑水或血、來清洗…在此所描述的，是基督作為大祭司所完成的工作，為的是令他人得到潔淨…祂本人作為大祭司，將靠灑水與血來洗淨萬族。祂以受苦之人的身份清洗他人，令一切目睹祂的人，對生命與人世的看法得到了徹底的變更（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8-33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預言非常準確地實現了。基督的福音沖破了猶太教的枷鎖，成為全球性的信仰。從第一世紀開始，世間有許多民族都聽到了福音；世界萬民都在靠耶穌的寶血得到清洗。他們被帶到耶穌基督的身邊，造成如楊博士所講的效果，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生命與人世的看法得到了徹底的變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雖然世上並非一切的國王都信了主，但當基督教擴展到世界各地的過程中，他們至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向祂閉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成為外表上的信徒，不去與祂為敵。至今為止，伊麗莎白女皇二世都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每逢作禮拜時，她都在威斯敏斯特大教堂（</w:t>
      </w:r>
      <w:r>
        <w:rPr>
          <w:rFonts w:cs="PMingLiU;新細明體" w:ascii="PMingLiU;新細明體" w:hAnsi="PMingLiU;新細明體"/>
          <w:lang w:eastAsia="zh-TW"/>
        </w:rPr>
        <w:t>Westminster Abbey</w:t>
      </w:r>
      <w:r>
        <w:rPr>
          <w:rFonts w:ascii="PMingLiU;新細明體" w:hAnsi="PMingLiU;新細明體" w:cs="PMingLiU;新細明體"/>
          <w:lang w:eastAsia="zh-TW"/>
        </w:rPr>
        <w:t>）中向祂尊敬地低頭。許多西方與東方的國家元首，至少都從外表上尊敬祂。有些如維多利亞女皇的人，甚至超越了外表上的崇拜。確實，在基督教早期的康斯坦丁大帝、以及其他許多人也都如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所未曾傳與他們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必看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未曾聽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們要明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先知在此所預言到的，基督的福音已傳遍了世上多國多民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洗淨許多國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甚至美國總統也會偶然在教會中低頭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雖然他只不過是一個掛名的基督徒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我必須指出，這美妙的預言如今已無法像從前那樣適用於歐洲、英國、或美國的現狀了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由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聖經的攻擊之下，並在菲尼（</w:t>
      </w:r>
      <w:r>
        <w:rPr>
          <w:rFonts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/>
          <w:lang w:eastAsia="zh-TW"/>
        </w:rPr>
        <w:t xml:space="preserve">）的變態福音對教會的削弱下，以及當西方被菲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各種表象引入歧途時，西方教會如今正處於極度的混亂中。然而，那曾一時發生在西方世界的基督教復興與覺醒，如今卻如燎原的烈火一般，蔓延在絕大多數的第三世界國家中。當我們得知，如今在中國、東南亞、印度、以及世界其他地方，千萬民眾正在進入傳福音的教會中時，我們心中是多麼歡快！是的，他們正在受到各種迫害，但正如第二世紀的特土良（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烈士的鮮血是未來教會的種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如今的第三世界國家中，這正是一種現實。當美國，以及其他西方國家，正在背離他們基督教信仰的根基時，並處在人文主義和懷疑論的精神混亂之中時，正如司布真所預言的那樣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i/>
          <w:lang w:eastAsia="zh-TW"/>
        </w:rPr>
        <w:t>將如…</w:t>
      </w:r>
      <w:r>
        <w:rPr>
          <w:rFonts w:ascii="PMingLiU;新細明體" w:hAnsi="PMingLiU;新細明體" w:cs="PMingLiU;新細明體"/>
          <w:lang w:eastAsia="zh-TW"/>
        </w:rPr>
        <w:t>滋潤的露水，不僅落在猶太人的頭上，也會落在普世外邦人的頭上…如新割的草坪接受陣雨一般，世間各地的人都會聽到您、感受到您的來臨。從遠方昏暗的國度，直到日落之國，人人都將聆聽您的教義，並會欣然領受…您將把恩典的道灑向許多民族（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的預言，如今比一百年前更為真實了！我們為此而歡欣鼓舞！阿們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承諾如今仍未完全應驗，但它將來必定會應驗 ── 因為神通過以賽亞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些從遠方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〔他們〕從北方、從西方來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ascii="PMingLiU;新細明體" w:hAnsi="PMingLiU;新細明體" w:cs="PMingLiU;新細明體"/>
          <w:lang w:val="zh-TW" w:eastAsia="zh-TW"/>
        </w:rPr>
        <w:t>〔他們〕從秦國來〔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ascii="PMingLiU;新細明體" w:hAnsi="PMingLiU;新細明體" w:cs="PMingLiU;新細明體"/>
          <w:lang w:val="zh-TW"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去中國傳教的先驅戴德生先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 xml:space="preserve">）曾說，以上經文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希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im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正是現代的大陸中國。《司可福注解聖經》對以上經文也是如此講解的。眼見着如今發生在中國大陸的〔宗教復興〕我們怎能不贊同戴德生與司可福的看法呢？那正是如今的現實，至少在應用上是恰當的！在中國大陸、以及許多遙遠的國家中，每小時便有數千人轉向耶穌基督，我們為之而歡喜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美國每天通過人工墮胎殺死三千多無助的嬰兒時，當這裡數以千計的教會正陸續關門閉戶時，在那遙遠的國度中，基督的事業正在壯大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將最終得勝！但願神提供給他們更多靈魂的轉變！願神使那些冒險信主、為祂的聖名情願受苦的人，在基督第二次回歸時在各個民族中盡快得勝興旺！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但今早我要問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一個問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你 </w:t>
      </w:r>
      <w:r>
        <w:rPr>
          <w:rFonts w:ascii="PMingLiU;新細明體" w:hAnsi="PMingLiU;新細明體" w:cs="PMingLiU;新細明體"/>
          <w:lang w:eastAsia="zh-TW"/>
        </w:rPr>
        <w:t>認識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已靠信念望向了那為償還</w:t>
      </w:r>
      <w:r>
        <w:rPr>
          <w:rFonts w:ascii="PMingLiU;新細明體" w:hAnsi="PMingLiU;新細明體" w:cs="PMingLiU;新細明體"/>
          <w:i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 xml:space="preserve"> 罪孽，以至「</w:t>
      </w:r>
      <w:r>
        <w:rPr>
          <w:rFonts w:ascii="PMingLiU;新細明體" w:hAnsi="PMingLiU;新細明體" w:cs="PMingLiU;新細明體"/>
          <w:lang w:val="zh-TW" w:eastAsia="zh-TW"/>
        </w:rPr>
        <w:t>面貌比別人憔悴」的人？是的，祂為</w:t>
      </w:r>
      <w:r>
        <w:rPr>
          <w:rFonts w:ascii="PMingLiU;新細明體" w:hAnsi="PMingLiU;新細明體" w:cs="PMingLiU;新細明體"/>
          <w:i/>
          <w:lang w:val="zh-TW" w:eastAsia="zh-TW"/>
        </w:rPr>
        <w:t>你的</w:t>
      </w:r>
      <w:r>
        <w:rPr>
          <w:rFonts w:ascii="PMingLiU;新細明體" w:hAnsi="PMingLiU;新細明體" w:cs="PMingLiU;新細明體"/>
          <w:lang w:val="zh-TW" w:eastAsia="zh-TW"/>
        </w:rPr>
        <w:t xml:space="preserve"> 罪孽而受了苦！祂是否已將祂的血，灑在了上天神記載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你 </w:t>
      </w:r>
      <w:r>
        <w:rPr>
          <w:rFonts w:ascii="PMingLiU;新細明體" w:hAnsi="PMingLiU;新細明體" w:cs="PMingLiU;新細明體"/>
          <w:lang w:val="zh-TW" w:eastAsia="zh-TW"/>
        </w:rPr>
        <w:t>罪孽的冊子上？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是否已經在神的羔羊的寶血中潔淨了自己呢？祂的寶血能洗去世人的罪孽。如果你仍未洗淨，你是否今天能在祂面前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向祂閉口</w:t>
      </w:r>
      <w:r>
        <w:rPr>
          <w:rFonts w:cs="PMingLiU;新細明體" w:ascii="PMingLiU;新細明體" w:hAnsi="PMingLiU;新細明體"/>
          <w:lang w:val="zh-TW"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向耶穌屈膝、接受祂作</w:t>
      </w:r>
      <w:r>
        <w:rPr>
          <w:rFonts w:ascii="PMingLiU;新細明體" w:hAnsi="PMingLiU;新細明體" w:cs="PMingLiU;新細明體"/>
          <w:i/>
          <w:lang w:eastAsia="zh-TW"/>
        </w:rPr>
        <w:t xml:space="preserve">你的 </w:t>
      </w:r>
      <w:r>
        <w:rPr>
          <w:rFonts w:ascii="PMingLiU;新細明體" w:hAnsi="PMingLiU;新細明體" w:cs="PMingLiU;新細明體"/>
          <w:lang w:eastAsia="zh-TW"/>
        </w:rPr>
        <w:t>救主呢？你是否現在就能這樣去作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eastAsia="SimSun;宋体"/>
        </w:rPr>
      </w:pPr>
      <w:r>
        <w:rPr>
          <w:rFonts w:ascii="PMingLiU;新細明體" w:hAnsi="PMingLiU;新細明體" w:cs="PMingLiU;新細明體"/>
          <w:lang w:eastAsia="zh-TW"/>
        </w:rPr>
        <w:t>請大家起立，同唱歌頁上的第七首聖詩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6"/>
          <w:szCs w:val="16"/>
          <w:lang w:eastAsia="zh-TW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全部沉重罪孽，壓在</w:t>
      </w:r>
      <w:r>
        <w:rPr>
          <w:rFonts w:ascii="PMingLiU;新細明體" w:hAnsi="PMingLiU;新細明體" w:cs="PMingLiU;新細明體"/>
          <w:lang w:val="zh-TW"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主肩頭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祂披帶悲哀如衣衫，為世人共仰望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為世人共仰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受死亡痛苦纏擾，仍流淚為我求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我雖邪惡祂仍垂恩，迎我到十架前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迎我到十架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愛憐無法測度，言詞無從描述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此愛恩將永成主題，千秋萬代傳揚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千秋萬代傳揚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"Love in Agon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Williams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　曲調采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Majestic Sweetness Sits Enthroned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與我們討論如何信靠耶穌，如何成為基督徒，請先在便走到聚會廳的後面去。凱根博士會帶你去到一個安靜的處所與你談話。請現在便去。陳醫生，請帶領我們為那些相應的朋友禱告。阿們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禮拜前普魯德鴻先生（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7:26-3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—</w:t>
      </w:r>
      <w:r>
        <w:rPr>
          <w:rFonts w:ascii="PMingLiU;新細明體" w:hAnsi="PMingLiU;新細明體" w:cs="PMingLiU;新細明體"/>
          <w:lang w:eastAsia="zh-TW"/>
        </w:rPr>
        <w:t>《痛苦中的愛》</w:t>
      </w:r>
    </w:p>
    <w:p>
      <w:pPr>
        <w:pStyle w:val="TextBody"/>
        <w:ind w:left="2203" w:firstLine="677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Love in Agon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William </w:t>
      </w:r>
      <w:r>
        <w:rPr>
          <w:rFonts w:cs="PMingLiU;新細明體" w:ascii="PMingLiU;新細明體" w:hAnsi="PMingLiU;新細明體"/>
          <w:bCs/>
          <w:szCs w:val="22"/>
        </w:rPr>
        <w:t>Williams, 1759;</w:t>
      </w:r>
    </w:p>
    <w:p>
      <w:pPr>
        <w:pStyle w:val="TextBody"/>
        <w:ind w:left="2203" w:firstLine="677"/>
        <w:rPr/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   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曲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Majestic Sweetness Sits Enthron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神的僕人的痛苦與凱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以賽亞書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章第一講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  <w:szCs w:val="18"/>
        </w:rPr>
        <w:t>SERMON NUMBER 1 ON ISAIAH 53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UFFERING AND TRIUMPH OF GOD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 xml:space="preserve">S SERVANT! 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63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的僕人行事必有智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被高舉上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且成為至高。許多人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驚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（祂的面貌比別人憔悴，祂的形容比世人枯槁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這樣，祂必洗淨許多國民。君王要向祂閉口。因所未曾傳與他們的，他們必看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未曾聽見的，他們要明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3-1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8:34-35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lang w:eastAsia="zh-TW"/>
        </w:rPr>
        <w:t>首先，我們看到基督對神的侍奉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7; 2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2-3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bCs/>
          <w:sz w:val="24"/>
          <w:lang w:eastAsia="zh-TW"/>
        </w:rPr>
        <w:t>第二，我們看到基督</w:t>
      </w:r>
      <w:r>
        <w:rPr>
          <w:rFonts w:ascii="PMingLiU;新細明體" w:hAnsi="PMingLiU;新細明體" w:cs="SimSun;宋体"/>
          <w:bCs/>
          <w:sz w:val="24"/>
          <w:lang w:eastAsia="zh-TW"/>
        </w:rPr>
        <w:t>成為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罪的祭獻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2:1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0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6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-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我們看到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基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救恩得以成就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2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0:3, 5; 49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01:00Z</dcterms:created>
  <dc:creator>Christopher L. Cagan</dc:creator>
  <dc:description/>
  <dc:language>en-US</dc:language>
  <cp:lastModifiedBy>Use This Account</cp:lastModifiedBy>
  <cp:lastPrinted>2013-02-27T01:06:00Z</cp:lastPrinted>
  <dcterms:modified xsi:type="dcterms:W3CDTF">2013-02-27T21:01:00Z</dcterms:modified>
  <cp:revision>3</cp:revision>
  <dc:subject/>
  <dc:title>BEHOLD THE LAMB OF GOD</dc:title>
</cp:coreProperties>
</file>