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–第二部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y 27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620" w:right="1620" w:hanging="9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一人的悖逆，眾人成為罪人；照樣，因一人的順從，眾人也成為義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果不是因為聖經裡有像這樣的經文，我們便無法知道人類為什麼會如此的邪惡。人有時是那麼的聰明、崇高。而有時卻又是那麼的扭曲、怪異。我上星期四讀到了一條新聞，說有一個十三歲大的女孩試圖謀殺自己的母親，因為母親要求她每晚十點之前回家。我讀了之後感到驚駭不已！太難以置信了！如果沒有類似於今天經文中的這些章節，我們便無法了解人類內心敗壞的根源。使徒強調了罪惡的根源，來自人類始祖亞當的過犯。他也提到，許多人因最後的亞當–主耶穌基督–成了義人。基督徒們因亞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罪人，而因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義人。所以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使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把第一個亞當的悖逆與最後一個亞當–基督的順從作了對比。第一個亞當的悖逆使我成為罪人。最後一個亞當（基督）的順從使我們成為義人。雖然我上星期已談論過了以下這點，但我想幫助你回顧一下。英皇欽定本沒有把希臘原文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t</w:t>
      </w:r>
      <w:r>
        <w:rPr>
          <w:rFonts w:ascii="PMingLiU;新細明體" w:hAnsi="PMingLiU;新細明體"/>
          <w:lang w:eastAsia="zh-TW"/>
        </w:rPr>
        <w:t>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翻出來。這個字相當於英文中的定冠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the"</w:t>
      </w:r>
      <w:r>
        <w:rPr>
          <w:rFonts w:ascii="PMingLiU;新細明體" w:hAnsi="PMingLiU;新細明體" w:cs="PMingLiU;新細明體"/>
          <w:lang w:eastAsia="zh-TW"/>
        </w:rPr>
        <w:t>。把這個字加入譯文中，便可澄清一些可能出現的疑問。加入這個字後，經文為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成為罪人；照樣，因一人的順從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也成為義了</w:t>
      </w:r>
      <w:r>
        <w:rPr>
          <w:rFonts w:cs="PMingLiU;新細明體" w:ascii="PMingLiU;新細明體" w:hAnsi="PMingLiU;新細明體"/>
          <w:lang w:eastAsia="zh-TW"/>
        </w:rPr>
        <w:t>" [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KJV: For as by one man's disobedience [the] many were made sinners, so by the obedience of one shall [the] many be made righteous]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全人類（眾人）從本性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罪人。這本性是從亞當身上繼承下來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還指出，這沒有什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公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處。這僅是人生的現實之一。我的祖父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海姆斯（</w:t>
      </w:r>
      <w:r>
        <w:rPr>
          <w:rFonts w:cs="PMingLiU;新細明體" w:ascii="PMingLiU;新細明體" w:hAnsi="PMingLiU;新細明體"/>
          <w:lang w:eastAsia="zh-TW"/>
        </w:rPr>
        <w:t>William Hymers</w:t>
      </w:r>
      <w:r>
        <w:rPr>
          <w:rFonts w:ascii="PMingLiU;新細明體" w:hAnsi="PMingLiU;新細明體" w:cs="PMingLiU;新細明體"/>
          <w:lang w:eastAsia="zh-TW"/>
        </w:rPr>
        <w:t xml:space="preserve">）從英國移民到加拿大，又從加拿大和家人一起搬到了加州。這使我生來就是美國人。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美國人，歸根於一個我從來沒有見過的人所做的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祖父在我未出生的幾年前便去世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一個人在我還沒有出生前作出的決定，使我出生在美國，這並沒有什麼不公平的。這不過是人生中的現實而已。同樣，你的第一位親屬亞當犯了罪，而他的罪傳到了你我的身上，這也是人生的一個現實。我的祖父成了美國人，我因他來到美國這一行為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美國人。亞當成了罪人，因他的過犯，我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罪人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成為罪人；照樣，因一人的順從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也成為義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瓦茲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at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寫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極骯髒；懷胎在罪孽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一生下來我就不聖潔、就不乾淨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當犯罪後的墮落，引來了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全種族的腐敗，令每人骯髒。</w:t>
      </w:r>
    </w:p>
    <w:p>
      <w:pPr>
        <w:pStyle w:val="IndentedQuote"/>
        <w:ind w:left="1440" w:right="900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>("Lord, I Am Vile"–</w:t>
      </w:r>
      <w:r>
        <w:rPr>
          <w:rFonts w:ascii="PMingLiU;新細明體" w:hAnsi="PMingLiU;新細明體" w:cs="PMingLiU;新細明體"/>
          <w:lang w:eastAsia="zh-CN"/>
        </w:rPr>
        <w:t>詩篇</w:t>
      </w:r>
      <w:r>
        <w:rPr>
          <w:rFonts w:cs="PMingLiU;新細明體" w:ascii="PMingLiU;新細明體" w:hAnsi="PMingLiU;新細明體"/>
          <w:lang w:eastAsia="zh-CN"/>
        </w:rPr>
        <w:t>51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Dr. Isaac Watts, 1674-17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這沒有什麼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公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地方。這僅是人生的一個現實而已，並不是像貝特蘭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羅素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Bertrand Russell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所想的那樣。</w:t>
      </w:r>
      <w:r>
        <w:rPr>
          <w:rFonts w:ascii="PMingLiU;新細明體" w:hAnsi="PMingLiU;新細明體" w:cs="PMingLiU;新細明體"/>
          <w:lang w:eastAsia="zh-TW"/>
        </w:rPr>
        <w:t>但貝特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素還認為，把我們遺棄在這荒廢的狀態，並且不提供任何幫助，這也是不公平的。但要知道，神</w:t>
      </w:r>
      <w:r>
        <w:rPr>
          <w:rFonts w:ascii="PMingLiU;新細明體" w:hAnsi="PMingLiU;新細明體" w:cs="PMingLiU;新細明體"/>
          <w:u w:val="single"/>
          <w:lang w:eastAsia="zh-TW"/>
        </w:rPr>
        <w:t>已經</w:t>
      </w:r>
      <w:r>
        <w:rPr>
          <w:rFonts w:ascii="PMingLiU;新細明體" w:hAnsi="PMingLiU;新細明體" w:cs="PMingLiU;新細明體"/>
          <w:lang w:eastAsia="zh-TW"/>
        </w:rPr>
        <w:t>為我們提供了救援。就在我們經文的下半部分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照樣，因一人的順從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也成為義了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在羅馬書的同一章中，我們讀到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基督在我們還作罪人的時候為我們死，神的愛就在此向我們顯明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提供了我們一條逃離罪惡這囚牢的道路。這囚牢是從亞當來的。有人這樣說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但是我不喜歡神提供的這條路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的口氣聽起來就像個被寵壞的小孩，在自己的高腳凳上揮舞着自己的拳頭，哭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喜歡吃這食物！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唉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可憐的母親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我們僅有的食物。要么吃，要么餓肚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想你應該明白這點。要么讓基督拯救你逃離罪惡，要么繼續餓肚子 —— 最終進入地獄。這沒有什麼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公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處。這些僅僅是人生的現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有人認為，亞當的罪是一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事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不至於導致了全人類的敗壞。但一個加拿大農夫移居美國的決定，看起來似乎也是微不足道的一樁事，可他的這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決定，使他全部後代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美國人。而你在場聽到這次宣道，也歸功於他在我還沒有出生前所作的決定。我想你應該明白這一道理。在物理學中，這被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蝴蝶效應</w:t>
      </w:r>
      <w:r>
        <w:rPr>
          <w:rFonts w:cs="PMingLiU;新細明體" w:ascii="PMingLiU;新細明體" w:hAnsi="PMingLiU;新細明體"/>
          <w:lang w:eastAsia="zh-TW"/>
        </w:rPr>
        <w:t>" ── "</w:t>
      </w:r>
      <w:r>
        <w:rPr>
          <w:rFonts w:ascii="PMingLiU;新細明體" w:hAnsi="PMingLiU;新細明體" w:cs="PMingLiU;新細明體"/>
          <w:lang w:eastAsia="zh-TW"/>
        </w:rPr>
        <w:t>混沌理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一重要組成部分。其理論說，初始條件的微小變化，可導致後期很大的變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成了罪人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這個理論在物理學是成立的，在現實生活中也是成立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被正統的神學家稱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謝德博士（</w:t>
      </w:r>
      <w:r>
        <w:rPr>
          <w:rFonts w:cs="PMingLiU;新細明體" w:ascii="PMingLiU;新細明體" w:hAnsi="PMingLiU;新細明體"/>
          <w:lang w:eastAsia="zh-TW"/>
        </w:rPr>
        <w:t>Dr. W. G. T. Shedd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原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相當於神學理論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敗壞的本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惡的傾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性情邪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等概念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如何影響着我們的呢？我在上個星期天告訴你，它主要從三個方面影響你。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 xml:space="preserve">首先，原罪使你看不到屬靈事物的真實性。使徒保羅把這稱為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剛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 xml:space="preserve">。因為原罪的緣故，未獲得轉變的人僅能聽到我們談有關耶穌的愛。但他無法認識基督，因為原罪蒙蔽了他的心靈。僅有聖靈的重生工作才能讓屬靈的事情變得真實起來。僅有神的靈能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我們得知神榮耀的光顯在耶穌基督的面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第二，原罪玷污了你的良心。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連心地和天良也都污穢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 xml:space="preserve">。我們對你講耶穌能清洗你的罪孽，這對你來說似乎是一件無關緊要的事，因為你的良心被原罪玷污了。僅有神的聖靈使你對罪感到忍無可忍，你才肯去尋求耶穌，靠祂的寶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你們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良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9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第三，原罪已經使你的意願敗壞到了這樣的地步，以至於聖經說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（</w:t>
      </w:r>
      <w:r>
        <w:rPr>
          <w:rFonts w:cs="PMingLiU;新細明體" w:ascii="PMingLiU;新細明體" w:hAnsi="PMingLiU;新細明體"/>
          <w:lang w:eastAsia="zh-TW"/>
        </w:rPr>
        <w:t>Luther, 1483-1546</w:t>
      </w:r>
      <w:r>
        <w:rPr>
          <w:rFonts w:ascii="PMingLiU;新細明體" w:hAnsi="PMingLiU;新細明體" w:cs="PMingLiU;新細明體"/>
          <w:lang w:eastAsia="zh-TW"/>
        </w:rPr>
        <w:t>）在他所著的《意願的束縛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Bondage of the W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書中，利用聖經如此辯解道，人的意願（</w:t>
      </w:r>
      <w:r>
        <w:rPr>
          <w:rFonts w:ascii="PMingLiU;新細明體" w:hAnsi="PMingLiU;新細明體" w:cs="PMingLiU;新細明體"/>
          <w:lang w:eastAsia="zh-TW"/>
        </w:rPr>
        <w:t>他根據神的意願作決定的能力</w:t>
      </w:r>
      <w:r>
        <w:rPr>
          <w:rFonts w:ascii="PMingLiU;新細明體" w:hAnsi="PMingLiU;新細明體" w:cs="PMingLiU;新細明體"/>
          <w:lang w:eastAsia="zh-TW"/>
        </w:rPr>
        <w:t>）不僅受了傷，它已經死亡了。宗教改革完全基于這一教義之上，即人的意願徹底死亡了。僅有神能使人的意願重獲生命。他們引用了羅馬書</w:t>
      </w:r>
      <w:r>
        <w:rPr>
          <w:rFonts w:cs="PMingLiU;新細明體" w:ascii="PMingLiU;新細明體" w:hAnsi="PMingLiU;新細明體"/>
          <w:lang w:eastAsia="zh-TW"/>
        </w:rPr>
        <w:t>9:16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據此看來，這不在乎那定意的，也不在乎那奔跑的，只在乎發憐憫的神。</w:t>
      </w:r>
      <w:r>
        <w:rPr>
          <w:rFonts w:cs="PMingLiU;新細明體" w:ascii="PMingLiU;新細明體" w:hAnsi="PMingLiU;新細明體"/>
          <w:lang w:eastAsia="zh-TW"/>
        </w:rPr>
        <w:t>"  "</w:t>
      </w:r>
      <w:r>
        <w:rPr>
          <w:rFonts w:ascii="PMingLiU;新細明體" w:hAnsi="PMingLiU;新細明體" w:cs="PMingLiU;新細明體"/>
          <w:lang w:eastAsia="zh-TW"/>
        </w:rPr>
        <w:t>你們死在過犯罪惡之中，他叫你們活過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2:1; 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我知道啟示錄</w:t>
      </w:r>
      <w:r>
        <w:rPr>
          <w:rFonts w:cs="PMingLiU;新細明體" w:ascii="PMingLiU;新細明體" w:hAnsi="PMingLiU;新細明體"/>
          <w:lang w:eastAsia="zh-TW"/>
        </w:rPr>
        <w:t>22:17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願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，失喪者無法辦到，除非神賜予他們這樣的意願。而那正是每一位新教徒與浸信教徒數個世紀以來所持有的信念，直到菲尼在</w:t>
      </w:r>
      <w:r>
        <w:rPr>
          <w:rFonts w:cs="PMingLiU;新細明體" w:ascii="PMingLiU;新細明體" w:hAnsi="PMingLiU;新細明體"/>
          <w:lang w:eastAsia="zh-TW"/>
        </w:rPr>
        <w:t>1821</w:t>
      </w:r>
      <w:r>
        <w:rPr>
          <w:rFonts w:ascii="PMingLiU;新細明體" w:hAnsi="PMingLiU;新細明體" w:cs="PMingLiU;新細明體"/>
          <w:lang w:eastAsia="zh-TW"/>
        </w:rPr>
        <w:t xml:space="preserve">年登上歷史舞，並在他的宣道和書籍中猛烈地、反复地攻擊原罪的教義。菲尼不是一位亞米念主義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mini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完全是一位伯拉糾異教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lagi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反對聖經裡教導的原罪。他教導人可以通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自己拯救自己。從他著的一篇知名宣道中，就可以看出他的異教傾向是多麼的嚴重。這篇道文的標題是《罪人有義務改變自己的內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ners Bound to Change Their Own Heart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菲尼跟隨了異教徒伯拉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354-418 A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伯拉糾否認原罪，教導人可自己拯救自己，靠作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可成為基督徒。如此，菲尼跟隨伯拉糾，否認聖經裡教導的人的意願因原罪而死亡了。但是聖經並沒有錯，錯的是菲尼。在閱讀了他的見證之後，我個人相信，菲尼是一個失喪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且他的觀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 xml:space="preserve">4:1; </w:t>
      </w:r>
      <w:r>
        <w:rPr>
          <w:rFonts w:ascii="PMingLiU;新細明體" w:hAnsi="PMingLiU;新細明體" w:cs="PMingLiU;新細明體"/>
          <w:lang w:eastAsia="zh-TW"/>
        </w:rPr>
        <w:t xml:space="preserve">參彼得後書 </w:t>
      </w:r>
      <w:r>
        <w:rPr>
          <w:rFonts w:cs="PMingLiU;新細明體" w:ascii="PMingLiU;新細明體" w:hAnsi="PMingLiU;新細明體"/>
          <w:lang w:eastAsia="zh-TW"/>
        </w:rPr>
        <w:t>2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原罪的能力如此強大，以至於人類的意願對神來講是完全死亡了。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些未曾獲得新生、未得轉變的人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過犯…中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3); </w:t>
      </w:r>
      <w:r>
        <w:rPr>
          <w:rFonts w:ascii="PMingLiU;新細明體" w:hAnsi="PMingLiU;新細明體" w:cs="PMingLiU;新細明體"/>
          <w:lang w:eastAsia="zh-TW"/>
        </w:rPr>
        <w:t xml:space="preserve">或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）了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戴格博士（</w:t>
      </w:r>
      <w:r>
        <w:rPr>
          <w:rFonts w:cs="PMingLiU;新細明體" w:ascii="PMingLiU;新細明體" w:hAnsi="PMingLiU;新細明體"/>
          <w:lang w:eastAsia="zh-TW"/>
        </w:rPr>
        <w:t>Dr. John L. Dagg</w:t>
      </w:r>
      <w:r>
        <w:rPr>
          <w:rFonts w:ascii="PMingLiU;新細明體" w:hAnsi="PMingLiU;新細明體" w:cs="PMingLiU;新細明體"/>
          <w:lang w:eastAsia="zh-TW"/>
        </w:rPr>
        <w:t>）是美南浸信會的第一位理論家。他談起原罪對人〔心地〕意願的影響時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經文內描述人的無能為力是極為深刻的。他們被描述為軟弱的〔羅</w:t>
      </w:r>
      <w:r>
        <w:rPr>
          <w:rFonts w:cs="PMingLiU;新細明體" w:ascii="PMingLiU;新細明體" w:hAnsi="PMingLiU;新細明體"/>
          <w:lang w:eastAsia="zh-TW"/>
        </w:rPr>
        <w:t>5:6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俘擄的〔提後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罪奴僕的〔彼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9; 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6, 17</w:t>
      </w:r>
      <w:r>
        <w:rPr>
          <w:rFonts w:ascii="PMingLiU;新細明體" w:hAnsi="PMingLiU;新細明體" w:cs="PMingLiU;新細明體"/>
          <w:lang w:eastAsia="zh-TW"/>
        </w:rPr>
        <w:t>〕…死亡的〔弗</w:t>
      </w:r>
      <w:r>
        <w:rPr>
          <w:rFonts w:cs="PMingLiU;新細明體" w:ascii="PMingLiU;新細明體" w:hAnsi="PMingLiU;新細明體"/>
          <w:lang w:eastAsia="zh-TW"/>
        </w:rPr>
        <w:t xml:space="preserve">5:14; </w:t>
      </w:r>
      <w:r>
        <w:rPr>
          <w:rFonts w:ascii="PMingLiU;新細明體" w:hAnsi="PMingLiU;新細明體" w:cs="PMingLiU;新細明體"/>
          <w:lang w:eastAsia="zh-TW"/>
        </w:rPr>
        <w:t>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等等。拯救我們脫離這一自然狀態的作為叫作新生、使人活、或賜予生命…是僅靠神的能力才能辦成的事…如有人認為，我們可以隨時隨地靠本身的任意努力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〕來更正全部問題…那我們這種看待…人類狀態的觀念便是徹底錯誤的…對本身無能為力的真實感受，可帶我們來到那位能施行拯救的人身邊 </w:t>
      </w:r>
      <w:r>
        <w:rPr>
          <w:rFonts w:cs="PMingLiU;新細明體" w:ascii="PMingLiU;新細明體" w:hAnsi="PMingLiU;新細明體"/>
          <w:lang w:eastAsia="zh-TW"/>
        </w:rPr>
        <w:t xml:space="preserve">(John L. Dagg, D.D., </w:t>
      </w:r>
      <w:r>
        <w:rPr>
          <w:rFonts w:cs="PMingLiU;新細明體" w:ascii="PMingLiU;新細明體" w:hAnsi="PMingLiU;新細明體"/>
          <w:b/>
          <w:i/>
          <w:lang w:eastAsia="zh-TW"/>
        </w:rPr>
        <w:t>A Manual of Theology,</w:t>
      </w:r>
      <w:r>
        <w:rPr>
          <w:rFonts w:cs="PMingLiU;新細明體" w:ascii="PMingLiU;新細明體" w:hAnsi="PMingLiU;新細明體"/>
          <w:lang w:eastAsia="zh-TW"/>
        </w:rPr>
        <w:t xml:space="preserve"> Southern Baptist Publication Society, 185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換句話說，一個意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 xml:space="preserve">）的人，怎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信靠耶穌呢？戴格博士說，那是不可能的。在菲尼靠攻擊原罪〔的教義〕毒害了福音運動之前，全部浸信教徒和一切新教徒也是如此相信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穆瑞（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/>
          <w:lang w:eastAsia="zh-TW"/>
        </w:rPr>
        <w:t>）先生指出，像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（</w:t>
      </w:r>
      <w:r>
        <w:rPr>
          <w:rFonts w:cs="PMingLiU;新細明體" w:ascii="PMingLiU;新細明體" w:hAnsi="PMingLiU;新細明體"/>
        </w:rPr>
        <w:t>John Wesley</w:t>
      </w:r>
      <w:r>
        <w:rPr>
          <w:rFonts w:ascii="PMingLiU;新細明體" w:hAnsi="PMingLiU;新細明體" w:cs="PMingLiU;新細明體"/>
          <w:lang w:eastAsia="zh-TW"/>
        </w:rPr>
        <w:t xml:space="preserve">）那樣的早期阿明尼烏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Arminian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他們也持有人的意願完全因墮落而毀懷的觀點，而且相信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底無能為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Old Evangelicalism,</w:t>
      </w:r>
      <w:r>
        <w:rPr>
          <w:rFonts w:cs="PMingLiU;新細明體" w:ascii="PMingLiU;新細明體" w:hAnsi="PMingLiU;新細明體"/>
        </w:rPr>
        <w:t xml:space="preserve"> The Banner of Truth Trust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5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衛司理本人說，他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徹底墮落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除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恩典之外，他絕對做不出任何對自己有益的事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引自</w:t>
      </w:r>
      <w:r>
        <w:rPr>
          <w:rFonts w:cs="PMingLiU;新細明體" w:ascii="PMingLiU;新細明體" w:hAnsi="PMingLiU;新細明體"/>
          <w:b/>
          <w:i/>
          <w:lang w:eastAsia="zh-TW"/>
        </w:rPr>
        <w:t>Five Great Evangelists</w:t>
      </w:r>
      <w:r>
        <w:rPr>
          <w:rFonts w:cs="PMingLiU;新細明體" w:ascii="PMingLiU;新細明體" w:hAnsi="PMingLiU;新細明體"/>
          <w:lang w:eastAsia="zh-TW"/>
        </w:rPr>
        <w:t xml:space="preserve"> by John H. Armstrong, Christian Focus Publications, 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8-1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面對這麼多新教與浸信教理論家所講的有關人的意願已徹底毀壞，我非常詫異地讀到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所寫的有關原罪的言詞。葛培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的毀壞是徹底的…但他的意願卻仍舊完整無缺。第一個人利用他的意願選擇了死亡；而你則必須利用你的意願來選擇生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Decision</w:t>
      </w:r>
      <w:r>
        <w:rPr>
          <w:rFonts w:cs="PMingLiU;新細明體" w:ascii="PMingLiU;新細明體" w:hAnsi="PMingLiU;新細明體"/>
          <w:lang w:eastAsia="zh-TW"/>
        </w:rPr>
        <w:t xml:space="preserve"> Magazine, 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, 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換句話來說，葛培理相信，人的意願並沒有因墮落而毀壞了！真不可信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難道葛培理是正確地，而路德、衛司理、戴格、以及全部理論家和菲尼之前的宣道士都錯了嗎？當然不是！錯的是葛培理，以及那些現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他們無意中跟隨了菲尼，自己卻不知道。他們全然不知道菲尼的錯誤，不知他曾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的意願是不受約束的，因此人具有全部能力與理智去執行他的責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Finney's Lectures o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, 196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葛培理說的與此相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的意願卻仍舊完整無缺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並具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生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自由。那聽起來很順耳，但卻是徹頭徹尾的菲尼主義。菲尼認為人的意願完全自由的觀念，與古時的異端伯拉糾主義一脈相承。伯拉糾主義否認人的意願已被原罪徹底毀壞了，並散布說，人的意願天生具有作出自己選擇的能力，並靠此選擇能帶來本人的拯救。這便是不符聖經的伯拉糾主義的教義，而現今的「決志主義者」繼承了此異端的謬誤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對伯拉糾主義的定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請參照</w:t>
      </w:r>
      <w:r>
        <w:rPr>
          <w:rFonts w:cs="PMingLiU;新細明體" w:ascii="PMingLiU;新細明體" w:hAnsi="PMingLiU;新細明體"/>
          <w:lang w:eastAsia="zh-TW"/>
        </w:rPr>
        <w:t>Paul E. G. Cook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Fire From Heaven,</w:t>
      </w:r>
      <w:r>
        <w:rPr>
          <w:rFonts w:cs="PMingLiU;新細明體" w:ascii="PMingLiU;新細明體" w:hAnsi="PMingLiU;新細明體"/>
          <w:lang w:eastAsia="zh-TW"/>
        </w:rPr>
        <w:t xml:space="preserve"> Evangelical Press, 200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你一定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堅持到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話，讓我們看你就此而成為基督徒！儘管去作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吧。試試看！許多人試過，但都失敗了–你也不會例外！正如戴格博士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對本身無能為力的真實感受，可帶我們來到那位能施行拯救的人〔基督〕身邊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年青人上星期日晚聽我說過這一切。禮拜之後，凱根博士問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如何能夠獲得轉變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位年青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將離棄自己的過去，注視主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凱根博士告訴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無法辦到，因你的意願已經毀滅了。即使你辦到了那事，你又如何洗淨自己的罪孽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另外一位年青人對凱根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禱告過，但那無濟于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「那」當然是無濟于事！有誰告訴你「那」會有用呢？沒有任何禱告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能拯救你。僅有通過對主耶穌基督的信念，你才能靠祂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得救是本乎恩，也因着信；這並不是出於自己，乃是神所賜的；也不是出於行為，免得有人自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審視一下自己。請看你是何等絕望，何等的無能為力！與約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一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惟有耶穌，惟有耶穌，惟有耶穌能救你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請大家起立來唱那首聖詩。那是歌頁上的第七首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成為罪人；照樣，因一人的順從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也成為義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心煩悶，你心悒怏，疲倦痛苦常失敗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如果你要等到改良，你就永遠不會來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釘死，耶穌釘死，是為罪人贖罪債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耶穌釘死，耶穌釘死，是為罪人贖罪債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為你捨命流血，今已復活昇高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父座前為你代求，願你信心永不變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惟有耶穌，惟有耶穌，惟有耶穌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惟有耶穌，惟有耶穌，惟有耶穌能救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Come, Ye Sinner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經文﹕羅馬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15-1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Lord, I Am Vile, Conceived in S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Isaac Watts, 1674-174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</w:rPr>
      </w:pPr>
      <w:r>
        <w:rPr>
          <w:rFonts w:cs="PMingLiU;新細明體" w:ascii="PMingLiU;新細明體" w:hAnsi="PMingLiU;新細明體"/>
          <w:bCs/>
          <w:sz w:val="28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–第二部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620" w:right="1620" w:hanging="9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一人的悖逆，眾人成為罪人；照樣，因一人的順從，眾人也成為義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Indent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多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5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6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16, 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4; 2:8-9)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8:00:00Z</dcterms:created>
  <dc:creator>PacifiCare</dc:creator>
  <dc:description/>
  <dc:language>en-US</dc:language>
  <cp:lastModifiedBy>Use This Account</cp:lastModifiedBy>
  <cp:lastPrinted>2012-05-27T16:53:00Z</cp:lastPrinted>
  <dcterms:modified xsi:type="dcterms:W3CDTF">2012-05-28T18:00:00Z</dcterms:modified>
  <cp:revision>2</cp:revision>
  <dc:subject/>
  <dc:title>The Scripture Reading: Romans 1:18-32</dc:title>
</cp:coreProperties>
</file>