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jc w:val="center"/>
        <w:rPr>
          <w:rFonts w:ascii="Book Antiqua" w:hAnsi="Book Antiqua" w:eastAsia="TSC FHubo L5 TT" w:cs="Book Antiqua"/>
          <w:sz w:val="28"/>
          <w:szCs w:val="28"/>
          <w:lang w:eastAsia="zh-TW"/>
        </w:rPr>
      </w:pPr>
      <w:r>
        <w:rPr>
          <w:rFonts w:ascii="Book Antiqua" w:hAnsi="Book Antiqua" w:cs="Book Antiqua" w:eastAsia="TSC FHubo L5 TT"/>
          <w:sz w:val="28"/>
          <w:szCs w:val="28"/>
          <w:lang w:eastAsia="zh-TW"/>
        </w:rPr>
        <w:t>上面的水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八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何博士著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THE WATERS ABOVE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SERMON #8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九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July 29, 2007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神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諸水之間要有空氣，將水分為上下。」神就造出空氣，將空氣以下的水，空氣以上的水分開了。事就這樣成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6-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被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空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伯來文，其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空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凱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. F. Kei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當光與黑暗分開時、當晝與夜被區別後，造物主的第二條旨意便是將</w:t>
      </w:r>
      <w:r>
        <w:rPr>
          <w:rFonts w:ascii="PMingLiU;新細明體" w:hAnsi="PMingLiU;新細明體" w:cs="PMingLiU;新細明體"/>
          <w:lang w:eastAsia="zh-CN"/>
        </w:rPr>
        <w:t>渾濁無序</w:t>
      </w:r>
      <w:r>
        <w:rPr>
          <w:rFonts w:ascii="PMingLiU;新細明體" w:hAnsi="PMingLiU;新細明體" w:cs="PMingLiU;新細明體"/>
          <w:lang w:eastAsia="zh-TW"/>
        </w:rPr>
        <w:t>大量的水</w:t>
      </w:r>
      <w:r>
        <w:rPr>
          <w:rFonts w:ascii="PMingLiU;新細明體" w:hAnsi="PMingLiU;新細明體" w:cs="PMingLiU;新細明體"/>
          <w:lang w:eastAsia="zh-CN"/>
        </w:rPr>
        <w:t>分為上下兩層，中間以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ascii="PMingLiU;新細明體" w:hAnsi="PMingLiU;新細明體" w:cs="PMingLiU;新細明體"/>
          <w:lang w:eastAsia="zh-CN"/>
        </w:rPr>
        <w:t>空相隔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. F. Keil, Ph.D., </w:t>
      </w:r>
      <w:r>
        <w:rPr>
          <w:rFonts w:cs="PMingLiU;新細明體" w:ascii="PMingLiU;新細明體" w:hAnsi="PMingLiU;新細明體"/>
          <w:b/>
          <w:i/>
        </w:rPr>
        <w:t xml:space="preserve">Commentary on the Old Testament in Ten Volumes, </w:t>
      </w:r>
      <w:r>
        <w:rPr>
          <w:rFonts w:cs="PMingLiU;新細明體" w:ascii="PMingLiU;新細明體" w:hAnsi="PMingLiU;新細明體"/>
        </w:rPr>
        <w:t>Eerdmans, 1973 reprint, volume I, p. 5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 xml:space="preserve">如此，神便將世界上的水分開了。神造出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空間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大氣層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使地上的水與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空氣以上的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創世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7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分開了。</w:t>
      </w:r>
      <w:r>
        <w:rPr>
          <w:rFonts w:ascii="PMingLiU;新細明體" w:hAnsi="PMingLiU;新細明體" w:cs="PMingLiU;新細明體"/>
          <w:lang w:eastAsia="zh-TW"/>
        </w:rPr>
        <w:t>空間就是大氣層，將氣層之上的水與地表面的水分隔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經文中沒有提到雲。楊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Edward J. Young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說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我不能接受這樣的説法，就是大氣層之上的水指的是雲彩，因爲這種立場無法應合經文語言的定義，無法説這水是處於大氣層之上的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Edward J. Young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Studies in Genesis One, </w:t>
      </w:r>
      <w:r>
        <w:rPr>
          <w:rFonts w:cs="PMingLiU;新細明體" w:ascii="PMingLiU;新細明體" w:hAnsi="PMingLiU;新細明體"/>
          <w:lang w:eastAsia="zh-CN"/>
        </w:rPr>
        <w:t>P and R Publishers, 1973, p. 9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迪咯博士（</w:t>
      </w:r>
      <w:r>
        <w:rPr>
          <w:rFonts w:cs="PMingLiU;新細明體" w:ascii="PMingLiU;新細明體" w:hAnsi="PMingLiU;新細明體"/>
        </w:rPr>
        <w:t>Dr. Joseph C. Dillow</w:t>
      </w:r>
      <w:r>
        <w:rPr>
          <w:rFonts w:ascii="PMingLiU;新細明體" w:hAnsi="PMingLiU;新細明體" w:cs="PMingLiU;新細明體"/>
          <w:lang w:eastAsia="zh-CN"/>
        </w:rPr>
        <w:t>）如此推測說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整個地球實際上應被一個液態海洋所圍繞</w:t>
      </w:r>
      <w:r>
        <w:rPr>
          <w:rFonts w:cs="PMingLiU;新細明體" w:ascii="PMingLiU;新細明體" w:hAnsi="PMingLiU;新細明體"/>
          <w:lang w:eastAsia="zh-CN"/>
        </w:rPr>
        <w:t xml:space="preserve">... </w:t>
      </w:r>
      <w:r>
        <w:rPr>
          <w:rFonts w:ascii="PMingLiU;新細明體" w:hAnsi="PMingLiU;新細明體" w:cs="PMingLiU;新細明體"/>
          <w:lang w:eastAsia="zh-CN"/>
        </w:rPr>
        <w:t xml:space="preserve">不然就不會有維持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挪亞洪水時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四十晝夜傾盆大雨的水量在空氣之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(Joseph C. Dillow, Ph.D., </w:t>
      </w:r>
      <w:r>
        <w:rPr>
          <w:rFonts w:cs="PMingLiU;新細明體" w:ascii="PMingLiU;新細明體" w:hAnsi="PMingLiU;新細明體"/>
          <w:b/>
          <w:i/>
        </w:rPr>
        <w:t xml:space="preserve">The Waters Above, </w:t>
      </w:r>
      <w:r>
        <w:rPr>
          <w:rFonts w:cs="PMingLiU;新細明體" w:ascii="PMingLiU;新細明體" w:hAnsi="PMingLiU;新細明體"/>
        </w:rPr>
        <w:t>Moody Press, 1982, pp. 51, 7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上面的水是液體的海洋、或者僅以水氣的形式存在、在創世論學家之間如今仍在爭論之中。我本人看來，摩利斯博士的觀點是很正確的。摩利斯博士從明尼蘇達州大學獲得了哲學博士學位，並在佛吉尼亞州州立大學以及理工學院土木工程系任系主任十三年。然後他任創世研究學院主席許多年。摩利斯博士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天，神將原始的深淵分成兩層水潭，其中以天空相隔。氣層之下的水潭〔為海洋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/>
          <w:lang w:eastAsia="zh-TW"/>
        </w:rPr>
        <w:t>〕氣層以上的水已明顯地被與更重一些的物質分開，化成水氣，懸浮在氣層以上，成為一層保護毯，以保護未來生活在地球上的居民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如此一層保護毯無疑為地球提供了一個有效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溫室效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使整個地球的氣候四季如春。水氣層將有害的宇宙射線過濾掉了，同時又將陽光的熱量分散折射至全球各地。如此，這層水氣便保證了地球上動植物生活的良好環境、以及人類生活的舒適與長壽。水氣是看不見的，也是半透明的〔透光，但卻不是直接透明的〕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這水氣一直延續到外空處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環繞著全球〕最終凝聚成挪亞時的全球性暴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造成洪水泛濫的沒頂之災。雖然這層水氣的高度與結構現仍在計算機的模擬與研究之中，但這模式中不存在現代科學所無法克服的理論障礙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f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d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Study Bible, </w:t>
      </w:r>
      <w:r>
        <w:rPr>
          <w:rFonts w:cs="PMingLiU;新細明體" w:ascii="PMingLiU;新細明體" w:hAnsi="PMingLiU;新細明體"/>
          <w:lang w:eastAsia="zh-TW"/>
        </w:rPr>
        <w:t>World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shing Company, 1995, pp. 4-5, notes on Genesis 1:6-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妻子伊麗婭娜和我幾個星期前去參觀過一間養值蘭花的溫室。蘭花在直接陽光照射下無法生存。它們通常生活在熱帶雨林所遮蓋的林陰中。當人把這些花移植到南加州地區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知道它們無法經受加州陽光的直接照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將它們養在溫室內。我和妻子去參觀的那間溫室不是真正的溫室，而是一間白色板條釘成的棚子；板條相隔大概一寸左右，將大部分的陽光遮攔住了。那是一間相當現代化的結構，天花板很高，牆是用某種半透明的、像洗澡間玻璃一樣的材料構成的。這間溫室很大；幾個展廳合起來足有一個街口長。雖然室外的氣候炎熱〔加州南部七月份總是如此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但室內的氣溫在那半透明的材料保護下相當涼爽，似乎終年保持在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cs="PMingLiU;新細明體" w:ascii="PMingLiU;新細明體" w:hAnsi="PMingLiU;新細明體"/>
          <w:lang w:eastAsia="zh-TW"/>
        </w:rPr>
        <w:t>℉</w:t>
      </w:r>
      <w:r>
        <w:rPr>
          <w:rFonts w:ascii="PMingLiU;新細明體" w:hAnsi="PMingLiU;新細明體" w:cs="PMingLiU;新細明體"/>
          <w:lang w:eastAsia="zh-TW"/>
        </w:rPr>
        <w:t>左右，為那些美麗的花朵提供了一個良好的生存環境。風暴無法騷擾溫室內的環境。冬天，這個保護層遮蓋了這些花朵，使其不受風霜；夏天，這保護層擋住了炎熱的氣流。再進一步，太陽的有害射線也從來無法射穿這周圍環繞的保護層，無法傷害內部的生物。因此，這溫室內的氣候四季如春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妻子流覽選擇蘭花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的思維回到了洪水前環繞地球的水氣層。我想，地球早期的氣候一定不會與這溫室內的氣候相差很遠。如摩利斯博士所指出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如此一層水氣的遮蓋一定會帶來非常有效的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溫室效應</w:t>
      </w:r>
      <w:r>
        <w:rPr>
          <w:rFonts w:cs="PMingLiU;新細明體" w:ascii="PMingLiU;新細明體" w:hAnsi="PMingLiU;新細明體"/>
          <w:lang w:eastAsia="zh-TW"/>
        </w:rPr>
        <w:t xml:space="preserve">', </w:t>
      </w:r>
      <w:r>
        <w:rPr>
          <w:rFonts w:ascii="PMingLiU;新細明體" w:hAnsi="PMingLiU;新細明體" w:cs="PMingLiU;新細明體"/>
          <w:lang w:eastAsia="zh-TW"/>
        </w:rPr>
        <w:t>使全球氣候四季如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ibid.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摩利斯博士繼續說，如此一種水氣層能夠遮蓋地球不受任何宇宙射線的傷害，還能保存住從太陽吸收下來的熱能。摩利斯博士說，如此一種受保護的地球，為動植物的迅速發展繁殖提供了一個極為理想的環境。在那間蘭花溫室內，我見到了一個這種理想環境的小型示範，因為那溫室的主人還在室內設置了一個大鳥籠，裡面有三對金翅燕雀。這些非常脆弱的鳥看起來在溫室內感到相當自在。雖然這溫室與地球空氣之上的水氣層的對比並非完美，但我看這可以幫助你想象到，在挪亞洪水滅絕天下之前地球上的生態環境會是多麼和諧怡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利斯博士繼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水氣層〕是半透明的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〔並且〕一直延續到外空處</w:t>
      </w:r>
      <w:r>
        <w:rPr>
          <w:rFonts w:cs="PMingLiU;新細明體" w:ascii="PMingLiU;新細明體" w:hAnsi="PMingLiU;新細明體"/>
          <w:lang w:eastAsia="zh-TW"/>
        </w:rPr>
        <w:t>" (ibid.)</w:t>
      </w:r>
      <w:r>
        <w:rPr>
          <w:rFonts w:ascii="PMingLiU;新細明體" w:hAnsi="PMingLiU;新細明體" w:cs="PMingLiU;新細明體"/>
          <w:lang w:eastAsia="zh-TW"/>
        </w:rPr>
        <w:t>。這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空氣以上的水氣層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在許多年後凝聚成暴雨、降在挪亞時代人的頭上以前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為人類提供了極為理想的環境，使他們生活安適，壽命極為長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層大氣層之上的水氣外罩，使得洪水前的生態狀況與我們如今的情形極為不同。摩利斯博士指出，這層水氣外罩會帶來下列幾點特征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/>
      </w:pPr>
      <w:r>
        <w:rPr>
          <w:rFonts w:ascii="PMingLiU;新細明體" w:hAnsi="PMingLiU;新細明體" w:cs="PMingLiU;新細明體"/>
          <w:lang w:eastAsia="zh-TW"/>
        </w:rPr>
        <w:t>因為水氣層既能讓太陽能穿過進入地球，同時又能將從地球上反射回來的大部分陽光蓋住，所以那會成為一種全球性的溫室，令世界各地四季如春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/>
      </w:pPr>
      <w:r>
        <w:rPr>
          <w:rFonts w:ascii="PMingLiU;新細明體" w:hAnsi="PMingLiU;新細明體" w:cs="PMingLiU;新細明體"/>
          <w:lang w:eastAsia="zh-TW"/>
        </w:rPr>
        <w:t>正因為世界各地四季如春的均衡氣溫，大氣層內的氣團移動便不會產生，風暴也便不會產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既然沒有大規模氣團的移動，我們現今世界中水氣蒸發循環的系統便不會存在，也便不會有陸地上的降雨。雨水只會發生在有大面積蒸發的海湖局部地區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/>
      </w:pPr>
      <w:r>
        <w:rPr>
          <w:rFonts w:ascii="PMingLiU;新細明體" w:hAnsi="PMingLiU;新細明體" w:cs="PMingLiU;新細明體"/>
          <w:lang w:eastAsia="zh-TW"/>
        </w:rPr>
        <w:t>沒有全球性的氣團移動，便不會有風暴所拖帶的灰塵微粒進入大氣層高處；同時，在氣層內的水氣也便不會動蕩、不會化為雨水落到地面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整個地球不但會保持恆溫，也會通過區域性的每日蒸發與凝聚（如露水和本地霧氣）周期而維持均衡濕度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/>
      </w:pPr>
      <w:r>
        <w:rPr>
          <w:rFonts w:ascii="PMingLiU;新細明體" w:hAnsi="PMingLiU;新細明體" w:cs="PMingLiU;新細明體"/>
          <w:lang w:eastAsia="zh-TW"/>
        </w:rPr>
        <w:t>溫暖氣候與充足的濕度會帶來長久青綠的植被，使沙漠與冰川無法存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/>
      </w:pPr>
      <w:r>
        <w:rPr>
          <w:rFonts w:ascii="PMingLiU;新細明體" w:hAnsi="PMingLiU;新細明體" w:cs="PMingLiU;新細明體"/>
          <w:lang w:eastAsia="zh-TW"/>
        </w:rPr>
        <w:t>一層地球水氣外罩會極為有效地過濾掉紫外線、宇宙射線、以及其他有害高能外空射線。這些射線被認為是引起軀體與基因上突變的主要原因，並能降低個體與種類的的生命力。因此，水氣外罩會有效地增進人與動物的健康和長壽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反對如此沉重外層水罩的概念，認為這將使地球表面的氣壓急劇加大。實際上這不僅不是一個問題，反而是一種保健與促進長壽的途徑。現代生物化學研究證明，如此加強的水氣壓力是降低疾病與保健增壽的另一途徑。生物在高壓下生活是不成問題的，只要他們有足夠的時間來適應此壓力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152" w:right="720" w:hanging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遲些時候，在必要的時候，這些上層的水將成為神拯救〔挪亞及其一家〕脫離這極端腐敗社會的水庫，由此中祂將發出滅頂之災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我們如今大氣層中的水分如果完全化為水分降到地面，它只能遮蓋地面一寸高</w:t>
      </w:r>
      <w:r>
        <w:rPr>
          <w:rFonts w:cs="PMingLiU;新細明體" w:ascii="PMingLiU;新細明體" w:hAnsi="PMingLiU;新細明體"/>
          <w:lang w:eastAsia="zh-TW"/>
        </w:rPr>
        <w:t xml:space="preserve">)... </w:t>
      </w:r>
      <w:r>
        <w:rPr>
          <w:rFonts w:ascii="PMingLiU;新細明體" w:hAnsi="PMingLiU;新細明體" w:cs="PMingLiU;新細明體"/>
          <w:lang w:eastAsia="zh-TW"/>
        </w:rPr>
        <w:t>雖然氣層之上的水在大洪水中已完全降到地面，在神將要創的新天地中，這層水氣外罩會重新被神恢復到其原狀態。詩篇</w:t>
      </w:r>
      <w:r>
        <w:rPr>
          <w:rFonts w:cs="PMingLiU;新細明體" w:ascii="PMingLiU;新細明體" w:hAnsi="PMingLiU;新細明體"/>
          <w:lang w:eastAsia="zh-TW"/>
        </w:rPr>
        <w:t>148:4, 6</w:t>
      </w:r>
      <w:r>
        <w:rPr>
          <w:rFonts w:ascii="PMingLiU;新細明體" w:hAnsi="PMingLiU;新細明體" w:cs="PMingLiU;新細明體"/>
          <w:lang w:eastAsia="zh-TW"/>
        </w:rPr>
        <w:t xml:space="preserve">提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天上的天和天上的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將如星辰一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立定，直到永永遠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Henry M. Morris, Ph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Genesis Record, </w:t>
      </w:r>
      <w:r>
        <w:rPr>
          <w:rFonts w:cs="PMingLiU;新細明體" w:ascii="PMingLiU;新細明體" w:hAnsi="PMingLiU;新細明體"/>
          <w:lang w:eastAsia="zh-TW"/>
        </w:rPr>
        <w:t>Baker Book House, 1986 edition, pp. 60-6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大氣層之外圍繞全球的水氣，解釋了創世記早期人的長壽，同時也提供了挪亞洪水期間巨量雨水的源頭。現讓我們再次站立朗讀我們的經文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諸水之間要有空氣，將水分為上下。」神就造出空氣，將空氣以下的水，空氣以上的水分開了。事就這樣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:6-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創世第二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cs="PMingLiU;新細明體" w:ascii="PMingLiU;新細明體" w:hAnsi="PMingLiU;新細明體"/>
          <w:lang w:eastAsia="zh-TW"/>
        </w:rPr>
        <w:t>1:6-8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水的上下分離，即使不是一個典型，它也至少描述了神對我們的召喚，要我們與世俗分離。新約中的哥林多後書</w:t>
      </w:r>
      <w:r>
        <w:rPr>
          <w:rFonts w:cs="PMingLiU;新細明體" w:ascii="PMingLiU;新細明體" w:hAnsi="PMingLiU;新細明體"/>
          <w:lang w:eastAsia="zh-TW"/>
        </w:rPr>
        <w:t>6:14, 17-18</w:t>
      </w:r>
      <w:r>
        <w:rPr>
          <w:rFonts w:ascii="PMingLiU;新細明體" w:hAnsi="PMingLiU;新細明體" w:cs="PMingLiU;新細明體"/>
          <w:lang w:eastAsia="zh-TW"/>
        </w:rPr>
        <w:t>告誡我們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你們和不信的原不相配，不要同負一軛。義和不義有甚麼相交呢？光明和黑暗有甚麼相通呢？ 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神的殿和偶像有甚麼相同呢？因為我們是永生神的殿。就如神曾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我要在他們中間居住、在他們中間來往．我要作他們的　神、他們要作我的子民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6:14, 17-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古典的注解家馬太．亨利談到林後這篇文章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不應與不信的人結成密友。我們雖然無法完全避免看到、聽見、或接觸這些人，但我們絕不應選擇他們作知心朋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Matthew Henr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Commentary on the Whole Bible, </w:t>
      </w:r>
      <w:r>
        <w:rPr>
          <w:rFonts w:cs="PMingLiU;新細明體" w:ascii="PMingLiU;新細明體" w:hAnsi="PMingLiU;新細明體"/>
          <w:lang w:eastAsia="zh-TW"/>
        </w:rPr>
        <w:t>Hendrickson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shers, 1996 reprint, volume 6, p. 503; note on II Corinthians 6:11-17)</w:t>
      </w:r>
      <w:r>
        <w:rPr>
          <w:rFonts w:ascii="PMingLiU;新細明體" w:hAnsi="PMingLiU;新細明體" w:cs="PMingLiU;新細明體"/>
          <w:lang w:eastAsia="zh-TW"/>
        </w:rPr>
        <w:t>。離棄世俗，來投靠耶穌吧！當你離棄世界來投靠祂時，祂便會拯救你。猶如上層的水與下面的水分離一樣，你也必需與世俗分離！當基督召喚你時，祂召喚你脫離世界，召喚你成為神的子女，與神在教會中的子民和睦相處。但願如此！阿們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6:14-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帶走世界，但賜我耶穌》</w:t>
      </w:r>
    </w:p>
    <w:p>
      <w:pPr>
        <w:pStyle w:val="BodyTextIndent2"/>
        <w:ind w:left="720" w:firstLine="720"/>
        <w:rPr/>
      </w:pPr>
      <w:r>
        <w:rPr>
          <w:rFonts w:cs="PMingLiU;新細明體" w:ascii="PMingLiU;新細明體" w:hAnsi="PMingLiU;新細明體"/>
          <w:bCs/>
          <w:szCs w:val="22"/>
          <w:lang w:eastAsia="zh-CN"/>
        </w:rPr>
        <w:t>"</w:t>
      </w:r>
      <w:r>
        <w:rPr>
          <w:rFonts w:cs="PMingLiU;新細明體" w:ascii="PMingLiU;新細明體" w:hAnsi="PMingLiU;新細明體"/>
          <w:bCs/>
          <w:szCs w:val="22"/>
        </w:rPr>
        <w:t>Take the World, But Give Me Jesus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,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Fanny J. Crosby, 1820-1915)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0:17:00Z</dcterms:created>
  <dc:creator>Christopher L. Cagan</dc:creator>
  <dc:description/>
  <dc:language>en-US</dc:language>
  <cp:lastModifiedBy>Dr. R. L. Hymers, Jr.</cp:lastModifiedBy>
  <cp:lastPrinted>2007-09-03T17:17:00Z</cp:lastPrinted>
  <dcterms:modified xsi:type="dcterms:W3CDTF">2007-09-04T00:17:00Z</dcterms:modified>
  <cp:revision>2</cp:revision>
  <dc:subject/>
  <dc:title>BEHOLD THE LAMB OF GOD</dc:title>
</cp:coreProperties>
</file>