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0" w:hanging="0"/>
        <w:jc w:val="center"/>
        <w:rPr>
          <w:rFonts w:eastAsia="TSC FCaiyun L5 TT;Microsoft JhengHei"/>
          <w:bCs/>
          <w:sz w:val="28"/>
          <w:szCs w:val="28"/>
          <w:lang w:eastAsia="zh-TW"/>
        </w:rPr>
      </w:pPr>
      <w:r>
        <w:rPr>
          <w:rFonts w:ascii="TSC FCaiyun L5 TT;Microsoft JhengHei" w:hAnsi="TSC FCaiyun L5 TT;Microsoft JhengHei" w:eastAsia="TSC FCaiyun L5 TT;Microsoft JhengHei"/>
          <w:bCs/>
          <w:sz w:val="32"/>
          <w:lang w:eastAsia="zh-TW"/>
        </w:rPr>
        <w:t>基督這人</w:t>
      </w:r>
      <w:r>
        <w:rPr>
          <w:rFonts w:eastAsia="TSC FCaiyun L5 TT;Microsoft JhengHei"/>
          <w:bCs/>
          <w:sz w:val="32"/>
          <w:lang w:eastAsia="zh-TW"/>
        </w:rPr>
        <w:t>！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4"/>
          <w:szCs w:val="24"/>
        </w:rPr>
        <w:t>THIS MAN</w:t>
      </w:r>
      <w:r>
        <w:rPr>
          <w:b w:val="false"/>
          <w:sz w:val="24"/>
          <w:szCs w:val="24"/>
          <w:lang w:eastAsia="zh-TW"/>
        </w:rPr>
        <w:t>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September 27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900" w:right="99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但基督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這人</w:t>
      </w:r>
      <w:r>
        <w:rPr>
          <w:sz w:val="24"/>
          <w:lang w:eastAsia="zh-TW"/>
        </w:rPr>
        <w:t xml:space="preserve">) </w:t>
      </w:r>
      <w:r>
        <w:rPr>
          <w:sz w:val="24"/>
          <w:lang w:eastAsia="zh-TW"/>
        </w:rPr>
        <w:t>獻了一次永遠的贖罪祭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就在神的右邊坐下</w:t>
      </w:r>
      <w:r>
        <w:rPr>
          <w:rFonts w:ascii="PMingLiU;新細明體" w:hAnsi="PMingLiU;新細明體" w:cs="PMingLiU;新細明體"/>
          <w:sz w:val="24"/>
          <w:lang w:eastAsia="zh-TW"/>
        </w:rPr>
        <w:t>了。從此等候他仇敵成了他的腳凳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12-1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打開聖經看向在這節經文，不要合上聖經。這節經文的英文</w:t>
      </w:r>
      <w:r>
        <w:rPr>
          <w:lang w:eastAsia="zh-TW"/>
        </w:rPr>
        <w:t>KJV</w:t>
      </w:r>
      <w:r>
        <w:rPr>
          <w:lang w:eastAsia="zh-TW"/>
        </w:rPr>
        <w:t>譯本開初兩個詞是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is Man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這人</w:t>
      </w:r>
      <w:r>
        <w:rPr>
          <w:lang w:eastAsia="zh-TW"/>
        </w:rPr>
        <w:t>)"</w:t>
      </w:r>
      <w:r>
        <w:rPr>
          <w:lang w:eastAsia="zh-TW"/>
        </w:rPr>
        <w:t>。使徒所講的這人是誰呢？他所指的正是主耶穌基督。有人問</w:t>
      </w:r>
      <w:r>
        <w:rPr>
          <w:lang w:eastAsia="zh-TW"/>
        </w:rPr>
        <w:t>, "</w:t>
      </w:r>
      <w:r>
        <w:rPr>
          <w:lang w:eastAsia="zh-TW"/>
        </w:rPr>
        <w:t>是嗎？我以為祂不過是個魂魄</w:t>
      </w:r>
      <w:r>
        <w:rPr>
          <w:lang w:eastAsia="zh-TW"/>
        </w:rPr>
        <w:t>"</w:t>
      </w:r>
      <w:r>
        <w:rPr>
          <w:lang w:eastAsia="zh-TW"/>
        </w:rPr>
        <w:t>。不錯，許多人以為祂是個魂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虛無飄渺的幽魂。門徒見到耶穌時也曾如此看待祂。在基督復活後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卻驚慌害怕，以為所看見的是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基督卻對他們說，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摸我看看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魂無骨無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如今認為耶穌是個幽靈的那些人，我們用今天的經文如此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lang w:eastAsia="zh-TW"/>
        </w:rPr>
        <w:t>(</w:t>
      </w:r>
      <w:r>
        <w:rPr>
          <w:lang w:eastAsia="zh-TW"/>
        </w:rPr>
        <w:t>這人</w:t>
      </w:r>
      <w:r>
        <w:rPr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10:12) </w:t>
      </w:r>
      <w:r>
        <w:rPr>
          <w:rFonts w:ascii="PMingLiU;新細明體" w:hAnsi="PMingLiU;新細明體" w:cs="PMingLiU;新細明體"/>
          <w:lang w:eastAsia="zh-TW"/>
        </w:rPr>
        <w:t>在經卷內被稱為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降世為人的基督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 xml:space="preserve">2:5).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可能又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我曾</w:t>
      </w:r>
      <w:r>
        <w:rPr>
          <w:rFonts w:ascii="PMingLiU;新細明體" w:hAnsi="PMingLiU;新細明體" w:cs="PMingLiU;新細明體"/>
          <w:i/>
          <w:lang w:eastAsia="zh-TW"/>
        </w:rPr>
        <w:t>聽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是一個幽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對此我們借用使徒的話來回答。他指出，這些人在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另傳一個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是我們所傳過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便是祂的全部了，祂不過是一凡人；祂雖是一偉大的先知，但仍是一位凡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是穆罕默德講的話，但他不了解新約，因他此錯了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但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完全與眾不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乃是神以肉身的顯現，是神的本性與人肉體的聚合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hypostatic un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神本性一切的豐盛，都有形有體地居住在基督裡面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cs="PMingLiU;新細明體" w:ascii="PMingLiU;新細明體" w:hAnsi="PMingLiU;新細明體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有史以來、或從今往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與在人間生活過的一切人都是截然不同的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耶穌 — 化為肉身的道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本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第二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天作見證的原來有三，就是天父、道、與聖靈。這三樣都歸於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cs="PMingLiU;新細明體" w:ascii="PMingLiU;新細明體" w:hAnsi="PMingLiU;新細明體"/>
          <w:lang w:eastAsia="zh-TW"/>
        </w:rPr>
        <w:t>, -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基督耶穌，是聖三一中的第二位！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太初有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道就是神。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道成了肉身，住在我們中間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永恆神之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今藉肉身顯現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，虔誠崇拜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齊來，虔誠崇拜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，虔誠崇拜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齊來崇拜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主基督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72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齊來，宗主信徒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原拉丁文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使徒所講的那位！一同來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永恆神之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今藉肉身顯現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，虔誠崇拜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齊來，虔誠崇拜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，虔誠崇拜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齊來崇拜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主基督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如今我們世俗時代中，理智主義者時常提起三樣信神的宗教。但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必須不斷地重申，救恩僅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而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藉著我，沒有人能到父那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為何同意祂自己所闡述的這種身份呢？經文為此提供了三條原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/>
      </w:pPr>
      <w:r>
        <w:rPr>
          <w:rFonts w:eastAsia="TSC FHei L5 TT;Microsoft JhengHei" w:cs="PMingLiU;新細明體" w:ascii="TSC FHei L5 TT;Microsoft JhengHei" w:hAnsi="TSC FHei L5 TT;Microsoft JhengHei"/>
          <w:b/>
          <w:sz w:val="24"/>
          <w:szCs w:val="24"/>
        </w:rPr>
        <w:t xml:space="preserve">I.  </w:t>
      </w:r>
      <w:r>
        <w:rPr>
          <w:rFonts w:ascii="TSC FHei L5 TT;Microsoft JhengHei" w:hAnsi="TSC FHei L5 TT;Microsoft JhengHei" w:cs="PMingLiU;新細明體" w:eastAsia="TSC FHei L5 TT;Microsoft JhengHei"/>
          <w:b/>
          <w:sz w:val="24"/>
          <w:szCs w:val="24"/>
          <w:lang w:eastAsia="zh-TW"/>
        </w:rPr>
        <w:t>首先，這人獻了一次永遠的贖罪祭！</w:t>
      </w:r>
    </w:p>
    <w:p>
      <w:pPr>
        <w:pStyle w:val="TextBody"/>
        <w:rPr>
          <w:rFonts w:ascii="PMingLiU;新細明體" w:hAnsi="PMingLiU;新細明體" w:eastAsia="TSC FHei L5 TT;Microsoft JhengHei" w:cs="PMingLiU;新細明體"/>
          <w:b/>
          <w:b/>
          <w:sz w:val="24"/>
          <w:szCs w:val="24"/>
          <w:lang w:eastAsia="zh-TW"/>
        </w:rPr>
      </w:pPr>
      <w:r>
        <w:rPr>
          <w:rFonts w:eastAsia="TSC FHei L5 TT;Microsoft JhengHei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基督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i/>
          <w:lang w:eastAsia="zh-TW"/>
        </w:rPr>
        <w:t>獻了一次永遠的贖罪祭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你的心目中，請跟隨基督進入客西馬尼園內。在那午夜的黑暗中，請看祂的血從汗水淋灕的身上流下。耶穌，為何你處于如此的痛苦內？你又為何如此呻吟？你怎會如此受磨難？人手尚未碰觸到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為何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？我們在此僅能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正義的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使我們眾人的罪孽都歸在了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跟祂進入彼拉多的大殿中。看祂的脊背遭鞭撻，鞭痕入骨，全身衣衫染成血紅。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讀一下先知所說的驚人言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因他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 xml:space="preserve">。然後，再跟祂走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愁苦道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Via Dolorosa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拖著十架向各各他山上緩行。聽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錘子擊打鐵釘的鏗鏘之音陣陣傳來；那釘刺穿了祂的手足。看向祂因痛苦而扭曲的臉龐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再聽祂高聲呼喊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便低頭獻出了性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et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estai</w:t>
      </w:r>
      <w:r>
        <w:rPr>
          <w:rFonts w:cs="PMingLiU;新細明體" w:ascii="PMingLiU;新細明體" w:hAnsi="PMingLiU;新細明體"/>
          <w:lang w:eastAsia="zh-TW"/>
        </w:rPr>
        <w:t>"—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主耶穌基督啊，你到底完成了什麼？答案從我們的經文中應聲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獻上了一次永遠的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從亞當墮落起，直到世界的終結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獻了一次永遠的贖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正是在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可蘭經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真正的耶穌之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存在著超過美國大峽谷一般的鴻溝。可蘭經說，他沒有死在十架上；但真正的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所有罪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皆替我還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污穢如黑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洗淨白於雪。—《罪債還畢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Paid It All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vina M. Hall, 1820-18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唱《在十架中》！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十字架，十字架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是我的榮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眾罪都洗清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及至渡河登彼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惟靠耶穌寶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必歡快平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Keep Me Near the Cros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一遍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十字架，十字架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是我的榮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及至渡河登彼岸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必歡快平安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Microsoft JhengHei" w:cs="PMingLiU;新細明體" w:ascii="TSC FHei L5 TT;Microsoft JhengHei" w:hAnsi="TSC FHei L5 TT;Microsoft JhengHei"/>
          <w:b/>
          <w:bCs/>
          <w:sz w:val="24"/>
        </w:rPr>
        <w:t xml:space="preserve">II.  </w:t>
      </w:r>
      <w:r>
        <w:rPr>
          <w:rFonts w:ascii="TSC FHei L5 TT;Microsoft JhengHei" w:hAnsi="TSC FHei L5 TT;Microsoft JhengHei" w:cs="PMingLiU;新細明體" w:eastAsia="TSC FHei L5 TT;Microsoft JhengHei"/>
          <w:b/>
          <w:bCs/>
          <w:sz w:val="24"/>
          <w:lang w:eastAsia="zh-TW"/>
        </w:rPr>
        <w:t>第二，這人沒有被死亡困住！</w:t>
      </w:r>
    </w:p>
    <w:p>
      <w:pPr>
        <w:pStyle w:val="TextBody"/>
        <w:rPr>
          <w:rFonts w:ascii="PMingLiU;新細明體" w:hAnsi="PMingLiU;新細明體" w:eastAsia="TSC FHei L5 TT;Microsoft JhengHei" w:cs="PMingLiU;新細明體"/>
          <w:b/>
          <w:b/>
          <w:bCs/>
          <w:sz w:val="24"/>
          <w:lang w:eastAsia="zh-TW"/>
        </w:rPr>
      </w:pPr>
      <w:r>
        <w:rPr>
          <w:rFonts w:eastAsia="TSC FHei L5 TT;Microsoft JhengHei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我們的經文，放聲來讀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但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獻了一次永遠的贖罪祭，就在神的右邊坐下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果基督仍被死亡所困，祂便不可能成為使徒所講到的那人— 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從死中復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回升到祂從前所呆的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神的右邊坐下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</w:t>
      </w:r>
      <w:r>
        <w:rPr>
          <w:rFonts w:cs="PMingLiU;新細明體" w:ascii="PMingLiU;新細明體" w:hAnsi="PMingLiU;新細明體"/>
          <w:lang w:eastAsia="zh-TW"/>
        </w:rPr>
        <w:t>10: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便是那基督耶穌，祂曾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按聖善的靈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從死裡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大能顯明是神的兒子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肉身從死中復活時，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用許多的憑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自己活活的顯給使徒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四十天之久向他們顯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耶穌和他們說完了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後來被接到天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坐在神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三日悲痛轉眼即逝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復活征服死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榮耀歸於復活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ind w:left="144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者不詳</w:t>
      </w:r>
      <w:r>
        <w:rPr>
          <w:rFonts w:cs="PMingLiU;新細明體" w:ascii="PMingLiU;新細明體" w:hAnsi="PMingLiU;新細明體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聲再唱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三日悲痛轉眼即逝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復活征服死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榮耀歸於復活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還有另一節經文，那引我們進入要講的第三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Microsoft JhengHei" w:hAnsi="TSC FHei L5 TT;Microsoft JhengHei" w:eastAsia="TSC FHei L5 TT;Microsoft JhengHei" w:cs="PMingLiU;新細明體"/>
          <w:b/>
          <w:b/>
          <w:bCs/>
          <w:sz w:val="24"/>
          <w:lang w:eastAsia="zh-TW"/>
        </w:rPr>
      </w:pPr>
      <w:r>
        <w:rPr>
          <w:rFonts w:eastAsia="TSC FHei L5 TT;Microsoft JhengHei" w:cs="PMingLiU;新細明體" w:ascii="TSC FHei L5 TT;Microsoft JhengHei" w:hAnsi="TSC FHei L5 TT;Microsoft JhengHei"/>
          <w:b/>
          <w:bCs/>
          <w:sz w:val="24"/>
        </w:rPr>
        <w:t xml:space="preserve">III.  </w:t>
      </w:r>
      <w:r>
        <w:rPr>
          <w:rFonts w:ascii="TSC FHei L5 TT;Microsoft JhengHei" w:hAnsi="TSC FHei L5 TT;Microsoft JhengHei" w:cs="PMingLiU;新細明體" w:eastAsia="TSC FHei L5 TT;Microsoft JhengHei"/>
          <w:b/>
          <w:bCs/>
          <w:sz w:val="24"/>
          <w:lang w:eastAsia="zh-TW"/>
        </w:rPr>
        <w:t>第三，這人會再次回歸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讀一下第</w:t>
      </w:r>
      <w:r>
        <w:rPr>
          <w:rFonts w:cs="PMingLiU;新細明體" w:ascii="PMingLiU;新細明體" w:hAnsi="PMingLiU;新細明體"/>
          <w:lang w:eastAsia="zh-TW"/>
        </w:rPr>
        <w:t xml:space="preserve">12 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 xml:space="preserve">13 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基督獻了一次永遠的贖罪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在神的右邊坐下了。從此等候祂仇敵成了祂的腳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會再次回到人間！那時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他們要看見人子，有能力、有大榮耀、駕著天上的雲降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 xml:space="preserve">祂仇敵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將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成了祂的腳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0:13)</w:t>
      </w:r>
      <w:r>
        <w:rPr>
          <w:rFonts w:ascii="PMingLiU;新細明體" w:hAnsi="PMingLiU;新細明體" w:cs="PMingLiU;新細明體"/>
          <w:lang w:eastAsia="zh-TW"/>
        </w:rPr>
        <w:t xml:space="preserve">。偉大的司布真如此說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兒子將會顯現，而且我們知道，在祂顯現時，祂將把自己的仇敵踩在腳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統制由北極至南極的世界疆域；管轄從本家的江山、直至天下的萬國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hrist Exalt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New Park Street Pulpit,</w:t>
      </w:r>
      <w:r>
        <w:rPr>
          <w:rFonts w:cs="PMingLiU;新細明體" w:ascii="PMingLiU;新細明體" w:hAnsi="PMingLiU;新細明體"/>
        </w:rPr>
        <w:t xml:space="preserve"> Pilgrim Publications, 1981 reprint, volume II, p. 30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會帶著上天的榮耀，降臨在橄欖山頂。正是在這山上，祂曾被接走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被世人棄絕的耶穌，一定回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帶著權柄與榮耀，祂一定會再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他們要看見人子，有能力、有大榮耀、駕著天上的雲降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同來唱！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被世人棄絕的耶穌，一定回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帶著權柄與榮耀，祂一定會再來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為償還我們的罪被釘十架上。祂死後被埋葬了。祂復活後回到上天的榮耀裡。祂會再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仇敵將成為祂的腳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千萬要確定你並非祂的仇敵之一。來信靠基督吧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在祂的寶血中洗淨你的罪孽。靠祂的恩典獲得重生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而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每次教會開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都要參加。願神幫助你，並賜福你！阿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一同來唱那聖詩的副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降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愛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是我們歌頁上的第七首聖詩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降世，祂愛我；釘死，祂救我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埋葬，祂除去我一切罪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活，使我稱義，永脫罪權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日祂再來，我得福無限！ — 《一日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One Day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. Wilbur Chapman, 1859-19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Cs w:val="22"/>
          <w:lang w:eastAsia="zh-TW"/>
        </w:rPr>
        <w:t>10</w:t>
      </w:r>
      <w:r>
        <w:rPr>
          <w:rFonts w:cs="PMingLiU;新細明體" w:ascii="PMingLiU;新細明體" w:hAnsi="PMingLiU;新細明體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Cs w:val="24"/>
          <w:lang w:eastAsia="zh-TW"/>
        </w:rPr>
        <w:t>9</w:t>
      </w:r>
      <w:r>
        <w:rPr>
          <w:rFonts w:cs="PMingLiU;新細明體" w:ascii="PMingLiU;新細明體" w:hAnsi="PMingLiU;新細明體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Cs w:val="24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有朝一日》</w:t>
      </w:r>
    </w:p>
    <w:p>
      <w:pPr>
        <w:pStyle w:val="TextBody"/>
        <w:ind w:left="288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"</w:t>
      </w:r>
      <w:r>
        <w:rPr>
          <w:rFonts w:cs="PMingLiU;新細明體" w:ascii="PMingLiU;新細明體" w:hAnsi="PMingLiU;新細明體"/>
        </w:rPr>
        <w:t>One Da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. Wilbur Chapman, 1859-1918).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Microsoft JhengHei" w:hAnsi="TSC FCaiyun L5 TT;Microsoft JhengHei" w:eastAsia="TSC FCaiyun L5 TT;Microsoft JhengHei" w:cs="PMingLiU;新細明體"/>
          <w:bCs/>
          <w:sz w:val="28"/>
          <w:szCs w:val="28"/>
          <w:lang w:eastAsia="zh-TW"/>
        </w:rPr>
      </w:pPr>
      <w:r>
        <w:rPr>
          <w:rFonts w:ascii="TSC FCaiyun L5 TT;Microsoft JhengHei" w:hAnsi="TSC FCaiyun L5 TT;Microsoft JhengHei" w:cs="PMingLiU;新細明體" w:eastAsia="TSC FCaiyun L5 TT;Microsoft JhengHei"/>
          <w:bCs/>
          <w:sz w:val="32"/>
          <w:lang w:eastAsia="zh-TW"/>
        </w:rPr>
        <w:t>基督這人！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但基督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這人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獻了一次永遠的贖罪祭，就在神的右邊坐下了。從此等候他仇敵成了他的腳凳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12-1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1296" w:right="1296" w:hanging="101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4:37, 39; </w:t>
      </w:r>
      <w:r>
        <w:rPr>
          <w:rFonts w:ascii="PMingLiU;新細明體" w:hAnsi="PMingLiU;新細明體" w:cs="PMingLiU;新細明體"/>
          <w:szCs w:val="22"/>
          <w:lang w:eastAsia="zh-TW"/>
        </w:rPr>
        <w:t>提摩太前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:5; </w:t>
      </w:r>
      <w:r>
        <w:rPr>
          <w:rFonts w:ascii="PMingLiU;新細明體" w:hAnsi="PMingLiU;新細明體" w:cs="PMingLiU;新細明體"/>
          <w:szCs w:val="22"/>
          <w:lang w:eastAsia="zh-TW"/>
        </w:rPr>
        <w:t>哥林多後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1:4;</w:t>
      </w:r>
    </w:p>
    <w:p>
      <w:pPr>
        <w:pStyle w:val="TextBody"/>
        <w:ind w:left="720" w:right="720" w:hanging="0"/>
        <w:jc w:val="center"/>
        <w:rPr/>
      </w:pPr>
      <w:r>
        <w:rPr>
          <w:rFonts w:ascii="PMingLiU;新細明體" w:hAnsi="PMingLiU;新細明體" w:cs="PMingLiU;新細明體"/>
          <w:szCs w:val="22"/>
          <w:lang w:eastAsia="zh-TW"/>
        </w:rPr>
        <w:t>歌羅西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:9; </w:t>
      </w:r>
      <w:r>
        <w:rPr>
          <w:rFonts w:ascii="PMingLiU;新細明體" w:hAnsi="PMingLiU;新細明體" w:cs="PMingLiU;新細明體"/>
          <w:szCs w:val="22"/>
          <w:lang w:eastAsia="zh-TW"/>
        </w:rPr>
        <w:t>約翰一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:7; </w:t>
      </w: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:1, 14; </w:t>
      </w: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4:6)</w:t>
      </w:r>
    </w:p>
    <w:p>
      <w:pPr>
        <w:pStyle w:val="TextBody"/>
        <w:ind w:left="1296" w:right="1296" w:hanging="101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Subtitle"/>
        <w:ind w:left="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首先，這人獻上了一次永遠的贖罪祭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10:12a; </w:t>
      </w:r>
    </w:p>
    <w:p>
      <w:pPr>
        <w:pStyle w:val="Subtitle"/>
        <w:ind w:lef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44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3:6, 5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30;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二，這人沒有被死亡困住！希伯來書</w:t>
      </w:r>
      <w:r>
        <w:rPr>
          <w:rFonts w:cs="PMingLiU;新細明體" w:ascii="PMingLiU;新細明體" w:hAnsi="PMingLiU;新細明體"/>
          <w:lang w:eastAsia="zh-TW"/>
        </w:rPr>
        <w:t xml:space="preserve">10:12b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4;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1:3;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第三，這人會再來！希伯來書 </w:t>
      </w:r>
      <w:r>
        <w:rPr>
          <w:rFonts w:cs="PMingLiU;新細明體" w:ascii="PMingLiU;新細明體" w:hAnsi="PMingLiU;新細明體"/>
          <w:lang w:eastAsia="zh-TW"/>
        </w:rPr>
        <w:t xml:space="preserve">10:13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8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Microsoft JhengHei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Microsoft JhengHe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42:00Z</dcterms:created>
  <dc:creator>Christopher L. Cagan</dc:creator>
  <dc:description/>
  <cp:keywords/>
  <dc:language>en-US</dc:language>
  <cp:lastModifiedBy>Chris Cagan</cp:lastModifiedBy>
  <cp:lastPrinted>2009-09-27T07:40:00Z</cp:lastPrinted>
  <dcterms:modified xsi:type="dcterms:W3CDTF">2009-11-02T21:22:00Z</dcterms:modified>
  <cp:revision>36</cp:revision>
  <dc:subject/>
  <dc:title>SHOULD A STUDENT IN A SECULAR</dc:title>
</cp:coreProperties>
</file>