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有關第一次大覺醒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MENTS ON THE FIRST GREAT AWAKENING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May 16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900" w:right="90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正來的時候，鬼把他摔倒，叫他重重的抽瘋。耶穌就斥責那污鬼，把孩子治好了，交給他父親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4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兩個星期六以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給你們讀過愛德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寫的《對奇異轉變的忠實記錄》中一些片斷。今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想再讀愛德華《回憶錄》中的幾段記載。我將其用現代英語改寫了一下。第一次大覺醒從愛德華在新英格蘭地區的教會開始。路卡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泰俄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Luke Tyerm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愛德華聚會上眾人外表的舉止作出了如此的描述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多次地看到，認罪自責與獲得轉變的人，他們都帶有極端興奮的肉身表象。很多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俯伏在地、高聲地請求憐憫。其他人的身體抽動不已，並且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失去知覺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男子漢都在祈求饒恕…罪人們在顫抖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但如果現代哲學家也能同樣看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地獄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被咒詛的罪人遭懲罰的真實狀態、看到自己因罪也不免此命運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也會同樣顫抖不已。有些人在呻吟、另有人暈倒…毫無智理的罪人毫無疑問地獲得了轉變，在耶穌基督內變成了新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Luke Tyerman, </w:t>
      </w:r>
      <w:r>
        <w:rPr>
          <w:rFonts w:cs="PMingLiU;新細明體" w:ascii="PMingLiU;新細明體" w:hAnsi="PMingLiU;新細明體"/>
          <w:b/>
          <w:i/>
          <w:lang w:eastAsia="zh-TW"/>
        </w:rPr>
        <w:t>The Life and Times of the Rev. John Wesley,</w:t>
      </w:r>
      <w:r>
        <w:rPr>
          <w:rFonts w:cs="PMingLiU;新細明體" w:ascii="PMingLiU;新細明體" w:hAnsi="PMingLiU;新細明體"/>
          <w:lang w:eastAsia="zh-TW"/>
        </w:rPr>
        <w:t xml:space="preserve"> Tentmaker Publications, 2003 reprint, pp. 218-219; comments on the Awakening in New England under the preaching of Jonathan Edwards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種肉體上的反應與現今靈音派和五旬節派的聚會極為不同。現今禮拜中有人倒地、有人哭喊，但這是因他們被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充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得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愛德華的聚會中，那些人卻因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認罪 </w:t>
      </w:r>
      <w:r>
        <w:rPr>
          <w:rFonts w:ascii="PMingLiU;新細明體" w:hAnsi="PMingLiU;新細明體" w:cs="PMingLiU;新細明體"/>
          <w:lang w:eastAsia="zh-TW"/>
        </w:rPr>
        <w:t>而倒地。他們顫抖哭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看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地獄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被咒詛的罪人遭懲罰的真實狀態，看到自己因罪也難免此命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因此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如今靈音派教會中的反響根本不同。他們根本不帶 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認罪感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。</w:t>
      </w:r>
      <w:r>
        <w:rPr>
          <w:lang w:eastAsia="zh-TW"/>
        </w:rPr>
        <w:t>這便是假復興與真實復興的不同之處</w:t>
      </w:r>
      <w:r>
        <w:rPr>
          <w:rFonts w:ascii="PMingLiU;新細明體" w:hAnsi="PMingLiU;新細明體" w:cs="PMingLiU;新細明體"/>
          <w:i/>
          <w:iCs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當我們看不到深刻的認罪感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便應否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肉身反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真心認罪的人所獲得的真實轉變、以及持續下去的真實基督徒生活，是無法偽造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愛德華的回憶錄中，記載了他向一群人宣道的一件事。在宣道接近結束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兩個已自稱基督徒的人深深地被神的偉大與榮耀所打動。這從他們身體的姿態舉止中可以清楚地看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遲一些時候，在另一間屋內，一群年青人陷入了極深的自責中；許多人因自己邪惡的本性、以及自己可憐與危機的境地而深感憂傷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至於整間屋內僅有悲痛的哭喊、暈倒、等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從鎮上其他地方來的人，也同樣被征服了。這情形持續了幾個鐘頭。在這之後，其他聚會中也有年青人、甚至兒童、在罪的自責中哭喊出來，甚至暈倒、呻吟。愛德華帶他們去到另一間屋內，談論有關他們救恩的事情。孩子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聽到的警告與指點受到了極深的影響。許多人悲痛不已；屋內充滿了哭聲。在回家的途中，他們一路沿街哭嚎…這種自責感深陷入他們心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直伴隨他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直到得到轉變為止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cs="PMingLiU;新細明體" w:ascii="PMingLiU;新細明體" w:hAnsi="PMingLiU;新細明體"/>
          <w:lang w:eastAsia="zh-TW"/>
        </w:rPr>
        <w:t xml:space="preserve"> (Jonathan Edwards, </w:t>
      </w:r>
      <w:r>
        <w:rPr>
          <w:rFonts w:cs="PMingLiU;新細明體" w:ascii="PMingLiU;新細明體" w:hAnsi="PMingLiU;新細明體"/>
          <w:b/>
          <w:i/>
          <w:lang w:eastAsia="zh-TW"/>
        </w:rPr>
        <w:t>Memoirs,</w:t>
      </w:r>
      <w:r>
        <w:rPr>
          <w:rFonts w:cs="PMingLiU;新細明體" w:ascii="PMingLiU;新細明體" w:hAnsi="PMingLiU;新細明體"/>
          <w:lang w:eastAsia="zh-TW"/>
        </w:rPr>
        <w:t xml:space="preserve"> Banner of Truth Trust, 1992 edition, volume I, p. lviii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他寫的《對轉變的敘述》一書中，愛德華很明智地說，許多人所感到的悲傷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很可能是撒旦一手造成的，為了圈套他們、阻礙他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信主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道路…通過如此路障，撒旦企圖從中取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p. 3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使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哭喊、暈倒、等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現代靈音派教會中的現象有所區別，不同處在於他們</w:t>
      </w:r>
      <w:r>
        <w:rPr>
          <w:rFonts w:ascii="PMingLiU;新細明體" w:hAnsi="PMingLiU;新細明體" w:cs="PMingLiU;新細明體"/>
          <w:i/>
          <w:iCs/>
          <w:lang w:eastAsia="zh-TW"/>
        </w:rPr>
        <w:t>因認罪而悲痛 — 最終引向轉變</w:t>
      </w:r>
      <w:r>
        <w:rPr>
          <w:rFonts w:ascii="PMingLiU;新細明體" w:hAnsi="PMingLiU;新細明體" w:cs="PMingLiU;新細明體"/>
          <w:lang w:eastAsia="zh-TW"/>
        </w:rPr>
        <w:t>。他們並非為表象而造作，猶如現代聚會中所充滿的嘩眾取寵的造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另一樣值得注意的事情，如愛德華所寫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很可能是撒旦一手造成的，為了圈套他們、阻礙他們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信主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道路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很奇怪的是，在我所讀到的有關復興的書籍內，極少有人提到撒旦。許多人甚至根本不提牠。其他人僅僅提到撒旦如何阻止復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卻從未提到牠偽造復興的活動。耐德爾頓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sahel Nettle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在一百五十年前對此進行過如此講解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常因宣道中的如此情形而詫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很少有人提醒虛假轉變的危險。連續幾個月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危險似乎從未被人注意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也就是世人的宗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會深受撒旦的影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 w:val="19"/>
          <w:lang w:eastAsia="zh-TW"/>
        </w:rPr>
        <w:t>Asahel Net</w:t>
      </w:r>
      <w:r>
        <w:rPr>
          <w:rFonts w:cs="PMingLiU;新細明體" w:ascii="PMingLiU;新細明體" w:hAnsi="PMingLiU;新細明體"/>
          <w:sz w:val="19"/>
          <w:lang w:eastAsia="zh-TW"/>
        </w:rPr>
        <w:softHyphen/>
      </w:r>
      <w:r>
        <w:rPr>
          <w:rFonts w:cs="PMingLiU;新細明體" w:ascii="PMingLiU;新細明體" w:hAnsi="PMingLiU;新細明體"/>
          <w:sz w:val="19"/>
          <w:lang w:eastAsia="zh-TW"/>
        </w:rPr>
        <w:t>tle</w:t>
      </w:r>
      <w:r>
        <w:rPr>
          <w:rFonts w:cs="PMingLiU;新細明體" w:ascii="PMingLiU;新細明體" w:hAnsi="PMingLiU;新細明體"/>
          <w:sz w:val="19"/>
          <w:lang w:eastAsia="zh-TW"/>
        </w:rPr>
        <w:softHyphen/>
      </w:r>
      <w:r>
        <w:rPr>
          <w:rFonts w:cs="PMingLiU;新細明體" w:ascii="PMingLiU;新細明體" w:hAnsi="PMingLiU;新細明體"/>
          <w:sz w:val="19"/>
          <w:lang w:eastAsia="zh-TW"/>
        </w:rPr>
        <w:t xml:space="preserve">ton, D.D., quoted in Bennet Tyler and Andrew Bonar, </w:t>
      </w:r>
      <w:r>
        <w:rPr>
          <w:rFonts w:cs="PMingLiU;新細明體" w:ascii="PMingLiU;新細明體" w:hAnsi="PMingLiU;新細明體"/>
          <w:b/>
          <w:i/>
          <w:sz w:val="19"/>
          <w:lang w:eastAsia="zh-TW"/>
        </w:rPr>
        <w:t>The Life and Labours of Asahel Nettleton,</w:t>
      </w:r>
      <w:r>
        <w:rPr>
          <w:rFonts w:cs="PMingLiU;新細明體" w:ascii="PMingLiU;新細明體" w:hAnsi="PMingLiU;新細明體"/>
          <w:sz w:val="19"/>
          <w:lang w:eastAsia="zh-TW"/>
        </w:rPr>
        <w:t xml:space="preserve"> The Banner of Truth Trust, 1975 edition, p. 36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因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影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切自稱信主的人，都被當作真獲轉變的信徒而接受。因受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理論和傳道方式的影響，這從第二次大覺醒結束時期開始出現。耐德爾頓博士是當時菲尼的對頭。他認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造成了鑒別力的如此虧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</w:t>
      </w:r>
      <w:r>
        <w:rPr>
          <w:rFonts w:ascii="PMingLiU;新細明體" w:hAnsi="PMingLiU;新細明體" w:cs="PMingLiU;新細明體"/>
          <w:u w:val="single"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自稱信主的人都被當作真正的信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種危險似乎從未被人注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世人的宗教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會深受撒旦的影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相信，在第一次大覺醒中，撒旦曾極端活躍地去影響時局，正如牠在一切真正復興中所作的一樣。我相信，那些哭喊、或被摔倒的人，可能常常是處在撒旦擺弄之下的人。這從聖經內可以看到。請打開路加福音</w:t>
      </w:r>
      <w:r>
        <w:rPr>
          <w:rFonts w:cs="PMingLiU;新細明體" w:ascii="PMingLiU;新細明體" w:hAnsi="PMingLiU;新細明體"/>
          <w:lang w:eastAsia="zh-TW"/>
        </w:rPr>
        <w:t>9:37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二天他們下了山，就有許多人迎見耶穌。其中有一人喊叫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夫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求你看顧我的兒子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因為他是我的獨生子。他被鬼抓住，就忽然喊叫。鬼又叫他抽瘋，口中流沫，並且重重的傷害他，難以離開他。我求過你的門徒，把鬼趕出去，他們卻是不能。」耶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又不信又悖謬的世代啊！我在你們這裡，要忍耐你們到幾時呢？將你的兒子帶到這裡來吧。」正來的時候，鬼把他摔倒、叫他重重的抽瘋。耶穌就斥責那污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孩子治好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交給他父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37-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曾根據這段經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在馬太與路加福音內的平行記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宣過幾次道。在他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魔鬼的最後掙扎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Devil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Last Throw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中，司布真如此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曾不斷地講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人靠向基督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魔鬼會如何將一些人摔倒、將其傷害。你們中間是否有人對此一無所知？其實，我很高興你不了解。如你投靠基督時，未曾被摔倒受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應為此慶賀。我總在努力幫助那些受到如此磨難的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但如你未曾經受如此磨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無需盼望得到… </w:t>
      </w:r>
      <w:r>
        <w:rPr>
          <w:rFonts w:cs="PMingLiU;新細明體" w:ascii="PMingLiU;新細明體" w:hAnsi="PMingLiU;新細明體"/>
        </w:rPr>
        <w:t>(C. 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Devil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Last Throw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he Metro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politan Tab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nacle Pulpit,</w:t>
      </w:r>
      <w:r>
        <w:rPr>
          <w:rFonts w:cs="PMingLiU;新細明體" w:ascii="PMingLiU;新細明體" w:hAnsi="PMingLiU;新細明體"/>
        </w:rPr>
        <w:t xml:space="preserve"> Pilgrim Publications, 1973 reprint, volume XXIX, pp. 587-5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一說教會遭許多現代人的譏諷。嚴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瑞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理智主義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ational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核心，便是它總想嘗試去解釋一切，卻完全忽略了超自然的可能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>A Scottish Christian Heritage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6, p. 383)</w:t>
      </w:r>
      <w:r>
        <w:rPr>
          <w:rFonts w:ascii="PMingLiU;新細明體" w:hAnsi="PMingLiU;新細明體" w:cs="PMingLiU;新細明體"/>
          <w:lang w:eastAsia="zh-TW"/>
        </w:rPr>
        <w:t>。現代理智主義者認為，談起轉變的過程，任何與撒旦或神的關係，都可以通過醫學或心理學來加以解釋。在另一篇題目為《追求者的搏斗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Comer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Conflic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宣道中，司布真將轉變過程中的超自然因素闡述得很清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、叫他重重的抽瘋。耶穌就斥責那污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孩子治好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交給他父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37-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，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邪靈附身的孩子，是每一個不信的、或未得轉變之人的代表。雖然我們沒有被邪靈附身，但我們墮落本性中早已具有魔鬼的惡毒與欲望﹕這…無疑會摧毀我們的靈魂。在被邪靈附身的人中，從來沒有一個人比那些不信神、不信基督、在世間毫無希望的人境況更為可憐。更進一步，驅趕邪靈是人所無法辦到的事；僅有神才能辦到；令不信的罪人獲得轉變，也同樣是人類能力所無法辦到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僅有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靠神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大能才有可能。那可憐的孩子所經受的、邪靈所帶來的驚恐呼叫、口吐白沫、以及跌倒損傷，正是世間未得轉變之人所必須忍受的、持續不斷的罪孽、惡毒、與邪門歪道…在罪人投靠救主的路上，他常常被撒旦摔倒、傷害，以至於他們在心靈上忍受到如此極端的苦悶，甚至他即將在其絕望中放棄其追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Comer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C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flict With Sata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ons, 1981 reprint, volume II, p. 36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、叫他重重的抽瘋。耶穌就斥責那污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孩子治好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交給他父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37-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場有些人會嘲笑我所講的一切。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先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可以為此取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但我希望你能相信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雖然投靠基督會帶來痛苦的感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我情願見你如此受難、也不願你自在安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終與基督分離。情願在投靠救主的過程中粉身碎骨，也不應完整無恙、心平氣和地離棄基督。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顫抖吧！如你未曾投靠基督，祂最終將要把你撕碎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遺忘神的要謹慎，恐怕祂把你撕碎、無人搭救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val="zh-TW" w:eastAsia="zh-TW"/>
        </w:rPr>
        <w:t>人若賺得全世界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賠上自己的生命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有甚麼益處呢？</w:t>
      </w:r>
      <w:r>
        <w:rPr>
          <w:rFonts w:cs="PMingLiU;新細明體" w:ascii="PMingLiU;新細明體" w:hAnsi="PMingLiU;新細明體"/>
          <w:lang w:eastAsia="zh-TW"/>
        </w:rPr>
        <w:t>(ibid., p. 3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我在明天星期天早上，會根據哥林多後書</w:t>
      </w:r>
      <w:r>
        <w:rPr>
          <w:rFonts w:cs="PMingLiU;新細明體" w:ascii="PMingLiU;新細明體" w:hAnsi="PMingLiU;新細明體"/>
          <w:szCs w:val="22"/>
          <w:lang w:eastAsia="zh-TW"/>
        </w:rPr>
        <w:t>4:3-4</w:t>
      </w:r>
      <w:r>
        <w:rPr>
          <w:rFonts w:ascii="PMingLiU;新細明體" w:hAnsi="PMingLiU;新細明體" w:cs="PMingLiU;新細明體"/>
          <w:szCs w:val="22"/>
          <w:lang w:eastAsia="zh-TW"/>
        </w:rPr>
        <w:t>來宣道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如果我們的福音蒙蔽，就是蒙蔽在滅亡的人身上。此等不信之人，被這世界的神弄瞎了心眼，不叫基督榮耀福音的光照著他們；基督本是神的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結束時，你會看到盲人巴底買掙扎著走向基督，為要治愈自己的瞎眼。巴底買在盲目中尋求基督的過程中所經歷的爭鬥，我看正是對未得轉變之人的一種描述，表明你們如何必須克服撒旦對你心靈的蒙蔽與束縛，最終靠基督來開啟你的靈眼而獲得拯救。我相信你必須如巴底買那樣極力搏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方能靠近基督而獲得解救。你必須像他那樣，努力擺脫撒旦的蒙蔽勢力，在基督耶穌內尋到救恩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明天主日晚我要講的道，是基于馬太福音</w:t>
      </w:r>
      <w:r>
        <w:rPr>
          <w:rFonts w:cs="PMingLiU;新細明體" w:ascii="PMingLiU;新細明體" w:hAnsi="PMingLiU;新細明體"/>
          <w:lang w:eastAsia="zh-TW"/>
        </w:rPr>
        <w:t xml:space="preserve">11:12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施洗約翰的時候到如今，天國是努力進入的；努力的人就得著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星期天晚上講道的主題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極為渴望得救的年青人，他定會得救。但不具強烈得救願望的人，永遠不會得救。明晚宣道的題目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僅有努力的方能得救；一切努力的必然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不願你獲得轉變。明天的兩場宣道，都是為了顯明你投靠進入基督時所必須經歷的爭鬥，因為撒旦會竭盡全力去妨礙你得到拯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的爭斗是與撒旦之間的搏斗。耐德爾頓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Nettle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必須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為自己犯下的罪行認罪。 </w:t>
      </w:r>
    </w:p>
    <w:p>
      <w:pPr>
        <w:pStyle w:val="BodyTextIndent2"/>
        <w:ind w:left="72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還為自己意念中的邪惡認罪。 </w:t>
      </w:r>
    </w:p>
    <w:p>
      <w:pPr>
        <w:pStyle w:val="BodyTextIndent2"/>
        <w:ind w:left="72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你認罪的思念必須更進一步 — 看清自己本性的墮落如何令你的心地如此堅硬。你必須為此而絕望，認為自己永遠無法尋到救恩— 除非基督改變你的心靈，令你從撒旦的子孫，轉變為神的後裔。你必須痛苦地認識到，如果神不靠恩典令你變更，你便永遠無法獲得轉變。如你從未感到自己的本性已完全墮落了、已完全被撒旦所擺弄，你便永遠不會去極力掙脫自己墮落本性與撒旦的束縛。耐德爾頓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如果罪人沒有感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本身墮落之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邪惡，他便沒有為罪感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真正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自責，也便沒有真正感到對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救恩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需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Dr. Asahel Nettleton, from Bennet Tyler and Andrew Bonar, </w:t>
      </w:r>
      <w:r>
        <w:rPr>
          <w:rFonts w:cs="PMingLiU;新細明體" w:ascii="PMingLiU;新細明體" w:hAnsi="PMingLiU;新細明體"/>
          <w:b/>
          <w:i/>
          <w:lang w:eastAsia="zh-TW"/>
        </w:rPr>
        <w:t>Nettleton and His Labours,</w:t>
      </w:r>
      <w:r>
        <w:rPr>
          <w:rFonts w:cs="PMingLiU;新細明體" w:ascii="PMingLiU;新細明體" w:hAnsi="PMingLiU;新細明體"/>
          <w:lang w:eastAsia="zh-TW"/>
        </w:rPr>
        <w:t xml:space="preserve"> Banner of Truth Trust, 1975 reprint; paraphrased from Nettleton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願你下決心在明天的兩場宣道中用心聽講，似乎是與你性命相關之事，因這確實涉及到你的性命。在聽過明天的兩場宣道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願你盡心、儘性、盡力去擺脫撒旦的束縛，並通過耶穌基督的寶血洗淨自己的罪孽，因為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兒子耶穌的血也洗淨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願你今天便下決心與撒旦爭鬥，並投靠基督，因僅有祂方能從罪孽、死亡、與墳墓中解脫你。但願神在你明日的奮斗中助你一臂之力！阿們。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（證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/ </w:t>
      </w:r>
      <w:r>
        <w:rPr>
          <w:sz w:val="22"/>
          <w:lang w:eastAsia="zh-TW"/>
        </w:rPr>
        <w:t>宣道結束）</w:t>
      </w:r>
    </w:p>
    <w:p>
      <w:pPr>
        <w:pStyle w:val="Normal"/>
        <w:jc w:val="center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  <w:t>您每週可以上網讀何博士講的道。網址</w:t>
      </w:r>
      <w:r>
        <w:rPr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sz w:val="22"/>
          <w:szCs w:val="18"/>
          <w:lang w:eastAsia="zh-TW"/>
        </w:rPr>
        <w:t>然後點擊</w:t>
      </w:r>
      <w:r>
        <w:rPr>
          <w:rFonts w:eastAsia="Times New Roman"/>
          <w:sz w:val="22"/>
          <w:szCs w:val="18"/>
          <w:lang w:eastAsia="zh-TW"/>
        </w:rPr>
        <w:t xml:space="preserve"> </w:t>
      </w:r>
      <w:r>
        <w:rPr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sz w:val="22"/>
          <w:szCs w:val="18"/>
          <w:lang w:eastAsia="zh-TW"/>
        </w:rPr>
        <w:t xml:space="preserve">&gt; </w:t>
      </w:r>
      <w:r>
        <w:rPr>
          <w:sz w:val="22"/>
          <w:szCs w:val="18"/>
          <w:lang w:eastAsia="zh-TW"/>
        </w:rPr>
        <w:t>按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39:00Z</dcterms:created>
  <dc:creator>Christopher L. Cagan</dc:creator>
  <dc:description/>
  <dc:language>en-US</dc:language>
  <cp:lastModifiedBy>Christopher L. Cagan</cp:lastModifiedBy>
  <cp:lastPrinted>2009-05-16T10:09:00Z</cp:lastPrinted>
  <dcterms:modified xsi:type="dcterms:W3CDTF">2009-05-31T05:36:00Z</dcterms:modified>
  <cp:revision>97</cp:revision>
  <dc:subject/>
  <dc:title>TALITHA CUMI – ARISE FROM THE DEAD</dc:title>
</cp:coreProperties>
</file>