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網站的目的是為世界各地的牧師與傳教士提供免費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與視頻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處第三世界的同工，因那裡極為缺乏神學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與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聖經學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這些宣道文稿和影視 如今通過我們的網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個國家地區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個人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視頻的觀眾也不下幾百人，但他們會很快離開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會引導觀眾回到我們的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會帶觀眾轉到我們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網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種語言刊載的道文每個月能傳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萬台電腦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這些稿件不帶版權，因此福音宣道士使用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們的許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請您點擊這裡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讀一讀你如何能每個月為我們提供資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把這偉大的福音傳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其中包括許多信奉穆斯林教和印度教的民族在內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當你發電郵給海博士時，切莫忘記把你發信的國家告訴他，不然他無法回信給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電郵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一間門徒組成的教會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CHURCH OF DISCIPLES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羅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八年七月一日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於洛杉磯 浸信會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Morning, July 1, 2018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</w:rPr>
      </w:pPr>
      <w:r>
        <w:rPr>
          <w:rFonts w:eastAsia="PMingLiU;新細明體" w:cs="PMingLiU;新細明體" w:ascii="PMingLiU;新細明體" w:hAnsi="PMingLiU;新細明體"/>
          <w:b/>
          <w:sz w:val="28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val="en-US" w:eastAsia="zh-TW"/>
        </w:rPr>
        <w:t>請把聖經翻開到路加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9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23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這是在《司可福研讀聖經》的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8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頁內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穌又對眾人說：若有人要跟從我，就當捨己，天天背起他的十字架來跟從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lang w:eastAsia="zh-TW"/>
        </w:rPr>
        <w:t>:23</w:t>
      </w:r>
      <w:r>
        <w:rPr>
          <w:rFonts w:ascii="PMingLiU;新細明體" w:hAnsi="PMingLiU;新細明體" w:cs="PMingLiU;新細明體" w:eastAsia="PMingLiU;新細明體"/>
          <w:lang w:eastAsia="zh-TW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穌又對眾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所有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KJV]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說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穌的話是對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所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人說的。所有基督徒被召做門徒；門徒就是那些跟隨基督的人。我們必須願意捨己。我們必須願意走出自己的安全區來跟隨基督。多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海爾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r. Thomas Ha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說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們切不可認為有兩種基督徒：一種跟隨耶穌、與祂一同受苦，而另一種過著安逸的生活。真正基督徒只有一種，那就是門徒…他們必須準備好為祂受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Thomas Hale, M.D.,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The Applied New Testament Commentar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尼爾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偉福爾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r. Neal Weave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我的朋友。上週二我讀了他寫的一本書，標題為《領袖思想》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Leadership Mentalit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這是一本很好的書。書中的這一部分引起了我的注意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領袖必須是有遠見的人。他們必須在事物還不存在的時候便有先見之明…我聽到一則發生在 美國 佛羅里達州 奧蘭多市 迪士尼世界 開幕儀式中的一個事件…當時 沃爾特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迪士尼 </w:t>
      </w:r>
      <w:r>
        <w:rPr>
          <w:rFonts w:ascii="PMingLiU;新細明體" w:hAnsi="PMingLiU;新細明體" w:cs="PMingLiU;新細明體" w:eastAsia="PMingLiU;新細明體"/>
          <w:lang w:eastAsia="zh-CN"/>
        </w:rPr>
        <w:t>已經去世了。</w:t>
      </w:r>
      <w:r>
        <w:rPr>
          <w:rFonts w:ascii="PMingLiU;新細明體" w:hAnsi="PMingLiU;新細明體" w:cs="PMingLiU;新細明體" w:eastAsia="PMingLiU;新細明體"/>
          <w:lang w:eastAsia="zh-TW"/>
        </w:rPr>
        <w:t>有一位嘉賓說：‘我真希望沃爾特能夠看到這一幕。’有一位助理</w:t>
      </w:r>
      <w:r>
        <w:rPr>
          <w:rFonts w:ascii="PMingLiU;新細明體" w:hAnsi="PMingLiU;新細明體" w:cs="PMingLiU;新細明體" w:eastAsia="PMingLiU;新細明體"/>
          <w:lang w:eastAsia="zh-CN"/>
        </w:rPr>
        <w:t>走</w:t>
      </w:r>
      <w:r>
        <w:rPr>
          <w:rFonts w:ascii="PMingLiU;新細明體" w:hAnsi="PMingLiU;新細明體" w:cs="PMingLiU;新細明體" w:eastAsia="PMingLiU;新細明體"/>
          <w:lang w:eastAsia="zh-TW"/>
        </w:rPr>
        <w:t>到麥克風前說，‘他已經看過了。他是最先看到這一幕的人。</w:t>
      </w:r>
      <w:r>
        <w:rPr>
          <w:rFonts w:ascii="PMingLiU;新細明體" w:hAnsi="PMingLiU;新細明體" w:cs="PMingLiU;新細明體" w:eastAsia="PMingLiU;新細明體"/>
          <w:lang w:eastAsia="zh-TW"/>
        </w:rPr>
        <w:t>’</w:t>
      </w:r>
      <w:r>
        <w:rPr>
          <w:rFonts w:ascii="PMingLiU;新細明體" w:hAnsi="PMingLiU;新細明體" w:cs="PMingLiU;新細明體" w:eastAsia="PMingLiU;新細明體"/>
          <w:lang w:eastAsia="zh-TW"/>
        </w:rPr>
        <w:t>幾乎所有值得一提的項目，都是從有遠見的領袖的思維中誕生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r. Neal Weaver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Leadership Mentalit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3, 44</w:t>
      </w:r>
      <w:r>
        <w:rPr>
          <w:rFonts w:ascii="PMingLiU;新細明體" w:hAnsi="PMingLiU;新細明體" w:cs="PMingLiU;新細明體" w:eastAsia="PMingLiU;新細明體"/>
          <w:lang w:eastAsia="zh-CN"/>
        </w:rPr>
        <w:t>頁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從一開始我就有這樣的一個遠見：建立一間由年輕人管理的教會，并使其他年輕人成為門徒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犯過一些錯誤，也更正了這些錯誤。但是這樣的一個理想從來沒有離開過我。我相信，現在是在我們的教會實現這一理想的時候了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們學會了如何建立一間由得救會員組成的教會。我們培養了年輕人帶領這間教會，例如約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凱根牧師、海師母、以及一組充滿活力的年輕執事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此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我相信，我們準備好了建立一間不僅能夠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造就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的年輕門徒的教會，而且這些年輕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門徒也能夠幫助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其他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成為門徒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上週我基於這個理想宣講了三次道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有一個新來的男孩子聽說，做門徒是必須的，他這樣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看這太難了。我不打算再回來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這事如果發生在過去，我們會擔心得不得了。但是我們如今</w:t>
      </w:r>
      <w:r>
        <w:rPr>
          <w:rFonts w:ascii="PMingLiU;新細明體" w:hAnsi="PMingLiU;新細明體" w:cs="PMingLiU;新細明體" w:eastAsia="SimSun;宋体"/>
          <w:lang w:val="en-US" w:eastAsia="zh-TW"/>
        </w:rPr>
        <w:t>成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加爾文主義者。作為加爾文主義者，我們知道，耶穌的這句話一點也不錯（一共說了兩次）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因為被召的人多，選上的人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:16, 22:1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許多人聽到被召做門徒，可是回應的人很少。那些成為門徒的是被揀選的人。神對被揀選之人的召喚是不可抗拒的。被揀選之人成為門徒的原因，是因為神選擇並且吸引了他們。所以，我們現在不再擔心那些拒絕跟隨耶穌的人</w:t>
      </w:r>
      <w:r>
        <w:rPr>
          <w:rFonts w:ascii="PMingLiU;新細明體" w:hAnsi="PMingLiU;新細明體" w:cs="PMingLiU;新細明體" w:eastAsia="SimSun;宋体"/>
          <w:lang w:val="en-US" w:eastAsia="zh-TW"/>
        </w:rPr>
        <w:t>。我們知道，被揀選的人會成為門徒，他們會不顧任何困苦，去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十字架的精兵！我最喜歡的一首詩歌中的歌詞將此描述的十分透徹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救主已經呼召，路上艱難重重，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危險憂愁般般 散布在途中；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上主聖靈親自 安撫憂苦傷痛，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只管跟隨救主，勇往不回首。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恩主已在呼召，疑惑試探途中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常來騷擾排戰，我眾仍歡唱：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望着標杆前進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甚至經過災難，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錫安兒女興起，隨王上征途。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The Master Hath Come" </w:t>
      </w:r>
      <w:r>
        <w:rPr>
          <w:rFonts w:ascii="PMingLiU;新細明體" w:hAnsi="PMingLiU;新細明體" w:cs="PMingLiU;新細明體" w:eastAsia="PMingLiU;新細明體"/>
        </w:rPr>
        <w:t>詞﹕</w:t>
      </w:r>
      <w:r>
        <w:rPr>
          <w:rFonts w:eastAsia="PMingLiU;新細明體" w:cs="PMingLiU;新細明體" w:ascii="PMingLiU;新細明體" w:hAnsi="PMingLiU;新細明體"/>
        </w:rPr>
        <w:t>Sarah Doudney, 1841-1926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喬納森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迪克森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onathan S. Dickerso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說，在未來的二十年內，將有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%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福音派基督徒離世。這意味著福音派年輕人的人數將會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%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減少到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約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%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更少 — 除非有新的門徒加入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 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The Great Evangelical Recession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Baker Books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們的目標是什麼？我們的目標是幫助你成為一個成功的基督徒，使你能夠幫助其他人成為成功的基督徒。我們的目標是要幫助你成為跟隨基督的金牌得手！成為</w:t>
      </w:r>
      <w:r>
        <w:rPr>
          <w:rFonts w:ascii="PMingLiU;新細明體" w:hAnsi="PMingLiU;新細明體" w:cs="PMingLiU;新細明體" w:eastAsia="SimSun;宋体"/>
          <w:lang w:val="en-US" w:eastAsia="zh-TW"/>
        </w:rPr>
        <w:t>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</w:t>
      </w:r>
      <w:r>
        <w:rPr>
          <w:rFonts w:ascii="PMingLiU;新細明體" w:hAnsi="PMingLiU;新細明體" w:cs="PMingLiU;新細明體" w:eastAsia="SimSun;宋体"/>
          <w:lang w:val="en-US" w:eastAsia="zh-TW"/>
        </w:rPr>
        <w:t>工作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一名冠軍！幫助你在這垂死世界的離道反教的黑暗中站出來，成為一位領袖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喜歡特朗普總統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有新的點子，他創造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成千上萬的就業機會。我們的失業率處於過去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的最低階段。我們與北朝鮮達成了和平的關係。耶路撒冷被認可為以色列的首都。他有很多好的點子。但是他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基督徒。不要相信那些說他是基督徒的靈恩派領袖，因為他不是，而且很多那些領袖也不是！特普朗總統在對墻的看法上完全錯了。他說，墻能夠阻止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人進來。錯了！為什麼呢？因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人已經在這裡！這就是為什麼我們把注意力集中在贏得這裡的年輕人</w:t>
      </w:r>
      <w:r>
        <w:rPr>
          <w:rFonts w:ascii="PMingLiU;新細明體" w:hAnsi="PMingLiU;新細明體" w:cs="PMingLiU;新細明體" w:eastAsia="SimSun;宋体"/>
          <w:lang w:val="en-US" w:eastAsia="zh-CN"/>
        </w:rPr>
        <w:t>之中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他們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人。我們必須做工，從他們中間把被揀選的人帶來，做耶穌基督的門徒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這就是為何我極少注意像《一代人的吶喊：拯救美國青年的鬥爭》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Battle Cry for a Generation: The Fight to Save America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s Youth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之類的書。這本書被 肖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漢尼提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Sean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Hannity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羅馬天主教信徒）和 泰德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黑葛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T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ed Haggard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性變態）推薦。該書的介紹是由查爾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科爾森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C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arles Colso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寫的，他從來沒有停止過吸煙和喝酒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那樣的人說不出什麼能夠幫助當今年輕人的話！一句話也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沒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還有推薦盧斯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L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uc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之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書的一位參議員，里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桑托勒姆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Rick Santorum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，也沒有什麼可說的。共和黨是一個世俗的組織。一個世俗的組織是不能做神的工作的！僅有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才能做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工作！這就是為什麼我兩年前離開共和黨的原因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興起，興起為耶穌！專心靠主大能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得勝不在人多少，完全靠主攻擊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爭戰兵器非血氣，何敢靠己勝敵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全副軍裝要穿戴，儆醒多方禱祈。—《奮起，奮起，為耶穌》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("Stand Up, Stand Up For Jesus" </w:t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George Duffield, 1818-188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或許會說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可是年輕人面臨的問題太重大，而我們的教會太小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要忘了基甸的軍隊！不要忘了，基督通過十一個漁夫改變了世界！不要忘了，一小組摩拉維亞基督徒</w:t>
      </w:r>
      <w:r>
        <w:rPr>
          <w:rFonts w:ascii="PMingLiU;新細明體" w:hAnsi="PMingLiU;新細明體" w:cs="PMingLiU;新細明體" w:eastAsia="SimSun;宋体"/>
          <w:lang w:val="en-US" w:eastAsia="zh-TW"/>
        </w:rPr>
        <w:t>啟動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了現代傳教運動。不要忘了，一小組循道宗信徒帶來了第一次大覺醒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說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可是活生生的基督教正處於敗局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請記住帕特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布坎南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Patrick J. Buchan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說過的一句話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僅有失敗的局面才是唯一值得爭取的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號召你來使我們的教會在這黑暗的洛杉磯市成為美國、乃至世界的一線光明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們市中心的小教會通過網絡已經對全世界造成了影響。去年有一百五十萬人來訪我們的網站！我們能不能造成反響呢？我們能夠！靠神的幫助，我們能夠！西奧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羅斯福總統說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ind w:left="1440" w:right="117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最大的勝利仍待我們去爭取；最大的事業仍待我們去完成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ind w:firstLine="720"/>
        <w:rPr/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已經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歲了。我曾經接受化療。我幾乎放棄了。我讓約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凱根牧師宣講大多數道。我幾乎退出了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但是，上週週末我回來了，並且高聲宣講了三次道！約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凱根牧師說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博士一直都在為我們的教會、為神爭鬥。</w:t>
      </w:r>
      <w:r>
        <w:rPr>
          <w:rFonts w:ascii="PMingLiU;新細明體" w:hAnsi="PMingLiU;新細明體" w:cs="PMingLiU;新細明體" w:eastAsia="PMingLiU;新細明體"/>
          <w:lang w:eastAsia="zh-TW"/>
        </w:rPr>
        <w:t>我曾經見過他迫使自己走上講台宣道…雖然他</w:t>
      </w:r>
      <w:r>
        <w:rPr>
          <w:rFonts w:ascii="PMingLiU;新細明體" w:hAnsi="PMingLiU;新細明體" w:cs="PMingLiU;新細明體" w:eastAsia="PMingLiU;新細明體"/>
          <w:lang w:eastAsia="zh-CN"/>
        </w:rPr>
        <w:t>僅能</w:t>
      </w:r>
      <w:r>
        <w:rPr>
          <w:rFonts w:ascii="PMingLiU;新細明體" w:hAnsi="PMingLiU;新細明體" w:cs="PMingLiU;新細明體" w:eastAsia="PMingLiU;新細明體"/>
          <w:lang w:eastAsia="zh-TW"/>
        </w:rPr>
        <w:t>勉強能夠行走、而且胃部抽筋，但是他靠基督給予的力量，穩定地站在講台上。他是如何宣道的呢？就像一隻雄獅！即使他最弱的宣道都比你聽過的大多數宣道士都更有動力！這就是世界各地的牧師使用他的道文宣道的原因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而他們也將會宣講這則道！他們也將會受這些有關做門徒的宣道文的啟發！有誰能夠徹底知道，在這些宣道文稿以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種語言傳播出去時，神將會如何使用這些道文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轉向基督！信靠祂，通過祂在十字架上獻出的寶血從罪中得到拯救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成為基督的門徒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要督促所有聽到這則道的年輕人，我要對你們說保羅對他的年輕朋友提摩太說的一句話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要和我同受苦難，好像基督耶穌的精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（提摩太後書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3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lang w:val="en-US"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請起立來唱第一首詩歌。一同來唱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val="en-US"/>
        </w:rPr>
      </w:pPr>
      <w:r>
        <w:rPr>
          <w:rFonts w:eastAsia="PMingLiU;新細明體" w:cs="PMingLiU;新細明體" w:ascii="PMingLiU;新細明體" w:hAnsi="PMingLiU;新細明體"/>
          <w:lang w:val="en-US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十字架精兵莫懷疑，緊跟隨聖羔羊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是否懼怕跟隨祂，奉主名義永剛強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豈能獨自往天庭，享受花朵芬芳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其他聖徒流血戰爭，盼望得着獎賞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難道沒有仇敵迎戰？沒有水火之地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世界溫情使我失志，不想靠主前去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若要與主同掌王權，就當效之勇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不辭勞苦堅持到底，靠主應許作戰。 –《十字架精兵莫懷疑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Am I a Soldier of the Cross?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詞﹕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Isaac Watts, D.D., 1674-1748 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這篇道文對你有所賜福，望你發一封電郵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當你寫信時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請告知你發電郵的國家，不然他不能給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電郵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點擊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語言給海博士發電郵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盡可能用英文發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過郵局發信者，函件請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與他通電話，號碼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結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週都可上網閱讀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網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請點擊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體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站刊載的宣道文稿不帶版權，你無需得到海博士的允許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便可使用。 但海博士的全部視頻信息、以及出自我們教會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其他宣道視頻均為版權所有，使用前必須徵求我們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宣道前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葛利費斯先生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獨唱﹕</w:t>
      </w:r>
    </w:p>
    <w:p>
      <w:pPr>
        <w:pStyle w:val="Normal"/>
        <w:ind w:firstLine="120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Am I a Soldier of the Cross?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詞﹕</w:t>
      </w:r>
      <w:r>
        <w:rPr>
          <w:rFonts w:eastAsia="PMingLiU;新細明體" w:cs="PMingLiU;新細明體" w:ascii="PMingLiU;新細明體" w:hAnsi="PMingLiU;新細明體"/>
          <w:sz w:val="24"/>
        </w:rPr>
        <w:t>Dr. Isaac Watts, 1674-1748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sectPr>
      <w:headerReference w:type="default" r:id="rId7"/>
      <w:type w:val="nextPage"/>
      <w:pgSz w:w="12240" w:h="15840"/>
      <w:pgMar w:left="2160" w:right="2160" w:gutter="0" w:header="576" w:top="1152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24:00Z</dcterms:created>
  <dc:creator>PacifiCare Health Systems</dc:creator>
  <dc:description/>
  <dc:language>en-US</dc:language>
  <cp:lastModifiedBy>CJC</cp:lastModifiedBy>
  <cp:lastPrinted>2018-06-27T11:29:00Z</cp:lastPrinted>
  <dcterms:modified xsi:type="dcterms:W3CDTF">2018-07-04T16:24:00Z</dcterms:modified>
  <cp:revision>2</cp:revision>
  <dc:subject/>
  <dc:title>FINDING THE UNKNOWN GOD</dc:title>
</cp:coreProperties>
</file>