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 w:cs="PMingLiU;新細明體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>神將自己的愛向罪人顯明！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8"/>
        </w:rPr>
        <w:t>GOD SHOWS HIS LOVE TO SINFUL MAN!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月十五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October 15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720" w:right="720" w:hanging="0"/>
        <w:jc w:val="center"/>
        <w:rPr>
          <w:rFonts w:ascii="PMingLiU;新細明體" w:hAnsi="PMingLiU;新細明體"/>
          <w:sz w:val="24"/>
          <w:lang w:val="zh-TW" w:eastAsia="zh-TW"/>
        </w:rPr>
      </w:pPr>
      <w:r>
        <w:rPr>
          <w:rFonts w:ascii="PMingLiU;新細明體" w:hAnsi="PMingLiU;新細明體"/>
          <w:sz w:val="24"/>
          <w:lang w:val="zh-TW"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惟有基督在我們還作罪人的時候為我們死，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/>
          <w:sz w:val="24"/>
          <w:lang w:val="zh-TW" w:eastAsia="zh-TW"/>
        </w:rPr>
        <w:t>神的愛就在此向我們顯明了</w:t>
      </w:r>
      <w:r>
        <w:rPr>
          <w:rFonts w:ascii="PMingLiU;新細明體" w:hAnsi="PMingLiU;新細明體"/>
          <w:sz w:val="24"/>
          <w:lang w:val="zh-TW"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（羅馬人書</w:t>
      </w:r>
      <w:r>
        <w:rPr>
          <w:rFonts w:ascii="PMingLiU;新細明體" w:hAnsi="PMingLiU;新細明體"/>
          <w:sz w:val="24"/>
          <w:lang w:val="zh-TW" w:eastAsia="zh-TW"/>
        </w:rPr>
        <w:t>5:8</w:t>
      </w:r>
      <w:r>
        <w:rPr>
          <w:rFonts w:ascii="PMingLiU;新細明體" w:hAnsi="PMingLiU;新細明體"/>
          <w:sz w:val="24"/>
          <w:lang w:val="zh-TW"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英文譯本中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ommende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顯明）一字，如今已很少被人在日常生活中應用了。 如果你不想誤解這句話的話，你必需正確理解這個字。 希臘原文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介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表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Strong #4921)</w:t>
      </w:r>
      <w:r>
        <w:rPr>
          <w:rFonts w:ascii="PMingLiU;新細明體" w:hAnsi="PMingLiU;新細明體" w:cs="PMingLiU;新細明體"/>
          <w:lang w:eastAsia="zh-TW"/>
        </w:rPr>
        <w:t>。但即使這些詞句恐怕對如今的年青人來說都太複雜了。如今這一代人的詞匯是如此的貧乏，我想唯一能被人理解的詞便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顯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。這並非完美的一個詞，但至少你理解其含義﹕神向我們的愛，顯明在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基督在我們還作罪人的時候為我們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句經文告訴我們，神通過兩種方式向我們顯明了祂的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神通過基督的死顯明了祂對我們的愛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講過，在西皮士盛行的時期，他遇見一位年青人。這年青人從頭到腳都寫滿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字 — 在帽子上、衣服上、褲子上、甚至在鞋子上。麥基博士問他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eastAsia="zh-TW"/>
        </w:rPr>
        <w:t>為什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不知道神就是愛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麥基博士同意這點。之後，那年青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以祂的愛拯救了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麥基博士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我不同意。神並不以祂的愛拯救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然後麥基博士說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與這位渾身寫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字的年青人談話中，要他從聖經中指出，證明神以祂的愛拯救我們。 當然他指不出一句經文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神是靠祂的恩典、不是祂的愛、來拯救我們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我的朋友，神將自己的兒子獻出來，為你們而死，祂以此便表明了對我們的愛。祂承擔了對你罪的處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 Publishers, 1983, volume IV, p. 6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聖經指出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愛世人，甚至將祂的獨生子賜給他們，叫一切信祂的，不至滅亡，反得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將自己的獨生子送上十字架，償還了對你罪孽的處罰，使你能夠與神和好。你並非直接被神的愛所拯救的。你是通過神的兒子、通過祂在十架上的死、通過祂從墳墓中的復活而得救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中指出，整個人類都背離了神，處于毀壞的處境之中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就如罪是從一人入了世界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死又是從罪來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於是死就臨到眾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為眾人都犯了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是在我們這種墮落的、背離神的狀況下，神為我們將基督送上了十字架，顯明了祂的愛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基督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為我們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教誨我們，基督替我們死了。這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字的意思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代替 — 替換了某人的地位 — 為他人忍受了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正是基督為你辦成的事情。神唯一的兒子從天上來到人間、生在馬槽中、走上十字架來替你償還你的罪孽。祂作為你的替身、為你的罪而死、這樣你便不會為自己犯下的罪受到處罰 — 只要你能信靠基督。司布真說過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基督為我們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基督忍受了死亡所包涵的一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祂放棄了自己的靈魂；祂停止了呼吸；祂成為一具無生命的尸首，被埋葬了。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基督為我們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請考慮一下祂死時發生的事情。這絕非尋常的一死；這是一個恥辱的死，因祂正式被處了死刑；這是一個不可言喻的痛苦的死，因祂被釘上十字架；還有何種死法能比釘十架更加痛苦呢？那是一個拖延持久的死亡，掛在十架上許多個鐘頭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雙手雙足都被釘穿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祂所忍受的死亡狀況，至今仍然沒有能與其相比的。並沒有一下快捷的致命打擊來奪走祂的生命；祂忍受了持久而又痛苦的死亡，而且沒有得到任何安慰與同情，被嘲笑與鄙視所環繞。想象一下！他們把祂推倒在祂布滿鞭傷的背上；然後將釘子釘穿祂的雙手雙足；又將祂高舉在十字架上。看哪！那十架被立起來、被固定好了。現請看向祂！看祂那充滿淚水的雙眼；看祂掛在胸前的頭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看哪，祂似乎在說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val="zh-TW" w:eastAsia="zh-TW"/>
        </w:rPr>
        <w:t>我如水被倒出來；我的骨頭都脫了節；我心在我裏面如蠟融化〔英譯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我被帶入臨死的塵土中〕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聽祂呻吟著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eastAsia="zh-TW"/>
        </w:rPr>
        <w:t>我渴了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最主要的，請聽祂喊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的神，我的神，</w:t>
      </w:r>
      <w:r>
        <w:rPr>
          <w:rFonts w:ascii="PMingLiU;新細明體" w:hAnsi="PMingLiU;新細明體" w:cs="PMingLiU;新細明體"/>
          <w:lang w:val="zh-TW" w:eastAsia="zh-TW"/>
        </w:rPr>
        <w:t>為甚麼離棄我？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〕我的言詞無法描述祂；我的思念無法想象祂。沒有一個畫家能畫出來，也沒有任何演員能表達出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用信念的眼看祂掛在血淋淋的樹上。聽祂臨死時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pit, </w:t>
      </w:r>
      <w:r>
        <w:rPr>
          <w:rFonts w:cs="PMingLiU;新細明體" w:ascii="PMingLiU;新細明體" w:hAnsi="PMingLiU;新細明體"/>
          <w:lang w:eastAsia="zh-TW"/>
        </w:rPr>
        <w:t>Pilgrim Publications, 1981 reprint, volume II, pp. 404-40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試問眾生曾否見過，憂愁慈愛和血並流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愁愛可曾如此相接，荊棘可曾化作冕旒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hen I Survey the Wondrous Cros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每逢思想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Dr. Isaac Watts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你的心，因思考釘十架的基督而受到攪動。如果我告訴你一個人忍受痛苦的虛構故事，你可能會感到悲傷。但是當我告訴你神的兒子釘十架的真實事情時，你卻無動于衷。你聽這故事已經許多次了，所以你已心地麻木、情感冷淡了。但在中國、東南亞、印度的一部分、以及拉丁美洲，人心仍然是敏感開放的。那些人仍為自己的罪孽哭泣、為神通過釘十架的基督所顯示出的愛而哭泣。我多麼希望美國人的心，能夠向耶穌開啟，因祂代替這些罪人死了！那從主的雙手雙腳留下來的血，是</w:t>
      </w:r>
      <w:r>
        <w:rPr>
          <w:rFonts w:ascii="PMingLiU;新細明體" w:hAnsi="PMingLiU;新細明體" w:cs="PMingLiU;新細明體"/>
          <w:i/>
          <w:lang w:eastAsia="zh-TW"/>
        </w:rPr>
        <w:t>為你</w:t>
      </w:r>
      <w:r>
        <w:rPr>
          <w:rFonts w:ascii="PMingLiU;新細明體" w:hAnsi="PMingLiU;新細明體" w:cs="PMingLiU;新細明體"/>
          <w:lang w:eastAsia="zh-TW"/>
        </w:rPr>
        <w:t>流的！那在十架上痛苦扭曲的身體，是</w:t>
      </w:r>
      <w:r>
        <w:rPr>
          <w:rFonts w:ascii="PMingLiU;新細明體" w:hAnsi="PMingLiU;新細明體" w:cs="PMingLiU;新細明體"/>
          <w:i/>
          <w:lang w:eastAsia="zh-TW"/>
        </w:rPr>
        <w:t>為你</w:t>
      </w:r>
      <w:r>
        <w:rPr>
          <w:rFonts w:ascii="PMingLiU;新細明體" w:hAnsi="PMingLiU;新細明體" w:cs="PMingLiU;新細明體"/>
          <w:lang w:eastAsia="zh-TW"/>
        </w:rPr>
        <w:t>扭曲的！靠信念望向那擔待著你一切罪孽重擔的人！望向那掌管天國與永生鑰匙的人！在你信靠祂的那時刻，你的罪債便被還清、記錄被銷毀、與神便恢復了和好關係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我受傷，為我受傷，在十字架耶穌為我受傷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蒙赦免，我今得著釋放，都因救主耶穌為我受傷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ounded for Me</w:t>
      </w:r>
      <w:r>
        <w:rPr>
          <w:rFonts w:cs="PMingLiU;新細明體" w:ascii="PMingLiU;新細明體" w:hAnsi="PMingLiU;新細明體"/>
          <w:lang w:eastAsia="zh-TW"/>
        </w:rPr>
        <w:t>" —</w:t>
      </w:r>
      <w:r>
        <w:rPr>
          <w:rFonts w:ascii="PMingLiU;新細明體" w:hAnsi="PMingLiU;新細明體" w:cs="PMingLiU;新細明體"/>
          <w:lang w:eastAsia="zh-TW"/>
        </w:rPr>
        <w:t>《為我受傷》</w:t>
      </w:r>
      <w:r>
        <w:rPr>
          <w:rFonts w:cs="PMingLiU;新細明體" w:ascii="PMingLiU;新細明體" w:hAnsi="PMingLiU;新細明體"/>
          <w:lang w:eastAsia="zh-TW"/>
        </w:rPr>
        <w:t xml:space="preserve">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W. G. Ovens, 1870-1945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and Gladys W. Roberts, born 18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遣送耶穌基督替我們死、替我們受懲罰、祂的大愛便因此顯明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基督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為我們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我以上省略了一段話，這便是我們下面要講的一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神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eastAsia="TSC FHei L5 TT;PMingLiU"/>
          <w:b/>
          <w:sz w:val="24"/>
          <w:lang w:val="zh-TW" w:eastAsia="zh-TW"/>
        </w:rPr>
        <w:t>在我們還作罪人的時候</w:t>
      </w:r>
      <w:r>
        <w:rPr>
          <w:rFonts w:eastAsia="TSC FHei L5 TT;PMingLiU" w:ascii="TSC FHei L5 TT;PMingLiU" w:hAnsi="TSC FHei L5 TT;PMingLiU"/>
          <w:b/>
          <w:sz w:val="24"/>
          <w:lang w:val="zh-TW" w:eastAsia="zh-TW"/>
        </w:rPr>
        <w:t>,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通過基督的死顯明了祂對我們的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基督，</w:t>
      </w:r>
      <w:r>
        <w:rPr>
          <w:rFonts w:ascii="PMingLiU;新細明體" w:hAnsi="PMingLiU;新細明體"/>
          <w:i/>
          <w:lang w:val="zh-TW" w:eastAsia="zh-TW"/>
        </w:rPr>
        <w:t>在我們還作罪人的時候</w:t>
      </w:r>
      <w:r>
        <w:rPr>
          <w:rFonts w:ascii="PMingLiU;新細明體" w:hAnsi="PMingLiU;新細明體"/>
          <w:lang w:val="zh-TW" w:eastAsia="zh-TW"/>
        </w:rPr>
        <w:t>，為我們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絕對不可認為，如果你能夠行善，神便會接受你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外表絕對無法使你潔淨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因麻瘋病深藏在內心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罪惡本性的毒素，是從我們種類的始祖繼承下來的﹕亞當是第一個罪人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就如罪是從一人入了世界，死又是從罪來的，於是死就臨到眾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人類每個人一生下來便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）的。罪令你對神的感受死去了。被繼承下來的罪，使你的心對神充滿了反叛，並令你與神隔絕了，使神對你來說成為不真實。但是感謝神，祂親自為你提供了一條道路，使你能夠逃避即將臨頭的對罪惡的處罰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基督，</w:t>
      </w:r>
      <w:r>
        <w:rPr>
          <w:rFonts w:ascii="PMingLiU;新細明體" w:hAnsi="PMingLiU;新細明體"/>
          <w:i/>
          <w:lang w:val="zh-TW" w:eastAsia="zh-TW"/>
        </w:rPr>
        <w:t>在我們還作罪人的時候</w:t>
      </w:r>
      <w:r>
        <w:rPr>
          <w:rFonts w:ascii="PMingLiU;新細明體" w:hAnsi="PMingLiU;新細明體"/>
          <w:lang w:val="zh-TW" w:eastAsia="zh-TW"/>
        </w:rPr>
        <w:t>，為我們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另一節經文中，使徒保羅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們</w:t>
      </w:r>
      <w:r>
        <w:rPr>
          <w:rFonts w:ascii="PMingLiU;新細明體" w:hAnsi="PMingLiU;新細明體" w:cs="PMingLiU;新細明體"/>
          <w:i/>
          <w:lang w:eastAsia="zh-TW"/>
        </w:rPr>
        <w:t>繼續作罪人</w:t>
      </w:r>
      <w:r>
        <w:rPr>
          <w:rFonts w:ascii="PMingLiU;新細明體" w:hAnsi="PMingLiU;新細明體" w:cs="PMingLiU;新細明體"/>
          <w:lang w:eastAsia="zh-TW"/>
        </w:rPr>
        <w:t>時，基督為我們死了。我們並非犯了一次罪，或兩次，而是成千上萬次。無論你外表多麼善良潔淨，你內心仍舊被無數的罪所污染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注意，</w:t>
      </w:r>
      <w:r>
        <w:rPr>
          <w:rFonts w:ascii="PMingLiU;新細明體" w:hAnsi="PMingLiU;新細明體" w:cs="PMingLiU;新細明體"/>
          <w:i/>
          <w:lang w:eastAsia="zh-TW"/>
        </w:rPr>
        <w:t>雖然你隨著時間的推移，變得越來越糟糕，</w:t>
      </w:r>
      <w:r>
        <w:rPr>
          <w:rFonts w:ascii="PMingLiU;新細明體" w:hAnsi="PMingLiU;新細明體" w:cs="PMingLiU;新細明體"/>
          <w:lang w:eastAsia="zh-TW"/>
        </w:rPr>
        <w:t>祂仍舊為你死了。我知道，今早在場有些人正走在成為邪惡罪人的路上，但祂仍舊為這些邪惡並持續犯罪的人死了，這難道還沒有顯明基督的大愛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思考一下。</w:t>
      </w:r>
      <w:r>
        <w:rPr>
          <w:rFonts w:ascii="PMingLiU;新細明體" w:hAnsi="PMingLiU;新細明體" w:cs="PMingLiU;新細明體"/>
          <w:i/>
          <w:lang w:eastAsia="zh-TW"/>
        </w:rPr>
        <w:t>你正在得罪那為你死去的人！</w:t>
      </w:r>
      <w:r>
        <w:rPr>
          <w:rFonts w:ascii="PMingLiU;新細明體" w:hAnsi="PMingLiU;新細明體" w:cs="PMingLiU;新細明體"/>
          <w:lang w:eastAsia="zh-TW"/>
        </w:rPr>
        <w:t>很奇怪，你所觸犯的，正是那為你的罪死去的人。你是否嘲笑過基督？你是否拒絕過接受基督？你是否曾經把基督當作你人生中無關緊要的人？如果是的話，你便得罪了那為救你而死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，記住你們有人因</w:t>
      </w:r>
      <w:r>
        <w:rPr>
          <w:rFonts w:ascii="PMingLiU;新細明體" w:hAnsi="PMingLiU;新細明體" w:cs="PMingLiU;新細明體"/>
          <w:i/>
          <w:lang w:eastAsia="zh-TW"/>
        </w:rPr>
        <w:t>鄙視基督</w:t>
      </w:r>
      <w:r>
        <w:rPr>
          <w:rFonts w:ascii="PMingLiU;新細明體" w:hAnsi="PMingLiU;新細明體" w:cs="PMingLiU;新細明體"/>
          <w:lang w:eastAsia="zh-TW"/>
        </w:rPr>
        <w:t>而得罪了祂。你難道沒有想過，你可以通過其他道路來得救？你是否曾認為你根本無需耶穌基督來拯救你？這不是鄙視神的兒子又是什麼？祂為你而死，使你能夠接受原諒而得生命，並能夠與祂一同進入樂園。我知道你不願承認自己鄙視祂，但通過你拒絕接受祂，難道不是很清楚你</w:t>
      </w:r>
      <w:r>
        <w:rPr>
          <w:rFonts w:ascii="PMingLiU;新細明體" w:hAnsi="PMingLiU;新細明體" w:cs="PMingLiU;新細明體"/>
          <w:i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鄙視祂、小看祂、並認為祂在十字架上的死無足輕重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有人盡其一切能力，來阻礙基督徒向一位臨死的家人作見證。我認識有人因基督徒的見證大喊大叫！這便是我們所講的對基督的鄙視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噢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eastAsia="zh-TW"/>
        </w:rPr>
        <w:t>你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永遠不會那樣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但是，以一種無聲的文明方式，你每一次被邀請信主時都在作同樣的事情。你拒絕基督的程度，與那阻止基督徒向瀕臨死亡的家人作見證的異教徒完全一樣。但你太有節制性，太文明了，不會大喊大叫地抗議，但你內心對基督的敵視感不是同樣劇烈嗎？當你一次又一次地拒絕倚靠簡單信念得救，你不是正在反叛神在基督中的愛嗎？然而，耶穌正是為像你這樣鄙視祂的罪人而死的。雖然你鄙視背棄了祂，耶穌仍然為你死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早我向你們講了些什麼？我講了基督教的核心信息，講了聖經中的真理，講了許多世紀以來眾多誠心的宣道士所宣揚的永恆福音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願不願意今天便放棄你狹隘的宗教概念，走向耶穌基督，走向那位愛你的，以至於放棄了自己的性命，走上十字架來解救你脫離對罪惡的處罰？基督在馬可福音中的最後一次宣道包括了這樣的詞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忽略嘲笑耶穌，你還有什麼與神和好的希望呢？你還有何種進入天國的希望呢？你如何希望逃避那永火呢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神的愛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想來信耶穌？你願意全心全意地信靠祂？你願意接受神的愛嗎？祂通過送耶穌基督上十字架來顯明祂對你的愛。你願意接受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在我們還作罪人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便通過十架上的耶穌向我們顯明的愛嗎？你願意信靠耶穌基督，將祂作為自己的救主？但願神幫助你今天便能夠接受祂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一起來唱歌頁上的聖詩第七首。讓我們放聲來唱，並用心思考其歌詞的含義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罪壓害，人人要來，救主在此等待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要救你，安你心懷，只要你肯信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現在要來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能救你，祂能救你，現在要救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替你、釘死十架，寶血為你贖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入血潮，接受恩典，洗淨如雪無暇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過信祂，不過信祂，現在要來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能救你，祂能救你，現在要救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ly Trust Him</w:t>
      </w:r>
      <w:r>
        <w:rPr>
          <w:rFonts w:cs="PMingLiU;新細明體" w:ascii="PMingLiU;新細明體" w:hAnsi="PMingLiU;新細明體"/>
          <w:lang w:eastAsia="zh-TW"/>
        </w:rPr>
        <w:t>" —</w:t>
      </w:r>
      <w:r>
        <w:rPr>
          <w:rFonts w:ascii="PMingLiU;新細明體" w:hAnsi="PMingLiU;新細明體" w:cs="PMingLiU;新細明體"/>
          <w:lang w:eastAsia="zh-TW"/>
        </w:rPr>
        <w:t>《不過信祂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羅馬人書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-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靠十架上寶血得救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Normal"/>
        <w:ind w:firstLine="720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>Saved by the Blood of the Crucified One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S. J. Henderson, 19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世紀</w:t>
      </w:r>
      <w:r>
        <w:rPr>
          <w:rFonts w:cs="PMingLiU;新細明體" w:ascii="PMingLiU;新細明體" w:hAnsi="PMingLiU;新細明體"/>
          <w:bCs/>
          <w:sz w:val="22"/>
          <w:szCs w:val="22"/>
        </w:rPr>
        <w:t>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 w:cs="PMingLiU;新細明體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>神將自己的愛向罪人顯明！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center"/>
        <w:rPr>
          <w:rFonts w:ascii="PMingLiU;新細明體" w:hAnsi="PMingLiU;新細明體"/>
          <w:sz w:val="24"/>
          <w:lang w:val="zh-TW" w:eastAsia="zh-TW"/>
        </w:rPr>
      </w:pPr>
      <w:r>
        <w:rPr>
          <w:rFonts w:ascii="PMingLiU;新細明體" w:hAnsi="PMingLiU;新細明體"/>
          <w:sz w:val="24"/>
          <w:lang w:val="zh-TW"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惟有基督在我們還作罪人的時候為我們死，</w:t>
      </w:r>
    </w:p>
    <w:p>
      <w:pPr>
        <w:pStyle w:val="Normal"/>
        <w:ind w:left="720" w:right="720" w:hanging="0"/>
        <w:jc w:val="center"/>
        <w:rPr>
          <w:rFonts w:ascii="PMingLiU;新細明體" w:hAnsi="PMingLiU;新細明體"/>
          <w:sz w:val="24"/>
          <w:lang w:val="zh-TW" w:eastAsia="zh-TW"/>
        </w:rPr>
      </w:pPr>
      <w:r>
        <w:rPr>
          <w:rFonts w:ascii="PMingLiU;新細明體" w:hAnsi="PMingLiU;新細明體"/>
          <w:sz w:val="24"/>
          <w:lang w:val="zh-TW" w:eastAsia="zh-TW"/>
        </w:rPr>
        <w:t>神的愛就在此向我們顯明了</w:t>
      </w:r>
      <w:r>
        <w:rPr>
          <w:rFonts w:ascii="PMingLiU;新細明體" w:hAnsi="PMingLiU;新細明體"/>
          <w:sz w:val="24"/>
          <w:lang w:val="zh-TW"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（羅馬人書</w:t>
      </w:r>
      <w:r>
        <w:rPr>
          <w:rFonts w:ascii="PMingLiU;新細明體" w:hAnsi="PMingLiU;新細明體"/>
          <w:sz w:val="24"/>
          <w:lang w:val="zh-TW" w:eastAsia="zh-TW"/>
        </w:rPr>
        <w:t>5:8</w:t>
      </w:r>
      <w:r>
        <w:rPr>
          <w:rFonts w:ascii="PMingLiU;新細明體" w:hAnsi="PMingLiU;新細明體"/>
          <w:sz w:val="24"/>
          <w:lang w:val="zh-TW" w:eastAsia="zh-TW"/>
        </w:rPr>
        <w:t>）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24"/>
          <w:lang w:val="zh-TW" w:eastAsia="zh-TW"/>
        </w:rPr>
      </w:pPr>
      <w:r>
        <w:rPr>
          <w:rFonts w:cs="PMingLiU;新細明體" w:ascii="PMingLiU;新細明體" w:hAnsi="PMingLiU;新細明體"/>
          <w:sz w:val="24"/>
          <w:lang w:val="zh-TW" w:eastAsia="zh-TW"/>
        </w:rPr>
      </w:r>
    </w:p>
    <w:p>
      <w:pPr>
        <w:pStyle w:val="Subtitle"/>
        <w:ind w:left="540" w:right="3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神通過基督的死顯明了祂對我們的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 xml:space="preserve">3:16; </w:t>
      </w:r>
    </w:p>
    <w:p>
      <w:pPr>
        <w:pStyle w:val="Subtitle"/>
        <w:ind w:left="1080" w:righ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5:12, 8a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40" w:right="3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I.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神</w:t>
      </w:r>
      <w:r>
        <w:rPr>
          <w:rFonts w:eastAsia="TSC FHei L5 TT;PMingLiU" w:cs="PMingLiU;新細明體" w:ascii="TSC FHei L5 TT;PMingLiU" w:hAnsi="TSC FHei L5 TT;PMingLiU"/>
          <w:bCs/>
          <w:lang w:eastAsia="zh-TW"/>
        </w:rPr>
        <w:t>"</w:t>
      </w:r>
      <w:r>
        <w:rPr>
          <w:rFonts w:ascii="TSC FHei L5 TT;PMingLiU" w:hAnsi="TSC FHei L5 TT;PMingLiU" w:eastAsia="TSC FHei L5 TT;PMingLiU"/>
          <w:lang w:val="zh-TW" w:eastAsia="zh-TW"/>
        </w:rPr>
        <w:t>在我們還作罪人的時候</w:t>
      </w:r>
      <w:r>
        <w:rPr>
          <w:rFonts w:eastAsia="TSC FHei L5 TT;PMingLiU" w:cs="PMingLiU;新細明體" w:ascii="TSC FHei L5 TT;PMingLiU" w:hAnsi="TSC FHei L5 TT;PMingLiU"/>
          <w:bCs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，通過基督的死顯明了</w:t>
      </w:r>
    </w:p>
    <w:p>
      <w:pPr>
        <w:pStyle w:val="Subtitle"/>
        <w:ind w:left="1260" w:right="360" w:firstLine="180"/>
        <w:rPr>
          <w:rFonts w:ascii="PMingLiU;新細明體" w:hAnsi="PMingLiU;新細明體" w:cs="PMingLiU;新細明體"/>
          <w:lang w:eastAsia="zh-TW"/>
        </w:rPr>
      </w:pPr>
      <w:r>
        <w:rPr>
          <w:rFonts w:ascii="TSC FHei L5 TT;PMingLiU" w:hAnsi="TSC FHei L5 TT;PMingLiU" w:cs="PMingLiU;新細明體" w:eastAsia="TSC FHei L5 TT;PMingLiU"/>
          <w:bCs/>
          <w:lang w:eastAsia="zh-TW"/>
        </w:rPr>
        <w:t>對我們的愛，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8b, 12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; </w:t>
      </w:r>
    </w:p>
    <w:p>
      <w:pPr>
        <w:pStyle w:val="Subtitle"/>
        <w:ind w:left="1080" w:right="90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  <w:szCs w:val="28"/>
      </w:rPr>
    </w:pPr>
    <w:r>
      <w:rPr>
        <w:b w:val="false"/>
        <w:bCs/>
        <w:sz w:val="10"/>
        <w:szCs w:val="28"/>
      </w:rPr>
      <w:t>GOD SHOWS HIS LOVE TO SINFUL MAN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6:52:00Z</dcterms:created>
  <dc:creator>Christopher L. Cagan</dc:creator>
  <dc:description/>
  <dc:language>en-US</dc:language>
  <cp:lastModifiedBy>Christopher L. Cagan</cp:lastModifiedBy>
  <cp:lastPrinted>2006-10-21T15:39:00Z</cp:lastPrinted>
  <dcterms:modified xsi:type="dcterms:W3CDTF">2006-10-22T14:55:00Z</dcterms:modified>
  <cp:revision>38</cp:revision>
  <dc:subject/>
  <dc:title>GO</dc:title>
</cp:coreProperties>
</file>