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挪亞的時代 — 第</w:t>
      </w:r>
      <w:r>
        <w:rPr>
          <w:rFonts w:eastAsia="TSC FHubo L5 TT;PMingLiU"/>
          <w:sz w:val="28"/>
          <w:szCs w:val="28"/>
          <w:lang w:eastAsia="zh-TW"/>
        </w:rPr>
        <w:t>三</w:t>
      </w: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部分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</w:t>
      </w:r>
      <w:r>
        <w:rPr>
          <w:sz w:val="16"/>
          <w:szCs w:val="16"/>
          <w:lang w:eastAsia="zh-TW"/>
        </w:rPr>
        <w:t>十四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何博士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THE DAYS OF NOAH – PART III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(SERMON #14 ON THE BOOK OF GENESIS)</w:t>
      </w:r>
    </w:p>
    <w:p>
      <w:pPr>
        <w:pStyle w:val="Normal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八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Saturday Evening, August 18,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810" w:right="720" w:hanging="115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挪亞的日子怎樣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子降臨也要怎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4:3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96" w:right="1296" w:hanging="115"/>
        <w:jc w:val="both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 xml:space="preserve">這是我宣有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時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第三次道。基督告訴祂的門徒說，末日的情形將會與挪亞在世時、以及洪水之前的情形相似。我提到了我們現代的社會與挪亞時代有六種相同之處。我認為你們都會同意，我們正生活在人類歷史的尾聲，與創世記第四、第五、和第六章內所記載的相類似。經卷內這三章告訴了我們挪亞時代的社會情形，你們應將此與如今的社會相比較，並認清我們的時候不多了。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4:37). 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前兩次證道中，我談到了挪亞時代具有如下的特征，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一個離經叛道的時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 大部分人都離棄了神。</w:t>
      </w:r>
    </w:p>
    <w:p>
      <w:pPr>
        <w:pStyle w:val="TextBodyIndent"/>
        <w:numPr>
          <w:ilvl w:val="0"/>
          <w:numId w:val="2"/>
        </w:numPr>
        <w:ind w:left="1440" w:right="720" w:hanging="360"/>
        <w:rPr/>
      </w:pPr>
      <w:r>
        <w:rPr>
          <w:rFonts w:ascii="PMingLiU;新細明體" w:hAnsi="PMingLiU;新細明體" w:cs="PMingLiU;新細明體"/>
          <w:lang w:eastAsia="zh-TW"/>
        </w:rPr>
        <w:t>那是一個頻繁游蕩的時期 — 人口不斷地流動搬遷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有無數人犯下了不可饒恕之罪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因他們拒絕轉變、直到成為鐵石心腸、不可救藥為止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時代多有重婚之例 — 違背了神的一夫一妻制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時代的人廣為鬼魔附身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代的人終日所思想的盡都是惡念。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晚，我希望大家再來考慮一下挪亞時代與我們之間的另外三樣相似之處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numPr>
          <w:ilvl w:val="0"/>
          <w:numId w:val="3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一個音樂盛行的時期。</w:t>
      </w:r>
    </w:p>
    <w:p>
      <w:pPr>
        <w:pStyle w:val="TextBodyIndent"/>
        <w:numPr>
          <w:ilvl w:val="0"/>
          <w:numId w:val="3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一個充滿暴力的時期。</w:t>
      </w:r>
    </w:p>
    <w:p>
      <w:pPr>
        <w:pStyle w:val="TextBodyIndent"/>
        <w:numPr>
          <w:ilvl w:val="0"/>
          <w:numId w:val="3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期間，帶能力的宣道遭人厭棄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一，挪亞時代的特征之一，便是對音樂極感興趣。</w:t>
      </w:r>
    </w:p>
    <w:p>
      <w:pPr>
        <w:pStyle w:val="TextBodyIndent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請大家翻開創世記第四章、第二十一節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雅八的兄弟名叫猶八。他是一切彈琴吹簫之人的祖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這是聖經中第一次提到音樂與樂器。又一次，這令我們想起基督的話，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4:37). 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如今，音樂娛樂充斥各處。我們如今聽音樂的時間超過了我兒童時期。走進任何一座設施中，我們都能聽到樂曲。在電梯內有音樂；在車輛內有音樂；每天我走進公園內也聽到音樂、音樂、音樂。當我去健身房時，到處都有音樂，在健身室有、甚至在洗澡間內也有音樂。音樂通過錄音帶、光碟、收音機、電視與電影向我們傳播。還有隨身攜帶的</w:t>
      </w:r>
      <w:r>
        <w:rPr>
          <w:rFonts w:cs="PMingLiU;新細明體" w:ascii="PMingLiU;新細明體" w:hAnsi="PMingLiU;新細明體"/>
          <w:lang w:eastAsia="zh-TW"/>
        </w:rPr>
        <w:t>MP3</w:t>
      </w:r>
      <w:r>
        <w:rPr>
          <w:rFonts w:ascii="PMingLiU;新細明體" w:hAnsi="PMingLiU;新細明體" w:cs="PMingLiU;新細明體"/>
          <w:lang w:eastAsia="zh-TW"/>
        </w:rPr>
        <w:t>播放器。有些人車內的音樂甚至是如此振耳，你想躲避都辦不到。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在很久以前的</w:t>
      </w:r>
      <w:r>
        <w:rPr>
          <w:rFonts w:cs="PMingLiU;新細明體" w:ascii="PMingLiU;新細明體" w:hAnsi="PMingLiU;新細明體"/>
          <w:lang w:eastAsia="zh-TW"/>
        </w:rPr>
        <w:t>1963</w:t>
      </w:r>
      <w:r>
        <w:rPr>
          <w:rFonts w:ascii="PMingLiU;新細明體" w:hAnsi="PMingLiU;新細明體" w:cs="PMingLiU;新細明體"/>
          <w:lang w:eastAsia="zh-TW"/>
        </w:rPr>
        <w:t>年，迪翰博士（</w:t>
      </w:r>
      <w:r>
        <w:rPr/>
        <w:t>Dr. M. R. DeHaan</w:t>
      </w:r>
      <w:r>
        <w:rPr>
          <w:rFonts w:ascii="PMingLiU;新細明體" w:hAnsi="PMingLiU;新細明體" w:cs="PMingLiU;新細明體"/>
          <w:lang w:eastAsia="zh-TW"/>
        </w:rPr>
        <w:t>）便如此說過﹕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音樂、音樂、音樂 — 到處都是音樂。唧唧呱呱、空喊虛夸；效仿幼兒語、猢猻呻吟大；我們甚至聽說有人在現代爵士樂的重復旋律中，搖擺到幾乎快發瘋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是的，耶穌將末世比喻成挪亞的時代，祂確實知道其真實的含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lang w:eastAsia="zh-TW"/>
        </w:rPr>
        <w:t>(M. R. De</w:t>
        <w:softHyphen/>
        <w:t xml:space="preserve">Haan, M.D., 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>, Zon</w:t>
        <w:softHyphen/>
        <w:t>der</w:t>
        <w:softHyphen/>
        <w:t>van, 1963, pages 46-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迪翰博士繼續說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今看起來似乎是，如果沒有音樂的伴奏，我們便會一事無成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我們隨音樂來銷售東西、又隨著音樂來采購物品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但不幸的是，音樂已經侵入了我們的教會與神聖領域，並取代了宣講神的道。愚蠢的副歌、惡劣的靈曲、都被用來為傳福音打基礎。空洞的詞句、伴隨著爵士樂的節奏、再加上變奏曲、重重复复地演奏著，直到一些精神上不穩定的人在此節奏下崩潰了，誤認為自己聽到了上天的音響。</w:t>
      </w:r>
      <w:r>
        <w:rPr>
          <w:rFonts w:ascii="PMingLiU;新細明體" w:hAnsi="PMingLiU;新細明體" w:cs="PMingLiU;新細明體"/>
          <w:lang w:eastAsia="zh-TW"/>
        </w:rPr>
        <w:t>的確是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〔那時〕怎樣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〔如今也將會〕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lang w:eastAsia="zh-TW"/>
        </w:rPr>
        <w:t>ibid.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迪翰博士是在四十多年前的</w:t>
      </w:r>
      <w:r>
        <w:rPr>
          <w:rFonts w:cs="PMingLiU;新細明體" w:ascii="PMingLiU;新細明體" w:hAnsi="PMingLiU;新細明體"/>
          <w:lang w:eastAsia="zh-TW"/>
        </w:rPr>
        <w:t>1963</w:t>
      </w:r>
      <w:r>
        <w:rPr>
          <w:rFonts w:ascii="PMingLiU;新細明體" w:hAnsi="PMingLiU;新細明體" w:cs="PMingLiU;新細明體"/>
          <w:lang w:eastAsia="zh-TW"/>
        </w:rPr>
        <w:t>年寫下這些詞句的。他講的那時正確，如今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更為</w:t>
      </w:r>
      <w:r>
        <w:rPr>
          <w:rFonts w:ascii="PMingLiU;新細明體" w:hAnsi="PMingLiU;新細明體" w:cs="PMingLiU;新細明體"/>
          <w:lang w:eastAsia="zh-TW"/>
        </w:rPr>
        <w:t xml:space="preserve">正確了。被他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愚蠢的音樂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在如今教會中正如此蔓延增長、以至於一半以上的禮拜時間都被這類嘩眾取寵的內容浪費掉了。這些活動大部分都極為枯燥！讓我們再重復五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心中有這樣一個旋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副歌，再加上幾首福音曲調，用過時的錄音背景音樂來伴奏。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請不要誤解我。我並不反對在禮拜中使用好音樂 — 但適可而止。我認為，幾乎全部的音樂都應該是會眾的集體贊美歌。同時，我還認為，我們應唱真正的贊美詩，而不局限於福音歌曲。我們應唱以撒．瓦茲、查爾斯．衛司理（</w:t>
      </w:r>
      <w:r>
        <w:rPr>
          <w:lang w:eastAsia="zh-TW"/>
        </w:rPr>
        <w:t>Isaac Watts</w:t>
      </w:r>
      <w:r>
        <w:rPr>
          <w:rFonts w:cs="PMingLiU;新細明體"/>
          <w:lang w:eastAsia="zh-TW"/>
        </w:rPr>
        <w:t>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Charles Wesley</w:t>
      </w:r>
      <w:r>
        <w:rPr>
          <w:rFonts w:ascii="PMingLiU;新細明體" w:hAnsi="PMingLiU;新細明體" w:cs="PMingLiU;新細明體"/>
          <w:lang w:eastAsia="zh-TW"/>
        </w:rPr>
        <w:t>）寫的贊美詩，還有其他復興時期所唱的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聖詩</w:t>
      </w:r>
      <w:r>
        <w:rPr>
          <w:rFonts w:ascii="PMingLiU;新細明體" w:hAnsi="PMingLiU;新細明體" w:cs="PMingLiU;新細明體"/>
          <w:i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那些在美國第一次與第二次大覺醒中所唱過的聖詩。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4:37). 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二，挪亞時代是一個充滿暴力的時期。</w:t>
      </w:r>
    </w:p>
    <w:p>
      <w:pPr>
        <w:pStyle w:val="TextBodyIndent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開創世記第六章、第十一節﹕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世界在神面前敗壞。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地上滿了強暴</w:t>
      </w:r>
      <w:r>
        <w:rPr>
          <w:rFonts w:ascii="PMingLiU;新細明體" w:hAnsi="PMingLiU;新細明體"/>
          <w:lang w:val="zh-TW" w:eastAsia="zh-TW"/>
        </w:rPr>
        <w:t>。神觀看世界，見是敗壞了；凡有血氣的人，在地上都敗壞了行為。神就對挪亞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凡有血氣的人，他的盡頭已經來到我面前，因為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地上滿了他們的強暴</w:t>
      </w:r>
      <w:r>
        <w:rPr>
          <w:rFonts w:ascii="PMingLiU;新細明體" w:hAnsi="PMingLiU;新細明體"/>
          <w:lang w:val="zh-TW" w:eastAsia="zh-TW"/>
        </w:rPr>
        <w:t>。我要把他們和地一併毀滅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1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自從第一次世界大戰以來，人類借助於暴力的傾向越來越明顯。過去六十年內的特征，就是比已往歷代所具有的更多的暴力。在創世記第四章，第二十三節中，我們讀到了挪亞時代暴力普及的社會狀況﹕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拉麥對他兩個妻子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亞大、洗拉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聽我的聲音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拉麥的妻子細聽我的話語。壯年人傷我，我把他殺了；少年人損我；我把他害了。若殺該隱，遭報七倍；殺拉麥必遭報七十七倍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3-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迪翰博士說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為我們描述出一副當時的圖畫，並在創世記第六章內得到了進一步的描述。那是一個充滿暴力、充滿凶殺、到處有濫殺無辜、罪大惡極之罪犯的時代。我們對此還需注解嗎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歷史上還有哪一階段比我們如今社會更加殘忍、更加充滿濫殺無辜的記載呢？此乃虐待他人取樂的時代。每家報刊都在報導壞消息，以至於人人都將自己拴在門後，借用鎖頭與鑰匙求平安，生怕有人上門來白晝搶劫。這不僅在大城市內如此，甚至在鄉村也是如此。女士在我們街頭上沒有安全感；孩子們也必需嚴加看護，以免遭如今這邪惡時代中那些滿心獸欲、殺生成性之人的蹂躪。這時代很快便會面臨審判了。這題材是一個陰暗的領域，我不願詳加描述。只要一人稍微關心一下報紙，研究一下急速增長的犯罪數據，尤其是在年青人中間的犯罪率，我們便可了解到耶穌預言的真實性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lang w:eastAsia="zh-TW"/>
        </w:rPr>
        <w:t>ibid., pp. 48-49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世上的暴力，與第二次世界大戰之前來對比、尤其是與第一次世界大戰之前相對比、是截然不同的。許多不了解歷史的人會告訴你說，如今我們看到的暴力有史以來一直如此。但他們確實無知。在我的記憶中，暴力的增長是驚人的。比如，在九．一一之前，美國國內從沒有人隨時為恐怖活動而驚恐。但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隨時都處在恐怖份子及其恐怖活動的威脅之下。恐怖活動與暴力在我們現今周圍比比皆是。耶穌說﹕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4:37). 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三，挪亞時代的人厭棄帶能力的宣道。</w:t>
      </w:r>
    </w:p>
    <w:p>
      <w:pPr>
        <w:pStyle w:val="TextBodyIndent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記載告訴我們，在洪水之前有兩位偉大的傳道士。一位是以諾；另一位是挪亞。他們宣道的主題記在聖經內。請打開猶大書第十四節﹕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亞當的七世孫以諾曾預言這些人說，「看哪，主帶著祂的千萬聖者降臨，要在眾人身上行審判，證實那一切不敬虔的人所妄行一切不敬虔的事，又證實不敬虔之罪人所說頂撞祂的剛愎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-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以諾宣道反對罪的能力極大。他極力傳揚基督回歸時的審判；又傳末日的審判；他還傳講了地獄。這些便是以諾在洪水前所傳講的主題﹕審判與地獄的懲罰。以諾在洪水前反復傳講著這些主題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請翻到彼得後書第二章。在第五節中，我們讀到挪亞的傳道事業﹕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神也沒有寬容上古〔洪水之前〕的世代</w:t>
      </w:r>
      <w:r>
        <w:rPr>
          <w:rFonts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卻保護了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傳義道的挪亞</w:t>
      </w:r>
      <w:r>
        <w:rPr>
          <w:rFonts w:ascii="PMingLiU;新細明體" w:hAnsi="PMingLiU;新細明體"/>
          <w:lang w:val="zh-TW" w:eastAsia="zh-TW"/>
        </w:rPr>
        <w:t>一家八口</w:t>
      </w:r>
      <w:r>
        <w:rPr>
          <w:rFonts w:cs="PMingLiU;新細明體" w:ascii="PMingLiU;新細明體" w:hAnsi="PMingLiU;新細明體"/>
          <w:bCs/>
          <w:iCs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如以諾一樣，挪亞也是一位傳道人。他不是一位聖經的說書販、或鼓動人心的講演家。不！他是一位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傳義道</w:t>
      </w:r>
      <w:r>
        <w:rPr>
          <w:rFonts w:ascii="PMingLiU;新細明體" w:hAnsi="PMingLiU;新細明體"/>
          <w:i/>
          <w:iCs/>
          <w:lang w:val="zh-TW" w:eastAsia="zh-TW"/>
        </w:rPr>
        <w:t xml:space="preserve">" </w:t>
      </w:r>
      <w:r>
        <w:rPr>
          <w:rFonts w:ascii="PMingLiU;新細明體" w:hAnsi="PMingLiU;新細明體"/>
          <w:lang w:val="zh-TW" w:eastAsia="zh-TW"/>
        </w:rPr>
        <w:t xml:space="preserve">的宣道士。譯成宣道士的希臘原文是 </w:t>
      </w:r>
      <w:r>
        <w:rPr>
          <w:lang w:val="zh-TW" w:eastAsia="zh-TW"/>
        </w:rPr>
        <w:t>"</w:t>
      </w:r>
      <w:r>
        <w:rPr>
          <w:lang w:eastAsia="zh-TW"/>
        </w:rPr>
        <w:t>kerux</w:t>
      </w:r>
      <w:r>
        <w:rPr>
          <w:lang w:val="zh-TW" w:eastAsia="zh-TW"/>
        </w:rPr>
        <w:t>",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 xml:space="preserve">意思是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在大庭廣眾前高聲傳達、宣布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b/>
          <w:i/>
          <w:lang w:eastAsia="zh-TW"/>
        </w:rPr>
        <w:t>Strong's Con</w:t>
        <w:softHyphen/>
        <w:t>cor</w:t>
        <w:softHyphen/>
        <w:t>dance,</w:t>
      </w:r>
      <w:r>
        <w:rPr>
          <w:lang w:eastAsia="zh-TW"/>
        </w:rPr>
        <w:t xml:space="preserve"> #2783, 278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這與末時的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師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們截然不同。</w:t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時候要到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人必厭煩純正的道理、耳朵發癢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隨從自己的情慾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增添好些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師傅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這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師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譯自希臘文 </w:t>
      </w:r>
      <w:r>
        <w:rPr>
          <w:lang w:eastAsia="zh-TW"/>
        </w:rPr>
        <w:t>"didaskalos"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其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b/>
          <w:i/>
          <w:lang w:eastAsia="zh-TW"/>
        </w:rPr>
        <w:t>Strong's Con</w:t>
        <w:softHyphen/>
        <w:t>cor</w:t>
        <w:softHyphen/>
        <w:t>dance,</w:t>
      </w:r>
      <w:r>
        <w:rPr>
          <w:b/>
          <w:iCs/>
          <w:lang w:eastAsia="zh-TW"/>
        </w:rPr>
        <w:t xml:space="preserve"> </w:t>
      </w:r>
      <w:r>
        <w:rPr>
          <w:lang w:eastAsia="zh-TW"/>
        </w:rPr>
        <w:t>#1320, 132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我們如今幾乎完全擺脫了正統的宣道方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猶如高聲向民眾宣告事情一般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並完全用教書的方式代替了宣道。這正是聖經中所預言到的、末世時眾教會的特征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cs="PMingLiU;新細明體" w:ascii="PMingLiU;新細明體" w:hAnsi="PMingLiU;新細明體"/>
          <w:lang w:eastAsia="zh-TW"/>
        </w:rPr>
        <w:t>4:2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迪翰博士如此解釋說﹕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我們又一次指出了挪亞時代與我們當今的相似之處。在馬太福音第二十四章中耶穌說過，祂回歸人間的時候與挪亞時代非常相似。洪水前的挪亞時代也一定充滿了欺騙性。當時即使在以諾和挪亞強有力的宣道下，世人仍不肯相信他們。及至洪水臨頭時，得救的人僅有八個 </w:t>
      </w:r>
      <w:r>
        <w:rPr>
          <w:rFonts w:cs="PMingLiU;新細明體" w:ascii="PMingLiU;新細明體" w:hAnsi="PMingLiU;新細明體"/>
          <w:lang w:eastAsia="zh-TW"/>
        </w:rPr>
        <w:t>(ibid., page 5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以諾傳揚了即將來臨的審判。挪亞宣揚了正義與處罰。他警告當代的人，將有洪水臨到世間來懲罰世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5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7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這兩位優秀的宣道士的指點下，卻幾乎沒有任何人得救。世人仍舊安居樂業，似乎認為根本沒有審判臨頭一樣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你自己如今又是怎樣呢？你為審判做好了準備嗎？你會聽信宣道士所傳的、並進而悔過嗎？你希望進入救恩的方舟 — 進入耶穌基督嗎？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我在此是為了告訴你，基督死在十架上正為了償還你的罪孽。祂又從死中復活了，並升到上天，如今正坐在父神的右手邊。如你沒有信靠耶穌的話，你便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沒有 </w:t>
      </w:r>
      <w:r>
        <w:rPr>
          <w:rFonts w:ascii="PMingLiU;新細明體" w:hAnsi="PMingLiU;新細明體" w:cs="PMingLiU;新細明體"/>
          <w:lang w:eastAsia="zh-TW"/>
        </w:rPr>
        <w:t>為將來的審判做好準備。你必需來信靠基督本人。不然，你便會受審、並被投入地獄中，猶如挪亞時代的眾民一樣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4:37).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TextBody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陳群忠醫生</w:t>
      </w:r>
      <w:r>
        <w:rPr>
          <w:rFonts w:cs="PMingLiU;新細明體"/>
          <w:lang w:eastAsia="zh-TW"/>
        </w:rPr>
        <w:t>（</w:t>
      </w:r>
      <w:r>
        <w:rPr>
          <w:lang w:eastAsia="zh-TW"/>
        </w:rPr>
        <w:t>Dr. K. L. Chan</w:t>
      </w:r>
      <w:r>
        <w:rPr>
          <w:rFonts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創世記 </w:t>
      </w:r>
      <w:r>
        <w:rPr>
          <w:bCs/>
          <w:szCs w:val="22"/>
          <w:lang w:eastAsia="zh-TW"/>
        </w:rPr>
        <w:t>4:21-24; 6:11-13</w:t>
      </w:r>
      <w:r>
        <w:rPr>
          <w:rFonts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</w:t>
      </w:r>
      <w:r>
        <w:rPr>
          <w:rFonts w:cs="PMingLiU;新細明體"/>
          <w:lang w:eastAsia="zh-TW"/>
        </w:rPr>
        <w:t>（</w:t>
      </w:r>
      <w:r>
        <w:rPr>
          <w:lang w:eastAsia="zh-TW"/>
        </w:rPr>
        <w:t>Mr. Benjamin K. Griffith</w:t>
      </w:r>
      <w:r>
        <w:rPr>
          <w:rFonts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《</w:t>
      </w:r>
      <w:r>
        <w:rPr>
          <w:rFonts w:ascii="PMingLiU;新細明體" w:hAnsi="PMingLiU;新細明體" w:cs="PMingLiU;新細明體"/>
          <w:lang w:eastAsia="zh-TW"/>
        </w:rPr>
        <w:t>在如今的時代</w:t>
      </w:r>
      <w:r>
        <w:rPr>
          <w:rFonts w:ascii="PMingLiU;新細明體" w:hAnsi="PMingLiU;新細明體" w:cs="PMingLiU;新細明體"/>
        </w:rPr>
        <w:t>》</w:t>
      </w:r>
      <w:r>
        <w:rPr>
          <w:rFonts w:cs="PMingLiU;新細明體" w:ascii="PMingLiU;新細明體" w:hAnsi="PMingLiU;新細明體"/>
        </w:rPr>
        <w:t xml:space="preserve">, </w:t>
      </w:r>
    </w:p>
    <w:p>
      <w:pPr>
        <w:pStyle w:val="Heading"/>
        <w:ind w:left="2160" w:hanging="0"/>
        <w:jc w:val="left"/>
        <w:rPr/>
      </w:pPr>
      <w:r>
        <w:rPr>
          <w:rFonts w:eastAsia="Times New Roman"/>
          <w:b w:val="false"/>
          <w:sz w:val="22"/>
          <w:lang w:eastAsia="zh-TW"/>
        </w:rPr>
        <w:t xml:space="preserve">     </w:t>
      </w:r>
      <w:r>
        <w:rPr>
          <w:b w:val="false"/>
          <w:sz w:val="22"/>
          <w:lang w:eastAsia="zh-TW"/>
        </w:rPr>
        <w:t>"</w:t>
      </w:r>
      <w:r>
        <w:rPr>
          <w:b w:val="false"/>
          <w:sz w:val="22"/>
        </w:rPr>
        <w:t>In Times Like These</w:t>
      </w:r>
      <w:r>
        <w:rPr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 xml:space="preserve">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</w:rPr>
        <w:t xml:space="preserve"> </w:t>
      </w:r>
      <w:r>
        <w:rPr>
          <w:b w:val="false"/>
          <w:sz w:val="22"/>
        </w:rPr>
        <w:t>Ruth Caye Jones, 1944</w:t>
      </w:r>
      <w:r>
        <w:rPr>
          <w:rFonts w:cs="PMingLiU;新細明體" w:ascii="PMingLiU;新細明體" w:hAnsi="PMingLiU;新細明體"/>
          <w:b w:val="false"/>
          <w:sz w:val="22"/>
        </w:rPr>
        <w:t>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挪亞的時代 — 第</w:t>
      </w:r>
      <w:r>
        <w:rPr>
          <w:rFonts w:eastAsia="TSC FHubo L5 TT;PMingLiU"/>
          <w:sz w:val="28"/>
          <w:szCs w:val="28"/>
          <w:lang w:eastAsia="zh-TW"/>
        </w:rPr>
        <w:t>三</w:t>
      </w: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部分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</w:t>
      </w:r>
      <w:r>
        <w:rPr>
          <w:sz w:val="16"/>
          <w:szCs w:val="16"/>
          <w:lang w:eastAsia="zh-TW"/>
        </w:rPr>
        <w:t>十四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何博士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ind w:left="810" w:right="720" w:hanging="115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挪亞的日子怎樣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子降臨也要怎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4:3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67" w:right="1296" w:hanging="115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ind w:left="108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挪亞時代是一個音樂盛行的時期，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3"/>
        <w:ind w:left="1080" w:hanging="0"/>
        <w:rPr/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挪亞時代是一個充滿暴力的時期，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1-13;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4:23-2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3"/>
        <w:ind w:left="1080" w:hanging="0"/>
        <w:rPr/>
      </w:pPr>
      <w:r>
        <w:rPr>
          <w:lang w:eastAsia="zh-TW"/>
        </w:rPr>
        <w:t xml:space="preserve">III.  </w:t>
      </w:r>
      <w:r>
        <w:rPr>
          <w:lang w:eastAsia="zh-TW"/>
        </w:rPr>
        <w:t>挪亞時代的人厭棄帶能力的宣道，猶大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-15;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5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sz w:val="24"/>
          <w:lang w:eastAsia="zh-TW"/>
        </w:rPr>
        <w:t>4:3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3"/>
        <w:ind w:left="864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THE DAYS OF NOAH – PART 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7:03:00Z</dcterms:created>
  <dc:creator>PacifiCare</dc:creator>
  <dc:description/>
  <dc:language>en-US</dc:language>
  <cp:lastModifiedBy>ccagan</cp:lastModifiedBy>
  <cp:lastPrinted>2002-05-27T09:45:00Z</cp:lastPrinted>
  <dcterms:modified xsi:type="dcterms:W3CDTF">2007-10-20T18:35:00Z</dcterms:modified>
  <cp:revision>5</cp:revision>
  <dc:subject/>
  <dc:title>The Scripture Reading: Romans 1:18-32</dc:title>
</cp:coreProperties>
</file>