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洪水的傳說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八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TRADITIONS OF THE FLOOD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SERMON #18 ON THE BOOK OF GENESIS)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八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六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 xml:space="preserve">s Day Morning, August 26, 2007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296" w:right="1296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。當洪水以前的日子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人照常吃喝嫁娶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直到挪亞進方舟的那日。不知不覺洪水來了，把他們全都沖去。人子降臨也要這樣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-3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許多如今信福音教派者總將洪水輕描淡寫。在他們所發行的兒童讀物中，方舟用各種鮮亮的顏色來描述，裡面載者多種歡快喜樂的動物與飛禽。在主日學中讀這種書長大的孩子們，回想起洪水似乎像童話故事一般，猶如</w:t>
      </w:r>
      <w:r>
        <w:rPr>
          <w:rFonts w:ascii="PMingLiU;新細明體" w:hAnsi="PMingLiU;新細明體" w:cs="PMingLiU;新細明體"/>
          <w:b/>
          <w:i/>
          <w:lang w:eastAsia="zh-TW"/>
        </w:rPr>
        <w:t>格林通話、天方夜譚、小人國</w:t>
      </w:r>
      <w:r>
        <w:rPr>
          <w:rFonts w:ascii="PMingLiU;新細明體" w:hAnsi="PMingLiU;新細明體" w:cs="PMingLiU;新細明體"/>
          <w:lang w:eastAsia="zh-TW"/>
        </w:rPr>
        <w:t>、或</w:t>
      </w:r>
      <w:r>
        <w:rPr>
          <w:rFonts w:ascii="PMingLiU;新細明體" w:hAnsi="PMingLiU;新細明體" w:cs="PMingLiU;新細明體"/>
          <w:b/>
          <w:i/>
          <w:lang w:eastAsia="zh-TW"/>
        </w:rPr>
        <w:t>哈利．波特</w:t>
      </w:r>
      <w:r>
        <w:rPr>
          <w:rFonts w:ascii="PMingLiU;新細明體" w:hAnsi="PMingLiU;新細明體" w:cs="PMingLiU;新細明體"/>
          <w:lang w:eastAsia="zh-TW"/>
        </w:rPr>
        <w:t xml:space="preserve"> 的故事一般。我認為，如今那些有關挪亞方舟的愚昧故事書，正是促使現代人對嚴肅的基督教存有偏見的現代刊物之一。如果我們</w:t>
      </w:r>
      <w:r>
        <w:rPr>
          <w:rFonts w:ascii="PMingLiU;新細明體" w:hAnsi="PMingLiU;新細明體" w:cs="PMingLiU;新細明體"/>
          <w:b/>
          <w:i/>
          <w:lang w:eastAsia="zh-TW"/>
        </w:rPr>
        <w:t>沒有任何</w:t>
      </w:r>
      <w:r>
        <w:rPr>
          <w:rFonts w:ascii="PMingLiU;新細明體" w:hAnsi="PMingLiU;新細明體" w:cs="PMingLiU;新細明體"/>
          <w:lang w:eastAsia="zh-TW"/>
        </w:rPr>
        <w:t xml:space="preserve">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迪斯尼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書籍反而會更好一些！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洪水與挪亞方舟的記述乃是一個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極為</w:t>
      </w:r>
      <w:r>
        <w:rPr>
          <w:rFonts w:ascii="PMingLiU;新細明體" w:hAnsi="PMingLiU;新細明體" w:cs="PMingLiU;新細明體"/>
          <w:lang w:eastAsia="zh-TW"/>
        </w:rPr>
        <w:t>嚴肅與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非常</w:t>
      </w:r>
      <w:r>
        <w:rPr>
          <w:rFonts w:ascii="PMingLiU;新細明體" w:hAnsi="PMingLiU;新細明體" w:cs="PMingLiU;新細明體"/>
          <w:lang w:eastAsia="zh-TW"/>
        </w:rPr>
        <w:t>令人深思的事情。引起如此審判與懲罰的社會道德如何腐敗墮落，是我根本無法在今天禮拜上明言的。當洪水沒頂時人類所經受的恐懼，也根本不適在兒童面前詳細闡述。洪水的題材是成人之間的討論題材，也只能被成熟的心靈所領悟。聖經內所涉及的領域，許多是如此嚴肅，那根本無法被年幼的心靈所領悟。方舟與洪水正落入這領域之內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是的，我相信確實有一個實在的方舟。似乎每個人類部族都有某種有關洪水的傳說與記載。我們認為，這些古老的記載都是從原始時期、從挪亞的時代、一直流傳下來的。蒙甘馬利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Warwick Montgome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﹕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整個人類幾乎被毀滅的記載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似乎充滿了如此的恐怖與振動力，被一代接著一代的記載傳誦了下來。甚至今日，他們遙遠的後代仍舊沒有忘記這些記載。這傳說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甚至在最邊遠的地區、在最野蠻的部族內也未曾失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John Warwick Mont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mery, Ph.D., </w:t>
      </w:r>
      <w:r>
        <w:rPr>
          <w:rFonts w:cs="PMingLiU;新細明體" w:ascii="PMingLiU;新細明體" w:hAnsi="PMingLiU;新細明體"/>
          <w:b/>
          <w:i/>
          <w:lang w:eastAsia="zh-TW"/>
        </w:rPr>
        <w:t>The Quest for Noah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Ark</w:t>
      </w:r>
      <w:r>
        <w:rPr>
          <w:rFonts w:cs="PMingLiU;新細明體" w:ascii="PMingLiU;新細明體" w:hAnsi="PMingLiU;新細明體"/>
          <w:lang w:eastAsia="zh-TW"/>
        </w:rPr>
        <w:t>, Bethany House, 1974, p. 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哈雷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Henry H. H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的《哈雷聖經手冊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Halle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Bible Hand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book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告訴我們說，幾乎所有的古代文明內都有對洪水的記載。這包括了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巴比倫、亞述、埃及、波斯、印度、希臘、中國、弗裡吉亞、斐濟群島、愛斯基摩、巴西、秘魯、〔印度的〕印地安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人等；實際上，幾乎全部人類的語種與分支中 — 無論是閃語系、亞利安語系、還是突雷尼語系 — 都有傳說敘述了除一家之外的全人類〔被水災所〕滅絕的記載。這在那些部族分散到世界各地之前，已在他們的記憶中內打下了不可磨滅的烙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Henry H. Halley, </w:t>
      </w:r>
      <w:r>
        <w:rPr>
          <w:rFonts w:cs="PMingLiU;新細明體" w:ascii="PMingLiU;新細明體" w:hAnsi="PMingLiU;新細明體"/>
          <w:b/>
          <w:i/>
          <w:lang w:eastAsia="zh-TW"/>
        </w:rPr>
        <w:t>Halle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Bible Hand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book</w:t>
      </w:r>
      <w:r>
        <w:rPr>
          <w:rFonts w:cs="PMingLiU;新細明體" w:ascii="PMingLiU;新細明體" w:hAnsi="PMingLiU;新細明體"/>
          <w:lang w:eastAsia="zh-TW"/>
        </w:rPr>
        <w:t>, Re</w:t>
      </w:r>
      <w:r>
        <w:rPr>
          <w:rFonts w:cs="PMingLiU;新細明體" w:ascii="PMingLiU;新細明體" w:hAnsi="PMingLiU;新細明體"/>
          <w:lang w:eastAsia="zh-TW"/>
        </w:rPr>
        <w:softHyphen/>
        <w:softHyphen/>
      </w:r>
      <w:r>
        <w:rPr>
          <w:rFonts w:cs="PMingLiU;新細明體" w:ascii="PMingLiU;新細明體" w:hAnsi="PMingLiU;新細明體"/>
          <w:lang w:eastAsia="zh-TW"/>
        </w:rPr>
        <w:t>gency, 1989 reprint, pp. 75-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迪翰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提供了一個清晰易讀的單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列舉了這些傳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個埃及的洪水傳說講到，很久以前，神用洪水清洗了整個世界，有幾個牧羊人爬上一座高山而得以生存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東印度的一個傳統說，有一位叫馬努的智者，他從一條魚那裡得到了洪水降臨的警告，並受指示要造一條大船來求生。馬努將船的一條繩索綁在大魚的角上，結果被拖到印度的一座山上，把繩索綁在了一顆大樹上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中國的洪水傳說如此記載到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擎天柱斷裂、地基都動搖了。日月無光，地殼開列，地下的水源洶涌而出，淹沒了大地。這一切災難之所以降臨，都因人類違背天意，鄙視全能</w:t>
      </w:r>
      <w:r>
        <w:rPr>
          <w:lang w:eastAsia="zh-TW"/>
        </w:rPr>
        <w:t>上帝的名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臘傳說敘述說，宙司神生氣，威脅要毀滅地球。普羅米修斯具有預言的天賦，便警告了自己的兒子杜卡立昂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洪災將要來臨。杜卡立昂便建造了一只方舟。之後，方舟擱淺在帖撒利。他與妻子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唯一的幸存者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畢拉重新繁延了整個人類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英國，有一樁古老的克爾特傳說講到，因為人的邪惡，至高者發下一場洪水。英國島周圍的海洋興起巨浪。但一位前輩選擇了一小群人，在一只穩固的船內避難，從洪災內幸存下來，並令人類重新遍布全球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美國印第安人中，洪水的傳說遍及每一個部落。在</w:t>
      </w:r>
      <w:r>
        <w:rPr>
          <w:rFonts w:cs="PMingLiU;新細明體" w:ascii="PMingLiU;新細明體" w:hAnsi="PMingLiU;新細明體"/>
          <w:lang w:eastAsia="zh-TW"/>
        </w:rPr>
        <w:t>120</w:t>
      </w:r>
      <w:r>
        <w:rPr>
          <w:rFonts w:ascii="PMingLiU;新細明體" w:hAnsi="PMingLiU;新細明體" w:cs="PMingLiU;新細明體"/>
          <w:lang w:eastAsia="zh-TW"/>
        </w:rPr>
        <w:t>個北美、中美、與南美洲的印地安部落中，沒有一個部落不具備一個世界性洪水的傳說，而且其中有三至八個幸存者，被拋在一座高山之上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巴比倫的傳統一直延伸至公元前第四世紀，其中講到曾有一場極大的洪水覆蓋了全世界。阿代茲國王受到克羅諾斯神的警告，便下令建造了一只</w:t>
      </w:r>
      <w:r>
        <w:rPr>
          <w:rFonts w:cs="PMingLiU;新細明體" w:ascii="PMingLiU;新細明體" w:hAnsi="PMingLiU;新細明體"/>
          <w:lang w:eastAsia="zh-TW"/>
        </w:rPr>
        <w:t>3000</w:t>
      </w:r>
      <w:r>
        <w:rPr>
          <w:rFonts w:ascii="PMingLiU;新細明體" w:hAnsi="PMingLiU;新細明體" w:cs="PMingLiU;新細明體"/>
          <w:lang w:eastAsia="zh-TW"/>
        </w:rPr>
        <w:t>呎長、</w:t>
      </w:r>
      <w:r>
        <w:rPr>
          <w:rFonts w:cs="PMingLiU;新細明體" w:ascii="PMingLiU;新細明體" w:hAnsi="PMingLiU;新細明體"/>
          <w:lang w:eastAsia="zh-TW"/>
        </w:rPr>
        <w:t>1200</w:t>
      </w:r>
      <w:r>
        <w:rPr>
          <w:rFonts w:ascii="PMingLiU;新細明體" w:hAnsi="PMingLiU;新細明體" w:cs="PMingLiU;新細明體"/>
          <w:lang w:eastAsia="zh-TW"/>
        </w:rPr>
        <w:t xml:space="preserve">呎寬的大船。靠這只船，國王與一些朋友帶著給養、加上數目極多的動物、得以在洪災中生存下來。這傳說還講到遣鳥外出，之後鳥又飛歸船上；但第三次飛鳥外出後便不再回歸。大船在阿爾美尼亞的山上停下來。然而，他們受命返回巴比倫，那只方舟的殘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傳統說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卻仍舊停在克西利安山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o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y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re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ian mou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ain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巴比倫傳說還列舉了許多方舟的尺寸、地板、房屋、與樓層的細節，看起來似乎是聖經內詳細記載的演變 </w:t>
      </w:r>
      <w:r>
        <w:rPr>
          <w:rFonts w:cs="PMingLiU;新細明體" w:ascii="PMingLiU;新細明體" w:hAnsi="PMingLiU;新細明體"/>
          <w:lang w:eastAsia="zh-TW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The Days of Noah</w:t>
      </w:r>
      <w:r>
        <w:rPr>
          <w:rFonts w:cs="PMingLiU;新細明體" w:ascii="PMingLiU;新細明體" w:hAnsi="PMingLiU;新細明體"/>
          <w:lang w:eastAsia="zh-TW"/>
        </w:rPr>
        <w:t>, Zondervan, 1963, pp. 152-15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列舉這些傳統並不是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證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聖經記載的準確。我們無需任何外界的證據來輔助聖經的記載。我們相信，創世記乃是在神啟示下所寫成的道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這些傳說證明，世界性洪水的史實，已深深印記在遠古歷史的記載之內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今天早上，我希望大家思考一下這只方舟 — 挪亞方舟。那不是一只船；它是一座</w:t>
      </w:r>
      <w:r>
        <w:rPr>
          <w:rFonts w:ascii="PMingLiU;新細明體" w:hAnsi="PMingLiU;新細明體" w:cs="PMingLiU;新細明體"/>
          <w:b/>
          <w:i/>
          <w:lang w:eastAsia="zh-TW"/>
        </w:rPr>
        <w:t>方舟</w:t>
      </w:r>
      <w:r>
        <w:rPr>
          <w:rFonts w:ascii="PMingLiU;新細明體" w:hAnsi="PMingLiU;新細明體" w:cs="PMingLiU;新細明體"/>
          <w:lang w:eastAsia="zh-TW"/>
        </w:rPr>
        <w:t xml:space="preserve">。被翻譯成方舟的希伯來原文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ebah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其含義是箱子或盒子。那方舟裡外都被松香涂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顏色漆黑。方舟的建造並非為了航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為了在風暴中漂浮。這方舟乃是一個典型，一副圖畫。從中我們可以學到許多聖經內的道理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方舟寓意著救恩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到聖經彼得前書第三章、第二十節。請注意這節下半句﹕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前在挪亞預備方舟、神容忍等待的時候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進入方舟、藉著水得救的不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只有八個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節經文中我們學到兩點真理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numPr>
          <w:ilvl w:val="0"/>
          <w:numId w:val="3"/>
        </w:numPr>
        <w:ind w:left="144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挪亞預備方舟〔的時候〕神容忍等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著。神耐心地等待著挪亞方舟的建造完成，才最終允許祂的懲罰落在人間。神告誡人說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他的日子還可到一百二十年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那意味著，挪亞建造方舟大概用了一百二十年左右。與此同時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挪亞不斷地向不信的世俗作見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可能當時有成千上萬的人前來參觀過方舟的建造。挪亞向他們傳揚了未來洪水的懲罰，並告誡他們去尋求拯救。但除了挪亞自己一家之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沒有一個人聽信了挪亞所傳的信息。但神並沒有即刻降下懲罰，祂在耐心等待著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如今，絕大部分人對救恩的福音信息同樣掉以輕心。這與挪亞時代的人完全一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ind w:right="72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numPr>
          <w:ilvl w:val="0"/>
          <w:numId w:val="3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方舟、藉著水得救的不多，只有八個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僅有極少的幾個人得到了拯救。耶穌在馬太福音</w:t>
      </w:r>
      <w:r>
        <w:rPr>
          <w:rFonts w:cs="PMingLiU;新細明體" w:ascii="PMingLiU;新細明體" w:hAnsi="PMingLiU;新細明體"/>
          <w:lang w:eastAsia="zh-TW"/>
        </w:rPr>
        <w:t>24:37</w:t>
      </w:r>
      <w:r>
        <w:rPr>
          <w:rFonts w:ascii="PMingLiU;新細明體" w:hAnsi="PMingLiU;新細明體" w:cs="PMingLiU;新細明體"/>
          <w:lang w:eastAsia="zh-TW"/>
        </w:rPr>
        <w:t>中告訴我們說，末日中的人將會與挪亞時代的人極為相似。那時，僅有極少數人得了救，如今真正得救的人也極為稀少。得救是什麼意思呢？這至少包括了從懲罰中被解救出來的意思。雖然未來世界不會再有洪水淹沒全球之災，但人類仍然會被懲罰，也僅有幾個人能從中被解救出來，正如在挪亞時代僅有極少數人得救一樣。千萬確定在神懲罰世界時，</w:t>
      </w:r>
      <w:r>
        <w:rPr>
          <w:rFonts w:ascii="PMingLiU;新細明體" w:hAnsi="PMingLiU;新細明體" w:cs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屬于這少數得救之人。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方舟的含義便是救恩。進入方舟的人便能得救。那些未曾進入方舟的人喪失了。請看彼得後書第二章、第五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也沒有寬容上古的世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曾叫洪水臨到那不敬虔的世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卻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保護 </w:t>
      </w:r>
      <w:r>
        <w:rPr>
          <w:rFonts w:ascii="PMingLiU;新細明體" w:hAnsi="PMingLiU;新細明體" w:cs="PMingLiU;新細明體"/>
          <w:lang w:val="zh-TW" w:eastAsia="zh-TW"/>
        </w:rPr>
        <w:t>了傳義道的挪亞一家八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方舟乃是耶穌基督的一副圖畫。人僅有一條得救的道路。他們必需進入方舟。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若不藉著我，沒有人能到父那</w:t>
      </w:r>
      <w:r>
        <w:rPr>
          <w:rFonts w:ascii="PMingLiU;新細明體" w:hAnsi="PMingLiU;新細明體" w:cs="PMingLiU;新細明體"/>
          <w:lang w:eastAsia="zh-TW"/>
        </w:rPr>
        <w:t>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今，僅有一條路引向救恩 — 那便是投靠神的兒子耶穌基督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毫無疑問，挪亞時代的人認為，得救的</w:t>
      </w:r>
      <w:r>
        <w:rPr>
          <w:rFonts w:ascii="PMingLiU;新細明體" w:hAnsi="PMingLiU;新細明體" w:cs="PMingLiU;新細明體"/>
          <w:i/>
          <w:lang w:eastAsia="zh-TW"/>
        </w:rPr>
        <w:t>道路很多</w:t>
      </w:r>
      <w:r>
        <w:rPr>
          <w:rFonts w:ascii="PMingLiU;新細明體" w:hAnsi="PMingLiU;新細明體" w:cs="PMingLiU;新細明體"/>
          <w:lang w:eastAsia="zh-TW"/>
        </w:rPr>
        <w:t>。但他們錯了。得救的道路僅有</w:t>
      </w:r>
      <w:r>
        <w:rPr>
          <w:rFonts w:ascii="PMingLiU;新細明體" w:hAnsi="PMingLiU;新細明體" w:cs="PMingLiU;新細明體"/>
          <w:b/>
          <w:i/>
          <w:lang w:eastAsia="zh-TW"/>
        </w:rPr>
        <w:t>一條</w:t>
      </w:r>
      <w:r>
        <w:rPr>
          <w:rFonts w:ascii="PMingLiU;新細明體" w:hAnsi="PMingLiU;新細明體" w:cs="PMingLiU;新細明體"/>
          <w:lang w:eastAsia="zh-TW"/>
        </w:rPr>
        <w:t>，那便是通過走進方舟。這便是信靠基督得救的一種描述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到聖經創世記第六章、第十六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方舟上邊要留透光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高一肘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方舟的門 </w:t>
      </w:r>
      <w:r>
        <w:rPr>
          <w:rFonts w:ascii="PMingLiU;新細明體" w:hAnsi="PMingLiU;新細明體" w:cs="PMingLiU;新細明體"/>
          <w:lang w:val="zh-TW" w:eastAsia="zh-TW"/>
        </w:rPr>
        <w:t>要開在旁邊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方舟的門 </w:t>
      </w:r>
      <w:r>
        <w:rPr>
          <w:rFonts w:ascii="PMingLiU;新細明體" w:hAnsi="PMingLiU;新細明體" w:cs="PMingLiU;新細明體"/>
          <w:lang w:val="zh-TW" w:eastAsia="zh-TW"/>
        </w:rPr>
        <w:t>要開在旁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進入方舟僅有一個門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以耶穌又對他們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實實在在的告訴你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我就是</w:t>
      </w:r>
      <w:r>
        <w:rPr>
          <w:rFonts w:cs="PMingLiU;新細明體" w:ascii="PMingLiU;新細明體" w:hAnsi="PMingLiU;新細明體"/>
          <w:b/>
          <w:i/>
          <w:lang w:eastAsia="zh-TW"/>
        </w:rPr>
        <w:t>...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門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耶穌基督是拯救的</w:t>
      </w:r>
      <w:r>
        <w:rPr>
          <w:rFonts w:ascii="PMingLiU;新細明體" w:hAnsi="PMingLiU;新細明體" w:cs="PMingLiU;新細明體"/>
          <w:i/>
          <w:lang w:eastAsia="zh-TW"/>
        </w:rPr>
        <w:t>門</w:t>
      </w:r>
      <w:r>
        <w:rPr>
          <w:rFonts w:ascii="PMingLiU;新細明體" w:hAnsi="PMingLiU;新細明體" w:cs="PMingLiU;新細明體"/>
          <w:lang w:eastAsia="zh-TW"/>
        </w:rPr>
        <w:t>。耶穌還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就是門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凡從我進來的必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WWBodyTex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如你希望得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引向救恩的</w:t>
      </w:r>
      <w:r>
        <w:rPr>
          <w:rFonts w:ascii="PMingLiU;新細明體" w:hAnsi="PMingLiU;新細明體" w:cs="PMingLiU;新細明體"/>
          <w:i/>
          <w:lang w:eastAsia="zh-TW"/>
        </w:rPr>
        <w:t>唯一門戶</w:t>
      </w:r>
      <w:r>
        <w:rPr>
          <w:rFonts w:ascii="PMingLiU;新細明體" w:hAnsi="PMingLiU;新細明體" w:cs="PMingLiU;新細明體"/>
          <w:lang w:eastAsia="zh-TW"/>
        </w:rPr>
        <w:t>便是耶穌基督。你必需通過祂方能進入救恩。進入方舟僅有一個門。他們必需進入那扇門，不然便會在懲罰中沉淪。你同樣必需進入耶穌、神的兒子，不然你也必定沉淪。是的，方舟寓意著救恩 — 僅僅通過耶穌基督方能得到的救恩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方舟寓意著對神的敬畏。</w:t>
      </w:r>
    </w:p>
    <w:p>
      <w:pPr>
        <w:pStyle w:val="WWBodyTex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聖經希伯來書第十一章、第七節內我們讀到，</w:t>
      </w:r>
    </w:p>
    <w:p>
      <w:pPr>
        <w:pStyle w:val="WWBodyTex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因著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既蒙神指示他未見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動了敬畏的心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預備了一隻方舟、使他全家得救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簡單來說，挪亞害怕了，才建造了一只方舟。祂的畏懼使祂去專心預備建造方舟。他很怕會犯錯誤，以至自己或一家人都不能得救。對罪孽的處罰、與獲得拯救的需要、日夜壓在他的心頭。每天早上，他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畏之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推動下，持續著方舟的建造。方舟的建造、未來懲罰的信息、拯救全家的責任 — 這一切都沉重地壓在挪亞的心頭，督促他在敬畏中完成了方舟的建造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整本聖經內都貫串著一條對神敬畏的信息。</w:t>
      </w:r>
    </w:p>
    <w:p>
      <w:pPr>
        <w:pStyle w:val="WWBodyTex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談到亞當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ind w:left="1872" w:right="1152" w:hanging="86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園中聽見你的聲音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我就害怕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right="72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談到亞伯拉罕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日頭正落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亞伯蘭沉沉的睡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忽然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有驚人的 </w:t>
      </w:r>
      <w:r>
        <w:rPr>
          <w:rFonts w:ascii="PMingLiU;新細明體" w:hAnsi="PMingLiU;新細明體" w:cs="PMingLiU;新細明體"/>
          <w:lang w:val="zh-TW" w:eastAsia="zh-TW"/>
        </w:rPr>
        <w:t>大黑暗落在他身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談到撒拉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撒拉就害怕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不承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val="zh-TW" w:eastAsia="zh-TW"/>
        </w:rPr>
        <w:t>'</w:t>
      </w:r>
      <w:r>
        <w:rPr>
          <w:rFonts w:ascii="PMingLiU;新細明體" w:hAnsi="PMingLiU;新細明體" w:cs="PMingLiU;新細明體"/>
          <w:lang w:val="zh-TW" w:eastAsia="zh-TW"/>
        </w:rPr>
        <w:t>我沒有笑</w:t>
      </w:r>
      <w:r>
        <w:rPr>
          <w:rFonts w:cs="PMingLiU;新細明體" w:ascii="PMingLiU;新細明體" w:hAnsi="PMingLiU;新細明體"/>
          <w:lang w:val="zh-TW" w:eastAsia="zh-TW"/>
        </w:rPr>
        <w:t xml:space="preserve">'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Double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</w:rPr>
        <w:t xml:space="preserve">18:15). 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談到摩西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又說，我是你父親的神、是亞伯拉罕的神、以撒的神、雅各的神。摩西蒙上臉，因為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怕看 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Double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6)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談到大衛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ind w:left="108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大衛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懼怕耶和華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母耳記下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left="108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談到</w:t>
      </w:r>
      <w:r>
        <w:rPr>
          <w:rFonts w:ascii="PMingLiU;新細明體" w:hAnsi="PMingLiU;新細明體" w:cs="PMingLiU;新細明體"/>
          <w:lang w:val="zh-TW" w:eastAsia="zh-TW"/>
        </w:rPr>
        <w:t>哥尼流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WWBodyText2"/>
        <w:ind w:left="108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哥尼流定睛看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驚怕說</w:t>
      </w:r>
      <w:r>
        <w:rPr>
          <w:rFonts w:cs="PMingLiU;新細明體" w:ascii="PMingLiU;新細明體" w:hAnsi="PMingLiU;新細明體"/>
          <w:i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'</w:t>
      </w:r>
      <w:r>
        <w:rPr>
          <w:rFonts w:ascii="PMingLiU;新細明體" w:hAnsi="PMingLiU;新細明體" w:cs="PMingLiU;新細明體"/>
          <w:lang w:val="zh-TW" w:eastAsia="zh-TW"/>
        </w:rPr>
        <w:t>主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甚麼事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' "</w:t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</w:rPr>
        <w:t>1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left="1080"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numPr>
          <w:ilvl w:val="0"/>
          <w:numId w:val="2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談到保羅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 </w:t>
      </w:r>
    </w:p>
    <w:p>
      <w:pPr>
        <w:pStyle w:val="WWBodyText2"/>
        <w:ind w:left="1080" w:right="72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既知道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主是可畏的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所以勸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Double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5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ind w:right="72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上每一節經文在</w:t>
      </w:r>
      <w:r>
        <w:rPr>
          <w:rFonts w:cs="PMingLiU;新細明體" w:ascii="PMingLiU;新細明體" w:hAnsi="PMingLiU;新細明體"/>
          <w:lang w:eastAsia="zh-TW"/>
        </w:rPr>
        <w:t>NASV</w:t>
      </w:r>
      <w:r>
        <w:rPr>
          <w:rFonts w:ascii="PMingLiU;新細明體" w:hAnsi="PMingLiU;新細明體" w:cs="PMingLiU;新細明體"/>
          <w:lang w:eastAsia="zh-TW"/>
        </w:rPr>
        <w:t>版本中翻譯的語氣，都如同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版本一樣強烈。然而，當現代翻譯到了希伯來書</w:t>
      </w:r>
      <w:r>
        <w:rPr>
          <w:rFonts w:cs="PMingLiU;新細明體" w:ascii="PMingLiU;新細明體" w:hAnsi="PMingLiU;新細明體"/>
          <w:lang w:eastAsia="zh-TW"/>
        </w:rPr>
        <w:t>11:7</w:t>
      </w:r>
      <w:r>
        <w:rPr>
          <w:rFonts w:ascii="PMingLiU;新細明體" w:hAnsi="PMingLiU;新細明體" w:cs="PMingLiU;新細明體"/>
          <w:lang w:eastAsia="zh-TW"/>
        </w:rPr>
        <w:t xml:space="preserve">時，卻將語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緩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下來，能怎樣遮掩便怎樣去遮掩！但聖經說亞伯拉罕害怕了﹕他進入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人的大黑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中。撒拉、摩西、大衛、以及哥尼流都在主的面前畏懼害怕了。保羅指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是可畏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很可能是出於他們對轉變的不了解。在他知名的聖詩《奇異恩典》內，約翰．牛頓如此寫到，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恩典，使我敬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心得安慰</w:t>
      </w:r>
      <w:r>
        <w:rPr>
          <w:rFonts w:cs="PMingLiU;新細明體" w:ascii="PMingLiU;新細明體" w:hAnsi="PMingLiU;新細明體"/>
          <w:lang w:eastAsia="zh-TW"/>
        </w:rPr>
        <w:t>... —</w:t>
      </w:r>
      <w:r>
        <w:rPr>
          <w:rFonts w:ascii="PMingLiU;新細明體" w:hAnsi="PMingLiU;新細明體" w:cs="PMingLiU;新細明體"/>
          <w:lang w:eastAsia="zh-TW"/>
        </w:rPr>
        <w:t>《奇異恩典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mazing Grac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對審判毫無畏懼的人永遠無法進入基督 — 那救恩的方舟。挪亞時代的人沒有進入方舟，因為他們根本</w:t>
      </w:r>
      <w:r>
        <w:rPr>
          <w:rFonts w:ascii="PMingLiU;新細明體" w:hAnsi="PMingLiU;新細明體" w:cs="PMingLiU;新細明體"/>
          <w:b/>
          <w:i/>
          <w:lang w:eastAsia="zh-TW"/>
        </w:rPr>
        <w:t>不具</w:t>
      </w:r>
      <w:r>
        <w:rPr>
          <w:rFonts w:ascii="PMingLiU;新細明體" w:hAnsi="PMingLiU;新細明體" w:cs="PMingLiU;新細明體"/>
          <w:lang w:eastAsia="zh-TW"/>
        </w:rPr>
        <w:t>任何敬畏心。挪亞</w:t>
      </w:r>
      <w:r>
        <w:rPr>
          <w:rFonts w:ascii="PMingLiU;新細明體" w:hAnsi="PMingLiU;新細明體" w:cs="PMingLiU;新細明體"/>
          <w:b/>
          <w:i/>
          <w:lang w:eastAsia="zh-TW"/>
        </w:rPr>
        <w:t>敬畏</w:t>
      </w:r>
      <w:r>
        <w:rPr>
          <w:rFonts w:ascii="PMingLiU;新細明體" w:hAnsi="PMingLiU;新細明體" w:cs="PMingLiU;新細明體"/>
          <w:lang w:eastAsia="zh-TW"/>
        </w:rPr>
        <w:t>神，所以進了方舟。聖經清楚地說，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挪亞因著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既蒙神指示他未見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動了敬畏的心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預備了一隻方舟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使他全家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對未來的審判是否帶有敬畏？你怕神嗎？方舟代表的正是對神的敬畏。</w:t>
      </w:r>
    </w:p>
    <w:p>
      <w:pPr>
        <w:pStyle w:val="WWBodyTex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ind w:right="720"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三，方舟寓意著將來的審判。</w:t>
      </w:r>
    </w:p>
    <w:p>
      <w:pPr>
        <w:pStyle w:val="WWBodyText2"/>
        <w:ind w:right="720" w:firstLine="720"/>
        <w:rPr>
          <w:rFonts w:ascii="PMingLiU;新細明體" w:hAnsi="PMingLiU;新細明體" w:eastAsia="TSC FHei L5 TT;PMingLiU" w:cs="PMingLiU;新細明體"/>
          <w:b/>
          <w:b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0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在彼得後書第三章、第三節內我們讀到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一要緊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該知道在末世必有好譏誚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隨從自己的私慾出來譏誚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主要降臨的應許在哪裏呢？因為從列祖睡了以來，萬物與起初創造的時候仍是一樣。他們故意忘記，從太古憑神的命有了天，並從水而出藉水而成的地。故此，當時的世界被水淹沒就消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這篇經文告訴我們說，那些不信的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意忘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類曾如何在挪亞時代遭到神的懲罰，經受了滅頂之災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時的世界被水淹沒就消滅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 xml:space="preserve">(Dr. </w:t>
      </w:r>
      <w:r>
        <w:rPr>
          <w:rFonts w:cs="PMingLiU;新細明體" w:ascii="PMingLiU;新細明體" w:hAnsi="PMingLiU;新細明體"/>
        </w:rPr>
        <w:t>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充足的證據告訴我們，人間曾發生過某種極大的災難，世間的一切並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沒有</w:t>
      </w:r>
      <w:r>
        <w:rPr>
          <w:rFonts w:ascii="PMingLiU;新細明體" w:hAnsi="PMingLiU;新細明體" w:cs="PMingLiU;新細明體"/>
          <w:lang w:eastAsia="zh-TW"/>
        </w:rPr>
        <w:t>照初創之時那樣持續下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. Vernon M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Gee, </w:t>
      </w:r>
      <w:r>
        <w:rPr>
          <w:rFonts w:cs="PMingLiU;新細明體" w:ascii="PMingLiU;新細明體" w:hAnsi="PMingLiU;新細明體"/>
          <w:b/>
          <w:i/>
        </w:rPr>
        <w:t>Thru the Bible</w:t>
      </w:r>
      <w:r>
        <w:rPr>
          <w:rFonts w:cs="PMingLiU;新細明體" w:ascii="PMingLiU;新細明體" w:hAnsi="PMingLiU;新細明體"/>
        </w:rPr>
        <w:t>, Th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mas Nelson, 1983, volume V, p. 7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這篇經文在第七節繼續告訴我們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現在的天地還是憑著那命存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直留到不敬虔之人受審判遭沉淪的日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用火焚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WWBodyTex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世界在挪亞時代被水摧毀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這世界也將會在未來被審判之火所燒毀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年青人深恐穆斯林恐怖份子已經在準備用核武器來攻擊美國了。在美國一些城市在核武器的火焰內化為灰燼之前，我們恐怕時間不多了。許多人一想到世界會在火焰中毀滅便心驚膽寒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們為核武器的攻擊而膽戰心驚一樣，我們更應該為神在未來對我們所施行的烈焰的懲罰而擔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聖經在彼得後書三章內已預言到這事件的必然性。</w:t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挪亞時代的人無動于衷，繼續生活在花天酒地之中，似乎懲罰根本不會臨到他們頭上。耶穌如此警告我們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。當洪水以前的日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照常吃喝嫁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挪亞進方舟的那日。不知不覺洪水來了，把他們全都沖去。人子降臨也要這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-39)</w:t>
      </w:r>
    </w:p>
    <w:p>
      <w:pPr>
        <w:pStyle w:val="WWBodyTex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WWBodyTex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，你們那些非基督徒的家人與朋友們，也在那樣生活著，似乎懲罰永遠不會臨到他們頭上一樣。然而，洛杉磯距離可怖的懲罰只差一次巨型地震而已！人類文明離神在聖經內所預言到的懲罰僅差一兩步而已。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我與先知阿摩司來一同警告你們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當預備迎見你的神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如你仍沒有進入救恩方舟的話、如你仍沒有在耶穌基督的膀臂之內，你便沒有為人類將要面臨的懲罰而做好準備！</w:t>
      </w:r>
    </w:p>
    <w:p>
      <w:pPr>
        <w:pStyle w:val="WWBodyText2"/>
        <w:rPr/>
      </w:pPr>
      <w:r>
        <w:rPr>
          <w:rFonts w:ascii="PMingLiU;新細明體" w:hAnsi="PMingLiU;新細明體" w:cs="PMingLiU;新細明體"/>
          <w:lang w:eastAsia="zh-TW"/>
        </w:rPr>
        <w:t>基督為償還你的罪孽死在十架上。祂灑下祂的寶血來使你的罪得以清洗。他升到第三層天上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坐在高天至大者〔寶座〕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:3; 8:1)</w:t>
      </w:r>
      <w:r>
        <w:rPr>
          <w:rFonts w:ascii="PMingLiU;新細明體" w:hAnsi="PMingLiU;新細明體" w:cs="PMingLiU;新細明體"/>
          <w:lang w:eastAsia="zh-TW"/>
        </w:rPr>
        <w:t xml:space="preserve">。投靠基督吧！進入安全的方舟之內。進入基督、從將來全能神灼熱的審判中解救出來！基督正是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萬古磐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陶普雷第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Augustus M. Toplad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寫到，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古磐石為我開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容我藏身在主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因主流水和血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洗我一生諸罪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我免干主怒責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我污濁成清潔。—《萬古磐石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Rock of Age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ugustus M. Toplady, 1740-17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WWBodyTex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這首古個的歌詞帶動你們來投靠基督，並在祂裡面獲得完美的救恩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6:13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《萬古磐石》</w:t>
      </w:r>
    </w:p>
    <w:p>
      <w:pPr>
        <w:pStyle w:val="Heading"/>
        <w:ind w:left="216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</w:rPr>
        <w:t>(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Rock of Ages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," 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Augustus M. Toplady, 1740-1778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Caiyun L5 TT;PMingLiU" w:hAnsi="TSC FCaiyun L5 TT;PMingLiU" w:eastAsia="TSC FCaiyun L5 TT;PMingLiU" w:cs="PMingLiU;新細明體"/>
          <w:sz w:val="28"/>
          <w:szCs w:val="28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28"/>
          <w:szCs w:val="28"/>
          <w:lang w:eastAsia="zh-TW"/>
        </w:rPr>
        <w:t>洪水的傳說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論創世記，第</w:t>
      </w:r>
      <w:r>
        <w:rPr>
          <w:sz w:val="16"/>
          <w:szCs w:val="16"/>
          <w:lang w:eastAsia="zh-TW"/>
        </w:rPr>
        <w:t>十八</w:t>
      </w:r>
      <w:r>
        <w:rPr>
          <w:sz w:val="16"/>
          <w:szCs w:val="16"/>
          <w:lang w:eastAsia="zh-TW"/>
        </w:rPr>
        <w:t>講</w:t>
      </w:r>
      <w:r>
        <w:rPr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Normal"/>
        <w:ind w:left="1296" w:right="1296" w:hanging="115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挪亞的日子怎樣，人子降臨也要怎樣。當洪水以前的日子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人照常吃喝嫁娶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直到挪亞進方舟的那日。不知不覺洪水來了，把他們全都沖去。人子降臨也要這樣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37-3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 xml:space="preserve">方舟寓意著救恩，彼得後書 </w:t>
      </w:r>
      <w:r>
        <w:rPr>
          <w:rFonts w:cs="PMingLiU;新細明體" w:ascii="PMingLiU;新細明體" w:hAnsi="PMingLiU;新細明體"/>
          <w:lang w:eastAsia="zh-TW"/>
        </w:rPr>
        <w:t xml:space="preserve">3:20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3; </w:t>
      </w:r>
      <w:r>
        <w:rPr>
          <w:rFonts w:ascii="PMingLiU;新細明體" w:hAnsi="PMingLiU;新細明體" w:cs="PMingLiU;新細明體"/>
          <w:lang w:eastAsia="zh-TW"/>
        </w:rPr>
        <w:t>彼後</w:t>
      </w:r>
      <w:r>
        <w:rPr>
          <w:rFonts w:cs="PMingLiU;新細明體" w:ascii="PMingLiU;新細明體" w:hAnsi="PMingLiU;新細明體"/>
          <w:lang w:eastAsia="zh-TW"/>
        </w:rPr>
        <w:t>2:5;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馬太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37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6; 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16; 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0:7, 9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方舟寓意著對神的敬畏，希伯來書</w:t>
      </w:r>
      <w:r>
        <w:rPr>
          <w:rFonts w:cs="PMingLiU;新細明體" w:ascii="PMingLiU;新細明體" w:hAnsi="PMingLiU;新細明體"/>
          <w:lang w:eastAsia="zh-TW"/>
        </w:rPr>
        <w:t xml:space="preserve">11:7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0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12; 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8:15; </w:t>
      </w:r>
      <w:r>
        <w:rPr>
          <w:rFonts w:ascii="PMingLiU;新細明體" w:hAnsi="PMingLiU;新細明體" w:cs="PMingLiU;新細明體"/>
          <w:sz w:val="24"/>
          <w:lang w:eastAsia="zh-TW"/>
        </w:rPr>
        <w:t>出埃及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6; </w:t>
      </w:r>
      <w:r>
        <w:rPr>
          <w:rFonts w:ascii="PMingLiU;新細明體" w:hAnsi="PMingLiU;新細明體" w:cs="PMingLiU;新細明體"/>
          <w:sz w:val="24"/>
          <w:lang w:eastAsia="zh-TW"/>
        </w:rPr>
        <w:t>撒母耳記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9; </w:t>
      </w:r>
    </w:p>
    <w:p>
      <w:pPr>
        <w:pStyle w:val="Normal"/>
        <w:ind w:left="1584" w:hanging="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</w:rPr>
        <w:t xml:space="preserve">10:4; </w:t>
      </w:r>
      <w:r>
        <w:rPr>
          <w:rFonts w:ascii="PMingLiU;新細明體" w:hAnsi="PMingLiU;新細明體" w:cs="PMingLiU;新細明體"/>
          <w:sz w:val="24"/>
          <w:lang w:eastAsia="zh-TW"/>
        </w:rPr>
        <w:t>哥林多後書</w:t>
      </w:r>
      <w:r>
        <w:rPr>
          <w:rFonts w:cs="PMingLiU;新細明體" w:ascii="PMingLiU;新細明體" w:hAnsi="PMingLiU;新細明體"/>
          <w:sz w:val="24"/>
        </w:rPr>
        <w:t>5: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方舟寓意著將來的審判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彼得後書 </w:t>
      </w:r>
      <w:r>
        <w:rPr>
          <w:rFonts w:cs="PMingLiU;新細明體" w:ascii="PMingLiU;新細明體" w:hAnsi="PMingLiU;新細明體"/>
          <w:lang w:eastAsia="zh-TW"/>
        </w:rPr>
        <w:t xml:space="preserve">3:3-7; 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;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sz w:val="24"/>
          <w:lang w:eastAsia="zh-TW"/>
        </w:rPr>
        <w:t>1:3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8: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1584" w:hanging="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FCaiyun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RADITIONS OF THE FLO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28:00Z</dcterms:created>
  <dc:creator>R. L. Hymers, Jr.</dc:creator>
  <dc:description/>
  <dc:language>en-US</dc:language>
  <cp:lastModifiedBy>Christopher L. Cagan</cp:lastModifiedBy>
  <cp:lastPrinted>2007-08-26T08:19:00Z</cp:lastPrinted>
  <dcterms:modified xsi:type="dcterms:W3CDTF">2007-11-19T16:28:00Z</dcterms:modified>
  <cp:revision>2</cp:revision>
  <dc:subject/>
  <dc:title>Chinese Translation of Sermons</dc:title>
</cp:coreProperties>
</file>