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心急如火的宣道方式已被人遺忘了嗎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IS SOUL-HOT PREACHING A LOST ART?</w:t>
      </w:r>
      <w:r>
        <w:rPr>
          <w:rFonts w:cs="PMingLiU;新細明體" w:ascii="PMingLiU;新細明體" w:hAnsi="PMingLiU;新細明體"/>
          <w:b/>
          <w:sz w:val="20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aditional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May 6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810" w:right="7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在神面前，並在將來審判活人死人的基督耶穌面前，憑着祂的顯現和祂的國度囑咐你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務要傳道，無論得時不得時，總要專心；並用百般的忍耐，各樣的教訓，責備人、警戒人、勸勉人。因為時候要到，人必厭煩純正的道理，耳朵發癢，就隨從自己的情慾，增添好些師傅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1-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的這一囑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僅是賜給提摩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對每一位宣道士的囑咐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在神面前，並在將來審判活人死人的基督耶穌面前，憑着祂的顯現和祂的國度囑咐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囑咐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嚴肅提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命令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麥基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第三節內帶有預言性的詞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時候要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證明使徒說話的對象是全體宣道士，包括那些未來的牧師。使徒命令宣道士要去做什麼呢？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傳道，無論得時不得時，總要專心；並用百般的忍耐，各樣的教訓，責備人、警戒人、勸勉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傳道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要宣揚</w:t>
      </w:r>
      <w:r>
        <w:rPr>
          <w:rFonts w:ascii="PMingLiU;新細明體" w:hAnsi="PMingLiU;新細明體" w:cs="PMingLiU;新細明體"/>
          <w:u w:val="single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道的事，而要宣揚道本身。不要僅僅解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還要把道應用在聽眾身上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傳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a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k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russ</w:t>
      </w:r>
      <w:r>
        <w:rPr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凌斯基博士（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 xml:space="preserve">）說，那意味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公眾高聲地宣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使用的是祈使語氣 </w:t>
      </w:r>
      <w:r>
        <w:rPr>
          <w:rFonts w:cs="PMingLiU;新細明體" w:ascii="PMingLiU;新細明體" w:hAnsi="PMingLiU;新細明體"/>
          <w:lang w:eastAsia="zh-TW"/>
        </w:rPr>
        <w:t xml:space="preserve">(imperative mood), </w:t>
      </w:r>
      <w:r>
        <w:rPr>
          <w:rFonts w:ascii="PMingLiU;新細明體" w:hAnsi="PMingLiU;新細明體" w:cs="PMingLiU;新細明體"/>
          <w:lang w:eastAsia="zh-TW"/>
        </w:rPr>
        <w:t>是要讓我們如此去行！去傳道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其含義是要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公開地高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講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得時不得時，總要專心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再接再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堅持不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凌斯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enski)</w:t>
      </w:r>
      <w:r>
        <w:rPr>
          <w:rFonts w:ascii="PMingLiU;新細明體" w:hAnsi="PMingLiU;新細明體" w:cs="PMingLiU;新細明體"/>
          <w:lang w:eastAsia="zh-TW"/>
        </w:rPr>
        <w:t>。無論情形順利或者完全不順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要堅持宣道。無論聽眾願不願意聽，都要堅持宣下去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責備、警戒、勸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令認罪、否認、指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凌斯基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指責錯誤、因人所犯的錯誤與邪說而責備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因其錯誤而認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勻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Dr. Marvin R. Vincen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其罪孽而訓斥、指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詞意味着嚴肅尖銳的責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勻森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詞還可譯成勸戒…安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福音的宣揚者在某些情形下應成為…雷鳴之子；但在其他情形下他應作勸慰之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充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般的忍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耐心。在宣道中切莫放棄做這些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時候要到，人必厭煩純正的道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其中所指的時候，處於使徒執筆的未來。這無疑適用於我們現今的世代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再不會比對現今更適用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認為這對如今的末世特別適用，似乎就是我們如今所面臨的世代。這無疑描述了我們許多教會中的現狀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便是使徒保羅命令全部宣道士去做的事情。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公眾高聲地宣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凌斯基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繼續如此做，無論人歡迎或不歡迎。指責謬誤。譴責罪孽。勸慰那些處於認罪感之下的人。</w:t>
      </w:r>
      <w:r>
        <w:rPr>
          <w:rFonts w:ascii="PMingLiU;新細明體" w:hAnsi="PMingLiU;新細明體" w:cs="PMingLiU;新細明體"/>
          <w:u w:val="single"/>
          <w:lang w:eastAsia="zh-TW"/>
        </w:rPr>
        <w:t>那便是</w:t>
      </w:r>
      <w:r>
        <w:rPr>
          <w:rFonts w:ascii="PMingLiU;新細明體" w:hAnsi="PMingLiU;新細明體" w:cs="PMingLiU;新細明體"/>
          <w:lang w:eastAsia="zh-TW"/>
        </w:rPr>
        <w:t>真正的宣道士所應做的事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今日成為福分之渠道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首歌中所唱的是否正發生在我們大多數的教會中？或者，下節經文才更為準確地描述了我們現今的教會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時候要到，人必厭煩純正的道理，耳朵發癢，就隨從自己的情慾，增添好些師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 </w:t>
      </w:r>
      <w:r>
        <w:rPr>
          <w:rFonts w:cs="PMingLiU;新細明體" w:ascii="PMingLiU;新細明體" w:hAnsi="PMingLiU;新細明體"/>
          <w:lang w:eastAsia="zh-TW"/>
        </w:rPr>
        <w:t>(f</w:t>
      </w:r>
      <w:r>
        <w:rPr>
          <w:rFonts w:cs="PMingLiU;新細明體" w:ascii="PMingLiU;新細明體" w:hAnsi="PMingLiU;新細明體"/>
          <w:lang w:eastAsia="zh-TW"/>
        </w:rPr>
        <w:t>o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顯明，這裡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我們在第二節內所讀的道。勻森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此道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正是促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來人厭煩純正道理…的緣由</w:t>
      </w:r>
      <w:r>
        <w:rPr>
          <w:rFonts w:cs="PMingLiU;新細明體" w:ascii="PMingLiU;新細明體" w:hAnsi="PMingLiU;新細明體"/>
          <w:lang w:eastAsia="zh-TW"/>
        </w:rPr>
        <w:t xml:space="preserve">" (Marvin R. Vincent, Ph.D., </w:t>
      </w:r>
      <w:r>
        <w:rPr>
          <w:rFonts w:cs="PMingLiU;新細明體" w:ascii="PMingLiU;新細明體" w:hAnsi="PMingLiU;新細明體"/>
          <w:b/>
          <w:i/>
          <w:lang w:eastAsia="zh-TW"/>
        </w:rPr>
        <w:t>Word Studies of the New Testamen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裡帶有某種對預言性的強調，顯明這節經文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（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;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）更為適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必厭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他們受不了那些責備人、警戒人、勸勉人 </w:t>
      </w:r>
      <w:r>
        <w:rPr>
          <w:rFonts w:cs="PMingLiU;新細明體" w:ascii="PMingLiU;新細明體" w:hAnsi="PMingLiU;新細明體"/>
          <w:lang w:eastAsia="zh-TW"/>
        </w:rPr>
        <w:t xml:space="preserve">(v.2) </w:t>
      </w:r>
      <w:r>
        <w:rPr>
          <w:rFonts w:ascii="PMingLiU;新細明體" w:hAnsi="PMingLiU;新細明體" w:cs="PMingLiU;新細明體"/>
          <w:lang w:eastAsia="zh-TW"/>
        </w:rPr>
        <w:t xml:space="preserve">的方式。相反，他們會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耳朵發癢…〔為自己〕增添好些師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在末世中，人們總想聽輕聲細語的宣道人，而不願聽尖銳的指責，不願聽純正的宣道！勻森博士如此註解道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亞歷山大的克來門特如此來描述這些教師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那些耳朵發癢的人…搔癢；那些人希望有人來騷弄自己的耳朵…在信仰隨風搖擺的時期，五花八門的師傅將會跳出來，猶如埃及的蒼蠅一樣多。聽眾總會邀請、並塑造他們自己的〔師傅〕。如果人想拜金牛，造金牛像的神父是很容易找到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0-3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告訴某人，我準備講這題材。那人問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聽眾到底是誰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對三組人說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第一，我對我們教會中的人說話。他們需要知道我宣道的方式為何如此。他們外出度假，到其他浸信教會作客時，會時常聽到其他一些牧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宣道如聖公會的神父一般有氣無力，或者是沒完沒了地逐字逐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經解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把那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所以，我必須闡明我為什麼講話像一位傳統浸信教的宣道士。第二，我在對成千上萬通過網路觀看的牧師講話。我告訴他們，不要成為他人的拷貝模樣。為什麼每位牧師都要聽起來像收音機裡的廣播？讓我們面對一下現實，我們大部分的宣道非常枯燥。如果我們不因自己所講的題材而感到振奮，不會有其他任何人能振奮起來！是的，我相信宣道應該是令人振奮的！傳統循道宗的奠基人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（</w:t>
      </w:r>
      <w:r>
        <w:rPr>
          <w:rFonts w:cs="PMingLiU;新細明體" w:ascii="PMingLiU;新細明體" w:hAnsi="PMingLiU;新細明體"/>
          <w:lang w:eastAsia="zh-TW"/>
        </w:rPr>
        <w:t>John Wesley</w:t>
      </w:r>
      <w:r>
        <w:rPr>
          <w:rFonts w:ascii="PMingLiU;新細明體" w:hAnsi="PMingLiU;新細明體" w:cs="PMingLiU;新細明體"/>
          <w:lang w:eastAsia="zh-TW"/>
        </w:rPr>
        <w:t>）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要把自己點燃，請別人來看你燃燒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同意他的說法！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宣道是從一位着火的人口中出來的神學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同意他的說法！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能不動聲色地談論〔福音中〕事情的人，根本不配走上講壇，也不應允許他上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也同意他的說法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第三，我還對在場的迷途者說話。</w:t>
      </w:r>
      <w:r>
        <w:rPr>
          <w:rFonts w:ascii="PMingLiU;新細明體" w:hAnsi="PMingLiU;新細明體" w:cs="PMingLiU;新細明體"/>
          <w:lang w:eastAsia="zh-TW"/>
        </w:rPr>
        <w:t>今天道結束之前我會提到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很猶豫用約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奧斯丁（</w:t>
      </w:r>
      <w:r>
        <w:rPr>
          <w:rFonts w:cs="PMingLiU;新細明體" w:ascii="PMingLiU;新細明體" w:hAnsi="PMingLiU;新細明體"/>
          <w:lang w:eastAsia="zh-TW"/>
        </w:rPr>
        <w:t>Joel Osteen</w:t>
      </w:r>
      <w:r>
        <w:rPr>
          <w:rFonts w:ascii="PMingLiU;新細明體" w:hAnsi="PMingLiU;新細明體" w:cs="PMingLiU;新細明體"/>
          <w:lang w:eastAsia="zh-TW"/>
        </w:rPr>
        <w:t>）來做為耳朵搔癢的宣道士的範例。我情願把精力放在傳福音上面。但是，這麼多的人被位這年青人引入歧途，我感到我必須指名道姓地提他的名字。雖然我情願不去提他，但我感到不提不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奧斯丁上個月去首府華盛頓舉行宣道大會。</w:t>
      </w:r>
      <w:r>
        <w:rPr>
          <w:rFonts w:cs="PMingLiU;新細明體" w:ascii="PMingLiU;新細明體" w:hAnsi="PMingLiU;新細明體"/>
          <w:lang w:eastAsia="zh-TW"/>
        </w:rPr>
        <w:t>CNN</w:t>
      </w:r>
      <w:r>
        <w:rPr>
          <w:rFonts w:ascii="PMingLiU;新細明體" w:hAnsi="PMingLiU;新細明體" w:cs="PMingLiU;新細明體"/>
          <w:lang w:eastAsia="zh-TW"/>
        </w:rPr>
        <w:t>的沃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佈離冊（</w:t>
      </w:r>
      <w:r>
        <w:rPr>
          <w:rFonts w:cs="PMingLiU;新細明體" w:ascii="PMingLiU;新細明體" w:hAnsi="PMingLiU;新細明體"/>
        </w:rPr>
        <w:t>Wolf Blitzer</w:t>
      </w:r>
      <w:r>
        <w:rPr>
          <w:rFonts w:ascii="PMingLiU;新細明體" w:hAnsi="PMingLiU;新細明體" w:cs="PMingLiU;新細明體"/>
          <w:lang w:eastAsia="zh-TW"/>
        </w:rPr>
        <w:t>）采訪了他。我親耳聽奧斯丁對這位新聞采訪員說，兩位〔美國〕總統候選人都是基督徒。他大意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倆都說自己是基督徒，我怎能質疑他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時，佈離冊笑着恭維了奧斯丁幾句話。毫無疑問，我知道有上百萬的美國人在如此思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位年青人真討人喜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是問題在於，兩位總統候選人都未曾提供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理由來讓他說，他們倆都是真正的基督徒。請不要誤解我。我今年十一月會投他們兩人之一的票，選擇兩惡之中較可容忍者。但說這兩人是基督徒，完全是假先知的言語，違背了詞語的原意。</w:t>
      </w:r>
      <w:r>
        <w:rPr>
          <w:rFonts w:ascii="PMingLiU;新細明體" w:hAnsi="PMingLiU;新細明體" w:cs="PMingLiU;新細明體"/>
        </w:rPr>
        <w:t>奧斯丁先生的假預言，肯定混淆了許多人心中的是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天，約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奧斯丁在首府華盛頓一所座無虛席的體育場內演講。我一路聽他演講，一路感到內心作嘔。他全部演講根本未提福音（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-4</w:t>
      </w:r>
      <w:r>
        <w:rPr>
          <w:rFonts w:ascii="PMingLiU;新細明體" w:hAnsi="PMingLiU;新細明體" w:cs="PMingLiU;新細明體"/>
          <w:lang w:eastAsia="zh-TW"/>
        </w:rPr>
        <w:t xml:space="preserve">）一個字。內容全是現代心理分析。然後，他向眾人發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邀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vitation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他讓大家站起來，說他們必然得到神的賜福。他根本未提基督的死亡能贖回他們的罪孽；只字未提基督的寶血，只字未提基督的復活可令人稱義。換句話來說，他未提福音一個字！講演結束時，他請那些希望得救的人起立。然後對他們說，一切站立的人如今都是基督徒了。就此，禮拜便結束了！這完全是把人放在核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宣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vitation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基督的福音他連順便提一下都沒有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情形我以前也見過。我最近聽一位知名的傳教士宣道反對伊斯蘭教。他所講的有關穆斯林信仰的事情都很正確。然後，他發出邀請，讓人們走到前面來，但卻只字未提耶穌的事情。當人們走向前面時，唱詩班唱了一首歌，詞句中根本沒有包括福音。然後，宣道士對上前來的人說，他們都已得救了！他們</w:t>
      </w:r>
      <w:r>
        <w:rPr>
          <w:rFonts w:ascii="PMingLiU;新細明體" w:hAnsi="PMingLiU;新細明體" w:cs="PMingLiU;新細明體"/>
          <w:i/>
          <w:lang w:eastAsia="zh-TW"/>
        </w:rPr>
        <w:t>還未曾聽到一句有關耶穌的話</w:t>
      </w:r>
      <w:r>
        <w:rPr>
          <w:rFonts w:ascii="PMingLiU;新細明體" w:hAnsi="PMingLiU;新細明體" w:cs="PMingLiU;新細明體"/>
          <w:lang w:eastAsia="zh-TW"/>
        </w:rPr>
        <w:t xml:space="preserve">之前便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這便是那種我們如今時常聽到的不含基督的宣道。這便是那種不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提高聲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揚福音的所謂播道、那種不包括對罪提出指責與警戒的播道、那種不去勸勉人相信福音、信靠基督的布道。換句話來說，這正是保羅在下面提醒我們要去警惕的那類布道方式。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傳道，無論得時不得時，總要專心；並用百般的忍耐，各樣的教訓，責備人、警戒人、勸勉人。因為時候要到，人必厭煩純正的道理，耳朵發癢，就隨從自己的情慾，增添好些師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啊，願神幫助我們不去如此宣道！幫助我們不作為耳朵搔癢的牧師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今日成為福分之渠道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弗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如此來應用我們今天的經文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他們要的是基督教演員上演的宗教娛樂節目。這些演員僅為耳朵搔癢。如今教會中喜好的是新奇事物﹕挑逗感情的電影、選美比賽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恰當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音樂、彩色燈光。只會打開聖經宣道的人遭人厭棄，而那些浮淺的宗教娛樂家卻成了名人…民眾掩耳不聽真道，反去追求人造的傳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提摩太後書</w:t>
      </w:r>
      <w:r>
        <w:rPr>
          <w:rFonts w:cs="PMingLiU;新細明體" w:ascii="PMingLiU;新細明體" w:hAnsi="PMingLiU;新細明體"/>
          <w:lang w:eastAsia="zh-TW"/>
        </w:rPr>
        <w:t>4:3</w:t>
      </w:r>
      <w:r>
        <w:rPr>
          <w:rFonts w:ascii="PMingLiU;新細明體" w:hAnsi="PMingLiU;新細明體" w:cs="PMingLiU;新細明體"/>
          <w:lang w:eastAsia="zh-TW"/>
        </w:rPr>
        <w:t>的筆記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又說</w:t>
      </w:r>
      <w:r>
        <w:rPr>
          <w:rFonts w:cs="PMingLiU;新細明體" w:ascii="PMingLiU;新細明體" w:hAnsi="PMingLiU;新細明體"/>
          <w:lang w:eastAsia="zh-TW"/>
        </w:rPr>
        <w:t>, "…</w:t>
      </w:r>
      <w:r>
        <w:rPr>
          <w:rFonts w:ascii="PMingLiU;新細明體" w:hAnsi="PMingLiU;新細明體" w:cs="PMingLiU;新細明體"/>
          <w:lang w:eastAsia="zh-TW"/>
        </w:rPr>
        <w:t>如今的講壇不過是一堵回音壁而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回應着民眾希望聽取的言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正是我從奧斯丁在美國首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播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所聽到的。整場宣道不過是鼓動人心的講演而已，依據的完全是現代心理學，根本無法拯救任何人。正如麥基博士所講的，他不過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回應民眾希望聽取的言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賀頓博士（</w:t>
      </w:r>
      <w:r>
        <w:rPr>
          <w:rFonts w:cs="PMingLiU;新細明體" w:ascii="PMingLiU;新細明體" w:hAnsi="PMingLiU;新細明體"/>
          <w:lang w:eastAsia="zh-TW"/>
        </w:rPr>
        <w:t>Dr. Michael Horto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奧斯丁全部的信息僅能使人從基督身上分心。如果這便是福音的話，誰還需要基督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,</w:t>
      </w:r>
      <w:r>
        <w:rPr>
          <w:rFonts w:cs="PMingLiU;新細明體" w:ascii="PMingLiU;新細明體" w:hAnsi="PMingLiU;新細明體"/>
          <w:lang w:eastAsia="zh-TW"/>
        </w:rPr>
        <w:t xml:space="preserve"> Baker Books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還要加多一句話。許多被當作宣道的逐字逐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不比那好得了多少。僅因你在教聖經，並不代表你在宣道。把一篇經文講解明白，接下去邀請人信主，那並非浸信教先驅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鳩爾所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宣揚福音。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無法如使徒告誡我們那樣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、警戒、勸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必須對我們宣道的對象無所畏懼。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483-1546</w:t>
      </w:r>
      <w:r>
        <w:rPr>
          <w:rFonts w:ascii="PMingLiU;新細明體" w:hAnsi="PMingLiU;新細明體" w:cs="PMingLiU;新細明體"/>
          <w:lang w:eastAsia="zh-TW"/>
        </w:rPr>
        <w:t>）曾說過的如今仍然真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一位牧師四處觀望，擔憂眾人是否喜歡聽他講的，或擔憂這是否會令他失寵、或為自己帶來危險時，這便會成為他腳下的絆腳石…無論面對的是何種人群或面孔，他都應放膽無畏地宣道…他都應開口，充滿信心地放聲宣揚真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at Luther Says,</w:t>
      </w:r>
      <w:r>
        <w:rPr>
          <w:rFonts w:cs="PMingLiU;新細明體" w:ascii="PMingLiU;新細明體" w:hAnsi="PMingLiU;新細明體"/>
          <w:lang w:eastAsia="zh-TW"/>
        </w:rPr>
        <w:t xml:space="preserve"> Concordia Publishing House, 199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馬太福音</w:t>
      </w:r>
      <w:r>
        <w:rPr>
          <w:rFonts w:cs="PMingLiU;新細明體" w:ascii="PMingLiU;新細明體" w:hAnsi="PMingLiU;新細明體"/>
          <w:lang w:eastAsia="zh-TW"/>
        </w:rPr>
        <w:t>5:1-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道文的題目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心急如火的宣道方式已被人遺忘了嗎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出自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Leonard Ravenh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07-1994</w:t>
      </w:r>
      <w:r>
        <w:rPr>
          <w:rFonts w:ascii="PMingLiU;新細明體" w:hAnsi="PMingLiU;新細明體" w:cs="PMingLiU;新細明體"/>
          <w:lang w:eastAsia="zh-TW"/>
        </w:rPr>
        <w:t>）所著一書的章節。這本聞名的書便是《復興為何遲遲不來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Revival Tarri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Bethany Fellowship, 1963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是一位英國宣道士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在其中引用了十六世紀的瑞士改革家奧克蘭普迪斯（</w:t>
      </w:r>
      <w:r>
        <w:rPr>
          <w:rFonts w:cs="PMingLiU;新細明體" w:ascii="PMingLiU;新細明體" w:hAnsi="PMingLiU;新細明體"/>
          <w:lang w:eastAsia="zh-TW"/>
        </w:rPr>
        <w:t>Oecolampadi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482-1531</w:t>
      </w:r>
      <w:r>
        <w:rPr>
          <w:rFonts w:ascii="PMingLiU;新細明體" w:hAnsi="PMingLiU;新細明體" w:cs="Arial"/>
          <w:shd w:fill="FFFFFF" w:val="clear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幾位充滿激情的人，要比眾多不冷不熱的人對傳道事業更為有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還引用了十九世紀的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派克博士（</w:t>
      </w:r>
      <w:r>
        <w:rPr>
          <w:rFonts w:cs="PMingLiU;新細明體" w:ascii="PMingLiU;新細明體" w:hAnsi="PMingLiU;新細明體"/>
          <w:lang w:eastAsia="zh-TW"/>
        </w:rPr>
        <w:t>Dr. Joseph Parker</w:t>
      </w:r>
      <w:r>
        <w:rPr>
          <w:rFonts w:ascii="PMingLiU;新細明體" w:hAnsi="PMingLiU;新細明體" w:cs="PMingLiU;新細明體"/>
          <w:lang w:eastAsia="zh-TW"/>
        </w:rPr>
        <w:t>）講的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正的宣道乃是流血流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繼續引用了十七世紀的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ascii="PMingLiU;新細明體" w:hAnsi="PMingLiU;新細明體" w:cs="PMingLiU;新細明體"/>
          <w:lang w:eastAsia="zh-TW"/>
        </w:rPr>
        <w:t>）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宣道總似乎是最後一次，猶如臨終之人在勸勉臨終之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後瑞聞西爾問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偉大的宣道已消失了嗎？心急如火的宣道方式已被人遺忘了嗎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果在</w:t>
      </w:r>
      <w:r>
        <w:rPr>
          <w:rFonts w:cs="PMingLiU;新細明體" w:ascii="PMingLiU;新細明體" w:hAnsi="PMingLiU;新細明體"/>
          <w:lang w:eastAsia="zh-TW"/>
        </w:rPr>
        <w:t>1959</w:t>
      </w:r>
      <w:r>
        <w:rPr>
          <w:rFonts w:ascii="PMingLiU;新細明體" w:hAnsi="PMingLiU;新細明體" w:cs="PMingLiU;新細明體"/>
          <w:lang w:eastAsia="zh-TW"/>
        </w:rPr>
        <w:t>年此書出版時這些問題已被提出，如今我們不更應該如此來提問嗎？在瑞聞西爾這本書的前言中，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瑞聞西爾的評價是無法中立的。認識他的人幾乎很清晰地分為兩組；有人愛他、敬他…有人憎惡他達到極點。對他的看法肯定也適用於他著的書，適用於這本書。讀完這本書後，你或將尋找禱告的處所，或將忿怒地拋棄此書，不願聽從書中的警言和呼吁。並非全部的書籍 – 甚至一些極好的書籍 – 都是來自上天的信息；但我看此卷屬於〔上天的信息〕這一類書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那出詆毀救主的骯髒電影《基督的最後誘惑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T</w:t>
      </w:r>
      <w:r>
        <w:rPr>
          <w:rFonts w:cs="PMingLiU;新細明體" w:ascii="PMingLiU;新細明體" w:hAnsi="PMingLiU;新細明體"/>
          <w:sz w:val="20"/>
          <w:lang w:eastAsia="zh-TW"/>
        </w:rPr>
        <w:t>he Last Temptation of Chris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發行時，我曾因捍衛耶穌而遭人攻擊。僅有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打電話給我，並為我禱告，求神安慰我。對此，我終生難忘。正是瑞聞西爾說出下列的話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神啊，請你遣送先知般的宣道人，來促人自省、心急如火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請你遣送一代如烈士般的宣道士 – 他們眼見即將臨頭的審判，看到了不願懺悔之人在永恆地獄中的沉淪，並因擔憂而心情沉重、彎腰、曲背、低頭、心靈破碎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使我今成福分之渠道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是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說的</w:t>
      </w:r>
      <w:r>
        <w:rPr>
          <w:rFonts w:cs="Arial" w:ascii="PMingLiU;新細明體" w:hAnsi="PMingLiU;新細明體"/>
          <w:shd w:fill="FFFFFF" w:val="clear"/>
          <w:lang w:eastAsia="zh-TW"/>
        </w:rPr>
        <w:t xml:space="preserve">, </w:t>
      </w:r>
      <w:r>
        <w:rPr>
          <w:rFonts w:cs="Arial" w:ascii="PMingLiU;新細明體" w:hAnsi="PMingLiU;新細明體"/>
          <w:shd w:fill="FFFFFF" w:val="clear"/>
          <w:lang w:eastAsia="zh-TW"/>
        </w:rPr>
        <w:t>"</w:t>
      </w:r>
      <w:r>
        <w:rPr>
          <w:rFonts w:ascii="PMingLiU;新細明體" w:hAnsi="PMingLiU;新細明體" w:cs="Arial"/>
          <w:shd w:fill="FFFFFF" w:val="clear"/>
          <w:lang w:eastAsia="zh-TW"/>
        </w:rPr>
        <w:t>一側毫無語法錯誤、解經正確、無可挑剔的宣道文，卻能像砂土一般枯燥無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他所著的《年青的美國不應死亡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merica is Too Young to Di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</w:t>
      </w:r>
      <w:r>
        <w:rPr>
          <w:rFonts w:ascii="PMingLiU;新細明體" w:hAnsi="PMingLiU;新細明體" w:cs="Arial"/>
          <w:shd w:fill="FFFFFF" w:val="clear"/>
          <w:lang w:eastAsia="zh-TW"/>
        </w:rPr>
        <w:t>瑞聞西爾</w:t>
      </w:r>
      <w:r>
        <w:rPr>
          <w:rFonts w:ascii="PMingLiU;新細明體" w:hAnsi="PMingLiU;新細明體" w:cs="Arial"/>
          <w:shd w:fill="FFFFFF" w:val="clear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幾天前，一位很好的宣道士弟兄對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國家再找不到優秀的宣道士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認為我知道他所講的是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一位出眾人士，不斷高聲呼喊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如此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聖靈的膏油下，他言詞可畏。我們周圍才華橫溢、多才多智、家喻戶曉、極具組織能力的宣道士比比皆是；但是，在天之神啊，那先知般的宣道士，那言語驚動全國上下的宣道士又何處可尋呢？如今我們正處在宣道的饑荒中…再看不見宣道能震撼人心、刺透良心、或令人心碎的情形；正如我們的前輩曾目睹過的，那種令人通宵不眠、惟恐墮入地獄的宣道如今何在？我再重復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如今處在聽耶和華話的饑荒中</w:t>
      </w:r>
      <w:r>
        <w:rPr>
          <w:rFonts w:cs="PMingLiU;新細明體" w:ascii="PMingLiU;新細明體" w:hAnsi="PMingLiU;新細明體"/>
          <w:lang w:eastAsia="zh-TW"/>
        </w:rPr>
        <w:t xml:space="preserve">" (Leonard Ravenhill, </w:t>
      </w:r>
      <w:r>
        <w:rPr>
          <w:rFonts w:cs="PMingLiU;新細明體" w:ascii="PMingLiU;新細明體" w:hAnsi="PMingLiU;新細明體"/>
          <w:b/>
          <w:i/>
          <w:lang w:eastAsia="zh-TW"/>
        </w:rPr>
        <w:t>America is Too Young to Die,</w:t>
      </w:r>
      <w:r>
        <w:rPr>
          <w:rFonts w:cs="PMingLiU;新細明體" w:ascii="PMingLiU;新細明體" w:hAnsi="PMingLiU;新細明體"/>
          <w:lang w:eastAsia="zh-TW"/>
        </w:rPr>
        <w:t xml:space="preserve"> Bethany House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9-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神興起另一代人，他們能無畏地指責罪孽、宣講審判、宣講僅有通過基督所能得到的救恩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傳道，無論得時不得時，總要專心；並用百般的忍耐，各樣的教訓，責備人、警戒人、勸勉人。因為時候要到，人必厭煩純正的道理，耳朵發癢，就隨從自己的情慾，增添好些師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那首聖詩的副歌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使我今日成為福分之渠道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怎能就此結束呢？如果你仍未得救，我必須責備、警戒、勸勉你。我必須責備你對救恩所懷有的錯誤概念。沒有，你仍舊未曾得救！不，你仍不是一位基督徒！我必須尖銳地指責你的罪孽，尤其是你棄絕耶穌的罪孽。我還必須勸勉你來信靠耶穌。除了你的不信之外，沒有任何其他東西在妨礙你。耶穌死在十架上，灑下祂的寶血，為的是償還你的罪孽。耶穌從死中復活來為他提供永生。我如今警戒你必須要懺悔，快來信靠祂。耶穌會救你脫離罪孽和地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要信祂，只要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在來信祂；祂必解救你，祂必解救你，現在會救你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外，我想給我們所有的會眾一個機會，讓你們為作得人者而重新獻身。我清楚，你們所經歷的鬥爭，和牧師們所要經歷的一樣。我們作牧師的，有時候會害怕按照神指定我們的方式去宣道。而你們和失喪者交談時，有時候也會害怕去盡職地與他們交談。如果你想作為一位更加無畏的得人者而重新獻身，請到講台前，普魯德鴻先生將為你禱告。當我們再唱這首聖詩時，請走到前面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一生是否福分的渠道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神的愛是否通過你顯明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是否引導迷途者到主身旁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你是否準備好為主效力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擁有我一生，賜福我侍奉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使我成為福分之渠道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生活是福分的渠道嗎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你在為失喪之人擔憂祈求嗎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幫助迷途的罪人去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尋求死在十架上的耶穌嗎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使我成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使我今日成為福分之渠道！</w:t>
      </w:r>
    </w:p>
    <w:p>
      <w:pPr>
        <w:pStyle w:val="IndentedQuote"/>
        <w:ind w:left="1440" w:right="900" w:hanging="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Make Me a Channel of Blessing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Harper G. Smyth, 1873-1945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經牧師稍加修改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證道結束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4:1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Make Me a Channel of Blessing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arper G. Smyth, 1873-194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07:00Z</dcterms:created>
  <dc:creator>PacifiCare</dc:creator>
  <dc:description/>
  <dc:language>en-US</dc:language>
  <cp:lastModifiedBy>Use This Account</cp:lastModifiedBy>
  <cp:lastPrinted>2012-05-10T22:13:00Z</cp:lastPrinted>
  <dcterms:modified xsi:type="dcterms:W3CDTF">2012-05-12T16:07:00Z</dcterms:modified>
  <cp:revision>2</cp:revision>
  <dc:subject/>
  <dc:title>The Scripture Reading: Romans 1:18-32</dc:title>
</cp:coreProperties>
</file>