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為罪人</w:t>
      </w:r>
      <w:r>
        <w:rPr>
          <w:rFonts w:ascii="PMingLiU;新細明體" w:hAnsi="PMingLiU;新細明體" w:cs="PMingLiU;新細明體"/>
          <w:sz w:val="28"/>
          <w:lang w:eastAsia="zh-TW"/>
        </w:rPr>
        <w:t>求</w:t>
      </w:r>
      <w:r>
        <w:rPr>
          <w:rFonts w:ascii="PMingLiU;新細明體" w:hAnsi="PMingLiU;新細明體" w:cs="PMingLiU;新細明體"/>
          <w:sz w:val="28"/>
        </w:rPr>
        <w:t>餅</w:t>
      </w:r>
      <w:r>
        <w:rPr>
          <w:rFonts w:cs="PMingLiU;新細明體" w:ascii="PMingLiU;新細明體" w:hAnsi="PMingLiU;新細明體"/>
          <w:b w:val="false"/>
          <w:szCs w:val="24"/>
        </w:rPr>
        <w:br/>
        <w:t>ASKING BREAD FOR SINNERS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四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Lord's Day Morning, October 14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把聖經打開到路加福音</w:t>
      </w:r>
      <w:r>
        <w:rPr>
          <w:rFonts w:cs="PMingLiU;新細明體" w:ascii="PMingLiU;新細明體" w:hAnsi="PMingLiU;新細明體"/>
          <w:lang w:eastAsia="zh-TW"/>
        </w:rPr>
        <w:t>11:5</w:t>
      </w:r>
      <w:r>
        <w:rPr>
          <w:rFonts w:ascii="PMingLiU;新細明體" w:hAnsi="PMingLiU;新細明體" w:cs="PMingLiU;新細明體"/>
          <w:lang w:eastAsia="zh-TW"/>
        </w:rPr>
        <w:t>。在司可福研讀聖經裡，這節經文在第</w:t>
      </w:r>
      <w:r>
        <w:rPr>
          <w:rFonts w:cs="PMingLiU;新細明體" w:ascii="PMingLiU;新細明體" w:hAnsi="PMingLiU;新細明體"/>
          <w:lang w:eastAsia="zh-TW"/>
        </w:rPr>
        <w:t>1090</w:t>
      </w:r>
      <w:r>
        <w:rPr>
          <w:rFonts w:ascii="PMingLiU;新細明體" w:hAnsi="PMingLiU;新細明體" w:cs="PMingLiU;新細明體"/>
          <w:lang w:eastAsia="zh-TW"/>
        </w:rPr>
        <w:t>頁上。請起立朗讀神的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350" w:right="135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又說：你們中間誰有一個朋友半夜到他那裡去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「朋友！請借給我三個餅；因為我有一個朋友行路，來到我這裡，我沒有甚麼給他擺上。」那人在裡面回答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不要攪擾我，門已經關閉，孩子們也同我在床上了，我不能起來給你。」我告訴你們，雖不因他是朋友起來給他，但因他情詞迫切地直求，就必起來照他所需用的給他。我又告訴你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們祈求，就給你們；尋找，就尋見；叩門，就給你們開門。因為凡祈求的，就得着；尋找的，就尋見；叩門的，就給他開門。你們中間作父親的，誰有兒子求餅，反給他石頭呢？求魚，反拿蛇當魚給他呢？求雞蛋，反給他蠍子呢？你們雖然不好，尚且知道拿好東西給兒女；何況天父，豈不更將聖靈給求祂的人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1:5-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上週，我讀到一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皮尤宗教與公眾生活論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Pew Forum on Religion and Public Life</w:t>
      </w:r>
      <w:r>
        <w:rPr>
          <w:rFonts w:ascii="PMingLiU;新細明體" w:hAnsi="PMingLiU;新細明體" w:cs="PMingLiU;新細明體"/>
          <w:lang w:eastAsia="zh-TW"/>
        </w:rPr>
        <w:t>）發表的調查報告，其中說，美國新教徒的人數在過去四十年內減少了</w:t>
      </w:r>
      <w:r>
        <w:rPr>
          <w:rFonts w:cs="PMingLiU;新細明體" w:ascii="PMingLiU;新細明體" w:hAnsi="PMingLiU;新細明體"/>
          <w:lang w:eastAsia="zh-TW"/>
        </w:rPr>
        <w:t>14%</w:t>
      </w:r>
      <w:r>
        <w:rPr>
          <w:rFonts w:ascii="PMingLiU;新細明體" w:hAnsi="PMingLiU;新細明體" w:cs="PMingLiU;新細明體"/>
          <w:lang w:eastAsia="zh-TW"/>
        </w:rPr>
        <w:t>。在</w:t>
      </w:r>
      <w:r>
        <w:rPr>
          <w:rFonts w:cs="PMingLiU;新細明體" w:ascii="PMingLiU;新細明體" w:hAnsi="PMingLiU;新細明體"/>
          <w:lang w:eastAsia="zh-TW"/>
        </w:rPr>
        <w:t>1972</w:t>
      </w:r>
      <w:r>
        <w:rPr>
          <w:rFonts w:ascii="PMingLiU;新細明體" w:hAnsi="PMingLiU;新細明體" w:cs="PMingLiU;新細明體"/>
          <w:lang w:eastAsia="zh-TW"/>
        </w:rPr>
        <w:t>年，</w:t>
      </w:r>
      <w:r>
        <w:rPr>
          <w:rFonts w:cs="PMingLiU;新細明體" w:ascii="PMingLiU;新細明體" w:hAnsi="PMingLiU;新細明體"/>
          <w:lang w:eastAsia="zh-TW"/>
        </w:rPr>
        <w:t xml:space="preserve">62% </w:t>
      </w:r>
      <w:r>
        <w:rPr>
          <w:rFonts w:ascii="PMingLiU;新細明體" w:hAnsi="PMingLiU;新細明體" w:cs="PMingLiU;新細明體"/>
          <w:lang w:eastAsia="zh-TW"/>
        </w:rPr>
        <w:t>的美國人是新教徒。而如今，這比例降到了</w:t>
      </w:r>
      <w:r>
        <w:rPr>
          <w:rFonts w:cs="PMingLiU;新細明體" w:ascii="PMingLiU;新細明體" w:hAnsi="PMingLiU;新細明體"/>
          <w:lang w:eastAsia="zh-TW"/>
        </w:rPr>
        <w:t>48%</w:t>
      </w:r>
      <w:r>
        <w:rPr>
          <w:rFonts w:ascii="PMingLiU;新細明體" w:hAnsi="PMingLiU;新細明體" w:cs="PMingLiU;新細明體"/>
          <w:lang w:eastAsia="zh-TW"/>
        </w:rPr>
        <w:t>。聯合衛理公會（</w:t>
      </w:r>
      <w:r>
        <w:rPr>
          <w:rFonts w:cs="PMingLiU;新細明體" w:ascii="PMingLiU;新細明體" w:hAnsi="PMingLiU;新細明體"/>
          <w:sz w:val="20"/>
          <w:lang w:eastAsia="zh-TW"/>
        </w:rPr>
        <w:t>The United Methodist Church</w:t>
      </w:r>
      <w:r>
        <w:rPr>
          <w:rFonts w:ascii="PMingLiU;新細明體" w:hAnsi="PMingLiU;新細明體" w:cs="PMingLiU;新細明體"/>
          <w:lang w:eastAsia="zh-TW"/>
        </w:rPr>
        <w:t>）的人數僅在過去十年內便減少了大約</w:t>
      </w:r>
      <w:r>
        <w:rPr>
          <w:rFonts w:cs="PMingLiU;新細明體" w:ascii="PMingLiU;新細明體" w:hAnsi="PMingLiU;新細明體"/>
          <w:lang w:eastAsia="zh-TW"/>
        </w:rPr>
        <w:t>80</w:t>
      </w:r>
      <w:r>
        <w:rPr>
          <w:rFonts w:ascii="PMingLiU;新細明體" w:hAnsi="PMingLiU;新細明體" w:cs="PMingLiU;新細明體"/>
          <w:lang w:eastAsia="zh-TW"/>
        </w:rPr>
        <w:t>萬人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Los Angeles Times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October 10, 2012</w:t>
      </w:r>
      <w:r>
        <w:rPr>
          <w:rFonts w:cs="PMingLiU;新細明體" w:ascii="PMingLiU;新細明體" w:hAnsi="PMingLiU;新細明體"/>
          <w:lang w:eastAsia="zh-TW"/>
        </w:rPr>
        <w:t xml:space="preserve">, 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AA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報導說，那些停止去教會的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表示出強烈的失望心情，覺得宗教組織過於注重金錢、權利、規章、和政治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報告雖沒有明確指出，但它暗示說，有許多人感到，他們精神上的需求在當今的新教教會裡得不到滿足。這對年輕人來說尤其如此，他們正在成群結隊地離棄教會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剛才讀的經文，為我們提供了原因，說明為何有這麼多年輕人正在離開教會。經文中的第六節正是原因所在，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有一個朋友行路，來到我這裡；我沒有甚麼給他擺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多麼坦誠的表白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沒有甚麼給他擺上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便是許多年輕人去教會時所遇見的情形。他們感到教會無法提供任何他們所需要的東西！教會中沒有任何能使他們滿足的事物。除了死氣沉沉、一節接一節的查經班之外，教會擺不上任何招待他們的東西！毫無能力！沒有東西去招待年青人！毫無能力！沒有生命！沒有真實感！毫無能力！沒有東西來招待他們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便是當我十來歲時第一次去教會所得到的感受。我十三歲的時候，鄰居帶我去一家浸信教會中。之後，我連續去了幾年，因那裡有年輕人的活動。但我對神的思考甚少。在屬靈的事物上，那間教會確實沒有任何吸引我的東西。最後，我本想不再去教會了。但剛好在那時，我讀到了戴德生（</w:t>
      </w:r>
      <w:r>
        <w:rPr>
          <w:rFonts w:cs="PMingLiU;新細明體" w:ascii="PMingLiU;新細明體" w:hAnsi="PMingLiU;新細明體"/>
          <w:lang w:eastAsia="zh-TW"/>
        </w:rPr>
        <w:t>James Hudson Taylor</w:t>
      </w:r>
      <w:r>
        <w:rPr>
          <w:rFonts w:ascii="PMingLiU;新細明體" w:hAnsi="PMingLiU;新細明體" w:cs="PMingLiU;新細明體"/>
          <w:lang w:eastAsia="zh-TW"/>
        </w:rPr>
        <w:t>）的傳記；戴德生是去中國傳教的先驅。我還讀了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斯理（</w:t>
      </w:r>
      <w:r>
        <w:rPr>
          <w:rFonts w:cs="PMingLiU;新細明體" w:ascii="PMingLiU;新細明體" w:hAnsi="PMingLiU;新細明體"/>
          <w:lang w:eastAsia="zh-TW"/>
        </w:rPr>
        <w:t>John Wesley</w:t>
      </w:r>
      <w:r>
        <w:rPr>
          <w:rFonts w:ascii="PMingLiU;新細明體" w:hAnsi="PMingLiU;新細明體" w:cs="PMingLiU;新細明體"/>
          <w:lang w:eastAsia="zh-TW"/>
        </w:rPr>
        <w:t>）的日記精選。這兩本書內描述的充滿活力的基督教深深地吸引了我。我覺得自己就像《天路歷程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Pilgrim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Progress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 xml:space="preserve">中的那位年輕人一樣，正在逃離「毀滅城」去尋找基督、一路呼喊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求生！求生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為了尋找屬靈的生活，我加入了一間華人浸信會。入會之後不久，林道亮（</w:t>
      </w:r>
      <w:r>
        <w:rPr>
          <w:rFonts w:cs="PMingLiU;新細明體" w:ascii="PMingLiU;新細明體" w:hAnsi="PMingLiU;新細明體"/>
          <w:lang w:eastAsia="zh-TW"/>
        </w:rPr>
        <w:t>Dr. Timothy Lin</w:t>
      </w:r>
      <w:r>
        <w:rPr>
          <w:rFonts w:ascii="PMingLiU;新細明體" w:hAnsi="PMingLiU;新細明體" w:cs="PMingLiU;新細明體"/>
          <w:lang w:eastAsia="zh-TW"/>
        </w:rPr>
        <w:t>）博士成為那間教會的牧師。林博士強調禱告、基督的第二次降臨、復興、以及其他屬靈的主題。幾乎在同一期間，我在一次百歐臘大學會堂內舉行的禮拜中獲得了轉變。我當時聽伍德布利奇博士（</w:t>
      </w:r>
      <w:r>
        <w:rPr>
          <w:rFonts w:cs="PMingLiU;新細明體" w:ascii="PMingLiU;新細明體" w:hAnsi="PMingLiU;新細明體"/>
          <w:lang w:eastAsia="zh-TW"/>
        </w:rPr>
        <w:t>Dr. Charles J. Woodbridge</w:t>
      </w:r>
      <w:r>
        <w:rPr>
          <w:rFonts w:ascii="PMingLiU;新細明體" w:hAnsi="PMingLiU;新細明體" w:cs="PMingLiU;新細明體"/>
          <w:lang w:eastAsia="zh-TW"/>
        </w:rPr>
        <w:t xml:space="preserve">）宣講了一場充滿能力的道，主題是基督的第二次降臨。在那次禮拜中，還有在那間華人教會裡，我終於得到了靈界的營養。在那之前，我曾參加過另外一所浸信會，他們也沒有任何招待我的屬靈食物！那間教會所擁有的僅有外表的形式，講道查經都毫無生氣，那裡沒有滋潤我靈魂的食物！那裡進行的一切，似乎都是為了取悅在那裡的中年婦女，以及她們的丈夫。那裡提供的並不是充滿生機和挑戰性的信仰。去那間教會使人充滿了枯燥、毫無生機的感受。那裡沒有什麼能夠吸引年輕人 ── 像我這樣的青年人。這便把我們帶回到我們那段經文上。司可福研讀版聖經將這段經文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情詞迫切之朋友的比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Parable of the Importunate Friend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這則比喻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某人的朋友在半夜來拜訪他。他沒有東西來招待這位訪客。所以，他到隔壁朋友家敲門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朋友！請借給我三個餅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那緊鎖着的門後，他聽到隔壁的朋友回答說，他已上床睡覺了，不願起來。但是他絕不肯就此罷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仍堅持用力地叩門，直到他鄰居不得不起來，把他所要招待客人的食物交給他之後才肯罷休。下面請看，耶穌是如何來應用這則比喻的：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又告訴你們，你們祈求，就給你們；尋找，就尋見；叩門，就給你們開門。因為，凡祈求的，就得着；尋找的，就尋見；叩門的，就給他開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1:9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在比喻結束時告訴我們，這餅所代表的是什麼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何況天父，豈不更將聖靈給求祂的人麼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1:3)</w:t>
      </w:r>
      <w:r>
        <w:rPr>
          <w:rFonts w:ascii="PMingLiU;新細明體" w:hAnsi="PMingLiU;新細明體" w:cs="PMingLiU;新細明體"/>
          <w:lang w:eastAsia="zh-TW"/>
        </w:rPr>
        <w:t>。那餅所代表的就是聖靈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天早上，你們當中有幾位是第一次到我們教會訪問的；還有其他一些人來參加我們的禮拜不過幾週的時間。我們要向你們坦白，我們也沒有什麼東西能拿出來擺在你們面前，去滿足你靈魂上的渴望、激發你去作基督的門徒。就像那則比喻中的人，我們沒有什麼能去滿足你的靈魂中的饑渴！靠我們自己，除了幾首聖詩、一則道文、一場生日慶祝會之外，我們沒有任何其他東西來招待你！我們為象你們這樣的朋友，僅能提供這些而已！我們無法提供有任何強有力、或改變人生的事物。因此，我們在向神坦誠地說，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有一個朋友行路，來到我這裡，我沒有甚麼給他擺上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我們</w:t>
      </w:r>
      <w:r>
        <w:rPr>
          <w:rFonts w:ascii="PMingLiU;新細明體" w:hAnsi="PMingLiU;新細明體" w:cs="PMingLiU;新細明體"/>
          <w:lang w:eastAsia="zh-TW"/>
        </w:rPr>
        <w:t>開始</w:t>
      </w:r>
      <w:r>
        <w:rPr>
          <w:rFonts w:ascii="PMingLiU;新細明體" w:hAnsi="PMingLiU;新細明體" w:cs="PMingLiU;新細明體"/>
          <w:lang w:eastAsia="zh-TW"/>
        </w:rPr>
        <w:t>為你禱告時，神似乎對我們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要攪擾我，門已經關閉…我不能起來給你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/>
          <w:lang w:eastAsia="zh-TW"/>
        </w:rPr>
        <w:t xml:space="preserve">。即使我們每週六在為你們禁食禱告，神仍未回答我們。我必須承認，我們有就此罷休的念頭。在我們為你禁食禱告、請求神賜予你靈糧的時候，撒但在我們面前設下了一個又一個的障礙。似乎每週週末撒但都在設置一個新的障礙，以妨礙我們的禱告得到回答。上週，在一次駕車事故中，撒但試圖把我殺害，想要阻止我在當天晚上宣講有關堅持不斷禱告的道文。我們發現，我們很難防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抵擋魔鬼的詭計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弗 </w:t>
      </w:r>
      <w:r>
        <w:rPr>
          <w:rFonts w:cs="PMingLiU;新細明體" w:ascii="PMingLiU;新細明體" w:hAnsi="PMingLiU;新細明體"/>
          <w:lang w:eastAsia="zh-TW"/>
        </w:rPr>
        <w:t>6:11)</w:t>
      </w:r>
      <w:r>
        <w:rPr>
          <w:rFonts w:ascii="PMingLiU;新細明體" w:hAnsi="PMingLiU;新細明體" w:cs="PMingLiU;新細明體"/>
          <w:lang w:eastAsia="zh-TW"/>
        </w:rPr>
        <w:t>。同時，神似乎仍未回答我們為你所作的禱告。神似乎在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要攪擾我，門已經關閉…我不能起來給你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基督中的弟兄姊妹們，請務必牢記耶穌在那則比喻中告戒我們的教訓：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雖不因他是朋友起來給他，但因他情詞迫切的直求，就必起來照他所需用的給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1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情詞迫切（</w:t>
      </w:r>
      <w:r>
        <w:rPr>
          <w:rFonts w:cs="PMingLiU;新細明體" w:ascii="PMingLiU;新細明體" w:hAnsi="PMingLiU;新細明體"/>
          <w:lang w:eastAsia="zh-TW"/>
        </w:rPr>
        <w:t>importunity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在希臘原文裡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顧顏面地執意懇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凌斯基博士（</w:t>
      </w:r>
      <w:r>
        <w:rPr>
          <w:rFonts w:cs="PMingLiU;新細明體" w:ascii="PMingLiU;新細明體" w:hAnsi="PMingLiU;新細明體"/>
          <w:lang w:eastAsia="zh-TW"/>
        </w:rPr>
        <w:t>Dr. R. C. H. Lenski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這位尋求者如此去攪擾朋友，毫無一絲廉恥，他確實把自己與朋友間的關係抻得太長了。然而，他得到了他所強求的東西，正是因為他不顧廉恥。此描述</w:t>
      </w:r>
      <w:r>
        <w:rPr>
          <w:rFonts w:ascii="PMingLiU;新細明體" w:hAnsi="PMingLiU;新細明體" w:cs="PMingLiU;新細明體"/>
          <w:i/>
          <w:lang w:eastAsia="zh-TW"/>
        </w:rPr>
        <w:t>極強烈地鼓勵我們去作禱告，</w:t>
      </w:r>
      <w:r>
        <w:rPr>
          <w:rFonts w:ascii="PMingLiU;新細明體" w:hAnsi="PMingLiU;新細明體" w:cs="PMingLiU;新細明體"/>
          <w:lang w:eastAsia="zh-TW"/>
        </w:rPr>
        <w:t>莫讓任何事情妨礙我們去祈禱。同時，這一鼓勵隱喻了一個諾言，保證我們的祈求會如耶穌在第九節內所清晰陳述的那樣，獲得應許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R. C. H. Lenski, Ph.D., </w:t>
      </w:r>
      <w:r>
        <w:rPr>
          <w:rFonts w:cs="PMingLiU;新細明體" w:ascii="PMingLiU;新細明體" w:hAnsi="PMingLiU;新細明體"/>
          <w:b/>
          <w:i/>
          <w:lang w:eastAsia="zh-TW"/>
        </w:rPr>
        <w:t>The Inter</w:t>
      </w:r>
      <w:r>
        <w:rPr>
          <w:rFonts w:cs="PMingLiU;新細明體" w:ascii="PMingLiU;新細明體" w:hAnsi="PMingLiU;新細明體"/>
          <w:b/>
          <w:i/>
          <w:lang w:eastAsia="zh-TW"/>
        </w:rPr>
        <w:t>-</w:t>
      </w:r>
      <w:r>
        <w:rPr>
          <w:rFonts w:cs="PMingLiU;新細明體" w:ascii="PMingLiU;新細明體" w:hAnsi="PMingLiU;新細明體"/>
          <w:b/>
          <w:i/>
          <w:lang w:eastAsia="zh-TW"/>
        </w:rPr>
        <w:t>pretation of St. Luke's Gospel,</w:t>
      </w:r>
      <w:r>
        <w:rPr>
          <w:rFonts w:cs="PMingLiU;新細明體" w:ascii="PMingLiU;新細明體" w:hAnsi="PMingLiU;新細明體"/>
          <w:lang w:eastAsia="zh-TW"/>
        </w:rPr>
        <w:t xml:space="preserve"> Augsburg Publishing House, 1961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25-62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他〔</w:t>
      </w:r>
      <w:r>
        <w:rPr>
          <w:rFonts w:ascii="PMingLiU;新細明體" w:hAnsi="PMingLiU;新細明體" w:cs="PMingLiU;新細明體"/>
          <w:lang w:eastAsia="zh-TW"/>
        </w:rPr>
        <w:t>不顧顏面地執意懇求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祂必給他所需要的，並且要多少給多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阿們！不錯！耶穌在經文第九節中明確地說，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又告訴你們，你們祈求，就給你們；尋找，就尋見；叩門，就給你們開門。因為，凡祈求的，就得着；尋找的，就尋見；叩門的，就給他開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1:9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強有力的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顧顏面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執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禱告，可獲得所求之事！基督告訴我們，要通過禱告去祈求、尋找、要叩門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應這樣去翻譯這幾節經文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告訴你們，持續不斷地祈求，就給你們；持續不斷地叩門，就給你們開門；因為，凡不斷祈求的，就得着；不斷叩門的，就給他開門。」此經文的希臘原文帶有持續不斷地去祈求、尋找、叩門的意思。在此，神賜予這樣一個得福的許諾：凡是真心持續地祈求的，必將得到；凡是真心持續地尋找的，必將找到；凡在神的大門前不斷叩門為罪人求餅的，門必打開，賜餅給他。沒錯，神會將餅賜給他，他為神遣到他門口的罪人要多少餅，就賜多少餅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Prayer: Asking and Receiving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70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94, 9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 xml:space="preserve">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artyn Lloyd-Jone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要推薦一些人的傳記給大家讀。神在歷代中利用過這些人，尤其在復興期間更是如此。你會發現，他們全都具有如此一種聖潔的膽量…我有時認為，那便是禱告的全部秘密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清教徒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湯姆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古德紋（</w:t>
      </w:r>
      <w:r>
        <w:rPr>
          <w:rFonts w:cs="PMingLiU;新細明體" w:ascii="PMingLiU;新細明體" w:hAnsi="PMingLiU;新細明體"/>
          <w:lang w:eastAsia="zh-TW"/>
        </w:rPr>
        <w:t>Thomas Goodwin</w:t>
      </w:r>
      <w:r>
        <w:rPr>
          <w:rFonts w:ascii="PMingLiU;新細明體" w:hAnsi="PMingLiU;新細明體" w:cs="PMingLiU;新細明體"/>
          <w:lang w:eastAsia="zh-TW"/>
        </w:rPr>
        <w:t>）在他討論以弗所書</w:t>
      </w:r>
      <w:r>
        <w:rPr>
          <w:rFonts w:cs="PMingLiU;新細明體" w:ascii="PMingLiU;新細明體" w:hAnsi="PMingLiU;新細明體"/>
          <w:lang w:eastAsia="zh-TW"/>
        </w:rPr>
        <w:t>1:13</w:t>
      </w:r>
      <w:r>
        <w:rPr>
          <w:rFonts w:ascii="PMingLiU;新細明體" w:hAnsi="PMingLiU;新細明體" w:cs="PMingLiU;新細明體"/>
          <w:lang w:eastAsia="zh-TW"/>
        </w:rPr>
        <w:t>節內受聖靈所封時，使用了一個很好的詞句。他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要為此告祂的狀，去告祂一狀。」不要讓祂高枕無憂。攪擾祂，或者說，用祂自己的諾言去纏祂。用祂曾保證去做的事情提醒祂。向祂引用經卷…那會使祂歡喜的。作孩子的可以有些無禮，妨礙不大；儘管如此，作父親的仍然喜歡他。神是我們的父親，而且祂很愛你我，很喜歡聽我們去靠祂的諾言求祂；要引用祂自己的言詞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如此看來，你怎能不〔回答我的祈求〕呢？那樣〔禱告〕能討神的歡喜。告祂一狀！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也就是說，強求祂回答你，因為祂曾如此保證過！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D. Martyn Lloyd-Jones, M.D., </w:t>
      </w:r>
      <w:r>
        <w:rPr>
          <w:rFonts w:cs="PMingLiU;新細明體" w:ascii="PMingLiU;新細明體" w:hAnsi="PMingLiU;新細明體"/>
          <w:b/>
          <w:i/>
        </w:rPr>
        <w:t>Revival,</w:t>
      </w:r>
      <w:r>
        <w:rPr>
          <w:rFonts w:cs="PMingLiU;新細明體" w:ascii="PMingLiU;新細明體" w:hAnsi="PMingLiU;新細明體"/>
        </w:rPr>
        <w:t xml:space="preserve"> Crossway Books, 198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9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個很好的〔禱告〕起點，便是引用經文第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至第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節，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又告訴你們，你們祈求，就給你們；尋找，就尋見；叩門，就給你們開門。因為，凡祈求的，就得着；尋找的，就尋見；叩門的，就給他開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1:9-10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後接着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神啊，您承諾過，如果我不斷地祈求，您便會賜下我所祈求的。您承諾過，如果我不斷地叩門，您便會開門，賜下我所祈求的東西。現在，天父，我請求您保守您的諾言。我現正在祈求，我現正在叩門門。天父啊，我期望您打開祝福的大門。天父啊，您說凡是祈求的，就可得到。天父啊，我現正照着您所說的做。我在不斷地求您。您在路加福音</w:t>
      </w:r>
      <w:r>
        <w:rPr>
          <w:rFonts w:cs="PMingLiU;新細明體" w:ascii="PMingLiU;新細明體" w:hAnsi="PMingLiU;新細明體"/>
          <w:lang w:eastAsia="zh-TW"/>
        </w:rPr>
        <w:t>11:10</w:t>
      </w:r>
      <w:r>
        <w:rPr>
          <w:rFonts w:ascii="PMingLiU;新細明體" w:hAnsi="PMingLiU;新細明體" w:cs="PMingLiU;新細明體"/>
          <w:lang w:eastAsia="zh-TW"/>
        </w:rPr>
        <w:t>中承諾說，我會得到我所祈求的。啊，天父，我期待您應驗您在路加福音</w:t>
      </w:r>
      <w:r>
        <w:rPr>
          <w:rFonts w:cs="PMingLiU;新細明體" w:ascii="PMingLiU;新細明體" w:hAnsi="PMingLiU;新細明體"/>
          <w:lang w:eastAsia="zh-TW"/>
        </w:rPr>
        <w:t>11:10</w:t>
      </w:r>
      <w:r>
        <w:rPr>
          <w:rFonts w:ascii="PMingLiU;新細明體" w:hAnsi="PMingLiU;新細明體" w:cs="PMingLiU;新細明體"/>
          <w:lang w:eastAsia="zh-TW"/>
        </w:rPr>
        <w:t>內所作出的承諾！我要求您對我的祈求作出回答！我要告你的狀 ── 因你曾保證過！我因此要告你！我要告你！我要因此來告你！我會繼續來糾纏您，直到您賜下我所求的事為止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這便是從前人們禱告的方式。那時，神打開了天門，把復興的源泉澆灌人間。這也是中國大陸的男女信徒祈禱的方式。難怪那裡每週有成千上萬的人獲得轉變！那裡的基督徒</w:t>
      </w:r>
      <w:r>
        <w:rPr>
          <w:rFonts w:ascii="PMingLiU;新細明體" w:hAnsi="PMingLiU;新細明體" w:cs="PMingLiU;新細明體"/>
          <w:lang w:eastAsia="zh-TW"/>
        </w:rPr>
        <w:t>不顧顏面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執意</w:t>
      </w:r>
      <w:r>
        <w:rPr>
          <w:rFonts w:ascii="PMingLiU;新細明體" w:hAnsi="PMingLiU;新細明體" w:cs="PMingLiU;新細明體"/>
          <w:lang w:eastAsia="zh-TW"/>
        </w:rPr>
        <w:t>敲打着天國的大門，直到神賜下他們所祈求的才罷休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位情詞迫切的人三更半夜地叩響朋友家的大門，他求的是什麼「餅」呢？那還能是什麼？他不斷執意祈求、尋找、並叩門央求的餅正是聖靈！那些罪人還能需要什麼呢？基督在第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ascii="PMingLiU;新細明體" w:hAnsi="PMingLiU;新細明體" w:cs="PMingLiU;新細明體"/>
          <w:lang w:eastAsia="zh-TW"/>
        </w:rPr>
        <w:t>節結尾處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何況天父，豈不更將聖靈給求祂的人麼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1:13)</w:t>
      </w:r>
      <w:r>
        <w:rPr>
          <w:rFonts w:ascii="PMingLiU;新細明體" w:hAnsi="PMingLiU;新細明體" w:cs="PMingLiU;新細明體"/>
          <w:lang w:eastAsia="zh-TW"/>
        </w:rPr>
        <w:t>。司可福聖經對此的註解，漏掉了關鍵的一點。這位禱告能手不僅在為自己求聖靈，他也在為他（第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節中提及的）迷途朋友求聖靈。提起這位朋友時他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hanging="90"/>
        <w:rPr>
          <w:rFonts w:ascii="PMingLiU;新細明體" w:hAnsi="PMingLiU;新細明體" w:cs="PMingLiU;新細明體"/>
        </w:rPr>
      </w:pPr>
      <w:r>
        <w:rPr>
          <w:lang w:eastAsia="zh-TW"/>
        </w:rPr>
        <w:t>"</w:t>
      </w:r>
      <w:r>
        <w:rPr>
          <w:lang w:eastAsia="zh-TW"/>
        </w:rPr>
        <w:t>我有一個朋友行路來到我這裡，我沒有甚麼給他擺上。</w:t>
      </w:r>
      <w:r>
        <w:rPr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的確，如果神不回答我們的禱告，不把聖靈賜給我們，我們則沒有什麼可以用來招待罪人們！萊斯博士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在教導門徒…禱告這堂課臨結束時，才點明祂真實的用意，祂希望門徒</w:t>
      </w:r>
      <w:r>
        <w:rPr>
          <w:rFonts w:ascii="PMingLiU;新細明體" w:hAnsi="PMingLiU;新細明體" w:cs="PMingLiU;新細明體"/>
          <w:i/>
          <w:lang w:eastAsia="zh-TW"/>
        </w:rPr>
        <w:t>祈求得到聖靈</w:t>
      </w:r>
      <w:r>
        <w:rPr>
          <w:rFonts w:ascii="PMingLiU;新細明體" w:hAnsi="PMingLiU;新細明體" w:cs="PMingLiU;新細明體"/>
          <w:lang w:eastAsia="zh-TW"/>
        </w:rPr>
        <w:t>…僅有聖靈才能帶來復興、使罪人認罪、並使他們獲得轉變；僅有聖靈才能賜智慧、能力、與領導的才智給神的牧師！當我們為罪人求餅時，我們其實在求…聖靈的光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Ric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此，聖靈是用比喻中的餅來代表的。你對聖靈的需要，超過了你對一切其他事物的需要！除非聖靈在我們的禮拜中臨到你的頭上，你永遠無法真正地認罪。耶穌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叫世人為罪…自己責備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正在祈求聖靈的光臨，並使許多像你這樣的罪人感受到自己內心的罪孽、令你感到內心的丑陋與邪惡。如果聖靈從未在某種程度上使你具有如此的感受，你便永遠無法感到你對主耶穌的需要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時，我們還在祈求，神的靈能吸引你來到基督那裡徹底得救。耶穌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差我來的父吸引人，就沒有能到我這裡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以，我們還在祈求，神會遣送祂的靈來吸引你到耶穌的身旁，因為僅有耶穌才能幫助你脫離罪孽和地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至今為止，你僅僅</w:t>
      </w:r>
      <w:r>
        <w:rPr>
          <w:rFonts w:ascii="PMingLiU;新細明體" w:hAnsi="PMingLiU;新細明體" w:cs="PMingLiU;新細明體"/>
          <w:u w:val="single"/>
          <w:lang w:eastAsia="zh-TW"/>
        </w:rPr>
        <w:t>聽到</w:t>
      </w:r>
      <w:r>
        <w:rPr>
          <w:rFonts w:ascii="PMingLiU;新細明體" w:hAnsi="PMingLiU;新細明體" w:cs="PMingLiU;新細明體"/>
          <w:lang w:eastAsia="zh-TW"/>
        </w:rPr>
        <w:t>了福音的事實。你僅僅</w:t>
      </w:r>
      <w:r>
        <w:rPr>
          <w:rFonts w:ascii="PMingLiU;新細明體" w:hAnsi="PMingLiU;新細明體" w:cs="PMingLiU;新細明體"/>
          <w:u w:val="single"/>
          <w:lang w:eastAsia="zh-TW"/>
        </w:rPr>
        <w:t>聽到</w:t>
      </w:r>
      <w:r>
        <w:rPr>
          <w:rFonts w:ascii="PMingLiU;新細明體" w:hAnsi="PMingLiU;新細明體" w:cs="PMingLiU;新細明體"/>
          <w:lang w:eastAsia="zh-TW"/>
        </w:rPr>
        <w:t>了耶穌死在十架上來償還對你罪孽的處罰。你僅僅</w:t>
      </w:r>
      <w:r>
        <w:rPr>
          <w:rFonts w:ascii="PMingLiU;新細明體" w:hAnsi="PMingLiU;新細明體" w:cs="PMingLiU;新細明體"/>
          <w:u w:val="single"/>
          <w:lang w:eastAsia="zh-TW"/>
        </w:rPr>
        <w:t>聽到</w:t>
      </w:r>
      <w:r>
        <w:rPr>
          <w:rFonts w:ascii="PMingLiU;新細明體" w:hAnsi="PMingLiU;新細明體" w:cs="PMingLiU;新細明體"/>
          <w:lang w:eastAsia="zh-TW"/>
        </w:rPr>
        <w:t>了耶穌的寶血能洗淨你全部的罪，使你在神的眼中得以稱義。你僅僅</w:t>
      </w:r>
      <w:r>
        <w:rPr>
          <w:rFonts w:ascii="PMingLiU;新細明體" w:hAnsi="PMingLiU;新細明體" w:cs="PMingLiU;新細明體"/>
          <w:u w:val="single"/>
          <w:lang w:eastAsia="zh-TW"/>
        </w:rPr>
        <w:t>聽到</w:t>
      </w:r>
      <w:r>
        <w:rPr>
          <w:rFonts w:ascii="PMingLiU;新細明體" w:hAnsi="PMingLiU;新細明體" w:cs="PMingLiU;新細明體"/>
          <w:lang w:eastAsia="zh-TW"/>
        </w:rPr>
        <w:t>過耶穌如何從死中復活，並仍然活在上天，如今正在為你代求。你僅僅</w:t>
      </w:r>
      <w:r>
        <w:rPr>
          <w:rFonts w:ascii="PMingLiU;新細明體" w:hAnsi="PMingLiU;新細明體" w:cs="PMingLiU;新細明體"/>
          <w:u w:val="single"/>
          <w:lang w:eastAsia="zh-TW"/>
        </w:rPr>
        <w:t>聽到</w:t>
      </w:r>
      <w:r>
        <w:rPr>
          <w:rFonts w:ascii="PMingLiU;新細明體" w:hAnsi="PMingLiU;新細明體" w:cs="PMingLiU;新細明體"/>
          <w:lang w:eastAsia="zh-TW"/>
        </w:rPr>
        <w:t>過這些事實，但你從未切身</w:t>
      </w:r>
      <w:r>
        <w:rPr>
          <w:rFonts w:ascii="PMingLiU;新細明體" w:hAnsi="PMingLiU;新細明體" w:cs="PMingLiU;新細明體"/>
          <w:u w:val="single"/>
          <w:lang w:eastAsia="zh-TW"/>
        </w:rPr>
        <w:t>感受</w:t>
      </w:r>
      <w:r>
        <w:rPr>
          <w:rFonts w:ascii="PMingLiU;新細明體" w:hAnsi="PMingLiU;新細明體" w:cs="PMingLiU;新細明體"/>
          <w:lang w:eastAsia="zh-TW"/>
        </w:rPr>
        <w:t>過這些事情。如果你僅僅一週接一週地來坐在那裡，你便永遠不會切身</w:t>
      </w:r>
      <w:r>
        <w:rPr>
          <w:rFonts w:ascii="PMingLiU;新細明體" w:hAnsi="PMingLiU;新細明體" w:cs="PMingLiU;新細明體"/>
          <w:u w:val="single"/>
          <w:lang w:eastAsia="zh-TW"/>
        </w:rPr>
        <w:t>感受</w:t>
      </w:r>
      <w:r>
        <w:rPr>
          <w:rFonts w:ascii="PMingLiU;新細明體" w:hAnsi="PMingLiU;新細明體" w:cs="PMingLiU;新細明體"/>
          <w:lang w:eastAsia="zh-TW"/>
        </w:rPr>
        <w:t>到這些現實。在你身上必須發生更多的事情，而不僅是聽福音的事實；不然，你便永遠不會得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靈必須降臨來使你感到邪惡。聖靈必須來引導你到基督的身旁。聖靈必需賜給你神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人交往的經歷，與永生的基督見面。吸引你到基督的身旁是種奇跡。更需奇跡來使你獲得重生。僅有聖靈纔能使那奇跡在你的人生內發生。如果聖靈沒有降臨，我們只好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有一個朋友行路，來到我這裡，我沒有甚麼給他擺上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便是為何我們昨天禁食禱告，為的是你能獲得拯救。我們在不斷地祈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斷地尋求。我們在不斷地叩門 ── 直到神開啟天門，遣送聖靈使你得到轉變。耶穌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父〔會〕將聖靈給求祂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1:13)</w:t>
      </w:r>
      <w:r>
        <w:rPr>
          <w:rFonts w:ascii="PMingLiU;新細明體" w:hAnsi="PMingLiU;新細明體" w:cs="PMingLiU;新細明體"/>
          <w:lang w:eastAsia="zh-TW"/>
        </w:rPr>
        <w:t>。我們如今正在為你禱告。我們祈求神會遣送祂的靈來使你認罪，並引你靠向基督，奇跡般地獲得轉變的經歷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大家起立，李先生會來禱告，祈求神差遣祂的靈來使你認罪，並吸引你來到耶穌那裡，靠祂的寶血清洗你的罪孽。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李先生獻禱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在為你祈求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同來唱其副歌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為你祈求，我在為你祈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我在為你祈求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為你祈求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</w:rPr>
        <w:t xml:space="preserve">("I Am Praying For You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S. O'Malley Clough, 1837-19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證道結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陳群忠醫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會眾禱告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cs="PMingLiU;新細明體" w:ascii="PMingLiU;新細明體" w:hAnsi="PMingLiU;新細明體"/>
          <w:sz w:val="24"/>
          <w:szCs w:val="24"/>
        </w:rPr>
        <w:t>"I Am Praying for You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S. O'Malley Clough, 1837-19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sectPr>
      <w:headerReference w:type="default" r:id="rId4"/>
      <w:type w:val="nextPage"/>
      <w:pgSz w:w="12240" w:h="15840"/>
      <w:pgMar w:left="2160" w:right="2160" w:gutter="0" w:header="576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40:00Z</dcterms:created>
  <dc:creator>PacifiCare Health Systems</dc:creator>
  <dc:description/>
  <dc:language>en-US</dc:language>
  <cp:lastModifiedBy>Use This Account</cp:lastModifiedBy>
  <cp:lastPrinted>2012-10-11T10:09:00Z</cp:lastPrinted>
  <dcterms:modified xsi:type="dcterms:W3CDTF">2012-10-19T06:40:00Z</dcterms:modified>
  <cp:revision>2</cp:revision>
  <dc:subject/>
  <dc:title>FINDING THE UNKNOWN GOD</dc:title>
</cp:coreProperties>
</file>