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基督下葬的雙重性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PARADOX OF CHRIST’S BURIAL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ERMON NUMBER 10 ON ISAIAH 53)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三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十八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March 18, 2007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雖然未行強暴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口中也沒有詭詐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還使他與惡人同埋。誰知死的時候與財主同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聽過多少有關基督埋葬的宣道？說起來，祂的埋葬並非不重要的。實際上，那是福音的第二點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福音的第一點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而且埋葬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福音的第二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們從不宣講基督的埋葬，我們怎能說在宣講福音呢？話又說回來，不幸的是如今宣揚福音第一與第二點的人也實在不多。我看，這便是當代宣道的主要弱點之一。我們必須將福音放在宣道的核心；我們必須更加尊重基督的工作，在我們宣道中突出祂的功效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了解福音並非背誦有關基督的</w:t>
      </w:r>
      <w:r>
        <w:rPr>
          <w:rFonts w:ascii="PMingLiU;新細明體" w:hAnsi="PMingLiU;新細明體" w:cs="PMingLiU;新細明體"/>
          <w:i/>
          <w:lang w:eastAsia="zh-TW"/>
        </w:rPr>
        <w:t>教條。</w:t>
      </w:r>
      <w:r>
        <w:rPr>
          <w:rFonts w:ascii="PMingLiU;新細明體" w:hAnsi="PMingLiU;新細明體" w:cs="PMingLiU;新細明體"/>
          <w:lang w:eastAsia="zh-TW"/>
        </w:rPr>
        <w:t>真正的福音知識乃是對</w:t>
      </w:r>
      <w:r>
        <w:rPr>
          <w:rFonts w:ascii="PMingLiU;新細明體" w:hAnsi="PMingLiU;新細明體" w:cs="PMingLiU;新細明體"/>
          <w:i/>
          <w:lang w:eastAsia="zh-TW"/>
        </w:rPr>
        <w:t>基督本人</w:t>
      </w:r>
      <w:r>
        <w:rPr>
          <w:rFonts w:ascii="PMingLiU;新細明體" w:hAnsi="PMingLiU;新細明體" w:cs="PMingLiU;新細明體"/>
          <w:lang w:eastAsia="zh-TW"/>
        </w:rPr>
        <w:t xml:space="preserve"> 的了解。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認識你獨一的真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並且認識你所差來的耶穌基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就是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喬治．貝利（</w:t>
      </w:r>
      <w:r>
        <w:rPr>
          <w:rFonts w:cs="PMingLiU;新細明體" w:ascii="PMingLiU;新細明體" w:hAnsi="PMingLiU;新細明體"/>
        </w:rPr>
        <w:t>George Ricker Berry</w:t>
      </w:r>
      <w:r>
        <w:rPr>
          <w:rFonts w:ascii="PMingLiU;新細明體" w:hAnsi="PMingLiU;新細明體" w:cs="PMingLiU;新細明體"/>
          <w:lang w:eastAsia="zh-TW"/>
        </w:rPr>
        <w:t xml:space="preserve">）說，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認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詞，包涵著通過經歷來了解的意思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Greek-English New Testament Lexicon</w:t>
      </w:r>
      <w:r>
        <w:rPr>
          <w:rFonts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/>
          <w:lang w:eastAsia="zh-TW"/>
        </w:rPr>
        <w:t>。若想作真正的基督徒，我們必須通過感受來認識基督。僅會背誦有關基督的教條是不夠的。我們必須靠經歷去了解祂代替我們為罪而死；我們必須靠經歷來了解祂的埋葬；我們必須靠經歷去了解祂的復活。那才是救恩的道路；那便是通往永生的道路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認識你獨一的真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並且認識你所差來的耶穌基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就是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要認識基督，我們必須走向十架，靠信念望向那為贖我們的罪而死在十架上的耶穌。我們也必須靠信念同祂一起進入墳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藉著洗禮歸入死，和他一同埋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a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為只有與祂一同死去，</w:t>
      </w:r>
      <w:r>
        <w:rPr>
          <w:rFonts w:ascii="PMingLiU;新細明體" w:hAnsi="PMingLiU;新細明體" w:cs="PMingLiU;新細明體"/>
          <w:lang w:val="zh-TW"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一舉一動有新生的樣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b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我們讀這經文來學習祂的埋葬，好與祂分享這經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雖然未行強暴，口中也沒有詭詐，人還使他與惡人同埋。誰知死的時候與財主同葬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節經文中，我們看到了一種雙重性，似乎是一側謎語、一對矛盾。然後，在經文結束時我們讀到這謎的答案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基督埋葬的雙重性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與惡人同埋，誰知死的時候與財主同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惡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罪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財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通常代表體面的階層。祂怎麼會與惡人同埋，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與財主同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這令古時猶太學者大為困惑。這在他們心中是相互抵觸的矛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這謎團在約翰福音中得到了回答。耶穌在十架上是掛在兩個盜賊中間的 —— 一個在左，一個在右。他們在我們的經文中被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死時，那兩個盜賊仍然活著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猶太人因這日是〔逾越節〕預備日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就求彼拉多叫人打斷他們的腿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把他們拿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免得屍首當安息日留在十字架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士兵把兩個賊的腿打斷，以便他們無法站立呼吸，便使他們很快〔窒息〕死去。但輪到中間十架上的耶穌時，祂已經死了。士兵之一用長矛刺穿了祂的肋部，要確定祂已死無疑。水和血從傷口中傾瀉而出，證明祂已死於心力衰竭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王位不在象牙塔中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死在各各他的十架上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罪人祂拋棄了自己擁有的一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十架上來瞻仰自己的國度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粗糙的十架成了祂的王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的王國設立在人心中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以血紅色寫下自己的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頭上戴的是荊棘的冠冕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 Crown of Thorn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ra F. Stanphill, 1914-199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不料有兩個知名人士出頭來討耶穌的尸體。他們是</w:t>
      </w:r>
      <w:r>
        <w:rPr>
          <w:rFonts w:ascii="PMingLiU;新細明體" w:hAnsi="PMingLiU;新細明體" w:cs="PMingLiU;新細明體"/>
          <w:lang w:val="zh-TW" w:eastAsia="zh-TW"/>
        </w:rPr>
        <w:t xml:space="preserve">亞利馬太的約瑟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一位財主；又是猶太公會的成員之一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另一個是尼哥底母</w:t>
      </w:r>
      <w:r>
        <w:rPr>
          <w:rFonts w:ascii="PMingLiU;新細明體" w:hAnsi="PMingLiU;新細明體" w:cs="PMingLiU;新細明體"/>
          <w:lang w:eastAsia="zh-TW"/>
        </w:rPr>
        <w:t>，是</w:t>
      </w:r>
      <w:r>
        <w:rPr>
          <w:rFonts w:ascii="PMingLiU;新細明體" w:hAnsi="PMingLiU;新細明體" w:cs="PMingLiU;新細明體"/>
          <w:lang w:val="zh-TW" w:eastAsia="zh-TW"/>
        </w:rPr>
        <w:t xml:space="preserve">猶太領袖之一；他曾在一天晚間去見過耶穌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．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val="zh-TW" w:eastAsia="zh-TW"/>
        </w:rPr>
        <w:t>。他們一直在私下作耶穌的門徒，但如今卻頭一次公開露面，冒著性命的危險來這樣做。麥基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不要太苛求這些人。他們一直隱藏在幕後，但當一切門徒都如缺乏牧人之羊群四散躲藏的時刻，他們兩人卻出面認主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, 1983, volume IV, p. 49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zh-TW" w:eastAsia="zh-TW"/>
        </w:rPr>
        <w:t>亞利馬太的約瑟和尼哥底母得到了耶穌的尸體，並安放在財主約瑟的新墳墓內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就是他鑿在磐石裏的</w:t>
      </w:r>
      <w:r>
        <w:rPr>
          <w:rFonts w:ascii="PMingLiU;新細明體" w:hAnsi="PMingLiU;新細明體" w:cs="PMingLiU;新細明體"/>
          <w:lang w:val="zh-TW" w:eastAsia="zh-TW"/>
        </w:rPr>
        <w:t>。他又把大石頭滾到墓門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，基督埋葬的雙重性便得到了解釋。是的，因祂死在兩個盜賊之間，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val="zh-TW" w:eastAsia="zh-TW"/>
        </w:rPr>
        <w:t>惡人同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 xml:space="preserve">誰知下葬時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與財主同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，停尸在一個財主的墓中。基督忍受了處死強盜的刑罰，但卻得到了名人下葬的榮譽。這意味著主遭受恥辱的終結。祂的尸體並沒有像其他兩個盜賊那樣被拋入亂葬崗，反而被尊敬地安置在一位受社會敬重的財主墳墓中。如此，這常令歷代拉比迷惑的矛盾便得到了解答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與惡人同埋，誰知死的時候與財主同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對矛盾的解說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經文的下半部分表明，雖然基督忍羞含辱地與盜賊同死，但祂卻帶著尊敬與榮譽被下葬。請大家一起站立，來讀經文的另一半句﹕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因〕</w:t>
      </w:r>
      <w:r>
        <w:rPr>
          <w:rFonts w:ascii="PMingLiU;新細明體" w:hAnsi="PMingLiU;新細明體" w:cs="PMingLiU;新細明體"/>
          <w:lang w:val="zh-TW" w:eastAsia="zh-TW"/>
        </w:rPr>
        <w:t>他未行強暴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口中也沒有詭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解釋清楚基督被尊敬的原因。祂之所以受此榮譽，</w:t>
      </w:r>
      <w:r>
        <w:rPr>
          <w:rFonts w:ascii="PMingLiU;新細明體" w:hAnsi="PMingLiU;新細明體" w:cs="PMingLiU;新細明體"/>
          <w:i/>
          <w:lang w:eastAsia="zh-TW"/>
        </w:rPr>
        <w:t>原因是祂從未行過強暴，</w:t>
      </w:r>
      <w:r>
        <w:rPr>
          <w:rFonts w:ascii="PMingLiU;新細明體" w:hAnsi="PMingLiU;新細明體" w:cs="PMingLiU;新細明體"/>
          <w:lang w:eastAsia="zh-TW"/>
        </w:rPr>
        <w:t>或者傷害過任何人。祂從未欺壓、偷竊、凶殺過，也沒有殘忍對待過任何人。祂從未挑起過任何暴動，無論反猶太權威、或是羅馬政府。</w:t>
      </w:r>
      <w:r>
        <w:rPr>
          <w:rFonts w:ascii="PMingLiU;新細明體" w:hAnsi="PMingLiU;新細明體" w:cs="PMingLiU;新細明體"/>
          <w:i/>
          <w:lang w:val="zh-TW" w:eastAsia="zh-TW"/>
        </w:rPr>
        <w:t>口裏也沒有詭詐，</w:t>
      </w:r>
      <w:r>
        <w:rPr>
          <w:rFonts w:ascii="PMingLiU;新細明體" w:hAnsi="PMingLiU;新細明體" w:cs="PMingLiU;新細明體"/>
          <w:lang w:val="zh-TW" w:eastAsia="zh-TW"/>
        </w:rPr>
        <w:t>從未散布過任何虛偽教義。祂從未像祂被控那樣去欺騙過人﹕那不過是一條無恥的謊言而已。祂從未阻止過任何人去敬仰真神。祂總在維護、推崇摩西的律法於先知的預言。祂不是他們信仰與當政的敵人。事實上，祂根本沒有犯過任何罪。門徒彼得說過，基督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並沒有犯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口裏也沒有詭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  <w:lang w:eastAsia="zh-TW"/>
        </w:rPr>
        <w:t>2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  <w:lang w:eastAsia="zh-TW"/>
        </w:rPr>
        <w:t>D</w:t>
      </w:r>
      <w:r>
        <w:rPr>
          <w:rFonts w:cs="PMingLiU;新細明體" w:ascii="PMingLiU;新細明體" w:hAnsi="PMingLiU;新細明體"/>
          <w:lang w:eastAsia="zh-TW"/>
        </w:rPr>
        <w:t>r. Edward J. Young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〔基督〕</w:t>
      </w:r>
      <w:r>
        <w:rPr>
          <w:lang w:eastAsia="zh-TW"/>
        </w:rPr>
        <w:t>埋葬中接收尊敬的對待</w:t>
      </w:r>
      <w:r>
        <w:rPr>
          <w:rFonts w:ascii="PMingLiU;新細明體" w:hAnsi="PMingLiU;新細明體" w:cs="PMingLiU;新細明體"/>
          <w:lang w:eastAsia="zh-TW"/>
        </w:rPr>
        <w:t>，原因正是祂徹底的無辜。祂沒有像那些罪犯一樣去犯過罪，所以祂下葬時也沒有像他們那樣，反而像財主一般被尊敬停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使我想起邱吉爾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Winston Churchill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選擇了自己父親具有尊嚴的墓地，葬在鄉村教會的墓地內，而不願與父親的敵人、也就是自己的敵人一道，享受喧嘩吹捧，去葬在西敏大寺的墓地內 —— 無論那些敵人如何背叛英國，在面對邪惡勢力時竭力推行綏靖政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耶穌當然是人間生活過的最偉大的人。是的，祂是一位男子漢，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降世為〔男〕人的基督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祂的偉大處，在於祂甘心情願地為</w:t>
      </w:r>
      <w:r>
        <w:rPr>
          <w:rFonts w:ascii="PMingLiU;新細明體" w:hAnsi="PMingLiU;新細明體" w:cs="PMingLiU;新細明體"/>
          <w:i/>
          <w:lang w:eastAsia="zh-TW"/>
        </w:rPr>
        <w:t>我們的</w:t>
      </w:r>
      <w:r>
        <w:rPr>
          <w:rFonts w:ascii="PMingLiU;新細明體" w:hAnsi="PMingLiU;新細明體" w:cs="PMingLiU;新細明體"/>
          <w:lang w:eastAsia="zh-TW"/>
        </w:rPr>
        <w:t xml:space="preserve"> 罪、在神的面前獻出自己的性命。被釘十架前不久，耶穌說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朋友捨命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人的愛心沒有比這個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粗糙的十架成為祂的王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的王國設立在人心中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以血紅色寫下自己的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頭上戴的是荊棘的冠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的朋友，你如今要如何對待那稱為基督的耶穌？正如路易斯（</w:t>
      </w:r>
      <w:r>
        <w:rPr>
          <w:rFonts w:cs="PMingLiU;新細明體" w:ascii="PMingLiU;新細明體" w:hAnsi="PMingLiU;新細明體"/>
          <w:lang w:eastAsia="zh-TW"/>
        </w:rPr>
        <w:t>C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S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Lewis</w:t>
      </w:r>
      <w:r>
        <w:rPr>
          <w:rFonts w:ascii="PMingLiU;新細明體" w:hAnsi="PMingLiU;新細明體" w:cs="PMingLiU;新細明體"/>
          <w:lang w:eastAsia="zh-TW"/>
        </w:rPr>
        <w:t xml:space="preserve">）說的那樣，你有兩種回答的選擇 —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可以唾棄祂、當魔鬼來殺祂；或者你可以倒在祂的腳前，拜祂為主、為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的選擇如何？唯一的第三種選擇便是完全忽視祂，繼續自己的生活，似乎祂所忍受過的痛苦對你毫無意義。我對帶有如此鄙視救主的人懷有極深的悲傷。我祈求你不會稱為其中的一員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恐怕我忘記客西馬尼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恐怕我忘記您的痛苦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恐怕我遺忘您對我的愛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請引導我至各各他。——《引我去到各各他》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 Lead Me to Calvar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ennie E. Hussey, 1874-195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求你能夠投靠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身心倚靠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基督徒真正的轉變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脫死得生。阿們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9:30-4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帶我上各各他》</w:t>
      </w:r>
    </w:p>
    <w:p>
      <w:pPr>
        <w:pStyle w:val="BodyTextIndent2"/>
        <w:ind w:left="1440" w:firstLine="720"/>
        <w:rPr>
          <w:rFonts w:ascii="PMingLiU;新細明體" w:hAnsi="PMingLiU;新細明體" w:cs="PMingLiU;新細明體"/>
          <w:bCs/>
          <w:szCs w:val="22"/>
        </w:rPr>
      </w:pPr>
      <w:r>
        <w:rPr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Lead Me to Calvary</w:t>
      </w:r>
      <w:r>
        <w:rPr>
          <w:lang w:eastAsia="zh-TW"/>
        </w:rPr>
        <w:t>"</w:t>
      </w:r>
      <w:r>
        <w:rPr/>
        <w:t xml:space="preserve"> (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Jennie E. Hussey, 1874-1958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Normal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基督埋葬的雙重性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十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2"/>
          <w:lang w:eastAsia="zh-TW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他雖然未行強暴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口中也沒有詭詐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還使他與惡人同埋。誰知死的時候與財主同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哥林多前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5:3-4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約翰福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7:3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羅馬人書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6:4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基督埋葬的雙重性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9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31;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</w:rPr>
        <w:t>27:6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 xml:space="preserve">     </w:t>
      </w:r>
      <w:r>
        <w:rPr>
          <w:rFonts w:cs="PMingLiU;新細明體" w:ascii="PMingLiU;新細明體" w:hAnsi="PMingLiU;新細明體"/>
          <w:sz w:val="24"/>
          <w:szCs w:val="24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對矛盾的解說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9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22; 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10"/>
        <w:szCs w:val="10"/>
      </w:rPr>
    </w:pPr>
    <w:r>
      <w:rPr>
        <w:sz w:val="10"/>
        <w:szCs w:val="10"/>
      </w:rPr>
      <w:t>THE PARADOX OF CHRIST’S BU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37:00Z</dcterms:created>
  <dc:creator>Christopher L. Cagan</dc:creator>
  <dc:description/>
  <dc:language>en-US</dc:language>
  <cp:lastModifiedBy>Christopher L. Cagan</cp:lastModifiedBy>
  <cp:lastPrinted>2007-03-17T13:19:00Z</cp:lastPrinted>
  <dcterms:modified xsi:type="dcterms:W3CDTF">2007-05-06T06:00:00Z</dcterms:modified>
  <cp:revision>47</cp:revision>
  <dc:subject/>
  <dc:title>BEHOLD THE LAMB OF GOD</dc:title>
</cp:coreProperties>
</file>