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有智慧的必能得人—之一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 THAT WINNETH SOULS IS WISE – PART I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July 25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2160" w:right="2160" w:hanging="101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義人所結的果子，就是生命樹；有智慧的必能得人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1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我來看，這節經文內的關鍵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。如果你理解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的含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整節經文的含義便很自然地顯現出來了。斯特朗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博士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字的希伯來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laqach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引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招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很不想批評那些我常在其他方面多次引用的人，但似乎他們作的一些注解沒有抓住這節經文的內涵，原因正是他們沒有吃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真實含義。我很尊崇的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yri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本句上下文內所談的並非引人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吸引人來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將智慧傳授給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Ryrie Study Bible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樣，他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引人來教會…將智慧傳授給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區分成兩碼事。但如果這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又是什麼呢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來教會、並將認識基督的智慧傳授給他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u w:val="single"/>
          <w:lang w:eastAsia="zh-TW"/>
        </w:rPr>
        <w:t>這正是</w:t>
      </w:r>
      <w:r>
        <w:rPr>
          <w:rFonts w:ascii="PMingLiU;新細明體" w:hAnsi="PMingLiU;新細明體" w:cs="PMingLiU;新細明體"/>
          <w:lang w:eastAsia="zh-TW"/>
        </w:rPr>
        <w:t>引人得救！我看這兩樣是完全等同的事情！另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麥基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是我很尊敬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他對這節經文卻如此注釋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，許多精力花在個人傳福音之上。這是很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 xml:space="preserve">並沒有談到任何有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個人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事情。其中沒有一個字提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個人傳福音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者任何其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方式。經文講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智慧的，必能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談到的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也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引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招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。我看，萊利博士與麥基博士的問題，在於他們並非浸信教徒，沒有像浸信教徒那樣把地方教會放在核心地位上。如你借用新約中的教義來看待一切，這節舊約經句便能輕易獲得理解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得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基督徒，便是能把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引到地方教會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並熱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招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主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得救的人天天加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耶路撒冷的教會</w:t>
      </w:r>
      <w:r>
        <w:rPr>
          <w:rFonts w:cs="PMingLiU;新細明體" w:ascii="PMingLiU;新細明體" w:hAnsi="PMingLiU;新細明體"/>
          <w:lang w:eastAsia="zh-TW"/>
        </w:rPr>
        <w:t>]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7</w:t>
      </w:r>
      <w:r>
        <w:rPr>
          <w:rFonts w:cs="PMingLiU;新細明體" w:ascii="PMingLiU;新細明體" w:hAnsi="PMingLiU;新細明體"/>
          <w:lang w:eastAsia="zh-TW"/>
        </w:rPr>
        <w:t>, 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認為這節經文所指的，便是那些被主使用來吸引他人進入地方教會、並熱心招待他們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所結的果子，就是生命樹；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讓我們先從反面來思考一下 — 得人並不是什麼。然後我們再從正面來考察一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得人究竟是什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，得人不是什麼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是外出傳播福音。我完全不是反對你們傳福音。我不過在說，這節經文所講的不是外出傳道。外出分享你的見證是很好的，而且讓失喪者聽一些真正基督徒的見證，是極為有益的。但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 xml:space="preserve">所談的並非作見證，或分享個人轉變的經歷。這裡談到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智慧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能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一次，得人並非外出分派單章。我並非反對單章，不是的。我不過在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內講的不是派單章。基督徒們有時用派單章作為藉口、作為擋箭牌，從而不去作那更為艱難、更需智慧的得人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所結的果子，就是生命樹；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再一次，得人所指的也不是挨家挨戶地去領人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我看來，如此去作壞處多余好處。這令許多人帶上了某種幻望，認為自己已經得救了，因為某人曾帶領他們作過某類赦罪的禱告。這類作法在新約內根本沒有任何根據。你在經內何處讀到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我認為，這完全是出於菲尼的概念，而並非出於經卷之內。沒有，在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 xml:space="preserve">內根本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影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包涵與此相關的概念。其中所講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一次 — 得人並非僅僅得到他的姓名與電話號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與他們保持聯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llow up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們這間教會辦到了這點。我們能成功地請許多人每周來參加禮拜。這是我們的拿手戲。結果，每次禮拜中，我們都有許多失喪的客人來訪。但我必須再重復一次，那並非得人。經文內沒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得到許多姓名、並與保持其聯係的人是有智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。經文內說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智慧的，必能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能夠吸引人進來的，並熱心招待他們的人是有智慧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所結的果子，就是生命樹；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看來，現代福音的傳播，似乎沒有真正接待失喪的世人，並使他們化為地方教會的一部分。我認為，之所以現今傳福音的活動被忽略，原因正是人們根本見不到任何成果。看到如此稀少的人進入教會，結果我們有些人便完全放棄了傳福音的活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得人是什麼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所結的果子，就是生命樹；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已經告訴過你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引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招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人的天性是不希望接受任何新事情或新人物。亞當傳給我們的陳舊本性，總希望辦事一切按部就班、萬事順利。我們下意識地總不希望我們的生活被罪人的來臨所攪擾。我們可以出去得到姓名、或分派單章，但內心深處卻沒有極強的願望去接待來訪作客的罪人！這不使得我們與法利賽人相仿了嗎？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法利賽人和文士私下議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個人</w:t>
      </w:r>
      <w:r>
        <w:rPr>
          <w:rFonts w:ascii="PMingLiU;新細明體" w:hAnsi="PMingLiU;新細明體" w:cs="PMingLiU;新細明體"/>
          <w:u w:val="single"/>
          <w:lang w:eastAsia="zh-TW"/>
        </w:rPr>
        <w:t>接待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法利賽人滿足於自己聖殿內已經在座的人，他們根本不願接待其他的罪人，不願領生人進入自己的生命。他們批評耶穌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個人</w:t>
      </w:r>
      <w:r>
        <w:rPr>
          <w:rFonts w:ascii="PMingLiU;新細明體" w:hAnsi="PMingLiU;新細明體" w:cs="PMingLiU;新細明體"/>
          <w:u w:val="single"/>
          <w:lang w:eastAsia="zh-TW"/>
        </w:rPr>
        <w:t>接待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那不正是耶穌在好撒瑪利亞人的比喻中所講的嗎？法利賽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誰是我的鄰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耶穌便講到一個人— 一位迷途、垂死的人，還有一位撒瑪利亞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0:3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他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去照樣行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0:3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不用說了！我不在講自由主義。我親身經歷過那理論。我並非在談那理論。我並非講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活方式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ife-styl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傳播福音！我在講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智慧的必能得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肯尼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. B. McK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並非一位自由派學者。他是一位傳統式靠福音得人的美南浸信會成員。麥肯尼博士如此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賜我愛靈魂的心，藉我關懷別人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願忠心盡力作工，領人歸向真神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主得人，為主得人，此乃我衷心祈求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助我人生途中切記，為主贏取某人心靈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rd, Lay Some Soul Upon My Heart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B. B. McKinney, 1886-19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須</w:t>
      </w:r>
      <w:r>
        <w:rPr>
          <w:rFonts w:ascii="PMingLiU;新細明體" w:hAnsi="PMingLiU;新細明體" w:cs="PMingLiU;新細明體"/>
          <w:u w:val="single"/>
          <w:lang w:eastAsia="zh-TW"/>
        </w:rPr>
        <w:t>愛憐</w:t>
      </w:r>
      <w:r>
        <w:rPr>
          <w:rFonts w:ascii="PMingLiU;新細明體" w:hAnsi="PMingLiU;新細明體" w:cs="PMingLiU;新細明體"/>
          <w:lang w:eastAsia="zh-TW"/>
        </w:rPr>
        <w:t>我們希望爭取的心靈！那絕非自由派理論！那是忠實經卷的得人方式。</w:t>
      </w:r>
      <w:r>
        <w:rPr>
          <w:rFonts w:cs="PMingLiU;新細明體" w:ascii="PMingLiU;新細明體" w:hAnsi="PMingLiU;新細明體"/>
          <w:lang w:eastAsia="zh-TW"/>
        </w:rPr>
        <w:t xml:space="preserve">D. L. </w:t>
      </w:r>
      <w:r>
        <w:rPr>
          <w:rFonts w:ascii="PMingLiU;新細明體" w:hAnsi="PMingLiU;新細明體" w:cs="PMingLiU;新細明體"/>
          <w:lang w:eastAsia="zh-TW"/>
        </w:rPr>
        <w:t>慕迪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把他們愛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肯尼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藉我關懷別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今晚我希望你祈求神，求祂使你明天成為來我們教會造訪之客的福分渠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nnel of bless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那才是唯一我們能夠</w:t>
      </w:r>
      <w:r>
        <w:rPr>
          <w:lang w:eastAsia="zh-TW"/>
        </w:rPr>
        <w:t>"</w:t>
      </w:r>
      <w:r>
        <w:rPr>
          <w:lang w:eastAsia="zh-TW"/>
        </w:rPr>
        <w:t>得人</w:t>
      </w:r>
      <w:r>
        <w:rPr>
          <w:lang w:eastAsia="zh-TW"/>
        </w:rPr>
        <w:t>"</w:t>
      </w:r>
      <w:r>
        <w:rPr>
          <w:lang w:eastAsia="zh-TW"/>
        </w:rPr>
        <w:t>的方式</w:t>
      </w:r>
      <w:r>
        <w:rPr>
          <w:lang w:eastAsia="zh-TW"/>
        </w:rPr>
        <w:t xml:space="preserve">! </w:t>
      </w:r>
      <w:r>
        <w:rPr>
          <w:lang w:eastAsia="zh-TW"/>
        </w:rPr>
        <w:t>此外再無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贏得</w:t>
      </w:r>
      <w:r>
        <w:rPr>
          <w:lang w:eastAsia="zh-TW"/>
        </w:rPr>
        <w:t xml:space="preserve">" </w:t>
      </w:r>
      <w:r>
        <w:rPr>
          <w:lang w:eastAsia="zh-TW"/>
        </w:rPr>
        <w:t>失喪之人的道路</w:t>
      </w:r>
      <w:r>
        <w:rPr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的生活是福分的渠道嗎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你在為失喪之人擔憂祈求嗎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在幫助迷途的罪人去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尋求死在十架上的耶穌嗎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使我成為福分之渠道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有我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賜福我侍奉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使我今日成為福分之渠道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ake Me a Channel of Blessing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720" w:hanging="0"/>
        <w:rPr/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Cs w:val="22"/>
          <w:lang w:eastAsia="zh-TW"/>
        </w:rPr>
        <w:t>("</w:t>
      </w:r>
      <w:r>
        <w:rPr>
          <w:rFonts w:cs="PMingLiU;新細明體" w:ascii="PMingLiU;新細明體" w:hAnsi="PMingLiU;新細明體"/>
          <w:szCs w:val="22"/>
          <w:lang w:eastAsia="zh-TW"/>
        </w:rPr>
        <w:t>Lord, Lay Some Soul Upon My Heart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4"/>
        </w:rPr>
        <w:t>B. B. McKinney, 1886-1952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有智慧的必能得人—之一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Normal"/>
        <w:ind w:left="1980" w:right="2160" w:hanging="101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義人所結的果子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是生命樹；有智慧的必能得人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1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47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</w:rPr>
      </w:pPr>
      <w:r>
        <w:rPr>
          <w:rFonts w:cs="PMingLiU;新細明體" w:ascii="PMingLiU;新細明體" w:hAnsi="PMingLiU;新細明體"/>
          <w:sz w:val="16"/>
          <w:szCs w:val="24"/>
        </w:rPr>
      </w:r>
    </w:p>
    <w:p>
      <w:pPr>
        <w:pStyle w:val="Subtitle"/>
        <w:ind w:left="2304" w:right="720" w:hanging="864"/>
        <w:jc w:val="left"/>
        <w:rPr/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，得人不是什麼，箴言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304" w:right="1152" w:hanging="864"/>
        <w:jc w:val="left"/>
        <w:rPr/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 xml:space="preserve">第二，得人是什麼，路加福音 </w:t>
      </w:r>
      <w:r>
        <w:rPr>
          <w:rFonts w:cs="PMingLiU;新細明體" w:ascii="PMingLiU;新細明體" w:hAnsi="PMingLiU;新細明體"/>
          <w:lang w:eastAsia="zh-TW"/>
        </w:rPr>
        <w:t>15:2; 10:34, 37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39:00Z</dcterms:created>
  <dc:creator>Christopher L. Cagan</dc:creator>
  <dc:description/>
  <dc:language>en-US</dc:language>
  <cp:lastModifiedBy>Christopher L. Cagan</cp:lastModifiedBy>
  <cp:lastPrinted>2009-07-26T08:38:00Z</cp:lastPrinted>
  <dcterms:modified xsi:type="dcterms:W3CDTF">2009-08-03T16:30:00Z</dcterms:modified>
  <cp:revision>64</cp:revision>
  <dc:subject/>
  <dc:title>HE THAT WINNETH SOULS IS WISE – PART ONE</dc:title>
</cp:coreProperties>
</file>