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為何人不願向基督屈服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br/>
        <w:t>WHY MEN DO NOT YIELD TO CHRIST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五月廿六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Evening, May 26, 2013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32"/>
          <w:lang w:eastAsia="zh-TW"/>
        </w:rPr>
      </w:pPr>
      <w:r>
        <w:rPr>
          <w:rFonts w:cs="PMingLiU;新細明體" w:ascii="PMingLiU;新細明體" w:hAnsi="PMingLiU;新細明體"/>
          <w:sz w:val="24"/>
          <w:szCs w:val="3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體貼肉體的人心靈已死，是心靈死亡的最終極點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另外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他也是與神為仇的，這比前種狀況更糟。前者說屬血氣的罪人狀如死屍，情形不佳；但第七節〔後者〕卻說，此人行事如同鬼魔。他不僅充滿敵意，而且是敵意本身。這裡講的不僅是心靈與神隔絕，而且他還積極地與神作對；他反抗神的權威、阻撓神的安排、違背神的利益、唾棄神的容顏、厭棄神的慈愛。還有比這仇意更深的嗎？…那些仍屬血氣、仍未得到重生、仍在罪權掌控之下的人，行事根本無法討神喜悅</w:t>
      </w:r>
      <w:r>
        <w:rPr>
          <w:rFonts w:ascii="PMingLiU;新細明體" w:hAnsi="PMingLiU;新細明體" w:cs="PMingLiU;新細明體"/>
          <w:i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Matthew Henry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H</w:t>
      </w:r>
      <w:r>
        <w:rPr>
          <w:rFonts w:cs="PMingLiU;新細明體" w:ascii="PMingLiU;新細明體" w:hAnsi="PMingLiU;新細明體"/>
          <w:lang w:eastAsia="zh-TW"/>
        </w:rPr>
        <w:t xml:space="preserve">endrickson Publishers, 1996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體貼肉體的人心靈已死，是心靈死亡的最終極點。</w:t>
      </w:r>
      <w:r>
        <w:rPr>
          <w:rFonts w:cs="PMingLiU;新細明體" w:ascii="PMingLiU;新細明體" w:hAnsi="PMingLiU;新細明體"/>
          <w:lang w:eastAsia="zh-TW"/>
        </w:rPr>
        <w:t>" "</w:t>
      </w:r>
      <w:r>
        <w:rPr>
          <w:rFonts w:ascii="PMingLiU;新細明體" w:hAnsi="PMingLiU;新細明體" w:cs="PMingLiU;新細明體"/>
          <w:lang w:eastAsia="zh-TW"/>
        </w:rPr>
        <w:t>他不僅充滿敵意，而且是敵意本身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此乃對未獲轉變之人的描述，這類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仍未得到重生、仍在罪權的掌控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英文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 xml:space="preserve">年版的《日內瓦聖經》把 </w:t>
      </w:r>
      <w:r>
        <w:rPr>
          <w:rFonts w:cs="PMingLiU;新細明體" w:ascii="PMingLiU;新細明體" w:hAnsi="PMingLiU;新細明體"/>
          <w:lang w:eastAsia="zh-TW"/>
        </w:rPr>
        <w:t>"carnal (-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一詞譯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fles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肉身〕── 並在腳註中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身的意思是，一個沒有得到重生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一個未得轉變、仍舊失喪的人。司布真說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前的翻譯家是如此來翻譯這節經文的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屬肉身的心靈與神為仇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也就是說，那屬血氣的心靈，既我們從祖先所繼承下來、或我們生下來所有的心靈…那屬肉身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希臘原文裡被稱作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cs="PMingLiU;新細明體" w:ascii="PMingLiU;新細明體" w:hAnsi="PMingLiU;新細明體"/>
          <w:i/>
          <w:lang w:eastAsia="zh-TW"/>
        </w:rPr>
        <w:t>phronema sarko</w:t>
      </w:r>
      <w:r>
        <w:rPr>
          <w:rFonts w:cs="PMingLiU;新細明體" w:ascii="PMingLiU;新細明體" w:hAnsi="PMingLiU;新細明體"/>
          <w:i/>
          <w:lang w:eastAsia="zh-TW"/>
        </w:rPr>
        <w:t xml:space="preserve">s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心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已迷途遠離了神，成為神的仇敵…請看使徒表達的口吻是如何強烈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「為仇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用的是名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名字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 xml:space="preserve">而不是形容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他沒有說，這僅有敵視神的表象；他說，此乃毫無疑問的仇恨本身。這不是「發黑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黑色；這並非帶有仇恨，而是仇恨本身；這不是敗壞的，它是腐敗本身；</w:t>
      </w:r>
      <w:r>
        <w:rPr>
          <w:lang w:eastAsia="zh-TW"/>
        </w:rPr>
        <w:t>它並非充滿叛逆，而是叛逆本身；</w:t>
      </w:r>
      <w:r>
        <w:rPr>
          <w:rFonts w:ascii="PMingLiU;新細明體" w:hAnsi="PMingLiU;新細明體" w:cs="PMingLiU;新細明體"/>
          <w:lang w:eastAsia="zh-TW"/>
        </w:rPr>
        <w:t>它並非邪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邪惡本身…這不僅帶有仇恨，此乃仇恨本身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he Carnal Mind Enmity Against God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New Park Street Pulpit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Pilgrim Publications, </w:t>
      </w:r>
      <w:r>
        <w:rPr>
          <w:rFonts w:cs="PMingLiU;新細明體" w:ascii="PMingLiU;新細明體" w:hAnsi="PMingLiU;新細明體"/>
          <w:lang w:eastAsia="zh-TW"/>
        </w:rPr>
        <w:t xml:space="preserve">1981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</w:t>
      </w:r>
      <w:r>
        <w:rPr>
          <w:rFonts w:ascii="PMingLiU;新細明體" w:hAnsi="PMingLiU;新細明體" w:cs="PMingLiU;新細明體"/>
          <w:u w:val="single"/>
          <w:lang w:eastAsia="zh-TW"/>
        </w:rPr>
        <w:t>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這裡的關鍵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字。該字的希臘原文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echthra</w:t>
      </w:r>
      <w:r>
        <w:rPr>
          <w:rFonts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含義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仇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敵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Strong</w:t>
      </w:r>
      <w:r>
        <w:rPr>
          <w:rFonts w:cs="PMingLiU;新細明體" w:ascii="PMingLiU;新細明體" w:hAnsi="PMingLiU;新細明體"/>
          <w:b/>
          <w:i/>
          <w:lang w:eastAsia="zh-CN"/>
        </w:rPr>
        <w:t>'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s Exhaustive Concordance, </w:t>
      </w:r>
      <w:r>
        <w:rPr>
          <w:rFonts w:cs="PMingLiU;新細明體" w:ascii="PMingLiU;新細明體" w:hAnsi="PMingLiU;新細明體"/>
          <w:lang w:eastAsia="zh-CN"/>
        </w:rPr>
        <w:t>Number 2190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《新國際版聖經》</w:t>
      </w:r>
      <w:r>
        <w:rPr>
          <w:rFonts w:cs="PMingLiU;新細明體" w:ascii="PMingLiU;新細明體" w:hAnsi="PMingLiU;新細明體"/>
          <w:lang w:eastAsia="zh-TW"/>
        </w:rPr>
        <w:t xml:space="preserve">(NIV) </w:t>
      </w:r>
      <w:r>
        <w:rPr>
          <w:rFonts w:ascii="PMingLiU;新細明體" w:hAnsi="PMingLiU;新細明體" w:cs="PMingLiU;新細明體"/>
          <w:lang w:eastAsia="zh-TW"/>
        </w:rPr>
        <w:t>和《新美國標準版聖經》</w:t>
      </w:r>
      <w:r>
        <w:rPr>
          <w:rFonts w:cs="PMingLiU;新細明體" w:ascii="PMingLiU;新細明體" w:hAnsi="PMingLiU;新細明體"/>
          <w:lang w:eastAsia="zh-TW"/>
        </w:rPr>
        <w:t xml:space="preserve">(NASV) </w:t>
      </w:r>
      <w:r>
        <w:rPr>
          <w:rFonts w:ascii="PMingLiU;新細明體" w:hAnsi="PMingLiU;新細明體" w:cs="PMingLiU;新細明體"/>
          <w:lang w:eastAsia="zh-TW"/>
        </w:rPr>
        <w:t xml:space="preserve">都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chthr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譯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懷有敵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hostil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但將此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懷有敵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is </w:t>
      </w:r>
      <w:r>
        <w:rPr>
          <w:rFonts w:cs="PMingLiU;新細明體" w:ascii="PMingLiU;新細明體" w:hAnsi="PMingLiU;新細明體"/>
          <w:lang w:eastAsia="zh-TW"/>
        </w:rPr>
        <w:t>hostile</w:t>
      </w:r>
      <w:r>
        <w:rPr>
          <w:rFonts w:ascii="PMingLiU;新細明體" w:hAnsi="PMingLiU;新細明體" w:cs="PMingLiU;新細明體"/>
          <w:lang w:eastAsia="zh-TW"/>
        </w:rPr>
        <w:t>）是錯的。完全錯了。正確的譯法應當是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對神的</w:t>
      </w:r>
      <w:r>
        <w:rPr>
          <w:rFonts w:ascii="PMingLiU;新細明體" w:hAnsi="PMingLiU;新細明體" w:cs="PMingLiU;新細明體"/>
          <w:i/>
          <w:lang w:eastAsia="zh-TW"/>
        </w:rPr>
        <w:t>敵意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正如雷尼克所指出的</w:t>
      </w:r>
      <w:r>
        <w:rPr>
          <w:rFonts w:ascii="PMingLiU;新細明體" w:hAnsi="PMingLiU;新細明體" w:cs="PMingLiU;新細明體"/>
          <w:lang w:eastAsia="zh-TW"/>
        </w:rPr>
        <w:t>那樣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</w:rPr>
        <w:t xml:space="preserve">F. Rienecker, </w:t>
      </w:r>
      <w:r>
        <w:rPr>
          <w:rFonts w:cs="PMingLiU;新細明體" w:ascii="PMingLiU;新細明體" w:hAnsi="PMingLiU;新細明體"/>
          <w:b/>
          <w:i/>
          <w:sz w:val="20"/>
        </w:rPr>
        <w:t xml:space="preserve">A Linguistic Key to the Greek New Testament, </w:t>
      </w:r>
      <w:r>
        <w:rPr>
          <w:rFonts w:cs="PMingLiU;新細明體" w:ascii="PMingLiU;新細明體" w:hAnsi="PMingLiU;新細明體"/>
          <w:szCs w:val="22"/>
        </w:rPr>
        <w:t xml:space="preserve">Zondervan Publishing House, </w:t>
      </w:r>
      <w:r>
        <w:rPr>
          <w:rFonts w:cs="PMingLiU;新細明體" w:ascii="PMingLiU;新細明體" w:hAnsi="PMingLiU;新細明體"/>
        </w:rPr>
        <w:t xml:space="preserve">198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6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忠實於路德的路德教註解家凌斯基（</w:t>
      </w:r>
      <w:r>
        <w:rPr>
          <w:rFonts w:cs="PMingLiU;新細明體" w:ascii="PMingLiU;新細明體" w:hAnsi="PMingLiU;新細明體"/>
          <w:lang w:eastAsia="zh-TW"/>
        </w:rPr>
        <w:t>R. C. H. Lenski</w:t>
      </w:r>
      <w:r>
        <w:rPr>
          <w:rFonts w:ascii="PMingLiU;新細明體" w:hAnsi="PMingLiU;新細明體" w:cs="PMingLiU;新細明體"/>
          <w:lang w:eastAsia="zh-TW"/>
        </w:rPr>
        <w:t>）也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保羅所說的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迷途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全身心都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echthra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其意思是，他本人就是對神的敵意…厭惡、及仇視（</w:t>
      </w:r>
      <w:r>
        <w:rPr>
          <w:rFonts w:cs="PMingLiU;新細明體" w:ascii="PMingLiU;新細明體" w:hAnsi="PMingLiU;新細明體"/>
        </w:rPr>
        <w:t xml:space="preserve">R. C. H. Lenski, </w:t>
      </w:r>
      <w:r>
        <w:rPr>
          <w:rFonts w:cs="PMingLiU;新細明體" w:ascii="PMingLiU;新細明體" w:hAnsi="PMingLiU;新細明體"/>
          <w:b/>
          <w:i/>
        </w:rPr>
        <w:t xml:space="preserve">The Interpretation of St. Paul's Epistle to the Romans, </w:t>
      </w:r>
      <w:r>
        <w:rPr>
          <w:rFonts w:cs="PMingLiU;新細明體" w:ascii="PMingLiU;新細明體" w:hAnsi="PMingLiU;新細明體"/>
        </w:rPr>
        <w:t>Augsburg Publishing House, 196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0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〔對神的敵意、仇恨、厭惡、及對抗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段經文中，我們可以取出幾點重要的概念。我們藉此能向迷失的罪人說明，他們為何不願向基督屈服；他們又為何拒絕基督，寧願逗留在迷失之內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與神為仇是普遍的情形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知道，當今的一般人並不這樣認為。我們受到了二十世紀心理學的影響。我們認為，有些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善良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有些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邪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曾經問過一位年輕人，他為什麼會認為他的兄弟得到了轉變，而他卻麼有。他的回答是，他的兄弟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顆善良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便是現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心理學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請注意，這並非聖經內所講的。聖經教導說，全人類因 亞當 都迷途了。聖經教導我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世人都犯了罪，虧缺了神的榮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義人，連一個也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的心充滿了惡；活着的時候心裡狂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，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為什麼以下經文描述了</w:t>
      </w:r>
      <w:r>
        <w:rPr>
          <w:rFonts w:ascii="PMingLiU;新細明體" w:hAnsi="PMingLiU;新細明體" w:cs="PMingLiU;新細明體"/>
          <w:u w:val="single"/>
          <w:lang w:eastAsia="zh-TW"/>
        </w:rPr>
        <w:t>每個人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也掩面不看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3, 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還有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尋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什麼呢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什麼呢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此仇恨乃是普遍的現象，佔據了一切未得重生的心靈，無論是間接或直接、隱藏或公開的…它與生俱來，在我們內心根深蒂固；並且，除了神的能力和恩典之外，毫無解除之法（</w:t>
      </w:r>
      <w:r>
        <w:rPr>
          <w:rFonts w:cs="PMingLiU;新細明體" w:ascii="PMingLiU;新細明體" w:hAnsi="PMingLiU;新細明體"/>
        </w:rPr>
        <w:t xml:space="preserve">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 xml:space="preserve">The Baptist Standard Bearer, 1989 reprint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8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對神的仇視具有多種表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聖經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神造人原是正直，但他們尋出許多巧計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szCs w:val="22"/>
          <w:lang w:eastAsia="zh-TW"/>
        </w:rPr>
        <w:t>7:29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很顯明，人通過多種不同的方式來顯示出他們對神的反抗。先知以賽亞說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/>
          <w:szCs w:val="22"/>
          <w:lang w:eastAsia="zh-TW"/>
        </w:rPr>
        <w:t>我們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] </w:t>
      </w:r>
      <w:r>
        <w:rPr>
          <w:rFonts w:ascii="PMingLiU;新細明體" w:hAnsi="PMingLiU;新細明體" w:cs="PMingLiU;新細明體"/>
          <w:szCs w:val="22"/>
          <w:lang w:eastAsia="zh-TW"/>
        </w:rPr>
        <w:t>各人偏行己路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Cs w:val="22"/>
          <w:lang w:eastAsia="zh-TW"/>
        </w:rPr>
        <w:t>53:6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世人對神的敵意具有多種表象，而且是普遍的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時這種敵</w:t>
      </w:r>
      <w:r>
        <w:rPr>
          <w:rFonts w:ascii="PMingLiU;新細明體" w:hAnsi="PMingLiU;新細明體" w:cs="PMingLiU;新細明體"/>
          <w:szCs w:val="22"/>
          <w:lang w:eastAsia="zh-TW"/>
        </w:rPr>
        <w:t>意</w:t>
      </w:r>
      <w:r>
        <w:rPr>
          <w:rFonts w:ascii="PMingLiU;新細明體" w:hAnsi="PMingLiU;新細明體" w:cs="PMingLiU;新細明體"/>
          <w:lang w:eastAsia="zh-TW"/>
        </w:rPr>
        <w:t>通過外在的叛逆表現出來。世間有些人憎恨耶穌基督。還有人在世界各地對基督徒行殘忍恐怖的事，從而顯出他們對基督的厭惡和敵意。有位華人曾把我趕出了他的雜貨店，試圖用掃帚打我的頭，原因就在於我曾去接他的孩子去教會。現在我能對那一笑置之，但當時那的確十分令人驚恐。法力賽人曾策劃謀殺基督；外邦人曾用石頭去砸死保羅。有時候，人對神的敵意就表現在這類外在的叛逆行為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在其他時候，人以他的冷漠和無動於衷來顯示他對神的敵意。這與外在的叛逆剛好相反 ── 但其根源則完全相同。那一次次聽道的男孩子，卻對自己的靈魂毫不擔憂，他對基督的反叛不亞於迫害基督徒的穆斯林教徒。他心中冷漠、懶散，顯示出他不過是另一個神的敵人，與城內的眾人沒有什麼不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的</w:t>
      </w:r>
      <w:r>
        <w:rPr>
          <w:rFonts w:ascii="PMingLiU;新細明體" w:hAnsi="PMingLiU;新細明體" w:cs="PMingLiU;新細明體"/>
          <w:lang w:eastAsia="zh-TW"/>
        </w:rPr>
        <w:t>冷漠、</w:t>
      </w:r>
      <w:r>
        <w:rPr>
          <w:rFonts w:ascii="PMingLiU;新細明體" w:hAnsi="PMingLiU;新細明體" w:cs="PMingLiU;新細明體"/>
          <w:lang w:eastAsia="zh-TW"/>
        </w:rPr>
        <w:t>以及</w:t>
      </w:r>
      <w:r>
        <w:rPr>
          <w:rFonts w:ascii="PMingLiU;新細明體" w:hAnsi="PMingLiU;新細明體" w:cs="PMingLiU;新細明體"/>
          <w:lang w:eastAsia="zh-TW"/>
        </w:rPr>
        <w:t>無動於衷的典型例子，</w:t>
      </w:r>
      <w:r>
        <w:rPr>
          <w:rFonts w:ascii="PMingLiU;新細明體" w:hAnsi="PMingLiU;新細明體" w:cs="PMingLiU;新細明體"/>
          <w:lang w:eastAsia="zh-TW"/>
        </w:rPr>
        <w:t>可在</w:t>
      </w:r>
      <w:r>
        <w:rPr>
          <w:rFonts w:ascii="PMingLiU;新細明體" w:hAnsi="PMingLiU;新細明體" w:cs="PMingLiU;新細明體"/>
          <w:lang w:eastAsia="zh-TW"/>
        </w:rPr>
        <w:t>總督彼拉多</w:t>
      </w:r>
      <w:r>
        <w:rPr>
          <w:rFonts w:ascii="PMingLiU;新細明體" w:hAnsi="PMingLiU;新細明體" w:cs="PMingLiU;新細明體"/>
          <w:lang w:eastAsia="zh-TW"/>
        </w:rPr>
        <w:t>身上找到</w:t>
      </w:r>
      <w:r>
        <w:rPr>
          <w:rFonts w:ascii="PMingLiU;新細明體" w:hAnsi="PMingLiU;新細明體" w:cs="PMingLiU;新細明體"/>
          <w:lang w:eastAsia="zh-TW"/>
        </w:rPr>
        <w:t>。他沒有責罵基督。他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沒有選擇反對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立場。他只是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ascii="PMingLiU;新細明體" w:hAnsi="PMingLiU;新細明體" w:cs="PMingLiU;新細明體"/>
          <w:lang w:eastAsia="zh-TW"/>
        </w:rPr>
        <w:t>洗手不加過問</w:t>
      </w:r>
      <w:r>
        <w:rPr>
          <w:rFonts w:ascii="PMingLiU;新細明體" w:hAnsi="PMingLiU;新細明體" w:cs="PMingLiU;新細明體"/>
          <w:lang w:eastAsia="zh-TW"/>
        </w:rPr>
        <w:t xml:space="preserve"> ── 冷漠旁觀。但他因其漠不關心，也表明了他內心的敵意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三，對神的仇視僅能通過基督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被神的恩典所征服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lang w:eastAsia="zh-TW"/>
        </w:rPr>
      </w:pPr>
      <w:r>
        <w:rPr>
          <w:rFonts w:cs="PMingLiU;新細明體" w:ascii="PMingLiU;新細明體" w:hAnsi="PMingLiU;新細明體"/>
          <w:b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亞當內的人是如此的全然墮落，以至他被遺棄在一種悲慘的、與神對立的境況之下；在此境況中，他徹底敗壞了，與神斷絕了一切來往，內心與他的造物主完全對立。此外，在這罪孽處境下的人，既不渴望、亦無能力為自己得救而出力。凌斯基博士說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靠自己血肉之軀〔未得轉變〕的思念，人使自己與生命及和平斷絕了，因他的全部思維〔以及全部行為〕都出於對神的仇視，而此神正是生命與和平的源泉。因此，除了死亡他還能得到什麼？屬血氣的人為自己選擇了死亡（</w:t>
      </w:r>
      <w:r>
        <w:rPr>
          <w:rFonts w:cs="PMingLiU;新細明體" w:ascii="PMingLiU;新細明體" w:hAnsi="PMingLiU;新細明體"/>
          <w:lang w:eastAsia="zh-TW"/>
        </w:rPr>
        <w:t xml:space="preserve">R. C. H. Lenski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0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《</w:t>
      </w:r>
      <w:r>
        <w:rPr>
          <w:rFonts w:cs="PMingLiU;新細明體" w:ascii="PMingLiU;新細明體" w:hAnsi="PMingLiU;新細明體"/>
          <w:lang w:eastAsia="zh-CN"/>
        </w:rPr>
        <w:t>168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CN"/>
        </w:rPr>
        <w:t>倫敦浸信會信仰宣言》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The London Baptist Confession of Faith of 1689</w:t>
      </w:r>
      <w:r>
        <w:rPr>
          <w:rFonts w:ascii="PMingLiU;新細明體" w:hAnsi="PMingLiU;新細明體" w:cs="PMingLiU;新細明體"/>
          <w:b/>
          <w:i/>
          <w:sz w:val="20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CN"/>
        </w:rPr>
        <w:t>提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b/>
          <w:b/>
          <w:i/>
          <w:i/>
          <w:lang w:eastAsia="zh-TW"/>
        </w:rPr>
      </w:pPr>
      <w:r>
        <w:rPr>
          <w:rFonts w:cs="PMingLiU;新細明體" w:ascii="PMingLiU;新細明體" w:hAnsi="PMingLiU;新細明體"/>
          <w:b/>
          <w:i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亞當的墮落所帶來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原罪，使我們與一切的善良變成了死對頭，根本無法行善，還與善良為仇；同時，我們卻專心行惡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The London Baptist Confession of Faith of 1689,</w:t>
      </w:r>
      <w:r>
        <w:rPr>
          <w:rFonts w:cs="PMingLiU;新細明體" w:ascii="PMingLiU;新細明體" w:hAnsi="PMingLiU;新細明體"/>
        </w:rPr>
        <w:t xml:space="preserve"> Chapel Library, n.d.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則我們浸信會先驅於</w:t>
      </w:r>
      <w:r>
        <w:rPr>
          <w:rFonts w:cs="PMingLiU;新細明體" w:ascii="PMingLiU;新細明體" w:hAnsi="PMingLiU;新細明體"/>
          <w:lang w:eastAsia="zh-TW"/>
        </w:rPr>
        <w:t>1689</w:t>
      </w:r>
      <w:r>
        <w:rPr>
          <w:rFonts w:ascii="PMingLiU;新細明體" w:hAnsi="PMingLiU;新細明體" w:cs="PMingLiU;新細明體"/>
          <w:lang w:eastAsia="zh-TW"/>
        </w:rPr>
        <w:t>年設立的宣言，如果不是對我們經文的強有力的重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它還能是什麼呢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倫敦浸信會宣言說，沒有獲得轉變的人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一切的善良變成了死對頭，根本無法行善，還與善良為仇；同時，我們卻專心行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們浸信會的先驅們藉此解釋了我們的經文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個迷途的心靈如何能逃離這悲慘無望、敵視仇恨神的處境呢？僅有通過基督耶穌，靠神的恩典而得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罪人從內心深處與神對抗時，恩典是如何介入並改變罪人的狀態呢？〔馬丁〕路德為此提供了一段極佳的講解，描述了神的恩典是如何改變人心生來便與神為仇的狀態。當論述轉變過程中發生在內心之事時，路德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你希望得到轉變，你必需感到〔不安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就是說，你需有一顆醒悟與顫抖的良心。當神創出如此條件之後，你必需抓牢神的聖工所帶來的安慰，但切莫倚靠你本人善工所賜的勸慰。祂遣送自己的聖子耶穌來到世間，為了向驚恐的罪人宣揚神的慈悲。</w:t>
      </w:r>
      <w:r>
        <w:rPr>
          <w:rFonts w:ascii="PMingLiU;新細明體" w:hAnsi="PMingLiU;新細明體" w:cs="PMingLiU;新細明體"/>
          <w:i/>
          <w:lang w:eastAsia="zh-TW"/>
        </w:rPr>
        <w:t>這才是獲得轉變的道路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一切其它途徑都是迷途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Martin Luther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at Luther Says, </w:t>
      </w:r>
      <w:r>
        <w:rPr>
          <w:rFonts w:cs="PMingLiU;新細明體" w:ascii="PMingLiU;新細明體" w:hAnsi="PMingLiU;新細明體"/>
          <w:lang w:eastAsia="zh-TW"/>
        </w:rPr>
        <w:t xml:space="preserve">Concordia Publishing House, 1994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#101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完全贊同路德的看法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此外再沒有其他方式能使一個叛逆的罪人變成一個真正的基督徒了。我們必須通過路德所描述的轉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其它途徑都是迷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這點上，我完全同意路德所講的。除非經歷如此</w:t>
      </w:r>
      <w:r>
        <w:rPr>
          <w:rFonts w:ascii="PMingLiU;新細明體" w:hAnsi="PMingLiU;新細明體" w:cs="PMingLiU;新細明體"/>
          <w:i/>
          <w:lang w:eastAsia="zh-TW"/>
        </w:rPr>
        <w:t>彻底的轉變，</w:t>
      </w:r>
      <w:r>
        <w:rPr>
          <w:rFonts w:ascii="PMingLiU;新細明體" w:hAnsi="PMingLiU;新細明體" w:cs="PMingLiU;新細明體"/>
          <w:lang w:eastAsia="zh-TW"/>
        </w:rPr>
        <w:t>使你轉向基督耶穌，再沒有其它任何方式能使迷途、仇視神的罪人得救了。耶穌基督說：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若不回轉…斷不得進天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我將把路德對轉變的解說分成幾點列出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路德所講的基於這一事實上：失喪的罪人一生內從未去思考過神，從未把祂當真來對待。他心裡沒有對神的顧念，即使在教會裡也是如此。他沒有親身感受過神。</w:t>
      </w:r>
    </w:p>
    <w:p>
      <w:pPr>
        <w:pStyle w:val="BodyTextIndent2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但如今神的恩典降臨了，使他因自己失喪的狀態〔而憂慮〕。從前，他僅在過一天算一天。但如今，他意識到永恆了！他意識到審判！看到了自己的死亡！他看到了自己在末日審判中所面對的烈火般的神。他開始懼怕神。僅有神的恩典才能帶來如此的感受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他意識到自己觸犯了神、忽略了神，而且他並不愛神，把神排擠在自己的思維、乃至生活之外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他意識到，他無法做任何善事來彌補自己的罪孽。他意識到，無論他說什麼、學什麼，都無法彌補自己已經犯下的罪，因為查經班和禱告都無法除去罪孽；這僅耶穌才能辦成此事。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最後，當所有的迴避與詭計都失敗了，他才有可能最終轉向耶穌 – 因其他嘗試都失敗了。請注意，除非他受到神聖靈的督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滿心敵意的罪人不會轉向耶穌。沒有人能真正地信靠耶穌 – 除非神促使他這樣做。凱根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從神對我來看變得真實之後，我接連幾個月無法安眠，每夜掙扎搏鬥。我生命中的這段時期，我僅能將其描述為精神上的兩年折磨。在此內心的磨難期間…我被各種〔思念〕東拉西扯…但我內心一直抵抗耶穌。我不願接受〔耶穌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我覺得祂比我更高尚、更偉大。我當時太傲慢了，不願〔去信靠〕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C. L. Cagan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From Darwin to Design, </w:t>
      </w:r>
      <w:r>
        <w:rPr>
          <w:rFonts w:cs="PMingLiU;新細明體" w:ascii="PMingLiU;新細明體" w:hAnsi="PMingLiU;新細明體"/>
          <w:lang w:eastAsia="zh-TW"/>
        </w:rPr>
        <w:t xml:space="preserve">Whitaker House, 2006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1, 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left="1080" w:right="720" w:hanging="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凱根博士的叛逆心必須被律法擊碎，然後他必須被耶穌–神的兒子所改變。葛利費斯先生剛才唱的那首詩歌，完全徹底地表達了凱根博士的感受。葛先生，請再來唱一次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毫無能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我罪惡心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單靠自己肉身作為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法令我完整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能單憑感覺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夠與神和好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非哀哭、痛泣、呼叫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脫我心煩燥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基督耶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除罪惡後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贖罪羔羊之血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重立和好之約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Not What These Hands Have Don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oratius Bonar, 1808-188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了耶穌，沒有其他人能把失喪的罪人從全能之神的審判中拯救出來。我呼籲你，快來信靠耶穌，得到拯救！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9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﹕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5-9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>Not What These Hands Have Done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Horatius Bonar, 1808-1889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rFonts w:ascii="PMingLiU;新細明體" w:hAnsi="PMingLiU;新細明體" w:cs="PMingLiU;新細明體"/>
          <w:sz w:val="28"/>
        </w:rPr>
        <w:t>為何人不願向基督屈服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br/>
        <w:t>WHY MEN DO NOT YIELD TO CHRIST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原來體貼肉體的，就是與神為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432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與神為仇是普遍的情形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, 1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傳道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5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432" w:hanging="846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對神的仇視具有多種表象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傳道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980" w:leader="none"/>
        </w:tabs>
        <w:ind w:left="2430" w:right="432" w:hanging="84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對神的仇視僅能通過基督被神的恩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所征服，羅馬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8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1:44:00Z</dcterms:created>
  <dc:creator>Christopher L. Cagan</dc:creator>
  <dc:description/>
  <dc:language>en-US</dc:language>
  <cp:lastModifiedBy>Use This Account</cp:lastModifiedBy>
  <cp:lastPrinted>2013-05-25T08:06:00Z</cp:lastPrinted>
  <dcterms:modified xsi:type="dcterms:W3CDTF">2013-06-01T21:44:00Z</dcterms:modified>
  <cp:revision>2</cp:revision>
  <dc:subject/>
  <dc:title>SHOULD A STUDENT IN A SECULAR</dc:title>
</cp:coreProperties>
</file>