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該隱與亞伯的對比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四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AIN AND ABEL CONTRASTED</w:t>
      </w:r>
    </w:p>
    <w:p>
      <w:pPr>
        <w:pStyle w:val="Heading1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SERMON #34 ON THE BOOK OF GENESI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Evening, December 9, 2007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日，那人和他妻子夏娃同房。夏娃就懷孕，生了該隱〔就是得的意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便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使我得了一個男子。</w:t>
      </w:r>
      <w:r>
        <w:rPr>
          <w:rFonts w:ascii="PMingLiU;新細明體" w:hAnsi="PMingLiU;新細明體"/>
          <w:sz w:val="24"/>
          <w:szCs w:val="24"/>
          <w:lang w:val="zh-TW" w:eastAsia="zh-TW"/>
        </w:rPr>
        <w:t>又生了該隱的兄弟亞伯。亞伯是牧羊的</w:t>
      </w:r>
      <w:r>
        <w:rPr>
          <w:rFonts w:ascii="PMingLiU;新細明體" w:hAnsi="PMingLiU;新細明體"/>
          <w:sz w:val="24"/>
          <w:szCs w:val="24"/>
          <w:lang w:val="zh-TW" w:eastAsia="zh-TW"/>
        </w:rPr>
        <w:t xml:space="preserve">; </w:t>
      </w:r>
      <w:r>
        <w:rPr>
          <w:rFonts w:ascii="PMingLiU;新細明體" w:hAnsi="PMingLiU;新細明體"/>
          <w:sz w:val="24"/>
          <w:szCs w:val="24"/>
          <w:lang w:val="zh-TW" w:eastAsia="zh-TW"/>
        </w:rPr>
        <w:t>該隱是種地的。有一日，該隱拿地裡的出產為供物獻給耶和華。亞伯也將他羊群中頭生的和羊的脂油獻上。耶和華看中了亞伯和他的供物。只是看不中該隱和他的供物。該隱就大大的發怒，變了臉色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幾節經文中對該隱和亞伯的記載非常簡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其中卻充滿了深刻的含義。我們每人都應對此深加思考，因為它為罪與救恩提供了許多注解。毫無例外，你或者像該隱、或者像亞伯。當你在聽這段宣道時，你應自問一下，你到底與其中的哪一位相似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在創世記第四章內，我們能讀到有關他倆的事情。他們正是如今活在人間的兩類人的典型。如此，全部世人都可以分為兩類 — 一類與該隱相似、另一類與亞伯相仿。首先，我將考慮一下這兩位年青人之間相似的地方；然後，我便要指出他倆之間的不同之處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 xml:space="preserve">該隱與亞伯之間的兩樣相同之處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他倆都是墮落父母的孩子。</w:t>
      </w:r>
      <w:r>
        <w:rPr>
          <w:rFonts w:ascii="PMingLiU;新細明體" w:hAnsi="PMingLiU;新細明體" w:cs="PMingLiU;新細明體"/>
          <w:lang w:eastAsia="zh-TW"/>
        </w:rPr>
        <w:t>他倆都在人墮落之後、在神發出對人類的咒詛之後、在他們父母被趕出了樂園之後出生在伊甸園之外。使徒保羅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、死又是從罪來的，於是死就臨到了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該隱與亞伯兩人都出生在罪孽之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本為可怒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兩人都帶有墮落的本性、都是仇視神的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體貼肉體的就是與神為仇﹕因為不服神的律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為這樣一種人，他倆都在罪孽中懷胎、都急需神通過基督加以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，</w:t>
      </w:r>
      <w:r>
        <w:rPr>
          <w:rFonts w:ascii="PMingLiU;新細明體" w:hAnsi="PMingLiU;新細明體" w:cs="PMingLiU;新細明體"/>
          <w:i/>
          <w:lang w:eastAsia="zh-TW"/>
        </w:rPr>
        <w:t>他倆都在同一種環境中</w:t>
      </w:r>
      <w:r>
        <w:rPr>
          <w:rFonts w:ascii="PMingLiU;新細明體" w:hAnsi="PMingLiU;新細明體" w:cs="PMingLiU;新細明體"/>
          <w:lang w:eastAsia="zh-TW"/>
        </w:rPr>
        <w:t xml:space="preserve">、在同一個家庭內成長，被同一對父母帶大。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兩個孩子具有同一生活背景，同一種遺傳基因，同一種社會環境。他們之間並沒有什麼不同之處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遺傳因素與社會環境都是相同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Ph.D., </w:t>
      </w:r>
      <w:r>
        <w:rPr>
          <w:rFonts w:cs="PMingLiU;新細明體" w:ascii="PMingLiU;新細明體" w:hAnsi="PMingLiU;新細明體"/>
          <w:b/>
          <w:i/>
        </w:rPr>
        <w:t xml:space="preserve">Thru the Bible, </w:t>
      </w:r>
      <w:r>
        <w:rPr>
          <w:rFonts w:cs="PMingLiU;新細明體" w:ascii="PMingLiU;新細明體" w:hAnsi="PMingLiU;新細明體"/>
        </w:rPr>
        <w:t>Thomas Nelson Publishers, 1981, volume I, p. 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該隱和亞伯有兩種因素是完全相同的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>他們都是徹底墮落的罪人</w:t>
      </w:r>
      <w:r>
        <w:rPr>
          <w:rFonts w:cs="PMingLiU;新細明體" w:ascii="PMingLiU;新細明體" w:hAnsi="PMingLiU;新細明體"/>
          <w:lang w:eastAsia="zh-TW"/>
        </w:rPr>
        <w:t xml:space="preserve">, (2) </w:t>
      </w:r>
      <w:r>
        <w:rPr>
          <w:rFonts w:ascii="PMingLiU;新細明體" w:hAnsi="PMingLiU;新細明體" w:cs="PMingLiU;新細明體"/>
          <w:lang w:eastAsia="zh-TW"/>
        </w:rPr>
        <w:t>他們兩個的遺傳基因與社會環境也完全相同。我之所以提出這兩種因素，其原因是我們如今生活在一個流行心理學暢行的社會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中人人都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某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惡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原因是他成長的環境與遺傳基因不良；如果某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原因也出于那兩條人文主義的原因。但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並非聖經對我們的教誨。在聖經中我們讀到，他倆本性上都是罪人，並且兩人都無法以此狀態取悅於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此看到，在亞當夏娃家中長大的該隱與亞伯，他們兩人的本性完全一樣。這段經文告訴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倆成長的背景與環境完全相同。下面是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該隱與亞伯之間的不同之處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同之處很簡單。該隱未曾得到轉變，而亞伯卻清楚地得救了。頻克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該隱與亞伯所代表的是兩類世間的人。前者代表失喪之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後者代表得救之人；前者自以為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後者傷心自責；一個外表虔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另一個誠心侍奉；一個靠自己的善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另一個靠基督完成的工；一個強調靠人的功績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另一個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渴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靠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在基督內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恩典得救；一個被神厭棄咒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另一個則被接受並獲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拯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>Gleanings in Gen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is, </w:t>
      </w:r>
      <w:r>
        <w:rPr>
          <w:rFonts w:cs="PMingLiU;新細明體" w:ascii="PMingLiU;新細明體" w:hAnsi="PMingLiU;新細明體"/>
          <w:lang w:eastAsia="zh-TW"/>
        </w:rPr>
        <w:t>Moody Press, 1981 reprint, p. 6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該隱否認自己毀壞墮落的境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按神的指點 — 靠帶血的祭獻得救。但亞伯承認了自己的罪孽，並按神的指教，獻上了帶血的祭獻來贖回自己的罪。亞伯如此得到了轉變，</w:t>
      </w:r>
      <w:r>
        <w:rPr>
          <w:rFonts w:ascii="PMingLiU;新細明體" w:hAnsi="PMingLiU;新細明體" w:cs="PMingLiU;新細明體"/>
          <w:i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 xml:space="preserve"> 靠信念、</w:t>
      </w:r>
      <w:r>
        <w:rPr>
          <w:rFonts w:ascii="PMingLiU;新細明體" w:hAnsi="PMingLiU;新細明體" w:cs="PMingLiU;新細明體"/>
          <w:i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 xml:space="preserve"> 在基督中被神視為一個義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便是他倆之間的區別。無論現代注解家如何對此加以解釋，我都不會改變這看法。例如，麥加瑟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告訴我們說，亞伯的祭獻之所以被接受，是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的祭獻是以多方面的服從心獻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lang w:eastAsia="zh-TW"/>
        </w:rPr>
        <w:t>Word Bibles, 1997, p. 22, note on Genesis 4:4, 5, emphasis added)</w:t>
      </w:r>
      <w:r>
        <w:rPr>
          <w:rFonts w:ascii="PMingLiU;新細明體" w:hAnsi="PMingLiU;新細明體" w:cs="PMingLiU;新細明體"/>
          <w:lang w:eastAsia="zh-TW"/>
        </w:rPr>
        <w:t xml:space="preserve">。他似乎認為，服從心才是亞伯祭獻被神所接受的關鍵。我怕如此的觀點會導致人們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服從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作為救恩的前提。這似乎危險地接近了羅馬天主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菲尼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觀點，是我所不同意的。這正是我們時代的謬誤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決志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ecisionism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它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合作理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y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e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ism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一種表象而已，所相信的就是人在某程度上參與了自己的救恩。那絕對不是中世紀改革家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路德等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與浸信教先驅們所持有的立場。他們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唯神工理論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e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ists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他們傳揚的是，信念乃是神賜給人的禮物。而人在自己救恩過程內毫無任何貢獻。神一手辦成了一切。因此，亞伯絕非靠服從心而得救 — 是他的信念救了他 — 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本身也是賜給亞伯的禮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/>
          <w:lang w:val="zh-TW" w:eastAsia="zh-TW"/>
        </w:rPr>
        <w:t>不是出於行為，免得有人自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在新約中非常清楚地講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伯</w:t>
      </w:r>
      <w:r>
        <w:rPr>
          <w:rFonts w:ascii="PMingLiU;新細明體" w:hAnsi="PMingLiU;新細明體" w:cs="PMingLiU;新細明體"/>
          <w:i/>
          <w:lang w:val="zh-TW" w:eastAsia="zh-TW"/>
        </w:rPr>
        <w:t>因著信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獻祭與　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比該隱所獻的更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此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來自基督的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得了稱義的見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使他的祭獻被神所接受的，是亞伯的信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傳統新教、浸信教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而並非亞伯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服從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天主教、菲尼、決志主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服從心乃是得救的</w:t>
      </w:r>
      <w:r>
        <w:rPr>
          <w:rFonts w:ascii="PMingLiU;新細明體" w:hAnsi="PMingLiU;新細明體" w:cs="PMingLiU;新細明體"/>
          <w:i/>
          <w:iCs/>
          <w:lang w:eastAsia="zh-TW"/>
        </w:rPr>
        <w:t>結果</w:t>
      </w:r>
      <w:r>
        <w:rPr>
          <w:rFonts w:ascii="PMingLiU;新細明體" w:hAnsi="PMingLiU;新細明體" w:cs="PMingLiU;新細明體"/>
          <w:lang w:eastAsia="zh-TW"/>
        </w:rPr>
        <w:t>，而非其</w:t>
      </w:r>
      <w:r>
        <w:rPr>
          <w:rFonts w:ascii="PMingLiU;新細明體" w:hAnsi="PMingLiU;新細明體" w:cs="PMingLiU;新細明體"/>
          <w:i/>
          <w:iCs/>
          <w:lang w:eastAsia="zh-TW"/>
        </w:rPr>
        <w:t>原因</w:t>
      </w:r>
      <w:r>
        <w:rPr>
          <w:rFonts w:ascii="PMingLiU;新細明體" w:hAnsi="PMingLiU;新細明體" w:cs="PMingLiU;新細明體"/>
          <w:lang w:eastAsia="zh-TW"/>
        </w:rPr>
        <w:t>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亞伯有信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該隱卻沒有信心。亞伯是靠信心才獻給神帶血的祭物。他得救並非因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服從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是</w:t>
      </w:r>
      <w:r>
        <w:rPr>
          <w:rFonts w:ascii="PMingLiU;新細明體" w:hAnsi="PMingLiU;新細明體" w:cs="PMingLiU;新細明體"/>
          <w:i/>
          <w:iCs/>
          <w:lang w:eastAsia="zh-TW"/>
        </w:rPr>
        <w:t>僅靠信心，</w:t>
      </w:r>
      <w:r>
        <w:rPr>
          <w:rFonts w:ascii="PMingLiU;新細明體" w:hAnsi="PMingLiU;新細明體" w:cs="PMingLiU;新細明體"/>
          <w:lang w:eastAsia="zh-TW"/>
        </w:rPr>
        <w:t>因為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非有</w:t>
      </w:r>
      <w:r>
        <w:rPr>
          <w:rFonts w:ascii="PMingLiU;新細明體" w:hAnsi="PMingLiU;新細明體" w:cs="PMingLiU;新細明體"/>
          <w:i/>
          <w:lang w:val="zh-TW" w:eastAsia="zh-TW"/>
        </w:rPr>
        <w:t>信，</w:t>
      </w:r>
      <w:r>
        <w:rPr>
          <w:rFonts w:ascii="PMingLiU;新細明體" w:hAnsi="PMingLiU;新細明體" w:cs="PMingLiU;新細明體"/>
          <w:lang w:val="zh-TW" w:eastAsia="zh-TW"/>
        </w:rPr>
        <w:t>就不能得神的喜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服從心是人因信得救之後獲得的成果。它從來不是被神接受與獲得拯救的前提。這一點實在非常重要！再重復一次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亞伯並非靠服從心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另加 </w:t>
      </w:r>
      <w:r>
        <w:rPr>
          <w:rFonts w:ascii="PMingLiU;新細明體" w:hAnsi="PMingLiU;新細明體" w:cs="PMingLiU;新細明體"/>
          <w:lang w:eastAsia="zh-TW"/>
        </w:rPr>
        <w:t xml:space="preserve">信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合作理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yne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而得救。他是通過神賜的信心、靠祭獻的血而得救的。頻克如此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…</w:t>
      </w:r>
      <w:r>
        <w:rPr>
          <w:lang w:eastAsia="zh-TW"/>
        </w:rPr>
        <w:t>在神驅逐我們第一對父母離開伊甸樂園之前，祂已向他們顯明了得救的道路</w:t>
      </w:r>
      <w:r>
        <w:rPr>
          <w:lang w:eastAsia="zh-TW"/>
        </w:rPr>
        <w:t>: "</w:t>
      </w:r>
      <w:r>
        <w:rPr>
          <w:lang w:val="zh-TW" w:eastAsia="zh-TW"/>
        </w:rPr>
        <w:t>耶和華神為亞當和他妻子用皮子作衣服給他們穿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1)</w:t>
      </w:r>
      <w:r>
        <w:rPr>
          <w:lang w:eastAsia="zh-TW"/>
        </w:rPr>
        <w:t xml:space="preserve"> </w:t>
      </w:r>
      <w:r>
        <w:rPr>
          <w:lang w:eastAsia="zh-TW"/>
        </w:rPr>
        <w:t>…</w:t>
      </w:r>
      <w:r>
        <w:rPr>
          <w:lang w:eastAsia="zh-TW"/>
        </w:rPr>
        <w:t>通過給亞當夏娃作的皮衣</w:t>
      </w:r>
      <w:r>
        <w:rPr>
          <w:lang w:eastAsia="zh-TW"/>
        </w:rPr>
        <w:t xml:space="preserve">, </w:t>
      </w:r>
      <w:r>
        <w:rPr>
          <w:lang w:eastAsia="zh-TW"/>
        </w:rPr>
        <w:t>神給了他們四條教訓。第一，罪人在神面前需有適當的遮蓋。第二，神不能接受他們自己用無花果樹樹葉編織的圍裙。第三</w:t>
      </w:r>
      <w:r>
        <w:rPr>
          <w:lang w:eastAsia="zh-TW"/>
        </w:rPr>
        <w:t xml:space="preserve">, </w:t>
      </w:r>
      <w:r>
        <w:rPr>
          <w:lang w:eastAsia="zh-TW"/>
        </w:rPr>
        <w:t>神本人必須為他們提供遮蓋。第四</w:t>
      </w:r>
      <w:r>
        <w:rPr>
          <w:lang w:eastAsia="zh-TW"/>
        </w:rPr>
        <w:t xml:space="preserve">, </w:t>
      </w:r>
      <w:r>
        <w:rPr>
          <w:lang w:eastAsia="zh-TW"/>
        </w:rPr>
        <w:t>遮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罪孽</w:t>
      </w:r>
      <w:r>
        <w:rPr>
          <w:lang w:eastAsia="zh-TW"/>
        </w:rPr>
        <w:t xml:space="preserve">] </w:t>
      </w:r>
      <w:r>
        <w:rPr>
          <w:lang w:eastAsia="zh-TW"/>
        </w:rPr>
        <w:t>所必需的皮衣只能通過死亡方能獲得。死亡乃是犯罪的工價</w:t>
      </w:r>
      <w:r>
        <w:rPr>
          <w:lang w:eastAsia="zh-TW"/>
        </w:rPr>
        <w:t>…</w:t>
      </w:r>
      <w:r>
        <w:rPr>
          <w:lang w:eastAsia="zh-TW"/>
        </w:rPr>
        <w:t>或者自己死亡、或者另有一人去替死。恩典只有在正義得到伸張之後方能臨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罪人</w:t>
      </w:r>
      <w:r>
        <w:rPr>
          <w:lang w:eastAsia="zh-TW"/>
        </w:rPr>
        <w:t xml:space="preserve">] </w:t>
      </w:r>
      <w:r>
        <w:rPr>
          <w:lang w:eastAsia="zh-TW"/>
        </w:rPr>
        <w:t>頭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</w:t>
      </w:r>
      <w:r>
        <w:rPr>
          <w:lang w:eastAsia="zh-TW"/>
        </w:rPr>
        <w:t>用很有象征性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皮子</w:t>
      </w:r>
      <w:r>
        <w:rPr>
          <w:lang w:eastAsia="zh-TW"/>
        </w:rPr>
        <w:t xml:space="preserve">] </w:t>
      </w:r>
      <w:r>
        <w:rPr>
          <w:lang w:eastAsia="zh-TW"/>
        </w:rPr>
        <w:t>為他們作衣服穿，神是要向他們表明，罪必需被遮蓋、被贖回才可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希伯來原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贖</w:t>
      </w:r>
      <w:r>
        <w:rPr>
          <w:lang w:eastAsia="zh-TW"/>
        </w:rPr>
        <w:t xml:space="preserve">" </w:t>
      </w:r>
      <w:r>
        <w:rPr>
          <w:lang w:eastAsia="zh-TW"/>
        </w:rPr>
        <w:t>字的意思便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遮蓋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它必需付出</w:t>
      </w:r>
      <w:r>
        <w:rPr>
          <w:lang w:eastAsia="zh-TW"/>
        </w:rPr>
        <w:t>…</w:t>
      </w:r>
      <w:r>
        <w:rPr>
          <w:lang w:eastAsia="zh-TW"/>
        </w:rPr>
        <w:t>血的代價。</w:t>
      </w:r>
      <w:r>
        <w:rPr>
          <w:lang w:eastAsia="zh-TW"/>
        </w:rPr>
        <w:t>[</w:t>
      </w:r>
      <w:r>
        <w:rPr>
          <w:lang w:eastAsia="zh-TW"/>
        </w:rPr>
        <w:t>指十架而講</w:t>
      </w:r>
      <w:r>
        <w:rPr>
          <w:lang w:eastAsia="zh-TW"/>
        </w:rPr>
        <w:t xml:space="preserve">,] </w:t>
      </w:r>
      <w:r>
        <w:rPr>
          <w:lang w:eastAsia="zh-TW"/>
        </w:rPr>
        <w:t>此乃基督在十架上作贖祭的先兆。神對亞當夏娃宣講了</w:t>
      </w:r>
      <w:r>
        <w:rPr>
          <w:i/>
          <w:iCs/>
          <w:lang w:eastAsia="zh-TW"/>
        </w:rPr>
        <w:t>替換</w:t>
      </w:r>
      <w:r>
        <w:rPr>
          <w:lang w:eastAsia="zh-TW"/>
        </w:rPr>
        <w:t>的基本教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義的為非義的而死、無辜的為有罪的而死。亞當與夏娃有罪</w:t>
      </w:r>
      <w:r>
        <w:rPr>
          <w:lang w:eastAsia="zh-TW"/>
        </w:rPr>
        <w:t>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周圍的動物卻替他們死了</w:t>
      </w:r>
      <w:r>
        <w:rPr>
          <w:lang w:eastAsia="zh-TW"/>
        </w:rPr>
        <w:t xml:space="preserve">, </w:t>
      </w:r>
      <w:r>
        <w:rPr>
          <w:lang w:eastAsia="zh-TW"/>
        </w:rPr>
        <w:t>並因他們的死</w:t>
      </w:r>
      <w:r>
        <w:rPr>
          <w:lang w:eastAsia="zh-TW"/>
        </w:rPr>
        <w:t xml:space="preserve">, </w:t>
      </w:r>
      <w:r>
        <w:rPr>
          <w:lang w:eastAsia="zh-TW"/>
        </w:rPr>
        <w:t>為亞當夏娃提供了罪與羞恥的遮蓋。基督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得救人</w:t>
      </w:r>
      <w:r>
        <w:rPr>
          <w:lang w:eastAsia="zh-TW"/>
        </w:rPr>
        <w:t xml:space="preserve">] </w:t>
      </w:r>
      <w:r>
        <w:rPr>
          <w:lang w:eastAsia="zh-TW"/>
        </w:rPr>
        <w:t>之間的關係也是如此。通過基督，我獲得了正義的衣衫</w:t>
      </w:r>
      <w:r>
        <w:rPr>
          <w:lang w:eastAsia="zh-TW"/>
        </w:rPr>
        <w:t>…</w:t>
      </w:r>
      <w:r>
        <w:rPr>
          <w:i/>
          <w:iCs/>
          <w:lang w:eastAsia="zh-TW"/>
        </w:rPr>
        <w:t>他們無疑把這些條件傳給了下一代</w:t>
      </w:r>
      <w:r>
        <w:rPr>
          <w:lang w:eastAsia="zh-TW"/>
        </w:rPr>
        <w:t>。該隱與亞伯兩人肯定清楚，若要在神面前被接受，他們一定要獻上帶血的祭獻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Pink, ibid., page 64)</w:t>
      </w:r>
      <w:r>
        <w:rPr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代表了屬肉身的人。這種人不去信靠基督，也沒有靠祂的寶血得到清洗，所以他的罪孽便沒有被遮蓋。亞伯代表了那些承認己罪、認識到自己的墮落本性、並靠耶穌的寶血來清洗自己的人。那些拒絕投靠基督來清洗自己的人，神已聲明了他們的禍患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有禍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因為走了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無論父母如何謹慎地按照基督教信念去教養孩子，那時刻終久會來臨。那些沒有投靠耶穌的人定會走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無論你出席禮拜多少年、聽過多少次宣道，那些沒有投靠耶穌的人仍然會走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宣道開始時我問過你們，讓你們自省一下，看自己像該隱還是像亞伯。答案很簡單。如你信靠了耶穌，靠祂的寶血洗淨了自己的罪孽，你便像亞伯；但如你仍舊沒有信靠基督，你便如該隱一樣，很快便有人會對你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有禍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因為走了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能回避該隱可怕的路途。願你拋棄你的疑慮與恐懼，超越自己的不信之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征服自己的反叛與對罪的迷戀，最終投靠耶穌基督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愛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自己的血使我們洗去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我們一同站立，靠記憶來唱聖詩</w:t>
      </w:r>
      <w:r>
        <w:rPr>
          <w:rFonts w:ascii="PMingLiU;新細明體" w:hAnsi="PMingLiU;新細明體" w:cs="PMingLiU;新細明體"/>
          <w:sz w:val="20"/>
          <w:lang w:eastAsia="zh-TW"/>
        </w:rPr>
        <w:t>《有一泉源》的第一段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泉源充滿寶血，由主身上流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進入寶血泉源，洗除一切罪污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除一切罪污，洗除一切罪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進入寶血泉源，洗除一切罪污。—《有一泉源》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(</w:t>
      </w:r>
      <w:r>
        <w:rPr>
          <w:lang w:eastAsia="zh-TW"/>
        </w:rPr>
        <w:t xml:space="preserve">" </w:t>
      </w:r>
      <w:r>
        <w:rPr/>
        <w:t>There Is a Fountain</w:t>
      </w:r>
      <w:r>
        <w:rPr>
          <w:lang w:eastAsia="zh-TW"/>
        </w:rPr>
        <w:t xml:space="preserve"> 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Cowper, 1731-1800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1:1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有一泉源》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re Is a Fount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該隱與亞伯的對比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四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日，那人和他妻子夏娃同房。夏娃就懷孕，生了該隱〔就是得的意思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便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使我得了一個男子。</w:t>
      </w:r>
      <w:r>
        <w:rPr>
          <w:rFonts w:ascii="PMingLiU;新細明體" w:hAnsi="PMingLiU;新細明體"/>
          <w:sz w:val="24"/>
          <w:szCs w:val="24"/>
          <w:lang w:val="zh-TW" w:eastAsia="zh-TW"/>
        </w:rPr>
        <w:t>又生了該隱的兄弟亞伯。亞伯是牧羊的</w:t>
      </w:r>
      <w:r>
        <w:rPr>
          <w:rFonts w:ascii="PMingLiU;新細明體" w:hAnsi="PMingLiU;新細明體"/>
          <w:sz w:val="24"/>
          <w:szCs w:val="24"/>
          <w:lang w:val="zh-TW" w:eastAsia="zh-TW"/>
        </w:rPr>
        <w:t xml:space="preserve">; </w:t>
      </w:r>
      <w:r>
        <w:rPr>
          <w:rFonts w:ascii="PMingLiU;新細明體" w:hAnsi="PMingLiU;新細明體"/>
          <w:sz w:val="24"/>
          <w:szCs w:val="24"/>
          <w:lang w:val="zh-TW" w:eastAsia="zh-TW"/>
        </w:rPr>
        <w:t>該隱是種地的。有一日，該隱拿地裡的出產為供物獻給耶和華。亞伯也將他羊群中頭生的和羊的脂油獻上。耶和華看中了亞伯和他的供物。只是看不中該隱和他的供物。該隱就大大的發怒，變了臉色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該隱與亞伯之間的兩樣相同之處，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2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2:3;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</w:rPr>
        <w:t>8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該隱與亞伯之間的不同之處，以弗所書</w:t>
      </w:r>
      <w:r>
        <w:rPr>
          <w:rFonts w:cs="PMingLiU;新細明體" w:ascii="PMingLiU;新細明體" w:hAnsi="PMingLiU;新細明體"/>
          <w:lang w:eastAsia="zh-TW"/>
        </w:rPr>
        <w:t>2:9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4, 6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1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CAIN AND ABEL CONTRAS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11:00Z</dcterms:created>
  <dc:creator>Christopher L. Cagan</dc:creator>
  <dc:description/>
  <dc:language>en-US</dc:language>
  <cp:lastModifiedBy>Christopher L. Cagan</cp:lastModifiedBy>
  <cp:lastPrinted>2007-12-10T11:09:00Z</cp:lastPrinted>
  <dcterms:modified xsi:type="dcterms:W3CDTF">2008-03-29T18:31:00Z</dcterms:modified>
  <cp:revision>46</cp:revision>
  <dc:subject/>
  <dc:title>SHOULD A STUDENT IN A SECULAR</dc:title>
</cp:coreProperties>
</file>