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使徒們最終獲得轉變的晚上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-288" w:right="-28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HE NIGHT THE DISCIPLES WERE FINALLY CONVERTED</w:t>
      </w:r>
    </w:p>
    <w:p>
      <w:pPr>
        <w:pStyle w:val="Heading1"/>
        <w:ind w:left="0"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March 30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BodyTextIndent2"/>
        <w:ind w:left="965" w:right="965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於是耶穌開他們的心竅，使他們能明白聖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</w:p>
    <w:p>
      <w:pPr>
        <w:pStyle w:val="BodyTextIndent2"/>
        <w:ind w:left="965" w:right="965" w:hanging="101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4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門徒聚在一起，房門緊鎖。他們畏懼法利賽人與大祭司，因為他們在那三天前將耶穌釘上了十字架。當時是復活星期天的晚上。大祭司與長老們已得知耶穌的身體失蹤了。他們已經控告門徒偷竊了尸體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1-13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如今正到處尋找他們。因此，他們現在隱藏在此，鎖住房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9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天是基督復活的日子 — </w:t>
      </w:r>
      <w:r>
        <w:rPr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整個人類歷史中最榮耀、最奇妙的一日！但這些門徒在作什麼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>他們躲在緊鎖的房門後顫抖！背叛基督的猶大已經自殺，多馬當時不在，其他十個門徒在這第一個復活節的晚上躲在緊閉的門後打抖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忽然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穌親自站在他們當中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願你們平安</w:t>
      </w:r>
      <w:r>
        <w:rPr>
          <w:rFonts w:cs="PMingLiU;新細明體"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他們驚恐萬狀，以為見了鬼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為甚麼愁煩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甚麼心裡起疑念呢</w:t>
      </w:r>
      <w:r>
        <w:rPr>
          <w:rFonts w:cs="PMingLiU;新細明體" w:ascii="PMingLiU;新細明體" w:hAnsi="PMingLiU;新細明體"/>
          <w:lang w:val="zh-TW" w:eastAsia="zh-TW"/>
        </w:rPr>
        <w:t xml:space="preserve">? </w:t>
      </w:r>
      <w:r>
        <w:rPr>
          <w:rFonts w:ascii="PMingLiU;新細明體" w:hAnsi="PMingLiU;新細明體" w:cs="PMingLiU;新細明體"/>
          <w:lang w:val="zh-TW" w:eastAsia="zh-TW"/>
        </w:rPr>
        <w:t>你們看我的手、我的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知道實在是我了。摸我看看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魂無骨無肉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看我是有的。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>說了這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把手和腳給他們看。他們正喜得不敢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並且希奇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耶穌就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這裡有甚麼吃的沒有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ascii="PMingLiU;新細明體" w:hAnsi="PMingLiU;新細明體" w:cs="PMingLiU;新細明體"/>
          <w:lang w:val="zh-TW" w:eastAsia="zh-TW"/>
        </w:rPr>
        <w:t>」他們便給祂一片燒魚和一塊蜜房。祂接過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他們面前吃了。耶穌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這就是我從前與你們同在之時所告訴你們的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『摩西的律法、先知的書、和詩篇上所記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凡指著我的話都必須應驗。』」於是耶穌開他們的心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他們能明白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8-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那個時刻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耶穌開</w:t>
      </w:r>
      <w:r>
        <w:rPr>
          <w:rFonts w:ascii="PMingLiU;新細明體" w:hAnsi="PMingLiU;新細明體" w:cs="PMingLiU;新細明體"/>
          <w:lang w:eastAsia="zh-TW"/>
        </w:rPr>
        <w:t>他們的心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他們能明白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dianoigo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徹底打開</w:t>
      </w:r>
      <w:r>
        <w:rPr>
          <w:rFonts w:cs="PMingLiU;新細明體" w:ascii="PMingLiU;新細明體" w:hAnsi="PMingLiU;新細明體"/>
          <w:lang w:eastAsia="zh-TW"/>
        </w:rPr>
        <w:t>" (Strong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D</w:t>
      </w:r>
      <w:r>
        <w:rPr>
          <w:rFonts w:cs="PMingLiU;新細明體" w:ascii="PMingLiU;新細明體" w:hAnsi="PMingLiU;新細明體"/>
          <w:lang w:eastAsia="zh-TW"/>
        </w:rPr>
        <w:t>ianoigo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正是在使徒行傳</w:t>
      </w:r>
      <w:r>
        <w:rPr>
          <w:rFonts w:cs="PMingLiU;新細明體" w:ascii="PMingLiU;新細明體" w:hAnsi="PMingLiU;新細明體"/>
          <w:lang w:eastAsia="zh-TW"/>
        </w:rPr>
        <w:t>16:14</w:t>
      </w:r>
      <w:r>
        <w:rPr>
          <w:rFonts w:ascii="PMingLiU;新細明體" w:hAnsi="PMingLiU;新細明體" w:cs="PMingLiU;新細明體"/>
          <w:lang w:eastAsia="zh-TW"/>
        </w:rPr>
        <w:t>中用來描述呂底亞的心如何在開啟後獲得轉變的希臘原文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主就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開導 </w:t>
      </w:r>
      <w:r>
        <w:rPr>
          <w:rFonts w:ascii="PMingLiU;新細明體" w:hAnsi="PMingLiU;新細明體" w:cs="PMingLiU;新細明體"/>
          <w:lang w:val="zh-TW" w:eastAsia="zh-TW"/>
        </w:rPr>
        <w:t>她的心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叫她留心聽保羅所講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開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開導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了呂底亞的心去接受福音，正如祂開導了門徒的心一樣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耶穌開他們的心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他們能明白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非常確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正是那十個門徒獲得轉變的時刻。 要知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那時刻為止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 xml:space="preserve">帕子還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蒙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在他們的心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但他們的心地剛硬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今日誦讀舊約的時候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這帕子還沒有揭去。這帕子在基督裡已經廢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每當人轉向基督時，這帕子便被揭去，他們蒙蔽的心靈便得到了開啟，人便信靠了基督，獲得了真正的轉變。馬太．亨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tthew Hen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說，一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穌開他們的心竅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時，祂便賜予他們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洞察力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去了解神的道。他們曾聽過讀過這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他們新獲得的</w:t>
      </w:r>
      <w:r>
        <w:rPr>
          <w:rFonts w:ascii="PMingLiU;新細明體" w:hAnsi="PMingLiU;新細明體" w:cs="PMingLiU;新細明體"/>
          <w:lang w:val="zh-TW" w:eastAsia="zh-TW"/>
        </w:rPr>
        <w:t>洞察力令他們</w:t>
      </w:r>
      <w:r>
        <w:rPr>
          <w:rFonts w:ascii="PMingLiU;新細明體" w:hAnsi="PMingLiU;新細明體" w:cs="PMingLiU;新細明體"/>
          <w:lang w:eastAsia="zh-TW"/>
        </w:rPr>
        <w:t>在內心形成了對復活後基督的信念，眾多疑惑也便煙消雲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Matthew Henry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 xml:space="preserve">s Commentary on the Whole Bible, </w:t>
      </w:r>
      <w:r>
        <w:rPr>
          <w:rFonts w:cs="PMingLiU;新細明體" w:ascii="PMingLiU;新細明體" w:hAnsi="PMingLiU;新細明體"/>
          <w:sz w:val="20"/>
          <w:lang w:eastAsia="zh-TW"/>
        </w:rPr>
        <w:t>note on Luke 24:4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翻開約翰福音</w:t>
      </w:r>
      <w:r>
        <w:rPr>
          <w:rFonts w:cs="PMingLiU;新細明體" w:ascii="PMingLiU;新細明體" w:hAnsi="PMingLiU;新細明體"/>
          <w:lang w:eastAsia="zh-TW"/>
        </w:rPr>
        <w:t>20:22</w:t>
      </w:r>
      <w:r>
        <w:rPr>
          <w:rFonts w:ascii="PMingLiU;新細明體" w:hAnsi="PMingLiU;新細明體" w:cs="PMingLiU;新細明體"/>
          <w:lang w:eastAsia="zh-TW"/>
        </w:rPr>
        <w:t>。在此所描述的也是復活星期天晚上基督向門徒的顯現，講的與我們所選經文中談到的事情</w:t>
      </w:r>
      <w:r>
        <w:rPr>
          <w:rFonts w:ascii="PMingLiU;新細明體" w:hAnsi="PMingLiU;新細明體" w:cs="PMingLiU;新細明體"/>
          <w:lang w:eastAsia="zh-TW"/>
        </w:rPr>
        <w:t>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耶穌開他們的心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他們能明白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5)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是同一個事件。但這裡在約翰福音</w:t>
      </w:r>
      <w:r>
        <w:rPr>
          <w:rFonts w:cs="PMingLiU;新細明體" w:ascii="PMingLiU;新細明體" w:hAnsi="PMingLiU;新細明體"/>
        </w:rPr>
        <w:t>20:22</w:t>
      </w:r>
      <w:r>
        <w:rPr>
          <w:rFonts w:ascii="PMingLiU;新細明體" w:hAnsi="PMingLiU;新細明體" w:cs="PMingLiU;新細明體"/>
          <w:lang w:eastAsia="zh-TW"/>
        </w:rPr>
        <w:t>中，我們得知了祂</w:t>
      </w:r>
      <w:r>
        <w:rPr>
          <w:rFonts w:ascii="PMingLiU;新細明體" w:hAnsi="PMingLiU;新細明體" w:cs="PMingLiU;新細明體"/>
          <w:i/>
          <w:lang w:eastAsia="zh-TW"/>
        </w:rPr>
        <w:t>如何</w:t>
      </w:r>
      <w:r>
        <w:rPr>
          <w:rFonts w:ascii="PMingLiU;新細明體" w:hAnsi="PMingLiU;新細明體" w:cs="PMingLiU;新細明體"/>
          <w:lang w:eastAsia="zh-TW"/>
        </w:rPr>
        <w:t xml:space="preserve"> 開啟了他們的心靈。情大家一起站立來朗讀約翰福音</w:t>
      </w:r>
      <w:r>
        <w:rPr>
          <w:rFonts w:cs="PMingLiU;新細明體" w:ascii="PMingLiU;新細明體" w:hAnsi="PMingLiU;新細明體"/>
          <w:lang w:eastAsia="zh-TW"/>
        </w:rPr>
        <w:t>20:22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說了這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向他們吹一口氣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你們受聖靈」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0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請坐。現我希望你們用心來聽兩個對這節經文的注解。第一個出於《實用新約注解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Applied New Testament Commentar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Kingsway Publications, 1996, p. 448)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在那時刻，他們由聖靈獲得了重生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這時，他們獲得了真正與充實的信念；這時，他們獲得了靈中的永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第二條注解出於世界聞名的聖經教師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. Vernon 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本人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這個時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的主向他們呼出氣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對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你們受聖靈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門徒便得到了新生。在此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仍然沒有被聖靈附身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耶穌基督這時將聖靈賜給了他們， 並將永生吹入了這些人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ru the Bible, </w:t>
      </w:r>
      <w:r>
        <w:rPr>
          <w:rFonts w:cs="PMingLiU;新細明體" w:ascii="PMingLiU;新細明體" w:hAnsi="PMingLiU;新細明體"/>
          <w:lang w:eastAsia="zh-TW"/>
        </w:rPr>
        <w:t>Thomas Nelson Publishers, 1983, volume IV, p. 49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也是我的立場。我贊同麥基博士的觀點，也就是說，正是在這個時刻，這些人得到了重生、獲得了轉變與永生。我無法在讀路加福音</w:t>
      </w:r>
      <w:r>
        <w:rPr>
          <w:rFonts w:cs="PMingLiU;新細明體" w:ascii="PMingLiU;新細明體" w:hAnsi="PMingLiU;新細明體"/>
          <w:lang w:eastAsia="zh-TW"/>
        </w:rPr>
        <w:t>24:45</w:t>
      </w:r>
      <w:r>
        <w:rPr>
          <w:rFonts w:ascii="PMingLiU;新細明體" w:hAnsi="PMingLiU;新細明體" w:cs="PMingLiU;新細明體"/>
          <w:lang w:eastAsia="zh-TW"/>
        </w:rPr>
        <w:t>和約翰福音</w:t>
      </w:r>
      <w:r>
        <w:rPr>
          <w:rFonts w:cs="PMingLiU;新細明體" w:ascii="PMingLiU;新細明體" w:hAnsi="PMingLiU;新細明體"/>
          <w:lang w:eastAsia="zh-TW"/>
        </w:rPr>
        <w:t>20:22</w:t>
      </w:r>
      <w:r>
        <w:rPr>
          <w:rFonts w:ascii="PMingLiU;新細明體" w:hAnsi="PMingLiU;新細明體" w:cs="PMingLiU;新細明體"/>
          <w:lang w:eastAsia="zh-TW"/>
        </w:rPr>
        <w:t>時而不達到如此的結論，就是這些人在此之前仍舊未曾獲得轉變，直到第一個復活星期日的晚上，當基督開啟了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的心竅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使他們能明白聖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45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並當基督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向他們吹一口氣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「你們受聖靈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0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對我們說明了許多如今非常重要的事情﹕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證明了你可以努力跟隨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卻仍然未曾獲得轉變。你可以不斷參加禮拜；你可以堅持閱讀聖經；或者能夠背誦經句；你可以學會禱告。正如那些門徒一樣，你可以學會這一切，卻仍舊未曾獲得轉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這證明你可以接受過神對你祈禱的回答 — 如那些門徒一樣 — 但仍舊未曾獲得新生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>第三，這證明了如那些門徒一樣，你可以作任何緊跟基督的決志，卻仍舊未曾獲得新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四，這證明了如那些門徒一樣，你可以反復聆聽福音的宣講，卻仍舊未曾獲得新生。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 xml:space="preserve">第五，這證明了如那些門徒一樣，你可以去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主同行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卻仍舊未曾獲得新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>第六，這證明了如那些門徒一樣，你可以知曉神的道、了解聖經的內容，卻仍舊未曾獲得新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>第七，這證明了如那些門徒一樣，你可以作出各種外表的奇能異事，卻仍舊未曾獲得新生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你今天所需要的正是一個</w:t>
      </w:r>
      <w:r>
        <w:rPr>
          <w:rFonts w:ascii="PMingLiU;新細明體" w:hAnsi="PMingLiU;新細明體" w:cs="PMingLiU;新細明體"/>
          <w:b/>
          <w:i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 xml:space="preserve"> 新生、一個</w:t>
      </w:r>
      <w:r>
        <w:rPr>
          <w:rFonts w:ascii="PMingLiU;新細明體" w:hAnsi="PMingLiU;新細明體" w:cs="PMingLiU;新細明體"/>
          <w:b/>
          <w:i/>
          <w:lang w:eastAsia="zh-TW"/>
        </w:rPr>
        <w:t>真正的</w:t>
      </w:r>
      <w:r>
        <w:rPr>
          <w:rFonts w:ascii="PMingLiU;新細明體" w:hAnsi="PMingLiU;新細明體" w:cs="PMingLiU;新細明體"/>
          <w:lang w:eastAsia="zh-TW"/>
        </w:rPr>
        <w:t xml:space="preserve"> 轉變。那包括了以下這些類似發生在門徒身上的事情﹕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一，你必須到教會中來聽神的道，正如門徒跟隨基督聽祂宣道一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二，你要了解福音的基本要點，正如門徒所了解的一樣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三，像那些門徒一樣，你自信本人能夠跟隨基督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/>
      </w:pPr>
      <w:r>
        <w:rPr>
          <w:rFonts w:ascii="PMingLiU;新細明體" w:hAnsi="PMingLiU;新細明體" w:cs="PMingLiU;新細明體"/>
          <w:lang w:eastAsia="zh-TW"/>
        </w:rPr>
        <w:t>第四，你的自信受到挫折。如那些門徒一樣，你開始看到了自己的邪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五，像那些門徒一樣，你通過多種不同的方式想去克服自己的邪惡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第六，你最終如那些門徒一樣，了解到自己徹底的墮落性，看清自己是一個絕望失喪的罪人，不具任何血肉的能力。那些門徒將自己鎖在房內，畏懼官方的追查，感到了自己完全的絕望與無能為力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第七，最後，你的心靈得到了開啟，聖靈使你與基督結合，令你在基督內獲得安寧，並靠他的寶血得到清洗、獲得了重生 — 正如基督的門徒最終所獲得的一樣。</w:t>
      </w:r>
    </w:p>
    <w:p>
      <w:pPr>
        <w:pStyle w:val="BodyTextIndent2"/>
        <w:ind w:right="108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總而言之，那正是在門徒身上所發生的事情；那也應該是在你身上所發生的事情。但願那能很快發生。以耶穌的名義，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有一官因見耶穌的神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在夜間來問作人的途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實實在在一再地說明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需重生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必需重生，你們必需重生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主實實在在一再地說明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需重生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話世人務必鄭重而敬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是救主所說，嚴肅而神聖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切莫輕忽祂這神聖的叮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需重生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必需重生，你們必需重生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主實實在在一再地說明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需重生！</w:t>
      </w:r>
      <w:r>
        <w:rPr>
          <w:rFonts w:cs="PMingLiU;新細明體" w:ascii="PMingLiU;新細明體" w:hAnsi="PMingLiU;新細明體"/>
          <w:lang w:eastAsia="zh-TW"/>
        </w:rPr>
        <w:t xml:space="preserve">"  — </w:t>
      </w:r>
      <w:r>
        <w:rPr>
          <w:rFonts w:ascii="PMingLiU;新細明體" w:hAnsi="PMingLiU;新細明體" w:cs="PMingLiU;新細明體"/>
          <w:lang w:eastAsia="zh-TW"/>
        </w:rPr>
        <w:t>《必須重生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Ye Must Be Born Again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TextBody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36:4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你必須重生》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Ye Must Be Born Again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10"/>
      </w:rPr>
    </w:pPr>
    <w:r>
      <w:rPr>
        <w:sz w:val="10"/>
        <w:szCs w:val="10"/>
      </w:rPr>
      <w:t>THE NIGHT THE DISCIPLES WERE FINALLY CONVER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9:53:00Z</dcterms:created>
  <dc:creator>Christopher L. Cagan</dc:creator>
  <dc:description/>
  <cp:keywords/>
  <dc:language>en-US</dc:language>
  <cp:lastModifiedBy>R. L. Hymers, Jr.</cp:lastModifiedBy>
  <cp:lastPrinted>2008-04-13T16:33:00Z</cp:lastPrinted>
  <dcterms:modified xsi:type="dcterms:W3CDTF">2008-04-14T00:31:00Z</dcterms:modified>
  <cp:revision>3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8367571</vt:r8>
  </property>
  <property fmtid="{D5CDD505-2E9C-101B-9397-08002B2CF9AE}" pid="3" name="_AuthorEmail">
    <vt:lpwstr>la_songs@yahoo.com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 of "Desciples' Conversion"</vt:lpwstr>
  </property>
</Properties>
</file>