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耶穌的眼淚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TEARS OF JESUS</w:t>
      </w:r>
      <w:r>
        <w:rPr>
          <w:rFonts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三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一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March 1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900" w:right="90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基督在肉體的時候，既大聲哀哭，流淚禱告，懇求那能救他免死的主，就因他的虔誠蒙了應允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晚我們講道的題目是「耶穌的淚水」。經文告訴我們，當耶穌在人間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當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肉體的時候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聲哀哭，流淚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先知以賽亞說，祂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受痛苦，常經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這一描述表明，在人間傳道期間，耶穌曾多次落過淚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父愛子由天至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常經憂患遭厭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拯救罪人脫永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哈利路亞！奇妙救主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allelujah, What a Saviour!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一位常經憂患的人，一定落過許多次淚。聖經內記載了其中三次落淚的情形，向我們顯現出祂的憐憫之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耶穌曾在拉撒路墓前落淚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來到伯大尼時，祂的朋友拉撒路已經死了。他們已在四天前把他埋葬了。已故之人的姐姐出門迎接耶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看見她哭，並看見與她同來的猶太人也哭，就心裡悲歎，又甚憂愁，便說：你們把他安放在那裡？他們回答說：請主來看。</w:t>
      </w:r>
      <w:r>
        <w:rPr>
          <w:rFonts w:ascii="PMingLiU;新細明體" w:hAnsi="PMingLiU;新細明體" w:cs="PMingLiU;新細明體"/>
          <w:i/>
          <w:lang w:eastAsia="zh-TW"/>
        </w:rPr>
        <w:t>耶穌哭了</w:t>
      </w:r>
      <w:r>
        <w:rPr>
          <w:rFonts w:ascii="PMingLiU;新細明體" w:hAnsi="PMingLiU;新細明體" w:cs="PMingLiU;新細明體"/>
          <w:lang w:eastAsia="zh-TW"/>
        </w:rPr>
        <w:t>。猶太人就說：你看他愛這人是何等懇切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3-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知道，自己很快會使拉撒路從死中復活，然而祂仍與瑪利亞和眾人一同落淚了。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 xml:space="preserve">）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為何哭？祂知道過幾分鐘後，祂會招呼拉撒路走出墳墓…噢，但祂是為瑪利亞、馬大和其他人落的淚。祂陪世間心碎的人一同落淚。祂陪同每一位母親為她死去的嬰兒落淚；陪同每一位丈夫站在妻子的棺木前落淚；陪同一切父母為自己的浪子浪女而傷心…但那淚水也是為我、為你以及一切在人間經歷磨難之人而流的…祂因我們的困苦而不安…體貼每人的悲哀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The Son of God,</w:t>
      </w:r>
      <w:r>
        <w:rPr>
          <w:rFonts w:cs="PMingLiU;新細明體" w:ascii="PMingLiU;新細明體" w:hAnsi="PMingLiU;新細明體"/>
          <w:lang w:eastAsia="zh-TW"/>
        </w:rPr>
        <w:t xml:space="preserve"> Sword of the Lord, 197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聖經告誡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喜樂的人要同樂；與哀哭的人要同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5)</w:t>
      </w:r>
      <w:r>
        <w:rPr>
          <w:rFonts w:ascii="PMingLiU;新細明體" w:hAnsi="PMingLiU;新細明體" w:cs="PMingLiU;新細明體"/>
          <w:lang w:eastAsia="zh-TW"/>
        </w:rPr>
        <w:t>。萊斯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無法想象耶穌會不按〔聖經〕對我們的要求那樣去作。這是多麼美妙的真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知道耶穌會因我們的痛苦與我們一同悲哀…祂一定為其他罪人多次落過淚；因為聖經有幾處記載說，耶穌就「憐憫他們」或「動了慈心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我們完全可以想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祂清徹的眼目中如何閃爍着淚花，反映出祂慈愛憐惜的心地</w:t>
      </w:r>
      <w:r>
        <w:rPr>
          <w:rFonts w:cs="PMingLiU;新細明體" w:ascii="PMingLiU;新細明體" w:hAnsi="PMingLiU;新細明體"/>
          <w:lang w:eastAsia="zh-TW"/>
        </w:rPr>
        <w:t xml:space="preserve">" 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十五歲那年，姥姥去世了。我多麼愛她啊！在她去世之後，我從廚房裡取回一株盆栽青藤。過去這</w:t>
      </w:r>
      <w:r>
        <w:rPr>
          <w:rFonts w:cs="PMingLiU;新細明體" w:ascii="PMingLiU;新細明體" w:hAnsi="PMingLiU;新細明體"/>
          <w:lang w:eastAsia="zh-TW"/>
        </w:rPr>
        <w:t>56</w:t>
      </w:r>
      <w:r>
        <w:rPr>
          <w:rFonts w:ascii="PMingLiU;新細明體" w:hAnsi="PMingLiU;新細明體" w:cs="PMingLiU;新細明體"/>
          <w:lang w:eastAsia="zh-TW"/>
        </w:rPr>
        <w:t xml:space="preserve">年以來，無論我怎樣搬遷移動，那盆青藤一直陪伴着我。如今它仍舊在我家裡的書桌上。我現在正望着這盆青藤，一邊寫下這篇道文。我曾向 </w:t>
      </w:r>
      <w:r>
        <w:rPr>
          <w:rFonts w:cs="PMingLiU;新細明體" w:ascii="PMingLiU;新細明體" w:hAnsi="PMingLiU;新細明體"/>
          <w:lang w:eastAsia="zh-TW"/>
        </w:rPr>
        <w:t xml:space="preserve">"Mom" </w:t>
      </w:r>
      <w:r>
        <w:rPr>
          <w:rFonts w:ascii="PMingLiU;新細明體" w:hAnsi="PMingLiU;新細明體" w:cs="PMingLiU;新細明體"/>
          <w:lang w:eastAsia="zh-TW"/>
        </w:rPr>
        <w:t>保證過，只要我還活着，我便會保存這盆青藤，使我不斷地回憶她。我非常愛我的姥姥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小時候的許多不眠之夜中，我曾去到她的床上，把頭枕在她的胸口上，聽着她心跳的聲音，直到我昏昏入睡。我多麼想姥姥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站在她的墳墓前哭泣着。我再無法忍住眼淚了。我跑上一座山丘，穿過墓地奔跑、奔跑、奔跑着。然後我倒在地上，流淚呻吟着。這時，神臨到我身邊，正如神在曠野中來到雅各身邊一樣。我可以像他一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和華真在這裡，我竟不知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年青人，耶穌在拉撒路墳墓前落淚了！祂今晚在為你流淚！耶穌知道你的悲哀與恐懼！我請求你，盡快來信靠那對你充滿永恆愛心的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愛得久，祂愛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的愛無法來言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愛得久，祂愛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死為救你離地獄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e Loves You Still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耶穌哭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1:3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 xml:space="preserve">）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聖經內沒有提到耶穌大笑過，但人時常見祂在流淚。在這裡，祂在分擔瑪利亞和馬大的悲哀，因為祂也很愛拉撒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祂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悲歎，又甚憂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1:33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為死亡仍然存在世上，並且靠罪的權勢作了王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'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ers, 199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約翰福音</w:t>
      </w:r>
      <w:r>
        <w:rPr>
          <w:rFonts w:cs="PMingLiU;新細明體" w:ascii="PMingLiU;新細明體" w:hAnsi="PMingLiU;新細明體"/>
          <w:lang w:eastAsia="zh-TW"/>
        </w:rPr>
        <w:t>11:35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愛得久，祂愛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的愛無法去言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愛得久，祂愛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死為救你離地獄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耶穌曾為耶路撒冷落淚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弗農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祂曾為耶路撒冷落淚。如果祂那次為耶路撒冷哀哭了，我肯定祂也曾為你和我所居住的這所城市哭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54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對希伯來書 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快到耶路撒冷，看見城，就為它哀哭，說：巴不得你在這日子知道關係你平安的事；無奈這事現在是隱藏的，叫你的眼看不出來。因為日子將到，你的仇敵必築起土壘，周圍環繞你，四面困住你，並要掃滅你和你裡頭的兒女，連一塊石頭也不留在石頭上，因你不知道眷顧你的時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9:41-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想到耶路撒冷將被毀滅的時刻，祂落淚了。公元七○年，羅馬將軍提多將把耶路撒冷夷為平地，並無情地屠殺城內的居民，耶穌為此落淚了。耶穌之所以落淚，是因為祂清楚，耶路撒冷城中神美麗的聖殿將被完全搗毀。除了一堵殘留下來的殿牆之外，什麼也沒有留下來。我曾站在那堵牆的旁邊，親手觸摸過它。當我站在這「哀慟牆」（</w:t>
      </w:r>
      <w:r>
        <w:rPr>
          <w:rFonts w:cs="PMingLiU;新細明體" w:ascii="PMingLiU;新細明體" w:hAnsi="PMingLiU;新細明體"/>
          <w:lang w:eastAsia="zh-TW"/>
        </w:rPr>
        <w:t>Wailing W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又作西牆</w:t>
      </w:r>
      <w:r>
        <w:rPr>
          <w:rFonts w:ascii="PMingLiU;新細明體" w:hAnsi="PMingLiU;新細明體" w:cs="PMingLiU;新細明體"/>
          <w:lang w:eastAsia="zh-TW"/>
        </w:rPr>
        <w:t>）面前時，我也如耶穌那樣落淚了。當我想到神的子民猶太人，在過去許多世紀以來所經歷過的可怕迫害時，我不禁落淚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啊，耶穌今晚又是如何為世界各地的城市哀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些充滿了億萬仍未得救之靈魂的城市！祂為華盛頓、倫敦、巴黎、柏林、加爾各答、北京、格拉斯哥、悉尼、墨西哥城、西貢、萬象、仰光、雅加達、莫斯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及世界各地的城市，無論大小，耶穌都在為它們痛心地哀哭！但願我們的心靈，也會因令神心碎的事情而破碎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沒有其他東西能像耶穌的眼淚那樣，能夠催促我們去把福音傳給普天下的世人。祂的眼淚促使我們持續不懈地為我們的網站添加新的語言，好把福音傳給盡可能多的人。我們不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殖民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身份而來，要把我們的理念強行加在他們的身上！不是的！我們帶着破碎的心靈、以耶穌門徒的身份而來，要讓他們知道主的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把我們從罪惡、死亡、和地獄中拯救出來的愛！我們要對所有聽到這則道、或從我們的網站上讀到這則道的朋友們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愛得久，祂愛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的愛無法去言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愛得久，祂愛得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死為救你離地獄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耶穌的眼淚也促使我們去向洛杉磯傳福音！因為主告訴我們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ind w:left="1640" w:right="1440" w:hanging="2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出去到路上和籬笆那裡，勉強人進來，坐滿我的屋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耶穌曾在客西馬尼園內落淚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關於主落淚的第三次記錄。啊，祂在漆黑的園中所灑下的眼淚！我們的經文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在肉體的時候，既大聲哀哭，流淚禱告，懇求那能救祂免死的主，就因祂的虔誠蒙了應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客西馬尼園中，就在祂上十字架的前一晚，耶穌獨自禱告。在客西馬尼園的幽暗之中，救主通過禱告向神傾瀉出自己的全部憂慮。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聲哀哭，流淚禱告，懇求那能救祂免死的主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 xml:space="preserve">在祂所懼怕的事上得到了應許 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祂懼怕什麼呢？我相信，耶穌怕的是在還未走上十字架、在為我們贖罪之前，祂會死在園中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祈求，當晚能夠不接死亡之杯，使他能夠活到第二天，讓祂能死在十字架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Ric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4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著名神學理論家奧利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巴斯維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Oliver Bu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持同樣的見解。他說：</w:t>
      </w: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祈求在園中能免於一死，使祂能夠完成祂在十字架上的使命。如此理解與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乃相輔相成的，並且在我看來，這似乎是唯一能與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相互協調的解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. Oliver Buswell, Ph.D., </w:t>
      </w:r>
      <w:r>
        <w:rPr>
          <w:rFonts w:cs="PMingLiU;新細明體" w:ascii="PMingLiU;新細明體" w:hAnsi="PMingLiU;新細明體"/>
          <w:b/>
          <w:i/>
          <w:lang w:eastAsia="zh-TW"/>
        </w:rPr>
        <w:t>A Systematic Theology of the Christian Religion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6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巴斯維爾博士和萊斯博士均同意麥基博士的見解。麥基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朋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的禱告得到了應許；祂沒有死在客西馬尼園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在肉體的時候，既大聲哀哭，流淚禱告，懇求那能救祂免死的主，就因祂的虔誠蒙了應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間的罪在客西馬尼園中被加到了耶穌的身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離開他們約有扔一塊石頭那麼遠，跪下禱告，說：父阿！你若願意，就把這杯撤去；然而，不要成就我的意思，只要成就你的意思。有一位天使從天上顯現，加添祂的力量。耶穌極其傷痛，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1-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神把我們的罪</w:t>
      </w:r>
      <w:r>
        <w:rPr>
          <w:rFonts w:ascii="PMingLiU;新細明體" w:hAnsi="PMingLiU;新細明體" w:cs="PMingLiU;新細明體"/>
          <w:lang w:eastAsia="zh-TW"/>
        </w:rPr>
        <w:t>加</w:t>
      </w:r>
      <w:r>
        <w:rPr>
          <w:rFonts w:ascii="PMingLiU;新細明體" w:hAnsi="PMingLiU;新細明體" w:cs="PMingLiU;新細明體"/>
          <w:lang w:eastAsia="zh-TW"/>
        </w:rPr>
        <w:t>在耶穌的身上時，祂感到非常的痛苦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麥基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的主在快接近十字架之際，自己也到了死亡的邊緣。祂祈求自己可免於一死，讓祂能夠上十字架。我們得知，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eastAsia="zh-TW"/>
        </w:rPr>
        <w:t>「在祂所懼怕的事上得到了應許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在漆黑的客西馬尼園中，神聽到了耶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聲哀哭，流淚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派遣使者增加祂的力氣，使祂能夠走上十字架，償還我們罪孽的代價。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（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在一首聖詩中談起耶穌在園內的禱告時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那受苦的聖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氣喘、嘆息、汗血交流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潔慈悲無邊際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之愛何廣闊！ ——《您不為人知的痛苦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Thine Unknown Sufferings",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Joseph Hart, 1712-176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看哪，耶穌是如何的愛你！看哪，祂為你的苦楚而落淚！看哪，祂為城中的罪人落淚！看哪，祂在客西馬尼園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聲哀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祈求神保持祂的性命，讓祂能夠走上十字架，並在次日付清我們罪孽的代價！這不能打動你嗎？如果耶穌的淚水不能打動你，還有什麼能打動你呢？你的心是否被罪蒙蔽得如此僵硬，以至於你連祂對你的愛都感受不到了？我記得我第一次聽到瓦茲博士（</w:t>
      </w:r>
      <w:r>
        <w:rPr>
          <w:rFonts w:cs="PMingLiU;新細明體" w:ascii="PMingLiU;新細明體" w:hAnsi="PMingLiU;新細明體"/>
          <w:lang w:eastAsia="zh-TW"/>
        </w:rPr>
        <w:t>Dr. Watts</w:t>
      </w:r>
      <w:r>
        <w:rPr>
          <w:rFonts w:ascii="PMingLiU;新細明體" w:hAnsi="PMingLiU;新細明體" w:cs="PMingLiU;新細明體"/>
          <w:lang w:eastAsia="zh-TW"/>
        </w:rPr>
        <w:t>）的聖詩《每逢思念奇妙十架》時，它令我感觸極深，如今它仍舊在觸動着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逢思想奇妙十架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之主在上懸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慕利益都當塵土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懷驕傲都當羞恥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主頭、主手、主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憂愁慈愛、和血交流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愁愛可曾如此相連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荊棘可曾編化作冠冕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地萬物若都屬我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皆獻主前，不足報恩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奇妙深恩厚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獻上身心方可報恩。—《每逢思念奇妙十架》</w:t>
      </w:r>
    </w:p>
    <w:p>
      <w:pPr>
        <w:pStyle w:val="IndentedQuote"/>
        <w:ind w:left="1440" w:right="360" w:hanging="0"/>
        <w:rPr/>
      </w:pPr>
      <w:r>
        <w:rPr>
          <w:rFonts w:cs="PMingLiU;新細明體" w:ascii="PMingLiU;新細明體" w:hAnsi="PMingLiU;新細明體"/>
          <w:lang w:eastAsia="zh-CN"/>
        </w:rPr>
        <w:t>("When I Survey the Wondrous Cross"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Isaac Watts, D.D., 1674-17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晚懇求你，來信耶穌吧！來到祂身邊！俯伏於祂跟前！全心全意地信任祂！一同與瓦茲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此奇妙深恩厚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獻上身心方可報恩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貝德姆（</w:t>
      </w:r>
      <w:r>
        <w:rPr>
          <w:rFonts w:cs="PMingLiU;新細明體" w:ascii="PMingLiU;新細明體" w:hAnsi="PMingLiU;新細明體"/>
          <w:lang w:eastAsia="zh-TW"/>
        </w:rPr>
        <w:t>Benjamin Beddome</w:t>
      </w:r>
      <w:r>
        <w:rPr>
          <w:rFonts w:ascii="PMingLiU;新細明體" w:hAnsi="PMingLiU;新細明體" w:cs="PMingLiU;新細明體"/>
          <w:lang w:eastAsia="zh-TW"/>
        </w:rPr>
        <w:t>）先生是一位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世紀不大出名的浸信會牧師。如果他沒有寫下一首叫做《基督是否為罪人哭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》的聖詩，我們如今可能不會知道有他這人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既為罪人哭，</w:t>
      </w:r>
    </w:p>
    <w:p>
      <w:pPr>
        <w:pStyle w:val="IndentedQuote"/>
        <w:ind w:left="1440" w:right="0" w:firstLine="195"/>
        <w:rPr/>
      </w:pPr>
      <w:r>
        <w:rPr>
          <w:rFonts w:ascii="PMingLiU;新細明體" w:hAnsi="PMingLiU;新細明體" w:cs="PMingLiU;新細明體"/>
          <w:lang w:eastAsia="zh-TW"/>
        </w:rPr>
        <w:t>你我怎能無動于衷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懺悔之源泉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湧出每雙眼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兒子哀哭落淚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眾天使看了都驚奇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你也為此而驚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因為祂為了你落淚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哭，要令你我哀哭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每條罪需一滴淚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天國之中皆無罪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天國之中無眼淚。 </w:t>
      </w:r>
      <w:r>
        <w:rPr>
          <w:rFonts w:ascii="PMingLiU;新細明體" w:hAnsi="PMingLiU;新細明體" w:cs="PMingLiU;新細明體"/>
          <w:lang w:eastAsia="zh-CN"/>
        </w:rPr>
        <w:t>—《</w:t>
      </w:r>
      <w:r>
        <w:rPr>
          <w:rFonts w:ascii="PMingLiU;新細明體" w:hAnsi="PMingLiU;新細明體" w:cs="PMingLiU;新細明體"/>
          <w:lang w:eastAsia="zh-TW"/>
        </w:rPr>
        <w:t>基督是否為罪人哭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CN"/>
        </w:rPr>
        <w:t>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Did Christ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 Sinners Weep?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Benjamin Beddome, 1717-1795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見過兩次復興發生，兩次不尋常的神功。兩次復興中，我都見到眾人在認罪之中淚流滿面。如今在中國大陸也能看到這種淚水。在真實的復興中，情形總是如此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哭，使你我哀哭；每條罪需一滴淚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噢，但願你今晚能夠認清自己的罪！但願你來信靠哀哭的救主！祂會拯救你！祂會拯救你！祂現在便會拯救你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可以看見從客西馬尼園裡來的主，那正在哀哭、流血的主，你是否就肯來信靠祂了？啊，如果是這樣，現在就來信靠祂吧！今晚的耶穌與從前仍舊一樣！看哪，祂是如何地愛你！祂來到你身邊，雙手滿載着愛！相信祂。在你相信祂的那一刻，祂定會拯救你！祂將赦免你的罪孽，並賜予你永生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2:39-45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>"He Loves You Still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耶穌的眼淚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TEARS OF JESUS</w:t>
      </w:r>
      <w:r>
        <w:rPr>
          <w:rFonts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ind w:left="900" w:right="90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基督在肉體的時候，既大聲哀哭，流淚禱告，懇求那能救他免死的主，就因他的虔誠蒙了應允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sz w:val="24"/>
        </w:rPr>
        <w:t>53:3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耶穌曾在拉撒路墓前落淚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3-3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15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耶穌曾為耶路撒冷而落淚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9:41-44; 14:23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hanging="720"/>
        <w:rPr/>
      </w:pPr>
      <w:r>
        <w:rPr>
          <w:rFonts w:ascii="PMingLiU;新細明體" w:hAnsi="PMingLiU;新細明體" w:cs="PMingLiU;新細明體"/>
          <w:lang w:eastAsia="zh-TW"/>
        </w:rPr>
        <w:t xml:space="preserve">第三，耶穌曾在客西馬尼園內落淚，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5: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1-4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39:00Z</dcterms:created>
  <dc:creator>Christopher L. Cagan</dc:creator>
  <dc:description/>
  <dc:language>en-US</dc:language>
  <cp:lastModifiedBy>Use This Account</cp:lastModifiedBy>
  <cp:lastPrinted>2012-03-11T16:54:00Z</cp:lastPrinted>
  <dcterms:modified xsi:type="dcterms:W3CDTF">2012-03-18T06:39:00Z</dcterms:modified>
  <cp:revision>3</cp:revision>
  <dc:subject/>
  <dc:title>TALITHA CUMI – ARISE FROM THE DEAD</dc:title>
</cp:coreProperties>
</file>