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val="en-US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TW"/>
        </w:rPr>
        <w:t>在一起 — 我們強大！分開來 — 我們弱小！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val="en-US"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TOGETHER WE ARE STRONG!  ALONE WE ARE WEAK!</w:t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tabs>
          <w:tab w:val="clear" w:pos="720"/>
          <w:tab w:val="left" w:pos="2322" w:leader="none"/>
        </w:tabs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ab/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五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六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二十一日早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3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Lord's Day Morning, June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1</w:t>
      </w:r>
      <w:r>
        <w:rPr>
          <w:rFonts w:eastAsia="PMingLiU;新細明體" w:cs="PMingLiU;新細明體" w:ascii="PMingLiU;新細明體" w:hAnsi="PMingLiU;新細明體"/>
          <w:sz w:val="24"/>
        </w:rPr>
        <w:t>, 2015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IndentedVerse"/>
        <w:ind w:left="72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又要彼此相顧，激發愛心，勉勵行善。你們不可停止聚會，好像那些停止慣了的人，倒要彼此勸勉，既知道那日子臨近，就更當如此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（希伯來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24-25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就像我之前講過的許多道一樣，這篇道帶着一種不明的沉重感。我聽說有兩個新來的女孩喜歡我們的年輕人。她們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們很友好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但是她們卻不喜歡我。我一直在想這件事，不停地反复揣摩。這並不是我講的道枯燥乏味。我竭盡所能地使講道有趣動人。當我講道的時候，年輕人通常一動不動地坐着，微張着嘴，兩眼注視着我。這應該也不是因為我的個性。我喜歡與年輕人在一起。她們可以看得出來。我認為讓那兩個女孩子不高興的，是我在每次講道結束後講的內容。我做了一個簡短的禱告。然後我走近錄影機鏡頭，對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和我們網站上的觀眾講幾句話。我對觀看的朋友講了類似這樣的話 ──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論你做什麼，要進入一間浸信教會，最好是一間有星期天晚上禮拜的教會。確保每次教會開門時都要去參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最後幾句話是我從 傑瑞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法威爾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Jerry Falwell) </w:t>
      </w:r>
      <w:r>
        <w:rPr>
          <w:rFonts w:ascii="PMingLiU;新細明體" w:hAnsi="PMingLiU;新細明體" w:cs="PMingLiU;新細明體" w:eastAsia="PMingLiU;新細明體"/>
          <w:lang w:eastAsia="zh-CN"/>
        </w:rPr>
        <w:t>那裡學來的。在他結束他的電視節目時，他會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每次教會開門時都要去參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然後，我經常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從一間教會跑到另一間教會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那些女孩不喜歡的，就是在宣道結束時講的這幾句話。事實上，她們離開教會就是因為這個原因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會停止這樣講嗎？不會 ── 我會繼續這樣講下去。為什麼？因為那正是年輕人應該做的事 ── 這就是為什麼！我們教會的成長，幾乎全靠贏得十幾、二十幾歲的年輕人。這是很稀有的。大部分教會失去他們百分之八十八的年輕人。但那是另一篇道文的話題了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們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成長，是靠添加強壯的年輕人，他們的年齡層與其他教會失去的年輕人的年紀相同。我們採取的方法，不是靠欺詐或對他們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甜言蜜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如今的年輕人有足夠的理智去識別那種方法的偽善。我向他們直截了當地說話。我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是你需要的 ── 而這是你需要的原因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這不是遊戲！而是直截了當的教育！要不要由你！即使他們離開了，他們也會知道，我是誠實對待他們的！我並沒有嘗試要讓你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喜歡</w:t>
      </w:r>
      <w:r>
        <w:rPr>
          <w:rFonts w:ascii="PMingLiU;新細明體" w:hAnsi="PMingLiU;新細明體" w:cs="PMingLiU;新細明體" w:eastAsia="PMingLiU;新細明體"/>
          <w:lang w:eastAsia="zh-CN"/>
        </w:rPr>
        <w:t>我！我在嘗試引導你獲得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轉變</w:t>
      </w:r>
      <w:r>
        <w:rPr>
          <w:rFonts w:ascii="PMingLiU;新細明體" w:hAnsi="PMingLiU;新細明體" w:cs="PMingLiU;新細明體" w:eastAsia="PMingLiU;新細明體"/>
          <w:lang w:eastAsia="zh-CN"/>
        </w:rPr>
        <w:t>。我的目的是要幫助你成為一位真正的基督徒，並且成為一個強壯的教會成員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為什麼這麼需要這間教會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讓我來告訴你原因。因為沒有教會，你將沒有任何永恆的東西，那就是原因！阿爾文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托夫勒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Alvin Toffler) </w:t>
      </w:r>
      <w:r>
        <w:rPr>
          <w:rFonts w:ascii="PMingLiU;新細明體" w:hAnsi="PMingLiU;新細明體" w:cs="PMingLiU;新細明體" w:eastAsia="PMingLiU;新細明體"/>
          <w:lang w:eastAsia="zh-CN"/>
        </w:rPr>
        <w:t>在他的著作《未來的衝擊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Future Shoc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談到這點。他提到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久之概念的死亡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短暫無常的概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未來的友誼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串行婚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失去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等等。改變、改變、再改變。人的流動和變更，使我們不再有長久的家庭、長久的朋友、以及長久的關係！我們所認識的一切事物和人都只是暫時的！這給年輕人帶來了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未來的衝擊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future shock)</w:t>
      </w:r>
      <w:r>
        <w:rPr>
          <w:rFonts w:ascii="PMingLiU;新細明體" w:hAnsi="PMingLiU;新細明體" w:cs="PMingLiU;新細明體" w:eastAsia="PMingLiU;新細明體"/>
          <w:lang w:eastAsia="zh-CN"/>
        </w:rPr>
        <w:t>！托夫勒在</w:t>
      </w:r>
      <w:r>
        <w:rPr>
          <w:rFonts w:eastAsia="PMingLiU;新細明體"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年寫成這本書的。當我在上星期四又再讀一遍後，令我以為是六個月前寫的！人們不斷地搬遷，又經常改變，年輕人看起來像是住在不同箱子底下、每天晚上住在不同街道上的流浪漢。難怪這麼多小孩處於藥物的治療下！這個世界使他們暈頭轉向 ── 快到他們覺得必須要吃藥才能忍受生命。每當聽到小孩子把才認識一兩個小時的人稱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時，我總會感到驚異。我不是在挑錯誤。我只是在觀察。似乎現在的小孩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朋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就跟我們過去換內褲一樣頻繁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保羅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麥卡特尼（</w:t>
      </w:r>
      <w:r>
        <w:rPr>
          <w:rFonts w:eastAsia="PMingLiU;新細明體" w:cs="PMingLiU;新細明體" w:ascii="PMingLiU;新細明體" w:hAnsi="PMingLiU;新細明體"/>
        </w:rPr>
        <w:t>Paul McCartney</w:t>
      </w:r>
      <w:r>
        <w:rPr>
          <w:rFonts w:ascii="PMingLiU;新細明體" w:hAnsi="PMingLiU;新細明體" w:cs="PMingLiU;新細明體" w:eastAsia="PMingLiU;新細明體"/>
          <w:lang w:eastAsia="zh-CN"/>
        </w:rPr>
        <w:t>）剛好比我小一歲。他的年紀勉強可讓他做一個晚期的嬉皮士。如許多嬉皮士那樣，甲殼蟲樂隊的 保羅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麥卡特尼 受孤獨的困擾。他寫了葛利費斯先生剛才唱的那首奇怪的歌。他和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農合作，那首歌成了甲殼蟲樂隊大受歡迎的歌曲。那首歌談到了兩個人。埃莉諾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裡格比（</w:t>
      </w:r>
      <w:r>
        <w:rPr>
          <w:rFonts w:eastAsia="PMingLiU;新細明體" w:cs="PMingLiU;新細明體" w:ascii="PMingLiU;新細明體" w:hAnsi="PMingLiU;新細明體"/>
          <w:lang w:eastAsia="zh-CN"/>
        </w:rPr>
        <w:t>Eleanor Rigby</w:t>
      </w:r>
      <w:r>
        <w:rPr>
          <w:rFonts w:ascii="PMingLiU;新細明體" w:hAnsi="PMingLiU;新細明體" w:cs="PMingLiU;新細明體" w:eastAsia="PMingLiU;新細明體"/>
          <w:lang w:eastAsia="zh-CN"/>
        </w:rPr>
        <w:t>）—— 一位未婚的中年婦女報 和 神父麥肯齊（</w:t>
      </w:r>
      <w:r>
        <w:rPr>
          <w:rFonts w:eastAsia="PMingLiU;新細明體" w:cs="PMingLiU;新細明體" w:ascii="PMingLiU;新細明體" w:hAnsi="PMingLiU;新細明體"/>
          <w:lang w:eastAsia="zh-CN"/>
        </w:rPr>
        <w:t>Father McKenzie</w:t>
      </w:r>
      <w:r>
        <w:rPr>
          <w:rFonts w:ascii="PMingLiU;新細明體" w:hAnsi="PMingLiU;新細明體" w:cs="PMingLiU;新細明體" w:eastAsia="PMingLiU;新細明體"/>
          <w:lang w:eastAsia="zh-CN"/>
        </w:rPr>
        <w:t>）——  一位單身獨居的神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麥肯齊神父正在寫道文，沒有人聽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沒有人來聽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看看他，白天工作，晚上孤零零地修補自己的襪子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在乎嗎？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一位年邁的神父，在寫一篇沒有人聽的道。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孤零零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修補着自己襪子上的洞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在乎嗎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他已經習慣了孤單地生存下去，這再也不令他感到煩惱了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埃莉诺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里格比在教會裡去世了，墓碑上只有她的名字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沒有人來瞻仰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去世了，沒有孩子繼承她的名字。沒有人來參加她的葬禮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麥肯齊神父離開墓地的時候，抹去手上的塵埃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沒有人得救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沒有人來參加她的葬禮。沒有人聽那神父的道。沒有人得救。接着是副歌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切孤獨的人啊，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們從何而來？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切孤獨的人啊，</w:t>
      </w:r>
    </w:p>
    <w:p>
      <w:pPr>
        <w:pStyle w:val="IndentedQuote"/>
        <w:ind w:left="1440" w:right="0" w:hanging="0"/>
        <w:jc w:val="left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們的歸宿在何方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那樣的概念令嬉皮士擔憂。他們中成千上萬人聚在一起 ——在伯克利、在舊金山的海特 阿什伯利市區、在好萊塢大道上、在威尼斯海灘上。他們中有些人會結群租一間破舊的房子。他們住在一起。有些人會到那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暫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一兩晚。他們渴望在一起。他們希望得到一種公社的感覺。那時候，邀請他們來教會並不難，尤其是你讓他們帶着行李袋進來，並且允許他們坐在地上。人們把他們叫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怪人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運動者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浸信會錯過了他們。他們能夠很容易地贏得這數十萬孩子。但浸信會畏懼他們。如今已為時過晚 —— 已不可挽回了。靈音派和五旬節派得到了他們。如今浸信會畏懼那些亞裔和西班牙語裔的孩子。他們能夠很容易地贏得他們中的成千上萬人。但是他們也怕這些人。很快他們也會錯過這個機會 —— 那時一切都太晚了 —— 再次錯過了機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你們年輕人不需要公社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暫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你們根本不覺得需要像那樣的一個社區。不久前，我和一個與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運動者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打交道的朋友談話。我問他，當今的年輕人為什麼不覺得需要一個社區呢，就像嬉皮士那樣呢？他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從來沒有想過這點。我不知道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剛說完那話，答案便湧入了我的腦海裡 —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們不需要公社，因為他們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Phone </w:t>
      </w:r>
      <w:r>
        <w:rPr>
          <w:rFonts w:ascii="PMingLiU;新細明體" w:hAnsi="PMingLiU;新細明體" w:cs="PMingLiU;新細明體" w:eastAsia="PMingLiU;新細明體"/>
          <w:lang w:eastAsia="zh-CN"/>
        </w:rPr>
        <w:t>和智能手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他們可以用這些設備發短信與交談 —— 假裝他們有親密的朋友。這些機器取代了他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朋友。為什麼要忍受交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朋友的麻煩呢 —— 擁有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電子</w:t>
      </w:r>
      <w:r>
        <w:rPr>
          <w:rFonts w:ascii="PMingLiU;新細明體" w:hAnsi="PMingLiU;新細明體" w:cs="PMingLiU;新細明體" w:eastAsia="PMingLiU;新細明體"/>
          <w:lang w:eastAsia="zh-CN"/>
        </w:rPr>
        <w:t>朋友是那麼簡單？埃莉诺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里格比和麥肯齊神父若擁有你們的電子設備的話，他們就不會感到那麼孤獨了。他們會像你一樣，擁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虛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朋友。但是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虛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的朋友不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朋友！絕對不是！你可有聽說 南卡羅來納州 有個年輕人的事情？他上週殺死了九個人。他出了什麼問題？是的，他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生活</w:t>
      </w:r>
      <w:r>
        <w:rPr>
          <w:rFonts w:ascii="PMingLiU;新細明體" w:hAnsi="PMingLiU;新細明體" w:cs="PMingLiU;新細明體" w:eastAsia="PMingLiU;新細明體"/>
          <w:lang w:eastAsia="zh-CN"/>
        </w:rPr>
        <w:t>在網絡內！這使他的腦子混亂了。停止使用那些機器，至少有時候要停下來。停止使用那些機器，過一個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正</w:t>
      </w:r>
      <w:r>
        <w:rPr>
          <w:rFonts w:ascii="PMingLiU;新細明體" w:hAnsi="PMingLiU;新細明體" w:cs="PMingLiU;新細明體" w:eastAsia="PMingLiU;新細明體"/>
          <w:lang w:eastAsia="zh-CN"/>
        </w:rPr>
        <w:t>的生活！來教會！這把我們帶回到了我們的經文上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又要彼此相顧，激發愛心，勉勵行善。你們不可停止聚會，好像那些停止慣了的人，倒要彼此勸勉，既知道那日子臨近，就更當如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希伯來書 </w:t>
      </w:r>
      <w:r>
        <w:rPr>
          <w:rFonts w:eastAsia="PMingLiU;新細明體" w:cs="PMingLiU;新細明體" w:ascii="PMingLiU;新細明體" w:hAnsi="PMingLiU;新細明體"/>
          <w:lang w:eastAsia="zh-CN"/>
        </w:rPr>
        <w:t>10:24-2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關於這節經文，我參考了超過十本不同的聖經註釋。每一本註釋都說，這節經文裡講的是 地方教會裡友誼的必要性。奎斯維爾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W. A. Criswell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聖經內強調地方教會之重要性的經文中，這段經文是口吻最強的經文之一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Criswell Study Bible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Nelson Publishers, 1979 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CN"/>
        </w:rPr>
        <w:t>1438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有關希伯來書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25</w:t>
      </w:r>
      <w:r>
        <w:rPr>
          <w:rFonts w:ascii="PMingLiU;新細明體" w:hAnsi="PMingLiU;新細明體" w:cs="PMingLiU;新細明體" w:eastAsia="PMingLiU;新細明體"/>
          <w:lang w:eastAsia="zh-CN"/>
        </w:rPr>
        <w:t>的註釋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請允許我在此處提供現代譯本的經文。我只使用英皇欽定本聖經宣道。我並不推薦其他譯本。但是有時候，使用現代版本可以幫助我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感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到經文的衝擊力。以下是根據《美國標準版聖經》和《新國際版聖經》的混合翻譯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讓我們來考慮如何相互鼓舞激勵，好使我們有愛心、能行善工。我們不可停止聚會，好像有些人停止慣了那樣；我們要彼此勸勉 —— 你們既看到那日子臨近，就更當如此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希伯來書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0:2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NASV; 10:25 NIV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們需要在教會裡，激發愛心，勉勵行善。我們需要在教會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彼此勉勵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另外，還有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麥加瑟博士（</w:t>
      </w:r>
      <w:r>
        <w:rPr>
          <w:rFonts w:eastAsia="PMingLiU;新細明體" w:cs="PMingLiU;新細明體" w:ascii="PMingLiU;新細明體" w:hAnsi="PMingLiU;新細明體"/>
          <w:lang w:eastAsia="zh-CN"/>
        </w:rPr>
        <w:t>John MacArthur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所說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末世的緊迫性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這顯示了如今在教會裡比以往更加重要，因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日子臨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日子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基督再次降臨的那天。此乃一條極為重要的預言。在我們邁進這個世界的末日之時，全身心地加入地方教會變得越來越重要。為什麼呢？因為在我們生活的這個末世中，社會壓力越來越大，人更加容易失去信心。在過去的時候，人們一周參加一次教會便可持守信念。但是如今，社會變更（未來衝擊</w:t>
      </w:r>
      <w:r>
        <w:rPr>
          <w:rFonts w:eastAsia="PMingLiU;新細明體" w:cs="PMingLiU;新細明體" w:ascii="PMingLiU;新細明體" w:hAnsi="PMingLiU;新細明體"/>
          <w:lang w:eastAsia="zh-CN"/>
        </w:rPr>
        <w:t>, future shock</w:t>
      </w:r>
      <w:r>
        <w:rPr>
          <w:rFonts w:ascii="PMingLiU;新細明體" w:hAnsi="PMingLiU;新細明體" w:cs="PMingLiU;新細明體" w:eastAsia="PMingLiU;新細明體"/>
          <w:lang w:eastAsia="zh-CN"/>
        </w:rPr>
        <w:t>）的狂風使得在地方教會裡與其他基督徒聚會變得更加重要。請聽托馬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海爾（</w:t>
      </w:r>
      <w:r>
        <w:rPr>
          <w:rFonts w:eastAsia="PMingLiU;新細明體" w:cs="PMingLiU;新細明體" w:ascii="PMingLiU;新細明體" w:hAnsi="PMingLiU;新細明體"/>
          <w:lang w:eastAsia="zh-CN"/>
        </w:rPr>
        <w:t>Thomas Hale</w:t>
      </w:r>
      <w:r>
        <w:rPr>
          <w:rFonts w:ascii="PMingLiU;新細明體" w:hAnsi="PMingLiU;新細明體" w:cs="PMingLiU;新細明體" w:eastAsia="PMingLiU;新細明體"/>
          <w:lang w:eastAsia="zh-CN"/>
        </w:rPr>
        <w:t>）在他的聖經註解內說的一段話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有人開始對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自己的信念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動搖的時候，讓我們立刻勉勵他，增強他的信心。讓我們互相激發愛心、勉勵行善。但願我們之間沒有人返回到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罪惡和世俗之中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。在一起，我們強大。分開來，我們弱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 xml:space="preserve">(Thomas Hale, </w:t>
      </w:r>
      <w:r>
        <w:rPr>
          <w:rFonts w:eastAsia="PMingLiU;新細明體" w:cs="PMingLiU;新細明體" w:ascii="PMingLiU;新細明體" w:hAnsi="PMingLiU;新細明體"/>
          <w:b/>
          <w:i/>
        </w:rPr>
        <w:t>The Applied New Testament Commentary,</w:t>
      </w:r>
      <w:r>
        <w:rPr>
          <w:rFonts w:eastAsia="PMingLiU;新細明體" w:cs="PMingLiU;新細明體" w:ascii="PMingLiU;新細明體" w:hAnsi="PMingLiU;新細明體"/>
        </w:rPr>
        <w:t xml:space="preserve"> Kingsway Publications, 1997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913, 91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關於希伯來書</w:t>
      </w:r>
      <w:r>
        <w:rPr>
          <w:rFonts w:eastAsia="PMingLiU;新細明體" w:cs="PMingLiU;新細明體" w:ascii="PMingLiU;新細明體" w:hAnsi="PMingLiU;新細明體"/>
          <w:lang w:eastAsia="zh-CN"/>
        </w:rPr>
        <w:t>10:24</w:t>
      </w:r>
      <w:r>
        <w:rPr>
          <w:rFonts w:ascii="PMingLiU;新細明體" w:hAnsi="PMingLiU;新細明體" w:cs="PMingLiU;新細明體" w:eastAsia="PMingLiU;新細明體"/>
          <w:lang w:eastAsia="zh-CN"/>
        </w:rPr>
        <w:t>的註釋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方括號內註解由海博士添加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地方教會並非一個來查經的地方 ——雖然研讀聖經很重要。我們的友誼並非僅僅建立在每次禮拜結束後的餐飲 —— 雖然一同用餐很重要。我們的友誼是建立在教會的主旨上：把外面那些還不是基督徒的年輕人帶進來。托馬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海爾在他的註解中寫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傳福音是教會的主要宗旨…傳福音的首要目的，是為了引導世人信耶穌得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eastAsia="zh-CN"/>
        </w:rPr>
        <w:t>125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我們告訴新來的朋友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我們一起參加聚會！和我們一同用餐！和我們做朋友！和我們一同敬拜！和我們一同傳福音！全身心地進入教會！來參加晚禮拜！來參加禱告會！進入神的大家庭！</w:t>
      </w:r>
      <w:r>
        <w:rPr>
          <w:rFonts w:eastAsia="PMingLiU;新細明體" w:cs="PMingLiU;新細明體" w:ascii="PMingLiU;新細明體" w:hAnsi="PMingLiU;新細明體"/>
          <w:lang w:eastAsia="zh-CN"/>
        </w:rPr>
        <w:t>"  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們強大。分開來，我們弱小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是每個人都會立刻這樣做。我們會等待你。我們會解釋為什麼這是必要的。我們將會竭盡全力地幫助你。早期的教會便是這樣的。麥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格林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Michael Green</w:t>
      </w:r>
      <w:r>
        <w:rPr>
          <w:rFonts w:ascii="PMingLiU;新細明體" w:hAnsi="PMingLiU;新細明體" w:cs="PMingLiU;新細明體" w:eastAsia="PMingLiU;新細明體"/>
          <w:lang w:eastAsia="zh-CN"/>
        </w:rPr>
        <w:t>）寫了一本非常出色的書，《早期教會的傳福音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Evangelism in the Early Church</w:t>
      </w:r>
      <w:r>
        <w:rPr>
          <w:rFonts w:eastAsia="PMingLiU;新細明體" w:cs="PMingLiU;新細明體" w:ascii="PMingLiU;新細明體" w:hAnsi="PMingLiU;新細明體"/>
        </w:rPr>
        <w:t xml:space="preserve"> (Eerdmans Publishing Company, 2003 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格林博士說：</w:t>
      </w: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論到教會的增長，友誼是絕對必要的。若要吸引人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進入教會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我們必須用一個更加友愛、更富有收益的友誼來吸引他們…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他們看到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基督徒如何彼此相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256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教會提供的友誼，超越了種族、性別、地位、以及學位的阻礙，這是非常吸引人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253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格林博士指出，這事不是在私底下做的。非信徒被帶進教會，受到和其他人一樣的待遇。古代基督徒作家 特圖良（</w:t>
      </w:r>
      <w:r>
        <w:rPr>
          <w:rFonts w:eastAsia="PMingLiU;新細明體" w:cs="PMingLiU;新細明體" w:ascii="PMingLiU;新細明體" w:hAnsi="PMingLiU;新細明體"/>
          <w:lang w:eastAsia="zh-CN"/>
        </w:rPr>
        <w:t>Tertullian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160-22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AD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談到了基督徒在教會裡的愛。他說，這是早期大量的異教徒成為基督徒的一個重要原因之一（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特圖良說，成千上萬異教徒加入北非的教會，原因是他們所經歷的愛和友誼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曾經是一個孤獨的男孩。我的父母離婚了。我不得不和親戚一起住。他們並不歡迎我。我在大街上獨自行走。我就像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儂（</w:t>
      </w:r>
      <w:r>
        <w:rPr>
          <w:rFonts w:eastAsia="PMingLiU;新細明體" w:cs="PMingLiU;新細明體" w:ascii="PMingLiU;新細明體" w:hAnsi="PMingLiU;新細明體"/>
          <w:lang w:eastAsia="zh-CN"/>
        </w:rPr>
        <w:t>John Lennon</w:t>
      </w:r>
      <w:r>
        <w:rPr>
          <w:rFonts w:ascii="PMingLiU;新細明體" w:hAnsi="PMingLiU;新細明體" w:cs="PMingLiU;新細明體" w:eastAsia="PMingLiU;新細明體"/>
          <w:lang w:eastAsia="zh-CN"/>
        </w:rPr>
        <w:t>）歌中唱的其中一個人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有孤獨的人啊，</w:t>
      </w:r>
    </w:p>
    <w:p>
      <w:pPr>
        <w:pStyle w:val="IndentedVerse"/>
        <w:ind w:left="1440" w:right="144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們的歸宿在何方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讓我來告訴你他們的歸宿在哪裡。他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屬於</w:t>
      </w:r>
      <w:r>
        <w:rPr>
          <w:rFonts w:ascii="PMingLiU;新細明體" w:hAnsi="PMingLiU;新細明體" w:cs="PMingLiU;新細明體" w:eastAsia="PMingLiU;新細明體"/>
          <w:lang w:eastAsia="zh-CN"/>
        </w:rPr>
        <w:t>像這間教會的教會裡！那也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的歸宿！很不幸的是，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儂從未信耶穌，沒有加入地方教會！在他生命晚期，他吸食毒品，大多數時間都躺在床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以前沒有加入一間強壯的教會，我很肯定我今早不會在這裡。我確信我會在好幾年前就丟了性命，就像可憐的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列農那樣。我的朋友自殺了。我會不會那樣做呢？我不知道。但我知道這一點：我在地方教會裡找到了溫暖和友誼，使我逃離了一個黑暗和孤獨的世界。在我還是青少年的時候，教會成了我的第二個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，你們中有許多人聽不進去我的說的話。我也知道，你不會和我們一起走到底。但請記住這一點：我們邀請了你進來！請隨時記住這一點：我們希望你和我們在一起。不錯，你會為此付出些代價！當然會！承諾總是會有代價的。若沒有承諾，你不可能有持久的婚姻。我很想向你承諾。我邀請你也向我承諾。正如托馬斯在他的註解內所說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們強大。分開來，我們弱小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14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有人或許會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辦不到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對自己坦白點。你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辦得到</w:t>
      </w:r>
      <w:r>
        <w:rPr>
          <w:rFonts w:ascii="PMingLiU;新細明體" w:hAnsi="PMingLiU;新細明體" w:cs="PMingLiU;新細明體" w:eastAsia="PMingLiU;新細明體"/>
          <w:lang w:eastAsia="zh-CN"/>
        </w:rPr>
        <w:t>，但你不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願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這樣去做。你想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自由自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不幸的是，這意味着你將會孤獨。在一起，我們強大。分開來，我們弱小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一起，我們強大！分開來，我們弱小！這便是我今早要對你講的信息！你此刻便可信耶穌。來信靠祂吧！祂死在十字架上，為要拯救你逃離審判。祂從死中復活，來賜給你一個新的生命。祂如今活着，在樂園裡，在第三重天上。切莫像回頭浪子的哥哥那樣在門外等待。聖經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兒子卻生氣，不肯進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路 </w:t>
      </w:r>
      <w:r>
        <w:rPr>
          <w:rFonts w:eastAsia="PMingLiU;新細明體" w:cs="PMingLiU;新細明體" w:ascii="PMingLiU;新細明體" w:hAnsi="PMingLiU;新細明體"/>
          <w:lang w:eastAsia="zh-CN"/>
        </w:rPr>
        <w:t>15:28)</w:t>
      </w:r>
      <w:r>
        <w:rPr>
          <w:rFonts w:ascii="PMingLiU;新細明體" w:hAnsi="PMingLiU;新細明體" w:cs="PMingLiU;新細明體" w:eastAsia="PMingLiU;新細明體"/>
          <w:lang w:eastAsia="zh-CN"/>
        </w:rPr>
        <w:t>。其他人在裡面，正在舉辦一個歡樂的聚會。但是他說，我不肯進去。你們中有些人仍然那樣做。我們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來信靠耶穌！進來聚會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但你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肯進去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我們仍舊在等待着你！信靠基督、加入聚會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歸家，歸家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傷心愁悶者歸家！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穌溫柔慈聲迫切呼喚你， 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歸家，今請你歸家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"Softly and Tenderly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Will L. Thompson, 1847-190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父，我祈求有人將會來信耶穌 —— 並且進入我們教會的大家庭內。以主的名義，阿們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起，我們強大！分開來，我們弱小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如果你忘記了我今早說的一切話，請你記住這句話！在一起，我們強大。分開來，我們弱小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260" w:right="126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 xml:space="preserve">（點擊鏈接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你可用任何語言發電郵給海博士 但希望你盡量用英文發信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CN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SimSun;宋体"/>
          <w:bCs/>
          <w:sz w:val="16"/>
          <w:szCs w:val="16"/>
          <w:lang w:eastAsia="zh-CN"/>
        </w:rPr>
      </w:pPr>
      <w:r>
        <w:rPr>
          <w:rFonts w:eastAsia="PMingLiU;新細明體" w:cs="SimSun;宋体" w:ascii="PMingLiU;新細明體" w:hAnsi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www.rlhsermons.com</w:t>
        </w:r>
      </w:hyperlink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或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www.realconversion.com</w:t>
        </w:r>
      </w:hyperlink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你每週可上網閱讀海博士的宣道文。請點擊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〔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 xml:space="preserve">简体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繁體宣道文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val="en-US" w:eastAsia="zh-TW"/>
        </w:rPr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4"/>
            <w:u w:val="single"/>
            <w:lang w:val="en-US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。或寄信給他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。或用英文與他通話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(818)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本站所載之宣道文稿不帶版權，無需得到海博士的允許便可使用。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領讀的經文﹕</w:t>
      </w:r>
    </w:p>
    <w:p>
      <w:pPr>
        <w:pStyle w:val="TextBody"/>
        <w:ind w:firstLine="240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0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19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2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Benjamin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：</w:t>
      </w:r>
    </w:p>
    <w:p>
      <w:pPr>
        <w:pStyle w:val="Heading"/>
        <w:jc w:val="left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</w:rPr>
        <w:tab/>
      </w:r>
      <w:r>
        <w:rPr>
          <w:rFonts w:eastAsia="PMingLiU;新細明體" w:cs="PMingLiU;新細明體" w:ascii="PMingLiU;新細明體" w:hAnsi="PMingLiU;新細明體"/>
          <w:b w:val="false"/>
          <w:color w:val="FF0000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>Eleanor Rigby"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/>
        </w:rPr>
        <w:t>（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val="en-US" w:eastAsia="zh-CN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val="en-US"/>
        </w:rPr>
        <w:t xml:space="preserve"> Paul McCartney, 1942-)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</w:p>
    <w:p>
      <w:pPr>
        <w:pStyle w:val="Normal"/>
        <w:ind w:right="720"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21:00Z</dcterms:created>
  <dc:creator>Christopher L. Cagan</dc:creator>
  <dc:description/>
  <dc:language>en-US</dc:language>
  <cp:lastModifiedBy>Use This Account</cp:lastModifiedBy>
  <cp:lastPrinted>2015-06-19T18:27:00Z</cp:lastPrinted>
  <dcterms:modified xsi:type="dcterms:W3CDTF">2015-06-25T05:21:00Z</dcterms:modified>
  <cp:revision>4</cp:revision>
  <dc:subject/>
  <dc:title>BEHOLD THE LAMB OF GOD</dc:title>
</cp:coreProperties>
</file>