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lang w:eastAsia="zh-TW"/>
        </w:rPr>
        <w:t>宣道前所唱聖詩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lang w:eastAsia="zh-TW"/>
        </w:rPr>
        <w:t>詩篇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39:23-24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TSC FHubo L5 TT;PMingLiU" w:hAnsi="TSC FHubo L5 TT;PMingLiU" w:eastAsia="TSC FHubo L5 TT;PMingLiU" w:cs="PMingLiU;新細明體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你在哪裡？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論創世記，第二十五講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WHERE ART THOU?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SERMON #25 ON THE BOOK OF GENESIS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</w:rPr>
        <w:t>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</w:rPr>
        <w:t>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三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星期六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on Saturday Evening, October 13, 2007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  <w:br/>
      </w:r>
    </w:p>
    <w:p>
      <w:pPr>
        <w:pStyle w:val="Normal"/>
        <w:ind w:left="720" w:right="720" w:hanging="101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和華神呼喚那人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對他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你在哪裡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728" w:right="172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此乃神令約翰．鳩爾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Gi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獲得轉變的一節經文。他繼而成為一間教會的牧師。司布真後來就在這教會內宣道侍奉。鳩爾博士為整本聖經寫下了注解。如今這注解仍在發行、且很有價值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n Exposition of the Old and New Testaments, </w:t>
      </w:r>
      <w:r>
        <w:rPr>
          <w:rFonts w:cs="PMingLiU;新細明體" w:ascii="PMingLiU;新細明體" w:hAnsi="PMingLiU;新細明體"/>
          <w:lang w:eastAsia="zh-TW"/>
        </w:rPr>
        <w:t>The Baptist Standard Bearer, 1989 reprint, nine volumes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鳩爾博士幾乎為新舊約中的每一節經文都寫過注解。然而，在對這節經文的注解內，他卻沒有提及神是如何利用它使自己獲得轉變的事。我看他非常像十八世紀的人，不願把任何各人的事情糾纏進去。但了解一位當時的偉大浸信教會注解家是如何在聽創世記</w:t>
      </w:r>
      <w:r>
        <w:rPr>
          <w:rFonts w:cs="PMingLiU;新細明體" w:ascii="PMingLiU;新細明體" w:hAnsi="PMingLiU;新細明體"/>
          <w:lang w:eastAsia="zh-TW"/>
        </w:rPr>
        <w:t>3:9</w:t>
      </w:r>
      <w:r>
        <w:rPr>
          <w:rFonts w:ascii="PMingLiU;新細明體" w:hAnsi="PMingLiU;新細明體" w:cs="PMingLiU;新細明體"/>
          <w:lang w:eastAsia="zh-TW"/>
        </w:rPr>
        <w:t xml:space="preserve">的證道時而覺醒，對我們來說是很有價值的。當時的證道人是華利斯先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William Walli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鳩爾在聽其宣道之後不久便得到了轉變。理本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Ripp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這樣來描述鳩爾的轉變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他對罪的邪惡帶有一些認識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且偶然思考有關地獄的事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但他對這些事情的感受很膚淺、很短暫。到十二歲時，他的理智開始成熟，尤其當他聽到華利斯先生宣講創世記</w:t>
      </w:r>
      <w:r>
        <w:rPr>
          <w:rFonts w:cs="PMingLiU;新細明體" w:ascii="PMingLiU;新細明體" w:hAnsi="PMingLiU;新細明體"/>
          <w:lang w:eastAsia="zh-TW"/>
        </w:rPr>
        <w:t>3:9, "</w:t>
      </w:r>
      <w:r>
        <w:rPr>
          <w:rFonts w:ascii="PMingLiU;新細明體" w:hAnsi="PMingLiU;新細明體" w:cs="PMingLiU;新細明體"/>
          <w:lang w:eastAsia="zh-TW"/>
        </w:rPr>
        <w:t>耶和華神呼喚那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你在哪裡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節經文與證道的主題在他腦海中回響了許久；同時，這些問題開始質問他的心靈 — 罪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在哪裡？你所處的境況與生活是多麼可悲？— 在未得轉變的狀況下活著、然後死去，你會多麼可憐？— 他看到自己被召到了一切世人的法官面前來交待自己的〔罪孽〕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這時，他開始看到自己徹底墮落的本性、他所犯之罪的極端邪惡、他對救主的需要、以及超越自己一切善工的正義 — 就是基督的正義 — 這義僅能靠信念方能得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Rippon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 Brief Memoir of the Life and Writings of the Late Rev. John Gill, D.D., </w:t>
      </w:r>
      <w:r>
        <w:rPr>
          <w:rFonts w:cs="PMingLiU;新細明體" w:ascii="PMingLiU;新細明體" w:hAnsi="PMingLiU;新細明體"/>
          <w:lang w:eastAsia="zh-TW"/>
        </w:rPr>
        <w:t>Gano Books, 1992 reprint, p. 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翰．鳩爾不久之後便獲得了轉變，但一直到近十九歲時方才受洗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理本說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這受洗的推延首先是因為他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的年青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然後是因為他發現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一旦他變為教會的成員後，這教會〔希望召他接任作教會的牧師〕</w:t>
      </w:r>
      <w:r>
        <w:rPr>
          <w:rFonts w:cs="PMingLiU;新細明體" w:ascii="PMingLiU;新細明體" w:hAnsi="PMingLiU;新細明體"/>
          <w:lang w:eastAsia="zh-TW"/>
        </w:rPr>
        <w:t>(Rippon, ibid., p. 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，我們今晚要來審視一下這節經文，因為神在鳩爾十二歲時利用這節經文使他覺醒到自己失喪的狀況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翰．理本從這節經文中提出了幾點應用方式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亞當，你在哪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那正是威廉．華里斯向年青的鳩爾所宣講的道，令他覺醒，引他走向轉變。這正是基于我們今天所要講的經文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神呼喚那人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對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在哪裡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val="zh-TW"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，這是一個令人覺醒的問題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0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亞當〕</w:t>
      </w:r>
      <w:r>
        <w:rPr>
          <w:rFonts w:ascii="PMingLiU;新細明體" w:hAnsi="PMingLiU;新細明體" w:cs="PMingLiU;新細明體"/>
          <w:lang w:val="zh-TW" w:eastAsia="zh-TW"/>
        </w:rPr>
        <w:t>你在哪裡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問題刺穿了我們祖先亞當的心靈。這令他靜下心來思考，他墮入了多麼惡劣的一種境地與情形。在神召喚他的幾分鐘前，亞當仍然感到很安穩，藏身在園中的樹叢內。但神刺穿一切的聲音攪動了他，令他面臨了自己的反叛與邪惡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鳩爾一樣，亞當也只不過稍微感覺到自己的罪，但他對自己罪孽的自責感並不很深，而且延續得非常短暫。偶爾他意識到審判的來臨；時不時想到永恆中的地獄。但他年輕的心靈總是忽略這些，總在追尋其他一些事情。他總想用無花果樹的樹葉作圍裙，進入園林深處去從事與其有關的工作。他起初是如此繁忙，以至於時常忘記審判之日的來臨。他忘記了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90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行不義的必受不義的報應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主並不偏待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cs="PMingLiU;新細明體" w:ascii="PMingLiU;新細明體" w:hAnsi="PMingLiU;新細明體"/>
          <w:lang w:eastAsia="zh-TW"/>
        </w:rPr>
        <w:t>;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</w:rPr>
      </w:pPr>
      <w:r>
        <w:rPr>
          <w:rFonts w:ascii="PMingLiU;新細明體" w:hAnsi="PMingLiU;新細明體" w:cs="PMingLiU;新細明體"/>
          <w:lang w:eastAsia="zh-TW"/>
        </w:rPr>
        <w:t>他忘記了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罪的工價乃是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23)</w:t>
      </w:r>
      <w:r>
        <w:rPr>
          <w:rFonts w:cs="PMingLiU;新細明體" w:ascii="PMingLiU;新細明體" w:hAnsi="PMingLiU;新細明體"/>
          <w:lang w:eastAsia="zh-TW"/>
        </w:rPr>
        <w:t>;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</w:rPr>
      </w:pPr>
      <w:r>
        <w:rPr>
          <w:rFonts w:ascii="PMingLiU;新細明體" w:hAnsi="PMingLiU;新細明體" w:cs="PMingLiU;新細明體"/>
          <w:lang w:eastAsia="zh-TW"/>
        </w:rPr>
        <w:t>他忘記了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不要自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神是輕慢不得的</w:t>
      </w:r>
      <w:r>
        <w:rPr>
          <w:rFonts w:ascii="PMingLiU;新細明體" w:hAnsi="PMingLiU;新細明體" w:cs="PMingLiU;新細明體"/>
          <w:lang w:val="zh-TW" w:eastAsia="zh-TW"/>
        </w:rPr>
        <w:t>。人種的是甚麼，收的也是甚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加拉太書 </w:t>
      </w:r>
      <w:r>
        <w:rPr>
          <w:rFonts w:cs="PMingLiU;新細明體" w:ascii="PMingLiU;新細明體" w:hAnsi="PMingLiU;新細明體"/>
          <w:lang w:eastAsia="zh-TW"/>
        </w:rPr>
        <w:t>6:7)</w:t>
      </w:r>
      <w:r>
        <w:rPr>
          <w:rFonts w:cs="PMingLiU;新細明體" w:ascii="PMingLiU;新細明體" w:hAnsi="PMingLiU;新細明體"/>
          <w:lang w:eastAsia="zh-TW"/>
        </w:rPr>
        <w:t>;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</w:rPr>
      </w:pPr>
      <w:r>
        <w:rPr>
          <w:rFonts w:ascii="PMingLiU;新細明體" w:hAnsi="PMingLiU;新細明體" w:cs="PMingLiU;新細明體"/>
          <w:lang w:eastAsia="zh-TW"/>
        </w:rPr>
        <w:t>他忘記了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屢次受責罰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仍然硬著頸項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他必頃刻敗壞、無法可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箴言 </w:t>
      </w:r>
      <w:r>
        <w:rPr>
          <w:rFonts w:cs="PMingLiU;新細明體" w:ascii="PMingLiU;新細明體" w:hAnsi="PMingLiU;新細明體"/>
          <w:lang w:eastAsia="zh-TW"/>
        </w:rPr>
        <w:t>29:1)</w:t>
      </w:r>
      <w:r>
        <w:rPr>
          <w:rFonts w:cs="PMingLiU;新細明體" w:ascii="PMingLiU;新細明體" w:hAnsi="PMingLiU;新細明體"/>
          <w:lang w:eastAsia="zh-TW"/>
        </w:rPr>
        <w:t>;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他僅僅忙于編織葉子作的圍裙，隱藏在園林深處的黑暗之中。這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完全令他忘記了必需在神面前所要交待的自己的罪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清楚地知道，今晚有人正處于同樣的境況之下。在我宣道時，你便已經開小差走神了。你常常心不在焉地坐在會堂內，半醒半睡地聽著。你在這上面是多麼與亞當相似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一切所想的都以為沒有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10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正在這時，神的聲音傳遍了樂園，達到了隱藏者的耳中。神呼喚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亞當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ascii="PMingLiU;新細明體" w:hAnsi="PMingLiU;新細明體" w:cs="PMingLiU;新細明體"/>
          <w:lang w:val="zh-TW" w:eastAsia="zh-TW"/>
        </w:rPr>
        <w:t>你在哪裡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問題馬上刺穿了他的良心，令他心中看到自己的狀況是多麼的可悲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有過類似的感受？神是否在你靈魂深處對你說過話，並呼喚你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在哪裡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是否在玩弄神聖的事情？你是否在為自己的罪找借口，對其掉以輕心？或者是你已被神尖銳的目光所刺穿，覺醒到自己靈魂的可怕境況，看到了自己反叛垂死的心地？除非你看到自己在神的面前是如何一個邪惡的罪人，你是絕對無法得到轉變的。你必需從自己對神的懶惰中覺醒過來！你必需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萬不以有罪的為無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出埃及記 </w:t>
      </w:r>
      <w:r>
        <w:rPr>
          <w:rFonts w:cs="PMingLiU;新細明體" w:ascii="PMingLiU;新細明體" w:hAnsi="PMingLiU;新細明體"/>
          <w:lang w:eastAsia="zh-TW"/>
        </w:rPr>
        <w:t xml:space="preserve">34:7) </w:t>
      </w:r>
      <w:r>
        <w:rPr>
          <w:rFonts w:ascii="PMingLiU;新細明體" w:hAnsi="PMingLiU;新細明體" w:cs="PMingLiU;新細明體"/>
          <w:lang w:eastAsia="zh-TW"/>
        </w:rPr>
        <w:t xml:space="preserve">的萬能者面前認罪！你必需看到自己心地靈魂徹底腐敗的境況。正如約翰．牛頓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John Newt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所講的那樣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恩典，使我敬畏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〔又〕使我心得安慰。—《奇異恩典》</w:t>
      </w:r>
    </w:p>
    <w:p>
      <w:pPr>
        <w:pStyle w:val="IndentedQuote"/>
        <w:ind w:left="1440" w:right="1440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Amazing Grace,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John Newton, 1725-180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神的恩典是否教誨了你對神的</w:t>
      </w:r>
      <w:r>
        <w:rPr>
          <w:rFonts w:ascii="PMingLiU;新細明體" w:hAnsi="PMingLiU;新細明體" w:cs="PMingLiU;新細明體"/>
          <w:i/>
          <w:lang w:eastAsia="zh-TW"/>
        </w:rPr>
        <w:t xml:space="preserve">敬畏？ </w:t>
      </w:r>
      <w:r>
        <w:rPr>
          <w:rFonts w:ascii="PMingLiU;新細明體" w:hAnsi="PMingLiU;新細明體" w:cs="PMingLiU;新細明體"/>
          <w:lang w:eastAsia="zh-TW"/>
        </w:rPr>
        <w:t>祂的恩典是否令你擺脫了自信、不去倚靠自己被罪所沾污的心？聖經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心中自是的便是愚昧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亞當信任了自己。他信靠了自己的心靈。請看他多麼的愚昧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不要學亞當的樣子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千萬不要信靠自己的心！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神呼喚那人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對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在哪裡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val="zh-TW"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</w:t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這是一個指責的問題。</w:t>
      </w:r>
    </w:p>
    <w:p>
      <w:pPr>
        <w:pStyle w:val="IndentedVerse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在哪裡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問題本是為了指出罪孽，令人認罪。我希望你能在自己的心靈中聽到神的聲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聽到祂的召喚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你在哪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祂還問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賜給了你生命，以我的形像造了你，並提供了你一切生活所需。我只不過要求你一樣事情 — 不要吃一顆樹上的果實。</w:t>
      </w:r>
      <w:r>
        <w:rPr>
          <w:rFonts w:ascii="PMingLiU;新細明體" w:hAnsi="PMingLiU;新細明體" w:cs="PMingLiU;新細明體"/>
          <w:lang w:val="zh-TW" w:eastAsia="zh-TW"/>
        </w:rPr>
        <w:t>你在哪裡？你已反叛了我、褻瀆了我、違背了我的事業嗎？你已犯了罪嗎？噢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亞當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你在哪裡？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 xml:space="preserve">如果亞當的心地正直的話，他會馬上徹底向神承認自己的罪孽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人，請留意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在哪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神賜給了你人生所需的一切。神賜給了你一個健康的身體、一個關切你的家庭。神賜給你一個宣揚福音的教會，一個關切你的教會，並為你流淚祈求。神賜給你祂唯一的獨生子，讓祂為你在罪的重擔下壓傷，直到在客西馬尼園子內流下汗血；然後親身帶著你的罪孽走上十字架、忍受了殘忍的鞭撻來醫治你；又在極端痛苦中死在粗糙的十架上來令神息怒；還灑下自己的寶血來清洗你的罪孽；最後祂又從死中復活來賜給你生命、並將自己的義加在了你的名下、如今在天國中祂仍在為你的轉變而代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不是一直忘記了神的戒命、生活中忘記了神、處處違背了祂的律法、並棄絕了祂的兒子嗎？你今晚信靠的是否仍然是自己的善工善行、並仍舊不肯來倚靠耶穌在十架上已經完成的救贖工作？你是否忘記了那位辦成這一切事情的神的聖子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在哪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你今晚是否在神的敵人一邊？你是否正在撒旦的陣營中抵抗神、正抬起反叛的臉龐來否認那創造你的神 — 祂將生命的氣息充滿你的肺腔、在祂手中掌管著你生命的每一時刻。罪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你在哪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 在神賜給你的一切恩賜之後，你仍舊是一位沒有基督、沒有世間希望的反叛者嗎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再重讀一下這問題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你</w:t>
      </w:r>
      <w:r>
        <w:rPr>
          <w:rFonts w:ascii="PMingLiU;新細明體" w:hAnsi="PMingLiU;新細明體" w:cs="PMingLiU;新細明體"/>
          <w:i/>
          <w:lang w:val="zh-TW" w:eastAsia="zh-TW"/>
        </w:rPr>
        <w:t>在</w:t>
      </w:r>
      <w:r>
        <w:rPr>
          <w:rFonts w:ascii="PMingLiU;新細明體" w:hAnsi="PMingLiU;新細明體" w:cs="PMingLiU;新細明體"/>
          <w:lang w:val="zh-TW" w:eastAsia="zh-TW"/>
        </w:rPr>
        <w:t xml:space="preserve"> 哪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？毒蛇保證你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為神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掌管自己的生命。你總以為偏行己路會更快樂。朋友，是真的嗎？你真的</w:t>
      </w:r>
      <w:r>
        <w:rPr>
          <w:rFonts w:ascii="PMingLiU;新細明體" w:hAnsi="PMingLiU;新細明體" w:cs="PMingLiU;新細明體"/>
          <w:i/>
          <w:lang w:eastAsia="zh-TW"/>
        </w:rPr>
        <w:t>更好</w:t>
      </w:r>
      <w:r>
        <w:rPr>
          <w:rFonts w:ascii="PMingLiU;新細明體" w:hAnsi="PMingLiU;新細明體" w:cs="PMingLiU;新細明體"/>
          <w:lang w:eastAsia="zh-TW"/>
        </w:rPr>
        <w:t>一些了嗎？撒旦有沒有持守自己的諾言呢？想過沒有、我的朋友？撒旦到底給了你什麼好處呢？牠是否令你的良心寧靜了？牠有沒有賜給你心中的喜樂？牠是否在你心中持守了牠的諾言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牠沒有賜你衣著；你在神面前今晚仍舊是赤身裸體的。罪不但沒有為你帶來喜樂，你所嘗受的反是困苦人生。罪使得你內心充滿了麻瘋病、使你心靈內充滿了悲哀痛苦。不但沒有帶來榮譽，罪反而使你失去了榮譽，使你像猶大一樣在夜間離棄教會，內心沒有一絲安寧、沒有救恩、沒有希望；所有的僅有骯髒的破布、沾污的良心。撒旦為你帶來了什麼好處？牠令你丟臉、令你在教會裡其他基督徒的眼中繼續作罪人。罪又為你帶來了何種好處呢？它令你性格變酸、毒害了你生活中的樂趣與願望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在哪裡 — 你在哪裡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無論何時，罪都向你撒了謊；無論何時，罪都帶你進入了毀滅、羞辱、與神隔離的境地，令你沒有基督、充滿了自我，不知神的旨意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指責中，神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在哪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似乎在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是如何落入這種境地的？你如何成為如此一個心腸冰冷的罪人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之所以如此，是因為你自己帶自己走上了這條道路，責任完全在你自己。為你變成如此一個鐵石心腸的罪人，你只能怪你自己。你作出了你所犯下的罪孽。如果我宣講人的墮落，你會責怪亞當；如我宣講人類的徹底墮落，你可能會自我解脫，似乎人類的徹底墮落是你犯罪的依據一般。我說，如果你是一個失喪的罪人，你只能責怪你自己。如你是一個迷途的罪人，你為此沒有任何藉口可說。如你活在罪中，死在罪裡，受責怪的只應是自己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在哪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你所處的地方正是你自己所選擇的處所，</w:t>
      </w:r>
      <w:r>
        <w:rPr>
          <w:rFonts w:ascii="PMingLiU;新細明體" w:hAnsi="PMingLiU;新細明體" w:cs="PMingLiU;新細明體"/>
          <w:i/>
          <w:lang w:eastAsia="zh-TW"/>
        </w:rPr>
        <w:t>並且完全因你自己的選擇，</w:t>
      </w:r>
      <w:r>
        <w:rPr>
          <w:rFonts w:ascii="PMingLiU;新細明體" w:hAnsi="PMingLiU;新細明體" w:cs="PMingLiU;新細明體"/>
          <w:lang w:eastAsia="zh-TW"/>
        </w:rPr>
        <w:t>繼續在此反叛神、與神隔離的處境中逗留下去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祈求神不僅今晚能令你覺醒，而且還會在你內心指責你，令你看清自己的罪惡本性，還有一切你所犯下的、觸犯了祂聖名的罪孽。令人覺醒容易，但若要他起來、離棄他所躺臥的污穢罪惡之床、並燒毀這床、是不容易的。但如果神在工作的話，那正是祂會使你作的事。你會醒悟、發覺自己是失喪的。自責下你會看到，你正在摧毀自己的生命！然後，你將會逃離自己一切的幻望、一切虛假的避難所，並離棄自己罪惡的行為，並全心全意在那唯一能獲得救恩之處 — 在基督、神的兒子的寶血之中 — 去尋找永恆的安寧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神呼喚那人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對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在哪裡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val="zh-TW"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這是一個尋找的問題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沒有尋找神。那幾個字本身 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在哪裡</w:t>
      </w:r>
      <w:r>
        <w:rPr>
          <w:rFonts w:cs="PMingLiU;新細明體" w:ascii="PMingLiU;新細明體" w:hAnsi="PMingLiU;新細明體"/>
          <w:lang w:eastAsia="zh-TW"/>
        </w:rPr>
        <w:t xml:space="preserve">"— </w:t>
      </w:r>
      <w:r>
        <w:rPr>
          <w:rFonts w:ascii="PMingLiU;新細明體" w:hAnsi="PMingLiU;新細明體" w:cs="PMingLiU;新細明體"/>
          <w:lang w:eastAsia="zh-TW"/>
        </w:rPr>
        <w:t>便已經證明是神在追尋人，而並非其相反。有什麼能比這節經文說得更清楚呢？主耶和華尋覓亞當、並非亞當去找耶和華。亞當正是如今一切罪人的典型、一個樣板。</w:t>
      </w:r>
      <w:r>
        <w:rPr>
          <w:rFonts w:ascii="PMingLiU;新細明體" w:hAnsi="PMingLiU;新細明體" w:cs="PMingLiU;新細明體"/>
          <w:i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 xml:space="preserve"> 在追尋你。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並沒有去追尋祂。有什麼又比下面這節新約中的經句更清楚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如經上所記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u w:val="single"/>
          <w:lang w:val="zh-TW" w:eastAsia="zh-TW"/>
        </w:rPr>
        <w:t>沒有尋求神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cs="PMingLiU;新細明體" w:ascii="PMingLiU;新細明體" w:hAnsi="PMingLiU;新細明體"/>
          <w:lang w:eastAsia="zh-TW"/>
        </w:rPr>
        <w:t>3:10-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沒有一個人尋求神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連一個也沒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來、永遠、都是神在尋求人。當時亞當如此、如今在你也是如此。那是一個喚醒的呼喊；也是一個指責的聲音；但那同時又是一個尋找的呼聲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亞當，你在哪裡？無論你在何處，我來尋找你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耶穌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子來，為要尋找拯救失喪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9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主阿，我受到了律法的威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〔我〕</w:t>
      </w:r>
      <w:r>
        <w:rPr>
          <w:rFonts w:ascii="PMingLiU;新細明體" w:hAnsi="PMingLiU;新細明體" w:cs="PMingLiU;新細明體"/>
          <w:lang w:val="zh-TW" w:eastAsia="zh-TW"/>
        </w:rPr>
        <w:t>來為要尋找拯救失喪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你可能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但我無法像我所應該那樣去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〔我〕</w:t>
      </w:r>
      <w:r>
        <w:rPr>
          <w:rFonts w:ascii="PMingLiU;新細明體" w:hAnsi="PMingLiU;新細明體" w:cs="PMingLiU;新細明體"/>
          <w:lang w:val="zh-TW" w:eastAsia="zh-TW"/>
        </w:rPr>
        <w:t>來為要尋找拯救失喪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你又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無法信靠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/>
          <w:lang w:val="zh-TW" w:eastAsia="zh-TW"/>
        </w:rPr>
        <w:t>來為要尋找拯救失喪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又有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不知道我的</w:t>
      </w:r>
      <w:r>
        <w:rPr>
          <w:rFonts w:ascii="PMingLiU;新細明體" w:hAnsi="PMingLiU;新細明體" w:cs="PMingLiU;新細明體"/>
          <w:i/>
          <w:lang w:eastAsia="zh-TW"/>
        </w:rPr>
        <w:t>真實狀況！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又一次祂說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/>
          <w:lang w:val="zh-TW" w:eastAsia="zh-TW"/>
        </w:rPr>
        <w:t>來為要尋找拯救失喪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我感到像一個外人，像一個教會之外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耶穌仍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/>
          <w:lang w:val="zh-TW" w:eastAsia="zh-TW"/>
        </w:rPr>
        <w:t>來為要尋找拯救失喪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另有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噢，我已越過了界線。對我來講已經太遲了。神已經把我放棄了。我再也沒有希望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耶穌仍舊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/>
          <w:lang w:val="zh-TW" w:eastAsia="zh-TW"/>
        </w:rPr>
        <w:t>來為要尋找拯救失喪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lang w:eastAsia="zh-TW"/>
        </w:rPr>
        <w:t>今晚沒有一個在場失喪的罪人，他無法獲得耶穌基督的拯救，因為祂說</w:t>
      </w:r>
      <w:r>
        <w:rPr>
          <w:rFonts w:cs="PMingLiU;新細明體" w:ascii="PMingLiU;新細明體" w:hAnsi="PMingLiU;新細明體"/>
          <w:i/>
          <w:lang w:eastAsia="zh-TW"/>
        </w:rPr>
        <w:t>, "</w:t>
      </w:r>
      <w:r>
        <w:rPr>
          <w:rFonts w:ascii="PMingLiU;新細明體" w:hAnsi="PMingLiU;新細明體" w:cs="PMingLiU;新細明體"/>
          <w:i/>
          <w:lang w:eastAsia="zh-TW"/>
        </w:rPr>
        <w:t>我</w:t>
      </w:r>
      <w:r>
        <w:rPr>
          <w:rFonts w:ascii="PMingLiU;新細明體" w:hAnsi="PMingLiU;新細明體" w:cs="PMingLiU;新細明體"/>
          <w:i/>
          <w:lang w:val="zh-TW" w:eastAsia="zh-TW"/>
        </w:rPr>
        <w:t>來為要尋找拯救失喪的人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通過基督今晚對你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時候已到。我要將你從罪惡中拉出來；我要將你從地獄的火焰中拯救出來。今晚便是我吸引你走向耶穌的時刻，使你在永恆中脫離罪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神呼喚那人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對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i/>
          <w:lang w:val="zh-TW" w:eastAsia="zh-TW"/>
        </w:rPr>
        <w:t>「你在哪裡</w:t>
      </w:r>
      <w:r>
        <w:rPr>
          <w:rFonts w:cs="PMingLiU;新細明體" w:ascii="PMingLiU;新細明體" w:hAnsi="PMingLiU;新細明體"/>
          <w:i/>
          <w:lang w:eastAsia="zh-TW"/>
        </w:rPr>
        <w:t>?</w:t>
      </w:r>
      <w:r>
        <w:rPr>
          <w:rFonts w:ascii="PMingLiU;新細明體" w:hAnsi="PMingLiU;新細明體" w:cs="PMingLiU;新細明體"/>
          <w:i/>
          <w:lang w:val="zh-TW"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此乃神發出的一個尋找的問題。祂尋找你，為的是解救你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如果你棄絕神對你的慈愛呼喚，便再也沒有其他奉獻了。如你如此硬起心腸不去聽從神的呼喚，便不會再有希望，不會再有任何為你的奉獻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罪人，為何滅亡呢？為何尋死呢？人在永恆中受罪是可怕的。憤怒的神是可畏的。有什麼言詞能夠述說將來審判之日的恐怖呢？逃避求生吧！再不要回頭留戀；不要再以現狀持續下去了﹕逃往基督來清洗自己一切的罪孽！逃命吧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轉向基督信靠祂吧 — 神如今仍然在呼喚你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在哪裡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szCs w:val="24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www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.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sz w:val="22"/>
          <w:szCs w:val="18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TextBody"/>
        <w:ind w:left="-288" w:right="-288" w:hanging="0"/>
        <w:jc w:val="center"/>
        <w:rPr>
          <w:rFonts w:ascii="TSC FHubo L5 TT;PMingLiU" w:hAnsi="TSC FHubo L5 TT;PMingLiU" w:eastAsia="TSC FHubo L5 TT;PMingLiU" w:cs="PMingLiU;新細明體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你在哪裡？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論創世記，第二十五講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b/>
          <w:b/>
          <w:bCs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Cs w:val="16"/>
          <w:lang w:eastAsia="zh-TW"/>
        </w:rPr>
      </w:r>
    </w:p>
    <w:p>
      <w:pPr>
        <w:pStyle w:val="Normal"/>
        <w:ind w:left="720" w:right="720" w:hanging="101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和華神呼喚那人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對他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你在哪裡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ind w:left="720" w:right="720" w:hanging="0"/>
        <w:jc w:val="center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I.     </w:t>
      </w:r>
      <w:r>
        <w:rPr>
          <w:rFonts w:ascii="PMingLiU;新細明體" w:hAnsi="PMingLiU;新細明體" w:cs="PMingLiU;新細明體"/>
          <w:lang w:eastAsia="zh-TW"/>
        </w:rPr>
        <w:t>首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是一個令人覺醒的問題，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25; </w:t>
      </w:r>
    </w:p>
    <w:p>
      <w:pPr>
        <w:pStyle w:val="Subtitle"/>
        <w:ind w:left="720"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 xml:space="preserve">6:23; </w:t>
      </w:r>
      <w:r>
        <w:rPr>
          <w:rFonts w:ascii="PMingLiU;新細明體" w:hAnsi="PMingLiU;新細明體" w:cs="PMingLiU;新細明體"/>
          <w:lang w:eastAsia="zh-TW"/>
        </w:rPr>
        <w:t xml:space="preserve">加拉太書 </w:t>
      </w:r>
      <w:r>
        <w:rPr>
          <w:rFonts w:cs="PMingLiU;新細明體" w:ascii="PMingLiU;新細明體" w:hAnsi="PMingLiU;新細明體"/>
          <w:lang w:eastAsia="zh-TW"/>
        </w:rPr>
        <w:t xml:space="preserve">6:7; </w:t>
      </w:r>
      <w:r>
        <w:rPr>
          <w:rFonts w:ascii="PMingLiU;新細明體" w:hAnsi="PMingLiU;新細明體" w:cs="PMingLiU;新細明體"/>
          <w:lang w:eastAsia="zh-TW"/>
        </w:rPr>
        <w:t xml:space="preserve">箴言 </w:t>
      </w:r>
      <w:r>
        <w:rPr>
          <w:rFonts w:cs="PMingLiU;新細明體" w:ascii="PMingLiU;新細明體" w:hAnsi="PMingLiU;新細明體"/>
          <w:lang w:eastAsia="zh-TW"/>
        </w:rPr>
        <w:t xml:space="preserve">29:1; 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 xml:space="preserve">10:4; </w:t>
      </w:r>
    </w:p>
    <w:p>
      <w:pPr>
        <w:pStyle w:val="Subtitle"/>
        <w:ind w:left="720"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出埃及記 </w:t>
      </w:r>
      <w:r>
        <w:rPr>
          <w:rFonts w:cs="PMingLiU;新細明體" w:ascii="PMingLiU;新細明體" w:hAnsi="PMingLiU;新細明體"/>
        </w:rPr>
        <w:t xml:space="preserve">34:7; 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8:2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</w:t>
      </w:r>
      <w:r>
        <w:rPr>
          <w:rFonts w:cs="PMingLiU;新細明體" w:ascii="PMingLiU;新細明體" w:hAnsi="PMingLiU;新細明體"/>
        </w:rPr>
        <w:t xml:space="preserve">II.  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是一個指責的問題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3: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I</w:t>
      </w:r>
      <w:r>
        <w:rPr>
          <w:rFonts w:cs="PMingLiU;新細明體" w:ascii="PMingLiU;新細明體" w:hAnsi="PMingLiU;新細明體"/>
          <w:lang w:eastAsia="zh-TW"/>
        </w:rPr>
        <w:t>I</w:t>
      </w:r>
      <w:r>
        <w:rPr>
          <w:rFonts w:cs="PMingLiU;新細明體" w:ascii="PMingLiU;新細明體" w:hAnsi="PMingLiU;新細明體"/>
          <w:lang w:eastAsia="zh-TW"/>
        </w:rPr>
        <w:t xml:space="preserve">I.  </w:t>
      </w:r>
      <w:r>
        <w:rPr>
          <w:rFonts w:ascii="PMingLiU;新細明體" w:hAnsi="PMingLiU;新細明體" w:cs="PMingLiU;新細明體"/>
          <w:lang w:eastAsia="zh-TW"/>
        </w:rPr>
        <w:t>第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是一個尋找的問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0-11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9:1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lang w:eastAsia="zh-TW"/>
        </w:rPr>
      </w:pPr>
      <w:r>
        <w:rPr>
          <w:lang w:eastAsia="zh-TW"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TSC FHubo L5 TT">
    <w:altName w:val="PMingLiU"/>
    <w:charset w:val="88"/>
    <w:family w:val="modern"/>
    <w:pitch w:val="default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0"/>
        <w:szCs w:val="10"/>
      </w:rPr>
    </w:pPr>
    <w:r>
      <w:rPr>
        <w:b/>
        <w:sz w:val="10"/>
        <w:szCs w:val="10"/>
      </w:rPr>
      <w:t>WHERE ART THOU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7:10:00Z</dcterms:created>
  <dc:creator>Christopher L. Cagan</dc:creator>
  <dc:description/>
  <dc:language>en-US</dc:language>
  <cp:lastModifiedBy>Christopher L. Cagan</cp:lastModifiedBy>
  <cp:lastPrinted>2007-10-13T13:40:00Z</cp:lastPrinted>
  <dcterms:modified xsi:type="dcterms:W3CDTF">2008-01-20T07:30:00Z</dcterms:modified>
  <cp:revision>54</cp:revision>
  <dc:subject/>
  <dc:title>REVIVAL AND EVANGELISM</dc:title>
</cp:coreProperties>
</file>