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耶路撒冷教會的福音傳播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VANGELISM IN THE CHURCH AT JERUSALE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七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Evening, July 17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864" w:right="864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所以你們要往岔路口上去，凡遇見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，都召來赴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965" w:right="965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是基督在談婚宴的比喻時，要祂的跟隨者所遵從的命令。同樣地，基督在談到大宴席的比喻時，祂說：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出去到路上和籬笆那裡，勉強人進來，坐滿我的屋子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4:23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召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邀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來赴席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、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勉強人進來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這些比喻中的句子是對〔大使命〕的說明；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大使命在馬太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8:19-20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馬可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6:1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路加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4:47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約翰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0:21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使徒行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:8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等經節中均有所提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可是我們怎麼才能</w:t>
      </w:r>
      <w:r>
        <w:rPr>
          <w:rFonts w:ascii="PMingLiU;新細明體" w:hAnsi="PMingLiU;新細明體" w:cs="PMingLiU;新細明體" w:eastAsia="PMingLiU;新細明體"/>
          <w:lang w:eastAsia="zh-TW"/>
        </w:rPr>
        <w:t>實行</w:t>
      </w:r>
      <w:r>
        <w:rPr>
          <w:rFonts w:ascii="PMingLiU;新細明體" w:hAnsi="PMingLiU;新細明體" w:cs="PMingLiU;新細明體" w:eastAsia="PMingLiU;新細明體"/>
          <w:lang w:eastAsia="zh-TW"/>
        </w:rPr>
        <w:t>基督對我們</w:t>
      </w:r>
      <w:r>
        <w:rPr>
          <w:rFonts w:ascii="PMingLiU;新細明體" w:hAnsi="PMingLiU;新細明體" w:cs="PMingLiU;新細明體" w:eastAsia="PMingLiU;新細明體"/>
          <w:lang w:eastAsia="zh-TW"/>
        </w:rPr>
        <w:t>發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勉強人進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一命令呢？答案就在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, 46-47</w:t>
      </w:r>
      <w:r>
        <w:rPr>
          <w:rFonts w:ascii="PMingLiU;新細明體" w:hAnsi="PMingLiU;新細明體" w:cs="PMingLiU;新細明體" w:eastAsia="PMingLiU;新細明體"/>
          <w:lang w:eastAsia="zh-TW"/>
        </w:rPr>
        <w:t>中。</w:t>
      </w:r>
      <w:r>
        <w:rPr>
          <w:rFonts w:ascii="PMingLiU;新細明體" w:hAnsi="PMingLiU;新細明體" w:cs="PMingLiU;新細明體" w:eastAsia="PMingLiU;新細明體"/>
          <w:lang w:eastAsia="zh-CN"/>
        </w:rPr>
        <w:t>請起立朗讀這幾節經文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恆心遵守使徒的教訓，彼此交接，擘餅，祈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天天同心合意恆切的在殿裡，且在家中擘餅，存着歡喜、誠實的心用飯，讚美神，得眾民的喜愛。主將得救的人天天加給他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46-4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萊斯博士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教會的成長壯大，為那些到世界各地傳福音的基督徒們設立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一個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模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Why Our Churches Do Not Win Souls,</w:t>
      </w:r>
      <w:r>
        <w:rPr>
          <w:rFonts w:eastAsia="PMingLiU;新細明體" w:cs="PMingLiU;新細明體" w:ascii="PMingLiU;新細明體" w:hAnsi="PMingLiU;新細明體"/>
        </w:rPr>
        <w:t xml:space="preserve"> Sword of the Lord Publishers, 196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向我們提供了耶路撒冷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模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教會獲得新成員的四件利器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使徒教義的宣揚。按我們當今的說法，這指的是宣講使徒行傳中眾使徒所宣揚的道 —— 把宣道的重點放在福音的一切要點與教義之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彼此交接。彼此交接的希臘原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koinonia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代表在地方教會中的合作、交</w:t>
      </w:r>
      <w:r>
        <w:rPr>
          <w:rFonts w:ascii="PMingLiU;新細明體" w:hAnsi="PMingLiU;新細明體" w:cs="PMingLiU;新細明體" w:eastAsia="PMingLiU;新細明體"/>
          <w:lang w:eastAsia="zh-TW"/>
        </w:rPr>
        <w:t>流</w:t>
      </w:r>
      <w:r>
        <w:rPr>
          <w:rFonts w:ascii="PMingLiU;新細明體" w:hAnsi="PMingLiU;新細明體" w:cs="PMingLiU;新細明體" w:eastAsia="PMingLiU;新細明體"/>
          <w:lang w:eastAsia="zh-CN"/>
        </w:rPr>
        <w:t>、親密共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W. E. Vine]</w:t>
      </w:r>
      <w:r>
        <w:rPr>
          <w:rFonts w:ascii="PMingLiU;新細明體" w:hAnsi="PMingLiU;新細明體" w:cs="PMingLiU;新細明體" w:eastAsia="PMingLiU;新細明體"/>
          <w:lang w:eastAsia="zh-CN"/>
        </w:rPr>
        <w:t>、參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George Ricker Berry]</w:t>
      </w:r>
      <w:r>
        <w:rPr>
          <w:rFonts w:ascii="PMingLiU;新細明體" w:hAnsi="PMingLiU;新細明體" w:cs="PMingLiU;新細明體" w:eastAsia="PMingLiU;新細明體"/>
          <w:lang w:eastAsia="zh-CN"/>
        </w:rPr>
        <w:t>、分享、陪伴、基督徒間的友誼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擘餅</w:t>
      </w:r>
      <w:r>
        <w:rPr>
          <w:rFonts w:ascii="PMingLiU;新細明體" w:hAnsi="PMingLiU;新細明體" w:cs="PMingLiU;新細明體" w:eastAsia="PMingLiU;新細明體"/>
        </w:rPr>
        <w:t>。根據使徒行傳</w:t>
      </w:r>
      <w:r>
        <w:rPr>
          <w:rFonts w:eastAsia="PMingLiU;新細明體" w:cs="PMingLiU;新細明體" w:ascii="PMingLiU;新細明體" w:hAnsi="PMingLiU;新細明體"/>
          <w:lang w:eastAsia="zh-CN"/>
        </w:rPr>
        <w:t>2:46</w:t>
      </w:r>
      <w:r>
        <w:rPr>
          <w:rFonts w:ascii="PMingLiU;新細明體" w:hAnsi="PMingLiU;新細明體" w:cs="PMingLiU;新細明體" w:eastAsia="PMingLiU;新細明體"/>
          <w:lang w:eastAsia="zh-CN"/>
        </w:rPr>
        <w:t>，擘餅指的不只是主聖餐。這還指他們經常歡喜地聚在一起吃飯，增進友誼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祈禱。在使徒行傳中，請注意觀察他們祈禱的頻繁程度。若沒有如此頻繁的禱告，很少人能被添加到地方教會裡。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我們持守這四項原則，我相信我們的教會中將有許多人獲得轉變，受洗，進而成為教會的成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需要更頻繁地宣講眾使徒不斷宣講的這些題材——基督在十字架上的死、基督從死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復活、新生、</w:t>
      </w:r>
      <w:r>
        <w:rPr>
          <w:rFonts w:ascii="PMingLiU;新細明體" w:hAnsi="PMingLiU;新細明體" w:cs="PMingLiU;新細明體" w:eastAsia="PMingLiU;新細明體"/>
          <w:lang w:eastAsia="zh-TW"/>
        </w:rPr>
        <w:t>未來</w:t>
      </w:r>
      <w:r>
        <w:rPr>
          <w:rFonts w:ascii="PMingLiU;新細明體" w:hAnsi="PMingLiU;新細明體" w:cs="PMingLiU;新細明體" w:eastAsia="PMingLiU;新細明體"/>
          <w:lang w:eastAsia="zh-TW"/>
        </w:rPr>
        <w:t>的審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今的大多數牧師，不是進行極乏味的逐字逐句的查經研讀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中眾使徒沒有這樣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講一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何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自我改良的話題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中眾使徒從未這樣做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們現在需要的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使徒的教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且我們對這的需要比以往更加迫切了！我發現，我能年復一年地每個星期天早上宣講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有時連晚上也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基督福音的各個方面，會眾仍不會感到厭倦！正如一首老歌所寫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我愛傳講主福音，因那常聽之人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仍是饑渴要聽聞，像那未聽之人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等我進到榮耀境，所唱之歌必新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雖新，仍是這一生所愛老舊福音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愛傳講主福音，將来在荣美天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仍要傳講老舊福音，傳講耶穌的愛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I Love to Tell the Stor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A. Catherine Hankey, 1834-1911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以上</w:t>
      </w:r>
      <w:r>
        <w:rPr>
          <w:rFonts w:ascii="PMingLiU;新細明體" w:hAnsi="PMingLiU;新細明體" w:cs="PMingLiU;新細明體" w:eastAsia="PMingLiU;新細明體"/>
          <w:lang w:eastAsia="zh-TW"/>
        </w:rPr>
        <w:t>之外</w:t>
      </w:r>
      <w:r>
        <w:rPr>
          <w:rFonts w:ascii="PMingLiU;新細明體" w:hAnsi="PMingLiU;新細明體" w:cs="PMingLiU;新細明體" w:eastAsia="PMingLiU;新細明體"/>
          <w:lang w:eastAsia="zh-TW"/>
        </w:rPr>
        <w:t>，我們還要不斷強調交誼。多年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曾拜訪過一所教會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在那裡目睹一位牧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在禮拜結束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總會</w:t>
      </w:r>
      <w:r>
        <w:rPr>
          <w:rFonts w:ascii="PMingLiU;新細明體" w:hAnsi="PMingLiU;新細明體" w:cs="PMingLiU;新細明體" w:eastAsia="PMingLiU;新細明體"/>
          <w:lang w:eastAsia="zh-TW"/>
        </w:rPr>
        <w:t>匆忙將會眾打發回家；我對此感到悲嘆不已。我可以毫不誇張地說，那位牧師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把會眾趕出去，然後把教會的們一關就自己開車走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剩下來的只有孤</w:t>
      </w:r>
      <w:r>
        <w:rPr>
          <w:rFonts w:ascii="PMingLiU;新細明體" w:hAnsi="PMingLiU;新細明體" w:cs="PMingLiU;新細明體" w:eastAsia="PMingLiU;新細明體"/>
          <w:lang w:eastAsia="zh-TW"/>
        </w:rPr>
        <w:t>零零</w:t>
      </w:r>
      <w:r>
        <w:rPr>
          <w:rFonts w:ascii="PMingLiU;新細明體" w:hAnsi="PMingLiU;新細明體" w:cs="PMingLiU;新細明體" w:eastAsia="PMingLiU;新細明體"/>
          <w:lang w:eastAsia="zh-TW"/>
        </w:rPr>
        <w:t>的幾個人在</w:t>
      </w:r>
      <w:r>
        <w:rPr>
          <w:rFonts w:ascii="PMingLiU;新細明體" w:hAnsi="PMingLiU;新細明體" w:cs="PMingLiU;新細明體" w:eastAsia="PMingLiU;新細明體"/>
          <w:lang w:eastAsia="zh-TW"/>
        </w:rPr>
        <w:t>人行道</w:t>
      </w:r>
      <w:r>
        <w:rPr>
          <w:rFonts w:ascii="PMingLiU;新細明體" w:hAnsi="PMingLiU;新細明體" w:cs="PMingLiU;新細明體" w:eastAsia="PMingLiU;新細明體"/>
          <w:lang w:eastAsia="zh-TW"/>
        </w:rPr>
        <w:t>上作短暫的交談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一人告訴我，他每個星期天參加</w:t>
      </w:r>
      <w:r>
        <w:rPr>
          <w:rFonts w:ascii="PMingLiU;新細明體" w:hAnsi="PMingLiU;新細明體" w:cs="PMingLiU;新細明體" w:eastAsia="PMingLiU;新細明體"/>
          <w:lang w:eastAsia="zh-TW"/>
        </w:rPr>
        <w:t>一間</w:t>
      </w:r>
      <w:r>
        <w:rPr>
          <w:rFonts w:ascii="PMingLiU;新細明體" w:hAnsi="PMingLiU;新細明體" w:cs="PMingLiU;新細明體" w:eastAsia="PMingLiU;新細明體"/>
          <w:lang w:eastAsia="zh-CN"/>
        </w:rPr>
        <w:t>設立於</w:t>
      </w:r>
      <w:r>
        <w:rPr>
          <w:rFonts w:ascii="PMingLiU;新細明體" w:hAnsi="PMingLiU;新細明體" w:cs="PMingLiU;新細明體" w:eastAsia="PMingLiU;新細明體"/>
          <w:lang w:eastAsia="zh-TW"/>
        </w:rPr>
        <w:t>聖費爾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南多谷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an Fernando Valle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知名的教會，長達一年之久。在那期間，沒有人向他作見證。沒有人打電話問候，或去探訪他。</w:t>
      </w:r>
      <w:r>
        <w:rPr>
          <w:rFonts w:ascii="PMingLiU;新細明體" w:hAnsi="PMingLiU;新細明體" w:cs="PMingLiU;新細明體" w:eastAsia="PMingLiU;新細明體"/>
          <w:lang w:eastAsia="zh-TW"/>
        </w:rPr>
        <w:t>僅有一個人與他交談了一次 —— 一年內僅有這一次對話！那位沒有人和他說話的朋友，如今擔任了我們教會的首席執事，他的名字是克里斯托弗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凱根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Christopher L. Cagan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希望傳福音具有成效，地方教會裡的交誼是必不可少的。耶路撒冷的教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恆心遵守使徒的教訓，彼此交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難怪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眾民的喜愛。主將得救的人天天加給他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 w:eastAsia="PMingLiU;新細明體"/>
          <w:lang w:eastAsia="zh-TW"/>
        </w:rPr>
        <w:t>。主耶穌說，基督徒在教會裡的真實友情，能向迷途的世界顯明，我們是祂的門徒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賜給你們一條新命令，乃是叫你們彼此相愛；我怎樣愛你們，你們也要怎樣相愛。你們若有彼此相愛的心，眾人因此就認出你們是我的門徒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3:34-3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命令 </w:t>
      </w:r>
      <w:r>
        <w:rPr>
          <w:rFonts w:ascii="PMingLiU;新細明體" w:hAnsi="PMingLiU;新細明體" w:cs="PMingLiU;新細明體" w:eastAsia="PMingLiU;新細明體"/>
          <w:lang w:eastAsia="zh-TW"/>
        </w:rPr>
        <w:t>我們要彼此相愛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彼此相愛，像我愛你們一樣；這就是我的命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CN"/>
        </w:rPr>
        <w:t>15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從前在羅省第一華人浸信會（</w:t>
      </w:r>
      <w:r>
        <w:rPr>
          <w:rFonts w:eastAsia="PMingLiU;新細明體" w:cs="PMingLiU;新細明體" w:ascii="PMingLiU;新細明體" w:hAnsi="PMingLiU;新細明體"/>
        </w:rPr>
        <w:t>First Chinese Baptist Church of Los Angeles</w:t>
      </w:r>
      <w:r>
        <w:rPr>
          <w:rFonts w:ascii="PMingLiU;新細明體" w:hAnsi="PMingLiU;新細明體" w:cs="PMingLiU;新細明體" w:eastAsia="PMingLiU;新細明體"/>
          <w:lang w:eastAsia="zh-TW"/>
        </w:rPr>
        <w:t>）時的牧師，極為強調耶穌這一命令。林道亮博士（</w:t>
      </w:r>
      <w:r>
        <w:rPr>
          <w:rFonts w:eastAsia="PMingLiU;新細明體"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使徒們直接從主耶穌的口中接受了這一指令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5:12]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且後來誠心持久地去實行了這一指令。其結果令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世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民眾都對當時的基督徒贊嘆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看哪，這些基督徒是多麼相互愛戴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但在如今社會中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彼此相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不過是教會中機械性呼喊的一句口號而已，毫無真情去遵守…當一所教會未曾理解愛心的重要性與關鍵性時…神絕對無法與他們同在。願神施慈悲給我們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Timothy Lin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First Chinese Baptist Church of Los Angeles, 1992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林道亮博士作牧師期間，他總不斷地強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Koinonia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彼此交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與相互友愛。結果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幾年之內，我看着這間教會從幾百人，成長壯大到兩千多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路撒冷教會的門徒也多次共同進餐。他們沒有急急忙忙地跑回家吃飯，或跑到飯店去。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恆心…彼此交接、擘餅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早期教會中，每次聖餐後，大家都會加入愛席吃飯，以表相互間的愛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William MacDonald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Believer's Bible Commentary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homas Nelson Publishers, 1995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58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對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</w:t>
      </w:r>
      <w:r>
        <w:rPr>
          <w:rFonts w:ascii="PMingLiU;新細明體" w:hAnsi="PMingLiU;新細明體" w:cs="PMingLiU;新細明體" w:eastAsia="PMingLiU;新細明體"/>
          <w:lang w:eastAsia="zh-TW"/>
        </w:rPr>
        <w:t>的註釋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一有人對基督感興趣，門徒便將他帶入教會的友誼與溫暖中，為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提供食物與鼓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MacDonald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最後，他們還非常強調禱告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都恆心…祈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 w:eastAsia="PMingLiU;新細明體"/>
          <w:lang w:eastAsia="zh-TW"/>
        </w:rPr>
        <w:t>。五旬節的復興正是在門徒團聚的禱告中爆發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些人，同着幾個婦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和耶穌的母親馬利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並耶穌的弟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都同心合意的恆切禱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五旬節到了，門徒都〔同心合意地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聚集在一處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注意使徒行傳</w:t>
      </w:r>
      <w:r>
        <w:rPr>
          <w:rFonts w:eastAsia="PMingLiU;新細明體" w:cs="PMingLiU;新細明體" w:ascii="PMingLiU;新細明體" w:hAnsi="PMingLiU;新細明體"/>
          <w:lang w:eastAsia="zh-TW"/>
        </w:rPr>
        <w:t>1:14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同心合意的恆切禱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這幾個字。林道亮博士說</w:t>
      </w:r>
      <w:r>
        <w:rPr>
          <w:rFonts w:eastAsia="PMingLiU;新細明體" w:cs="PMingLiU;新細明體" w:ascii="PMingLiU;新細明體" w:hAnsi="PMingLiU;新細明體"/>
          <w:lang w:eastAsia="zh-TW"/>
        </w:rPr>
        <w:t>, "KJV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的 </w:t>
      </w:r>
      <w:r>
        <w:rPr>
          <w:rFonts w:eastAsia="PMingLiU;新細明體" w:cs="PMingLiU;新細明體" w:ascii="PMingLiU;新細明體" w:hAnsi="PMingLiU;新細明體"/>
          <w:lang w:eastAsia="zh-TW"/>
        </w:rPr>
        <w:t>'in one accord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中文聖經的譯文是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同心合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'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意思是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具有同一條心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TW"/>
        </w:rPr>
        <w:t>的意思…現今許多教會的禱告會根本無人參加。面對此情形，許多教會乾脆把禱告會完全取消了…如今，許多基督徒敬仰電視過於敬拜主…這的確使人傷心</w:t>
      </w:r>
      <w:r>
        <w:rPr>
          <w:rFonts w:eastAsia="PMingLiU;新細明體" w:cs="PMingLiU;新細明體" w:ascii="PMingLiU;新細明體" w:hAnsi="PMingLiU;新細明體"/>
          <w:lang w:eastAsia="zh-TW"/>
        </w:rPr>
        <w:t>!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Timothy Lin, Ph.D.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94-9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都恆心遵守使徒的教訓，彼此交接，擘餅，祈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:4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主將得救的人天天加給他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沒有聖詩歌集，沒有投影機，沒有聚會廳，沒有福音單張，沒有聖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為什麼？因為當時還沒有印刷機！儘管如此，在耶路撒冷的教會很快成長到五千多人。他們所具有的是福音的宣揚，具有深情的來往，許多快樂的宴席，和令人神往的禱告會。擁有這些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利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神豐厚地賜福給他們。菲利普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查夫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Philip Schaff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徒〔或如他們自稱為門徒〕的人數…很快達到了五千左右。他們恆切地遵守使徒的教導，堅持相互來往，每天相聚讚美神，慶主聖餐，同入愛席進餐。他們感到自己同屬神的大家庭，是一個首腦之下的身體中的不同肢體；這首腦就是主耶穌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Philip Schaff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istory of the Christian Church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Wm. B. Eerdmans Publishing Company, 1975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4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正如萊斯博士所說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路撒冷教會的成長壯大，為那些到世界各地傳福音的基督徒們設立了一個模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Rice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你們要往岔路口上去，凡遇見的都召來赴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帶着禱告，外出邀請眾人來參加婚宴！讓我們將他們帶入我們的地方教會，來聽到福音的宣揚，來感受基督徒之間的愛心與溫暖，並與我們一同進餐；但更重要的是，讓我們為他們的得救而同心合意地禱告！請聽萊斯博士動人的歌曲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時間短促！夏收即將結束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收割完成，工人將回住處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向豐收主人–耶穌–匯報工作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望主微笑地對我說聲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好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來收割，或者錯過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能救一些親人脫離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如今要得些罪人到主身邊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"So Little Tim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願外出去帶些罪人來嗎？我祈求你能願意！當你服從救主外出作此至為重要的得人工作時，願神賜福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宣道結束之前，我必須向你講明福音。神派遣耶穌，從天上下到人間，死在十字架上，來償還你的罪。耶穌死在了十字架上來償還你的罪債。他們把耶穌的身體置入一座墳墓內，用一塊巨石密封起來。這石頭要幾個人才能般得動。但耶穌在死後第三天復活了，這是實實在在肉身的復活。然後，耶穌升回到天上，坐在神的右手邊為你禱告。但你如何成為基督徒呢？你必須懺悔，靠信念來信靠耶穌。當你信靠了耶穌之後，祂的寶血便會洗淨你所有的罪孽。我鼓勵你來信靠祂，從而得到拯救。阿們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可上網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2:42-4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So Little Ti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8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38:00Z</dcterms:created>
  <dc:creator>Christopher L. Cagan</dc:creator>
  <dc:description/>
  <dc:language>en-US</dc:language>
  <cp:lastModifiedBy>Use This Account</cp:lastModifiedBy>
  <cp:lastPrinted>2011-07-17T16:00:00Z</cp:lastPrinted>
  <dcterms:modified xsi:type="dcterms:W3CDTF">2011-07-24T05:38:00Z</dcterms:modified>
  <cp:revision>2</cp:revision>
  <dc:subject/>
  <dc:title>BEHOLD THE LAMB OF GOD</dc:title>
</cp:coreProperties>
</file>