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聖經預言內的鬼魔活動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b w:val="false"/>
          <w:bCs/>
          <w:szCs w:val="24"/>
          <w:lang w:eastAsia="zh-TW"/>
        </w:rPr>
        <w:t>(</w:t>
      </w:r>
      <w:r>
        <w:rPr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  <w:t>DEMON ACTIVITY IN BIBLE PROPHECY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October 26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美國人熱衷於鬼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llowe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或稱萬聖節的活動。這證明我們的文化已墮入了世俗之中。無論在何處，觀察一下鬼節的活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都會見到死人的骨架子、蝙蝠、或巫婆、以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教會中的一位年青人告訴我說，他上班的同事們，人人都用這些鬼魂形像、或骷髏狀的南瓜燈作桌面裝飾，甚至還相互評選，把獎品頒發給桌面擺設最嚇人的同事。他告訴我說，他的辦公處是唯一沒有鬼節裝飾的地方！他的桌面上僅有一面美國國旗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看來，如今這種每年十月份的鬼節慶祝活動，證明我們正在進入末世的年代中。使徒保羅在我們今天的經文內寫到了這一點，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從這節經文內至少可以領悟到四點教訓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此預言乃聖靈所賜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內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明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毫無畏縮地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清楚地闡明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, "</w:t>
      </w:r>
      <w:r>
        <w:rPr>
          <w:rFonts w:ascii="PMingLiU;新細明體" w:hAnsi="PMingLiU;新細明體" w:cs="PMingLiU;新細明體"/>
          <w:lang w:eastAsia="zh-TW"/>
        </w:rPr>
        <w:t>清晰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毫無疑問地敘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Rienecker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ascii="PMingLiU;新細明體" w:hAnsi="PMingLiU;新細明體" w:cs="PMingLiU;新細明體"/>
          <w:lang w:eastAsia="zh-TW"/>
        </w:rPr>
        <w:t>覽內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覽內克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這意味著，這些未來的事情已清楚地擺在我們面前了 </w:t>
      </w:r>
      <w:r>
        <w:rPr>
          <w:rFonts w:cs="PMingLiU;新細明體" w:ascii="PMingLiU;新細明體" w:hAnsi="PMingLiU;新細明體"/>
          <w:lang w:eastAsia="zh-TW"/>
        </w:rPr>
        <w:t xml:space="preserve">(Fritz Rienecker, Ph.D., </w:t>
      </w:r>
      <w:r>
        <w:rPr>
          <w:rFonts w:cs="PMingLiU;新細明體" w:ascii="PMingLiU;新細明體" w:hAnsi="PMingLiU;新細明體"/>
          <w:b/>
          <w:i/>
          <w:lang w:eastAsia="zh-TW"/>
        </w:rPr>
        <w:t>A Linguistic Key to the Greek New Tes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ment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80, p. 6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如此我們看到，這預言並非使徒保羅頭腦發熱一時寫成。不對。此乃聖靈所揭示的確鑿的、清晰的、無可至疑的預言。神本人親自把這預言的詞句傳給使徒保羅。當然，整本聖經也都是如此可信的，因為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經都是神所默示的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奎斯維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講到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如此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聖經的起源在這裡講得很清楚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所默示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臘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theopneustos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也就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應被當作是從神本人手中接受過來的。聖經內有關經卷的教義指明說，</w:t>
      </w:r>
      <w:r>
        <w:rPr>
          <w:rFonts w:ascii="PMingLiU;新細明體" w:hAnsi="PMingLiU;新細明體" w:cs="PMingLiU;新細明體"/>
          <w:i/>
          <w:lang w:eastAsia="zh-TW"/>
        </w:rPr>
        <w:t xml:space="preserve">其詞句都是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神呼出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  <w:lang w:eastAsia="zh-TW"/>
        </w:rPr>
        <w:t>The Criswell Study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79, note on II Timothy 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提摩太前書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我們的經文內，我們又一次被提醒到，一切預言的詞句都是神所呼出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不是從水晶球內所獲得的信息，也非從某冊算命書上讀來的。此乃神在聖經的卷頁內所明講的。此預言乃聖靈本人所賜。你永遠都信得過神在經卷內所記下的一切預言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此預言談到了未來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</w:t>
      </w:r>
      <w:r>
        <w:rPr>
          <w:rFonts w:ascii="PMingLiU;新細明體" w:hAnsi="PMingLiU;新細明體" w:cs="PMingLiU;新細明體"/>
          <w:iCs/>
          <w:lang w:eastAsia="zh-TW"/>
        </w:rPr>
        <w:t>在</w:t>
      </w:r>
      <w:r>
        <w:rPr>
          <w:rFonts w:ascii="PMingLiU;新細明體" w:hAnsi="PMingLiU;新細明體" w:cs="PMingLiU;新細明體"/>
          <w:i/>
          <w:iCs/>
          <w:lang w:eastAsia="zh-TW"/>
        </w:rPr>
        <w:t>後來的時候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《提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腊嘿預言研讀聖經》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im LaHaye Prophecy Study Bible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在此處所指的是如今教會時代的尾聲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im LaHaye Prophecy Study Bible,</w:t>
      </w:r>
      <w:r>
        <w:rPr>
          <w:rFonts w:cs="PMingLiU;新細明體" w:ascii="PMingLiU;新細明體" w:hAnsi="PMingLiU;新細明體"/>
        </w:rPr>
        <w:t xml:space="preserve"> AMG Publishers, 2000, note on I Timothy 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鳩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Gill, D.D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博士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預言寫在第一、二、三節內。</w:t>
      </w:r>
      <w:r>
        <w:rPr>
          <w:rFonts w:ascii="PMingLiU;新細明體" w:hAnsi="PMingLiU;新細明體" w:cs="PMingLiU;新細明體"/>
          <w:i/>
          <w:lang w:eastAsia="zh-TW"/>
        </w:rPr>
        <w:t>此預言的作者是聖靈</w:t>
      </w:r>
      <w:r>
        <w:rPr>
          <w:rFonts w:cs="PMingLiU;新細明體" w:ascii="PMingLiU;新細明體" w:hAnsi="PMingLiU;新細明體"/>
          <w:i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講述的方式直截了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極為清晰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  <w:lang w:eastAsia="zh-TW"/>
        </w:rPr>
        <w:t>此預言應驗的時辰</w:t>
      </w:r>
      <w:r>
        <w:rPr>
          <w:rFonts w:cs="PMingLiU;新細明體" w:ascii="PMingLiU;新細明體" w:hAnsi="PMingLiU;新細明體"/>
          <w:i/>
          <w:lang w:eastAsia="zh-TW"/>
        </w:rPr>
        <w:t xml:space="preserve">: </w:t>
      </w:r>
      <w:r>
        <w:rPr>
          <w:rFonts w:ascii="PMingLiU;新細明體" w:hAnsi="PMingLiU;新細明體" w:cs="PMingLiU;新細明體"/>
          <w:i/>
          <w:lang w:eastAsia="zh-TW"/>
        </w:rPr>
        <w:t>末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reprint, volume III, p. 292; note on I Timothy 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我非常確信，這詞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的時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指的時代，正是提摩太後書</w:t>
      </w:r>
      <w:r>
        <w:rPr>
          <w:rFonts w:cs="PMingLiU;新細明體" w:ascii="PMingLiU;新細明體" w:hAnsi="PMingLiU;新細明體"/>
          <w:lang w:eastAsia="zh-TW"/>
        </w:rPr>
        <w:t>3:1-5</w:t>
      </w:r>
      <w:r>
        <w:rPr>
          <w:rFonts w:ascii="PMingLiU;新細明體" w:hAnsi="PMingLiU;新細明體" w:cs="PMingLiU;新細明體"/>
          <w:lang w:eastAsia="zh-TW"/>
        </w:rPr>
        <w:t>內所提到的時代。提摩太後書</w:t>
      </w:r>
      <w:r>
        <w:rPr>
          <w:rFonts w:cs="PMingLiU;新細明體" w:ascii="PMingLiU;新細明體" w:hAnsi="PMingLiU;新細明體"/>
          <w:lang w:eastAsia="zh-TW"/>
        </w:rPr>
        <w:t>3:1-5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該知道，末世必有危險的日子來到。因為那時人要專顧自己、貪愛錢財、自誇、狂傲、謗讟、違背父母、忘恩負義、心不聖潔、無親情、不解怨、好說讒言、不能自約、性情凶暴、不愛良善、賣主賣友、任意妄為、自高自大、愛宴樂不愛神。有敬虔的外貌，卻背了敬虔的實意。這等人你要躲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與我們經文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的時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所指的是同一個時期。這在我看似乎非常清楚，兩處所講的都是我們如今生活的時期。我認為，我們如今正生活在那段期間，生活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的時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處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。如此便很清楚了，神寫下了一側預言，所指向的時期正是我們如今所面臨的當代社會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此預言顯示了離道反教的最終階段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必有人離棄真道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的希臘原文，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拋棄</w:t>
      </w:r>
      <w:r>
        <w:rPr>
          <w:rFonts w:cs="PMingLiU;新細明體" w:ascii="PMingLiU;新細明體" w:hAnsi="PMingLiU;新細明體"/>
          <w:lang w:eastAsia="zh-TW"/>
        </w:rPr>
        <w:t>", "</w:t>
      </w:r>
      <w:r>
        <w:rPr>
          <w:rFonts w:ascii="PMingLiU;新細明體" w:hAnsi="PMingLiU;新細明體" w:cs="PMingLiU;新細明體"/>
          <w:lang w:eastAsia="zh-TW"/>
        </w:rPr>
        <w:t>背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百姓將拋棄基督教信念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背棄聖經內的道德。這正是對現代離經叛道的準確預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末世中的離道反教，也在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內預言到了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不拘用甚麼法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總不要被他誘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</w:t>
      </w:r>
      <w:r>
        <w:rPr>
          <w:rFonts w:ascii="PMingLiU;新細明體" w:hAnsi="PMingLiU;新細明體" w:cs="PMingLiU;新細明體"/>
          <w:i/>
          <w:lang w:val="zh-TW" w:eastAsia="zh-TW"/>
        </w:rPr>
        <w:t>那日子以前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必有離道反教的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從希臘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postasi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中翻譯過來的。這詞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背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放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</w:t>
      </w:r>
      <w:r>
        <w:rPr>
          <w:rFonts w:cs="PMingLiU;新細明體" w:ascii="PMingLiU;新細明體" w:hAnsi="PMingLiU;新細明體"/>
          <w:lang w:eastAsia="zh-TW"/>
        </w:rPr>
        <w:t>(Strong)</w:t>
      </w:r>
      <w:r>
        <w:rPr>
          <w:rFonts w:ascii="PMingLiU;新細明體" w:hAnsi="PMingLiU;新細明體" w:cs="PMingLiU;新細明體"/>
          <w:lang w:eastAsia="zh-TW"/>
        </w:rPr>
        <w:t>。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中所預言到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與我們經文內所提起的離棄真道是同一事件，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必有人離棄真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用現代語言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可以如此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一些人會離棄、疏遠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正是帖撒羅尼迦後書內所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末世定會發生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事情。我認為，這不僅包括了拋棄聖經的原則，它還包括了脫離宣講聖經福音的新約地方教會。許多基督教內所發生的事情，完全預示著，我們如今正生活在如此一個離道反教的時代中！奎斯維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還可以譯成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這次</w:t>
      </w:r>
      <w:r>
        <w:rPr>
          <w:rFonts w:ascii="PMingLiU;新細明體" w:hAnsi="PMingLiU;新細明體" w:cs="PMingLiU;新細明體"/>
          <w:lang w:eastAsia="zh-TW"/>
        </w:rPr>
        <w:t xml:space="preserve"> 離道反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用在這裡的定冠詞表明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神的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指的是一次特定的事件…</w:t>
      </w:r>
      <w:r>
        <w:rPr>
          <w:rFonts w:ascii="PMingLiU;新細明體" w:hAnsi="PMingLiU;新細明體" w:cs="PMingLiU;新細明體"/>
          <w:i/>
          <w:iCs/>
          <w:lang w:eastAsia="zh-TW"/>
        </w:rPr>
        <w:t>是如今時代終結之前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那類自稱基督徒的世人明顯地背棄真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ibid., </w:t>
      </w:r>
      <w:r>
        <w:rPr>
          <w:rFonts w:ascii="PMingLiU;新細明體" w:hAnsi="PMingLiU;新細明體" w:cs="PMingLiU;新細明體"/>
          <w:lang w:eastAsia="zh-TW"/>
        </w:rPr>
        <w:t>對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非常確信，如今我們已深處預言內所講的離道反教之中。如今時代的離道反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其根原是受了菲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影響，以及受到跟隨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士的影響。決志主義者使現今教會充滿了未獲轉變的成員，並不去確定這些成員是否獲得了真正的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只不過讓他們口頭上浮淺地祈禱表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基督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派克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 xml:space="preserve">Dr. Monroe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Monk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Park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常被人稱為美國傳教士的主任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The Dean of American Evangelists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他講的道常被《神之劍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Sword of the Lord</w:t>
      </w:r>
      <w:r>
        <w:rPr>
          <w:rFonts w:cs="PMingLiU;新細明體" w:ascii="PMingLiU;新細明體" w:hAnsi="PMingLiU;新細明體"/>
          <w:bCs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轉載。派克博士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果我們能夠令教會成員中一半人獲得拯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便會經歷極大的復興。實際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我們能使美國傳教士中一半人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將目睹一場極大的復興 </w:t>
      </w:r>
      <w:r>
        <w:rPr>
          <w:rFonts w:cs="PMingLiU;新細明體" w:ascii="PMingLiU;新細明體" w:hAnsi="PMingLiU;新細明體"/>
          <w:lang w:eastAsia="zh-TW"/>
        </w:rPr>
        <w:t>(Monroe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>Monk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Parker, D.D.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rough Sunshine and Shadows: My First Seventy-Seven Years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7, pp. 61-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派克博士幾年前講這話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人聽得進去。沒有人去認真對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仔細審視教會中的成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看他們是否真獲得了轉變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經文內、以及在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 xml:space="preserve">內所提起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如今已經席卷了多處的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得其中極少有真正獲得轉變的人。這便是為什麼在美國與西方世界中的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狀況如此混亂、如此軟弱無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時如此充滿邪說與錯誤的說教。可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預言在我們眼前實現了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不拘用甚麼法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總不要被他誘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 xml:space="preserve">因為 </w:t>
      </w:r>
      <w:r>
        <w:rPr>
          <w:rFonts w:ascii="PMingLiU;新細明體" w:hAnsi="PMingLiU;新細明體" w:cs="PMingLiU;新細明體"/>
          <w:i/>
          <w:lang w:val="zh-TW" w:eastAsia="zh-TW"/>
        </w:rPr>
        <w:t>那日子</w:t>
      </w:r>
      <w:r>
        <w:rPr>
          <w:rFonts w:cs="PMingLiU;新細明體" w:ascii="PMingLiU;新細明體" w:hAnsi="PMingLiU;新細明體"/>
          <w:i/>
          <w:lang w:val="zh-TW" w:eastAsia="zh-TW"/>
        </w:rPr>
        <w:t>[</w:t>
      </w:r>
      <w:r>
        <w:rPr>
          <w:rFonts w:ascii="PMingLiU;新細明體" w:hAnsi="PMingLiU;新細明體" w:cs="PMingLiU;新細明體"/>
          <w:i/>
          <w:lang w:val="zh-TW" w:eastAsia="zh-TW"/>
        </w:rPr>
        <w:t>末世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i/>
          <w:lang w:val="zh-TW" w:eastAsia="zh-TW"/>
        </w:rPr>
        <w:t>以前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必有離道反教的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後來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必有人離棄真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知名傳教士奎斯維爾、雷肯、與投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W. A. Criswell, B. R. Lakin and A. W. Toz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曾提醒過我們說，大部分教會成員都未曾獲得轉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Great Falling Away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R. L. Hymers, Jr., self-published, p. 7)</w:t>
      </w:r>
      <w:r>
        <w:rPr>
          <w:rFonts w:ascii="PMingLiU;新細明體" w:hAnsi="PMingLiU;新細明體" w:cs="PMingLiU;新細明體"/>
          <w:lang w:eastAsia="zh-TW"/>
        </w:rPr>
        <w:t>。離道反教造成了成百萬號稱基督徒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卻仍舊未曾獲得轉變的人。這些失喪的成員使教會弱化到如此地步，以至於他們無法回答世俗、新世紀信仰、與各種邪教對基督的多重攻擊。這樣，現代的西方世界便逐漸墮入了黑暗、鬼魔的控制之中，陷入離道反教的泥潭。這在圍繞鬼節的慶祝活動中，我們可以看得非常清楚。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講壇令教會失望；教會令美國失望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  <w:lang w:eastAsia="zh-TW"/>
        </w:rPr>
        <w:t>B</w:t>
      </w:r>
      <w:r>
        <w:rPr>
          <w:rFonts w:cs="PMingLiU;新細明體" w:ascii="PMingLiU;新細明體" w:hAnsi="PMingLiU;新細明體"/>
          <w:b/>
          <w:i/>
          <w:lang w:eastAsia="zh-TW"/>
        </w:rPr>
        <w:t>i</w:t>
      </w:r>
      <w:r>
        <w:rPr>
          <w:rFonts w:cs="PMingLiU;新細明體" w:ascii="PMingLiU;新細明體" w:hAnsi="PMingLiU;新細明體"/>
          <w:b/>
          <w:i/>
          <w:lang w:eastAsia="zh-TW"/>
        </w:rPr>
        <w:t>ble Doctrines to Live By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68, p. 3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非常正確</w:t>
      </w:r>
      <w:r>
        <w:rPr>
          <w:rFonts w:cs="PMingLiU;新細明體" w:ascii="PMingLiU;新細明體" w:hAnsi="PMingLiU;新細明體"/>
          <w:lang w:eastAsia="zh-TW"/>
        </w:rPr>
        <w:t xml:space="preserve">!  </w:t>
      </w:r>
      <w:r>
        <w:rPr>
          <w:rFonts w:ascii="PMingLiU;新細明體" w:hAnsi="PMingLiU;新細明體" w:cs="PMingLiU;新細明體"/>
          <w:lang w:eastAsia="zh-TW"/>
        </w:rPr>
        <w:t>願神幫助我們</w:t>
      </w:r>
      <w:r>
        <w:rPr>
          <w:rFonts w:cs="PMingLiU;新細明體" w:ascii="PMingLiU;新細明體" w:hAnsi="PMingLiU;新細明體"/>
          <w:lang w:eastAsia="zh-TW"/>
        </w:rPr>
        <w:t xml:space="preserve">!  </w:t>
      </w:r>
      <w:r>
        <w:rPr>
          <w:rFonts w:ascii="PMingLiU;新細明體" w:hAnsi="PMingLiU;新細明體" w:cs="PMingLiU;新細明體"/>
          <w:lang w:eastAsia="zh-TW"/>
        </w:rPr>
        <w:t xml:space="preserve">一位名叫察破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F. L. Chap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浸信教傳道士，在</w:t>
      </w:r>
      <w:r>
        <w:rPr>
          <w:rFonts w:cs="PMingLiU;新細明體" w:ascii="PMingLiU;新細明體" w:hAnsi="PMingLiU;新細明體"/>
          <w:lang w:eastAsia="zh-TW"/>
        </w:rPr>
        <w:t>1903</w:t>
      </w:r>
      <w:r>
        <w:rPr>
          <w:rFonts w:ascii="PMingLiU;新細明體" w:hAnsi="PMingLiU;新細明體" w:cs="PMingLiU;新細明體"/>
          <w:lang w:eastAsia="zh-TW"/>
        </w:rPr>
        <w:t>年如此寫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第一次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大覺醒之前的黑暗時日會再次來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除非每人都去堅定地、明確地、毫不含糊地維護教會成員必須獲得轉變的教義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Rev. F. L. Chapell, </w:t>
      </w:r>
      <w:r>
        <w:rPr>
          <w:rFonts w:cs="PMingLiU;新細明體" w:ascii="PMingLiU;新細明體" w:hAnsi="PMingLiU;新細明體"/>
          <w:b/>
          <w:i/>
        </w:rPr>
        <w:t>The Great Awakening of 1740,</w:t>
      </w:r>
      <w:r>
        <w:rPr>
          <w:rFonts w:cs="PMingLiU;新細明體" w:ascii="PMingLiU;新細明體" w:hAnsi="PMingLiU;新細明體"/>
        </w:rPr>
        <w:t xml:space="preserve"> American Baptist Publication Society, 1903, p. 1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時在</w:t>
      </w:r>
      <w:r>
        <w:rPr>
          <w:rFonts w:cs="PMingLiU;新細明體" w:ascii="PMingLiU;新細明體" w:hAnsi="PMingLiU;新細明體"/>
          <w:lang w:eastAsia="zh-TW"/>
        </w:rPr>
        <w:t>1903</w:t>
      </w:r>
      <w:r>
        <w:rPr>
          <w:rFonts w:ascii="PMingLiU;新細明體" w:hAnsi="PMingLiU;新細明體" w:cs="PMingLiU;新細明體"/>
          <w:lang w:eastAsia="zh-TW"/>
        </w:rPr>
        <w:t xml:space="preserve">年，沒有人聽從察破爾牧師的警告。如今已太遲了！我們如今已經陷入了末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黑暗時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。沒有任何總統可以解救我們！僅有神本人親手搭救才能幫助我們！但如今看起來，祂似乎並不想在審判與懲罰落在美國和西方世界頭上之前來插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幾天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一間教會的執事告訴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宣道總是音量太強了，聲音太大了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我曾在他們那間屬于美南浸信協會的教會中宣過道。他如此指責我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一句話沒回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會很不合適。但我思考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難道如今不是時候了嗎？宣道士們不是早就應該服從聖經、在宣道中不時提高聲音去大聲疾呼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先知以賽亞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>你要大聲喊叫、不可止息、揚起聲來好像吹角</w:t>
      </w:r>
      <w:r>
        <w:rPr>
          <w:rFonts w:ascii="PMingLiU;新細明體" w:hAnsi="PMingLiU;新細明體"/>
          <w:i/>
          <w:iCs/>
          <w:lang w:eastAsia="zh-TW"/>
        </w:rPr>
        <w:t>,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向我百姓說明他們的過犯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向雅各家說明他們的罪惡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>責備人、警戒人、勸勉人</w:t>
      </w:r>
      <w:r>
        <w:rPr>
          <w:rFonts w:ascii="PMingLiU;新細明體" w:hAnsi="PMingLiU;新細明體"/>
          <w:lang w:val="zh-TW" w:eastAsia="zh-TW"/>
        </w:rPr>
        <w:t>。因為時候要到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人必厭煩純正的道理，耳朵發癢，就隨從自己的情慾，增添好些師傅</w:t>
      </w:r>
      <w:r>
        <w:rPr>
          <w:rFonts w:ascii="PMingLiU;新細明體" w:hAnsi="PMingLiU;新細明體"/>
          <w:lang w:val="zh-TW"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我們如今正處在聖經所預言到的離道反教之中，其責任在於那些膽小怕事的傳道士身上。他們不敢大聲疾呼，靠傳統的、刺痛肺腑良心的、高舉福音的傳道信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努力令聽道的會眾得到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接下去與每一個尋求得救的人私下交談。牧師的錯在於他們不去大膽揭發人的罪孽！願神幫助我們！再一次，我必須重復萊斯博士所講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講壇令教會失望；教會令美國失望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., D.D., </w:t>
      </w:r>
      <w:r>
        <w:rPr>
          <w:rFonts w:cs="PMingLiU;新細明體" w:ascii="PMingLiU;新細明體" w:hAnsi="PMingLiU;新細明體"/>
          <w:b/>
          <w:i/>
          <w:lang w:eastAsia="zh-TW"/>
        </w:rPr>
        <w:t>B</w:t>
      </w:r>
      <w:r>
        <w:rPr>
          <w:rFonts w:cs="PMingLiU;新細明體" w:ascii="PMingLiU;新細明體" w:hAnsi="PMingLiU;新細明體"/>
          <w:b/>
          <w:i/>
          <w:lang w:eastAsia="zh-TW"/>
        </w:rPr>
        <w:t>i</w:t>
      </w:r>
      <w:r>
        <w:rPr>
          <w:rFonts w:cs="PMingLiU;新細明體" w:ascii="PMingLiU;新細明體" w:hAnsi="PMingLiU;新細明體"/>
          <w:b/>
          <w:i/>
          <w:lang w:eastAsia="zh-TW"/>
        </w:rPr>
        <w:t>ble Doctrines to Live By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68, p. 3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四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此預言所講的離道反教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乃邪靈所散布的邪說和鬼魔的道理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在後來的時候，必有人離棄真道，</w:t>
      </w:r>
      <w:r>
        <w:rPr>
          <w:rFonts w:ascii="PMingLiU;新細明體" w:hAnsi="PMingLiU;新細明體" w:cs="PMingLiU;新細明體"/>
          <w:i/>
          <w:lang w:eastAsia="zh-TW"/>
        </w:rPr>
        <w:t>聽從那引誘人的邪靈和鬼魔的道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誘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表面詞義是游蕩、漫遊的意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詞根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意思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是欺騙者、誘惑者。實際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撒旦配得這一切頭銜。人人都將聽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撒旦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邪靈。聽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魔的道理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世人都要信奉鬼魔的原則…甚至在如今追求物質的社會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靈界說教的興趣卻在恢復上升，甚至對其極為熱衷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i/>
          <w:lang w:eastAsia="zh-TW"/>
        </w:rPr>
        <w:t>保羅提醒我們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切莫被邪靈誘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volume V, p. 447; notes on I Timothy 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說，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愛的弟兄阿，一切的靈你們不可都信，總要試驗那些靈是出於神的不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因為世上有許多假先知已經出來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年來，教會已接受了成千上萬未獲得轉變的成員。這使教會變得如此軟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以至於多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新世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new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age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與拜鬼的禮儀正如潮流般地進入我們的文化，而教會卻毫無能力去阻止它。這便是為什麼如今在學校讀聖經是違法的，但每個學校卻都在用巫婆、骷髏骨、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鬼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鬼節的裝飾。這清楚地證明，他們不願與基督有任何關係，卻總想跟魔鬼交往。我的朋友，我們如今正生活在大規模的離經叛道之中！宣道士與教會的成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卻都在追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引誘人的邪靈和鬼魔的道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試驗一下那些靈，你便會發現，它們是來源於撒旦陣營的。是的，應去試驗一下那些在鬼節慶祝活動之後、以及在我們各樣社會變更之後的靈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那暗昧無益的事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不要與人同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為什麼我告誡你們</w:t>
      </w:r>
      <w:r>
        <w:rPr>
          <w:rFonts w:ascii="PMingLiU;新細明體" w:hAnsi="PMingLiU;新細明體" w:cs="PMingLiU;新細明體"/>
          <w:i/>
          <w:lang w:eastAsia="zh-TW"/>
        </w:rPr>
        <w:t>要回避一切與鬼節有關的活動</w:t>
      </w:r>
      <w:r>
        <w:rPr>
          <w:rFonts w:ascii="PMingLiU;新細明體" w:hAnsi="PMingLiU;新細明體" w:cs="PMingLiU;新細明體"/>
          <w:lang w:eastAsia="zh-TW"/>
        </w:rPr>
        <w:t>。那便是為什麼我請你來信靠基督，靠祂從審判中得救，在祂的寶血中洗淨你一切的罪孽，並從基督那裡接受永生 — 祂為償還你的罪孽死在十架上，而且祂的肉身從死中復活了！那便是為什麼我邀請你們在鬼節晚上來教會與我們相聚。我們會很熱鬧，但卻與鬼節</w:t>
      </w:r>
      <w:r>
        <w:rPr>
          <w:rFonts w:ascii="PMingLiU;新細明體" w:hAnsi="PMingLiU;新細明體" w:cs="PMingLiU;新細明體"/>
          <w:i/>
          <w:lang w:eastAsia="zh-TW"/>
        </w:rPr>
        <w:t>毫無關係</w:t>
      </w:r>
      <w:r>
        <w:rPr>
          <w:rFonts w:ascii="PMingLiU;新細明體" w:hAnsi="PMingLiU;新細明體" w:cs="PMingLiU;新細明體"/>
          <w:lang w:eastAsia="zh-TW"/>
        </w:rPr>
        <w:t>。我們會一起吃晚餐，與朋友交往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一切都在十月三十一日鬼節的晚上</w:t>
      </w:r>
      <w:r>
        <w:rPr>
          <w:rFonts w:cs="PMingLiU;新細明體" w:ascii="PMingLiU;新細明體" w:hAnsi="PMingLiU;新細明體"/>
          <w:lang w:eastAsia="zh-TW"/>
        </w:rPr>
        <w:t>7:30</w:t>
      </w:r>
      <w:r>
        <w:rPr>
          <w:rFonts w:ascii="PMingLiU;新細明體" w:hAnsi="PMingLiU;新細明體" w:cs="PMingLiU;新細明體"/>
          <w:lang w:eastAsia="zh-TW"/>
        </w:rPr>
        <w:t>開始。來與教會的朋友相聚！願神賜福你如此去作，因為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Indent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千萬不要錯過今晚</w:t>
      </w:r>
      <w:r>
        <w:rPr>
          <w:rFonts w:cs="PMingLiU;新細明體" w:ascii="PMingLiU;新細明體" w:hAnsi="PMingLiU;新細明體"/>
          <w:lang w:eastAsia="zh-TW"/>
        </w:rPr>
        <w:t xml:space="preserve">6:00 </w:t>
      </w:r>
      <w:r>
        <w:rPr>
          <w:rFonts w:ascii="PMingLiU;新細明體" w:hAnsi="PMingLiU;新細明體" w:cs="PMingLiU;新細明體"/>
          <w:lang w:eastAsia="zh-TW"/>
        </w:rPr>
        <w:t>的禮拜</w:t>
      </w:r>
      <w:r>
        <w:rPr>
          <w:rFonts w:cs="PMingLiU;新細明體" w:ascii="PMingLiU;新細明體" w:hAnsi="PMingLiU;新細明體"/>
          <w:lang w:eastAsia="zh-TW"/>
        </w:rPr>
        <w:t xml:space="preserve">!  </w:t>
      </w:r>
      <w:r>
        <w:rPr>
          <w:rFonts w:ascii="PMingLiU;新細明體" w:hAnsi="PMingLiU;新細明體" w:cs="PMingLiU;新細明體"/>
          <w:lang w:eastAsia="zh-TW"/>
        </w:rPr>
        <w:t>不要讓魔鬼在今晚</w:t>
      </w:r>
      <w:r>
        <w:rPr>
          <w:rFonts w:cs="PMingLiU;新細明體" w:ascii="PMingLiU;新細明體" w:hAnsi="PMingLiU;新細明體"/>
          <w:lang w:eastAsia="zh-TW"/>
        </w:rPr>
        <w:t>6:00</w:t>
      </w:r>
      <w:r>
        <w:rPr>
          <w:rFonts w:ascii="PMingLiU;新細明體" w:hAnsi="PMingLiU;新細明體" w:cs="PMingLiU;新細明體"/>
          <w:lang w:eastAsia="zh-TW"/>
        </w:rPr>
        <w:t>、或下星期五鬼節的晚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阻礙你出席教會的活動。 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216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In Times Like These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</w:rPr>
        <w:t>Ruth Caye Jones, 1944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聖經預言內的鬼魔活動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預言乃聖靈所賜，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預言談到了未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b;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cs="PMingLiU;新細明體" w:ascii="PMingLiU;新細明體" w:hAnsi="PMingLiU;新細明體"/>
          <w:lang w:eastAsia="zh-TW"/>
        </w:rPr>
        <w:t>-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預言顯示了離道反教的最終階段，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cs="PMingLiU;新細明體" w:ascii="PMingLiU;新細明體" w:hAnsi="PMingLiU;新細明體"/>
          <w:lang w:eastAsia="zh-TW"/>
        </w:rPr>
        <w:t>c;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   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3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8:1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-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V   </w:t>
      </w:r>
      <w:r>
        <w:rPr>
          <w:rFonts w:ascii="PMingLiU;新細明體" w:hAnsi="PMingLiU;新細明體" w:cs="PMingLiU;新細明體"/>
          <w:lang w:eastAsia="zh-TW"/>
        </w:rPr>
        <w:t>第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預言所講的離道反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乃邪靈所散布的邪說和鬼魔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Normal"/>
        <w:ind w:firstLine="576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ab/>
        <w:t xml:space="preserve">        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的道理，提摩太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d; 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; </w:t>
      </w:r>
      <w:r>
        <w:rPr>
          <w:rFonts w:ascii="PMingLiU;新細明體" w:hAnsi="PMingLiU;新細明體" w:cs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: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3:44:00Z</dcterms:created>
  <dc:creator>PacifiCare</dc:creator>
  <dc:description/>
  <dc:language>en-US</dc:language>
  <cp:lastModifiedBy>Christopher L. Cagan</cp:lastModifiedBy>
  <cp:lastPrinted>2008-10-26T08:08:00Z</cp:lastPrinted>
  <dcterms:modified xsi:type="dcterms:W3CDTF">2009-01-19T21:16:00Z</dcterms:modified>
  <cp:revision>86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