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得人的憐憫心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SOUL WINNING COMPASSI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海羅伯博士（</w:t>
      </w:r>
      <w:r>
        <w:rPr>
          <w:rFonts w:cs="PMingLiU;新細明體" w:ascii="PMingLiU;新細明體" w:hAnsi="PMingLiU;新細明體"/>
          <w:sz w:val="24"/>
          <w:szCs w:val="24"/>
        </w:rPr>
        <w:t>Dr. R. L. Hymers, Jr.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</w:rPr>
        <w:t>主日，二○一一年八月十四日</w:t>
      </w:r>
      <w:r>
        <w:rPr>
          <w:rFonts w:ascii="PMingLiU;新細明體" w:hAnsi="PMingLiU;新細明體" w:cs="PMingLiU;新細明體"/>
          <w:sz w:val="24"/>
          <w:lang w:eastAsia="zh-TW"/>
        </w:rPr>
        <w:t>晚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August 14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90" w:right="0" w:hanging="101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祂看見許多的人，就憐憫他們；因為他們困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流離，如同羊沒有牧人一般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9:3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被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憐憫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二字的希臘文，帶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同情、憐憫、或惻隱之心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史特朗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含義。司布真（</w:t>
      </w:r>
      <w:r>
        <w:rPr>
          <w:rFonts w:cs="PMingLiU;新細明體" w:ascii="PMingLiU;新細明體" w:hAnsi="PMingLiU;新細明體"/>
          <w:lang w:eastAsia="zh-TW"/>
        </w:rPr>
        <w:t>Spurgeon</w:t>
      </w:r>
      <w:r>
        <w:rPr>
          <w:rFonts w:ascii="PMingLiU;新細明體" w:hAnsi="PMingLiU;新細明體" w:cs="PMingLiU;新細明體"/>
          <w:lang w:eastAsia="zh-TW"/>
        </w:rPr>
        <w:t xml:space="preserve">）說，這個希臘詞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非常獨特的詞。它在古希臘語中不存在。它在「七十士譯本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eptuagint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希臘文的舊約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中也找不到。其實，這詞是福音作者們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馬太、馬可、路加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特造出來的。他們在希臘文的全部詞匯中找不到一個合適的詞來表達他們的心意，所以必須另造一個詞。所表達的是內心深處的情操；一種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內心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努力 —— 一種深沉的、渴望性的憐憫…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基督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心因祂所目睹的一切幾乎因同情而破裂了。祂看到他們的困苦…非常憐憫他們…如果你想總結基督的性格，可能用一句話來概括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祂為他們深感憐憫」</w:t>
      </w:r>
      <w:r>
        <w:rPr>
          <w:rFonts w:cs="PMingLiU;新細明體" w:ascii="PMingLiU;新細明體" w:hAnsi="PMingLiU;新細明體"/>
          <w:lang w:eastAsia="zh-TW"/>
        </w:rPr>
        <w:t xml:space="preserve">" (C. H. Spurgeon, "The Compassion of Jesus," </w:t>
      </w:r>
      <w:r>
        <w:rPr>
          <w:rFonts w:cs="PMingLiU;新細明體" w:ascii="PMingLiU;新細明體" w:hAnsi="PMingLiU;新細明體"/>
          <w:b/>
          <w:i/>
          <w:lang w:eastAsia="zh-TW"/>
        </w:rPr>
        <w:t>The Metropolitan Tabernacle Pulpit,</w:t>
      </w:r>
      <w:r>
        <w:rPr>
          <w:rFonts w:cs="PMingLiU;新細明體" w:ascii="PMingLiU;新細明體" w:hAnsi="PMingLiU;新細明體"/>
          <w:lang w:eastAsia="zh-TW"/>
        </w:rPr>
        <w:t xml:space="preserve"> Pilgrim Publications, 1979 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LX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1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經文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3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想我知道當時的希臘語為什麼缺乏詞匯來描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憐憫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古希臘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 xml:space="preserve">羅馬文化中不需要這一詞匯，因他們內心沒有這種情操。當時的文明已墮入了一種毫無心腸的殘忍狀態中。使徒保羅將這些異教徒描述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親情的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〔無饒恕心–</w:t>
      </w:r>
      <w:r>
        <w:rPr>
          <w:rFonts w:cs="PMingLiU;新細明體" w:ascii="PMingLiU;新細明體" w:hAnsi="PMingLiU;新細明體"/>
          <w:smallCaps/>
          <w:szCs w:val="22"/>
          <w:lang w:eastAsia="zh-TW"/>
        </w:rPr>
        <w:t>kjv,</w:t>
      </w:r>
      <w:r>
        <w:rPr>
          <w:rFonts w:ascii="PMingLiU;新細明體" w:hAnsi="PMingLiU;新細明體" w:cs="PMingLiU;新細明體"/>
          <w:lang w:eastAsia="zh-TW"/>
        </w:rPr>
        <w:t>〕不憐憫人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31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無愛心、不肯饒恕人、毫無憐憫惻隱之心 —— 此乃對第一世紀古希臘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羅馬文化的描述。郝治博士（</w:t>
      </w:r>
      <w:r>
        <w:rPr>
          <w:rFonts w:cs="PMingLiU;新細明體" w:ascii="PMingLiU;新細明體" w:hAnsi="PMingLiU;新細明體"/>
          <w:lang w:eastAsia="zh-TW"/>
        </w:rPr>
        <w:t>Dr. Charles Hodge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裡描述的雖然陰暗，但仍無法像當時最知名的希臘與拉丁作者對自己〔第一世紀〕百姓的描述那樣漆黑。註釋家們從古代作家筆下搜集了大量駭人的資料，足以證實使徒〔在羅馬書第一章內〕所記載的一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Charles Hodge, Ph.D., </w:t>
      </w:r>
      <w:r>
        <w:rPr>
          <w:rFonts w:cs="PMingLiU;新細明體" w:ascii="PMingLiU;新細明體" w:hAnsi="PMingLiU;新細明體"/>
          <w:b/>
          <w:i/>
          <w:lang w:eastAsia="zh-TW"/>
        </w:rPr>
        <w:t>A Commentary on Romans</w:t>
      </w:r>
      <w:r>
        <w:rPr>
          <w:rFonts w:cs="PMingLiU;新細明體" w:ascii="PMingLiU;新細明體" w:hAnsi="PMingLiU;新細明體"/>
          <w:lang w:eastAsia="zh-TW"/>
        </w:rPr>
        <w:t>, The Banner of Truth Trust, 1997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對羅馬書</w:t>
      </w:r>
      <w:r>
        <w:rPr>
          <w:rFonts w:cs="PMingLiU;新細明體" w:ascii="PMingLiU;新細明體" w:hAnsi="PMingLiU;新細明體"/>
          <w:lang w:eastAsia="zh-TW"/>
        </w:rPr>
        <w:t>1:29-31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這篇簡短的宣道文內，我僅能稍微提一下羅馬人如何缺乏憐憫心 —— 他們如何在血腥的鬥獸場內，在酗酒的筵宴中，歡呼着觀看角斗士，甚至幼童們被野獸和獅子撕成碎皮；我只想告訴你，這些異教徒的一種慣常行為是將初生的嬰兒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露天丟棄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expose</w:t>
      </w:r>
      <w:r>
        <w:rPr>
          <w:rFonts w:cs="PMingLiU;新細明體" w:ascii="PMingLiU;新細明體" w:hAnsi="PMingLiU;新細明體"/>
          <w:lang w:eastAsia="zh-TW"/>
        </w:rPr>
        <w:t xml:space="preserve">)", </w:t>
      </w:r>
      <w:r>
        <w:rPr>
          <w:rFonts w:ascii="PMingLiU;新細明體" w:hAnsi="PMingLiU;新細明體" w:cs="PMingLiU;新細明體"/>
          <w:lang w:eastAsia="zh-TW"/>
        </w:rPr>
        <w:t xml:space="preserve">以此殘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墮胎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方式在曠野上與森林內殺死了成千上萬的嬰兒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基督降生後，祂的門徒搭救了許多從鬥獸場的殘忍中幸存下來的人。並且早期基督徒也常去田野中，營救那些被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露天丟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垂死號哭的棄嬰。這些早期基督徒的憐憫之心，是第一世紀中古希臘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羅馬文化中的新鮮事情，也是此新興宗教吸引人的一面，將成千上萬的世人帶入了教會中。這些早期基督徒從基督本人身上學到了憐憫心！下面，我要從這節經文內列舉兩點加以討論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看見許多的人，就憐憫他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3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若想作得人者，你必須帶有耶穌的情感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可是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有人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祂是耶穌。我可不是耶穌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我知道你不是耶穌。但我也知道，如你真正獲得了轉變，你會希望以耶穌為你的榜樣，因為祂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給你們留下榜樣，叫你們跟隨他的腳蹤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lang w:eastAsia="zh-TW"/>
        </w:rPr>
        <w:t>2:21)</w:t>
      </w:r>
      <w:r>
        <w:rPr>
          <w:rFonts w:ascii="PMingLiU;新細明體" w:hAnsi="PMingLiU;新細明體" w:cs="PMingLiU;新細明體"/>
          <w:lang w:eastAsia="zh-TW"/>
        </w:rPr>
        <w:t>。基督是我們的模範；我們應跟隨基督的榜樣行走。我們甚至應懷有基督的心態。使徒保羅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們當以基督耶穌的心為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腓立比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/>
          <w:lang w:eastAsia="zh-TW"/>
        </w:rPr>
        <w:t>。我們應去努力效法耶穌的思維與情操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看見許多的人，就憐憫他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3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一次又一次地在對觀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lang w:eastAsia="zh-CN"/>
        </w:rPr>
        <w:t>(</w:t>
      </w:r>
      <w:r>
        <w:rPr>
          <w:rFonts w:eastAsia="SimSun;宋体" w:cs="PMingLiU;新細明體" w:ascii="PMingLiU;新細明體" w:hAnsi="PMingLiU;新細明體"/>
          <w:lang w:eastAsia="zh-CN"/>
        </w:rPr>
        <w:t>synoptic Gospels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中讀到耶穌的同情心，讀到祂對迷途世人的憐憫和惻隱心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出來，見有許多的人，就憐憫他們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14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叫門徒來，說：我憐憫這眾人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15:3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就動了慈心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3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動了慈心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4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出來，見有許多的人，就憐憫他們</w:t>
      </w:r>
      <w:r>
        <w:rPr>
          <w:rFonts w:cs="PMingLiU;新細明體" w:ascii="PMingLiU;新細明體" w:hAnsi="PMingLiU;新細明體"/>
          <w:lang w:eastAsia="zh-TW"/>
        </w:rPr>
        <w:t>..." (</w:t>
      </w:r>
      <w:r>
        <w:rPr>
          <w:rFonts w:ascii="PMingLiU;新細明體" w:hAnsi="PMingLiU;新細明體" w:cs="PMingLiU;新細明體"/>
          <w:lang w:eastAsia="zh-TW"/>
        </w:rPr>
        <w:t xml:space="preserve">馬可 </w:t>
      </w:r>
      <w:r>
        <w:rPr>
          <w:rFonts w:cs="PMingLiU;新細明體" w:ascii="PMingLiU;新細明體" w:hAnsi="PMingLiU;新細明體"/>
          <w:lang w:eastAsia="zh-TW"/>
        </w:rPr>
        <w:t>6:3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憐憫這眾人；因為他們同我在這裡已經三天，也沒有吃的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8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看見那寡婦，就憐憫他，對他說：不要哭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我十三歲時，周圍環境使得我無法再與所愛的母親一同住下去了。我叔叔很不情願地接我到他家裡居住，但我感到在那裡並不受歡迎。同時，那家內隨時充滿着打斗與爭吵。所以，每次下午放學後，我總會從後門溜出去，爬過欄桿，到鄰居麥高文醫生和夫人（</w:t>
      </w:r>
      <w:r>
        <w:rPr>
          <w:rFonts w:cs="PMingLiU;新細明體" w:ascii="PMingLiU;新細明體" w:hAnsi="PMingLiU;新細明體"/>
          <w:lang w:eastAsia="zh-TW"/>
        </w:rPr>
        <w:t>Dr. and Mrs. McGowan</w:t>
      </w:r>
      <w:r>
        <w:rPr>
          <w:rFonts w:ascii="PMingLiU;新細明體" w:hAnsi="PMingLiU;新細明體" w:cs="PMingLiU;新細明體"/>
          <w:lang w:eastAsia="zh-TW"/>
        </w:rPr>
        <w:t>）的家裡，去與他們的兒子麥克一同玩耍。天黑後，我總會和麥克一同進他們家看電視。麥高文太太總會問我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羅伯特，跟我們一起吃飯好不好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樣，我在他們廚房內一同吃飯的次數，我數都數不清了。一天下午，麥高文夫人問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羅伯特，今晚能不能跟我們一起去參加教會中的奮興禮拜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回答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沒問題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於是，當天晚上便跟他們一同去到加州亨廷頓公園市第一浸信會（</w:t>
      </w:r>
      <w:r>
        <w:rPr>
          <w:rFonts w:cs="PMingLiU;新細明體" w:ascii="PMingLiU;新細明體" w:hAnsi="PMingLiU;新細明體"/>
          <w:lang w:eastAsia="zh-TW"/>
        </w:rPr>
        <w:t>the First Baptist Church of Huntington Park, C</w:t>
      </w:r>
      <w:r>
        <w:rPr>
          <w:rFonts w:cs="PMingLiU;新細明體" w:ascii="PMingLiU;新細明體" w:hAnsi="PMingLiU;新細明體"/>
          <w:lang w:eastAsia="zh-TW"/>
        </w:rPr>
        <w:t>A</w:t>
      </w:r>
      <w:r>
        <w:rPr>
          <w:rFonts w:ascii="PMingLiU;新細明體" w:hAnsi="PMingLiU;新細明體" w:cs="PMingLiU;新細明體"/>
          <w:lang w:eastAsia="zh-TW"/>
        </w:rPr>
        <w:t>）作禮拜。從那之後，我每週星期日都跟他們去作禮拜。我雖在幾年內一直仍未得救，但卻從未間斷過與他們同去教會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上星期日晚上，我講了那個故事。之後，我對葛利費斯先生說，如果麥高文夫人沒有邀請我和他們一起吃飯，並問我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羅伯特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今晚能不能跟我們一起去參加教會中的奮興禮拜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話，我便不會在</w:t>
      </w:r>
      <w:r>
        <w:rPr>
          <w:rFonts w:cs="PMingLiU;新細明體" w:ascii="PMingLiU;新細明體" w:hAnsi="PMingLiU;新細明體"/>
          <w:lang w:eastAsia="zh-TW"/>
        </w:rPr>
        <w:t>57</w:t>
      </w:r>
      <w:r>
        <w:rPr>
          <w:rFonts w:ascii="PMingLiU;新細明體" w:hAnsi="PMingLiU;新細明體" w:cs="PMingLiU;新細明體"/>
          <w:lang w:eastAsia="zh-TW"/>
        </w:rPr>
        <w:t>年之後在這裡作牧師了。葛利費斯先生回答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如果她沒那樣問，我也不會在這裡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後我告訴瑟融先生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教會裡也不會有其他任何人了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麥高文醫生與夫人對一位孤獨、迷途的十三歲男孩所懷有的憐憫，使兩所教會得以設立，令許多人獲得了拯救，並通過十四種語言使這篇道文擁有了幾萬人的讀者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看見許多的人，就憐憫他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3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《藉我賜恩福》—— 一同來唱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藉我賜恩福，藉我賜恩福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>藉我生命榮耀主名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藉我賜恩福，救主，聽我求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 xml:space="preserve">藉我賜恩福，使他人得救。 </w:t>
      </w:r>
      <w:r>
        <w:rPr>
          <w:rFonts w:ascii="PMingLiU;新細明體" w:hAnsi="PMingLiU;新細明體" w:cs="PMingLiU;新細明體"/>
        </w:rPr>
        <w:t>—《藉我賜恩福》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("Make Me a Blessing," </w:t>
      </w:r>
      <w:r>
        <w:rPr>
          <w:rFonts w:ascii="PMingLiU;新細明體" w:hAnsi="PMingLiU;新細明體" w:cs="PMingLiU;新細明體"/>
        </w:rPr>
        <w:t>詞</w:t>
      </w:r>
      <w:r>
        <w:rPr>
          <w:rFonts w:cs="PMingLiU;新細明體" w:ascii="PMingLiU;新細明體" w:hAnsi="PMingLiU;新細明體"/>
        </w:rPr>
        <w:t>: Ira B. Wilson, 1880-1950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得人者必須帶有主耶穌的</w:t>
      </w:r>
      <w:r>
        <w:rPr>
          <w:rFonts w:ascii="PMingLiU;新細明體" w:hAnsi="PMingLiU;新細明體" w:cs="PMingLiU;新細明體"/>
          <w:u w:val="single"/>
          <w:lang w:eastAsia="zh-TW"/>
        </w:rPr>
        <w:t>感受</w:t>
      </w:r>
      <w:r>
        <w:rPr>
          <w:rFonts w:ascii="PMingLiU;新細明體" w:hAnsi="PMingLiU;新細明體" w:cs="PMingLiU;新細明體"/>
          <w:lang w:eastAsia="zh-TW"/>
        </w:rPr>
        <w:t>。如你對失喪的罪人毫無同情、憐憫、或惻隱之心的話，你便會有極少贏得他的機會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若想作得人者，你必須做耶穌所做的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不僅</w:t>
      </w:r>
      <w:r>
        <w:rPr>
          <w:rFonts w:ascii="PMingLiU;新細明體" w:hAnsi="PMingLiU;新細明體" w:cs="PMingLiU;新細明體"/>
          <w:i/>
          <w:lang w:eastAsia="zh-TW"/>
        </w:rPr>
        <w:t>憐憫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失喪的人—— </w:t>
      </w:r>
      <w:r>
        <w:rPr>
          <w:rFonts w:ascii="PMingLiU;新細明體" w:hAnsi="PMingLiU;新細明體" w:cs="PMingLiU;新細明體"/>
          <w:i/>
          <w:lang w:eastAsia="zh-TW"/>
        </w:rPr>
        <w:t>祂還為此採取了行動！</w:t>
      </w:r>
      <w:r>
        <w:rPr>
          <w:rFonts w:ascii="PMingLiU;新細明體" w:hAnsi="PMingLiU;新細明體" w:cs="PMingLiU;新細明體"/>
          <w:lang w:eastAsia="zh-TW"/>
        </w:rPr>
        <w:t xml:space="preserve">當眾門徒去購買食物之時，耶穌在撒瑪利亞的一口井邊等候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這井被稱作雅各井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當他們回來時，耶穌身邊圍滿了正在獲得轉變的撒瑪利亞人。門徒們試圖讓耶穌停下來，好吃</w:t>
      </w:r>
      <w:r>
        <w:rPr>
          <w:rFonts w:ascii="PMingLiU;新細明體" w:hAnsi="PMingLiU;新細明體" w:cs="PMingLiU;新細明體"/>
          <w:lang w:eastAsia="zh-CN"/>
        </w:rPr>
        <w:t>些</w:t>
      </w:r>
      <w:r>
        <w:rPr>
          <w:rFonts w:ascii="PMingLiU;新細明體" w:hAnsi="PMingLiU;新細明體" w:cs="PMingLiU;新細明體"/>
          <w:lang w:eastAsia="zh-TW"/>
        </w:rPr>
        <w:t>東西。耶穌說祂已有食物了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我的食物就是遵行差我來者的旨意，做成祂的工。你們豈不說『到收割的時候還有四個月』嗎？我告訴你們，舉目向田觀看，莊稼已經熟了，可以收割了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 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34-3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我</w:t>
      </w:r>
      <w:r>
        <w:rPr>
          <w:rFonts w:cs="PMingLiU;新細明體" w:ascii="PMingLiU;新細明體" w:hAnsi="PMingLiU;新細明體"/>
          <w:lang w:eastAsia="zh-TW"/>
        </w:rPr>
        <w:t>17</w:t>
      </w:r>
      <w:r>
        <w:rPr>
          <w:rFonts w:ascii="PMingLiU;新細明體" w:hAnsi="PMingLiU;新細明體" w:cs="PMingLiU;新細明體"/>
          <w:lang w:eastAsia="zh-TW"/>
        </w:rPr>
        <w:t>歲的時候，神召我宣揚福音。獲得牧師的執照後，我在美國亨廷頓公園市的一所教會裡傳道。我立刻開始了傳道的工作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可那時我仍是迷途的。我傳講的是背誦下來的福音，但我仍不認識基督。神在我還沒有得救之前就召我傳道了！我和母親一起搬回到洛杉磯的</w:t>
      </w:r>
      <w:r>
        <w:rPr>
          <w:rFonts w:cs="PMingLiU;新細明體" w:ascii="PMingLiU;新細明體" w:hAnsi="PMingLiU;新細明體"/>
          <w:lang w:eastAsia="zh-TW"/>
        </w:rPr>
        <w:t>Echo Park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地區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讀了一本戴德生（</w:t>
      </w:r>
      <w:r>
        <w:rPr>
          <w:rFonts w:cs="PMingLiU;新細明體" w:ascii="PMingLiU;新細明體" w:hAnsi="PMingLiU;新細明體"/>
          <w:lang w:eastAsia="zh-TW"/>
        </w:rPr>
        <w:t>Hudson Taylor</w:t>
      </w:r>
      <w:r>
        <w:rPr>
          <w:rFonts w:ascii="PMingLiU;新細明體" w:hAnsi="PMingLiU;新細明體" w:cs="PMingLiU;新細明體"/>
          <w:lang w:eastAsia="zh-TW"/>
        </w:rPr>
        <w:t>）的短篇傳記。戴德生是一位知名的去中國傳教的奠基人。我感到我應該成為一位向華人的傳教士。我於</w:t>
      </w:r>
      <w:r>
        <w:rPr>
          <w:rFonts w:cs="PMingLiU;新細明體" w:ascii="PMingLiU;新細明體" w:hAnsi="PMingLiU;新細明體"/>
          <w:lang w:eastAsia="zh-TW"/>
        </w:rPr>
        <w:t>1961</w:t>
      </w:r>
      <w:r>
        <w:rPr>
          <w:rFonts w:ascii="PMingLiU;新細明體" w:hAnsi="PMingLiU;新細明體" w:cs="PMingLiU;新細明體"/>
          <w:lang w:eastAsia="zh-TW"/>
        </w:rPr>
        <w:t>年加入了羅省（即洛杉磯）華人第一浸信會。當時我</w:t>
      </w:r>
      <w:r>
        <w:rPr>
          <w:rFonts w:cs="PMingLiU;新細明體" w:ascii="PMingLiU;新細明體" w:hAnsi="PMingLiU;新細明體"/>
          <w:lang w:eastAsia="zh-TW"/>
        </w:rPr>
        <w:t>19</w:t>
      </w:r>
      <w:r>
        <w:rPr>
          <w:rFonts w:ascii="PMingLiU;新細明體" w:hAnsi="PMingLiU;新細明體" w:cs="PMingLiU;新細明體"/>
          <w:lang w:eastAsia="zh-TW"/>
        </w:rPr>
        <w:t xml:space="preserve">歲，並不知道我還沒有得到轉變。當時，那裡僅有少數幾個與我年紀相仿的年輕人。當時教會的規模還很小，林道亮博士還未曾來任牧師。但是墨菲林和羅納林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Murphy and Lorna Lum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這對年青夫婦照看了我，令我感到分外親切。晚禮拜結束後，他們常帶我和金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維爾克森先生（</w:t>
      </w:r>
      <w:r>
        <w:rPr>
          <w:rFonts w:cs="PMingLiU;新細明體" w:ascii="PMingLiU;新細明體" w:hAnsi="PMingLiU;新細明體"/>
          <w:lang w:eastAsia="zh-TW"/>
        </w:rPr>
        <w:t xml:space="preserve">Mr. </w:t>
      </w:r>
      <w:r>
        <w:rPr>
          <w:rFonts w:cs="PMingLiU;新細明體" w:ascii="PMingLiU;新細明體" w:hAnsi="PMingLiU;新細明體"/>
          <w:lang w:eastAsia="zh-TW"/>
        </w:rPr>
        <w:t>Gene Wilkerson</w:t>
      </w:r>
      <w:r>
        <w:rPr>
          <w:rFonts w:ascii="PMingLiU;新細明體" w:hAnsi="PMingLiU;新細明體" w:cs="PMingLiU;新細明體"/>
          <w:lang w:eastAsia="zh-TW"/>
        </w:rPr>
        <w:t xml:space="preserve">）一起到飯館吃便餐。他們還把我帶到他們家裡。在秋季的時候，我入了百歐臘學院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Biola</w:t>
      </w:r>
      <w:r>
        <w:rPr>
          <w:rFonts w:cs="PMingLiU;新細明體" w:ascii="PMingLiU;新細明體" w:hAnsi="PMingLiU;新細明體"/>
          <w:lang w:eastAsia="zh-TW"/>
        </w:rPr>
        <w:t xml:space="preserve"> College, </w:t>
      </w:r>
      <w:r>
        <w:rPr>
          <w:rFonts w:ascii="PMingLiU;新細明體" w:hAnsi="PMingLiU;新細明體" w:cs="PMingLiU;新細明體"/>
          <w:lang w:eastAsia="zh-TW"/>
        </w:rPr>
        <w:t>如今已改建為大學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墨菲那時正在塔尔博特神學院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albot Seminar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上課，該神學院與百歐臘神學院聯繫。我得救的那天，墨菲正坐在我的身旁；時間是</w:t>
      </w:r>
      <w:r>
        <w:rPr>
          <w:rFonts w:cs="PMingLiU;新細明體" w:ascii="PMingLiU;新細明體" w:hAnsi="PMingLiU;新細明體"/>
          <w:lang w:eastAsia="zh-TW"/>
        </w:rPr>
        <w:t>1961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8</w:t>
      </w:r>
      <w:r>
        <w:rPr>
          <w:rFonts w:ascii="PMingLiU;新細明體" w:hAnsi="PMingLiU;新細明體" w:cs="PMingLiU;新細明體"/>
          <w:lang w:eastAsia="zh-TW"/>
        </w:rPr>
        <w:t>日的早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我回首這半個世紀的人生</w:t>
      </w:r>
      <w:r>
        <w:rPr>
          <w:rFonts w:ascii="PMingLiU;新細明體" w:hAnsi="PMingLiU;新細明體" w:cs="PMingLiU;新細明體"/>
          <w:lang w:eastAsia="zh-TW"/>
        </w:rPr>
        <w:t>往事</w:t>
      </w:r>
      <w:r>
        <w:rPr>
          <w:rFonts w:ascii="PMingLiU;新細明體" w:hAnsi="PMingLiU;新細明體" w:cs="PMingLiU;新細明體"/>
          <w:lang w:eastAsia="zh-TW"/>
        </w:rPr>
        <w:t>時，我</w:t>
      </w:r>
      <w:r>
        <w:rPr>
          <w:rFonts w:ascii="PMingLiU;新細明體" w:hAnsi="PMingLiU;新細明體" w:cs="PMingLiU;新細明體"/>
          <w:lang w:eastAsia="zh-TW"/>
        </w:rPr>
        <w:t>意識到</w:t>
      </w:r>
      <w:r>
        <w:rPr>
          <w:rFonts w:ascii="PMingLiU;新細明體" w:hAnsi="PMingLiU;新細明體" w:cs="PMingLiU;新細明體"/>
          <w:lang w:eastAsia="zh-TW"/>
        </w:rPr>
        <w:t>如果沒有</w:t>
      </w:r>
      <w:r>
        <w:rPr>
          <w:rFonts w:ascii="PMingLiU;新細明體" w:hAnsi="PMingLiU;新細明體" w:cs="PMingLiU;新細明體"/>
          <w:lang w:eastAsia="zh-TW"/>
        </w:rPr>
        <w:t xml:space="preserve">麥高文夫婦，沒有墨菲林夫婦的關懷，我如今便不會成為基督徒，或作牧師了。他們對我靈魂十分關心，一直照顧着我，直到我在基督裡成長到能夠自立為止。我能夠憑良心說，這四位摯友把我贏到了基督的身邊。他們沒有領我念一段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人的禱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後便草草了事。沒有！他們所做的比這要多許多！他們</w:t>
      </w:r>
      <w:r>
        <w:rPr>
          <w:rFonts w:ascii="PMingLiU;新細明體" w:hAnsi="PMingLiU;新細明體" w:cs="PMingLiU;新細明體"/>
          <w:u w:val="single"/>
          <w:lang w:eastAsia="zh-TW"/>
        </w:rPr>
        <w:t>關心</w:t>
      </w:r>
      <w:r>
        <w:rPr>
          <w:rFonts w:ascii="PMingLiU;新細明體" w:hAnsi="PMingLiU;新細明體" w:cs="PMingLiU;新細明體"/>
          <w:lang w:eastAsia="zh-TW"/>
        </w:rPr>
        <w:t xml:space="preserve">我的靈魂！他們對孤獨、迷途青年的愛心贏得了我的靈魂。這不是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生活方式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來顯示福音！不是的！這是以基督為榜樣來傳福音！他們對我很友善，這使我每個星期天呆在教會裡聽福音的宣揚。我希望你們對參加我們教會的年輕人也能付出如此的愛心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看見許多的人，就憐憫他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3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《藉我賜恩福》。大家一起來唱這詩歌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藉我賜恩福，藉我賜恩福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>藉我生命榮耀主名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藉我賜恩福，救主，聽我求，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 xml:space="preserve">藉我賜恩福，使他人得救。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萊斯博士（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說：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福音信息的特性，要求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傳福音者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對失喪的人須有憐憫之心…主耶穌那至高的祭獻與祂的愛，應當觸動我們的心。關於救主耶穌的故事，諸如祂離開天國、祂的貧窮、祂所遭受的羞辱、祂被背叛、祂在客西馬尼園中流下的血汗、祂死在十字架上時歷盡的苦楚，倘若一個人的內心深處不為這些事實所觸動，是不能恰當地來探討這些主題的。這些主題喚起真信徒的愛與感激之心，增強他們有對主的歸順與從事聖工的喜悅！…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我們常聽到失喪之人這樣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教會裡有太多的偽君子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不幸的是，他們說得沒錯。不錯，教會裡有很多偽君子。十二使徒中就有一位偽君子…你可知道有一件事比其他任何事都能顯出基督徒的偽善？…我認為失喪之人感到了他們既沒能完全明白也無法言喻的感受；這感受就是：如果基督徒是他們聲稱的那樣…那麼他們便不會對失喪之人的得救這樣一件聖工漠不關心。我想無論是從哪裡來的罪人，如果他們知道有一個天堂要取得、有一個地獄要躲避，如果他們對死亡、永恆、得救、判罪的所知程度像基督的福音裡所講的那樣深，那麼他們一定會同意，每一個獲得重生的神的兒子都應該…不惜一切代價地阻攔他們墜入地獄！</w:t>
      </w:r>
      <w:r>
        <w:rPr>
          <w:rFonts w:cs="PMingLiU;新細明體" w:ascii="PMingLiU;新細明體" w:hAnsi="PMingLiU;新細明體"/>
          <w:lang w:eastAsia="zh-TW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  <w:lang w:eastAsia="zh-TW"/>
        </w:rPr>
        <w:t>The Golden Path of Successful Personal Soul Winning,</w:t>
      </w:r>
      <w:r>
        <w:rPr>
          <w:rFonts w:cs="PMingLiU;新細明體" w:ascii="PMingLiU;新細明體" w:hAnsi="PMingLiU;新細明體"/>
          <w:lang w:eastAsia="zh-TW"/>
        </w:rPr>
        <w:t xml:space="preserve"> Sword of the Lord Publishers, 1961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123, 124, 12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許多教會成員對得人的工作無動于衷，這令世人把他們視為偽君子。世人的感受是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果這些虔誠的人相信他們所傳的，那麼他們就應該付出更多的努力去爭取人們作基督徒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你知道他們是如此思考的！讓我們擺脫此類的指責 —— 通過關切照看好那些每週來我們教會作客的失喪人眾！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你如果願意重新把自己獻身於這一神聖的工作，請到講台前來跪下。我們將為你向神禱告，祈求神幫助你，使你對那些我們帶到教會來的年輕人有憐憫心。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禱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藉我賜恩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在你回到座位之時，請唱這首聖詩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藉我賜恩福，藉我賜恩福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藉我生命榮耀主名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藉我賜恩福，救主，聽我求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藉我賜恩福，使他人得救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結束禮拜之前，我必須向你們仍舊失喪的人說幾句話。聖經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愛世人，甚至將祂的獨生子賜給他們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命祂死在十字架上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，叫一切信祂的，不至滅亡，反得永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ascii="PMingLiU;新細明體" w:hAnsi="PMingLiU;新細明體" w:cs="PMingLiU;新細明體"/>
          <w:lang w:eastAsia="zh-TW"/>
        </w:rPr>
        <w:t>。我們祈求，你將轉離罪孽，直接轉向耶穌基督。祂如今正坐在上天神的右手邊。靠信念來信靠祂！祂將用祂的寶血洗淨你的罪惡，並賜你永生。阿們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宣道結束）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您上網可讀到海博士每週所宣之道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〔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繁宣道文〕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網址–</w:t>
      </w:r>
      <w:r>
        <w:rPr>
          <w:rFonts w:cs="PMingLiU;新細明體" w:ascii="PMingLiU;新細明體" w:hAnsi="PMingLiU;新細明體"/>
          <w:sz w:val="24"/>
          <w:szCs w:val="24"/>
        </w:rPr>
        <w:t>http://www.realconversion.com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  <w:t>You may email Dr. Hymers at rlhymersjr@sbcglobal.net (Click Here) - or you may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Normal"/>
        <w:rPr/>
      </w:pPr>
      <w:r>
        <w:rPr>
          <w:rFonts w:ascii="PMingLiU;新細明體" w:hAnsi="PMingLiU;新細明體" w:cs="PMingLiU;新細明體"/>
          <w:sz w:val="24"/>
          <w:szCs w:val="24"/>
        </w:rPr>
        <w:t>宣道前陳群忠醫生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</w:rPr>
        <w:t>）領讀的經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9:35-38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Normal"/>
        <w:rPr/>
      </w:pPr>
      <w:r>
        <w:rPr>
          <w:rFonts w:ascii="PMingLiU;新細明體" w:hAnsi="PMingLiU;新細明體" w:cs="PMingLiU;新細明體"/>
          <w:sz w:val="24"/>
          <w:szCs w:val="24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</w:rPr>
        <w:t>）的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BodyTextIndent2"/>
        <w:ind w:left="2160" w:hanging="0"/>
        <w:rPr>
          <w:rFonts w:ascii="PMingLiU;新細明體" w:hAnsi="PMingLiU;新細明體" w:cs="PMingLiU;新細明體"/>
          <w:bCs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2"/>
        </w:rPr>
        <w:tab/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 xml:space="preserve">    </w:t>
      </w:r>
      <w:r>
        <w:rPr>
          <w:rFonts w:cs="PMingLiU;新細明體" w:ascii="PMingLiU;新細明體" w:hAnsi="PMingLiU;新細明體"/>
          <w:bCs/>
          <w:sz w:val="24"/>
          <w:szCs w:val="22"/>
        </w:rPr>
        <w:t>"Here Am I" (</w:t>
      </w:r>
      <w:r>
        <w:rPr>
          <w:rFonts w:ascii="PMingLiU;新細明體" w:hAnsi="PMingLiU;新細明體" w:cs="PMingLiU;新細明體"/>
          <w:bCs/>
          <w:sz w:val="24"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2"/>
        </w:rPr>
        <w:t xml:space="preserve"> Dr. John R. Rice, 1895-1980)</w:t>
      </w:r>
      <w:r>
        <w:rPr>
          <w:rFonts w:ascii="PMingLiU;新細明體" w:hAnsi="PMingLiU;新細明體" w:cs="PMingLiU;新細明體"/>
          <w:bCs/>
          <w:sz w:val="24"/>
          <w:szCs w:val="22"/>
          <w:lang w:eastAsia="zh-TW"/>
        </w:rPr>
        <w:t>。</w:t>
      </w:r>
      <w:r>
        <w:rPr>
          <w:rFonts w:ascii="PMingLiU;新細明體" w:hAnsi="PMingLiU;新細明體" w:cs="PMingLiU;新細明體"/>
          <w:bCs/>
          <w:sz w:val="24"/>
          <w:szCs w:val="22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8"/>
          <w:lang w:eastAsia="zh-TW"/>
        </w:rPr>
      </w:pPr>
      <w:r>
        <w:rPr>
          <w:rFonts w:cs="PMingLiU;新細明體" w:ascii="PMingLiU;新細明體" w:hAnsi="PMingLiU;新細明體"/>
          <w:sz w:val="20"/>
          <w:szCs w:val="2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得人的憐憫心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SOUL WINNING COMPASSI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海羅伯博士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90" w:right="0" w:hanging="101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他看見許多的人，就憐憫他們；因為他們困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流離，如同羊沒有牧人一般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9:3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羅馬書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:31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800" w:leader="none"/>
        </w:tabs>
        <w:ind w:left="2340" w:right="1350" w:hanging="900"/>
        <w:jc w:val="left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若想作得人者，你必須帶有耶穌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感受，彼得前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21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腓立比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5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4:14; 20:34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32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41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6:34; 8:2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7:1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800" w:leader="none"/>
        </w:tabs>
        <w:ind w:left="2340" w:right="1800" w:hanging="90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若想作得人者，你必須做耶穌所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的，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34-35; 3:16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lef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6:19:00Z</dcterms:created>
  <dc:creator>Christopher L. Cagan</dc:creator>
  <dc:description/>
  <dc:language>en-US</dc:language>
  <cp:lastModifiedBy>Use This Account</cp:lastModifiedBy>
  <cp:lastPrinted>2011-08-14T16:40:00Z</cp:lastPrinted>
  <dcterms:modified xsi:type="dcterms:W3CDTF">2011-08-19T06:19:00Z</dcterms:modified>
  <cp:revision>2</cp:revision>
  <dc:subject/>
  <dc:title>BEHOLD THE LAMB OF GOD</dc:title>
</cp:coreProperties>
</file>