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SC FHubo L5 TT;PMingLiU"/>
          <w:bCs/>
          <w:sz w:val="28"/>
          <w:szCs w:val="28"/>
          <w:lang w:eastAsia="zh-TW"/>
        </w:rPr>
        <w:t>危機中的轉變！</w:t>
      </w:r>
      <w:r>
        <w:rPr>
          <w:rFonts w:eastAsia="Times New Roman"/>
          <w:bCs/>
          <w:sz w:val="28"/>
          <w:szCs w:val="28"/>
          <w:lang w:eastAsia="zh-TW"/>
        </w:rPr>
        <w:t xml:space="preserve"> </w:t>
      </w:r>
      <w:r>
        <w:rPr>
          <w:rFonts w:eastAsia="TSC FHubo L5 TT;PMingLiU"/>
          <w:bCs/>
          <w:sz w:val="28"/>
          <w:szCs w:val="28"/>
          <w:lang w:eastAsia="zh-TW"/>
        </w:rPr>
        <w:t>死去！活來！復活了！</w:t>
      </w:r>
    </w:p>
    <w:p>
      <w:pPr>
        <w:pStyle w:val="Heading8"/>
        <w:spacing w:before="0" w:after="0"/>
        <w:rPr>
          <w:bCs/>
          <w:szCs w:val="28"/>
          <w:lang w:eastAsia="zh-TW"/>
        </w:rPr>
      </w:pPr>
      <w:r>
        <w:rPr>
          <w:bCs/>
          <w:szCs w:val="28"/>
          <w:lang w:eastAsia="zh-TW"/>
        </w:rPr>
        <w:t>何博士著</w:t>
      </w:r>
    </w:p>
    <w:p>
      <w:pPr>
        <w:pStyle w:val="Normal"/>
        <w:jc w:val="center"/>
        <w:rPr>
          <w:bCs/>
          <w:sz w:val="28"/>
          <w:szCs w:val="28"/>
          <w:lang w:eastAsia="zh-TW"/>
        </w:rPr>
      </w:pPr>
      <w:r>
        <w:rPr>
          <w:bCs/>
          <w:sz w:val="28"/>
          <w:szCs w:val="28"/>
          <w:lang w:eastAsia="zh-TW"/>
        </w:rPr>
      </w:r>
    </w:p>
    <w:p>
      <w:pPr>
        <w:pStyle w:val="Normal"/>
        <w:jc w:val="center"/>
        <w:rPr>
          <w:bCs/>
          <w:sz w:val="26"/>
          <w:szCs w:val="26"/>
          <w:lang w:eastAsia="zh-TW"/>
        </w:rPr>
      </w:pPr>
      <w:r>
        <w:rPr>
          <w:bCs/>
          <w:sz w:val="26"/>
          <w:szCs w:val="26"/>
          <w:lang w:eastAsia="zh-TW"/>
        </w:rPr>
        <w:t>CRISIS CONVERSION!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EAD!  QUICKENED!  RAISED!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七年一月二十八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宣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Morning, January 28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當我們</w:t>
      </w:r>
      <w:r>
        <w:rPr>
          <w:rFonts w:ascii="PMingLiU;新細明體" w:hAnsi="PMingLiU;新細明體" w:cs="PMingLiU;新細明體"/>
          <w:i/>
          <w:iCs/>
          <w:sz w:val="24"/>
          <w:lang w:val="zh-TW" w:eastAsia="zh-TW"/>
        </w:rPr>
        <w:t>死</w:t>
      </w:r>
      <w:r>
        <w:rPr>
          <w:rFonts w:ascii="PMingLiU;新細明體" w:hAnsi="PMingLiU;新細明體" w:cs="PMingLiU;新細明體"/>
          <w:sz w:val="24"/>
          <w:lang w:val="zh-TW" w:eastAsia="zh-TW"/>
        </w:rPr>
        <w:t xml:space="preserve"> 在過犯中的時候，便叫我們與基督一同</w:t>
      </w:r>
      <w:r>
        <w:rPr>
          <w:rFonts w:ascii="PMingLiU;新細明體" w:hAnsi="PMingLiU;新細明體" w:cs="PMingLiU;新細明體"/>
          <w:i/>
          <w:iCs/>
          <w:sz w:val="24"/>
          <w:lang w:val="zh-TW" w:eastAsia="zh-TW"/>
        </w:rPr>
        <w:t>活過來。</w:t>
      </w:r>
      <w:r>
        <w:rPr>
          <w:rFonts w:ascii="PMingLiU;新細明體" w:hAnsi="PMingLiU;新細明體" w:cs="PMingLiU;新細明體"/>
          <w:sz w:val="24"/>
          <w:lang w:val="zh-TW" w:eastAsia="zh-TW"/>
        </w:rPr>
        <w:t>（你們得救是本乎恩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val="zh-TW" w:eastAsia="zh-TW"/>
        </w:rPr>
        <w:t>）祂又叫我們與基督耶穌一同</w:t>
      </w:r>
      <w:r>
        <w:rPr>
          <w:rFonts w:ascii="PMingLiU;新細明體" w:hAnsi="PMingLiU;新細明體" w:cs="PMingLiU;新細明體"/>
          <w:i/>
          <w:iCs/>
          <w:sz w:val="24"/>
          <w:lang w:val="zh-TW" w:eastAsia="zh-TW"/>
        </w:rPr>
        <w:t>復活，</w:t>
      </w:r>
      <w:r>
        <w:rPr>
          <w:rFonts w:ascii="PMingLiU;新細明體" w:hAnsi="PMingLiU;新細明體" w:cs="PMingLiU;新細明體"/>
          <w:sz w:val="24"/>
          <w:lang w:val="zh-TW" w:eastAsia="zh-TW"/>
        </w:rPr>
        <w:t>一同坐在天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5-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弗所書第二章的前九節經文，在我看來，是聖經中談論靠恩典通過耶穌基督得救這題目最清晰的一段章節。其中的中心主題，正是我們今天所選的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第五節與第六節。其中三個詞句很突出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過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我們死在過犯中的時候，便叫我們與基督一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活過來。</w:t>
      </w:r>
      <w:r>
        <w:rPr>
          <w:rFonts w:ascii="PMingLiU;新細明體" w:hAnsi="PMingLiU;新細明體" w:cs="PMingLiU;新細明體"/>
          <w:lang w:val="zh-TW" w:eastAsia="zh-TW"/>
        </w:rPr>
        <w:t>（你們得救是本乎恩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）他又叫我們與基督耶穌一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復活，</w:t>
      </w:r>
      <w:r>
        <w:rPr>
          <w:rFonts w:ascii="PMingLiU;新細明體" w:hAnsi="PMingLiU;新細明體" w:cs="PMingLiU;新細明體"/>
          <w:lang w:val="zh-TW" w:eastAsia="zh-TW"/>
        </w:rPr>
        <w:t>一同坐在天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你死在過犯中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經文說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我們死在過犯中的時候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那正是每一個未得轉變人的狀況 —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死在過犯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並不代表你肉身死了、也不代表你的心靈死了。沒有，你仍可用理智思考，仍然能作出來教會的決定。你仍然能夠在星期天早上走入教會。這些肉體與理智上的操練你仍能勝任。你仍然會拿起聖詩來唱歌；你仍能夠打開聖經閱讀其中的詞句。你可以學會救恩的計劃和詞句，並在人問起的時候重復出來。你嘴巴會禱告的言詞，但內心卻沒有信仰的生命性。你對基督的信仰死氣沉沉，僅有呆板的言詞與機械的行為，根本不具能力和生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為何如此呢？原因在於你死亡的靈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死在過犯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使徒保羅如此談到你對靈界的理解﹕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然而屬血氣的人不領會神聖靈的事，反倒以為愚拙。也不可能知道，因為這些事惟有屬靈的人才能看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如此的死亡的狀態之下，你只能靠習慣推動去參加教會，或者為友誼而來，或為迷信而來，以為去教會便能帶來好運，不去就不會有善終。這眾多出席教會的理由，多數出於你屬血氣的、而且死亡的心地。因為你的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沒有神在你心中的運作，你便會在如今這種死亡的狀態下繼續下去，直到死亡。接下去，你便會在地獄中經受永恆的死亡。神的能力與恩典必須賜生命給你已死的靈魂。不然，你便永遠在神的眼目中為一個死人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神所賜的生命隔絕了。都因自己無知，心裏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如此靈魂的死亡狀態下，你可能會偶爾作禱告，但那將是毫無生命力的祈禱。朋友，你想一想。你可能像我們教會中那些執事那樣去作禱告嗎？他們帶著能力與權柄向神為你呼求，將自己完全投入進去了。你能夠像他們那樣帶著激情來禱告嗎？如果你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話，原因何在？我看原因在於你仍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！原因就在這裡。這絕不是因為你在教會裡呆的時間不如他們長，還沒有學會那樣的禱告。不是的！一些新得轉變的基督徒，他們在這些禱告會中的祈禱非常好。但你絕對不敢像他們那樣來祈禱，對不對？我看你沒有</w:t>
      </w:r>
      <w:r>
        <w:rPr>
          <w:rFonts w:ascii="PMingLiU;新細明體" w:hAnsi="PMingLiU;新細明體" w:cs="PMingLiU;新細明體"/>
          <w:i/>
          <w:lang w:eastAsia="zh-TW"/>
        </w:rPr>
        <w:t>膽量</w:t>
      </w:r>
      <w:r>
        <w:rPr>
          <w:rFonts w:ascii="PMingLiU;新細明體" w:hAnsi="PMingLiU;新細明體" w:cs="PMingLiU;新細明體"/>
          <w:lang w:eastAsia="zh-TW"/>
        </w:rPr>
        <w:t>像他們那樣有力地、充滿信心地去作禱告。你連嘗試一下都膽怯。問問你自己，</w:t>
      </w:r>
      <w:r>
        <w:rPr>
          <w:rFonts w:ascii="PMingLiU;新細明體" w:hAnsi="PMingLiU;新細明體" w:cs="PMingLiU;新細明體"/>
          <w:i/>
          <w:lang w:eastAsia="zh-TW"/>
        </w:rPr>
        <w:t>為什麼</w:t>
      </w:r>
      <w:r>
        <w:rPr>
          <w:rFonts w:ascii="PMingLiU;新細明體" w:hAnsi="PMingLiU;新細明體" w:cs="PMingLiU;新細明體"/>
          <w:lang w:eastAsia="zh-TW"/>
        </w:rPr>
        <w:t xml:space="preserve"> 會這樣呢？我想你已經知道答案了﹕你心中根本沒有神的生命與能力，所以，即使你想學，也無法像他們那樣去禱告。你無法帶著熱心與激情去禱告，原因正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死在過犯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禱告是一件屬靈的事情。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，是無法具有熱心與神的能力作出來的，直到他們死亡的狀態通過基督耶穌轉變後才有可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主見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也同樣如此。我們教會中有許多人能夠告訴你，他們是如何通過基督的寶血與正義得救的。他們能花上十幾分鐘來講述寶血的功效與基督的正義、祂又是如何拯救他們的、以及祂在自己內心帶來的極大轉變。但你卻無法作出如此高舉耶穌基督的見證。你所能說的，不過是幾句有關自己的言詞，根本沒有、或者極少、有話來講基督為你所完成的事情。你之所以不能談起耶穌的愛與慈悲，原因正是你現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中，無法用言詞來描述主耶穌基督的愛與拯救的大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如今看清這些事情了嗎？如果你承認這些事情真是如此的話，我求你考慮一下你仍未得到重生的可能，考慮一下你從未真正得到轉變的情形，並正如路加福音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 xml:space="preserve">章中的那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往遠方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浪子一樣。那浪子的父親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這個兒子是死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了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 xml:space="preserve">路加福音 </w:t>
      </w:r>
      <w:r>
        <w:rPr>
          <w:rFonts w:cs="PMingLiU;新細明體" w:ascii="PMingLiU;新細明體" w:hAnsi="PMingLiU;新細明體"/>
          <w:lang w:val="zh-TW" w:eastAsia="zh-TW"/>
        </w:rPr>
        <w:t>15:24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一種藥物能使你重獲生命 —— 這便是我下面要談到的藥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你必須活過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經文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我們死在過犯中的時候，〔神〕便叫我們與基督一同</w:t>
      </w:r>
      <w:r>
        <w:rPr>
          <w:rFonts w:ascii="PMingLiU;新細明體" w:hAnsi="PMingLiU;新細明體" w:cs="PMingLiU;新細明體"/>
          <w:iCs/>
          <w:lang w:val="zh-TW" w:eastAsia="zh-TW"/>
        </w:rPr>
        <w:t>活過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過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uzoopoieo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令其獲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神必須使你的靈，通過突然間的轉變，重獲生命。不然，你便繼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死在過犯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過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那促使靈死的罪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獲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道路是存在的，也僅有一條路。這條路不是了解救恩的計劃；也不是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的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；或參加教會的禮拜；更不是重重復復進入咨詢室，去得到執事的指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活過來由神令你自身一切得救的虛幻希望完全破滅時</w:t>
      </w:r>
      <w:r>
        <w:rPr>
          <w:rFonts w:ascii="PMingLiU;新細明體" w:hAnsi="PMingLiU;新細明體" w:cs="PMingLiU;新細明體"/>
          <w:i/>
          <w:lang w:eastAsia="zh-TW"/>
        </w:rPr>
        <w:t>開始，</w:t>
      </w:r>
      <w:r>
        <w:rPr>
          <w:rFonts w:ascii="PMingLiU;新細明體" w:hAnsi="PMingLiU;新細明體" w:cs="PMingLiU;新細明體"/>
          <w:lang w:eastAsia="zh-TW"/>
        </w:rPr>
        <w:t>祂又令你看到你的靈是多麼死氣沉沉。先知以賽亞如此透徹地描述了聖靈在罪人內心造成的枯萎效果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草必枯乾，花必凋殘，因為耶和華的氣吹在其上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百姓誠然是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0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百姓正是如此的草。神的靈，如熱風一樣吹拂其上，令其枯乾、萎縮、死亡。那便是司布真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凋謝的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的靈猶如沙漠的熱風一樣來臨，吹拂在園中的花草上，令其凋謝萎縮，直到死亡為止。先知以賽亞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百姓誠然是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說的正是那些罪人所懷有的虛幻思念，必須完全萎縮、凋謝、乾枯、或死去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val="zh-TW" w:eastAsia="zh-TW"/>
        </w:rPr>
        <w:t>因為耶和華的氣吹在其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看，這正是我們禮拜後在咨詢室中與其談話的一些人的現狀。你對如何得救存有多樣虛幻的念頭。神必須用聖靈的熱氣吹乾這些概念；祂必須用熱氣令其萎縮起來、枯乾掉、在你心中死去。只有當你對得救的一切錯誤虛幻概念完全被神的熱氣吹走時，你才可以清楚地認清，你確實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弗所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 xml:space="preserve">。那便是聖靈所作的頭一件事，來使死亡的心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過來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使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獲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祂必須將你的錯誤概念用熱氣強行吹走、完全窒息掉。只有在這工作完成後，毫無生氣的心靈才能被預備好來接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獲得生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第二重工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賦予生命的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第二重工作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是向你證明你對耶穌基督的需要，並且僅僅祂一人。當你對得救的虛幻概念，被聖靈的熱風完全吹乾窒息後，那時 — 也只有那時 — 你才預備好被祂牽引到基督身邊、被牽引到生命的源泉旁！聖靈窒息了你一切虛幻的得救概念之後，在你除耶穌之外別無所望時，聖靈便會對你內心說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貧乏罪人，大家來吧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們軟弱傷遍體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耶穌隨時能救你們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充滿慈愛與能力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現請大家一起站立，共唱這首老歌，是我們歌頁上的第四首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貧乏罪人，大家來吧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們軟弱傷遍體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耶穌隨時能救你們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充滿慈愛與能力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遲疑，不要遲疑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既能夠，也願意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遲疑，不要遲疑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既能夠，也願意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不要為了良心慚愧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夢想自己真不配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主只要你心中覺得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須靠靠託祂慈悲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你覺悟，使你覺悟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便是聖靈大光輝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你覺悟，使你覺悟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便是聖靈大光輝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勞倦負重罪人，來吧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們跌得傷滿身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要等到好點才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那是永遠無可能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來，主耶穌來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非就義人救罪人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主耶穌來，主耶穌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非就義人救罪人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園中，俯伏於地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造物主被罪壓迫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觀看各各他的樹上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聽祂死前的呼喊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成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救恩已成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罪人，這還不夠嗎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成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救恩已成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罪人，這還不夠嗎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道成肉身，神降人間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獻其寶血為贖价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冒險投靠，全心仰望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莫讓何人來擋道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主耶穌基督，能對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無助罪人有好處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主耶穌基督，能對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無助罪人有好處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《勸人就主歌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Come, Ye Sinner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請坐。那貧乏、萎縮、乾癟、臨死的罪人，這時便會在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危機中轉變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，來到耶穌身邊。我稱其為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危機中的轉變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, </w:t>
      </w:r>
      <w:r>
        <w:rPr>
          <w:rFonts w:ascii="PMingLiU;新細明體" w:hAnsi="PMingLiU;新細明體" w:cs="PMingLiU;新細明體"/>
          <w:szCs w:val="22"/>
          <w:lang w:eastAsia="zh-TW"/>
        </w:rPr>
        <w:t>原因是在你萬望俱失的狀況下，將被牽引到耶穌身邊來獲得你心靈所渴望的真實生命。在這危機中，當你投靠耶穌時，你便會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活過來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從死亡中被喚醒了！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我們死在過犯中的時候，〔神〕便叫我們與基督一同</w:t>
      </w:r>
      <w:r>
        <w:rPr>
          <w:rFonts w:ascii="PMingLiU;新細明體" w:hAnsi="PMingLiU;新細明體" w:cs="PMingLiU;新細明體"/>
          <w:iCs/>
          <w:lang w:val="zh-TW" w:eastAsia="zh-TW"/>
        </w:rPr>
        <w:t>活過來。</w:t>
      </w:r>
      <w:r>
        <w:rPr>
          <w:rFonts w:cs="PMingLiU;新細明體" w:ascii="PMingLiU;新細明體" w:hAnsi="PMingLiU;新細明體"/>
          <w:iCs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你們得救是本乎恩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在那時刻，還有第三樣事情，令你的亡靈得生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II. 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三，你必須被帶到基督身邊 – 神令你復活後，</w:t>
      </w:r>
    </w:p>
    <w:p>
      <w:pPr>
        <w:pStyle w:val="BodyTextIndent2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使你與祂的兒子結合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請大家一同站立，來讀我們今天經文中的第二節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又叫我們與基督耶穌一同復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一同坐在天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活過來後，神便引導你走向基督。是的，基督現坐在上天神的右手邊。當你最終看到你對耶穌的需求時，神便引你來到上天的基督這裡，你便會投靠祂，與祂結合成一體，因為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若不是差我來的父吸引人，就沒有能到我這裏來的</w:t>
      </w:r>
      <w:r>
        <w:rPr>
          <w:rFonts w:ascii="PMingLiU;新細明體" w:hAnsi="PMingLiU;新細明體"/>
          <w:lang w:val="zh-TW"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能會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傳道者，你真</w:t>
      </w:r>
      <w:r>
        <w:rPr>
          <w:rFonts w:ascii="PMingLiU;新細明體" w:hAnsi="PMingLiU;新細明體" w:cs="PMingLiU;新細明體"/>
          <w:i/>
          <w:lang w:eastAsia="zh-TW"/>
        </w:rPr>
        <w:t>確定</w:t>
      </w:r>
      <w:r>
        <w:rPr>
          <w:rFonts w:ascii="PMingLiU;新細明體" w:hAnsi="PMingLiU;新細明體" w:cs="PMingLiU;新細明體"/>
          <w:lang w:eastAsia="zh-TW"/>
        </w:rPr>
        <w:t xml:space="preserve"> 神會牽引我來到基督那裡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的，我知道祂</w:t>
      </w:r>
      <w:r>
        <w:rPr>
          <w:rFonts w:ascii="PMingLiU;新細明體" w:hAnsi="PMingLiU;新細明體" w:cs="PMingLiU;新細明體"/>
          <w:i/>
          <w:lang w:eastAsia="zh-TW"/>
        </w:rPr>
        <w:t>一定會</w:t>
      </w:r>
      <w:r>
        <w:rPr>
          <w:rFonts w:ascii="PMingLiU;新細明體" w:hAnsi="PMingLiU;新細明體" w:cs="PMingLiU;新細明體"/>
          <w:lang w:eastAsia="zh-TW"/>
        </w:rPr>
        <w:t>，因為祂在聖經中保證過。耶穌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到我這裏來的我總不丟棄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真的看到自己在基督之外迷失了、如你真看到自己一切對得救的概念與希望都徹底枯乾破滅了，神一定會牽引你來到耶穌這裡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 xml:space="preserve">並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到我這裏來的我總不丟棄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昨晚，我向你們讀了約翰．班揚的見證。他證明那是真實的。昨晚，我還讀了司布真的見證。他也說那是真的。我今天藉著聖經的權威對你說，這也會證實在你身上。耶穌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到我這裏來的我總不丟棄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大家一起站立來禱告。普魯特龍先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r. Prudhomm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會帶引我們祈禱。當他禱告完畢時，你便可以走到聚會廳後面。教會執事凱根博士會帶你去我們教會的咨詢室內，去與我們的執事之一談一下我今天宣讀中所講過的內容。阿們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:1-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無人像耶穌那樣關切我》</w:t>
      </w:r>
    </w:p>
    <w:p>
      <w:pPr>
        <w:pStyle w:val="Normal"/>
        <w:ind w:left="1440" w:hanging="0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No One Ever Cared for Me Like Jesus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</w:rPr>
        <w:t>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C. F. Weigle, 1871-1966</w:t>
      </w:r>
      <w:r>
        <w:rPr>
          <w:rFonts w:cs="PMingLiU;新細明體" w:ascii="PMingLiU;新細明體" w:hAnsi="PMingLiU;新細明體"/>
          <w:bCs/>
          <w:sz w:val="22"/>
          <w:szCs w:val="22"/>
        </w:rPr>
        <w:t>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bCs/>
          <w:sz w:val="28"/>
          <w:szCs w:val="28"/>
          <w:lang w:eastAsia="zh-TW"/>
        </w:rPr>
      </w:pPr>
      <w:r>
        <w:rPr>
          <w:rFonts w:eastAsia="TSC FHubo L5 TT;PMingLiU"/>
          <w:bCs/>
          <w:sz w:val="28"/>
          <w:szCs w:val="28"/>
          <w:lang w:eastAsia="zh-TW"/>
        </w:rPr>
        <w:t>危機中的轉變！</w:t>
      </w:r>
      <w:r>
        <w:rPr>
          <w:rFonts w:eastAsia="Times New Roman"/>
          <w:bCs/>
          <w:sz w:val="28"/>
          <w:szCs w:val="28"/>
          <w:lang w:eastAsia="zh-TW"/>
        </w:rPr>
        <w:t xml:space="preserve"> </w:t>
      </w:r>
      <w:r>
        <w:rPr>
          <w:rFonts w:eastAsia="TSC FHubo L5 TT;PMingLiU"/>
          <w:bCs/>
          <w:sz w:val="28"/>
          <w:szCs w:val="28"/>
          <w:lang w:eastAsia="zh-TW"/>
        </w:rPr>
        <w:t>死去！活來！復活了！</w:t>
      </w:r>
    </w:p>
    <w:p>
      <w:pPr>
        <w:pStyle w:val="Heading8"/>
        <w:spacing w:before="0" w:after="0"/>
        <w:rPr>
          <w:bCs/>
          <w:szCs w:val="28"/>
          <w:lang w:eastAsia="zh-TW"/>
        </w:rPr>
      </w:pPr>
      <w:r>
        <w:rPr>
          <w:bCs/>
          <w:szCs w:val="28"/>
          <w:lang w:eastAsia="zh-TW"/>
        </w:rPr>
        <w:t>何博士著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Cs w:val="28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val="zh-TW" w:eastAsia="zh-TW"/>
        </w:rPr>
        <w:t>當我們</w:t>
      </w:r>
      <w:r>
        <w:rPr>
          <w:rFonts w:ascii="PMingLiU;新細明體" w:hAnsi="PMingLiU;新細明體" w:cs="PMingLiU;新細明體"/>
          <w:i/>
          <w:iCs/>
          <w:sz w:val="24"/>
          <w:lang w:val="zh-TW" w:eastAsia="zh-TW"/>
        </w:rPr>
        <w:t xml:space="preserve">死 </w:t>
      </w:r>
      <w:r>
        <w:rPr>
          <w:rFonts w:ascii="PMingLiU;新細明體" w:hAnsi="PMingLiU;新細明體" w:cs="PMingLiU;新細明體"/>
          <w:sz w:val="24"/>
          <w:lang w:val="zh-TW" w:eastAsia="zh-TW"/>
        </w:rPr>
        <w:t>在過犯中的時候，便叫我們與基督一同</w:t>
      </w:r>
      <w:r>
        <w:rPr>
          <w:rFonts w:ascii="PMingLiU;新細明體" w:hAnsi="PMingLiU;新細明體" w:cs="PMingLiU;新細明體"/>
          <w:i/>
          <w:iCs/>
          <w:sz w:val="24"/>
          <w:lang w:val="zh-TW" w:eastAsia="zh-TW"/>
        </w:rPr>
        <w:t>活過來。</w:t>
      </w:r>
      <w:r>
        <w:rPr>
          <w:rFonts w:ascii="PMingLiU;新細明體" w:hAnsi="PMingLiU;新細明體" w:cs="PMingLiU;新細明體"/>
          <w:sz w:val="24"/>
          <w:lang w:val="zh-TW" w:eastAsia="zh-TW"/>
        </w:rPr>
        <w:t>（你們得救是本乎恩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val="zh-TW" w:eastAsia="zh-TW"/>
        </w:rPr>
        <w:t>）他又叫我們與基督耶穌一同</w:t>
      </w:r>
      <w:r>
        <w:rPr>
          <w:rFonts w:ascii="PMingLiU;新細明體" w:hAnsi="PMingLiU;新細明體" w:cs="PMingLiU;新細明體"/>
          <w:i/>
          <w:iCs/>
          <w:sz w:val="24"/>
          <w:lang w:val="zh-TW" w:eastAsia="zh-TW"/>
        </w:rPr>
        <w:t>復活，</w:t>
      </w:r>
      <w:r>
        <w:rPr>
          <w:rFonts w:ascii="PMingLiU;新細明體" w:hAnsi="PMingLiU;新細明體" w:cs="PMingLiU;新細明體"/>
          <w:sz w:val="24"/>
          <w:lang w:val="zh-TW" w:eastAsia="zh-TW"/>
        </w:rPr>
        <w:t>一同坐在天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5-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你死在過犯中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5a, 2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4;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II.   </w:t>
      </w:r>
      <w:r>
        <w:rPr>
          <w:rFonts w:cs="PMingLiU;新細明體" w:ascii="PMingLiU;新細明體" w:hAnsi="PMingLiU;新細明體"/>
          <w:sz w:val="20"/>
          <w:szCs w:val="24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你必須活過來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5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0: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III.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三，你必須被帶到基督身邊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–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神令你復活後，使你與</w:t>
      </w:r>
    </w:p>
    <w:p>
      <w:pPr>
        <w:pStyle w:val="BodyTextIndent2"/>
        <w:ind w:left="504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的兒子結合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44; 6: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10"/>
        <w:szCs w:val="28"/>
        <w:lang w:eastAsia="zh-TW"/>
      </w:rPr>
      <w:t xml:space="preserve">CRISIS CONVERSION! </w:t>
    </w:r>
    <w:r>
      <w:rPr>
        <w:bCs/>
        <w:sz w:val="10"/>
        <w:szCs w:val="28"/>
      </w:rPr>
      <w:t>DEAD!  QUICKENED!  RAISED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39:00Z</dcterms:created>
  <dc:creator>Christopher L. Cagan</dc:creator>
  <dc:description/>
  <dc:language>en-US</dc:language>
  <cp:lastModifiedBy>Christopher L. Cagan</cp:lastModifiedBy>
  <cp:lastPrinted>2007-01-29T08:28:00Z</cp:lastPrinted>
  <dcterms:modified xsi:type="dcterms:W3CDTF">2007-02-04T16:46:00Z</dcterms:modified>
  <cp:revision>44</cp:revision>
  <dc:subject/>
  <dc:title>BEHOLD THE LAMB OF GOD</dc:title>
</cp:coreProperties>
</file>