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eastAsia="TSC FHubo L5 TT;PMingLiU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先祖以諾的奇異生活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論創世記，第三十九講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)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16"/>
          <w:szCs w:val="16"/>
          <w:lang w:eastAsia="zh-TW"/>
        </w:rPr>
      </w:r>
    </w:p>
    <w:p>
      <w:pPr>
        <w:pStyle w:val="Heading"/>
        <w:rPr/>
      </w:pPr>
      <w:r>
        <w:rPr>
          <w:b w:val="false"/>
        </w:rPr>
        <w:t>Dr. R. L. Hymers, Jr.</w:t>
      </w:r>
      <w:r>
        <w:rPr>
          <w:b w:val="false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HE REMARKABLE LIFE OF THE PATRIARCH ENOCH</w:t>
      </w:r>
    </w:p>
    <w:p>
      <w:pPr>
        <w:pStyle w:val="Heading1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</w:rPr>
        <w:t>(SERMON #39 ON THE BOOK OF GENESIS)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八</w:t>
      </w:r>
      <w:r>
        <w:rPr>
          <w:rFonts w:ascii="PMingLiU;新細明體" w:hAnsi="PMingLiU;新細明體" w:cs="PMingLiU;新細明體"/>
          <w:sz w:val="22"/>
          <w:szCs w:val="22"/>
        </w:rPr>
        <w:t>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三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九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Morning, March 9, 2008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ind w:left="720" w:right="72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諾活到六十五歲，生了瑪土撒拉；以諾生瑪土撒拉之後與神同行三百年，並且生兒養女。以諾共活了三百六十五歲。以諾與神同行，神將他取去，他就不在世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21-2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是我取材於創世記向你們講的第三十九次道。今晚我要講第四十次道，我將以洪水之前傳教的十個老前輩為主題。小時候，我總想搞清楚，那時候人生命怎能這麼長。後來我了解到，挪亞洪水之前的世界與如今完全兩樣。摩利斯博士這樣描述道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正是從這段經文中我們得知，人的壽命曾經長到接近一千年。由此，我們可以推論出，在原始地球上的生態環境具有多麼不同尋常的特性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Henry M. Morris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Genesis Record, </w:t>
      </w:r>
      <w:r>
        <w:rPr>
          <w:rFonts w:cs="PMingLiU;新細明體" w:ascii="PMingLiU;新細明體" w:hAnsi="PMingLiU;新細明體"/>
          <w:lang w:eastAsia="zh-TW"/>
        </w:rPr>
        <w:t>Baker Book House, 1986 edition, p. 15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麥加瑟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MacArthu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雖然對寶血的認識有錯誤，但他在這一點上面的看法卻很有幫助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非同尋常的壽命可以從洪水之前的自然環境中尋到答案。當時整個地球被一水氣層所環繞，將太陽發出的紫外線過濾掉了，使人間生態和緩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延年益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MacArthur Study Bible, </w:t>
      </w:r>
      <w:r>
        <w:rPr>
          <w:rFonts w:cs="PMingLiU;新細明體" w:ascii="PMingLiU;新細明體" w:hAnsi="PMingLiU;新細明體"/>
          <w:lang w:eastAsia="zh-TW"/>
        </w:rPr>
        <w:t>Word Bibles, 1997 edition, notes on Genesis 5:5 and Ge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esis 1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這段創世記的記載中，我們讀到了對遠祖以諾的奇異記載。</w:t>
      </w:r>
    </w:p>
    <w:p>
      <w:pPr>
        <w:pStyle w:val="BodyTextIndent2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正如我今晚要講到的，當時社會狀態極為邪惡。雖然沒有拜偶像的，但人把神完全忘記了，生活中完全沒有神的地位。洪水前的社會思維觀點，與現今的世俗人文主義、以及那非常流行的超現代主義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在如今公眾學校與大學內尤其盛行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非常相似。以諾的兒子</w:t>
      </w:r>
      <w:r>
        <w:rPr>
          <w:rFonts w:ascii="PMingLiU;新細明體" w:hAnsi="PMingLiU;新細明體" w:cs="PMingLiU;新細明體"/>
          <w:lang w:val="zh-TW" w:eastAsia="zh-TW"/>
        </w:rPr>
        <w:t>瑪土撒拉一直生活到挪亞的時期。基督說過，</w:t>
      </w:r>
    </w:p>
    <w:p>
      <w:pPr>
        <w:pStyle w:val="BodyTextIndent2"/>
        <w:rPr>
          <w:rFonts w:ascii="PMingLiU;新細明體" w:hAnsi="PMingLiU;新細明體" w:eastAsia="SimSun;宋体" w:cs="PMingLiU;新細明體"/>
          <w:sz w:val="16"/>
          <w:szCs w:val="16"/>
          <w:lang w:eastAsia="zh-TW"/>
        </w:rPr>
      </w:pPr>
      <w:r>
        <w:rPr>
          <w:rFonts w:eastAsia="SimSun;宋体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挪亞的日子怎樣，人子降臨也要怎樣。當洪水以前的日子，人照常吃喝嫁娶，直到挪亞進方舟的那日。不知不覺洪水來了，把他們全都沖去。人子降臨也要這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 xml:space="preserve">24:37-39). 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如今似乎正生活在這樣一個時代中。因此，看到世人遺忘離棄神時，我們就不應為此感到驚訝了，因為在洪水之前以諾生活的時期人們也正是這樣生活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以諾與周圍的人不同。正如獲得普利策獎的詩人弗羅斯特所寫的那樣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不禁帶著嘆息來陳述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許久許久以前的時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林中兩條道分叉之處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選擇了很少人走的路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才獲得與眾不同的後果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 xml:space="preserve">(Robert Frost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Road Not Taken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in </w:t>
      </w:r>
      <w:r>
        <w:rPr>
          <w:rFonts w:cs="PMingLiU;新細明體" w:ascii="PMingLiU;新細明體" w:hAnsi="PMingLiU;新細明體"/>
          <w:b/>
          <w:i/>
        </w:rPr>
        <w:t>Robert Frost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</w:rPr>
        <w:t xml:space="preserve">s Poems,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      </w:t>
      </w:r>
      <w:r>
        <w:rPr>
          <w:rFonts w:cs="PMingLiU;新細明體" w:ascii="PMingLiU;新細明體" w:hAnsi="PMingLiU;新細明體"/>
        </w:rPr>
        <w:t>Washington Square Press, 1971 edition, p. 2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諾選擇了當時與眾不同的道路。因此，我們從經卷內讀到了三樣有關以諾一生的非凡事情，他的生活、他的信息、以及他離開人世的方式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第一，以諾與神同行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20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兩次讀到這一點。在第</w:t>
      </w:r>
      <w:r>
        <w:rPr>
          <w:rFonts w:cs="PMingLiU;新細明體" w:ascii="PMingLiU;新細明體" w:hAnsi="PMingLiU;新細明體"/>
          <w:lang w:eastAsia="zh-TW"/>
        </w:rPr>
        <w:t>22</w:t>
      </w:r>
      <w:r>
        <w:rPr>
          <w:rFonts w:ascii="PMingLiU;新細明體" w:hAnsi="PMingLiU;新細明體" w:cs="PMingLiU;新細明體"/>
          <w:lang w:eastAsia="zh-TW"/>
        </w:rPr>
        <w:t>節中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以諾…與神同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第</w:t>
      </w:r>
      <w:r>
        <w:rPr>
          <w:rFonts w:cs="PMingLiU;新細明體" w:ascii="PMingLiU;新細明體" w:hAnsi="PMingLiU;新細明體"/>
          <w:lang w:eastAsia="zh-TW"/>
        </w:rPr>
        <w:t>24</w:t>
      </w:r>
      <w:r>
        <w:rPr>
          <w:rFonts w:ascii="PMingLiU;新細明體" w:hAnsi="PMingLiU;新細明體" w:cs="PMingLiU;新細明體"/>
          <w:lang w:eastAsia="zh-TW"/>
        </w:rPr>
        <w:t>節中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以諾與神同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雖然我們也可以用此言語來描述其他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經卷內僅有兩個人被用此言語來描述。另外一人便是挪亞。創世記</w:t>
      </w:r>
      <w:r>
        <w:rPr>
          <w:rFonts w:cs="PMingLiU;新細明體" w:ascii="PMingLiU;新細明體" w:hAnsi="PMingLiU;新細明體"/>
          <w:lang w:eastAsia="zh-TW"/>
        </w:rPr>
        <w:t>6:9</w:t>
      </w:r>
      <w:r>
        <w:rPr>
          <w:rFonts w:ascii="PMingLiU;新細明體" w:hAnsi="PMingLiU;新細明體" w:cs="PMingLiU;新細明體"/>
          <w:lang w:eastAsia="zh-TW"/>
        </w:rPr>
        <w:t>告訴我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挪亞與神同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們兩人都生活在洪水之前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兩人都與神同行。弗羅斯特的詩也描述了他們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都選擇了很少人走的路，信念的道路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諾與神同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句話說明他是一個有信念的人，生活在一個多數人都不具信念的時代。我們在新約內如此讀到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以諾因著信…已經得了神喜悅他的明證。人非有信就不能得神的喜悅。因為到神面前來的人必須信有神，且信祂賞賜那尋求祂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5-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世上其他人都在關切生活、積攢錢財、</w:t>
      </w:r>
    </w:p>
    <w:p>
      <w:pPr>
        <w:pStyle w:val="TextBody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照常吃喝嫁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8)</w:t>
      </w:r>
      <w:r>
        <w:rPr>
          <w:rFonts w:ascii="PMingLiU;新細明體" w:hAnsi="PMingLiU;新細明體" w:cs="PMingLiU;新細明體"/>
          <w:lang w:eastAsia="zh-TW"/>
        </w:rPr>
        <w:t>、</w:t>
      </w:r>
    </w:p>
    <w:p>
      <w:pPr>
        <w:pStyle w:val="TextBody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僅僅思慮今生今世、深陷在追求物質享受的文化中時 — 以諾卻與神同行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如果你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有神，且信祂賞賜那尋求祂的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11:6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你便無法得神的喜悅。以諾全心全意地去尋求神。他祈禱，為神生活，與神親密交往。那便是聖經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諾與神同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2, 24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時的含義。對神的信念並非迷信。信念乃是一種禮物。那些獲得恩賜具有救恩信念的人，便獲得了基督的搭救，擺脫了罪與死亡、以及永火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得救是本乎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也因著信。這並不是出於自己，</w:t>
      </w:r>
      <w:r>
        <w:rPr>
          <w:rFonts w:ascii="PMingLiU;新細明體" w:hAnsi="PMingLiU;新細明體" w:cs="PMingLiU;新細明體"/>
          <w:i/>
          <w:lang w:val="zh-TW" w:eastAsia="zh-TW"/>
        </w:rPr>
        <w:t>乃是　神所賜的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的祈求便是，神能夠賜給你對耶穌基督的信念。這樣，你也能夠與神同行，永遠與神以前生活在他的王國內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神傳給以諾兩條出奇的啟示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0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第二十二節內，我們讀到了第一條啟示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諾活到六十五歲，生了</w:t>
      </w:r>
      <w:hyperlink r:id="rId2">
        <w:r>
          <w:rPr>
            <w:rStyle w:val="InternetLink"/>
            <w:rFonts w:ascii="PMingLiU;新細明體" w:hAnsi="PMingLiU;新細明體" w:cs="PMingLiU;新細明體"/>
            <w:lang w:eastAsia="zh-TW"/>
          </w:rPr>
          <w:t>瑪土撒拉</w:t>
        </w:r>
      </w:hyperlink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他寫的《</w:t>
      </w:r>
      <w:r>
        <w:rPr>
          <w:rFonts w:ascii="PMingLiU;新細明體" w:hAnsi="PMingLiU;新細明體" w:cs="PMingLiU;新細明體"/>
          <w:b/>
          <w:lang w:eastAsia="zh-TW"/>
        </w:rPr>
        <w:t>創世記拾遺</w:t>
      </w:r>
      <w:r>
        <w:rPr>
          <w:rFonts w:ascii="PMingLiU;新細明體" w:hAnsi="PMingLiU;新細明體" w:cs="PMingLiU;新細明體"/>
          <w:lang w:eastAsia="zh-TW"/>
        </w:rPr>
        <w:t>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Gleanings in Genesis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書內，阿瑟．</w:t>
      </w:r>
      <w:r>
        <w:rPr>
          <w:rFonts w:cs="PMingLiU;新細明體" w:ascii="PMingLiU;新細明體" w:hAnsi="PMingLiU;新細明體"/>
          <w:lang w:eastAsia="zh-TW"/>
        </w:rPr>
        <w:t>W</w:t>
      </w:r>
      <w:r>
        <w:rPr>
          <w:rFonts w:ascii="PMingLiU;新細明體" w:hAnsi="PMingLiU;新細明體" w:cs="PMingLiU;新細明體"/>
          <w:lang w:eastAsia="zh-TW"/>
        </w:rPr>
        <w:t xml:space="preserve">．平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Arthur W. Pink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指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諾為他兒子所取的名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正是解開神預示未來洪水的關鍵。平克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瑪土撒拉這名字極強地暗示了以諾從神接受的啟示。瑪土撒拉的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死時便會降臨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指的是洪水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New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berry)</w:t>
      </w:r>
      <w:r>
        <w:rPr>
          <w:rFonts w:ascii="PMingLiU;新細明體" w:hAnsi="PMingLiU;新細明體" w:cs="PMingLiU;新細明體"/>
          <w:lang w:eastAsia="zh-TW"/>
        </w:rPr>
        <w:t>。極為可能的情形便是，神靠這名字把啟示永遠記載了下來。似乎神在對以諾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看這嬰兒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這世界的存在不會比他的生命更長！一旦這孩子的性命終結時，我定來懲罰人間的罪孽。上天的窗口要敞開，深淵源泉也要破開，人類便將滅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Arthur W. Pink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Gleanings in Genesis, </w:t>
      </w:r>
      <w:r>
        <w:rPr>
          <w:rFonts w:cs="PMingLiU;新細明體" w:ascii="PMingLiU;新細明體" w:hAnsi="PMingLiU;新細明體"/>
          <w:lang w:eastAsia="zh-TW"/>
        </w:rPr>
        <w:t>Moody Bible Institute, 1922, p. 7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一啟示令以諾深受振動。他根本不知道這嬰兒會活多久，但從這孩子出生那時刻開始他便知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死時便會降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我可以理解他的感受，因為我在一次預言宣道會中得到拯救。伍德布裡奇博士 </w:t>
      </w:r>
      <w:r>
        <w:rPr>
          <w:rFonts w:cs="PMingLiU;新細明體" w:ascii="PMingLiU;新細明體" w:hAnsi="PMingLiU;新細明體"/>
          <w:lang w:eastAsia="zh-TW"/>
        </w:rPr>
        <w:t>(D</w:t>
      </w:r>
      <w:r>
        <w:rPr>
          <w:rFonts w:cs="PMingLiU;新細明體" w:ascii="PMingLiU;新細明體" w:hAnsi="PMingLiU;新細明體"/>
          <w:lang w:eastAsia="zh-TW"/>
        </w:rPr>
        <w:t>r. Charles J. Woodbridg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從彼得後書第三章內宣道所講的題材正是今世的終結。在他講的時候，我看到這一切都非常真實 — 審判即將臨到這世界的頭上，而我唯一的出路就在耶穌基督的身上。那便是聖經內一條奇妙的真理！當人看到這真道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便會逃往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猶如羅得逃離所多瑪一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猶如挪亞逃入方舟一般！那便會引導你像以諾一樣與神同行。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今天是否看到了即將臨頭得審判？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世界和其上的情慾都要過去。惟獨遵行神旨意的會永遠常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諾通過賜予他的信念看到了這一點。不知你是否具有這天賦的信念，那多為世人所忽略的領悟性、那種能令你與神聯接的屬靈的見識，那會令你認識到，祂最終將以火來懲罰這世界，正如祂曾用水毀滅這世界一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之後，以諾又獲得了第二條啟示。神不僅向他預示了洪水的來臨，祂還向以諾預示了末日的審判。那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將在人類歷史的尾聲時再臨人間來施行審判。我們在新約全書的猶大書內讀到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val="zh-TW"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亞當的七世孫以諾曾預言這些人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看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主帶著祂的千萬聖者降臨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要在眾人身上行審判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證實那一切不敬虔的人所妄行一切不敬虔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又證實不敬虔之罪人所說頂撞祂的剛愎話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猶大書 </w:t>
      </w:r>
      <w:r>
        <w:rPr>
          <w:rFonts w:cs="PMingLiU;新細明體" w:ascii="PMingLiU;新細明體" w:hAnsi="PMingLiU;新細明體"/>
          <w:lang w:eastAsia="zh-TW"/>
        </w:rPr>
        <w:t>14-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val="zh-TW" w:eastAsia="zh-TW"/>
        </w:rPr>
      </w:pPr>
      <w:r>
        <w:rPr>
          <w:rFonts w:cs="PMingLiU;新細明體" w:ascii="PMingLiU;新細明體" w:hAnsi="PMingLiU;新細明體"/>
          <w:sz w:val="16"/>
          <w:szCs w:val="16"/>
          <w:lang w:val="zh-TW"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諾走遍世界，到處去傳揚這末日審判的信息。他所宣講的信息被傳統教師與拉比們用心一代代地傳了下來，並寫進了一本聖經外傳之內。但雅各的兄弟猶大在聖靈的引導下，在聖經內引用了這些詞句。這便使我們確知，這些確實是以諾所講的原本詞句或信息，並被記載在以他名字為題的外傳之內。這些詞句帶有聖靈的認可，並利用使徒寫入了聖經。如此我們得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諾是一位氣勢極盛的宣道士，宣道中講到了未來的洪水，還提到了主基督的回歸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主帶著祂的千萬聖者降臨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行審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-15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定了邪惡與不信之世俗的罪。他宣講了天國與地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靠化為肉身之前的基督的寶血而得救的信息。聽信他的人不多。極少人接受了他的信息。但挪亞聽到了以諾的兒子瑪土撒拉重復他父親講的信息。毫無疑問，瑪土撒拉告訴了挪亞他父親所講的道。他一定告訴過挪亞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父親說過，在我死的那一年，神將會用一場極大的洪水懲罰這個世界。我一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洪水便要降臨。那便是神向我父親以諾所揭示的秘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也是他給我起這名字的原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年青的時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挪亞一定因瑪土撒拉引用父親以諾所講的道而深受感動。我認為，正是通過瑪土撒拉傳下來的以諾所講的道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挪亞…動了敬畏的心，預備了一隻方舟，使他全家得救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其他世人看來，那不過是一位瘋老頭所呼喊的胡話。但挪亞卻信了以諾所傳的信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因此而得救了。許多人都曾被歷史人物所宣的道理而受到感動。我們浸信教的先驅班揚正是因讀到一本連封面都已脫落的舊書、在他讀到路德寫的《</w:t>
      </w:r>
      <w:r>
        <w:rPr>
          <w:rFonts w:ascii="PMingLiU;新細明體" w:hAnsi="PMingLiU;新細明體" w:cs="PMingLiU;新細明體"/>
          <w:b/>
          <w:lang w:eastAsia="zh-TW"/>
        </w:rPr>
        <w:t>加拉太書注解</w:t>
      </w:r>
      <w:r>
        <w:rPr>
          <w:rFonts w:ascii="PMingLiU;新細明體" w:hAnsi="PMingLiU;新細明體" w:cs="PMingLiU;新細明體"/>
          <w:lang w:eastAsia="zh-TW"/>
        </w:rPr>
        <w:t>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Commentary on Galatian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時而被引導信靠了基督。班揚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在我內心如此渴求許久之後，把握著我們一生和我們道路的神將一本書放入我的手中，一本馬丁．路德寫的加拉太書注釋。這書是如此古舊</w:t>
      </w:r>
      <w:r>
        <w:rPr>
          <w:lang w:eastAsia="zh-TW"/>
        </w:rPr>
        <w:t>，一翻書頁它似乎都要散開。我非常高興如此一本古舊的書會落在我的手中。當我一開始讀起這本書便馬上發現，他的經歷與我自己的狀況，都得到了非常恰當的處理，似乎這本書是從我的內心寫出來的。這令我非常驚奇；因為我想，這人不可能知道如今基督徒的現狀，因此所講所寫的定是從前社會中他必須要指出的經驗之談…在我所讀過的一切書中，除了聖經之外，我看這書對一個受傷的心靈來說是最適用的一本書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Bunyan, "Grace Abounding to the Chief of Sinners," </w:t>
      </w:r>
      <w:r>
        <w:rPr>
          <w:rFonts w:cs="PMingLiU;新細明體" w:ascii="PMingLiU;新細明體" w:hAnsi="PMingLiU;新細明體"/>
          <w:b/>
          <w:i/>
          <w:lang w:eastAsia="zh-TW"/>
        </w:rPr>
        <w:t>The Works of John Bunyan,</w:t>
      </w:r>
      <w:r>
        <w:rPr>
          <w:rFonts w:cs="PMingLiU;新細明體" w:ascii="PMingLiU;新細明體" w:hAnsi="PMingLiU;新細明體"/>
          <w:lang w:eastAsia="zh-TW"/>
        </w:rPr>
        <w:t xml:space="preserve"> The Banner of Truth Trust, 1991 reprint, volume I, sections 129-130, p. 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多麼希望你們這一代人能夠聽信先知與始祖、聽信門徒與基督本人。我多麼希望你能夠聽信這些歷史上的智者，聽信路德與那些改革家、聽信那些清教徒與第一次大覺醒中的那些宣道士 — 愛德華、惠特菲爾德、以及衛司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 xml:space="preserve">Edwards </w:t>
      </w:r>
      <w:r>
        <w:rPr>
          <w:rFonts w:cs="PMingLiU;新細明體" w:ascii="PMingLiU;新細明體" w:hAnsi="PMingLiU;新細明體"/>
          <w:lang w:eastAsia="zh-TW"/>
        </w:rPr>
        <w:t>and</w:t>
      </w:r>
      <w:r>
        <w:rPr>
          <w:rFonts w:cs="PMingLiU;新細明體" w:ascii="PMingLiU;新細明體" w:hAnsi="PMingLiU;新細明體"/>
          <w:lang w:eastAsia="zh-TW"/>
        </w:rPr>
        <w:t xml:space="preserve"> Whitefield and John Wesle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多麼祈求你能夠聽信班揚或偉大的司布真所講的道。是的，他們生活在我們時代以前很久的時候，但他們通過自己的作品，比如今任何活在世上的人，能更多地告訴你有關神、有關轉變的事情。學挪亞那樣聰慧吧，祂聽信了前輩以諾所傳講的信息，動了敬畏之心，建造了一只方舟，使自己一家人得以逃脫沒頂之災的命運。也請聽信其他時代的老年人 — 那些與神同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竭力傳揚未來審判、傳揚通過基督寶血而得救的宣道士。那才是我們教會中如今所迫切急需、但卻很不幸非常缺乏的宣道方式！願你能像挪亞那樣，從老一代宣道士那裡領會真道。願你去勤勞攻讀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 xml:space="preserve">瓊斯博士、多馬斯．護克、約瑟．阿雷、以及理查得．白克斯特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artyn Lloyd-Jones, and Thomas Hooker, and Joseph Alleine and Richard Baxter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 xml:space="preserve">尤其是那位洞察失喪人心靈的偉大的聖經心理學家約拿單．愛德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nathan Edward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SimSun;宋体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願你讀到這些先驅的著作時驚動畏懼之心，逃往基督而獲得遮蓋。正如使徒彼得所講的，</w:t>
      </w:r>
    </w:p>
    <w:p>
      <w:pPr>
        <w:pStyle w:val="BodyTextIndent2"/>
        <w:rPr>
          <w:rFonts w:ascii="PMingLiU;新細明體" w:hAnsi="PMingLiU;新細明體" w:cs="PMingLiU;新細明體"/>
          <w:sz w:val="8"/>
          <w:szCs w:val="8"/>
          <w:lang w:eastAsia="zh-TW"/>
        </w:rPr>
      </w:pPr>
      <w:r>
        <w:rPr>
          <w:rFonts w:cs="PMingLiU;新細明體" w:ascii="PMingLiU;新細明體" w:hAnsi="PMingLiU;新細明體"/>
          <w:sz w:val="8"/>
          <w:szCs w:val="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除祂以外別無拯救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因為在天下人間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沒有賜下別的名我們可以靠著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16"/>
          <w:lang w:eastAsia="zh-TW"/>
        </w:rPr>
      </w:pPr>
      <w:r>
        <w:rPr>
          <w:rFonts w:cs="PMingLiU;新細明體" w:ascii="PMingLiU;新細明體" w:hAnsi="PMingLiU;新細明體"/>
          <w:sz w:val="22"/>
          <w:szCs w:val="16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，以諾沒有死便被神接去了。</w:t>
      </w:r>
    </w:p>
    <w:p>
      <w:pPr>
        <w:pStyle w:val="IndentedVerse"/>
        <w:rPr>
          <w:rFonts w:ascii="PMingLiU;新細明體" w:hAnsi="PMingLiU;新細明體" w:eastAsia="TSC FHei L5 TT;PMingLiU" w:cs="PMingLiU;新細明體"/>
          <w:b/>
          <w:b/>
          <w:bCs/>
          <w:sz w:val="16"/>
          <w:szCs w:val="16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起立共同朗讀創世記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cs="PMingLiU;新細明體" w:ascii="PMingLiU;新細明體" w:hAnsi="PMingLiU;新細明體"/>
          <w:lang w:eastAsia="zh-TW"/>
        </w:rPr>
        <w:t>:2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諾與神同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神將他取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就不在世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坐。馬丁．路德是一位舊約希伯來文學者。當講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將他取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個希伯來文字時，路德這樣說，</w:t>
      </w:r>
    </w:p>
    <w:p>
      <w:pPr>
        <w:pStyle w:val="TextBody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希伯來原文</w:t>
      </w:r>
      <w:r>
        <w:rPr>
          <w:rFonts w:cs="PMingLiU;新細明體" w:ascii="PMingLiU;新細明體" w:hAnsi="PMingLiU;新細明體"/>
          <w:i/>
          <w:lang w:eastAsia="zh-TW"/>
        </w:rPr>
        <w:t>lakach</w:t>
      </w:r>
      <w:r>
        <w:rPr>
          <w:rFonts w:ascii="PMingLiU;新細明體" w:hAnsi="PMingLiU;新細明體" w:cs="PMingLiU;新細明體"/>
          <w:lang w:eastAsia="zh-TW"/>
        </w:rPr>
        <w:t>一詞的含義是，神把他接去到自己身邊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Mar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 xml:space="preserve">tin Luther, Th.D., </w:t>
      </w:r>
      <w:r>
        <w:rPr>
          <w:rFonts w:cs="PMingLiU;新細明體" w:ascii="PMingLiU;新細明體" w:hAnsi="PMingLiU;新細明體"/>
          <w:b/>
          <w:i/>
        </w:rPr>
        <w:t>Luth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</w:rPr>
        <w:t xml:space="preserve">s Commentary on Genesis, </w:t>
      </w:r>
      <w:r>
        <w:rPr>
          <w:rFonts w:cs="PMingLiU;新細明體" w:ascii="PMingLiU;新細明體" w:hAnsi="PMingLiU;新細明體"/>
        </w:rPr>
        <w:t>Zo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dervan Publishing House, 1958, vol. 1, p. 1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諾與神同行，神將他取去〔到自己身邊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就不在世上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新約內進一步補充了這事件的細節，並如此講解道，</w:t>
      </w:r>
    </w:p>
    <w:p>
      <w:pPr>
        <w:pStyle w:val="TextBody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以諾因著信被接去，不至於見死。人也找不著他，因為神已經把他接去了。只是他被接去以先，已經得了神喜悅他的明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將他取去，他就不在世上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以諾因著信被接去，不至於見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5)</w:t>
      </w:r>
      <w:r>
        <w:rPr>
          <w:rFonts w:ascii="PMingLiU;新細明體" w:hAnsi="PMingLiU;新細明體" w:cs="PMingLiU;新細明體"/>
          <w:lang w:eastAsia="zh-TW"/>
        </w:rPr>
        <w:t>。翻譯一個詞就是用另一種語言的詞句帶來表達同一個意思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翻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一個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英文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取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翻譯</w:t>
      </w:r>
      <w:r>
        <w:rPr>
          <w:rFonts w:cs="PMingLiU;新細明體" w:ascii="PMingLiU;新細明體" w:hAnsi="PMingLiU;新細明體"/>
          <w:lang w:eastAsia="zh-TW"/>
        </w:rPr>
        <w:t xml:space="preserve">") </w:t>
      </w:r>
      <w:r>
        <w:rPr>
          <w:rFonts w:ascii="PMingLiU;新細明體" w:hAnsi="PMingLiU;新細明體" w:cs="PMingLiU;新細明體"/>
          <w:lang w:eastAsia="zh-TW"/>
        </w:rPr>
        <w:t>的意思就是無需通過死亡而帶一人去到另一個世界，活生生地帶他去到天國內，去到人的感官感受不到的另一唯空間內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樣，以諾是未經死亡而進入天國的第一個人。</w:t>
      </w:r>
      <w:r>
        <w:rPr>
          <w:lang w:eastAsia="zh-TW"/>
        </w:rPr>
        <w:t>以利亞</w:t>
      </w:r>
      <w:r>
        <w:rPr>
          <w:lang w:eastAsia="zh-TW"/>
        </w:rPr>
        <w:t>是唯一另一個未經死亡直接被接入天國的人。以利亞在一陣暴風內進入天國。無論以諾或是以利亞</w:t>
      </w:r>
      <w:r>
        <w:rPr>
          <w:lang w:eastAsia="zh-TW"/>
        </w:rPr>
        <w:t xml:space="preserve">, </w:t>
      </w:r>
      <w:r>
        <w:rPr>
          <w:lang w:eastAsia="zh-TW"/>
        </w:rPr>
        <w:t>他們都是一個典型，影射著未來被提升天的事件。如帖撒羅尼迦前書所講，那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val="zh-TW" w:eastAsia="zh-TW"/>
        </w:rPr>
        <w:t>主必親自從天降臨，有呼叫的聲音和天使長的聲音，又有神的號吹響。那在基督裡死了的人必先復活。以後我們這活著還存留的人必和他們一同被提到雲裡，在空中與主相遇。這樣，我們就要和主永遠同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帖前</w:t>
      </w:r>
      <w:r>
        <w:rPr>
          <w:rFonts w:cs="PMingLiU;新細明體" w:ascii="PMingLiU;新細明體" w:hAnsi="PMingLiU;新細明體"/>
          <w:lang w:eastAsia="zh-TW"/>
        </w:rPr>
        <w:t>4:16-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對得救的人來講，那是多麼美妙的安慰！但並非一切人都會在那天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一同被提到雲裡，在空中與主相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僅有那些獲得轉變的人、僅有那些像以諾一樣與主同行的人能被接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一同被提到雲裡，在空中與主相遇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喜悅、快樂！若能不死便離世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病痛、無悲傷、無畏懼、無哭泣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入雲彩內，與主共進榮耀裡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來迎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子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主，還有多久？多久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始能高唱樂歌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再臨，哈利路亞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利路亞！阿們。哈利路亞！阿們！</w:t>
      </w:r>
    </w:p>
    <w:p>
      <w:pPr>
        <w:pStyle w:val="IndentedQuote"/>
        <w:ind w:left="1440" w:right="117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>《基督再臨》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Christ Returneth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. L. Turner, 187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得救了？你是否與基督結合了？你是否已經在祂的寶血內獲得了清洗？你變成一個真正的基督徒了嗎？是否每一次教會開門時你都會在場？如果你不是一個真正的基督徒，你會被遺棄在人間，錯過那上天的榮耀 — 此榮耀乃是為認識基督、並通過親自與祂交往而獲得轉變的人而準備的；也是為那些靠基督至聖的寶血洗淨的人所準備的。阿，投靠基督吧！為升天被提做好準備吧。當基督降臨來帶走祂的子民進入祂永恆的榮耀國度中時，千萬不要被拉下！準備好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今早是頭一次來參加禮拜，你可能會像那些見到基督行奇跡時的人一樣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>我們今日看見非常的事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 xml:space="preserve">5:26), </w:t>
      </w:r>
      <w:r>
        <w:rPr>
          <w:rFonts w:ascii="PMingLiU;新細明體" w:hAnsi="PMingLiU;新細明體"/>
          <w:lang w:val="zh-TW" w:eastAsia="zh-TW"/>
        </w:rPr>
        <w:t>我們今日也聽見奇妙的事了</w:t>
      </w:r>
      <w:r>
        <w:rPr>
          <w:rFonts w:ascii="PMingLiU;新細明體" w:hAnsi="PMingLiU;新細明體"/>
          <w:lang w:val="zh-TW" w:eastAsia="zh-TW"/>
        </w:rPr>
        <w:t xml:space="preserve">! </w:t>
      </w:r>
      <w:r>
        <w:rPr>
          <w:rFonts w:ascii="PMingLiU;新細明體" w:hAnsi="PMingLiU;新細明體"/>
          <w:lang w:val="zh-TW" w:eastAsia="zh-TW"/>
        </w:rPr>
        <w:t>但今天你們在聖經內讀到的，在宣道時聽到的，並非離奇之事，因為那都是</w:t>
      </w:r>
      <w:r>
        <w:rPr>
          <w:rFonts w:ascii="PMingLiU;新細明體" w:hAnsi="PMingLiU;新細明體"/>
          <w:u w:val="single"/>
          <w:lang w:val="zh-TW" w:eastAsia="zh-TW"/>
        </w:rPr>
        <w:t>真實</w:t>
      </w:r>
      <w:r>
        <w:rPr>
          <w:rFonts w:ascii="PMingLiU;新細明體" w:hAnsi="PMingLiU;新細明體"/>
          <w:lang w:val="zh-TW" w:eastAsia="zh-TW"/>
        </w:rPr>
        <w:t>的事情，是聖經內用來指點你通過信念靠基督來獲得救恩的事情。但願你能事後仔細思考這些我宣講東西，然後下星期回到我們身邊再來聽更多的事情。這可能會是你人生的轉折點，並引你去尋求基督。祂曾如此說過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復活在我，生命也在我。信我的人雖然死了也必復活。凡活著信我的人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必永遠不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5-26)</w:t>
      </w:r>
      <w:r>
        <w:rPr>
          <w:rFonts w:ascii="PMingLiU;新細明體" w:hAnsi="PMingLiU;新細明體" w:cs="PMingLiU;新細明體"/>
          <w:lang w:eastAsia="zh-TW"/>
        </w:rPr>
        <w:t>。阿們</w:t>
      </w:r>
      <w:r>
        <w:rPr>
          <w:rFonts w:cs="PMingLiU;新細明體" w:ascii="PMingLiU;新細明體" w:hAnsi="PMingLiU;新細明體"/>
          <w:lang w:eastAsia="zh-TW"/>
        </w:rPr>
        <w:t>!</w:t>
      </w:r>
    </w:p>
    <w:p>
      <w:pPr>
        <w:pStyle w:val="BodyTextIndent2"/>
        <w:ind w:hanging="0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3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0"/>
            <w:szCs w:val="20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中文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sz w:val="24"/>
          <w:lang w:eastAsia="zh-TW"/>
        </w:rPr>
        <w:t>Dr. K. L. Chan</w:t>
      </w:r>
      <w:r>
        <w:rPr>
          <w:rFonts w:ascii="PMingLiU;新細明體" w:hAnsi="PMingLiU;新細明體" w:cs="PMingLiU;新細明體"/>
          <w:sz w:val="24"/>
          <w:lang w:eastAsia="zh-TW"/>
        </w:rPr>
        <w:t>）領讀經文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16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8-24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sz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lang w:eastAsia="zh-TW"/>
        </w:rPr>
        <w:t>）的獨唱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</w:p>
    <w:p>
      <w:pPr>
        <w:pStyle w:val="TextBody"/>
        <w:ind w:left="2880" w:firstLine="720"/>
        <w:rPr/>
      </w:pP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("</w:t>
      </w:r>
      <w:r>
        <w:rPr>
          <w:rFonts w:cs="PMingLiU;新細明體" w:ascii="PMingLiU;新細明體" w:hAnsi="PMingLiU;新細明體"/>
        </w:rPr>
        <w:t>Christ Returneth</w:t>
      </w:r>
      <w:r>
        <w:rPr>
          <w:rFonts w:cs="PMingLiU;新細明體" w:ascii="PMingLiU;新細明體" w:hAnsi="PMingLiU;新細明體"/>
          <w:sz w:val="24"/>
          <w:lang w:eastAsia="zh-TW"/>
        </w:rPr>
        <w:t>,"</w:t>
      </w:r>
      <w:r>
        <w:rPr>
          <w:rFonts w:cs="PMingLiU;新細明體" w:ascii="PMingLiU;新細明體" w:hAnsi="PMingLiU;新細明體"/>
          <w:sz w:val="24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</w:rPr>
        <w:t xml:space="preserve"> </w:t>
      </w:r>
      <w:r>
        <w:rPr>
          <w:rFonts w:cs="PMingLiU;新細明體" w:ascii="PMingLiU;新細明體" w:hAnsi="PMingLiU;新細明體"/>
        </w:rPr>
        <w:t>H. L. Turner, 1878</w:t>
      </w:r>
      <w:r>
        <w:rPr>
          <w:rFonts w:cs="PMingLiU;新細明體" w:ascii="PMingLiU;新細明體" w:hAnsi="PMingLiU;新細明體"/>
          <w:sz w:val="24"/>
        </w:rPr>
        <w:t>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ind w:left="-288" w:right="-288" w:hanging="0"/>
        <w:jc w:val="center"/>
        <w:rPr>
          <w:rFonts w:eastAsia="TSC FHubo L5 TT;PMingLiU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先祖以諾的奇異生活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論創世記，第三十九講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)</w:t>
      </w:r>
    </w:p>
    <w:p>
      <w:pPr>
        <w:pStyle w:val="Heading8"/>
        <w:spacing w:before="0" w:after="0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Heading"/>
        <w:rPr/>
      </w:pPr>
      <w:r>
        <w:rPr>
          <w:b w:val="false"/>
        </w:rPr>
        <w:t>Dr. R. L. Hymers, Jr.</w:t>
      </w:r>
      <w:r>
        <w:rPr>
          <w:b w:val="false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ind w:left="720" w:right="72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諾活到六十五歲，生了瑪土撒拉；以諾生瑪土撒拉之後與神同行三百年，並且生兒養女。以諾共活了三百六十五歲。以諾與神同行，神將他取去，他就不在世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21-2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ind w:left="720" w:right="720" w:hanging="101"/>
        <w:rPr>
          <w:rFonts w:ascii="PMingLiU;新細明體" w:hAnsi="PMingLiU;新細明體" w:cs="PMingLiU;新細明體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Subtitle"/>
        <w:ind w:left="0" w:hanging="0"/>
        <w:jc w:val="center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4:37-39)</w:t>
      </w:r>
    </w:p>
    <w:p>
      <w:pPr>
        <w:pStyle w:val="Subtitle"/>
        <w:ind w:left="389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Subtitle"/>
        <w:ind w:left="389" w:hanging="0"/>
        <w:rPr/>
      </w:pPr>
      <w:r>
        <w:rPr>
          <w:rFonts w:cs="PMingLiU;新細明體" w:ascii="PMingLiU;新細明體" w:hAnsi="PMingLiU;新細明體"/>
        </w:rPr>
        <w:t xml:space="preserve">I.   </w:t>
      </w:r>
      <w:r>
        <w:rPr>
          <w:rFonts w:ascii="PMingLiU;新細明體" w:hAnsi="PMingLiU;新細明體" w:cs="PMingLiU;新細明體"/>
          <w:lang w:eastAsia="zh-TW"/>
        </w:rPr>
        <w:t>第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諾與神同行，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22, 24; 6:9;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1:5-6; 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24:38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: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389" w:hanging="0"/>
        <w:rPr/>
      </w:pPr>
      <w:r>
        <w:rPr>
          <w:rFonts w:cs="PMingLiU;新細明體" w:ascii="PMingLiU;新細明體" w:hAnsi="PMingLiU;新細明體"/>
        </w:rPr>
        <w:t xml:space="preserve">II. 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神傳給以諾兩條出奇的啟示，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21; 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7; 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4-15;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7; Acts 4:1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389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III. </w:t>
      </w:r>
      <w:r>
        <w:rPr>
          <w:rFonts w:ascii="PMingLiU;新細明體" w:hAnsi="PMingLiU;新細明體" w:cs="PMingLiU;新細明體"/>
          <w:lang w:eastAsia="zh-TW"/>
        </w:rPr>
        <w:t>第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諾沒有死便被神接去了，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24;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11:5;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 xml:space="preserve">帖撒羅尼迦前書 </w:t>
      </w:r>
      <w:r>
        <w:rPr>
          <w:rFonts w:cs="PMingLiU;新細明體" w:ascii="PMingLiU;新細明體" w:hAnsi="PMingLiU;新細明體"/>
          <w:lang w:eastAsia="zh-TW"/>
        </w:rPr>
        <w:t xml:space="preserve">4:16-17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26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5-2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10"/>
      </w:rPr>
    </w:pPr>
    <w:r>
      <w:rPr>
        <w:sz w:val="10"/>
        <w:szCs w:val="10"/>
      </w:rPr>
      <w:t>THE REMARKABLE LIFE OF THE PATRIARCH ENO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gbh/nova/minutes/r_2817_220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0:31:00Z</dcterms:created>
  <dc:creator>Christopher L. Cagan</dc:creator>
  <dc:description/>
  <dc:language>en-US</dc:language>
  <cp:lastModifiedBy>Christopher L. Cagan</cp:lastModifiedBy>
  <cp:lastPrinted>2008-06-17T00:02:00Z</cp:lastPrinted>
  <dcterms:modified xsi:type="dcterms:W3CDTF">2008-06-23T17:11:00Z</dcterms:modified>
  <cp:revision>89</cp:revision>
  <dc:subject/>
  <dc:title>SHOULD A STUDENT IN A SECULAR</dc:title>
</cp:coreProperties>
</file>