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得人者在世間所獲的福分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EARTHLY BLESSINGS FOR SOUL WINNERS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</w:rPr>
        <w:t>主日，二○一一年八月二十一日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晚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</w:rPr>
        <w:t>Lord's Day Evening, August 21, 2011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ind w:left="990" w:right="864" w:hanging="101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義人所結的果子就是生命樹；有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智慧的，必能得人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箴言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1:30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這篇道文是我縮減改編了萊斯博士寫的</w:t>
      </w:r>
      <w:r>
        <w:rPr>
          <w:rFonts w:ascii="PMingLiU;新細明體" w:hAnsi="PMingLiU;新細明體" w:cs="PMingLiU;新細明體" w:eastAsia="PMingLiU;新細明體"/>
          <w:lang w:eastAsia="zh-CN"/>
        </w:rPr>
        <w:t>《成功得人的金</w:t>
      </w:r>
      <w:r>
        <w:rPr>
          <w:rFonts w:ascii="PMingLiU;新細明體" w:hAnsi="PMingLiU;新細明體" w:cs="PMingLiU;新細明體" w:eastAsia="PMingLiU;新細明體"/>
          <w:lang w:eastAsia="zh-TW"/>
        </w:rPr>
        <w:t>光</w:t>
      </w:r>
      <w:r>
        <w:rPr>
          <w:rFonts w:ascii="PMingLiU;新細明體" w:hAnsi="PMingLiU;新細明體" w:cs="PMingLiU;新細明體" w:eastAsia="PMingLiU;新細明體"/>
          <w:lang w:eastAsia="zh-CN"/>
        </w:rPr>
        <w:t>路》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sz w:val="20"/>
        </w:rPr>
        <w:t>The Golden Path to Successful Personal Soul Winning</w:t>
      </w:r>
      <w:r>
        <w:rPr>
          <w:rFonts w:eastAsia="PMingLiU;新細明體" w:cs="PMingLiU;新細明體" w:ascii="PMingLiU;新細明體" w:hAnsi="PMingLiU;新細明體"/>
          <w:sz w:val="20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sz w:val="20"/>
        </w:rPr>
        <w:t>John R. Rice, D.D., Sword of the Lord Publishers</w:t>
      </w:r>
      <w:r>
        <w:rPr>
          <w:rFonts w:eastAsia="PMingLiU;新細明體" w:cs="PMingLiU;新細明體" w:ascii="PMingLiU;新細明體" w:hAnsi="PMingLiU;新細明體"/>
        </w:rPr>
        <w:t xml:space="preserve">, 1961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275-296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中的一章書而成的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作為真正的基督徒，並且從事得人工作的基督徒，擁有一種特殊的福分；而那些掛名的基督徒和不去得人的教會成員來，卻不會具有這種福分。得人者以得人為生活的核心，不去得人的教會成員不是盡職的基督徒；與這些得人者相比較，他們不能獲得和得人者同樣多的承諾，沒有同樣的快樂，禱告得到回答的次數也沒有得人者多。經文學者的收益不及得人者；一位護衛信仰的人，收益不及得人者；為信念成為烈士、忍受迫害甚至死亡者，仍然不及一位得人者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ind w:left="1640" w:right="1440" w:hanging="286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義人所結的果子就是生命樹；有智慧的，必能得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箴言</w:t>
      </w:r>
      <w:r>
        <w:rPr>
          <w:rFonts w:eastAsia="PMingLiU;新細明體" w:cs="PMingLiU;新細明體" w:ascii="PMingLiU;新細明體" w:hAnsi="PMingLiU;新細明體"/>
          <w:lang w:eastAsia="zh-TW"/>
        </w:rPr>
        <w:t>11:3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得人者有智慧。在基督的未來王國裡，他們會得到極高的獎賞。可這並不是全部！一位積極的得人者還有許多世間的福分——現在就能獲得的福分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一，得人者是最優秀的基督徒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0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和所有的基督徒一樣，得人者仍舊是不完美的、脆弱的人。得人者之間也有區別。但是這點是肯定的：幾乎所有得人者都比那些不去得人的教會成員要優秀。</w:t>
      </w:r>
      <w:r>
        <w:rPr>
          <w:rFonts w:ascii="PMingLiU;新細明體" w:hAnsi="PMingLiU;新細明體" w:cs="PMingLiU;新細明體" w:eastAsia="PMingLiU;新細明體"/>
          <w:lang w:eastAsia="zh-TW"/>
        </w:rPr>
        <w:t>因為耶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來，為要尋找，拯救失喪的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9:10)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也因為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基督耶穌降世，為要拯救罪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提摩太前書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:15), </w:t>
      </w:r>
      <w:r>
        <w:rPr>
          <w:rFonts w:ascii="PMingLiU;新細明體" w:hAnsi="PMingLiU;新細明體" w:cs="PMingLiU;新細明體" w:eastAsia="PMingLiU;新細明體"/>
          <w:lang w:eastAsia="zh-TW"/>
        </w:rPr>
        <w:t>自然那些按耶穌的作為行事之人，要比那些不去得人的人要更能取悅於主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如今來收割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lang w:eastAsia="zh-TW"/>
        </w:rPr>
        <w:t>大家一同來唱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2"/>
          <w:lang w:eastAsia="zh-TW"/>
        </w:rPr>
      </w:pPr>
      <w:r>
        <w:rPr>
          <w:rFonts w:eastAsia="PMingLiU;新細明體" w:cs="PMingLiU;新細明體" w:ascii="PMingLiU;新細明體" w:hAnsi="PMingLiU;新細明體"/>
          <w:sz w:val="12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今來收割，或者錯過金秋！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今有亡羊賜我們來贏取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願能救一些親人脫離火焰，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今要得些罪人到主身邊。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>So Little Time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 xml:space="preserve">詞： </w:t>
      </w:r>
      <w:r>
        <w:rPr>
          <w:rFonts w:eastAsia="PMingLiU;新細明體" w:cs="PMingLiU;新細明體" w:ascii="PMingLiU;新細明體" w:hAnsi="PMingLiU;新細明體"/>
        </w:rPr>
        <w:t>Dr. John R. Rice, 1895-198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</w:rPr>
      </w:pPr>
      <w:r>
        <w:rPr>
          <w:rFonts w:eastAsia="PMingLiU;新細明體" w:cs="PMingLiU;新細明體" w:ascii="PMingLiU;新細明體" w:hAnsi="PMingLiU;新細明體"/>
          <w:sz w:val="16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萊斯博士曾宣講過一篇著名的道，叫做《不去得人的七</w:t>
      </w:r>
      <w:r>
        <w:rPr>
          <w:rFonts w:ascii="PMingLiU;新細明體" w:hAnsi="PMingLiU;新細明體" w:cs="PMingLiU;新細明體" w:eastAsia="PMingLiU;新細明體"/>
          <w:lang w:eastAsia="zh-TW"/>
        </w:rPr>
        <w:t>重</w:t>
      </w:r>
      <w:r>
        <w:rPr>
          <w:rFonts w:ascii="PMingLiU;新細明體" w:hAnsi="PMingLiU;新細明體" w:cs="PMingLiU;新細明體" w:eastAsia="PMingLiU;新細明體"/>
          <w:lang w:eastAsia="zh-CN"/>
        </w:rPr>
        <w:t>罪》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</w:rPr>
        <w:t>The Seven-Fold Sin of Not Winning Souls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他在此信息中再次把這些罪列舉出來。以下便是這不去得人的七</w:t>
      </w:r>
      <w:r>
        <w:rPr>
          <w:rFonts w:ascii="PMingLiU;新細明體" w:hAnsi="PMingLiU;新細明體" w:cs="PMingLiU;新細明體" w:eastAsia="PMingLiU;新細明體"/>
          <w:lang w:eastAsia="zh-TW"/>
        </w:rPr>
        <w:t>重</w:t>
      </w:r>
      <w:r>
        <w:rPr>
          <w:rFonts w:ascii="PMingLiU;新細明體" w:hAnsi="PMingLiU;新細明體" w:cs="PMingLiU;新細明體" w:eastAsia="PMingLiU;新細明體"/>
          <w:lang w:eastAsia="zh-CN"/>
        </w:rPr>
        <w:t>罪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(1) </w:t>
      </w:r>
      <w:r>
        <w:rPr>
          <w:rFonts w:ascii="PMingLiU;新細明體" w:hAnsi="PMingLiU;新細明體" w:cs="PMingLiU;新細明體" w:eastAsia="PMingLiU;新細明體"/>
          <w:lang w:eastAsia="zh-CN"/>
        </w:rPr>
        <w:t>不遵行基督的大使命的罪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所以，你們要去，使萬民作我的門徒，奉父、子、聖靈的名給他們施洗。凡我所吩咐你們的，都教訓他們遵守…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8:19-2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因此，凡是基督命使徒做的事，人人都應遵行。即便是剛獲得轉變得人，也被賦予了這項得人的使命。這便是每一位真正基督徒都應遵行的使命。不遵者就犯了一條嚴重的罪。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(2) </w:t>
      </w:r>
      <w:r>
        <w:rPr>
          <w:rFonts w:ascii="PMingLiU;新細明體" w:hAnsi="PMingLiU;新細明體" w:cs="PMingLiU;新細明體" w:eastAsia="PMingLiU;新細明體"/>
          <w:lang w:eastAsia="zh-TW"/>
        </w:rPr>
        <w:t>缺乏對耶穌基督愛心的罪。耶穌說，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若愛我，就必遵守我的命令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約翰福音 </w:t>
      </w:r>
      <w:r>
        <w:rPr>
          <w:rFonts w:eastAsia="PMingLiU;新細明體" w:cs="PMingLiU;新細明體" w:ascii="PMingLiU;新細明體" w:hAnsi="PMingLiU;新細明體"/>
          <w:lang w:eastAsia="zh-TW"/>
        </w:rPr>
        <w:t>14:1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有了我的命令又遵守的，這人就是愛我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  <w:tab/>
        <w:br/>
        <w:t xml:space="preserve">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約翰福音 </w:t>
      </w:r>
      <w:r>
        <w:rPr>
          <w:rFonts w:eastAsia="PMingLiU;新細明體" w:cs="PMingLiU;新細明體" w:ascii="PMingLiU;新細明體" w:hAnsi="PMingLiU;新細明體"/>
          <w:lang w:eastAsia="zh-TW"/>
        </w:rPr>
        <w:t>14:2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這樣看來，一個人若不遵守基督的大使命，即不去得人也不為基督爭取新門徒，那麼他便缺乏對基督的愛心。那些不做得人的工作的人，可以在口頭上說他們愛耶穌，但是他們心裡對得人有百般的不情願證明了他們的口是心非——他們其實並不愛祂。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(3) </w:t>
      </w:r>
      <w:r>
        <w:rPr>
          <w:rFonts w:ascii="PMingLiU;新細明體" w:hAnsi="PMingLiU;新細明體" w:cs="PMingLiU;新細明體" w:eastAsia="PMingLiU;新細明體"/>
          <w:lang w:eastAsia="zh-TW"/>
        </w:rPr>
        <w:t>不跟隨耶穌的罪。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left="1080" w:right="108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耶穌在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4:19</w:t>
      </w:r>
      <w:r>
        <w:rPr>
          <w:rFonts w:ascii="PMingLiU;新細明體" w:hAnsi="PMingLiU;新細明體" w:cs="PMingLiU;新細明體" w:eastAsia="PMingLiU;新細明體"/>
          <w:lang w:eastAsia="zh-TW"/>
        </w:rPr>
        <w:t>中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來跟從我，我要叫你們得人如得魚一樣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在馬可福音 </w:t>
      </w:r>
      <w:r>
        <w:rPr>
          <w:rFonts w:eastAsia="PMingLiU;新細明體" w:cs="PMingLiU;新細明體" w:ascii="PMingLiU;新細明體" w:hAnsi="PMingLiU;新細明體"/>
          <w:lang w:eastAsia="zh-TW"/>
        </w:rPr>
        <w:t>1:17</w:t>
      </w:r>
      <w:r>
        <w:rPr>
          <w:rFonts w:ascii="PMingLiU;新細明體" w:hAnsi="PMingLiU;新細明體" w:cs="PMingLiU;新細明體" w:eastAsia="PMingLiU;新細明體"/>
          <w:lang w:eastAsia="zh-TW"/>
        </w:rPr>
        <w:t>中，耶穌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來跟從我，我要叫你們得人如得魚一樣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很明顯，那些跟隨耶穌的，必會成為得人者。那些不去得人的，不是按着這幾節經文中指示的方式跟隨耶穌。</w:t>
      </w:r>
    </w:p>
    <w:p>
      <w:pPr>
        <w:pStyle w:val="BodyTextIndent2"/>
        <w:ind w:left="1080" w:right="108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(4) </w:t>
      </w:r>
      <w:r>
        <w:rPr>
          <w:rFonts w:ascii="PMingLiU;新細明體" w:hAnsi="PMingLiU;新細明體" w:cs="PMingLiU;新細明體" w:eastAsia="PMingLiU;新細明體"/>
          <w:lang w:eastAsia="zh-CN"/>
        </w:rPr>
        <w:t>不在基督裡的罪。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ind w:left="1080" w:right="1080" w:firstLine="36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耶穌在約翰福音</w:t>
      </w:r>
      <w:r>
        <w:rPr>
          <w:rFonts w:eastAsia="PMingLiU;新細明體" w:cs="PMingLiU;新細明體" w:ascii="PMingLiU;新細明體" w:hAnsi="PMingLiU;新細明體"/>
          <w:lang w:eastAsia="zh-TW"/>
        </w:rPr>
        <w:t>15:5</w:t>
      </w:r>
      <w:r>
        <w:rPr>
          <w:rFonts w:ascii="PMingLiU;新細明體" w:hAnsi="PMingLiU;新細明體" w:cs="PMingLiU;新細明體" w:eastAsia="PMingLiU;新細明體"/>
          <w:lang w:eastAsia="zh-TW"/>
        </w:rPr>
        <w:t>中說道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 w:eastAsia="PMingLiU;新細明體"/>
          <w:lang w:eastAsia="zh-TW"/>
        </w:rPr>
        <w:t>常在我裡面的，我也常在他裡面，這人就多結果子；因為離了我，你們就不能做甚麼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耶穌在這裡所指的並不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聖靈所結的果子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祂所講的是基督徒所結的果實，也就是通過得人造就更多的基督徒。桃子、蘋果、橙子都是樹上結的果實。基督徒所結的果實是基督徒。橙子樹結的是橙子。蘋果樹結的是蘋果。真正的基督徒通過贏得他人造就真正的基督徒。</w:t>
      </w:r>
      <w:r>
        <w:rPr>
          <w:rFonts w:ascii="PMingLiU;新細明體" w:hAnsi="PMingLiU;新細明體" w:cs="PMingLiU;新細明體" w:eastAsia="PMingLiU;新細明體"/>
          <w:lang w:eastAsia="zh-TW"/>
        </w:rPr>
        <w:t>在創世記中我們讀到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於是神造出野獸，各從其類；牲畜，各從其類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創世記 </w:t>
      </w:r>
      <w:r>
        <w:rPr>
          <w:rFonts w:eastAsia="PMingLiU;新細明體" w:cs="PMingLiU;新細明體" w:ascii="PMingLiU;新細明體" w:hAnsi="PMingLiU;新細明體"/>
          <w:lang w:eastAsia="zh-TW"/>
        </w:rPr>
        <w:t>1:2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這也同樣適用於真正的轉變者身上。因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各從其類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他們的果實是他人的轉變。虛假或是掛名的教會參與者試圖得人，但他卻辦不到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因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各從其類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緣故，他只能使他試圖爭取的人變得更世俗化。就像法力賽人，一位虔誠卻失喪的教會參與者只能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走遍洋海陸地，勾引一個人入教，既入了教，卻使他作地獄之子，比你們還加倍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3:1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各從其類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法則可運用於此。這在我們的教會和其他眾教會裡是可以觀察到的，失喪之人只能造就失喪之人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常在我裡面的，我也常在他裡面，這人就多結果子；因為離了我，你們就不能做甚麼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約翰福音 </w:t>
      </w:r>
      <w:r>
        <w:rPr>
          <w:rFonts w:eastAsia="PMingLiU;新細明體" w:cs="PMingLiU;新細明體" w:ascii="PMingLiU;新細明體" w:hAnsi="PMingLiU;新細明體"/>
          <w:lang w:eastAsia="zh-TW"/>
        </w:rPr>
        <w:t>15: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left="1080" w:right="1080" w:firstLine="36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(5) </w:t>
      </w:r>
      <w:r>
        <w:rPr>
          <w:rFonts w:ascii="PMingLiU;新細明體" w:hAnsi="PMingLiU;新細明體" w:cs="PMingLiU;新細明體" w:eastAsia="PMingLiU;新細明體"/>
          <w:lang w:eastAsia="zh-TW"/>
        </w:rPr>
        <w:t>不誠實的罪。</w:t>
      </w:r>
    </w:p>
    <w:p>
      <w:pPr>
        <w:pStyle w:val="BodyTextIndent2"/>
        <w:ind w:left="1080" w:right="1080" w:firstLine="360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ind w:left="1080" w:right="1080" w:firstLine="36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那些聽了福音，卻不在得人的工作上努力的人，是不誠實、不正直的。他們沒有償還自己應還的債。對那位收到錢財卻不去投資的僕人，主人如此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這又惡又懶的僕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5:26)</w:t>
      </w:r>
      <w:r>
        <w:rPr>
          <w:rFonts w:ascii="PMingLiU;新細明體" w:hAnsi="PMingLiU;新細明體" w:cs="PMingLiU;新細明體" w:eastAsia="PMingLiU;新細明體"/>
          <w:lang w:eastAsia="zh-TW"/>
        </w:rPr>
        <w:t>。得到後卻不付出是不誠實的。因此，不去得人的教會成員是既不誠實、又不正直的人。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(6) </w:t>
      </w:r>
      <w:r>
        <w:rPr>
          <w:rFonts w:ascii="PMingLiU;新細明體" w:hAnsi="PMingLiU;新細明體" w:cs="PMingLiU;新細明體" w:eastAsia="PMingLiU;新細明體"/>
          <w:lang w:eastAsia="zh-TW"/>
        </w:rPr>
        <w:t>眼光短淺的愚人之罪。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ind w:left="1080" w:right="1080" w:firstLine="36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有智慧的必能得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箴言 </w:t>
      </w:r>
      <w:r>
        <w:rPr>
          <w:rFonts w:eastAsia="PMingLiU;新細明體" w:cs="PMingLiU;新細明體" w:ascii="PMingLiU;新細明體" w:hAnsi="PMingLiU;新細明體"/>
          <w:lang w:eastAsia="zh-TW"/>
        </w:rPr>
        <w:t>11:3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智慧人必發光，如同天上的光；那使多人歸義的必發光如星，直到永永遠遠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但以理書 </w:t>
      </w:r>
      <w:r>
        <w:rPr>
          <w:rFonts w:eastAsia="PMingLiU;新細明體" w:cs="PMingLiU;新細明體" w:ascii="PMingLiU;新細明體" w:hAnsi="PMingLiU;新細明體"/>
          <w:lang w:eastAsia="zh-TW"/>
        </w:rPr>
        <w:t>12:3)</w:t>
      </w:r>
      <w:r>
        <w:rPr>
          <w:rFonts w:ascii="PMingLiU;新細明體" w:hAnsi="PMingLiU;新細明體" w:cs="PMingLiU;新細明體" w:eastAsia="PMingLiU;新細明體"/>
          <w:lang w:eastAsia="zh-TW"/>
        </w:rPr>
        <w:t>。得人者有智慧 —— 他所積攢的財富在天國，他將獲得永恆的福祉。</w:t>
      </w:r>
      <w:r>
        <w:rPr>
          <w:rFonts w:ascii="PMingLiU;新細明體" w:hAnsi="PMingLiU;新細明體" w:cs="PMingLiU;新細明體" w:eastAsia="PMingLiU;新細明體"/>
          <w:lang w:eastAsia="zh-CN"/>
        </w:rPr>
        <w:t>但眼光短淺、不去得人的教會成員缺乏智慧，神說他是愚人。</w:t>
      </w:r>
    </w:p>
    <w:p>
      <w:pPr>
        <w:pStyle w:val="BodyTextIndent2"/>
        <w:ind w:left="1080" w:right="1080" w:firstLine="36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(7) </w:t>
      </w:r>
      <w:r>
        <w:rPr>
          <w:rFonts w:ascii="PMingLiU;新細明體" w:hAnsi="PMingLiU;新細明體" w:cs="PMingLiU;新細明體" w:eastAsia="PMingLiU;新細明體"/>
          <w:lang w:eastAsia="zh-CN"/>
        </w:rPr>
        <w:t>屠殺靈魂的罪。</w:t>
      </w:r>
    </w:p>
    <w:p>
      <w:pPr>
        <w:pStyle w:val="BodyTextIndent2"/>
        <w:ind w:left="1080" w:right="1080" w:firstLine="360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ind w:left="1080" w:right="108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請聽先知以西結發出的警告，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人子啊，我立你作以色列家守望的人，所以你要聽我口中的話，替我警戒他們。我何時指着惡人說：他必要死；你若不警戒他，也不勸戒他，使他離開惡行，拯救他的性命，這惡人必死在罪孽之中；我卻要向你討他喪命的罪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  <w:t xml:space="preserve">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西結書 </w:t>
      </w:r>
      <w:r>
        <w:rPr>
          <w:rFonts w:eastAsia="PMingLiU;新細明體" w:cs="PMingLiU;新細明體" w:ascii="PMingLiU;新細明體" w:hAnsi="PMingLiU;新細明體"/>
          <w:lang w:eastAsia="zh-TW"/>
        </w:rPr>
        <w:t>3:17-1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left="1080" w:right="1080" w:firstLine="36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因以西結必須向神交待，所以如果他的疏忽令他的子民死在他們的罪之中時，他便要為流他們的血負責任了。每一位基督徒對此也有同樣的職責。如果基督徒在親友生前不對他們提出任何警告的話，他的手便沾了血，將在審判之日向主陳述他的過失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如今來收割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大家一同來唱！</w:t>
      </w:r>
    </w:p>
    <w:p>
      <w:pPr>
        <w:pStyle w:val="BodyTextIndent2"/>
        <w:ind w:left="1080" w:right="1080" w:firstLine="36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今來收割，或者錯過金秋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今有亡羊賜我們來贏取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願能救一些親人脫離火焰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TW"/>
        </w:rPr>
        <w:t>今要得些罪人到主身邊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義人所結的果子就是生命樹；有智慧的，必能得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  <w:tab/>
        <w:t xml:space="preserve">  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箴言 </w:t>
      </w:r>
      <w:r>
        <w:rPr>
          <w:rFonts w:eastAsia="PMingLiU;新細明體" w:cs="PMingLiU;新細明體" w:ascii="PMingLiU;新細明體" w:hAnsi="PMingLiU;新細明體"/>
          <w:lang w:eastAsia="zh-TW"/>
        </w:rPr>
        <w:t>11:3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left="1080" w:right="1080" w:firstLine="36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>II</w:t>
      </w: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得人者與主基督的關係特別密切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得人者即使在世間，有一種掛名基督徒不能獲得的快樂、安寧、與安慰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大使命的後半部分，耶穌給予了得人者這樣的應許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就常與你們同在，直到世界的末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8:2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僅有得人者才能獲得這種承諾。與主親密的交往、祂的伴隨、佑護、以及成功，僅有得人者才能獲得此應許。因此，得人者與主耶穌有親密的聯繫：他們由祂所指派，得祂的偏愛，獲得祂賜予的平安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如今來收割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大家一同來唱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今來收割，或者錯過金秋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今有亡羊賜我們來贏取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願能救一些親人脫離火焰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TW"/>
        </w:rPr>
        <w:t>今要得些罪人到主身邊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left="720" w:right="720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 xml:space="preserve">第三，得人者具有聖靈最豐厚的賜福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我們當然知道，每一位獲得轉變的基督徒，都參與了聖靈的事工。聖靈使他們因罪自責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約翰福音 </w:t>
      </w:r>
      <w:r>
        <w:rPr>
          <w:rFonts w:eastAsia="PMingLiU;新細明體" w:cs="PMingLiU;新細明體" w:ascii="PMingLiU;新細明體" w:hAnsi="PMingLiU;新細明體"/>
          <w:lang w:eastAsia="zh-TW"/>
        </w:rPr>
        <w:t>16:7-11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每位基督徒都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從靈生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3:6)</w:t>
      </w:r>
      <w:r>
        <w:rPr>
          <w:rFonts w:ascii="PMingLiU;新細明體" w:hAnsi="PMingLiU;新細明體" w:cs="PMingLiU;新細明體" w:eastAsia="PMingLiU;新細明體"/>
          <w:lang w:eastAsia="zh-TW"/>
        </w:rPr>
        <w:t>。每位真正的基督徒都有聖靈作他們的保惠師、導師、以及禱告的助手。每位真正的基督徒都有聖靈住在他們心中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哥林多前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6:19-20; </w:t>
      </w:r>
      <w:r>
        <w:rPr>
          <w:rFonts w:ascii="PMingLiU;新細明體" w:hAnsi="PMingLiU;新細明體" w:cs="PMingLiU;新細明體" w:eastAsia="PMingLiU;新細明體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8:9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然而，聖靈對得人者會賜與一種特殊的賞賜。當五旬節那天到來時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他們就都被聖靈充滿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使徒行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2:4)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做得人的工作，充滿能力地去做見證，令三千人獲得了拯救。但後來他們又充滿了聖靈，他們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都被聖靈充滿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使徒行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4:31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贏得了許多靈魂。我們得知，巴拿巴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原是個好人，被聖靈充滿，大有信心。於是有許多人歸服了主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使徒行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1:24)</w:t>
      </w:r>
      <w:r>
        <w:rPr>
          <w:rFonts w:ascii="PMingLiU;新細明體" w:hAnsi="PMingLiU;新細明體" w:cs="PMingLiU;新細明體" w:eastAsia="PMingLiU;新細明體"/>
          <w:lang w:eastAsia="zh-TW"/>
        </w:rPr>
        <w:t>。這些章節，以及其它許多經文，都清楚地顯明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聖靈的充滿僅會臨到那些得人者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僅有那些盡心做傳道事工的人才能獲得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按經卷清楚的言詞來看，聖靈的充滿是為得人的能力而賜予的。如此福分是其他尋常基督徒所沒有的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如今來收割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，請大家一同來唱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今來收割，或者錯過金秋！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今有亡羊賜我們來贏取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願能救一些親人脫離火焰，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今要得些罪人到主身邊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V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四，得人者的歡樂超越了人間的其他樂趣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是不是在此格外地抬舉得人者呢？不錯，是的。詩篇</w:t>
      </w:r>
      <w:r>
        <w:rPr>
          <w:rFonts w:eastAsia="PMingLiU;新細明體" w:cs="PMingLiU;新細明體" w:ascii="PMingLiU;新細明體" w:hAnsi="PMingLiU;新細明體"/>
          <w:lang w:eastAsia="zh-TW"/>
        </w:rPr>
        <w:t>126</w:t>
      </w:r>
      <w:r>
        <w:rPr>
          <w:rFonts w:ascii="PMingLiU;新細明體" w:hAnsi="PMingLiU;新細明體" w:cs="PMingLiU;新細明體" w:eastAsia="PMingLiU;新細明體"/>
          <w:lang w:eastAsia="zh-TW"/>
        </w:rPr>
        <w:t>篇</w:t>
      </w:r>
      <w:r>
        <w:rPr>
          <w:rFonts w:eastAsia="PMingLiU;新細明體" w:cs="PMingLiU;新細明體" w:ascii="PMingLiU;新細明體" w:hAnsi="PMingLiU;新細明體"/>
          <w:lang w:eastAsia="zh-TW"/>
        </w:rPr>
        <w:t>, 5-6</w:t>
      </w:r>
      <w:r>
        <w:rPr>
          <w:rFonts w:ascii="PMingLiU;新細明體" w:hAnsi="PMingLiU;新細明體" w:cs="PMingLiU;新細明體" w:eastAsia="PMingLiU;新細明體"/>
          <w:lang w:eastAsia="zh-TW"/>
        </w:rPr>
        <w:t>節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流淚撒種的，必歡呼收割！ 那帶種流淚出去的，必要歡歡樂樂地帶禾捆回來！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詩篇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2</w:t>
      </w:r>
      <w:r>
        <w:rPr>
          <w:rFonts w:eastAsia="PMingLiU;新細明體" w:cs="PMingLiU;新細明體" w:ascii="PMingLiU;新細明體" w:hAnsi="PMingLiU;新細明體"/>
          <w:lang w:eastAsia="zh-TW"/>
        </w:rPr>
        <w:t>6</w:t>
      </w:r>
      <w:r>
        <w:rPr>
          <w:rFonts w:eastAsia="PMingLiU;新細明體" w:cs="PMingLiU;新細明體" w:ascii="PMingLiU;新細明體" w:hAnsi="PMingLiU;新細明體"/>
          <w:lang w:eastAsia="zh-TW"/>
        </w:rPr>
        <w:t>:5-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獲得一個人的靈魂，防止他進入地獄，好過接到一張五千美金的支票！作得人基督徒的歡樂，超越了其他人的歡樂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萊斯博士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我在人間的財物極少。我如此公開地去宣道，與罪、與現代主義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自由主義</w:t>
      </w:r>
      <w:r>
        <w:rPr>
          <w:rFonts w:eastAsia="PMingLiU;新細明體"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 w:eastAsia="PMingLiU;新細明體"/>
          <w:lang w:eastAsia="zh-TW"/>
        </w:rPr>
        <w:t>、以及不信的思潮作對，以至於許多人憎恨我；他們許多人認為，如果我死掉了，那會是我們國家的福分。我遭人詆毀、蹂躪，但我的心情卻因成千上萬在我傳道之下得救信主之人的愛戴、信任、與感激而極為高昂。我知道，得人者的歡快超越了其他人世間的樂趣。神能為我作證，我情願得知有千百人在我傳道事工之下信靠了基督，也不願得到一百萬現金！哦，得人者是多麼幸福啊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TW"/>
        </w:rPr>
        <w:t>《如今來收割</w:t>
      </w:r>
      <w:r>
        <w:rPr>
          <w:rFonts w:eastAsia="PMingLiU;新細明體"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 w:eastAsia="PMingLiU;新細明體"/>
          <w:lang w:eastAsia="zh-TW"/>
        </w:rPr>
        <w:t>》請大家同唱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今來收割，或者錯過金秋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今有亡羊賜我們來贏取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願能救一些親人脫離火焰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今要得些罪人到主身邊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義人所結的果子就是生命樹；有智慧的必能得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箴言 </w:t>
      </w:r>
      <w:r>
        <w:rPr>
          <w:rFonts w:eastAsia="PMingLiU;新細明體" w:cs="PMingLiU;新細明體" w:ascii="PMingLiU;新細明體" w:hAnsi="PMingLiU;新細明體"/>
          <w:lang w:eastAsia="zh-TW"/>
        </w:rPr>
        <w:t>11:3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今晚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我一直在向教會中真正的基督徒宣道，鼓勵他們為幫助迷途罪人信主去繁忙工作。但你仍然未曾得到轉變。你仍未曾懺悔你的罪孽，從未與主耶穌有過任何交往。我多麼渴望你進入我們教會的大家庭，並信靠我們美妙的救主耶穌。祂死在十架上來償還你的罪孽。祂的肉身從死中復活了，如今正在第三重天上，坐在父神的右手邊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新來的朋友們，我們對你們一直很友好。不僅如此，我們還一直善待你，並總為你禱告。我們為你最真誠的禱告是：你將會轉離罪惡，並轉向耶穌。我們祈求神，你會如此去做。阿們。請起立同唱歌頁上的最後一首詩歌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時間短促！夏收即將結束，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收割完成，工人將回住處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向豐收主人–耶穌–匯報工作，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望主微笑地對我說聲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好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今來收割，或者錯過金秋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今有亡羊賜我們來贏取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願能救一些親人脫離火焰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今要得些罪人到主身邊。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</w:rPr>
        <w:t xml:space="preserve">("So Little Time" </w:t>
      </w:r>
      <w:r>
        <w:rPr>
          <w:rFonts w:ascii="PMingLiU;新細明體" w:hAnsi="PMingLiU;新細明體" w:cs="PMingLiU;新細明體" w:eastAsia="PMingLiU;新細明體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Dr. John R. Rice, 1895-198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lang w:eastAsia="zh-TW"/>
        </w:rPr>
        <w:t xml:space="preserve">（證道 </w:t>
      </w:r>
      <w:r>
        <w:rPr>
          <w:rFonts w:eastAsia="PMingLiU;新細明體"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證道前陳群忠醫生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Dr. K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reighton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領讀的經文﹕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箴言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11:28-31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葛利費斯先生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的獨唱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:  </w:t>
      </w:r>
    </w:p>
    <w:p>
      <w:pPr>
        <w:pStyle w:val="BodyTextIndent2"/>
        <w:ind w:left="2160" w:hanging="0"/>
        <w:rPr/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The Price of Revival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 xml:space="preserve"> (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 xml:space="preserve"> Dr. John R. Rice, 1895-1980)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證道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宣道提綱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得人者在世間所獲的福分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EARTHLY BLESSINGS FOR SOUL WINNERS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IndentedVerse"/>
        <w:ind w:left="864" w:right="864" w:hanging="144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義人所結的果子就是生命樹；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有智慧的，必能得人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箴言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1:30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296" w:right="1296" w:hanging="101"/>
        <w:rPr>
          <w:rFonts w:ascii="PMingLiU;新細明體" w:hAnsi="PMingLiU;新細明體" w:eastAsia="PMingLiU;新細明體" w:cs="PMingLiU;新細明體"/>
          <w:sz w:val="16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540" w:hanging="90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一，得人者是最優秀的基督徒，路加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9:10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提摩太前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:15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8:19-20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4:15, 21;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4:19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:17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5:5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:25;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3:15; 25:26;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但以理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2:3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以西結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3:17-18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540" w:hanging="90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第二，得人者與主基督的關係特別密切，馬太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8:20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540" w:hanging="90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三，得人者具有聖靈最豐厚的賜福，一種僅賜給得人者的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福分，約翰福音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6:7-11; 3:6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哥林多前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6:19-20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  <w:tab/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8:9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:4; 4:31; 11:24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540" w:hanging="90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四，得人者的歡樂超越了人間的其他樂趣，詩篇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26:5-6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ind w:right="540" w:hanging="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28"/>
        </w:tabs>
        <w:ind w:left="11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0:33:00Z</dcterms:created>
  <dc:creator>Christopher L. Cagan</dc:creator>
  <dc:description/>
  <dc:language>en-US</dc:language>
  <cp:lastModifiedBy>Use This Account</cp:lastModifiedBy>
  <cp:lastPrinted>2011-08-21T15:59:00Z</cp:lastPrinted>
  <dcterms:modified xsi:type="dcterms:W3CDTF">2011-08-25T00:33:00Z</dcterms:modified>
  <cp:revision>2</cp:revision>
  <dc:subject/>
  <dc:title>BEHOLD THE LAMB OF GOD</dc:title>
</cp:coreProperties>
</file>