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大而可畏的神–第三部分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THE GREAT AND TERRIBLE GOD – PART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III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二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二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February 1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lockText"/>
        <w:ind w:left="990" w:right="864" w:hanging="9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大而可畏的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尼希米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619" w:right="619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lockText"/>
        <w:ind w:left="990" w:right="864" w:hanging="9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主啊，大而可畏的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這則道文也是從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萊斯博士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CN"/>
        </w:rPr>
        <w:t xml:space="preserve">著的《大而可畏的神》改變而來的 </w:t>
      </w:r>
      <w:r>
        <w:rPr>
          <w:rFonts w:cs="PMingLiU;新細明體" w:ascii="PMingLiU;新細明體" w:hAnsi="PMingLiU;新細明體"/>
        </w:rPr>
        <w:t>(Dr. John R. Rice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 xml:space="preserve">Sword of the Lord, 1977,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7-38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尼希米記和耶利米書中的兩節經文告訴我們，神是一位大而可畏、令人懼怕的神。我們在聖經裡所看見的，是一位可怕、令人敬畏的神。那些在談論神時僅只提及神的愛的人，沒有把聖經裡的神真實地呈現出來。祂還是一位審判和復仇的神。當今的大多數牧師很少講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落在永生神的手裡，真是可怕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道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希伯來書 </w:t>
      </w:r>
      <w:r>
        <w:rPr>
          <w:rFonts w:cs="PMingLiU;新細明體" w:ascii="PMingLiU;新細明體" w:hAnsi="PMingLiU;新細明體"/>
          <w:lang w:eastAsia="zh-CN"/>
        </w:rPr>
        <w:t>10:3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只片面地宣講神的愛，是沒有如實地宣講神。他們以不誠實的方式來呈現神。但</w:t>
      </w:r>
      <w:r>
        <w:rPr>
          <w:rFonts w:ascii="PMingLiU;新細明體" w:hAnsi="PMingLiU;新細明體" w:cs="PMingLiU;新細明體"/>
          <w:lang w:eastAsia="zh-CN"/>
        </w:rPr>
        <w:t>這並不是什麼新鮮事。在耶利米的時代，神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這百姓有背叛忤逆的心；他們叛我而去，心內也不說：我們應當敬畏耶和華 ── 我們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5:23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時的宣道者也未曾如實地宣講神。神通過耶利米這樣說：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從先知到祭司都行事虛謊…說：平安了！平安了！其實沒有平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書 </w:t>
      </w:r>
      <w:r>
        <w:rPr>
          <w:rFonts w:cs="PMingLiU;新細明體" w:ascii="PMingLiU;新細明體" w:hAnsi="PMingLiU;新細明體"/>
          <w:lang w:eastAsia="zh-CN"/>
        </w:rPr>
        <w:t>6:13-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棄掉耶和華的話，心裡還有甚麼智慧呢？…從先知到祭司都行事虛謊…說：平安了！平安了！其實沒有平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8:9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華說：我必使他們全然滅絕…我所賜給他們的，必離開他們過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書 </w:t>
      </w:r>
      <w:r>
        <w:rPr>
          <w:rFonts w:cs="PMingLiU;新細明體" w:ascii="PMingLiU;新細明體" w:hAnsi="PMingLiU;新細明體"/>
          <w:lang w:eastAsia="zh-CN"/>
        </w:rPr>
        <w:t>8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耶和華如此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論到託我名說預言的那些先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並沒有打發他們；他們還說這地不能有刀劍饑荒，其實那些先知必被刀劍饑荒滅絕。聽他們說預言的百姓必因饑荒刀劍拋在耶路撒冷的街道上…我必將他們的惡倒在他們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14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噢，在這敗壞衰竭的時代，我們的宣道講台上可有宣講這些道的人？噢，牧師們可曾在告誡我們即將臨頭的審判 ── 那來自耶利米的大而可畏之神的審判？無論他們有否宣講，神仍舊是一位聖潔、正直、偉大、令人敬畏的神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萬軍之耶和華 ── 以色列的神如此說：我必使災禍臨到這地方，凡聽見的人都必耳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19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一天晚上，我在健身房裡洗按摩浴。</w:t>
      </w:r>
      <w:r>
        <w:rPr>
          <w:rFonts w:ascii="PMingLiU;新細明體" w:hAnsi="PMingLiU;新細明體" w:cs="PMingLiU;新細明體"/>
          <w:lang w:eastAsia="zh-TW"/>
        </w:rPr>
        <w:t>有個人問我，為什麼我認為美國已陷入了如此深的困境中。</w:t>
      </w:r>
      <w:r>
        <w:rPr>
          <w:rFonts w:ascii="PMingLiU;新細明體" w:hAnsi="PMingLiU;新細明體" w:cs="PMingLiU;新細明體"/>
          <w:lang w:eastAsia="zh-CN"/>
        </w:rPr>
        <w:t>我毫不猶豫地答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為我們屠殺了五千四百萬嬰兒。這就是為什麼我們陷入困境的原因。</w:t>
      </w:r>
      <w:r>
        <w:rPr>
          <w:rFonts w:ascii="PMingLiU;新細明體" w:hAnsi="PMingLiU;新細明體" w:cs="PMingLiU;新細明體"/>
          <w:lang w:eastAsia="zh-TW"/>
        </w:rPr>
        <w:t>神因美國屠殺墮掉了整整一代嬰兒而發怒。神也因我們的牧師不採取任何有力的行動，未曾結束這場大屠殺而惱怒他們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聽了這話後，臉色發青。然後他說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媽媽會同意你的觀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神向我們的國家傾瀉祂的忿怒時，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本人也會同意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耶利米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可虧負…孤兒寡婦，不可以強暴待他們，在這地方也不可流無辜人的血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書 </w:t>
      </w:r>
      <w:r>
        <w:rPr>
          <w:rFonts w:cs="PMingLiU;新細明體" w:ascii="PMingLiU;新細明體" w:hAnsi="PMingLiU;新細明體"/>
          <w:lang w:eastAsia="zh-CN"/>
        </w:rPr>
        <w:t>22: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們若不聽這些話，耶和華說：我指着自己起誓，這城必變為荒場…我必使你變為曠野，為無人居住的城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書 </w:t>
      </w:r>
      <w:r>
        <w:rPr>
          <w:rFonts w:cs="PMingLiU;新細明體" w:ascii="PMingLiU;新細明體" w:hAnsi="PMingLiU;新細明體"/>
          <w:lang w:eastAsia="zh-CN"/>
        </w:rPr>
        <w:t>22:5-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又必使永遠的凌辱和長久的羞恥臨到你們，是不能忘記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書 </w:t>
      </w:r>
      <w:r>
        <w:rPr>
          <w:rFonts w:cs="PMingLiU;新細明體" w:ascii="PMingLiU;新細明體" w:hAnsi="PMingLiU;新細明體"/>
          <w:lang w:eastAsia="zh-CN"/>
        </w:rPr>
        <w:t>23:4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是耶利米的神 ── 那可怕、可畏的神此刻對美國所說的話！</w:t>
      </w:r>
    </w:p>
    <w:p>
      <w:pPr>
        <w:pStyle w:val="BodyTextIndent2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這是</w:t>
      </w:r>
      <w:r>
        <w:rPr>
          <w:rFonts w:ascii="PMingLiU;新細明體" w:hAnsi="PMingLiU;新細明體" w:cs="PMingLiU;新細明體"/>
          <w:lang w:eastAsia="zh-TW"/>
        </w:rPr>
        <w:t>挪亞的神 ── 那可怕、可畏之神，那把審判帶到全人類的神。這是亞伯拉罕的神 ── 那可怕、可畏之神，那一次又一次因罪而懲罰以色列的神。不錯，這是耶利米的神 ── 那可怕、可畏之神，那預言了以色列淪陷於巴比倫的神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聖經明示，猶太人是神的選民。猶太人受到神的關愛。他們是神在這世界所選的子民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創世記 </w:t>
      </w:r>
      <w:r>
        <w:rPr>
          <w:rFonts w:cs="PMingLiU;新細明體" w:ascii="PMingLiU;新細明體" w:hAnsi="PMingLiU;新細明體"/>
          <w:lang w:eastAsia="zh-CN"/>
        </w:rPr>
        <w:t>12:1-3)</w:t>
      </w:r>
      <w:r>
        <w:rPr>
          <w:rFonts w:ascii="PMingLiU;新細明體" w:hAnsi="PMingLiU;新細明體" w:cs="PMingLiU;新細明體"/>
          <w:lang w:eastAsia="zh-CN"/>
        </w:rPr>
        <w:t>。神把迦南的土地賜給他們，作為他們永久的財富。神對他們說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以永遠的愛愛你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書 </w:t>
      </w:r>
      <w:r>
        <w:rPr>
          <w:rFonts w:cs="PMingLiU;新細明體" w:ascii="PMingLiU;新細明體" w:hAnsi="PMingLiU;新細明體"/>
          <w:lang w:eastAsia="zh-CN"/>
        </w:rPr>
        <w:t>31: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即使在他們離道反教之時，神仍對他們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作你們的丈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 xml:space="preserve">3:14; 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 xml:space="preserve">何西阿書 </w:t>
      </w:r>
      <w:r>
        <w:rPr>
          <w:rFonts w:cs="PMingLiU;新細明體" w:ascii="PMingLiU;新細明體" w:hAnsi="PMingLiU;新細明體"/>
          <w:lang w:eastAsia="zh-TW"/>
        </w:rPr>
        <w:t>2:19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神對以色列的懲罰，有時是如此的猛烈，令我們戰栗不已！在加低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巴尼亞的曠野中，以色列對神起了疑心。他們聽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不信的探子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PMingLiU;新細明體" w:hAnsi="PMingLiU;新細明體" w:cs="PMingLiU;新細明體"/>
          <w:lang w:eastAsia="zh-TW"/>
        </w:rPr>
        <w:t>報的信息，從而不敢進入應許之地。所以神說，祂要把他們流放到曠野之中，直到這些叛逆者全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死在荒漠之中，屍身</w:t>
      </w:r>
      <w:r>
        <w:rPr>
          <w:rFonts w:ascii="PMingLiU;新細明體" w:hAnsi="PMingLiU;新細明體" w:cs="PMingLiU;新細明體"/>
          <w:lang w:eastAsia="zh-TW"/>
        </w:rPr>
        <w:t>腐爛</w:t>
      </w:r>
      <w:r>
        <w:rPr>
          <w:rFonts w:ascii="PMingLiU;新細明體" w:hAnsi="PMingLiU;新細明體" w:cs="PMingLiU;新細明體"/>
          <w:lang w:eastAsia="zh-TW"/>
        </w:rPr>
        <w:t>為止。一直到那一代不信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人死去後，神才把他們的子孫帶入應許之地。神</w:t>
      </w:r>
      <w:r>
        <w:rPr>
          <w:rFonts w:ascii="PMingLiU;新細明體" w:hAnsi="PMingLiU;新細明體" w:cs="PMingLiU;新細明體"/>
          <w:lang w:eastAsia="zh-TW"/>
        </w:rPr>
        <w:t>曾親手</w:t>
      </w:r>
      <w:r>
        <w:rPr>
          <w:rFonts w:ascii="PMingLiU;新細明體" w:hAnsi="PMingLiU;新細明體" w:cs="PMingLiU;新細明體"/>
          <w:lang w:eastAsia="zh-TW"/>
        </w:rPr>
        <w:t>懲罰祂所</w:t>
      </w:r>
      <w:r>
        <w:rPr>
          <w:rFonts w:ascii="PMingLiU;新細明體" w:hAnsi="PMingLiU;新細明體" w:cs="PMingLiU;新細明體"/>
          <w:lang w:eastAsia="zh-TW"/>
        </w:rPr>
        <w:t>偏愛</w:t>
      </w:r>
      <w:r>
        <w:rPr>
          <w:rFonts w:ascii="PMingLiU;新細明體" w:hAnsi="PMingLiU;新細明體" w:cs="PMingLiU;新細明體"/>
          <w:lang w:eastAsia="zh-TW"/>
        </w:rPr>
        <w:t>的子民，是對我們的一個極為嚴肅的警告：人犯罪之後是逃不脫神的懲罰的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色列的百姓在一座金牛像前裸身跳舞，神便殺死他們三千多人，以此作為處罰。他們在曠野中埋怨神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語達到耶和華的耳中。耶和華聽見了就怒氣發作，使火在他們中間焚燒，直燒到營的邊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1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他們抱怨沒有其他東西可吃，只能天天吃嗎哪；他們想要吃肉。</w:t>
      </w:r>
      <w:r>
        <w:rPr>
          <w:rFonts w:ascii="PMingLiU;新細明體" w:hAnsi="PMingLiU;新細明體" w:cs="PMingLiU;新細明體"/>
          <w:lang w:eastAsia="zh-TW"/>
        </w:rPr>
        <w:t>神聽到他們的抱怨非常惱怒，送來了他們吃不完的鵪鶉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肉在他們牙齒之間尚未嚼爛，耶和華的怒氣就向他們發作，用最重的災殃擊殺了他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數記 </w:t>
      </w:r>
      <w:r>
        <w:rPr>
          <w:rFonts w:cs="PMingLiU;新細明體" w:ascii="PMingLiU;新細明體" w:hAnsi="PMingLiU;新細明體"/>
          <w:lang w:eastAsia="zh-CN"/>
        </w:rPr>
        <w:t>11:3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啊，這位可怕、可畏之神的忿怒和審判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後來，可拉、大坍、亞比蘭背叛摩西和亞倫。神讓摩西把祂的子民與這些惡人分開。</w:t>
      </w:r>
      <w:r>
        <w:rPr>
          <w:rFonts w:ascii="PMingLiU;新細明體" w:hAnsi="PMingLiU;新細明體" w:cs="PMingLiU;新細明體"/>
          <w:lang w:eastAsia="zh-CN"/>
        </w:rPr>
        <w:t>讓後，地裂開了，向這些惡人張口，吞噬了他們以及他們的同黨。他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都活活的墜落陰間；地口在他們上頭照舊合閉，他們就從會中滅亡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數記 </w:t>
      </w:r>
      <w:r>
        <w:rPr>
          <w:rFonts w:cs="PMingLiU;新細明體" w:ascii="PMingLiU;新細明體" w:hAnsi="PMingLiU;新細明體"/>
          <w:lang w:eastAsia="zh-CN"/>
        </w:rPr>
        <w:t>16:3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但有些人仍舊不服，並反抗這次懲罰，所以神遣送瘟疫，又殺了他們會中的另外一萬四千七百人！啊，可怕、可畏的神，對罪充滿忿怒的神 ── 是這位烈火般的神，因他們的罪和悖逆懲罰了他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又一次，以色列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埋怨他們只有嗎哪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耶和華使火蛇進入百姓中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蛇就咬他們。</w:t>
      </w:r>
      <w:r>
        <w:rPr>
          <w:rFonts w:ascii="PMingLiU;新細明體" w:hAnsi="PMingLiU;新細明體" w:cs="PMingLiU;新細明體"/>
          <w:lang w:eastAsia="zh-CN"/>
        </w:rPr>
        <w:t>以色列人中死了許多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數記 </w:t>
      </w:r>
      <w:r>
        <w:rPr>
          <w:rFonts w:cs="PMingLiU;新細明體" w:ascii="PMingLiU;新細明體" w:hAnsi="PMingLiU;新細明體"/>
          <w:lang w:eastAsia="zh-CN"/>
        </w:rPr>
        <w:t>21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之後，百姓又受到誘惑，與摩押女子行淫。結果，神的懲罰落在了他們頭上，有兩萬四千人染上瘟疫，死在耶和華的面前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讀一下士師記便能得知，神一次又一次地懲罰以色列，把他們交到他們的敵人手中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落在永生神的手裡，真是可怕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0:31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話多麼真實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後來，百姓又一次忘記了神，轉去敬拜偶像，犯下了多重的罪孽。經過反復警告之後，以色列的北部王國沉陷了。然後，南部的猶大部族也受到懲治，被流放到巴比倫。耶路撒冷被摧毀，城牆被推倒，城門與宮廷遭到焚燒。甚至連神的聖殿也被摧毀了！殘存下來的少數人被擄去巴比倫流放了七十年。以色列啊，神對你的懲罰之手是多麼沉重！難怪尼希米在巴比倫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而可畏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尼希米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</w:t>
      </w:r>
      <w:r>
        <w:rPr>
          <w:rFonts w:ascii="PMingLiU;新細明體" w:hAnsi="PMingLiU;新細明體" w:cs="PMingLiU;新細明體"/>
          <w:lang w:eastAsia="zh-TW"/>
        </w:rPr>
        <w:t xml:space="preserve">）求告。難怪在異國他鄉的但以理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而可畏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但以理書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）面前請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於慈悲，神把以色列中殘存的一些人，在尼希米與以斯拉時期，帶回了他們的家園。聖殿得到重建。耶穌降生。許多以色列人信靠了祂，並獲得拯救。但大祭司、法利賽人、以及其他的人卻棄絕了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，羅馬軍隊在提多的帶領下，把耶路撒冷搗毀，全城遭受了一場血腥的屠殺。據猶太歷史學家約瑟夫斯（</w:t>
      </w:r>
      <w:r>
        <w:rPr>
          <w:rFonts w:cs="PMingLiU;新細明體" w:ascii="PMingLiU;新細明體" w:hAnsi="PMingLiU;新細明體"/>
          <w:lang w:eastAsia="zh-TW"/>
        </w:rPr>
        <w:t>Josephus</w:t>
      </w:r>
      <w:r>
        <w:rPr>
          <w:rFonts w:ascii="PMingLiU;新細明體" w:hAnsi="PMingLiU;新細明體" w:cs="PMingLiU;新細明體"/>
          <w:lang w:eastAsia="zh-TW"/>
        </w:rPr>
        <w:t>）記載，約有一百一十萬猶太人喪命。大概有五萬人被賣作奴隸。聖殿被燒成灰燼。神的子民被分散到世界各地，直到神出於憐憫在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令他們重新聚集起來。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吶！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而可畏的神啊！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絕對不會放過罪孽的神！正是這位神，祂清楚地警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忘記神的外邦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必歸到陰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7)</w:t>
      </w:r>
      <w:r>
        <w:rPr>
          <w:rFonts w:ascii="PMingLiU;新細明體" w:hAnsi="PMingLiU;新細明體" w:cs="PMingLiU;新細明體"/>
          <w:lang w:eastAsia="zh-TW"/>
        </w:rPr>
        <w:t>。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而可畏的神！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而可怕的神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點是不容置疑的！聖經描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…是天天向惡人發怒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1)</w:t>
      </w:r>
      <w:r>
        <w:rPr>
          <w:rFonts w:ascii="PMingLiU;新細明體" w:hAnsi="PMingLiU;新細明體" w:cs="PMingLiU;新細明體"/>
          <w:lang w:eastAsia="zh-TW"/>
        </w:rPr>
        <w:t>。如果你的罪孽從未獲得原諒，如你從未得救，神今早正在向你發怒。僅有一條路能使你得救。神遣送祂的兒子，主耶穌基督，來到人間，走上十字架來承擔對我們罪孽的懲罰。當我意識到祂為我死去時，我看清楚是我把祂殺了，正好像是我用釘子釘穿了祂的雙手雙腳，好像是我拿長槍刺穿了祂的肋旁！正是我們的罪孽把耶穌釘在十字架上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是你，我的褻瀆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乃折磨祂的刑具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過犯刺穿祂手足；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槍矛乃我的不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切莫輕視基督的十字架！</w:t>
      </w:r>
      <w:r>
        <w:rPr>
          <w:rFonts w:ascii="PMingLiU;新細明體" w:hAnsi="PMingLiU;新細明體" w:cs="PMingLiU;新細明體"/>
          <w:lang w:eastAsia="zh-TW"/>
        </w:rPr>
        <w:t xml:space="preserve">耶穌死在十字架上，為了滿足神的忿怒、遮蓋你的罪孽。那便是為什麼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釘十字架的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你必需離棄你的罪孽來信靠耶穌基督。僅有那時，祂的寶血方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淨〔你〕一切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僅有釘了十字架、並已復活的基督，方能救你脫離尼希米、但以理、摩西與保羅的大而可畏之神的忿怒與懲罰。如果耶穌沒有代替你，為你的罪忍受懲罰，那位大而可畏的神便必須處罰你。除耶穌以外沒有一個人能救你脫離神的忿怒。馬上逃向耶穌吧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庫魄（</w:t>
      </w:r>
      <w:r>
        <w:rPr>
          <w:rFonts w:cs="PMingLiU;新細明體" w:ascii="PMingLiU;新細明體" w:hAnsi="PMingLiU;新細明體"/>
          <w:lang w:eastAsia="zh-TW"/>
        </w:rPr>
        <w:t>William Cowp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31-1800</w:t>
      </w:r>
      <w:r>
        <w:rPr>
          <w:rFonts w:ascii="PMingLiU;新細明體" w:hAnsi="PMingLiU;新細明體" w:cs="PMingLiU;新細明體"/>
          <w:lang w:eastAsia="zh-TW"/>
        </w:rPr>
        <w:t>）寫到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有一泉源充滿寶血，由主身上流出，罪人進入寶血泉源，洗除一切罪污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庫魄寫的詩歌，也包括了宣道前葛利費斯先生先生所唱的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的幻望消逝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恐怖如今開始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禍哉，我現感到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已被罪孽吞噬。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往何處奔逃？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隨時可聞咆哮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定罪法律緊隨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頭頂報應屠刀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回顧一生旅途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罪愆無從彌補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忽聞摯友催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逃避將來的忿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–</w:t>
      </w:r>
      <w:r>
        <w:rPr>
          <w:rFonts w:ascii="PMingLiU;新細明體" w:hAnsi="PMingLiU;新細明體" w:cs="PMingLiU;新細明體"/>
          <w:lang w:eastAsia="zh-TW"/>
        </w:rPr>
        <w:t>《認罪之中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Under Convict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Cowper, 1731-1800) 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已經認罪了？你的罪是否令你在孤獨的黑夜中不安？你是否畏懼觸動神的忿怒？你能否感到需要耶穌的原諒、並得到祂寶血的清洗？你是否願意奔向耶穌，去逃避那大而可畏之神的忿怒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2:1-6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 "Under Convictio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William Cowper, 1731-180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7:14:00Z</dcterms:created>
  <dc:creator>Christopher L. Cagan</dc:creator>
  <dc:description/>
  <dc:language>en-US</dc:language>
  <cp:lastModifiedBy>Use This Account</cp:lastModifiedBy>
  <cp:lastPrinted>2012-02-09T13:24:00Z</cp:lastPrinted>
  <dcterms:modified xsi:type="dcterms:W3CDTF">2012-02-12T07:14:00Z</dcterms:modified>
  <cp:revision>3</cp:revision>
  <dc:subject/>
  <dc:title>GO</dc:title>
</cp:coreProperties>
</file>