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20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饒伯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 xml:space="preserve">貝爾與 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'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創世歌謠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'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</w:rPr>
        <w:t>ROB BELL AND THE 'GENESIS POEM'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(Traditional Chinese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</w:t>
      </w:r>
      <w:r>
        <w:rPr>
          <w:rFonts w:ascii="PMingLiU;新細明體" w:hAnsi="PMingLiU;新細明體" w:cs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二十二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Lord's Day Evening, May 22, 2011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tabs>
          <w:tab w:val="clear" w:pos="720"/>
          <w:tab w:val="left" w:pos="6210" w:leader="none"/>
        </w:tabs>
        <w:ind w:left="1800" w:right="1710" w:hanging="7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如此說來，因一〔人–</w:t>
      </w:r>
      <w:r>
        <w:rPr>
          <w:rFonts w:cs="PMingLiU;新細明體" w:ascii="PMingLiU;新細明體" w:hAnsi="PMingLiU;新細明體"/>
          <w:smallCaps/>
          <w:sz w:val="24"/>
          <w:szCs w:val="24"/>
          <w:lang w:eastAsia="zh-TW"/>
        </w:rPr>
        <w:t>kjv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〕的過犯，眾人都被定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必須再次提起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所寫的書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愛必得勝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HarperOne, 2011)</w:t>
      </w:r>
      <w:r>
        <w:rPr>
          <w:rFonts w:ascii="PMingLiU;新細明體" w:hAnsi="PMingLiU;新細明體" w:cs="PMingLiU;新細明體"/>
          <w:lang w:eastAsia="zh-TW"/>
        </w:rPr>
        <w:t xml:space="preserve">，因為這書在過去幾週內興起了如此強烈的反響。如貝爾所講的，這本書的宗旨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愛終究必能融化最堅硬的心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他還以贊同的口吻提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位人說，歷史不是悲劇；地獄並非永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愛最終會使全部人與神和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10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他所引用的人包括羅馬天主教學者俄利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Orige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185-25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學者不僅閹割了自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還相信一切下地獄的，包括魔鬼在內，都可在某天內得救。俄利根後因他的說教被天主教教會定做邪教徒。貝爾先生說，他從俄利根那裡學到了許多東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貝爾所犯錯誤的根源，在於他錯誤地去理解創世記，以及有關創世記的羅馬書第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章、哥林多前書第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章。如果你對創世記的理解有誤，你對其他一切事物上的看法便都會有偏差。下面便是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對創世記的看法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聖經起頭的創世歌謠中，生命是具有活力的、不斷進步與進化的生動現實…因萬事都在其初始階段上，充滿了前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麼奇怪扭曲的一種對創世記的描述！請注意，這不過是一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歌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而已。並非真實歷史；也不是真實事件的記載。一切都不過是一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創世歌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而已。我非常確定，他是從福樂神學院內領受到這個名詞的，並在幾年前從那所學府獲得了他的碩士學位。但更為確切的一點是，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說，在創世記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生命是具有活力的、不斷進步與進化（？）的生動現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認為，他這描述是可笑的。讀到這段描述時，我真的在書房內放聲笑了起來！實際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創世記》根本就</w:t>
      </w:r>
      <w:r>
        <w:rPr>
          <w:rFonts w:ascii="PMingLiU;新細明體" w:hAnsi="PMingLiU;新細明體" w:cs="PMingLiU;新細明體"/>
          <w:i/>
          <w:lang w:eastAsia="zh-TW"/>
        </w:rPr>
        <w:t>不是這種書</w:t>
      </w:r>
      <w:r>
        <w:rPr>
          <w:rFonts w:cs="PMingLiU;新細明體" w:ascii="PMingLiU;新細明體" w:hAnsi="PMingLiU;新細明體"/>
          <w:i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事實上，創世記是一本歷史上最悲哀、最令人失望的一本書。亞當夏娃犯罪後，被逐出樂園，走入一個荒廢沒落的世界。他們的長子將弟弟殺了。該隱的兒子建造了一座以復仇和凶殺〔為法〕的城市。亞當死了；塞特死了；以挪士死了；該南死了；瑪勒列死了；雅列死了；以諾被取去了；瑪士撒拉死了；拉麥死了。這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Style w:val="Applestylespan"/>
          <w:rFonts w:ascii="Arial" w:hAnsi="Arial" w:cs="Arial"/>
          <w:szCs w:val="22"/>
          <w:lang w:eastAsia="zh-TW"/>
        </w:rPr>
        <w:t>耶和華見人在地上罪惡很大，終日所思想的盡都是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 xml:space="preserve">6:5), </w:t>
      </w:r>
      <w:r>
        <w:rPr>
          <w:rFonts w:ascii="PMingLiU;新細明體" w:hAnsi="PMingLiU;新細明體" w:cs="PMingLiU;新細明體"/>
          <w:lang w:eastAsia="zh-TW"/>
        </w:rPr>
        <w:t xml:space="preserve">於是神遣送了一場「洪水」去摧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敬虔的世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挪亞與他的眾子犯了罪。出於對神的挑釁與反叛，人建造了「巴別塔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結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使他們從那裡分散在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11:8)</w:t>
      </w:r>
      <w:r>
        <w:rPr>
          <w:rFonts w:ascii="PMingLiU;新細明體" w:hAnsi="PMingLiU;新細明體" w:cs="PMingLiU;新細明體"/>
          <w:lang w:eastAsia="zh-TW"/>
        </w:rPr>
        <w:t>。亞伯拉罕的祖先出生了，而且死了。神召喚了亞伯拉罕，他經歷了一系列的挫敗。所多瑪與蛾摩拉被火與硫磺燒毀。羅得與他女兒之間發生了亂倫的關係。亞伯拉罕的妻子撒拉死了。亞伯拉罕死了。以撒的兩個兒子都是邪惡的。以撒死了。〔他兒子〕雅各養大了一群性情粗野的兒子，把自己的小弟弟約瑟賣到埃及做奴隸。雅各死了。創世記便以下列陰暗的詞句結束了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約瑟死了，正一百一十歲。人用香料將他薰了，把他收殮在棺材裡，停在埃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弗農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指出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便是《創世記》結束的方式。《創世記》從神創天造地開始，卻以在埃及的一副棺材而終結。人類家族到底發生了什麼事？罪侵入了神的創造物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1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9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創世記 </w:t>
      </w:r>
      <w:r>
        <w:rPr>
          <w:rFonts w:cs="PMingLiU;新細明體" w:ascii="PMingLiU;新細明體" w:hAnsi="PMingLiU;新細明體"/>
          <w:lang w:eastAsia="zh-TW"/>
        </w:rPr>
        <w:t>50:26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貝爾先生怎能把《創世記》稱為一首美麗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歌謠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說其中的生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斷進步與進化…充滿了前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《愛必得勝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生命沒進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是在退步！生命沒有進化，而是在退化！生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前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方向只有一個 —— 就是墳墓！《創世記》以一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收殮在棺材裡、停在埃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用香料薰透的僵尸來結束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也正是貝爾先生出錯的地方。</w:t>
      </w:r>
      <w:r>
        <w:rPr>
          <w:rFonts w:ascii="PMingLiU;新細明體" w:hAnsi="PMingLiU;新細明體" w:cs="PMingLiU;新細明體"/>
          <w:i/>
          <w:lang w:eastAsia="zh-TW"/>
        </w:rPr>
        <w:t>他完全誤解了《創世記》</w:t>
      </w:r>
      <w:r>
        <w:rPr>
          <w:rFonts w:cs="PMingLiU;新細明體" w:ascii="PMingLiU;新細明體" w:hAnsi="PMingLiU;新細明體"/>
          <w:i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《創世記》所傳達的是一個幽暗、悲傷、絕望的信息。這一切從亞當向神舉拳示威、蓄意違背造他之神開始。</w:t>
      </w:r>
      <w:r>
        <w:rPr>
          <w:rFonts w:ascii="PMingLiU;新細明體" w:hAnsi="PMingLiU;新細明體" w:cs="PMingLiU;新細明體"/>
          <w:i/>
          <w:lang w:eastAsia="zh-TW"/>
        </w:rPr>
        <w:t>如你不把這點弄清楚，你將無法讀懂聖經的其餘章節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〔人〕的過犯，眾人都被定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在這點上出了錯，結果他的整本書都錯了！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不明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是從一人入了世界，死又是從罪來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 xml:space="preserve">。貝爾先生不明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〔人〕的過犯，眾人都被定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 </w:t>
      </w:r>
      <w:r>
        <w:rPr>
          <w:rFonts w:cs="PMingLiU;新細明體" w:ascii="PMingLiU;新細明體" w:hAnsi="PMingLiU;新細明體"/>
          <w:lang w:eastAsia="zh-TW"/>
        </w:rPr>
        <w:t>5:18)</w:t>
      </w:r>
      <w:r>
        <w:rPr>
          <w:rFonts w:ascii="PMingLiU;新細明體" w:hAnsi="PMingLiU;新細明體" w:cs="PMingLiU;新細明體"/>
          <w:lang w:eastAsia="zh-TW"/>
        </w:rPr>
        <w:t xml:space="preserve">。貝爾先生不明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眾人成為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 xml:space="preserve">。貝爾先生不明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亞當裡眾人都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22)</w:t>
      </w:r>
      <w:r>
        <w:rPr>
          <w:rFonts w:ascii="PMingLiU;新細明體" w:hAnsi="PMingLiU;新細明體" w:cs="PMingLiU;新細明體"/>
          <w:lang w:eastAsia="zh-TW"/>
        </w:rPr>
        <w:t xml:space="preserve">。這就是為什麼貝爾先生不相信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難怪貝爾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人類有能力作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來拯救自己，甚至在地獄裡也仍可作決志。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不相信人類在亞當內墮落了。他不信全人類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怒之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他不相信人類受到了罪的詛咒，已落到如此盲目與墮落的地步，以至於他們永遠不會去尋求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明白的；沒有尋求神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沒有！人間沒有，地獄中也沒有！沒有！句號！段落結束！故事終結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明白的；沒有尋求神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若不是差我來的父吸引人，就沒有能到我這裡來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貝爾先生認為，人可以像飛鳥一樣自由地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選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他最喜愛的詞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們有這樣的自由、有如此的選擇余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他認為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這樣的自由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是因為他不信《創世記》。對他來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《創世記》不過是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歌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而已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所持的立場有一個專用的名字，叫做</w:t>
      </w:r>
      <w:r>
        <w:rPr>
          <w:rFonts w:ascii="PMingLiU;新細明體" w:hAnsi="PMingLiU;新細明體" w:cs="PMingLiU;新細明體"/>
          <w:u w:val="single"/>
          <w:lang w:eastAsia="zh-TW"/>
        </w:rPr>
        <w:t>伯拉糾主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elagianis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名稱是根據四世紀一位名叫伯拉糾的僧侶而命名的。神體一位論普世主義者</w:t>
      </w:r>
      <w:r>
        <w:rPr>
          <w:rFonts w:cs="PMingLiU;新細明體" w:ascii="PMingLiU;新細明體" w:hAnsi="PMingLiU;新細明體"/>
          <w:lang w:eastAsia="zh-TW"/>
        </w:rPr>
        <w:t xml:space="preserve">(Unitarian Universalists) </w:t>
      </w:r>
      <w:r>
        <w:rPr>
          <w:rFonts w:ascii="PMingLiU;新細明體" w:hAnsi="PMingLiU;新細明體" w:cs="PMingLiU;新細明體"/>
          <w:lang w:eastAsia="zh-TW"/>
        </w:rPr>
        <w:t>所提倡教導的就是他的觀點。伯拉糾的理論認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亞當的罪只牽連到亞當本人；每一個人的靈魂…被創造之時是清白無辜的…亞當對他後代的惟一影響，只是為他們設立了一個壞榜樣而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H. C. Thiessen, Ph.D., </w:t>
      </w:r>
      <w:r>
        <w:rPr>
          <w:rFonts w:cs="PMingLiU;新細明體" w:ascii="PMingLiU;新細明體" w:hAnsi="PMingLiU;新細明體"/>
          <w:b/>
          <w:i/>
          <w:lang w:eastAsia="zh-TW"/>
        </w:rPr>
        <w:t>Introductory Lectures in Systematic Theology,</w:t>
      </w:r>
      <w:r>
        <w:rPr>
          <w:rFonts w:cs="PMingLiU;新細明體" w:ascii="PMingLiU;新細明體" w:hAnsi="PMingLiU;新細明體"/>
          <w:lang w:eastAsia="zh-TW"/>
        </w:rPr>
        <w:t xml:space="preserve"> Eerdmans Publishing Company, 196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26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伯拉糾主義還教導，人能夠在任何時間通過選擇來信基督，並由此而得救。這很顯然是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所相信的，就是一個人可以在任何地點、任何時間、甚至在地獄裡，都能通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選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來得救。此乃最極端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其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伯拉糾主義乃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別名。它污染並極深地傷害了教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最終導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普世主義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如貝爾所信奉的，或導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消亡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nnihilationism</w:t>
      </w:r>
      <w:r>
        <w:rPr>
          <w:rFonts w:cs="PMingLiU;新細明體" w:ascii="PMingLiU;新細明體" w:hAnsi="PMingLiU;新細明體"/>
          <w:lang w:eastAsia="zh-TW"/>
        </w:rPr>
        <w:t xml:space="preserve">)," </w:t>
      </w:r>
      <w:r>
        <w:rPr>
          <w:rFonts w:ascii="PMingLiU;新細明體" w:hAnsi="PMingLiU;新細明體" w:cs="PMingLiU;新細明體"/>
          <w:lang w:eastAsia="zh-TW"/>
        </w:rPr>
        <w:t>如耶和華見證人所信奉的那樣。請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點擊這裡</w:t>
        </w:r>
      </w:hyperlink>
      <w:r>
        <w:rPr>
          <w:rFonts w:ascii="PMingLiU;新細明體" w:hAnsi="PMingLiU;新細明體" w:cs="PMingLiU;新細明體"/>
          <w:lang w:eastAsia="zh-TW"/>
        </w:rPr>
        <w:t>來閱讀我宣的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</w:t>
      </w:r>
      <w:hyperlink r:id="rId3">
        <w:r>
          <w:rPr>
            <w:rStyle w:val="InternetLink"/>
            <w:rFonts w:ascii="PMingLiU;新細明體" w:hAnsi="PMingLiU;新細明體" w:cs="PMingLiU;新細明體"/>
            <w:lang w:eastAsia="zh-TW"/>
          </w:rPr>
          <w:t>饒伯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>·</w:t>
        </w:r>
        <w:r>
          <w:rPr>
            <w:rStyle w:val="InternetLink"/>
            <w:rFonts w:ascii="PMingLiU;新細明體" w:hAnsi="PMingLiU;新細明體" w:cs="PMingLiU;新細明體"/>
            <w:lang w:eastAsia="zh-TW"/>
          </w:rPr>
          <w:t>貝爾與耶和華見證人的比較</w:t>
        </w:r>
      </w:hyperlink>
      <w:r>
        <w:rPr>
          <w:rFonts w:ascii="PMingLiU;新細明體" w:hAnsi="PMingLiU;新細明體" w:cs="PMingLiU;新細明體"/>
          <w:lang w:eastAsia="zh-TW"/>
        </w:rPr>
        <w:t>》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hyperlink r:id="rId4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請點擊這裡來閱讀我們有關決志主義的書 ——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 xml:space="preserve"> 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題目是</w:t>
        </w:r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,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《當今的離道反教﹕決志主義如何摧毀了我們的教會</w:t>
        </w:r>
      </w:hyperlink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BodyTextIndent2"/>
        <w:ind w:firstLine="717"/>
        <w:rPr/>
      </w:pPr>
      <w:r>
        <w:rPr>
          <w:rFonts w:ascii="PMingLiU;新細明體" w:hAnsi="PMingLiU;新細明體" w:cs="PMingLiU;新細明體"/>
          <w:lang w:eastAsia="zh-TW"/>
        </w:rPr>
        <w:t>貝爾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有這樣的自由、有如此的選擇余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此乃純粹的伯拉糾主義。這不是聖經所教導的。宗教改革家們、清教徒們、班揚、懷特菲爾德、衛斯理、司布真都沒有如此教導過。伯拉糾主義從未受到新教與浸信教先驅們的認可。他們一生都在宣揚反對伯拉糾主義和普世倫 —— 我們也應這樣去做！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〔人〕的過犯，眾人都被定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聽</w:t>
      </w:r>
      <w:r>
        <w:rPr>
          <w:rFonts w:ascii="PMingLiU;新細明體" w:hAnsi="PMingLiU;新細明體" w:cs="PMingLiU;新細明體"/>
          <w:lang w:eastAsia="zh-TW"/>
        </w:rPr>
        <w:t>瓦茲</w:t>
      </w:r>
      <w:r>
        <w:rPr>
          <w:rFonts w:ascii="PMingLiU;新細明體" w:hAnsi="PMingLiU;新細明體" w:cs="PMingLiU;新細明體"/>
          <w:lang w:eastAsia="zh-TW"/>
        </w:rPr>
        <w:t>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Isaac Wat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如何在他第一次大覺醒時所作的聖詩裡清晰地闡述了羅馬書 </w:t>
      </w:r>
      <w:r>
        <w:rPr>
          <w:rFonts w:cs="PMingLiU;新細明體" w:ascii="PMingLiU;新細明體" w:hAnsi="PMingLiU;新細明體"/>
          <w:lang w:eastAsia="zh-TW"/>
        </w:rPr>
        <w:t>5:18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污穢血脈出自亞當，毒素侵蝕心靈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令我們與善良為仇，甘做罪孽奴隸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生活與神隔離，反倒愛此距離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沿此險路急行，直通罪與地獄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終日觸犯聖潔律法，轉面拒絕恩典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加入撒但參其劣行，冒犯主神聖顏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Our Unregenerated Race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Dr. Isaac Watts, 1674-1748;</w:t>
      </w:r>
    </w:p>
    <w:p>
      <w:pPr>
        <w:pStyle w:val="IndentedQuote"/>
        <w:ind w:left="1440" w:right="1440" w:firstLine="720"/>
        <w:rPr/>
      </w:pPr>
      <w:r>
        <w:rPr>
          <w:rFonts w:ascii="PMingLiU;新細明體" w:hAnsi="PMingLiU;新細明體" w:cs="PMingLiU;新細明體"/>
          <w:lang w:eastAsia="zh-CN"/>
        </w:rPr>
        <w:t xml:space="preserve">曲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/>
        <w:t xml:space="preserve"> </w:t>
      </w:r>
      <w:r>
        <w:rPr>
          <w:rFonts w:cs="PMingLiU;新細明體" w:ascii="PMingLiU;新細明體" w:hAnsi="PMingLiU;新細明體"/>
          <w:lang w:eastAsia="zh-CN"/>
        </w:rPr>
        <w:t>O Set Ye Open Unto Me</w:t>
      </w:r>
      <w:r>
        <w:rPr>
          <w:rFonts w:cs="PMingLiU;新細明體" w:ascii="PMingLiU;新細明體" w:hAnsi="PMingLiU;新細明體"/>
          <w:lang w:eastAsia="zh-CN"/>
        </w:rPr>
        <w:t>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是否有過如此的感觸？你可曾感到過你繼承了亞當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污穢血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？你可曾感到過 </w:t>
      </w: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罪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毒素侵蝕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了你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心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？你可曾意識到，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甘做罪孽奴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？你可曾意識到，你想遠遠地離開神，你其實不願意被神所審視，也不願意神接近你？你是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反倒愛此距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告誡你！神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靈就不永遠住在他裡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6:3)</w:t>
      </w:r>
      <w:r>
        <w:rPr>
          <w:rFonts w:ascii="PMingLiU;新細明體" w:hAnsi="PMingLiU;新細明體" w:cs="PMingLiU;新細明體"/>
          <w:lang w:eastAsia="zh-TW"/>
        </w:rPr>
        <w:t>。我告誡你！終究會有這麼一天，神可能不再令你認罪。那時，你雖然活着，卻已被定了死罪！對你們在座的有些人來說，這一天可能已經到來了。我告誡你！神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靈就不永遠住在他裡面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〔人〕的過犯，眾人都被定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怎麼能以你的現狀繼續下去呢？當亞當有毒的血脈流淌在你的體內時，你怎能安心地活着？當你知道你正沿着通往地獄的危險道路急行時，你怎能安睡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不錯，我知道你能記住你犯下的一些嚴重的罪。某一條罪會在你的腦海中顯得非常突出。我知道這罪有時會令你感到煩惱。但是，聖靈的劍必須刺入內心更深一層。你必須被引導，從而感受到你的</w:t>
      </w:r>
      <w:r>
        <w:rPr>
          <w:rFonts w:ascii="PMingLiU;新細明體" w:hAnsi="PMingLiU;新細明體" w:cs="PMingLiU;新細明體"/>
          <w:i/>
          <w:lang w:eastAsia="zh-TW"/>
        </w:rPr>
        <w:t>心靈本身</w:t>
      </w:r>
      <w:r>
        <w:rPr>
          <w:rFonts w:ascii="PMingLiU;新細明體" w:hAnsi="PMingLiU;新細明體" w:cs="PMingLiU;新細明體"/>
          <w:lang w:eastAsia="zh-TW"/>
        </w:rPr>
        <w:t>是有罪的 —— 你在</w:t>
      </w:r>
      <w:r>
        <w:rPr>
          <w:rFonts w:ascii="PMingLiU;新細明體" w:hAnsi="PMingLiU;新細明體" w:cs="PMingLiU;新細明體"/>
          <w:i/>
          <w:lang w:eastAsia="zh-TW"/>
        </w:rPr>
        <w:t>本性</w:t>
      </w:r>
      <w:r>
        <w:rPr>
          <w:rFonts w:ascii="PMingLiU;新細明體" w:hAnsi="PMingLiU;新細明體" w:cs="PMingLiU;新細明體"/>
          <w:lang w:eastAsia="zh-TW"/>
        </w:rPr>
        <w:t>上就是一個罪人 —— 你應該愛神，但是你不愛祂，也不能愛祂 —— 因為你不能取悅於神 —— 因為你不能改變自己。你必須要有真實的認罪感 —— 不僅僅是對你錯誤的</w:t>
      </w:r>
      <w:r>
        <w:rPr>
          <w:rFonts w:ascii="PMingLiU;新細明體" w:hAnsi="PMingLiU;新細明體" w:cs="PMingLiU;新細明體"/>
          <w:u w:val="single"/>
          <w:lang w:eastAsia="zh-TW"/>
        </w:rPr>
        <w:t>言行</w:t>
      </w:r>
      <w:r>
        <w:rPr>
          <w:rFonts w:ascii="PMingLiU;新細明體" w:hAnsi="PMingLiU;新細明體" w:cs="PMingLiU;新細明體"/>
          <w:lang w:eastAsia="zh-TW"/>
        </w:rPr>
        <w:t>上 —— 而且對你自己的錯誤</w:t>
      </w:r>
      <w:r>
        <w:rPr>
          <w:rFonts w:ascii="PMingLiU;新細明體" w:hAnsi="PMingLiU;新細明體" w:cs="PMingLiU;新細明體"/>
          <w:u w:val="single"/>
          <w:lang w:eastAsia="zh-TW"/>
        </w:rPr>
        <w:t>本性</w:t>
      </w:r>
      <w:r>
        <w:rPr>
          <w:rFonts w:ascii="PMingLiU;新細明體" w:hAnsi="PMingLiU;新細明體" w:cs="PMingLiU;新細明體"/>
          <w:lang w:eastAsia="zh-TW"/>
        </w:rPr>
        <w:t>也要如此。你必須被引導，從而感受到你的心靈是錯誤的。你必須被引導，從而感受到你需要的不僅僅是得到原諒 —— 你更需要一顆新的心和一個全新的本性 —— 而這點你自己是無法辦到的。你必須被引導，從而夠感受到大衛的感受。你必須被感觸，像他這樣大聲喊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啊，求你為我造清潔的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51:10)</w:t>
      </w:r>
      <w:r>
        <w:rPr>
          <w:rFonts w:ascii="PMingLiU;新細明體" w:hAnsi="PMingLiU;新細明體" w:cs="PMingLiU;新細明體"/>
          <w:lang w:eastAsia="zh-TW"/>
        </w:rPr>
        <w:t xml:space="preserve">。你必須被引導，從而感到你對基督以及祂寶血的需要。你必須受到神本人的吸引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 xml:space="preserve">。你必須被引導，從而感受到瓦茲博士寫下這首聖詩時的感受。我把其中的人稱代詞稍微變更了一下。這是在歌頁上的第八首頌歌。請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O Set Ye Open Unto Me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曲調來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擁戴榮耀恩慈之神，我心深感羞慚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我骯髒墮落的種族，由我始祖起源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污穢血脈出自亞當，毒素侵蝕心靈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使得我與善良為仇，甘做罪孽奴隸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終日我在觸犯聖法，轉面拒絕恩典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加入撒但參其劣行，冒犯主神聖顏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的生活與神隔離，反倒愛此距離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我正沿此險路急行，直通罪與地獄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要贊頌天父聖名，祂已差遣聖靈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引悖逆罪人靠近，因基督化敵為友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此悖逆能否歸真，盲目可見光明？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i/>
          <w:lang w:eastAsia="zh-TW"/>
        </w:rPr>
        <w:t>求允鄙人得見子顏，沐浴聖血清新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Our Unregenerated Race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Dr. Isaac Watts, 1674-1748;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詞句由牧師修改</w:t>
      </w:r>
      <w:r>
        <w:rPr>
          <w:rFonts w:cs="PMingLiU;新細明體" w:ascii="PMingLiU;新細明體" w:hAnsi="PMingLiU;新細明體"/>
          <w:lang w:eastAsia="zh-CN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曲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/>
        <w:t xml:space="preserve"> </w:t>
      </w:r>
      <w:r>
        <w:rPr>
          <w:rFonts w:cs="PMingLiU;新細明體" w:ascii="PMingLiU;新細明體" w:hAnsi="PMingLiU;新細明體"/>
          <w:lang w:eastAsia="zh-CN"/>
        </w:rPr>
        <w:t>O Set Ye Open Unto Me</w:t>
      </w:r>
      <w:r>
        <w:rPr>
          <w:rFonts w:cs="PMingLiU;新細明體" w:ascii="PMingLiU;新細明體" w:hAnsi="PMingLiU;新細明體"/>
          <w:lang w:eastAsia="zh-CN"/>
        </w:rPr>
        <w:t>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6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12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 xml:space="preserve">   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"Lord, I am Vile, Conceived in Sin" 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ab/>
        <w:t>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Dr. Isaac Watts, 1674-1748;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出於詩篇</w:t>
      </w:r>
      <w:r>
        <w:rPr>
          <w:rFonts w:cs="PMingLiU;新細明體" w:ascii="PMingLiU;新細明體" w:hAnsi="PMingLiU;新細明體"/>
          <w:bCs/>
          <w:sz w:val="24"/>
          <w:szCs w:val="24"/>
        </w:rPr>
        <w:t>51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52211AM_RobBellAndJehovahsWitnesses.html" TargetMode="External"/><Relationship Id="rId3" Type="http://schemas.openxmlformats.org/officeDocument/2006/relationships/hyperlink" Target="http://www.rlhymersjr.com/Online_Sermons_Chinese/2011/052211AM_RobBellAndJehovahsWitnesses.html" TargetMode="External"/><Relationship Id="rId4" Type="http://schemas.openxmlformats.org/officeDocument/2006/relationships/hyperlink" Target="http://www.rlhymersjr.com/Books/Apostasy/apostasy.htm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7:22:00Z</dcterms:created>
  <dc:creator>Christopher L. Cagan</dc:creator>
  <dc:description/>
  <dc:language>en-US</dc:language>
  <cp:lastModifiedBy>Use This Account</cp:lastModifiedBy>
  <cp:lastPrinted>2011-05-22T17:36:00Z</cp:lastPrinted>
  <dcterms:modified xsi:type="dcterms:W3CDTF">2011-05-28T17:22:00Z</dcterms:modified>
  <cp:revision>2</cp:revision>
  <dc:subject/>
  <dc:title>GO</dc:title>
</cp:coreProperties>
</file>