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2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6"/>
          <w:lang w:eastAsia="zh-TW"/>
        </w:rPr>
        <w:t>他們在窮途末路時眼睛才明亮起來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THEY HAD TO BE MADE MISERABLE</w:t>
      </w:r>
    </w:p>
    <w:p>
      <w:pPr>
        <w:pStyle w:val="Heading1"/>
        <w:ind w:left="0"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BEFORE THEY COULD SEE</w:t>
      </w:r>
    </w:p>
    <w:p>
      <w:pPr>
        <w:pStyle w:val="Heading8"/>
        <w:spacing w:before="0" w:after="0"/>
        <w:rPr/>
      </w:pPr>
      <w:r>
        <w:rPr/>
        <w:t>by Dr. Robert Hymers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元旦除夕，二○○五年十二月三十一日禮拜天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New Year’s Eve, December 31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267" w:right="1267" w:hanging="101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你把這使女和他兒子趕出去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創世記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1:10) </w:t>
      </w:r>
    </w:p>
    <w:p>
      <w:pPr>
        <w:pStyle w:val="Normal"/>
        <w:ind w:left="1267" w:right="1267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267" w:right="1267" w:hanging="101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使夏甲的眼睛明亮，他就看見一口水井，便去將皮袋盛滿了水，給童子喝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創世記</w:t>
      </w:r>
      <w:r>
        <w:rPr>
          <w:sz w:val="24"/>
          <w:szCs w:val="24"/>
          <w:lang w:eastAsia="zh-TW"/>
        </w:rPr>
        <w:t xml:space="preserve">21:19)    </w:t>
      </w:r>
    </w:p>
    <w:p>
      <w:pPr>
        <w:pStyle w:val="Normal"/>
        <w:ind w:left="1181" w:right="118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篇經文清楚地描述了律法與福音在夏甲和</w:t>
      </w:r>
      <w:r>
        <w:rPr>
          <w:rFonts w:ascii="PMingLiU;新細明體" w:hAnsi="PMingLiU;新細明體"/>
          <w:lang w:val="zh-TW" w:eastAsia="zh-TW"/>
        </w:rPr>
        <w:t>以實瑪利的轉變過程中所起的作用。這篇經文中很清楚地講明，罪人必需承受律法沉重的鞭撻後，才能眼目明亮，看清耶穌基督能夠</w:t>
      </w:r>
      <w:r>
        <w:rPr>
          <w:rFonts w:ascii="PMingLiU;新細明體" w:hAnsi="PMingLiU;新細明體"/>
          <w:lang w:val="zh-TW" w:eastAsia="zh-TW"/>
        </w:rPr>
        <w:t>...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在他裏頭成為泉源，直湧到永生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14)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傳統的福音宣揚總會首先指出人的邪惡與墮落，</w:t>
      </w:r>
      <w:r>
        <w:rPr>
          <w:i/>
          <w:iCs/>
          <w:lang w:eastAsia="zh-TW"/>
        </w:rPr>
        <w:t>然後</w:t>
      </w:r>
      <w:r>
        <w:rPr>
          <w:lang w:eastAsia="zh-TW"/>
        </w:rPr>
        <w:t>才將福音提供給他們。過去一百五十年的當代福音事業一大錯誤之一，便是將這個順序顛倒了。他們先將基督的愛與慈悲告訴罪人；如果遭拒絕時，他們這才把律法的刑罰告訴罪人。他們將聖經內傳道的次序顛倒了，也與歷史上一切知名福音宣道家相抵觸。路德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Lu</w:t>
        <w:softHyphen/>
        <w:t>ther</w:t>
      </w:r>
      <w:r>
        <w:rPr>
          <w:rFonts w:ascii="PMingLiU;新細明體" w:hAnsi="PMingLiU;新細明體" w:cs="PMingLiU;新細明體"/>
          <w:lang w:eastAsia="zh-TW"/>
        </w:rPr>
        <w:t>）、衛司理（</w:t>
      </w:r>
      <w:r>
        <w:rPr>
          <w:rFonts w:cs="PMingLiU;新細明體" w:ascii="PMingLiU;新細明體" w:hAnsi="PMingLiU;新細明體"/>
          <w:lang w:eastAsia="zh-TW"/>
        </w:rPr>
        <w:t>Wesley</w:t>
      </w:r>
      <w:r>
        <w:rPr>
          <w:rFonts w:ascii="PMingLiU;新細明體" w:hAnsi="PMingLiU;新細明體" w:cs="PMingLiU;新細明體"/>
          <w:lang w:eastAsia="zh-TW"/>
        </w:rPr>
        <w:t>）、班揚（</w:t>
      </w:r>
      <w:r>
        <w:rPr>
          <w:rFonts w:cs="PMingLiU;新細明體" w:ascii="PMingLiU;新細明體" w:hAnsi="PMingLiU;新細明體"/>
          <w:lang w:eastAsia="zh-TW"/>
        </w:rPr>
        <w:t>Bunyan</w:t>
      </w:r>
      <w:r>
        <w:rPr>
          <w:rFonts w:ascii="PMingLiU;新細明體" w:hAnsi="PMingLiU;新細明體" w:cs="PMingLiU;新細明體"/>
          <w:lang w:eastAsia="zh-TW"/>
        </w:rPr>
        <w:t>）、以及三次西方世界復興大覺醒中的一切宣道士，都按照聖經的次序，傳道中首先指出罪人的邪惡本性、可怕處境、以及他們將要臨頭的沉淪。</w:t>
      </w:r>
    </w:p>
    <w:p>
      <w:pPr>
        <w:pStyle w:val="BodyTextIndent2"/>
        <w:rPr/>
      </w:pPr>
      <w:r>
        <w:rPr>
          <w:lang w:eastAsia="zh-TW"/>
        </w:rPr>
        <w:t>如今教會中的人，不願意聽這種古典方式的宣道。他們總想聽基督的愛戴與接納，然後在講完道後被召走到講壇前（</w:t>
      </w:r>
      <w:r>
        <w:rPr>
          <w:rFonts w:cs="PMingLiU;新細明體" w:ascii="PMingLiU;新細明體" w:hAnsi="PMingLiU;新細明體"/>
          <w:lang w:eastAsia="zh-TW"/>
        </w:rPr>
        <w:t>altar call</w:t>
      </w:r>
      <w:r>
        <w:rPr>
          <w:rFonts w:ascii="PMingLiU;新細明體" w:hAnsi="PMingLiU;新細明體" w:cs="PMingLiU;新細明體"/>
          <w:lang w:eastAsia="zh-TW"/>
        </w:rPr>
        <w:t>）去盡某種義務，或去懺悔。由于宣道次序的顛倒，大部分的決志通常都是浮淺虛假的，極少有照聖經方式真正轉變的人。</w:t>
      </w:r>
    </w:p>
    <w:p>
      <w:pPr>
        <w:pStyle w:val="BodyTextIndent2"/>
        <w:rPr/>
      </w:pPr>
      <w:r>
        <w:rPr>
          <w:lang w:eastAsia="zh-TW"/>
        </w:rPr>
        <w:t>我們當今社會上的許多牧師，都非常害怕如此古典式的宣道。他們猶如當時天主教畏懼路德宣道一樣，或猶如英國國教害怕惠特菲爾德（</w:t>
      </w:r>
      <w:r>
        <w:rPr>
          <w:rFonts w:cs="PMingLiU;新細明體" w:ascii="PMingLiU;新細明體" w:hAnsi="PMingLiU;新細明體"/>
          <w:lang w:eastAsia="zh-TW"/>
        </w:rPr>
        <w:t>Whitefield</w:t>
      </w:r>
      <w:r>
        <w:rPr>
          <w:lang w:eastAsia="zh-TW"/>
        </w:rPr>
        <w:t>）與衛司理傳道一般，將他們關在一切教會大門之外，最後迫使他們在曠野上宣道。如今的牧師害怕如此「律法在福音之前」的宣道方式，正如十八世紀害怕偉大的惠特菲爾德與衛司理一樣，以至衛司理一次又一次地在他日記中寫道，「我不能回那裏宣道了！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時，如今宣道士</w:t>
      </w:r>
      <w:r>
        <w:rPr>
          <w:i/>
          <w:iCs/>
          <w:lang w:eastAsia="zh-TW"/>
        </w:rPr>
        <w:t>害怕的原因</w:t>
      </w:r>
      <w:r>
        <w:rPr>
          <w:lang w:eastAsia="zh-TW"/>
        </w:rPr>
        <w:t>，與那時膽小怕事的神父一樣！這些人中許多人自己未得到轉變，根本看不到任何需要去按照聖經中的方式來宣揚福音。其他人雖然可能得到轉變了，但卻受到如今壞習氣與環境的影響，去追隨那些容納一切的「宣道大會」（</w:t>
      </w:r>
      <w:r>
        <w:rPr>
          <w:rFonts w:cs="PMingLiU;新細明體" w:ascii="PMingLiU;新細明體" w:hAnsi="PMingLiU;新細明體"/>
          <w:lang w:eastAsia="zh-TW"/>
        </w:rPr>
        <w:t>crusades</w:t>
      </w:r>
      <w:r>
        <w:rPr>
          <w:lang w:eastAsia="zh-TW"/>
        </w:rPr>
        <w:t>）的方式，也去作那些枯燥如無味的加文主義教條式的宣道，又采用邀人決志的形式，以及靈音派說方言的花樣，和其它稀奇古怪的方式來吸引人。這些時髦的方式似乎很「成功」，許多牧師都在效法，卻沒有跟隨聖經的古舊方式，在福音之前先講律法。他們根本看不到有如此的需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三種拋棄聖經傳統宣道方式的傳教士，是那些從未應召傳道的人。他們從未接受過神明確與超然的揀選去傳福音。正因為從未被召，他們根本不了解為什麼傳教士在宣道開始時要用律法去「極力」激怒罪人。他們要的是心平氣和的勸說，毫無精神爭斗，不帶緊張的沖突，無人受到觸犯。他們想象著，失喪的人僅需要聽說神的愛，得知基督所作祭獻的事實，便會自然地為基督「決志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說，如此的宣道對失喪的罪人是毫無幫助的。我認為，我們現代教會正處在混亂狀態中，裏面裝滿了未曾轉變的人，原因是未曾被召的人站在講壇後面，提供一些毫無主見的長篇大論、無關痛癢的閑談、毫無意義的玩笑、逐字逐句地解經，根本不向任何人挑戰，無人不自在，也無人內疚，</w:t>
      </w:r>
      <w:r>
        <w:rPr>
          <w:i/>
          <w:lang w:eastAsia="zh-TW"/>
        </w:rPr>
        <w:t>更無人得到轉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今天晚上，我回到創世記第二十一章中，向大家神是如何在聖經的古時與人打交道的。同時，那也是今晚我要向你們傳道的方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sz w:val="24"/>
          <w:lang w:eastAsia="zh-TW"/>
        </w:rPr>
        <w:t>第一，夏甲與以實瑪利被逐出走，狀況可悲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sz w:val="18"/>
          <w:szCs w:val="18"/>
          <w:lang w:eastAsia="zh-TW"/>
        </w:rPr>
      </w:pPr>
      <w:r>
        <w:rPr>
          <w:rFonts w:eastAsia="TSC FHei L5 TT;PMingLiU" w:ascii="TSC FHei L5 TT;PMingLiU" w:hAnsi="TSC FHei L5 TT;PMingLiU"/>
          <w:b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拉尖銳地向他們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把這使女和他兒子趕出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這使女的兒子，不可與我的兒子以撒一同承受產業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1:10)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路德從這裏看到了一種罪人處於律法之下的描述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些如以實瑪利及其母親的人，似乎被趕出家門，逐出國境，在流浪中幾乎餓死、渴死。他們向主祈求、抱怨，處在絕望的邊緣。只有這樣的人才適合去聽福音（路德對創世記的注解）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路德指出，夏甲與以實瑪利必需被帶入一種卑微與困苦的境地，剝去一切的傲慢。人的本性天生是自傲的。他們認為自己並非太邪惡，不配被定罪。在如此自傲的狀態下，他們在神的面前不感到有任何恥辱。這樣的傲慢必需被消除。路德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以實瑪利必需被趕出家門，在走投無路時才能夠聽見天使的安慰言詞。照樣，</w:t>
      </w:r>
      <w:r>
        <w:rPr>
          <w:i/>
          <w:lang w:eastAsia="zh-TW"/>
        </w:rPr>
        <w:t>我也拒絕以福音安慰任何人，除非他為自己的罪惡感到內疚自責，感到絕望無助，對律法的處罰驚恐萬狀</w:t>
      </w:r>
      <w:r>
        <w:rPr>
          <w:lang w:eastAsia="zh-TW"/>
        </w:rPr>
        <w:t xml:space="preserve">... </w:t>
      </w:r>
      <w:r>
        <w:rPr>
          <w:lang w:eastAsia="zh-TW"/>
        </w:rPr>
        <w:t>在以實瑪利被逐出亞伯拉罕家門之前，他仍未落入這種境地；他仍是傲慢而又自夸的</w:t>
      </w:r>
      <w:r>
        <w:rPr>
          <w:lang w:eastAsia="zh-TW"/>
        </w:rPr>
        <w:t xml:space="preserve">... </w:t>
      </w:r>
      <w:r>
        <w:rPr>
          <w:lang w:eastAsia="zh-TW"/>
        </w:rPr>
        <w:t>因為他出生在以撒之前，便自夸說，他才是家中的主人，本應繼承一切家傳的財產；以撒和撒拉必需向我讓步。我們是否應該容忍他這樣的傲慢，還是應該教訓他一下？如果我們作第二種選擇的話，你會用什麼不同的方式去責罰他，會比下列方式更恰當？就是趕他與他母親一起出亞伯拉罕的家門，什麼都不許帶，只有水和乾糧，加上他們所犯之罪的工錢？</w:t>
      </w:r>
      <w:r>
        <w:rPr>
          <w:lang w:eastAsia="zh-TW"/>
        </w:rPr>
        <w:t xml:space="preserve">... </w:t>
      </w:r>
      <w:r>
        <w:rPr>
          <w:lang w:eastAsia="zh-TW"/>
        </w:rPr>
        <w:t>但最後，水用盡了。他們除了坐下等死外，別無選擇。律法所行的不可能更甚於此了。所以，讓我們從中汲取如此的教訓，就是</w:t>
      </w:r>
      <w:r>
        <w:rPr>
          <w:i/>
          <w:lang w:eastAsia="zh-TW"/>
        </w:rPr>
        <w:t>神乃一切傲慢者的敵人，但卻會安慰一切卑微下來的人、那一切感受到律法能力的人</w:t>
      </w:r>
      <w:r>
        <w:rPr>
          <w:lang w:eastAsia="zh-TW"/>
        </w:rPr>
        <w:t xml:space="preserve">... </w:t>
      </w:r>
      <w:r>
        <w:rPr>
          <w:lang w:eastAsia="zh-TW"/>
        </w:rPr>
        <w:t>因為祂不願意看任何這樣的人沉淪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另一方面，祂絕對不會容忍那心安理得的傲慢人，在亞伯拉罕的家中呆下去（同上）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被拒絕加入主聖餐本應令你心碎，令你卑微了；不能接受浸洗禮也應該令你心碎，令你卑微；當其他人進入教會得到轉變，而你卻仍然是被神所厭棄的人，這更應該令你心碎，令你卑微了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你把這使女和他兒子趕出去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10)</w:t>
      </w:r>
      <w:r>
        <w:rPr>
          <w:sz w:val="16"/>
          <w:szCs w:val="16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lang w:val="zh-TW" w:eastAsia="zh-TW"/>
        </w:rPr>
        <w:t>皮袋的水用盡了，夏甲就把孩子撇在小樹底下</w:t>
      </w:r>
      <w:r>
        <w:rPr>
          <w:lang w:val="zh-TW" w:eastAsia="zh-TW"/>
        </w:rPr>
        <w:t xml:space="preserve">... </w:t>
      </w:r>
      <w:r>
        <w:rPr>
          <w:lang w:val="zh-TW" w:eastAsia="zh-TW"/>
        </w:rPr>
        <w:t>相對而坐，放聲大哭。</w:t>
      </w:r>
      <w:r>
        <w:rPr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1:15-16)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  <w:t>她被厭棄趕出家門。水喝完了。她開始放聲哭泣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也必需在內心進入如此狀態，不然福音會對你毫無意義！基督的福音只不過是空洞的言詞而已，除非你感到自己是被放逐的人，看到自己已經用盡了水，並無奈地在放聲哭泣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eastAsia="TSC FHei L5 TT;PMingLiU"/>
          <w:b/>
          <w:lang w:eastAsia="zh-TW"/>
        </w:rPr>
        <w:t>只有這時，夏甲與以實瑪利才得到安慰。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18"/>
          <w:szCs w:val="18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再讀一下第十九節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使夏甲的眼睛明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就看見一口水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便去將皮袋盛滿了水給童子喝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1:19)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口井實際上已經在那裏了，但夏甲就是看不見。當她最後絕望哭泣時，「</w:t>
      </w:r>
      <w:r>
        <w:rPr>
          <w:rFonts w:ascii="PMingLiU;新細明體" w:hAnsi="PMingLiU;新細明體" w:cs="PMingLiU;新細明體"/>
          <w:lang w:val="zh-TW" w:eastAsia="zh-TW"/>
        </w:rPr>
        <w:t>神使〔她〕眼睛明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她就看見一口水井</w:t>
      </w:r>
      <w:r>
        <w:rPr>
          <w:lang w:eastAsia="zh-TW"/>
        </w:rPr>
        <w:t>」。井一直存在著，但直到神開啟她的眼目，她就是找不到。偉大的司布真如此說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正是許多罪人情形的鮮明描述</w:t>
      </w:r>
      <w:r>
        <w:rPr>
          <w:lang w:eastAsia="zh-TW"/>
        </w:rPr>
        <w:t xml:space="preserve">... </w:t>
      </w:r>
      <w:r>
        <w:rPr>
          <w:lang w:eastAsia="zh-TW"/>
        </w:rPr>
        <w:t>望向神的兒子便得永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有什麼比這更簡單呢？可是從來沒有任何一人能夠了解「信而得救」的教義，除非神開啟他的眼目。井水就在眼前，但是乾渴的人就是看不見；基督就在身邊，可是罪人就是望不到祂。有一源泉充滿寶血，但他就是不知道怎樣才能在其中洗淨</w:t>
      </w:r>
      <w:r>
        <w:rPr>
          <w:lang w:eastAsia="zh-TW"/>
        </w:rPr>
        <w:t xml:space="preserve">... </w:t>
      </w:r>
      <w:r>
        <w:rPr>
          <w:lang w:eastAsia="zh-TW"/>
        </w:rPr>
        <w:t>在永恆的光照射在昏暗的眼目上之前，他就是不能，也不肯，望向那一目了然的真理</w:t>
      </w:r>
      <w:r>
        <w:rPr>
          <w:lang w:eastAsia="zh-TW"/>
        </w:rPr>
        <w:t xml:space="preserve">... </w:t>
      </w:r>
      <w:r>
        <w:rPr>
          <w:lang w:eastAsia="zh-TW"/>
        </w:rPr>
        <w:t>許多人看不見的原因是他們的自大。當這偉大的自我專心盯著自己的善工與虔誠時，他當然不會望見僅靠基督才能行通的救恩道路。可憐的罪人，願主將你眼前的幕簾揭開，因為自我乃是黑暗的主要根源。沒有任何東西能像自高自大那樣把一個人監禁在黑暗之中</w:t>
      </w:r>
      <w:r>
        <w:rPr>
          <w:lang w:eastAsia="zh-TW"/>
        </w:rPr>
        <w:t xml:space="preserve">... </w:t>
      </w:r>
      <w:r>
        <w:rPr>
          <w:lang w:eastAsia="zh-TW"/>
        </w:rPr>
        <w:t>我今天有很強的預感，知道在座有某個年青人，他的未來完全靠著他用心的思考，靠他謹慎地邁出下一步。再走錯一步，你便要跌倒。我請求你，定下心來，用心聽從神對你所作的指點。懸崖勒馬，離棄罪惡，尋求你的救主吧！祂一定會即刻被你尋見</w:t>
      </w:r>
      <w:r>
        <w:rPr>
          <w:lang w:eastAsia="zh-TW"/>
        </w:rPr>
        <w:t xml:space="preserve">... </w:t>
      </w:r>
      <w:r>
        <w:rPr>
          <w:lang w:eastAsia="zh-TW"/>
        </w:rPr>
        <w:t>但願今天我們可以說，「</w:t>
      </w:r>
      <w:r>
        <w:rPr>
          <w:rFonts w:ascii="PMingLiU;新細明體" w:hAnsi="PMingLiU;新細明體" w:cs="PMingLiU;新細明體"/>
          <w:lang w:val="zh-TW" w:eastAsia="zh-TW"/>
        </w:rPr>
        <w:t>神使他的眼睛明亮」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“Eyes Opened,”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vol. 25, Pilgrim Publications, 1972 reprint, pp. 129-31)</w:t>
      </w:r>
      <w:r>
        <w:rPr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1:9-2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lang w:eastAsia="zh-TW"/>
        </w:rPr>
        <w:t>《奇異恩典》</w:t>
      </w:r>
      <w:r>
        <w:rPr>
          <w:lang w:eastAsia="zh-TW"/>
        </w:rPr>
        <w:t>,</w:t>
      </w:r>
    </w:p>
    <w:p>
      <w:pPr>
        <w:pStyle w:val="TextBody"/>
        <w:ind w:left="2160" w:hanging="0"/>
        <w:jc w:val="left"/>
        <w:rPr/>
      </w:pPr>
      <w:r>
        <w:rPr>
          <w:i/>
          <w:sz w:val="24"/>
        </w:rPr>
        <w:t>Amazing Grace</w:t>
      </w:r>
      <w:r>
        <w:rPr>
          <w:sz w:val="24"/>
          <w:lang w:eastAsia="zh-TW"/>
        </w:rPr>
        <w:t>（詞﹕</w:t>
      </w:r>
      <w:r>
        <w:rPr>
          <w:rFonts w:cs="PMingLiU;新細明體" w:ascii="PMingLiU;新細明體" w:hAnsi="PMingLiU;新細明體"/>
          <w:sz w:val="24"/>
          <w:lang w:eastAsia="zh-TW"/>
        </w:rPr>
        <w:t>John Newton</w:t>
      </w:r>
      <w:r>
        <w:rPr>
          <w:rFonts w:cs="PMingLiU;新細明體" w:ascii="PMingLiU;新細明體" w:hAnsi="PMingLiU;新細明體"/>
          <w:sz w:val="24"/>
        </w:rPr>
        <w:t>, 1</w:t>
      </w:r>
      <w:r>
        <w:rPr>
          <w:rFonts w:cs="PMingLiU;新細明體" w:ascii="PMingLiU;新細明體" w:hAnsi="PMingLiU;新細明體"/>
          <w:sz w:val="24"/>
          <w:lang w:eastAsia="zh-TW"/>
        </w:rPr>
        <w:t>72</w:t>
      </w:r>
      <w:r>
        <w:rPr>
          <w:rFonts w:cs="PMingLiU;新細明體" w:ascii="PMingLiU;新細明體" w:hAnsi="PMingLiU;新細明體"/>
          <w:sz w:val="24"/>
          <w:lang w:eastAsia="zh-TW"/>
        </w:rPr>
        <w:t>5</w:t>
      </w:r>
      <w:r>
        <w:rPr>
          <w:rFonts w:cs="PMingLiU;新細明體" w:ascii="PMingLiU;新細明體" w:hAnsi="PMingLiU;新細明體"/>
          <w:sz w:val="24"/>
        </w:rPr>
        <w:t>-1</w:t>
      </w:r>
      <w:r>
        <w:rPr>
          <w:rFonts w:cs="PMingLiU;新細明體" w:ascii="PMingLiU;新細明體" w:hAnsi="PMingLiU;新細明體"/>
          <w:sz w:val="24"/>
          <w:lang w:eastAsia="zh-TW"/>
        </w:rPr>
        <w:t>8</w:t>
      </w:r>
      <w:r>
        <w:rPr>
          <w:rFonts w:cs="PMingLiU;新細明體" w:ascii="PMingLiU;新細明體" w:hAnsi="PMingLiU;新細明體"/>
          <w:sz w:val="24"/>
          <w:lang w:eastAsia="zh-TW"/>
        </w:rPr>
        <w:t>07</w:t>
      </w:r>
      <w:r>
        <w:rPr>
          <w:sz w:val="24"/>
          <w:lang w:eastAsia="zh-TW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2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6"/>
          <w:lang w:eastAsia="zh-TW"/>
        </w:rPr>
        <w:t>他們在窮途末路時眼睛才明亮起來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267" w:right="1267" w:hanging="101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你把這使女和他兒子趕出去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創世記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1:10) </w:t>
      </w:r>
    </w:p>
    <w:p>
      <w:pPr>
        <w:pStyle w:val="Normal"/>
        <w:ind w:left="1267" w:right="1267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350" w:right="1267" w:hanging="184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使夏甲的眼睛明亮，他就看見一口水井，便去將皮袋盛滿了水，給童子喝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創世記</w:t>
      </w:r>
      <w:r>
        <w:rPr>
          <w:sz w:val="24"/>
          <w:szCs w:val="24"/>
          <w:lang w:eastAsia="zh-TW"/>
        </w:rPr>
        <w:t xml:space="preserve">21:19)    </w:t>
      </w:r>
    </w:p>
    <w:p>
      <w:pPr>
        <w:pStyle w:val="Normal"/>
        <w:ind w:left="1181" w:right="1181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008" w:right="1008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4) </w:t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eastAsia="Times New Roman"/>
          <w:lang w:eastAsia="zh-TW"/>
        </w:rPr>
        <w:t xml:space="preserve">            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lang w:eastAsia="zh-TW"/>
        </w:rPr>
        <w:t>夏甲與以實瑪利被逐出走，狀況可悲，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10, 15-16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 </w:t>
      </w:r>
      <w:r>
        <w:rPr/>
        <w:t xml:space="preserve">II.   </w:t>
      </w:r>
      <w:r>
        <w:rPr>
          <w:lang w:eastAsia="zh-TW"/>
        </w:rPr>
        <w:t>只有這時，夏甲與以實瑪利才得到安慰，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19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0"/>
        <w:szCs w:val="10"/>
      </w:rPr>
    </w:pPr>
    <w:r>
      <w:rPr>
        <w:b w:val="false"/>
        <w:sz w:val="10"/>
        <w:szCs w:val="10"/>
      </w:rPr>
      <w:t>THEY HAD TO BE MADE MISERABLE BEFORE THEY COULD S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2:10:00Z</dcterms:created>
  <dc:creator>Christopher L. Cagan</dc:creator>
  <dc:description/>
  <dc:language>en-US</dc:language>
  <cp:lastModifiedBy>Christopher L. Cagan</cp:lastModifiedBy>
  <cp:lastPrinted>2005-12-28T23:51:00Z</cp:lastPrinted>
  <dcterms:modified xsi:type="dcterms:W3CDTF">2006-01-07T21:51:00Z</dcterms:modified>
  <cp:revision>36</cp:revision>
  <dc:subject/>
  <dc:title>THE EVANGELISTIC PREACHING OF CHRIST</dc:title>
</cp:coreProperties>
</file>