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假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基督 — 末世的預兆之一 — 第二部分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cs="PMingLiU;新細明體" w:ascii="PMingLiU;新細明體" w:hAnsi="PMingLiU;新細明體"/>
          <w:b w:val="false"/>
          <w:sz w:val="28"/>
        </w:rPr>
        <w:t>FALSE CHRISTS – A SIGN OF THE END – PART II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Evening, October 19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假基督、假先知將要起來，顯大神蹟、大奇事。倘若能行，連選民也就迷惑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門徒們問基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降臨和世界的末了有甚麼預兆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 xml:space="preserve">。實際上，希臘原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降臨和</w:t>
      </w:r>
      <w:r>
        <w:rPr>
          <w:rFonts w:ascii="PMingLiU;新細明體" w:hAnsi="PMingLiU;新細明體" w:cs="PMingLiU;新細明體"/>
          <w:i/>
          <w:lang w:val="zh-TW" w:eastAsia="zh-TW"/>
        </w:rPr>
        <w:t>這時代</w:t>
      </w:r>
      <w:r>
        <w:rPr>
          <w:rFonts w:ascii="PMingLiU;新細明體" w:hAnsi="PMingLiU;新細明體" w:cs="PMingLiU;新細明體"/>
          <w:lang w:val="zh-TW" w:eastAsia="zh-TW"/>
        </w:rPr>
        <w:t xml:space="preserve"> 的末了有甚麼預兆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不僅按他們所請求的給了他們一個預兆。祂給了他們一系列的預兆。但頭一條預兆便是精神領域和靈界中的混亂﹕到底真正的基督是誰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回答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要謹慎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免得有人</w:t>
      </w:r>
      <w:r>
        <w:rPr>
          <w:rFonts w:ascii="PMingLiU;新細明體" w:hAnsi="PMingLiU;新細明體" w:cs="PMingLiU;新細明體"/>
          <w:u w:val="single"/>
          <w:lang w:val="zh-TW" w:eastAsia="zh-TW"/>
        </w:rPr>
        <w:t>迷惑</w:t>
      </w:r>
      <w:r>
        <w:rPr>
          <w:rFonts w:ascii="PMingLiU;新細明體" w:hAnsi="PMingLiU;新細明體" w:cs="PMingLiU;新細明體"/>
          <w:lang w:val="zh-TW" w:eastAsia="zh-TW"/>
        </w:rPr>
        <w:t>你們。因為將來有好些人冒我的名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我是基督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』並且要</w:t>
      </w:r>
      <w:r>
        <w:rPr>
          <w:rFonts w:ascii="PMingLiU;新細明體" w:hAnsi="PMingLiU;新細明體" w:cs="PMingLiU;新細明體"/>
          <w:u w:val="single"/>
          <w:lang w:val="zh-TW" w:eastAsia="zh-TW"/>
        </w:rPr>
        <w:t>迷惑</w:t>
      </w:r>
      <w:r>
        <w:rPr>
          <w:rFonts w:ascii="PMingLiU;新細明體" w:hAnsi="PMingLiU;新細明體" w:cs="PMingLiU;新細明體"/>
          <w:lang w:val="zh-TW" w:eastAsia="zh-TW"/>
        </w:rPr>
        <w:t>許多人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我們今天的經文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…將要起來…倘若能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連選民也就迷惑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在兩節經文內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臘原文是某種時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lana</w:t>
      </w:r>
      <w:r>
        <w:rPr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含義是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偏離真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向岔路、欺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Vine)</w:t>
      </w:r>
      <w:r>
        <w:rPr>
          <w:rFonts w:ascii="PMingLiU;新細明體" w:hAnsi="PMingLiU;新細明體" w:cs="PMingLiU;新細明體"/>
          <w:lang w:eastAsia="zh-TW"/>
        </w:rPr>
        <w:t>。其主要概念是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在時代的尾聲時，將會有許多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處招搖撞騙。那便是基督給的預兆 — 末世中的虛假與冒充的基督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了一本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挪亞的日子》</w:t>
      </w:r>
      <w:r>
        <w:rPr>
          <w:rFonts w:cs="PMingLiU;新細明體" w:ascii="PMingLiU;新細明體" w:hAnsi="PMingLiU;新細明體"/>
          <w:i/>
          <w:iCs/>
        </w:rPr>
        <w:t>(</w:t>
      </w:r>
      <w:r>
        <w:rPr>
          <w:rFonts w:cs="PMingLiU;新細明體" w:ascii="PMingLiU;新細明體" w:hAnsi="PMingLiU;新細明體"/>
          <w:b/>
          <w:i/>
        </w:rPr>
        <w:t>The Days of Noah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Zondervan Publishing House, 1971 edition)</w:t>
      </w:r>
      <w:r>
        <w:rPr>
          <w:rFonts w:ascii="PMingLiU;新細明體" w:hAnsi="PMingLiU;新細明體" w:cs="PMingLiU;新細明體"/>
          <w:lang w:eastAsia="zh-TW"/>
        </w:rPr>
        <w:t>。其中一章書的題目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迷惑人的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談到我們今天的經文時，迪翰博士寫到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告誡我們，末日的特征，主要以多重的謬誤與邪教的泛濫為主要標誌…他們全都說自己是正統信仰，但卻都多少與眾不同。難道你還會因如今世人的無所適從而感到奇怪嗎？人人都在問，我們到底能夠相信什麼呢？世上到底誰是正確的？在哪裡可以尋到真理呢？正是在這一點上，耶穌的回答具有極大的威力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728" w:right="1728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要謹慎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u w:val="single"/>
          <w:lang w:val="zh-TW" w:eastAsia="zh-TW"/>
        </w:rPr>
        <w:t>免得有人</w:t>
      </w:r>
      <w:r>
        <w:rPr>
          <w:rFonts w:ascii="PMingLiU;新細明體" w:hAnsi="PMingLiU;新細明體"/>
          <w:lang w:val="zh-TW" w:eastAsia="zh-TW"/>
        </w:rPr>
        <w:t>迷惑你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試金石在於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這是否出於神的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或僅是人的</w:t>
      </w:r>
      <w:r>
        <w:rPr>
          <w:rFonts w:ascii="PMingLiU;新細明體" w:hAnsi="PMingLiU;新細明體" w:cs="PMingLiU;新細明體"/>
          <w:u w:val="single"/>
          <w:lang w:eastAsia="zh-TW"/>
        </w:rPr>
        <w:t>編纂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這是不是僅僅並完全根據聖經的、還是基於聖經卻另添了其他東西？是否外加了某些啟示或幻象、或者另添了一些文件？那些可能僅是人設的固執教條、某派的誤解、或某種陳舊的傳統。神的道包括我們手中由六十六本書構成的聖經。任何添入聖經的東西，都使其帶上了謬誤於危險的標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那正是耶穌提醒我們要格外警惕的事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. R.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Haan, M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Days of Noah, </w:t>
      </w:r>
      <w:r>
        <w:rPr>
          <w:rFonts w:cs="PMingLiU;新細明體" w:ascii="PMingLiU;新細明體" w:hAnsi="PMingLiU;新細明體"/>
          <w:lang w:eastAsia="zh-TW"/>
        </w:rPr>
        <w:t>Zondervan Publishing House, 1971 edition, pp. 55-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告誡我們，末世的預兆之一便是虛假與欺騙人的基督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…將要起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倘若能行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連選民也都被迷惑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警告我們說，許多人會跟隨這些假基督、背棄真神，從而誤入歧途。如今世上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此眾多，以至於令普通人眼花繚亂、無所適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何能夠認識真正的基督是誰呢？迪翰博士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測試的標誌便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那是否出於神的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還是因人意而</w:t>
      </w:r>
      <w:r>
        <w:rPr>
          <w:rFonts w:ascii="PMingLiU;新細明體" w:hAnsi="PMingLiU;新細明體" w:cs="PMingLiU;新細明體"/>
          <w:u w:val="single"/>
          <w:lang w:eastAsia="zh-TW"/>
        </w:rPr>
        <w:t>外加進去</w:t>
      </w:r>
      <w:r>
        <w:rPr>
          <w:rFonts w:ascii="PMingLiU;新細明體" w:hAnsi="PMingLiU;新細明體" w:cs="PMingLiU;新細明體"/>
          <w:lang w:eastAsia="zh-TW"/>
        </w:rPr>
        <w:t>的？…那是否僅靠聖經、還是靠聖經</w:t>
      </w:r>
      <w:r>
        <w:rPr>
          <w:rFonts w:ascii="PMingLiU;新細明體" w:hAnsi="PMingLiU;新細明體" w:cs="PMingLiU;新細明體"/>
          <w:u w:val="single"/>
          <w:lang w:eastAsia="zh-TW"/>
        </w:rPr>
        <w:t>再加</w:t>
      </w:r>
      <w:r>
        <w:rPr>
          <w:rFonts w:ascii="PMingLiU;新細明體" w:hAnsi="PMingLiU;新細明體" w:cs="PMingLiU;新細明體"/>
          <w:lang w:eastAsia="zh-TW"/>
        </w:rPr>
        <w:t>其他東西和啟示？…我們手中的聖經由六十六本書構成。任何在這六十六本書之外被人另加進去的東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上會使人懷疑那是虛假與危險的 — 那正是耶穌警告我們要加倍警醒的事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一真實的基督是聖經內向我們顯明的那位。使徒保羅提醒我們不要聽人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另傳一個耶穌，不是我們所傳過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個星期天晚上，我列舉了兩種被人</w:t>
      </w:r>
      <w:r>
        <w:rPr>
          <w:rFonts w:ascii="PMingLiU;新細明體" w:hAnsi="PMingLiU;新細明體"/>
          <w:lang w:val="zh-TW" w:eastAsia="zh-TW"/>
        </w:rPr>
        <w:t xml:space="preserve">另傳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聖經內沒有揭示的基督。我列舉了自由派理論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他不過是一個人而已。我還列舉了許多福音教派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信奉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並向你們揭示出，那不過是一個靈，假裝住在人心內。他不是那位處在上天的真正的基督。按照聖經所講的，祂如今正在上天神的右手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1:20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9, </w:t>
      </w:r>
      <w:r>
        <w:rPr>
          <w:rFonts w:ascii="PMingLiU;新細明體" w:hAnsi="PMingLiU;新細明體" w:cs="PMingLiU;新細明體"/>
          <w:lang w:eastAsia="zh-TW"/>
        </w:rPr>
        <w:t>等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晚，我要列舉另外五個迷惑多人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摩門教的假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沃特•馬丁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Dr. Walter Martin 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門教的理論…宣稱說，他們的神是許多神之中的一位…實際上，摩門教有數以萬計的神。耶穌在祂以肉身降生之前，乃是撒旦在靈界中的弟兄，是一個重婚者，娶了瑪利亞和馬大為妻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完全否認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摩門教散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數目在千萬以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人可獲得神的地位、並能期望最終變成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謬論。至于那耶穌曾娶過幾個妻子、又曾作過撒旦兄弟的邪說，我們根本無需低就去答辯。毫無疑問，摩門教的耶穌的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無論天使莫羅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ron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怎樣施展權威向約瑟夫．史密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Sm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闡述、怎樣去把這人描述成何等一位光明的使者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得救贖的基督徒與他都會毫無任何關係 </w:t>
      </w:r>
      <w:r>
        <w:rPr>
          <w:rFonts w:cs="PMingLiU;新細明體" w:ascii="PMingLiU;新細明體" w:hAnsi="PMingLiU;新細明體"/>
          <w:lang w:eastAsia="zh-TW"/>
        </w:rPr>
        <w:t xml:space="preserve">(Walter Mart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Kingdom of the Cults,</w:t>
      </w:r>
      <w:r>
        <w:rPr>
          <w:rFonts w:cs="PMingLiU;新細明體" w:ascii="PMingLiU;新細明體" w:hAnsi="PMingLiU;新細明體"/>
          <w:lang w:eastAsia="zh-TW"/>
        </w:rPr>
        <w:t xml:space="preserve"> Bethany House Publishers, 2003 edition, p. 47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毫無疑問，摩門教的基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假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24:24), </w:t>
      </w:r>
      <w:r>
        <w:rPr>
          <w:rFonts w:ascii="PMingLiU;新細明體" w:hAnsi="PMingLiU;新細明體" w:cs="PMingLiU;新細明體"/>
          <w:lang w:eastAsia="zh-TW"/>
        </w:rPr>
        <w:t>並正在末世中迷惑多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耶和華見證人的假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麥克道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h McDowel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耶和華見證人的理論系統內，耶穌基督並非神在肉身內的顯現，而是被創的一位個體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認為</w:t>
      </w:r>
      <w:r>
        <w:rPr>
          <w:rFonts w:cs="PMingLiU;新細明體" w:ascii="PMingLiU;新細明體" w:hAnsi="PMingLiU;新細明體"/>
          <w:lang w:eastAsia="zh-TW"/>
        </w:rPr>
        <w:t>],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728" w:right="1728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是一個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並非全能的神 — 並非全能的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cs="PMingLiU;新細明體" w:ascii="PMingLiU;新細明體" w:hAnsi="PMingLiU;新細明體"/>
          <w:bCs/>
          <w:i/>
        </w:rPr>
        <w:t>Let God Be True,</w:t>
      </w:r>
      <w:r>
        <w:rPr>
          <w:rFonts w:cs="PMingLiU;新細明體" w:ascii="PMingLiU;新細明體" w:hAnsi="PMingLiU;新細明體"/>
        </w:rPr>
        <w:t xml:space="preserve"> p. 88)…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否認基督的神性並非新鮮事…這不過是古時稱作阿利恩主義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Arianism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第四世紀邪教徒阿利惡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iu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得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邪說的復蘇。阿利恩主義說，兒子的實質與父親的不同，並且是被創的。在耶和華見證人的眼中，耶穌與耶和華的地位不是平等的。他不過是大天使麥克的前身而已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sh McDowell, Don Stewart, </w:t>
      </w:r>
      <w:r>
        <w:rPr>
          <w:rFonts w:cs="PMingLiU;新細明體" w:ascii="PMingLiU;新細明體" w:hAnsi="PMingLiU;新細明體"/>
          <w:b/>
          <w:i/>
        </w:rPr>
        <w:t>Hand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book of Toda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Religions,</w:t>
      </w:r>
      <w:r>
        <w:rPr>
          <w:rFonts w:cs="PMingLiU;新細明體" w:ascii="PMingLiU;新細明體" w:hAnsi="PMingLiU;新細明體"/>
        </w:rPr>
        <w:t xml:space="preserve"> Thomas Nelson Publishers, 1992 edition, page 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7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在上天</w:t>
      </w:r>
      <w:r>
        <w:rPr>
          <w:rFonts w:ascii="PMingLiU;新細明體" w:hAnsi="PMingLiU;新細明體"/>
          <w:lang w:val="zh-TW" w:eastAsia="zh-TW"/>
        </w:rPr>
        <w:t>作證的原有三位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是父、道、與聖靈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這三位乃是一體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- KJV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也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與父原為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，耶和華見證人還宣揚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復活的並非基督的骨肉之軀，而是他的靈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  <w:iCs/>
        </w:rPr>
        <w:t>(</w:t>
      </w:r>
      <w:r>
        <w:rPr>
          <w:rFonts w:cs="PMingLiU;新細明體" w:ascii="PMingLiU;新細明體" w:hAnsi="PMingLiU;新細明體"/>
          <w:b/>
          <w:i/>
        </w:rPr>
        <w:t>Make Sure of All Things,</w:t>
      </w:r>
      <w:r>
        <w:rPr>
          <w:rFonts w:cs="PMingLiU;新細明體" w:ascii="PMingLiU;新細明體" w:hAnsi="PMingLiU;新細明體"/>
        </w:rPr>
        <w:t xml:space="preserve"> 1965, p. 4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而，耶穌本人復活之後在路加福音</w:t>
      </w:r>
      <w:r>
        <w:rPr>
          <w:rFonts w:cs="PMingLiU;新細明體" w:ascii="PMingLiU;新細明體" w:hAnsi="PMingLiU;新細明體"/>
          <w:lang w:eastAsia="zh-TW"/>
        </w:rPr>
        <w:t>24:39</w:t>
      </w:r>
      <w:r>
        <w:rPr>
          <w:rFonts w:ascii="PMingLiU;新細明體" w:hAnsi="PMingLiU;新細明體" w:cs="PMingLiU;新細明體"/>
          <w:lang w:eastAsia="zh-TW"/>
        </w:rPr>
        <w:t>中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魂無骨無肉</w:t>
      </w:r>
      <w:r>
        <w:rPr>
          <w:rFonts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，假先知將要起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毫無疑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和華見證人所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 xml:space="preserve">11:4), </w:t>
      </w:r>
      <w:r>
        <w:rPr>
          <w:rFonts w:ascii="PMingLiU;新細明體" w:hAnsi="PMingLiU;新細明體" w:cs="PMingLiU;新細明體"/>
          <w:lang w:eastAsia="zh-TW"/>
        </w:rPr>
        <w:t xml:space="preserve">是在末世中欺騙多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伊斯蘭教的假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麥克道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h McDo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對基督徒來講，耶穌基督作為神肉身的顯現是他們信念的基石。但一位穆斯林信徒卻不會接受下面兩條真理中的任何一條 — 就是基督是神的兒子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還有祂從死中的復活 …談及釘十架，可蘭經的蘇拉書</w:t>
      </w:r>
      <w:r>
        <w:rPr>
          <w:rFonts w:cs="PMingLiU;新細明體" w:ascii="PMingLiU;新細明體" w:hAnsi="PMingLiU;新細明體"/>
          <w:lang w:eastAsia="zh-TW"/>
        </w:rPr>
        <w:t>4:157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沒有殺他，也沒有釘他十字架。不過人們看起來似乎如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大部分的穆斯林信徒認為，猶大代替基督被釘上了十架，而基督卻直接進入天國中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沒有釘十架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可蘭經把耶穌描述為一個偉大的先知…但他們極力宣揚，耶穌不是神的兒子，也不是救主…更進一步，他們不信基督被釘了十架。相反，基督沒有死，神直接把他接入了天國；另一個人代替他上了十字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sh McDowell and Don Stewart, ibid., pp. 394-39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穆斯林教徒否認基督是神以肉身的顯現。他們否認基督從死中的復活。他們不信基督為我們的罪死在十架上。他們不承認耶穌是神的兒子或救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沃底利普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S. Waldrip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聖經內的耶穌與伊斯蘭教內的耶穌徹底不同…伊斯蘭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很清楚地與聖經內的耶穌不同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S. Waldrip, "The Blight of Islam", in </w:t>
      </w:r>
      <w:r>
        <w:rPr>
          <w:rFonts w:cs="PMingLiU;新細明體" w:ascii="PMingLiU;新細明體" w:hAnsi="PMingLiU;新細明體"/>
          <w:b/>
          <w:i/>
        </w:rPr>
        <w:t>Demons in the Smoke of the World Trade Center,</w:t>
      </w:r>
      <w:r>
        <w:rPr>
          <w:rFonts w:cs="PMingLiU;新細明體" w:ascii="PMingLiU;新細明體" w:hAnsi="PMingLiU;新細明體"/>
        </w:rPr>
        <w:t xml:space="preserve"> with Dr. R. L. Hymers, Jr., Hearthstone Publishing, Ltd., 2002, pp. 132, 1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而，新約反復地稱耶穌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且新約清楚地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基督照聖經所說，為我們的罪死了、</w:t>
      </w:r>
      <w:r>
        <w:rPr>
          <w:rFonts w:ascii="PMingLiU;新細明體" w:hAnsi="PMingLiU;新細明體"/>
          <w:lang w:val="zh-TW" w:eastAsia="zh-TW"/>
        </w:rPr>
        <w:t>而且埋葬了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又照聖經所說，第三天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穆斯林信徒說，耶穌是一個偉大的先知，但不是神的兒子、不是神以肉身的顯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為我們的罪死、也沒有靠復活而賜給我們生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穆斯林信徒說他們相信耶穌。但他們所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過是一位先知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所犯的錯誤，與耶穌騎驢進入耶路撒冷時猶太人所犯下的錯誤相同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幾百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猶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人呼喊著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高高在上和散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1:9)</w:t>
      </w:r>
      <w:r>
        <w:rPr>
          <w:rFonts w:ascii="PMingLiU;新細明體" w:hAnsi="PMingLiU;新細明體" w:cs="PMingLiU;新細明體"/>
          <w:lang w:eastAsia="zh-TW"/>
        </w:rPr>
        <w:t xml:space="preserve">。但當人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是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這是加利利拿撒勒的先知耶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1:11)</w:t>
      </w:r>
      <w:r>
        <w:rPr>
          <w:rFonts w:ascii="PMingLiU;新細明體" w:hAnsi="PMingLiU;新細明體" w:cs="PMingLiU;新細明體"/>
          <w:lang w:eastAsia="zh-TW"/>
        </w:rPr>
        <w:t>。這些猶太人與穆斯林信徒所犯下的錯誤一樣。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不過是先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是彌賽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像聖經所講的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以肉身顯現的神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此，我們可以毫無疑問地說，伊斯蘭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cs="PMingLiU;新細明體" w:ascii="PMingLiU;新細明體" w:hAnsi="PMingLiU;新細明體"/>
          <w:lang w:eastAsia="zh-TW"/>
        </w:rPr>
        <w:t>:4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乃是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24), </w:t>
      </w:r>
      <w:r>
        <w:rPr>
          <w:rFonts w:ascii="PMingLiU;新細明體" w:hAnsi="PMingLiU;新細明體" w:cs="PMingLiU;新細明體"/>
          <w:lang w:eastAsia="zh-TW"/>
        </w:rPr>
        <w:t xml:space="preserve">是在末世迷惑多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</w:t>
      </w: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天主教的假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一點可能比較複雜一點。因為從紙面上來看，天主教所講的基督是符合聖經教義的。因此，天主教與摩門教、耶和華見證人、或伊斯蘭教所處的地位不同。從</w:t>
      </w:r>
      <w:r>
        <w:rPr>
          <w:rFonts w:ascii="PMingLiU;新細明體" w:hAnsi="PMingLiU;新細明體" w:cs="PMingLiU;新細明體"/>
          <w:u w:val="single"/>
          <w:lang w:eastAsia="zh-TW"/>
        </w:rPr>
        <w:t>紙面上</w:t>
      </w:r>
      <w:r>
        <w:rPr>
          <w:rFonts w:ascii="PMingLiU;新細明體" w:hAnsi="PMingLiU;新細明體" w:cs="PMingLiU;新細明體"/>
          <w:lang w:eastAsia="zh-TW"/>
        </w:rPr>
        <w:t>來看，天主教對基督的看法基本上是正統的、是符合聖經教義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然而，天主教對基督的看法已經演變轉化了，以至於他們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紙面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仰並非他們在教義課上所講述的，也不是每周彌撒中在座的教徒們所領受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于多少世紀以來對救恩的錯誤說教，天主教的基督已變成了一位法官 — 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antocrator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而不再是救主了。不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未來的末日審判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會是審判人類的法官。但因天主教錯誤的著重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 xml:space="preserve"> 這位憐愛的救主已變成了本應在</w:t>
      </w:r>
      <w:r>
        <w:rPr>
          <w:rFonts w:ascii="PMingLiU;新細明體" w:hAnsi="PMingLiU;新細明體" w:cs="PMingLiU;新細明體"/>
          <w:i/>
          <w:iCs/>
          <w:lang w:eastAsia="zh-TW"/>
        </w:rPr>
        <w:t>未來的</w:t>
      </w:r>
      <w:r>
        <w:rPr>
          <w:rFonts w:ascii="PMingLiU;新細明體" w:hAnsi="PMingLiU;新細明體" w:cs="PMingLiU;新細明體"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憤怒的審判官。天主教錯誤地偏向於這種看法，就是基督因他們犯下的罪孽而非常惱怒。我了解這情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為在我與咨詢者討論他們救恩的過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聽過無數位天主教教徒告訴過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如何因他們的罪對他們心懷不滿。這便使他們心目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列入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 xml:space="preserve">11:4) </w:t>
      </w:r>
      <w:r>
        <w:rPr>
          <w:rFonts w:ascii="PMingLiU;新細明體" w:hAnsi="PMingLiU;新細明體" w:cs="PMingLiU;新細明體"/>
          <w:lang w:eastAsia="zh-TW"/>
        </w:rPr>
        <w:t xml:space="preserve">的行列，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聖經內的基督不是在末日審判中祂將會成為的憤怒法官。祂如今是一位憐憫的救主，並說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凡勞苦擔重擔的人可以到我這裡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因為天主教錯誤的著重點，過分在現世中強調了基督作法官的角色，我們必須把絕大部分天主教徒心目中的基督當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 xml:space="preserve">、當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、當作在末世中迷惑多人的邪靈來看待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，顯大神蹟、大奇事。倘若能行，連選民也就迷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天主教中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要求人不斷地懺悔，常去求神父得赦免。他要求人絕對地服從天主教宗教機構。他強求人受洗禮、行善工來換取救恩。那不是聖經內僅靠恩典、靠對祂的信念而拯救罪人的基督；也不是改革家們所信奉的新約內的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沃特･馬丁博士告訴我們說，這一切對基督的概念都是虛假的，沒有一樣能與新約中有關真實基督的明了與清晰的說教相比擬。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科學、摩門教、耶和華見證人、與其他一切邪教中的耶穌，不過都是對聖經內所揭示的基督巧妙的變更而已。在邪教理論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被抽象化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基督教科學、統一論、玄學、新潮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或成為第二位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和華見證人、摩門教、等等</w:t>
      </w:r>
      <w:r>
        <w:rPr>
          <w:rFonts w:cs="PMingLiU;新細明體" w:ascii="PMingLiU;新細明體" w:hAnsi="PMingLiU;新細明體"/>
          <w:lang w:eastAsia="zh-TW"/>
        </w:rPr>
        <w:t>)…</w:t>
      </w:r>
      <w:r>
        <w:rPr>
          <w:lang w:eastAsia="zh-TW"/>
        </w:rPr>
        <w:t>但他仍毫無疑問地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lang w:eastAsia="zh-TW"/>
        </w:rPr>
        <w:t>"</w:t>
      </w:r>
      <w:r>
        <w:rPr>
          <w:lang w:eastAsia="zh-TW"/>
        </w:rPr>
        <w:t>、代表了另一種福音、並散發著另一股靈氣，一股無論怎樣思量都不能作為神聖的靈氣。這便是作為基督徒你我所必須針對的、並加以把握的問題。我可以列舉許多理由來證明</w:t>
      </w:r>
      <w:r>
        <w:rPr>
          <w:lang w:eastAsia="zh-TW"/>
        </w:rPr>
        <w:t xml:space="preserve">: </w:t>
      </w:r>
      <w:r>
        <w:rPr>
          <w:lang w:eastAsia="zh-TW"/>
        </w:rPr>
        <w:t>我們不僅有職責、同時也有義務如此去作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Walter Martin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，</w:t>
      </w:r>
      <w:r>
        <w:rPr>
          <w:rFonts w:ascii="PMingLiU;新細明體" w:hAnsi="PMingLiU;新細明體" w:cs="PMingLiU;新細明體"/>
          <w:i/>
          <w:iCs/>
          <w:lang w:eastAsia="zh-TW"/>
        </w:rPr>
        <w:t>顯大神蹟、大奇事</w:t>
      </w:r>
      <w:r>
        <w:rPr>
          <w:rFonts w:ascii="PMingLiU;新細明體" w:hAnsi="PMingLiU;新細明體" w:cs="PMingLiU;新細明體"/>
          <w:lang w:eastAsia="zh-TW"/>
        </w:rPr>
        <w:t>。倘若能行，連選民也就迷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五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五旬節教派的假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還有另一點需要注意的。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這如此評論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對今世上有行奇跡能力的人應懷有格外的警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下一個行奇跡的能手不是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帶領假先知的</w:t>
      </w:r>
      <w:r>
        <w:rPr>
          <w:rFonts w:ascii="TSC UKai M TT;SimSun" w:hAnsi="TSC UKai M TT;SimSun" w:cs="PMingLiU;新細明體" w:eastAsia="TSC UKai M TT;SimSun"/>
          <w:lang w:eastAsia="zh-TW"/>
        </w:rPr>
        <w:t>敵基督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J. Vernon M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Volume IV, page 1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許多五旬節教派的禮拜中所提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絕對不是聖經內的基督。在我看來，他們常常將聖靈與基督相混淆。基督不是靈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魂無骨無肉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將會再來。但回歸人間的不會是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將是那位實在的、聖經內所描述的基督。祂將會由天而降，來到耶路撒冷東面的橄欖山上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看見人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能力、有大榮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駕著天上的雲降臨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腳必站在耶路撒冷前面朝東的橄欖山上…</w:t>
      </w:r>
      <w:r>
        <w:rPr>
          <w:rFonts w:ascii="PMingLiU;新細明體" w:hAnsi="PMingLiU;新細明體" w:cs="PMingLiU;新細明體"/>
          <w:lang w:val="zh-TW" w:eastAsia="zh-TW"/>
        </w:rPr>
        <w:t>耶和華我的　神必降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一切聖者同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曾被世人棄絕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u w:val="single"/>
          <w:lang w:eastAsia="zh-TW"/>
        </w:rPr>
        <w:t>同一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基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著權柄榮耀，祂一定要再來。 —《救主必要再來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才是基督，聖三一中的第二位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才是基督，全人全神的基督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才是死在十架上、能用自己的寶血洗淨你罪孽的基督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在上天坐在神的右手邊的基督。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你真想得救的話，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也是你必須投靠、必須信任的基督。願你盡快如此去作。阿們。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Cs w:val="22"/>
          <w:lang w:eastAsia="zh-TW"/>
        </w:rPr>
        <w:t>領讀經文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Cs w:val="22"/>
          <w:lang w:eastAsia="zh-TW"/>
        </w:rPr>
        <w:t>2</w:t>
      </w:r>
      <w:r>
        <w:rPr>
          <w:rFonts w:cs="PMingLiU;新細明體" w:ascii="PMingLiU;新細明體" w:hAnsi="PMingLiU;新細明體"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szCs w:val="22"/>
          <w:lang w:eastAsia="zh-TW"/>
        </w:rPr>
        <w:t>7</w:t>
      </w:r>
      <w:r>
        <w:rPr>
          <w:rFonts w:cs="PMingLiU;新細明體" w:ascii="PMingLiU;新細明體" w:hAnsi="PMingLiU;新細明體"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szCs w:val="22"/>
          <w:lang w:eastAsia="zh-TW"/>
        </w:rPr>
        <w:t>19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的獨唱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</w:rPr>
        <w:t>He Is Coming Again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szCs w:val="22"/>
        </w:rPr>
        <w:t xml:space="preserve"> Mabel Johnston Camp, 1871-1937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假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基督 — 末世的預兆之一 — 第二部分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假基督、假先知將要起來，顯大神蹟、大奇事。倘若能行，連選民也就迷惑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24:3, 4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1:4)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900" w:right="576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摩門教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和華見證人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;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0:30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9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伊斯蘭教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5:3-4;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1:9, 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V   </w:t>
      </w:r>
      <w:r>
        <w:rPr>
          <w:rFonts w:ascii="PMingLiU;新細明體" w:hAnsi="PMingLiU;新細明體" w:cs="PMingLiU;新細明體"/>
          <w:lang w:eastAsia="zh-TW"/>
        </w:rPr>
        <w:t>第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天主教的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馬太福音 </w:t>
      </w:r>
      <w:r>
        <w:rPr>
          <w:rFonts w:cs="PMingLiU;新細明體" w:ascii="PMingLiU;新細明體" w:hAnsi="PMingLiU;新細明體"/>
          <w:lang w:eastAsia="zh-TW"/>
        </w:rPr>
        <w:t>11: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900" w:hanging="0"/>
        <w:jc w:val="both"/>
        <w:rPr/>
      </w:pPr>
      <w:r>
        <w:rPr>
          <w:rFonts w:cs="PMingLiU;新細明體" w:ascii="PMingLiU;新細明體" w:hAnsi="PMingLiU;新細明體"/>
          <w:sz w:val="24"/>
        </w:rPr>
        <w:t xml:space="preserve">V.   </w:t>
      </w:r>
      <w:r>
        <w:rPr>
          <w:rFonts w:ascii="PMingLiU;新細明體" w:hAnsi="PMingLiU;新細明體" w:cs="PMingLiU;新細明體"/>
          <w:sz w:val="24"/>
          <w:lang w:eastAsia="zh-TW"/>
        </w:rPr>
        <w:t>第五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許多五旬節教派內的假 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基督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，路加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9; 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0; </w:t>
      </w: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1872" w:right="1872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2:05:00Z</dcterms:created>
  <dc:creator>PacifiCare</dc:creator>
  <dc:description/>
  <dc:language>en-US</dc:language>
  <cp:lastModifiedBy>Christopher L. Cagan</cp:lastModifiedBy>
  <cp:lastPrinted>2008-10-29T13:23:00Z</cp:lastPrinted>
  <dcterms:modified xsi:type="dcterms:W3CDTF">2008-10-30T16:07:00Z</dcterms:modified>
  <cp:revision>6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