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>對耶穌基督的信心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FAITH IN JESUS CHRIST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  <w:szCs w:val="24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 w:eastAsia="PMingLiU;新細明體"/>
          <w:sz w:val="24"/>
          <w:lang w:eastAsia="zh-TW"/>
        </w:rPr>
        <w:t>主日，二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一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年十二月十一日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早</w:t>
      </w:r>
      <w:r>
        <w:rPr>
          <w:rFonts w:eastAsia="PMingLiU;新細明體"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 xml:space="preserve">A sermon preached at the Baptist Tabernacle of Los Angeles,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Lord's Day Morning, December 11, 201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IndentedVerse"/>
        <w:ind w:left="1080" w:right="108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只是人沒有都聽從福音，因為以賽亞說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「主啊，我們所傳的有誰信呢？」可見信道是從聽道來的，聽道是從基督的話來的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羅馬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0:16-17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昨晚，陳醫生宣講了一篇題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被神的靈吹乾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Withered by God</w:t>
      </w:r>
      <w:r>
        <w:rPr>
          <w:rFonts w:eastAsia="PMingLiU;新細明體" w:cs="PMingLiU;新細明體" w:ascii="PMingLiU;新細明體" w:hAnsi="PMingLiU;新細明體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</w:rPr>
        <w:t>s Spirit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的道</w:t>
      </w:r>
      <w:r>
        <w:rPr>
          <w:rFonts w:ascii="PMingLiU;新細明體" w:hAnsi="PMingLiU;新細明體" w:cs="PMingLiU;新細明體" w:eastAsia="PMingLiU;新細明體"/>
          <w:lang w:eastAsia="zh-TW"/>
        </w:rPr>
        <w:t>文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他宣道的經文是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草必枯乾，花必凋殘，因為耶和華的氣吹在其上；百姓誠然是草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TW"/>
        </w:rPr>
        <w:t>40:7)</w:t>
      </w:r>
      <w:r>
        <w:rPr>
          <w:rFonts w:ascii="PMingLiU;新細明體" w:hAnsi="PMingLiU;新細明體" w:cs="PMingLiU;新細明體" w:eastAsia="PMingLiU;新細明體"/>
          <w:lang w:eastAsia="zh-TW"/>
        </w:rPr>
        <w:t>。陳醫生說過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那也必須發生在你的內心。神的靈必須使你對自己的信賴與幻望枯萎、神之靈必須烘烤吹乾你的自信，直到你的心靈好像一朵凋謝的花 ── 直到你為自己墮落的本性與邪惡的心靈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感到羞恥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、迷失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困惑不明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、尷尬至極。正如那位獲得轉變的女孩所說的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對自己厭惡至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極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那便是聖靈摧枯拉朽的工作，使她並非僅對自己感到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不滿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而是徹底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厭惡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自己。那才是在真正的轉變中所發生的事情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如伊恩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穆雷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</w:rPr>
        <w:t>Iain H. Murray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指出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多數人不會信耶穌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除非他們經歷一場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徹底、</w:t>
      </w:r>
      <w:r>
        <w:rPr>
          <w:rFonts w:ascii="PMingLiU;新細明體" w:hAnsi="PMingLiU;新細明體" w:cs="PMingLiU;新細明體" w:eastAsia="PMingLiU;新細明體"/>
          <w:lang w:eastAsia="zh-TW"/>
        </w:rPr>
        <w:t>極端</w:t>
      </w:r>
      <w:r>
        <w:rPr>
          <w:rFonts w:ascii="PMingLiU;新細明體" w:hAnsi="PMingLiU;新細明體" w:cs="PMingLiU;新細明體" w:eastAsia="PMingLiU;新細明體"/>
          <w:lang w:eastAsia="zh-CN"/>
        </w:rPr>
        <w:t>的認罪</w:t>
      </w:r>
      <w:r>
        <w:rPr>
          <w:rFonts w:ascii="PMingLiU;新細明體" w:hAnsi="PMingLiU;新細明體" w:cs="PMingLiU;新細明體" w:eastAsia="PMingLiU;新細明體"/>
          <w:lang w:eastAsia="zh-TW"/>
        </w:rPr>
        <w:t>過程</w:t>
      </w:r>
      <w:r>
        <w:rPr>
          <w:rFonts w:eastAsia="PMingLiU;新細明體" w:cs="PMingLiU;新細明體" w:ascii="PMingLiU;新細明體" w:hAnsi="PMingLiU;新細明體"/>
          <w:lang w:eastAsia="zh-CN"/>
        </w:rPr>
        <w:t>" (I</w:t>
      </w:r>
      <w:r>
        <w:rPr>
          <w:rFonts w:eastAsia="PMingLiU;新細明體" w:cs="PMingLiU;新細明體" w:ascii="PMingLiU;新細明體" w:hAnsi="PMingLiU;新細明體"/>
        </w:rPr>
        <w:t xml:space="preserve">ain H. Murray, </w:t>
      </w:r>
      <w:r>
        <w:rPr>
          <w:rFonts w:eastAsia="PMingLiU;新細明體" w:cs="PMingLiU;新細明體" w:ascii="PMingLiU;新細明體" w:hAnsi="PMingLiU;新細明體"/>
          <w:b/>
          <w:i/>
        </w:rPr>
        <w:t>The Old Evangelicalism,</w:t>
      </w:r>
      <w:r>
        <w:rPr>
          <w:rFonts w:eastAsia="PMingLiU;新細明體" w:cs="PMingLiU;新細明體" w:ascii="PMingLiU;新細明體" w:hAnsi="PMingLiU;新細明體"/>
        </w:rPr>
        <w:t xml:space="preserve"> The Banner of Truth Trust, 2005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7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《奇異恩典》的作者約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牛頓（</w:t>
      </w:r>
      <w:r>
        <w:rPr>
          <w:rFonts w:eastAsia="PMingLiU;新細明體" w:cs="PMingLiU;新細明體" w:ascii="PMingLiU;新細明體" w:hAnsi="PMingLiU;新細明體"/>
          <w:lang w:eastAsia="zh-TW"/>
        </w:rPr>
        <w:t>John Newton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1725-1807</w:t>
      </w:r>
      <w:r>
        <w:rPr>
          <w:rFonts w:ascii="PMingLiU;新細明體" w:hAnsi="PMingLiU;新細明體" w:cs="PMingLiU;新細明體" w:eastAsia="PMingLiU;新細明體"/>
          <w:lang w:eastAsia="zh-TW"/>
        </w:rPr>
        <w:t>）如此說道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求耶穌使我成長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信心、愛心靠主培養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能多經歷恩典、力量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</w:rPr>
        <w:t>更深渴求瞻主榮光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主教我去如此禱告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看來祈求全獲滿足；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但此過程並非順利，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有時幾乎令我絕望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期望呼求蒙垂聽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盼祂迅速施恩答允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以祂恩愛激勵大能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攻克我罪，安鎮我心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我主偏令我體驗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內心諸般隱秘惡念，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讓陰間眾兇惡魔權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TW"/>
        </w:rPr>
        <w:t>聯攻我靈一切防線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("I Asked the Lord That I Might Grow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John Newton, 1725-1807; 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tab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 w:eastAsia="PMingLiU;新細明體"/>
          <w:lang w:eastAsia="zh-TW"/>
        </w:rPr>
        <w:t>曲用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Just As I Am"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但願你很快經歷足夠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聖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使你枯萎認罪的工作，以至於你感到對耶穌基督本人的需要，並渴望得到耶穌的原諒和祂寶血的清洗。因為你若不靠信心來投靠耶穌，神對你的憤怒就不會消除。你雖然活着，卻已死去 —— 沒有神、沒有基督、毫無指望。司布真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內心可憐你 ── 難道你不會可憐你自己嗎？呆呆地坐在聽眾席上﹕不具信心，毫無恩典，不認基督！基督已經死了，但你卻對此無動于衷；祂的寶血能清洗一切的罪，但你卻仍舊滿身污點…哦，多不暢快的人！得不到神的愛憐，與永恆的愛為仇，與永生毫不沾邊…啊，請記住，雖然你的現狀很糟，但以後會更甚一層。你會很快離開世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並將毫無信念地死去。記得基督說過一句話，這是我聽到最為令人毛骨悚然的言詞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若不信我是基督，必要死在罪中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們每人都不願…死在土溝內〔或〕死在囚牢中；但死在罪孽中更可怕！那便是地獄、是永恆的詛咒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>你便注定要永遠沉淪…除非你〔盡快〕來信靠耶穌，不然你很快便再也聽不到呼叫聲了。沒有宣道可聽、沒有恩典的召喚。哦，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在地獄中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你將情願付出何種代價來獲得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福音宣講的機會啊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 w:eastAsia="PMingLiU;新細明體"/>
          <w:lang w:eastAsia="zh-TW"/>
        </w:rPr>
        <w:t>！再不會聽到傳道士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轉回，轉回罷！…何必死亡呢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圍繞你的僅有黑暗、困苦；對你的信息僅有 ─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污穢的，叫他仍舊污穢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872" w:right="144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世人匆匆，皆入墳地，</w:t>
      </w:r>
    </w:p>
    <w:p>
      <w:pPr>
        <w:pStyle w:val="IndentedQuote"/>
        <w:ind w:left="1872" w:right="144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那裡絕無赦免憐惜；</w:t>
      </w:r>
    </w:p>
    <w:p>
      <w:pPr>
        <w:pStyle w:val="IndentedQuote"/>
        <w:ind w:left="1872" w:right="144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幽暗和永恆的絕望，</w:t>
      </w:r>
    </w:p>
    <w:p>
      <w:pPr>
        <w:pStyle w:val="IndentedQuote"/>
        <w:ind w:left="1872" w:right="144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乃此處沉默的冥王。</w:t>
      </w:r>
    </w:p>
    <w:p>
      <w:pPr>
        <w:pStyle w:val="IndentedQuote"/>
        <w:ind w:left="1872" w:right="1440" w:hanging="0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啊，當你在陰間記起你曾聽過的福音時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〔那不會減低〕你的痛苦。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你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良心會如此呼叫到 ─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曾聽過福音…但我卻拒絕了它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C. H. Spurgeon, "How Can I Obtain Faith?"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Pilgrim Publications, 1984</w:t>
      </w:r>
      <w:r>
        <w:rPr>
          <w:rFonts w:ascii="PMingLiU;新細明體" w:hAnsi="PMingLiU;新細明體" w:cs="PMingLiU;新細明體" w:eastAsia="PMingLiU;新細明體"/>
          <w:lang w:eastAsia="zh-TW"/>
        </w:rPr>
        <w:t>年重印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8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48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只是人沒有都聽從福音，因為以賽亞說</w:t>
      </w:r>
      <w:r>
        <w:rPr>
          <w:rFonts w:eastAsia="PMingLiU;新細明體" w:cs="PMingLiU;新細明體" w:ascii="PMingLiU;新細明體" w:hAnsi="PMingLiU;新細明體"/>
          <w:lang w:eastAsia="zh-TW"/>
        </w:rPr>
        <w:t>;</w:t>
      </w:r>
      <w:r>
        <w:rPr>
          <w:rFonts w:ascii="PMingLiU;新細明體" w:hAnsi="PMingLiU;新細明體" w:cs="PMingLiU;新細明體" w:eastAsia="PMingLiU;新細明體"/>
          <w:lang w:eastAsia="zh-TW"/>
        </w:rPr>
        <w:t>「主啊，我們所傳的有誰信呢？」 可見信道是從聽道來的，聽道是從基督的話來的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0:16-1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僅有一條逃離罪和地獄的路——這就是靠信心來信靠耶穌基督本人！對基督的信念是怎樣產生的呢？答案很簡單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信道是從聽道來的，聽道是從基督的話來的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信心的對象是耶穌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如今有一種奇怪的方式去描述對耶穌的信心。直到二十五年前，我從未聽過這樣的說法。宣道士們過去都說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靠信念來投靠耶穌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</w:rPr>
        <w:t>Come to Jesus by faith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但這如今常被更改成這奇怪的一句話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接受對耶穌的信念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</w:rPr>
        <w:t>Come to faith in Jesus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對我來說，這很容易令人誤解。罪人們如今聽到的是，他們必須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投靠信念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！你如何能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投靠信念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？錯了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投靠信念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對你毫無益處。此乃出於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決志主義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ecisionism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一種弊病。罪人須聽到的是，他們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來信靠耶穌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耶穌基督本人須成為我們信心的對象！信心並非我們的目的。聖經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鬼魔也信，卻是戰驚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雅各書 </w:t>
      </w:r>
      <w:r>
        <w:rPr>
          <w:rFonts w:eastAsia="PMingLiU;新細明體" w:cs="PMingLiU;新細明體" w:ascii="PMingLiU;新細明體" w:hAnsi="PMingLiU;新細明體"/>
          <w:lang w:eastAsia="zh-TW"/>
        </w:rPr>
        <w:t>2:19)</w:t>
      </w:r>
      <w:r>
        <w:rPr>
          <w:rFonts w:ascii="PMingLiU;新細明體" w:hAnsi="PMingLiU;新細明體" w:cs="PMingLiU;新細明體" w:eastAsia="PMingLiU;新細明體"/>
          <w:lang w:eastAsia="zh-TW"/>
        </w:rPr>
        <w:t>。鬼魔並非無知。牠們清楚耶穌是誰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們喊着說：神的兒子，我們與你有甚麼相干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8:29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牠們比法力賽人更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信心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！但這僅僅是理智上的知識。牠們知道祂是神的兒子。但他們沒有信靠耶穌基督本人。沒有！ 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投靠信念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並不能拯救你。你必須來信靠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耶穌</w:t>
      </w:r>
      <w:r>
        <w:rPr>
          <w:rFonts w:ascii="PMingLiU;新細明體" w:hAnsi="PMingLiU;新細明體" w:cs="PMingLiU;新細明體" w:eastAsia="PMingLiU;新細明體"/>
          <w:lang w:eastAsia="zh-TW"/>
        </w:rPr>
        <w:t>，否則你將與撒旦和牠的爪牙們一同投入地獄的火焰內。僅有理智上的知識無法拯救任何人。你必須對耶穌有信心。對耶穌有信心就是相信祂。對耶穌有信心就是信任祂。對耶穌有信心就是仰望祂。對耶穌有信心就是信靠祂。今早我要對你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對耶穌有信心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相信耶穌！信任耶穌。望向耶穌。來信靠耶穌！正如約瑟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哈特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Joseph Hart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1712-176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所說的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僅有耶穌，僅有耶穌，能對無助的罪人有益 —— 僅有耶穌，僅有耶穌，能對無助的罪人有益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信道是從聽道來的，聽道是從基督的話來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羅馬書 </w:t>
      </w:r>
      <w:r>
        <w:rPr>
          <w:rFonts w:eastAsia="PMingLiU;新細明體" w:cs="PMingLiU;新細明體" w:ascii="PMingLiU;新細明體" w:hAnsi="PMingLiU;新細明體"/>
          <w:lang w:eastAsia="zh-TW"/>
        </w:rPr>
        <w:t>10:1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對耶穌的信心不會由何種方式來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>首先，出生於基督教家庭並不代表他就有了信心。</w:t>
      </w:r>
      <w:r>
        <w:rPr>
          <w:rFonts w:ascii="PMingLiU;新細明體" w:hAnsi="PMingLiU;新細明體" w:cs="PMingLiU;新細明體" w:eastAsia="PMingLiU;新細明體"/>
          <w:lang w:eastAsia="zh-TW"/>
        </w:rPr>
        <w:t>我曾屢次聽到過這樣的說法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神沒有孫子孫女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God has no grandchildren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這說法是完全正確的。如果你剛來到我們的教會，切莫以為所有在基督教家庭裡長大的孩子都獲得了轉變，因為他們之中有些還未獲得轉變。你會想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們出生於基督教家庭，每個星期天聽福音的宣講，為什麼還未獲得轉變呢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聖經說他們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常常學習，終久不能明白真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提摩太後書 </w:t>
      </w:r>
      <w:r>
        <w:rPr>
          <w:rFonts w:eastAsia="PMingLiU;新細明體"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 w:eastAsia="PMingLiU;新細明體"/>
          <w:lang w:eastAsia="zh-TW"/>
        </w:rPr>
        <w:t>。他們來教會可能是因為父母帶他們來，也有可能是出於習慣。可他們到目前為止，還沒有任何認罪感；他們迄今還未信靠耶穌；他們迄今還未靠信心與基督結合；他們到現在仍不是基督徒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>其次，僅僅請求耶穌拯救你，也無法使你產生對耶穌的信心。</w:t>
      </w:r>
      <w:r>
        <w:rPr>
          <w:rFonts w:ascii="PMingLiU;新細明體" w:hAnsi="PMingLiU;新細明體" w:cs="PMingLiU;新細明體" w:eastAsia="PMingLiU;新細明體"/>
          <w:lang w:eastAsia="zh-TW"/>
        </w:rPr>
        <w:t>你可以離耶穌遠遠的，請求祂拯救 —— 而同時卻不來投靠祂、不信任祂、不與祂結合。你若不願來信靠祂，即使你請求祂原諒你，對你也是毫無益處的。耶穌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不肯到我這裡來得生命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5:4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>再次，對耶穌的信心並非來自感受和情緒。</w:t>
      </w:r>
      <w:r>
        <w:rPr>
          <w:rFonts w:ascii="PMingLiU;新細明體" w:hAnsi="PMingLiU;新細明體" w:cs="PMingLiU;新細明體" w:eastAsia="PMingLiU;新細明體"/>
          <w:lang w:eastAsia="zh-TW"/>
        </w:rPr>
        <w:t>很多人有種種不同的情緒，但是這些情緒都不是持久的。情緒和天氣一樣善變。一天可能會很熱，可次日有可能變得很冷。你的情緒、心情和天氣一樣善變。愛德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毛特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不敢信任最佳的心情，總要依靠耶穌的聖名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這裡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心情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英文</w:t>
      </w:r>
      <w:r>
        <w:rPr>
          <w:rFonts w:eastAsia="PMingLiU;新細明體" w:cs="PMingLiU;新細明體" w:ascii="PMingLiU;新細明體" w:hAnsi="PMingLiU;新細明體"/>
          <w:lang w:eastAsia="zh-TW"/>
        </w:rPr>
        <w:t>: frame)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指的是主觀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感受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所以他說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不敢相信最甜美的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心情</w:t>
      </w:r>
      <w:r>
        <w:rPr>
          <w:rFonts w:ascii="PMingLiU;新細明體" w:hAnsi="PMingLiU;新細明體" w:cs="PMingLiU;新細明體" w:eastAsia="PMingLiU;新細明體"/>
          <w:lang w:eastAsia="zh-TW"/>
        </w:rPr>
        <w:t>，僅靠耶穌救主聖名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心所望別無根基，惟有救主流血公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大家一起來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  <w:r>
        <w:br w:type="page"/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心所望別無根基，惟有救主流血公義；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除此以外空虛無憑，我靠耶穌救主聖名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立在基督磐石堅固，其餘根基都是沙土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其餘根基都是沙土。——《堅固磐石》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The Solid Rock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Edward Mote, 1797-1874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>接下去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，對耶穌的信心並非來自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形像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形像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指的是在你腦海中浮現的耶穌形像，然後去信靠那形象。</w:t>
      </w:r>
      <w:r>
        <w:rPr>
          <w:rFonts w:ascii="PMingLiU;新細明體" w:hAnsi="PMingLiU;新細明體" w:cs="PMingLiU;新細明體" w:eastAsia="PMingLiU;新細明體"/>
          <w:lang w:eastAsia="zh-CN"/>
        </w:rPr>
        <w:t>這只不過是崇拜偶像罷了。你這是在腦海內幻想一個偶像，並去信它。但它不是耶穌基督本人。</w:t>
      </w:r>
      <w:r>
        <w:rPr>
          <w:rFonts w:ascii="PMingLiU;新細明體" w:hAnsi="PMingLiU;新細明體" w:cs="PMingLiU;新細明體" w:eastAsia="PMingLiU;新細明體"/>
          <w:lang w:eastAsia="zh-TW"/>
        </w:rPr>
        <w:t>司布真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真實的信念比瞬息萬變的情緒有一個更穩固的根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同上，第</w:t>
      </w:r>
      <w:r>
        <w:rPr>
          <w:rFonts w:eastAsia="PMingLiU;新細明體" w:cs="PMingLiU;新細明體" w:ascii="PMingLiU;新細明體" w:hAnsi="PMingLiU;新細明體"/>
          <w:lang w:eastAsia="zh-TW"/>
        </w:rPr>
        <w:t>40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i/>
          <w:i/>
          <w:lang w:eastAsia="zh-CN"/>
        </w:rPr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>最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後，對耶穌的信心並非來自你所經歷的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枯竭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有些人把認罪感作為偶像。他們認為認罪感能夠拯救他們。於是，他們便把認罪感當作偶像來崇拜。罪人會使用幾乎任何方法遠離基督。</w:t>
      </w:r>
      <w:r>
        <w:rPr>
          <w:rFonts w:ascii="PMingLiU;新細明體" w:hAnsi="PMingLiU;新細明體" w:cs="PMingLiU;新細明體" w:eastAsia="PMingLiU;新細明體"/>
          <w:lang w:eastAsia="zh-TW"/>
        </w:rPr>
        <w:t>先知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祂被藐視，好像被人掩面不看的一樣；我們也不尊重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TW"/>
        </w:rPr>
        <w:t>53: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啊，我祈求，你會以信心來信靠耶穌本人。不要向祂掩面。來投靠祂，相信祂，信任祂。祂會拯救你，祂會拯救你，祂此刻就會拯救你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i/>
          <w:i/>
          <w:lang w:eastAsia="zh-CN"/>
        </w:rPr>
      </w:pPr>
      <w:r>
        <w:rPr>
          <w:rFonts w:eastAsia="PMingLiU;新細明體" w:cs="PMingLiU;新細明體" w:ascii="PMingLiU;新細明體" w:hAnsi="PMingLiU;新細明體"/>
          <w:i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三，對耶穌的信心會產生的方式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可見信道是從聽道來的，聽道是從基督的話來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羅馬書 </w:t>
      </w:r>
      <w:r>
        <w:rPr>
          <w:rFonts w:eastAsia="PMingLiU;新細明體" w:cs="PMingLiU;新細明體" w:ascii="PMingLiU;新細明體" w:hAnsi="PMingLiU;新細明體"/>
          <w:lang w:eastAsia="zh-CN"/>
        </w:rPr>
        <w:t>10:1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聆聽福音的宣講。</w:t>
      </w:r>
      <w:r>
        <w:rPr>
          <w:rFonts w:ascii="PMingLiU;新細明體" w:hAnsi="PMingLiU;新細明體" w:cs="PMingLiU;新細明體" w:eastAsia="PMingLiU;新細明體"/>
        </w:rPr>
        <w:t>仔細聆聽</w:t>
      </w:r>
      <w:r>
        <w:rPr>
          <w:rFonts w:ascii="PMingLiU;新細明體" w:hAnsi="PMingLiU;新細明體" w:cs="PMingLiU;新細明體" w:eastAsia="PMingLiU;新細明體"/>
          <w:lang w:eastAsia="zh-CN"/>
        </w:rPr>
        <w:t>。努力記住講道時聽到的內容。努力遵循福音，來信靠耶穌。我們經文的第一節告訴我們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只是人沒有都聽從福音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羅馬書 </w:t>
      </w:r>
      <w:r>
        <w:rPr>
          <w:rFonts w:eastAsia="PMingLiU;新細明體" w:cs="PMingLiU;新細明體" w:ascii="PMingLiU;新細明體" w:hAnsi="PMingLiU;新細明體"/>
          <w:lang w:eastAsia="zh-CN"/>
        </w:rPr>
        <w:t>10:1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聽從福音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指的是什麼呢？怎麼，這當然是信主耶穌，對耶穌有信心，來信靠祂。</w:t>
      </w:r>
      <w:r>
        <w:rPr>
          <w:rFonts w:ascii="PMingLiU;新細明體" w:hAnsi="PMingLiU;新細明體" w:cs="PMingLiU;新細明體" w:eastAsia="PMingLiU;新細明體"/>
          <w:lang w:eastAsia="zh-CN"/>
        </w:rPr>
        <w:t>現在就聽從福音。來信靠耶穌本人，祂將會洗清你的罪孽，賜你生命。阿們。請把歌頁翻到第十九首歌。大家起立一起來唱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照我本相，无善足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惟你流血替我受惩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并且召我就你得生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救主耶稣，我来！我来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照我本相，不必等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自己改变比前更好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因你宝血除罪可靠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救主耶稣，我来！我来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照我本相，反覆不定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疑信參半如浪不平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内有忧虑外有恶行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救主耶稣，我来！我来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  <w:r>
        <w:br w:type="page"/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照我本相，贫、瞎、可怜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我真需要你的恩典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感我恶心开我盲眼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救主耶稣，我来！我来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照我本相，你肯收留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赐我生命赦我愆尤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既应许，必定成就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救主耶稣，我来！我来！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《照我本相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Just as I Am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 </w:t>
      </w:r>
      <w:r>
        <w:rPr>
          <w:rFonts w:ascii="PMingLiU;新細明體" w:hAnsi="PMingLiU;新細明體" w:cs="PMingLiU;新細明體" w:eastAsia="PMingLiU;新細明體"/>
          <w:lang w:eastAsia="zh-CN"/>
        </w:rPr>
        <w:t>詞</w:t>
      </w:r>
      <w:r>
        <w:rPr>
          <w:rFonts w:eastAsia="PMingLiU;新細明體" w:cs="PMingLiU;新細明體" w:ascii="PMingLiU;新細明體" w:hAnsi="PMingLiU;新細明體"/>
          <w:lang w:eastAsia="zh-CN"/>
        </w:rPr>
        <w:t>: Charlotte Elliott, 1789-187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你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上網可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rFonts w:ascii="PMingLiU;新細明體" w:hAnsi="PMingLiU;新細明體" w:eastAsia="PMingLiU;新細明體" w:cs="PMingLiU;新細明體"/>
          <w:b w:val="false"/>
          <w:b w:val="false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</w:r>
    </w:p>
    <w:p>
      <w:pPr>
        <w:pStyle w:val="Heading"/>
        <w:jc w:val="left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 xml:space="preserve">宣道前陳群忠醫生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Kreighton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領讀的經文﹕羅馬書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10:9-17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  </w:t>
      </w:r>
    </w:p>
    <w:p>
      <w:pPr>
        <w:pStyle w:val="Heading"/>
        <w:ind w:left="2160" w:hanging="2160"/>
        <w:jc w:val="left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宣道前葛利費斯先生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>的獨唱﹕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("I Asked the Lord That I Might Grow"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  <w:t xml:space="preserve"> </w:t>
        <w:tab/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 John Newton, 1725-1807;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 xml:space="preserve">曲用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"Just As I Am")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</w:t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28"/>
        </w:rPr>
      </w:pPr>
      <w:r>
        <w:rPr>
          <w:rFonts w:eastAsia="PMingLiU;新細明體" w:cs="PMingLiU;新細明體" w:ascii="PMingLiU;新細明體" w:hAnsi="PMingLiU;新細明體"/>
          <w:sz w:val="16"/>
          <w:szCs w:val="28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>對耶穌基督的信心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FAITH IN JESUS CHRIST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IndentedVerse"/>
        <w:ind w:left="1080" w:right="108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只是人沒有都聽從福音，因為以賽亞說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「主啊，我們所傳的有誰信呢？」可見信道是從聽道來的，聽道是從基督的話來的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羅馬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0:16-17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IndentedVerse"/>
        <w:ind w:left="0" w:right="0" w:hanging="0"/>
        <w:jc w:val="center"/>
        <w:rPr>
          <w:rFonts w:ascii="PMingLiU;新細明體" w:hAnsi="PMingLiU;新細明體" w:eastAsia="PMingLiU;新細明體" w:cs="PMingLiU;新細明體"/>
          <w:sz w:val="16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eastAsia="PMingLiU;新細明體" w:cs="PMingLiU;新細明體"/>
          <w:sz w:val="22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以賽亞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0: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） </w:t>
      </w:r>
    </w:p>
    <w:p>
      <w:pPr>
        <w:pStyle w:val="IndentedVerse"/>
        <w:ind w:left="0" w:right="0" w:hanging="0"/>
        <w:jc w:val="center"/>
        <w:rPr>
          <w:rFonts w:ascii="PMingLiU;新細明體" w:hAnsi="PMingLiU;新細明體" w:eastAsia="PMingLiU;新細明體" w:cs="PMingLiU;新細明體"/>
          <w:sz w:val="16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360" w:hanging="99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一，信心的對象是耶穌，雅各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:19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8:29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0:1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360" w:hanging="99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二，對耶穌的信心不會由何種方式來，提摩太後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3:7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5:40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53:3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360" w:hanging="99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三，對耶穌的信心會產生的方式，羅馬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0:17, 16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IndentedVerse"/>
        <w:ind w:left="0" w:right="0" w:hanging="0"/>
        <w:jc w:val="center"/>
        <w:rPr>
          <w:rFonts w:ascii="PMingLiU;新細明體" w:hAnsi="PMingLiU;新細明體" w:eastAsia="PMingLiU;新細明體" w:cs="PMingLiU;新細明體"/>
          <w:sz w:val="16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BodyTextIndent2"/>
        <w:ind w:left="432" w:right="720"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24"/>
        </w:tabs>
        <w:ind w:left="9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16:00Z</dcterms:created>
  <dc:creator>Christopher L. Cagan</dc:creator>
  <dc:description/>
  <dc:language>en-US</dc:language>
  <cp:lastModifiedBy>Use This Account</cp:lastModifiedBy>
  <cp:lastPrinted>2011-12-08T13:35:00Z</cp:lastPrinted>
  <dcterms:modified xsi:type="dcterms:W3CDTF">2011-12-16T07:16:00Z</dcterms:modified>
  <cp:revision>2</cp:revision>
  <dc:subject/>
  <dc:title>BEHOLD THE LAMB OF GOD</dc:title>
</cp:coreProperties>
</file>