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當今世界的魔鬼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DEMONS IN THE WORLD TODAY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〔論《創世記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t>79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講–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</w:rPr>
        <w:t>SERMON #79 ON THE BOOK OF GENESIS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十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s Day Morning</w:t>
      </w:r>
      <w:r>
        <w:rPr>
          <w:rFonts w:eastAsia="PMingLiU;新細明體" w:cs="PMingLiU;新細明體" w:ascii="PMingLiU;新細明體" w:hAnsi="PMingLiU;新細明體"/>
          <w:sz w:val="24"/>
        </w:rPr>
        <w:t xml:space="preserve">, 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May 25</w:t>
      </w:r>
      <w:r>
        <w:rPr>
          <w:rFonts w:eastAsia="PMingLiU;新細明體" w:cs="PMingLiU;新細明體" w:ascii="PMingLiU;新細明體" w:hAnsi="PMingLiU;新細明體"/>
          <w:sz w:val="24"/>
        </w:rPr>
        <w:t>, 2014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sz w:val="24"/>
          <w:lang w:val="en-US"/>
        </w:rPr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當人在世上多起來又生女兒的時候，神的兒子們看見人的女子美貌，就隨意挑選，娶來為妻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6:1-2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）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請把你的聖經翻到這節經文，不要合上。在我講解這兩節經文之前，我將向你陳述當今離道反教的癥結之一。我們上週日探討了耶穌所講的預言，而現在我們將再次來思考它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眾門徒問耶穌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降臨和世界的末了有甚麼豫兆呢？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太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4: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基督向他們講了許多預兆。但接着，祂向他們講了一個重大的預兆，可將其他預兆都包括在內。基督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37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如果你想知道，基督第二次降臨之前的大致時間以及這個時代的末了是什麼樣子，讀一讀大洪水之前挪亞的時代是什麼樣子就知道了。聖經中有三個章節對其期間的情形作了描述 —— 它們是創世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上星期天晚上，我向你們講解了在創世記第五章中先祖生活的時期，是一個離道反教不斷加劇的時期，而不是一個充滿信心的時期！那一章中的先祖並非屬靈的領袖。那一章聖經所記載的，僅僅是他們活在世上，然後生子女，然後死去。僅此而已！在這一系列的先祖之中，有一位終於有了些成就。他的名字叫以諾。他宣道反對這段期間的離經叛道。他說，主降臨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要在眾人身上行審判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猶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）。他宣講即將來臨的大洪水的審判。聖經說，以諾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與神同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創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:2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直到挪亞為止，聖經沒有對其他先祖有這樣的評價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挪亞與神同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創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希伯來書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章記載的信念偉人中，這段期間的先祖中除了以諾和挪亞以外，全部都被省略了。我們因此可見，創世記第五章記載的時期，是一段離道反教不斷加劇的時期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/>
        </w:rPr>
        <w:t>聖</w:t>
      </w:r>
      <w:r>
        <w:rPr>
          <w:rFonts w:ascii="PMingLiU;新細明體" w:hAnsi="PMingLiU;新細明體" w:cs="PMingLiU;新細明體" w:eastAsia="PMingLiU;新細明體"/>
          <w:lang w:val="en-US"/>
        </w:rPr>
        <w:t>經註解家們有這樣的說法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敬虔的塞特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和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敬虔的該隱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但是，聖經內沒有一個字——一個字也沒有這樣說過！不錯，當時有兩個，一個來自該隱，另一個來自塞特。但這兩個族裔都不敬虔！這兩個族裔在大洪水中滅亡了！古代拉比在談到先祖的時代時，把這一時代視為一個離道反教不斷加劇的時期。這把我們帶到了我們經文中所講罪孽和離經叛道的高潮。請再看創世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1-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val="en-US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val="en-US"/>
        </w:rPr>
        <w:t>第一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CN"/>
        </w:rPr>
        <w:t>那是一個魔鬼勢力猖獗的時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val="en-US"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當人在世上多起來又生女兒的時候，神的兒子們看見人的女子美貌，就隨意挑選，娶來為妻。耶和華說：人既屬乎血氣，我的靈就不永遠住在他裡面；然而他的日子還可到一百二十年。那時候有偉人在地上，後來神的兒子們和人的女子們交合生子；那就是上古英武有名的人。耶和華見人在地上罪惡很大，終日所思想的盡都是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創世記</w:t>
      </w:r>
      <w:r>
        <w:rPr>
          <w:rFonts w:eastAsia="PMingLiU;新細明體" w:cs="PMingLiU;新細明體" w:ascii="PMingLiU;新細明體" w:hAnsi="PMingLiU;新細明體"/>
          <w:lang w:eastAsia="zh-CN"/>
        </w:rPr>
        <w:t>6:1-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/>
        </w:rPr>
        <w:t>司</w:t>
      </w:r>
      <w:r>
        <w:rPr>
          <w:rFonts w:ascii="PMingLiU;新細明體" w:hAnsi="PMingLiU;新細明體" w:cs="PMingLiU;新細明體" w:eastAsia="PMingLiU;新細明體"/>
          <w:lang w:val="en-US"/>
        </w:rPr>
        <w:t>可福聖經的註解說，這指的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該隱的後代和塞特的後代通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但這樣解釋是不正確的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的兒子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乃墮落的天使，他們與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人的女子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發生了性關係。萊利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Ryri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舊約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‘</w:t>
      </w:r>
      <w:r>
        <w:rPr>
          <w:rFonts w:ascii="PMingLiU;新細明體" w:hAnsi="PMingLiU;新細明體" w:cs="PMingLiU;新細明體" w:eastAsia="PMingLiU;新細明體"/>
          <w:lang w:eastAsia="zh-CN"/>
        </w:rPr>
        <w:t>神的兒子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’一詞，幾乎總是用來指天使…在此特殊的情形之下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與人的女子同居，生下人的後代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Ryrie Study Bible, </w:t>
      </w:r>
      <w:r>
        <w:rPr>
          <w:rFonts w:ascii="PMingLiU;新細明體" w:hAnsi="PMingLiU;新細明體" w:cs="PMingLiU;新細明體" w:eastAsia="PMingLiU;新細明體"/>
          <w:lang w:val="en-US"/>
        </w:rPr>
        <w:t>對創世記</w:t>
      </w:r>
      <w:r>
        <w:rPr>
          <w:rFonts w:eastAsia="PMingLiU;新細明體" w:cs="PMingLiU;新細明體" w:ascii="PMingLiU;新細明體" w:hAnsi="PMingLiU;新細明體"/>
          <w:lang w:val="en-US"/>
        </w:rPr>
        <w:t>6:2</w:t>
      </w:r>
      <w:r>
        <w:rPr>
          <w:rFonts w:ascii="PMingLiU;新細明體" w:hAnsi="PMingLiU;新細明體" w:cs="PMingLiU;新細明體" w:eastAsia="PMingLiU;新細明體"/>
          <w:lang w:val="en-US"/>
        </w:rPr>
        <w:t>的註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迪翰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M. R. DeHa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在引用猶大書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作為資料來源時說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這些從高處墮落的天使，曾經是聖潔的天使。他們的罪孽和所多瑪的罪孽一樣 —— 與異族私通淫亂，發生不正常的關係 —— 這為他們帶來了神的審判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M. R. DeHaan, M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Days of Noah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Zondervan Publishing House, 1963</w:t>
      </w:r>
      <w:r>
        <w:rPr>
          <w:rFonts w:ascii="PMingLiU;新細明體" w:hAnsi="PMingLiU;新細明體" w:cs="PMingLiU;新細明體" w:eastAsia="PMingLiU;新細明體"/>
          <w:lang w:val="en-US"/>
        </w:rPr>
        <w:t>年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/>
        </w:rPr>
        <w:t>第</w:t>
      </w:r>
      <w:r>
        <w:rPr>
          <w:rFonts w:eastAsia="PMingLiU;新細明體" w:cs="PMingLiU;新細明體" w:ascii="PMingLiU;新細明體" w:hAnsi="PMingLiU;新細明體"/>
          <w:lang w:val="en-US"/>
        </w:rPr>
        <w:t>144</w:t>
      </w:r>
      <w:r>
        <w:rPr>
          <w:rFonts w:ascii="PMingLiU;新細明體" w:hAnsi="PMingLiU;新細明體" w:cs="PMingLiU;新細明體" w:eastAsia="PMingLiU;新細明體"/>
          <w:lang w:val="en-US"/>
        </w:rPr>
        <w:t>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這也是古代猶太拉比的看法，而我認為這基本上是正確的。但是，學者們好奇墮落的天使（即如今的魔鬼）如何能夠與挪亞時代的女子發生性關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一間華人浸信會長期作我牧師的是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val="en-US"/>
          </w:rPr>
          <w:t>Dr. Timothy Lin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）。他是一位聖經舊約學者，是《美國新標準版聖經》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(</w:t>
      </w:r>
      <w:r>
        <w:rPr>
          <w:rFonts w:eastAsia="PMingLiU;新細明體" w:cs="PMingLiU;新細明體" w:ascii="PMingLiU;新細明體" w:hAnsi="PMingLiU;新細明體"/>
          <w:lang w:val="en-US"/>
        </w:rPr>
        <w:t>New American Standard Version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翻譯家之一。他曾經在幾所保守的神學院任過教。林道亮博士對天使如何能夠取人的女子為妻提供了答案。他說，墮落的天使附在人身上，而這些魔鬼附身的人與女人發生了肉體的關係。他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這些邪惡墮落的天使，由此便生出了受魔鬼影響的後裔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這些後裔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將會是道德淪喪的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(Timothy Lin, Ph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Genesis: A Biblical Theology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Biblical Studies Ministries International, 2002</w:t>
      </w:r>
      <w:r>
        <w:rPr>
          <w:rFonts w:ascii="PMingLiU;新細明體" w:hAnsi="PMingLiU;新細明體" w:cs="PMingLiU;新細明體" w:eastAsia="PMingLiU;新細明體"/>
          <w:lang w:val="en-US"/>
        </w:rPr>
        <w:t>年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/>
        </w:rPr>
        <w:t>第</w:t>
      </w:r>
      <w:r>
        <w:rPr>
          <w:rFonts w:eastAsia="PMingLiU;新細明體" w:cs="PMingLiU;新細明體" w:ascii="PMingLiU;新細明體" w:hAnsi="PMingLiU;新細明體"/>
          <w:lang w:val="en-US"/>
        </w:rPr>
        <w:t>96-97</w:t>
      </w:r>
      <w:r>
        <w:rPr>
          <w:rFonts w:ascii="PMingLiU;新細明體" w:hAnsi="PMingLiU;新細明體" w:cs="PMingLiU;新細明體" w:eastAsia="PMingLiU;新細明體"/>
          <w:lang w:val="en-US"/>
        </w:rPr>
        <w:t>頁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林博士又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當撒但越來越公開地插手於人間事物時，牠進一步增添了對人類性欲的誘惑，來進一步敗壞那已經墮落的人類。在這期間的通婚，不僅使神聖的婚姻關係轉化成自私情欲的滿足，它還造成了比常人所知的更為嚴重的惡果 — 它造成了神的兒子與人的女兒同居的現象，為了使人敗壞成次人類的種族。如果牠的陰謀得逞，人便不再是人類的後裔，而是撒但的後裔了，就此使應許中的救主無法作為人來降生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撒但的陰謀使世間的人種敗壞了。世人所追求的全都是「吃喝嫁娶，直到挪亞進方舟的那日」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太 </w:t>
      </w:r>
      <w:r>
        <w:rPr>
          <w:rFonts w:eastAsia="PMingLiU;新細明體" w:cs="PMingLiU;新細明體" w:ascii="PMingLiU;新細明體" w:hAnsi="PMingLiU;新細明體"/>
        </w:rPr>
        <w:t>24:38)</w:t>
      </w:r>
      <w:r>
        <w:rPr>
          <w:rFonts w:ascii="PMingLiU;新細明體" w:hAnsi="PMingLiU;新細明體" w:cs="PMingLiU;新細明體" w:eastAsia="PMingLiU;新細明體"/>
        </w:rPr>
        <w:t>。同時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「地上滿了〔他們的〕強暴」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創 </w:t>
      </w:r>
      <w:r>
        <w:rPr>
          <w:rFonts w:eastAsia="PMingLiU;新細明體" w:cs="PMingLiU;新細明體" w:ascii="PMingLiU;新細明體" w:hAnsi="PMingLiU;新細明體"/>
        </w:rPr>
        <w:t>6:11, 13)</w:t>
      </w:r>
      <w:r>
        <w:rPr>
          <w:rFonts w:ascii="PMingLiU;新細明體" w:hAnsi="PMingLiU;新細明體" w:cs="PMingLiU;新細明體" w:eastAsia="PMingLiU;新細明體"/>
        </w:rPr>
        <w:t>。撒但攪擾並侵犯人類的主要工具便是「神的兒子們」…為了把罪孽、邪惡、敗壞帶到當時世人的頭上（同上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lang w:val="en-US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此刻，請看創世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時候有偉人在地上，後來神的兒子們和人的女子們交合生子；那就是上古英武有名的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創世記 </w:t>
      </w:r>
      <w:r>
        <w:rPr>
          <w:rFonts w:eastAsia="PMingLiU;新細明體" w:cs="PMingLiU;新細明體" w:ascii="PMingLiU;新細明體" w:hAnsi="PMingLiU;新細明體"/>
          <w:lang w:eastAsia="zh-CN"/>
        </w:rPr>
        <w:t>6: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英皇欽定本把這些魔鬼附身之人的後裔稱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偉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lang w:val="en-US"/>
        </w:rPr>
        <w:t>*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這是一個不恰當的翻譯，這個字在希伯來文裡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nephilim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；很不幸，古代的拉比將它翻譯錯了。在七十士譯本中，他們將希伯來文翻譯成希臘文的時候，將此字翻譯成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gigantes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即巨人）。但是，希伯來文裡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nephilim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其字義並不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巨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而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墮落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亨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摩利斯博士（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val="en-US"/>
          </w:rPr>
          <w:t>Dr. Henry M. Morris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）說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最自然而且最有可能的含義，是 ‘這些墮落的’很可能指的是…墮落的天使…那些被魔鬼掌控的男人和當時的女人交合，他們的孩子被稱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eastAsia="PMingLiU;新細明體" w:cs="PMingLiU;新細明體" w:ascii="PMingLiU;新細明體" w:hAnsi="PMingLiU;新細明體"/>
          <w:lang w:val="en-US"/>
        </w:rPr>
        <w:t>nephilim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或‘墮落者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Henry M. Morris, Ph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Genesis Record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Baker Book House, 1986</w:t>
      </w:r>
      <w:r>
        <w:rPr>
          <w:rFonts w:ascii="PMingLiU;新細明體" w:hAnsi="PMingLiU;新細明體" w:cs="PMingLiU;新細明體" w:eastAsia="PMingLiU;新細明體"/>
          <w:lang w:val="en-US"/>
        </w:rPr>
        <w:t>年版</w:t>
      </w:r>
      <w:r>
        <w:rPr>
          <w:rFonts w:eastAsia="PMingLiU;新細明體" w:cs="PMingLiU;新細明體" w:ascii="PMingLiU;新細明體" w:hAnsi="PMingLiU;新細明體"/>
          <w:lang w:val="en-US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/>
        </w:rPr>
        <w:t>第</w:t>
      </w:r>
      <w:r>
        <w:rPr>
          <w:rFonts w:eastAsia="PMingLiU;新細明體" w:cs="PMingLiU;新細明體" w:ascii="PMingLiU;新細明體" w:hAnsi="PMingLiU;新細明體"/>
          <w:lang w:val="en-US"/>
        </w:rPr>
        <w:t>172</w:t>
      </w:r>
      <w:r>
        <w:rPr>
          <w:rFonts w:ascii="PMingLiU;新細明體" w:hAnsi="PMingLiU;新細明體" w:cs="PMingLiU;新細明體" w:eastAsia="PMingLiU;新細明體"/>
          <w:lang w:val="en-US"/>
        </w:rPr>
        <w:t>頁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; </w:t>
      </w:r>
      <w:r>
        <w:rPr>
          <w:rFonts w:ascii="PMingLiU;新細明體" w:hAnsi="PMingLiU;新細明體" w:cs="PMingLiU;新細明體" w:eastAsia="PMingLiU;新細明體"/>
          <w:lang w:val="en-US"/>
        </w:rPr>
        <w:t>對創世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註釋）。因此，我們可以這樣翻譯創世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當</w:t>
      </w:r>
      <w:r>
        <w:rPr>
          <w:rFonts w:ascii="PMingLiU;新細明體" w:hAnsi="PMingLiU;新細明體" w:cs="PMingLiU;新細明體" w:eastAsia="PMingLiU;新細明體"/>
          <w:lang w:eastAsia="zh-CN"/>
        </w:rPr>
        <w:t>神的兒子們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被鬼附身的男人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和人的女子們交合生子，自那以後便有墮落的在地上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在此時期結束、大洪水降臨之前，人類的組成可分為被魔鬼附身的人和受魔鬼影響的人。撒但的計劃幾乎得逞了。牠幾乎毀掉了人類，幾乎阻止了基督的到來。創世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描述了這些受魔鬼掌控的人。是什麼阻止了撒但的計劃呢？請看創世記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唯有挪亞在耶和華眼前蒙恩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創世記 </w:t>
      </w:r>
      <w:r>
        <w:rPr>
          <w:rFonts w:eastAsia="PMingLiU;新細明體" w:cs="PMingLiU;新細明體" w:ascii="PMingLiU;新細明體" w:hAnsi="PMingLiU;新細明體"/>
          <w:lang w:eastAsia="zh-CN"/>
        </w:rPr>
        <w:t>6:8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挪亞及其他的家人，因蒙神的恩典，才逃避了魔鬼的侵犯。當神遣送洪水毀滅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些墮落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時候，祂保護了他們。如果你是被神所揀選的，你無需畏懼，因為神的恩典強過撒但和他的魔鬼。路德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群魔雖然環繞我身，向我盡量施侵凌，我不懼怕，因神有旨，真理必使我得勝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但如果你還未得救，你應當懼怕！這把我們帶到了第二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第二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我們如今生活在一個魔鬼活動繁多的時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這讓我們回到主耶穌基督的預言之上。基督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37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迪翰博士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Dr. M. R. DeHaan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是否觀察到當今的世態與挪亞的時代有何相似之處…？一個人肯定必須在靈界上完全盲目並且完全不知曉神的道，才可能看不到如今是挪亞時代的重演…（</w:t>
      </w:r>
      <w:r>
        <w:rPr>
          <w:rFonts w:eastAsia="PMingLiU;新細明體" w:cs="PMingLiU;新細明體" w:ascii="PMingLiU;新細明體" w:hAnsi="PMingLiU;新細明體"/>
          <w:lang w:eastAsia="zh-CN"/>
        </w:rPr>
        <w:t>M.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R. </w:t>
      </w:r>
      <w:r>
        <w:rPr>
          <w:rFonts w:eastAsia="PMingLiU;新細明體" w:cs="PMingLiU;新細明體" w:ascii="PMingLiU;新細明體" w:hAnsi="PMingLiU;新細明體"/>
        </w:rPr>
        <w:t xml:space="preserve">DeHaan, </w:t>
      </w:r>
      <w:r>
        <w:rPr>
          <w:rFonts w:eastAsia="PMingLiU;新細明體" w:cs="PMingLiU;新細明體" w:ascii="PMingLiU;新細明體" w:hAnsi="PMingLiU;新細明體"/>
          <w:b/>
          <w:i/>
        </w:rPr>
        <w:t>The Days of Noah,</w:t>
      </w:r>
      <w:r>
        <w:rPr>
          <w:rFonts w:eastAsia="PMingLiU;新細明體" w:cs="PMingLiU;新細明體" w:ascii="PMingLiU;新細明體" w:hAnsi="PMingLiU;新細明體"/>
        </w:rPr>
        <w:t xml:space="preserve"> Zondervan Publishing House, 1971 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49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惡魔的勢力在挪亞的時代掌控了世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並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且幾乎摧毀了全人類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我有生之年，我看到了撒旦的勢力在世界各地不斷地增長</w:t>
      </w:r>
      <w:r>
        <w:rPr>
          <w:rFonts w:ascii="PMingLiU;新細明體" w:hAnsi="PMingLiU;新細明體" w:cs="PMingLiU;新細明體" w:eastAsia="PMingLiU;新細明體"/>
          <w:lang w:eastAsia="zh-TW"/>
        </w:rPr>
        <w:t>。在</w:t>
      </w:r>
      <w:r>
        <w:rPr>
          <w:rFonts w:eastAsia="PMingLiU;新細明體"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 w:eastAsia="PMingLiU;新細明體"/>
          <w:lang w:eastAsia="zh-TW"/>
        </w:rPr>
        <w:t>年代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當時給人的感覺是世界在毀滅的邊緣搖搖欲墜</w:t>
      </w:r>
      <w:r>
        <w:rPr>
          <w:rFonts w:ascii="PMingLiU;新細明體" w:hAnsi="PMingLiU;新細明體" w:cs="PMingLiU;新細明體" w:eastAsia="PMingLiU;新細明體"/>
          <w:lang w:eastAsia="zh-TW"/>
        </w:rPr>
        <w:t>。許多年輕人通過使用像</w:t>
      </w:r>
      <w:r>
        <w:rPr>
          <w:rFonts w:eastAsia="PMingLiU;新細明體" w:cs="PMingLiU;新細明體" w:ascii="PMingLiU;新細明體" w:hAnsi="PMingLiU;新細明體"/>
          <w:lang w:eastAsia="zh-TW"/>
        </w:rPr>
        <w:t>LSD</w:t>
      </w:r>
      <w:r>
        <w:rPr>
          <w:rFonts w:ascii="PMingLiU;新細明體" w:hAnsi="PMingLiU;新細明體" w:cs="PMingLiU;新細明體" w:eastAsia="PMingLiU;新細明體"/>
          <w:lang w:eastAsia="zh-TW"/>
        </w:rPr>
        <w:t>之類的藥物，為魔鬼向他們附身打開了一道門。他們如今使用的藥物，使</w:t>
      </w:r>
      <w:r>
        <w:rPr>
          <w:rFonts w:eastAsia="PMingLiU;新細明體" w:cs="PMingLiU;新細明體" w:ascii="PMingLiU;新細明體" w:hAnsi="PMingLiU;新細明體"/>
          <w:lang w:eastAsia="zh-TW"/>
        </w:rPr>
        <w:t>LSD</w:t>
      </w:r>
      <w:r>
        <w:rPr>
          <w:rFonts w:ascii="PMingLiU;新細明體" w:hAnsi="PMingLiU;新細明體" w:cs="PMingLiU;新細明體" w:eastAsia="PMingLiU;新細明體"/>
          <w:lang w:eastAsia="zh-TW"/>
        </w:rPr>
        <w:t>看上去就像無害的糖果。我於</w:t>
      </w:r>
      <w:r>
        <w:rPr>
          <w:rFonts w:eastAsia="PMingLiU;新細明體"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 w:eastAsia="PMingLiU;新細明體"/>
          <w:lang w:eastAsia="zh-TW"/>
        </w:rPr>
        <w:t>年代在三番市對嬉皮士宣道。據我的親身經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可以告訴你，大部分這些年輕人都受到魔鬼的強烈影響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我看到他們中有幾位完全被魔鬼附身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美國最高法院使自主墮胎在全美國合法化</w:t>
      </w:r>
      <w:r>
        <w:rPr>
          <w:rFonts w:ascii="PMingLiU;新細明體" w:hAnsi="PMingLiU;新細明體" w:cs="PMingLiU;新細明體" w:eastAsia="PMingLiU;新細明體"/>
          <w:lang w:eastAsia="zh-TW"/>
        </w:rPr>
        <w:t>。自從那之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已經有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千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百萬嬰兒被魔鬼附身的墮胎 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醫生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給屠殺掉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我們從對三番市和洛杉磯市中心的年輕人傳道的經驗中發現，幾乎每位有過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自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墮胎的女士，都着了魔，而且有許多徹底地被魔鬼附身。如今，這些婦女和濫用藥物的男人，組成了一大批投票者，是他們導致了 貝</w:t>
      </w:r>
      <w:r>
        <w:rPr>
          <w:rFonts w:ascii="PMingLiU;新細明體" w:hAnsi="PMingLiU;新細明體" w:cs="PMingLiU;新細明體" w:eastAsia="PMingLiU;新細明體"/>
          <w:lang w:eastAsia="zh-TW"/>
        </w:rPr>
        <w:t>拉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奥巴</w:t>
      </w:r>
      <w:r>
        <w:rPr>
          <w:rFonts w:ascii="PMingLiU;新細明體" w:hAnsi="PMingLiU;新細明體" w:cs="PMingLiU;新細明體" w:eastAsia="PMingLiU;新細明體"/>
          <w:lang w:eastAsia="zh-TW"/>
        </w:rPr>
        <w:t>馬</w:t>
      </w:r>
      <w:r>
        <w:rPr>
          <w:rFonts w:eastAsia="PMingLiU;新細明體" w:cs="PMingLiU;新細明體" w:ascii="PMingLiU;新細明體" w:hAnsi="PMingLiU;新細明體"/>
          <w:lang w:eastAsia="zh-TW"/>
        </w:rPr>
        <w:t>(Barack Obama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兩次就選。奧巴馬先生有許多主意很明顯是屬於魔鬼的。我個人相信，他在參加 </w:t>
      </w:r>
      <w:r>
        <w:rPr>
          <w:rFonts w:ascii="PMingLiU;新細明體" w:hAnsi="PMingLiU;新細明體" w:cs="PMingLiU;新細明體" w:eastAsia="PMingLiU;新細明體"/>
          <w:lang w:eastAsia="zh-TW"/>
        </w:rPr>
        <w:t>耶利米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 w:eastAsia="PMingLiU;新細明體"/>
          <w:lang w:eastAsia="zh-TW"/>
        </w:rPr>
        <w:t>萊特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Dr. Jeremiah Wright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所經營的教會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長達</w:t>
      </w:r>
      <w:r>
        <w:rPr>
          <w:rFonts w:eastAsia="PMingLiU;新細明體"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 w:eastAsia="PMingLiU;新細明體"/>
          <w:lang w:eastAsia="zh-TW"/>
        </w:rPr>
        <w:t>年之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後，便因此着了魔。</w:t>
      </w:r>
      <w:r>
        <w:rPr>
          <w:rFonts w:ascii="PMingLiU;新細明體" w:hAnsi="PMingLiU;新細明體" w:cs="PMingLiU;新細明體" w:eastAsia="PMingLiU;新細明體"/>
          <w:lang w:eastAsia="zh-TW"/>
        </w:rPr>
        <w:t>耶利米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 w:eastAsia="PMingLiU;新細明體"/>
          <w:lang w:eastAsia="zh-TW"/>
        </w:rPr>
        <w:t>萊特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那位在電視上大叫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詛咒美國！神詛咒美國！神詛咒美國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人。我不知道一個人如何能夠二十一年每週日參加他的教會而</w:t>
      </w:r>
      <w:r>
        <w:rPr>
          <w:rFonts w:ascii="PMingLiU;新細明體" w:hAnsi="PMingLiU;新細明體" w:cs="PMingLiU;新細明體" w:eastAsia="PMingLiU;新細明體"/>
          <w:lang w:eastAsia="zh-CN"/>
        </w:rPr>
        <w:t>不着魔的</w:t>
      </w:r>
      <w:r>
        <w:rPr>
          <w:rFonts w:ascii="PMingLiU;新細明體" w:hAnsi="PMingLiU;新細明體" w:cs="PMingLiU;新細明體" w:eastAsia="PMingLiU;新細明體"/>
          <w:lang w:eastAsia="zh-TW"/>
        </w:rPr>
        <w:t>！總統先生似乎對好戰的穆斯林教徒比基督徒更加寬容，而我們不應對此驚奇。他們似乎被同樣的邪靈所吸引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我還需要提激進的同性戀和 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同性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婚姻嗎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還需要提黃色書籍或影視嗎——如今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超過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95%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青少年看這些東西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還需要提銳舞和搖滾樂演唱會播放的那些音樂嗎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那裡，眾人被節拍催眠，融入一片晃動的肉體之中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還需要提現今幾乎所有好萊塢年電影裡都有的那些難以啟齒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骯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髒，以及兇殘的殺人場景嗎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弗農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麥基博士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Dr. J. Vernon McGe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val="en-US"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今許多人被鬼附身…我們看到越來越多與魔鬼有關的事情的顯現。我們周圍有很多這樣的證據（</w:t>
      </w:r>
      <w:r>
        <w:rPr>
          <w:rFonts w:eastAsia="PMingLiU;新細明體" w:cs="PMingLiU;新細明體" w:ascii="PMingLiU;新細明體" w:hAnsi="PMingLiU;新細明體"/>
        </w:rPr>
        <w:t xml:space="preserve">J. Vernon McGee, Th.D., </w:t>
      </w:r>
      <w:r>
        <w:rPr>
          <w:rFonts w:eastAsia="PMingLiU;新細明體" w:cs="PMingLiU;新細明體" w:ascii="PMingLiU;新細明體" w:hAnsi="PMingLiU;新細明體"/>
          <w:b/>
          <w:i/>
        </w:rPr>
        <w:t>Thru the Bible,</w:t>
      </w:r>
      <w:r>
        <w:rPr>
          <w:rFonts w:eastAsia="PMingLiU;新細明體" w:cs="PMingLiU;新細明體" w:ascii="PMingLiU;新細明體" w:hAnsi="PMingLiU;新細明體"/>
        </w:rPr>
        <w:t xml:space="preserve"> Thomas Nelson Publishers, </w:t>
      </w:r>
      <w:r>
        <w:rPr>
          <w:rFonts w:ascii="PMingLiU;新細明體" w:hAnsi="PMingLiU;新細明體" w:cs="PMingLiU;新細明體" w:eastAsia="PMingLiU;新細明體"/>
        </w:rPr>
        <w:t>卷</w:t>
      </w:r>
      <w:r>
        <w:rPr>
          <w:rFonts w:eastAsia="PMingLiU;新細明體" w:cs="PMingLiU;新細明體" w:ascii="PMingLiU;新細明體" w:hAnsi="PMingLiU;新細明體"/>
        </w:rPr>
        <w:t>IV, 1983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5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對馬太福音</w:t>
      </w:r>
      <w:r>
        <w:rPr>
          <w:rFonts w:eastAsia="PMingLiU;新細明體" w:cs="PMingLiU;新細明體" w:ascii="PMingLiU;新細明體" w:hAnsi="PMingLiU;新細明體"/>
        </w:rPr>
        <w:t>8:32</w:t>
      </w:r>
      <w:r>
        <w:rPr>
          <w:rFonts w:ascii="PMingLiU;新細明體" w:hAnsi="PMingLiU;新細明體" w:cs="PMingLiU;新細明體" w:eastAsia="PMingLiU;新細明體"/>
        </w:rPr>
        <w:t>的註釋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麥基博士是一位受高度尊敬的並且廣為人知的聖經教師。馬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羅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瓊斯博士（</w:t>
      </w:r>
      <w:r>
        <w:rPr>
          <w:rFonts w:eastAsia="PMingLiU;新細明體" w:cs="PMingLiU;新細明體" w:ascii="PMingLiU;新細明體" w:hAnsi="PMingLiU;新細明體"/>
          <w:lang w:val="en-US"/>
        </w:rPr>
        <w:t>Dr. Martyn Lloyd-Jones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被稱為二十世紀最偉大的宣道士之一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在英國倫敦市中心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西敏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擔任牧師已超過二十五年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羅伊</w:t>
      </w:r>
      <w:r>
        <w:rPr>
          <w:rFonts w:eastAsia="PMingLiU;新細明體" w:cs="PMingLiU;新細明體" w:ascii="PMingLiU;新細明體" w:hAnsi="PMingLiU;新細明體"/>
          <w:lang w:val="en-US"/>
        </w:rPr>
        <w:t>-</w:t>
      </w:r>
      <w:r>
        <w:rPr>
          <w:rFonts w:ascii="PMingLiU;新細明體" w:hAnsi="PMingLiU;新細明體" w:cs="PMingLiU;新細明體" w:eastAsia="PMingLiU;新細明體"/>
          <w:lang w:val="en-US"/>
        </w:rPr>
        <w:t>瓊斯博士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魔鬼勢力正在崛起，因為人們靈性降低了，還因為整個國家目中無神（</w:t>
      </w:r>
      <w:r>
        <w:rPr>
          <w:rFonts w:eastAsia="PMingLiU;新細明體" w:cs="PMingLiU;新細明體" w:ascii="PMingLiU;新細明體" w:hAnsi="PMingLiU;新細明體"/>
        </w:rPr>
        <w:t xml:space="preserve">Martyn Lloyd-Jones, M.D., </w:t>
      </w:r>
      <w:r>
        <w:rPr>
          <w:rFonts w:eastAsia="PMingLiU;新細明體" w:cs="PMingLiU;新細明體" w:ascii="PMingLiU;新細明體" w:hAnsi="PMingLiU;新細明體"/>
          <w:b/>
          <w:i/>
        </w:rPr>
        <w:t>Healing and the Scriptures,</w:t>
      </w:r>
      <w:r>
        <w:rPr>
          <w:rFonts w:eastAsia="PMingLiU;新細明體" w:cs="PMingLiU;新細明體" w:ascii="PMingLiU;新細明體" w:hAnsi="PMingLiU;新細明體"/>
        </w:rPr>
        <w:t xml:space="preserve"> Oliver-Belson Books, 1988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9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聖經預言了一系列末世惡魔的活動</w:t>
      </w:r>
      <w:r>
        <w:rPr>
          <w:rFonts w:ascii="PMingLiU;新細明體" w:hAnsi="PMingLiU;新細明體" w:cs="PMingLiU;新細明體" w:eastAsia="PMingLiU;新細明體"/>
          <w:lang w:eastAsia="zh-TW"/>
        </w:rPr>
        <w:t>。使徒保羅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18"/>
          <w:lang w:val="en-US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該知道，末世必有危險的日子來到。因為那時人要專顧自己、貪愛錢財、自誇、狂傲、謗讟、違背父母、忘恩負義、心不聖潔、無親情、不解怨、好說讒言、不能自約、性情兇暴、不愛良善、賣主賣友、任意妄為、自高自大、愛宴樂、不愛神，有敬虔的外貌，卻背了敬虔的實意；這等人你要躲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提摩太後書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13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是作惡的和迷惑人的，必越久越惡，他欺哄人，也被人欺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提摩太後書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13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使徒保羅指出，這魔鬼的活動甚至會在末世會侵犯保守的教會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並且掩耳不聽真道，偏向荒渺的言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（提摩太後書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亞的日子怎樣，人子降臨也要怎樣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馬太福音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37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/>
        </w:rPr>
        <w:t>我們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活在撒旦活動盤旋的時代</w:t>
      </w:r>
      <w:r>
        <w:rPr>
          <w:rFonts w:ascii="PMingLiU;新細明體" w:hAnsi="PMingLiU;新細明體" w:cs="PMingLiU;新細明體" w:eastAsia="PMingLiU;新細明體"/>
          <w:lang w:eastAsia="zh-TW"/>
        </w:rPr>
        <w:t>。僅有耶穌可以拯救我們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我們現今的這個魔鬼時期</w:t>
      </w:r>
      <w:r>
        <w:rPr>
          <w:rFonts w:ascii="PMingLiU;新細明體" w:hAnsi="PMingLiU;新細明體" w:cs="PMingLiU;新細明體" w:eastAsia="PMingLiU;新細明體"/>
          <w:lang w:eastAsia="zh-TW"/>
        </w:rPr>
        <w:t>，每個人都應該謹慎傾聽使徒彼得告誡我們的警告，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務要謹守，儆醒。因為你們的仇敵魔鬼，如同吼叫的獅子，遍地游行，尋找可吞吃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彼得前書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你們之中一些人曾否疑惑過為何信靠耶穌而得救是如此的困難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曾否想過，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可能是魔鬼在攻擊你的思想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撒旦為了使你繼續作牠的奴隸而使出的最後一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聖經提到，那些被魔鬼束縛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或奴隸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的，是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ascii="PMingLiU;新細明體" w:hAnsi="PMingLiU;新細明體" w:cs="PMingLiU;新細明體" w:eastAsia="PMingLiU;新細明體"/>
          <w:szCs w:val="22"/>
        </w:rPr>
        <w:t>一生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/>
        </w:rPr>
        <w:t>: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4</w:t>
      </w:r>
      <w:r>
        <w:rPr>
          <w:rFonts w:eastAsia="PMingLiU;新細明體" w:cs="PMingLiU;新細明體" w:ascii="PMingLiU;新細明體" w:hAnsi="PMingLiU;新細明體"/>
          <w:lang w:val="en-US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15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事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這就是為什麼耶穌來到人間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為了救你脫離魔鬼的束縛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將你從撒旦的奴隸中解放出來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耶穌死在十字架上，為了償還你罪孽的代價。耶穌從死中復活，為了將你從魔鬼的奴隸中解脫！來懇求耶穌讓你脫離撒但的掌控！來懇求耶穌赦免你的罪惡，並賜給你新生！耶穌說，神派遣祂，叫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被擄的得釋放…叫那受壓制的得自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8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。喔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來信靠耶穌吧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唯有耶穌、唯有耶穌，能對罪人有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/>
        </w:rPr>
        <w:t>不要再想有關撒但的事了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只要思考耶穌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將你自己投向耶穌，祂會使你從罪惡和死亡中解脫！耶穌會拯救你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只要信祂，只要信祂，現在就來信；祂必解救你，祂必解救你，現在會救你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喔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轉離罪惡，現在就信靠救主吧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來和我們談談有關耶穌拯救你的事</w:t>
      </w:r>
      <w:r>
        <w:rPr>
          <w:rFonts w:ascii="PMingLiU;新細明體" w:hAnsi="PMingLiU;新細明體" w:cs="PMingLiU;新細明體" w:eastAsia="PMingLiU;新細明體"/>
          <w:lang w:eastAsia="zh-TW"/>
        </w:rPr>
        <w:t>。請離開你的座位，走到禮堂後面去。凱根博士將帶你到另一個房間內，我們在那裡可以交談。陳醫生，請為現在有人能夠信耶穌而禱告。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ind w:hanging="0"/>
        <w:rPr>
          <w:lang w:val="en-US" w:eastAsia="zh-CN"/>
        </w:rPr>
      </w:pPr>
      <w:r>
        <w:rPr>
          <w:lang w:val="en-US" w:eastAsia="zh-CN"/>
        </w:rPr>
        <w:t xml:space="preserve">* </w:t>
      </w:r>
      <w:r>
        <w:rPr>
          <w:lang w:val="en-US" w:eastAsia="zh-CN"/>
        </w:rPr>
        <w:t>在七十士譯本中，古代拉比把希伯來文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nephilim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譯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巨人</w:t>
      </w:r>
      <w:r>
        <w:rPr>
          <w:lang w:val="en-US" w:eastAsia="zh-CN"/>
        </w:rPr>
        <w:t>"</w:t>
      </w:r>
      <w:r>
        <w:rPr>
          <w:lang w:val="en-US" w:eastAsia="zh-CN"/>
        </w:rPr>
        <w:t>。因此，他們造成了</w:t>
      </w:r>
      <w:r>
        <w:rPr>
          <w:lang w:val="en-US"/>
        </w:rPr>
        <w:t>nephilim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就是巨人的錯估觀念。</w:t>
      </w:r>
      <w:r>
        <w:rPr>
          <w:lang w:val="en-US" w:eastAsia="zh-CN"/>
        </w:rPr>
        <w:t>"</w:t>
      </w:r>
      <w:r>
        <w:rPr>
          <w:lang w:val="en-US"/>
        </w:rPr>
        <w:t>nephilim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一字出現在民數記</w:t>
      </w:r>
      <w:r>
        <w:rPr>
          <w:lang w:val="en-US" w:eastAsia="zh-CN"/>
        </w:rPr>
        <w:t>13:33</w:t>
      </w:r>
      <w:r>
        <w:rPr>
          <w:lang w:val="en-US" w:eastAsia="zh-CN"/>
        </w:rPr>
        <w:t>，英皇欽定本將該字誤譯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巨人</w:t>
      </w:r>
      <w:r>
        <w:rPr>
          <w:lang w:val="en-US" w:eastAsia="zh-CN"/>
        </w:rPr>
        <w:t>"</w:t>
      </w:r>
      <w:r>
        <w:rPr>
          <w:lang w:val="en-US" w:eastAsia="zh-CN"/>
        </w:rPr>
        <w:t>。這兩處不幸的翻譯，來自七十士譯本的誤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gigantes</w:t>
      </w:r>
      <w:r>
        <w:rPr>
          <w:lang w:val="en-US" w:eastAsia="zh-CN"/>
        </w:rPr>
        <w:t>)</w:t>
      </w:r>
      <w:r>
        <w:rPr>
          <w:lang w:val="en-US" w:eastAsia="zh-CN"/>
        </w:rPr>
        <w:t>。我們之所以知道民數記</w:t>
      </w:r>
      <w:r>
        <w:rPr>
          <w:lang w:val="en-US" w:eastAsia="zh-CN"/>
        </w:rPr>
        <w:t>13:33</w:t>
      </w:r>
      <w:r>
        <w:rPr>
          <w:lang w:val="en-US" w:eastAsia="zh-CN"/>
        </w:rPr>
        <w:t>內所講的是壯士，是因為相比之下，他們令希伯來人顯得弱小。但這只能代表他們高大強壯，而不是說他們是巨人。</w:t>
      </w:r>
      <w:r>
        <w:rPr>
          <w:lang w:val="en-US" w:eastAsia="zh-CN"/>
        </w:rPr>
        <w:t>"</w:t>
      </w:r>
      <w:r>
        <w:rPr>
          <w:lang w:val="en-US"/>
        </w:rPr>
        <w:t>nephilim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一詞指的是他們着了魔；在希伯來人到來之前，大多數住在迦南地的人也着了魔。希伯來人接連不斷地被這些着了魔的人騷擾，因為他們沒有按照神的戒令去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——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他們沒有將他們全部趕出迦南地。這些經文中沒有一處提到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巨人</w:t>
      </w:r>
      <w:r>
        <w:rPr>
          <w:lang w:val="en-US" w:eastAsia="zh-CN"/>
        </w:rPr>
        <w:t>"</w:t>
      </w:r>
      <w:r>
        <w:rPr>
          <w:lang w:val="en-US" w:eastAsia="zh-CN"/>
        </w:rPr>
        <w:t>，然而有些聖經註解家、甚至史特朗都被這一古代拉比的錯誤翻譯而誤導了。</w:t>
      </w:r>
    </w:p>
    <w:p>
      <w:pPr>
        <w:pStyle w:val="BodyTextIndent2"/>
        <w:rPr>
          <w:rFonts w:ascii="PMingLiU;新細明體" w:hAnsi="PMingLiU;新細明體" w:cs="PMingLiU;新細明體"/>
          <w:lang w:val="en-US" w:eastAsia="zh-CN"/>
        </w:rPr>
      </w:pPr>
      <w:r>
        <w:rPr>
          <w:rFonts w:cs="PMingLiU;新細明體" w:ascii="PMingLiU;新細明體" w:hAnsi="PMingLiU;新細明體"/>
          <w:lang w:val="en-US"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sz w:val="22"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網址–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ealconversion.com</w:t>
      </w:r>
      <w:r>
        <w:rPr>
          <w:rFonts w:eastAsia="PMingLiU;新細明體" w:cs="PMingLiU;新細明體" w:ascii="PMingLiU;新細明體" w:hAnsi="PMingLiU;新細明體"/>
          <w:b w:val="false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lhsermons.com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你可每週閱讀海博士的宣道文。請點擊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简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繁體宣道文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288" w:right="-288" w:hanging="0"/>
        <w:rPr>
          <w:rFonts w:ascii="PMingLiU;新細明體" w:hAnsi="PMingLiU;新細明體" w:eastAsia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或傳發電郵給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郵箱﹕</w:t>
      </w:r>
      <w:r>
        <w:rPr>
          <w:rFonts w:eastAsia="PMingLiU;新細明體"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或寄信給他到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講英文的可與他通話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352-0452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本站所載之宣道文稿不帶版權，無需得到海博士的允許便可使用。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普魯德鴻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領讀的經文﹕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 xml:space="preserve">創世記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6:1-8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"Then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 Jesus Came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 Dr. Oswald J. Smith, 1889-1986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i w:val="false"/>
          <w:i w:val="false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當今世界的魔鬼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DEMONS IN THE WORLD TODAY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〔論《創世記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t>79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講–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</w:rPr>
        <w:t>SERMON #79 ON THE BOOK OF GENESIS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當人在世上多起來又生女兒的時候，神的兒子們看見人的女子美貌，就隨意挑選，娶來為妻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 xml:space="preserve">（創世記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6:1-2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）。</w:t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val="en-US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馬太福音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24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: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3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, 37; 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猶大書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15; 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創世記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5:22 6:9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)</w:t>
      </w:r>
    </w:p>
    <w:p>
      <w:pPr>
        <w:pStyle w:val="Normal"/>
        <w:ind w:left="576" w:right="576" w:hanging="101"/>
        <w:jc w:val="both"/>
        <w:rPr>
          <w:rFonts w:ascii="PMingLiU;新細明體" w:hAnsi="PMingLiU;新細明體" w:eastAsia="PMingLiU;新細明體" w:cs="PMingLiU;新細明體"/>
          <w:sz w:val="18"/>
          <w:lang w:val="en-US"/>
        </w:rPr>
      </w:pPr>
      <w:r>
        <w:rPr>
          <w:rFonts w:eastAsia="PMingLiU;新細明體" w:cs="PMingLiU;新細明體" w:ascii="PMingLiU;新細明體" w:hAnsi="PMingLiU;新細明體"/>
          <w:sz w:val="18"/>
          <w:lang w:val="en-US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720" w:hanging="720"/>
        <w:jc w:val="left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第一，那是一個魔鬼勢力猖獗的時期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6:1-5;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24:38;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11, 13, 4, 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72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第二，我們如今生活在一個魔鬼活動繁多的時期，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4:37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提摩太後書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:1-5, 13; 4:4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前書 </w:t>
      </w:r>
      <w:r>
        <w:rPr>
          <w:rFonts w:eastAsia="PMingLiU;新細明體" w:cs="PMingLiU;新細明體" w:ascii="PMingLiU;新細明體" w:hAnsi="PMingLiU;新細明體"/>
          <w:lang w:eastAsia="zh-CN"/>
        </w:rPr>
        <w:t>5:8;</w:t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來書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14, 15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4:18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en.wikipedia.org/wiki/Timothy_Lin" TargetMode="External"/><Relationship Id="rId4" Type="http://schemas.openxmlformats.org/officeDocument/2006/relationships/hyperlink" Target="http://en.wikipedia.org/wiki/Henry_M._Morri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18:00Z</dcterms:created>
  <dc:creator>Dr. R. L. Hymers Jr.</dc:creator>
  <dc:description/>
  <dc:language>en-US</dc:language>
  <cp:lastModifiedBy>Use This Account</cp:lastModifiedBy>
  <cp:lastPrinted>2014-06-01T23:19:00Z</cp:lastPrinted>
  <dcterms:modified xsi:type="dcterms:W3CDTF">2014-06-02T06:19:00Z</dcterms:modified>
  <cp:revision>5</cp:revision>
  <dc:subject/>
  <dc:title>LOVING ADVICE TO LOST SINNERS</dc:title>
</cp:coreProperties>
</file>