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勇氣是辦你怕做的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COURAGE IS DOING WHAT YOU ARE AFRAID TO DO!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（一側獨立節道文–</w:t>
      </w:r>
      <w:r>
        <w:rPr>
          <w:rFonts w:cs="PMingLiU;新細明體" w:ascii="PMingLiU;新細明體" w:hAnsi="PMingLiU;新細明體"/>
          <w:sz w:val="20"/>
        </w:rPr>
        <w:t>AN INDEPENDENCE DAY SERMON</w:t>
      </w:r>
      <w:r>
        <w:rPr>
          <w:rFonts w:ascii="PMingLiU;新細明體" w:hAnsi="PMingLiU;新細明體" w:cs="PMingLiU;新細明體"/>
          <w:sz w:val="20"/>
          <w:lang w:eastAsia="zh-TW"/>
        </w:rPr>
        <w:t>）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1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620" w:right="162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惟有膽怯的…他們的分就在燒着硫磺的火湖裡；這是第二次的死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1: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星期三是美國獨立日，也就是七月四日。我想在此提醒你們歷史上一些偉大的人物，以此來鼓勵你們跟隨他們的榜樣。我認為沒有比這更好的方式來慶祝這一節日了。在這邪惡和黑暗的日子裡，我們更加地需要有為基督挺身而出的英勇男女。但願這則道文能夠激勵你成為這樣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聽過的最令我受啟發的言辭，莫過於老羅斯福總統的下列話語了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品頭論足的人並不算數；那些指出壯士如何跌倒、或聲張辦事者應如何把事辦得更好一些的人士，他們也不能算什麼。功績應歸與那位身處競賽場上的人；他滿面灰塵、汗水與血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仍在英勇地奮斗；一次次努力都是功虧一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犯了一些錯誤，因為努力中難免有誤差和不足，但他仍堅持去完成自己的任務，充滿熱忱，忠心耿耿；他為理想投入了這場搏鬥；最終，其最佳成果乃是他得勝中的優秀業績；不然，即或失敗了，他最不幸的也僅是在其大膽嘗試中功虧一簣。但他永遠不屬那類從未品嘗過成功與失敗的心寒膽怯的懦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羅斯福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英勇奮斗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未品嘗過成功與失敗的心寒膽怯的懦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了對比，由此，羅斯福把勇氣的美德與懦夫的心寒膽怯作了比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勇氣到底是什麼呢？有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並非無所畏懼，而是深信有些事情比畏懼更重要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艾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瑞肯巴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ddie Rickenback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第一次世界大期間的美國王牌戰斗機駕駛員，又是榮譽勳章的得獎者之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到了二戰期間，瑞肯巴克上校在太平洋上空被擊落，連續幾週無法得知他的下落。報紙報導了他的失踪，全國上下有千萬人為他禱告。後來，他突然間返回了。星期天的各個報紙以頭版頭條報導了他的回返。在一篇文章中，瑞肯巴克上校講述了發生的事。瑞肯巴克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若不是有六個人和我一起目睹了這件事，有件事我不太想說。有隻海鷗不知從什麼地方飛來，落在了我的頭上 —— 我緩慢地把手伸向頭頂 —— 殺了海鷗，把它給了我的同伴。我們把能吃的都吃盡了，連骨頭也沒剩下。我覺得從來沒有吃過這麼美味的東西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隻海鷗拯救了瑞肯巴克和同伴們的生命。在那次經歷後，他成了基督徒。他對葛培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對此經歷無法作任何解釋。我只能說，神遣送了祂的一位天使搭救了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Billy Graham, </w:t>
      </w:r>
      <w:r>
        <w:rPr>
          <w:rFonts w:cs="PMingLiU;新細明體" w:ascii="PMingLiU;新細明體" w:hAnsi="PMingLiU;新細明體"/>
          <w:b/>
          <w:i/>
          <w:lang w:eastAsia="zh-TW"/>
        </w:rPr>
        <w:t>Angels: God's Secret Agents,</w:t>
      </w:r>
      <w:r>
        <w:rPr>
          <w:rFonts w:cs="PMingLiU;新細明體" w:ascii="PMingLiU;新細明體" w:hAnsi="PMingLiU;新細明體"/>
          <w:lang w:eastAsia="zh-TW"/>
        </w:rPr>
        <w:t xml:space="preserve"> Doubleday and Company, 197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說下面這話的正是瑞肯百克上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氣是辦你害怕的事。除非你有畏懼心，勇氣便無從談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馬丁路德金博士（</w:t>
      </w:r>
      <w:r>
        <w:rPr>
          <w:rFonts w:cs="PMingLiU;新細明體" w:ascii="PMingLiU;新細明體" w:hAnsi="PMingLiU;新細明體"/>
          <w:lang w:eastAsia="zh-TW"/>
        </w:rPr>
        <w:t>Dr. Martin Luther Ki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氣是前行的決心，無論障礙與嚇人的境況如何；怯懦乃是向環境低頭讓步。勇氣正視着恐懼，並由此而控制了它；怯懦隱藏恐懼，並因此而受其擺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使徒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務要…在真道上站立得穩，要作大丈夫，要剛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在我們當今的社會裡，勇氣不再被視為一種美德。因某種原因，在過去的幾百年間，基督教沒有造就許多勇敢的男人和女人。在談到現代人時，極具深刻洞察力的詩人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巴特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葉芝（</w:t>
      </w:r>
      <w:r>
        <w:rPr>
          <w:rFonts w:cs="PMingLiU;新細明體" w:ascii="PMingLiU;新細明體" w:hAnsi="PMingLiU;新細明體"/>
          <w:lang w:eastAsia="zh-TW"/>
        </w:rPr>
        <w:t>William Butler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Yeats</w:t>
      </w:r>
      <w:r>
        <w:rPr>
          <w:rFonts w:ascii="PMingLiU;新細明體" w:hAnsi="PMingLiU;新細明體" w:cs="PMingLiU;新細明體"/>
          <w:lang w:eastAsia="zh-TW"/>
        </w:rPr>
        <w:t>）如此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見，而至惡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卻滿懷激情與狂熱。–《第二次降臨》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"The Second Coming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我們如今能夠從生活中的方方面面看到這樣的情況。支持人工墮胎的激進人士在華盛頓以狂熱的激情發言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至善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缺乏己見，軟弱膽怯地穿行於議會廳中。激進的教授每天在我們的大學中散播他們可憎的宣傳，而那些持傳統觀念的人因懦弱而不敢吭聲。激進的穆斯林教徒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熱的激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發言，而傳統的基督教牧師太多都是心裡膽怯，不敢提高聲音來宣揚真道 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見，而至惡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卻滿懷激情與狂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這是羅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舒勒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Robert Schull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時刻，並非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路德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Martin Luther.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這是約珥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奧斯丁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el Ostee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時刻，並非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衛斯理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ohn Wesle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這是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派魄 </w:t>
      </w:r>
      <w:r>
        <w:rPr>
          <w:rFonts w:cs="PMingLiU;新細明體" w:ascii="PMingLiU;新細明體" w:hAnsi="PMingLiU;新細明體"/>
          <w:lang w:eastAsia="zh-CN"/>
        </w:rPr>
        <w:t xml:space="preserve">(John Piper) </w:t>
      </w:r>
      <w:r>
        <w:rPr>
          <w:rFonts w:ascii="PMingLiU;新細明體" w:hAnsi="PMingLiU;新細明體" w:cs="PMingLiU;新細明體"/>
          <w:lang w:eastAsia="zh-CN"/>
        </w:rPr>
        <w:t>的時刻，並非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諾克斯 </w:t>
      </w:r>
      <w:r>
        <w:rPr>
          <w:rFonts w:cs="PMingLiU;新細明體" w:ascii="PMingLiU;新細明體" w:hAnsi="PMingLiU;新細明體"/>
          <w:lang w:eastAsia="zh-CN"/>
        </w:rPr>
        <w:t xml:space="preserve">(John Knox) </w:t>
      </w:r>
      <w:r>
        <w:rPr>
          <w:rFonts w:ascii="PMingLiU;新細明體" w:hAnsi="PMingLiU;新細明體" w:cs="PMingLiU;新細明體"/>
          <w:lang w:eastAsia="zh-CN"/>
        </w:rPr>
        <w:t xml:space="preserve">的年代。這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正面思維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ositive thinking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 xml:space="preserve">的時刻，並非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處於憤怒之神手中的罪人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inners in the Hands of an Angry God</w:t>
      </w:r>
      <w:r>
        <w:rPr>
          <w:rFonts w:cs="PMingLiU;新細明體" w:ascii="PMingLiU;新細明體" w:hAnsi="PMingLiU;新細明體"/>
          <w:lang w:eastAsia="zh-CN"/>
        </w:rPr>
        <w:t xml:space="preserve">)" </w:t>
      </w:r>
      <w:r>
        <w:rPr>
          <w:rFonts w:ascii="PMingLiU;新細明體" w:hAnsi="PMingLiU;新細明體" w:cs="PMingLiU;新細明體"/>
          <w:lang w:eastAsia="zh-CN"/>
        </w:rPr>
        <w:t>的年代。這是喬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沃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布什和巴拉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奧巴馬的時代，並非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布萊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Jennings Brya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和西奥多</w:t>
      </w:r>
      <w:r>
        <w:rPr>
          <w:rFonts w:cs="Estrangelo Edessa" w:ascii="PMingLiU;新細明體" w:hAnsi="PMingLiU;新細明體"/>
          <w:lang w:eastAsia="zh-CN"/>
        </w:rPr>
        <w:t>·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老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罗斯福的年代。這是麥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穆爾 </w:t>
      </w:r>
      <w:r>
        <w:rPr>
          <w:rFonts w:cs="PMingLiU;新細明體" w:ascii="PMingLiU;新細明體" w:hAnsi="PMingLiU;新細明體"/>
          <w:lang w:eastAsia="zh-CN"/>
        </w:rPr>
        <w:t xml:space="preserve">(Michael Moore) </w:t>
      </w:r>
      <w:r>
        <w:rPr>
          <w:rFonts w:ascii="PMingLiU;新細明體" w:hAnsi="PMingLiU;新細明體" w:cs="PMingLiU;新細明體"/>
          <w:lang w:eastAsia="zh-CN"/>
        </w:rPr>
        <w:t>和蘭西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佩洛西 </w:t>
      </w:r>
      <w:r>
        <w:rPr>
          <w:rFonts w:cs="PMingLiU;新細明體" w:ascii="PMingLiU;新細明體" w:hAnsi="PMingLiU;新細明體"/>
          <w:lang w:eastAsia="zh-CN"/>
        </w:rPr>
        <w:t xml:space="preserve">(Nancy Pelosi) </w:t>
      </w:r>
      <w:r>
        <w:rPr>
          <w:rFonts w:ascii="PMingLiU;新細明體" w:hAnsi="PMingLiU;新細明體" w:cs="PMingLiU;新細明體"/>
          <w:lang w:eastAsia="zh-CN"/>
        </w:rPr>
        <w:t>的時刻，並非喬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華盛頓和帕特里克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亨利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Patrick Henr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年代。這是比爾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克林頓的時刻，並非溫斯頓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丘吉爾的年代。</w:t>
      </w:r>
      <w:r>
        <w:rPr>
          <w:rFonts w:ascii="PMingLiU;新細明體" w:hAnsi="PMingLiU;新細明體" w:cs="PMingLiU;新細明體"/>
          <w:lang w:eastAsia="zh-TW"/>
        </w:rPr>
        <w:t>這是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麥加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和斯布魯 </w:t>
      </w:r>
      <w:r>
        <w:rPr>
          <w:rFonts w:cs="PMingLiU;新細明體" w:ascii="PMingLiU;新細明體" w:hAnsi="PMingLiU;新細明體"/>
          <w:lang w:eastAsia="zh-TW"/>
        </w:rPr>
        <w:t>(R</w:t>
      </w:r>
      <w:r>
        <w:rPr>
          <w:rFonts w:cs="PMingLiU;新細明體" w:ascii="PMingLiU;新細明體" w:hAnsi="PMingLiU;新細明體"/>
          <w:lang w:eastAsia="zh-TW"/>
        </w:rPr>
        <w:t>. C. Sprou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時刻，並非喬納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愛德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和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懷特腓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年代。這是我們文明的尾聲，並非這曾為強大國家的誕生之日。這是年輕人冷漠、沉靜的時刻，並非滿腔熱忱的愛國者和征服世界的傳教士和烈士的年代。願神搭救我們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善者缺乏己見，而至惡歹徒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卻滿懷激情與狂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97-196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他有生之年內被稱為神的先知。投舍博士在他題為《我再次需要神人》的論文中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福音派基督教希望生存下去的話，它必須有男人，而且要那種真正的男人。它必須譴責那些言談吞吐的懦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卑微地祈求再次獲得這種男人–那具有先知與烈士心靈的男人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當救贖者降臨時 </w:t>
        <w:noBreakHyphen/>
        <w:noBreakHyphen/>
        <w:t xml:space="preserve"> 無論是改革家、復興宣道士、或先知 </w:t>
        <w:noBreakHyphen/>
        <w:noBreakHyphen/>
        <w:t xml:space="preserve"> 他們必須是神所揀選、勇氣十足的人。他們有神的支持，因他們謹慎地選擇了神的立場，是基督的同工，又是聖靈手中的工具。這種人確實受過聖靈的洗禮，在這些人的勞作中，神靈也能使他人獲得洗禮，令延期已久的復興降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"We Need Men of God Again," in </w:t>
      </w:r>
      <w:r>
        <w:rPr>
          <w:rFonts w:cs="PMingLiU;新細明體" w:ascii="PMingLiU;新細明體" w:hAnsi="PMingLiU;新細明體"/>
          <w:b/>
          <w:i/>
          <w:lang w:eastAsia="zh-TW"/>
        </w:rPr>
        <w:t>Of God and Men,</w:t>
      </w:r>
      <w:r>
        <w:rPr>
          <w:rFonts w:cs="PMingLiU;新細明體" w:ascii="PMingLiU;新細明體" w:hAnsi="PMingLiU;新細明體"/>
          <w:lang w:eastAsia="zh-TW"/>
        </w:rPr>
        <w:t xml:space="preserve"> Christian Publications, 196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投舍博士這篇短文的標題是《我們需要神的人》！阿們！在這邪惡和黑暗的時期，我們需要具有勇氣和信念的男人和女人。神啊，在這充滿了懦弱和畏懼的年代裡，願您再次差遣有勇氣的男女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膽怯的…他們的分就在燒着硫磺的火湖裡；這是第二次的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的經文向我們提供了很大的啟蒙。經文中指出了八種罪，這些罪導致人墜入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燒着硫磺的火湖裡；這是第二次的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1:8)</w:t>
      </w:r>
      <w:r>
        <w:rPr>
          <w:rFonts w:ascii="PMingLiU;新細明體" w:hAnsi="PMingLiU;新細明體" w:cs="PMingLiU;新細明體"/>
          <w:lang w:eastAsia="zh-TW"/>
        </w:rPr>
        <w:t>。在這黑名單中列舉的罪孽，哪條罪排在了第一位？列在第一位的罪，不是殺人，不是拜偶像，不是淫亂，不是行邪術，不是說謊，不是不信，而是膽怯。膽怯是送人入地獄的首要原因！在火湖中受永火之刑的人，他們最共通的特徵便是膽怯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膽怯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希臘原文是 </w:t>
      </w:r>
      <w:r>
        <w:rPr>
          <w:rFonts w:cs="PMingLiU;新細明體" w:ascii="PMingLiU;新細明體" w:hAnsi="PMingLiU;新細明體"/>
          <w:lang w:eastAsia="zh-TW"/>
        </w:rPr>
        <w:t>"dil</w:t>
      </w:r>
      <w:r>
        <w:rPr>
          <w:rFonts w:ascii="PMingLiU;新細明體" w:hAnsi="PMingLiU;新細明體"/>
          <w:lang w:eastAsia="zh-TW"/>
        </w:rPr>
        <w:t>ŏ</w:t>
      </w:r>
      <w:r>
        <w:rPr>
          <w:rFonts w:cs="PMingLiU;新細明體" w:ascii="PMingLiU;新細明體" w:hAnsi="PMingLiU;新細明體"/>
          <w:lang w:eastAsia="zh-TW"/>
        </w:rPr>
        <w:t>s"</w:t>
      </w:r>
      <w:r>
        <w:rPr>
          <w:rFonts w:ascii="PMingLiU;新細明體" w:hAnsi="PMingLiU;新細明體" w:cs="PMingLiU;新細明體"/>
          <w:lang w:eastAsia="zh-TW"/>
        </w:rPr>
        <w:t>。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利（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 xml:space="preserve">）說，他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膽小、怯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 Greek-English Lexicon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膽怯的人居此黑名單的首位。他們不敢接觸宗教的難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 xml:space="preserve">）說，這些人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種心靈怯懦的群體，不敢為真理抗爭，卻出於對人的畏懼，或者不敢公開自己對基督和福音的信念，或者在公開之後又放棄了，怕因此而承受磨難與迫害﹕這種人怕野獸〔撒但〕生存在侍奉牠的枷鎖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5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啟示錄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J. A. </w:t>
      </w:r>
      <w:r>
        <w:rPr>
          <w:rFonts w:ascii="PMingLiU;新細明體" w:hAnsi="PMingLiU;新細明體" w:cs="PMingLiU;新細明體"/>
          <w:lang w:eastAsia="zh-TW"/>
        </w:rPr>
        <w:t>賽司（</w:t>
      </w:r>
      <w:r>
        <w:rPr>
          <w:rFonts w:cs="PMingLiU;新細明體" w:ascii="PMingLiU;新細明體" w:hAnsi="PMingLiU;新細明體"/>
          <w:lang w:eastAsia="zh-TW"/>
        </w:rPr>
        <w:t>J. A. Seiss</w:t>
      </w:r>
      <w:r>
        <w:rPr>
          <w:rFonts w:ascii="PMingLiU;新細明體" w:hAnsi="PMingLiU;新細明體" w:cs="PMingLiU;新細明體"/>
          <w:lang w:eastAsia="zh-TW"/>
        </w:rPr>
        <w:t>）將這希臘原文譯成懦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owardly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並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並非這種「懦夫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因他們迴避與罪孽的沖突，害怕〔或因此而臉紅〕維持自己對神、對祂基督的信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Apocalyps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啟示錄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些膽怯和懦弱的人，害怕一旦全心全意地信任基督後，他們會失去一些重要的東西。他們寧願生活在撒但的奴役之下，也不願冒險信基督。他們就像那些寧願回到埃及作法老的奴隸、也不願冒險跟隨摩西穿越荒野的以色列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我讀到摩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懼怕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躲避法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出 </w:t>
      </w:r>
      <w:r>
        <w:rPr>
          <w:rFonts w:cs="PMingLiU;新細明體" w:ascii="PMingLiU;新細明體" w:hAnsi="PMingLiU;新細明體"/>
          <w:lang w:eastAsia="zh-TW"/>
        </w:rPr>
        <w:t xml:space="preserve">2:14-15) — </w:t>
      </w:r>
      <w:r>
        <w:rPr>
          <w:rFonts w:ascii="PMingLiU;新細明體" w:hAnsi="PMingLiU;新細明體" w:cs="PMingLiU;新細明體"/>
          <w:lang w:eastAsia="zh-TW"/>
        </w:rPr>
        <w:t xml:space="preserve">又讀到希伯來書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離開埃及，不怕王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11:27) </w:t>
      </w:r>
      <w:r>
        <w:rPr>
          <w:rFonts w:ascii="PMingLiU;新細明體" w:hAnsi="PMingLiU;新細明體" w:cs="PMingLiU;新細明體"/>
          <w:lang w:eastAsia="zh-TW"/>
        </w:rPr>
        <w:t xml:space="preserve">的時候，常對此感到不解。摩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懼怕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躲避法老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然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因着信，就離開埃及，不怕王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11:27)</w:t>
      </w:r>
      <w:r>
        <w:rPr>
          <w:rFonts w:ascii="PMingLiU;新細明體" w:hAnsi="PMingLiU;新細明體" w:cs="PMingLiU;新細明體"/>
          <w:lang w:eastAsia="zh-TW"/>
        </w:rPr>
        <w:t>。經過長期的思考，我想我有了答案。摩西雖畏懼，但是他克服了自己的恐懼，遵循了神的旨意。正如艾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肯巴克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氣是辦你怕做的事。除非你有畏懼心，勇氣便無從談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如金博士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勇氣是前行的決心，無論障礙與嚇人的境況如何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無論你如何看待馬丁路德金博士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障礙與嚇人的境況如何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 xml:space="preserve">甚至坐牢、被暗殺，他仍舊會繼續持守自己的理念。無論他是什麼樣的人，他絕對不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類從未品嘗過成功與失敗的心寒膽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他向自己的畏懼屈服，那麼華盛頓首府就不會有他的紀念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是辦你怕做的事。除非你有畏懼心，勇氣便無從談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英國國王在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日指派邱吉爾擔任英國首相。希特勒的軍隊已經侵佔了法國，離倫敦僅有</w:t>
      </w:r>
      <w:r>
        <w:rPr>
          <w:rFonts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/>
          <w:lang w:eastAsia="zh-TW"/>
        </w:rPr>
        <w:t>分鐘飛行距離。邱吉爾離開白金漢宮，坐入他的汽車。他的貼身護衛祝賀他能出任英國首相，但接着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只願這職位能在更好一點的時期落在你的肩頭，因你的責任極為艱巨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邱吉爾熱淚盈眶，回答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僅有神才知道〔這擔子〕有多艱巨。我希望時機不會太晚了，我很怕現在已經太遲了。我們只能盡力而為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很怕。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我們只能盡力而為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是辦你怕做的事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我再提醒你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〔勇氣〕絕不是毫無畏懼心，而是勇往直前，去辦你怕做的事 – 那便是勇氣！金博士與邱吉爾倆人都具有這種素質，這使他們從肩以上，整整一頭地高過了如今的政界人物 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類從未品嘗過成功與失敗的心寒膽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一直都很敬仰尼克松總統。他雖出自一個貧窮的家庭，可卻成為了二十世紀中最具影響力的領袖之一。我對他有很深的了解。葛培理說，在他所遇見的政客中，尼克松是唯一一位內向的。導致他內向的，是根深蒂固於他內心懼怕失敗的恐懼。但他一次次地正視了自己的畏懼。我敬仰他，因為我知道，他是一位真正有勇氣的人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是辦你怕做的事；除非你有畏懼心，勇氣便無從談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尼克松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非冒着很大的風險，決不能取得很大的成就…當你選擇將冒的風險時，切莫過分擔憂你可能失去的利益。你總要把所能獲得的成就置於中心地位</w:t>
      </w:r>
      <w:r>
        <w:rPr>
          <w:rFonts w:cs="PMingLiU;新細明體" w:ascii="PMingLiU;新細明體" w:hAnsi="PMingLiU;新細明體"/>
          <w:lang w:eastAsia="zh-TW"/>
        </w:rPr>
        <w:t xml:space="preserve">" (In the Arena, Simon and Schuster, 199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  那是尼克松的格言，其中的智慧可用基督的話來如此表達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要救自己生命的，必喪掉生命；凡為我喪掉生命的，必救了生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9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如果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謹慎行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不願為基督而冒生命的危險，你將失去自己的生命，成為這世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寒膽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，並永遠地失去自己的靈魂！只有當你不顧性命地尋求耶穌基督，你才會成為神要你成為的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對裡根總統的頌詞之中，榮譽最高的莫過於他兒子羅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一則評論了。你必須明白，羅恩反抗他的父親，成了一個無名的自由派者，一生中並沒有什麼作為。可他送給了父親一段頌詞。雖然他的原意不是在讚揚父親，可其效果卻是。羅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裡根這樣評論父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絕對猜不透他；這是你必須了解的第一件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話講的雖是總統，但卻更多地透露兒子的一面。你能看到，羅恩是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未品嘗過成功與失敗的心寒膽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裡根總統則是一個</w:t>
      </w:r>
      <w:r>
        <w:rPr>
          <w:rFonts w:ascii="PMingLiU;新細明體" w:hAnsi="PMingLiU;新細明體" w:cs="PMingLiU;新細明體"/>
          <w:lang w:eastAsia="zh-TW"/>
        </w:rPr>
        <w:t>有勇氣做他所懼怕的事情的人。里根總統曾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英雄並不比他人更勇敢﹕他的膽量只不過比其他人持續了多五分鐘而已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難怪他在冷戰中與蘇聯對視中毫不眨眼，最後打贏了與共產主義的冷戰，因為他的膽量不過比他們持續了多五分鐘！他又一次說，他對付共產黨的冷戰策略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MS Mincho;ＭＳ 明朝"/>
          <w:lang w:eastAsia="zh-TW"/>
        </w:rPr>
        <w:noBreakHyphen/>
        <w:noBreakHyphen/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得勝，他們失敗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具有辦他害怕之事的勇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你講了馬丁路德金博士、溫斯頓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丘吉爾、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尼克松、羅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裡根的故事。雖然這些人士不是以基督教領袖的身份而知名的，但我相信神賜予了他們特殊的勇氣來保護這個世界。有關神把勇氣賜給宣道士和傳教士、並把他們高舉過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品嘗過成功與失敗的心寒膽怯的懦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上的故事，我可以一個接一個地列舉下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在一個會議中被一位牧師這樣介紹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是一位無所畏懼的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知道他是在稱讚我，但是我知道那不是真的。你將不會遇到一位比我更沒有安全感、更擔驚受怕的人了。我都對自己從來都沒有自信。如果你想從心理學家的角度來看，你可以說這是我的出生背景造成的。我一直都知道，如果我失敗的話，不會有安全網保護我 —— 沒有人可以給我第二次機會。但是神在聖經中賜給給我一條應許，就似乎這是專為我而寫的。這應許成了我終生的警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給我力量的，凡事都能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年輕之時，我知道自己沒有力量和能力。我以前清楚這點，現在也清楚這點。在我內心，我是一個膽怯、畏懼的人，對自己毫無自信。但我把自己投到了耶穌的慈悲裡 —— 祂從未令我失望過。從來沒有！祂曾無數次把我從失敗帶到勝利，從而也使我親身體會到了一點：就是祂絕不會令我失望！我今天早上可以肯定地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穌重寫我一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早你們在座的有些害怕來信靠基督。我聽你說過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擔心我會有虛假的轉變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擔心我不會得救</w:t>
      </w:r>
      <w:r>
        <w:rPr>
          <w:rFonts w:cs="PMingLiU;新細明體" w:ascii="PMingLiU;新細明體" w:hAnsi="PMingLiU;新細明體"/>
          <w:lang w:eastAsia="zh-TW"/>
        </w:rPr>
        <w:t xml:space="preserve">," 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做不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這些是阻撓你的恐懼，而這些恐懼會使你變成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未品嘗過成功與失敗的心寒膽怯的懦夫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記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是辦你怕做的事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我知道你害怕來信靠耶穌。我完全清楚你的感受。但克服你的恐懼，來信靠基督吧！就如艾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肯巴克說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勇氣是辦你怕做的事；除非你有畏懼心，勇氣便無從談起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正在讀約翰班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Bunyan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28-168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見證 《賜予罪魁的豐富恩典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Grace Abounding to the Chief of Sinner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班揚經歷了多年的恐懼和疑惑。魔鬼幾乎使他精神分裂了。一年接一年，他沒有安寧。終於有一天，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好像死人一樣，而死亡卻仍未來臨；我又似乎感到已經墮入了深坑一樣。我想，別無它路，我只好進地獄了；但正在此驚恐之時…那詞句落入我的心靈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墳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啊！你得勝的權勢在哪裡？死啊！你的毒鉤在哪裡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聽到這些詞句之後，我身心即刻健全起來，全部病痛立即消失，為神的工作變得舒暢起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不久，他又陷入了精神低落的狀態。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處在如此情形下三四天之後，當我坐在火爐旁時，我忽然感到這些詞句回蕩在我心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必須投靠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時，我從前的黑暗與疑惑全部逃離了，天國內的福祉清晰可見…祝福神，因祂對我施了慈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班揚通過信靠基督而得救。今天早上，你有沒有勇氣做你的害怕做的事情？你是否願意到耶穌那裡，並信靠信靠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唱這首簡短的副歌的時候，請到會堂後面，凱根博士將帶你去禱告室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寫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穌重寫我一生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領讀的經文﹕啟示錄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1:3-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720" w:hanging="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The Battle Hymn of the Republic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ulia Ward Howe, 1819-191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7:00Z</dcterms:created>
  <dc:creator>PacifiCare</dc:creator>
  <dc:description/>
  <dc:language>en-US</dc:language>
  <cp:lastModifiedBy>Use This Account</cp:lastModifiedBy>
  <cp:lastPrinted>2012-06-30T09:15:00Z</cp:lastPrinted>
  <dcterms:modified xsi:type="dcterms:W3CDTF">2012-07-02T06:17:00Z</dcterms:modified>
  <cp:revision>2</cp:revision>
  <dc:subject/>
  <dc:title>The Scripture Reading: Romans 1:18-32</dc:title>
</cp:coreProperties>
</file>