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耶和華阿，我喜愛你的殿！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 xml:space="preserve">I LOVE THY HOUSE, O LORD! 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一月十九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November 19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08" w:right="1008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耶和華阿，我喜愛你所住的殿，</w:t>
      </w:r>
    </w:p>
    <w:p>
      <w:pPr>
        <w:pStyle w:val="IndentedVerse"/>
        <w:ind w:left="1008" w:right="1008" w:hanging="101"/>
        <w:jc w:val="center"/>
        <w:rPr/>
      </w:pPr>
      <w:r>
        <w:rPr>
          <w:rFonts w:ascii="PMingLiU;新細明體" w:hAnsi="PMingLiU;新細明體"/>
          <w:sz w:val="24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喜愛你的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請大家將注意力放在大衛王所講的言詞上。我今天選的經文是詩篇</w:t>
      </w:r>
      <w:r>
        <w:rPr>
          <w:rFonts w:cs="PMingLiU;新細明體" w:ascii="PMingLiU;新細明體" w:hAnsi="PMingLiU;新細明體"/>
          <w:lang w:eastAsia="zh-TW"/>
        </w:rPr>
        <w:t>26:8 —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，我喜愛你所住的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遠在基督降生人世之前，當大衛寫下這些詞句時，教會根本就不具備像我們如今這樣的房屋。在耶路撒冷的聖殿仍然未曾建立。大衛的兒子所羅門後來</w:t>
      </w:r>
      <w:r>
        <w:rPr>
          <w:rFonts w:ascii="PMingLiU;新細明體" w:hAnsi="PMingLiU;新細明體"/>
          <w:lang w:val="zh-TW" w:eastAsia="zh-TW"/>
        </w:rPr>
        <w:t>在耶路撒冷</w:t>
      </w:r>
      <w:r>
        <w:rPr>
          <w:rFonts w:ascii="PMingLiU;新細明體" w:hAnsi="PMingLiU;新細明體"/>
          <w:lang w:eastAsia="zh-TW"/>
        </w:rPr>
        <w:t>建了第一座聖殿。我們經文中所講的殿，是設置在</w:t>
      </w:r>
      <w:r>
        <w:rPr>
          <w:rFonts w:ascii="PMingLiU;新細明體" w:hAnsi="PMingLiU;新細明體"/>
          <w:lang w:val="zh-TW" w:eastAsia="zh-TW"/>
        </w:rPr>
        <w:t>示羅的會幕</w:t>
      </w:r>
      <w:r>
        <w:rPr>
          <w:rFonts w:ascii="PMingLiU;新細明體" w:hAnsi="PMingLiU;新細明體"/>
          <w:lang w:eastAsia="zh-TW"/>
        </w:rPr>
        <w:t>。我與妻子伊麗雅娜一起去看過那地點，見到考古開發隊已經找到了會幕的遺址，並將其地基的範疇劃出。大衛在示羅敬仰神。正是在談到示羅的會幕時，大衛講出了</w:t>
      </w:r>
      <w:r>
        <w:rPr>
          <w:rFonts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喜愛你所住的殿，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主耶和華阿，我喜愛您的住所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顯榮耀的居所，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及那顯現神榮耀的地方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如今這時代，我們不再去示羅敬仰神。除了正在開發的遺址外，我們再也見不到它的任何跡象了。在如今這時代，我們也不再去耶路撒冷的聖殿去敬拜神了。這聖殿如今只剩下一段曾經圍繞聖殿的西部圍牆，被人稱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西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如今這時代，神的殿乃是新約地方教會。使徒保羅這樣描述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家就是永生神的教會、真理的柱石和根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將大衛的言詞應用在傳福音的地方教會上，是非常恰當、而又合乎解經常法的。我們全心全意地贊同大衛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，我喜愛你所住的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也可以同提摩太．底懷特（</w:t>
      </w:r>
      <w:r>
        <w:rPr>
          <w:rFonts w:cs="PMingLiU;新細明體" w:ascii="PMingLiU;新細明體" w:hAnsi="PMingLiU;新細明體"/>
          <w:lang w:eastAsia="zh-TW"/>
        </w:rPr>
        <w:t>Timothy Dwigh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魯大學校長、知名傳教士愛德華 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cs="PMingLiU;新細明體" w:ascii="PMingLiU;新細明體" w:hAnsi="PMingLiU;新細明體"/>
          <w:lang w:eastAsia="zh-TW"/>
        </w:rPr>
        <w:t>onathan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Ed</w:t>
        <w:softHyphen/>
        <w:t>wards</w:t>
      </w:r>
      <w:r>
        <w:rPr>
          <w:rFonts w:ascii="PMingLiU;新細明體" w:hAnsi="PMingLiU;新細明體" w:cs="PMingLiU;新細明體"/>
          <w:lang w:eastAsia="zh-TW"/>
        </w:rPr>
        <w:t>的外孫）一起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阿，我愛您的教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這是您選擇的住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乃我們萬福的救主耶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用寶血所購下的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Love Thy Kingdom,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Timothy Dwight, 1752-18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喜愛你所住的殿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誠實地對你們講，我愛我們的教會！我知道你們也愛這教會！</w:t>
      </w:r>
    </w:p>
    <w:p>
      <w:pPr>
        <w:pStyle w:val="TextBody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sz w:val="24"/>
          <w:lang w:eastAsia="zh-TW"/>
        </w:rPr>
        <w:t>首先，我們為什麼愛我們的教會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愛教會，因為這是神的居所；神生活在祂子民的心中。這棟樓房並非神聖的。我們並不相信，也從來沒有認為，神住在這樓房的物質結構之中。但神卻生活在祂信徒的心中。每當我們相聚在這裏來侍奉祂時，我們便可以說，這裏是神的居所、是祂的住處！當認識神的民眾相聚在這裏時，神本人便會來到他們身邊，接受他們的贊美，因為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家就是永生神的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這教會，因為神在這裏。在我們的心中、在我們的祈禱中、我們能夠感受到一種其他地方所找不到的神聖感與快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走到我們城市中孤獨與黑暗的街頭，你便會看到這是多麼真實。你不會在街邊與小巷中尋到這種聖潔的喜樂、或神的存在。走進那些離我們只有幾個街口的辦公大樓或摩天大廈裏看看，你絕不會感到有神的存在。走進我們隔壁的體育館（</w:t>
      </w:r>
      <w:r>
        <w:rPr>
          <w:rFonts w:cs="PMingLiU;新細明體" w:ascii="PMingLiU;新細明體" w:hAnsi="PMingLiU;新細明體"/>
          <w:lang w:eastAsia="zh-TW"/>
        </w:rPr>
        <w:t>Staples Center</w:t>
      </w:r>
      <w:r>
        <w:rPr>
          <w:rFonts w:ascii="PMingLiU;新細明體" w:hAnsi="PMingLiU;新細明體" w:cs="PMingLiU;新細明體"/>
          <w:lang w:eastAsia="zh-TW"/>
        </w:rPr>
        <w:t xml:space="preserve">）內，觀察一下那裏的籃球賽，你會聽到許多的嘈雜與喊叫聲 — 但你不會感覺神的光臨。走進一個酒吧或舞廳內，你會看到閃爍的燈光，聽見震耳欲聾的音樂 — 但你離開時卻會深感空虛，因為摩西與保羅的神、耶穌的神，絕對不會在這種荒誕頹敗的環境下顯現、或揭示自己。你必須來到地方教會中，才能真正感到、尋到現實的神，才能找到生命的意義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和華阿，我喜愛你所住的殿，因為您與我們同在！您生活在我們的詩與贊美中！我們相聚交友吃聖餐時，您生活在我們心中。這便是我愛教會的原因！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，我喜愛你所住的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left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eastAsia="TSC FHei L5 TT;PMingLiU" w:cs="PMingLiU;新細明體" w:ascii="TSC FHei L5 TT;PMingLiU" w:hAnsi="TSC FHei L5 TT;PMingLiU"/>
          <w:sz w:val="24"/>
          <w:lang w:eastAsia="zh-TW"/>
        </w:rPr>
        <w:t xml:space="preserve">   </w:t>
      </w:r>
      <w:r>
        <w:rPr>
          <w:rFonts w:ascii="TSC FHei L5 TT;PMingLiU" w:hAnsi="TSC FHei L5 TT;PMingLiU" w:cs="PMingLiU;新細明體" w:eastAsia="TSC FHei L5 TT;PMingLiU"/>
          <w:sz w:val="24"/>
          <w:lang w:eastAsia="zh-TW"/>
        </w:rPr>
        <w:t>第二，我們愛我們教會中的什麼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？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愛教會中的人。這並非因為他們看上去與眾不同。其實，他們看起來與世人沒什麼區別。但我們教會中的人有一種特別可愛的性質。一個從未來過我們教會的訪問者馬上能夠感到這點。他們常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教會中的人非常特別。他們有一種特質，特別討人喜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不清楚這到底是什麼，但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我知道 </w:t>
      </w:r>
      <w:r>
        <w:rPr>
          <w:rFonts w:ascii="PMingLiU;新細明體" w:hAnsi="PMingLiU;新細明體" w:cs="PMingLiU;新細明體"/>
          <w:lang w:eastAsia="zh-TW"/>
        </w:rPr>
        <w:t>他們的與眾不同之處！神在他們之中！這是使友誼變得非常甜美親密的根源；這也正是我們喜愛教會的原因之一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同時也喜愛我們教會的信息、所宣講的主題、所傳揚的內容 —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就是神在基督裏，叫世人與自己和好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並且將這和好的道理託付了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講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</w:rPr>
      </w:pPr>
      <w:r>
        <w:rPr>
          <w:rFonts w:cs="PMingLiU;新細明體" w:ascii="PMingLiU;新細明體" w:hAnsi="PMingLiU;新細明體"/>
          <w:sz w:val="14"/>
          <w:szCs w:val="14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傳揚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愛世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甚至將他的獨生子賜給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叫一切信他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至滅亡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反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宣揚釘十架的基督，祂替換性地 — 代替了我們的地位 — 死在十架上，償還了我們的罪。我們傳揚基督永恆的福音，罪人通過祂贖罪的寶血便能得救！我們傳揚基督從死中復活的好消息，以及人可以靠信念來投靠祂，從對罪孽的處罰中被拯救出來，並得到永生！我愛我們教會的信息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，我喜愛你所住的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我們如何表達對教會的愛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天來訪作客，你可能無法理解我下面要講的事情。但你仍可用心聽，可能會有一點能滲入你的心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愛並非僅僅耍嘴皮而已。我們可以說一千次對教會的愛，卻沒有一點誠心。使徒雅各曾毫不留情地指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要行道，不要單單聽道，自己欺哄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1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不單以言詞表達對教會的愛。我們也同時出於對經卷的服從、以行動來表達我們對教會的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通過祈禱來表達對神聖殿的愛。通過外出傳福音、將失喪與孤獨的人帶入教會來聆聽基督榮耀福音的傳揚、我們以此便表達出對教會的愛。是的，我們還通過犧牲性的奉獻來表達對教會的愛。以此我們便可確保這間宣揚福音的教會，能夠多年在洛杉磯持續下去，向其市中心失喪與孤獨的百姓們傳揚神通過基督所賜予的愛。因此，我們便同那優美詩人大衛王一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阿，我喜愛你所住的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詩篇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6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我愛神的國度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I Love Thy Kingdom, Lord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Timothy Dwight, 1752-1818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耶和華阿，我喜愛你的殿！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008" w:right="1008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耶和華阿，我喜愛你所住的殿，</w:t>
      </w:r>
    </w:p>
    <w:p>
      <w:pPr>
        <w:pStyle w:val="IndentedVerse"/>
        <w:ind w:left="1008" w:right="1008" w:hanging="101"/>
        <w:jc w:val="center"/>
        <w:rPr/>
      </w:pPr>
      <w:r>
        <w:rPr>
          <w:rFonts w:ascii="PMingLiU;新細明體" w:hAnsi="PMingLiU;新細明體"/>
          <w:sz w:val="24"/>
          <w:lang w:val="zh-TW" w:eastAsia="zh-TW"/>
        </w:rPr>
        <w:t>和你顯榮耀的居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5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ind w:left="0" w:firstLine="36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我們為什麼愛我們的教會，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 xml:space="preserve">第二，我們愛我們教會中的什麼，哥林多後書 </w:t>
      </w:r>
      <w:r>
        <w:rPr>
          <w:rFonts w:cs="PMingLiU;新細明體" w:ascii="PMingLiU;新細明體" w:hAnsi="PMingLiU;新細明體"/>
          <w:lang w:eastAsia="zh-TW"/>
        </w:rPr>
        <w:t xml:space="preserve">5:19; </w:t>
      </w:r>
    </w:p>
    <w:p>
      <w:pPr>
        <w:pStyle w:val="Subtitle"/>
        <w:ind w:left="1440" w:firstLine="450"/>
        <w:rPr/>
      </w:pP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 xml:space="preserve">1:1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36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三，我們如何表達對教會的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雅各 </w:t>
      </w:r>
      <w:r>
        <w:rPr>
          <w:rFonts w:cs="PMingLiU;新細明體" w:ascii="PMingLiU;新細明體" w:hAnsi="PMingLiU;新細明體"/>
          <w:lang w:eastAsia="zh-TW"/>
        </w:rPr>
        <w:t>1: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28"/>
      </w:rPr>
    </w:pPr>
    <w:r>
      <w:rPr>
        <w:sz w:val="10"/>
        <w:szCs w:val="28"/>
      </w:rPr>
      <w:t>I LOVE THY HOUSE, O LOR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32:00Z</dcterms:created>
  <dc:creator>Christopher L. Cagan</dc:creator>
  <dc:description/>
  <dc:language>en-US</dc:language>
  <cp:lastModifiedBy>ccagan</cp:lastModifiedBy>
  <cp:lastPrinted>2006-11-18T15:29:00Z</cp:lastPrinted>
  <dcterms:modified xsi:type="dcterms:W3CDTF">2006-11-25T21:55:00Z</dcterms:modified>
  <cp:revision>49</cp:revision>
  <dc:subject/>
  <dc:title>GO</dc:title>
</cp:coreProperties>
</file>