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PMingLiU;新細明體" w:hAnsi="PMingLiU;新細明體" w:cs="PMingLiU;新細明體"/>
          <w:sz w:val="28"/>
          <w:lang w:eastAsia="zh-TW"/>
        </w:rPr>
        <w:t>民主黨喝「神」與「耶路撒冷」的倒彩</w:t>
      </w:r>
      <w:r>
        <w:rPr>
          <w:rFonts w:cs="PMingLiU;新細明體" w:ascii="PMingLiU;新細明體" w:hAnsi="PMingLiU;新細明體"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8"/>
          <w:lang w:eastAsia="zh-TW"/>
        </w:rPr>
        <w:t xml:space="preserve">— </w:t>
      </w:r>
      <w:r>
        <w:rPr>
          <w:rFonts w:ascii="PMingLiU;新細明體" w:hAnsi="PMingLiU;新細明體" w:cs="PMingLiU;新細明體"/>
          <w:sz w:val="28"/>
          <w:lang w:eastAsia="zh-TW"/>
        </w:rPr>
        <w:t>我們該怎麼辦？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論創世記，第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64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講）</w:t>
      </w:r>
      <w:r>
        <w:rPr>
          <w:rFonts w:cs="PMingLiU;新細明體" w:ascii="PMingLiU;新細明體" w:hAnsi="PMingLiU;新細明體"/>
          <w:b w:val="false"/>
          <w:sz w:val="28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 xml:space="preserve">DEMOCRATS 'BOO' GOD AND JERUSALEM –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WHAT CAN WE DO ABOUT IT?</w:t>
      </w:r>
      <w:r>
        <w:rPr>
          <w:rFonts w:cs="PMingLiU;新細明體" w:ascii="PMingLiU;新細明體" w:hAnsi="PMingLiU;新細明體"/>
          <w:b w:val="false"/>
          <w:sz w:val="16"/>
        </w:rPr>
        <w:br/>
      </w:r>
      <w:r>
        <w:rPr>
          <w:rFonts w:cs="PMingLiU;新細明體" w:ascii="PMingLiU;新細明體" w:hAnsi="PMingLiU;新細明體"/>
          <w:b w:val="false"/>
          <w:sz w:val="16"/>
        </w:rPr>
        <w:t>(SERMON #64 ON THE BOOK OF GENESIS)</w:t>
      </w:r>
      <w:r>
        <w:rPr>
          <w:rFonts w:cs="PMingLiU;新細明體" w:ascii="PMingLiU;新細明體" w:hAnsi="PMingLiU;新細明體"/>
          <w:b w:val="false"/>
          <w:sz w:val="16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6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6"/>
          <w:lang w:eastAsia="zh-TW"/>
        </w:rPr>
        <w:t>T</w:t>
      </w:r>
      <w:r>
        <w:rPr>
          <w:rFonts w:cs="PMingLiU;新細明體" w:ascii="PMingLiU;新細明體" w:hAnsi="PMingLiU;新細明體"/>
          <w:b w:val="false"/>
          <w:sz w:val="16"/>
          <w:lang w:eastAsia="zh-TW"/>
        </w:rPr>
        <w:t>raditional Chinese</w:t>
      </w:r>
      <w:r>
        <w:rPr>
          <w:rFonts w:ascii="PMingLiU;新細明體" w:hAnsi="PMingLiU;新細明體" w:cs="PMingLiU;新細明體"/>
          <w:b w:val="false"/>
          <w:sz w:val="16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September 9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620" w:right="162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假若在那裡見有十個呢？他說：為這十個的緣故，我也不毀滅那城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8:32)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。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差遣兩位天使去所多瑪。當他們走向所多瑪的路上，亞伯拉罕向神禱告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無論善惡，你都要剿滅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23)</w:t>
      </w:r>
      <w:r>
        <w:rPr>
          <w:rFonts w:ascii="PMingLiU;新細明體" w:hAnsi="PMingLiU;新細明體" w:cs="PMingLiU;新細明體"/>
          <w:lang w:eastAsia="zh-TW"/>
        </w:rPr>
        <w:t>。然後，亞伯拉罕轉向神，說如果城內有五十個禱告的人，他問神是否會將這城毀滅。神告訴他，如果城內有五十個作禱告的人，祂便因這五十人而饒恕那城。亞伯拉罕再問，神是否會因四十人而赦免那城。神說祂會因四十人的緣故而饒恕那城，也會因三十、甚至二十人而放過那城。這時，亞伯拉罕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假若在那裡見有十個呢？祂說：為這十個的緣故，我也不毀滅那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8:3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會因有十個禱告的人而赦免所多瑪全城的人。這顯明了向神代求的力量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西迪派的猶太人依據這一類的經文，認為有</w:t>
      </w:r>
      <w:r>
        <w:rPr>
          <w:rFonts w:cs="PMingLiU;新細明體" w:ascii="PMingLiU;新細明體" w:hAnsi="PMingLiU;新細明體"/>
          <w:lang w:eastAsia="zh-TW"/>
        </w:rPr>
        <w:t>36</w:t>
      </w:r>
      <w:r>
        <w:rPr>
          <w:rFonts w:ascii="PMingLiU;新細明體" w:hAnsi="PMingLiU;新細明體" w:cs="PMingLiU;新細明體"/>
          <w:lang w:eastAsia="zh-TW"/>
        </w:rPr>
        <w:t>位義人的禱告，擋住了神對世界的懲罰。猶太教正統派信徒把這些作禱告的人稱作「撒迪克因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zaddikim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就是那</w:t>
      </w:r>
      <w:r>
        <w:rPr>
          <w:rFonts w:cs="PMingLiU;新細明體" w:ascii="PMingLiU;新細明體" w:hAnsi="PMingLiU;新細明體"/>
          <w:lang w:eastAsia="zh-TW"/>
        </w:rPr>
        <w:t>36</w:t>
      </w:r>
      <w:r>
        <w:rPr>
          <w:rFonts w:ascii="PMingLiU;新細明體" w:hAnsi="PMingLiU;新細明體" w:cs="PMingLiU;新細明體"/>
          <w:lang w:eastAsia="zh-TW"/>
        </w:rPr>
        <w:t>位代求禱告的義人，他們的祈求擋住了神對全世界的懲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雖然不很確定那數字是否是</w:t>
      </w:r>
      <w:r>
        <w:rPr>
          <w:rFonts w:cs="PMingLiU;新細明體" w:ascii="PMingLiU;新細明體" w:hAnsi="PMingLiU;新細明體"/>
          <w:lang w:eastAsia="zh-TW"/>
        </w:rPr>
        <w:t>36</w:t>
      </w:r>
      <w:r>
        <w:rPr>
          <w:rFonts w:ascii="PMingLiU;新細明體" w:hAnsi="PMingLiU;新細明體" w:cs="PMingLiU;新細明體"/>
          <w:lang w:eastAsia="zh-TW"/>
        </w:rPr>
        <w:t>人，我基本上同意哈西迪派正統猶太信徒的看法。聖經內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義人〔熱心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祈禱所發的力量是大有功效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此邪惡的世代中，我們需要更多的祈禱。切莫忘記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義人熱心祈禱所發的力量是大有功效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邪惡的城市所多瑪會全部得到赦免，如果其中僅有十個人在為它代求！羅得不敬虔的兩個女婿會得到赦免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他不敬虔的妻子也會得到赦免。甚至所多瑪全部人都能苟且偷生。想想看！那篇經文的含義難道不正是這樣嗎？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相信，只要我們誠心禱告，神仍可能會赦免我們民族，甚至包括那些不敬虔與邪惡之人。正如所多瑪可能會獲赦免一樣，美國也可能會得憐憫，只要我們有足夠的男女作禱告！神說過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義人〔熱心〕祈禱所發的力量是大有功效的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國內肯定有許多不道德、不敬虔的人。上週，在觀看民主黨全國代表大會時，我感到極為震驚傷心。一位接一位上台發言的代表都在為人工墮胎助陣 ── 似乎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千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百萬已被屠殺的嬰兒仍然不夠一樣。一位接一位發言的代表都在為同性婚姻的合法化而呼吁。在整個代表大會的過程中，我為此類呼吁的頻繁性感到震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更進一步，當我聽到奧巴馬總統本人在他接受代表會提名的講演中，至少三次肯定了同性婚姻的正確時，我感到極為不安。這通過電視注入了美國各地的起居室內，觸怒了大部分美國人。因此，我想再次重復一下我在</w:t>
      </w:r>
      <w:r>
        <w:rPr>
          <w:rFonts w:cs="PMingLiU;新細明體" w:ascii="PMingLiU;新細明體" w:hAnsi="PMingLiU;新細明體"/>
          <w:lang w:eastAsia="zh-TW"/>
        </w:rPr>
        <w:t>201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>日於母親節那天講的話。那篇道文刊載在羅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薩姆納博士（</w:t>
      </w:r>
      <w:r>
        <w:rPr>
          <w:rFonts w:cs="PMingLiU;新細明體" w:ascii="PMingLiU;新細明體" w:hAnsi="PMingLiU;新細明體"/>
          <w:lang w:eastAsia="zh-TW"/>
        </w:rPr>
        <w:t>Dr. Robert Sumner</w:t>
      </w:r>
      <w:r>
        <w:rPr>
          <w:rFonts w:ascii="PMingLiU;新細明體" w:hAnsi="PMingLiU;新細明體" w:cs="PMingLiU;新細明體"/>
          <w:lang w:eastAsia="zh-TW"/>
        </w:rPr>
        <w:t>）主編的《聖經宣揚家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Biblical Evangelist</w:t>
      </w:r>
      <w:r>
        <w:rPr>
          <w:rFonts w:cs="PMingLiU;新細明體" w:ascii="PMingLiU;新細明體" w:hAnsi="PMingLiU;新細明體"/>
          <w:lang w:eastAsia="zh-TW"/>
        </w:rPr>
        <w:t>) 201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8</w:t>
      </w:r>
      <w:r>
        <w:rPr>
          <w:rFonts w:cs="PMingLiU;新細明體" w:ascii="PMingLiU;新細明體" w:hAnsi="PMingLiU;新細明體"/>
          <w:lang w:eastAsia="zh-TW"/>
        </w:rPr>
        <w:t>/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月號期刊上。那天我向奧巴馬總統所說的話，今晚在此我想重復一次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對奧巴馬先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閣下，美國人民雇用了你，不是要你去作倫理哲學家或神學理論家。我們雇用你，並非讓你去告訴天主教徒，說他們的醫院必須提供避孕措施。</w:t>
      </w:r>
      <w:r>
        <w:rPr>
          <w:lang w:eastAsia="zh-TW"/>
        </w:rPr>
        <w:t>我們雇用了你，並非讓你去禁止在紐約的拉比施行割禮！</w:t>
      </w:r>
      <w:r>
        <w:rPr>
          <w:lang w:eastAsia="zh-TW"/>
        </w:rPr>
        <w:t>(</w:t>
      </w:r>
      <w:r>
        <w:rPr>
          <w:lang w:eastAsia="zh-TW"/>
        </w:rPr>
        <w:t>是的，那如今正在發生</w:t>
      </w:r>
      <w:r>
        <w:rPr>
          <w:lang w:eastAsia="zh-TW"/>
        </w:rPr>
        <w:t>!</w:t>
      </w:r>
      <w:r>
        <w:rPr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我們雇用你，更不是讓你去指點我們其余的人如何看待婚姻。我們雇用你，不是要你作一位神學或倫理哲學家。我們雇用了你去更正經濟弊病，把油價降下來，讓我們的年青人有份工作做 ── 就像〔小〕羅斯福在經濟大蕭條期間所做的那樣。總統先生，請你不要再訓斥我們在倫理或信仰上應該接受什麼；望你辦好我們雇你去做的工作 ── 不然，請你把位置讓給一位會管生意的人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但請你不要以為我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攻擊同性戀的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ay bashing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>。那些讀我所宣之道的人，以及那些坐在我們教會中的人，都知道那並非我的立場，我也不會就此而改變。我相信我們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福音給萬民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5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並不是僅傳給那些有相同見解的人。耶穌會赦免一切真心悔改、並靠信念回頭信靠祂的人。約翰福音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 xml:space="preserve">告訴我們說，神愛世人如此之深，以至祂遣送耶穌來，為了拯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切信祂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人。那才是我們的信息。我們永遠不應離棄那一信息，誤入某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憎恨言詞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ate speech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內。我們應像耶穌那樣，為那些與我們意見不同的人禱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上週觀看民主黨全國代表大會時深感震驚。那些纂寫民主黨政綱的人把「神」字刪除了，並有史以來第一次不去肯定耶路撒冷城是以色列的首都。我不理解他們為什麼這麼作，但那明顯是一大錯誤。當共和黨指出這點時，奧巴馬總統匆忙要把那些詞句重新置入黨綱內。有位新聞講解員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他臉上掛着雞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e got egg in his face</w:t>
      </w:r>
      <w:r>
        <w:rPr>
          <w:rFonts w:cs="PMingLiU;新細明體" w:ascii="PMingLiU;新細明體" w:hAnsi="PMingLiU;新細明體"/>
          <w:lang w:eastAsia="zh-TW"/>
        </w:rPr>
        <w:t xml:space="preserve">)," </w:t>
      </w:r>
      <w:r>
        <w:rPr>
          <w:rFonts w:ascii="PMingLiU;新細明體" w:hAnsi="PMingLiU;新細明體" w:cs="PMingLiU;新細明體"/>
          <w:lang w:eastAsia="zh-TW"/>
        </w:rPr>
        <w:t>意思是這令他丟了臉。結果，奧巴馬在最後一刻要代表們把「神」和「耶路撒冷」字樣重新置入黨綱內。黨綱起草協會成員，州長斯特里克蘭（</w:t>
      </w:r>
      <w:r>
        <w:rPr>
          <w:rFonts w:cs="PMingLiU;新細明體" w:ascii="PMingLiU;新細明體" w:hAnsi="PMingLiU;新細明體"/>
          <w:lang w:eastAsia="zh-TW"/>
        </w:rPr>
        <w:t xml:space="preserve">Goverrner </w:t>
      </w:r>
      <w:r>
        <w:rPr>
          <w:rFonts w:cs="PMingLiU;新細明體" w:ascii="PMingLiU;新細明體" w:hAnsi="PMingLiU;新細明體"/>
          <w:lang w:eastAsia="zh-TW"/>
        </w:rPr>
        <w:t>Ted Strickland</w:t>
      </w:r>
      <w:r>
        <w:rPr>
          <w:rFonts w:ascii="PMingLiU;新細明體" w:hAnsi="PMingLiU;新細明體" w:cs="PMingLiU;新細明體"/>
          <w:lang w:eastAsia="zh-TW"/>
        </w:rPr>
        <w:t>）向民主黨代表們提議，要把「神」和「耶路撒冷」放回黨綱內。大會主席，洛杉磯市長安東尼奥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維拉萊溝沙（</w:t>
      </w:r>
      <w:r>
        <w:rPr>
          <w:rFonts w:cs="PMingLiU;新細明體" w:ascii="PMingLiU;新細明體" w:hAnsi="PMingLiU;新細明體"/>
          <w:lang w:eastAsia="zh-TW"/>
        </w:rPr>
        <w:t>Antonio Villaraigosa</w:t>
      </w:r>
      <w:r>
        <w:rPr>
          <w:rFonts w:ascii="PMingLiU;新細明體" w:hAnsi="PMingLiU;新細明體" w:cs="PMingLiU;新細明體"/>
          <w:lang w:eastAsia="zh-TW"/>
        </w:rPr>
        <w:t xml:space="preserve">）走上大會講臺，要求代表們以三分之二的人數，投票通過這一黨綱修改提案，把「神」和「耶路撒冷」字樣重新置回黨綱文件內。他先使用了口頭表決，要求代表們用 </w:t>
      </w:r>
      <w:r>
        <w:rPr>
          <w:rFonts w:cs="PMingLiU;新細明體" w:ascii="PMingLiU;新細明體" w:hAnsi="PMingLiU;新細明體"/>
          <w:lang w:eastAsia="zh-TW"/>
        </w:rPr>
        <w:t xml:space="preserve">"aye" 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nay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啊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）來大聲表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第一次口頭表決中，他無法辨出說 </w:t>
      </w:r>
      <w:r>
        <w:rPr>
          <w:rFonts w:cs="PMingLiU;新細明體" w:ascii="PMingLiU;新細明體" w:hAnsi="PMingLiU;新細明體"/>
          <w:lang w:eastAsia="zh-TW"/>
        </w:rPr>
        <w:t>"aye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是否有三分之二。否決的聲音也很強。他要求代表們做第二次表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仍舊無法確認同意的人是否有三分之二。維拉萊溝沙無所適從地周圍張望着。第三次口頭表決和前兩次一樣模稜兩可，但維拉萊溝沙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照本主席的意見來看，此提案已經通過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上星期五晚上，我在福克斯新聞中觀看了這一場景的重播。當維拉萊溝沙宣布此提案通過時，整個會場內響起了喝倒彩的（</w:t>
      </w:r>
      <w:r>
        <w:rPr>
          <w:rFonts w:cs="PMingLiU;新細明體" w:ascii="PMingLiU;新細明體" w:hAnsi="PMingLiU;新細明體"/>
          <w:lang w:eastAsia="zh-TW"/>
        </w:rPr>
        <w:t>B</w:t>
      </w:r>
      <w:r>
        <w:rPr>
          <w:rFonts w:cs="PMingLiU;新細明體" w:ascii="PMingLiU;新細明體" w:hAnsi="PMingLiU;新細明體"/>
          <w:lang w:eastAsia="zh-TW"/>
        </w:rPr>
        <w:t>oo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）聲音。「神」和「耶路撒冷」被喝倒彩，遭人唾棄；反對者忿怒地揮手抗議，反對把「神」和「耶路撒冷」重新置入黨綱內。反對的人數遠超過了同意的人數，但卻被大會主席強行通過，導致被洛杉磯時報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段丟臉的插曲，玷污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代表大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s Angeles Times,</w:t>
      </w:r>
      <w:r>
        <w:rPr>
          <w:rFonts w:cs="PMingLiU;新細明體" w:ascii="PMingLiU;新細明體" w:hAnsi="PMingLiU;新細明體"/>
          <w:lang w:eastAsia="zh-TW"/>
        </w:rPr>
        <w:t xml:space="preserve"> September 6, 2012, U1</w:t>
      </w:r>
      <w:r>
        <w:rPr>
          <w:rFonts w:ascii="PMingLiU;新細明體" w:hAnsi="PMingLiU;新細明體" w:cs="PMingLiU;新細明體"/>
          <w:lang w:eastAsia="zh-TW"/>
        </w:rPr>
        <w:t>版面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篇時報文章還引用了州長羅姆尼的話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民主黨政綱內刪除了「神」字，顯明此政黨已越來越走入極端，疏遠了美國民眾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聯合通訊社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雖然民主黨正極力減少遺漏「神」字在政治上的負面影響，一些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看似乎是大部分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忿怒的代表卻在〔議案通過時〕高聲尖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揚手抗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Daily News,</w:t>
      </w:r>
      <w:r>
        <w:rPr>
          <w:rFonts w:cs="PMingLiU;新細明體" w:ascii="PMingLiU;新細明體" w:hAnsi="PMingLiU;新細明體"/>
          <w:lang w:eastAsia="zh-TW"/>
        </w:rPr>
        <w:t xml:space="preserve"> September 6, 201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A1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今晚在教會裡聽說有美國民眾向「神」和「耶路撒冷」喝倒彩，要壓住此名的聲音，這確實會令你不安。但你總應記住神對亞伯拉罕所說的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為這十個的緣故，我也不毀滅那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32)</w:t>
      </w:r>
      <w:r>
        <w:rPr>
          <w:rFonts w:ascii="PMingLiU;新細明體" w:hAnsi="PMingLiU;新細明體" w:cs="PMingLiU;新細明體"/>
          <w:lang w:eastAsia="zh-TW"/>
        </w:rPr>
        <w:t>。他們向神與耶路撒冷喝倒彩，使我們感到傷心或不安。我們對此該怎麼辦？我們可以禱告！在世人的眼中，那聽起來似乎是軟弱，無足輕重的事。但他們錯了。一切真正重要的事情，都是禱告祈求的結果！真心地來講，我現開始認為，我們不應為任何黨派作祈禱。我對兩黨都不再有任何好感了。我認為，我們應該把精力和禱告，完全集中在幫助年青人去尋求神。應</w:t>
      </w:r>
      <w:r>
        <w:rPr>
          <w:rFonts w:ascii="PMingLiU;新細明體" w:hAnsi="PMingLiU;新細明體" w:cs="PMingLiU;新細明體"/>
          <w:u w:val="single"/>
          <w:lang w:eastAsia="zh-TW"/>
        </w:rPr>
        <w:t>將此</w:t>
      </w:r>
      <w:r>
        <w:rPr>
          <w:rFonts w:ascii="PMingLiU;新細明體" w:hAnsi="PMingLiU;新細明體" w:cs="PMingLiU;新細明體"/>
          <w:lang w:eastAsia="zh-TW"/>
        </w:rPr>
        <w:t>當作我們禱告的核心！我們的任務仍在前頭 ── 祈求我們的教會能爆炸性地成長，充滿年青人！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義人〔熱心〕祈禱所發的力量是大有功效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cs="PMingLiU;新細明體" w:ascii="PMingLiU;新細明體" w:hAnsi="PMingLiU;新細明體"/>
          <w:lang w:eastAsia="zh-TW"/>
        </w:rPr>
        <w:t>5:16)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我禱告的力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世中充滿罪惡的悲傷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靈魂多失喪，亦無盼望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賜我禱告的力量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Teach Me to Pray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S. Reitz, 1879-196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晚，我把托瑞博士（</w:t>
      </w:r>
      <w:r>
        <w:rPr>
          <w:rFonts w:cs="PMingLiU;新細明體" w:ascii="PMingLiU;新細明體" w:hAnsi="PMingLiU;新細明體"/>
        </w:rPr>
        <w:t>Dr. R. A. Torrey</w:t>
      </w:r>
      <w:r>
        <w:rPr>
          <w:rFonts w:ascii="PMingLiU;新細明體" w:hAnsi="PMingLiU;新細明體" w:cs="PMingLiU;新細明體"/>
          <w:lang w:eastAsia="zh-TW"/>
        </w:rPr>
        <w:t>）的經典著作《如何禱告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How to Pray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一章的一部分，稍加修改講給大家聽。下面便是引自那章書的內容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禱告使你的工作充滿能力。</w:t>
      </w:r>
      <w:r>
        <w:rPr>
          <w:rFonts w:ascii="PMingLiU;新細明體" w:hAnsi="PMingLiU;新細明體" w:cs="PMingLiU;新細明體"/>
          <w:lang w:eastAsia="zh-TW"/>
        </w:rPr>
        <w:t>如果我們希望在任何工作中獲得能力，我們可以通過誠心的禱告來獲得。多年來，許多人希望得人卻毫無結果。然後，他們學到了為他人代求的秘密，並通過熱誠的祈求，看到許多他們為之禱告得救的人，來到了耶穌身邊。許多人通過放棄對本人能力的信賴，完全依賴禱告，終於成為一位得人的能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當其他一切都無效時，禱告卻能獲得成效。</w:t>
      </w:r>
      <w:r>
        <w:rPr>
          <w:rFonts w:ascii="PMingLiU;新細明體" w:hAnsi="PMingLiU;新細明體" w:cs="PMingLiU;新細明體"/>
          <w:lang w:eastAsia="zh-TW"/>
        </w:rPr>
        <w:t>通過禱告，福音最頑強的敵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變成了福音最勇敢的捍衛者。最邪惡的人變成了神最敬虔的兒女；充滿嘲笑的婦女變成了最純潔的聖徒。啊，禱告的能力！當一切希望都滅絕時，禱告能伸手抬起男女，帶他們去到上天與神交往！太奇妙了！我們太不珍惜禱告這一武器的能力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我禱告的力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世中充滿罪惡的悲傷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靈魂多失喪，亦無盼望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賜我禱告的力量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禱告能將神的福分帶給教會</w:t>
      </w:r>
      <w:r>
        <w:rPr>
          <w:rFonts w:ascii="PMingLiU;新細明體" w:hAnsi="PMingLiU;新細明體" w:cs="PMingLiU;新細明體"/>
          <w:lang w:eastAsia="zh-TW"/>
        </w:rPr>
        <w:t>。教會歷史上充滿了急需征服的艱難。魔鬼憎惡教會，想方設法要阻擋她的發展 ── 通過假教義，通過紛爭，或通過生活中的腐敗。但通過禱告，在一切困苦中都能尋到一條平坦的道路。禱告能剔除異端邪說，化誤解為諒解，能清除一切路上的障礙，並能帶來神復興恩典的浪潮。歷史能為此做出明證。在歷史上最黑暗的時刻中，當教會的狀況變得絕望時，禱告的男女或聚在一起，或獨自一處，向神發出呼求，回答最終來臨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世俗、肉身、魔鬼，今晚似乎完全控制了美國。我們生活在極其黑暗的時刻中 ── 但正在此時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是耶和華〔做工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的時候，因人廢了你的律法</w:t>
      </w:r>
      <w:r>
        <w:rPr>
          <w:rFonts w:cs="PMingLiU;新細明體" w:ascii="PMingLiU;新細明體" w:hAnsi="PMingLiU;新細明體"/>
          <w:lang w:eastAsia="zh-TW"/>
        </w:rPr>
        <w:t>"</w:t>
        <w:tab/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9:12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如今的時刻如何黑暗，神準備再次做出奇工。神仍然在傾聽我們的禱告。我們是否會向祂揚聲祈求呢？祂會聽到你為迷途者詳細地祈求、真心渴望幫助他們嗎？你是否希望成為善作禱告的男女？他們的拯救很可能要看你的禱告了！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義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熱心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祈禱所發的力量是大有功效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親愛的救主，教我禱告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心向恩主，發聲求告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遵主旨意，走主真道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親愛的救主，教我禱告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你願意每天花十五分鐘的時間，為那些來到我們身邊的迷途朋友祈求，渴望帶他們進來，當我們一同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禱告之能力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時，走到臺上來。請放聲唱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我禱告的力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世中充滿罪惡的悲傷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靈魂多失喪，亦無盼望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賜我禱告的力量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Arial" w:hAnsi="Arial" w:cs="Arial"/>
          <w:shd w:fill="FFFFFF" w:val="clear"/>
          <w:lang w:eastAsia="zh-TW"/>
        </w:rPr>
        <w:t>碧波</w:t>
      </w:r>
      <w:r>
        <w:rPr>
          <w:rFonts w:ascii="Arial" w:hAnsi="Arial" w:cs="Arial"/>
          <w:shd w:fill="FFFFFF" w:val="clear"/>
          <w:lang w:eastAsia="zh-TW"/>
        </w:rPr>
        <w:t>先生、</w:t>
      </w:r>
      <w:r>
        <w:rPr>
          <w:rFonts w:ascii="PMingLiU;新細明體" w:hAnsi="PMingLiU;新細明體" w:cs="PMingLiU;新細明體"/>
          <w:lang w:eastAsia="zh-TW"/>
        </w:rPr>
        <w:t>李先生、與普魯特鴻先生，請帶領我們求告。〔禱告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禱告之能力！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放聲來唱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我禱告的力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世中充滿罪惡的悲傷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靈魂多失喪，亦無盼望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賜我禱告的力量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從未得到轉變，我們祈求你能靠神的大能獲得重生。主耶穌基督從上天來，並代替你死了，為你在十字架上去償還你的罪孽。他們將祂的屍體置入墳墓中，然後封起墓門，並安設了羅馬衛兵把守。但在第三天，主耶穌基督的骨肉之軀復活了。耶穌回升到天國，進入另一維空間內。如今，祂坐在父神的右手邊正在為你禱告。當你悔過、並來信靠耶穌時，祂的寶血必能洗淨你犯下的全部罪孽，令你得重生，並賜你永生。我們祈求，你能很快來投靠耶穌。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ascii="PMingLiU;新細明體" w:hAnsi="PMingLiU;新細明體" w:cs="PMingLiU;新細明體"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Cs/>
          <w:lang w:eastAsia="zh-TW"/>
        </w:rPr>
        <w:t>證道結束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陳群忠醫生</w:t>
      </w:r>
      <w:r>
        <w:rPr>
          <w:rFonts w:ascii="PMingLiU;新細明體" w:hAnsi="PMingLiU;新細明體" w:cs="PMingLiU;新細明體"/>
          <w:sz w:val="24"/>
          <w:szCs w:val="24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</w:rPr>
        <w:t>）領讀的經文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8:23-33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1440" w:right="-288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</w:t>
      </w:r>
      <w:r>
        <w:rPr>
          <w:rFonts w:cs="PMingLiU;新細明體" w:ascii="PMingLiU;新細明體" w:hAnsi="PMingLiU;新細明體"/>
          <w:sz w:val="24"/>
          <w:szCs w:val="24"/>
        </w:rPr>
        <w:t>"Sweet Hour of Prayer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William W. Walford, 1772-185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sectPr>
      <w:headerReference w:type="default" r:id="rId4"/>
      <w:type w:val="nextPage"/>
      <w:pgSz w:w="12240" w:h="15840"/>
      <w:pgMar w:left="2160" w:right="2160" w:gutter="0" w:header="576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6:59:00Z</dcterms:created>
  <dc:creator>PacifiCare Health Systems</dc:creator>
  <dc:description/>
  <cp:keywords/>
  <dc:language>en-US</dc:language>
  <cp:lastModifiedBy>Use This Account</cp:lastModifiedBy>
  <cp:lastPrinted>2012-09-09T17:44:00Z</cp:lastPrinted>
  <dcterms:modified xsi:type="dcterms:W3CDTF">2013-01-02T22:10:00Z</dcterms:modified>
  <cp:revision>3</cp:revision>
  <dc:subject/>
  <dc:title>FINDING THE UNKNOWN GOD</dc:title>
</cp:coreProperties>
</file>