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羔羊的沉默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八講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SILENCE OF THE LAMB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8 ON ISAIAH 53)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三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一</w:t>
      </w:r>
      <w:r>
        <w:rPr>
          <w:rFonts w:ascii="PMingLiU;新細明體" w:hAnsi="PMingLiU;新細明體" w:cs="PMingLiU;新細明體"/>
          <w:sz w:val="22"/>
          <w:szCs w:val="22"/>
        </w:rPr>
        <w:t>日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March 11, 2007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1253" w:right="1253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他被欺壓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在受苦的時候卻不開口。他像羊羔被牽到宰殺之地，又像羊在剪毛的人手下無聲，他也是這樣不開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聆聽烈士的臨終言語總會令我們受鼓舞。他們在人間的最後言語總會使我們心情激動。波力卡普（</w:t>
      </w:r>
      <w:r>
        <w:rPr>
          <w:rFonts w:cs="PMingLiU;新細明體" w:ascii="PMingLiU;新細明體" w:hAnsi="PMingLiU;新細明體"/>
          <w:lang w:eastAsia="zh-TW"/>
        </w:rPr>
        <w:t>P</w:t>
      </w:r>
      <w:r>
        <w:rPr>
          <w:rFonts w:cs="PMingLiU;新細明體" w:ascii="PMingLiU;新細明體" w:hAnsi="PMingLiU;新細明體"/>
          <w:lang w:eastAsia="zh-TW"/>
        </w:rPr>
        <w:t>olycarp</w:t>
      </w:r>
      <w:r>
        <w:rPr>
          <w:rFonts w:ascii="PMingLiU;新細明體" w:hAnsi="PMingLiU;新細明體" w:cs="PMingLiU;新細明體"/>
          <w:lang w:eastAsia="zh-TW"/>
        </w:rPr>
        <w:t>）是第二世紀早期的宣道士。他名字的拉丁文拼法是</w:t>
      </w:r>
      <w:r>
        <w:rPr>
          <w:rFonts w:cs="PMingLiU;新細明體" w:ascii="PMingLiU;新細明體" w:hAnsi="PMingLiU;新細明體"/>
          <w:lang w:eastAsia="zh-TW"/>
        </w:rPr>
        <w:t>Polycarpus</w:t>
      </w:r>
      <w:r>
        <w:rPr>
          <w:rFonts w:ascii="PMingLiU;新細明體" w:hAnsi="PMingLiU;新細明體" w:cs="PMingLiU;新細明體"/>
          <w:lang w:eastAsia="zh-TW"/>
        </w:rPr>
        <w:t>。波力卡普曾作過使徒約翰手下的門徒。有一天，他站在一位世俗法官面前時，法官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年紀大了。你的死是不必要的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發個誓，我便放了你。說一句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凱撒主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、燒一支香何妨？只要你向凱撒發誓，我便很情願釋放你。否認基督，你便生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波力卡普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侍奉祂已八十六年了，祂從未虧待過我。我怎能咒詛拯救我的王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法官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會令你讓火焰吞沒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波力卡普回答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用來嚇人的火焰只不過燒一個時辰而已，然後便要熄滅。你難道不知道那即將來臨的審判與永恆處罰的永火嗎？那火是為不敬虔之人所預備的。你為何拖延呢？來辦你所欲行之事吧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時，執政官遣送傳令的進入鬥獸場內，高聲宣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波力卡普已經承認自己是基督徒了</w:t>
      </w:r>
      <w:r>
        <w:rPr>
          <w:rFonts w:cs="PMingLiU;新細明體" w:ascii="PMingLiU;新細明體" w:hAnsi="PMingLiU;新細明體"/>
          <w:lang w:eastAsia="zh-TW"/>
        </w:rPr>
        <w:t>!" "</w:t>
      </w:r>
      <w:r>
        <w:rPr>
          <w:rFonts w:ascii="PMingLiU;新細明體" w:hAnsi="PMingLiU;新細明體" w:cs="PMingLiU;新細明體"/>
          <w:lang w:eastAsia="zh-TW"/>
        </w:rPr>
        <w:t>活燒他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>在場的異教徒們狂呼道。柴火預備好了。行刑官過來要將波力卡普釘在火刑柱上。囚犯平靜地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無需約束我。那准許我忍受火焰者，也會維持我在火堆上毫不動搖，無需你提供釘子的約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後，那老牧師高聲禱告，贊美神允許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配去得死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火被點燃了，烈火將他圍繞吞沒掉。但看到他的身軀沒有在烈焰中倒下時，行刑官便用匕手將他刺死。</w:t>
      </w:r>
      <w:r>
        <w:rPr>
          <w:rFonts w:ascii="PMingLiU;新細明體" w:hAnsi="PMingLiU;新細明體" w:cs="PMingLiU;新細明體"/>
          <w:lang w:val="zh-TW" w:eastAsia="zh-TW"/>
        </w:rPr>
        <w:t>士每拿教會的牧師、使徒約翰的學生、</w:t>
      </w:r>
      <w:r>
        <w:rPr>
          <w:rFonts w:ascii="PMingLiU;新細明體" w:hAnsi="PMingLiU;新細明體" w:cs="PMingLiU;新細明體"/>
          <w:lang w:eastAsia="zh-TW"/>
        </w:rPr>
        <w:t>波力卡普的生命就此便結束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見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James C. Hefley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Heroes of the Faith, </w:t>
      </w:r>
      <w:r>
        <w:rPr>
          <w:rFonts w:cs="PMingLiU;新細明體" w:ascii="PMingLiU;新細明體" w:hAnsi="PMingLiU;新細明體"/>
          <w:lang w:eastAsia="zh-TW"/>
        </w:rPr>
        <w:t>Moody Press, 1963, pp. 12-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（</w:t>
      </w:r>
      <w:r>
        <w:rPr>
          <w:rFonts w:cs="PMingLiU;新細明體" w:ascii="PMingLiU;新細明體" w:hAnsi="PMingLiU;新細明體"/>
        </w:rPr>
        <w:t>Spurgeon</w:t>
      </w:r>
      <w:r>
        <w:rPr>
          <w:rFonts w:ascii="PMingLiU;新細明體" w:hAnsi="PMingLiU;新細明體" w:cs="PMingLiU;新細明體"/>
          <w:lang w:eastAsia="zh-TW"/>
        </w:rPr>
        <w:t>）講過一個簡．寶其爾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ane Bouchi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故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說她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榮耀的浸信教烈士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當她被帶到克藍莫與雷得利〔</w:t>
      </w:r>
      <w:r>
        <w:rPr>
          <w:rFonts w:cs="PMingLiU;新細明體" w:ascii="PMingLiU;新細明體" w:hAnsi="PMingLiU;新細明體"/>
          <w:lang w:eastAsia="zh-TW"/>
        </w:rPr>
        <w:t>Cranmer and Ridley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兩位英國教會主教。他們定了這浸信教徒死罪，告訴她火刑是死的快捷方法〕面前時，她回答他們，說她也是耶穌基督的真實僕人，並提醒他們，如果他們處死這儒弱姊妹的話，神會放出羅馬國的惡狼，也將會讓他們受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她講得很帶預言性，因為這兩個人也都在不久之後被羅馬人處死了</w:t>
      </w:r>
      <w:r>
        <w:rPr>
          <w:rFonts w:cs="PMingLiU;新細明體" w:ascii="PMingLiU;新細明體" w:hAnsi="PMingLiU;新細明體"/>
          <w:lang w:eastAsia="zh-TW"/>
        </w:rPr>
        <w:t>!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參見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ll-Sufficiency Magnified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b/>
          <w:i/>
        </w:rPr>
        <w:t xml:space="preserve">The New Park Street Pulpit, </w:t>
      </w:r>
      <w:r>
        <w:rPr>
          <w:rFonts w:cs="PMingLiU;新細明體" w:ascii="PMingLiU;新細明體" w:hAnsi="PMingLiU;新細明體"/>
        </w:rPr>
        <w:t>volume VI, pp. 481-48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雖然相隔許多世紀，波力卡普和簡．寶其爾都在火刑柱上坦白宣明了自己的信念。</w:t>
      </w:r>
      <w:r>
        <w:rPr>
          <w:rFonts w:ascii="PMingLiU;新細明體" w:hAnsi="PMingLiU;新細明體" w:cs="PMingLiU;新細明體"/>
          <w:i/>
          <w:lang w:eastAsia="zh-TW"/>
        </w:rPr>
        <w:t>然而主耶穌基督面臨折磨與死亡時卻一言不發！</w:t>
      </w:r>
      <w:r>
        <w:rPr>
          <w:rFonts w:ascii="PMingLiU;新細明體" w:hAnsi="PMingLiU;新細明體" w:cs="PMingLiU;新細明體"/>
          <w:lang w:eastAsia="zh-TW"/>
        </w:rPr>
        <w:t>是的，祂與大祭司談過話；是的，祂與羅馬統治官也見面談過話。現在，當祂被鞭撻至半死、即將被釘上十字架的時候，這奇妙的、被先知預言過的沉默便呈現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被欺壓，在受苦的時候卻不開口。他像羊羔被牽到宰殺之地，又像羊在剪毛的人手下無聲，他也是這樣不開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遭毒打的時候祂一聲不吭；被釘上十字架的時候，祂也只言未發！</w:t>
      </w:r>
      <w:r>
        <w:rPr>
          <w:rFonts w:ascii="PMingLiU;新細明體" w:hAnsi="PMingLiU;新細明體" w:cs="PMingLiU;新細明體"/>
          <w:lang w:eastAsia="zh-TW"/>
        </w:rPr>
        <w:t>現讓我們看向我們的經文，為了從中汲取其深刻的教訓，我想提出下列三個問題。</w:t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</w:r>
    </w:p>
    <w:p>
      <w:pPr>
        <w:pStyle w:val="TextBody"/>
        <w:rPr/>
      </w:pPr>
      <w:r>
        <w:rPr>
          <w:rFonts w:eastAsia="TSC UHei L TT;SimSun" w:cs="PMingLiU;新細明體" w:ascii="TSC UHei L TT;SimSun" w:hAnsi="TSC UHei L TT;SimSun"/>
          <w:b/>
          <w:bCs/>
          <w:sz w:val="24"/>
        </w:rPr>
        <w:t xml:space="preserve">I.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 xml:space="preserve">首先，這位叫做耶穌的人是誰呢？ </w:t>
      </w:r>
    </w:p>
    <w:p>
      <w:pPr>
        <w:pStyle w:val="TextBody"/>
        <w:rPr>
          <w:rFonts w:ascii="PMingLiU;新細明體" w:hAnsi="PMingLiU;新細明體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先知說道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欺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在受苦的時候卻不開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時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所預言的這位人到底是誰呢？聖經告訴我們說，祂是榮耀之主，聖三一中的第二位，以肉身顯現神的兒子！我們永遠不應將耶穌僅僅看作為一位人類的教師，或僅是一位先知！祂沒有留下任何余地來讓我們如此看待祂，因為祂說過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與父原為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0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又說過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復活在我、生命也在我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信我的人雖然死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也必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任何其他人說這樣的話，我們便會認為他在說胡話、異想天開，是魔鬼附身的、不務正業、精神失常、或是譫妄的人！但當耶穌說祂與父神為一體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又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復活在我、生命也在我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等等，我們都會為此沉思，連我們中間最邪惡的人也會想，祂講的是否</w:t>
      </w:r>
      <w:r>
        <w:rPr>
          <w:rFonts w:ascii="PMingLiU;新細明體" w:hAnsi="PMingLiU;新細明體" w:cs="PMingLiU;新細明體"/>
          <w:i/>
          <w:lang w:val="zh-TW" w:eastAsia="zh-TW"/>
        </w:rPr>
        <w:t>確實如此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雖然我並非完全同意路易斯（</w:t>
      </w:r>
      <w:r>
        <w:rPr>
          <w:rFonts w:cs="PMingLiU;新細明體" w:ascii="PMingLiU;新細明體" w:hAnsi="PMingLiU;新細明體"/>
          <w:lang w:eastAsia="zh-TW"/>
        </w:rPr>
        <w:t>C. S. Lewis</w:t>
      </w:r>
      <w:r>
        <w:rPr>
          <w:rFonts w:ascii="PMingLiU;新細明體" w:hAnsi="PMingLiU;新細明體" w:cs="PMingLiU;新細明體"/>
          <w:lang w:eastAsia="zh-TW"/>
        </w:rPr>
        <w:t>）所說的一切話，但有誰能不同意他所講的有關耶穌基督的名句？路易斯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裡，我僅想阻止任何人說那些人人都在講的有關祂的這愚昧話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可以承認耶穌是位偉大的道德家，但我無法接受祂自稱為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可那正是我們不應說的一樣事情。一個凡人若說出耶穌所講的話，便不會是一位道德家了。祂或者是一位精神失常的 — 好像一位稱自己是煮雞蛋的人 — 或者祂便是地獄中的魔鬼。你必須作出選擇。或者這個人曾是、如今仍是、神的兒子；不然他便是一個癲瘋的、或更糟糕的人。你或者當祂是傻瓜，讓祂閉嘴；或者把祂當魔鬼來加以唾棄、宰殺；但是，你也可以跪在祂的腳下，拜祂為主、為神。但讓我們不要假裝討好的來稱祂是人類偉大的教師。祂沒有為我們留下這余地，也不想為我們留下如此之余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S. Lewis, Ph.D., </w:t>
      </w:r>
      <w:r>
        <w:rPr>
          <w:rFonts w:cs="PMingLiU;新細明體" w:ascii="PMingLiU;新細明體" w:hAnsi="PMingLiU;新細明體"/>
          <w:b/>
          <w:i/>
          <w:lang w:eastAsia="zh-TW"/>
        </w:rPr>
        <w:t>Mere Christianity,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Harper Collins, 2001, p. 5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你〕或者當祂是魔鬼來加以唾棄、宰殺；但是，你也可以跪在祂的腳下，拜祂為主、為神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你必須作出選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說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就是道路、真理、生命</w:t>
      </w:r>
      <w:r>
        <w:rPr>
          <w:rFonts w:ascii="PMingLiU;新細明體" w:hAnsi="PMingLiU;新細明體" w:cs="PMingLiU;新細明體"/>
          <w:lang w:val="zh-TW" w:eastAsia="zh-TW"/>
        </w:rPr>
        <w:t>。若不藉著我，沒有人能到父那裏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4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現在你知道了！你不能將耶穌與佛教、印度教混為一談，原因是耶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為我們留下這余地，也不想為我們留下如此之余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基督沒有給我們留下任何其他的選擇。祂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若不藉著我，沒有人能到父那裏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〔你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或者把祂當魔鬼來加以唾棄、宰殺；或者，你便要跪在祂的腳下，拜祂為主、為神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你必須作出選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UHei L TT;SimSun" w:hAnsi="TSC UHei L TT;SimSun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TSC UHei L TT;SimSun" w:hAnsi="TSC UHei L TT;SimSun"/>
          <w:b/>
          <w:bCs/>
          <w:sz w:val="24"/>
        </w:rPr>
        <w:t xml:space="preserve">II.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>第二，為何耶穌面對折磨與屠殺時一言不發 ？</w:t>
      </w:r>
    </w:p>
    <w:p>
      <w:pPr>
        <w:pStyle w:val="BodyTextIndent2"/>
        <w:rPr>
          <w:rFonts w:ascii="PMingLiU;新細明體" w:hAnsi="PMingLiU;新細明體" w:eastAsia="TSC UHei L TT;SimSun" w:cs="PMingLiU;新細明體"/>
          <w:b/>
          <w:b/>
          <w:bCs/>
          <w:sz w:val="20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為什麼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欺壓，在受苦的時候卻不開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呢？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偉大的科學家愛因斯坦雖然不是基督徒，他卻說過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沒有人讀過四福音之後感受不到耶穌的實在性。祂生活在每一個詞句中。沒有任何傳說如此充滿了生命 </w:t>
      </w:r>
      <w:r>
        <w:rPr>
          <w:rFonts w:cs="PMingLiU;新細明體" w:ascii="PMingLiU;新細明體" w:hAnsi="PMingLiU;新細明體"/>
          <w:lang w:eastAsia="zh-TW"/>
        </w:rPr>
        <w:t>(Albert Ei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 xml:space="preserve">stein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Saturday Evening Post, </w:t>
      </w:r>
      <w:r>
        <w:rPr>
          <w:rFonts w:cs="PMingLiU;新細明體" w:ascii="PMingLiU;新細明體" w:hAnsi="PMingLiU;新細明體"/>
          <w:lang w:eastAsia="zh-TW"/>
        </w:rPr>
        <w:t>October 26, 192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當祂被鞭打、被釘十架時，祂卻一聲不吭！基督為何在遭毒打時，不去揚聲自衛呢？可能法國哲學家盧梭（</w:t>
      </w:r>
      <w:r>
        <w:rPr>
          <w:rFonts w:cs="PMingLiU;新細明體" w:ascii="PMingLiU;新細明體" w:hAnsi="PMingLiU;新細明體"/>
          <w:lang w:eastAsia="zh-TW"/>
        </w:rPr>
        <w:t>Rousseau</w:t>
      </w:r>
      <w:r>
        <w:rPr>
          <w:rFonts w:ascii="PMingLiU;新細明體" w:hAnsi="PMingLiU;新細明體" w:cs="PMingLiU;新細明體"/>
          <w:lang w:eastAsia="zh-TW"/>
        </w:rPr>
        <w:t>）講的，很接近了對這問題的答案。他雖不信神，但卻說道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蘇格拉底的生與死猶如一個哲學家，那耶穌的生與死便似乎是一位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Jean-Jacques Rousseau, French philosopher, 1712-177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不去捍衛自己，原因在於祂降臨人間的目的，正是為了受苦死亡。在被釘十架之前一年，祂就已經把這講明了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此耶穌才指示門徒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必須上耶路撒冷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受長老祭司長文士許多的苦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並且被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第三日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16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>《實用新約注解》</w:t>
      </w:r>
      <w:r>
        <w:rPr>
          <w:rFonts w:ascii="PMingLiU;新細明體" w:hAnsi="PMingLiU;新細明體" w:cs="PMingLiU;新細明體"/>
          <w:lang w:eastAsia="zh-TW"/>
        </w:rPr>
        <w:t>如此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得剛剛承認耶穌就是基督、彌賽亞、永生神的兒子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29]</w:t>
      </w:r>
      <w:r>
        <w:rPr>
          <w:rFonts w:ascii="PMingLiU;新細明體" w:hAnsi="PMingLiU;新細明體" w:cs="PMingLiU;新細明體"/>
          <w:lang w:eastAsia="zh-TW"/>
        </w:rPr>
        <w:t>。但彼得仍然不明白基督下到人間來完成的使命。他正如其他猶太人一樣，認為基督來是為了作人間的王。因此，當耶穌告訴他，〔祂〕必須受許多苦、而且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被殺時，彼得無法接受。他責怪耶穌說這話。耶穌還說，第三天祂將復活。耶穌知道，祂不僅要死，而且祂將在第三天復活。門徒對此完全摸不著頭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Thomas Hale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Applied New Testament Commentary, </w:t>
      </w:r>
      <w:r>
        <w:rPr>
          <w:rFonts w:cs="PMingLiU;新細明體" w:ascii="PMingLiU;新細明體" w:hAnsi="PMingLiU;新細明體"/>
          <w:lang w:eastAsia="zh-TW"/>
        </w:rPr>
        <w:t>Kingsway Publications, 1996, pp. 260-26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 應了解這一切。靠祂在十架上為我們罪孽的死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耶穌降世，為要拯救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cs="PMingLiU;新細明體" w:ascii="PMingLiU;新細明體" w:hAnsi="PMingLiU;新細明體"/>
          <w:lang w:eastAsia="zh-TW"/>
        </w:rPr>
        <w:t xml:space="preserve">1:15) 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並且靠祂的復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來賜給我們生命。基督沒有在受鞭撻、在被釘上十架的時候開口自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原因正如祂對彼拉多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我為此而生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也為此來到世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UHei L TT;SimSun" w:hAnsi="TSC UHei L TT;SimSun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TSC UHei L TT;SimSun" w:hAnsi="TSC UHei L TT;SimSun"/>
          <w:b/>
          <w:bCs/>
          <w:sz w:val="24"/>
          <w:lang w:eastAsia="zh-TW"/>
        </w:rPr>
        <w:t xml:space="preserve">III.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>第三，</w:t>
      </w:r>
      <w:r>
        <w:rPr>
          <w:rFonts w:ascii="TSC UHei L TT;SimSun" w:hAnsi="TSC UHei L TT;SimSun" w:cs="PMingLiU;新細明體" w:eastAsia="TSC UHei L TT;SimSun"/>
          <w:b/>
          <w:sz w:val="24"/>
          <w:szCs w:val="24"/>
          <w:lang w:eastAsia="zh-TW"/>
        </w:rPr>
        <w:t>經文對基督在沉默中忍受痛苦是如何講的？</w:t>
      </w:r>
    </w:p>
    <w:p>
      <w:pPr>
        <w:pStyle w:val="BodyTextIndent2"/>
        <w:rPr>
          <w:rFonts w:ascii="PMingLiU;新細明體" w:hAnsi="PMingLiU;新細明體" w:eastAsia="TSC UHei L TT;SimSun" w:cs="PMingLiU;新細明體"/>
          <w:b/>
          <w:b/>
          <w:bCs/>
          <w:sz w:val="20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一起站立放聲再讀一次以賽亞書</w:t>
      </w:r>
      <w:r>
        <w:rPr>
          <w:rFonts w:cs="PMingLiU;新細明體" w:ascii="PMingLiU;新細明體" w:hAnsi="PMingLiU;新細明體"/>
          <w:lang w:eastAsia="zh-TW"/>
        </w:rPr>
        <w:t>53: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被欺壓，在受苦的時候卻不開口。他像羊羔被牽到宰殺之地，又像羊在剪毛的人手下無聲，他也是這樣不開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被欺壓，在受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楊博士說，這可以如此來翻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接受了所受的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受痛苦中，祂情願地接受了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口中不帶絲毫抗議。每個讀到這預言的人，都會不禁想起其應驗的實例。當主真正僕人站立在彼拉多面前受審時，祂一言不發。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val="zh-TW" w:eastAsia="zh-CN"/>
        </w:rPr>
        <w:t>他被罵不還口</w:t>
      </w:r>
      <w:r>
        <w:rPr>
          <w:rFonts w:cs="PMingLiU;新細明體" w:ascii="PMingLiU;新細明體" w:hAnsi="PMingLiU;新細明體"/>
          <w:lang w:eastAsia="zh-TW"/>
        </w:rPr>
        <w:t>',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lang w:val="zh-TW" w:eastAsia="zh-CN"/>
        </w:rPr>
        <w:t>受害不說威嚇的話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</w:rPr>
        <w:t xml:space="preserve">The Book of Isaiah, </w:t>
      </w:r>
      <w:r>
        <w:rPr>
          <w:rFonts w:cs="PMingLiU;新細明體" w:ascii="PMingLiU;新細明體" w:hAnsi="PMingLiU;新細明體"/>
        </w:rPr>
        <w:t>Eerdmans, 1972, volume 3, pp. 348-34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彼拉多就對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他們作見證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告你這麼多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沒有聽見麼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」耶穌仍不回答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連一句話也不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以致巡撫甚覺希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7:13-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祭司長告他許多的事。彼拉多又問他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看，他們告你這麼多的事，你甚麼都不回答麼？」耶穌仍不回答，以致彼拉多覺得希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被欺壓，在受苦的時候卻不開口。他像羊羔被牽到宰殺之地，又像羊在剪毛的人手下無聲，他也是這樣不開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被比喻成一只羊羔。在舊約中，人將羔羊作為奉獻給神的祭品帶來宰殺。宰殺前，人要先將羊毛剪下來。被剪毛的羊總是沉默地站立在那裡。猶如一只被祭獻的羔羊，被帶來剪毛、屠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祂也是這樣不開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受洗約翰也同樣如此來比喻耶穌，稱祂為祭獻的羔羊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能〕</w:t>
      </w:r>
      <w:r>
        <w:rPr>
          <w:rFonts w:ascii="PMingLiU;新細明體" w:hAnsi="PMingLiU;新細明體" w:cs="PMingLiU;新細明體"/>
          <w:lang w:val="zh-TW" w:eastAsia="zh-TW"/>
        </w:rPr>
        <w:t>除去世人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靠信念走向耶穌時，祂奉在十架上的祭獻便還清你一切的罪債，使你能夠不帶任何內疚的站在神的面前。你的罪惡感已被祂在十架上的死所移除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衛．布雷諾爾（</w:t>
      </w:r>
      <w:r>
        <w:rPr>
          <w:rFonts w:cs="PMingLiU;新細明體" w:ascii="PMingLiU;新細明體" w:hAnsi="PMingLiU;新細明體"/>
          <w:lang w:eastAsia="zh-TW"/>
        </w:rPr>
        <w:t>David Brainerd</w:t>
      </w:r>
      <w:r>
        <w:rPr>
          <w:rFonts w:ascii="PMingLiU;新細明體" w:hAnsi="PMingLiU;新細明體" w:cs="PMingLiU;新細明體"/>
          <w:lang w:eastAsia="zh-TW"/>
        </w:rPr>
        <w:t>）是一位知名的傳教士，把福音帶給美國印第安人。他終生都在竭力宣揚此真理。他向印第安人傳道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總無法放棄耶穌基督釘十架。我發現，一旦這些人被耶穌為我們所作奉獻的深刻意義所攝取時，我根本無需告訴他們如何去改編他們的舉止行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Paul Lee Tan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Encyclopedia of 7,700 Illustrations, </w:t>
      </w:r>
      <w:r>
        <w:rPr>
          <w:rFonts w:cs="PMingLiU;新細明體" w:ascii="PMingLiU;新細明體" w:hAnsi="PMingLiU;新細明體"/>
          <w:lang w:eastAsia="zh-TW"/>
        </w:rPr>
        <w:t>Assurance Publishers, 1979, p. 2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看這在如今仍然如此。一旦你認識到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照聖經所說，為我們的罪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你靠信念獲得了被釘十架、然後又復活的救主時，你便成為基督徒了。相對來看，其他一切便很容易講明，也容易理解了。</w:t>
      </w:r>
      <w:r>
        <w:rPr>
          <w:rFonts w:ascii="PMingLiU;新細明體" w:hAnsi="PMingLiU;新細明體" w:cs="PMingLiU;新細明體"/>
          <w:i/>
          <w:lang w:eastAsia="zh-TW"/>
        </w:rPr>
        <w:t>靠信念獲得基督，你便得救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臨歸主之前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全部的理論可以用簡單的六個字來講明 —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i/>
          <w:lang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 xml:space="preserve"> 為</w:t>
      </w:r>
      <w:r>
        <w:rPr>
          <w:rFonts w:ascii="PMingLiU;新細明體" w:hAnsi="PMingLiU;新細明體" w:cs="PMingLiU;新細明體"/>
          <w:i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 xml:space="preserve"> 而死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我沒有說，在我復活後，那是我所講的一切內容；但那已是足夠靠之而死的了。</w:t>
      </w:r>
      <w:r>
        <w:rPr>
          <w:rFonts w:ascii="PMingLiU;新細明體" w:hAnsi="PMingLiU;新細明體" w:cs="PMingLiU;新細明體"/>
          <w:i/>
          <w:lang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 xml:space="preserve"> 為</w:t>
      </w:r>
      <w:r>
        <w:rPr>
          <w:rFonts w:ascii="PMingLiU;新細明體" w:hAnsi="PMingLiU;新細明體" w:cs="PMingLiU;新細明體"/>
          <w:i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 xml:space="preserve"> 而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Tan, ibid.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能這樣講嗎？如果不能的話，你願意來靠復活的救主、今天便來信靠他嗎？你願意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穌為我而死，我要來靠祂的寶血與正義來獲得徹底的拯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但願神今天便夠賜給你這簡單的信念！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站立來唱歌頁上的聖詩第八首、衛司理寫的《但求如願》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求如願更進一步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對主寶血越加認識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為罪受死，甘受痛苦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為罪情願作罪犧牲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奇妙大愛，怎能如此？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基督我神竟為我死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奇妙大愛，怎能如此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基督我神竟為我死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《但求如願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nd Can It Be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Charles Wesley, 1707-178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8:26-3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荊棘冠冕》</w:t>
      </w:r>
    </w:p>
    <w:p>
      <w:pPr>
        <w:pStyle w:val="TextBody"/>
        <w:ind w:left="2160" w:firstLine="72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A Crown of Thorn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Ira F. Stanphill, 1914-199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羔羊的沉默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八講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何博士著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2"/>
          <w:lang w:eastAsia="zh-TW"/>
        </w:rPr>
      </w:r>
    </w:p>
    <w:p>
      <w:pPr>
        <w:pStyle w:val="IndentedVerse"/>
        <w:ind w:left="1253" w:right="1253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他被欺壓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在受苦的時候卻不開口。他像羊羔被牽到宰殺之地，又像羊在剪毛的人手下無聲，他也是這樣不開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</w:t>
      </w:r>
      <w:r>
        <w:rPr>
          <w:rFonts w:cs="PMingLiU;新細明體" w:ascii="PMingLiU;新細明體" w:hAnsi="PMingLiU;新細明體"/>
          <w:sz w:val="24"/>
          <w:szCs w:val="24"/>
        </w:rPr>
        <w:t xml:space="preserve">I.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這位叫做耶穌的人是誰呢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0:30; 11:25; 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szCs w:val="24"/>
        </w:rPr>
        <w:t>14: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 xml:space="preserve">     </w:t>
      </w:r>
      <w:r>
        <w:rPr>
          <w:rFonts w:cs="PMingLiU;新細明體" w:ascii="PMingLiU;新細明體" w:hAnsi="PMingLiU;新細明體"/>
          <w:sz w:val="24"/>
          <w:szCs w:val="24"/>
        </w:rPr>
        <w:t xml:space="preserve">II.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為何耶穌面對折磨與屠殺時一言不發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6:2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前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1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8:3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</w:t>
      </w:r>
      <w:r>
        <w:rPr>
          <w:rFonts w:cs="PMingLiU;新細明體" w:ascii="PMingLiU;新細明體" w:hAnsi="PMingLiU;新細明體"/>
          <w:sz w:val="24"/>
          <w:szCs w:val="24"/>
        </w:rPr>
        <w:t xml:space="preserve">III.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經文對基督在沉默中忍受痛苦是如何講的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7:13-1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3-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29; 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UHei L TT">
    <w:altName w:val="SimSu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THE SILENCE OF THE LAM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06:00Z</dcterms:created>
  <dc:creator>Christopher L. Cagan</dc:creator>
  <dc:description/>
  <dc:language>en-US</dc:language>
  <cp:lastModifiedBy>Christopher L. Cagan</cp:lastModifiedBy>
  <cp:lastPrinted>2007-04-21T10:49:00Z</cp:lastPrinted>
  <dcterms:modified xsi:type="dcterms:W3CDTF">2007-04-21T21:19:00Z</dcterms:modified>
  <cp:revision>59</cp:revision>
  <dc:subject/>
  <dc:title>BEHOLD THE LAMB OF GOD</dc:title>
</cp:coreProperties>
</file>