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SC FHubo L5 TT;Arial Unicode MS" w:hAnsi="TSC FHubo L5 TT;Arial Unicode MS" w:eastAsia="TSC FHubo L5 TT;Arial Unicode MS"/>
          <w:sz w:val="28"/>
          <w:szCs w:val="28"/>
          <w:lang w:eastAsia="zh-TW"/>
        </w:rPr>
      </w:pPr>
      <w:r>
        <w:rPr>
          <w:rFonts w:ascii="TSC FHubo L5 TT;Arial Unicode MS" w:hAnsi="TSC FHubo L5 TT;Arial Unicode MS" w:eastAsia="TSC FHubo L5 TT;Arial Unicode MS"/>
          <w:sz w:val="28"/>
          <w:szCs w:val="28"/>
          <w:lang w:eastAsia="zh-TW"/>
        </w:rPr>
        <w:t>普遍、個別的罪，以及罪的醫治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七講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2"/>
          <w:szCs w:val="22"/>
          <w:lang w:eastAsia="zh-TW"/>
        </w:rPr>
        <w:t>何博士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IVERSAL SIN, PARTICULAR SIN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D THE CURE FOR SIN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7 ON ISAIAH 53)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○七年三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一</w:t>
      </w:r>
      <w:r>
        <w:rPr>
          <w:rFonts w:ascii="PMingLiU;新細明體" w:hAnsi="PMingLiU;新細明體" w:cs="PMingLiU;新細明體"/>
          <w:sz w:val="22"/>
          <w:szCs w:val="22"/>
        </w:rPr>
        <w:t>日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  <w:t>A sermon preached on Lord</w:t>
      </w:r>
      <w:r>
        <w:rPr>
          <w:rFonts w:cs="PMingLiU;新細明體" w:ascii="PMingLiU;新細明體" w:hAnsi="PMingLiU;新細明體"/>
          <w:szCs w:val="22"/>
          <w:lang w:eastAsia="zh-TW"/>
        </w:rPr>
        <w:t>'</w:t>
      </w:r>
      <w:r>
        <w:rPr>
          <w:rFonts w:cs="PMingLiU;新細明體" w:ascii="PMingLiU;新細明體" w:hAnsi="PMingLiU;新細明體"/>
          <w:szCs w:val="22"/>
        </w:rPr>
        <w:t>s Day Morning, March 11, 2007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Cs w:val="22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2"/>
        </w:rPr>
      </w:pPr>
      <w:r>
        <w:rPr>
          <w:rFonts w:cs="PMingLiU;新細明體" w:ascii="PMingLiU;新細明體" w:hAnsi="PMingLiU;新細明體"/>
          <w:sz w:val="20"/>
          <w:szCs w:val="22"/>
        </w:rPr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們都如羊走迷，各人偏行己路。耶和華使我們眾人的罪孽都歸在他身上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的僕人基督擔當了全人類之罪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 這在以賽亞書第五十三章中反復重現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誠然擔當我們的憂患，背負我們的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為我們的過犯受害、為我們的罪孽壓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他受的刑罰我們得平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他受的鞭傷我們得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使我們眾人的罪孽都歸在他身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受鞭打、從活人之地被剪除、是因我百姓的罪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以他為贖罪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要擔當他們的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卻擔當多人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篇經文一次又一次地告訴我們，基督將擔當我們的罪孽，為我們的罪受苦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，我們的經文卻提出了一個新的概念。在這裡，基督必須受苦的</w:t>
      </w:r>
      <w:r>
        <w:rPr>
          <w:rFonts w:ascii="PMingLiU;新細明體" w:hAnsi="PMingLiU;新細明體" w:cs="PMingLiU;新細明體"/>
          <w:i/>
          <w:lang w:eastAsia="zh-TW"/>
        </w:rPr>
        <w:t>原因</w:t>
      </w:r>
      <w:r>
        <w:rPr>
          <w:rFonts w:ascii="PMingLiU;新細明體" w:hAnsi="PMingLiU;新細明體" w:cs="PMingLiU;新細明體"/>
          <w:lang w:eastAsia="zh-TW"/>
        </w:rPr>
        <w:t xml:space="preserve"> 被講明了。我們經文清楚地解釋到，雖然祂本人是無辜的，祂仍需擔待世人的罪孽。這裡便是基督必須代替我們受苦的原因﹕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如羊走迷，各人偏行己路。耶和華使我們眾人的罪孽都歸在他身上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節經文自然地分成三部分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UHei L TT;Arial Unicode MS" w:hAnsi="TSC UHei L TT;Arial Unicode MS" w:eastAsia="TSC UHei L TT;Arial Unicode MS" w:cs="PMingLiU;新細明體"/>
          <w:b/>
          <w:b/>
          <w:bCs/>
          <w:sz w:val="24"/>
          <w:lang w:eastAsia="zh-TW"/>
        </w:rPr>
      </w:pPr>
      <w:r>
        <w:rPr>
          <w:rFonts w:eastAsia="TSC UHei L TT;Arial Unicode MS" w:cs="PMingLiU;新細明體" w:ascii="TSC UHei L TT;Arial Unicode MS" w:hAnsi="TSC UHei L TT;Arial Unicode MS"/>
          <w:b/>
          <w:bCs/>
          <w:sz w:val="24"/>
          <w:lang w:eastAsia="zh-TW"/>
        </w:rPr>
        <w:t xml:space="preserve">I.  </w:t>
      </w:r>
      <w:r>
        <w:rPr>
          <w:rFonts w:ascii="TSC UHei L TT;Arial Unicode MS" w:hAnsi="TSC UHei L TT;Arial Unicode MS" w:cs="PMingLiU;新細明體" w:eastAsia="TSC UHei L TT;Arial Unicode MS"/>
          <w:b/>
          <w:bCs/>
          <w:sz w:val="24"/>
          <w:lang w:eastAsia="zh-TW"/>
        </w:rPr>
        <w:t>首先，點明世人罪孽的普遍性。</w:t>
      </w:r>
    </w:p>
    <w:p>
      <w:pPr>
        <w:pStyle w:val="IndentedVerse"/>
        <w:rPr>
          <w:rFonts w:ascii="PMingLiU;新細明體" w:hAnsi="PMingLiU;新細明體" w:eastAsia="TSC UHei L TT;Arial Unicode MS" w:cs="PMingLiU;新細明體"/>
          <w:b/>
          <w:b/>
          <w:bCs/>
          <w:sz w:val="14"/>
          <w:szCs w:val="14"/>
          <w:lang w:eastAsia="zh-TW"/>
        </w:rPr>
      </w:pPr>
      <w:r>
        <w:rPr>
          <w:rFonts w:eastAsia="TSC UHei L TT;Arial Unicode MS" w:cs="PMingLiU;新細明體" w:ascii="PMingLiU;新細明體" w:hAnsi="PMingLiU;新細明體"/>
          <w:b/>
          <w:bCs/>
          <w:sz w:val="14"/>
          <w:szCs w:val="1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先知說</w:t>
      </w:r>
      <w:r>
        <w:rPr>
          <w:lang w:eastAsia="zh-TW"/>
        </w:rPr>
        <w:t>, "</w:t>
      </w:r>
      <w:r>
        <w:rPr>
          <w:rFonts w:cs="PMingLiU;新細明體"/>
          <w:lang w:val="zh-TW" w:eastAsia="zh-TW"/>
        </w:rPr>
        <w:t>我們都如羊走迷</w:t>
      </w:r>
      <w:r>
        <w:rPr>
          <w:rFonts w:cs="PMingLiU;新細明體"/>
          <w:lang w:eastAsia="zh-TW"/>
        </w:rPr>
        <w:t xml:space="preserve">... 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以賽亞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3:6)</w:t>
      </w:r>
      <w:r>
        <w:rPr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裡，我們清楚地看到人類普遍的邪惡墮落性。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我們都</w:t>
      </w:r>
      <w:r>
        <w:rPr>
          <w:rFonts w:ascii="PMingLiU;新細明體" w:hAnsi="PMingLiU;新細明體" w:cs="PMingLiU;新細明體"/>
          <w:lang w:val="zh-TW" w:eastAsia="zh-TW"/>
        </w:rPr>
        <w:t xml:space="preserve"> 如羊走迷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使徒保羅也清楚地講明了這點。他說，</w:t>
      </w:r>
    </w:p>
    <w:p>
      <w:pPr>
        <w:pStyle w:val="IndentedVerse"/>
        <w:rPr>
          <w:rFonts w:ascii="PMingLiU;新細明體" w:hAnsi="PMingLiU;新細明體" w:cs="PMingLiU;新細明體"/>
          <w:lang w:val="zh-TW" w:eastAsia="zh-TW"/>
        </w:rPr>
      </w:pPr>
      <w:r>
        <w:rPr>
          <w:rFonts w:cs="PMingLiU;新細明體" w:ascii="PMingLiU;新細明體" w:hAnsi="PMingLiU;新細明體"/>
          <w:lang w:val="zh-TW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我們已經證明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猶太人和希利尼人都在罪惡之下。就如經上所記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『沒有義人，連一個也沒有；沒有明白的，沒有尋求神的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9-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我們都</w:t>
      </w:r>
      <w:r>
        <w:rPr>
          <w:rFonts w:ascii="PMingLiU;新細明體" w:hAnsi="PMingLiU;新細明體" w:cs="PMingLiU;新細明體"/>
          <w:lang w:val="zh-TW" w:eastAsia="zh-TW"/>
        </w:rPr>
        <w:t xml:space="preserve"> 如羊走迷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無一例外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羊一般，我們闖過了神律法的欄桿；我們都走上了歧途；我們都離棄了神。使徒彼得說，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從前好像迷路的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cs="PMingLiU;新細明體" w:ascii="PMingLiU;新細明體" w:hAnsi="PMingLiU;新細明體"/>
          <w:lang w:eastAsia="zh-TW"/>
        </w:rPr>
        <w:t>2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彼得用來描述迷路的希臘文原意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脫離安全與真理；遭受欺騙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ascii="PMingLiU;新細明體" w:hAnsi="PMingLiU;新細明體" w:cs="PMingLiU;新細明體"/>
          <w:b/>
          <w:i/>
          <w:lang w:eastAsia="zh-TW"/>
        </w:rPr>
        <w:t>斯特朗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此乃聖經中對人類的普遍描述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如羊走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被比喻為一種動物，是因為罪孽貶低了他的價值 —— 使他猶如動物一般。但我們並沒有被比喻成某種聰慧的動物。沒有。人被比喻成愚蠢的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生活在城市中的人，可能不知道羊的愚昧。但在聖經的時代，人人都了解羊的愚昧性。它們必須被牧人嚴加看守，否則便走失迷途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羊只有一樣智慧 —— 迷途！只要欄桿上有一個漏洞，羊便會找到它鑽出去。然而，一旦羊出了羊圈，它從來不會找機會回來。羊迷途後會離庇護所越來越遠。人也完全相同。他作惡極為聰明，但對善事卻極愚昧。正如希臘傳說中的〔百眼巨人〕阿耳戈斯〔</w:t>
      </w:r>
      <w:r>
        <w:rPr>
          <w:rFonts w:cs="PMingLiU;新細明體" w:ascii="PMingLiU;新細明體" w:hAnsi="PMingLiU;新細明體"/>
          <w:lang w:eastAsia="zh-TW"/>
        </w:rPr>
        <w:t>Argus</w:t>
      </w:r>
      <w:r>
        <w:rPr>
          <w:rFonts w:ascii="PMingLiU;新細明體" w:hAnsi="PMingLiU;新細明體" w:cs="PMingLiU;新細明體"/>
          <w:lang w:eastAsia="zh-TW"/>
        </w:rPr>
        <w:t>〕一樣，人具有一百只眼去尋機作惡；但在尋求神的時候，他卻猶如盲人巴底買！使徒保羅講到罪孽的普遍性時說，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與基督無關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在以色列國民以外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在所應許的諸約上是局外人。並且活在世上沒有指望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沒有 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心地昏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與神所賜的生命隔絕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都因自己無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心裏剛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些經句告訴我們，人類通常是迷途而遠離神的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我們都如羊走迷 </w:t>
      </w:r>
      <w:r>
        <w:rPr>
          <w:rFonts w:cs="PMingLiU;新細明體" w:ascii="PMingLiU;新細明體" w:hAnsi="PMingLiU;新細明體"/>
          <w:lang w:eastAsia="zh-TW"/>
        </w:rPr>
        <w:t>...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此，我們的經文坦率地指出了人類普遍的邪惡本性；指出了人類如何脫離神、迷入了幾百種偽教與虛幻的信仰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心地昏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與神所賜的生命隔絕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都因自己無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心裏剛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UHei L TT;Arial Unicode MS" w:hAnsi="TSC UHei L TT;Arial Unicode MS" w:eastAsia="TSC UHei L TT;Arial Unicode MS" w:cs="PMingLiU;新細明體"/>
          <w:b/>
          <w:b/>
          <w:bCs/>
          <w:sz w:val="24"/>
          <w:lang w:eastAsia="zh-TW"/>
        </w:rPr>
      </w:pPr>
      <w:r>
        <w:rPr>
          <w:rFonts w:eastAsia="TSC UHei L TT;Arial Unicode MS" w:cs="PMingLiU;新細明體" w:ascii="TSC UHei L TT;Arial Unicode MS" w:hAnsi="TSC UHei L TT;Arial Unicode MS"/>
          <w:b/>
          <w:bCs/>
          <w:sz w:val="24"/>
        </w:rPr>
        <w:t xml:space="preserve">II.  </w:t>
      </w:r>
      <w:r>
        <w:rPr>
          <w:rFonts w:ascii="TSC UHei L TT;Arial Unicode MS" w:hAnsi="TSC UHei L TT;Arial Unicode MS" w:cs="PMingLiU;新細明體" w:eastAsia="TSC UHei L TT;Arial Unicode MS"/>
          <w:b/>
          <w:bCs/>
          <w:sz w:val="24"/>
          <w:lang w:eastAsia="zh-TW"/>
        </w:rPr>
        <w:t>第二，指出每人個別的罪。</w:t>
      </w:r>
    </w:p>
    <w:p>
      <w:pPr>
        <w:pStyle w:val="TextBody"/>
        <w:rPr>
          <w:rFonts w:ascii="PMingLiU;新細明體" w:hAnsi="PMingLiU;新細明體" w:eastAsia="TSC UHei L TT;Arial Unicode MS" w:cs="PMingLiU;新細明體"/>
          <w:b/>
          <w:b/>
          <w:bCs/>
          <w:sz w:val="24"/>
          <w:lang w:eastAsia="zh-TW"/>
        </w:rPr>
      </w:pPr>
      <w:r>
        <w:rPr>
          <w:rFonts w:eastAsia="TSC UHei L TT;Arial Unicode MS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的經文繼續說道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如羊走迷，</w:t>
      </w:r>
      <w:r>
        <w:rPr>
          <w:rFonts w:ascii="PMingLiU;新細明體" w:hAnsi="PMingLiU;新細明體" w:cs="PMingLiU;新細明體"/>
          <w:i/>
          <w:lang w:val="zh-TW" w:eastAsia="zh-TW"/>
        </w:rPr>
        <w:t>各人偏行己路</w:t>
      </w:r>
      <w:r>
        <w:rPr>
          <w:rFonts w:cs="PMingLiU;新細明體" w:ascii="PMingLiU;新細明體" w:hAnsi="PMingLiU;新細明體"/>
          <w:i/>
          <w:lang w:val="zh-TW" w:eastAsia="zh-TW"/>
        </w:rPr>
        <w:t>...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類普遍的罪孽，是與每人所犯的個別罪孽相輔相成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各人偏行己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沒有一個人能靠自己的意願轉向神。毫無例外，每個人都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偏行己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罪孽的核心便在於此 —— 偏行己路，抗拒神意。我們總想控制自己的生命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我們總要追隨自己的心願。我們無法將自己交到神的手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文告訴我們，每人都有自己所犯的個別的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偏行</w:t>
      </w:r>
      <w:r>
        <w:rPr>
          <w:rFonts w:ascii="PMingLiU;新細明體" w:hAnsi="PMingLiU;新細明體" w:cs="PMingLiU;新細明體"/>
          <w:i/>
          <w:lang w:eastAsia="zh-TW"/>
        </w:rPr>
        <w:t>己路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每一個人都有一條與他人不同的主要罪孽。 同一父母帶大的兩個孩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會走不同的邪門歪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人而異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i/>
          <w:lang w:val="zh-TW" w:eastAsia="zh-TW"/>
        </w:rPr>
        <w:t>各人偏行己路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一人偏左、另一個偏右，但都偏離了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基督的時代，許多稅吏與神的律法為敵。與此同時，許多法利賽人卻非常自傲、自以為是，自認高人一等。另外還有撒都該人，他們不信天使與邪靈的存在。雖然他們不像稅吏那麼壞，也不像法利賽人那麼迷信，但他們仍然</w:t>
      </w:r>
      <w:r>
        <w:rPr>
          <w:rFonts w:ascii="PMingLiU;新細明體" w:hAnsi="PMingLiU;新細明體" w:cs="PMingLiU;新細明體"/>
          <w:i/>
          <w:lang w:eastAsia="zh-TW"/>
        </w:rPr>
        <w:t>以自己的方式</w:t>
      </w:r>
      <w:r>
        <w:rPr>
          <w:rFonts w:ascii="PMingLiU;新細明體" w:hAnsi="PMingLiU;新細明體" w:cs="PMingLiU;新細明體"/>
          <w:lang w:eastAsia="zh-TW"/>
        </w:rPr>
        <w:t xml:space="preserve"> 抗拒真理。這些人都可以用這節經文來加以描述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i/>
          <w:lang w:val="zh-TW" w:eastAsia="zh-TW"/>
        </w:rPr>
        <w:t>各人偏行己路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們有些人在基督教家庭中長大，但仍然因拒絕福音的光芒得罪了神。那便是你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自己的路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其他人可能正在思考著某樣惡事。你每次想起來都深感不安。但你們情願生活在這種不安之中，也不願來到基督這裡來獲得原諒與平安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另有人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心腸已經堅硬了。我曾有過認為自己需要基督的感受，但如今這感受已經不存在了。恐怕主已</w:t>
      </w:r>
      <w:r>
        <w:rPr>
          <w:rFonts w:ascii="PMingLiU;新細明體" w:hAnsi="PMingLiU;新細明體" w:cs="PMingLiU;新細明體"/>
          <w:lang w:val="zh-TW" w:eastAsia="zh-TW"/>
        </w:rPr>
        <w:t>在怒中起誓，使我斷不可進入祂的安息。恐怕主已經把我放棄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可見，你仍然沒有相信我們經文其余的部分，因為這節經文還有第三分句。在這結束的字句中，便有你未來的希望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UHei L TT;Arial Unicode MS" w:hAnsi="TSC UHei L TT;Arial Unicode MS" w:eastAsia="TSC UHei L TT;Arial Unicode MS" w:cs="PMingLiU;新細明體"/>
          <w:b/>
          <w:b/>
          <w:bCs/>
          <w:sz w:val="24"/>
          <w:lang w:eastAsia="zh-TW"/>
        </w:rPr>
      </w:pPr>
      <w:r>
        <w:rPr>
          <w:rFonts w:eastAsia="TSC UHei L TT;Arial Unicode MS" w:cs="PMingLiU;新細明體" w:ascii="TSC UHei L TT;Arial Unicode MS" w:hAnsi="TSC UHei L TT;Arial Unicode MS"/>
          <w:b/>
          <w:bCs/>
          <w:sz w:val="24"/>
          <w:lang w:eastAsia="zh-TW"/>
        </w:rPr>
        <w:t xml:space="preserve">III.  </w:t>
      </w:r>
      <w:r>
        <w:rPr>
          <w:rFonts w:ascii="TSC UHei L TT;Arial Unicode MS" w:hAnsi="TSC UHei L TT;Arial Unicode MS" w:cs="PMingLiU;新細明體" w:eastAsia="TSC UHei L TT;Arial Unicode MS"/>
          <w:b/>
          <w:bCs/>
          <w:sz w:val="24"/>
          <w:lang w:eastAsia="zh-TW"/>
        </w:rPr>
        <w:t>第三，基督為全人類罪孽的替換性死亡。</w:t>
      </w:r>
    </w:p>
    <w:p>
      <w:pPr>
        <w:pStyle w:val="BodyTextIndent2"/>
        <w:rPr>
          <w:rFonts w:ascii="PMingLiU;新細明體" w:hAnsi="PMingLiU;新細明體" w:eastAsia="TSC UHei L TT;Arial Unicode MS" w:cs="PMingLiU;新細明體"/>
          <w:b/>
          <w:b/>
          <w:bCs/>
          <w:sz w:val="24"/>
          <w:lang w:eastAsia="zh-TW"/>
        </w:rPr>
      </w:pPr>
      <w:r>
        <w:rPr>
          <w:rFonts w:eastAsia="TSC UHei L TT;Arial Unicode MS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站立，一起來讀全部經文，但尤其請注意經文中的最後幾個字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耶和華使我們眾人的罪孽都歸在他身上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如羊走迷，各人偏行己路。</w:t>
      </w:r>
      <w:r>
        <w:rPr>
          <w:rFonts w:ascii="PMingLiU;新細明體" w:hAnsi="PMingLiU;新細明體" w:cs="PMingLiU;新細明體"/>
          <w:i/>
          <w:lang w:val="zh-TW" w:eastAsia="zh-TW"/>
        </w:rPr>
        <w:t>耶和華使我們眾人的罪孽都歸在他身上</w:t>
      </w: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楊博士〔</w:t>
      </w:r>
      <w:r>
        <w:rPr>
          <w:rFonts w:cs="PMingLiU;新細明體" w:ascii="PMingLiU;新細明體" w:hAnsi="PMingLiU;新細明體"/>
          <w:lang w:eastAsia="zh-TW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〕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文的上半部分講明了主僕人受苦的原因；下半部分卻宣稱，主本人將世人的罪孽加在僕人身上，使其痛苦不堪。動詞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歸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〕的含義是</w:t>
      </w:r>
      <w:r>
        <w:rPr>
          <w:rFonts w:ascii="PMingLiU;新細明體" w:hAnsi="PMingLiU;新細明體" w:cs="PMingLiU;新細明體"/>
          <w:i/>
          <w:lang w:eastAsia="zh-TW"/>
        </w:rPr>
        <w:t>強烈地擊打。</w:t>
      </w:r>
      <w:r>
        <w:rPr>
          <w:rFonts w:ascii="PMingLiU;新細明體" w:hAnsi="PMingLiU;新細明體" w:cs="PMingLiU;新細明體"/>
          <w:lang w:eastAsia="zh-TW"/>
        </w:rPr>
        <w:t>我們本應承受的罪孽，並沒有回頭讓我們受苦；反而，這罪孽卻回頭擊打了取代我們地位的耶穌。主〔神〕使對我們罪孽的處罰落在了祂的頭上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我們所犯之罪應該領受的處罰，祂作為我們的替身承受了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牧人為羊獻上了自己的性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Edward J. Young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>Eerdmans, 1972, volume 3, pp. 349-35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如羊走迷，各人偏行己路。</w:t>
      </w:r>
      <w:r>
        <w:rPr>
          <w:rFonts w:ascii="PMingLiU;新細明體" w:hAnsi="PMingLiU;新細明體" w:cs="PMingLiU;新細明體"/>
          <w:i/>
          <w:lang w:val="zh-TW" w:eastAsia="zh-TW"/>
        </w:rPr>
        <w:t>耶和華使我們眾人的罪孽都歸在他身上</w:t>
      </w: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再來聽一下司布真（</w:t>
      </w:r>
      <w:r>
        <w:rPr>
          <w:rFonts w:cs="PMingLiU;新細明體" w:ascii="PMingLiU;新細明體" w:hAnsi="PMingLiU;新細明體"/>
        </w:rPr>
        <w:t>Spurgeon</w:t>
      </w:r>
      <w:r>
        <w:rPr>
          <w:rFonts w:ascii="PMingLiU;新細明體" w:hAnsi="PMingLiU;新細明體" w:cs="PMingLiU;新細明體"/>
          <w:lang w:eastAsia="zh-TW"/>
        </w:rPr>
        <w:t>）的注解。他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是羅得的罪、臭名遠揚的罪；這一切我不能明講，但他的罪與大衛的罪極為不同；大衛的罪是黑色的、鮮紅的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可是大衛的罪又與</w:t>
      </w:r>
      <w:r>
        <w:rPr>
          <w:rFonts w:ascii="PMingLiU;新細明體" w:hAnsi="PMingLiU;新細明體" w:cs="PMingLiU;新細明體"/>
          <w:lang w:val="zh-TW" w:eastAsia="zh-TW"/>
        </w:rPr>
        <w:t>瑪拿西的罪完全不同；瑪拿西的罪與彼得的罪又有所差異 — 彼得犯的罪完全不同；還有那邪惡的婦人，她的罪完全不能與彼得相比；她的性格又與呂底亞的截然不同；講起呂底亞，你根本無法錯過她與腓立比獄卒之間的不同之處。他們都有一個共性，就是他們都上了歧途、迷失了方向；但他們又都截然不同，每個人都偏行了己路。但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 xml:space="preserve">主 </w:t>
      </w:r>
      <w:r>
        <w:rPr>
          <w:rFonts w:cs="PMingLiU;新細明體" w:ascii="PMingLiU;新細明體" w:hAnsi="PMingLiU;新細明體"/>
          <w:lang w:val="zh-TW" w:eastAsia="zh-TW"/>
        </w:rPr>
        <w:t>["</w:t>
      </w:r>
      <w:r>
        <w:rPr>
          <w:rFonts w:ascii="PMingLiU;新細明體" w:hAnsi="PMingLiU;新細明體" w:cs="PMingLiU;新細明體"/>
          <w:lang w:val="zh-TW" w:eastAsia="zh-TW"/>
        </w:rPr>
        <w:t>耶和華卻使我們眾人的罪孽都歸在祂身上</w:t>
      </w:r>
      <w:r>
        <w:rPr>
          <w:rFonts w:cs="PMingLiU;新細明體" w:ascii="PMingLiU;新細明體" w:hAnsi="PMingLiU;新細明體"/>
          <w:lang w:val="zh-TW" w:eastAsia="zh-TW"/>
        </w:rPr>
        <w:t xml:space="preserve">"]... </w:t>
      </w:r>
      <w:r>
        <w:rPr>
          <w:rFonts w:ascii="PMingLiU;新細明體" w:hAnsi="PMingLiU;新細明體" w:cs="PMingLiU;新細明體"/>
          <w:lang w:val="zh-TW" w:eastAsia="zh-TW"/>
        </w:rPr>
        <w:t>當你接受福音的良藥 — 主耶穌基督的寶血 — 時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便具有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那被古時醫師稱為</w:t>
      </w: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萬靈藥</w:t>
      </w: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的劑方 — 這萬靈藥能</w:t>
      </w:r>
      <w:r>
        <w:rPr>
          <w:rFonts w:ascii="PMingLiU;新細明體" w:hAnsi="PMingLiU;新細明體" w:cs="PMingLiU;新細明體"/>
          <w:lang w:eastAsia="zh-TW"/>
        </w:rPr>
        <w:t>治好百病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能除去罪孽所帶來的各樣罪惡，好像這藥正好是為此病所開的一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Individual Sin Laid on Jesus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TW"/>
        </w:rPr>
        <w:t>Pilgrim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ications, 1977 reprint, volume XVI, pp. 213-2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靠向基督吧。將你自己完全投向祂。祂絕對不會讓你為此而丟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使我們眾人的罪孽都歸在他身上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軟弱無一好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是無瑕疵羔羊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救贖之工已完成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哈利路亞、奇妙救主！</w:t>
      </w:r>
      <w:r>
        <w:rPr>
          <w:rFonts w:ascii="PMingLiU;新細明體" w:hAnsi="PMingLiU;新細明體" w:cs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—《奇妙救主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allelujah!  What a Saviour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hilip P. Bliss, 1838-1876). </w:t>
      </w:r>
    </w:p>
    <w:p>
      <w:pPr>
        <w:pStyle w:val="TextBody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起立，一同來唱歌頁上的第七首聖詩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心何等歡喜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因聽救主說道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為你罪流出寶血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使你同得榮耀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主阿，我今來，我今來就你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求主洗淨我罪愆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洗淨在寶血裡。—《主我今來！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I Am Coming, Lor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Lewis Hartsough, 1828-19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肯來信耶穌嗎？你肯靠祂的寶血洗淨你的罪孽、並靠祂在十架上替你獻上的贖罪祭，從神對罪惡的審判中被解救出來嗎？願神賜你信念，使你能投靠已復活的主耶穌！阿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52:13-53: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  —</w:t>
      </w:r>
      <w:r>
        <w:rPr>
          <w:rFonts w:ascii="PMingLiU;新細明體" w:hAnsi="PMingLiU;新細明體" w:cs="PMingLiU;新細明體"/>
          <w:lang w:eastAsia="zh-TW"/>
        </w:rPr>
        <w:t>《唯有耶穌激動我心》</w:t>
      </w:r>
    </w:p>
    <w:p>
      <w:pPr>
        <w:pStyle w:val="TextBody"/>
        <w:ind w:left="1440" w:firstLine="72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All That Thrills My Soul Is Jesu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T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horo Harris</w:t>
      </w:r>
      <w:r>
        <w:rPr>
          <w:rFonts w:cs="PMingLiU;新細明體" w:ascii="PMingLiU;新細明體" w:hAnsi="PMingLiU;新細明體"/>
          <w:bCs/>
          <w:szCs w:val="22"/>
        </w:rPr>
        <w:t>, 193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br w:type="page"/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TSC FHubo L5 TT;Arial Unicode MS" w:hAnsi="TSC FHubo L5 TT;Arial Unicode MS" w:eastAsia="TSC FHubo L5 TT;Arial Unicode MS"/>
          <w:sz w:val="28"/>
          <w:szCs w:val="28"/>
          <w:lang w:eastAsia="zh-TW"/>
        </w:rPr>
      </w:pPr>
      <w:r>
        <w:rPr>
          <w:rFonts w:ascii="TSC FHubo L5 TT;Arial Unicode MS" w:hAnsi="TSC FHubo L5 TT;Arial Unicode MS" w:eastAsia="TSC FHubo L5 TT;Arial Unicode MS"/>
          <w:sz w:val="28"/>
          <w:szCs w:val="28"/>
          <w:lang w:eastAsia="zh-TW"/>
        </w:rPr>
        <w:t>普遍、個別的罪，以及罪的醫治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七講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2"/>
          <w:szCs w:val="22"/>
          <w:lang w:eastAsia="zh-TW"/>
        </w:rPr>
        <w:t>何博士著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們都如羊走迷，各人偏行己路。耶和華使我們眾人的罪孽都歸在他身上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以賽亞書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53:4, 5, 6, 8, 10, 11, 12)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.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點明世人罪孽的普遍性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6a;  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人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9-1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2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2; 4:1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I.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指出每人個別的罪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6b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II.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基督為全人類罪孽的替換性死亡，賽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6c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Arial Unicode MS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UHei L TT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0"/>
        <w:szCs w:val="10"/>
      </w:rPr>
      <w:t>UNIVERSAL SIN, PARTICULAR SIN, AND THE CURE FOR S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1:43:00Z</dcterms:created>
  <dc:creator>Christopher L. Cagan</dc:creator>
  <dc:description/>
  <cp:keywords/>
  <dc:language>en-US</dc:language>
  <cp:lastModifiedBy>ccagan</cp:lastModifiedBy>
  <cp:lastPrinted>2007-04-12T20:06:00Z</cp:lastPrinted>
  <dcterms:modified xsi:type="dcterms:W3CDTF">2007-04-13T16:51:00Z</dcterms:modified>
  <cp:revision>48</cp:revision>
  <dc:subject/>
  <dc:title>BEHOLD THE LAMB OF GOD</dc:title>
</cp:coreProperties>
</file>