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2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6"/>
          <w:lang w:eastAsia="zh-TW"/>
        </w:rPr>
        <w:t>轉變的跡象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SIGNS OF CONVERSION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二月五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February 5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總要試驗那些靈是出於神的不是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怎能知道一個人是否真正地投靠了基督？愛德華（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lang w:eastAsia="zh-TW"/>
        </w:rPr>
        <w:t>）對此曾在一篇叫做《聖靈工作在經卷中的明顯跡象是什麼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Works of Jonathan Edwards, </w:t>
      </w:r>
      <w:r>
        <w:rPr>
          <w:rFonts w:cs="PMingLiU;新細明體" w:ascii="PMingLiU;新細明體" w:hAnsi="PMingLiU;新細明體"/>
        </w:rPr>
        <w:t>Banner of Truth Trust, 1992 reprint, volume 2, pp. 266-26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lang w:eastAsia="zh-TW"/>
        </w:rPr>
        <w:t>的文章中對此詳細討論過。我在這裡只列舉愛德華所提跡象中的四點，來供大家「試驗那些靈是出於神的不是。」換句話說，下面便是愛德華用來檢驗真正轉變的四條跡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他們提高對基督的尊敬感。</w:t>
      </w:r>
    </w:p>
    <w:p>
      <w:pPr>
        <w:pStyle w:val="BodyTextIndent2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第二和第三節﹕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凡靈認耶穌基督是成了肉身來的，就是出於神的。從此你們可以認出神的靈來。凡靈不認耶穌，就不是出於　神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愛德華說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應注意，這句經文中的「認」字常在新約中使用，其含義不僅是</w:t>
      </w:r>
      <w:r>
        <w:rPr>
          <w:i/>
          <w:iCs/>
          <w:lang w:eastAsia="zh-TW"/>
        </w:rPr>
        <w:t>認可</w:t>
      </w:r>
      <w:r>
        <w:rPr>
          <w:lang w:eastAsia="zh-TW"/>
        </w:rPr>
        <w:t>〔承認〕</w:t>
      </w:r>
      <w:r>
        <w:rPr>
          <w:lang w:eastAsia="zh-TW"/>
        </w:rPr>
        <w:t>...</w:t>
      </w:r>
      <w:r>
        <w:rPr>
          <w:lang w:eastAsia="zh-TW"/>
        </w:rPr>
        <w:t>如果說服人的靈，活躍地催促人為罪自責、並勸人信主，在人心中強調基督乃是唯一的救主，他們急需祂的原諒</w:t>
      </w:r>
      <w:r>
        <w:rPr>
          <w:lang w:eastAsia="zh-TW"/>
        </w:rPr>
        <w:t xml:space="preserve">... </w:t>
      </w:r>
      <w:r>
        <w:rPr>
          <w:lang w:eastAsia="zh-TW"/>
        </w:rPr>
        <w:t>又使人內心充滿對基督從未有過的尊崇，使人更加愛祂；這一切便是可靠的跡象，證明此乃神真實的聖靈</w:t>
      </w:r>
      <w:r>
        <w:rPr>
          <w:lang w:eastAsia="zh-TW"/>
        </w:rPr>
        <w:t xml:space="preserve">... </w:t>
      </w:r>
      <w:r>
        <w:rPr>
          <w:lang w:eastAsia="zh-TW"/>
        </w:rPr>
        <w:t>但使徒的言詞還強調地指出，這聖靈作見證所指的人</w:t>
      </w:r>
      <w:r>
        <w:rPr>
          <w:lang w:eastAsia="zh-TW"/>
        </w:rPr>
        <w:t>...</w:t>
      </w:r>
      <w:r>
        <w:rPr>
          <w:lang w:eastAsia="zh-TW"/>
        </w:rPr>
        <w:t>必需是那位以肉身顯現的耶穌，絕不能是任何其他耶穌來代替祂的地位；也不能是任何其他神秘的、或神奇的基督；或者是僅在人心中如光一樣的耶穌基督。那會〔減弱〕他們對外在耶穌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化為肉身降臨人間的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的尊崇與依靠，並引人離開祂。但那引向真正耶穌，並引人投靠祂的，非聖靈莫屬。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一個真正得到轉變的人，對基督與聖經持有很尊敬的態度。基督的肉體被釘上了十架，三天後祂從死中復活，如今祂帶著榮耀中的身體，坐在上天神的右手邊。如此認識真正耶穌的人，如此以信念投靠祂的人，「</w:t>
      </w:r>
      <w:r>
        <w:rPr>
          <w:rFonts w:ascii="PMingLiU;新細明體" w:hAnsi="PMingLiU;新細明體"/>
          <w:lang w:val="zh-TW" w:eastAsia="zh-TW"/>
        </w:rPr>
        <w:t xml:space="preserve">是出於神的」人（約翰一書 </w:t>
      </w:r>
      <w:r>
        <w:rPr>
          <w:rFonts w:ascii="PMingLiU;新細明體" w:hAnsi="PMingLiU;新細明體"/>
          <w:lang w:val="zh-TW" w:eastAsia="zh-TW"/>
        </w:rPr>
        <w:t>4:2</w:t>
      </w:r>
      <w:r>
        <w:rPr>
          <w:rFonts w:ascii="PMingLiU;新細明體" w:hAnsi="PMingLiU;新細明體"/>
          <w:lang w:val="zh-TW" w:eastAsia="zh-TW"/>
        </w:rPr>
        <w:t>）。他信靠的不是「基督的魂魄」。不</w:t>
      </w:r>
      <w:r>
        <w:rPr>
          <w:rFonts w:ascii="PMingLiU;新細明體" w:hAnsi="PMingLiU;新細明體"/>
          <w:lang w:eastAsia="zh-TW"/>
        </w:rPr>
        <w:t>！</w:t>
      </w:r>
      <w:r>
        <w:rPr>
          <w:rFonts w:ascii="PMingLiU;新細明體" w:hAnsi="PMingLiU;新細明體"/>
          <w:lang w:val="zh-TW" w:eastAsia="zh-TW"/>
        </w:rPr>
        <w:t>他所信靠的是復活在天國中、有骨有肉的基督。他所信的並不是虛無的情感。不！他所投靠的是耶穌，那升到上天神右手邊的耶穌基督。那才是他所認的耶穌基督；那才是他所信靠的耶穌；那才是拯救他的耶穌；那才是一個得到了拯救的人！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他們的關切從世俗轉向神的事情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再看第六節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小子們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是屬神的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>並且勝了他們。因為那在你們裏面的比那在世界上的更大。他們是屬世界的，所以論世界的事，世人也聽從他們。我們是屬神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-6a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愛德華說，此乃不同之處。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個屬神的人，定會征服屬世界的靈；另外那個是世俗的人，所談所愛的，也都是屬世俗的事情（</w:t>
      </w:r>
      <w:r>
        <w:rPr>
          <w:lang w:eastAsia="zh-TW"/>
        </w:rPr>
        <w:t>ibid.</w:t>
      </w:r>
      <w:r>
        <w:rPr>
          <w:lang w:eastAsia="zh-TW"/>
        </w:rPr>
        <w:t>）。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些思考神、歡喜神的事情，那些心地被從世俗轉向了神的人，他們正是「屬神」的人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三，他們將聖經置于人的邏輯之上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愛德華說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那提高聖經在人心目中的地位、使人確立〔在聖經上〕的靈，無疑是神的靈（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lang w:eastAsia="zh-TW"/>
        </w:rPr>
        <w:t>）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看第六節，我們一起來讀﹕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們是屬神的。認識神的就聽從我們；不屬神的就不聽從我們。從此我們可以認出真理的靈、和謬妄的靈來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6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約翰講到聽從「我們」。這詞指的是門徒以及他們所寫的。得救的人聽從聖經與其他信徒的指點。未曾得救的人聽不進經卷與其他信徒的話。「</w:t>
      </w:r>
      <w:r>
        <w:rPr>
          <w:rFonts w:ascii="PMingLiU;新細明體" w:hAnsi="PMingLiU;新細明體"/>
          <w:lang w:val="zh-TW" w:eastAsia="zh-TW"/>
        </w:rPr>
        <w:t>從此我們可以認出真理的靈和謬妄的靈來」。愛德華繼續講﹕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魔鬼對這神聖經卷顯出了致命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憎惡，曾竭盡全力要將其光芒熄滅，並將人與其隔絕。牠知道這正是那能推翻自己黑暗王國地光明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是能夠刺穿、征服自己的聖靈之劍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因此，牠與聖經為敵，憎惡其中每一個詞。我們可以確定牠永遠不會〔使我們信聖經，或愛聖經〕。〔因此〕我常看到〔狂熱份子〕根本不尊重聖經，總將〔自我感受，或其他一些書〕置于其之上（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但真正的基督徒對聖經的看法高于其他任何一本書，相信聖經乃是「神呼」出來道。真正的基督徒研讀聖經，按照其中的指點去作。真正的基督徒尊重聖經，過于一切人的理智、邏輯與哲理，因為他們知道僅有聖經才是神所啟示出來的、毫無錯誤的永生之道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從頭至尾都是如此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認識神的就聽從我們，不屬神的就不聽從我們。從此我們可以認出真理的靈、和謬妄的靈來。</w:t>
      </w:r>
      <w:r>
        <w:rPr>
          <w:lang w:eastAsia="zh-TW"/>
        </w:rPr>
        <w:t>」</w:t>
      </w:r>
      <w:r>
        <w:rPr>
          <w:rFonts w:eastAsia="Times New Roman"/>
        </w:rPr>
        <w:t xml:space="preserve"> </w:t>
      </w:r>
      <w:r>
        <w:rPr/>
        <w:t xml:space="preserve">(I John 4:6). 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下面，我們還有另一個征兆來鑒別得救與失喪之人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V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四，他們愛戴本家教會的成員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一起讀第七和第八節。</w:t>
      </w:r>
    </w:p>
    <w:p>
      <w:pPr>
        <w:pStyle w:val="IndentedVerse"/>
        <w:ind w:left="1440" w:right="1440" w:hanging="18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親愛的弟兄阿，我們應當彼此相愛。 因為愛是從神來的。 凡有愛心的都是由神而生，並且認識神。沒有愛心的就不認識神；因為神就是愛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一個對本家教會成員懷有真心愛戴的人便是基督徒。相反，那位不愛本家教會中成員的人便「</w:t>
      </w:r>
      <w:r>
        <w:rPr>
          <w:rFonts w:ascii="PMingLiU;新細明體" w:hAnsi="PMingLiU;新細明體"/>
          <w:lang w:val="zh-TW" w:eastAsia="zh-TW"/>
        </w:rPr>
        <w:t>不認識神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因為神就是愛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可能</w:t>
      </w:r>
      <w:r>
        <w:rPr>
          <w:i/>
          <w:iCs/>
          <w:lang w:eastAsia="zh-TW"/>
        </w:rPr>
        <w:t>說</w:t>
      </w:r>
      <w:r>
        <w:rPr>
          <w:lang w:eastAsia="zh-TW"/>
        </w:rPr>
        <w:t>自己愛神。但他的言詞被證明是謬誤的，因為他不愛教會中的弟兄姊妹。基督正是為他們死的。因此，對地方教會中的弟兄姊妹懷有基督的愛便是一條清晰的跡象，證明一個人已經得救了。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親愛的弟兄阿，我們應當彼此相愛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沒有愛心的就不認識神；因為神就是愛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從我們中間出去，卻不是屬我們的。若是屬我們的，就必仍舊與我們同在。他們出去，顯明都不是屬我們的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9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參麥加瑟博士（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lang w:eastAsia="zh-TW"/>
        </w:rPr>
        <w:t>）在《</w:t>
      </w:r>
      <w:r>
        <w:rPr>
          <w:b/>
          <w:bCs/>
          <w:lang w:eastAsia="zh-TW"/>
        </w:rPr>
        <w:t>麥加瑟研讀聖經</w:t>
      </w:r>
      <w:r>
        <w:rPr>
          <w:lang w:eastAsia="zh-TW"/>
        </w:rPr>
        <w:t>》中，對約翰一書</w:t>
      </w:r>
      <w:r>
        <w:rPr>
          <w:lang w:eastAsia="zh-TW"/>
        </w:rPr>
        <w:t>2:19</w:t>
      </w:r>
      <w:r>
        <w:rPr>
          <w:lang w:eastAsia="zh-TW"/>
        </w:rPr>
        <w:t>的極好注解。麥加瑟博士對耶穌血的看法有錯誤，但我認為，他在這點上的認識極為正確。無論男女，只要他離棄本家教會，缺乏對成員的愛，便由此證明他可能仍未得到轉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總結以上所講的，由愛德華宣道所壓縮出來的幾點便是﹕</w:t>
      </w:r>
    </w:p>
    <w:p>
      <w:pPr>
        <w:pStyle w:val="IndentedVerse"/>
        <w:ind w:left="1440" w:right="1440" w:hanging="18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人對耶穌基督懷有極高的尊敬與愛戴。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人已經從世俗轉向了耶穌基督。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人全心全意地愛聖經、讀聖經、並服從聖經。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人愛教會中的弟兄姊妹，不願停止與他們交往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恩的證據不在於本身的感情與思念。證據在於一個人是否真心愛耶穌基督，是否離棄世俗罪惡、轉向了基督，是否愛戴地方教會及其成員。 這些便是一個人已經得到轉變的證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對基督是否持有極高的敬意？你是否已經離棄了世俗，轉向了基督與教會？你是否全心全意地愛聖經？你是否愛戴地方教會及其成員？如果你能肯定地回答這四個問題的話，你便很可能已經得到了轉變、成了神的孩子、已經永遠得救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相反，如果你達不到這些簡單的標準，你便很可能仍然是失喪的人。如果這樣的話，我督促你懺悔，回轉信靠救主耶穌。祂仍然愛你。如你以簡單信念投靠祂，祂便會赦免你、將永生賜給你。阿們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約翰一書 </w:t>
      </w:r>
      <w:r>
        <w:rPr>
          <w:rFonts w:cs="PMingLiU;新細明體" w:ascii="PMingLiU;新細明體" w:hAnsi="PMingLiU;新細明體"/>
          <w:lang w:eastAsia="zh-TW"/>
        </w:rPr>
        <w:t>4:1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我真稀奇》</w:t>
      </w:r>
    </w:p>
    <w:p>
      <w:pPr>
        <w:pStyle w:val="TextBody"/>
        <w:ind w:left="2880" w:hanging="0"/>
        <w:jc w:val="left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i/>
          <w:iCs/>
          <w:sz w:val="24"/>
          <w:lang w:eastAsia="zh-TW"/>
        </w:rPr>
        <w:t>I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 am Amazed </w:t>
      </w:r>
      <w:r>
        <w:rPr>
          <w:rFonts w:ascii="PMingLiU;新細明體" w:hAnsi="PMingLiU;新細明體" w:cs="PMingLiU;新細明體"/>
          <w:sz w:val="24"/>
          <w:lang w:eastAsia="zh-TW"/>
        </w:rPr>
        <w:t>（詞﹕</w:t>
      </w:r>
      <w:r>
        <w:rPr>
          <w:rFonts w:eastAsia="Times New Roman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A. H. Ackley, 1887-1960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2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6"/>
          <w:lang w:eastAsia="zh-TW"/>
        </w:rPr>
        <w:t>轉變的跡象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總要試驗那些靈是出於神的不是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rPr/>
      </w:pPr>
      <w:r>
        <w:rPr>
          <w:rFonts w:eastAsia="Times New Roman"/>
          <w:bCs/>
          <w:lang w:eastAsia="zh-TW"/>
        </w:rPr>
        <w:t xml:space="preserve">     </w:t>
      </w:r>
      <w:r>
        <w:rPr>
          <w:rFonts w:eastAsia="TSC FHei L5 TT;PMingLiU" w:cs="PMingLiU;新細明體" w:ascii="TSC FHei L5 TT;PMingLiU" w:hAnsi="TSC FHei L5 TT;PMingLiU"/>
          <w:bCs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 xml:space="preserve">他們提高對基督的尊敬感， </w:t>
      </w:r>
      <w:r>
        <w:rPr>
          <w:lang w:eastAsia="zh-TW"/>
        </w:rPr>
        <w:t>約翰一書</w:t>
      </w:r>
      <w:r>
        <w:rPr>
          <w:lang w:eastAsia="zh-TW"/>
        </w:rPr>
        <w:t>4:2-3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</w:t>
      </w:r>
      <w:r>
        <w:rPr>
          <w:rFonts w:eastAsia="TSC FHei L5 TT;PMingLiU" w:ascii="TSC FHei L5 TT;PMingLiU" w:hAnsi="TSC FHei L5 TT;PMingLiU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lang w:eastAsia="zh-TW"/>
        </w:rPr>
        <w:t xml:space="preserve">他們的關切從世俗轉向神的事情， </w:t>
      </w:r>
      <w:r>
        <w:rPr>
          <w:lang w:eastAsia="zh-TW"/>
        </w:rPr>
        <w:t>約翰一書</w:t>
      </w:r>
      <w:r>
        <w:rPr>
          <w:lang w:eastAsia="zh-TW"/>
        </w:rPr>
        <w:t>4:4-6a</w:t>
      </w:r>
      <w:r>
        <w:rPr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</w:t>
      </w:r>
      <w:r>
        <w:rPr>
          <w:rFonts w:eastAsia="TSC FHei L5 TT;PMingLiU" w:ascii="TSC FHei L5 TT;PMingLiU" w:hAnsi="TSC FHei L5 TT;PMingLiU"/>
          <w:lang w:eastAsia="zh-TW"/>
        </w:rPr>
        <w:t xml:space="preserve">III.  </w:t>
      </w:r>
      <w:r>
        <w:rPr>
          <w:rFonts w:ascii="TSC FHei L5 TT;PMingLiU" w:hAnsi="TSC FHei L5 TT;PMingLiU" w:eastAsia="TSC FHei L5 TT;PMingLiU"/>
          <w:lang w:eastAsia="zh-TW"/>
        </w:rPr>
        <w:t xml:space="preserve">他們將聖經置于人的邏輯之上， </w:t>
      </w:r>
      <w:r>
        <w:rPr>
          <w:lang w:eastAsia="zh-TW"/>
        </w:rPr>
        <w:t>約翰一書</w:t>
      </w:r>
      <w:r>
        <w:rPr>
          <w:lang w:eastAsia="zh-TW"/>
        </w:rPr>
        <w:t>4:6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</w:t>
      </w:r>
      <w:r>
        <w:rPr>
          <w:rFonts w:eastAsia="TSC FHei L5 TT;PMingLiU" w:ascii="TSC FHei L5 TT;PMingLiU" w:hAnsi="TSC FHei L5 TT;PMingLiU"/>
          <w:lang w:eastAsia="zh-TW"/>
        </w:rPr>
        <w:t xml:space="preserve">IV.  </w:t>
      </w:r>
      <w:r>
        <w:rPr>
          <w:rFonts w:ascii="TSC FHei L5 TT;PMingLiU" w:hAnsi="TSC FHei L5 TT;PMingLiU" w:eastAsia="TSC FHei L5 TT;PMingLiU"/>
          <w:lang w:eastAsia="zh-TW"/>
        </w:rPr>
        <w:t>他們愛戴本家教會的成員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7-8; </w:t>
      </w:r>
    </w:p>
    <w:p>
      <w:pPr>
        <w:pStyle w:val="Subtitle"/>
        <w:ind w:left="144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約翰一書</w:t>
      </w:r>
      <w:r>
        <w:rPr>
          <w:lang w:eastAsia="zh-TW"/>
        </w:rPr>
        <w:t>2:19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2"/>
        <w:szCs w:val="28"/>
      </w:rPr>
    </w:pPr>
    <w:r>
      <w:rPr>
        <w:b w:val="false"/>
        <w:bCs/>
        <w:sz w:val="12"/>
        <w:szCs w:val="28"/>
      </w:rPr>
      <w:t>SIGNS OF CONVERSION</w:t>
    </w:r>
  </w:p>
  <w:p>
    <w:pPr>
      <w:pStyle w:val="Footer"/>
      <w:jc w:val="right"/>
      <w:rPr>
        <w:b/>
        <w:b/>
        <w:bCs/>
        <w:sz w:val="12"/>
        <w:szCs w:val="28"/>
      </w:rPr>
    </w:pPr>
    <w:r>
      <w:rPr>
        <w:b/>
        <w:bCs/>
        <w:sz w:val="1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44:00Z</dcterms:created>
  <dc:creator>Christopher L. Cagan</dc:creator>
  <dc:description/>
  <dc:language>en-US</dc:language>
  <cp:lastModifiedBy>Christopher L. Cagan</cp:lastModifiedBy>
  <cp:lastPrinted>2006-02-05T15:08:00Z</cp:lastPrinted>
  <dcterms:modified xsi:type="dcterms:W3CDTF">2006-02-18T21:09:00Z</dcterms:modified>
  <cp:revision>28</cp:revision>
  <dc:subject/>
  <dc:title>THE EVANGELISTIC PREACHING OF CHRIST</dc:title>
</cp:coreProperties>
</file>