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凱旋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二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2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</w:t>
      </w:r>
      <w:r>
        <w:rPr>
          <w:rFonts w:ascii="PMingLiU;新細明體" w:hAnsi="PMingLiU;新細明體" w:cs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ugust 2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並且延長年日。耶和華所喜悅的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分談到基督作贖罪祭為我們而死。上星期日我曾以此宣過道。聖父耶和華乃是祂兒子受苦難的幕後主持人。梅里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</w:t>
      </w:r>
      <w:r>
        <w:rPr>
          <w:rFonts w:ascii="PMingLiU;新細明體" w:hAnsi="PMingLiU;新細明體" w:cs="PMingLiU;新細明體"/>
          <w:lang w:val="zh-TW" w:eastAsia="zh-TW"/>
        </w:rPr>
        <w:t>使祂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從而壓傷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nger's 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Moody Press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壓傷，使祂受痛苦。耶和華以祂為贖罪祭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凱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舊約注解（</w:t>
      </w:r>
      <w:r>
        <w:rPr>
          <w:rFonts w:cs="PMingLiU;新細明體" w:ascii="PMingLiU;新細明體" w:hAnsi="PMingLiU;新細明體"/>
          <w:lang w:eastAsia="zh-TW"/>
        </w:rPr>
        <w:t xml:space="preserve">Keil and Delitzsch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men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 xml:space="preserve"> 令〔基督〕遭受了如此的挫傷、如此之悲痛；但最終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起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乃是神，祂通過人手之惡來實現自己的意願、喜悅、以及預先做的安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Eerdmans, 1973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二部，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從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下半部分，我們可以看到基督受苦的結果。祂的殉難和死亡，為祂的復活、凱旋奠下了基礎，也為祂的百姓在人間得勝打下了保障！請大家站立共同來讀這段經文的下半部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請留意基督受苦殉難所帶來的三樣奇妙結果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必看見後裔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耶穌殉難的第一個結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裡指的是基督靈界中的傳人與後裔。千百萬的民眾已經信靠了基督、成為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耶穌如此預言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將有人來，在神的國裡坐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從五旬節起，世界各地已經有無數的人投靠了基督。最終，當基督回到人間時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基督無需等到祂回到人間才能看見祂的後裔。在祂復活之後，祂馬上便見到了他們，他們也見到了祂！使徒保羅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顯給磯法〔彼得〕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然後顯給十二使徒看。後來一時顯給五百多弟兄看… 以後顯給雅各看、再顯給眾使徒看。末了也顯給我看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見到了那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是我們所聽見、所看見、親眼看過、親手摸過的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祂從死中復活後也見到了他們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耶穌來站在當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願你們平安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說了這話，就把手和肋旁指給他們看。門徒看見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喜樂了</w:t>
      </w:r>
      <w:r>
        <w:rPr>
          <w:rFonts w:cs="PMingLiU;新細明體" w:ascii="PMingLiU;新細明體" w:hAnsi="PMingLiU;新細明體"/>
          <w:lang w:eastAsia="zh-TW"/>
        </w:rPr>
        <w:t>"</w:t>
        <w:br/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看見了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祂也看見</w:t>
      </w:r>
      <w:r>
        <w:rPr>
          <w:rFonts w:ascii="PMingLiU;新細明體" w:hAnsi="PMingLiU;新細明體" w:cs="PMingLiU;新細明體"/>
          <w:i/>
          <w:lang w:eastAsia="zh-TW"/>
        </w:rPr>
        <w:t xml:space="preserve">他們 </w:t>
      </w:r>
      <w:r>
        <w:rPr>
          <w:rFonts w:ascii="PMingLiU;新細明體" w:hAnsi="PMingLiU;新細明體" w:cs="PMingLiU;新細明體"/>
          <w:lang w:eastAsia="zh-TW"/>
        </w:rPr>
        <w:t>—— 他們便是祂的後裔、祂屬靈的傳人！在祂復活後，祂見到了祂的後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祂回到天國之後，聖靈的能力降臨，三千人得到了轉變。以賽亞的這一預言又一次得到了應驗。從上天望向人間時，耶穌看到了自己的後裔。使徒行傳的全部過程也都是如此。復活後的基督從上天望向人間，看到了轉變信靠祂的千萬百姓成為祂的後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世紀以來都是如此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耶穌從上天看到了祂的後裔發展蔓延至世界各地，如此應驗了以賽亞的預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東、從西、從南、從北將有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神的國裡坐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這諾言在歷史上、在人間各地已重復了千百萬次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靠信念投靠耶穌時，祂也會看見你！在你轉變的時刻，你也將成為祂的儿子，加入祂億萬人的後裔的行列 —— 或仍在人間、或已在天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為此多麼歡欣﹕復活的基督看到了這萬福與榮耀的情形 —— 世人無論男女，各個種族，都來信靠了祂，永遠加入了祂子孫後裔的行列！是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最終的凱旋中，基督將披帶無限榮光，再次降臨，設立祂在人間的王國，成為萬王之王、萬主之主統治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祂必看見後裔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為這是主親口應許的！《耶穌作萬國君王》—— 大家一起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中外各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必作萬國君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南至北，從西至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四海萬民以主為榮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 Shall Reig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祂必延長年日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重新回到我們以賽亞書 </w:t>
      </w:r>
      <w:r>
        <w:rPr>
          <w:rFonts w:cs="PMingLiU;新細明體" w:ascii="PMingLiU;新細明體" w:hAnsi="PMingLiU;新細明體"/>
          <w:lang w:eastAsia="zh-TW"/>
        </w:rPr>
        <w:t xml:space="preserve">53:10 </w:t>
      </w:r>
      <w:r>
        <w:rPr>
          <w:rFonts w:ascii="PMingLiU;新細明體" w:hAnsi="PMingLiU;新細明體" w:cs="PMingLiU;新細明體"/>
          <w:lang w:eastAsia="zh-TW"/>
        </w:rPr>
        <w:t>的經文中，這裡還有耶穌殉難死亡帶來的另一顯要的成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</w:t>
      </w:r>
      <w:r>
        <w:rPr>
          <w:rFonts w:ascii="PMingLiU;新細明體" w:hAnsi="PMingLiU;新細明體" w:cs="PMingLiU;新細明體"/>
          <w:i/>
          <w:lang w:val="zh-TW" w:eastAsia="zh-TW"/>
        </w:rPr>
        <w:t>並且延長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死亡的第二個成果是，祂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當祂死在十架上時，祂的生命並沒有結束。祂被死亡束縛在墳墓中的時間並不長久。第三天來臨時，得勝的基督便回到人間。祂沖開了死亡的鐵鏈，走出了墳墓，再也不會死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死是向罪死的，只有一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活是向神活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羅馬書 </w:t>
      </w:r>
      <w:r>
        <w:rPr>
          <w:rFonts w:cs="PMingLiU;新細明體" w:ascii="PMingLiU;新細明體" w:hAnsi="PMingLiU;新細明體"/>
          <w:lang w:val="zh-TW" w:eastAsia="zh-TW"/>
        </w:rPr>
        <w:t>6:10)</w:t>
      </w:r>
      <w:r>
        <w:rPr>
          <w:rFonts w:ascii="PMingLiU;新細明體" w:hAnsi="PMingLiU;新細明體" w:cs="PMingLiU;新細明體"/>
          <w:lang w:val="zh-TW" w:eastAsia="zh-TW"/>
        </w:rPr>
        <w:t>，永遠不再死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知道基督既從死裏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再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也不再作他的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天悲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日。一起來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天悲哀快如飛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榮耀祂已復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歸我永生之主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爭斗已過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延長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位既是永遠常存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便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val="zh-TW" w:eastAsia="zh-TW"/>
        </w:rPr>
        <w:t>長遠活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替〔我〕們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,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從上天的國度中，望向自己在人間眾多的後裔…他們猶如上天的繁星、地上的塵土一樣多；他們都是我們主耶穌基督的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1978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51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</w:t>
      </w:r>
      <w:r>
        <w:rPr>
          <w:rFonts w:ascii="PMingLiU;新細明體" w:hAnsi="PMingLiU;新細明體" w:cs="PMingLiU;新細明體"/>
          <w:i/>
          <w:lang w:val="zh-TW" w:eastAsia="zh-TW"/>
        </w:rPr>
        <w:t>並且延長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所從事的工必然亨通！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共同站立，放聲來讀</w:t>
      </w:r>
      <w:r>
        <w:rPr>
          <w:rFonts w:ascii="PMingLiU;新細明體" w:hAnsi="PMingLiU;新細明體" w:cs="PMingLiU;新細明體"/>
          <w:i/>
          <w:lang w:eastAsia="zh-TW"/>
        </w:rPr>
        <w:t>整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經文，尤其注意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後裔，並且延長年日。</w:t>
      </w:r>
      <w:r>
        <w:rPr>
          <w:rFonts w:ascii="PMingLiU;新細明體" w:hAnsi="PMingLiU;新細明體" w:cs="PMingLiU;新細明體"/>
          <w:i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殉難的第三個成果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司布真說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從死中復活後，一千九百（現近兩千）個春秋已經過去了，但祂仍舊活着；我們知道，只要地球繼續存在，祂的生命便會延續下去…是的，甚至最終在祂將王國交到父神耶和華手中時，祂的生命仍會延續下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，你的寶座是永永遠遠的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即使山巒消逝，天空如衣衫陳舊而卷起，</w:t>
      </w:r>
      <w:r>
        <w:rPr>
          <w:rFonts w:ascii="PMingLiU;新細明體" w:hAnsi="PMingLiU;新細明體" w:cs="PMingLiU;新細明體"/>
          <w:i/>
          <w:lang w:eastAsia="zh-TW"/>
        </w:rPr>
        <w:t>您</w:t>
      </w:r>
      <w:r>
        <w:rPr>
          <w:rFonts w:ascii="PMingLiU;新細明體" w:hAnsi="PMingLiU;新細明體" w:cs="PMingLiU;新細明體"/>
          <w:lang w:eastAsia="zh-TW"/>
        </w:rPr>
        <w:t xml:space="preserve"> 仍將延續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，必在祂手中</w:t>
      </w:r>
      <w:r>
        <w:rPr>
          <w:rFonts w:ascii="PMingLiU;新細明體" w:hAnsi="PMingLiU;新細明體" w:cs="PMingLiU;新細明體"/>
          <w:i/>
          <w:lang w:val="zh-TW" w:eastAsia="zh-TW"/>
        </w:rPr>
        <w:t>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的喜樂、意願、與安排，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父神對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還要使你作外邦人的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施行我的救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地極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國要來就你的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列國的財寶也必來歸你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這些從遠方來，這些從北方、從西方來，這些從秦國〔中國〕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幾個月前，我們看了一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發行的有關中國的電影。其中有一位叫謝模善的老人作見證。在文化大革命期間，他因傳播基督的福音，被共產黨鎖上手銬，關進監獄几十年。在絕望的深淵中，他嘗試過自殺。但這時，他聽到耶穌的聲音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夠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謝弟兄回憶道，這聲音在他內心重復了三次。在講述這故事時，他情不自禁地流下了眼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夠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起基督在監獄中支持與拯救的力量時，感激的淚水便充滿了他的眼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鏡頭轉向了億萬中國百姓，他們由心地敬拜那殘忍的獨裁者毛澤東為神，不知他殺的人比希特勒更多。當時我如此想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i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 xml:space="preserve"> 共產黨消亡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基督徒仍將矗立在人間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當共產黨被掃入歷史垃圾堆後，基督教仍然會繼續成長下去，因為基督教如今正如燎原之火般發展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i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 xml:space="preserve"> 共產黨消亡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 基督徒仍將矗立在人間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在人眼中可能如今是卑微的。我們如今可能為人嘲笑鄙視，猶如我們的救主耶穌一樣。但基督從死中復活了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無論正統基督教怎樣遭受人的鄙視、厭棄，她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祂手中亨</w:t>
      </w:r>
      <w:r>
        <w:rPr>
          <w:rFonts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/>
          <w:lang w:val="zh-TW" w:eastAsia="zh-TW"/>
        </w:rPr>
        <w:t>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終，將有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七位天使吹號。天上就有大聲音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世上的國成了我主和主基督的國。祂要作王，直到永永遠遠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弟兄們，那時我們便會看到耶穌殉難所帶來的成果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穌定會再來，並將統制全球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萬國萬方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必為統治君王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南北東西，主治普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秋萬古，悠久無疆。——《日月所照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Shall Reig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曾被世人棄絕的基督耶穌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對你們在場這些仍未得到轉變的人，我們懇求你們以信念來投靠復活的基督；我們督促你來靠祂的寶血洗淨你的罪孽；我們更要督促你來加入我們的行列，一同去跟從救主，無論代價如何！我們屬于得勝的一邊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所喜悅的事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因此，我催促你來信靠基督，從而獲得轉變，加入得勝的一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來加入聖會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同奔往榮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同居住天國境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恆喜樂長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過信祂，不過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現在要來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現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不過信祂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3:1-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爭斗結束》</w:t>
      </w:r>
    </w:p>
    <w:p>
      <w:pPr>
        <w:pStyle w:val="BodyTextIndent2"/>
        <w:ind w:left="216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er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英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is Pott, 1832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凱旋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二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2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bCs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440" w:right="153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後裔，並且延長年日。耶和華所喜悅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祂必看見後裔！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林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祂必延長年日！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0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祂所從事的工必然亨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！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c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9:6; 60:3, 5; 49: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0" w:hanging="0"/>
      <w:jc w:val="right"/>
      <w:rPr>
        <w:rFonts w:eastAsia="SimSun;宋体"/>
        <w:sz w:val="10"/>
        <w:szCs w:val="10"/>
        <w:lang w:eastAsia="zh-CN"/>
      </w:rPr>
    </w:pPr>
    <w:r>
      <w:rPr>
        <w:rFonts w:eastAsia="SimSun;宋体"/>
        <w:sz w:val="10"/>
        <w:szCs w:val="1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50:00Z</dcterms:created>
  <dc:creator>Christopher L. Cagan</dc:creator>
  <dc:description/>
  <dc:language>en-US</dc:language>
  <cp:lastModifiedBy>Use This Account</cp:lastModifiedBy>
  <cp:lastPrinted>2011-08-31T22:39:00Z</cp:lastPrinted>
  <dcterms:modified xsi:type="dcterms:W3CDTF">2011-09-02T15:50:00Z</dcterms:modified>
  <cp:revision>3</cp:revision>
  <dc:subject/>
  <dc:title>BEHOLD THE LAMB OF GOD</dc:title>
</cp:coreProperties>
</file>