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基督榮耀的來源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四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SOURCE OF CHRIST'S GLORY</w:t>
      </w:r>
    </w:p>
    <w:p>
      <w:pPr>
        <w:pStyle w:val="Normal"/>
        <w:jc w:val="center"/>
        <w:rPr/>
      </w:pPr>
      <w:r>
        <w:rPr>
          <w:sz w:val="16"/>
          <w:szCs w:val="16"/>
        </w:rPr>
        <w:t>(SERMON NUMBER 14 ON ISAIAH 53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四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's Day Evening, April 1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我要使祂與位大的同分、與強盛的均分擄物，因為祂將命傾倒，以致於死。祂也被列在罪犯之中；祂卻擔當多人的罪，又為罪犯代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．揣普生活在</w:t>
      </w:r>
      <w:r>
        <w:rPr>
          <w:rFonts w:cs="PMingLiU;新細明體" w:ascii="PMingLiU;新細明體" w:hAnsi="PMingLiU;新細明體"/>
          <w:lang w:eastAsia="zh-TW"/>
        </w:rPr>
        <w:t>1601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669</w:t>
      </w:r>
      <w:r>
        <w:rPr>
          <w:rFonts w:ascii="PMingLiU;新細明體" w:hAnsi="PMingLiU;新細明體" w:cs="PMingLiU;新細明體"/>
          <w:lang w:eastAsia="zh-TW"/>
        </w:rPr>
        <w:t xml:space="preserve">年。記載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是一位極為勤懇與優秀的傳道士。他因其所著的《聖經注解》而知名。此著顯示出清教徒研讀聖經的最佳榜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充滿了非常的幽默與深刻的學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lgin S. Moyer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o Was Who in Church History, </w:t>
      </w:r>
      <w:r>
        <w:rPr>
          <w:rFonts w:cs="PMingLiU;新細明體" w:ascii="PMingLiU;新細明體" w:hAnsi="PMingLiU;新細明體"/>
          <w:lang w:eastAsia="zh-TW"/>
        </w:rPr>
        <w:t>Keats Publishing, 1974, p. 410)</w:t>
      </w:r>
      <w:r>
        <w:rPr>
          <w:rFonts w:ascii="PMingLiU;新細明體" w:hAnsi="PMingLiU;新細明體" w:cs="PMingLiU;新細明體"/>
          <w:lang w:eastAsia="zh-TW"/>
        </w:rPr>
        <w:t>。司布真非常賞識並推薦揣普著的聖經注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談到以賽亞書第五十三章時，約翰．揣普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裡的每一個字都帶有本身的重量。很清楚，當門徒或傳道士描述我們救恩的神秘時，他們對以賽亞的這章書帶有極大的尊敬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先知寫下這段經文時，一定有位至聖的靈附在他身上，因為他在這裡如此清晰地描述了主耶穌基督受恥辱、卻同時被高舉的雙重性；其他舊約作者需借用新約才能明白，但這章書卻令新約在數處更為明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TW"/>
        </w:rPr>
        <w:t>A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ntary on the Old and New Testaments, </w:t>
      </w:r>
      <w:r>
        <w:rPr>
          <w:rFonts w:cs="PMingLiU;新細明體" w:ascii="PMingLiU;新細明體" w:hAnsi="PMingLiU;新細明體"/>
          <w:lang w:eastAsia="zh-TW"/>
        </w:rPr>
        <w:t>Transki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ons, 1997, vol. III, p. 4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確實，今晚我們的經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光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並增進了我們對新約記載的理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沃倫博士（</w:t>
      </w:r>
      <w:r>
        <w:rPr>
          <w:rFonts w:cs="PMingLiU;新細明體" w:ascii="PMingLiU;新細明體" w:hAnsi="PMingLiU;新細明體"/>
          <w:lang w:eastAsia="zh-TW"/>
        </w:rPr>
        <w:t>Dr. Jack Warren</w:t>
      </w:r>
      <w:r>
        <w:rPr>
          <w:rFonts w:ascii="PMingLiU;新細明體" w:hAnsi="PMingLiU;新細明體" w:cs="PMingLiU;新細明體"/>
          <w:lang w:eastAsia="zh-TW"/>
        </w:rPr>
        <w:t>）談到我們的經文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五十三章中的最後一節非常有趣﹕既贊美救主嘔心瀝血的奉獻，又歌頌祂與罪人並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Jack Warren, D.D., </w:t>
      </w:r>
      <w:r>
        <w:rPr>
          <w:rFonts w:cs="PMingLiU;新細明體" w:ascii="PMingLiU;新細明體" w:hAnsi="PMingLiU;新細明體"/>
          <w:b/>
          <w:i/>
        </w:rPr>
        <w:t>Red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emption in Isaiah 53, </w:t>
      </w:r>
      <w:r>
        <w:rPr>
          <w:rFonts w:cs="PMingLiU;新細明體" w:ascii="PMingLiU;新細明體" w:hAnsi="PMingLiU;新細明體"/>
        </w:rPr>
        <w:t>Baptist Evangel Publications, 2004, p. 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，基督正在享受著祂父親賜予祂的獎勵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今，祂並沒有被神、天使、或已得榮耀的聖徒所鄙視、所拋棄！上天的全部都贊美祂！祂坐在神的右手邊，萬般榮耀環繞並裝飾著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辦成了何事，使祂配得如此的尊榮呢？為什麼祂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位大的同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答案在於祂辦成的四樣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一，祂將命傾倒。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cs="PMingLiU;新細明體" w:ascii="PMingLiU;新細明體" w:hAnsi="PMingLiU;新細明體"/>
          <w:lang w:eastAsia="zh-TW"/>
        </w:rPr>
        <w:t xml:space="preserve">...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有意如此去作。祂出於深思熟慮、並非情感沖動、去辦成了此事。祂有意地傾瀉出自己的生命，一點一滴地，直到全部傾出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成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val="zh-TW" w:eastAsia="zh-TW"/>
        </w:rPr>
        <w:t>」便低下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靈魂交付神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忘記，基督是自願這樣去作的。祂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將命捨去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沒有人奪我的命去，是我自己捨的。我有權柄捨了，也有權柄取回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7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此乃非常重要的一點。我們必須明白，耶穌的死並非偶然。祂有意地捨命，有意地獻出自己的性命來償還我們罪孽所欠下的債。祂在十架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將命傾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原因不在於祂的需要，乃是為了你、為了我 —— 為一切將信念放在祂身上之人的救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靠祂吧，切莫猶豫。將你的性命完全傾倒，完全信靠祂，正如祂為你</w:t>
      </w:r>
      <w:r>
        <w:rPr>
          <w:rFonts w:ascii="PMingLiU;新細明體" w:hAnsi="PMingLiU;新細明體" w:cs="PMingLiU;新細明體"/>
          <w:lang w:val="zh-TW" w:eastAsia="zh-TW"/>
        </w:rPr>
        <w:t>將命傾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。來吧，安息在基督中；那樣，你便會了解祂為何能獲得榮耀的冠冕。祂得到此榮耀的地位，因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也曾一次為罪受苦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義的代替不義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要引我們到　神面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為祂帶來如此恥辱的十架上死亡的刑罰，如今為祂帶來了如此的尊榮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如此，神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將列國賜〔祂〕為基業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如此，神又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必使祂征服、擄掠、制服邪靈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來作為祂的獎賞，來償還祂〔在十架上〕如此羞辱的死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Trapp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既將一切執政的掌權的擄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明顯給眾人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仗著十字架誇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死亡早已盡其余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驅散了它千萬魔妖﹕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願聖潔歡樂盡情抒發，哈利路亞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之所以得到權能與榮耀，是因祂為了拯救罪人已</w:t>
      </w:r>
      <w:r>
        <w:rPr>
          <w:rFonts w:ascii="PMingLiU;新細明體" w:hAnsi="PMingLiU;新細明體" w:cs="PMingLiU;新細明體"/>
          <w:lang w:val="zh-TW" w:eastAsia="zh-TW"/>
        </w:rPr>
        <w:t>將性命傾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。請來投向祂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徹底信靠祂吧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即刻便來信靠祂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二， 祂被列在罪犯之中。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；</w:t>
      </w:r>
      <w:r>
        <w:rPr>
          <w:rFonts w:ascii="PMingLiU;新細明體" w:hAnsi="PMingLiU;新細明體" w:cs="PMingLiU;新細明體"/>
          <w:i/>
          <w:lang w:val="zh-TW" w:eastAsia="zh-TW"/>
        </w:rPr>
        <w:t>祂也被列在罪犯之中</w:t>
      </w:r>
      <w:r>
        <w:rPr>
          <w:rFonts w:cs="PMingLiU;新細明體" w:ascii="PMingLiU;新細明體" w:hAnsi="PMingLiU;新細明體"/>
          <w:i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與罪人並列一起。在祂人間的傳教過程中，祂總是與罪人相互聯係著。那也是法利賽人對祂的主要抱怨之一。他們譏笑祂時，稱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是稅吏和罪人的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死在十字架上時，祂被釘在兩個罪犯之間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也就是，祂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並非罪犯；祂僅被當作罪犯來對待，被釘上了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Jamieson, Fausset and Brown,</w:t>
      </w:r>
      <w:r>
        <w:rPr>
          <w:rFonts w:cs="PMingLiU;新細明體" w:ascii="PMingLiU;新細明體" w:hAnsi="PMingLiU;新細明體"/>
          <w:lang w:eastAsia="zh-TW"/>
        </w:rPr>
        <w:t xml:space="preserve"> volume 2, p. 733)</w:t>
      </w:r>
      <w:r>
        <w:rPr>
          <w:rFonts w:ascii="PMingLiU;新細明體" w:hAnsi="PMingLiU;新細明體" w:cs="PMingLiU;新細明體"/>
          <w:lang w:eastAsia="zh-TW"/>
        </w:rPr>
        <w:t>。馬可福音說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又把兩個強盜和他同釘十字架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一個在右邊、一個在左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〔這就應了經上的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他被列在罪犯之中』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7-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些不僅僅是普通罪人，而是確實的罪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>1972, volume 3, p. 3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路加福音告訴我們所說，這兩個賊之一信了耶穌得到拯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39-43)</w:t>
      </w:r>
      <w:r>
        <w:rPr>
          <w:rFonts w:ascii="PMingLiU;新細明體" w:hAnsi="PMingLiU;新細明體" w:cs="PMingLiU;新細明體"/>
          <w:lang w:eastAsia="zh-TW"/>
        </w:rPr>
        <w:t xml:space="preserve">。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兩賊之一得了救；這樣，連最骯髒的罪人也不必絕望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</w:rPr>
        <w:t xml:space="preserve">The King of the Jews, </w:t>
      </w:r>
      <w:r>
        <w:rPr>
          <w:rFonts w:cs="PMingLiU;新細明體" w:ascii="PMingLiU;新細明體" w:hAnsi="PMingLiU;新細明體"/>
        </w:rPr>
        <w:t>Sword of the Lord, 1980 reprint, p. 475)</w:t>
      </w:r>
      <w:r>
        <w:rPr>
          <w:rFonts w:ascii="PMingLiU;新細明體" w:hAnsi="PMingLiU;新細明體" w:cs="PMingLiU;新細明體"/>
          <w:lang w:eastAsia="zh-TW"/>
        </w:rPr>
        <w:t>。麥基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〔兩個賊〕之間有何不同呢？沒什麼不同 —— 他們都是賊。不同之處僅有一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一個信了耶穌基督、另一個不肯信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, 1983, volume IV, p. 35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列在罪犯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表明，耶穌自願地將自己列在最壞的罪犯中。罪人之所以可以得救，正因為祂與他們同列一處。但你必須信靠祂方能得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如今獲得了榮耀，完全因為祂曾卑微俯就，與罪人列為一處，並擔待了他們的罪孽，使得他們有得救的機緣。祂的榮耀源於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列在罪犯之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祂擔當了多人的罪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讓我們一同站立，共同朗讀經文，直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人的罪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為止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i/>
          <w:lang w:val="zh-TW" w:eastAsia="zh-TW"/>
        </w:rPr>
        <w:t>祂卻擔當多人的罪</w:t>
      </w:r>
      <w:r>
        <w:rPr>
          <w:rFonts w:cs="PMingLiU;新細明體" w:ascii="PMingLiU;新細明體" w:hAnsi="PMingLiU;新細明體"/>
          <w:i/>
          <w:lang w:eastAsia="zh-TW"/>
        </w:rPr>
        <w:t>...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使徒彼得所講的那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挂在木頭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親身擔當了我們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便是替換式的救贖。基督在十架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親身擔當了罪人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所欠下的罪債，代替你的地位死在十架上。沒有通過耶穌替換式死亡的救贖，便不會有福音。祂代替罪人的死亡正是福音的核心與實質。司布真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此三樣事情 —— </w:t>
      </w:r>
      <w:r>
        <w:rPr>
          <w:rFonts w:ascii="PMingLiU;新細明體" w:hAnsi="PMingLiU;新細明體" w:cs="PMingLiU;新細明體"/>
          <w:lang w:val="zh-TW" w:eastAsia="zh-TW"/>
        </w:rPr>
        <w:t>祂擔當了罪人的懲罰、將命傾倒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val="zh-TW" w:eastAsia="zh-TW"/>
        </w:rPr>
        <w:t>死；祂又被列在罪犯的行列中、與罪犯被人相提並論；最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還親身擔當了他們的罪孽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這不但沒有沾污祂，反而使祂能夠帶走污染人類的罪孽 —— 這便是為主耶穌帶來榮耀的原因。為這三樣事情，外加另一理由，神便使祂與位大的同分、並讓祂與強盛的均分擄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M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ro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5 r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print, volume XXXV, page 9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四，祂為罪犯代求。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以下列詞句結束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"... 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十架上，當基督為罪人祈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為罪犯代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時，祂如此呼喊道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阿，赦免他們。因為他們所作的，他們不曉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正是這樣掛在十架上時，仍為罪人求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如今在天國中，耶穌仍然在為罪人祈求著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祂是長遠活著，替他們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臨死時，祂在十架上為罪人代求寬恕。如今祂坐在神的右手邊，祂仍然繼續為罪人祈禱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，這四樣耶穌辦成的事情，便是祂被高舉在上、在父神右手邊接受榮耀的原因。而這全部四樣事情都是與耶穌拯救罪人有密切關係的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既有人的樣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自己卑微、存心順服、以至於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死在十字架上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i/>
          <w:lang w:val="zh-TW" w:eastAsia="zh-TW"/>
        </w:rPr>
        <w:t>所以神將祂升為至高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又賜給他那超乎萬名之上的名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一切在天上的、地上的、和地底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耶穌的名無不屈膝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無不口稱耶穌基督為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榮耀歸與父　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8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還請大家注意一點，雖然耶穌救恩能力無窮，祂仍然不會去拯救赦免那些自認為無需獲赦的人。如司布真所言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無罪，祂便無法清洗你。祂怎能呢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你是既善良、又被尊敬的人，一生從未有過任何錯失；耶穌能為你作些什麼事呢？當然你仍會去偏行自己的陽關道、自以為善及至終生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啊！此乃多麼的愚昧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如你望向自己內心，便會看到你的心靈正如從未清掃過的煙囪一樣漆黑；你的心田乃是污濁的源泉；噢，但願你能看到這現實，從而放棄自己的偽善！但如你拒絕看到這一切，那耶穌對你便無濟于事了。祂的榮耀來源於罪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而不是像你們這樣傲慢的人。但你們這些知罪的人，你們這些認罪的人，將會歡快地回想起這四樣耶穌為罪人辦成的事；而正因為祂辦這些事的目的是為了罪人，如今祂才被冠與如此的榮耀、尊崇、與權威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〔所以〕我多麼誠心地想對你們〔召喚〕來信靠神的兒子 —— 那化為肉身、為遮蓋罪人流血而死的基督！如你願意來信祂，祂絕對不會欺騙你、並定會拯救你，而且會即刻、永遠地解救你 </w:t>
      </w:r>
      <w:r>
        <w:rPr>
          <w:rFonts w:cs="PMingLiU;新細明體" w:ascii="PMingLiU;新細明體" w:hAnsi="PMingLiU;新細明體"/>
          <w:lang w:eastAsia="zh-TW"/>
        </w:rPr>
        <w:t>(Spurgeon, ibid., page 9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</w:t>
      </w:r>
      <w:r>
        <w:rPr>
          <w:rFonts w:cs="PMingLiU;新細明體" w:ascii="PMingLiU;新細明體" w:hAnsi="PMingLiU;新細明體"/>
          <w:lang w:eastAsia="zh-TW"/>
        </w:rPr>
        <w:t xml:space="preserve">!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:5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  <w:r>
        <w:rPr>
          <w:rFonts w:ascii="PMingLiU;新細明體" w:hAnsi="PMingLiU;新細明體" w:cs="PMingLiU;新細明體"/>
          <w:lang w:eastAsia="zh-TW"/>
        </w:rPr>
        <w:t>《是的，我知道！》</w:t>
      </w:r>
    </w:p>
    <w:p>
      <w:pPr>
        <w:pStyle w:val="BodyTextIndent2"/>
        <w:ind w:left="2880" w:firstLine="72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Yes, I Know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nna W. Waterman, 1920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基督榮耀的來源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四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我要使祂與位大的同分、與強盛的均分擄物，因為祂將命傾倒，以致於死。祂也被列在罪犯之中；祂卻擔當多人的罪，又為罪犯代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祂將性命傾倒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30;</w:t>
      </w:r>
    </w:p>
    <w:p>
      <w:pPr>
        <w:pStyle w:val="BodyTextIndent2"/>
        <w:ind w:left="288" w:right="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17-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歌羅西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88" w:right="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被列在罪犯中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34; </w:t>
      </w:r>
    </w:p>
    <w:p>
      <w:pPr>
        <w:pStyle w:val="BodyTextIndent2"/>
        <w:ind w:left="720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27-2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祂擔當了多人的罪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前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88" w:right="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V.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祂為罪犯代求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d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34;</w:t>
      </w:r>
    </w:p>
    <w:p>
      <w:pPr>
        <w:pStyle w:val="BodyTextIndent2"/>
        <w:ind w:left="288" w:right="72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8-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0"/>
        <w:szCs w:val="10"/>
      </w:rPr>
      <w:t>THE SOURCE OF CHRIST'S GLO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3:22:00Z</dcterms:created>
  <dc:creator>Christopher L. Cagan</dc:creator>
  <dc:description/>
  <dc:language>en-US</dc:language>
  <cp:lastModifiedBy>ccagan</cp:lastModifiedBy>
  <cp:lastPrinted>2007-03-29T18:11:00Z</cp:lastPrinted>
  <dcterms:modified xsi:type="dcterms:W3CDTF">2007-06-16T16:38:00Z</dcterms:modified>
  <cp:revision>80</cp:revision>
  <dc:subject/>
  <dc:title>BEHOLD THE LAMB OF GOD</dc:title>
</cp:coreProperties>
</file>