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Hubo L5 TT;Arial Unicode MS" w:hAnsi="TSC FHubo L5 TT;Arial Unicode MS" w:eastAsia="TSC FHubo L5 TT;Arial Unicode MS"/>
          <w:b w:val="false"/>
          <w:b w:val="false"/>
          <w:sz w:val="32"/>
          <w:szCs w:val="32"/>
          <w:lang w:eastAsia="zh-TW"/>
        </w:rPr>
      </w:pPr>
      <w:r>
        <w:rPr>
          <w:rFonts w:ascii="TSC FHubo L5 TT;Arial Unicode MS" w:hAnsi="TSC FHubo L5 TT;Arial Unicode MS" w:eastAsia="TSC FHubo L5 TT;Arial Unicode MS"/>
          <w:b w:val="false"/>
          <w:sz w:val="32"/>
          <w:szCs w:val="32"/>
          <w:lang w:eastAsia="zh-TW"/>
        </w:rPr>
        <w:t>洪水，烏鴉與鴿子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HE FLOOD, THE RAVEN, AND THE DOVE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年十一月五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's Day Morning, November 5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但遍地上都是水，鴿子找不著落腳之地，就回到方舟挪亞那裏。挪亞伸手把鴿子接進方舟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不要誤解 — 我完全相信聖經中對挪亞洪水記載的精確性。我完全同意摩利斯博士與惠特空博士（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and Dr. John C. Whitcomb</w:t>
      </w:r>
      <w:r>
        <w:rPr>
          <w:rFonts w:ascii="PMingLiU;新細明體" w:hAnsi="PMingLiU;新細明體" w:cs="PMingLiU;新細明體"/>
          <w:lang w:eastAsia="zh-TW"/>
        </w:rPr>
        <w:t>）所合寫的書，《創世記的洪水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>The Genesis Flood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本書的論據是，世界各地地質結構都帶有全球性洪水的印記。我本人非常確信聖經中所記載一切事情的準確性，包括挪亞時代對洪水的記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是，當閱讀創世記第七與第八章時，我們卻不禁會感到其中帶有許多典型和對未來事情的影射。</w:t>
      </w:r>
      <w:r>
        <w:rPr>
          <w:rFonts w:ascii="PMingLiU;新細明體" w:hAnsi="PMingLiU;新細明體" w:cs="PMingLiU;新細明體"/>
          <w:b/>
          <w:i/>
          <w:lang w:eastAsia="zh-TW"/>
        </w:rPr>
        <w:t>威伯斯特字典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ebst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Dictionary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解釋說，典型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個代表或象征另</w:t>
      </w:r>
      <w:r>
        <w:rPr>
          <w:rFonts w:ascii="PMingLiU;新細明體" w:hAnsi="PMingLiU;新細明體" w:cs="PMingLiU;新細明體"/>
          <w:lang w:eastAsia="zh-TW"/>
        </w:rPr>
        <w:t> </w:t>
      </w:r>
      <w:r>
        <w:rPr>
          <w:rFonts w:ascii="PMingLiU;新細明體" w:hAnsi="PMingLiU;新細明體" w:cs="PMingLiU;新細明體"/>
          <w:lang w:eastAsia="zh-TW"/>
        </w:rPr>
        <w:t>一個人、一樣物品、或一件事情的東西，尤其是指向未來的；一個符號；一個標記；一個徵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的執事陳群忠醫生，剛才讀了創世記</w:t>
      </w:r>
      <w:r>
        <w:rPr>
          <w:rFonts w:cs="PMingLiU;新細明體" w:ascii="PMingLiU;新細明體" w:hAnsi="PMingLiU;新細明體"/>
          <w:lang w:eastAsia="zh-TW"/>
        </w:rPr>
        <w:t>8:1-9</w:t>
      </w:r>
      <w:r>
        <w:rPr>
          <w:rFonts w:ascii="PMingLiU;新細明體" w:hAnsi="PMingLiU;新細明體" w:cs="PMingLiU;新細明體"/>
          <w:lang w:eastAsia="zh-TW"/>
        </w:rPr>
        <w:t>。我要從這篇經文中指出我所注意到的幾個明顯的典型。威爾遜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Dr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Walter L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Wilson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在他著的《典型辭典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Dictionary of Bible Types, </w:t>
      </w:r>
      <w:r>
        <w:rPr>
          <w:rFonts w:cs="PMingLiU;新細明體" w:ascii="PMingLiU;新細明體" w:hAnsi="PMingLiU;新細明體"/>
          <w:lang w:eastAsia="zh-TW"/>
        </w:rPr>
        <w:t>Hendrickson Publishers, 1999 reprint, p. viii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如此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研究典型會非常啟發人，因為聖靈利用可見的事情來教訓我們不可見的境界。對典型的研究能使我們掌握一個表達真理的有效工具與方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他所講的，在創世記第八章中尤其適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left"/>
        <w:rPr>
          <w:rFonts w:ascii="TSC FHei L5 TT;Arial Unicode MS" w:hAnsi="TSC FHei L5 TT;Arial Unicode MS" w:eastAsia="TSC FHei L5 TT;Arial Unicode MS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Arial Unicode MS" w:cs="PMingLiU;新細明體" w:ascii="TSC FHei L5 TT;Arial Unicode MS" w:hAnsi="TSC FHei L5 TT;Arial Unicode MS"/>
          <w:b/>
          <w:sz w:val="24"/>
          <w:szCs w:val="24"/>
          <w:lang w:eastAsia="zh-TW"/>
        </w:rPr>
        <w:t xml:space="preserve">I.  </w:t>
      </w:r>
      <w:r>
        <w:rPr>
          <w:rFonts w:ascii="TSC FHei L5 TT;Arial Unicode MS" w:hAnsi="TSC FHei L5 TT;Arial Unicode MS" w:cs="PMingLiU;新細明體" w:eastAsia="TSC FHei L5 TT;Arial Unicode MS"/>
          <w:b/>
          <w:sz w:val="24"/>
          <w:szCs w:val="24"/>
          <w:lang w:eastAsia="zh-TW"/>
        </w:rPr>
        <w:t>第一，洪水象征著全球性普遍的懲罰。</w:t>
      </w:r>
    </w:p>
    <w:p>
      <w:pPr>
        <w:pStyle w:val="BodyTextIndent2"/>
        <w:rPr>
          <w:rFonts w:ascii="PMingLiU;新細明體" w:hAnsi="PMingLiU;新細明體" w:eastAsia="TSC FHei L5 TT;Arial Unicode MS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Arial Unicode MS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它代表或象征著神對世界罪孽的處罰。威爾遜博士說，創世記中的洪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對在基督之外一切人懲罰的一個徵兆，正如洪水臨到了處于方舟之外的一切人頭上一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, p. 170)</w:t>
      </w:r>
      <w:r>
        <w:rPr>
          <w:rFonts w:ascii="PMingLiU;新細明體" w:hAnsi="PMingLiU;新細明體" w:cs="PMingLiU;新細明體"/>
          <w:lang w:eastAsia="zh-TW"/>
        </w:rPr>
        <w:t>。 反典型、或典型的應驗、我們可以在詩篇</w:t>
      </w:r>
      <w:r>
        <w:rPr>
          <w:rFonts w:cs="PMingLiU;新細明體" w:ascii="PMingLiU;新細明體" w:hAnsi="PMingLiU;新細明體"/>
          <w:lang w:eastAsia="zh-TW"/>
        </w:rPr>
        <w:t>90:5</w:t>
      </w:r>
      <w:r>
        <w:rPr>
          <w:rFonts w:ascii="PMingLiU;新細明體" w:hAnsi="PMingLiU;新細明體" w:cs="PMingLiU;新細明體"/>
          <w:lang w:eastAsia="zh-TW"/>
        </w:rPr>
        <w:t>中看到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叫他們如水沖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90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新約中，彼得後書 </w:t>
      </w:r>
      <w:r>
        <w:rPr>
          <w:rFonts w:cs="PMingLiU;新細明體" w:ascii="PMingLiU;新細明體" w:hAnsi="PMingLiU;新細明體"/>
          <w:lang w:eastAsia="zh-TW"/>
        </w:rPr>
        <w:t>3:6-7</w:t>
      </w:r>
      <w:r>
        <w:rPr>
          <w:rFonts w:ascii="PMingLiU;新細明體" w:hAnsi="PMingLiU;新細明體" w:cs="PMingLiU;新細明體"/>
          <w:lang w:eastAsia="zh-TW"/>
        </w:rPr>
        <w:t>指出，洪水正是將來世界被火焚毀處罰的一個典型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故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當時的世界被水淹沒就消滅了。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val="zh-TW" w:eastAsia="zh-TW"/>
        </w:rPr>
        <w:t>現在的天地，還是憑著那命存留，直留到不敬虔之人受審判遭沉淪的日子，用火焚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3:6-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洪水指向了使徒約翰在他的第一封書信中所寫下的言詞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全世界都臥在那惡者手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世界和其上的情慾都要過去。惟獨遵行神旨意的，是永遠常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洪水向我們揭示出，全世界都背棄了神，都處于神對罪孽的憤怒與處罰之中，而且如今仍然處于神的憤怒之中，並將會被神用烈火徹底焚毀。所以，如今這不敬虔的世界，與挪亞時代完全一樣，仍然處于神的烈怒之下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全世界都臥在那惡者手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等候審判之日的來臨。洪水正代表了今早正掛在我們頭上的審判與處罰。</w:t>
      </w:r>
    </w:p>
    <w:p>
      <w:pPr>
        <w:pStyle w:val="TextBody"/>
        <w:jc w:val="left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TextBody"/>
        <w:jc w:val="left"/>
        <w:rPr>
          <w:rFonts w:ascii="TSC FHei L5 TT;Arial Unicode MS" w:hAnsi="TSC FHei L5 TT;Arial Unicode MS" w:eastAsia="TSC FHei L5 TT;Arial Unicode MS" w:cs="PMingLiU;新細明體"/>
          <w:bCs/>
          <w:sz w:val="24"/>
          <w:szCs w:val="24"/>
          <w:lang w:eastAsia="zh-TW"/>
        </w:rPr>
      </w:pPr>
      <w:r>
        <w:rPr>
          <w:rFonts w:eastAsia="TSC FHei L5 TT;Arial Unicode MS" w:cs="PMingLiU;新細明體" w:ascii="TSC FHei L5 TT;Arial Unicode MS" w:hAnsi="TSC FHei L5 TT;Arial Unicode MS"/>
          <w:sz w:val="24"/>
          <w:szCs w:val="24"/>
        </w:rPr>
        <w:t xml:space="preserve">II.  </w:t>
      </w:r>
      <w:r>
        <w:rPr>
          <w:rFonts w:ascii="TSC FHei L5 TT;Arial Unicode MS" w:hAnsi="TSC FHei L5 TT;Arial Unicode MS" w:cs="PMingLiU;新細明體" w:eastAsia="TSC FHei L5 TT;Arial Unicode MS"/>
          <w:sz w:val="24"/>
          <w:szCs w:val="24"/>
          <w:lang w:eastAsia="zh-TW"/>
        </w:rPr>
        <w:t>第二，挪亞方舟同時代表了基督和地方教會。</w:t>
      </w:r>
    </w:p>
    <w:p>
      <w:pPr>
        <w:pStyle w:val="TextBody"/>
        <w:rPr>
          <w:rFonts w:ascii="PMingLiU;新細明體" w:hAnsi="PMingLiU;新細明體" w:eastAsia="TSC FHei L5 TT;Arial Unicode MS" w:cs="PMingLiU;新細明體"/>
          <w:bCs/>
          <w:sz w:val="24"/>
          <w:szCs w:val="24"/>
          <w:lang w:eastAsia="zh-TW"/>
        </w:rPr>
      </w:pPr>
      <w:r>
        <w:rPr>
          <w:rFonts w:eastAsia="TSC FHei L5 TT;Arial Unicode MS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創世記第七與第八章中，基督與教會是可以互換的兩個標記。在創世記第七章中，方舟代表著基督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挪亞就同他的妻、和兒子、兒婦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進入方舟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躲避洪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7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司構爾菲德注解聖經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Scofield Study Bible</w:t>
      </w:r>
      <w:r>
        <w:rPr>
          <w:rFonts w:cs="PMingLiU;新細明體" w:ascii="PMingLiU;新細明體" w:hAnsi="PMingLiU;新細明體"/>
          <w:b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方舟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基督的典型，作為祂子民的避難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對創世記</w:t>
      </w:r>
      <w:r>
        <w:rPr>
          <w:rFonts w:cs="PMingLiU;新細明體" w:ascii="PMingLiU;新細明體" w:hAnsi="PMingLiU;新細明體"/>
        </w:rPr>
        <w:t>6:14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這裏的方舟也的確是主耶穌基督的象征 — 當你在主裏時，你便不會遭到神的處罰。聖經在新約中寫道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的生命與基督一同藏在神裏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3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正如挪亞一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與基督一同藏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方舟裏面一樣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就把他關在方舟裏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7:16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如那些來信靠基督的人被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關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耶穌中一樣。基督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又賜給他們永生，他們永不滅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0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挪亞一家安然處在方舟中一樣，你也會安然處于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耶穌的救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3:24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中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若來信靠基督，你便會接受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應許的聖靈為印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>1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神本人便會用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印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將你封在基督之中，正如創世記</w:t>
      </w:r>
      <w:r>
        <w:rPr>
          <w:rFonts w:cs="PMingLiU;新細明體" w:ascii="PMingLiU;新細明體" w:hAnsi="PMingLiU;新細明體"/>
          <w:lang w:eastAsia="zh-TW"/>
        </w:rPr>
        <w:t>7:16</w:t>
      </w:r>
      <w:r>
        <w:rPr>
          <w:rFonts w:ascii="PMingLiU;新細明體" w:hAnsi="PMingLiU;新細明體" w:cs="PMingLiU;新細明體"/>
          <w:lang w:eastAsia="zh-TW"/>
        </w:rPr>
        <w:t>講到挪亞時一樣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就把他關在〔救恩的〕方舟裏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你會被神用印記封起來，在耶穌基督中享受永恆的平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進入第八章時，當我們再仔細研究一下我們的典型時，這形象似乎有了一點變換，方舟所代表的更加接近於地方教會了。對于研讀聖經的人來說，這不應是意外的。在以弗所書中，使徒保羅談到了夫妻之間的完全結合，以至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二人成為一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他提出了以下的驚人見解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72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是極大的奧祕，但我是指著基督和教會說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保羅告訴我們，基督與教會猶如已婚夫婦一樣息息相關、不可分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因此，創世記第七章中作為基督典型的挪亞方舟、在第八章中我們選的經文中變成了代表教會的典型，便不足為奇了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但遍地上都是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鴿子找不著落腳之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回到方舟挪亞那裏。挪亞伸手把鴿子接進方舟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8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eastAsia="TSC FHei L5 TT;Arial Unicode MS" w:cs="PMingLiU;新細明體" w:ascii="TSC FHei L5 TT;Arial Unicode MS" w:hAnsi="TSC FHei L5 TT;Arial Unicode MS"/>
          <w:sz w:val="24"/>
          <w:szCs w:val="24"/>
        </w:rPr>
        <w:t xml:space="preserve">III.  </w:t>
      </w:r>
      <w:r>
        <w:rPr>
          <w:rFonts w:ascii="TSC FHei L5 TT;Arial Unicode MS" w:hAnsi="TSC FHei L5 TT;Arial Unicode MS" w:cs="PMingLiU;新細明體" w:eastAsia="TSC FHei L5 TT;Arial Unicode MS"/>
          <w:sz w:val="24"/>
          <w:szCs w:val="24"/>
          <w:lang w:eastAsia="zh-TW"/>
        </w:rPr>
        <w:t xml:space="preserve">第三，鴿子在這篇經文中代表了被帶到基督這裏來、 </w:t>
      </w:r>
    </w:p>
    <w:p>
      <w:pPr>
        <w:pStyle w:val="BodyTextIndent2"/>
        <w:rPr>
          <w:rFonts w:ascii="TSC FHei L5 TT;Arial Unicode MS" w:hAnsi="TSC FHei L5 TT;Arial Unicode MS" w:eastAsia="TSC FHei L5 TT;Arial Unicode MS" w:cs="PMingLiU;新細明體"/>
          <w:lang w:eastAsia="zh-TW"/>
        </w:rPr>
      </w:pPr>
      <w:r>
        <w:rPr>
          <w:rFonts w:ascii="TSC FHei L5 TT;Arial Unicode MS" w:hAnsi="TSC FHei L5 TT;Arial Unicode MS" w:cs="PMingLiU;新細明體" w:eastAsia="TSC FHei L5 TT;Arial Unicode MS"/>
          <w:sz w:val="24"/>
          <w:szCs w:val="24"/>
          <w:lang w:eastAsia="zh-TW"/>
        </w:rPr>
        <w:t>並進入了地方教會的罪人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我們經文中的鴿子，不像聖經其他地方那樣代表聖靈。在這裏，在創世記</w:t>
      </w:r>
      <w:r>
        <w:rPr>
          <w:rFonts w:cs="PMingLiU;新細明體" w:ascii="PMingLiU;新細明體" w:hAnsi="PMingLiU;新細明體"/>
          <w:lang w:eastAsia="zh-TW"/>
        </w:rPr>
        <w:t>8:9</w:t>
      </w:r>
      <w:r>
        <w:rPr>
          <w:rFonts w:ascii="PMingLiU;新細明體" w:hAnsi="PMingLiU;新細明體" w:cs="PMingLiU;新細明體"/>
          <w:lang w:eastAsia="zh-TW"/>
        </w:rPr>
        <w:t>中，鴿子所代表的，猶如馬太．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所講的那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是一個接受了恩典的靈魂，當他在世上找不到落腳之地、找不到滿足、找不到穩固的根基時，便回到基督身邊，猶如回到方舟上的挪亞身邊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Matthew H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r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Co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m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ary on the Whole Bible, </w:t>
      </w:r>
      <w:r>
        <w:rPr>
          <w:rFonts w:cs="PMingLiU;新細明體" w:ascii="PMingLiU;新細明體" w:hAnsi="PMingLiU;新細明體"/>
          <w:lang w:eastAsia="zh-TW"/>
        </w:rPr>
        <w:t>Hendrickson Publishers, 1996 reprint, volume I, p. 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在此將這應用在你身上。那鴿子被挪亞從方舟中放了出去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但遍地上都是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鴿子找不著落腳之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回到方舟挪亞那裏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8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果神施恩典在你身上，揀選你為得救的人之一，你便會和那鴿子分享同樣的經歷。當你在教會之外的社會上游蕩時，在學校、在上班的地方，見到各種墮落之人作出多樣邪惡的事情，你便不能感到安寧，也不會找到落腳之處。在這邪惡墮落的世間，神的選民永遠不會找到安寧落腳之地。偉大的理論家奧古斯丁說過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為自己的緣故創造了我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心永遠會動蕩不安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直到在主基督中落腳安歇為止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你的心靈是否動蕩不安、對這世界極感不滿？你是否周圍觀看之後在想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這世間，我找不到任何真實的、重要的、持久的東西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是否有過如此的念頭？如果你從來未層如此思考過的話，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有講過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i/>
          <w:lang w:eastAsia="zh-TW"/>
        </w:rPr>
        <w:t>對這樣一個人，我沒有可傳的信息。</w:t>
      </w:r>
      <w:r>
        <w:rPr>
          <w:rFonts w:ascii="PMingLiU;新細明體" w:hAnsi="PMingLiU;新細明體" w:cs="PMingLiU;新細明體"/>
          <w:iCs/>
          <w:lang w:eastAsia="zh-TW"/>
        </w:rPr>
        <w:t>我所呼喚的，僅是那些在暗中得到過神指點教誨的人。我僅僅向那些饑渴的靈魂傳道，因他們追求的心靈已被神所喚醒，無需靠證據來說服。他們動蕩追尋的心便是足夠的證據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Pursuit of God, </w:t>
      </w:r>
      <w:r>
        <w:rPr>
          <w:rFonts w:cs="PMingLiU;新細明體" w:ascii="PMingLiU;新細明體" w:hAnsi="PMingLiU;新細明體"/>
          <w:lang w:eastAsia="zh-TW"/>
        </w:rPr>
        <w:t>Christian Publications, 1982 reprint, pp. 33-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今天你的心是否空虛並動蕩不安呢？比如在初來教會的時候，你是否有孤獨感呢？你是否感到過，在教會裏，你能找到將你極深的孤獨感帶走的東西？如果一位年青人沒有感到這種世間的孤獨感、沒有感到僅有在教會與基督中才能找到答案時，我確實懷疑他是否會在教會中呆下去。大部分年青人沒有這種感受。他們來教會一兩次，或者持續幾個星期。但當年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節假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來臨時，他們便遠走高飛，一去不復返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如我們經文中的烏鴉，而不像那鴿子。當挪亞放它出去後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烏鴉飛來飛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直到地上的水都乾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烏鴉在經卷中是不潔淨的鳥。如果你像那只烏鴉，你便會在即將來臨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假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中遠走高飛，一去不再復返。每年都有人這樣做，因為他們是不淨之鳥！幾場世俗的舞會，或外界的分心瑣事，便足以將他們拉出教會了。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飛來飛去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卻從未在慶祝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冬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後回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的情形如何呢？你是否會像那只烏鴉一樣，過了幾個星期之後便飛離教會？或者你是否會像那只鴿子，在那沒有愛、沒有友誼、沒有神的世間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找不</w:t>
      </w:r>
      <w:r>
        <w:rPr>
          <w:rFonts w:ascii="PMingLiU;新細明體" w:hAnsi="PMingLiU;新細明體" w:cs="PMingLiU;新細明體"/>
          <w:lang w:val="zh-TW" w:eastAsia="zh-TW"/>
        </w:rPr>
        <w:t>著落腳之地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？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像投舍博士所講的那種心靈敏感的人，那我便向你召喚，正如挪亞召喚那只鴿子一樣！請我們一起站起來，放聲讀創世記</w:t>
      </w:r>
      <w:r>
        <w:rPr>
          <w:rFonts w:cs="PMingLiU;新細明體" w:ascii="PMingLiU;新細明體" w:hAnsi="PMingLiU;新細明體"/>
          <w:lang w:eastAsia="zh-TW"/>
        </w:rPr>
        <w:t>8:9 —</w:t>
      </w:r>
      <w:r>
        <w:rPr>
          <w:rFonts w:ascii="PMingLiU;新細明體" w:hAnsi="PMingLiU;新細明體" w:cs="PMingLiU;新細明體"/>
          <w:lang w:eastAsia="zh-TW"/>
        </w:rPr>
        <w:t>清晰而又響亮地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但遍地上都是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鴿子找不著落腳之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回到方舟挪亞那裏。</w:t>
      </w:r>
      <w:r>
        <w:rPr>
          <w:rFonts w:ascii="PMingLiU;新細明體" w:hAnsi="PMingLiU;新細明體" w:cs="PMingLiU;新細明體"/>
          <w:i/>
          <w:lang w:val="zh-TW" w:eastAsia="zh-TW"/>
        </w:rPr>
        <w:t>挪亞伸手把鴿子接進方舟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8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left"/>
        <w:rPr>
          <w:rFonts w:ascii="TSC FHei L5 TT;Arial Unicode MS" w:hAnsi="TSC FHei L5 TT;Arial Unicode MS" w:eastAsia="TSC FHei L5 TT;Arial Unicode MS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Arial Unicode MS" w:cs="PMingLiU;新細明體" w:ascii="TSC FHei L5 TT;Arial Unicode MS" w:hAnsi="TSC FHei L5 TT;Arial Unicode MS"/>
          <w:b/>
          <w:sz w:val="24"/>
          <w:szCs w:val="24"/>
          <w:lang w:eastAsia="zh-TW"/>
        </w:rPr>
        <w:t xml:space="preserve">IV.  </w:t>
      </w:r>
      <w:r>
        <w:rPr>
          <w:rFonts w:ascii="TSC FHei L5 TT;Arial Unicode MS" w:hAnsi="TSC FHei L5 TT;Arial Unicode MS" w:cs="PMingLiU;新細明體" w:eastAsia="TSC FHei L5 TT;Arial Unicode MS"/>
          <w:b/>
          <w:sz w:val="24"/>
          <w:szCs w:val="24"/>
          <w:lang w:eastAsia="zh-TW"/>
        </w:rPr>
        <w:t xml:space="preserve">第四，挪亞在這篇經文中代表了神。 </w:t>
      </w:r>
    </w:p>
    <w:p>
      <w:pPr>
        <w:pStyle w:val="BodyTextIndent2"/>
        <w:rPr>
          <w:rFonts w:ascii="PMingLiU;新細明體" w:hAnsi="PMingLiU;新細明體" w:eastAsia="TSC FHei L5 TT;Arial Unicode MS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Arial Unicode MS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挪亞在我們這節經文中，代表的是神的工作，解救那些到處游蕩而無著落的人。挪亞站在方舟的窗口，正如侍奉神的宣道人一樣。神通過挪亞來解救那只鴿子，好象祂會拯救你一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北非希波的奧古斯丁（</w:t>
      </w:r>
      <w:r>
        <w:rPr>
          <w:rFonts w:cs="PMingLiU;新細明體" w:ascii="PMingLiU;新細明體" w:hAnsi="PMingLiU;新細明體"/>
        </w:rPr>
        <w:t>Augustine of Hippo</w:t>
      </w:r>
      <w:r>
        <w:rPr>
          <w:rFonts w:ascii="PMingLiU;新細明體" w:hAnsi="PMingLiU;新細明體" w:cs="PMingLiU;新細明體"/>
          <w:lang w:eastAsia="zh-TW"/>
        </w:rPr>
        <w:t>）生在第四世紀的晚期。正如我剛才引用他說的有關基督的話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為自己的緣故創造了我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心永遠會動蕩不安</w:t>
      </w:r>
      <w:r>
        <w:rPr>
          <w:rFonts w:cs="PMingLiU;新細明體" w:ascii="PMingLiU;新細明體" w:hAnsi="PMingLiU;新細明體"/>
          <w:lang w:eastAsia="zh-TW"/>
        </w:rPr>
        <w:t>;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直到在主基督中落腳安歇為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是，大多數人從來沒有經歷過奧古斯丁所講的那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動蕩不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感受，因此便自然地會如那只烏鴉一樣飛離基督與教會。他們通常滿足於這個世界喂給他們吃的臭魚爛蝦，對基督和教會不感興趣。所以，他們很快便遠走高飛，不再回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如果你是一個比較敏感的人，如果你內心仍感孤獨與不安，如果你因神的恩典，對靈界的事情有所反響，神便會像挪亞對待那只可憐、孤獨、疲乏的鴿子一樣來對待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挪亞伸手把鴿子接進方舟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8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神便會伸出祂的手，牽住你的靈，帶你進入基督 — 進入〔地方教會的〕方舟裏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篇道文並非出於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那偉大的宣道士在這節經文上宣過一次道。在結束前，我想在此引用他宣道文中的一段話。司布真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猜測那鴿子可能已經把翅膀弄髒了。它一定不像挪亞早上放它出去時那樣漂亮，但挪亞並沒有因此拒絕接受它進入方舟。它已經非常疲倦，馬上就要墮入水中了。挪亞沒有拒絕它，反而站在打開的窗口邊等待它；在它回歸時來迎接它。你感到非常骯髒，不配，也不適合，絲毫沒有安全感；但耶穌基督不會把你拒之門外。祂不會拒絕你。無論你的狀況如何，祂不會拋棄投靠祂的人。即使你感到無所適從，以你本人的現狀，仍然來投靠祂吧，因為祂絕對不會拒絕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C. H. Spurgeon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Weary Dove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s Return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</w:t>
      </w:r>
      <w:r>
        <w:rPr>
          <w:rFonts w:ascii="PMingLiU;新細明體" w:hAnsi="PMingLiU;新細明體" w:cs="PMingLiU;新細明體"/>
          <w:b/>
          <w:i/>
          <w:lang w:eastAsia="zh-TW"/>
        </w:rPr>
        <w:t>，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Pilgrim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cations, 1975 reprint, volume XL, p. 37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會伸出祂的手，接受你，把你帶進他自己，帶進方舟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希望基督這樣去做嗎？祂死在十架上，鋪成了這條道路。祂灑下自己的寶血來清洗你的罪惡。祂從死中復活後，現正坐在上天神的右手邊。祂伸出手，想將你帶入安寧之中。你希望祂這樣去做嗎？你肯不肯像那只鴿子飛回挪亞的懷抱一樣，靠信念飛向基督？但願聖靈如今能幫助你這樣去做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一起站立來唱歌頁上最後那首歌。請放聲高歌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罪壓害，人人要來，救主在此等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要救你，安你心懷，只要你肯信祂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過信祂，不過信祂，現在要來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能救你，祂能救你，現在要救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替你釘死十架，寶血為我贖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恩已成，不用等待，只要你肯信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現今跳入寶血紅潮，清洗潔白如雪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過信祂，不過信祂，現在要來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能救你，祂能救你，現在要救你！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—</w:t>
      </w:r>
      <w:r>
        <w:rPr>
          <w:rFonts w:ascii="PMingLiU;新細明體" w:hAnsi="PMingLiU;新細明體" w:cs="PMingLiU;新細明體"/>
          <w:lang w:eastAsia="zh-TW"/>
        </w:rPr>
        <w:t>《不過信祂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nly Trust Him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H. Stockton, 1813-187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8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-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Only Trust Him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 "</w:t>
      </w:r>
    </w:p>
    <w:p>
      <w:pPr>
        <w:pStyle w:val="Normal"/>
        <w:ind w:left="4320" w:hanging="0"/>
        <w:rPr/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</w:rPr>
        <w:t>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John H. Stockton, 1813-1877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Hubo L5 TT;Arial Unicode MS" w:hAnsi="TSC FHubo L5 TT;Arial Unicode MS" w:eastAsia="TSC FHubo L5 TT;Arial Unicode MS"/>
          <w:b w:val="false"/>
          <w:b w:val="false"/>
          <w:sz w:val="32"/>
          <w:szCs w:val="32"/>
          <w:lang w:eastAsia="zh-TW"/>
        </w:rPr>
      </w:pPr>
      <w:r>
        <w:rPr>
          <w:rFonts w:ascii="TSC FHubo L5 TT;Arial Unicode MS" w:hAnsi="TSC FHubo L5 TT;Arial Unicode MS" w:eastAsia="TSC FHubo L5 TT;Arial Unicode MS"/>
          <w:b w:val="false"/>
          <w:sz w:val="32"/>
          <w:szCs w:val="32"/>
          <w:lang w:eastAsia="zh-TW"/>
        </w:rPr>
        <w:t>洪水，烏鴉與鴿子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但遍地上都是水，鴿子找不著落腳之地，就回到方舟挪亞那裏。挪亞伸手把鴿子接進方舟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864" w:right="864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0" w:right="3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</w:rPr>
        <w:t xml:space="preserve">I.     </w:t>
      </w:r>
      <w:r>
        <w:rPr>
          <w:rFonts w:ascii="TSC FHei L5 TT;Arial Unicode MS" w:hAnsi="TSC FHei L5 TT;Arial Unicode MS" w:cs="PMingLiU;新細明體" w:eastAsia="TSC FHei L5 TT;Arial Unicode MS"/>
          <w:lang w:eastAsia="zh-TW"/>
        </w:rPr>
        <w:t>第一，</w:t>
      </w:r>
      <w:r>
        <w:rPr>
          <w:rFonts w:ascii="TSC FHei L5 TT;Arial Unicode MS" w:hAnsi="TSC FHei L5 TT;Arial Unicode MS" w:cs="PMingLiU;新細明體" w:eastAsia="TSC FHei L5 TT;Arial Unicode MS"/>
          <w:szCs w:val="24"/>
          <w:lang w:eastAsia="zh-TW"/>
        </w:rPr>
        <w:t>洪水象征著全球性普遍的懲罰，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90:5; </w:t>
      </w:r>
    </w:p>
    <w:p>
      <w:pPr>
        <w:pStyle w:val="Subtitle"/>
        <w:ind w:left="540" w:right="72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6-7; 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9; 2:1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right="3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</w:rPr>
        <w:t xml:space="preserve">II.    </w:t>
      </w:r>
      <w:r>
        <w:rPr>
          <w:rFonts w:ascii="TSC FHei L5 TT;Arial Unicode MS" w:hAnsi="TSC FHei L5 TT;Arial Unicode MS" w:cs="PMingLiU;新細明體" w:eastAsia="TSC FHei L5 TT;Arial Unicode MS"/>
          <w:lang w:eastAsia="zh-TW"/>
        </w:rPr>
        <w:t>第二，挪亞方舟在這裏同時代表了基督和地方教會，</w:t>
      </w:r>
    </w:p>
    <w:p>
      <w:pPr>
        <w:pStyle w:val="Subtitle"/>
        <w:ind w:left="5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 xml:space="preserve">7:7; </w:t>
      </w:r>
      <w:r>
        <w:rPr>
          <w:rFonts w:ascii="PMingLiU;新細明體" w:hAnsi="PMingLiU;新細明體" w:cs="PMingLiU;新細明體"/>
          <w:lang w:eastAsia="zh-TW"/>
        </w:rPr>
        <w:t xml:space="preserve">歌羅西書 </w:t>
      </w:r>
      <w:r>
        <w:rPr>
          <w:rFonts w:cs="PMingLiU;新細明體" w:ascii="PMingLiU;新細明體" w:hAnsi="PMingLiU;新細明體"/>
          <w:lang w:eastAsia="zh-TW"/>
        </w:rPr>
        <w:t xml:space="preserve">3:3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 xml:space="preserve">7:16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28; </w:t>
      </w:r>
    </w:p>
    <w:p>
      <w:pPr>
        <w:pStyle w:val="Subtitle"/>
        <w:ind w:left="540" w:right="72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</w:rPr>
        <w:t xml:space="preserve">3:24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:13; 5:31, 3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right="3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 </w:t>
      </w:r>
      <w:r>
        <w:rPr>
          <w:rFonts w:cs="PMingLiU;新細明體" w:ascii="PMingLiU;新細明體" w:hAnsi="PMingLiU;新細明體"/>
        </w:rPr>
        <w:t xml:space="preserve">III.   </w:t>
      </w:r>
      <w:r>
        <w:rPr>
          <w:rFonts w:ascii="TSC FHei L5 TT;Arial Unicode MS" w:hAnsi="TSC FHei L5 TT;Arial Unicode MS" w:cs="PMingLiU;新細明體" w:eastAsia="TSC FHei L5 TT;Arial Unicode MS"/>
          <w:szCs w:val="24"/>
          <w:lang w:eastAsia="zh-TW"/>
        </w:rPr>
        <w:t>第三，鴿子在這篇經文中代表了被帶到基督這裏來、</w:t>
      </w:r>
    </w:p>
    <w:p>
      <w:pPr>
        <w:pStyle w:val="Subtitle"/>
        <w:ind w:left="540" w:right="72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TSC FHei L5 TT;Arial Unicode MS" w:hAnsi="TSC FHei L5 TT;Arial Unicode MS" w:cs="PMingLiU;新細明體" w:eastAsia="TSC FHei L5 TT;Arial Unicode MS"/>
          <w:szCs w:val="24"/>
          <w:lang w:eastAsia="zh-TW"/>
        </w:rPr>
        <w:t>並進入了地方教會的罪人，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8:9, 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right="3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</w:rPr>
        <w:t xml:space="preserve">IV.   </w:t>
      </w:r>
      <w:r>
        <w:rPr>
          <w:rFonts w:ascii="TSC FHei L5 TT;Arial Unicode MS" w:hAnsi="TSC FHei L5 TT;Arial Unicode MS" w:cs="PMingLiU;新細明體" w:eastAsia="TSC FHei L5 TT;Arial Unicode MS"/>
          <w:lang w:eastAsia="zh-TW"/>
        </w:rPr>
        <w:t>第四，</w:t>
      </w:r>
      <w:r>
        <w:rPr>
          <w:rFonts w:ascii="TSC FHei L5 TT;Arial Unicode MS" w:hAnsi="TSC FHei L5 TT;Arial Unicode MS" w:cs="PMingLiU;新細明體" w:eastAsia="TSC FHei L5 TT;Arial Unicode MS"/>
          <w:szCs w:val="24"/>
          <w:lang w:eastAsia="zh-TW"/>
        </w:rPr>
        <w:t>挪亞在這篇經文中代表了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8:9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Arial Unicode MS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THE FLOOD, THE RAVEN, AND THE DOV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8:21:00Z</dcterms:created>
  <dc:creator>Christopher L. Cagan</dc:creator>
  <dc:description/>
  <cp:keywords/>
  <dc:language>en-US</dc:language>
  <cp:lastModifiedBy>ccagan</cp:lastModifiedBy>
  <cp:lastPrinted>2006-11-05T00:11:00Z</cp:lastPrinted>
  <dcterms:modified xsi:type="dcterms:W3CDTF">2006-11-10T17:57:00Z</dcterms:modified>
  <cp:revision>50</cp:revision>
  <dc:subject/>
  <dc:title>GO</dc:title>
</cp:coreProperties>
</file>