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right="0" w:hanging="0"/>
        <w:jc w:val="center"/>
        <w:rPr>
          <w:rFonts w:ascii="PMingLiU;新細明體" w:hAnsi="PMingLiU;新細明體" w:cs="PMingLiU;新細明體"/>
          <w:bCs/>
          <w:sz w:val="32"/>
          <w:lang w:eastAsia="zh-TW"/>
        </w:rPr>
      </w:pPr>
      <w:r>
        <w:rPr>
          <w:rFonts w:ascii="PMingLiU;新細明體" w:hAnsi="PMingLiU;新細明體" w:cs="PMingLiU;新細明體"/>
          <w:bCs/>
          <w:sz w:val="32"/>
          <w:lang w:eastAsia="zh-TW"/>
        </w:rPr>
        <w:t xml:space="preserve">耶穌的名字 </w:t>
      </w:r>
      <w:r>
        <w:rPr>
          <w:rFonts w:cs="PMingLiU;新細明體" w:ascii="PMingLiU;新細明體" w:hAnsi="PMingLiU;新細明體"/>
          <w:bCs/>
          <w:sz w:val="32"/>
          <w:lang w:eastAsia="zh-TW"/>
        </w:rPr>
        <w:t xml:space="preserve">-- </w:t>
      </w:r>
      <w:r>
        <w:rPr>
          <w:rFonts w:ascii="PMingLiU;新細明體" w:hAnsi="PMingLiU;新細明體" w:cs="PMingLiU;新細明體"/>
          <w:bCs/>
          <w:sz w:val="32"/>
          <w:lang w:eastAsia="zh-TW"/>
        </w:rPr>
        <w:t>一側聖誕道文</w:t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NAME OF JESUS – A CHRISTMAS SERMON</w:t>
      </w:r>
    </w:p>
    <w:p>
      <w:pPr>
        <w:pStyle w:val="Normal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ascii="PMingLiU;新細明體" w:hAnsi="PMingLiU;新細明體" w:cs="PMingLiU;新細明體"/>
          <w:color w:val="000000"/>
          <w:lang w:eastAsia="zh-TW"/>
        </w:rPr>
        <w:t xml:space="preserve">海羅伯博士 </w:t>
      </w:r>
      <w:r>
        <w:rPr>
          <w:rFonts w:cs="PMingLiU;新細明體" w:ascii="PMingLiU;新細明體" w:hAnsi="PMingLiU;新細明體"/>
          <w:color w:val="000000"/>
          <w:lang w:eastAsia="zh-TW"/>
        </w:rPr>
        <w:t>(</w:t>
      </w:r>
      <w:r>
        <w:rPr>
          <w:rFonts w:cs="PMingLiU;新細明體" w:ascii="PMingLiU;新細明體" w:hAnsi="PMingLiU;新細明體"/>
          <w:color w:val="000000"/>
          <w:lang w:eastAsia="zh-TW"/>
        </w:rPr>
        <w:t>Dr. R. L. Hymers, Jr.</w:t>
      </w:r>
      <w:r>
        <w:rPr>
          <w:rFonts w:cs="PMingLiU;新細明體" w:ascii="PMingLiU;新細明體" w:hAnsi="PMingLiU;新細明體"/>
          <w:color w:val="000000"/>
          <w:lang w:eastAsia="zh-TW"/>
        </w:rPr>
        <w:t xml:space="preserve">) </w:t>
      </w:r>
      <w:r>
        <w:rPr>
          <w:rFonts w:ascii="PMingLiU;新細明體" w:hAnsi="PMingLiU;新細明體" w:cs="PMingLiU;新細明體"/>
          <w:color w:val="000000"/>
          <w:lang w:eastAsia="zh-TW"/>
        </w:rPr>
        <w:t>著</w:t>
      </w:r>
    </w:p>
    <w:p>
      <w:pPr>
        <w:pStyle w:val="TextBody"/>
        <w:jc w:val="center"/>
        <w:rPr>
          <w:rFonts w:ascii="PMingLiU;新細明體" w:hAnsi="PMingLiU;新細明體" w:cs="PMingLiU;新細明體"/>
          <w:color w:val="000000"/>
          <w:lang w:eastAsia="zh-TW"/>
        </w:rPr>
      </w:pPr>
      <w:r>
        <w:rPr>
          <w:rFonts w:cs="PMingLiU;新細明體" w:ascii="PMingLiU;新細明體" w:hAnsi="PMingLiU;新細明體"/>
          <w:color w:val="000000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  <w:szCs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</w:rPr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December 20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ind w:left="1620" w:right="1620" w:hanging="101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你要給他起名叫耶穌，因他要將自己的百姓從罪惡裡救出來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21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祂出生前，主的使者向約瑟顯現，並對他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給祂起名叫耶穌，因祂要將自己的百姓從罪惡裡救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是約瑟第一次聽到聖誕的信息。如今</w:t>
      </w:r>
      <w:r>
        <w:rPr>
          <w:lang w:eastAsia="zh-TW"/>
        </w:rPr>
        <w:t xml:space="preserve">, </w:t>
      </w:r>
      <w:r>
        <w:rPr>
          <w:lang w:eastAsia="zh-TW"/>
        </w:rPr>
        <w:t>對聖誕含義的看法五花八門。有些人認為這不過是一個冬季的節日而已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可以不上課、不做工了。他們從一個影院奔到另一個影院</w:t>
      </w:r>
      <w:r>
        <w:rPr>
          <w:lang w:eastAsia="zh-TW"/>
        </w:rPr>
        <w:t xml:space="preserve">, </w:t>
      </w:r>
      <w:r>
        <w:rPr>
          <w:lang w:eastAsia="zh-TW"/>
        </w:rPr>
        <w:t>去觀看一些道德腐敗的電影。其他一些人則去賭城把自己的錢花掉。另有人去酗酒吸毒來打發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節日</w:t>
      </w:r>
      <w:r>
        <w:rPr>
          <w:lang w:eastAsia="zh-TW"/>
        </w:rPr>
        <w:t>"</w:t>
      </w:r>
      <w:r>
        <w:rPr>
          <w:lang w:eastAsia="zh-TW"/>
        </w:rPr>
        <w:t>。還有人把這當作掙錢的機會。他們可能不信基督，甚至會憎惡祂，但卻不會放棄就此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撈一把</w:t>
      </w:r>
      <w:r>
        <w:rPr>
          <w:lang w:eastAsia="zh-TW"/>
        </w:rPr>
        <w:t xml:space="preserve">" </w:t>
      </w:r>
      <w:r>
        <w:rPr>
          <w:lang w:eastAsia="zh-TW"/>
        </w:rPr>
        <w:t>的機會，在十二月份的最後幾周內撈得越多越好。更有一些人坐在電視機前，在孤獨中與親友完全隔絕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追求物質、尋求虛幻的娛樂、酒精、毒品、以及孤獨的生活，這便是許多人生活的全部內容了。他們為各樣瑣事東奔西走，卻完全抽不出時間去作禮拜，沒空去思考耶穌 — 甚至在聖誕節期間，也不去慶祝一下基督的誕辰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幾天前，在麻省濤頓城（</w:t>
      </w:r>
      <w:r>
        <w:rPr>
          <w:rFonts w:cs="PMingLiU;新細明體" w:ascii="PMingLiU;新細明體" w:hAnsi="PMingLiU;新細明體"/>
          <w:lang w:eastAsia="zh-TW"/>
        </w:rPr>
        <w:t>Taunton, Massachusetts</w:t>
      </w:r>
      <w:r>
        <w:rPr>
          <w:rFonts w:ascii="PMingLiU;新細明體" w:hAnsi="PMingLiU;新細明體" w:cs="PMingLiU;新細明體"/>
          <w:lang w:eastAsia="zh-TW"/>
        </w:rPr>
        <w:t>）的一位八歲黑人男生，因畫了一副耶穌基督掛在十架上的畫，被老師下令送去作心理檢驗。孩子的父親切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約翰遜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ester Johnso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老師曾要求學生們畫一副聖誕圖畫，結果這位男孩子畫了一副十架上的耶穌。老師曾對孩子們說，畫一副讓他們想起節日的圖畫。在那之前幾天，那孩子曾被帶到天主教會中，看到了基督釘十架的畫像。他父親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看到了基督在十架上，那便是他畫的形像。他喜歡那畫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小孩子學東西很快。他們知道我會被送回家，還要經歷一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理檢驗，如果我膽敢在公眾學校內，在聖誕節期間畫一副有關耶穌的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信息來源</w:t>
      </w:r>
      <w:r>
        <w:rPr>
          <w:rFonts w:cs="PMingLiU;新細明體" w:ascii="PMingLiU;新細明體" w:hAnsi="PMingLiU;新細明體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2nd-grader told to go home over crucifix drawing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The Associated Press, December 16, 20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基督的名字已從如今所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節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中被完全抹煞掉了。我們從前曾相互贈送聖誕卡；如今這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節日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們曾常聽鄰居、甚至聽一些素不相識的生人歡快地祝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誕快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如今在商店裡的出納，迫不得已地才擠出一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節日快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周圍似乎沒有人再因此帶有任何</w:t>
      </w:r>
      <w:r>
        <w:rPr>
          <w:rFonts w:ascii="PMingLiU;新細明體" w:hAnsi="PMingLiU;新細明體" w:cs="PMingLiU;新細明體"/>
          <w:u w:val="single"/>
          <w:lang w:eastAsia="zh-TW"/>
        </w:rPr>
        <w:t>快樂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我還小的時候，我們並不寬裕，生活比如今的人還要緊。但我們為親友們贈送各式各樣的小禮物 — 很簡單的禮物。我們在公眾學校內歡唱聖誕歌曲。我曾在這洛杉磯地區的一個公眾學校內，在聖誕話劇中扮演過三位博士中的一位。如今，美國公民自由聯盟 </w:t>
      </w:r>
      <w:r>
        <w:rPr>
          <w:rFonts w:cs="PMingLiU;新細明體" w:ascii="PMingLiU;新細明體" w:hAnsi="PMingLiU;新細明體"/>
          <w:lang w:eastAsia="zh-TW"/>
        </w:rPr>
        <w:t xml:space="preserve">(ACLU) </w:t>
      </w:r>
      <w:r>
        <w:rPr>
          <w:rFonts w:ascii="PMingLiU;新細明體" w:hAnsi="PMingLiU;新細明體" w:cs="PMingLiU;新細明體"/>
          <w:lang w:eastAsia="zh-TW"/>
        </w:rPr>
        <w:t>與美國最高法院使得這一切都變成違法了。但同時，他們卻使殺害了五千一百萬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美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嬰兒的人工墮胎合法化。你們這一代人的三分之一已喪生在他們墮胎的屠刀下；相反，這些惡人卻把聖誕歌曲、基督誕辰的場景、以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誕快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招呼列為犯法的行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起來，神如今正在帶走祂賜給美國與歐洲的福分。因我們的貪婪、自私、與世俗，美國如今正面臨著自經濟大蕭條後最嚴重的金融危機。當那些在華盛頓的政治家擺弄其社會福利的政治手段時，越來越多的美國人卻正在加入了失業的行列。這些政治家似乎對此束手無策！他們許多人甚至根本對此無動于衷！他們關切的僅是如何重新入選！正如里根總統曾說過的那樣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政府解決不了任何問題；政府才</w:t>
      </w:r>
      <w:r>
        <w:rPr>
          <w:rFonts w:ascii="PMingLiU;新細明體" w:hAnsi="PMingLiU;新細明體" w:cs="PMingLiU;新細明體"/>
          <w:u w:val="single"/>
          <w:lang w:eastAsia="zh-TW"/>
        </w:rPr>
        <w:t>是</w:t>
      </w:r>
      <w:r>
        <w:rPr>
          <w:rFonts w:ascii="PMingLiU;新細明體" w:hAnsi="PMingLiU;新細明體" w:cs="PMingLiU;新細明體"/>
          <w:lang w:eastAsia="zh-TW"/>
        </w:rPr>
        <w:t>問題的癥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國外，塔利班正在逼近巴基斯坦，隨時準備利用他們的核武器。恐怖份子會把這武器用在我們的頭上嗎？北朝鮮正在實驗遠程導彈，足已到達美洲或歐洲。伊朗正在夜以繼日發展自己的核武器，想摧毀以色列，觸發熱核戰爭，將中東地區化為人間地獄。如果那還不夠的話，許多科學家正在告誡說，全球氣候暖化將在今後幾十年內徹底摧毀我們現今的生活方式。這一切都令我們想起著名的法國哲學家尚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保羅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沙特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ean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Paul Sartr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所講的 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出路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>無法回避人類此時所面臨的恐懼、壓力、與矛盾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，我為你們帶來一個好消息！神的使者顯現時曾告訴我們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給祂起名叫耶穌，因祂要將自己的百姓從罪惡裡救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一首古老的英國聖誕歌曲，將此一言道盡！ 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神賜君歡喜快樂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無事使你頹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莫忘記基督我們救主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聖誕日下降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當我走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拯救我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遠離撒旦網羅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好佳音賜平安快樂，平安快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好佳音賜平安快樂！—《神賜喜樂歌》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God Rest Ye Merry, Gentlemen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作者不詳</w:t>
      </w:r>
      <w:r>
        <w:rPr>
          <w:rFonts w:cs="PMingLiU;新細明體" w:ascii="PMingLiU;新細明體" w:hAnsi="PMingLiU;新細明體"/>
        </w:rPr>
        <w:t xml:space="preserve">; </w:t>
      </w:r>
    </w:p>
    <w:p>
      <w:pPr>
        <w:pStyle w:val="IndentedQuote"/>
        <w:ind w:left="216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由</w:t>
      </w:r>
      <w:r>
        <w:rPr>
          <w:rFonts w:cs="PMingLiU;新細明體" w:ascii="PMingLiU;新細明體" w:hAnsi="PMingLiU;新細明體"/>
        </w:rPr>
        <w:t>William Sandys</w:t>
      </w:r>
      <w:r>
        <w:rPr>
          <w:rFonts w:ascii="PMingLiU;新細明體" w:hAnsi="PMingLiU;新細明體" w:cs="PMingLiU;新細明體"/>
        </w:rPr>
        <w:t>在</w:t>
      </w:r>
      <w:r>
        <w:rPr>
          <w:rFonts w:cs="PMingLiU;新細明體" w:ascii="PMingLiU;新細明體" w:hAnsi="PMingLiU;新細明體"/>
        </w:rPr>
        <w:t>1833</w:t>
      </w:r>
      <w:r>
        <w:rPr>
          <w:rFonts w:ascii="PMingLiU;新細明體" w:hAnsi="PMingLiU;新細明體" w:cs="PMingLiU;新細明體"/>
        </w:rPr>
        <w:t>年發行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esus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的名字是出於希伯來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Yeshua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一個希臘詞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Yeshua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英文化的詞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Joshua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詞由兩個希伯來字組合而成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耶和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加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解放、拯救、保存、搭救、賜與勝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斯特朗辭典</w:t>
      </w:r>
      <w:r>
        <w:rPr>
          <w:rFonts w:cs="PMingLiU;新細明體" w:ascii="PMingLiU;新細明體" w:hAnsi="PMingLiU;新細明體"/>
          <w:u w:val="single"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 xml:space="preserve"> #346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名字的含義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搭救、拯救、並賜勝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與其子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誕節應使我們想起耶穌帶給人間的希望與救恩。先知以賽亞在談到耶穌時如此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為我們的過犯受害，為我們的罪孽壓傷。因祂受的刑罰我們得平安；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生在人間，正是為了被獻在十架上而死的。祂對自己的門徒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原是為這時候來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遭到毒打之後，耶穌渾身血淋淋地站在羅馬巡撫的面前。巡撫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樣，你是王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7)</w:t>
      </w:r>
      <w:r>
        <w:rPr>
          <w:rFonts w:ascii="PMingLiU;新細明體" w:hAnsi="PMingLiU;新細明體" w:cs="PMingLiU;新細明體"/>
          <w:lang w:eastAsia="zh-TW"/>
        </w:rPr>
        <w:t>。對此，耶穌回答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為此而生，也為此來到世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於是彼拉多將耶穌交給他們去釘十字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16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背負著祂的十架，爬到一個叫做各各他的山坡上。他們把祂的手腳釘在十架上。於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他們將祂的尸體置入一座空墳墓，用一塊大石頭把墓封住，並設置了羅馬士兵看守。</w:t>
      </w:r>
      <w:r>
        <w:rPr>
          <w:rFonts w:ascii="PMingLiU;新細明體" w:hAnsi="PMingLiU;新細明體" w:cs="PMingLiU;新細明體"/>
          <w:i/>
          <w:lang w:eastAsia="zh-TW"/>
        </w:rPr>
        <w:t>但在第三天，耶穌的骨肉軀體從死中復活了！</w:t>
      </w:r>
    </w:p>
    <w:p>
      <w:pPr>
        <w:pStyle w:val="BodyTextIndent2"/>
        <w:rPr>
          <w:rFonts w:ascii="PMingLiU;新細明體" w:hAnsi="PMingLiU;新細明體" w:cs="PMingLiU;新細明體"/>
          <w:i/>
          <w:i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i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三日淒悲過去如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主竟沖破萬死重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復活之主，無限光輝；哈利路亞！—《戰爭完畢歌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Strife Is O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er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譯者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便是福音！那便是好消息！那才是聖誕節的真實含義！使徒保羅說得好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當日所領受又傳給你們的，第一，就是基督照聖經所說，為我們的罪死了；</w:t>
      </w:r>
      <w:r>
        <w:rPr>
          <w:rFonts w:ascii="PMingLiU;新細明體" w:hAnsi="PMingLiU;新細明體" w:cs="PMingLiU;新細明體"/>
          <w:lang w:val="zh-TW" w:eastAsia="zh-TW"/>
        </w:rPr>
        <w:t>而且埋葬了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又照聖經所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第三天復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-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法國革命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位無神論者對塔利冉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alleyrand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教的信仰算什麼？創建這類宗教是輕而易舉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塔利冉回答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不錯。你僅需要被釘死在十架上，然後第三天從死中復活便可以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給祂起名叫耶穌，因祂要將自己的百姓從罪惡裡救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名字的含義便是神能使真正的基督徒獲得自由 — 靠祂在十架上的死、並從死中復活，來解救我們脫離罪孽的懲罰！耶穌能夠原諒你的罪，能用祂的寶血清洗你。耶穌能靠祂從墳墓中的復活賜給你永世！來投靠耶穌吧！信靠祂！祂會使你擺脫罪孽，拯救你的靈魂脫離地獄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聖誕節的信息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給祂起名叫耶穌，因祂要將自己的百姓從罪惡裡救出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神賜喜樂歌》﹕一起放聲高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神賜君歡喜快樂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無事使你頹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莫忘記基督我們救主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聖誕日下降；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當我走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拯救我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遠離撒旦網羅。</w:t>
      </w:r>
    </w:p>
    <w:p>
      <w:pPr>
        <w:pStyle w:val="IndentedQuote"/>
        <w:jc w:val="left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好佳音賜平安快樂，平安快樂，</w:t>
      </w:r>
      <w:r>
        <w:rPr>
          <w:rFonts w:ascii="PMingLiU;新細明體" w:hAnsi="PMingLiU;新細明體" w:cs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好佳音賜平安快樂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領讀經文﹕</w:t>
      </w:r>
      <w:r>
        <w:rPr>
          <w:rFonts w:ascii="PMingLiU;新細明體" w:hAnsi="PMingLiU;新細明體" w:cs="PMingLiU;新細明體"/>
          <w:szCs w:val="22"/>
          <w:lang w:eastAsia="zh-TW"/>
        </w:rPr>
        <w:t>馬太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:</w:t>
      </w:r>
      <w:r>
        <w:rPr>
          <w:rFonts w:cs="PMingLiU;新細明體" w:ascii="PMingLiU;新細明體" w:hAnsi="PMingLiU;新細明體"/>
          <w:szCs w:val="22"/>
          <w:lang w:eastAsia="zh-TW"/>
        </w:rPr>
        <w:t>18</w:t>
      </w:r>
      <w:r>
        <w:rPr>
          <w:rFonts w:cs="PMingLiU;新細明體" w:ascii="PMingLiU;新細明體" w:hAnsi="PMingLiU;新細明體"/>
          <w:szCs w:val="22"/>
          <w:lang w:eastAsia="zh-TW"/>
        </w:rPr>
        <w:t>-2</w:t>
      </w:r>
      <w:r>
        <w:rPr>
          <w:rFonts w:cs="PMingLiU;新細明體" w:ascii="PMingLiU;新細明體" w:hAnsi="PMingLiU;新細明體"/>
          <w:szCs w:val="22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lang w:eastAsia="zh-TW"/>
        </w:rPr>
        <w:t>(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神賜喜樂歌》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  <w:t xml:space="preserve">          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</w:rPr>
        <w:t>God Rest Ye Merry, Gentlemen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</w:rPr>
        <w:t xml:space="preserve"> (</w:t>
      </w:r>
      <w:r>
        <w:rPr>
          <w:rFonts w:ascii="PMingLiU;新細明體" w:hAnsi="PMingLiU;新細明體" w:cs="PMingLiU;新細明體"/>
          <w:szCs w:val="22"/>
          <w:lang w:eastAsia="zh-TW"/>
        </w:rPr>
        <w:t>作者不詳</w:t>
      </w:r>
      <w:r>
        <w:rPr>
          <w:rFonts w:cs="PMingLiU;新細明體" w:ascii="PMingLiU;新細明體" w:hAnsi="PMingLiU;新細明體"/>
          <w:szCs w:val="22"/>
        </w:rPr>
        <w:t>;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由</w:t>
      </w:r>
      <w:r>
        <w:rPr>
          <w:rFonts w:cs="PMingLiU;新細明體" w:ascii="PMingLiU;新細明體" w:hAnsi="PMingLiU;新細明體"/>
          <w:szCs w:val="22"/>
        </w:rPr>
        <w:t>William Sandys</w:t>
      </w:r>
      <w:r>
        <w:rPr>
          <w:rFonts w:ascii="PMingLiU;新細明體" w:hAnsi="PMingLiU;新細明體" w:cs="PMingLiU;新細明體"/>
          <w:szCs w:val="22"/>
          <w:lang w:eastAsia="zh-TW"/>
        </w:rPr>
        <w:t>在</w:t>
      </w:r>
      <w:r>
        <w:rPr>
          <w:rFonts w:cs="PMingLiU;新細明體" w:ascii="PMingLiU;新細明體" w:hAnsi="PMingLiU;新細明體"/>
          <w:szCs w:val="22"/>
        </w:rPr>
        <w:t>1833</w:t>
      </w:r>
      <w:r>
        <w:rPr>
          <w:rFonts w:ascii="PMingLiU;新細明體" w:hAnsi="PMingLiU;新細明體" w:cs="PMingLiU;新細明體"/>
          <w:szCs w:val="22"/>
          <w:lang w:eastAsia="zh-TW"/>
        </w:rPr>
        <w:t>年發行</w:t>
      </w:r>
      <w:r>
        <w:rPr>
          <w:rFonts w:cs="PMingLiU;新細明體" w:ascii="PMingLiU;新細明體" w:hAnsi="PMingLiU;新細明體"/>
          <w:szCs w:val="22"/>
        </w:rPr>
        <w:t>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20"/>
          <w:lang w:eastAsia="zh-TW"/>
        </w:rPr>
      </w:pPr>
      <w:r>
        <w:rPr>
          <w:rFonts w:cs="PMingLiU;新細明體" w:ascii="PMingLiU;新細明體" w:hAnsi="PMingLiU;新細明體"/>
          <w:sz w:val="20"/>
          <w:szCs w:val="20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44:00Z</dcterms:created>
  <dc:creator>Christopher L. Cagan</dc:creator>
  <dc:description/>
  <cp:keywords/>
  <dc:language>en-US</dc:language>
  <cp:lastModifiedBy>Chris Cagan</cp:lastModifiedBy>
  <cp:lastPrinted>2009-12-16T14:02:00Z</cp:lastPrinted>
  <dcterms:modified xsi:type="dcterms:W3CDTF">2009-12-17T16:36:00Z</dcterms:modified>
  <cp:revision>42</cp:revision>
  <dc:subject/>
  <dc:title>SHOULD A STUDENT IN A SECULAR</dc:title>
</cp:coreProperties>
</file>