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</w:rPr>
        <w:t>歐巴馬危機與第四次轉折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OBAMA CRISIS AND THE FOURTH TURNING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海羅伯博士（</w:t>
      </w:r>
      <w:r>
        <w:rPr>
          <w:rFonts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November 11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900" w:right="810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公義使邦國高舉；罪惡是人民的羞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箴言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3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他們所著的《第四次轉折》</w:t>
      </w:r>
      <w:r>
        <w:rPr>
          <w:rFonts w:cs="PMingLiU;新細明體" w:ascii="PMingLiU;新細明體" w:hAnsi="PMingLiU;新細明體"/>
          <w:lang w:eastAsia="zh-TW"/>
        </w:rPr>
        <w:t>(Broadway Books, 1997</w:t>
      </w:r>
      <w:r>
        <w:rPr>
          <w:rFonts w:ascii="PMingLiU;新細明體" w:hAnsi="PMingLiU;新細明體" w:cs="PMingLiU;新細明體"/>
          <w:lang w:eastAsia="zh-TW"/>
        </w:rPr>
        <w:t>）一書中，社會學家尼爾</w:t>
      </w:r>
      <w:r>
        <w:rPr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施特劳斯和威廉</w:t>
      </w:r>
      <w:r>
        <w:rPr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豪威（</w:t>
      </w:r>
      <w:r>
        <w:rPr>
          <w:rFonts w:cs="PMingLiU;新細明體" w:ascii="PMingLiU;新細明體" w:hAnsi="PMingLiU;新細明體"/>
        </w:rPr>
        <w:t>Neil Strauss and William Howe</w:t>
      </w:r>
      <w:r>
        <w:rPr>
          <w:rFonts w:ascii="PMingLiU;新細明體" w:hAnsi="PMingLiU;新細明體" w:cs="PMingLiU;新細明體"/>
          <w:lang w:eastAsia="zh-TW"/>
        </w:rPr>
        <w:t xml:space="preserve">）說，美國歷史上有過三個主要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週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第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週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始於美國獨立戰爭，從美國剛剛成為獨立國家時開始，我們可稱其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喬治</w:t>
      </w:r>
      <w:r>
        <w:rPr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華盛頓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第二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週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始於美國南北戰爭期間，從亞伯拉罕</w:t>
      </w:r>
      <w:r>
        <w:rPr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林肯把南北方結合在一起開始。你可稱此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林肯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第三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週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始於經濟大蕭條期間。你可稱其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羅斯福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施特劳斯與豪威在</w:t>
      </w:r>
      <w:r>
        <w:rPr>
          <w:rFonts w:cs="PMingLiU;新細明體" w:ascii="PMingLiU;新細明體" w:hAnsi="PMingLiU;新細明體"/>
          <w:lang w:eastAsia="zh-TW"/>
        </w:rPr>
        <w:t>1997</w:t>
      </w:r>
      <w:r>
        <w:rPr>
          <w:rFonts w:ascii="PMingLiU;新細明體" w:hAnsi="PMingLiU;新細明體" w:cs="PMingLiU;新細明體"/>
          <w:lang w:eastAsia="zh-TW"/>
        </w:rPr>
        <w:t>年預測說，第三週期將在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 xml:space="preserve">世紀頭十年中的一次危機中結束，他們將此危機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四次轉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很正確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四次轉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現已來臨，你可稱此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歐巴馬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，很引人注目的是，美國現在有兩部主要電影在各地影院內上影。這些影片是斯蒂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斯皮爾伯格（</w:t>
      </w:r>
      <w:r>
        <w:rPr>
          <w:rFonts w:cs="PMingLiU;新細明體" w:ascii="PMingLiU;新細明體" w:hAnsi="PMingLiU;新細明體"/>
          <w:lang w:eastAsia="zh-TW"/>
        </w:rPr>
        <w:t>Steven Spielberg</w:t>
      </w:r>
      <w:r>
        <w:rPr>
          <w:rFonts w:ascii="PMingLiU;新細明體" w:hAnsi="PMingLiU;新細明體" w:cs="PMingLiU;新細明體"/>
          <w:lang w:eastAsia="zh-TW"/>
        </w:rPr>
        <w:t>）的《林肯》和</w:t>
      </w:r>
      <w:r>
        <w:rPr>
          <w:rFonts w:ascii="PMingLiU;新細明體" w:hAnsi="PMingLiU;新細明體" w:cs="PMingLiU;新細明體"/>
          <w:lang w:eastAsia="zh-CN"/>
        </w:rPr>
        <w:t>羅傑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米契（</w:t>
      </w:r>
      <w:r>
        <w:rPr>
          <w:rFonts w:cs="PMingLiU;新細明體" w:ascii="PMingLiU;新細明體" w:hAnsi="PMingLiU;新細明體"/>
          <w:lang w:eastAsia="zh-TW"/>
        </w:rPr>
        <w:t>Roger Michell</w:t>
      </w:r>
      <w:r>
        <w:rPr>
          <w:rFonts w:ascii="PMingLiU;新細明體" w:hAnsi="PMingLiU;新細明體" w:cs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TW"/>
        </w:rPr>
        <w:t>的《哈德</w:t>
      </w:r>
      <w:r>
        <w:rPr>
          <w:rFonts w:ascii="PMingLiU;新細明體" w:hAnsi="PMingLiU;新細明體" w:cs="MingLiU;細明體"/>
          <w:sz w:val="23"/>
          <w:szCs w:val="23"/>
          <w:lang w:val="en" w:eastAsia="zh-TW"/>
        </w:rPr>
        <w:t>遜河邊的</w:t>
      </w:r>
      <w:r>
        <w:rPr>
          <w:rFonts w:ascii="PMingLiU;新細明體" w:hAnsi="PMingLiU;新細明體" w:cs="PMingLiU;新細明體"/>
          <w:lang w:eastAsia="zh-TW"/>
        </w:rPr>
        <w:t>海德公園》── 由比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雷（</w:t>
      </w:r>
      <w:r>
        <w:rPr>
          <w:rFonts w:cs="PMingLiU;新細明體" w:ascii="PMingLiU;新細明體" w:hAnsi="PMingLiU;新細明體"/>
          <w:lang w:eastAsia="zh-TW"/>
        </w:rPr>
        <w:t>Bill Murray</w:t>
      </w:r>
      <w:r>
        <w:rPr>
          <w:rFonts w:ascii="PMingLiU;新細明體" w:hAnsi="PMingLiU;新細明體" w:cs="PMingLiU;新細明體"/>
          <w:lang w:eastAsia="zh-TW"/>
        </w:rPr>
        <w:t>）飾演佛蘭克林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羅斯福。這些電影似乎是某種藝術表現手法，但卻顯示出林肯和羅斯福是迎接美國第二與第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週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危機時刻的領袖。毫無疑問，貝拉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歐巴馬將被人視為我們文化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四週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領袖，此週期從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ascii="PMingLiU;新細明體" w:hAnsi="PMingLiU;新細明體" w:cs="PMingLiU;新細明體"/>
          <w:lang w:eastAsia="zh-TW"/>
        </w:rPr>
        <w:t>年的經濟危機開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出生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三週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開始，在國家建國後的第三代人之後。我最早的記憶之一，便是</w:t>
      </w:r>
      <w:r>
        <w:rPr>
          <w:rFonts w:cs="PMingLiU;新細明體" w:ascii="PMingLiU;新細明體" w:hAnsi="PMingLiU;新細明體"/>
          <w:lang w:eastAsia="zh-TW"/>
        </w:rPr>
        <w:t>194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日我四歲生日那天羅斯福總統的逝世。我模糊地記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奶奶聽到羅斯福去世的消息時嚎啕大哭。如同我們家裡所有工人階級的成員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她是一個傳統的民主黨人。我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有理由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因為我年青時代的民主黨與現今歐巴馬率領的黨派，其相似處已很少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從羅斯福到小布什的所有總統，至少都在嘗試去建造強大的美國。他們經常跌倒犯錯，但他們的目的是令美國成為一個更強、更美好的國度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是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四次轉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中，總統歐巴馬如今的目的最多不過是將美國削弱到僅能生存的方式。亞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迪呼各在</w:t>
      </w:r>
      <w:r>
        <w:rPr>
          <w:rFonts w:cs="PMingLiU;新細明體" w:ascii="PMingLiU;新細明體" w:hAnsi="PMingLiU;新細明體"/>
          <w:lang w:eastAsia="zh-TW"/>
        </w:rPr>
        <w:t>20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日的一篇</w:t>
      </w:r>
      <w:r>
        <w:rPr>
          <w:rFonts w:cs="PMingLiU;新細明體" w:ascii="PMingLiU;新細明體" w:hAnsi="PMingLiU;新細明體"/>
          <w:b/>
          <w:i/>
          <w:lang w:eastAsia="zh-TW"/>
        </w:rPr>
        <w:t>Newsmax</w:t>
      </w:r>
      <w:r>
        <w:rPr>
          <w:rFonts w:ascii="PMingLiU;新細明體" w:hAnsi="PMingLiU;新細明體" w:cs="PMingLiU;新細明體"/>
          <w:lang w:eastAsia="zh-TW"/>
        </w:rPr>
        <w:t>文章中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親愛的</w:t>
      </w:r>
      <w:r>
        <w:rPr>
          <w:rFonts w:cs="PMingLiU;新細明體" w:ascii="PMingLiU;新細明體" w:hAnsi="PMingLiU;新細明體"/>
          <w:lang w:eastAsia="zh-TW"/>
        </w:rPr>
        <w:t>Newsmax</w:t>
      </w:r>
      <w:r>
        <w:rPr>
          <w:rFonts w:ascii="PMingLiU;新細明體" w:hAnsi="PMingLiU;新細明體" w:cs="PMingLiU;新細明體"/>
          <w:lang w:eastAsia="zh-TW"/>
        </w:rPr>
        <w:t>讀者，貝拉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歐巴馬將續任四年美國的總統 ── 然而，在未來許多年中，我們仍舊能感受到他的影響。多數美國人認為，這會是正面的影響…但我們很容易看到那些億萬富翁是怎樣想的，因為他們已經開始轉移他們股票投資的分配，為經濟災難作好準備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經濟災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大概在一年之後，便會看到那場災難會有多大。但這將是一場如此大的災難，它能使「經濟大蕭條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Great Depression</w:t>
      </w:r>
      <w:r>
        <w:rPr>
          <w:rFonts w:ascii="PMingLiU;新細明體" w:hAnsi="PMingLiU;新細明體" w:cs="PMingLiU;新細明體"/>
          <w:lang w:eastAsia="zh-TW"/>
        </w:rPr>
        <w:t>）看起來似乎像主場影片之前的卡通片一樣。多數經濟學家同意，災難會很嚴重，以至它將永遠改變我們的生活型態 ── 從世界領袖的地位，落到停滯不前的第三世界地位上。這很可能說明了為何美國在聖經的預言內只字未提。歡迎進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四次轉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lang w:eastAsia="zh-TW"/>
        </w:rPr>
        <w:t>歡迎大家來到歐巴馬的時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作為基督徒來講，我們已能看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歐巴馬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會如何影響我們。歐巴馬先生已清楚地表明，他不尊重信奉聖經的基督教。他甚至沒有做出最起碼的嘗試去追求福音派的選票。他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媒體把福音派信徒描繪成一類危險的極端主義者。他的黨派在</w:t>
      </w:r>
      <w:r>
        <w:rPr>
          <w:rFonts w:cs="PMingLiU;新細明體" w:ascii="PMingLiU;新細明體" w:hAnsi="PMingLiU;新細明體"/>
          <w:lang w:eastAsia="zh-TW"/>
        </w:rPr>
        <w:t>2012</w:t>
      </w:r>
      <w:r>
        <w:rPr>
          <w:rFonts w:ascii="PMingLiU;新細明體" w:hAnsi="PMingLiU;新細明體" w:cs="PMingLiU;新細明體"/>
          <w:lang w:eastAsia="zh-TW"/>
        </w:rPr>
        <w:t xml:space="preserve">年民主黨代表大會上向神的名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喝倒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他把基督徒描繪成女性的敵人。他說，我們在準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向女性開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因為我們反對自選人工墮胎的合法化。他把提倡同性婚姻的議案強行加在我們的面前。他把所有的基督教、天主教徒、和新教，都描述為一種反動勢力，在阻擋他為我們提倡的勇敢的新世界的進程。我所說的一切，都基於在《華爾街日報》上的一則驚人的整頁廣告，是選舉數天前由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>）資助刊登的。葛培理博士在那頁廣告中說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十一月六日，在我</w:t>
      </w:r>
      <w:r>
        <w:rPr>
          <w:rFonts w:cs="PMingLiU;新細明體" w:ascii="PMingLiU;新細明體" w:hAnsi="PMingLiU;新細明體"/>
          <w:lang w:eastAsia="zh-TW"/>
        </w:rPr>
        <w:t>94</w:t>
      </w:r>
      <w:r>
        <w:rPr>
          <w:rFonts w:ascii="PMingLiU;新細明體" w:hAnsi="PMingLiU;新細明體" w:cs="PMingLiU;新細明體"/>
          <w:lang w:eastAsia="zh-TW"/>
        </w:rPr>
        <w:t>歲生日的前一天，我們國家將舉行一次在我一生中最為至關重要的選舉。我們正處在十字路口上，面臨的選擇具有深遠的影響。我強烈地敦促大家去投票支持一位持有下列觀點的候選人﹕他贊同聖經內為婚姻所下的定義，既一個男人和一個女人之間的婚姻；他捍衛人生的神聖性；他保護我們的信仰自由。聖經對這些重要的問題具有清楚地論述。請跟我一起為美國祈禱，使我們把心意轉回到我們神的身邊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2"/>
          <w:lang w:eastAsia="zh-TW"/>
        </w:rPr>
      </w:pPr>
      <w:r>
        <w:rPr>
          <w:rFonts w:cs="PMingLiU;新細明體" w:ascii="PMingLiU;新細明體" w:hAnsi="PMingLiU;新細明體"/>
          <w:sz w:val="12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</w:t>
        <w:tab/>
        <w:t xml:space="preserve"> </w:t>
        <w:tab/>
        <w:t xml:space="preserve">         </w:t>
      </w:r>
      <w:r>
        <w:rPr>
          <w:rFonts w:ascii="PMingLiU;新細明體" w:hAnsi="PMingLiU;新細明體" w:cs="PMingLiU;新細明體"/>
          <w:lang w:eastAsia="zh-TW"/>
        </w:rPr>
        <w:t>比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葛培理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  <w:t xml:space="preserve"> </w:t>
        <w:tab/>
        <w:t xml:space="preserve"> </w:t>
        <w:tab/>
        <w:t xml:space="preserve">         </w:t>
      </w:r>
      <w:r>
        <w:rPr>
          <w:rFonts w:ascii="PMingLiU;新細明體" w:hAnsi="PMingLiU;新細明體" w:cs="PMingLiU;新細明體"/>
          <w:lang w:eastAsia="zh-TW"/>
        </w:rPr>
        <w:t>於蒙特利特，北卡羅萊納州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很不幸，甚至連葛培理博士居住的北卡羅萊納州，投票認可首長羅姆尼的人，僅比支持歐巴馬先生的人數多出</w:t>
      </w:r>
      <w:r>
        <w:rPr>
          <w:rFonts w:cs="PMingLiU;新細明體" w:ascii="PMingLiU;新細明體" w:hAnsi="PMingLiU;新細明體"/>
          <w:lang w:eastAsia="zh-TW"/>
        </w:rPr>
        <w:t>2%</w:t>
      </w:r>
      <w:r>
        <w:rPr>
          <w:rFonts w:ascii="PMingLiU;新細明體" w:hAnsi="PMingLiU;新細明體" w:cs="PMingLiU;新細明體"/>
          <w:lang w:eastAsia="zh-TW"/>
        </w:rPr>
        <w:t>。絕大多數人完全沒有受他所說的影響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知道，這並不是歐巴馬壓倒性的勝利。完全不是。據《實際清楚的政治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Real Clear Politics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看法，歐巴馬僅以略多於百分之二的選票獲勝。只不過有較多的人投票支持總統，而非州長羅姆尼。儘管如此，這顯示出社會上有較多的人並不贊同聖經的觀點。人們不會記得選舉的結果是如何接近。他們僅會記得這一事實</w:t>
      </w:r>
      <w:r>
        <w:rPr>
          <w:rFonts w:cs="PMingLiU;新細明體" w:ascii="PMingLiU;新細明體" w:hAnsi="PMingLiU;新細明體"/>
          <w:lang w:eastAsia="zh-TW"/>
        </w:rPr>
        <w:t>: 2012</w:t>
      </w:r>
      <w:r>
        <w:rPr>
          <w:rFonts w:ascii="PMingLiU;新細明體" w:hAnsi="PMingLiU;新細明體" w:cs="PMingLiU;新細明體"/>
          <w:lang w:eastAsia="zh-TW"/>
        </w:rPr>
        <w:t xml:space="preserve">年的選舉明確地引導我們進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四次轉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進入了歐巴馬時代。美國再也不會贊同信奉聖經的基督教。在他的首次就職演說中，歐巴馬先生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美國不是一個基督教的國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次選舉清楚地顯明，他講的很正確。葛培理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正處在十字路口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</w:t>
      </w:r>
      <w:r>
        <w:rPr>
          <w:rFonts w:cs="PMingLiU;新細明體" w:ascii="PMingLiU;新細明體" w:hAnsi="PMingLiU;新細明體"/>
          <w:lang w:eastAsia="zh-TW"/>
        </w:rPr>
        <w:t>20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日那天，美國選錯了道路。除了能與分開紅海相媲美的奇蹟之外，美國這個國家絕對不會回頭，重新去追隨我們前輩的信念與價值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美國南北戰爭之前，英國歷史學家麥考利勳爵（</w:t>
      </w:r>
      <w:r>
        <w:rPr>
          <w:rFonts w:cs="PMingLiU;新細明體" w:ascii="PMingLiU;新細明體" w:hAnsi="PMingLiU;新細明體"/>
          <w:lang w:eastAsia="zh-TW"/>
        </w:rPr>
        <w:t>Lord Macaulay</w:t>
      </w:r>
      <w:r>
        <w:rPr>
          <w:rFonts w:ascii="PMingLiU;新細明體" w:hAnsi="PMingLiU;新細明體" w:cs="PMingLiU;新細明體"/>
          <w:lang w:eastAsia="zh-TW"/>
        </w:rPr>
        <w:t>）作出了下列令人驚恐的預言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的共和國將遭受二十世紀野蠻人的可怕擄掠，如第五世紀的羅馬帝國一樣，變成荒場廢墟；不同之處僅在於，擄掠羅馬帝國的匈奴和汪達爾人來自外部，而擄掠你們的匈奴和汪達爾人將出自你們自己的文化與機構中，來自你們本國之內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The Letters of Thomas Babington Macaulay,</w:t>
      </w:r>
      <w:r>
        <w:rPr>
          <w:rFonts w:cs="PMingLiU;新細明體" w:ascii="PMingLiU;新細明體" w:hAnsi="PMingLiU;新細明體"/>
          <w:sz w:val="18"/>
          <w:szCs w:val="18"/>
        </w:rPr>
        <w:t xml:space="preserve"> Cambridge University Press, 1981;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卷</w:t>
      </w:r>
      <w:r>
        <w:rPr>
          <w:rFonts w:cs="PMingLiU;新細明體" w:ascii="PMingLiU;新細明體" w:hAnsi="PMingLiU;新細明體"/>
          <w:sz w:val="18"/>
          <w:szCs w:val="18"/>
        </w:rPr>
        <w:t>VI, 1856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年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1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-</w:t>
      </w:r>
      <w:r>
        <w:rPr>
          <w:rFonts w:cs="PMingLiU;新細明體" w:ascii="PMingLiU;新細明體" w:hAnsi="PMingLiU;新細明體"/>
          <w:sz w:val="18"/>
          <w:szCs w:val="18"/>
        </w:rPr>
        <w:t>1859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年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12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月</w:t>
      </w:r>
      <w:r>
        <w:rPr>
          <w:rFonts w:cs="PMingLiU;新細明體" w:ascii="PMingLiU;新細明體" w:hAnsi="PMingLiU;新細明體"/>
          <w:sz w:val="18"/>
          <w:szCs w:val="18"/>
        </w:rPr>
        <w:t xml:space="preserve">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96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頁</w:t>
      </w:r>
      <w:r>
        <w:rPr>
          <w:rFonts w:cs="PMingLiU;新細明體" w:ascii="PMingLiU;新細明體" w:hAnsi="PMingLiU;新細明體"/>
          <w:sz w:val="18"/>
          <w:szCs w:val="18"/>
        </w:rPr>
        <w:t>)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考利勳爵的預測僅差了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年。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世紀結束十二年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歐巴馬時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降臨了。這確實是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自〔我〕們自己文化與機構中…〔與〕來自我們國家內部的…匈奴和汪達爾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所造成的。阿伯拉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林肯在 </w:t>
      </w:r>
      <w:r>
        <w:rPr>
          <w:rFonts w:cs="PMingLiU;新細明體" w:ascii="PMingLiU;新細明體" w:hAnsi="PMingLiU;新細明體"/>
          <w:lang w:eastAsia="zh-TW"/>
        </w:rPr>
        <w:t xml:space="preserve">1863 </w:t>
      </w:r>
      <w:r>
        <w:rPr>
          <w:rFonts w:ascii="PMingLiU;新細明體" w:hAnsi="PMingLiU;新細明體" w:cs="PMingLiU;新細明體"/>
          <w:lang w:eastAsia="zh-TW"/>
        </w:rPr>
        <w:t>年所說的話，如今更為適用了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忘記了在和平中保護我們、繁衍我們、使我們富裕強盛的恩典之手，並在我們的欺詐的心中如此虛妄地認為，這些福分是因我們某種優越的智慧與美德，由我們自己所創出的。我們變得過分驕傲，不願向創造我們的神作祈禱了 </w:t>
      </w:r>
      <w:r>
        <w:rPr>
          <w:rFonts w:cs="PMingLiU;新細明體" w:ascii="PMingLiU;新細明體" w:hAnsi="PMingLiU;新細明體"/>
          <w:lang w:eastAsia="zh-TW"/>
        </w:rPr>
        <w:t>(Proclamation Appointing a National Day of Fasting and Prayer, 186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思考林肯的話時，我在心中搜尋適合這時代的經文。帶着破碎的心和忍不住的淚水，我想起了先知以賽亞的話。請起立，打開以賽亞書第一章，從第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節讀起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嗐！犯罪的國，罪孽深重的子民，行惡的子孫，敗壞的兒女！他們離棄了耶和華，藐視以色列的聖者，他們轉離了祂。你們為甚麼屢次悖逆，還要受責打嗎？你們整個頭都受了傷，整個心都發昏了。從腳掌到頭頂，沒有一處是完全的；盡是創傷、鞭痕和流血的傷口；沒有擠乾淨傷口，沒有包紮，也沒有用膏油滋潤。你們的土地荒涼，你們的城鎮被火燒毀，你們的田地，在你們面前給外族人侵吞；被外族人傾覆之後，就荒涼了。僅存的錫安居民，好像葡萄園中的草棚，瓜田裡的茅屋，被圍困的城鎮。若不是萬軍之耶和華給我們留下一些生還者，我們早已像所多瑪、蛾摩拉一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1:4-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</w:t>
      </w:r>
      <w:r>
        <w:rPr>
          <w:rFonts w:cs="PMingLiU;新細明體" w:ascii="PMingLiU;新細明體" w:hAnsi="PMingLiU;新細明體"/>
        </w:rPr>
        <w:t xml:space="preserve">.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嗐！犯罪的國，罪孽深重的子民，行惡的子孫，敗壞的兒女！他們離棄了耶和華，藐視以色列的聖者，他們轉離了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不是萬軍之耶和華給我們留下一些生還者，我們早已像所多瑪、蛾摩拉一樣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幾天前晚上，我在電視上觀看有關選舉的一場座談會。在那節目中，女主持人向座談會上的專家們提出一個問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福音派的人士都在何處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結果，她的問題完全沒有被人注意。在座談會上根本沒有人對此作出回答。他們把問題放在一邊，對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生的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只字不提，似乎完全不屑一顧。我們似乎是一小組不值一提的群體。正如先知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若不是萬軍之耶和華給我們留下一些生還者，我們早已像所多瑪、蛾摩拉一樣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錯，我們是很少的一組生還者。在此邪惡的年代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應面對此事實。我們不再是美國社會上的重要勢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從此也不再會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需要面對這一事實。我們應準備好以少數生還者的身份存在下去，四圍面臨着敵對與世俗的文化。瑞聞西爾（</w:t>
      </w:r>
      <w:r>
        <w:rPr>
          <w:rFonts w:cs="PMingLiU;新細明體" w:ascii="PMingLiU;新細明體" w:hAnsi="PMingLiU;新細明體"/>
          <w:lang w:eastAsia="zh-TW"/>
        </w:rPr>
        <w:t>Leonard Ravenhill</w:t>
      </w:r>
      <w:r>
        <w:rPr>
          <w:rFonts w:ascii="PMingLiU;新細明體" w:hAnsi="PMingLiU;新細明體" w:cs="PMingLiU;新細明體"/>
          <w:lang w:eastAsia="zh-TW"/>
        </w:rPr>
        <w:t xml:space="preserve">）在他一本極具洞察力的書中說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卡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亨利博士（</w:t>
      </w:r>
      <w:r>
        <w:rPr>
          <w:rFonts w:cs="PMingLiU;新細明體" w:ascii="PMingLiU;新細明體" w:hAnsi="PMingLiU;新細明體"/>
          <w:lang w:eastAsia="zh-TW"/>
        </w:rPr>
        <w:t>Dr. Carl F. H. Henry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早期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編輯的《今日基督教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Christianity Today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曾向二十幾位知名基督教思想家提出了下列一個問題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展望二十世紀剩余的三分之一，你認為它將為教會帶來什麼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爾頓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杜布萊德博士（</w:t>
      </w:r>
      <w:r>
        <w:rPr>
          <w:rFonts w:cs="PMingLiU;新細明體" w:ascii="PMingLiU;新細明體" w:hAnsi="PMingLiU;新細明體"/>
        </w:rPr>
        <w:t>Dr. Elton Trueblood</w:t>
      </w:r>
      <w:r>
        <w:rPr>
          <w:rFonts w:ascii="PMingLiU;新細明體" w:hAnsi="PMingLiU;新細明體" w:cs="PMingLiU;新細明體"/>
          <w:lang w:eastAsia="zh-TW"/>
        </w:rPr>
        <w:t>）的回答令我非常着迷。他回答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cs="PMingLiU;新細明體" w:ascii="PMingLiU;新細明體" w:hAnsi="PMingLiU;新細明體"/>
          <w:lang w:eastAsia="zh-TW"/>
        </w:rPr>
        <w:t>2000</w:t>
      </w:r>
      <w:r>
        <w:rPr>
          <w:rFonts w:ascii="PMingLiU;新細明體" w:hAnsi="PMingLiU;新細明體" w:cs="PMingLiU;新細明體"/>
          <w:lang w:eastAsia="zh-TW"/>
        </w:rPr>
        <w:t>年，基督徒會明顯地感到自己是少數人，四周環繞着傲慢與好鬥的異教信仰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瑞聞西爾說，他對此思考了許久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</w:t>
      </w:r>
      <w:r>
        <w:rPr>
          <w:rFonts w:cs="PMingLiU;新細明體" w:ascii="PMingLiU;新細明體" w:hAnsi="PMingLiU;新細明體"/>
          <w:lang w:eastAsia="zh-TW"/>
        </w:rPr>
        <w:t>2000</w:t>
      </w:r>
      <w:r>
        <w:rPr>
          <w:rFonts w:ascii="PMingLiU;新細明體" w:hAnsi="PMingLiU;新細明體" w:cs="PMingLiU;新細明體"/>
          <w:lang w:eastAsia="zh-TW"/>
        </w:rPr>
        <w:t>年，基督徒會明顯地感到自己是少數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四周環繞着傲慢與好鬥的異教信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對此沉思了很久之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當我對此思考一段時間後，我意識到，自從…基督教誕生之後，教會從來都「明顯地感到自己是少數人，四周環繞着傲慢與好鬥的異教信仰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然後，瑞聞西爾說﹕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教一出世，便被投入鬥獸場內喂獅子。她所投入的社會，處在錯綜複雜的集權統治之下…猶如一個嬰兒試圖…走出「大峽谷」一般，幼小的教會似乎正被世界列強的峭壁絕望地環繞着。左邊有岩壁般的猶太宗教管理體系。右邊站着希臘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面帶冷漠的才華與理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向此新〔宗教〕緊鎖着眉頭。前面的路上盤踞着羅馬帝國強大的軍事八腳章魚。難道任何理智正常的人會提議說，那時的基督徒沒有明顯地感到自己是少數人嗎？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這便是福音的榮耀之處了！在短短的幾年之內，這十來個默默無聞的門徒，雖兩手空空、分文不襯，卻為他們的主耶穌基督把整個世界弄得天翻地覆！…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此外，從前的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「救世軍」也曾高唱着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斯的戰歌，在地獄的門口游行示威，使整個世界為之震動。戰歌唱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請再賜五旬節到我們身邊；遣下靈火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遣下靈火</w:t>
      </w:r>
      <w:r>
        <w:rPr>
          <w:rFonts w:cs="PMingLiU;新細明體" w:ascii="PMingLiU;新細明體" w:hAnsi="PMingLiU;新細明體"/>
          <w:lang w:eastAsia="zh-TW"/>
        </w:rPr>
        <w:t>!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Leonard Ravenhill, </w:t>
      </w:r>
      <w:r>
        <w:rPr>
          <w:rFonts w:cs="PMingLiU;新細明體" w:ascii="PMingLiU;新細明體" w:hAnsi="PMingLiU;新細明體"/>
          <w:b/>
          <w:i/>
          <w:sz w:val="18"/>
          <w:szCs w:val="18"/>
        </w:rPr>
        <w:t>Sodom Had No Bible,</w:t>
      </w:r>
      <w:r>
        <w:rPr>
          <w:rFonts w:cs="PMingLiU;新細明體" w:ascii="PMingLiU;新細明體" w:hAnsi="PMingLiU;新細明體"/>
          <w:sz w:val="18"/>
          <w:szCs w:val="18"/>
        </w:rPr>
        <w:t xml:space="preserve"> Bethany House Publishers, 1971, 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第</w:t>
      </w:r>
      <w:r>
        <w:rPr>
          <w:rFonts w:cs="PMingLiU;新細明體" w:ascii="PMingLiU;新細明體" w:hAnsi="PMingLiU;新細明體"/>
          <w:sz w:val="18"/>
          <w:szCs w:val="18"/>
        </w:rPr>
        <w:t>13-15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今的共產黨中國大陸上又是如何？那裡的基督徒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明顯地感到自己是少數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四周環繞着傲慢與好鬥的異教信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如今所面臨的新的一場迫害，正試圖把那裡的「家庭教會」摧毀。那是否擋住了他們？沒有，沒有擋住！在中華人民共和國內轉向耶穌基督的人，每小時便有七百人，日夜不停地來計算！那些基督徒似乎在與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斯一同呼喚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請再賜五旬節到我們身邊；遣下靈火！遣下靈火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些在穆斯林國家內的基督徒感受又是如何呢？他們也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明顯地感到自己是少數人，四周環繞着傲慢與好鬥的異教信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是否擋住了他們？不，沒有擋住！杰里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朝斯戴爾（</w:t>
      </w:r>
      <w:r>
        <w:rPr>
          <w:rFonts w:cs="PMingLiU;新細明體" w:ascii="PMingLiU;新細明體" w:hAnsi="PMingLiU;新細明體"/>
          <w:lang w:eastAsia="zh-TW"/>
        </w:rPr>
        <w:t>Jerry Trousdale</w:t>
      </w:r>
      <w:r>
        <w:rPr>
          <w:rFonts w:ascii="PMingLiU;新細明體" w:hAnsi="PMingLiU;新細明體" w:cs="PMingLiU;新細明體"/>
          <w:lang w:eastAsia="zh-TW"/>
        </w:rPr>
        <w:t>）寫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成千上萬的穆斯林教徒，正在離棄毫無指望的宗教條文的奴役…這為何在如今發生呢？為何整個清真寺的穆斯林教徒都轉而跟從了基督？這是怎樣發生的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的答案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禱告是任何基督徒所能掌握的最有力的武器，並且神的子民如今正在世界各地有效地使用這一武器。禱告把精神領域的搏鬥，帶出了人際範疇，將它置入到神的手中，如此，連地獄本身的能力也無法征服祂全能的聖靈。正是禱告打開了清真寺的大門，推倒了偏执的隔離牆，摧毀了仇恨的武器。當神的子民跪下禱告時，神的旨意便能行在地上，如同行在天上一般</w:t>
      </w:r>
      <w:r>
        <w:rPr>
          <w:rFonts w:cs="PMingLiU;新細明體" w:ascii="PMingLiU;新細明體" w:hAnsi="PMingLiU;新細明體"/>
          <w:lang w:eastAsia="zh-TW"/>
        </w:rPr>
        <w:t xml:space="preserve">" (Jerry Trousdale, </w:t>
      </w:r>
      <w:r>
        <w:rPr>
          <w:rFonts w:cs="PMingLiU;新細明體" w:ascii="PMingLiU;新細明體" w:hAnsi="PMingLiU;新細明體"/>
          <w:b/>
          <w:i/>
          <w:lang w:eastAsia="zh-TW"/>
        </w:rPr>
        <w:t>Miraculous Movements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Thomas Nelson,</w:t>
      </w:r>
      <w:r>
        <w:rPr>
          <w:rFonts w:cs="PMingLiU;新細明體" w:ascii="PMingLiU;新細明體" w:hAnsi="PMingLiU;新細明體"/>
          <w:lang w:eastAsia="zh-TW"/>
        </w:rPr>
        <w:t xml:space="preserve"> 201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2, 5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是的，在整個穆斯林世界中，基督徒們正與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布斯一同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請再賜五旬節到我們身邊；遣下靈火！遣下靈火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再次利用下星期六來禁食禱告，祈求迷途的朋友能進入我們教會得救。下星期六晚上，讓我們回到這裡，為一些新的基督徒施洗。讓我們禱告，一同禁食，把迷途的心靈帶入教會。讓我們與布斯將軍一同呼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請再賜五旬節到我們身邊；遣下靈火！遣下靈火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老態龍鐘的歐巴馬完全無法抵擋基督徒的禱告，正如古希律王無法擊殺嬰兒基督一樣；又如古羅馬的尼祿王無法擊敗保羅、或如中國共產黨無法擊敗家庭教會、以及穆斯林國家無法阻擋他們國內几十萬人轉信基督一樣。讓我們禱告，讓我們與〔救世軍的〕布斯將軍一同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請再賜五旬節到我們身邊；遣下靈火！遣下靈火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希望得到聖靈的火焰來鼓勵我們禱告；我們希望能有以利亞所作的那種禱告，那能帶來從神而降的陣雨、令我們罪孽深重的乾涸國土得到滋潤。我們希望獲得保羅所具有的那種禱告，那震撼了羅馬帝國根基的呼求。我們希望得到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惠特菲爾德與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（</w:t>
      </w:r>
      <w:r>
        <w:rPr>
          <w:rFonts w:cs="PMingLiU;新細明體" w:ascii="PMingLiU;新細明體" w:hAnsi="PMingLiU;新細明體"/>
          <w:lang w:eastAsia="zh-TW"/>
        </w:rPr>
        <w:t>George Whitefield, John Wesley</w:t>
      </w:r>
      <w:r>
        <w:rPr>
          <w:rFonts w:ascii="PMingLiU;新細明體" w:hAnsi="PMingLiU;新細明體" w:cs="PMingLiU;新細明體"/>
          <w:lang w:eastAsia="zh-TW"/>
        </w:rPr>
        <w:t>）所獻上的禱告，他們引導成千上萬的人信靠了基督，止住了整個民族的滅亡。我們希望得到聖金口若望（</w:t>
      </w:r>
      <w:r>
        <w:rPr>
          <w:rFonts w:cs="PMingLiU;新細明體" w:ascii="PMingLiU;新細明體" w:hAnsi="PMingLiU;新細明體"/>
          <w:lang w:eastAsia="zh-TW"/>
        </w:rPr>
        <w:t>John Chrysostom</w:t>
      </w:r>
      <w:r>
        <w:rPr>
          <w:rFonts w:ascii="PMingLiU;新細明體" w:hAnsi="PMingLiU;新細明體" w:cs="PMingLiU;新細明體"/>
          <w:lang w:eastAsia="zh-TW"/>
        </w:rPr>
        <w:t>）在第四世紀所談到的那種禱告，他是如此說的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禱告征服了烈焰的勢力、壓住了猛獅的狂傲、平靜了動亂的社會、消除了戰爭、安頓了風暴、驅逐了鬼魔、沖破了死亡的鎖鏈、敞開了天國的門戶、治愈了疾病、揭露了騙局、從毀滅中營救了整個城市、令太陽止步於中天、並止住了雷霆的進程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，神啊，請賜鼓勵我們禱告的聖靈！哦神啊，遣送靈火進入我們內心，使我們能通過禱告，帶領我們迷途的親戚朋友進入你聖子的國度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渴望另一場五旬節降臨；遣送靈火！遣送靈火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神啊，幫助我們通過禱告，帶領我們迷途的親戚朋友擺脫撒但的魔掌，進入基督的懷抱！阿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到台上來，祈求神利用我們把迷途者帶進教會來，並使他們能得到耶穌的拯救！讓我們聚集到上面來，祈求靈魂能夠獲得拯救，進入我們的教會中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獻禱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宋先生，請帶領我們用中文禱告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獻禱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李先生，請帶領我們用西班牙語禱告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獻禱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普魯德鴻先生請帶領我們用英語禱告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獻禱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《教我祈禱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放聲唱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親愛的救主，教我禱告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向恩主，發聲求告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遵主旨意，走主真道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親愛的救主，教我禱告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求主賜給我禱告能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邪惡世界中憂愁痛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靈魂多失喪，亦無盼望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賜給我禱告能力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Teach Me to Pra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Albert S. Reitz, 1879-196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以賽亞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3:8-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</w:rPr>
        <w:t>"Lord, Send Tongues of Fire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作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牧師</w:t>
      </w:r>
      <w:r>
        <w:rPr>
          <w:rFonts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52:00Z</dcterms:created>
  <dc:creator>PacifiCare Health Systems</dc:creator>
  <dc:description/>
  <dc:language>en-US</dc:language>
  <cp:lastModifiedBy>Use This Account</cp:lastModifiedBy>
  <cp:lastPrinted>2012-11-22T15:38:00Z</cp:lastPrinted>
  <dcterms:modified xsi:type="dcterms:W3CDTF">2012-12-02T07:52:00Z</dcterms:modified>
  <cp:revision>2</cp:revision>
  <dc:subject/>
  <dc:title>FINDING THE UNKNOWN GOD</dc:title>
</cp:coreProperties>
</file>