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400" w:leader="none"/>
        </w:tabs>
        <w:ind w:left="0" w:right="0" w:hanging="0"/>
        <w:jc w:val="center"/>
        <w:rPr>
          <w:rFonts w:ascii="PMingLiU;新細明體" w:hAnsi="PMingLiU;新細明體" w:cs="PMingLiU;新細明體"/>
          <w:bCs/>
          <w:sz w:val="28"/>
          <w:lang w:eastAsia="zh-TW"/>
        </w:rPr>
      </w:pPr>
      <w:r>
        <w:rPr>
          <w:rFonts w:ascii="PMingLiU;新細明體" w:hAnsi="PMingLiU;新細明體" w:cs="PMingLiU;新細明體"/>
          <w:bCs/>
          <w:sz w:val="28"/>
          <w:lang w:eastAsia="zh-TW"/>
        </w:rPr>
        <w:t>追思林道亮博士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 MEMORY OF DR. TIMOTHY LIN</w:t>
      </w:r>
    </w:p>
    <w:p>
      <w:pPr>
        <w:pStyle w:val="Heading8"/>
        <w:spacing w:before="0" w:after="0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lang w:eastAsia="zh-TW"/>
        </w:rPr>
        <w:t>海羅伯博士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(</w:t>
      </w:r>
      <w:r>
        <w:rPr>
          <w:sz w:val="22"/>
        </w:rPr>
        <w:t>Dr. R. L. Hymers, Jr.</w:t>
      </w:r>
      <w:r>
        <w:rPr>
          <w:sz w:val="22"/>
          <w:lang w:eastAsia="zh-TW"/>
        </w:rPr>
        <w:t xml:space="preserve">) </w:t>
      </w:r>
      <w:r>
        <w:rPr>
          <w:sz w:val="22"/>
          <w:lang w:eastAsia="zh-TW"/>
        </w:rPr>
        <w:t>著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於二</w:t>
      </w:r>
      <w:r>
        <w:rPr>
          <w:rFonts w:ascii="PMingLiU;新細明體" w:hAnsi="PMingLiU;新細明體" w:cs="PMingLiU;新細明體"/>
          <w:lang w:eastAsia="zh-TW"/>
        </w:rPr>
        <w:t>○○</w:t>
      </w:r>
      <w:r>
        <w:rPr>
          <w:lang w:eastAsia="zh-TW"/>
        </w:rPr>
        <w:t>九年十月二十四日星期六</w:t>
      </w:r>
    </w:p>
    <w:p>
      <w:pPr>
        <w:pStyle w:val="Heading8"/>
        <w:spacing w:before="0" w:after="0"/>
        <w:rPr/>
      </w:pPr>
      <w:r>
        <w:rPr>
          <w:lang w:eastAsia="zh-TW"/>
        </w:rPr>
        <w:t>在羅省第一華人浸信會林博士追思會上所致的悼詞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8"/>
        <w:spacing w:before="0" w:after="0"/>
        <w:rPr/>
      </w:pPr>
      <w:r>
        <w:rPr/>
        <w:t>A eulogy given at his funeral at the</w:t>
      </w:r>
    </w:p>
    <w:p>
      <w:pPr>
        <w:pStyle w:val="Heading8"/>
        <w:spacing w:before="0" w:after="0"/>
        <w:rPr/>
      </w:pPr>
      <w:r>
        <w:rPr/>
        <w:t>First Chinese Baptist Church of Los Angeles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/>
        <w:t>Saturday, October 24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親愛的弟兄姊妹們，當黃守謙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Benny Wo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請我在這次追思禮拜上講話時，我感到非常意外。我與我的妻子、兩個兒子、</w:t>
      </w:r>
      <w:r>
        <w:rPr>
          <w:rFonts w:cs="PMingLiU;新細明體" w:ascii="PMingLiU;新細明體" w:hAnsi="PMingLiU;新細明體"/>
          <w:lang w:eastAsia="zh-TW"/>
        </w:rPr>
        <w:t xml:space="preserve">(Gene Wilkerson) </w:t>
      </w:r>
      <w:r>
        <w:rPr>
          <w:rFonts w:ascii="PMingLiU;新細明體" w:hAnsi="PMingLiU;新細明體" w:cs="PMingLiU;新細明體"/>
          <w:lang w:eastAsia="zh-TW"/>
        </w:rPr>
        <w:t>先生、以及在我們教會內侍奉的幾位華人領導，為能來參加此次追思禮拜而深感榮幸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還年青時，我有幸能在這間羅省華人第一浸信教會中教過主日學、在少年堂宣過道、帶領過訓練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raining Un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在多次聖經學校與布道大會上宣過道。當我在林道亮博士引導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代晚期至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代早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間教會經歷了大規模復的興時，那是我一生的高峰時期。我可以毫不猶豫地告訴你，林道亮博士是我所遇見的最為杰出的傳道士。他在每方面都極為出眾 — 作為一個宣道士、作為一位聖經舊約與希伯來文的學者、作為聖經的翻譯者、作為一間偉大教會的牧師以及在臺灣的中華福音神學院的院長。我感謝神令我認識了林道亮博士這位偉大的神的僕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於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月來到這間教會。當時我年僅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歲，但卻很奇怪地被召去向華人傳教。當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份我在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大學獲得轉變後，林道亮博士為我受了洗。從那時起，他便一直作我的牧師。</w:t>
      </w: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日，他在這間教會中主持了立我為福音傳道士的儀式。我雖然繼續下去得到了三個神學院的學位，林道亮博士的確教我學會了作牧師所需要了解的一切知識。他教我信任聖經，把聖經作為無誤的神的道；他教導我怎樣為宣道準備提綱；他教我研讀系統神學理論。林道亮博士教誨了我一切重要的事情。他有時雖對我非常嚴厲，但我意識到，我所學到的一切仍舊歸功於林牧師。他不僅是我在傳道事業上的長輩父老，同時他待我也像真正的父親一樣。我極為敬重他。我曾如此告訴過他許多次。當他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cs="PMingLiU;新細明體" w:ascii="PMingLiU;新細明體" w:hAnsi="PMingLiU;新細明體"/>
          <w:lang w:eastAsia="zh-TW"/>
        </w:rPr>
        <w:t xml:space="preserve">Bob, </w:t>
      </w:r>
      <w:r>
        <w:rPr>
          <w:rFonts w:ascii="PMingLiU;新細明體" w:hAnsi="PMingLiU;新細明體" w:cs="PMingLiU;新細明體"/>
          <w:lang w:eastAsia="zh-TW"/>
        </w:rPr>
        <w:t>在白人牧師內，你是我最親密的朋友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我對此內心深為感動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黃牧師希望我再此敘述一下，林博士是如何影響了我的牧道事業、如何影響了我們的教會。在過去幾天內，在我思考這事的時候，一位我們教會中的年青人寄了一份問候卡給我。他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意識到，你的傳教事業與性格，極大地反映了神所揀選的這位優秀牧師的一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位教會領袖寫信給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願林博士對你的指點繼續引導你的福音侍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下面便是林博士教我學到的幾樣事情了。他教我去確信自己是蒙召的。也就是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你不確信神確實揀選了你作牧教工作的話，那你便不應進入傳道事業。他告誡過我，一位牧師最重要的職責便是要每周毫無疑問地知道，神希望他在主日要傳講的信息。他教我認識到禁食與禱告的重要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求神賜給我每周宣道的信息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牧師每周主日從神那裡領受信息的話，他所宣的道便會帶來極大的影響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Timothy Lin, Ph.D., </w:t>
      </w:r>
      <w:r>
        <w:rPr>
          <w:rFonts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cs="PMingLiU;新細明體" w:ascii="PMingLiU;新細明體" w:hAnsi="PMingLiU;新細明體"/>
          <w:lang w:eastAsia="zh-TW"/>
        </w:rPr>
        <w:t xml:space="preserve"> pp. 22-23)</w:t>
      </w:r>
      <w:r>
        <w:rPr>
          <w:rFonts w:ascii="PMingLiU;新細明體" w:hAnsi="PMingLiU;新細明體" w:cs="PMingLiU;新細明體"/>
          <w:lang w:eastAsia="zh-TW"/>
        </w:rPr>
        <w:t>。我發現，這條指點是我從林博士那裡學到的最有幫助的事情之一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通過林博士的教誨，我們教會學到了，基督徒們必須相互愛戴。僅有靠無私捨己的愛心，基督徒們才能感到神與他們同在。林博士還教導我們，接受未得轉變的人進入教會是危險的，因為教會必須是聖潔的。他教導我們，執事與其他教會領導的舉止，必須能成為他人的模範。他告誡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教會中女士們的屬靈境界、以及她們作侍奉的虔誠、不會超過牧師妻子的標準。這條戒鑒對我妻子的影響極深。許多人稱她為我們教會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母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林博士又教導我們，教會應成為年青人的第二個家，並且任何教會的未來都擔在其年青人的肩頭。當我仍在這教會中時，林博士在教會年青人身上花費了許多特殊的心血。我盡力去效法他的榜樣。我時常與人開玩笑說，我是北美洲年紀最大的青年牧教指導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林博士還教我們不要從失喪人手中取得錢財。每次禮拜中，我都告訴來我們教會造訪的人說，請不要拿出任何金錢的奉獻。奉獻是對神的一種敬仰，我們不應從非信徒身上乞求奉獻。我們教會中的成員，從林博士身上學到了自我犧牲式的奉獻精神。我們從林博士身上還學到了另一樣東西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接收教會新成員應當非常謹慎。在接收成員作為基督身體一部分之前、在仍未施洗的時候，教會應先驗證下列幾個問題。此人是否得到了重生？此人的人生追求、思念、與價值觀是否有所改變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Dr. Timothy Lin, ibid., pp. 60-61)</w:t>
      </w:r>
      <w:r>
        <w:rPr>
          <w:rFonts w:ascii="PMingLiU;新細明體" w:hAnsi="PMingLiU;新細明體" w:cs="PMingLiU;新細明體"/>
          <w:lang w:eastAsia="zh-TW"/>
        </w:rPr>
        <w:t>。但我們從林博士那裡學到的最重要的事情，便是他教誨了我們通過禱告去尋求聖靈引導的重要性，尤其是在禱告會上的集體請求。林博士警告說，教會將失去對祈禱的信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第二次來臨的前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Dr. Timothy Lin, ibid., p. 9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關閉了祈禱會。由于林道亮博士的教導，我們教會每周兩次舉行集體禱告會，每周禁食一天。這一切都是我們從林道亮博士那裡學到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林道亮博士常來我們教會宣道。前年夏天，他來我們夏令營聚會中，一連三天向我們的年青人與成年人講道。林道亮博士已預定今年秋季來給我們宣道。這次他入院後幾天，曾對我們的執事陳群忠醫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告訴</w:t>
      </w:r>
      <w:r>
        <w:rPr>
          <w:rFonts w:cs="PMingLiU;新細明體" w:ascii="PMingLiU;新細明體" w:hAnsi="PMingLiU;新細明體"/>
          <w:lang w:eastAsia="zh-TW"/>
        </w:rPr>
        <w:t>Bob</w:t>
      </w:r>
      <w:r>
        <w:rPr>
          <w:rFonts w:ascii="PMingLiU;新細明體" w:hAnsi="PMingLiU;新細明體" w:cs="PMingLiU;新細明體"/>
          <w:lang w:eastAsia="zh-TW"/>
        </w:rPr>
        <w:t>博士，我一出院就再去為他宣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不錯，他的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— 出去與主團聚了！在我進入天國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會再聽到他為我們宣道了。我真望那天能早一點來到！他最後一次來我們教會說話，是今年復活節星期日的晚上。我有幸能為他侍奉了主聖餐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林博士去世前的那天下午，同我妻子、教會執事陳醫生、以及中文翻譯宋先生去醫院裡看望過他。我們站在他床前，一同為他唱了《奇異恩典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歷經艱險、勞碌、痛苦，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今我已息主前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恩典領我跋涉長途，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平安歸回天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向他閱讀了腓立比書</w:t>
      </w:r>
      <w:r>
        <w:rPr>
          <w:rFonts w:cs="PMingLiU;新細明體" w:ascii="PMingLiU;新細明體" w:hAnsi="PMingLiU;新細明體"/>
          <w:lang w:eastAsia="zh-TW"/>
        </w:rPr>
        <w:t>1:6</w:t>
      </w:r>
      <w:r>
        <w:rPr>
          <w:rFonts w:ascii="PMingLiU;新細明體" w:hAnsi="PMingLiU;新細明體" w:cs="PMingLiU;新細明體"/>
          <w:lang w:eastAsia="zh-TW"/>
        </w:rPr>
        <w:t>。那是他的終生座右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宋先生為我譯成中文。他揚起眉毛，睜開了眼睛，聽我們向他誦讀這節經文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深信那在你們心裡動了善工的必成全這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直到耶穌基督的日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親愛的牧師，我感謝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祂確實成全了那善工，並引你歸回天家與救主同在。牧師，我全心、全意、全智地敬愛您。我渴望與你重見的那天來臨。那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世上的國 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>已</w:t>
      </w:r>
      <w:r>
        <w:rPr>
          <w:rFonts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/>
          <w:lang w:val="zh-TW" w:eastAsia="zh-TW"/>
        </w:rPr>
        <w:t>成了我主和主基督的國。祂要作王直到永永遠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親愛的牧師，一切榮耀歸與神，祂使你的一生賜福與千百間教會；有無數的人在世界各地受益於你，其中之一便是這位卑微的傳教士 — 你的學生 — 海羅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obert Hymer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lang w:eastAsia="zh-TW"/>
        </w:rPr>
        <w:t>（悼詞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1:17:00Z</dcterms:created>
  <dc:creator>Christopher L. Cagan</dc:creator>
  <dc:description/>
  <dc:language>en-US</dc:language>
  <cp:lastModifiedBy>Chris Cagan</cp:lastModifiedBy>
  <cp:lastPrinted>2009-11-14T16:56:00Z</cp:lastPrinted>
  <dcterms:modified xsi:type="dcterms:W3CDTF">2009-11-21T21:17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3129986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In Memory of Dr. Timothy Lin CHINESE October 24 2009.doc</vt:lpwstr>
  </property>
  <property fmtid="{D5CDD505-2E9C-101B-9397-08002B2CF9AE}" pid="6" name="_PreviousAdHocReviewCycleID">
    <vt:r8>1294181910</vt:r8>
  </property>
  <property fmtid="{D5CDD505-2E9C-101B-9397-08002B2CF9AE}" pid="7" name="_ReviewingToolsShownOnce">
    <vt:lpwstr/>
  </property>
</Properties>
</file>