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TSC UKai M TT" w:hAnsi="TSC UKai M TT" w:eastAsia="TSC FHubo L5 TT;PMingLiU"/>
          <w:b w:val="false"/>
          <w:bCs/>
          <w:sz w:val="28"/>
          <w:szCs w:val="28"/>
          <w:lang w:eastAsia="zh-TW"/>
        </w:rPr>
        <w:t>基督的復活</w:t>
      </w:r>
      <w:r>
        <w:rPr>
          <w:rFonts w:eastAsia="TSC FHubo L5 TT;PMingLiU"/>
          <w:b w:val="false"/>
          <w:bCs/>
          <w:sz w:val="28"/>
          <w:szCs w:val="28"/>
          <w:lang w:eastAsia="zh-TW"/>
        </w:rPr>
        <w:t>與現代宣道的虛浮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8"/>
        </w:rPr>
      </w:pPr>
      <w:r>
        <w:rPr>
          <w:rFonts w:cs="PMingLiU;新細明體" w:ascii="PMingLiU;新細明體" w:hAnsi="PMingLiU;新細明體"/>
          <w:b w:val="false"/>
          <w:sz w:val="24"/>
          <w:szCs w:val="28"/>
        </w:rPr>
        <w:t>THE RESURRECTION OF CHRIST AND THE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8"/>
        </w:rPr>
      </w:pPr>
      <w:r>
        <w:rPr>
          <w:rFonts w:cs="PMingLiU;新細明體" w:ascii="PMingLiU;新細明體" w:hAnsi="PMingLiU;新細明體"/>
          <w:b w:val="false"/>
          <w:sz w:val="24"/>
          <w:szCs w:val="28"/>
        </w:rPr>
        <w:t>VANITY OF MODERN PREACHING</w:t>
      </w:r>
    </w:p>
    <w:p>
      <w:pPr>
        <w:pStyle w:val="Header"/>
        <w:tabs>
          <w:tab w:val="clear" w:pos="4320"/>
          <w:tab w:val="clear" w:pos="8640"/>
        </w:tabs>
        <w:rPr>
          <w:rFonts w:ascii="PMingLiU;新細明體" w:hAnsi="PMingLiU;新細明體" w:cs="PMingLiU;新細明體"/>
          <w:b/>
          <w:b/>
          <w:sz w:val="24"/>
          <w:szCs w:val="28"/>
        </w:rPr>
      </w:pPr>
      <w:r>
        <w:rPr>
          <w:rFonts w:cs="PMingLiU;新細明體" w:ascii="PMingLiU;新細明體" w:hAnsi="PMingLiU;新細明體"/>
          <w:b/>
          <w:sz w:val="24"/>
          <w:szCs w:val="28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April 12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Normal"/>
        <w:ind w:left="1620" w:right="162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若基督沒有復活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我們所傳的便是枉然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你們所信的也是枉然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5: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投舍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.W. Toz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如果基督教希望獲得新的生命力…就必須有新的一代傳道士出現…這人將以神的名義去頂撞、斥責、並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萬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作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此遭到基督教體系內大部分人的憎惡與敵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</w:rPr>
        <w:t>Of God and Men,</w:t>
      </w:r>
      <w:r>
        <w:rPr>
          <w:rFonts w:cs="PMingLiU;新細明體" w:ascii="PMingLiU;新細明體" w:hAnsi="PMingLiU;新細明體"/>
        </w:rPr>
        <w:t xml:space="preserve"> Christ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ian Publications, 1960, pp. 22, 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Martyn Lloyd-Jone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常常指出，我們如今生活在一個歐美地區宣道質量極差的時代。在他寫的《宣道與宣道士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Preaching and Pre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chers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2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為此列舉了幾樣原因。毫無疑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完全同意他對西方世界作出的評價。</w:t>
      </w:r>
      <w:r>
        <w:rPr>
          <w:rFonts w:ascii="PMingLiU;新細明體" w:hAnsi="PMingLiU;新細明體" w:cs="PMingLiU;新細明體"/>
          <w:i/>
          <w:iCs/>
          <w:lang w:eastAsia="zh-TW"/>
        </w:rPr>
        <w:t>歐美地區如今正生活在一個宣道萎糜不振、講道內容浮淺的時代。</w:t>
      </w:r>
      <w:r>
        <w:rPr>
          <w:rFonts w:ascii="PMingLiU;新細明體" w:hAnsi="PMingLiU;新細明體" w:cs="PMingLiU;新細明體"/>
          <w:lang w:eastAsia="zh-TW"/>
        </w:rPr>
        <w:t>我們多麼希望如今世上仍有如下列這些福音宣道士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聖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埃文斯 </w:t>
      </w:r>
      <w:r>
        <w:rPr>
          <w:rFonts w:cs="PMingLiU;新細明體" w:ascii="PMingLiU;新細明體" w:hAnsi="PMingLiU;新細明體"/>
          <w:lang w:eastAsia="zh-TW"/>
        </w:rPr>
        <w:t>(C</w:t>
      </w:r>
      <w:r>
        <w:rPr>
          <w:rFonts w:cs="PMingLiU;新細明體" w:ascii="PMingLiU;新細明體" w:hAnsi="PMingLiU;新細明體"/>
          <w:lang w:eastAsia="zh-TW"/>
        </w:rPr>
        <w:t>hristmas Evans, 1766-1838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摩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德懷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imothy Dwight, 1752-1817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浩珥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亥利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owell Harris, 1714-1773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阿撒黑珥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耐德爾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sahel Nettleton, 1783-184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！如今偉大的傳道士何在呢？請你指出一位！偉大宣道士在世的時期已經結束了！你必須望向中國大陸、或其他第三世界國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方能找到真正的宣道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來如今這無能、枯燥、可憐的宣道狀況的主要原因是，西方界的傳道士完全離題了！不知其他人如何，在我任職傳教的執照上寫的是，我於</w:t>
      </w: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羅省華人第一浸信教會被授予這執照的目的，是為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傳播福音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便是我傳教執照上明寫的 — 我任職是為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傳揚福音的事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那意味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受神職的中心工作便是傳揚福音 — 並不是為了做鼓動人心的講演、不是為了教授聖經、不是為了教育兒童、不是為教導人做勝任的父母、不是為了使聽眾心曠神怡 — 我主要的職責是</w:t>
      </w:r>
      <w:r>
        <w:rPr>
          <w:rFonts w:ascii="PMingLiU;新細明體" w:hAnsi="PMingLiU;新細明體" w:cs="PMingLiU;新細明體"/>
          <w:i/>
          <w:lang w:eastAsia="zh-TW"/>
        </w:rPr>
        <w:t>宣福音！</w:t>
      </w:r>
      <w:r>
        <w:rPr>
          <w:rFonts w:ascii="PMingLiU;新細明體" w:hAnsi="PMingLiU;新細明體" w:cs="PMingLiU;新細明體"/>
          <w:lang w:eastAsia="zh-TW"/>
        </w:rPr>
        <w:t xml:space="preserve">大部分牧師都是為宣福音而任職的。但他們如今偏離了主題。這便是如今我們講壇上充斥著空洞、無能、軟弱、乏味、與枯燥的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主要原因。</w:t>
      </w:r>
      <w:r>
        <w:rPr>
          <w:rFonts w:ascii="PMingLiU;新細明體" w:hAnsi="PMingLiU;新細明體" w:cs="PMingLiU;新細明體"/>
          <w:i/>
          <w:lang w:eastAsia="zh-TW"/>
        </w:rPr>
        <w:t>不以福音為中心的宣道，永遠不會是偉大的宣道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聽一下如今美國知名傳道士所宣講的題目，你便能從這些題目本身看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那些可憐的聽眾來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星期接著一星期去忍受這類東西會是多麼乏味！下列是真正牧師所講的確切題目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如何奉獻你的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人民服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醫治你生活中的創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充分發掘你潛力的七個步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以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比你想象的要容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今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不含任何聖經原則。它們基于現代心理學與自助的基礎上。他們有提到耶穌，但並非以耶穌為中心。這些現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題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聽起來似乎《讀者文摘》的選文 —充滿乳汁或奶粉 — 不含一絲可能觸動失喪教會成員 — 或截取那些可能在座的大學生們注意力的成分。</w:t>
      </w:r>
      <w:r>
        <w:rPr>
          <w:rFonts w:ascii="PMingLiU;新細明體" w:hAnsi="PMingLiU;新細明體" w:cs="PMingLiU;新細明體"/>
          <w:i/>
          <w:lang w:eastAsia="zh-TW"/>
        </w:rPr>
        <w:t>這些為了安慰老太太、卻不願觸犯任何人的《讀者文摘》式的宣道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如今在摧毀著真正的基督教！這些不是偉大的傳道，因為他們所傳的道並非以福音為核心！他們並沒有圍繞基督在講道。一切沒有以基督為核心的宣道永遠不會是偉大的宣道！望你把這當作你的座右銘吧 — 不圍繞基督釘十架所宣的道、不強調耶穌復活的信息，無論是誰、無論何時、即使在他老婆的眼中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都算不上是偉大的宣道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取而代之的，我們如今所聽到的，正如我剛才所列舉的那些題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小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作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小道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宣道士，將那種垃圾從你嘴巴內吐出來！下決心去宣揚基督釘十架與祂的復活，直到群星墜落、大地在懲罰中燒為灰燼。當神處治此惡世的烈怒，從祂的碗中傾出潑向人間時 — 繼續傳揚基督釘十架，以及聖子從死中復活！宣道士們，無論他人如何，萬望你把握正題，也就是你任職所要傳揚的主題 — 宣揚福音、宣揚基督釘十架、宣揚基督從死中復活！把那主題堅持下去，一個星期接著一個星期天，一年接一年，十年接十年 — 直到穹蒼消溶在火焰中、地獄的黑洞裝滿罪人為止 — 堅持宣揚耶穌替罪人喪身、以及祂從死中復活的榮耀！司布真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再也找不到比那更為重要的宣道題材了。難怪他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們需要一位王子才能把穩住主題，阻止罪人墮入地獄；僅有一位王子才能回避魔鬼的圈套、不去宣講那種渺小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讀者文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式的道文；宣道士們，如果你在讀這篇道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懺悔吧</w:t>
      </w:r>
      <w:r>
        <w:rPr>
          <w:rFonts w:cs="PMingLiU;新細明體" w:ascii="PMingLiU;新細明體" w:hAnsi="PMingLiU;新細明體"/>
          <w:i/>
          <w:iCs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iCs/>
          <w:lang w:eastAsia="zh-TW"/>
        </w:rPr>
        <w:t>回到</w:t>
      </w:r>
      <w:r>
        <w:rPr>
          <w:rFonts w:ascii="PMingLiU;新細明體" w:hAnsi="PMingLiU;新細明體" w:cs="PMingLiU;新細明體"/>
          <w:lang w:eastAsia="zh-TW"/>
        </w:rPr>
        <w:t xml:space="preserve"> 那以地獄火焰、血腥十架、骨肉復活為主題的宣道中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讓我們擋住幾位男女、攔住幾位男女學生、不讓他們墮入火湖之內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讓我們仔細審視一下我們今天的經文，琢磨一下基督的復活 — 此乃一切真正宣道的核心；這正是一切偉大宣道中所共有的明顯主題，因為基督的復活正是福音的核心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基督沒有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所傳的便是枉然，你們所信的也是枉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由此我要講述兩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倘若基督沒有復活，我們傳的道，便是空洞無益的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與許多現代宣道士不同，使徒保羅與其他一切門徒所宣的道，都是以基督為核心，並不像現代以人為中心的信息。使徒行傳內一切宣道，除了一篇之外，都是在傳述基督的復活。但如今傳道士，總在想方設法使自己的信息能與教會中的現代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相關掛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方式本身雖然沒錯，但他們去執行的方式錯了。基督為我們的罪而死、並從墳墓中以骨肉之軀復活，與現代的人有極為</w:t>
      </w:r>
      <w:r>
        <w:rPr>
          <w:rFonts w:ascii="PMingLiU;新細明體" w:hAnsi="PMingLiU;新細明體" w:cs="PMingLiU;新細明體"/>
          <w:i/>
          <w:iCs/>
          <w:lang w:eastAsia="zh-TW"/>
        </w:rPr>
        <w:t>深刻的相關之處！</w:t>
      </w:r>
      <w:r>
        <w:rPr>
          <w:rFonts w:ascii="PMingLiU;新細明體" w:hAnsi="PMingLiU;新細明體" w:cs="PMingLiU;新細明體"/>
          <w:lang w:eastAsia="zh-TW"/>
        </w:rPr>
        <w:t>再沒有什麼</w:t>
      </w:r>
      <w:r>
        <w:rPr>
          <w:rFonts w:ascii="PMingLiU;新細明體" w:hAnsi="PMingLiU;新細明體" w:cs="PMingLiU;新細明體"/>
          <w:u w:val="single"/>
          <w:lang w:eastAsia="zh-TW"/>
        </w:rPr>
        <w:t>更能</w:t>
      </w:r>
      <w:r>
        <w:rPr>
          <w:rFonts w:ascii="PMingLiU;新細明體" w:hAnsi="PMingLiU;新細明體" w:cs="PMingLiU;新細明體"/>
          <w:lang w:eastAsia="zh-TW"/>
        </w:rPr>
        <w:t xml:space="preserve">比這與現代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掛鉤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然而，在西方世界中，我們在何處能聽到這些偉大教義，被人帶著權威、充滿聖靈的能力地去高聲宣揚呢？我常常想到，提摩太後書</w:t>
      </w:r>
      <w:r>
        <w:rPr>
          <w:rFonts w:cs="PMingLiU;新細明體" w:ascii="PMingLiU;新細明體" w:hAnsi="PMingLiU;新細明體"/>
          <w:lang w:eastAsia="zh-TW"/>
        </w:rPr>
        <w:t>4:3</w:t>
      </w:r>
      <w:r>
        <w:rPr>
          <w:rFonts w:ascii="PMingLiU;新細明體" w:hAnsi="PMingLiU;新細明體" w:cs="PMingLiU;新細明體"/>
          <w:lang w:eastAsia="zh-TW"/>
        </w:rPr>
        <w:t>已經在我們歐美地區的現世中得到了應驗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時候要到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人必厭煩純正的道理。耳朵發癢，就隨從自己的情慾，增添好些師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麥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賀敦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Michael Hor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寫的《不含基督的基督教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Christ</w:t>
      </w:r>
      <w:r>
        <w:rPr>
          <w:rFonts w:eastAsia="SimSun;宋体" w:cs="PMingLiU;新細明體" w:ascii="PMingLiU;新細明體" w:hAnsi="PMingLiU;新細明體"/>
          <w:b/>
          <w:i/>
          <w:lang w:eastAsia="zh-CN"/>
        </w:rPr>
        <w:softHyphen/>
      </w:r>
      <w:r>
        <w:rPr>
          <w:rFonts w:cs="PMingLiU;新細明體" w:ascii="PMingLiU;新細明體" w:hAnsi="PMingLiU;新細明體"/>
          <w:b/>
          <w:i/>
        </w:rPr>
        <w:t>less Christi</w:t>
      </w:r>
      <w:r>
        <w:rPr>
          <w:rFonts w:eastAsia="SimSun;宋体" w:cs="PMingLiU;新細明體" w:ascii="PMingLiU;新細明體" w:hAnsi="PMingLiU;新細明體"/>
          <w:b/>
          <w:i/>
          <w:lang w:eastAsia="zh-CN"/>
        </w:rPr>
        <w:softHyphen/>
      </w:r>
      <w:r>
        <w:rPr>
          <w:rFonts w:cs="PMingLiU;新細明體" w:ascii="PMingLiU;新細明體" w:hAnsi="PMingLiU;新細明體"/>
          <w:b/>
          <w:i/>
        </w:rPr>
        <w:t>anity</w:t>
      </w:r>
      <w:r>
        <w:rPr>
          <w:rFonts w:eastAsia="SimSun;宋体" w:cs="PMingLiU;新細明體" w:ascii="PMingLiU;新細明體" w:hAnsi="PMingLiU;新細明體"/>
          <w:b/>
          <w:i/>
          <w:lang w:eastAsia="zh-CN"/>
        </w:rPr>
        <w:t>,</w:t>
      </w:r>
      <w:r>
        <w:rPr>
          <w:rFonts w:cs="PMingLiU;新細明體" w:ascii="PMingLiU;新細明體" w:hAnsi="PMingLiU;新細明體"/>
        </w:rPr>
        <w:t xml:space="preserve"> Baker Books, 2008)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內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講到了兩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教派牧師的經歷。說他們被引誘去參加某間保守福音教會的復活節禮拜。第一個人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自由派理論家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完全感不到這是一群敬奉神的人。所唱的歌曲幾乎完全是有關我們、我們的感受、或我們的動機…但他們所談的是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卻不清楚，也不知原因何在…雖然那天是復活節，這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無經文主題的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信息卻是有關耶穌如何能給我們力量去征服人生內的障礙…這位理論家感到非常不安。他來到這間福音派教會來慶復活節，但他沒有聽到耶穌基督如何征服罪孽與死亡獲得勝利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相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所得到的是如何克服人生障礙的鼓動演講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(ibid., pp. 29-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第二位自由派理論家也是在復活節禮拜天，去參加一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奉聖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基督為中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教會禮拜。他也非常失望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講道的內容是耶穌如何征服了生活中的障礙，我們也同樣可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進一步證實了他的觀點，也就是福音派宣道與自由派的宣道所差無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. 30)</w:t>
      </w:r>
      <w:r>
        <w:rPr>
          <w:rFonts w:ascii="PMingLiU;新細明體" w:hAnsi="PMingLiU;新細明體" w:cs="PMingLiU;新細明體"/>
          <w:lang w:eastAsia="zh-TW"/>
        </w:rPr>
        <w:t>。我完全同意他的評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就讀過兩間自由派神學院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曾聽過幾次長老會、聖公會、或其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自由教派的宣道。當我在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年前成為原教旨獨立浸信教徒之後，我非常驚奇地發現，年青一代宣道士傳道的風格，幾乎與聖公會或公理會牧師的風格完全相同！這確實出乎我的意料，他們之間</w:t>
      </w:r>
      <w:r>
        <w:rPr>
          <w:rFonts w:ascii="PMingLiU;新細明體" w:hAnsi="PMingLiU;新細明體" w:cs="PMingLiU;新細明體"/>
          <w:i/>
          <w:iCs/>
          <w:lang w:eastAsia="zh-TW"/>
        </w:rPr>
        <w:t>所差無幾！</w:t>
      </w:r>
      <w:r>
        <w:rPr>
          <w:rFonts w:ascii="PMingLiU;新細明體" w:hAnsi="PMingLiU;新細明體" w:cs="PMingLiU;新細明體"/>
          <w:lang w:eastAsia="zh-TW"/>
        </w:rPr>
        <w:t>他們所講的完全相同；宣道的風格完全相同。回響也完全相同，令在座的一切人昏昏欲睡。現今的宣道完全是為了討教會中老太太們的歡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吸引她們繼續來教會，根本</w:t>
      </w:r>
      <w:r>
        <w:rPr>
          <w:rFonts w:ascii="PMingLiU;新細明體" w:hAnsi="PMingLiU;新細明體" w:cs="PMingLiU;新細明體"/>
          <w:i/>
          <w:lang w:eastAsia="zh-TW"/>
        </w:rPr>
        <w:t>不是</w:t>
      </w:r>
      <w:r>
        <w:rPr>
          <w:rFonts w:ascii="PMingLiU;新細明體" w:hAnsi="PMingLiU;新細明體" w:cs="PMingLiU;新細明體"/>
          <w:lang w:eastAsia="zh-TW"/>
        </w:rPr>
        <w:t xml:space="preserve"> 為年青人的轉變而宣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不是為罪人的轉變而傳講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基督沒有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所傳的便是枉然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cs="PMingLiU;新細明體" w:ascii="PMingLiU;新細明體" w:hAnsi="PMingLiU;新細明體"/>
          <w:lang w:eastAsia="zh-TW"/>
        </w:rPr>
        <w:t>15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當代以人為核心的宣道是多麼空洞、乏味、充滿百無聊賴的浮夸！有人在</w:t>
      </w:r>
      <w:r>
        <w:rPr>
          <w:rFonts w:cs="PMingLiU;新細明體" w:ascii="PMingLiU;新細明體" w:hAnsi="PMingLiU;新細明體"/>
          <w:lang w:eastAsia="zh-TW"/>
        </w:rPr>
        <w:t>1900</w:t>
      </w:r>
      <w:r>
        <w:rPr>
          <w:rFonts w:ascii="PMingLiU;新細明體" w:hAnsi="PMingLiU;新細明體" w:cs="PMingLiU;新細明體"/>
          <w:lang w:eastAsia="zh-TW"/>
        </w:rPr>
        <w:t>年初問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布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illiam Booth</w:t>
      </w:r>
      <w:r>
        <w:rPr>
          <w:rFonts w:cs="PMingLiU;新細明體" w:ascii="PMingLiU;新細明體" w:hAnsi="PMingLiU;新細明體"/>
          <w:lang w:eastAsia="zh-TW"/>
        </w:rPr>
        <w:t>): "</w:t>
      </w:r>
      <w:r>
        <w:rPr>
          <w:rFonts w:ascii="PMingLiU;新細明體" w:hAnsi="PMingLiU;新細明體" w:cs="PMingLiU;新細明體"/>
          <w:lang w:eastAsia="zh-TW"/>
        </w:rPr>
        <w:t>下面這一世紀內的危險何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他的回答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含基督的基督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正是如今人們所聽到的宣道。基督不過是順便被提一下而已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基督沒有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所傳的便是枉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切都是虛假、無依據、空洞、無聊、毫無價值、一知半解、煩悶、淺薄、雞毛蒜皮、於人無濟于事的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倘若基督沒有復活，你們所信的也是枉然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基督沒有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所傳的便是枉然，</w:t>
      </w:r>
      <w:r>
        <w:rPr>
          <w:rFonts w:ascii="PMingLiU;新細明體" w:hAnsi="PMingLiU;新細明體" w:cs="PMingLiU;新細明體"/>
          <w:i/>
          <w:lang w:eastAsia="zh-TW"/>
        </w:rPr>
        <w:t>你們所信的也是枉然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基督沒有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的信念便是虛假、空洞、無益、毫無價值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所信的也是枉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一概念在第十七節內又重復了一次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基督沒有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的信便是徒然，你們仍在罪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鳩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若基督沒有復活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  <w:lang w:eastAsia="zh-TW"/>
        </w:rPr>
        <w:t>你們便仍在罪裡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仍處在血肉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處于未得重生、未成聖潔的狀態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重生唯有借助於基督的復活才能獲得…但如果基督沒有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過去不會、將來也不會有重生的可能性。更進一步，如果基督沒有復活，祂的子民便仍舊處在罪孽之下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這些罪仍舊未曾得贖、更無法獲得赦免、人便無法稱義了。即使祂被釘上十架、灑下了寶血來原諒我們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仍必須在復活後方能使我們稱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令我們懺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赦免我們的罪。祂如果仍舊躺在墳墓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所受過的苦難便無法幫助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便仍在走向地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reprint, volume II, p. 729; note on I Corinthians 15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基督沒有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所傳的便是枉然，</w:t>
      </w:r>
      <w:r>
        <w:rPr>
          <w:rFonts w:ascii="PMingLiU;新細明體" w:hAnsi="PMingLiU;新細明體" w:cs="PMingLiU;新細明體"/>
          <w:i/>
          <w:lang w:eastAsia="zh-TW"/>
        </w:rPr>
        <w:t>你們所信的也是枉然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使徒保羅繼續說，他所信的是復活後的基督。他講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但基督已經從死裡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保羅與其他一切門徒，都因見到了復活後的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從開始時膽小怕事的信徒，變成了末後神利用的無所畏懼的聖人。他們受難忍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因為他們知道基督復活了！</w:t>
      </w:r>
    </w:p>
    <w:p>
      <w:pPr>
        <w:pStyle w:val="BodyTextIndent2"/>
        <w:rPr>
          <w:rFonts w:ascii="PMingLiU;新細明體" w:hAnsi="PMingLiU;新細明體" w:cs="PMingLiU;新細明體"/>
          <w:lang w:val="zh-TW" w:eastAsia="zh-TW"/>
        </w:rPr>
      </w:pPr>
      <w:r>
        <w:rPr>
          <w:rFonts w:ascii="PMingLiU;新細明體" w:hAnsi="PMingLiU;新細明體" w:cs="PMingLiU;新細明體"/>
          <w:lang w:eastAsia="zh-TW"/>
        </w:rPr>
        <w:t>司提反被石頭砸死時宣揚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看見天開了，人子站在神的右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7:56)</w:t>
      </w:r>
      <w:r>
        <w:rPr>
          <w:rFonts w:ascii="PMingLiU;新細明體" w:hAnsi="PMingLiU;新細明體" w:cs="PMingLiU;新細明體"/>
          <w:lang w:eastAsia="zh-TW"/>
        </w:rPr>
        <w:t>；腓利死在十架上；馬太在埃塞俄比亞被砍頭殉難；雅各在印度被石頭砸死；馬提亞在耶路撒冷被亂石打死；安德烈被釘在一座</w:t>
      </w:r>
      <w:r>
        <w:rPr>
          <w:rFonts w:cs="PMingLiU;新細明體" w:ascii="PMingLiU;新細明體" w:hAnsi="PMingLiU;新細明體"/>
          <w:lang w:eastAsia="zh-TW"/>
        </w:rPr>
        <w:t>X</w:t>
      </w:r>
      <w:r>
        <w:rPr>
          <w:rFonts w:ascii="PMingLiU;新細明體" w:hAnsi="PMingLiU;新細明體" w:cs="PMingLiU;新細明體"/>
          <w:lang w:eastAsia="zh-TW"/>
        </w:rPr>
        <w:t xml:space="preserve">形的十架上，三天後才死去；馬可被拖死在亞歷山大的街頭；彼得被倒釘在尼羅王鬥獸場中的十架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伊麗婭娜曾與我一同站在他受刑的地點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達太在亞美尼亞被箭射穿喪生；巴多羅買在十架上殉難；多馬在印度被印度教神父用長矛刺死；路加在希臘被絞死在一顆橄欖樹上；奮銳黨的西門在波斯被鋸成倆半；約翰被投入滾沸的油鍋，卻奇跡般地幸存下來；保羅被斬首獻身。這些門徒就是因宣揚耶穌基督的復活而死。多少世紀以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許多人相信了他們的見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正是因為他們情願為自己的信念獻出性命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不願否認他們在基督復活後親眼見到、親手摸到、親耳聽到的事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世代以來，成千上萬的烈士也因同樣的理由遭受折磨與屠殺。他們接觸到復活後的耶穌基督了。他們知道，祂因神的能力從死中復活了。今早我對你們在座的人說，如你可以來信靠基督；你也可以認識祂。耶穌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凡父所賜給我的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到我這裡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到我這裡來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總不丟棄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你來信靠耶穌時，祂的寶血便會洗淨你罪孽的污點，使你獲得重生。但願那能因信耶穌基督成為你身上的現實。願復活後的基督能夠成為你生活中的現實。正如保羅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雷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aul Rad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寫的一首聖詩內所講的那樣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瑪麗亞見到了復活的主，便呼喚說</w:t>
      </w:r>
      <w:r>
        <w:rPr>
          <w:lang w:eastAsia="zh-TW"/>
        </w:rPr>
        <w:t>, "</w:t>
      </w:r>
      <w:r>
        <w:rPr>
          <w:lang w:eastAsia="zh-TW"/>
        </w:rPr>
        <w:t>主啊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房門雖緊閉，耶穌卻忽然站在了他們中間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曾死去的現已復活！那曾死去的現已復活！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沖開死亡冰冷牢固的枷鎖 — 那曾死去的現已復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在海邊見到祂，與祂一同吃了飯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雙唇曾僵死，耶穌如今問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彼得你愛我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曾死去的現已復活！那曾死去的現已復活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沖開死亡冰冷牢固的枷鎖 — 那曾死去的現已復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馬在屋內見到祂，稱耶穌為主、為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伸出手指，探入那釘子長矛刺穿的洞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曾死去的現已復活！那曾死去的現已復活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沖開死亡冰冷牢固的枷鎖 — 那曾死去的現已復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ive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aul Rader, 1878-19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哥林多前書 </w:t>
      </w:r>
      <w:r>
        <w:rPr>
          <w:rFonts w:cs="PMingLiU;新細明體" w:ascii="PMingLiU;新細明體" w:hAnsi="PMingLiU;新細明體"/>
          <w:lang w:eastAsia="zh-TW"/>
        </w:rPr>
        <w:t>15:12-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left="2880" w:firstLine="72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Alive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Paul Rader, 1878-193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TSC UKai M TT" w:hAnsi="TSC UKai M TT" w:eastAsia="TSC FHubo L5 TT;PMingLiU"/>
          <w:b w:val="false"/>
          <w:bCs/>
          <w:sz w:val="28"/>
          <w:szCs w:val="28"/>
          <w:lang w:eastAsia="zh-TW"/>
        </w:rPr>
        <w:t>基督的復活</w:t>
      </w:r>
      <w:r>
        <w:rPr>
          <w:rFonts w:eastAsia="TSC FHubo L5 TT;PMingLiU"/>
          <w:b w:val="false"/>
          <w:bCs/>
          <w:sz w:val="28"/>
          <w:szCs w:val="28"/>
          <w:lang w:eastAsia="zh-TW"/>
        </w:rPr>
        <w:t>與現代宣道的虛浮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若基督沒有復活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我們所傳的便是枉然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你們所信的也是枉然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5: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首先，倘若基督沒有復活，我們傳的道，便是空洞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無益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3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4a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倘若基督沒有復活，你們所信的也是枉然，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 xml:space="preserve">15:14b, 17, 20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 xml:space="preserve">7:56;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</w:rPr>
        <w:t>6: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UKai M TT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2:23:00Z</dcterms:created>
  <dc:creator>Christopher L. Cagan</dc:creator>
  <dc:description/>
  <dc:language>en-US</dc:language>
  <cp:lastModifiedBy>Christopher L. Cagan</cp:lastModifiedBy>
  <cp:lastPrinted>2009-04-09T13:55:00Z</cp:lastPrinted>
  <dcterms:modified xsi:type="dcterms:W3CDTF">2009-04-18T18:13:00Z</dcterms:modified>
  <cp:revision>80</cp:revision>
  <dc:subject/>
  <dc:title>TALITHA CUMI – ARISE FROM THE D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19082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Resurrection of Christ and the Vanity of Modern Preaching April 12 2009 AM.doc</vt:lpwstr>
  </property>
  <property fmtid="{D5CDD505-2E9C-101B-9397-08002B2CF9AE}" pid="6" name="_ReviewingToolsShownOnce">
    <vt:lpwstr/>
  </property>
</Properties>
</file>