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獲得救恩的確鑿證據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INFALLIBLE PROOF OF SALVATION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ly 22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們因為愛弟兄，就曉得是已經出死入生了。沒有愛心的，仍住在死中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每當我撰寫道文的時候，我幾乎總是從這兩樣事着手：一，先查找合適的經文；二，為獨唱歌手葛利費斯先生找一首合適的聖詩，好讓他在宣道前演唱。在我選擇了今天的經文後，我迫不得已才把《相交在主愛中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Blest Be the Tie that Binds</w:t>
      </w:r>
      <w:r>
        <w:rPr>
          <w:rFonts w:cs="PMingLiU;新細明體" w:ascii="PMingLiU;新細明體" w:hAnsi="PMingLiU;新細明體"/>
          <w:lang w:eastAsia="zh-TW"/>
        </w:rPr>
        <w:t xml:space="preserve">") </w:t>
      </w:r>
      <w:r>
        <w:rPr>
          <w:rFonts w:ascii="PMingLiU;新細明體" w:hAnsi="PMingLiU;新細明體" w:cs="PMingLiU;新細明體"/>
          <w:lang w:eastAsia="zh-TW"/>
        </w:rPr>
        <w:t>交給他演唱。我雖想挑選另一首歌給他，卻找不到更合適的。在當代聖詩集中的幾百首歌曲中，我竟找不到另一首詩歌來充分表達基督徒之間的愛！我停止搜索後，心中感到萬分的傷感和憂愁。我心裡這樣想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的教會如今為什麼如此不願唱有關基督徒之間的友愛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我沉思之時，神的靈似乎把我的思緒引到了耶穌這句話上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馬太福音 </w:t>
      </w:r>
      <w:r>
        <w:rPr>
          <w:rFonts w:cs="PMingLiU;新細明體" w:ascii="PMingLiU;新細明體" w:hAnsi="PMingLiU;新細明體"/>
          <w:lang w:eastAsia="zh-CN"/>
        </w:rPr>
        <w:t>24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說這話時，祂所談論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末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預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我們如今是否已處在那個時期內？我們是否生活在這個時代的尾聲，處在審判即將來臨之前？每一個預兆都顯示了我們正處於那個時期內 ── 神的憤怒即將臨到這邪惡的世代。眾使徒問祂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甚麼時候有這些事？你降臨和世界的末了有甚麼豫兆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基督對這個問題的答案中，其中有一項便是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毋庸置疑，馬太福音 </w:t>
      </w:r>
      <w:r>
        <w:rPr>
          <w:rFonts w:cs="PMingLiU;新細明體" w:ascii="PMingLiU;新細明體" w:hAnsi="PMingLiU;新細明體"/>
          <w:lang w:eastAsia="zh-TW"/>
        </w:rPr>
        <w:t xml:space="preserve">24:12 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和今天我們經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都來自希臘原文中的</w:t>
      </w:r>
      <w:r>
        <w:rPr>
          <w:rFonts w:cs="PMingLiU;新細明體" w:ascii="PMingLiU;新細明體" w:hAnsi="PMingLiU;新細明體"/>
          <w:lang w:eastAsia="zh-TW"/>
        </w:rPr>
        <w:t>"apape"</w:t>
      </w:r>
      <w:r>
        <w:rPr>
          <w:rFonts w:ascii="PMingLiU;新細明體" w:hAnsi="PMingLiU;新細明體" w:cs="PMingLiU;新細明體"/>
          <w:lang w:eastAsia="zh-TW"/>
        </w:rPr>
        <w:t>。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利（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 xml:space="preserve">）說，這個字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充滿情感的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溫和可親、本能的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Greek-English New Testament Lexic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新約中使用 </w:t>
      </w:r>
      <w:r>
        <w:rPr>
          <w:rFonts w:cs="PMingLiU;新細明體" w:ascii="PMingLiU;新細明體" w:hAnsi="PMingLiU;新細明體"/>
          <w:lang w:eastAsia="zh-TW"/>
        </w:rPr>
        <w:t xml:space="preserve">"agape" </w:t>
      </w:r>
      <w:r>
        <w:rPr>
          <w:rFonts w:ascii="PMingLiU;新細明體" w:hAnsi="PMingLiU;新細明體" w:cs="PMingLiU;新細明體"/>
          <w:lang w:eastAsia="zh-TW"/>
        </w:rPr>
        <w:t>一詞來描述神對人類的愛，並用它來描述基督徒相互之間的友愛。</w:t>
      </w:r>
      <w:r>
        <w:rPr>
          <w:rFonts w:cs="PMingLiU;新細明體" w:ascii="PMingLiU;新細明體" w:hAnsi="PMingLiU;新細明體"/>
          <w:lang w:eastAsia="zh-TW"/>
        </w:rPr>
        <w:t xml:space="preserve">"Agape" </w:t>
      </w:r>
      <w:r>
        <w:rPr>
          <w:rFonts w:ascii="PMingLiU;新細明體" w:hAnsi="PMingLiU;新細明體" w:cs="PMingLiU;新細明體"/>
          <w:lang w:eastAsia="zh-TW"/>
        </w:rPr>
        <w:t>形容的是基督徒之間的友愛和情誼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的前任牧師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 xml:space="preserve">）是一位聖經語言專家、神學院的教授，他後來又曾擔任台灣一所神學院的院長。談到 </w:t>
      </w:r>
      <w:r>
        <w:rPr>
          <w:rFonts w:cs="PMingLiU;新細明體" w:ascii="PMingLiU;新細明體" w:hAnsi="PMingLiU;新細明體"/>
          <w:lang w:eastAsia="zh-TW"/>
        </w:rPr>
        <w:t xml:space="preserve">"agape" </w:t>
      </w:r>
      <w:r>
        <w:rPr>
          <w:rFonts w:ascii="PMingLiU;新細明體" w:hAnsi="PMingLiU;新細明體" w:cs="PMingLiU;新細明體"/>
          <w:lang w:eastAsia="zh-TW"/>
        </w:rPr>
        <w:t>時，林道亮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相互愛戴，以及相信我們的主耶穌，兩者都具有等同的重要性。相信主耶穌是絕對必要的；而相互間的愛戴也是絕對必要的…但願末世時的教會對此能再三思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 of Los Angeles, 1992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8, 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博士說的確實是千真萬確！對基督充滿救贖的信心，以及愛戴其他真正的基督徒，兩者具有等同的重要性，因為在我們的經文中，它們是相輔相成的，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因為愛弟兄，就曉得是已經出死入生了。沒有愛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中包含了兩個概念。出死入生體現在人對弟兄的愛心上，所以那些缺乏對弟兄愛心的人顯明他們仍處在死亡中。除此之外，我還要補充第三點，你若想出死入生，必需要發生什麼事情。</w:t>
      </w:r>
      <w:r>
        <w:rPr>
          <w:rFonts w:ascii="PMingLiU;新細明體" w:hAnsi="PMingLiU;新細明體" w:cs="PMingLiU;新細明體"/>
          <w:lang w:eastAsia="zh-CN"/>
        </w:rPr>
        <w:t>讓我們進一步來探討</w:t>
      </w:r>
      <w:r>
        <w:rPr>
          <w:rFonts w:ascii="PMingLiU;新細明體" w:hAnsi="PMingLiU;新細明體" w:cs="PMingLiU;新細明體"/>
          <w:lang w:eastAsia="zh-TW"/>
        </w:rPr>
        <w:t>一下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什麼事情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不能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證明你已具有生命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參加禮拜並不代表你得到了生命。</w:t>
      </w:r>
      <w:r>
        <w:rPr>
          <w:rFonts w:ascii="PMingLiU;新細明體" w:hAnsi="PMingLiU;新細明體" w:cs="PMingLiU;新細明體"/>
          <w:lang w:eastAsia="zh-TW"/>
        </w:rPr>
        <w:t>有成千上萬未得生命的人每週禮拜天去教會。出死入生指的是重生、或新生。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正確地指出，出死入生指的是新生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指的是使死在罪中的罪人甦醒，使他們從罪的死亡中復活，把恩典和生命植入他們體內…從一個狀態向另一個狀態的這種轉換，靠的不是他們自己，並非他們的功勞；沒有人能使自己從死中甦醒或復活…我們被父神轉化，是父神把我們從黑暗和死亡的權勢中解救出來的，並把我們送入祂愛子的王國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是充滿光明和生命的國度…雖然他曾死在罪惡過犯中，他如今復活了；有許多特徵可顯示一個人得到了生命，其中一項便是，</w:t>
      </w:r>
      <w:r>
        <w:rPr>
          <w:rFonts w:ascii="PMingLiU;新細明體" w:hAnsi="PMingLiU;新細明體" w:cs="PMingLiU;新細明體"/>
          <w:i/>
          <w:lang w:eastAsia="zh-TW"/>
        </w:rPr>
        <w:t>我們愛自己的兄弟</w:t>
      </w:r>
      <w:r>
        <w:rPr>
          <w:rFonts w:ascii="PMingLiU;新細明體" w:hAnsi="PMingLiU;新細明體" w:cs="PMingLiU;新細明體"/>
          <w:lang w:eastAsia="zh-TW"/>
        </w:rPr>
        <w:t xml:space="preserve">：這不是令我們出死入生的原因，乃是其結果，因此這也是我們出死入生的證據…一個獲得重生的人，會很快顯出對弟兄的愛；沒有人能夠愛上在基督裡成聖的弟兄，除非那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通過重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得到了神的恩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約翰一書</w:t>
      </w:r>
      <w:r>
        <w:rPr>
          <w:rFonts w:cs="PMingLiU;新細明體" w:ascii="PMingLiU;新細明體" w:hAnsi="PMingLiU;新細明體"/>
          <w:lang w:eastAsia="zh-TW"/>
        </w:rPr>
        <w:t>3:14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重申一次，加入教會並參加禮拜並不代表你已得到了生命，並不代表你獲得了重生。正是出於這個原因，末世間有成千上萬的教會成員彼此不和，有些人甚至互相攻擊。他們中間有很多人甚至憎恨自己的牧師。這些問題的根源，在於他們根本沒有獲得重生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因為愛弟兄，就曉得是已經出死入生了。沒有愛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事實上，對神來說，那些在教會裡互相憎恨的，和殺人者無異。因為使徒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恨他弟兄的，就是殺人的；你們曉得凡殺人的，沒有永生存在他裡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</w:t>
      </w:r>
      <w:r>
        <w:rPr>
          <w:rFonts w:ascii="PMingLiU;新細明體" w:hAnsi="PMingLiU;新細明體" w:cs="PMingLiU;新細明體"/>
          <w:i/>
          <w:lang w:eastAsia="zh-TW"/>
        </w:rPr>
        <w:t>知道並相信聖經並不代表你獲得了重生，不代表你已出死入生了</w:t>
      </w:r>
      <w:r>
        <w:rPr>
          <w:rFonts w:ascii="PMingLiU;新細明體" w:hAnsi="PMingLiU;新細明體" w:cs="PMingLiU;新細明體"/>
          <w:lang w:eastAsia="zh-TW"/>
        </w:rPr>
        <w:t xml:space="preserve">。魔鬼熟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的計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並將此倒背如流。對這點的描述，沒有什麼比四福音中有關鬼魔的記載更為清楚了。牠們知道耶穌的身份。牠們知道最後的審判。撒但甚至可以從記憶中引用聖經經文，例如撒但在曠野之中誘惑基督時就曾引用過聖經！事實上，鬼魔比大多數教會成員都要聰明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也信，卻是戰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 xml:space="preserve">。我們教會中究竟有多少成員如今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戰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因此，魔鬼比許多那些掛名的基督徒對靈界更為了解！所以，知道並且相信聖經和救恩的計劃，並不代表你已經得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</w:t>
      </w:r>
      <w:r>
        <w:rPr>
          <w:rFonts w:ascii="PMingLiU;新細明體" w:hAnsi="PMingLiU;新細明體" w:cs="PMingLiU;新細明體"/>
          <w:i/>
          <w:lang w:eastAsia="zh-TW"/>
        </w:rPr>
        <w:t xml:space="preserve">能口述得救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見證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i/>
          <w:lang w:eastAsia="zh-TW"/>
        </w:rPr>
        <w:t>並不證明一個人已經得救</w:t>
      </w:r>
      <w:r>
        <w:rPr>
          <w:rFonts w:ascii="PMingLiU;新細明體" w:hAnsi="PMingLiU;新細明體" w:cs="PMingLiU;新細明體"/>
          <w:lang w:eastAsia="zh-TW"/>
        </w:rPr>
        <w:t xml:space="preserve">。西門法師有足夠的機智，利用證詞矇騙了福音傳道士腓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但使徒彼得比腓力聰慧。當彼得到撒瑪利亞後，他對西門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神面前，你的心不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8:21)</w:t>
      </w:r>
      <w:r>
        <w:rPr>
          <w:rFonts w:ascii="PMingLiU;新細明體" w:hAnsi="PMingLiU;新細明體" w:cs="PMingLiU;新細明體"/>
          <w:lang w:eastAsia="zh-TW"/>
        </w:rPr>
        <w:t xml:space="preserve">。儘管西門能說出令人十分信服的證詞，以至腓力為他施了洗，但他的心仍是一顆沒有獲得轉變的心。他沒有獲救的心令他渴望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異能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為了擺弄操縱他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8:21)</w:t>
      </w:r>
      <w:r>
        <w:rPr>
          <w:rFonts w:ascii="PMingLiU;新細明體" w:hAnsi="PMingLiU;新細明體" w:cs="PMingLiU;新細明體"/>
          <w:lang w:eastAsia="zh-TW"/>
        </w:rPr>
        <w:t xml:space="preserve">。當今許多未得救的宣道士正是這樣的。他們對自己的會眾沒有愛心。他們僅想操縱他們，利用他們謀取利益。他們可以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證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就像那法師西門那樣，但這些證詞在最後審判中對他們不會有任何益處。儘管他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主啊，我們不是奉你的名傳道？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但基督卻將對他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從來不認識你們，你們這些作惡的人，離開我去罷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7:22-23)</w:t>
      </w:r>
      <w:r>
        <w:rPr>
          <w:rFonts w:ascii="PMingLiU;新細明體" w:hAnsi="PMingLiU;新細明體" w:cs="PMingLiU;新細明體"/>
          <w:lang w:eastAsia="zh-TW"/>
        </w:rPr>
        <w:t>。由此可見，得救見證的詞句不能證明一個人已經得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</w:t>
      </w:r>
      <w:r>
        <w:rPr>
          <w:rFonts w:ascii="PMingLiU;新細明體" w:hAnsi="PMingLiU;新細明體" w:cs="PMingLiU;新細明體"/>
          <w:i/>
          <w:lang w:eastAsia="zh-TW"/>
        </w:rPr>
        <w:t>自認為已經得救，並不能證明你已出死入生、或已經歷了真正重生的過程</w:t>
      </w:r>
      <w:r>
        <w:rPr>
          <w:rFonts w:ascii="PMingLiU;新細明體" w:hAnsi="PMingLiU;新細明體" w:cs="PMingLiU;新細明體"/>
          <w:lang w:eastAsia="zh-TW"/>
        </w:rPr>
        <w:t>。你可到這個城市的大街小巷走一遭，問一問過路的人他們是否得救了，或問他們死後是否會上天堂。幾乎所有非無神論者（幾乎人人都屬這一類）都會告訴你，他們已經得救了。幾乎每位黑人都會告訴你他已得救了。幾乎每一個西語裔的福音派成員都會自稱得救了。許多亞裔福音派成員的情形也不例外。在極罕見的情況下，你纔能遇見一位不認為自己已經得救的白人！根據蓋勒普民調，</w:t>
      </w:r>
      <w:r>
        <w:rPr>
          <w:rFonts w:cs="PMingLiU;新細明體" w:ascii="PMingLiU;新細明體" w:hAnsi="PMingLiU;新細明體"/>
          <w:lang w:eastAsia="zh-TW"/>
        </w:rPr>
        <w:t xml:space="preserve">74% </w:t>
      </w:r>
      <w:r>
        <w:rPr>
          <w:rFonts w:ascii="PMingLiU;新細明體" w:hAnsi="PMingLiU;新細明體" w:cs="PMingLiU;新細明體"/>
          <w:lang w:eastAsia="zh-TW"/>
        </w:rPr>
        <w:t>的美國人自稱忠心於基督。這證明了什麼呢？還能有什麼？這當然證明了他們大多數人都受了欺騙 ── 這便那</w:t>
      </w:r>
      <w:r>
        <w:rPr>
          <w:rFonts w:ascii="PMingLiU;新細明體" w:hAnsi="PMingLiU;新細明體" w:cs="PMingLiU;新細明體"/>
          <w:lang w:eastAsia="zh-TW"/>
        </w:rPr>
        <w:t>所證明的</w:t>
      </w:r>
      <w:r>
        <w:rPr>
          <w:rFonts w:ascii="PMingLiU;新細明體" w:hAnsi="PMingLiU;新細明體" w:cs="PMingLiU;新細明體"/>
          <w:lang w:eastAsia="zh-TW"/>
        </w:rPr>
        <w:t>事情！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惡的和迷惑人的必越久越惡；他欺哄人，也被人欺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的情形如何？你是否也被欺騙了？以上我提到的一切事物，沒有一件能證明你已具有生命，它們不能證明你已出死入生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到底什麼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能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證明你已有生命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你問自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否有生命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將如何回答呢？有些人會指向一次獲得回答的禱告，將此作為他們得生的證據。但事實並非如此。在我得救之前，我的祈禱曾多次得到了回答。那位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知道神不聽罪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9:31)</w:t>
      </w:r>
      <w:r>
        <w:rPr>
          <w:rFonts w:ascii="PMingLiU;新細明體" w:hAnsi="PMingLiU;新細明體" w:cs="PMingLiU;新細明體"/>
          <w:lang w:eastAsia="zh-TW"/>
        </w:rPr>
        <w:t xml:space="preserve">，他本人也是迷途者。他只不過在重述法力賽人的一項信仰罷了。他並沒有得救，直到他相信了基督並拜祂之後才得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9:38)</w:t>
      </w:r>
      <w:r>
        <w:rPr>
          <w:rFonts w:ascii="PMingLiU;新細明體" w:hAnsi="PMingLiU;新細明體" w:cs="PMingLiU;新細明體"/>
          <w:lang w:eastAsia="zh-TW"/>
        </w:rPr>
        <w:t>。如果神從來不聽失喪之人的禱告，那麼就不會有人能通過求告主的憐憫而得救了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凡求告主名的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0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CN"/>
        </w:rPr>
        <w:t>.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其他得生命的證據。今天的經文中提到了一項非常有力的證據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因為愛弟兄，就曉得是已經出死入生了。沒有愛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沒有得救，你或許會因為某位基督徒對你好而喜愛他。但若因某人是神的子女、並因他是基督身體的一部分而愛他，這是一個靈性死亡之人無法辦到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教會裡的年輕人知道這是真的。當他們中間有人獲得轉變，成為真正的基督徒之後，他們能親身體驗到，那些沒有獲得轉變人的會躲避他們，並以異樣的眼光來看他們。那獲得轉變的人不再受失喪者的信任。失喪者不再向他吐露心中的秘密。他在教會中不再是那些失喪青少年的朋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並不是什麼新奇的事情。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lang w:eastAsia="zh-TW"/>
        </w:rPr>
        <w:t>在幾天前，我讀到了第二次大覺醒期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十九世紀初期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一群年輕人。那些得救的，受到</w:t>
      </w:r>
      <w:r>
        <w:rPr>
          <w:rFonts w:ascii="PMingLiU;新細明體" w:hAnsi="PMingLiU;新細明體" w:cs="PMingLiU;新細明體"/>
          <w:lang w:eastAsia="zh-TW"/>
        </w:rPr>
        <w:t>他們從</w:t>
      </w:r>
      <w:r>
        <w:rPr>
          <w:rFonts w:ascii="PMingLiU;新細明體" w:hAnsi="PMingLiU;新細明體" w:cs="PMingLiU;新細明體"/>
          <w:lang w:eastAsia="zh-TW"/>
        </w:rPr>
        <w:t>前朋友</w:t>
      </w:r>
      <w:r>
        <w:rPr>
          <w:rFonts w:ascii="PMingLiU;新細明體" w:hAnsi="PMingLiU;新細明體" w:cs="PMingLiU;新細明體"/>
          <w:lang w:eastAsia="zh-TW"/>
        </w:rPr>
        <w:t>（未受復興觸及的朋友）</w:t>
      </w:r>
      <w:r>
        <w:rPr>
          <w:rFonts w:ascii="PMingLiU;新細明體" w:hAnsi="PMingLiU;新細明體" w:cs="PMingLiU;新細明體"/>
          <w:lang w:eastAsia="zh-TW"/>
        </w:rPr>
        <w:t>的迴避。那些出死入生的人，他們以往在教會裡的夥伴也會對他們另眼相看。但是，當教會裡有足夠的青年人得到轉變時，你會最終看到剩下來的幾個沒有得生命的人，</w:t>
      </w:r>
      <w:r>
        <w:rPr>
          <w:rFonts w:ascii="PMingLiU;新細明體" w:hAnsi="PMingLiU;新細明體" w:cs="PMingLiU;新細明體"/>
          <w:lang w:eastAsia="zh-TW"/>
        </w:rPr>
        <w:t>聚在一個小團體內</w:t>
      </w:r>
      <w:r>
        <w:rPr>
          <w:rFonts w:ascii="PMingLiU;新細明體" w:hAnsi="PMingLiU;新細明體" w:cs="PMingLiU;新細明體"/>
          <w:lang w:eastAsia="zh-TW"/>
        </w:rPr>
        <w:t>，盡可能地迴避與那些得救的人來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識一位年青人，在他剛剛得救時，便決定與教會中那些迷途的年青人分開。他選擇了教會中那些信主的成年人做自己的朋友。他這樣作並非因有人督促他。他這樣作是因為聖靈的啟示。他本能地認識到他應如此做。這樣的年青人無需有人去提醒他，應與迷途世俗的人分開。他們會與迷途者分開；很自然地，迷途者也會遠離他們。如此的區分正如該隱和亞伯之間的區分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應當彼此相愛–這就是你們從起初所聽見的命令。不可像該隱；他是屬那惡者，殺了他的兄弟。為甚麼殺了他呢？因自己的行為是惡的，兄弟的行為是善的。弟兄們，世人若恨你們，不要以為希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-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如你愛戴教會中最優秀的基督徒，這標記着你已出死入生了。這並非因為這些基督徒能為你做些特別的事情，而是因他們本人緣故愛他們。這確實標記着你已成為真正的基督徒了，因當世人憎惡他們的時候，你卻愛戴他們，並情願與他們為伍，接受世人的詆毀與迫害。如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攻擊這位基督徒嗎？我是他們其中一員。你若要詆毀他們，也來詆毀我吧。我會站在他身旁，承擔你拋向這位神的子女的藐視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你這樣去愛戴周圍的基督徒，你便無需畏懼了。那已很清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已出死入生了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段落摘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>Life Proved by Love</w:t>
      </w:r>
      <w:r>
        <w:rPr>
          <w:rFonts w:cs="PMingLiU;新細明體" w:ascii="PMingLiU;新細明體" w:hAnsi="PMingLiU;新細明體"/>
          <w:lang w:eastAsia="zh-CN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</w:t>
      </w:r>
      <w:r>
        <w:rPr>
          <w:rFonts w:cs="PMingLiU;新細明體" w:ascii="PMingLiU;新細明體" w:hAnsi="PMingLiU;新細明體"/>
          <w:lang w:eastAsia="zh-TW"/>
        </w:rPr>
        <w:t>, Pilgrim Publications, 1976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XL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1-8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一場教會的分裂中，這些事情會變得格外清晰。那些憎惡優秀基督徒的人會站在一邊；而那些愛戴優秀基督徒的人會站在另一邊。這也是為什麼傳統基督徒們將這類教會分裂稱作「後門復興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ck-door reviva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雖然這會很痛苦，那些從後門離開教會的人，時常令教會甩掉那些未得轉變的成員。教會分裂顯明這一事實，就是他們大多數人從未得救，無論他們嘴巴上如何宣誓決志。離開教會的，大多數情況下都是那些未曾得救的人。正如使徒約翰所說的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從我們中間出去，卻不是屬我們的；若是屬我們的，就必仍舊與我們同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他們中大多數人離開，是因為他們從未出死入生 ── 從而無法去愛主內的弟兄！他們的人生不具生命！自從</w:t>
      </w:r>
      <w:r>
        <w:rPr>
          <w:rFonts w:cs="PMingLiU;新細明體" w:ascii="PMingLiU;新細明體" w:hAnsi="PMingLiU;新細明體"/>
          <w:lang w:eastAsia="zh-TW"/>
        </w:rPr>
        <w:t>1959</w:t>
      </w:r>
      <w:r>
        <w:rPr>
          <w:rFonts w:ascii="PMingLiU;新細明體" w:hAnsi="PMingLiU;新細明體" w:cs="PMingLiU;新細明體"/>
          <w:lang w:eastAsia="zh-TW"/>
        </w:rPr>
        <w:t>年以來，在我所</w:t>
      </w:r>
      <w:r>
        <w:rPr>
          <w:rFonts w:ascii="PMingLiU;新細明體" w:hAnsi="PMingLiU;新細明體" w:cs="PMingLiU;新細明體"/>
          <w:lang w:eastAsia="zh-CN"/>
        </w:rPr>
        <w:t>經歷</w:t>
      </w:r>
      <w:r>
        <w:rPr>
          <w:rFonts w:ascii="PMingLiU;新細明體" w:hAnsi="PMingLiU;新細明體" w:cs="PMingLiU;新細明體"/>
          <w:lang w:eastAsia="zh-TW"/>
        </w:rPr>
        <w:t>的數次教會分裂中，我曾多次目睹了這樣的情形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必需有什麼發生纔能使你出死入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因為愛弟兄，就曉得是已經出死入生了。沒有愛心的，仍住在死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死入生同我們所期待的剛好相反。那並非死亡。那剛好相反，那是得生，在死中被賜予生命。使徒保羅在下列經文內所講的正是這點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死在過犯罪惡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叫你們活過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這種從死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過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如何發生的？當人靠聖靈活過來時，下列幾點會時常發生。這些要點摘自十九世紀著名的蘇格蘭復興牧師麥克琛</w:t>
      </w:r>
      <w:r>
        <w:rPr>
          <w:rFonts w:ascii="PMingLiU;新細明體" w:hAnsi="PMingLiU;新細明體" w:cs="PMingLiU;新細明體"/>
          <w:lang w:eastAsia="zh-CN"/>
        </w:rPr>
        <w:t xml:space="preserve">的著作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TW"/>
        </w:rPr>
        <w:t>Robert Murray McCheyn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 xml:space="preserve">in Andrew A. Bonar, </w:t>
      </w:r>
      <w:r>
        <w:rPr>
          <w:rFonts w:cs="PMingLiU;新細明體" w:ascii="PMingLiU;新細明體" w:hAnsi="PMingLiU;新細明體"/>
          <w:b/>
          <w:i/>
          <w:lang w:eastAsia="zh-CN"/>
        </w:rPr>
        <w:t>Memoirs of McCheyne,</w:t>
      </w:r>
      <w:r>
        <w:rPr>
          <w:rFonts w:cs="PMingLiU;新細明體" w:ascii="PMingLiU;新細明體" w:hAnsi="PMingLiU;新細明體"/>
          <w:lang w:eastAsia="zh-CN"/>
        </w:rPr>
        <w:t xml:space="preserve"> Moody Press, 1978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51-253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第一，聖靈使靈性上死亡的罪人看到、並感受到自己所犯下的罪孽。從前，你可輕易忘卻自己的罪孽。一天接一天，你不斷在神的案卷上添加着譴責你的記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但你根本不記得這些</w:t>
      </w:r>
      <w:r>
        <w:rPr>
          <w:rFonts w:ascii="PMingLiU;新細明體" w:hAnsi="PMingLiU;新細明體" w:cs="PMingLiU;新細明體"/>
          <w:lang w:eastAsia="zh-CN"/>
        </w:rPr>
        <w:t>罪</w:t>
      </w:r>
      <w:r>
        <w:rPr>
          <w:rFonts w:ascii="PMingLiU;新細明體" w:hAnsi="PMingLiU;新細明體" w:cs="PMingLiU;新細明體"/>
          <w:lang w:eastAsia="zh-TW"/>
        </w:rPr>
        <w:t>。然而，當聖靈來臨時，你便會記起這些罪。那久已被你忘卻的罪孽，會油然顯現在你的記憶中，你便會與大衛一同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有無數的禍患圍困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的罪孽追上了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我不能昂首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這罪孽比我的頭髮還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就心寒膽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40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聖靈使你看到自己罪孽的嚴重性。從前，你的罪孽看起來微不足道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但它們現在如潮似浪般沖擊着你的心靈。忿怒之神的恐怖壓在你的心頭，使你受驚恐的折磨，並使你看到，你的罪觸犯了那聖潔的神，違背了神的愛，違背了耶穌和祂的愛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三，你開始感受到你內心的腐敗。那些自責認罪的人，時常被迫意識到自己內心中罪孽的引誘。時常，誘惑與認罪感在你心中相遇，痛苦不已。認罪感刺穿了你心靈，催促你逃離未來的忿怒；但同時，欲望、妒忌、與惱恨的浪潮仍在你內心沸騰着，驅趕你墮入地獄。那時，你能在內心感到地獄。身處地獄中，你會充滿對神烈怒的壓倒性畏懼，但內心仍混雜着沸騰的腐敗，驅趕你的靈魂越來越靠近〔深坑的〕火焰。這便是那些在人間充滿認罪感的人時常具有的感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第四，聖靈使你確信，你完全無法拯救自己。從前，你認為可以輕易地擺脫心中所受的磨難。你嘗試去改邪歸正、悔過、並去禱告。但你很快學到，你尋求安寧的努力，全是你掩蓋罪孽的遮羞布；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有的義都像污穢的衣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4:6)</w:t>
      </w:r>
      <w:r>
        <w:rPr>
          <w:rFonts w:ascii="PMingLiU;新細明體" w:hAnsi="PMingLiU;新細明體" w:cs="PMingLiU;新細明體"/>
          <w:lang w:eastAsia="zh-TW"/>
        </w:rPr>
        <w:t>。你開始感到，你永遠無法潔淨了，心情陷入了絕望的陰沉之內。每天你都會受到這些陰森念頭的折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五，你開始感到，你將永遠無法信靠基督了。你聽說，基督是全然可愛的，並且在召喚你來信靠祂；同時，祂總不丟棄來投靠祂的人。但那一切都無法使你獲得安慰與寧靜。你怕自己犯罪已過久過多，怕自己錯過了恩典的時日，怕自己已犯下了不可饒恕的罪，已必死無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第六，你最後認為自己滅亡了，情願去做幾乎任何事來獲得安寧。這時，似乎奇跡一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因那的確是奇跡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你被指點而看到，基督確實是救主，能解脫那無助的、並且也無力力將自己獻給祂的人。那時，你會發現，你的問題並非耶穌無法解決的。這時，你會望向祂，將自己置於耶穌完全的愛中 ── 那坦然無懼、不含刑罰的愛，那除去萬般懼怕的愛。啊，願你今晚能望向耶穌基督！你的懼怕便會消失，你的罪孽便會在祂的寶血中永遠得到洗滌。那時，你便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確實是福音！這對我厭倦罪孽的靈魂來說，確實是好消息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但願你獲得望向耶穌的能力，因為祂如此愛你，在你望向祂的那一時刻，便會即刻拯救你！那時，你便會知道出死入生的滋味！那時，你便會愛戴你的基督徒弟兄，這愛心是你從未有過的，並能由衷地唱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福哉繫連妙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在主愛中同心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教會聖徒心靈團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地如同天庭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Blest Be the Tie that Bind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Fawcett, 1740-18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1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Heading"/>
        <w:ind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ab/>
      </w:r>
      <w:r>
        <w:rPr>
          <w:rFonts w:cs="PMingLiU;新細明體" w:ascii="PMingLiU;新細明體" w:hAnsi="PMingLiU;新細明體"/>
          <w:b w:val="false"/>
          <w:szCs w:val="24"/>
        </w:rPr>
        <w:t>"Blest Be the Tie that Binds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John Fawcett, 1740-1817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獲得救恩的確鑿證據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INFALLIBLE PROOF OF SALVATION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們因為愛弟兄，就曉得是已經出死入生了。沒有愛心的，仍住在死中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sz w:val="24"/>
          <w:lang w:eastAsia="zh-TW"/>
        </w:rPr>
        <w:t>24:12, 3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84" w:hanging="63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一，什麼事情</w:t>
      </w:r>
      <w:r>
        <w:rPr>
          <w:rFonts w:ascii="PMingLiU;新細明體" w:hAnsi="PMingLiU;新細明體" w:cs="PMingLiU;新細明體"/>
          <w:szCs w:val="24"/>
          <w:u w:val="single"/>
          <w:lang w:eastAsia="zh-TW"/>
        </w:rPr>
        <w:t>不能</w:t>
      </w:r>
      <w:r>
        <w:rPr>
          <w:rFonts w:ascii="PMingLiU;新細明體" w:hAnsi="PMingLiU;新細明體" w:cs="PMingLiU;新細明體"/>
          <w:szCs w:val="24"/>
          <w:lang w:eastAsia="zh-TW"/>
        </w:rPr>
        <w:t>證明你已具有生命，約翰一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5;</w:t>
        <w:br/>
      </w:r>
      <w:r>
        <w:rPr>
          <w:rFonts w:ascii="PMingLiU;新細明體" w:hAnsi="PMingLiU;新細明體" w:cs="PMingLiU;新細明體"/>
          <w:szCs w:val="24"/>
          <w:lang w:eastAsia="zh-TW"/>
        </w:rPr>
        <w:t>雅各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:19; </w:t>
      </w:r>
      <w:r>
        <w:rPr>
          <w:rFonts w:ascii="PMingLiU;新細明體" w:hAnsi="PMingLiU;新細明體" w:cs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8:13, 21, 19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7:22-23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3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84" w:hanging="63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二，到底什麼</w:t>
      </w:r>
      <w:r>
        <w:rPr>
          <w:rFonts w:ascii="PMingLiU;新細明體" w:hAnsi="PMingLiU;新細明體" w:cs="PMingLiU;新細明體"/>
          <w:szCs w:val="24"/>
          <w:u w:val="single"/>
          <w:lang w:eastAsia="zh-TW"/>
        </w:rPr>
        <w:t>能</w:t>
      </w:r>
      <w:r>
        <w:rPr>
          <w:rFonts w:ascii="PMingLiU;新細明體" w:hAnsi="PMingLiU;新細明體" w:cs="PMingLiU;新細明體"/>
          <w:szCs w:val="24"/>
          <w:lang w:eastAsia="zh-TW"/>
        </w:rPr>
        <w:t>證明你已有生命，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9:31, 38;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13; </w:t>
      </w:r>
      <w:r>
        <w:rPr>
          <w:rFonts w:ascii="PMingLiU;新細明體" w:hAnsi="PMingLiU;新細明體" w:cs="PMingLiU;新細明體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1-13; 2:19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84" w:hanging="63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三，必需有什麼發生纔能使你出死入生，以弗所書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:1;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0:12; </w:t>
      </w:r>
      <w:r>
        <w:rPr>
          <w:rFonts w:ascii="PMingLiU;新細明體" w:hAnsi="PMingLiU;新細明體" w:cs="PMingLiU;新細明體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40:12; </w:t>
      </w:r>
      <w:r>
        <w:rPr>
          <w:rFonts w:ascii="PMingLiU;新細明體" w:hAnsi="PMingLiU;新細明體" w:cs="PMingLiU;新細明體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64:6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7"/>
        </w:tabs>
        <w:ind w:left="11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harChar">
    <w:name w:val=" 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45:00Z</dcterms:created>
  <dc:creator>Christopher L. Cagan</dc:creator>
  <dc:description/>
  <dc:language>en-US</dc:language>
  <cp:lastModifiedBy>Use This Account</cp:lastModifiedBy>
  <cp:lastPrinted>2012-07-25T23:45:00Z</cp:lastPrinted>
  <dcterms:modified xsi:type="dcterms:W3CDTF">2012-07-26T06:45:00Z</dcterms:modified>
  <cp:revision>3</cp:revision>
  <dc:subject/>
  <dc:title>SHOULD A STUDENT IN A SECULAR</dc:title>
</cp:coreProperties>
</file>