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lang w:eastAsia="zh-TW"/>
        </w:rPr>
        <w:t>當預備迎見神</w:t>
      </w:r>
      <w:r>
        <w:rPr>
          <w:rFonts w:cs="PMingLiU;新細明體" w:ascii="PMingLiU;新細明體" w:hAnsi="PMingLiU;新細明體"/>
          <w:b/>
          <w:sz w:val="28"/>
          <w:lang w:eastAsia="zh-TW"/>
        </w:rPr>
        <w:t>!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PREPARE TO MEET THY GOD!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二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February 3, 2013</w:t>
      </w:r>
    </w:p>
    <w:p>
      <w:pPr>
        <w:pStyle w:val="Normal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你當預備迎見你的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阿摩司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:12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先知阿摩司的時代，神通過多種方式來懲罰警告以色列。神阻止了降雨</w:t>
      </w:r>
      <w:r>
        <w:rPr>
          <w:rFonts w:cs="PMingLiU;新細明體" w:ascii="PMingLiU;新細明體" w:hAnsi="PMingLiU;新細明體"/>
          <w:lang w:eastAsia="zh-TW"/>
        </w:rPr>
        <w:t>;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祂利用饑荒來懲罰他們；祂使瘟疫臨頭；祂用〔災禍〕與霉爛來擊打以色列的田野與園林；祂用刀劍處治他們，並如同所多瑪與蛾摩拉那樣毀滅了他們一些人。但他們仍不向神懺悔，仍繼續反叛祂。最後，神告訴他們，祂將不再差遣先知作為信使向他們傳道了。取代作信使的先知，將是神本人來親手懲罰以色列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對付叛逆的個人與民族的方法，首先是用溫柔和藹的言詞去勸說他們。祂會用此方法重復多時。但屢次勸說之後，神便會警告他們，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們何必死亡呢？你們為何自尋毀滅呢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如果這些警告對他們仍無效果，祂便開始加重懲罰他們的手段。這些懲罰起初較輕，但會逐漸變得越來越難以承擔。最終，神會利用一些殘暴的君王來懲治他們。神起初靠遣送先知去警告他們 ── 最終則會親手用自己的威嚴和能力來與他們作對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我看來，如今美國似乎正在走向神對我們懲罰的末後階段。祂曾遣送了猶如投舍博士、李奧納德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瑞聞西爾、法蘭西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謝弗、傑瑞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法威爾（依次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Dr. A. W. Tozer, Leonard Ravenhill, Francis Schaeffer, Jerry Falwell</w:t>
      </w:r>
      <w:r>
        <w:rPr>
          <w:rFonts w:ascii="PMingLiU;新細明體" w:hAnsi="PMingLiU;新細明體" w:cs="PMingLiU;新細明體"/>
          <w:lang w:eastAsia="zh-TW"/>
        </w:rPr>
        <w:t xml:space="preserve">）以及其他先知的聲音向美國傳道。然而，我們並沒有聽他們的勸告。美國民族並沒有悔過。如今，神開始差遣毀滅性的颶風、史無前例的頻繁的大規模龍卷風、還有大規模漏油事件等等。近期的兩代人以來從未見過的美國中西部旱災，毀掉了喂養美國民族的谷物。另外，主差遣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風沙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瘟疫比「經濟大蕭條」以來任何時候都要嚴重。其結果是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食物價格在今後幾個月內將要飛漲。我們會目睹急劇的通貨膨脹，令美元貶值到分文不值。但不要期待自由派媒體會敲響任何警鐘 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直到錯過一切機會為止！與此同時，神利用一群惡魔來懲罰美國，允許牠們散布到美國年青人中，驅使他們吸毒、酗酒、沉浸在無休止的暴力電子遊戲與色情文化中。有些人受到毒品及電視電影中暴力的熏陶，變得鬼迷心竅，甚至在魔君的聳動下去到校園和影院中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濫殺無辜兒童。毫無疑問，這些是我們從未見過的，乃是神對美國的懲罰。歐巴馬先生告訴大家，我們僅需禁止百姓手中的槍枝，一切便會萬事大吉了。但你是否聽到了副總統在上星期五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說溜嘴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時所講的話？他實質上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禁止高火力槍械也無法終止暴力</w:t>
      </w:r>
      <w:r>
        <w:rPr>
          <w:rFonts w:cs="PMingLiU;新細明體" w:ascii="PMingLiU;新細明體" w:hAnsi="PMingLiU;新細明體"/>
          <w:lang w:eastAsia="zh-TW"/>
        </w:rPr>
        <w:t xml:space="preserve">"── </w:t>
      </w:r>
      <w:r>
        <w:rPr>
          <w:rFonts w:ascii="PMingLiU;新細明體" w:hAnsi="PMingLiU;新細明體" w:cs="PMingLiU;新細明體"/>
          <w:lang w:eastAsia="zh-TW"/>
        </w:rPr>
        <w:t>或類似的言詞！</w:t>
      </w:r>
      <w:r>
        <w:rPr>
          <w:rFonts w:ascii="PMingLiU;新細明體" w:hAnsi="PMingLiU;新細明體" w:cs="PMingLiU;新細明體"/>
          <w:u w:val="single"/>
          <w:lang w:eastAsia="zh-TW"/>
        </w:rPr>
        <w:t>多新鮮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u w:val="single"/>
          <w:lang w:eastAsia="zh-TW"/>
        </w:rPr>
        <w:t>那從來都是「美国步枪协会」</w:t>
      </w:r>
      <w:r>
        <w:rPr>
          <w:rFonts w:cs="PMingLiU;新細明體" w:ascii="PMingLiU;新細明體" w:hAnsi="PMingLiU;新細明體"/>
          <w:u w:val="single"/>
          <w:lang w:eastAsia="zh-TW"/>
        </w:rPr>
        <w:t xml:space="preserve">(NRA) </w:t>
      </w:r>
      <w:r>
        <w:rPr>
          <w:rFonts w:ascii="PMingLiU;新細明體" w:hAnsi="PMingLiU;新細明體" w:cs="PMingLiU;新細明體"/>
          <w:u w:val="single"/>
          <w:lang w:eastAsia="zh-TW"/>
        </w:rPr>
        <w:t>一直在告訴我們的話</w:t>
      </w:r>
      <w:r>
        <w:rPr>
          <w:rFonts w:ascii="PMingLiU;新細明體" w:hAnsi="PMingLiU;新細明體" w:cs="PMingLiU;新細明體"/>
          <w:lang w:eastAsia="zh-TW"/>
        </w:rPr>
        <w:t>！禁止槍械阻擋不了受鬼魔驅使的年青人去做蠢事！他們仍會使用土制的鐵管炸彈、棍棒、燃燒瓶汽油彈、刀子、石塊、以及火把！深受毒品或影視暴力影響的孩子們，根本無需槍械去引起暴動，或燒毀樓房！副總統拜登上星期五所講的很正確 ──禁止高火力槍械也無法終止暴力！為什麼？</w:t>
      </w:r>
      <w:r>
        <w:rPr>
          <w:rFonts w:ascii="PMingLiU;新細明體" w:hAnsi="PMingLiU;新細明體" w:cs="PMingLiU;新細明體"/>
          <w:u w:val="single"/>
          <w:lang w:eastAsia="zh-TW"/>
        </w:rPr>
        <w:t>原因在於這些懲罰來自於神</w:t>
      </w:r>
      <w:r>
        <w:rPr>
          <w:rFonts w:ascii="PMingLiU;新細明體" w:hAnsi="PMingLiU;新細明體" w:cs="PMingLiU;新細明體"/>
          <w:lang w:eastAsia="zh-TW"/>
        </w:rPr>
        <w:t>！除非〔美國〕全民族懺悔，並開始每週星期日參加信奉聖經的教會，這類暴力總不會終止！這會變得越來越糟，直到全國陷入無政府狀態中，僅有用獨裁統治下的軍管制才能治理。要明白，那便是這一切必然走向的趨勢。這可能會花上幾年的時間，但那正是〔美國〕未來的趨勢！那正是她未來的走向！威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戈爾丁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《蠅王》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>毫無良知的兒童！暴力、流血、無政府世態！警察國家即將變為現實！不錯，警察國家離我們已不遠了── 在敵基督帶領下的警察國家。讀一下《啟示錄》便可知一二。幾年前，卡爾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亨利博士（</w:t>
      </w:r>
      <w:r>
        <w:rPr>
          <w:rFonts w:cs="PMingLiU;新細明體" w:ascii="PMingLiU;新細明體" w:hAnsi="PMingLiU;新細明體"/>
          <w:lang w:eastAsia="zh-TW"/>
        </w:rPr>
        <w:t>Dr.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Carl F. H. Henry</w:t>
      </w:r>
      <w:r>
        <w:rPr>
          <w:rFonts w:ascii="PMingLiU;新細明體" w:hAnsi="PMingLiU;新細明體" w:cs="PMingLiU;新細明體"/>
          <w:lang w:eastAsia="zh-TW"/>
        </w:rPr>
        <w:t>）曾預言警告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野蠻人要來了…那些野蠻人正在揚起這衰亡文化的塵埃、並在癱瘓的教會陰影下潛步而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Carl F. H. Henry, Th.D., Ph.D., </w:t>
      </w:r>
      <w:r>
        <w:rPr>
          <w:rFonts w:cs="PMingLiU;新細明體" w:ascii="PMingLiU;新細明體" w:hAnsi="PMingLiU;新細明體"/>
          <w:b/>
          <w:i/>
          <w:lang w:eastAsia="zh-TW"/>
        </w:rPr>
        <w:t>Twilight of a Great Civilization,</w:t>
      </w:r>
      <w:r>
        <w:rPr>
          <w:rFonts w:cs="PMingLiU;新細明體" w:ascii="PMingLiU;新細明體" w:hAnsi="PMingLiU;新細明體"/>
          <w:lang w:eastAsia="zh-TW"/>
        </w:rPr>
        <w:t xml:space="preserve"> Crossway Books, 1988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6, 1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回到先知阿摩司身上。如果罪人不聽警告的話 ── 無論經受多少懲罰，如果他仍繼續反叛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 神最終會說，祂要徹底摧毀這些罪人。他們已經鄙視了神較輕微的懲罰，如今祂便要對罪人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準備與我見面，甚至要迎見神本人，並準備面對我全能的烈怒與懲罰所帶來的恐怖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當預備迎見你的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阿摩司書 </w:t>
      </w:r>
      <w:r>
        <w:rPr>
          <w:rFonts w:cs="PMingLiU;新細明體" w:ascii="PMingLiU;新細明體" w:hAnsi="PMingLiU;新細明體"/>
          <w:lang w:eastAsia="zh-TW"/>
        </w:rPr>
        <w:t>4:1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SimSun;宋体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照這節經文來說，它提醒了罪人即將面臨的忿怒之神的怒氣與懲罰。當罪人拒絕福音的時候，他便在嘲笑踐踏神的慈悲。此後，神全能的復仇之臂便會落在罪人頭上。禍哉！禍哉！禍哉！在那可怕的大審之日中，吹噓傲慢的譏誚者有禍了！</w:t>
      </w:r>
    </w:p>
    <w:p>
      <w:pPr>
        <w:pStyle w:val="IndentedVerse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eastAsia="SimSun;宋体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當預備迎見你的神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你仍未得到轉變，我對你講的是些極為嚴肅的事。不久之後，你便要迎見你的神。仔細聽這詞句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u w:val="single"/>
          <w:lang w:eastAsia="zh-TW"/>
        </w:rPr>
        <w:t>迎見</w:t>
      </w:r>
      <w:r>
        <w:rPr>
          <w:rFonts w:ascii="PMingLiU;新細明體" w:hAnsi="PMingLiU;新細明體" w:cs="PMingLiU;新細明體"/>
          <w:lang w:eastAsia="zh-TW"/>
        </w:rPr>
        <w:t>你的神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你一生中還從未見過神。祂生存在某處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但你仍舊不知道。你就如雅各曾說的那樣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真在這裡，我竟不知道！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1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知如何，你一直壓抑了神通過良心對你說話的聲音。你一直壓抑了心中的感受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使你無法認清罪孽。你一直把自己的心聲壓抑着，使你無法去認識祂。但你將很快見到祂。當肉身脫離了你的靈魂之後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你赤裸的靈魂會看得遠比如今更為清晰。你會開始看到屬靈的世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那如今在你來看是隱蔽的世界。然後，你將突然迎見你的神。現在，你們有些人內心會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沒有神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你現在不想與一位能打攪你的生活、擾亂你一生安排的神來往。如你認為全知之神的眼目正在盯着你，你便不可能犯下如今所犯的一些罪惡了。但神確實在望着你 ── 分秒不離。而且，祂也能看見你內心的思念。你如今儘管去忽視神注視的目光，但有朝一日，你將迎面遇見祂。在你死亡的時刻，你將被迫去迎見神，而且是近距離的會見。你不會遠遠地望見神。不會。你會面臨祂尊嚴的全部榮光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猶如一團燒盡萬物的烈火，如聖經所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的神乃是烈火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2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的烈焰會直落你的頭上，並非遙遠之火。祂的烈火會帶着祂的烈怒直落你的頭上。另外，這約會是你無法避免、更無法逃離的。當你不願見面的人上門找你的時後，你可以藏在臥室內躲避他。但你不能用那種方式來迴避神。即使躲在海洋的至深處，你也無法避過神。在祂眼前，午夜的漆黑遮不住你。在那可怕的主日中，你必須面對神！你必須面對面地站在神的面前，而且是私下的會面 ── 僅有你和神在場。你會獨自一人與神見面–你！正是你！作為一個未曾得救的人，你絕對無可開脫！無論你如今怎樣嘲笑、怎樣拒絕考慮此事，在那天你將無處躲藏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>無處躲藏！無處躲藏！那天你將無從迴避神的顏面！而且我能向你保證，當你那天面對神的時候，你一定是戰兢恐懼的。那天不是一個開玩笑的日子。不會，絕對不會！當你面對你曾觸犯過的神時，會面的情形會極為恐怖！愛德華（</w:t>
      </w:r>
      <w:r>
        <w:rPr>
          <w:rFonts w:cs="PMingLiU;新細明體" w:ascii="PMingLiU;新細明體" w:hAnsi="PMingLiU;新細明體"/>
          <w:lang w:eastAsia="zh-TW"/>
        </w:rPr>
        <w:t>Jonathan Edwards</w:t>
      </w:r>
      <w:r>
        <w:rPr>
          <w:rFonts w:ascii="PMingLiU;新細明體" w:hAnsi="PMingLiU;新細明體" w:cs="PMingLiU;新細明體"/>
          <w:lang w:eastAsia="zh-TW"/>
        </w:rPr>
        <w:t>）宣講的知名道文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忿怒之神手中的罪人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Sinners in the Hands of an Angry God</w:t>
      </w:r>
      <w:r>
        <w:rPr>
          <w:rFonts w:ascii="PMingLiU;新細明體" w:hAnsi="PMingLiU;新細明體" w:cs="PMingLiU;新細明體"/>
          <w:lang w:eastAsia="zh-TW"/>
        </w:rPr>
        <w:t>）所討論的正是這件事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將迎面與你觸犯過的神相遇；你已觸犯了祂的律法、在談笑中濫用了祂的聖名、並屢次忽略了參加教會的禮拜。</w:t>
      </w:r>
      <w:r>
        <w:rPr>
          <w:rFonts w:ascii="PMingLiU;新細明體" w:hAnsi="PMingLiU;新細明體" w:cs="PMingLiU;新細明體"/>
          <w:u w:val="single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>便是你必須面對的神 ── 你所觸犯過的神 ── 那位真神 ── 那位你無法迴避的神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將與神面對面地相遇 ── 這是一位知道你背地裡一切罪孽、一切污穢思念的神 ── 這是一位知道你邪惡、骯髒心靈的神。</w:t>
      </w:r>
      <w:r>
        <w:rPr>
          <w:rFonts w:ascii="PMingLiU;新細明體" w:hAnsi="PMingLiU;新細明體" w:cs="PMingLiU;新細明體"/>
          <w:u w:val="single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>便是有朝一日在審判中你必須面對的神。你那時將會知道，祂是一位審判之神 ── 一位懲罰罪惡的神。但到了那時，一切都已太晚了。在你死後與神相見的時刻，你的歸宿早已注定了。死人永遠無法回返人間來悔改。你一旦死去，便不可能得救了！如果你如今仍未得到轉變，當你墜入地獄並迎見神的時刻，一切便永遠太遲了。聖經說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要…被火焚燒，不能救自己脫離火焰之力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47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受痛苦的煙往上冒，直到永永遠遠…晝夜不得安寧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啟示錄 </w:t>
      </w:r>
      <w:r>
        <w:rPr>
          <w:rFonts w:cs="PMingLiU;新細明體" w:ascii="PMingLiU;新細明體" w:hAnsi="PMingLiU;新細明體"/>
          <w:lang w:eastAsia="zh-TW"/>
        </w:rPr>
        <w:t>14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當預備迎見你的神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阿摩司書 </w:t>
      </w:r>
      <w:r>
        <w:rPr>
          <w:rFonts w:cs="PMingLiU;新細明體" w:ascii="PMingLiU;新細明體" w:hAnsi="PMingLiU;新細明體"/>
          <w:lang w:eastAsia="zh-TW"/>
        </w:rPr>
        <w:t>4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當如何預備迎見神呢？你能做些什麼準備工作呢？你惟一能預備的，便是現在承認自己是一個罪人。向神隱藏自己罪孽的企圖是無濟於事的。聖經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的眼目無處不在；惡人善人祂都鑒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箴言 </w:t>
      </w:r>
      <w:r>
        <w:rPr>
          <w:rFonts w:cs="PMingLiU;新細明體" w:ascii="PMingLiU;新細明體" w:hAnsi="PMingLiU;新細明體"/>
          <w:lang w:eastAsia="zh-TW"/>
        </w:rPr>
        <w:t>15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祂此刻知道你犯下的一切罪惡。隱藏或找藉口都是徒勞。祂能看見你在夜晚做的事。祂知道你通過電腦偷看的東西。祂能看見你心中醜陋的妒忌和邪惡的念頭。你必須現在向神懺悔你的罪，趁現在還不遲，靠耶穌的寶血洗淨你的罪孽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沒錯，靠神的兒子 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耶穌洗淨。那正是耶穌從上天來到人間死在十字架上的原因 ── 為了償還你的罪孽所必須付出的代價。這正是耶穌在十字架上灑下祂寶血的原因 ── 為了洗去你的罪孽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宋尚節從中國來到美國，打算攻讀醫科與神學，至少他是如此告知祂的父親的，因他父親是位牧師。但是他分心了，反而讀成了化學博士。他是第一個在美國得到博士學位的華人。但是他的心思離神越來越遠。他開始念佛經，開始閱讀道教的《道德經》。他來到紐約市之後，中斷了與神的一切來往。但有一天晚上，他參加了紐約第一浸信會的宣道會。一位十幾歲的女孩講述了耶穌如何拯救她、如何用寶血清洗了她的罪孽。宋尚節回到自己的宿舍裡，當晚深夜，向神詳細地懺悔了自己的罪孽。接着，他朦朧中似乎看見耶穌釘在了十字架上。他盡力去靠近耶穌，得到了耶穌寶血的沐浴。通過那次經歷之後，他變成了一個新人。他得到了耶穌基督寶血的清洗，除掉了罪孽。他相信了耶穌，獲得了重生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當預備迎見你的神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是的，當宋尚節博士信靠了耶穌，被救主的寶血清洗、得到赦免的那天晚上，他真正預備好去迎見神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葛利費斯先生接下來將再次演唱那首優美古老的聖詩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我一見這血》。 如今，當神望你的時候，祂看見的是你的罪。一旦你相信了耶穌之後，當神望你的時候，祂將看見耶穌的寶血。神的懲罰會越過你，因為耶穌的寶血洗淨了你一切罪。一旦你悔改信了救主，神便看不到你的罪了。我喜歡那首聖詩的第三段，</w:t>
      </w:r>
    </w:p>
    <w:p>
      <w:pPr>
        <w:pStyle w:val="IndentedQuote"/>
        <w:ind w:left="1440" w:right="0" w:hanging="0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eastAsia="SimSun;宋体"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末日受審判無人能免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按各人行為賞罰其身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除罪血泉中可來隱藏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我就越過、就越過你們去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一見這血，我一見這血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我一見這血，我就越過、就越過你們去。</w:t>
      </w:r>
    </w:p>
    <w:p>
      <w:pPr>
        <w:pStyle w:val="IndentedQuote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("When I See the Blood" </w:t>
      </w:r>
      <w:r>
        <w:rPr>
          <w:rFonts w:ascii="PMingLiU;新細明體" w:hAnsi="PMingLiU;新細明體" w:cs="PMingLiU;新細明體"/>
          <w:lang w:eastAsia="zh-CN"/>
        </w:rPr>
        <w:t>詞</w:t>
      </w:r>
      <w:r>
        <w:rPr>
          <w:rFonts w:cs="PMingLiU;新細明體" w:ascii="PMingLiU;新細明體" w:hAnsi="PMingLiU;新細明體"/>
          <w:lang w:eastAsia="zh-CN"/>
        </w:rPr>
        <w:t xml:space="preserve">: John Foote, </w:t>
      </w:r>
      <w:r>
        <w:rPr>
          <w:rFonts w:ascii="PMingLiU;新細明體" w:hAnsi="PMingLiU;新細明體" w:cs="PMingLiU;新細明體"/>
          <w:lang w:eastAsia="zh-CN"/>
        </w:rPr>
        <w:t>十九世紀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eastAsia="SimSun;宋体"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葛利費斯先生，請再來唱那段聖詩。現在，他將再來唱那首歌。這一次，當葛先生唱的時候，如果你還未得救，希望你能離開座位，走到禮堂的後面去。凱根博士會帶你到一個安靜的地方，在那裡我們可以與你一同禱告，並談論更多有關成為真正基督徒的事。當他演唱時，請你馬上去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末日受審判無人能免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按各人行為賞罰其身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除罪血泉中可快來藏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我就越過、就越過你們去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一見這血，我一見這血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我一見這血，我就越過、就越過你們去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陳醫生，請為這些響應召喚的朋友禱告。</w:t>
      </w:r>
      <w:r>
        <w:rPr>
          <w:rFonts w:ascii="PMingLiU;新細明體" w:hAnsi="PMingLiU;新細明體" w:cs="PMingLiU;新細明體"/>
          <w:lang w:eastAsia="zh-CN"/>
        </w:rPr>
        <w:t>阿們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szCs w:val="22"/>
          <w:lang w:eastAsia="zh-TW"/>
        </w:rPr>
        <w:t>（宣道結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email Dr. Hymers in English at rlhymersjr@sbcglobal.net - or you may</w:t>
        <w:br/>
        <w:t>write to him at P.O. Box 15308, Los Angeles, CA 90015. Or phone him at (818)352-0452.</w:t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 w:val="18"/>
          <w:szCs w:val="18"/>
        </w:rPr>
      </w:pPr>
      <w:r>
        <w:rPr>
          <w:rFonts w:cs="PMingLiU;新細明體" w:ascii="PMingLiU;新細明體" w:hAnsi="PMingLiU;新細明體"/>
          <w:b w:val="false"/>
          <w:sz w:val="18"/>
          <w:szCs w:val="18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宣道前普魯德鴻先生（</w:t>
      </w:r>
      <w:r>
        <w:rPr>
          <w:rFonts w:cs="PMingLiU;新細明體" w:ascii="PMingLiU;新細明體" w:hAnsi="PMingLiU;新細明體"/>
          <w:b w:val="false"/>
          <w:szCs w:val="24"/>
        </w:rPr>
        <w:t>Mr. Abel Prudhomme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）領讀的經文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阿摩司書</w:t>
      </w:r>
      <w:r>
        <w:rPr>
          <w:rFonts w:cs="PMingLiU;新細明體" w:ascii="PMingLiU;新細明體" w:hAnsi="PMingLiU;新細明體"/>
          <w:b w:val="false"/>
          <w:szCs w:val="24"/>
        </w:rPr>
        <w:t>4:4-12</w:t>
      </w:r>
      <w:r>
        <w:rPr>
          <w:rFonts w:ascii="PMingLiU;新細明體" w:hAnsi="PMingLiU;新細明體" w:cs="PMingLiU;新細明體"/>
          <w:b w:val="false"/>
          <w:lang w:eastAsia="zh-TW"/>
        </w:rPr>
        <w:t>。</w:t>
      </w:r>
      <w:r>
        <w:rPr>
          <w:rFonts w:ascii="PMingLiU;新細明體" w:hAnsi="PMingLiU;新細明體" w:cs="PMingLiU;新細明體"/>
          <w:b w:val="false"/>
          <w:szCs w:val="24"/>
        </w:rPr>
        <w:t xml:space="preserve"> </w:t>
      </w:r>
    </w:p>
    <w:p>
      <w:pPr>
        <w:pStyle w:val="Heading"/>
        <w:ind w:left="900" w:hanging="900"/>
        <w:jc w:val="left"/>
        <w:rPr>
          <w:rFonts w:ascii="PMingLiU;新細明體" w:hAnsi="PMingLiU;新細明體" w:cs="PMingLiU;新細明體"/>
          <w:b w:val="false"/>
          <w:b w:val="false"/>
          <w:bCs/>
          <w:lang w:eastAsia="zh-TW"/>
        </w:rPr>
      </w:pPr>
      <w:r>
        <w:rPr>
          <w:rFonts w:ascii="PMingLiU;新細明體" w:hAnsi="PMingLiU;新細明體" w:cs="PMingLiU;新細明體"/>
          <w:b w:val="false"/>
        </w:rPr>
        <w:t>宣道前葛利費斯先生</w:t>
      </w:r>
      <w:r>
        <w:rPr>
          <w:rFonts w:ascii="PMingLiU;新細明體" w:hAnsi="PMingLiU;新細明體" w:cs="PMingLiU;新細明體"/>
          <w:b w:val="false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Cs w:val="24"/>
        </w:rPr>
        <w:t>Mr. Benjamin Kincaid Griffith</w:t>
      </w:r>
      <w:r>
        <w:rPr>
          <w:rFonts w:ascii="PMingLiU;新細明體" w:hAnsi="PMingLiU;新細明體" w:cs="PMingLiU;新細明體"/>
          <w:b w:val="false"/>
          <w:lang w:eastAsia="zh-TW"/>
        </w:rPr>
        <w:t>）的</w:t>
      </w:r>
      <w:r>
        <w:rPr>
          <w:rFonts w:ascii="PMingLiU;新細明體" w:hAnsi="PMingLiU;新細明體" w:cs="PMingLiU;新細明體"/>
          <w:b w:val="false"/>
        </w:rPr>
        <w:t>獨唱﹕</w:t>
      </w:r>
      <w:r>
        <w:rPr>
          <w:rFonts w:ascii="PMingLiU;新細明體" w:hAnsi="PMingLiU;新細明體" w:cs="PMingLiU;新細明體"/>
          <w:b w:val="false"/>
          <w:lang w:eastAsia="zh-TW"/>
        </w:rPr>
        <w:t xml:space="preserve">  </w:t>
      </w:r>
    </w:p>
    <w:p>
      <w:pPr>
        <w:pStyle w:val="Normal"/>
        <w:ind w:left="1008" w:hanging="0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  <w:tab/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</w:t>
      </w:r>
      <w:r>
        <w:rPr>
          <w:rFonts w:cs="PMingLiU;新細明體" w:ascii="PMingLiU;新細明體" w:hAnsi="PMingLiU;新細明體"/>
          <w:sz w:val="24"/>
          <w:szCs w:val="24"/>
        </w:rPr>
        <w:t>"When I See the Blood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John Foote, 19th century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right="-432" w:hanging="0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4"/>
          <w:lang w:eastAsia="zh-TW"/>
        </w:rPr>
      </w:pPr>
      <w:r>
        <w:rPr>
          <w:rFonts w:cs="PMingLiU;新細明體" w:ascii="PMingLiU;新細明體" w:hAnsi="PMingLiU;新細明體"/>
          <w:sz w:val="18"/>
          <w:szCs w:val="24"/>
          <w:lang w:eastAsia="zh-TW"/>
        </w:rPr>
      </w:r>
    </w:p>
    <w:sectPr>
      <w:headerReference w:type="default" r:id="rId3"/>
      <w:type w:val="nextPage"/>
      <w:pgSz w:w="12240" w:h="15840"/>
      <w:pgMar w:left="2160" w:right="2160" w:gutter="0" w:header="576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7:03:00Z</dcterms:created>
  <dc:creator>PacifiCare Health Systems</dc:creator>
  <dc:description/>
  <dc:language>en-US</dc:language>
  <cp:lastModifiedBy>Use This Account</cp:lastModifiedBy>
  <cp:lastPrinted>2013-02-02T14:23:00Z</cp:lastPrinted>
  <dcterms:modified xsi:type="dcterms:W3CDTF">2013-02-05T17:03:00Z</dcterms:modified>
  <cp:revision>2</cp:revision>
  <dc:subject/>
  <dc:title>FINDING THE UNKNOWN GOD</dc:title>
</cp:coreProperties>
</file>