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eastAsia="PMingLiU;新細明體" w:cs="PMingLiU;新細明體"/>
          <w:bCs/>
          <w:sz w:val="32"/>
          <w:szCs w:val="28"/>
        </w:rPr>
      </w:pPr>
      <w:r>
        <w:rPr>
          <w:rFonts w:ascii="PMingLiU;新細明體" w:hAnsi="PMingLiU;新細明體" w:cs="PMingLiU;新細明體" w:eastAsia="PMingLiU;新細明體"/>
          <w:bCs/>
          <w:sz w:val="32"/>
          <w:szCs w:val="28"/>
        </w:rPr>
        <w:t>我的見證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MY TESTIMONY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color w:val="000000"/>
        </w:rPr>
      </w:pPr>
      <w:r>
        <w:rPr>
          <w:rFonts w:ascii="PMingLiU;新細明體" w:hAnsi="PMingLiU;新細明體" w:cs="PMingLiU;新細明體" w:eastAsia="PMingLiU;新細明體"/>
          <w:color w:val="000000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color w:val="000000"/>
        </w:rPr>
        <w:t xml:space="preserve">(Dr. R. L. Hymers, Jr.) </w:t>
      </w:r>
      <w:r>
        <w:rPr>
          <w:rFonts w:ascii="PMingLiU;新細明體" w:hAnsi="PMingLiU;新細明體" w:cs="PMingLiU;新細明體" w:eastAsia="PMingLiU;新細明體"/>
          <w:color w:val="000000"/>
        </w:rPr>
        <w:t>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color w:val="000000"/>
        </w:rPr>
      </w:pPr>
      <w:r>
        <w:rPr>
          <w:rFonts w:eastAsia="PMingLiU;新細明體" w:cs="PMingLiU;新細明體" w:ascii="PMingLiU;新細明體" w:hAnsi="PMingLiU;新細明體"/>
          <w:color w:val="000000"/>
        </w:rPr>
      </w:r>
    </w:p>
    <w:p>
      <w:pPr>
        <w:pStyle w:val="PlainText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主日，二○○九年十二月六日早</w:t>
      </w:r>
    </w:p>
    <w:p>
      <w:pPr>
        <w:pStyle w:val="PlainText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於洛杉磯浸信會幕所宣之道</w:t>
      </w:r>
    </w:p>
    <w:p>
      <w:pPr>
        <w:pStyle w:val="PlainText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December 6, 2009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我賣了無辜之人的血，是有罪了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>馬太福音</w:t>
      </w:r>
      <w:r>
        <w:rPr>
          <w:rFonts w:eastAsia="PMingLiU;新細明體" w:cs="PMingLiU;新細明體" w:ascii="PMingLiU;新細明體" w:hAnsi="PMingLiU;新細明體"/>
          <w:sz w:val="24"/>
        </w:rPr>
        <w:t>27:4)</w:t>
      </w:r>
      <w:r>
        <w:rPr>
          <w:rFonts w:ascii="PMingLiU;新細明體" w:hAnsi="PMingLiU;新細明體" w:cs="PMingLiU;新細明體" w:eastAsia="PMingLiU;新細明體"/>
          <w:sz w:val="24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那是我所背誦下來的第一句經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7:4)</w:t>
      </w:r>
      <w:r>
        <w:rPr>
          <w:rFonts w:ascii="PMingLiU;新細明體" w:hAnsi="PMingLiU;新細明體" w:cs="PMingLiU;新細明體" w:eastAsia="PMingLiU;新細明體"/>
        </w:rPr>
        <w:t xml:space="preserve">。如果背誦那節經文聽起來很奇怪，尤其是作為我背誦的第一節經文，我請大家用心來聽一下我的見證，你便會看到神是如何在我一生中發揮了這節經文功用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并非在一個基督教家庭內長大的。我父母從未去過教會。他們從沒為我讀過聖經，我也從未聽他們祈禱過。我當時學到的唯一禱告，便是從我舅舅那里學的主禱文。我時常誦讀主禱文，但我僅是把它當作某種咒語一般來念。每次我有麻煩、或害怕時，我都會念主禱文。但我完全不認識耶穌基督，而且我對神所具有的任何一點點了解，都不過是某種迷信而已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我十三歲的時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鄰居帶著我和他們的兒子一同去參加一間浸信會的禮拜。那是我第一次去浸信會。那次禮拜給我留下很深的印象，但我卻根本想不起來那天牧師所講的是什麼內容。我僅記得他說話聲音很大，且雙手不住地揮舞。他穿一件灰色西裝，系一條鮮綠色領帶。當他揚聲宣道時，領帶搖來擺去。那便是我第一次聽浸信會牧師宣道所留下的印象了。宣完道之後，他邀請人們沿走道走到講壇前去。會眾起立，開始唱聖詩。坐我身邊的朋友、鄰居的兒子、站起來離開座位走到前面去了。我心想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那一定是應做的事情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因此，我也跟著他走上去了。牧師告訴我們，過幾天再回來受洗。那便是他所講的一切了。那是一間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主義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的教會，因此，沒有一個人跟我們交談，問我們為什麼走到前面去。幾天後，我和朋友一同回到那間教會。他們給我們穿上雪白的長袍，這樣，我們倆和其他幾位年輕人一同受了洗。那便是我成為浸信教教徒的原因！但我并不是一位信徒，仍未得到轉變。我仍然不認識耶穌基督。我知道的唯一事情便是，每次念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禱文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都能帶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奇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的幫助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一直不斷地每星期跟鄰居去作禮拜。他們非常友好，我幾乎每天都過去他們家看電視。我十三歲的時候，電視才上市不久。我們都會坐在一個九吋大的熒光屏前，幾乎每天看些黑白電視節目。而且每周日的早上，我都會跟他們一同去教會作禮拜。我一點不記得他們的主日學所教的內容，我也不記得宣道時所講的內容。在我的印象中，牧師談到了許多有關天國的事情，但卻不記得其詳細的內容。一切宣道的內容，在我心目中都模模糊糊地混為一團了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但在我十五歲的時候，教會決定在復活節期間排演一出有關基督釘十架的話劇。不知如何，我被安排扮演猶大的角色，就是那為三十塊錢出賣基督的門徒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最終導致基督的被捕、以及在十架上的喪生。正在那期間，我才第一次記住了聖經內的一節經文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扮演</w:t>
      </w:r>
      <w:r>
        <w:rPr>
          <w:rFonts w:ascii="PMingLiU;新細明體" w:hAnsi="PMingLiU;新細明體" w:cs="PMingLiU;新細明體" w:eastAsia="PMingLiU;新細明體"/>
        </w:rPr>
        <w:t>猶大，得到了三十塊錢，要帶領士兵到耶穌禱告的地方去逮捕祂。他們抓住耶穌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</w:rPr>
        <w:t>，便打祂的臉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虐待祂。作為猶大，我回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用錢買下我出賣耶穌的祭司那裡，把錢仍在聖廟的地上，並高聲喊著說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賣了無辜之人的血，是有罪了！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7: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然後我跑下後台，如猶大那樣上弔自殺了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如此，我一連三年扮演猶大的角色。作為臺詞背誦下來的馬太福音</w:t>
      </w:r>
      <w:r>
        <w:rPr>
          <w:rFonts w:eastAsia="PMingLiU;新細明體" w:cs="PMingLiU;新細明體" w:ascii="PMingLiU;新細明體" w:hAnsi="PMingLiU;新細明體"/>
        </w:rPr>
        <w:t xml:space="preserve">27:4 </w:t>
      </w:r>
      <w:r>
        <w:rPr>
          <w:rFonts w:ascii="PMingLiU;新細明體" w:hAnsi="PMingLiU;新細明體" w:cs="PMingLiU;新細明體" w:eastAsia="PMingLiU;新細明體"/>
        </w:rPr>
        <w:t>深深地銘刻在我的心頭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賣了無辜之人的血，是有罪了！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7: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那便是我背誦下來的第一句經文，字字都深深地嵌入我的心頭。在我心中，我似乎就是猶大 — 背叛了耶穌，因我的罪孽而釘死了耶穌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對自己的罪孽是如此敏感，很想去做些什麼來擺脫此重擔。在我十七歲那年的復活節星期天早上，牧師問在座的是否有人希望將一生獻出來傳道；如果願意地話，請這些人走到前面，站在講壇前。在那之前，我從未想過當傳道士。但這時我思念到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這正是我需要做的事情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於是我離開了座位走上前去。禮拜之後，許多人上來與我握手，祝賀我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認為神確實在那天早上呼召我去傳道。從五十一年前的那天開始，我一直未曾懷疑過神希望我成為一名傳道士。但我當時並非一個基督徒；我仍未獲得轉變；我仍舊不認識耶穌基督；我對寶血能清洗罪孽一無所知。如此，我不過變成了一名迷途的浸信會傳道士而已。他們頒發了一份宣道執照給我，這執照如今仍然瓖在一個鏡框內，掛在教會我的辦公室牆上。但我那時仍舊沒有得到重生。我背誦了福音，但我仍未獲得轉變。我不過成為一名失喪的年青浸信會宣道士（</w:t>
      </w:r>
      <w:r>
        <w:rPr>
          <w:rFonts w:eastAsia="PMingLiU;新細明體" w:cs="PMingLiU;新細明體" w:ascii="PMingLiU;新細明體" w:hAnsi="PMingLiU;新細明體"/>
        </w:rPr>
        <w:t>preacher boy</w:t>
      </w:r>
      <w:r>
        <w:rPr>
          <w:rFonts w:ascii="PMingLiU;新細明體" w:hAnsi="PMingLiU;新細明體" w:cs="PMingLiU;新細明體" w:eastAsia="PMingLiU;新細明體"/>
        </w:rPr>
        <w:t>）而已，想通過行善來掙得自己的救恩。猶大在馬太福音</w:t>
      </w:r>
      <w:r>
        <w:rPr>
          <w:rFonts w:eastAsia="PMingLiU;新細明體" w:cs="PMingLiU;新細明體" w:ascii="PMingLiU;新細明體" w:hAnsi="PMingLiU;新細明體"/>
        </w:rPr>
        <w:t>27:4</w:t>
      </w:r>
      <w:r>
        <w:rPr>
          <w:rFonts w:ascii="PMingLiU;新細明體" w:hAnsi="PMingLiU;新細明體" w:cs="PMingLiU;新細明體" w:eastAsia="PMingLiU;新細明體"/>
        </w:rPr>
        <w:t>內所說的話，使我開始因罪自責，但我成為浸信會宣道士之後並沒有獲得釋放。這些詞句仍在深深刺痛我的心靈﹕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賣了無辜之人的血，是有罪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馬太福音</w:t>
      </w:r>
      <w:r>
        <w:rPr>
          <w:rFonts w:eastAsia="PMingLiU;新細明體" w:cs="PMingLiU;新細明體" w:ascii="PMingLiU;新細明體" w:hAnsi="PMingLiU;新細明體"/>
        </w:rPr>
        <w:t>27:4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幾年一轉眼過去了。這時，我讀到了有關戴德生（</w:t>
      </w:r>
      <w:r>
        <w:rPr>
          <w:rFonts w:eastAsia="PMingLiU;新細明體" w:cs="PMingLiU;新細明體" w:ascii="PMingLiU;新細明體" w:hAnsi="PMingLiU;新細明體"/>
        </w:rPr>
        <w:t>James Hudson Taylor</w:t>
      </w:r>
      <w:r>
        <w:rPr>
          <w:rFonts w:ascii="PMingLiU;新細明體" w:hAnsi="PMingLiU;新細明體" w:cs="PMingLiU;新細明體" w:eastAsia="PMingLiU;新細明體"/>
        </w:rPr>
        <w:t>）的事情，他是一位在中國傳播福音的先驅。我又想到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這正是我應做的事情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我需要成為一個向華人傳道的牧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我以為那會幫我成為一個基督徒，並帶走我內心的罪惡感。如此，我加入了一間華人浸信會。第二年秋季，我進了</w:t>
      </w:r>
      <w:r>
        <w:rPr>
          <w:rFonts w:eastAsia="PMingLiU;新細明體" w:cs="PMingLiU;新細明體" w:ascii="PMingLiU;新細明體" w:hAnsi="PMingLiU;新細明體"/>
        </w:rPr>
        <w:t>Biola</w:t>
      </w:r>
      <w:r>
        <w:rPr>
          <w:rFonts w:ascii="PMingLiU;新細明體" w:hAnsi="PMingLiU;新細明體" w:cs="PMingLiU;新細明體" w:eastAsia="PMingLiU;新細明體"/>
        </w:rPr>
        <w:t xml:space="preserve">聖經學院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現已成為一所大學</w:t>
      </w:r>
      <w:r>
        <w:rPr>
          <w:rFonts w:eastAsia="PMingLiU;新細明體"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就讀，為出國傳教作準備。正是在那間學院內，我聽到了伍德布裡奇博士（</w:t>
      </w:r>
      <w:r>
        <w:rPr>
          <w:rFonts w:eastAsia="PMingLiU;新細明體" w:cs="PMingLiU;新細明體" w:ascii="PMingLiU;新細明體" w:hAnsi="PMingLiU;新細明體"/>
        </w:rPr>
        <w:t>Dr. Charles J. Woodbridge</w:t>
      </w:r>
      <w:r>
        <w:rPr>
          <w:rFonts w:ascii="PMingLiU;新細明體" w:hAnsi="PMingLiU;新細明體" w:cs="PMingLiU;新細明體" w:eastAsia="PMingLiU;新細明體"/>
        </w:rPr>
        <w:t>）的宣道，整整一周在學校的會堂內每日宣道。伍德布裡奇博士出生在中國，是一位傳教士的兒子。那使我極為專心地去聽他宣道。另外，他宣道的方式非常有趣，而且極為注重以聖經為宣講的核心。他把彼得後書從頭講到尾。當他講到彼得後書</w:t>
      </w:r>
      <w:r>
        <w:rPr>
          <w:rFonts w:eastAsia="PMingLiU;新細明體" w:cs="PMingLiU;新細明體" w:ascii="PMingLiU;新細明體" w:hAnsi="PMingLiU;新細明體"/>
        </w:rPr>
        <w:t>2:1</w:t>
      </w:r>
      <w:r>
        <w:rPr>
          <w:rFonts w:ascii="PMingLiU;新細明體" w:hAnsi="PMingLiU;新細明體" w:cs="PMingLiU;新細明體" w:eastAsia="PMingLiU;新細明體"/>
        </w:rPr>
        <w:t xml:space="preserve">時，他強烈地譴責了那些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val="zh-TW"/>
        </w:rPr>
        <w:t>連買</w:t>
      </w:r>
      <w:r>
        <w:rPr>
          <w:rFonts w:ascii="PMingLiU;新細明體" w:hAnsi="PMingLiU;新細明體" w:cs="PMingLiU;新細明體" w:eastAsia="PMingLiU;新細明體"/>
        </w:rPr>
        <w:t>他們的主他們也不承認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假先知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他把基督在十架上的贖罪工作講得清晰明了，解明了基督如何替我們死在了十架上，來償還我們的罪債。一兩天後，他繼續按彼得後書第二和第三章宣道，指責了末世中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val="zh-TW"/>
        </w:rPr>
        <w:t>好譏誚的人</w:t>
      </w:r>
      <w:r>
        <w:rPr>
          <w:rFonts w:eastAsia="PMingLiU;新細明體"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 w:eastAsia="PMingLiU;新細明體"/>
        </w:rPr>
        <w:t>指明他們將譏笑聖經，否認基督的第二次回歸。他繼續講到了未來的審判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那日天必大有響聲廢去，有形質的都要被烈火銷化，地和其上的物都要燒盡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後書 </w:t>
      </w:r>
      <w:r>
        <w:rPr>
          <w:rFonts w:eastAsia="PMingLiU;新細明體" w:cs="PMingLiU;新細明體" w:ascii="PMingLiU;新細明體" w:hAnsi="PMingLiU;新細明體"/>
        </w:rPr>
        <w:t>3:1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然後他講到了第十三節，談到下列這節經句，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  <w:i/>
        </w:rPr>
        <w:t>但我們</w:t>
      </w:r>
      <w:r>
        <w:rPr>
          <w:rFonts w:ascii="PMingLiU;新細明體" w:hAnsi="PMingLiU;新細明體" w:cs="PMingLiU;新細明體" w:eastAsia="PMingLiU;新細明體"/>
        </w:rPr>
        <w:t xml:space="preserve"> 照他的應許，盼望新天新地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後書 </w:t>
      </w:r>
      <w:r>
        <w:rPr>
          <w:rFonts w:eastAsia="PMingLiU;新細明體" w:cs="PMingLiU;新細明體" w:ascii="PMingLiU;新細明體" w:hAnsi="PMingLiU;新細明體"/>
        </w:rPr>
        <w:t>3:1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他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那些在世上的迷途之人毫無任何盼望！不過在等待死亡！「但我們」寄希望於基督身上！「但我們」認識基督，獲得了祂的拯救！「但我們」在基督那裡獲得了救恩與盼望！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這些詞句如刀似箭地刺穿了我的心靈。自身的善良與虔誠都變得一文不置。就在那時刻，我靠信念投向了基督。我的罪孽消失了，被祂的寶血洗淨了。我獲得了轉變。那時我知道，如今我也非常清楚。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自我因信看見此泉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由主傷口淌涌；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心贊美主愛完全，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一生必要傳揚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一生必要傳揚，一生必要傳揚；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我心贊美主愛完全，一生必要傳揚。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There Is a Fountain,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William Cowper, 1731-180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你可以不斷參加禮拜卻完全不了解基督教，我從親身體驗中知道這是何種滋味。那便是我十三歲時來教會的狀況；我知道你是如何的迷惑，不知道如何做一個真正的基督徒；我也知道身背罪孽的重擔，卻不知如何擺脫掉的體驗；但我也知道信靠耶穌得到轉變的經歷。我知道，耶穌拯救了我，是為了使我在地方教會的團契裡終生去侍奉祂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自從鄰居帶我第一次去浸信會，至今已五十五年了。 當我回顧那五十年的路程，我更加確信，人生內最重要的事情便是  — 耶穌基督與其地方教會。僅有基督能從罪惡感與畏懼中釋放我們；僅有地方教會能提供穩定、友誼、力量與紀律，使你能夠面臨這仇視與頹廢的世界。僅有基督與其教會能賜給我們生活的意義，不然，人生將會是完全空虛與絕望的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如果我僅有一篇道文去宣揚，我便會毫不猶豫地告誡你：千萬確定你已認識耶穌基督，并在地方教會中度過你的一生。約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加文（</w:t>
      </w:r>
      <w:r>
        <w:rPr>
          <w:rFonts w:eastAsia="PMingLiU;新細明體" w:cs="PMingLiU;新細明體" w:ascii="PMingLiU;新細明體" w:hAnsi="PMingLiU;新細明體"/>
        </w:rPr>
        <w:t>John Calvin</w:t>
      </w:r>
      <w:r>
        <w:rPr>
          <w:rFonts w:ascii="PMingLiU;新細明體" w:hAnsi="PMingLiU;新細明體" w:cs="PMingLiU;新細明體" w:eastAsia="PMingLiU;新細明體"/>
        </w:rPr>
        <w:t>）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把神作為父親的，便會把教會作為母親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任何一位讀經的人，怎能不同意他這句話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iCs/>
        </w:rPr>
      </w:pPr>
      <w:r>
        <w:rPr>
          <w:rFonts w:ascii="PMingLiU;新細明體" w:hAnsi="PMingLiU;新細明體" w:cs="PMingLiU;新細明體" w:eastAsia="PMingLiU;新細明體"/>
        </w:rPr>
        <w:t>這些便是在人生終結時最為重要的事情。</w:t>
      </w:r>
      <w:r>
        <w:rPr>
          <w:rFonts w:ascii="PMingLiU;新細明體" w:hAnsi="PMingLiU;新細明體" w:cs="PMingLiU;新細明體" w:eastAsia="PMingLiU;新細明體"/>
          <w:i/>
          <w:iCs/>
        </w:rPr>
        <w:t xml:space="preserve">最終，這些才是唯一有意義的事情了！ </w:t>
      </w:r>
      <w:r>
        <w:rPr>
          <w:rFonts w:ascii="PMingLiU;新細明體" w:hAnsi="PMingLiU;新細明體" w:cs="PMingLiU;新細明體" w:eastAsia="PMingLiU;新細明體"/>
          <w:iCs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i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iCs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耶穌降世，為要拯救罪人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提摩太前書 </w:t>
      </w:r>
      <w:r>
        <w:rPr>
          <w:rFonts w:eastAsia="PMingLiU;新細明體" w:cs="PMingLiU;新細明體" w:ascii="PMingLiU;新細明體" w:hAnsi="PMingLiU;新細明體"/>
        </w:rPr>
        <w:t>1: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被挂在木頭上，親身擔當了我們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耶穌和他們說完了話，就被接到天上，坐在神的右邊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 xml:space="preserve"> 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當信主耶穌，你…必得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16:3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將得救的人天天加給他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2:4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信而受洗的必然得救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不信的必被定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>16:1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愿神賜給你恩典來投靠耶穌，去信賴祂。愿神使你轉向基督。愿你能接受洗禮，進入地方教會的團契中。</w:t>
      </w:r>
      <w:r>
        <w:rPr>
          <w:rFonts w:ascii="PMingLiU;新細明體" w:hAnsi="PMingLiU;新細明體" w:cs="PMingLiU;新細明體" w:eastAsia="PMingLiU;新細明體"/>
          <w:i/>
          <w:iCs/>
        </w:rPr>
        <w:t>最終，這些才是唯一具有價值的東西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i/>
          <w:i/>
          <w:i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i/>
          <w:iCs/>
          <w:sz w:val="24"/>
          <w:szCs w:val="24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恩典的源泉在何等地流淌，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出自十架上人類救主之身！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為贖我們祂不惜一腔寶血，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以其恩典遮蓋人全部罪孽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"Oh, What a Fountain!" </w:t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 xml:space="preserve">Dr. John R. Rice, 1895-1980).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</w:rPr>
      </w:pPr>
      <w:r>
        <w:rPr>
          <w:rFonts w:ascii="PMingLiU;新細明體" w:hAnsi="PMingLiU;新細明體" w:cs="PMingLiU;新細明體" w:eastAsia="PMingLiU;新細明體"/>
          <w:b/>
          <w:sz w:val="22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sz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sz w:val="22"/>
        </w:rPr>
        <w:t>宣道結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18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</w:rPr>
        <w:t>您每週可以上網讀海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</w:rPr>
          <w:t>http://www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</w:rPr>
        <w:t xml:space="preserve">然後點擊 </w:t>
      </w:r>
      <w:r>
        <w:rPr>
          <w:rFonts w:eastAsia="PMingLiU;新細明體" w:cs="PMingLiU;新細明體" w:ascii="PMingLiU;新細明體" w:hAnsi="PMingLiU;新細明體"/>
          <w:sz w:val="22"/>
          <w:szCs w:val="18"/>
        </w:rPr>
        <w:t>&lt;</w:t>
      </w:r>
      <w:hyperlink r:id="rId3">
        <w:r>
          <w:rPr>
            <w:rStyle w:val="InternetLink"/>
            <w:rFonts w:eastAsia="PMingLiU;新細明體"/>
          </w:rPr>
          <w:t>中文證道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PMingLiU;新細明體" w:cs="PMingLiU;新細明體" w:ascii="PMingLiU;新細明體" w:hAnsi="PMingLiU;新細明體"/>
          </w:rPr>
          <w:t xml:space="preserve">/ </w:t>
        </w:r>
        <w:r>
          <w:rPr>
            <w:rStyle w:val="InternetLink"/>
            <w:rFonts w:eastAsia="PMingLiU;新細明體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</w:rPr>
        <w:t>按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Dr. K. L. Chan) </w:t>
      </w:r>
      <w:r>
        <w:rPr>
          <w:rFonts w:ascii="PMingLiU;新細明體" w:hAnsi="PMingLiU;新細明體" w:cs="PMingLiU;新細明體" w:eastAsia="PMingLiU;新細明體"/>
          <w:sz w:val="24"/>
        </w:rPr>
        <w:t>領讀經文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27:27-36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</w:rPr>
        <w:t>獨唱</w:t>
      </w:r>
      <w:r>
        <w:rPr>
          <w:rFonts w:eastAsia="PMingLiU;新細明體" w:cs="PMingLiU;新細明體" w:ascii="PMingLiU;新細明體" w:hAnsi="PMingLiU;新細明體"/>
          <w:sz w:val="24"/>
        </w:rPr>
        <w:t xml:space="preserve">: </w:t>
      </w:r>
    </w:p>
    <w:p>
      <w:pPr>
        <w:pStyle w:val="TextBody"/>
        <w:ind w:left="720" w:firstLine="72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Oh, What a Fountain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: Dr. John R. Rice, 1895-1980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Emphasis">
    <w:name w:val="Emphasis"/>
    <w:basedOn w:val="WWDefaultParagraphFont11"/>
    <w:qFormat/>
    <w:rPr>
      <w:i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character" w:styleId="StrongEmphasis">
    <w:name w:val="Strong"/>
    <w:basedOn w:val="WWDefaultParagraphFont11"/>
    <w:qFormat/>
    <w:rPr>
      <w:b/>
    </w:rPr>
  </w:style>
  <w:style w:type="character" w:styleId="Head11">
    <w:name w:val="head11"/>
    <w:basedOn w:val="WWDefaultParagraphFont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11"/>
    <w:qFormat/>
    <w:rPr/>
  </w:style>
  <w:style w:type="character" w:styleId="Goohl4">
    <w:name w:val="goohl4"/>
    <w:basedOn w:val="WWDefaultParagraphFont11"/>
    <w:qFormat/>
    <w:rPr/>
  </w:style>
  <w:style w:type="character" w:styleId="Goohl5">
    <w:name w:val="goohl5"/>
    <w:basedOn w:val="WWDefaultParagraphFont11"/>
    <w:qFormat/>
    <w:rPr/>
  </w:style>
  <w:style w:type="character" w:styleId="Goohl1">
    <w:name w:val="goohl1"/>
    <w:basedOn w:val="WWDefaultParagraphFont11"/>
    <w:qFormat/>
    <w:rPr/>
  </w:style>
  <w:style w:type="character" w:styleId="Goohl0">
    <w:name w:val="goohl0"/>
    <w:basedOn w:val="WWDefaultParagraphFont11"/>
    <w:qFormat/>
    <w:rPr/>
  </w:style>
  <w:style w:type="character" w:styleId="Goohl2">
    <w:name w:val="goohl2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09:00Z</dcterms:created>
  <dc:creator>Christopher L. Cagan</dc:creator>
  <dc:description/>
  <dc:language>en-US</dc:language>
  <cp:lastModifiedBy>Chris Cagan</cp:lastModifiedBy>
  <cp:lastPrinted>2010-02-10T13:09:00Z</cp:lastPrinted>
  <dcterms:modified xsi:type="dcterms:W3CDTF">2010-02-10T21:0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8733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My Testimony December 6 2009 AM.doc</vt:lpwstr>
  </property>
  <property fmtid="{D5CDD505-2E9C-101B-9397-08002B2CF9AE}" pid="6" name="_ReviewingToolsShownOnce">
    <vt:lpwstr/>
  </property>
</Properties>
</file>