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 xml:space="preserve">活埋 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–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 xml:space="preserve"> 第二部分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BURIED ALIVE – PART II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七月十六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uly 16, 2006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TextBodyIndent"/>
        <w:spacing w:before="0" w:after="0"/>
        <w:ind w:left="1080" w:right="108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們和一切屬他們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都活活地墜落陰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地口在他們上頭照舊合閉﹕他們就從會中滅亡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姥姥模特．客萊文哲（</w:t>
      </w:r>
      <w:r>
        <w:rPr>
          <w:rFonts w:cs="PMingLiU;新細明體" w:ascii="PMingLiU;新細明體" w:hAnsi="PMingLiU;新細明體"/>
          <w:lang w:eastAsia="zh-TW"/>
        </w:rPr>
        <w:t>Myrtle Clevenger</w:t>
      </w:r>
      <w:r>
        <w:rPr>
          <w:rFonts w:ascii="PMingLiU;新細明體" w:hAnsi="PMingLiU;新細明體" w:cs="PMingLiU;新細明體"/>
          <w:lang w:eastAsia="zh-TW"/>
        </w:rPr>
        <w:t>）十二歲的時候，得了白喉癥。那是一種很危險的病。典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白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顯現在她喉嚨的後部。她病中失去了知覺，家裡人以為她已經死了。那是在很久以前</w:t>
      </w:r>
      <w:r>
        <w:rPr>
          <w:rFonts w:cs="PMingLiU;新細明體" w:ascii="PMingLiU;新細明體" w:hAnsi="PMingLiU;新細明體"/>
          <w:lang w:eastAsia="zh-TW"/>
        </w:rPr>
        <w:t>1893</w:t>
      </w:r>
      <w:r>
        <w:rPr>
          <w:rFonts w:ascii="PMingLiU;新細明體" w:hAnsi="PMingLiU;新細明體" w:cs="PMingLiU;新細明體"/>
          <w:lang w:eastAsia="zh-TW"/>
        </w:rPr>
        <w:t>年的密蘇里州歐薩山區中間。那裏沒有醫生，沒有殯儀館。那些鄉下人完全自己來埋葬死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家人把模特的身體放在餐桌上，用白布蓋起來。他們還預備了一個棺材，準備為模特下葬。她躺在白布下面，慢慢恢復了知覺。雖然動不了，她卻能聽見家裡人在哭泣，並談論如何那天下午要給她下葬。她想到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糟糕，我要被活埋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掙扎著要動，但身體卻似乎癱瘓了，一動不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記得姥姥告訴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羅伯特，我知道他們要活著埋葬我，但我卻動不了，也說不出話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躺在那裏，被白布蓋著，不斷地醒過來，又昏過去。最後，屋里只剩下一位老太太看守，其他人都聚在另一個房間去了。她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必須動一下，不然他們就要把我埋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也聽說過，這事曾發生在鄉下她許多鄰居的家裡。最後，她使盡全力，終于能夠用一支腳的拇趾，把蓋她的布來回移動。看守她的老太太尖叫起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「她還活著！模特還活著！」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姥姥從那可怕的經歷中活了下來。六十二年後她死的時候，我十五歲。我一直都沒有忘記她常講給我聽的那個故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作家簡．奔森（</w:t>
      </w:r>
      <w:r>
        <w:rPr>
          <w:rFonts w:cs="PMingLiU;新細明體" w:ascii="PMingLiU;新細明體" w:hAnsi="PMingLiU;新細明體"/>
        </w:rPr>
        <w:t>Jan Bondeson</w:t>
      </w:r>
      <w:r>
        <w:rPr>
          <w:rFonts w:ascii="PMingLiU;新細明體" w:hAnsi="PMingLiU;新細明體" w:cs="PMingLiU;新細明體"/>
          <w:lang w:eastAsia="zh-TW"/>
        </w:rPr>
        <w:t>）寫了一本書，名叫《活埋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Buried</w:t>
      </w:r>
      <w:r>
        <w:rPr>
          <w:rFonts w:cs="PMingLiU;新細明體" w:ascii="PMingLiU;新細明體" w:hAnsi="PMingLiU;新細明體"/>
          <w:i/>
          <w:lang w:eastAsia="zh-TW"/>
        </w:rPr>
        <w:t xml:space="preserve"> Aliv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W. W. Norton and Co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pany, 200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有一側談論奔森的書評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讀埃得加．哀倫．坡（</w:t>
      </w:r>
      <w:r>
        <w:rPr>
          <w:rFonts w:cs="PMingLiU;新細明體" w:ascii="PMingLiU;新細明體" w:hAnsi="PMingLiU;新細明體"/>
        </w:rPr>
        <w:t>Edgar Allan Poe</w:t>
      </w:r>
      <w:r>
        <w:rPr>
          <w:rFonts w:ascii="PMingLiU;新細明體" w:hAnsi="PMingLiU;新細明體" w:cs="PMingLiU;新細明體"/>
          <w:lang w:eastAsia="zh-TW"/>
        </w:rPr>
        <w:t xml:space="preserve">）所寫故事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回想一下他寫的《過早的葬禮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Premature Burial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的人，有可能會如此安慰自己說，坡一定過分地作了藝術夸張﹕那</w:t>
      </w:r>
      <w:r>
        <w:rPr>
          <w:rFonts w:cs="PMingLiU;新細明體" w:ascii="PMingLiU;新細明體" w:hAnsi="PMingLiU;新細明體"/>
          <w:lang w:eastAsia="zh-TW"/>
        </w:rPr>
        <w:t>1800</w:t>
      </w:r>
      <w:r>
        <w:rPr>
          <w:rFonts w:ascii="PMingLiU;新細明體" w:hAnsi="PMingLiU;新細明體" w:cs="PMingLiU;新細明體"/>
          <w:lang w:eastAsia="zh-TW"/>
        </w:rPr>
        <w:t>年代的人絕對不會有被活埋的危險。可是如此事例充滿了醫學記載以及文學著作，而且百姓中的畏懼也非常普及。 從棺木中扭曲與恐怖姿態的骨架數目來計算，估計一百個人中有十個在死前就被埋葬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http://www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wwnorton.com/catalog/fall01/032222.htm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以想象！十九世紀或那之前，</w:t>
      </w:r>
      <w:r>
        <w:rPr>
          <w:rFonts w:ascii="PMingLiU;新細明體" w:hAnsi="PMingLiU;新細明體" w:cs="PMingLiU;新細明體"/>
          <w:i/>
          <w:iCs/>
          <w:lang w:eastAsia="zh-TW"/>
        </w:rPr>
        <w:t>你被活埋的機會是百分之十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在聖經的民數記中，也能讀到這樣稀奇的記載。我們讀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地就開了口，把他們和他們的家眷，並一切屬可拉的人丁、財物，都吞下去。這樣，他們和一切屬他們的，都活活地墜落陰間，地口在他們上頭照舊合閉﹕他們就從會中滅亡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2-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無疑問，這事發生在可拉一党的人身上。新約告訴我們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們有禍了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並在可拉的背叛中滅亡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他們活活地墮落。</w:t>
      </w:r>
    </w:p>
    <w:p>
      <w:pPr>
        <w:pStyle w:val="IndentedVerse"/>
        <w:ind w:left="0" w:right="1440" w:hanging="0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們和一切屬他們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</w:t>
      </w:r>
      <w:r>
        <w:rPr>
          <w:rFonts w:ascii="PMingLiU;新細明體" w:hAnsi="PMingLiU;新細明體" w:cs="PMingLiU;新細明體"/>
          <w:i/>
          <w:lang w:val="zh-TW" w:eastAsia="zh-TW"/>
        </w:rPr>
        <w:t>活活地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認為被埋葬時你〔一定〕不會活著，那你就錯了。從某種意義上說來，我們每一個人都是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。不是十分之一，而是全部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最大的謊言之一，便是告訴人們，死後生命不存在了。死亡令萬事一了百了。但那</w:t>
      </w:r>
      <w:r>
        <w:rPr>
          <w:rFonts w:ascii="PMingLiU;新細明體" w:hAnsi="PMingLiU;新細明體" w:cs="PMingLiU;新細明體"/>
          <w:i/>
          <w:iCs/>
          <w:lang w:eastAsia="zh-TW"/>
        </w:rPr>
        <w:t>並非事實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重復地告誡我們，死後生命仍然繼續下去。比如，耶穌在路加福音十六章中，講了一個財主和討飯人的故事，討飯人的名子叫拉撒路。 兩個人〔肉身〕都死了，但兩個人死後仍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拉撒路活在天國中。聖經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財主也死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且埋葬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2)</w:t>
      </w:r>
      <w:r>
        <w:rPr>
          <w:rFonts w:ascii="PMingLiU;新細明體" w:hAnsi="PMingLiU;新細明體" w:cs="PMingLiU;新細明體"/>
          <w:lang w:eastAsia="zh-TW"/>
        </w:rPr>
        <w:t>，但他仍然神智清醒，充分了解自己周圍的可怕環境。</w:t>
      </w:r>
    </w:p>
    <w:p>
      <w:pPr>
        <w:pStyle w:val="TextBody"/>
        <w:rPr>
          <w:rFonts w:ascii="PMingLiU;新細明體" w:hAnsi="PMingLiU;新細明體" w:cs="PMingLiU;新細明體"/>
          <w:sz w:val="10"/>
          <w:lang w:eastAsia="zh-TW"/>
        </w:rPr>
      </w:pPr>
      <w:r>
        <w:rPr>
          <w:rFonts w:cs="PMingLiU;新細明體" w:ascii="PMingLiU;新細明體" w:hAnsi="PMingLiU;新細明體"/>
          <w:sz w:val="10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在陰間受痛苦，舉目遠遠的望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99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這些人要往永刑裏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那些義人要往永生裏去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的生命不會在埋葬後就了結了。其實，每個死去的人都能被描述為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們和一切屬他們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活活地墜落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I.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他們墮入陰間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們和一切屬他們的，都活活地</w:t>
      </w:r>
      <w:r>
        <w:rPr>
          <w:rFonts w:ascii="PMingLiU;新細明體" w:hAnsi="PMingLiU;新細明體" w:cs="PMingLiU;新細明體"/>
          <w:i/>
          <w:lang w:val="zh-TW" w:eastAsia="zh-TW"/>
        </w:rPr>
        <w:t>墜落陰間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可拉及其同黨反叛摩西，結果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地就開了口，把他們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都吞下去。這樣，他們和一切屬他們的，都活活地墜落陰間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2-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已故的安格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曾是達拉斯神學院的聖經舊約教授。他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嚴肅的情形中，當神的權威與恩典遭到如此明顯地挑釁時，主</w:t>
      </w:r>
      <w:r>
        <w:rPr>
          <w:rFonts w:ascii="PMingLiU;新細明體" w:hAnsi="PMingLiU;新細明體" w:cs="PMingLiU;新細明體"/>
          <w:lang w:val="zh-TW" w:eastAsia="zh-TW"/>
        </w:rPr>
        <w:t>耶和華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創作一件新事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[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0]</w:t>
      </w:r>
      <w:r>
        <w:rPr>
          <w:rFonts w:ascii="PMingLiU;新細明體" w:hAnsi="PMingLiU;新細明體" w:cs="PMingLiU;新細明體"/>
          <w:lang w:eastAsia="zh-TW"/>
        </w:rPr>
        <w:t>。這從字面上講就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創一件新造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很明顯，這新造物是一場非同尋常的地震。地震中，大地裂開一個口子，把反叛的頭子可拉和他家人一同吞了下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errill F. Unger, Ph.D., Th.D., </w:t>
      </w:r>
      <w:r>
        <w:rPr>
          <w:rFonts w:cs="PMingLiU;新細明體" w:ascii="PMingLiU;新細明體" w:hAnsi="PMingLiU;新細明體"/>
          <w:b/>
          <w:i/>
          <w:lang w:eastAsia="zh-TW"/>
        </w:rPr>
        <w:t>Ung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the Old Testament, </w:t>
      </w:r>
      <w:r>
        <w:rPr>
          <w:rFonts w:cs="PMingLiU;新細明體" w:ascii="PMingLiU;新細明體" w:hAnsi="PMingLiU;新細明體"/>
          <w:lang w:eastAsia="zh-TW"/>
        </w:rPr>
        <w:t>Moody Press, 1981, volume I, p. 20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，在我們的經文中，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都活活地墜落</w:t>
      </w:r>
      <w:r>
        <w:rPr>
          <w:rFonts w:ascii="PMingLiU;新細明體" w:hAnsi="PMingLiU;新細明體" w:cs="PMingLiU;新細明體"/>
          <w:i/>
          <w:lang w:val="zh-TW" w:eastAsia="zh-TW"/>
        </w:rPr>
        <w:t>陰間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3)</w:t>
      </w:r>
      <w:r>
        <w:rPr>
          <w:rFonts w:ascii="PMingLiU;新細明體" w:hAnsi="PMingLiU;新細明體" w:cs="PMingLiU;新細明體"/>
          <w:lang w:eastAsia="zh-TW"/>
        </w:rPr>
        <w:t>。其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陰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字的希伯來原文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hehole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意思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人的世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包括墳墓、地獄、陰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ncordance, </w:t>
      </w:r>
      <w:r>
        <w:rPr>
          <w:rFonts w:cs="PMingLiU;新細明體" w:ascii="PMingLiU;新細明體" w:hAnsi="PMingLiU;新細明體"/>
          <w:lang w:eastAsia="zh-TW"/>
        </w:rPr>
        <w:t>number 7585)</w:t>
      </w:r>
      <w:r>
        <w:rPr>
          <w:rFonts w:ascii="PMingLiU;新細明體" w:hAnsi="PMingLiU;新細明體" w:cs="PMingLiU;新細明體"/>
          <w:lang w:eastAsia="zh-TW"/>
        </w:rPr>
        <w:t>。馬太．亨利說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是一副典型的〔圖畫〕，描述了沒有懺悔之心的罪人，如何在永恆中滅亡。這些罪人正如描述那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陷在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坑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活活的下入陰間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</w:t>
      </w:r>
      <w:r>
        <w:rPr>
          <w:rFonts w:cs="PMingLiU;新細明體" w:ascii="PMingLiU;新細明體" w:hAnsi="PMingLiU;新細明體"/>
          <w:lang w:eastAsia="zh-TW"/>
        </w:rPr>
        <w:t>:15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tthew H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the Whole Bible, </w:t>
      </w:r>
      <w:r>
        <w:rPr>
          <w:rFonts w:cs="PMingLiU;新細明體" w:ascii="PMingLiU;新細明體" w:hAnsi="PMingLiU;新細明體"/>
          <w:lang w:eastAsia="zh-TW"/>
        </w:rPr>
        <w:t>Hendrickson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ers, 1996 reprint, volume I, p. 50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新約猶大書</w:t>
      </w:r>
      <w:r>
        <w:rPr>
          <w:rFonts w:cs="PMingLiU;新細明體" w:ascii="PMingLiU;新細明體" w:hAnsi="PMingLiU;新細明體"/>
          <w:lang w:eastAsia="zh-TW"/>
        </w:rPr>
        <w:t>11-13</w:t>
      </w:r>
      <w:r>
        <w:rPr>
          <w:rFonts w:ascii="PMingLiU;新細明體" w:hAnsi="PMingLiU;新細明體" w:cs="PMingLiU;新細明體"/>
          <w:lang w:eastAsia="zh-TW"/>
        </w:rPr>
        <w:t>清楚地指出，可拉一党進了地獄，並告訴我們，他們墮入了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〔</w:t>
      </w:r>
      <w:r>
        <w:rPr>
          <w:rFonts w:ascii="PMingLiU;新細明體" w:hAnsi="PMingLiU;新細明體" w:cs="PMingLiU;新細明體"/>
          <w:lang w:val="zh-TW" w:eastAsia="zh-TW"/>
        </w:rPr>
        <w:t>永遠存留的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val="zh-TW" w:eastAsia="zh-TW"/>
        </w:rPr>
        <w:t>墨黑的幽暗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.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</w:t>
      </w:r>
      <w:r>
        <w:rPr>
          <w:rFonts w:eastAsia="TSC FHei L5 TT;PMingLiU"/>
          <w:b/>
          <w:bCs/>
          <w:sz w:val="24"/>
          <w:lang w:eastAsia="zh-TW"/>
        </w:rPr>
        <w:t>三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，他們從會中滅亡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讓我們站起來，一起朗讀民數記 </w:t>
      </w:r>
      <w:r>
        <w:rPr>
          <w:rFonts w:cs="PMingLiU;新細明體" w:ascii="PMingLiU;新細明體" w:hAnsi="PMingLiU;新細明體"/>
          <w:lang w:eastAsia="zh-TW"/>
        </w:rPr>
        <w:t>16:3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35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們和一切屬他們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活活地墜落陰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地口在他們上頭照舊合閉。</w:t>
      </w:r>
      <w:r>
        <w:rPr>
          <w:rFonts w:ascii="PMingLiU;新細明體" w:hAnsi="PMingLiU;新細明體" w:cs="PMingLiU;新細明體"/>
          <w:i/>
          <w:lang w:val="zh-TW" w:eastAsia="zh-TW"/>
        </w:rPr>
        <w:t>他們就從會中滅亡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就從會中滅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我說，這些人是一個典型，描述了許久坐在我們教會中、卻一直未得轉變的人，我是否在夸張？ 我認為沒有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就從會中滅亡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噢，多麼可怕的念頭！這適用於你嗎？你是否一周接一周坐在這裏，卻從未得到轉變？但死亡臨頭時，</w:t>
      </w:r>
      <w:r>
        <w:rPr>
          <w:rFonts w:ascii="PMingLiU;新細明體" w:hAnsi="PMingLiU;新細明體" w:cs="PMingLiU;新細明體"/>
          <w:i/>
          <w:lang w:eastAsia="zh-TW"/>
        </w:rPr>
        <w:t>會不會有人說，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他們就從會中滅亡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知名的清教徒約瑟夫．額林（</w:t>
      </w:r>
      <w:r>
        <w:rPr>
          <w:rFonts w:cs="PMingLiU;新細明體" w:ascii="PMingLiU;新細明體" w:hAnsi="PMingLiU;新細明體"/>
        </w:rPr>
        <w:t>Joseph Allein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634-1668</w:t>
      </w:r>
      <w:r>
        <w:rPr>
          <w:rFonts w:ascii="PMingLiU;新細明體" w:hAnsi="PMingLiU;新細明體" w:cs="PMingLiU;新細明體"/>
          <w:lang w:eastAsia="zh-TW"/>
        </w:rPr>
        <w:t>）在他寫的一本書中（</w:t>
      </w:r>
      <w:r>
        <w:rPr>
          <w:rFonts w:cs="PMingLiU;新細明體" w:ascii="PMingLiU;新細明體" w:hAnsi="PMingLiU;新細明體"/>
          <w:b/>
          <w:i/>
        </w:rPr>
        <w:t>An Alarm to the Unconverted</w:t>
      </w:r>
      <w:r>
        <w:rPr>
          <w:rFonts w:ascii="PMingLiU;新細明體" w:hAnsi="PMingLiU;新細明體" w:cs="PMingLiU;新細明體"/>
          <w:lang w:eastAsia="zh-TW"/>
        </w:rPr>
        <w:t>）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罪人，請仔細思考一下。如果你是人，而不是一塊無知覺〔的木頭〕，請考慮。想一想你所站立的處境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正在毀滅的邊緣。確如耶和華的永生，確如你靈魂的永存，你離這毀滅只有一步之遙。你不知何時你會躺下，在早上醒過來之前便已進入地獄。你不知道何時起床，在晚上躺下之前你便會墮入地獄。你膽敢輕視這處境？你難道會在這情形之下繼續下去，似乎你沒有任何毛病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切莫自欺，無需掩耳盜鈴。正視你的沉淪，及時采取行動吧。請考慮一下，作為一個被遺棄的骯髒物件、一個</w:t>
      </w:r>
      <w:r>
        <w:rPr>
          <w:rFonts w:ascii="PMingLiU;新細明體" w:hAnsi="PMingLiU;新細明體" w:cs="PMingLiU;新細明體"/>
          <w:lang w:val="zh-TW" w:eastAsia="zh-TW"/>
        </w:rPr>
        <w:t>可怒的器皿、一個</w:t>
      </w:r>
      <w:r>
        <w:rPr>
          <w:rFonts w:ascii="PMingLiU;新細明體" w:hAnsi="PMingLiU;新細明體" w:cs="PMingLiU;新細明體"/>
          <w:lang w:eastAsia="zh-TW"/>
        </w:rPr>
        <w:t>將要承受主盛怒的對象，其後果是不堪設想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耶和華的憤怒乃是一團劇烈的、吞噬一切的、永恆的、無法撲滅的聖火，而這正是你的命運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除非你考慮自己的惡跡，盡快地投靠基督，得到真實的轉變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，自我奉承是〔無效的〕﹕那只能引你進入無法撲滅的火焰內。永生的神指出，你必須處在這命運下，生活在永火之中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直到永恆中斷、或萬能者無力懲罰為止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除非你誠心〔渴望靠恩典得到新生〕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〔神的〕律法將一切憤怒與威脅指向了你。噢，它雷鳴般的聲音是多麼可怕！它把吞噬性的火焰在你面前閃現。它的言詞猶如出鞘之劍、猶如萬能者之弓。它所求的是徹底的滿足，呼喊著，正義！正義！它所講的一切與你作對，包括血、戰爭、傷害、死亡。噢，人啊，逃避吧！逃向避難所，逃離你的罪；逃向避風港，躲入逃城內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那就是主耶穌基督。藏身主內吧！不然，你便失喪了，毫無得救的希望 </w:t>
      </w:r>
      <w:r>
        <w:rPr>
          <w:rFonts w:cs="PMingLiU;新細明體" w:ascii="PMingLiU;新細明體" w:hAnsi="PMingLiU;新細明體"/>
          <w:lang w:eastAsia="zh-TW"/>
        </w:rPr>
        <w:t xml:space="preserve">(Joseph Alleine, </w:t>
      </w:r>
      <w:r>
        <w:rPr>
          <w:rFonts w:cs="PMingLiU;新細明體" w:ascii="PMingLiU;新細明體" w:hAnsi="PMingLiU;新細明體"/>
          <w:b/>
          <w:i/>
          <w:lang w:eastAsia="zh-TW"/>
        </w:rPr>
        <w:t>An Alarm to the U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co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verted, </w:t>
      </w:r>
      <w:r>
        <w:rPr>
          <w:rFonts w:cs="PMingLiU;新細明體" w:ascii="PMingLiU;新細明體" w:hAnsi="PMingLiU;新細明體"/>
          <w:lang w:eastAsia="zh-TW"/>
        </w:rPr>
        <w:t>The Banner of Truth Trust, 1959 reprint, pp. 65-6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08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徹底投向基督！現在便如此去作，免得你成為他們其中之一，被說成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們和一切屬他們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活活地墜落陰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地口在他們上頭照舊合閉。</w:t>
      </w:r>
      <w:r>
        <w:rPr>
          <w:rFonts w:ascii="PMingLiU;新細明體" w:hAnsi="PMingLiU;新細明體" w:cs="PMingLiU;新細明體"/>
          <w:i/>
          <w:lang w:val="zh-TW" w:eastAsia="zh-TW"/>
        </w:rPr>
        <w:t>他們就從會中滅亡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5, 25-3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如你拖延過久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f You Linger Too Long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216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 xml:space="preserve">活埋 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–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 xml:space="preserve"> 第二部分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  <w:lang w:eastAsia="zh-TW"/>
        </w:rPr>
      </w:r>
    </w:p>
    <w:p>
      <w:pPr>
        <w:pStyle w:val="TextBodyIndent"/>
        <w:spacing w:before="0" w:after="0"/>
        <w:ind w:left="1080" w:right="108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們和一切屬他們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都活活地墜落陰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地口在他們上頭照舊合閉﹕他們就從會中滅亡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Indent"/>
        <w:spacing w:before="0" w:after="0"/>
        <w:ind w:left="864" w:right="864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6:32-3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猶大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1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1170" w:hanging="0"/>
        <w:rPr/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他們活活地墮落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33a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23, 22; </w:t>
      </w:r>
    </w:p>
    <w:p>
      <w:pPr>
        <w:pStyle w:val="Subtitle"/>
        <w:ind w:left="117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7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他們墮入陰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cs="PMingLiU;新細明體" w:ascii="PMingLiU;新細明體" w:hAnsi="PMingLiU;新細明體"/>
          <w:lang w:eastAsia="zh-TW"/>
        </w:rPr>
        <w:t xml:space="preserve">16:33b, 32, 30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9:15;</w:t>
      </w:r>
      <w:r>
        <w:rPr>
          <w:rFonts w:cs="PMingLiU;新細明體" w:ascii="PMingLiU;新細明體" w:hAnsi="PMingLiU;新細明體"/>
          <w:lang w:eastAsia="zh-TW"/>
        </w:rPr>
        <w:t xml:space="preserve"> 55:15;</w:t>
      </w:r>
    </w:p>
    <w:p>
      <w:pPr>
        <w:pStyle w:val="Subtitle"/>
        <w:ind w:left="117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70" w:hanging="0"/>
        <w:rPr/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他們從會中滅亡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33c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22:46:00Z</dcterms:created>
  <dc:creator>Christopher L. Cagan</dc:creator>
  <dc:description/>
  <dc:language>en-US</dc:language>
  <cp:lastModifiedBy>Christopher L. Cagan</cp:lastModifiedBy>
  <cp:lastPrinted>2006-07-15T15:44:00Z</cp:lastPrinted>
  <dcterms:modified xsi:type="dcterms:W3CDTF">2006-07-22T20:21:00Z</dcterms:modified>
  <cp:revision>47</cp:revision>
  <dc:subject/>
  <dc:title>THE EVANGELISTIC PREACHING OF CHRIST</dc:title>
</cp:coreProperties>
</file>