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Microsoft JhengHei"/>
          <w:sz w:val="36"/>
          <w:szCs w:val="36"/>
          <w:lang w:eastAsia="zh-TW"/>
        </w:rPr>
      </w:pPr>
      <w:r>
        <w:rPr>
          <w:rFonts w:ascii="TSC FLi S5 TT;Microsoft JhengHei" w:hAnsi="TSC FLi S5 TT;Microsoft JhengHei" w:eastAsia="TSC FLi S5 TT;Microsoft JhengHei"/>
          <w:sz w:val="36"/>
          <w:szCs w:val="36"/>
          <w:lang w:eastAsia="zh-TW"/>
        </w:rPr>
        <w:t xml:space="preserve">瑪利亞所經歷的恩典 </w:t>
      </w:r>
      <w:r>
        <w:rPr>
          <w:rFonts w:ascii="TSC FLi S5 TT;Microsoft JhengHei" w:hAnsi="TSC FLi S5 TT;Microsoft JhengHei" w:eastAsia="TSC FLi S5 TT;Microsoft JhengHei"/>
          <w:sz w:val="36"/>
          <w:szCs w:val="36"/>
          <w:lang w:eastAsia="zh-TW"/>
        </w:rPr>
        <w:t xml:space="preserve">— </w:t>
      </w:r>
      <w:r>
        <w:rPr>
          <w:rFonts w:ascii="TSC FLi S5 TT;Microsoft JhengHei" w:hAnsi="TSC FLi S5 TT;Microsoft JhengHei" w:eastAsia="TSC FLi S5 TT;Microsoft JhengHei"/>
          <w:sz w:val="36"/>
          <w:szCs w:val="36"/>
          <w:lang w:eastAsia="zh-TW"/>
        </w:rPr>
        <w:t>聖誕道文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  <w:t>何博士著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6"/>
          <w:szCs w:val="28"/>
        </w:rPr>
      </w:pPr>
      <w:r>
        <w:rPr>
          <w:b w:val="false"/>
          <w:bCs/>
          <w:sz w:val="26"/>
          <w:szCs w:val="28"/>
        </w:rPr>
        <w:t>MARY’S EXPERIENCE OF GRACE – A CHRISTMAS SERMON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obert Hymers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五年十二月十八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December 18, 2005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965" w:right="965" w:hanging="245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馬利亞說﹕我心尊主為大，我靈以神我的救主為樂。因為他顧念他使女的卑微。從今以後，萬代要稱我有福。那有權能的為我成就了大事。他的名為聖。</w:t>
      </w:r>
      <w:r>
        <w:rPr>
          <w:sz w:val="24"/>
          <w:szCs w:val="24"/>
          <w:lang w:eastAsia="zh-TW"/>
        </w:rPr>
        <w:t>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路加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46-49)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我要講的，取材於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講的道，《基督徒的經歷》。為了遷就現代教育水準較低下的聽眾，我將語言簡化了一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將采取某個角度來審視瑪利亞所講的全部語句。我將從瑪利亞自己的生活處境下、從她的感受中、來觀察發生在她自己身上的事情。</w:t>
      </w:r>
    </w:p>
    <w:p>
      <w:pPr>
        <w:pStyle w:val="BodyTextIndent2"/>
        <w:rPr/>
      </w:pPr>
      <w:r>
        <w:rPr>
          <w:lang w:eastAsia="zh-TW"/>
        </w:rPr>
        <w:t>今天是聖誕節前的最後一個禮拜天。我取這樣的角度講道，可能你會問，「這一切與人轉變作基督徒有什麼關係？」我認為，瑪利亞的經歷與轉變有極大的關係。我們一切人都應該自審，看自己是否真正經歷過基督徒的轉變、看自己在神面前的處境如何。我們知道應該審視自己，看自己是否一個基督徒、是否已進入了基督。但我們總在推延，總是將這非常重要的事情退到我們的考慮之外，讓各種各樣日常繁瑣之事佔據我們的心靈。尤其在節假日期間是如此，但有時我們終年都是如此。你總會因某些瑣事，認為自己沒時間去思考自己靈界的處境。你希望有朝一日會認真思考自己的轉變，但總有一些事情急切地等待自己處理。結果你一拖再拖直到如今。</w:t>
      </w:r>
    </w:p>
    <w:p>
      <w:pPr>
        <w:pStyle w:val="BodyTextIndent2"/>
        <w:rPr/>
      </w:pPr>
      <w:r>
        <w:rPr>
          <w:lang w:eastAsia="zh-TW"/>
        </w:rPr>
        <w:t>有許多人出於習慣與傳統來參加我們教會。你或者是父母從小將你帶到教會來參加禮拜，或者是某人邀請了你、帶你今天來參加我們的禮拜。然而，福音的核心總未能觸動你的心靈。如果你誠實自審的話，你便能清楚看到這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想，這位青年女子瑪利亞的情形正是如此。這篇經文之前，我們極少在經中讀到有關她的事情。但是我們可以作一些比較準確的猜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就是她與她那時期的其他年青人一樣，無疑非常虔誠，通常不會錯過禮拜。她也作某種禱告，大致相信神的存在。但是神即將進入她的生活，令她經受極深的精神變更。但這一切又是如何發生的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" w:ascii="TSC FHei L5 TT" w:hAnsi="TSC FHei L5 TT"/>
          <w:b/>
          <w:bCs/>
          <w:sz w:val="24"/>
        </w:rPr>
        <w:t xml:space="preserve">I.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首先，她以新的眼光來聽福音信息。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16"/>
          <w:lang w:eastAsia="zh-TW"/>
        </w:rPr>
      </w:pPr>
      <w:r>
        <w:rPr>
          <w:rFonts w:eastAsia="TSC FHei L5 TT" w:ascii="TSC FHei L5 TT" w:hAnsi="TSC FHei L5 TT"/>
          <w:b/>
          <w:bCs/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首先問你們一個問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過去一年來聽到的福音對你來說有何意義？當我們接近年終時，這不是一個很好的問題嗎？你今年聽過多少次宣道？這些宣道在你身上有何功效？有什麼結果嗎？令你有所改變嗎？回答應該是肯定的。使徒保羅講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若有人在基督裏，他就是新造的人。舊事已過，都變成新的了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7)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才是真正的基督教。基督告誡過我們有關「重生」的概念。那才是福音應該在你生活中產生影響的結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宣道在你生命中有如此的作用嗎？你生活有所改變嗎？如果你生活一絲未受到福音影響的話，情形便是很可悲的了。你還不如從未聽過福音。這處境是極為糟糕的。這並非我的看法。此乃基督的看法。祂說，我們會因我們對福音的反應而受審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棄絕我不領受我話的人，有審判他的。就是我所講的道，在末日要審判他。</w:t>
      </w:r>
      <w:r>
        <w:rPr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48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可能聽過福音許多次了，但這對你仍然一直沒有任何幫助。你必須帶上一副「新耳朵」才可以聽見。當天使來見瑪利亞時，</w:t>
      </w:r>
      <w:r>
        <w:rPr>
          <w:i/>
          <w:iCs/>
          <w:lang w:eastAsia="zh-TW"/>
        </w:rPr>
        <w:t>她似乎從未聽過一樣去注意聽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" w:ascii="TSC FHei L5 TT" w:hAnsi="TSC FHei L5 TT"/>
          <w:b/>
          <w:bCs/>
          <w:sz w:val="24"/>
          <w:lang w:eastAsia="zh-TW"/>
        </w:rPr>
        <w:t>I</w:t>
      </w: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I.  </w:t>
      </w: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二，她為此非常驚慌。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看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9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馬利亞因這話就很驚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當一個人聽到福音後，意識到這確實與他有關時，他內心總不免有某種動亂與不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種內心的動亂在不同的人有不同的表象，程度也有所差異。有時候，這感受會突然來臨，猶如瑪利亞的情形。有時會緩緩產生。重要的是這感受的存在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翰．班揚經受了很長而又痛苦的爭斗。整整十八個月，他在對自己罪惡的恥辱中掙扎；相反，</w:t>
      </w:r>
      <w:r>
        <w:rPr>
          <w:rFonts w:ascii="PMingLiU;新細明體" w:hAnsi="PMingLiU;新細明體"/>
          <w:lang w:val="zh-TW" w:eastAsia="zh-TW"/>
        </w:rPr>
        <w:t xml:space="preserve">腓立比的禁卒只經歷了很短的內心自殺爭斗，便「戰戰兢兢的俯伏在」主前（使徒行傳 </w:t>
      </w:r>
      <w:r>
        <w:rPr>
          <w:rFonts w:ascii="PMingLiU;新細明體" w:hAnsi="PMingLiU;新細明體"/>
          <w:lang w:val="zh-TW" w:eastAsia="zh-TW"/>
        </w:rPr>
        <w:t>16:29</w:t>
      </w:r>
      <w:r>
        <w:rPr>
          <w:rFonts w:ascii="PMingLiU;新細明體" w:hAnsi="PMingLiU;新細明體"/>
          <w:lang w:val="zh-TW" w:eastAsia="zh-TW"/>
        </w:rPr>
        <w:t>）。所以如此「動亂」的內心感受是不可能標準化的。重要的是，你多少經歷了這種內心磨難。正如十八世紀的約瑟夫．哈特所描述的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祂所要求的條件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僅有你對祂的需要。</w:t>
      </w:r>
    </w:p>
    <w:p>
      <w:pPr>
        <w:pStyle w:val="IndentedQuote"/>
        <w:rPr>
          <w:lang w:eastAsia="zh-TW"/>
        </w:rPr>
      </w:pP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《罪人，來吧》</w:t>
      </w:r>
    </w:p>
    <w:p>
      <w:pPr>
        <w:pStyle w:val="IndentedQuote"/>
        <w:rPr/>
      </w:pP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>(</w:t>
      </w:r>
      <w:r>
        <w:rPr>
          <w:i/>
          <w:iCs/>
          <w:lang w:eastAsia="zh-TW"/>
        </w:rPr>
        <w:t>C</w:t>
      </w:r>
      <w:r>
        <w:rPr>
          <w:i/>
          <w:iCs/>
          <w:lang w:eastAsia="zh-TW"/>
        </w:rPr>
        <w:t>ome, Ye Sinners</w:t>
      </w:r>
      <w:r>
        <w:rPr>
          <w:lang w:eastAsia="zh-TW"/>
        </w:rPr>
        <w:t xml:space="preserve">, </w:t>
      </w:r>
      <w:r>
        <w:rPr>
          <w:lang w:eastAsia="zh-TW"/>
        </w:rPr>
        <w:t>詞﹕</w:t>
      </w:r>
      <w:r>
        <w:rPr/>
        <w:t>Joseph Hart, 1712-1768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" w:ascii="TSC FHei L5 TT" w:hAnsi="TSC FHei L5 TT"/>
          <w:b/>
          <w:bCs/>
          <w:sz w:val="24"/>
          <w:lang w:eastAsia="zh-TW"/>
        </w:rPr>
        <w:t>II</w:t>
      </w: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I.  </w:t>
      </w: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三，她接受了神的恩典。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僅僅對基督教產生興趣不能使你成為基督徒。許多人花費一生研讀基督教，卻沒有成為基督教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還有其他人，他們想靠行善積德來成為基督徒。他們認為自己做了許多善工便是基督徒了。這當然與聖經所教誨的截然相反。</w:t>
      </w:r>
    </w:p>
    <w:p>
      <w:pPr>
        <w:pStyle w:val="BodyTextIndent2"/>
        <w:rPr/>
      </w:pPr>
      <w:r>
        <w:rPr>
          <w:lang w:eastAsia="zh-TW"/>
        </w:rPr>
        <w:t>還有其他人以為自己知道某些聖經的教義便是基督徒了。他們能擺出「救恩的計劃」。他們知道「如何得救」。他們以為這便能使他們變成基督徒了。但他們錯了。鬼魔都知道這一切，但卻不是基督徒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有其他人，他們認為自己已作過「決志」，或者有過某種「感受」，這便使他們成為基督徒了。但這仍然是錯誤的設想。你所做、或感受過的都無法拯救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只有在經歷過神在基督中的恩典，才可以成為真正的基督徒。瑪利亞講到「</w:t>
      </w:r>
      <w:r>
        <w:rPr>
          <w:rFonts w:ascii="PMingLiU;新細明體" w:hAnsi="PMingLiU;新細明體" w:cs="PMingLiU;新細明體"/>
          <w:szCs w:val="24"/>
          <w:lang w:val="zh-TW" w:eastAsia="zh-TW"/>
        </w:rPr>
        <w:t xml:space="preserve">神我的救主」（路加福音 </w:t>
      </w:r>
      <w:r>
        <w:rPr>
          <w:rFonts w:cs="PMingLiU;新細明體" w:ascii="PMingLiU;新細明體" w:hAnsi="PMingLiU;新細明體"/>
          <w:szCs w:val="24"/>
          <w:lang w:val="zh-TW" w:eastAsia="zh-TW"/>
        </w:rPr>
        <w:t>1:47</w:t>
      </w:r>
      <w:r>
        <w:rPr>
          <w:rFonts w:ascii="PMingLiU;新細明體" w:hAnsi="PMingLiU;新細明體" w:cs="PMingLiU;新細明體"/>
          <w:szCs w:val="24"/>
          <w:lang w:val="zh-TW" w:eastAsia="zh-TW"/>
        </w:rPr>
        <w:t>）。她又說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那有權能的為我成就了大事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49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她因神為她所成就的事情而驚奇。這種驚奇感、這種意外感，在一個人的轉變中總會存在的。此乃轉變中的必需成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一直在以這種或那種方式來尋找與神的和解。你一直在與自己的罪與不信作爭斗。然後，突然間，你來到基督這裏，接受了原諒與恩典。你對此會終生難忘。</w:t>
      </w:r>
    </w:p>
    <w:p>
      <w:pPr>
        <w:pStyle w:val="BodyTextIndent2"/>
        <w:rPr/>
      </w:pPr>
      <w:r>
        <w:rPr>
          <w:lang w:eastAsia="zh-TW"/>
        </w:rPr>
        <w:t>此乃基督徒經歷的精髓。衛司理（</w:t>
      </w:r>
      <w:r>
        <w:rPr>
          <w:rFonts w:cs="PMingLiU;新細明體" w:ascii="PMingLiU;新細明體" w:hAnsi="PMingLiU;新細明體"/>
        </w:rPr>
        <w:t>Charles Wesley</w:t>
      </w:r>
      <w:r>
        <w:rPr>
          <w:lang w:eastAsia="zh-TW"/>
        </w:rPr>
        <w:t>）的一首聖詩如此說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奇妙大愛怎能如此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我神竟為我死！</w:t>
      </w:r>
    </w:p>
    <w:p>
      <w:pPr>
        <w:pStyle w:val="IndentedQuote"/>
        <w:rPr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>《但求如願》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i/>
          <w:iCs/>
        </w:rPr>
        <w:t>And Can It Be</w:t>
      </w:r>
      <w:r>
        <w:rPr>
          <w:i/>
          <w:iCs/>
          <w:lang w:eastAsia="zh-TW"/>
        </w:rPr>
        <w:t xml:space="preserve"> </w:t>
      </w:r>
      <w:r>
        <w:rPr>
          <w:i/>
          <w:iCs/>
          <w:lang w:eastAsia="zh-TW"/>
        </w:rPr>
        <w:t>That I should Gain</w:t>
      </w:r>
      <w:r>
        <w:rPr>
          <w:i/>
          <w:iCs/>
        </w:rPr>
        <w:t>?</w:t>
      </w:r>
      <w:r>
        <w:rPr/>
        <w:t xml:space="preserve"> 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720"/>
        <w:rPr/>
      </w:pPr>
      <w:r>
        <w:rPr>
          <w:lang w:eastAsia="zh-TW"/>
        </w:rPr>
        <w:t>詞﹕</w:t>
      </w:r>
      <w:r>
        <w:rPr/>
        <w:t>Charles Wesley, 1707-1788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在你身上發生過嗎？你是否能跟瑪利亞一同講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那有權能的為我成就了大事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49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你對基督的愛是否驚奇呢？當從你的無動于衷與僵死的信仰中拯救出來時，你是否感到意外呢？你是否能說﹕「我解釋不清到底發生了什麼事情。我自己都無法理解這一切。但我是一個新生物了。」沒有一個基督徒可以忘記這種經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讓我告訴你，我今晚能在此向你們宣道，這本身便是最令我驚奇的事情了。我怎能在此呢？這是否因我是一個善人呢？絕對不是！這是否我自己決定這樣做呢？絕對不是！我之所以今天能站在這裏宣道，是因為神通過基督賜給我的恩典；我對此越想越驚奇。我這樣容易走向任何其它一條路。我從不能決定這樣做。此乃神的召喚與作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祈求乃是，神能夠令你進入一種卑微、恥辱與自責的狀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然後引你到基督身邊；基督便賜給你救贖，原諒，以及與神的和解。然後，你便可說﹕「雖然可驚，但因神通過基督賜予恩典，我成為基督徒了。」那時，你便能夠理解約翰．牛頓寫下面這首詩的含義了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奇異恩典，何等甘甜，我罪已得赦免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前我失喪，今被尋回，瞎眼今得看見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恩典，使我敬畏，使我心得安慰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初信之時，我蒙恩惠，真是何等寶貴。</w:t>
      </w:r>
    </w:p>
    <w:p>
      <w:pPr>
        <w:pStyle w:val="IndentedQuot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《奇異恩典》</w:t>
      </w:r>
      <w:r>
        <w:rPr>
          <w:lang w:eastAsia="zh-TW"/>
        </w:rPr>
        <w:t>(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/>
        <w:t>John Newton, 1725-1807)</w:t>
      </w:r>
      <w:r>
        <w:rPr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2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2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:39-4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lang w:eastAsia="zh-TW"/>
        </w:rPr>
        <w:t>《奇異恩典》</w:t>
      </w:r>
    </w:p>
    <w:p>
      <w:pPr>
        <w:pStyle w:val="TextBody"/>
        <w:ind w:left="2160" w:hanging="0"/>
        <w:jc w:val="left"/>
        <w:rPr/>
      </w:pPr>
      <w:r>
        <w:rPr>
          <w:i/>
          <w:iCs/>
          <w:sz w:val="24"/>
          <w:lang w:eastAsia="zh-TW"/>
        </w:rPr>
        <w:t>Amazing Grace,</w:t>
      </w:r>
      <w:r>
        <w:rPr>
          <w:sz w:val="24"/>
          <w:lang w:eastAsia="zh-TW"/>
        </w:rPr>
        <w:t>（詞﹕</w:t>
      </w:r>
      <w:r>
        <w:rPr>
          <w:rFonts w:cs="PMingLiU;新細明體" w:ascii="PMingLiU;新細明體" w:hAnsi="PMingLiU;新細明體"/>
          <w:sz w:val="24"/>
          <w:lang w:eastAsia="zh-TW"/>
        </w:rPr>
        <w:t>John Newton</w:t>
      </w:r>
      <w:r>
        <w:rPr>
          <w:rFonts w:cs="PMingLiU;新細明體" w:ascii="PMingLiU;新細明體" w:hAnsi="PMingLiU;新細明體"/>
          <w:sz w:val="24"/>
        </w:rPr>
        <w:t>, 1</w:t>
      </w:r>
      <w:r>
        <w:rPr>
          <w:rFonts w:cs="PMingLiU;新細明體" w:ascii="PMingLiU;新細明體" w:hAnsi="PMingLiU;新細明體"/>
          <w:sz w:val="24"/>
          <w:lang w:eastAsia="zh-TW"/>
        </w:rPr>
        <w:t>725</w:t>
      </w:r>
      <w:r>
        <w:rPr>
          <w:rFonts w:cs="PMingLiU;新細明體" w:ascii="PMingLiU;新細明體" w:hAnsi="PMingLiU;新細明體"/>
          <w:sz w:val="24"/>
        </w:rPr>
        <w:t>-1</w:t>
      </w:r>
      <w:r>
        <w:rPr>
          <w:rFonts w:cs="PMingLiU;新細明體" w:ascii="PMingLiU;新細明體" w:hAnsi="PMingLiU;新細明體"/>
          <w:sz w:val="24"/>
          <w:lang w:eastAsia="zh-TW"/>
        </w:rPr>
        <w:t>807</w:t>
      </w:r>
      <w:r>
        <w:rPr>
          <w:sz w:val="24"/>
          <w:lang w:eastAsia="zh-TW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Microsoft JhengHei"/>
          <w:sz w:val="36"/>
          <w:szCs w:val="36"/>
          <w:lang w:eastAsia="zh-TW"/>
        </w:rPr>
      </w:pPr>
      <w:r>
        <w:rPr>
          <w:rFonts w:ascii="TSC FLi S5 TT;Microsoft JhengHei" w:hAnsi="TSC FLi S5 TT;Microsoft JhengHei" w:eastAsia="TSC FLi S5 TT;Microsoft JhengHei"/>
          <w:sz w:val="36"/>
          <w:szCs w:val="36"/>
          <w:lang w:eastAsia="zh-TW"/>
        </w:rPr>
        <w:t xml:space="preserve">瑪利亞所經歷的恩典 </w:t>
      </w:r>
      <w:r>
        <w:rPr>
          <w:rFonts w:ascii="TSC FLi S5 TT;Microsoft JhengHei" w:hAnsi="TSC FLi S5 TT;Microsoft JhengHei" w:eastAsia="TSC FLi S5 TT;Microsoft JhengHei"/>
          <w:sz w:val="36"/>
          <w:szCs w:val="36"/>
          <w:lang w:eastAsia="zh-TW"/>
        </w:rPr>
        <w:t xml:space="preserve">— </w:t>
      </w:r>
      <w:r>
        <w:rPr>
          <w:rFonts w:ascii="TSC FLi S5 TT;Microsoft JhengHei" w:hAnsi="TSC FLi S5 TT;Microsoft JhengHei" w:eastAsia="TSC FLi S5 TT;Microsoft JhengHei"/>
          <w:sz w:val="36"/>
          <w:szCs w:val="36"/>
          <w:lang w:eastAsia="zh-TW"/>
        </w:rPr>
        <w:t>聖誕道文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  <w:t>何博士著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965" w:right="965" w:hanging="245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馬利亞說﹕我心尊主為大，我靈以神我的救主為樂。因為他顧念他使女的卑微。從今以後，萬代要稱我有福。那有權能的為我成就了大事。他的名為聖。</w:t>
      </w:r>
      <w:r>
        <w:rPr>
          <w:sz w:val="24"/>
          <w:szCs w:val="24"/>
          <w:lang w:eastAsia="zh-TW"/>
        </w:rPr>
        <w:t>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路加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46-49)</w:t>
      </w:r>
    </w:p>
    <w:p>
      <w:pPr>
        <w:pStyle w:val="Heading8"/>
        <w:spacing w:before="0" w:after="0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Subtitle"/>
        <w:ind w:left="1080" w:right="648" w:hanging="0"/>
        <w:rPr>
          <w:lang w:eastAsia="zh-TW"/>
        </w:rPr>
      </w:pPr>
      <w:r>
        <w:rPr/>
        <w:t xml:space="preserve">I.     </w:t>
      </w:r>
      <w:r>
        <w:rPr>
          <w:lang w:eastAsia="zh-TW"/>
        </w:rPr>
        <w:t>她以新的眼光來聽福音信息，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7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4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080" w:right="1008" w:hanging="0"/>
        <w:rPr>
          <w:lang w:eastAsia="zh-TW"/>
        </w:rPr>
      </w:pPr>
      <w:r>
        <w:rPr>
          <w:lang w:eastAsia="zh-TW"/>
        </w:rPr>
        <w:t xml:space="preserve">II.    </w:t>
      </w:r>
      <w:r>
        <w:rPr>
          <w:lang w:eastAsia="zh-TW"/>
        </w:rPr>
        <w:t>她為此非常驚慌，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29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080" w:right="1008" w:hanging="0"/>
        <w:rPr/>
      </w:pPr>
      <w:r>
        <w:rPr/>
        <w:t xml:space="preserve">III.   </w:t>
      </w:r>
      <w:r>
        <w:rPr>
          <w:lang w:eastAsia="zh-TW"/>
        </w:rPr>
        <w:t>她接受了神的恩典，</w:t>
      </w:r>
      <w:r>
        <w:rPr>
          <w:rFonts w:eastAsia="Times New Roman"/>
        </w:rPr>
        <w:t xml:space="preserve"> </w:t>
      </w:r>
      <w:r>
        <w:rPr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:47, 49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016" w:right="201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Microsoft JhengHei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8:46:00Z</dcterms:created>
  <dc:creator>Christopher L. Cagan</dc:creator>
  <dc:description/>
  <cp:keywords/>
  <dc:language>en-US</dc:language>
  <cp:lastModifiedBy>Christopher Cagan</cp:lastModifiedBy>
  <cp:lastPrinted>2005-12-16T21:10:00Z</cp:lastPrinted>
  <dcterms:modified xsi:type="dcterms:W3CDTF">2023-11-12T18:46:00Z</dcterms:modified>
  <cp:revision>2</cp:revision>
  <dc:subject/>
  <dc:title>THE EVANGELISTIC PREACHING OF CHRIST</dc:title>
</cp:coreProperties>
</file>