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贖罪祭！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十一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PITIATION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1 ON ISAIAH 53)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三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二十五</w:t>
      </w:r>
      <w:r>
        <w:rPr>
          <w:rFonts w:ascii="PMingLiU;新細明體" w:hAnsi="PMingLiU;新細明體" w:cs="PMingLiU;新細明體"/>
          <w:sz w:val="22"/>
          <w:szCs w:val="22"/>
        </w:rPr>
        <w:t>日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on Lord's Day Morning, March 25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260" w:right="108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華卻定意將祂壓傷、使祂受痛苦。耶和華以祂為贖罪祭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福音中的一點，被卓別曼博士（</w:t>
      </w:r>
      <w:r>
        <w:rPr>
          <w:rFonts w:cs="PMingLiU;新細明體" w:ascii="PMingLiU;新細明體" w:hAnsi="PMingLiU;新細明體"/>
          <w:lang w:eastAsia="zh-TW"/>
        </w:rPr>
        <w:t>Dr. J. Wilbur Chapman</w:t>
      </w:r>
      <w:r>
        <w:rPr>
          <w:rFonts w:ascii="PMingLiU;新細明體" w:hAnsi="PMingLiU;新細明體" w:cs="PMingLiU;新細明體"/>
          <w:lang w:eastAsia="zh-TW"/>
        </w:rPr>
        <w:t>）寫的一首叫《某天》的聖詩，優美地表達了出來。在副歌中他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生活中祂愛著我；死時祂拯救我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埋葬時，祂遠遠帶走了我的罪孽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復活後，祂無償地永遠使我稱義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某天，祂將回歸 —— 噢，榮耀之時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ne Day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Dr. J. Wilbur Chapman, 1859-19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禮拜天晚上，在學習以賽亞書</w:t>
      </w:r>
      <w:r>
        <w:rPr>
          <w:rFonts w:cs="PMingLiU;新細明體" w:ascii="PMingLiU;新細明體" w:hAnsi="PMingLiU;新細明體"/>
          <w:lang w:eastAsia="zh-TW"/>
        </w:rPr>
        <w:t>53:9</w:t>
      </w:r>
      <w:r>
        <w:rPr>
          <w:rFonts w:ascii="PMingLiU;新細明體" w:hAnsi="PMingLiU;新細明體" w:cs="PMingLiU;新細明體"/>
          <w:lang w:eastAsia="zh-TW"/>
        </w:rPr>
        <w:t>時，我們研究了福音的第二點。使徒保羅引導我們望向基督的埋葬，並將其作為福音三點中的第二點。他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而且埋葬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福音中的這一點，如今很少吸引人的注意力，但卻是相當重要的。使徒在羅馬人書</w:t>
      </w:r>
      <w:r>
        <w:rPr>
          <w:rFonts w:cs="PMingLiU;新細明體" w:ascii="PMingLiU;新細明體" w:hAnsi="PMingLiU;新細明體"/>
          <w:lang w:eastAsia="zh-TW"/>
        </w:rPr>
        <w:t>6:3-5</w:t>
      </w:r>
      <w:r>
        <w:rPr>
          <w:rFonts w:ascii="PMingLiU;新細明體" w:hAnsi="PMingLiU;新細明體" w:cs="PMingLiU;新細明體"/>
          <w:lang w:eastAsia="zh-TW"/>
        </w:rPr>
        <w:t>中，對此作出了進一步的探討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豈不知我們這受洗歸入基督耶穌的人，是受洗歸入祂的死麼？所以我們藉著洗禮歸入死，和祂一同埋葬，原是叫我們一舉一動有新生的樣式，像基督藉著父的榮耀，從死裏復活一樣。我們若在他死的形狀上與他聯合，也要在他復活的形狀上與他聯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受洗歸入基督便是與祂同死、與祂一同埋葬，然後與祂一同帶著新生命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cs="PMingLiU;新細明體" w:ascii="PMingLiU;新細明體" w:hAnsi="PMingLiU;新細明體"/>
          <w:b/>
          <w:i/>
        </w:rPr>
        <w:t xml:space="preserve">The Applied New Testament Commentary, </w:t>
      </w:r>
      <w:r>
        <w:rPr>
          <w:rFonts w:cs="PMingLiU;新細明體" w:ascii="PMingLiU;新細明體" w:hAnsi="PMingLiU;新細明體"/>
        </w:rPr>
        <w:t>Kingsway Publications, 1997, p. 568)</w:t>
      </w:r>
      <w:r>
        <w:rPr>
          <w:rFonts w:ascii="PMingLiU;新細明體" w:hAnsi="PMingLiU;新細明體" w:cs="PMingLiU;新細明體"/>
          <w:lang w:eastAsia="zh-TW"/>
        </w:rPr>
        <w:t>。如此，無論是我們在靈上受洗進入基督、或其外在的表現 —— 洗禮，都強調了我們受洗進入祂的死亡、埋葬、以及復活。正如卓別曼博士含義極深的詩歌所講的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生活中祂愛著我；死時祂拯救我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埋葬時，祂遠遠帶走了我的罪孽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復活後，祂無償地永遠使我稱義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謀天，祂將回歸 —— 噢，榮耀之時刻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福音中所包涵的這一切要點，都極為有力、極為生動地在以賽亞書第五十三章中展現了出來。在第十節中，基督贖罪性的死得到了展現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這節經文中，著重點轉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幕後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向我們展現了父神如何為解救罪人，讓自己的獨生子來擔待忍受死亡的恐怖。從客西馬尼園中，直到各各他的十架上，神乃是我們救主磨難的真實作者，如經文所講的那樣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、使祂受痛苦。耶和華以祂為贖罪祭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節經文以父神為中心，敘述了神如何為拯救我們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設立耶穌作〔我們的〕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奎斯維爾博士（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ascii="PMingLiU;新細明體" w:hAnsi="PMingLiU;新細明體" w:cs="PMingLiU;新細明體"/>
          <w:lang w:eastAsia="zh-TW"/>
        </w:rPr>
        <w:t>）解釋這節經文時如此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挽回祭就是基督在十架上所完成的工作，從而滿足了正義的神對處罰罪惡的要求。這不僅滿足了神的正義，同時也以此遮蓋了人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W. A. Criswell, Ph.D., </w:t>
      </w:r>
      <w:r>
        <w:rPr>
          <w:rFonts w:cs="PMingLiU;新細明體" w:ascii="PMingLiU;新細明體" w:hAnsi="PMingLiU;新細明體"/>
          <w:b/>
          <w:i/>
        </w:rPr>
        <w:t xml:space="preserve">The Criswell Study Bible, </w:t>
      </w:r>
      <w:r>
        <w:rPr>
          <w:rFonts w:cs="PMingLiU;新細明體" w:ascii="PMingLiU;新細明體" w:hAnsi="PMingLiU;新細明體"/>
        </w:rPr>
        <w:t>Thomas Nelson Publishers, 1979, p. 1327, note on Romans 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設立耶穌作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《改革研讀版聖經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Reformation Study Bible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來解釋這節經文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基督作為挽回祭的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滿足了神的正義對處罰罪孽的需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時又使罪人可以接受原諒、並靠之稱義。但保羅謹慎地指出，並非是神〔兒子〕的祭獻促使父神來愛我們；事實剛好相反 —— 是神對我們的愛促使祂獻上自己的兒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The Reformation Study Bible,</w:t>
      </w:r>
      <w:r>
        <w:rPr>
          <w:rFonts w:cs="PMingLiU;新細明體" w:ascii="PMingLiU;新細明體" w:hAnsi="PMingLiU;新細明體"/>
          <w:lang w:eastAsia="zh-TW"/>
        </w:rPr>
        <w:t xml:space="preserve"> Ligonier Ministries, 2005, p. 1618, note on Romans 3: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基督在我們還作罪人的時候為我們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神的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</w:t>
      </w:r>
      <w:r>
        <w:rPr>
          <w:rFonts w:ascii="PMingLiU;新細明體" w:hAnsi="PMingLiU;新細明體" w:cs="PMingLiU;新細明體"/>
          <w:i/>
          <w:lang w:val="zh-TW" w:eastAsia="zh-TW"/>
        </w:rPr>
        <w:t>愛世人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甚至將他的獨生子賜給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既不愛惜自己的兒子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為我們眾人</w:t>
      </w:r>
      <w:r>
        <w:rPr>
          <w:rFonts w:ascii="PMingLiU;新細明體" w:hAnsi="PMingLiU;新細明體" w:cs="PMingLiU;新細明體"/>
          <w:i/>
          <w:lang w:val="zh-TW" w:eastAsia="zh-TW"/>
        </w:rPr>
        <w:t>捨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此，在此奇妙預言的背後，正是出於</w:t>
      </w:r>
      <w:r>
        <w:rPr>
          <w:rFonts w:ascii="PMingLiU;新細明體" w:hAnsi="PMingLiU;新細明體" w:cs="PMingLiU;新細明體"/>
          <w:i/>
          <w:lang w:eastAsia="zh-TW"/>
        </w:rPr>
        <w:t>對罪人的愛、</w:t>
      </w:r>
      <w:r>
        <w:rPr>
          <w:rFonts w:ascii="PMingLiU;新細明體" w:hAnsi="PMingLiU;新細明體" w:cs="PMingLiU;新細明體"/>
          <w:lang w:eastAsia="zh-TW"/>
        </w:rPr>
        <w:t xml:space="preserve">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按著神的定旨〔決定〕先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3)</w:t>
      </w:r>
      <w:r>
        <w:rPr>
          <w:rFonts w:ascii="PMingLiU;新細明體" w:hAnsi="PMingLiU;新細明體" w:cs="PMingLiU;新細明體"/>
          <w:lang w:eastAsia="zh-TW"/>
        </w:rPr>
        <w:t>，使得父神將基督送入祂的痛苦與死亡。這也是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定意將祂壓傷、使祂受痛苦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〔並〕以祂為贖罪祭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賽亞書</w:t>
      </w:r>
      <w:r>
        <w:rPr>
          <w:rFonts w:cs="PMingLiU;新細明體" w:ascii="PMingLiU;新細明體" w:hAnsi="PMingLiU;新細明體"/>
          <w:lang w:eastAsia="zh-TW"/>
        </w:rPr>
        <w:t xml:space="preserve">53:10)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的真正原因。在天之父才是基督受苦殉難的真正原因。不要回避這節經文中的事實，因為它顯明了約翰福音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所傳揚的真正含義，就是〔父神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甚至將祂的獨生子</w:t>
      </w:r>
      <w:r>
        <w:rPr>
          <w:rFonts w:ascii="PMingLiU;新細明體" w:hAnsi="PMingLiU;新細明體" w:cs="PMingLiU;新細明體"/>
          <w:i/>
          <w:lang w:val="zh-TW" w:eastAsia="zh-TW"/>
        </w:rPr>
        <w:t>賜給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世人，以使祂對罪孽的烈怒得以熄滅，同時令罪人可以通過基督的寶血獲得拯救。仔細觀察此經文時，我們可以看到（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）神壓傷了祂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）神使祂受苦；（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）神</w:t>
      </w:r>
      <w:r>
        <w:rPr>
          <w:rFonts w:ascii="PMingLiU;新細明體" w:hAnsi="PMingLiU;新細明體" w:cs="PMingLiU;新細明體"/>
          <w:szCs w:val="22"/>
          <w:lang w:val="zh-TW" w:eastAsia="zh-TW"/>
        </w:rPr>
        <w:t>以祂為贖罪祭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神壓傷了祂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</w:t>
      </w:r>
      <w:r>
        <w:rPr>
          <w:rFonts w:ascii="PMingLiU;新細明體" w:hAnsi="PMingLiU;新細明體" w:cs="PMingLiU;新細明體"/>
          <w:i/>
          <w:lang w:val="zh-TW" w:eastAsia="zh-TW"/>
        </w:rPr>
        <w:t>壓傷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也可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喜悅將祂</w:t>
      </w:r>
      <w:r>
        <w:rPr>
          <w:rFonts w:ascii="PMingLiU;新細明體" w:hAnsi="PMingLiU;新細明體" w:cs="PMingLiU;新細明體"/>
          <w:lang w:eastAsia="zh-TW"/>
        </w:rPr>
        <w:t>損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楊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雖然〔基督〕是無辜的，主神卻喜悅來壓傷〔觸痛〕祂。祂的死並非掌握在惡人的手中；是耶和華下手處死了祂。這雖然無法完全脫卸那些劊子手的責任，但他們並非處于掌管局面的地位上。他們只不過在行神許可他們所作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Edward J. Young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>William B. Eerdmans Publishing Company, 1972, volume 3, pp. 353-35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我們剛才說的，這在羅馬人書</w:t>
      </w:r>
      <w:r>
        <w:rPr>
          <w:rFonts w:cs="PMingLiU;新細明體" w:ascii="PMingLiU;新細明體" w:hAnsi="PMingLiU;新細明體"/>
          <w:lang w:eastAsia="zh-TW"/>
        </w:rPr>
        <w:t>3:25</w:t>
      </w:r>
      <w:r>
        <w:rPr>
          <w:rFonts w:ascii="PMingLiU;新細明體" w:hAnsi="PMingLiU;新細明體" w:cs="PMingLiU;新細明體"/>
          <w:lang w:eastAsia="zh-TW"/>
        </w:rPr>
        <w:t>中涉及基督時講得很清楚了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設立耶穌作</w:t>
      </w:r>
      <w:r>
        <w:rPr>
          <w:rFonts w:ascii="PMingLiU;新細明體" w:hAnsi="PMingLiU;新細明體" w:cs="PMingLiU;新細明體"/>
          <w:i/>
          <w:lang w:val="zh-TW" w:eastAsia="zh-TW"/>
        </w:rPr>
        <w:t>挽回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TW"/>
        </w:rPr>
        <w:t>在約翰福音</w:t>
      </w:r>
      <w:r>
        <w:rPr>
          <w:rFonts w:cs="PMingLiU;新細明體" w:ascii="PMingLiU;新細明體" w:hAnsi="PMingLiU;新細明體"/>
          <w:szCs w:val="22"/>
          <w:lang w:eastAsia="zh-TW"/>
        </w:rPr>
        <w:t>3:16</w:t>
      </w:r>
      <w:r>
        <w:rPr>
          <w:rFonts w:ascii="PMingLiU;新細明體" w:hAnsi="PMingLiU;新細明體" w:cs="PMingLiU;新細明體"/>
          <w:szCs w:val="22"/>
          <w:lang w:eastAsia="zh-TW"/>
        </w:rPr>
        <w:t>中也清楚地指出，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愛世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甚至將他的獨生子</w:t>
      </w:r>
      <w:r>
        <w:rPr>
          <w:rFonts w:ascii="PMingLiU;新細明體" w:hAnsi="PMingLiU;新細明體" w:cs="PMingLiU;新細明體"/>
          <w:i/>
          <w:lang w:val="zh-TW" w:eastAsia="zh-TW"/>
        </w:rPr>
        <w:t>賜給他們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來止息神對罪的烈怒，並使罪惡的人有得救的可能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非常確信，耶和華是在客西馬尼園中開始壓傷祂兒子的，因為馬太告訴我們，神在客西馬尼園中說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要擊打牧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1)</w:t>
      </w:r>
      <w:r>
        <w:rPr>
          <w:rFonts w:ascii="PMingLiU;新細明體" w:hAnsi="PMingLiU;新細明體" w:cs="PMingLiU;新細明體"/>
          <w:lang w:val="zh-TW" w:eastAsia="zh-TW"/>
        </w:rPr>
        <w:t>。馬可福音也如此記載，神在客西馬尼園中說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我要擊打牧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7)</w:t>
      </w:r>
      <w:r>
        <w:rPr>
          <w:rFonts w:ascii="PMingLiU;新細明體" w:hAnsi="PMingLiU;新細明體" w:cs="PMingLiU;新細明體"/>
          <w:lang w:val="zh-TW" w:eastAsia="zh-TW"/>
        </w:rPr>
        <w:t>。因此我確信，是神擊打了耶穌，將祂壓傷，將祂挫傷了；在客西馬尼園的黑暗中，祂使基督成為替罪的挽回祭。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val="zh-TW" w:eastAsia="zh-TW"/>
        </w:rPr>
        <w:t>）講到這點時如此說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就在這時，我們的主必須</w:t>
      </w:r>
      <w:r>
        <w:rPr>
          <w:i/>
          <w:lang w:eastAsia="zh-TW"/>
        </w:rPr>
        <w:t>從父神的手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接下這杯苦酒。這杯〔園中的〕苦酒，基督並非從猶太人手中、也不是從出賣祂的猶大手中、不是從昏睡的門徒手中、更不是從魔鬼的手中接下來的；這杯來自祂所熟知的天父的苦酒</w:t>
      </w:r>
      <w:r>
        <w:rPr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驚恐了祂的靈、攪擾了祂心地深處。祂為此感到的畏縮使我們看到，這杯苦酒一定遠超過了肉身的痛苦，因為祂從未因肉體的痛苦而畏縮過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此乃一杯來自父神的、無法揣摩的、充滿驚恐心靈力量的苦杯。這便消除了我們對此一切的疑慮，因我們讀到</w:t>
      </w:r>
      <w:r>
        <w:rPr>
          <w:rFonts w:cs="PMingLiU;新細明體" w:ascii="PMingLiU;新細明體" w:hAnsi="PMingLiU;新細明體"/>
          <w:lang w:val="zh-TW"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耶和華卻定意將他壓傷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耶和華本人使我們眾人的罪孽都歸在了祂身上。雖然耶穌一絲罪孽沒犯，神卻使祂為我們成為罪的化身。這便是令救主極為悲痛的根源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祂必須代替惡人受罪。這〔園中〕苦難的秘密，是我無法向你〔徹底解明〕的；確實是 ——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2160" w:right="1440" w:hanging="0"/>
        <w:rPr/>
      </w:pPr>
      <w:r>
        <w:rPr>
          <w:lang w:eastAsia="zh-TW"/>
        </w:rPr>
        <w:t>'</w:t>
      </w:r>
      <w:r>
        <w:rPr>
          <w:lang w:eastAsia="zh-TW"/>
        </w:rPr>
        <w:t>獨有神一人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能夠</w:t>
      </w:r>
    </w:p>
    <w:p>
      <w:pPr>
        <w:pStyle w:val="IndentedQuote"/>
        <w:ind w:left="2160" w:right="1440" w:hanging="0"/>
        <w:rPr>
          <w:lang w:eastAsia="zh-TW"/>
        </w:rPr>
      </w:pPr>
      <w:r>
        <w:rPr>
          <w:lang w:eastAsia="zh-TW"/>
        </w:rPr>
        <w:t>完全了解祂的苦悶</w:t>
      </w:r>
      <w:r>
        <w:rPr>
          <w:lang w:eastAsia="zh-TW"/>
        </w:rPr>
        <w:t>'</w:t>
      </w:r>
      <w:r>
        <w:rPr>
          <w:lang w:eastAsia="zh-TW"/>
        </w:rPr>
        <w:t>。</w:t>
      </w:r>
    </w:p>
    <w:p>
      <w:pPr>
        <w:pStyle w:val="IndentedQuote"/>
        <w:ind w:left="0" w:righ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sz w:val="18"/>
          <w:szCs w:val="18"/>
        </w:rPr>
        <w:t xml:space="preserve">(C. H. Spurgeon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>The Agony in Gethsemane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>The Metropo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>li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>tan Taber</w:t>
        <w:softHyphen/>
        <w:t>na</w:t>
        <w:softHyphen/>
        <w:t xml:space="preserve">cle Pulpit, </w:t>
      </w:r>
      <w:r>
        <w:rPr>
          <w:rFonts w:cs="PMingLiU;新細明體" w:ascii="PMingLiU;新細明體" w:hAnsi="PMingLiU;新細明體"/>
          <w:sz w:val="18"/>
          <w:szCs w:val="18"/>
        </w:rPr>
        <w:t>Pilgrim Publications, 1971, volume XX, pp. 592-593)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客西馬尼園中，人類全部罪孽的重量被加在了基督的肩頭。在此重壓之下，基督被壓傷、被損害，以至於祂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極其傷痛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禱告更加懇切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汗珠如大血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手這時仍然沒有觸摸到祂。祂仍未曾被捕、受刑罰、被鞭撻、被釘上十字架。沒有。這時是父神在令祂受苦，並壓傷了祂。是</w:t>
      </w:r>
      <w:r>
        <w:rPr>
          <w:rFonts w:ascii="PMingLiU;新細明體" w:hAnsi="PMingLiU;新細明體" w:cs="PMingLiU;新細明體"/>
          <w:lang w:val="zh-TW" w:eastAsia="zh-TW"/>
        </w:rPr>
        <w:t>神在客西馬尼園中說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我要擊打牧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我認為，這便是神在以賽亞書中所預言到的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神使祂受苦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使祂受痛苦</w:t>
      </w:r>
      <w:r>
        <w:rPr>
          <w:rFonts w:cs="PMingLiU;新細明體" w:ascii="PMingLiU;新細明體" w:hAnsi="PMingLiU;新細明體"/>
          <w:i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賽亞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又一次，是神令自己的兒子忍受了祂殉難過程中的苦難。鳩爾博士（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耶和華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帶來祂的苦難 </w:t>
      </w:r>
      <w:r>
        <w:rPr>
          <w:rFonts w:ascii="PMingLiU;新細明體" w:hAnsi="PMingLiU;新細明體" w:cs="PMingLiU;新細明體"/>
          <w:lang w:val="zh-TW" w:eastAsia="zh-TW"/>
        </w:rPr>
        <w:t>〔令祂忍受痛苦〕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一絲沒有放過祂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反而將祂交到了惡人手中處死﹕在客西馬尼園中，使祂心裡極為憂傷；在十架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當人類全部的罪孽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與耶和華的憤怒完全被壓在祂的身上時，祂又忍受了極端的痛苦；最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當神向祂遮蓋了自己顏面時，基督在身心兩方面都經受著極度的痛苦，使祂呼喊到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i/>
          <w:lang w:val="zh-TW" w:eastAsia="zh-TW"/>
        </w:rPr>
        <w:t>我的神、我的神、為甚麼離棄我？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 xml:space="preserve">The Baptist Standard Bearer, 1989 reprint, vol. </w:t>
      </w:r>
      <w:r>
        <w:rPr>
          <w:rFonts w:cs="PMingLiU;新細明體" w:ascii="PMingLiU;新細明體" w:hAnsi="PMingLiU;新細明體"/>
          <w:lang w:eastAsia="zh-TW"/>
        </w:rPr>
        <w:t>V, page 3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甘心情願地忍受了這挫傷與痛苦、鞭撻與十架；祂自願地為我們罪孽擔當了一切。祂如此說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從天上降下來，</w:t>
      </w:r>
      <w:r>
        <w:rPr>
          <w:lang w:eastAsia="zh-TW"/>
        </w:rPr>
        <w:t>不是要按自己的意思行，乃是要按那差我來者的意思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按著神的定旨先見被交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既為我們受了咒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為我們的罪作了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ab/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設立耶穌作挽回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是憑著耶穌的血、藉著人的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所承擔的憤怒，無言能講明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那憤怒本是我應承受的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罪孽帶來的惡果，祂全然接受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為的是讓罪人得解放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Midlane, 1825-1909; </w:t>
      </w:r>
    </w:p>
    <w:p>
      <w:pPr>
        <w:pStyle w:val="IndentedQuote"/>
        <w:ind w:left="1728" w:right="0" w:hanging="0"/>
        <w:rPr/>
      </w:pP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 Set Ye Open Unto M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使祂受痛苦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ascii="PMingLiU;新細明體" w:hAnsi="PMingLiU;新細明體" w:cs="PMingLiU;新細明體"/>
          <w:lang w:eastAsia="zh-TW"/>
        </w:rPr>
        <w:t>（以賽亞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神設立祂為贖罪祭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，共同來讀我們經文的下半節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耶和華卻</w:t>
      </w:r>
      <w:r>
        <w:rPr>
          <w:rFonts w:ascii="PMingLiU;新細明體" w:hAnsi="PMingLiU;新細明體" w:cs="PMingLiU;新細明體"/>
          <w:lang w:val="zh-TW" w:eastAsia="zh-TW"/>
        </w:rPr>
        <w:t xml:space="preserve"> 定意將祂壓傷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使祂受痛苦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i/>
          <w:lang w:eastAsia="zh-TW"/>
        </w:rPr>
        <w:t>神</w:t>
      </w:r>
      <w:r>
        <w:rPr>
          <w:rFonts w:ascii="PMingLiU;新細明體" w:hAnsi="PMingLiU;新細明體" w:cs="PMingLiU;新細明體"/>
          <w:i/>
          <w:szCs w:val="22"/>
          <w:lang w:val="zh-TW" w:eastAsia="zh-TW"/>
        </w:rPr>
        <w:t>以祂為贖罪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注意經文開頭的那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，它回頭指向第九節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他雖然未行強暴，口中也沒有詭詐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耶和華卻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-10a)</w:t>
      </w:r>
      <w:r>
        <w:rPr>
          <w:rFonts w:ascii="PMingLiU;新細明體" w:hAnsi="PMingLiU;新細明體" w:cs="PMingLiU;新細明體"/>
          <w:lang w:eastAsia="zh-TW"/>
        </w:rPr>
        <w:t>。雖然耶穌從未犯過任何罪，</w:t>
      </w:r>
      <w:r>
        <w:rPr>
          <w:rFonts w:ascii="PMingLiU;新細明體" w:hAnsi="PMingLiU;新細明體" w:cs="PMingLiU;新細明體"/>
          <w:i/>
          <w:lang w:eastAsia="zh-TW"/>
        </w:rPr>
        <w:t>耶和華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定意要將祂壓傷、使祂受痛苦</w:t>
      </w:r>
      <w:r>
        <w:rPr>
          <w:rFonts w:cs="PMingLiU;新細明體" w:ascii="PMingLiU;新細明體" w:hAnsi="PMingLiU;新細明體"/>
          <w:lang w:eastAsia="zh-TW"/>
        </w:rPr>
        <w:t xml:space="preserve">..." </w:t>
      </w:r>
      <w:r>
        <w:rPr>
          <w:rFonts w:ascii="PMingLiU;新細明體" w:hAnsi="PMingLiU;新細明體" w:cs="PMingLiU;新細明體"/>
          <w:lang w:eastAsia="zh-TW"/>
        </w:rPr>
        <w:t>蓋伯籃博士（</w:t>
      </w:r>
      <w:r>
        <w:rPr>
          <w:rFonts w:cs="PMingLiU;新細明體" w:ascii="PMingLiU;新細明體" w:hAnsi="PMingLiU;新細明體"/>
          <w:lang w:eastAsia="zh-TW"/>
        </w:rPr>
        <w:t>Dr. Gaebelein</w:t>
      </w:r>
      <w:r>
        <w:rPr>
          <w:rFonts w:ascii="PMingLiU;新細明體" w:hAnsi="PMingLiU;新細明體" w:cs="PMingLiU;新細明體"/>
          <w:lang w:eastAsia="zh-TW"/>
        </w:rPr>
        <w:t>）是這樣解釋這句話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第十節上半句起初看起來似乎非常令人震驚，因為從字面上看起來好像根本不顧〔基督〕各人的正義。可是當讀者想起基督祭獻性死亡是為了代替我們時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神即刻不顯得無情，反而變得驚人地恩慈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 xml:space="preserve">(Frank E. Gaebelein, D.D., General Editor, </w:t>
      </w:r>
      <w:r>
        <w:rPr>
          <w:rFonts w:cs="PMingLiU;新細明體" w:ascii="PMingLiU;新細明體" w:hAnsi="PMingLiU;新細明體"/>
          <w:b/>
          <w:i/>
        </w:rPr>
        <w:t>The Exposito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 xml:space="preserve">s Bible Commentary, </w:t>
      </w:r>
      <w:r>
        <w:rPr>
          <w:rFonts w:cs="PMingLiU;新細明體" w:ascii="PMingLiU;新細明體" w:hAnsi="PMingLiU;新細明體"/>
        </w:rPr>
        <w:t>Zondervan, 1986, volume 6, p. 30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耶和華卻 </w:t>
      </w:r>
      <w:r>
        <w:rPr>
          <w:rFonts w:ascii="PMingLiU;新細明體" w:hAnsi="PMingLiU;新細明體" w:cs="PMingLiU;新細明體"/>
          <w:lang w:val="zh-TW" w:eastAsia="zh-TW"/>
        </w:rPr>
        <w:t>定意將祂壓傷、使祂受痛苦。</w:t>
      </w:r>
      <w:r>
        <w:rPr>
          <w:rFonts w:ascii="PMingLiU;新細明體" w:hAnsi="PMingLiU;新細明體" w:cs="PMingLiU;新細明體"/>
          <w:i/>
          <w:lang w:val="zh-TW" w:eastAsia="zh-TW"/>
        </w:rPr>
        <w:t>耶和華以祂為贖罪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既不愛惜自己的兒子、為我們眾人捨了，豈不也把萬物和他一同白白的賜給我們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8:32).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被挂在木頭上親身擔當了我們的罪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因祂受的鞭傷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們便得了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使那無罪的替我們成為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好叫我們在祂裏面成為神的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耶和華以祂為贖罪祭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所承擔的憤怒，無言能講明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那憤怒本是我應承受的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罪孽帶來的惡果，祂全然接受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為的是讓罪人得解放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是我盼望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曾為我捨己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在十架上為我成為贖罪活祭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無善功可言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主震怒在我身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一切盼望根據基督公義之恩。 —《基督是我盼望》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My Hope is in the Lor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Norman J. Clayton, 1903-199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、使祂受痛苦。耶和華以祂為贖罪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是神為贖罪所獻上的祭品。基督代替你的地位、作為你的替身死了。基督替你忍受了痛苦；作為挽回祭，祂替你償還了你所欠下的罪債，使得神對你罪孽的憤怒轉到了祂身上。當你看到祂的手足被釘穿時，那是為你所接受的。這位正義的，為你這樣非義之人而死，使你在神面前能獲得原諒、並得以稱義。司布真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類因罪被判進入永火。當神遣送基督代替我們地位時</w:t>
      </w:r>
      <w:r>
        <w:rPr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祂的確沒有送基督進入永火內。但祂傾瀉至基督頭上的處罰是如此的強烈，使其達到了足以償還永火的地步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因為基督在那一時刻，承擔了我們一切的罪孽 —— 從前的、現在的、以及未來的罪，祂在那時刻完全代替我們承擔下來了，使我們永遠無需受到處罰了。如此，你是否看到，是在天的神壓傷了祂？除非神如此去作，基督的痛苦絕對不會是為了代替我們〔所配得〕的〔地獄的〕磨難所承擔的 </w:t>
      </w:r>
      <w:r>
        <w:rPr>
          <w:rFonts w:cs="PMingLiU;新細明體" w:ascii="PMingLiU;新細明體" w:hAnsi="PMingLiU;新細明體"/>
          <w:lang w:eastAsia="zh-TW"/>
        </w:rPr>
        <w:t>(C. H. Spurgeon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>The Death of Christ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New Park Street Pul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pit, </w:t>
      </w:r>
      <w:r>
        <w:rPr>
          <w:rFonts w:cs="PMingLiU;新細明體" w:ascii="PMingLiU;新細明體" w:hAnsi="PMingLiU;新細明體"/>
          <w:lang w:eastAsia="zh-TW"/>
        </w:rPr>
        <w:t>Pilgrim Publications, 1981 reprint, vol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  <w:lang w:eastAsia="zh-TW"/>
        </w:rPr>
        <w:t xml:space="preserve"> IV, pp. 69-7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然而，基督的死亡並非要解救一切人脫離地獄的痛苦。僅有那些得到轉變的人才獲得拯救。</w:t>
      </w:r>
      <w:r>
        <w:rPr>
          <w:rFonts w:ascii="PMingLiU;新細明體" w:hAnsi="PMingLiU;新細明體" w:cs="PMingLiU;新細明體"/>
          <w:lang w:eastAsia="zh-TW"/>
        </w:rPr>
        <w:t>祂為罪人而死；也僅為罪人而死，為那些由心感到自己的墮落與邪惡、並尋求基督原諒的人而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對罪的感受、以及你對耶穌需求的感受、標誌著祂的死可以治愈你的罪。那些僅僅停頓片時、對基督的死略加思考、然後便揚長而去的人，他們仍舊會為自己的罪受到地獄永火的懲罰，因為他們拒絕接受基督在十架上為他們所付出的代價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所以，切望你能對耶穌的死深思熟慮。不然，永恆的沉淪正在等待著你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而受洗的必然得救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3:21-2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 </w:t>
      </w:r>
      <w:r>
        <w:rPr>
          <w:rFonts w:ascii="PMingLiU;新細明體" w:hAnsi="PMingLiU;新細明體" w:cs="PMingLiU;新細明體"/>
          <w:lang w:eastAsia="zh-TW"/>
        </w:rPr>
        <w:t>《我靈，多麼黑暗》</w:t>
      </w:r>
    </w:p>
    <w:p>
      <w:pPr>
        <w:pStyle w:val="BodyTextIndent2"/>
        <w:ind w:left="216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O, My Soul, What Darkness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John Parker, 2007)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贖罪祭！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十一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2"/>
          <w:lang w:eastAsia="zh-TW"/>
        </w:rPr>
      </w:r>
    </w:p>
    <w:p>
      <w:pPr>
        <w:pStyle w:val="IndentedVerse"/>
        <w:ind w:left="1260" w:right="108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華卻定意將祂壓傷、使祂受痛苦。耶和華以祂為贖罪祭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0"/>
        <w:jc w:val="center"/>
        <w:rPr/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哥林多前書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5:4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6:3-5; 3:25; 5:8; 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約翰福音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3:16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羅馬人書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8:32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使徒行傳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:23)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.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神壓傷了祂，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6:31; </w:t>
      </w:r>
    </w:p>
    <w:p>
      <w:pPr>
        <w:pStyle w:val="BodyTextIndent2"/>
        <w:ind w:left="936" w:firstLine="504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27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4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.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神使祂受了苦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3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I.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神設立祂為贖罪祭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c; 53:9-10a; </w:t>
      </w:r>
    </w:p>
    <w:p>
      <w:pPr>
        <w:pStyle w:val="BodyTextIndent2"/>
        <w:ind w:left="720" w:firstLine="72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人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3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21; </w:t>
      </w:r>
    </w:p>
    <w:p>
      <w:pPr>
        <w:pStyle w:val="BodyTextIndent2"/>
        <w:ind w:left="936" w:firstLine="504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216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  <w:t>PROPITIATION!</w:t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7:07:00Z</dcterms:created>
  <dc:creator>Christopher L. Cagan</dc:creator>
  <dc:description/>
  <dc:language>en-US</dc:language>
  <cp:lastModifiedBy>Christopher L. Cagan</cp:lastModifiedBy>
  <cp:lastPrinted>2007-03-24T09:59:00Z</cp:lastPrinted>
  <dcterms:modified xsi:type="dcterms:W3CDTF">2007-05-26T21:11:00Z</dcterms:modified>
  <cp:revision>88</cp:revision>
  <dc:subject/>
  <dc:title>BEHOLD THE LAMB OF GOD</dc:title>
</cp:coreProperties>
</file>