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S5 TT" w:hAnsi="TSC FLi S5 TT" w:eastAsia="TSC FLi S5 TT"/>
          <w:bCs/>
          <w:sz w:val="32"/>
          <w:szCs w:val="28"/>
          <w:lang w:eastAsia="zh-TW"/>
        </w:rPr>
      </w:pPr>
      <w:r>
        <w:rPr>
          <w:rFonts w:eastAsia="TSC FLi S5 TT"/>
          <w:sz w:val="32"/>
          <w:szCs w:val="28"/>
          <w:lang w:eastAsia="zh-TW"/>
        </w:rPr>
        <w:t>第五戒乃神的律法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0"/>
          <w:szCs w:val="28"/>
          <w:lang w:eastAsia="zh-TW"/>
        </w:rPr>
      </w:pPr>
      <w:r>
        <w:rPr>
          <w:rFonts w:eastAsia="MingLiU;細明體"/>
          <w:b w:val="false"/>
          <w:bCs/>
          <w:sz w:val="20"/>
          <w:szCs w:val="28"/>
          <w:lang w:eastAsia="zh-TW"/>
        </w:rPr>
        <w:t>何博士講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4"/>
          <w:szCs w:val="28"/>
          <w:lang w:eastAsia="zh-TW"/>
        </w:rPr>
      </w:pPr>
      <w:r>
        <w:rPr>
          <w:rFonts w:eastAsia="MingLiU;細明體"/>
          <w:b w:val="false"/>
          <w:bCs/>
          <w:sz w:val="24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THE FIFTH COMMANDMENT IS THE LAW OF GOD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二○○五年五月二十一日星期六晚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于洛杉磯浸信會幕所宣之道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eastAsia="MingLiU;細明體" w:cs="MingLiU;細明體" w:ascii="MingLiU;細明體" w:hAnsi="MingLiU;細明體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Saturday Evening, May 21, 2005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BodyTextIndent2"/>
        <w:ind w:left="1152" w:right="1152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當孝敬父母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>（出埃及記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0:12</w:t>
      </w:r>
      <w:r>
        <w:rPr>
          <w:sz w:val="24"/>
          <w:szCs w:val="24"/>
          <w:lang w:eastAsia="zh-TW"/>
        </w:rPr>
        <w:t>）</w:t>
      </w:r>
      <w:r>
        <w:rPr>
          <w:rFonts w:ascii="PMingLiU;新細明體" w:hAnsi="PMingLiU;新細明體"/>
          <w:sz w:val="24"/>
          <w:lang w:val="zh-TW"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便是第五戒。“孝敬”二字的希伯來原文是“</w:t>
      </w:r>
      <w:r>
        <w:rPr>
          <w:lang w:eastAsia="zh-TW"/>
        </w:rPr>
        <w:t>kawbad,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意思是“使沉重。”可用來為其定義的另外同義詞是敬畏、尊重、孝順、使得榮耀、遵循其意旨。這一切詞句都描述了神的第五戒命，</w:t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val="zh-TW" w:eastAsia="zh-TW"/>
        </w:rPr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當孝敬父母。”</w:t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val="zh-TW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讓我問你們這些在教會裏長大的人幾個問題。你持續逗留在未得轉變的狀態下，是對你父母的孝敬嗎？你對自己靈魂的掉以輕心，是尊重你父母、遵循父母的意旨、令他們得光耀嗎？你不去“</w:t>
      </w:r>
      <w:r>
        <w:rPr>
          <w:rFonts w:ascii="PMingLiU;新細明體" w:hAnsi="PMingLiU;新細明體"/>
          <w:lang w:val="zh-TW" w:eastAsia="zh-TW"/>
        </w:rPr>
        <w:t>努力進窄門”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val="zh-TW" w:eastAsia="zh-TW"/>
        </w:rPr>
        <w:t>路加福音</w:t>
      </w:r>
      <w:r>
        <w:rPr>
          <w:rFonts w:ascii="PMingLiU;新細明體" w:hAnsi="PMingLiU;新細明體"/>
          <w:lang w:val="zh-TW" w:eastAsia="zh-TW"/>
        </w:rPr>
        <w:t xml:space="preserve">13:24) </w:t>
      </w:r>
      <w:r>
        <w:rPr>
          <w:rFonts w:ascii="PMingLiU;新細明體" w:hAnsi="PMingLiU;新細明體"/>
          <w:lang w:val="zh-TW" w:eastAsia="zh-TW"/>
        </w:rPr>
        <w:t>是對你父母的孝順嗎？你自己向自己作出回答吧。如果你在你現狀下持續下去，仍然事不關己地忽視自己的靈魂，你是否尊重、孝敬了你的父母？</w:t>
      </w:r>
    </w:p>
    <w:p>
      <w:pPr>
        <w:pStyle w:val="BodyTextIndent2"/>
        <w:rPr/>
      </w:pPr>
      <w:r>
        <w:rPr>
          <w:lang w:eastAsia="zh-TW"/>
        </w:rPr>
        <w:t>我必須對你講實話。如你完全不去“</w:t>
      </w:r>
      <w:r>
        <w:rPr>
          <w:rFonts w:ascii="PMingLiU;新細明體" w:hAnsi="PMingLiU;新細明體"/>
          <w:lang w:val="zh-TW" w:eastAsia="zh-TW"/>
        </w:rPr>
        <w:t>努力進窄門，</w:t>
      </w:r>
      <w:r>
        <w:rPr>
          <w:lang w:eastAsia="zh-TW"/>
        </w:rPr>
        <w:t>”並對此掉以輕心，我想不出有什麼比這更令你父母羞恥、令他們丟臉的了。你重復拒絕福音的召喚，仍然是一個非基督徒，這是對你父母最大的不敬。</w:t>
      </w:r>
    </w:p>
    <w:p>
      <w:pPr>
        <w:pStyle w:val="BodyTextIndent2"/>
        <w:rPr/>
      </w:pPr>
      <w:r>
        <w:rPr>
          <w:lang w:eastAsia="zh-TW"/>
        </w:rPr>
        <w:t>你父母不會顧慮周圍的人如何想。他們甚至不顧慮其他基督徒或傳教士如何評價。但在你父母內心深處，他們感到羞辱、遭背叛。他們感到你硬起頸項，定意不關切自己的靈魂，是在</w:t>
      </w:r>
      <w:r>
        <w:rPr>
          <w:rFonts w:eastAsia="TSC UKai M TT"/>
          <w:b/>
          <w:bCs/>
          <w:i/>
          <w:iCs/>
          <w:lang w:eastAsia="zh-TW"/>
        </w:rPr>
        <w:t>他們</w:t>
      </w:r>
      <w:r>
        <w:rPr>
          <w:rFonts w:eastAsia="Times New Roman"/>
          <w:b/>
          <w:bCs/>
          <w:i/>
          <w:iCs/>
          <w:lang w:eastAsia="zh-TW"/>
        </w:rPr>
        <w:t xml:space="preserve"> </w:t>
      </w:r>
      <w:r>
        <w:rPr>
          <w:lang w:eastAsia="zh-TW"/>
        </w:rPr>
        <w:t>臉上抹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難道不使你難過嗎？不使你害羞嗎？我看那是應該的。我認為以這最不文明與殘忍的方式羞辱你父母，你應該為此恥辱。沒有什麼比你的無動于衷是對你父母更大的不孝了。還有什麼比你對救恩的不聞不問是對你父母的更大恥辱呢？還有什麼能比你拋棄救恩更能使他們遭羞辱呢？第五戒命說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當孝敬父母。”</w:t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val="zh-TW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你卻羞辱了他們，深深地、可恥地羞辱了他們！在他們心靈深處，你父母感到非常悲傷與恥辱；是的，他們感到你背叛了他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一直認為世俗會背叛並羞辱他們。長年累月做主的工作，他們學到了一點，就是世人會因他們對基督的愛憎惡他們，羞辱他們，對他們冷眼相待，最終背叛他們。他們知道世人聽不進他們講的。他們知道世人會鄙視他們所宣揚的基督的道理。啊，現在他們自己的孩子也如此對待他們，這才真是對他們非常難受的打擊。</w:t>
      </w:r>
    </w:p>
    <w:p>
      <w:pPr>
        <w:pStyle w:val="BodyTextIndent2"/>
        <w:rPr/>
      </w:pPr>
      <w:r>
        <w:rPr>
          <w:lang w:eastAsia="zh-TW"/>
        </w:rPr>
        <w:t>是的，他們讀過基督的話﹕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愛兒女過於愛我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不配作我的門徒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0:37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是的，他們贊同基督的言詞。但這仍然令他們非常痛苦。他們在觀察你，希望能在你臉上看到一線光明；他們觀察你，希望能在你臉上看到你靈魂得救的一絲希望。當凱根博士（</w:t>
      </w:r>
      <w:r>
        <w:rPr>
          <w:lang w:eastAsia="zh-TW"/>
        </w:rPr>
        <w:t>D</w:t>
      </w:r>
      <w:r>
        <w:rPr>
          <w:lang w:eastAsia="zh-TW"/>
        </w:rPr>
        <w:t>r. Cagan</w:t>
      </w:r>
      <w:r>
        <w:rPr>
          <w:lang w:eastAsia="zh-TW"/>
        </w:rPr>
        <w:t>）從咨詢室中出來時，他們也如此用期待的眼光詢問他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我的孩子還有什麼希望嗎？”沒有！沒有安慰的言詞，沒有希望的思念能賜給他們。他們感到無助又無望。他們心中沒有寧靜。為什麼？因為你重復地觸犯了第五戒命，</w:t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val="zh-TW" w:eastAsia="zh-TW"/>
        </w:rPr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當孝敬父母。”</w:t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val="zh-TW" w:eastAsia="zh-TW"/>
        </w:rPr>
      </w:r>
    </w:p>
    <w:p>
      <w:pPr>
        <w:pStyle w:val="TextBody"/>
        <w:rPr/>
      </w:pPr>
      <w:r>
        <w:rPr>
          <w:lang w:eastAsia="zh-TW"/>
        </w:rPr>
        <w:t>因你對基督的冷淡，他們的心破碎了！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你心裏說，“我不需任何幫助；我不需他們幫助我。”噢，你這樣想不是非常愚昧嗎？當你生下來時，你父親是第一個看見你的人。他對你懷有多少希望啊！他曾想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我的孩子可能會成為有能力的，聞名的聖徒。”啊，當你父親第一次望見你時，他希望並祈求你能夠成為被神所使用的能人。他想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可能我孩子能為神辦成一些大事。可能他會成為一位能幹的宣道士，或傳教士。或者他將成為教會裏一位能幹的非神職工作者，一位執事。”但現在他卻看見你黑著一張臉說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我不需要任何幫助。”他</w:t>
      </w:r>
      <w:r>
        <w:rPr>
          <w:rFonts w:eastAsia="TSC UKai M TT"/>
          <w:b/>
          <w:bCs/>
          <w:i/>
          <w:iCs/>
          <w:lang w:eastAsia="zh-TW"/>
        </w:rPr>
        <w:t>希望</w:t>
      </w:r>
      <w:r>
        <w:rPr>
          <w:rFonts w:eastAsia="Times New Roman"/>
          <w:b/>
          <w:bCs/>
          <w:i/>
          <w:iCs/>
          <w:lang w:eastAsia="zh-TW"/>
        </w:rPr>
        <w:t xml:space="preserve"> </w:t>
      </w:r>
      <w:r>
        <w:rPr>
          <w:lang w:eastAsia="zh-TW"/>
        </w:rPr>
        <w:t>能幫助你。他希望能為你提供他小時候未曾得到過的鼓勵與支持。他希望在他與撒旦、世俗的爭斗中，你會站在他身旁一起奮斗。你父親頭一次看到你時，他最大的希望就是，這個面龐通紅的嬰兒將站在他身旁，成為主萬軍中的一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想一想他見到你冰冷固執的臉龐時，他是多麼羞恥、軟弱並絕望。因你面龐看上去像該隱一樣！通過跟隨該隱的榜樣，你使父親在內心深處受到了觸犯！噢，當兒子有意觸犯第五戒命時，想一想他父親破碎心靈的痛苦。</w:t>
      </w:r>
    </w:p>
    <w:p>
      <w:pPr>
        <w:pStyle w:val="IndentedVerse"/>
        <w:rPr>
          <w:rFonts w:ascii="PMingLiU;新細明體" w:hAnsi="PMingLiU;新細明體"/>
          <w:lang w:eastAsia="zh-TW"/>
        </w:rPr>
      </w:pPr>
      <w:r>
        <w:rPr>
          <w:rFonts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當孝敬父母。”</w:t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val="zh-TW" w:eastAsia="zh-TW"/>
        </w:rPr>
      </w:r>
    </w:p>
    <w:p>
      <w:pPr>
        <w:pStyle w:val="BodyTextIndent2"/>
        <w:rPr/>
      </w:pPr>
      <w:r>
        <w:rPr>
          <w:lang w:eastAsia="zh-TW"/>
        </w:rPr>
        <w:t>是的，你也沒有孝敬自己的媽媽。她撫養了你，親吻了你，帶大了你，贊賞了你。她內心說﹕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耶和華使我得了一個男子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1)</w:t>
      </w:r>
      <w:r>
        <w:rPr>
          <w:lang w:eastAsia="zh-TW"/>
        </w:rPr>
        <w:t>。她抱你在懷中，用自己的乳房哺養了你，夢裏都在祈求你成為聖徒。她晚上看著你睡在搖籃裏時，總自言自語道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我兒子會成為神的偉人。”她向神祈求得到一個像你這樣的兒子，感到神回答了她的禱告。看著你睡在搖籃裏，她心裏如此說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耶和華使我得了一個男子。</w:t>
      </w:r>
      <w:r>
        <w:rPr>
          <w:lang w:eastAsia="zh-TW"/>
        </w:rPr>
        <w:t>”她心中充滿了多少歡樂與希望！你永遠無法猜測她為你所懷的夢想。“我兒子會成為堅強的聖徒。他會很快長大信主，娶一位主內善良的女孩儿。有朝一日，我祈求主，我兒子將成為一位宣道士，或傳教士，或一個衷心不逾的教會執事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或一個教會裏的中堅人物。主啊，願我的孩子在我年老時帶給我安慰與歡心。”是的，男子漢，你媽媽在你嬰兒吃奶時每天晚上都在如此為你祈禱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只是看不中該隱和他的供物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該隱就大大的發怒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變了臉色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你必流離飄蕩在地上。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5, 12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要知道夏娃忍受的最大詛咒並非墮落後的勞苦與艱辛。不，不是。她破碎的心所經受的最大痛苦乃是喪失她的兒子。為這個兒子，她曾如此歡喜，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耶和華使我得了一個男子</w:t>
      </w:r>
      <w:r>
        <w:rPr>
          <w:rFonts w:ascii="PMingLiU;新細明體" w:hAnsi="PMingLiU;新細明體"/>
          <w:lang w:val="zh-TW" w:eastAsia="zh-TW"/>
        </w:rPr>
        <w:t>.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但現在她見到自己的兒子內心充滿惱怒和不滿，離棄了神，遠離家鄉，流離失所！噢，如果兒子不服從第五戒命會給母親帶來多麼沉重的悲傷！</w:t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val="zh-TW" w:eastAsia="zh-TW"/>
        </w:rPr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當孝敬父母。”</w:t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val="zh-TW" w:eastAsia="zh-TW"/>
        </w:rPr>
      </w:r>
    </w:p>
    <w:p>
      <w:pPr>
        <w:pStyle w:val="BodyTextIndent2"/>
        <w:rPr/>
      </w:pPr>
      <w:r>
        <w:rPr>
          <w:lang w:eastAsia="zh-TW"/>
        </w:rPr>
        <w:t>為什麼我責怪你觸犯了這條戒命？原因是你本來</w:t>
      </w:r>
      <w:r>
        <w:rPr>
          <w:rFonts w:eastAsia="TSC UKai M TT"/>
          <w:b/>
          <w:bCs/>
          <w:i/>
          <w:iCs/>
          <w:lang w:eastAsia="zh-TW"/>
        </w:rPr>
        <w:t>配受</w:t>
      </w:r>
      <w:r>
        <w:rPr>
          <w:lang w:eastAsia="zh-TW"/>
        </w:rPr>
        <w:t>責怪。你</w:t>
      </w:r>
      <w:r>
        <w:rPr>
          <w:rFonts w:eastAsia="TSC UKai M TT"/>
          <w:b/>
          <w:bCs/>
          <w:i/>
          <w:iCs/>
          <w:lang w:eastAsia="zh-TW"/>
        </w:rPr>
        <w:t>觸犯了</w:t>
      </w:r>
      <w:r>
        <w:rPr>
          <w:lang w:eastAsia="zh-TW"/>
        </w:rPr>
        <w:t>神的戒命。你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對不起。”但這言詞有何用處呢？言詞何能治愈你父母心中的傷痕呢？這三個字能夠涂抹你還未成為基督徒的事實嗎？說“對不起”這三個字如何能使你變成基督徒呢？每一個未轉變的人都會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對不起。”我從幾百上千人口中聽過這三個字，但他們父母卻沒有一個得到了安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滿西亞先生（</w:t>
      </w:r>
      <w:r>
        <w:rPr>
          <w:lang w:eastAsia="zh-TW"/>
        </w:rPr>
        <w:t>Mr. Mencia</w:t>
      </w:r>
      <w:r>
        <w:rPr>
          <w:lang w:eastAsia="zh-TW"/>
        </w:rPr>
        <w:t>）一次帶我去醫院看一位臨終的母親。他們把她帶著鎖鏈的兒子從監獄裏帶出來最後見媽媽一面。滿西亞先生是洛杉磯縣警察屬的監獄牧師。他盡了很大努力安排了這次會面，把這位囚犯帶來醫院向母親告別。母親在孩子的父親去世後，盡力辛勤地把他拉扯大了。但是她只身一人養家，孩子卻誤入歧途，吸毒成癮入了監獄。我當時在場目睹了他們最後一次會面。孩子伸出手摸著媽媽的臉，抱歉地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對不起，媽媽，我讓你傷心了。”聽著他向母親說告別的話，我不禁淚流滿面。但那言詞有何用處呢？毫無用處！</w:t>
      </w:r>
      <w:r>
        <w:rPr>
          <w:rFonts w:eastAsia="TSC UKai M TT"/>
          <w:b/>
          <w:bCs/>
          <w:i/>
          <w:iCs/>
          <w:lang w:eastAsia="zh-TW"/>
        </w:rPr>
        <w:t>說“對不起”三個字絲毫無用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警長帶走了那男子。媽媽因癌癥說不出一句話來。我和滿西亞先生離開了醫院，談起剛才的情形，滿西亞先生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他不會改變的。他的言詞沒有任何意義。”他講得很對，那人沒有改變。今晚他和那天我們見到他時完全一樣，仍然是失喪迷途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！不能！說“對不起”絕不能取消你受背叛的父母傷心與羞恥。你說，我並不像他那麼壞。可能你外表如此。但你堅硬的心，抵觸基督的情緒，同樣會帶來恥辱、悲傷與淚水到你父母的頭上，無論他們如何祈求你成為一位聖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進一步，說“對不起”也不能涂抹記在神冊子上你的罪惡。無論你何等悲傷，如何誠心地表示你的歉意，都無法遮蓋你在神面前的罪惡記錄。有朝一日，你會站在神的寶座面前受審，祂便會定你永遠受處罰，因為你觸犯了第五戒命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當孝敬父母。”</w:t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val="zh-TW" w:eastAsia="zh-TW"/>
        </w:rPr>
      </w:r>
    </w:p>
    <w:p>
      <w:pPr>
        <w:pStyle w:val="BodyTextIndent2"/>
        <w:rPr/>
      </w:pPr>
      <w:r>
        <w:rPr>
          <w:lang w:eastAsia="zh-TW"/>
        </w:rPr>
        <w:t>我為什麼向你講這次道呢？因為裏面充滿了律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你所觸犯的律法，</w:t>
      </w:r>
    </w:p>
    <w:p>
      <w:pPr>
        <w:pStyle w:val="IndentedVerse"/>
        <w:rPr>
          <w:rFonts w:ascii="PMingLiU;新細明體" w:hAnsi="PMingLiU;新細明體"/>
          <w:lang w:eastAsia="zh-TW"/>
        </w:rPr>
      </w:pPr>
      <w:r>
        <w:rPr>
          <w:rFonts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當孝敬父母，”</w:t>
      </w:r>
    </w:p>
    <w:p>
      <w:pPr>
        <w:pStyle w:val="BodyTextIndent2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val="zh-TW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因為你沒有尊重你父母的信仰，從而處觸犯了神的法律。我為什麼告訴你這一切呢？因為福音只有在神的律法之下才顯出其可貴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讓我舉例。如果我在正午十分的陽光下划著一支火柴，你會幾乎看不到。但如果我在烏雲遮蔽、星月全無的午夜漆黑中點燃這同一支火柴，它的光芒便會顯而易見。現在我講的道顯明了你罪惡的漆黑，望福音的光芒能重新在你面前煥發。福音不會是寶貴的，直到你罪惡的漆黑被你認清為止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僅靠說“對不起”不能擺脫你罪惡的污點。你甚至不能靠改邪歸正而涂抹這些污點。不能。你陷得太深了。你太自欺了，太墮落了，絕對不可能自我改善。</w:t>
      </w:r>
    </w:p>
    <w:p>
      <w:pPr>
        <w:pStyle w:val="BodyTextIndent2"/>
        <w:rPr/>
      </w:pPr>
      <w:r>
        <w:rPr>
          <w:rFonts w:eastAsia="TSC UKai M TT"/>
          <w:b/>
          <w:i/>
          <w:lang w:eastAsia="zh-TW"/>
        </w:rPr>
        <w:t>但是基督能救你。</w:t>
      </w:r>
      <w:r>
        <w:rPr>
          <w:lang w:eastAsia="zh-TW"/>
        </w:rPr>
        <w:t>這正是我們從律法轉入福音的地方。世俗的宗教告誡你改良自己而得救。決定主義者告訴你變換己心。但我們卻從未如此作。我們提供的是基督福音的光芒。聖經為我們提供了純粹的福音，讓律法下定了罪的人有指望。聖經說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惟有基督在我們還作罪人的時候為我們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:8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基督對你這位邪惡的罪人說﹕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當就近我來。側耳而聽、就必得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5:3)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阿們！</w:t>
      </w:r>
    </w:p>
    <w:p>
      <w:pPr>
        <w:pStyle w:val="Normal"/>
        <w:jc w:val="center"/>
        <w:rPr/>
      </w:pPr>
      <w:r>
        <w:rPr>
          <w:b/>
          <w:bCs/>
          <w:lang w:eastAsia="zh-TW"/>
        </w:rPr>
        <w:t>(</w:t>
      </w:r>
      <w:r>
        <w:rPr>
          <w:b/>
          <w:bCs/>
          <w:lang w:eastAsia="zh-TW"/>
        </w:rPr>
        <w:t>宣道結束</w:t>
      </w:r>
      <w:r>
        <w:rPr>
          <w:b/>
          <w:bCs/>
          <w:lang w:eastAsia="zh-TW"/>
        </w:rPr>
        <w:t xml:space="preserve">) </w:t>
      </w:r>
    </w:p>
    <w:p>
      <w:pPr>
        <w:pStyle w:val="Heading8"/>
        <w:spacing w:before="0" w:after="0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Heading8"/>
        <w:spacing w:before="0" w:after="0"/>
        <w:jc w:val="left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《宣道文稿》。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eastAsia="TSC FLi S5 TT"/>
          <w:sz w:val="32"/>
          <w:szCs w:val="28"/>
          <w:lang w:eastAsia="zh-TW"/>
        </w:rPr>
        <w:t>第五戒乃神的律法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eastAsia="MingLiU;細明體"/>
          <w:szCs w:val="28"/>
          <w:lang w:eastAsia="zh-TW"/>
        </w:rPr>
        <w:t>何博士講</w:t>
      </w:r>
    </w:p>
    <w:p>
      <w:pPr>
        <w:pStyle w:val="Normal"/>
        <w:ind w:left="821" w:right="821" w:hanging="101"/>
        <w:jc w:val="both"/>
        <w:rPr>
          <w:sz w:val="24"/>
          <w:szCs w:val="16"/>
          <w:lang w:eastAsia="zh-TW"/>
        </w:rPr>
      </w:pPr>
      <w:r>
        <w:rPr>
          <w:sz w:val="24"/>
          <w:szCs w:val="16"/>
          <w:lang w:eastAsia="zh-TW"/>
        </w:rPr>
      </w:r>
    </w:p>
    <w:p>
      <w:pPr>
        <w:pStyle w:val="TextBody"/>
        <w:ind w:left="720" w:right="720" w:hanging="0"/>
        <w:jc w:val="center"/>
        <w:rPr>
          <w:rFonts w:ascii="PMingLiU;新細明體" w:hAnsi="PMingLiU;新細明體"/>
          <w:sz w:val="24"/>
          <w:lang w:eastAsia="zh-TW"/>
        </w:rPr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當孝敬父母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>（出埃及記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0:12</w:t>
      </w:r>
      <w:r>
        <w:rPr>
          <w:sz w:val="24"/>
          <w:szCs w:val="24"/>
          <w:lang w:eastAsia="zh-TW"/>
        </w:rPr>
        <w:t>）</w:t>
      </w:r>
      <w:r>
        <w:rPr>
          <w:rFonts w:ascii="PMingLiU;新細明體" w:hAnsi="PMingLiU;新細明體"/>
          <w:sz w:val="24"/>
          <w:lang w:val="zh-TW" w:eastAsia="zh-TW"/>
        </w:rPr>
        <w:t>。</w:t>
      </w:r>
    </w:p>
    <w:p>
      <w:pPr>
        <w:pStyle w:val="TextBody"/>
        <w:ind w:left="720" w:right="720" w:hanging="0"/>
        <w:jc w:val="center"/>
        <w:rPr>
          <w:rFonts w:ascii="PMingLiU;新細明體" w:hAnsi="PMingLiU;新細明體"/>
          <w:sz w:val="20"/>
          <w:lang w:eastAsia="zh-TW"/>
        </w:rPr>
      </w:pPr>
      <w:r>
        <w:rPr>
          <w:rFonts w:ascii="PMingLiU;新細明體" w:hAnsi="PMingLiU;新細明體"/>
          <w:sz w:val="20"/>
          <w:lang w:eastAsia="zh-TW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3:24;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0:37; 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4:1, 5, 12; </w:t>
      </w:r>
    </w:p>
    <w:p>
      <w:pPr>
        <w:pStyle w:val="Heading8"/>
        <w:spacing w:before="0" w:after="0"/>
        <w:rPr/>
      </w:pP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5:8; 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55:3) </w:t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1728" w:right="1728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SC FLi S5 TT"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2"/>
        <w:szCs w:val="28"/>
      </w:rPr>
    </w:pPr>
    <w:r>
      <w:rPr>
        <w:sz w:val="12"/>
        <w:szCs w:val="28"/>
      </w:rPr>
      <w:t>THE FIFTH COMMANDMENT IS THE LAW OF G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4:58:00Z</dcterms:created>
  <dc:creator>Christopher L. Cagan</dc:creator>
  <dc:description/>
  <dc:language>en-US</dc:language>
  <cp:lastModifiedBy>ITA-HD Staff</cp:lastModifiedBy>
  <cp:lastPrinted>2005-05-21T13:57:00Z</cp:lastPrinted>
  <dcterms:modified xsi:type="dcterms:W3CDTF">2005-05-28T23:20:00Z</dcterms:modified>
  <cp:revision>31</cp:revision>
  <dc:subject/>
  <dc:title>REVIVAL AND EVANGELISM</dc:title>
</cp:coreProperties>
</file>