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基督的第二次降臨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</w:rPr>
      </w:pPr>
      <w:r>
        <w:rPr>
          <w:b w:val="false"/>
          <w:sz w:val="28"/>
        </w:rPr>
        <w:t>THE SECOND COMING OF CHRI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December 7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BodyTextIndent2"/>
        <w:ind w:left="864" w:right="864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那些日子的災難一過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頭就變黑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亮也不放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眾星要從天上墜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天勢都要震動。那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人子的兆頭要顯在天上。地上的萬族都要哀哭。他們要看見人子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能力、有大榮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駕著天上的雲降臨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9-3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講述了兩次降臨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基督的降臨、來到人世間。祂第一次降臨發生在伯利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為一個嬰兒降生人世。祂離開天國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當希律王的時候…生在猶太的伯利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這就是為什麼天主教與許多新教教派，稱聖誕節為</w:t>
      </w:r>
      <w:r>
        <w:rPr>
          <w:rFonts w:ascii="TSC UKai M TT" w:hAnsi="TSC UKai M TT" w:cs="PMingLiU;新細明體" w:eastAsia="TSC UKai M TT"/>
          <w:lang w:eastAsia="zh-TW"/>
        </w:rPr>
        <w:t>基督降臨節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及至時候滿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就差遣他的兒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女子所生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生在律法以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在這星球上生活了三十三年。然後，祂被釘上了十字架。他們將祂死去的尸體放入墳墓，並把墓封了起來。但在第三天、在星期天早晨，祂的肉身從墳墓中站起來，出來向門徒顯現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害之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許多的憑據將自己活活的顯給使徒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四十天之久向他們顯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那四十天之後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正看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就被取上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有一朵雲彩把祂接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便看不見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基督的</w:t>
      </w:r>
      <w:r>
        <w:rPr>
          <w:rFonts w:ascii="TSC UKai M TT" w:hAnsi="TSC UKai M TT" w:cs="PMingLiU;新細明體" w:eastAsia="TSC UKai M TT"/>
          <w:lang w:eastAsia="zh-TW"/>
        </w:rPr>
        <w:t>第一次降臨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基督來到了人間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聖經說，未來還會有</w:t>
      </w:r>
      <w:r>
        <w:rPr>
          <w:rFonts w:ascii="TSC UKai M TT" w:hAnsi="TSC UKai M TT" w:cs="PMingLiU;新細明體" w:eastAsia="TSC UKai M TT"/>
          <w:lang w:eastAsia="zh-TW"/>
        </w:rPr>
        <w:t>第二次降臨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基督第二次來到人世中。聖經說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將來要向那等候祂的人第二次顯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8)</w:t>
      </w:r>
      <w:r>
        <w:rPr>
          <w:rFonts w:ascii="PMingLiU;新細明體" w:hAnsi="PMingLiU;新細明體" w:cs="PMingLiU;新細明體"/>
          <w:lang w:eastAsia="zh-TW"/>
        </w:rPr>
        <w:t>。而且，在我們的經文中也談到了祂</w:t>
      </w:r>
      <w:r>
        <w:rPr>
          <w:rFonts w:ascii="TSC UKai M TT" w:hAnsi="TSC UKai M TT" w:cs="PMingLiU;新細明體" w:eastAsia="TSC UKai M TT"/>
          <w:lang w:eastAsia="zh-TW"/>
        </w:rPr>
        <w:t>第二次降臨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那些日子的災難一過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日頭就變黑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月亮也不放光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眾星要從天上墜落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天勢都要震動。那時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人子的兆頭要顯在天上。地上的萬族都要哀哭。他們要看見人子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有能力、有大榮耀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駕著天上的雲降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9-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那些日子的災難一過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eastAsia="zh-TW"/>
        </w:rPr>
        <w:t>全球將被黑暗遮蓋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eastAsia="zh-TW"/>
        </w:rPr>
        <w:t>正如基督被釘十架的那天一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他們要看見人子，有能力、有大榮耀，駕雲降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1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閃電從東邊發出，直照到西邊</w:t>
      </w:r>
      <w:r>
        <w:rPr>
          <w:rFonts w:ascii="PMingLiU;新細明體" w:hAnsi="PMingLiU;新細明體"/>
          <w:lang w:eastAsia="zh-TW"/>
        </w:rPr>
        <w:t>。</w:t>
      </w:r>
      <w:r>
        <w:rPr>
          <w:rFonts w:ascii="PMingLiU;新細明體" w:hAnsi="PMingLiU;新細明體"/>
          <w:lang w:val="zh-TW" w:eastAsia="zh-TW"/>
        </w:rPr>
        <w:t>人子降臨也要這樣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曾被世人棄絕的基督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一定要再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帶著權柄、榮耀，祂一定要再來！—《救主必要再來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那些日子的災難一過去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日頭就變黑了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月亮也不放光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眾星要從天上墜落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天勢都要震動。那時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人子的兆頭要顯在天上。地上的萬族都要哀哭。他們要看見人子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有能力、有大榮耀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駕著天上的雲降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9-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聖經把有關基督第二次降臨的兩方面講得非常清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sz w:val="24"/>
          <w:szCs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  <w:szCs w:val="24"/>
        </w:rPr>
        <w:t xml:space="preserve">I.  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第一</w:t>
      </w:r>
      <w:r>
        <w:rPr>
          <w:rFonts w:eastAsia="TSC FHei L5 TT" w:cs="PMingLiU;新細明體" w:ascii="TSC FHei L5 TT" w:hAnsi="TSC FHei L5 TT"/>
          <w:b/>
          <w:sz w:val="24"/>
          <w:szCs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這不是</w:t>
      </w:r>
      <w:r>
        <w:rPr>
          <w:rFonts w:ascii="TSC UKai M TT" w:hAnsi="TSC UKai M TT" w:cs="PMingLiU;新細明體" w:eastAsia="TSC UKai M TT"/>
          <w:b/>
          <w:sz w:val="24"/>
          <w:szCs w:val="24"/>
          <w:lang w:eastAsia="zh-TW"/>
        </w:rPr>
        <w:t>被提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TSC FHei L5 TT" w:cs="PMingLiU;新細明體"/>
          <w:b/>
          <w:b/>
          <w:sz w:val="24"/>
          <w:szCs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中，基督不會有形地出現，不會降到人間地上。在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這活著還存留的人，必和他們一同被提到雲裏，</w:t>
      </w:r>
      <w:r>
        <w:rPr>
          <w:rFonts w:ascii="PMingLiU;新細明體" w:hAnsi="PMingLiU;新細明體" w:cs="PMingLiU;新細明體"/>
          <w:i/>
          <w:iCs/>
          <w:lang w:eastAsia="zh-TW"/>
        </w:rPr>
        <w:t>在空中與主相遇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 xml:space="preserve">中，真正的基督徒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到雲裏，在空中與主相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根據這題材在前幾個星期內宣過道。在舊約中，以諾和</w:t>
      </w:r>
      <w:r>
        <w:rPr>
          <w:rFonts w:ascii="PMingLiU;新細明體" w:hAnsi="PMingLiU;新細明體"/>
          <w:lang w:val="zh-TW" w:eastAsia="zh-TW"/>
        </w:rPr>
        <w:t>以利亞</w:t>
      </w:r>
      <w:r>
        <w:rPr>
          <w:rFonts w:ascii="PMingLiU;新細明體" w:hAnsi="PMingLiU;新細明體" w:cs="PMingLiU;新細明體"/>
          <w:lang w:eastAsia="zh-TW"/>
        </w:rPr>
        <w:t>被轉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未死便被帶入了天國。以諾和以利亞兩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是未來真正的基督徒，在基督回歸之前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ascii="PMingLiU;新細明體" w:hAnsi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一種影射、或一種形像。此乃一個謎，是人靠理智所無法理解的。使徒保羅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如今把一件奧祕的事告訴你們。我們…乃是都要改變。就在一霎時、眨眼之間、號筒末次吹響的時候。因號筒要響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死人要復活成為不朽壞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們也要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51-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和他們一同被提到雲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空中與主相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等的喜樂，若活著便被主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無疾病憂傷，也無哀哭與膽怯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提到雲裡，與主同進榮耀中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主來迎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祂子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—《基督再來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 xml:space="preserve">("Christ Returneth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L. Turner, 18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到雲裏，在空中與主相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二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此乃祂的回歸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降臨人間。</w:t>
      </w:r>
    </w:p>
    <w:p>
      <w:pPr>
        <w:pStyle w:val="IndentedVerse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真正的信徒將被提上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空中與主相見。世上可能會無人知道。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 xml:space="preserve">理論的反對者常對此嘲笑。他們譏笑說，這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秘密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事件。確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那些被遺留在世間的人來說，</w:t>
      </w:r>
      <w:r>
        <w:rPr>
          <w:rFonts w:ascii="TSC UKai M TT" w:hAnsi="TSC UKai M TT" w:cs="PMingLiU;新細明體" w:eastAsia="TSC UKai M TT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的確是一個秘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TSC UKai M TT" w:hAnsi="TSC UKai M TT" w:cs="PMingLiU;新細明體" w:eastAsia="TSC UKai M TT"/>
          <w:lang w:eastAsia="zh-TW"/>
        </w:rPr>
        <w:t>第二次降臨</w:t>
      </w:r>
      <w:r>
        <w:rPr>
          <w:rFonts w:ascii="PMingLiU;新細明體" w:hAnsi="PMingLiU;新細明體" w:cs="PMingLiU;新細明體"/>
          <w:lang w:eastAsia="zh-TW"/>
        </w:rPr>
        <w:t>卻不是什麼秘密！請注意馬太福音</w:t>
      </w:r>
      <w:r>
        <w:rPr>
          <w:rFonts w:cs="PMingLiU;新細明體" w:ascii="PMingLiU;新細明體" w:hAnsi="PMingLiU;新細明體"/>
          <w:lang w:eastAsia="zh-TW"/>
        </w:rPr>
        <w:t>24:30</w:t>
      </w:r>
      <w:r>
        <w:rPr>
          <w:rFonts w:ascii="PMingLiU;新細明體" w:hAnsi="PMingLiU;新細明體" w:cs="PMingLiU;新細明體"/>
          <w:lang w:eastAsia="zh-TW"/>
        </w:rPr>
        <w:t>下半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iCs/>
          <w:lang w:eastAsia="zh-TW"/>
        </w:rPr>
        <w:t>地上的萬族都要哀哭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  <w:iCs/>
          <w:lang w:eastAsia="zh-TW"/>
        </w:rPr>
        <w:t>他們要看見人子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有能力、有大榮耀</w:t>
      </w:r>
      <w:r>
        <w:rPr>
          <w:rFonts w:cs="PMingLiU;新細明體" w:ascii="PMingLiU;新細明體" w:hAnsi="PMingLiU;新細明體"/>
          <w:i/>
          <w:iCs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駕著天上的雲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基督的</w:t>
      </w:r>
      <w:r>
        <w:rPr>
          <w:rFonts w:ascii="TSC UKai M TT" w:hAnsi="TSC UKai M TT" w:cs="PMingLiU;新細明體" w:eastAsia="TSC UKai M TT"/>
          <w:lang w:eastAsia="zh-TW"/>
        </w:rPr>
        <w:t>第二次降臨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John Cennick </w:t>
      </w:r>
      <w:r>
        <w:rPr>
          <w:rFonts w:ascii="PMingLiU;新細明體" w:hAnsi="PMingLiU;新細明體" w:cs="PMingLiU;新細明體"/>
          <w:lang w:eastAsia="zh-TW"/>
        </w:rPr>
        <w:t>與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如此寫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千萬百姓舉目瞻仰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救主赫赫大威嚴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昔日賣主釘主同黨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都聚集在主面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悲哀痛哭、悲哀痛哭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今見真彌賽亞面。 —《救主降臨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Lo! He come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Cennick, 1718-1755;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ascii="PMingLiU;新細明體" w:hAnsi="PMingLiU;新細明體" w:cs="PMingLiU;新細明體"/>
          <w:lang w:eastAsia="zh-TW"/>
        </w:rPr>
        <w:t>詞句更改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ascii="TSC UKai M TT" w:hAnsi="TSC UKai M TT" w:cs="PMingLiU;新細明體" w:eastAsia="TSC UKai M TT"/>
          <w:lang w:eastAsia="zh-TW"/>
        </w:rPr>
        <w:t>第二次降臨</w:t>
      </w:r>
      <w:r>
        <w:rPr>
          <w:rFonts w:ascii="PMingLiU;新細明體" w:hAnsi="PMingLiU;新細明體" w:cs="PMingLiU;新細明體"/>
          <w:lang w:eastAsia="zh-TW"/>
        </w:rPr>
        <w:t>是極為確定的。神在聖經內告訴了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決不能說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8)</w:t>
      </w:r>
      <w:r>
        <w:rPr>
          <w:rFonts w:ascii="PMingLiU;新細明體" w:hAnsi="PMingLiU;新細明體" w:cs="PMingLiU;新細明體"/>
          <w:lang w:eastAsia="zh-TW"/>
        </w:rPr>
        <w:t>。基督會來在人間設立祂的王國。但你必須獲得重生後才能夠進入祂的王國。基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若不是從水和聖靈生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不能進神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5).  </w:t>
      </w:r>
    </w:p>
    <w:p>
      <w:pPr>
        <w:pStyle w:val="BodyTextIndent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若不重生，就不能見神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必須重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近來我一直在思考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胡斯博士、路德、班揚、惠特菲爾德、衛司理、以及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John Huss, Luther, Bunyan, Whitefield, Wesley and C. H. Spurge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他們的轉變。其中一絲含糊都沒有。他們都為罪孽深感內疚；然後盡力去自我改良，學基督徒的樣子去生活，但卻發現自己無能為力。這令他們更為絕望自悲。最後，他們投靠了基督，僅靠對基督的信念、僅靠祂的寶血，洗淨了自己的罪孽。他們獲得轉變 — 得到重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val="zh-TW" w:eastAsia="zh-TW"/>
        </w:rPr>
        <w:t>是憑著耶穌的血、藉著人的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多年的經歷告誡我，一個人必須絕望、必須完全放棄自我解救，方能獲得真正的重生。沒有重生，你絕不可能進入基督在人間所設的王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必須重生，你們必須重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實實在在地告訴你們，你們必須重生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Ye Must Be Born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從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胡斯博士、路德、班揚、惠特菲爾德、衛司理、以及司布真的轉變中學到的另一樣事情便是 — 他們都是對此極為嚴肅的人。他們對得救的態度是毫不含糊的。如果你也如此認真的話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但願你確實如此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千萬不要錯過聖誕夜與新年除夕在教會中的禮拜。基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們要努力進窄門</w:t>
      </w:r>
      <w:r>
        <w:rPr>
          <w:rFonts w:ascii="PMingLiU;新細明體" w:hAnsi="PMingLiU;新細明體" w:cs="PMingLiU;新細明體"/>
          <w:lang w:val="zh-TW" w:eastAsia="zh-TW"/>
        </w:rPr>
        <w:t>。我告訴你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將來有許多人想要進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卻是不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靠神的恩典，願你努力進入基督；願你通過祂在十架上為赦免罪孽所灑下的寶血，獲得救恩與原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我們昨晚所聽到的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胡斯博士為傳揚基督的福音，被燒死在火刑柱上。如路德、班揚、惠特菲爾德、衛司理、以及司布真一樣，他是一位極為嚴肅認真的人— 認真到為基督顯出了自己的性命。願你將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胡斯博士這樣的人作為自己的榜樣。你可能不必為此在火刑柱上獻出自己的性命，但你必須像他那樣放棄你對世間一切的指望，起碼你必須像胡斯博士一樣，情願放棄自己在人間的願望與計劃。你必須情願僅為基督而生活。你必須情願成為一位活祭，把為基督生活並受苦作為自己一生中最高的目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論其代價有多大。我多麼渴望並祈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些在場的年青人會追隨胡斯博士的榜樣，無論付出多大代價，都能去為基督而生活。你是否能如此去作？願神賜你恩典去如此生活。阿們。</w:t>
      </w:r>
    </w:p>
    <w:p>
      <w:pPr>
        <w:pStyle w:val="TextBodyIndent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</w:t>
      </w:r>
      <w:r>
        <w:rPr>
          <w:rFonts w:cs="PMingLiU;新細明體" w:ascii="PMingLiU;新細明體" w:hAnsi="PMingLiU;新細明體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Cs w:val="24"/>
          <w:lang w:eastAsia="zh-TW"/>
        </w:rPr>
        <w:t>24-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祂會再來》</w:t>
      </w:r>
    </w:p>
    <w:p>
      <w:pPr>
        <w:pStyle w:val="Heading"/>
        <w:ind w:left="72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("</w:t>
      </w:r>
      <w:r>
        <w:rPr>
          <w:rFonts w:cs="PMingLiU;新細明體" w:ascii="PMingLiU;新細明體" w:hAnsi="PMingLiU;新細明體"/>
          <w:b w:val="false"/>
          <w:szCs w:val="24"/>
        </w:rPr>
        <w:t>He is Coming Again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</w:rPr>
        <w:t>Mabel Johnston Camp, 1871-1937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基督的第二次降臨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BodyTextIndent2"/>
        <w:ind w:left="432" w:right="432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那些日子的災難一過去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日頭就變黑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月亮也不放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眾星要從天上墜落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天勢都要震動。那時，人子的兆頭要顯在天上。地上的萬族都要哀哭。他們要看見人子，有能力、有大榮耀，駕著天上的雲降臨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9-3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3, 9; </w:t>
      </w:r>
    </w:p>
    <w:p>
      <w:pPr>
        <w:pStyle w:val="TextBody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2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1:2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7)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18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不是被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7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1-5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18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乃祂的回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降臨人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30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 xml:space="preserve">6:18; </w:t>
      </w:r>
    </w:p>
    <w:p>
      <w:pPr>
        <w:pStyle w:val="Normal"/>
        <w:ind w:left="540" w:firstLine="36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5, 3, 7; </w:t>
      </w:r>
      <w:r>
        <w:rPr>
          <w:rFonts w:ascii="PMingLiU;新細明體" w:hAnsi="PMingLiU;新細明體" w:cs="PMingLiU;新細明體"/>
          <w:sz w:val="24"/>
          <w:lang w:eastAsia="zh-TW"/>
        </w:rPr>
        <w:t>羅馬人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25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lang w:eastAsia="zh-TW"/>
        </w:rPr>
        <w:t>13:2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540" w:firstLine="36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charset w:val="86"/>
    <w:family w:val="modern"/>
    <w:pitch w:val="default"/>
  </w:font>
  <w:font w:name="TSC FHei L5 TT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37:00Z</dcterms:created>
  <dc:creator>PacifiCare</dc:creator>
  <dc:description/>
  <cp:keywords/>
  <dc:language>en-US</dc:language>
  <cp:lastModifiedBy>Winston Song</cp:lastModifiedBy>
  <cp:lastPrinted>2008-12-07T08:16:00Z</cp:lastPrinted>
  <dcterms:modified xsi:type="dcterms:W3CDTF">2008-12-13T23:34:00Z</dcterms:modified>
  <cp:revision>60</cp:revision>
  <dc:subject/>
  <dc:title>The Scripture Reading: Romans 1:18-32</dc:title>
</cp:coreProperties>
</file>