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ascii="PMingLiU;新細明體" w:hAnsi="PMingLiU;新細明體" w:eastAsia="PMingLiU;新細明體" w:cs="PMingLiU;新細明體"/>
          <w:szCs w:val="22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們的宣道文稿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和影視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月已通過 </w:t>
      </w:r>
      <w:r>
        <w:rPr>
          <w:rFonts w:eastAsia="PMingLiU;新細明體"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eastAsia="PMingLiU;新細明體"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0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多個國家地區內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多台個人電腦上。我們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的觀眾也不下幾百人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其中包括許多信奉伊斯蘭和印度教的民族在內。但無論</w:t>
      </w:r>
      <w:r>
        <w:rPr>
          <w:rFonts w:ascii="PMingLiU;新細明體" w:hAnsi="PMingLiU;新細明體" w:cs="PMingLiU;新細明體" w:eastAsia="PMingLiU;新細明體"/>
          <w:szCs w:val="22"/>
          <w:lang w:val="en-US" w:eastAsia="zh-TW"/>
        </w:rPr>
        <w:t>你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6"/>
          <w:szCs w:val="16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約拿 —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從死裡復活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!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  <w:t>JONAH – FROM DEATH TO LIFE!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TW"/>
        </w:rPr>
        <w:br/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五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Morning</w:t>
      </w:r>
      <w:r>
        <w:rPr>
          <w:rFonts w:eastAsia="PMingLiU;新細明體" w:cs="PMingLiU;新細明體" w:ascii="PMingLiU;新細明體" w:hAnsi="PMingLiU;新細明體"/>
          <w:sz w:val="24"/>
        </w:rPr>
        <w:t>, June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5</w:t>
      </w:r>
      <w:r>
        <w:rPr>
          <w:rFonts w:eastAsia="PMingLiU;新細明體" w:cs="PMingLiU;新細明體" w:ascii="PMingLiU;新細明體" w:hAnsi="PMingLiU;新細明體"/>
          <w:sz w:val="24"/>
        </w:rPr>
        <w:t>, 2016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我要談一談這個海怪。請看約拿書</w:t>
      </w:r>
      <w:r>
        <w:rPr>
          <w:rFonts w:eastAsia="PMingLiU;新細明體" w:cs="PMingLiU;新細明體" w:ascii="PMingLiU;新細明體" w:hAnsi="PMingLiU;新細明體"/>
          <w:lang w:eastAsia="zh-CN"/>
        </w:rPr>
        <w:t>1:1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華安排一條大魚吞了約拿，他在魚腹中三日三夜。</w:t>
      </w:r>
      <w:r>
        <w:rPr>
          <w:rFonts w:eastAsia="PMingLiU;新細明體" w:cs="PMingLiU;新細明體" w:ascii="PMingLiU;新細明體" w:hAnsi="PMingLiU;新細明體"/>
          <w:lang w:eastAsia="zh-CN"/>
        </w:rPr>
        <w:t>"    "</w:t>
      </w:r>
      <w:r>
        <w:rPr>
          <w:rFonts w:ascii="PMingLiU;新細明體" w:hAnsi="PMingLiU;新細明體" w:cs="PMingLiU;新細明體" w:eastAsia="PMingLiU;新細明體"/>
          <w:lang w:eastAsia="zh-CN"/>
        </w:rPr>
        <w:t>安排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詞在希伯來原文中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m</w:t>
      </w:r>
      <w:r>
        <w:rPr>
          <w:rFonts w:eastAsia="PMingLiU;新細明體"/>
          <w:lang w:eastAsia="zh-CN"/>
        </w:rPr>
        <w:t>ă</w:t>
      </w:r>
      <w:r>
        <w:rPr>
          <w:rFonts w:eastAsia="PMingLiU;新細明體" w:cs="PMingLiU;新細明體" w:ascii="PMingLiU;新細明體" w:hAnsi="PMingLiU;新細明體"/>
          <w:lang w:eastAsia="zh-CN"/>
        </w:rPr>
        <w:t>n</w:t>
      </w:r>
      <w:r>
        <w:rPr>
          <w:rFonts w:eastAsia="PMingLiU;新細明體"/>
          <w:lang w:eastAsia="zh-CN"/>
        </w:rPr>
        <w:t>ă</w:t>
      </w:r>
      <w:r>
        <w:rPr>
          <w:rFonts w:eastAsia="PMingLiU;新細明體" w:cs="PMingLiU;新細明體" w:ascii="PMingLiU;新細明體" w:hAnsi="PMingLiU;新細明體"/>
          <w:lang w:eastAsia="zh-CN"/>
        </w:rPr>
        <w:t>h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創造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預備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意思。這海怪是特別創造預備的。以前沒有出現過，以後也不會存在。這是耶和華預備的。我們再來看魚這個字。在希伯來原文裡這個字是 </w:t>
      </w:r>
      <w:r>
        <w:rPr>
          <w:rFonts w:eastAsia="PMingLiU;新細明體" w:cs="PMingLiU;新細明體" w:ascii="PMingLiU;新細明體" w:hAnsi="PMingLiU;新細明體"/>
          <w:lang w:eastAsia="zh-CN"/>
        </w:rPr>
        <w:t>"dag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該字的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CN"/>
        </w:rPr>
        <w:t>一個龐大、能夠不咀嚼就把整個人吞食的怪獸。接下來請看我們的經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下到山根，地的門將我永遠關住。耶和華 ── 我的神啊，你卻將我的性命從坑中救出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約拿書</w:t>
      </w:r>
      <w:r>
        <w:rPr>
          <w:rFonts w:eastAsia="PMingLiU;新細明體" w:cs="PMingLiU;新細明體" w:ascii="PMingLiU;新細明體" w:hAnsi="PMingLiU;新細明體"/>
          <w:lang w:eastAsia="zh-CN"/>
        </w:rPr>
        <w:t>2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論到約拿書，偉大的宗教改革家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加爾文（</w:t>
      </w:r>
      <w:r>
        <w:rPr>
          <w:rFonts w:eastAsia="PMingLiU;新細明體" w:cs="PMingLiU;新細明體" w:ascii="PMingLiU;新細明體" w:hAnsi="PMingLiU;新細明體"/>
          <w:lang w:eastAsia="zh-CN"/>
        </w:rPr>
        <w:t>John Calvin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在此事件上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基督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就像約拿，因為祂將會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成為一位復活的先知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… 如同約拿從死裡復活又使尼尼微轉變那樣。這就是這段經文的簡單含義。所以說，約拿成了基督的典型，不是因為他被派到外邦人那裡去，而是因為他復活了 </w:t>
      </w:r>
      <w:r>
        <w:rPr>
          <w:rFonts w:eastAsia="PMingLiU;新細明體" w:cs="PMingLiU;新細明體" w:ascii="PMingLiU;新細明體" w:hAnsi="PMingLiU;新細明體"/>
        </w:rPr>
        <w:t xml:space="preserve">(John Calvin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Commentaries on the Twelve Minor Prophets, </w:t>
      </w:r>
      <w:r>
        <w:rPr>
          <w:rFonts w:eastAsia="PMingLiU;新細明體" w:cs="PMingLiU;新細明體" w:ascii="PMingLiU;新細明體" w:hAnsi="PMingLiU;新細明體"/>
        </w:rPr>
        <w:t xml:space="preserve">Baker Book House, 1998 </w:t>
      </w:r>
      <w:r>
        <w:rPr>
          <w:rFonts w:ascii="PMingLiU;新細明體" w:hAnsi="PMingLiU;新細明體" w:cs="PMingLiU;新細明體" w:eastAsia="PMingLiU;新細明體"/>
        </w:rPr>
        <w:t>重印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卷 </w:t>
      </w:r>
      <w:r>
        <w:rPr>
          <w:rFonts w:eastAsia="PMingLiU;新細明體"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請注意看加爾文的這句話 ── 約拿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位復活的先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約拿從死裡復活是基督第三日復活的一個典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迪翰博士也作了如此的解釋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先知約拿被投入海裡，又被大魚吞食的時候，他成了基督死亡以及復活的明確典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 xml:space="preserve">(M. R. DeHaan, M.D., </w:t>
      </w:r>
      <w:r>
        <w:rPr>
          <w:rFonts w:eastAsia="PMingLiU;新細明體" w:cs="PMingLiU;新細明體" w:ascii="PMingLiU;新細明體" w:hAnsi="PMingLiU;新細明體"/>
          <w:b/>
          <w:i/>
        </w:rPr>
        <w:t>Jonah – Fact or Fiction?</w:t>
      </w:r>
      <w:r>
        <w:rPr>
          <w:rFonts w:eastAsia="PMingLiU;新細明體" w:cs="PMingLiU;新細明體" w:ascii="PMingLiU;新細明體" w:hAnsi="PMingLiU;新細明體"/>
        </w:rPr>
        <w:t>, Zondervan Publishing House, 1957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>8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弗農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麥基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也在他的聖經註解中作了類似的評註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《貫穿聖經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ru the Bible Commentary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頌祺博士在南加州的一所神學院裡教希伯來文。林博士對我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裡，耶穌為我們提供了對約拿書的最佳註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在那節經文中，耶穌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拿三日三夜在大魚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這樣三日三夜在地裡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從基督的這句話中可總結出三個教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約拿是基督的死亡與復活的典型（或象徵）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拿三日三夜在大魚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這樣三日三夜在地裡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720" w:right="1080" w:hanging="0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約拿是靠恩典得救的典型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並知道祂向我們這信的人所顯的能力是何等浩大，就是照祂在基督身上所運行的大能大力，使祂從死裡復活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弗所書</w:t>
      </w:r>
      <w:r>
        <w:rPr>
          <w:rFonts w:eastAsia="PMingLiU;新細明體" w:cs="PMingLiU;新細明體" w:ascii="PMingLiU;新細明體" w:hAnsi="PMingLiU;新細明體"/>
          <w:lang w:eastAsia="zh-CN"/>
        </w:rPr>
        <w:t>1:19-2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接著，基督的復活運用到了得救之人身上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死在過犯罪惡之中，祂叫你們活過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弗所書</w:t>
      </w:r>
      <w:r>
        <w:rPr>
          <w:rFonts w:eastAsia="PMingLiU;新細明體" w:cs="PMingLiU;新細明體" w:ascii="PMingLiU;新細明體" w:hAnsi="PMingLiU;新細明體"/>
          <w:lang w:eastAsia="zh-CN"/>
        </w:rPr>
        <w:t>2: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  <w:r>
        <w:rPr>
          <w:rFonts w:eastAsia="PMingLiU;新細明體" w:cs="PMingLiU;新細明體" w:ascii="PMingLiU;新細明體" w:hAnsi="PMingLiU;新細明體"/>
          <w:lang w:eastAsia="zh-CN"/>
        </w:rPr>
        <w:t>.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又讀到：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我們死在過犯中的時候，便叫我們與基督一同活過來。你們得救是本乎恩。祂又叫我們與基督耶穌一同復活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弗所書</w:t>
      </w:r>
      <w:r>
        <w:rPr>
          <w:rFonts w:eastAsia="PMingLiU;新細明體" w:cs="PMingLiU;新細明體" w:ascii="PMingLiU;新細明體" w:hAnsi="PMingLiU;新細明體"/>
          <w:lang w:eastAsia="zh-CN"/>
        </w:rPr>
        <w:t>2:5-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這些經文顯明，未獲得轉變的人死在罪惡中，必須在基督裡復活得生。轉變時那種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從死裡復活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經歷，與基督的死亡和復活是有聯繫的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而約拿的經歷也正好體現了轉變的經歷（參：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約拿的復活還象徵了得救之人全身浸泡的洗禮。羅馬書</w:t>
      </w:r>
      <w:r>
        <w:rPr>
          <w:rFonts w:eastAsia="PMingLiU;新細明體" w:cs="PMingLiU;新細明體" w:ascii="PMingLiU;新細明體" w:hAnsi="PMingLiU;新細明體"/>
        </w:rPr>
        <w:t>6:3-4</w:t>
      </w:r>
      <w:r>
        <w:rPr>
          <w:rFonts w:ascii="PMingLiU;新細明體" w:hAnsi="PMingLiU;新細明體" w:cs="PMingLiU;新細明體" w:eastAsia="PMingLiU;新細明體"/>
        </w:rPr>
        <w:t>說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豈不知我們這受洗歸入基督耶穌的人是受洗歸入祂的死麼？所以，我們藉著洗禮歸入死，和祂一同埋葬，原是叫我們一舉一動有新生的樣式，像基督藉著父的榮耀從死裡復活一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羅馬書</w:t>
      </w:r>
      <w:r>
        <w:rPr>
          <w:rFonts w:eastAsia="PMingLiU;新細明體" w:cs="PMingLiU;新細明體" w:ascii="PMingLiU;新細明體" w:hAnsi="PMingLiU;新細明體"/>
          <w:lang w:eastAsia="zh-CN"/>
        </w:rPr>
        <w:t>6:3-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通過信念，得救之人完全歸入基督，與基督的死亡和復活結合為一。麥克阿瑟博士（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Dr. MacArthur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正確地說：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無疑，水的洗禮體現了這一現實…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（同上，對羅馬書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6:3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的註釋）。因此，水的洗禮代表的是轉變的經歷，而此經歷指向基督的死亡與復活；約拿象徵性地呈現了轉變的經歷（參：馬太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總結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ascii="PMingLiU;新細明體" w:hAnsi="PMingLiU;新細明體" w:cs="PMingLiU;新細明體" w:eastAsia="PMingLiU;新細明體"/>
        </w:rPr>
        <w:t>約拿的經歷象徵了基督的死亡和復活。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約拿象徵了轉變時靈性的死亡和復活。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約拿象徵了信徒的洗禮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基督真的死了嗎？是的。未獲得轉變的人是否真的死在過犯和罪惡中呢？是的。獲得轉變的人是否真的從死裡復活了呢？是的。有經驗宣道士甚至能夠看到獲轉變者的面容得到改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約拿真的死在了大魚的肚子裡嗎？我想答案很明確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正如林博士所說的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馬太福音</w:t>
      </w:r>
      <w:r>
        <w:rPr>
          <w:rFonts w:eastAsia="PMingLiU;新細明體" w:cs="PMingLiU;新細明體" w:ascii="PMingLiU;新細明體" w:hAnsi="PMingLiU;新細明體"/>
          <w:lang w:eastAsia="zh-CN"/>
        </w:rPr>
        <w:t>12:40</w:t>
      </w:r>
      <w:r>
        <w:rPr>
          <w:rFonts w:ascii="PMingLiU;新細明體" w:hAnsi="PMingLiU;新細明體" w:cs="PMingLiU;新細明體" w:eastAsia="PMingLiU;新細明體"/>
          <w:lang w:eastAsia="zh-CN"/>
        </w:rPr>
        <w:t>裡，耶穌給我們提供了對約拿書的最佳註釋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拿三日三夜在大魚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海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肚腹中，人子也要這樣三日三夜在地裡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真的死了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所以，在基督提到對比中，祂也確實相信約拿也真的死了。其中毫無爭議可言！約拿的下列話說的很明白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我下到</w:t>
      </w:r>
      <w:r>
        <w:rPr>
          <w:rFonts w:ascii="PMingLiU;新細明體" w:hAnsi="PMingLiU;新細明體" w:cs="PMingLiU;新細明體" w:eastAsia="PMingLiU;新細明體"/>
          <w:lang w:eastAsia="zh-CN"/>
        </w:rPr>
        <w:t>山根，地的門將我永遠關住。耶和華─我的神啊，</w:t>
      </w:r>
      <w:r>
        <w:rPr>
          <w:rFonts w:ascii="PMingLiU;新細明體" w:hAnsi="PMingLiU;新細明體" w:cs="PMingLiU;新細明體" w:eastAsia="PMingLiU;新細明體"/>
          <w:b/>
          <w:i/>
          <w:lang w:eastAsia="zh-CN"/>
        </w:rPr>
        <w:t>你卻將我的性命從坑中救出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約拿書</w:t>
      </w:r>
      <w:r>
        <w:rPr>
          <w:rFonts w:eastAsia="PMingLiU;新細明體" w:cs="PMingLiU;新細明體" w:ascii="PMingLiU;新細明體" w:hAnsi="PMingLiU;新細明體"/>
          <w:lang w:eastAsia="zh-CN"/>
        </w:rPr>
        <w:t>2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在希伯來原文中，坑中一詞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shachath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該字的意思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墳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表明了約拿的死亡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約拿書的頭兩章是對轉變的描繪。從許多方面它描述了我自己的轉變。神在約拿的內心揭示，要他去尼尼微城傳道。神向我內心揭示，要我為祂作見證。約拿躲避耶和華。他搭上了一艘船，然後盡其所能地乘船離開尼尼微城，能行多遠就行多遠。我離開亨廷頓公園市的教會，擔驚受怕地在漆黑的洛杉磯街道上行走。我就像約拿那樣，在躲避耶和華。但神起了大風，使他的船劇烈搖晃。我則是被左右排擠，感到全然絕望。約拿被丟進了海中，又被大海怪給吞食了。我加入了一間華人教會，然後又試圖去讀大學。我被沮喪和絕望給吞沒了。因為沒有車，我無法開車去大學。我必須搭好幾個鐘頭的公車去上學。我放學後又要去工作。我沒有時間學習。我知道我最後會不及格。我覺得我被撒但吞噬了。沒有光明。沒有希望。沒有安寧。我的感受就像大海怪腹內的約拿一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諸水環繞我，幾乎淹沒我；深淵圍住我；海草纏繞我的頭。我下到山根，地的門將我永遠關住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約拿書</w:t>
      </w:r>
      <w:r>
        <w:rPr>
          <w:rFonts w:eastAsia="PMingLiU;新細明體" w:cs="PMingLiU;新細明體" w:ascii="PMingLiU;新細明體" w:hAnsi="PMingLiU;新細明體"/>
          <w:lang w:eastAsia="zh-CN"/>
        </w:rPr>
        <w:t>2:5, 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那便是我當時的感受。我當時並沒有意識到，這是神在向我顯示生命的空虛與絕望。我的罪常在我面前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的感受就像我們的一位年輕人 塞尔吉奥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梅洛（</w:t>
      </w:r>
      <w:r>
        <w:rPr>
          <w:rFonts w:eastAsia="PMingLiU;新細明體" w:cs="PMingLiU;新細明體" w:ascii="PMingLiU;新細明體" w:hAnsi="PMingLiU;新細明體"/>
          <w:lang w:eastAsia="zh-CN"/>
        </w:rPr>
        <w:t>Sergio Melo</w:t>
      </w:r>
      <w:r>
        <w:rPr>
          <w:rFonts w:ascii="PMingLiU;新細明體" w:hAnsi="PMingLiU;新細明體" w:cs="PMingLiU;新細明體" w:eastAsia="PMingLiU;新細明體"/>
          <w:lang w:eastAsia="zh-CN"/>
        </w:rPr>
        <w:t>）一樣。當塞尔吉奥處在認罪感之下時，他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無法再繼續背負這重擔。我為此極其困擾… 我感到極度的煩躁不安，而對罪惡的自責感也纏繞著我…沒有任何事情可以使我歡笑、或能夠把我拉出這個困境… 我對自己說</w:t>
      </w:r>
      <w:r>
        <w:rPr>
          <w:rFonts w:eastAsia="PMingLiU;新細明體" w:cs="PMingLiU;新細明體" w:ascii="PMingLiU;新細明體" w:hAnsi="PMingLiU;新細明體"/>
          <w:lang w:eastAsia="zh-CN"/>
        </w:rPr>
        <w:t>:‘</w:t>
      </w:r>
      <w:r>
        <w:rPr>
          <w:rFonts w:ascii="PMingLiU;新細明體" w:hAnsi="PMingLiU;新細明體" w:cs="PMingLiU;新細明體" w:eastAsia="PMingLiU;新細明體"/>
          <w:lang w:eastAsia="zh-CN"/>
        </w:rPr>
        <w:t>如果我現在死了會怎樣</w:t>
      </w:r>
      <w:r>
        <w:rPr>
          <w:rFonts w:eastAsia="PMingLiU;新細明體" w:cs="PMingLiU;新細明體" w:ascii="PMingLiU;新細明體" w:hAnsi="PMingLiU;新細明體"/>
          <w:lang w:eastAsia="zh-CN"/>
        </w:rPr>
        <w:t>?’‘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能</w:t>
      </w:r>
      <w:r>
        <w:rPr>
          <w:rFonts w:ascii="PMingLiU;新細明體" w:hAnsi="PMingLiU;新細明體" w:cs="PMingLiU;新細明體" w:eastAsia="PMingLiU;新細明體"/>
          <w:lang w:eastAsia="zh-CN"/>
        </w:rPr>
        <w:t>就這樣死去──不能在這樣的狀態下。’ 然後，我看向每個路人的臉龐，這使我想起海博士在一次講道中說過的內容：他看到人們像行屍走肉一樣，根本不為他們的靈魂擔憂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這是塞尔吉奥，一天早上在回家的路上行走，處於強烈的認罪感之下；他就像在海底深處的約拿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也有過同樣的經歷。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轉變前那幾周感覺幾乎要死；我無法入睡，也笑不出來。我一絲安寧也沒有… 我拒絕了所有對神和轉變的思念，我拒絕去思考這方面的事。即使如此，我仍然找不到絲毫安寧… 我無法阻止這樣折磨的感受… 我開始憎惡自己，憎恨我的罪惡，憎恨罪對我帶來的不良感受… 我的罪變得越來越不可容忍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索麗婭•楊希（</w:t>
      </w:r>
      <w:r>
        <w:rPr>
          <w:rFonts w:eastAsia="PMingLiU;新細明體" w:cs="PMingLiU;新細明體" w:ascii="PMingLiU;新細明體" w:hAnsi="PMingLiU;新細明體"/>
        </w:rPr>
        <w:t>Soriya Yancy</w:t>
      </w:r>
      <w:r>
        <w:rPr>
          <w:rFonts w:ascii="PMingLiU;新細明體" w:hAnsi="PMingLiU;新細明體" w:cs="PMingLiU;新細明體" w:eastAsia="PMingLiU;新細明體"/>
        </w:rPr>
        <w:t>）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海博士強而有力地宣講罪惡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我想起我做過的所有壞事。我邪惡的思念、謊言、以及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其他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許多罪惡。我感到慚愧，不敢面對神…我哭泣。我想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>‘</w:t>
      </w:r>
      <w:r>
        <w:rPr>
          <w:rFonts w:ascii="PMingLiU;新細明體" w:hAnsi="PMingLiU;新細明體" w:cs="PMingLiU;新細明體" w:eastAsia="PMingLiU;新細明體"/>
        </w:rPr>
        <w:t>我永遠找不到基督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我不斷地哭泣。我以為我永遠都不會把基督當成我的救主。</w:t>
      </w:r>
      <w:r>
        <w:rPr>
          <w:rFonts w:eastAsia="PMingLiU;新細明體" w:cs="PMingLiU;新細明體" w:ascii="PMingLiU;新細明體" w:hAnsi="PMingLiU;新細明體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約拿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諸水環繞我，幾乎淹沒我；深淵圍住我；海草纏繞我的頭…你的波浪洪濤都漫過我身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5, 3) 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那是基督來到我身邊之前的感受，一直到祂向我傾洩出祂的愛、使我高歌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奇異的愛！何能如此？我主，我神，竟為我死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約拿大喊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出於耶和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>2:9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和華吩咐魚，魚就把約拿吐在旱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約拿書</w:t>
      </w:r>
      <w:r>
        <w:rPr>
          <w:rFonts w:eastAsia="PMingLiU;新細明體" w:cs="PMingLiU;新細明體" w:ascii="PMingLiU;新細明體" w:hAnsi="PMingLiU;新細明體"/>
          <w:lang w:eastAsia="zh-CN"/>
        </w:rPr>
        <w:t>2:10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left="1008" w:right="1008" w:hanging="101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讚美神！在你信靠耶穌的那一瞬間，罪孽將會把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吐出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你將會脫離魔鬼的枷鎖！死亡將會把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吐出去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CN"/>
        </w:rPr>
        <w:t>開始在耶穌基督裡得到的新生命！親愛的朋友，一旦你轉向耶穌，你將會知道約拿是正確的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出於</w:t>
      </w:r>
      <w:r>
        <w:rPr>
          <w:rFonts w:ascii="PMingLiU;新細明體" w:hAnsi="PMingLiU;新細明體" w:cs="PMingLiU;新細明體" w:eastAsia="PMingLiU;新細明體"/>
          <w:lang w:eastAsia="zh-CN"/>
        </w:rPr>
        <w:t>耶和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這神藉著基督賜給我們的免費禮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覺得自己需要得救呢？具有這樣的感受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</w:t>
      </w:r>
      <w:r>
        <w:rPr>
          <w:rFonts w:ascii="PMingLiU;新細明體" w:hAnsi="PMingLiU;新細明體" w:cs="PMingLiU;新細明體" w:eastAsia="PMingLiU;新細明體"/>
          <w:lang w:eastAsia="zh-CN"/>
        </w:rPr>
        <w:t>尋常的事。人類在自然的狀態下不會產生需要得救的感受。需要奇蹟，才能使一個人具有像塞爾吉奧（</w:t>
      </w:r>
      <w:r>
        <w:rPr>
          <w:rFonts w:eastAsia="PMingLiU;新細明體" w:cs="PMingLiU;新細明體" w:ascii="PMingLiU;新細明體" w:hAnsi="PMingLiU;新細明體"/>
          <w:lang w:eastAsia="zh-CN"/>
        </w:rPr>
        <w:t>Sergio</w:t>
      </w:r>
      <w:r>
        <w:rPr>
          <w:rFonts w:ascii="PMingLiU;新細明體" w:hAnsi="PMingLiU;新細明體" w:cs="PMingLiU;新細明體" w:eastAsia="PMingLiU;新細明體"/>
          <w:lang w:eastAsia="zh-CN"/>
        </w:rPr>
        <w:t>）、像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、像索麗婭（</w:t>
      </w:r>
      <w:r>
        <w:rPr>
          <w:rFonts w:eastAsia="PMingLiU;新細明體" w:cs="PMingLiU;新細明體" w:ascii="PMingLiU;新細明體" w:hAnsi="PMingLiU;新細明體"/>
          <w:lang w:eastAsia="zh-CN"/>
        </w:rPr>
        <w:t>Soriya</w:t>
      </w:r>
      <w:r>
        <w:rPr>
          <w:rFonts w:ascii="PMingLiU;新細明體" w:hAnsi="PMingLiU;新細明體" w:cs="PMingLiU;新細明體" w:eastAsia="PMingLiU;新細明體"/>
          <w:lang w:eastAsia="zh-CN"/>
        </w:rPr>
        <w:t>）、像約拿所經歷的感受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像我二十出頭的時候在洛杉磯街道上孤獨行走的感受。需要聖靈的奇工，才能使一個人認罪。僅有聖靈的工作，才能使一個人在內心中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詩</w:t>
      </w:r>
      <w:r>
        <w:rPr>
          <w:rFonts w:eastAsia="PMingLiU;新細明體" w:cs="PMingLiU;新細明體" w:ascii="PMingLiU;新細明體" w:hAnsi="PMingLiU;新細明體"/>
          <w:lang w:eastAsia="zh-CN"/>
        </w:rPr>
        <w:t>51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</w:rPr>
        <w:t>可曾審視過自己？你可曾洞察過自己的內心？如果你不這樣做，你便毫無希望可言。大多數人都會去逃避對內心的審視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就如約拿逃離神的同在那樣。有人通過做事來消磨時間，使自己不去思考他們的罪。有些人通過打無數小時的電子遊戲來麻痺自己的思維，藉此躲避神。有些人總是在忙碌，藉此來逃避思考。有些人將身心投入到工作、學習、或事業上，或者任何能夠阻止他們審視罪惡的事情上。鐘馬田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Lloyd-Jones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必須為你的生命爭鬥，你必須為你的靈魂爭鬥。這世界將會盡其所能地阻止你去面對自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《罪人的懺悔》</w:t>
      </w:r>
      <w:r>
        <w:rPr>
          <w:rFonts w:eastAsia="PMingLiU;新細明體" w:cs="PMingLiU;新細明體" w:ascii="PMingLiU;新細明體" w:hAnsi="PMingLiU;新細明體"/>
          <w:lang w:eastAsia="zh-CN"/>
        </w:rPr>
        <w:t>,  "</w:t>
      </w:r>
      <w:r>
        <w:rPr>
          <w:rFonts w:eastAsia="PMingLiU;新細明體" w:cs="PMingLiU;新細明體" w:ascii="PMingLiU;新細明體" w:hAnsi="PMingLiU;新細明體"/>
          <w:lang w:eastAsia="zh-CN"/>
        </w:rPr>
        <w:t>The Sinner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lang w:eastAsia="zh-CN"/>
        </w:rPr>
        <w:t>s Confessio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必須審視你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過犯</w:t>
      </w:r>
      <w:r>
        <w:rPr>
          <w:rFonts w:ascii="PMingLiU;新細明體" w:hAnsi="PMingLiU;新細明體" w:cs="PMingLiU;新細明體" w:eastAsia="PMingLiU;新細明體"/>
          <w:lang w:eastAsia="zh-CN"/>
        </w:rPr>
        <w:t>。過犯指的是悖逆，想要你自己的方式行事，想去做你明知有錯的事情。也就是去做那些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的良心</w:t>
      </w:r>
      <w:r>
        <w:rPr>
          <w:rFonts w:ascii="PMingLiU;新細明體" w:hAnsi="PMingLiU;新細明體" w:cs="PMingLiU;新細明體" w:eastAsia="PMingLiU;新細明體"/>
          <w:lang w:eastAsia="zh-CN"/>
        </w:rPr>
        <w:t>自知有錯的事情。這是明知故犯之罪。你的良心說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可是你仍然這樣去做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便是過犯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下來，你必須審視你的邪惡的言行。這包括了你曾經想過或做過一些污穢下流的事 ── 惡毒的、不正當的、扭曲的、醜陋的、骯髒的事 ── 內心中與生活中的惡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接下來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這個字。該字的含義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沒有打中靶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就如一個人射擊的時候沒有打中靶心那樣。這代表了你沒有成為你應該成為的人。這代表了你沒有按照你應該生活的方式去生活。這代表了你沒有射中靶心。你沒有按照神希望你生活的方式去生活。難怪你如此鬱悶不樂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神的靈把這些概念帶到你的心頭時，不要把它們拋開。你接下將會處於認罪的狀態之下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切莫</w:t>
      </w:r>
      <w:r>
        <w:rPr>
          <w:rFonts w:ascii="PMingLiU;新細明體" w:hAnsi="PMingLiU;新細明體" w:cs="PMingLiU;新細明體" w:eastAsia="PMingLiU;新細明體"/>
          <w:lang w:eastAsia="zh-CN"/>
        </w:rPr>
        <w:t>把這些概念拋到腦後。如果你那樣做的話，你有可能不會再有另一次機會了。神有可能不會再次使你認罪。如果神不使你認罪，即使你還活在世上，你已經沉淪了 ── 永遠地迷失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們祈求聖靈將會使你對自己感到不滿，使你感到完全失喪，厭惡自己，迷途絕望！僅有到那時，你才能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孽高過我的頭，如同重擔叫我擔當不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詩</w:t>
      </w:r>
      <w:r>
        <w:rPr>
          <w:rFonts w:eastAsia="PMingLiU;新細明體" w:cs="PMingLiU;新細明體" w:ascii="PMingLiU;新細明體" w:hAnsi="PMingLiU;新細明體"/>
          <w:lang w:eastAsia="zh-CN"/>
        </w:rPr>
        <w:t>38:4</w:t>
      </w:r>
      <w:r>
        <w:rPr>
          <w:rFonts w:ascii="PMingLiU;新細明體" w:hAnsi="PMingLiU;新細明體" w:cs="PMingLiU;新細明體" w:eastAsia="PMingLiU;新細明體"/>
          <w:lang w:eastAsia="zh-CN"/>
        </w:rPr>
        <w:t>）。僅有到那時，你才能夠體會到唯有耶穌能夠幫助你。僅有到那時，你才能夠體會到，唯有耶穌灑在十字架上的寶血才能夠使你潔淨。僅有到那時，你才會停止和自己做遊戲。僅有到那時，你才會厭惡你的罪，轉向耶穌，唯獨信靠祂。僅有到那時，你才能夠和約拿一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救恩出於耶和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拿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ascii="PMingLiU;新細明體" w:hAnsi="PMingLiU;新細明體" w:cs="PMingLiU;新細明體" w:eastAsia="PMingLiU;新細明體"/>
          <w:lang w:eastAsia="zh-CN"/>
        </w:rPr>
        <w:t>）。僅有到那時，你才能夠按照這首聖詩裡說的去做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啊，我今來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今來就你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求主洗淨我罪愆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洗淨在寶血裡。 —《主我今來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如果你希望和我們談有關得救的事情，請離開你的座位，跟隨凱根博士和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到禮堂後面去。他們將會把你帶到一個安靜的房間裡，在那裡我們可以交談與禱告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為你賜了福，望你發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點擊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證道結束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DRAFT –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譯草稿）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我們的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可上網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閱讀海博士的宣道文稿。請點擊〔简体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所載之宣道文稿不帶版權，無需得到海博士的允許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便可使用。但海博士的全部信息視頻、以及我們教會的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魯德鴻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Abel Prudhomme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先生領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經文﹕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約拿書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:1-9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先生的獨唱﹕</w:t>
      </w:r>
    </w:p>
    <w:p>
      <w:pPr>
        <w:pStyle w:val="TextBody"/>
        <w:ind w:firstLine="480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I Am Coming, Lord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詞：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Lewis Hartsough, 1828-191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03:00Z</dcterms:created>
  <dc:creator>Christopher L. Cagan</dc:creator>
  <dc:description/>
  <cp:keywords/>
  <dc:language>en-US</dc:language>
  <cp:lastModifiedBy>Use This Account</cp:lastModifiedBy>
  <cp:lastPrinted>2016-06-03T18:32:00Z</cp:lastPrinted>
  <dcterms:modified xsi:type="dcterms:W3CDTF">2016-06-09T15:08:00Z</dcterms:modified>
  <cp:revision>4</cp:revision>
  <dc:subject/>
  <dc:title>SHOULD A STUDENT IN A SECULAR</dc:title>
</cp:coreProperties>
</file>