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傳道士的工作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ORK OF AN EVANGELI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November 25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做傳道的工夫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英皇欽定本的新約內</w:t>
      </w:r>
      <w:r>
        <w:rPr>
          <w:rFonts w:cs="PMingLiU;新細明體" w:ascii="PMingLiU;新細明體" w:hAnsi="PMingLiU;新細明體"/>
          <w:szCs w:val="22"/>
          <w:lang w:eastAsia="zh-TW"/>
        </w:rPr>
        <w:t>, "evangelist"</w:t>
      </w:r>
      <w:r>
        <w:rPr>
          <w:rFonts w:ascii="PMingLiU;新細明體" w:hAnsi="PMingLiU;新細明體" w:cs="PMingLiU;新細明體"/>
          <w:szCs w:val="22"/>
          <w:lang w:eastAsia="zh-TW"/>
        </w:rPr>
        <w:t>（傳道者）一字僅出現了三次。它出現在我們要講的這節經文，以及使徒行傳</w:t>
      </w:r>
      <w:r>
        <w:rPr>
          <w:rFonts w:cs="PMingLiU;新細明體" w:ascii="PMingLiU;新細明體" w:hAnsi="PMingLiU;新細明體"/>
          <w:szCs w:val="22"/>
          <w:lang w:eastAsia="zh-TW"/>
        </w:rPr>
        <w:t>21:8</w:t>
      </w:r>
      <w:r>
        <w:rPr>
          <w:rFonts w:ascii="PMingLiU;新細明體" w:hAnsi="PMingLiU;新細明體" w:cs="PMingLiU;新細明體"/>
          <w:szCs w:val="22"/>
          <w:lang w:eastAsia="zh-TW"/>
        </w:rPr>
        <w:t>和以弗所書</w:t>
      </w:r>
      <w:r>
        <w:rPr>
          <w:rFonts w:cs="PMingLiU;新細明體" w:ascii="PMingLiU;新細明體" w:hAnsi="PMingLiU;新細明體"/>
          <w:szCs w:val="22"/>
          <w:lang w:eastAsia="zh-TW"/>
        </w:rPr>
        <w:t>4:11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內。這個字的希臘原文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指的是福音的傳道者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Vine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。在以弗所書 </w:t>
      </w:r>
      <w:r>
        <w:rPr>
          <w:rFonts w:cs="PMingLiU;新細明體" w:ascii="PMingLiU;新細明體" w:hAnsi="PMingLiU;新細明體"/>
          <w:szCs w:val="22"/>
          <w:lang w:eastAsia="zh-TW"/>
        </w:rPr>
        <w:t>4:11</w:t>
      </w:r>
      <w:r>
        <w:rPr>
          <w:rFonts w:ascii="PMingLiU;新細明體" w:hAnsi="PMingLiU;新細明體" w:cs="PMingLiU;新細明體"/>
          <w:szCs w:val="22"/>
          <w:lang w:eastAsia="zh-TW"/>
        </w:rPr>
        <w:t>中，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傳福音的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人被列為有天賦的人，接着還列舉了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牧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和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教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傳福音者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乃是神賜給教會的人，神要他們向未獲得轉變的人宣傳基督救恩的好消息。提摩太是一位牧師。使徒保羅吩咐他要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傳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這表明牧師應當做這份工作：就是向他教會裡仍未得轉變的會眾、以及從教會外進入教會裡的失喪者宣揚福音。所以，使徒保羅吩咐提摩太的話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──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傳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──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適用於所有的牧師。約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鳩爾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Gill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1697-1771</w:t>
      </w:r>
      <w:r>
        <w:rPr>
          <w:rFonts w:ascii="PMingLiU;新細明體" w:hAnsi="PMingLiU;新細明體" w:cs="PMingLiU;新細明體"/>
          <w:szCs w:val="22"/>
          <w:lang w:eastAsia="zh-TW"/>
        </w:rPr>
        <w:t>）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要從事這樣的工作，那人切不應傳講倫理道德的教條，而應宣揚平安、赦免、公議、永生、以及通過神無償的恩典，僅靠耶穌基督得救的道理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szCs w:val="22"/>
          <w:lang w:eastAsia="zh-TW"/>
        </w:rPr>
        <w:t>年重印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卷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III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340</w:t>
      </w:r>
      <w:r>
        <w:rPr>
          <w:rFonts w:ascii="PMingLiU;新細明體" w:hAnsi="PMingLiU;新細明體" w:cs="PMingLiU;新細明體"/>
          <w:szCs w:val="22"/>
          <w:lang w:eastAsia="zh-TW"/>
        </w:rPr>
        <w:t>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>對提摩太後書</w:t>
      </w:r>
      <w:r>
        <w:rPr>
          <w:rFonts w:cs="PMingLiU;新細明體" w:ascii="PMingLiU;新細明體" w:hAnsi="PMingLiU;新細明體"/>
          <w:szCs w:val="22"/>
          <w:lang w:eastAsia="zh-TW"/>
        </w:rPr>
        <w:t>4</w:t>
      </w:r>
      <w:r>
        <w:rPr>
          <w:rFonts w:cs="PMingLiU;新細明體" w:ascii="PMingLiU;新細明體" w:hAnsi="PMingLiU;新細明體"/>
          <w:szCs w:val="22"/>
          <w:lang w:eastAsia="zh-TW"/>
        </w:rPr>
        <w:t>:5</w:t>
      </w:r>
      <w:r>
        <w:rPr>
          <w:rFonts w:ascii="PMingLiU;新細明體" w:hAnsi="PMingLiU;新細明體" w:cs="PMingLiU;新細明體"/>
          <w:szCs w:val="22"/>
          <w:lang w:eastAsia="zh-TW"/>
        </w:rPr>
        <w:t>的註釋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這看起來應該很簡單。對牧師的告誡，是去宣揚僅靠基督得救的道理。而這也是過去許多世紀以來牧師們所做的工作。然而，在現今的末世中，過多的牧師對此已混淆不清了。正如所羅門所說的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神造人原是正直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但他們尋出許多巧計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szCs w:val="22"/>
          <w:lang w:eastAsia="zh-TW"/>
        </w:rPr>
        <w:t>7:2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牧師們</w:t>
      </w:r>
      <w:r>
        <w:rPr>
          <w:rFonts w:ascii="PMingLiU;新細明體" w:hAnsi="PMingLiU;新細明體" w:cs="PMingLiU;新細明體"/>
          <w:szCs w:val="22"/>
          <w:lang w:eastAsia="zh-TW"/>
        </w:rPr>
        <w:t>本當宣揚福音，但是許多牧師所講的是所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說文解經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cs="PMingLiU;新細明體" w:ascii="PMingLiU;新細明體" w:hAnsi="PMingLiU;新細明體"/>
          <w:szCs w:val="22"/>
          <w:lang w:eastAsia="zh-TW"/>
        </w:rPr>
        <w:t>expository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式的道，只是在結束時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加上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一句邀請人信主的詞句。許多牧師甚至不知道如何去準備宣講福音的道文！在他們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解經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結束時所作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請人信主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的過程中，常常一句福音都不提、也不講基督的死亡與復活！在我看來，這應受到嚴厲的譴責。我們應做使徒保羅明確地吩咐我們去做的事 ── 去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做傳道的工夫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u w:val="single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假設世人已經知道基督為贖回他們的罪而死！我們</w:t>
      </w:r>
      <w:r>
        <w:rPr>
          <w:rFonts w:ascii="PMingLiU;新細明體" w:hAnsi="PMingLiU;新細明體" w:cs="PMingLiU;新細明體"/>
          <w:u w:val="single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 xml:space="preserve">假設他們已瞭解基督為他們稱義而復活！記得我曾與一位年長的華人女士談話。她在一所教會中已有多年了，並在那裡聽過許多詳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說文解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式的宣道。但當我問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如何才能得救時，她對此的了解並不比一位失喪的羅馬天主教徒多！我們切莫</w:t>
      </w:r>
      <w:r>
        <w:rPr>
          <w:rFonts w:ascii="PMingLiU;新細明體" w:hAnsi="PMingLiU;新細明體" w:cs="PMingLiU;新細明體"/>
          <w:u w:val="single"/>
          <w:lang w:eastAsia="zh-TW"/>
        </w:rPr>
        <w:t>假設</w:t>
      </w:r>
      <w:r>
        <w:rPr>
          <w:rFonts w:ascii="PMingLiU;新細明體" w:hAnsi="PMingLiU;新細明體" w:cs="PMingLiU;新細明體"/>
          <w:lang w:eastAsia="zh-TW"/>
        </w:rPr>
        <w:t>我們的聽眾都已得救了，或</w:t>
      </w:r>
      <w:r>
        <w:rPr>
          <w:rFonts w:ascii="PMingLiU;新細明體" w:hAnsi="PMingLiU;新細明體" w:cs="PMingLiU;新細明體"/>
          <w:u w:val="single"/>
          <w:lang w:eastAsia="zh-TW"/>
        </w:rPr>
        <w:t>假設</w:t>
      </w:r>
      <w:r>
        <w:rPr>
          <w:rFonts w:ascii="PMingLiU;新細明體" w:hAnsi="PMingLiU;新細明體" w:cs="PMingLiU;新細明體"/>
          <w:lang w:eastAsia="zh-TW"/>
        </w:rPr>
        <w:t>他們都已明白了福音的基本道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</w:t>
      </w:r>
      <w:r>
        <w:rPr>
          <w:lang w:eastAsia="zh-TW"/>
        </w:rPr>
        <w:t>約</w:t>
      </w:r>
      <w:r>
        <w:rPr>
          <w:lang w:eastAsia="zh-TW"/>
        </w:rPr>
        <w:t>內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被特意</w:t>
      </w:r>
      <w:r>
        <w:rPr>
          <w:lang w:eastAsia="zh-TW"/>
        </w:rPr>
        <w:t>稱</w:t>
      </w:r>
      <w:r>
        <w:rPr>
          <w:lang w:eastAsia="zh-TW"/>
        </w:rPr>
        <w:t>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szCs w:val="22"/>
          <w:lang w:eastAsia="zh-TW"/>
        </w:rPr>
        <w:t>傳道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是被稱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傳福音的腓利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我宣道前陳醫生</w:t>
      </w:r>
      <w:r>
        <w:rPr>
          <w:lang w:eastAsia="zh-TW"/>
        </w:rPr>
        <w:t>領讀</w:t>
      </w:r>
      <w:r>
        <w:rPr>
          <w:lang w:eastAsia="zh-TW"/>
        </w:rPr>
        <w:t>的經文中</w:t>
      </w:r>
      <w:r>
        <w:rPr>
          <w:lang w:eastAsia="zh-TW"/>
        </w:rPr>
        <w:t xml:space="preserve">, </w:t>
      </w:r>
      <w:r>
        <w:rPr>
          <w:lang w:eastAsia="zh-TW"/>
        </w:rPr>
        <w:t>談到</w:t>
      </w:r>
      <w:r>
        <w:rPr>
          <w:lang w:eastAsia="zh-TW"/>
        </w:rPr>
        <w:t>了</w:t>
      </w:r>
      <w:r>
        <w:rPr>
          <w:lang w:eastAsia="zh-TW"/>
        </w:rPr>
        <w:t>腓利主持的一次福音宣道會。許多福音宣道會的特徵在那段經文中都有所提及。</w:t>
      </w:r>
      <w:r>
        <w:rPr>
          <w:lang w:eastAsia="zh-TW"/>
        </w:rPr>
        <w:t>我</w:t>
      </w:r>
      <w:r>
        <w:rPr>
          <w:lang w:eastAsia="zh-TW"/>
        </w:rPr>
        <w:t>暫且</w:t>
      </w:r>
      <w:r>
        <w:rPr>
          <w:lang w:eastAsia="zh-TW"/>
        </w:rPr>
        <w:t>不對那場</w:t>
      </w:r>
      <w:r>
        <w:rPr>
          <w:lang w:eastAsia="zh-TW"/>
        </w:rPr>
        <w:t>福音宣道會</w:t>
      </w:r>
      <w:r>
        <w:rPr>
          <w:lang w:eastAsia="zh-TW"/>
        </w:rPr>
        <w:t>的</w:t>
      </w:r>
      <w:r>
        <w:rPr>
          <w:lang w:eastAsia="zh-TW"/>
        </w:rPr>
        <w:t>許多特徵</w:t>
      </w:r>
      <w:r>
        <w:rPr>
          <w:lang w:eastAsia="zh-TW"/>
        </w:rPr>
        <w:t>作深入</w:t>
      </w:r>
      <w:r>
        <w:rPr>
          <w:lang w:eastAsia="zh-TW"/>
        </w:rPr>
        <w:t>的</w:t>
      </w:r>
      <w:r>
        <w:rPr>
          <w:lang w:eastAsia="zh-TW"/>
        </w:rPr>
        <w:t>討論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僅想</w:t>
      </w:r>
      <w:r>
        <w:rPr>
          <w:lang w:eastAsia="zh-TW"/>
        </w:rPr>
        <w:t>指出</w:t>
      </w:r>
      <w:r>
        <w:rPr>
          <w:lang w:eastAsia="zh-TW"/>
        </w:rPr>
        <w:t>，當得到</w:t>
      </w:r>
      <w:r>
        <w:rPr>
          <w:lang w:eastAsia="zh-TW"/>
        </w:rPr>
        <w:t>神的祝福</w:t>
      </w:r>
      <w:r>
        <w:rPr>
          <w:lang w:eastAsia="zh-TW"/>
        </w:rPr>
        <w:t>時，福音宣道會</w:t>
      </w:r>
      <w:r>
        <w:rPr>
          <w:lang w:eastAsia="zh-TW"/>
        </w:rPr>
        <w:t>所</w:t>
      </w:r>
      <w:r>
        <w:rPr>
          <w:lang w:eastAsia="zh-TW"/>
        </w:rPr>
        <w:t>具有的一些通常的表象</w:t>
      </w:r>
      <w:r>
        <w:rPr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腓利的宣道令人非常振奮。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要把陳醫生在宣道前領讀的那段經文讀給大家聽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利下撒瑪利亞城去，宣講基督。眾人聽見了，又看見腓利所行的神蹟，就同心合意的聽從他的話。因為有許多人被污鬼附着，那些鬼大聲呼叫，從他們身上出來；還有許多癱瘓的、瘸腿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得了醫治。在那城裡就大有歡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想你在讀那段經文時，能清楚地感到當時興奮的景象。這場福音宣道會演變成一場復興！我曾數次目睹過這種聚會。沒有什麼能比這類聚會更激動人心了；因人類語言的匱乏，我們只能說，沒有什麼比這更令人興奮了。在這種聚會中，沒有人會想到去看錶！幾年前，我曾在美國南部一個州內的基要浸信教會中出席過這樣一場聚會。那次禮拜一直持續到午夜。聚會原本安排要在晚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ascii="PMingLiU;新細明體" w:hAnsi="PMingLiU;新細明體" w:cs="PMingLiU;新細明體"/>
          <w:lang w:eastAsia="zh-TW"/>
        </w:rPr>
        <w:t>左右結束，但</w:t>
      </w:r>
      <w:r>
        <w:rPr>
          <w:rFonts w:ascii="PMingLiU;新細明體" w:hAnsi="PMingLiU;新細明體" w:cs="PMingLiU;新細明體"/>
          <w:lang w:eastAsia="zh-TW"/>
        </w:rPr>
        <w:t>卻一直</w:t>
      </w:r>
      <w:r>
        <w:rPr>
          <w:rFonts w:ascii="PMingLiU;新細明體" w:hAnsi="PMingLiU;新細明體" w:cs="PMingLiU;新細明體"/>
          <w:lang w:eastAsia="zh-TW"/>
        </w:rPr>
        <w:t>持續</w:t>
      </w:r>
      <w:r>
        <w:rPr>
          <w:rFonts w:ascii="PMingLiU;新細明體" w:hAnsi="PMingLiU;新細明體" w:cs="PMingLiU;新細明體"/>
          <w:lang w:eastAsia="zh-TW"/>
        </w:rPr>
        <w:t>到午夜</w:t>
      </w:r>
      <w:r>
        <w:rPr>
          <w:rFonts w:ascii="PMingLiU;新細明體" w:hAnsi="PMingLiU;新細明體" w:cs="PMingLiU;新細明體"/>
          <w:lang w:eastAsia="zh-TW"/>
        </w:rPr>
        <w:t>。你知道嗎？沒有一個人離開會場！一個也沒有！有些母親把嬰兒寄放在托兒所內，卻完全忘記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他們！在聽完一則非常簡單的福音宣道之後，每人的心思聚集在耶穌基督的身上。那天晚上的禮拜中，有七十五人很有希望獲得了轉變。有人痛哭、有人呼喊、有人唱詩。當時的場面令人非常興奮 ── 是我所參加過的最為感人的聚會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比不上我提到的那次聚會，我常在許多福音宣道會上感受到類似興奮的時刻。那時的唱詩充滿特有的能力、宣道引人入勝、禱告扣人心弦。在這種禮拜上你會感到，神會做出令人生改變方向的大事！在撒瑪利亞的情形正是如此 ── 並且在一場象樣的福音宣道會上也會如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腓利宣講的是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利下撒瑪利亞城去，宣講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整本使徒行傳內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</w:t>
      </w:r>
      <w:r>
        <w:rPr>
          <w:rFonts w:ascii="PMingLiU;新細明體" w:hAnsi="PMingLiU;新細明體" w:cs="PMingLiU;新細明體"/>
          <w:szCs w:val="22"/>
          <w:lang w:eastAsia="zh-TW"/>
        </w:rPr>
        <w:t>傳道功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方式都是如此！他們講的是基督！他們講的是基督！他們講的是基督！那正是他們在撒瑪利亞傳道的方式。傳福音的腓利向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講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向外邦人哥尼流一家宣道時，那也是他</w:t>
      </w:r>
      <w:r>
        <w:rPr>
          <w:rFonts w:ascii="PMingLiU;新細明體" w:hAnsi="PMingLiU;新細明體" w:cs="PMingLiU;新細明體"/>
          <w:szCs w:val="22"/>
          <w:lang w:eastAsia="zh-TW"/>
        </w:rPr>
        <w:t>傳道</w:t>
      </w:r>
      <w:r>
        <w:rPr>
          <w:rFonts w:ascii="PMingLiU;新細明體" w:hAnsi="PMingLiU;新細明體" w:cs="PMingLiU;新細明體"/>
          <w:lang w:eastAsia="zh-TW"/>
        </w:rPr>
        <w:t>的方式。彼得說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…在祂從死裡復活以後和祂同吃同喝…祂吩咐我們傳道給眾人，證明祂是神所立定的，要作審判活人、死人的主。眾先知也為祂作見證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凡信祂的人必因祂的名得蒙赦罪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0:41-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向他們宣講了基督！同時，塞浦路斯和古利奈的基督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了安提阿，</w:t>
      </w:r>
      <w:r>
        <w:rPr>
          <w:rFonts w:ascii="PMingLiU;新細明體" w:hAnsi="PMingLiU;新細明體" w:cs="PMingLiU;新細明體"/>
          <w:i/>
          <w:lang w:eastAsia="zh-TW"/>
        </w:rPr>
        <w:t>也向希臘人傳講主耶穌</w:t>
      </w:r>
      <w:r>
        <w:rPr>
          <w:rFonts w:ascii="PMingLiU;新細明體" w:hAnsi="PMingLiU;新細明體" w:cs="PMingLiU;新細明體"/>
          <w:lang w:eastAsia="zh-TW"/>
        </w:rPr>
        <w:t>。主與他們同在，信而歸主的人就很多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0, 21)</w:t>
      </w:r>
      <w:r>
        <w:rPr>
          <w:rFonts w:ascii="PMingLiU;新細明體" w:hAnsi="PMingLiU;新細明體" w:cs="PMingLiU;新細明體"/>
          <w:lang w:eastAsia="zh-TW"/>
        </w:rPr>
        <w:t>。使徒行傳內從頭至尾的宣道方式都是如此！他們講的都是基督！保羅宣講福音信息時如此着迷，以至他對哥林多的人如此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，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所傳的福音信息是如此以基督為核心，以至於尼祿王曾如此在報導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些基督徒所崇拜的，是一位死的猶太人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但他只講對了一半！不錯，基督曾一時死去，但彼得則大膽地向惱怒的猶太公會〔法庭〕如此宣揚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且用右手將祂高舉，叫祂作君王、作救主，將悔改的心和赦罪的恩賜給以色列人。我們為這事作見證；神賜給順從之人的聖靈，也為這事作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5:31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傳福音的宣道！那才是真正得人的工作！那便是做傳道士的工作！但願每位美國、或各地的傳道士，如今都能如此去宣揚基督！請唱聖詩上的第六首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天上妙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傳講耶穌愛罪人，傳講祂為人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是神大能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能救罪人免沉淪，能叫死人得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傳講耶穌愛罪人，傳講耶穌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美妙稱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勝過奪人的奇珍，勝過所有黃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益我何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使我得到一新心，使我得進天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傳講耶穌愛罪人，傳講耶穌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因那常聽之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仍是饑渴愛聽聞，像那未聽之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因人多未聽見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神是如何的慈仁，如何充滿愛憐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傳講耶穌愛罪人，傳講耶穌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越傳越覺甘美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每逢對人來講論，越講越覺新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我進到榮耀境，所唱之歌必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雖新，仍是這一生所愛古舊福音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傳講耶穌愛罪人，傳講耶穌救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I Love to Tell the Sto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Catherine Hankey, 1834-19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祂被釘十字架之前的那天晚上，耶穌帶着門走入客西馬尼園內的黑暗。當耶穌禱告的時候，門徒陷入了昏睡。世間的罪孽在那園內被加在了祂的身上。世人沉重的罪孽壓榨着祂，以至於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 xml:space="preserve">。在祂禱告的時候，一群大祭司手下的兵丁來到，將祂逮捕。他們帶祂去見大祭司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擊打祂的臉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4)</w:t>
      </w:r>
      <w:r>
        <w:rPr>
          <w:rFonts w:ascii="PMingLiU;新細明體" w:hAnsi="PMingLiU;新細明體" w:cs="PMingLiU;新細明體"/>
          <w:lang w:eastAsia="zh-TW"/>
        </w:rPr>
        <w:t>。他們拔下祂的鬍鬚，吐唾沫在祂臉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然後帶祂去見羅馬總督本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彼拉多。彼拉多將祂的脊背鞭打了一頓，直到鮮血沿腿流下。他們還編了一頂荊棘皇冠，強壓在祂的頭上，血流進了眼內。他們把沉重的十字架壓在祂血肉模糊的脊背上，帶祂走向了行刑的地方。他們把釘子釘穿了祂的雙手雙足。他們立起十字架。祂面對着人群的譏諷與嘲笑掛在十字架上。祂如此禱告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阿！赦免他們；因為他們所做的，他們不曉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最後，祂高聲呼喊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阿！我將我的靈魂交在你手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6)</w:t>
      </w:r>
      <w:r>
        <w:rPr>
          <w:rFonts w:ascii="PMingLiU;新細明體" w:hAnsi="PMingLiU;新細明體" w:cs="PMingLiU;新細明體"/>
          <w:lang w:eastAsia="zh-TW"/>
        </w:rPr>
        <w:t>。祂最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便低下頭，將靈魂交付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把祂的屍體從十字架上取下來，放進一座新墳墓中。他們封起墓門，設置了羅馬衛兵把守，以防墓賊盜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星期日早上，抹大拉的馬利亞與另一位馬利亞一同來到墓地，見封住墓門的大石以被推開，有一位主的使者坐大石上面。天使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害怕！我知道你們是尋找那釘十字架的耶穌。祂不在這裡，照祂所說的，已經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5, 6)</w:t>
      </w:r>
      <w:r>
        <w:rPr>
          <w:rFonts w:ascii="PMingLiU;新細明體" w:hAnsi="PMingLiU;新細明體" w:cs="PMingLiU;新細明體"/>
          <w:lang w:eastAsia="zh-TW"/>
        </w:rPr>
        <w:t xml:space="preserve">。當天晚上，復活後的基督向祂的門徒顯現。祂與他們一同吃飯；在那之後的四十天內，他們見過祂許多次。他們觸摸過祂，知道祂不是魂魄，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骨有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復活的軀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 xml:space="preserve">。在那四十天內，祂教導他們許多事情。最後對他們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上地下所有的權柄都賜給我了。所以，你們要去，使萬民作我的門徒，奉父、子、聖靈的名給他們施洗。凡我所吩咐你們的，都教訓他們遵守，我就常與你們同在，直到世界的末了。阿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8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祝福的時候，祂就離開他們，被帶到天上去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的職責便是將此故事告訴你聽！那便是福音！那便是我的任務！那也是每位宣道士的任務！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傳道的工夫</w:t>
      </w:r>
      <w:r>
        <w:rPr>
          <w:rFonts w:cs="PMingLiU;新細明體" w:ascii="PMingLiU;新細明體" w:hAnsi="PMingLiU;新細明體"/>
          <w:lang w:eastAsia="zh-TW"/>
        </w:rPr>
        <w:t>"! !</w:t>
      </w:r>
      <w:r>
        <w:rPr>
          <w:rFonts w:ascii="PMingLiU;新細明體" w:hAnsi="PMingLiU;新細明體" w:cs="PMingLiU;新細明體"/>
          <w:lang w:eastAsia="zh-TW"/>
        </w:rPr>
        <w:t>！但除此之外還有其他方面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腓利宣道扣人心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…就同心合意的聽從他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腓利在那群異教徒的面前顯示出權威！無論怎樣去構思，你都無法想象，他在以某種輕聲細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說文解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方式向他們傳道！如今每週星期日早上，在許多教會中散布的那種軟弱無力的閑扯和空洞的廢話，定會被當時那群野性十足的撒瑪利亞人嗤之以鼻！但那並不是腓利宣道的方式！人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他的話，原因在於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講的道不是用智慧委婉的言語，乃是用聖靈和大能的明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便是腓利宣道的方式。那便是保羅宣道的方式。同時，那也是彼得在五旬節上宣道的方式。神的道如此記載說，彼得在五旬節那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！那也是懷特腓德（</w:t>
      </w:r>
      <w:r>
        <w:rPr>
          <w:rFonts w:cs="PMingLiU;新細明體" w:ascii="PMingLiU;新細明體" w:hAnsi="PMingLiU;新細明體"/>
          <w:lang w:eastAsia="zh-TW"/>
        </w:rPr>
        <w:t>Whitefield</w:t>
      </w:r>
      <w:r>
        <w:rPr>
          <w:rFonts w:ascii="PMingLiU;新細明體" w:hAnsi="PMingLiU;新細明體" w:cs="PMingLiU;新細明體"/>
          <w:lang w:eastAsia="zh-TW"/>
        </w:rPr>
        <w:t>）宣道的方式！那是衛司理（</w:t>
      </w:r>
      <w:r>
        <w:rPr>
          <w:rFonts w:cs="PMingLiU;新細明體" w:ascii="PMingLiU;新細明體" w:hAnsi="PMingLiU;新細明體"/>
          <w:lang w:eastAsia="zh-TW"/>
        </w:rPr>
        <w:t>Wesley</w:t>
      </w:r>
      <w:r>
        <w:rPr>
          <w:rFonts w:ascii="PMingLiU;新細明體" w:hAnsi="PMingLiU;新細明體" w:cs="PMingLiU;新細明體"/>
          <w:lang w:eastAsia="zh-TW"/>
        </w:rPr>
        <w:t>）宣道的方式！那也是豪威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利斯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rFonts w:ascii="PMingLiU;新細明體" w:hAnsi="PMingLiU;新細明體" w:cs="PMingLiU;新細明體"/>
          <w:lang w:eastAsia="zh-TW"/>
        </w:rPr>
        <w:t>）宣道的方式！那也是但尼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嵐（</w:t>
      </w:r>
      <w:r>
        <w:rPr>
          <w:rFonts w:cs="PMingLiU;新細明體" w:ascii="PMingLiU;新細明體" w:hAnsi="PMingLiU;新細明體"/>
          <w:lang w:eastAsia="zh-TW"/>
        </w:rPr>
        <w:t>Daniel Rowland</w:t>
      </w:r>
      <w:r>
        <w:rPr>
          <w:rFonts w:ascii="PMingLiU;新細明體" w:hAnsi="PMingLiU;新細明體" w:cs="PMingLiU;新細明體"/>
          <w:lang w:eastAsia="zh-TW"/>
        </w:rPr>
        <w:t>）宣道的方式！那也是科利碼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聞斯（</w:t>
      </w:r>
      <w:r>
        <w:rPr>
          <w:rFonts w:cs="PMingLiU;新細明體" w:ascii="PMingLiU;新細明體" w:hAnsi="PMingLiU;新細明體"/>
          <w:lang w:eastAsia="zh-TW"/>
        </w:rPr>
        <w:t>Christmas Evans</w:t>
      </w:r>
      <w:r>
        <w:rPr>
          <w:rFonts w:ascii="PMingLiU;新細明體" w:hAnsi="PMingLiU;新細明體" w:cs="PMingLiU;新細明體"/>
          <w:lang w:eastAsia="zh-TW"/>
        </w:rPr>
        <w:t>）宣道的方式！那也是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ascii="PMingLiU;新細明體" w:hAnsi="PMingLiU;新細明體" w:cs="PMingLiU;新細明體"/>
          <w:lang w:eastAsia="zh-TW"/>
        </w:rPr>
        <w:t>）宣道的方式！那也是我們如今宣道所應采用的方式 ── 是的，那便是如今在奧巴馬的時代中、在現今的末世中 ── 我們如今所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 xml:space="preserve">采用的宣道方式！願神幫助我們！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腓利觸動了人的情緒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正的福音宣道總會有如此的結果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有許多人被污鬼附着，那些鬼大聲呼叫，從他們身上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人總會對真正福音的宣講顯現出某種情緒上的反響 ── 甚至時常帶有鬼魔的反響！在做傳道的工夫時，我們根本無法不去觸動人的情緒。那是絕對不可能的事！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從前偉大的宣道中所特有的激情今在何處？當代的宣道士難道無法像從前偉大的宣道士那樣，時常被所宣之道而打動嗎？…我再說一次，若有人能〔無動于衷地〕去談論這些事情，他便不配站在宣道的講壇上；我們也不應允許這種人走上講壇</w:t>
      </w:r>
      <w:r>
        <w:rPr>
          <w:rFonts w:cs="PMingLiU;新細明體" w:ascii="PMingLiU;新細明體" w:hAnsi="PMingLiU;新細明體"/>
          <w:lang w:eastAsia="zh-TW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, 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週前，我參加了</w:t>
      </w:r>
      <w:r>
        <w:rPr>
          <w:rFonts w:cs="PMingLiU;新細明體" w:ascii="PMingLiU;新細明體" w:hAnsi="PMingLiU;新細明體"/>
          <w:lang w:eastAsia="zh-TW"/>
        </w:rPr>
        <w:t xml:space="preserve">Murphy </w:t>
      </w:r>
      <w:r>
        <w:rPr>
          <w:rFonts w:ascii="PMingLiU;新細明體" w:hAnsi="PMingLiU;新細明體" w:cs="PMingLiU;新細明體"/>
          <w:lang w:eastAsia="zh-TW"/>
        </w:rPr>
        <w:t>林博士的退休宴會。我認識那裡許多華人教會中的人。當林博士的兒子講話時，他提起如何曾聽我宣講基督的第二次降臨，那如何使他戰兢恐懼，並促使他獲得了拯救。另一個與我同坐一桌的人說，他有一次聽我宣講有關地獄的道，那使他非常、非常地惱怒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然而，我突然感到自己必須得救才行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結果他信了基督。那纔是宣道應有的效果。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做傳道的工夫</w:t>
      </w:r>
      <w:r>
        <w:rPr>
          <w:rFonts w:cs="PMingLiU;新細明體" w:ascii="PMingLiU;新細明體" w:hAnsi="PMingLiU;新細明體"/>
          <w:lang w:eastAsia="zh-TW"/>
        </w:rPr>
        <w:t>"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到達如此的效果，我們不僅要把福音告訴你，因除非你的情緒受到了觸動 ── 或惱怒或驚恐 ── 你絕不會去認真對待福音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你的心靈必須受到震動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為人心裡相信，就可以稱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告訴你，基督會降臨，會來懲罰這世界。審判如今已開始降臨了。請看那惡魔般的颶風；還有惡魔般的洪水、惡魔般的暴風雪，以及乾涸的美國中西部、還要那些能用「髒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rty bomb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」摧毀整個城市的恐怖主義者。難道你仍對此能視而不見嗎？當洛杉磯被「大地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g o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襲擊時，當大地開口將你吞沒進入地獄時，你當怎麼辦？當你冰冷的身體躺在停尸房內，你的靈魂會去何方？如你保持現狀繼續下去 ── 把教會當遊戲來玩耍 ── 其後果會是怎樣？你在用自己的靈魂開玩笑！如你與神耍遊戲，祂絕對不會開脫你、讓你不受任何懲罰，因我們的神乃是一團烈火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對你來講是一場遊戲嗎？你是否觸犯摒棄了聖靈？你是否在秘密中犯下了罪，自以為那永遠不會被人發現？你心中是否充滿了惡念與褻讟？我應告訴你們，對你們某些人來講，今晚幾乎太遲了！對在場的某一個人來說，如你繼續下去，仍未得到寶血的赦免，今天已經太遲了！切莫離棄祂！不要再犯這一錯誤！我警告你 ── 不要離棄耶穌。這可能是受懲罰前你來信靠祂的最後一個時辰。我的職責是來提醒你，來盡我做傳道功夫的職責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忽略救主已太久了。在我罪中也太久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自找藉口也太久了，如今我完全失喪了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確實遲了，太遲了！祂卻把門敲響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甜美救主，仍在召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太遲了，我良心已冰冷；太遲了，心腸如鐵石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太遲了，如聖靈撇下我！太遲了，如呼吸停止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確實遲了，太遲了！祂卻把門敲響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，甜美救主，仍在召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-432" w:hanging="0"/>
        <w:rPr/>
      </w:pPr>
      <w:r>
        <w:rPr>
          <w:rFonts w:ascii="PMingLiU;新細明體" w:hAnsi="PMingLiU;新細明體" w:cs="PMingLiU;新細明體"/>
          <w:lang w:eastAsia="zh-TW"/>
        </w:rPr>
        <w:t>抗拒基督的時辰太長，光陰似箭已見夕陽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現今正是得救的日子。啊耶穌，我不再流蕩。</w:t>
      </w:r>
    </w:p>
    <w:p>
      <w:pPr>
        <w:pStyle w:val="IndentedQuote"/>
        <w:ind w:left="1440" w:right="-432" w:hanging="0"/>
        <w:rPr/>
      </w:pPr>
      <w:r>
        <w:rPr>
          <w:rFonts w:ascii="PMingLiU;新細明體" w:hAnsi="PMingLiU;新細明體" w:cs="PMingLiU;新細明體"/>
          <w:lang w:eastAsia="zh-TW"/>
        </w:rPr>
        <w:t>確實遲了，太遲了！祂卻把門敲響。</w:t>
      </w:r>
    </w:p>
    <w:p>
      <w:pPr>
        <w:pStyle w:val="IndentedQuote"/>
        <w:ind w:left="1440" w:right="-432" w:hanging="0"/>
        <w:rPr/>
      </w:pPr>
      <w:r>
        <w:rPr>
          <w:rFonts w:ascii="PMingLiU;新細明體" w:hAnsi="PMingLiU;新細明體" w:cs="PMingLiU;新細明體"/>
          <w:lang w:eastAsia="zh-TW"/>
        </w:rPr>
        <w:t>　耶穌，甜美救主，仍在召人得救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Too Long I Neglecte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與我們交談，討論得救的事情，請走到聚會廳的後面。凱根博士會帶你去一個安靜的地方，與你談論有關信靠耶穌的事情。李先生，請帶領我們一同禱告。</w:t>
      </w:r>
    </w:p>
    <w:p>
      <w:pPr>
        <w:pStyle w:val="IndentedQuote"/>
        <w:ind w:left="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使徒行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8:5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Too Long I Neglecte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傳道士的工作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ORK OF AN EVANGELIS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做傳道的工夫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傳道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7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腓利的宣道令人非常振奮，使徒行傳</w:t>
      </w:r>
      <w:r>
        <w:rPr>
          <w:rFonts w:cs="PMingLiU;新細明體" w:ascii="PMingLiU;新細明體" w:hAnsi="PMingLiU;新細明體"/>
          <w:sz w:val="24"/>
          <w:lang w:eastAsia="zh-TW"/>
        </w:rPr>
        <w:t>8:5-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腓利宣講的是基督，使徒行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5; 10:41-43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20, 21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31-32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44, 64;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4, 4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9:30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5, 6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9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18-20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5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三，腓利宣道扣人心弦，使徒行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6; </w:t>
        <w:br/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4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四，腓利觸動了人的情緒，使徒行傳</w:t>
      </w:r>
      <w:r>
        <w:rPr>
          <w:rFonts w:cs="PMingLiU;新細明體" w:ascii="PMingLiU;新細明體" w:hAnsi="PMingLiU;新細明體"/>
          <w:sz w:val="24"/>
          <w:lang w:eastAsia="zh-TW"/>
        </w:rPr>
        <w:t>8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2:00Z</dcterms:created>
  <dc:creator>PacifiCare Health Systems</dc:creator>
  <dc:description/>
  <dc:language>en-US</dc:language>
  <cp:lastModifiedBy>Use This Account</cp:lastModifiedBy>
  <cp:lastPrinted>2012-11-28T22:48:00Z</cp:lastPrinted>
  <dcterms:modified xsi:type="dcterms:W3CDTF">2012-12-02T07:52:00Z</dcterms:modified>
  <cp:revision>3</cp:revision>
  <dc:subject/>
  <dc:title>FINDING THE UNKNOWN GOD</dc:title>
</cp:coreProperties>
</file>