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對基督徒的迫害 — 臨近末了的預兆！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HE PERSECUTION OF CHRISTIANS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A SIGN OF THE E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October 5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Normal"/>
        <w:ind w:left="1152" w:right="1152" w:hanging="101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時，人要把你們陷在患難裡，也要殺害你們。你們又要為我的名被萬民恨惡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BodyTextIndent2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星期六晚報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aturday Night Live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節目，以及其他媒體節目，都在對副總統候選人撒萊．佩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Sarah Pal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進行反復地抨擊，原因就是因為她公開宣明自己對基督教的信仰。我並非在此支持她任選。我不過在點明現實。兩位總統候選人都具有某樣引人的素質。每人都要在十一月份時作出自己的決定，選擇下一任總統。但我從未想象到，在選舉之前，會有任何候選人因其宗教信仰而遭到如此強烈的攻擊。在我看了，這部分地反應了基督的預言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時，人要把你們陷在患難裡，也要殺害你們。你們又要為我的名被萬民恨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對基督教與猶太教的憎惡似乎在世界各地都在不斷增長。我看，這正是許多預兆中的一樣，預示著如今時代的結束與耶穌基督回歸的臨近。門徒們曾經問過基督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降臨和世界的末了有甚麼預兆呢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給他們不止一個，而是許多預兆，預示著如今時代的尾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指出的明顯預兆之一，便是對跟隨耶穌的基督徒的迫害與歧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，人要把你們陷在患難裡，也要殺害你們。你們又要為我的名被萬民恨惡。那時，必有許多人跌倒，也要彼此陷害、彼此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打開路加福音</w:t>
      </w:r>
      <w:r>
        <w:rPr>
          <w:rFonts w:cs="PMingLiU;新細明體" w:ascii="PMingLiU;新細明體" w:hAnsi="PMingLiU;新細明體"/>
          <w:lang w:eastAsia="zh-TW"/>
        </w:rPr>
        <w:t>21:16-17</w:t>
      </w:r>
      <w:r>
        <w:rPr>
          <w:rFonts w:ascii="PMingLiU;新細明體" w:hAnsi="PMingLiU;新細明體" w:cs="PMingLiU;新細明體"/>
          <w:lang w:eastAsia="zh-TW"/>
        </w:rPr>
        <w:t>。請大家一起站立，共同朗讀這兩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連你們的父母、弟兄、親族、朋友、也要把你們交官。你們也有被他們害死的。你們要為我的名被眾人恨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如今我們進入了一個對宗教信仰極端迫害的時代 — 尤其是對基督教與猶太教信仰的迫害。耶穌告誡我們說，這正是預兆之一，顯明我們時代即將了結、基督即將回歸人間來設立祂的王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b/>
          <w:lang w:eastAsia="zh-TW"/>
        </w:rPr>
        <w:t>洛杉磯每日新聞</w:t>
      </w:r>
      <w:r>
        <w:rPr>
          <w:rFonts w:ascii="PMingLiU;新細明體" w:hAnsi="PMingLiU;新細明體" w:cs="PMingLiU;新細明體"/>
          <w:lang w:eastAsia="zh-TW"/>
        </w:rPr>
        <w:t>》使用四分之一版篇幅，刊載了一側聯合通訊社的消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標題是「歧視仍在繼續」。下面便是這側新聞內的幾段文字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華盛頓消息 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據星期四發表的國務院研究報告，許多穆斯林教國家對其他任何未曾獲得政府認可的宗教信仰、尤其是對基督教與猶太教、懷著極為有限的容忍。這些國家包括了沙地阿拉伯、伊朗、以及巴基斯坦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調查還說…比利時、法國、以及德國對某些信仰懷有極深的偏見。一位國務院的官員還對一條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法國法律表示關切。這條律法禁止…猶太人在公眾學校內戴亞莫克便帽，基督徒也不能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十字架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側報告對世界各地的宗教自由進行了調查研究。報告表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中國政府僅批准那些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共產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政府注冊的教會具有言論自由。這側報導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些未在國家注冊的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教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組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會受到限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會…受到恐嚇、騷擾、監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記住，這篇報導並非由基督教組織發表的。這是美國國務院最近的報導。</w:t>
      </w:r>
      <w:r>
        <w:rPr>
          <w:rFonts w:cs="PMingLiU;新細明體" w:ascii="PMingLiU;新細明體" w:hAnsi="PMingLiU;新細明體"/>
          <w:lang w:eastAsia="zh-TW"/>
        </w:rPr>
        <w:t>]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總體上的研究表明，對信仰的壓制是廣泛存在的。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報導說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世界上大部分的人口生活在宗教自由受到約束、或根本被禁制的國家之內。多少億世人現生活在極權主義或獨裁政府的統治之下。這類政府已決心極力控制一切宗教信仰與活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報告如此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在沙地阿拉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根本沒有宗教自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非穆斯林信徒隨時冒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捕、監禁、鞭撻、驅逐出境、或其他肉身折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危險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報告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宗教信仰人口的少數人在巴基斯坦正在遭受迫害。政府甚至容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仇視一切其他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非伊斯蘭教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信仰的社會暴力行為和舉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報告說，與此同時…猶太人、基督徒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以及其他信仰的信徒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都處於被政府所認可的不同程度的歧視與虐待之下，不斷遭受恫嚇、騷擾、或監禁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北朝鮮，調查報告提及如此的事例，說到有因其宗教信仰而被處死、被折磨、或被監禁的事例。在古巴，對宗教團體的監察、滲透、或騷擾等，均是常有的事情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比利時、法國、和德國甚至完全否認某些宗教信仰。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比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在比利時，赫爾辛基人權協會重申說，政府完全沒有采取任何有效措施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阻止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對某些被列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教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機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教福音教會也包括在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歧視與敵對行為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歐洲協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ouncil of Europ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已向法國政府發出了呼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希望他們能重新考慮一條新律法。這律法加緊了對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新教教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約束，並提供了在某種情況之下解散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條文 </w:t>
      </w:r>
      <w:r>
        <w:rPr>
          <w:rFonts w:cs="PMingLiU;新細明體" w:ascii="PMingLiU;新細明體" w:hAnsi="PMingLiU;新細明體"/>
        </w:rPr>
        <w:t xml:space="preserve">(Associated Press story, </w:t>
      </w:r>
      <w:r>
        <w:rPr>
          <w:rFonts w:cs="PMingLiU;新細明體" w:ascii="PMingLiU;新細明體" w:hAnsi="PMingLiU;新細明體"/>
          <w:b/>
          <w:i/>
        </w:rPr>
        <w:t xml:space="preserve">Los Angeles Daily News, </w:t>
      </w:r>
      <w:r>
        <w:rPr>
          <w:rFonts w:cs="PMingLiU;新細明體" w:ascii="PMingLiU;新細明體" w:hAnsi="PMingLiU;新細明體"/>
        </w:rPr>
        <w:t>Saturday, December 20, 2003, p. 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徒與猶太人的極端迫害與歧視，正是對耶穌基督預言的驚人應驗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，人要把你們陷在患難裡，也要殺害你們。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陷在患難裡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常常被殺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被萬民恨惡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這便是耶穌對末世中的信徒們所發出的預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我見不到那些僅僅</w:t>
      </w:r>
      <w:r>
        <w:rPr>
          <w:rFonts w:ascii="PMingLiU;新細明體" w:hAnsi="PMingLiU;新細明體" w:cs="PMingLiU;新細明體"/>
          <w:i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 xml:space="preserve"> 他們是基督徒的人受到迫害。沒有。撒旦迫害的是那些無論發生什麼事情，都堅持每周禮拜天來教會的</w:t>
      </w:r>
      <w:r>
        <w:rPr>
          <w:rFonts w:ascii="PMingLiU;新細明體" w:hAnsi="PMingLiU;新細明體" w:cs="PMingLiU;新細明體"/>
          <w:i/>
          <w:lang w:eastAsia="zh-TW"/>
        </w:rPr>
        <w:t>優秀</w:t>
      </w:r>
      <w:r>
        <w:rPr>
          <w:rFonts w:ascii="PMingLiU;新細明體" w:hAnsi="PMingLiU;新細明體" w:cs="PMingLiU;新細明體"/>
          <w:lang w:eastAsia="zh-TW"/>
        </w:rPr>
        <w:t xml:space="preserve"> 基督徒。他們拒絕因一個考試而缺席禮拜；他們安排時間，不因學習或讀書而錯過禮拜。也就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們僅僅騷擾迫害那些優秀的基督徒。那便是作門徒的部分代價。棒浩坲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ietrich B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hoef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f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過一本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題目是《作門徒的代價》。納粹党因他的信念將他投入監獄，最後殺害了他。棒浩坲說，要作真正的基督徒，人必須作出某些犧牲。首先你必須參加禮拜，把自己的時間拿出來。此外別無他路來成為好門徒！我祈求你去行窄路，挑選那少數人行走的道路，開始學基督徒的樣子去生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基督徒與猶太人的迫害，正以前所未有的速度在美國與其他講英文的國家內迅速發展著。聖經十戒在美國聯邦政府的樓房與法院樓房內被禁制了。在我們學校校園內已經禁止祈禱。五千一百萬兒童已在美國墮胎手術台上被屠殺掉。年青人在世俗大學內不斷接受著對聖經與基督的攻擊。認真的基督徒常常被同事們孤立起來，成為他人的笑柄。那些拒絕在傳統作禮拜的時辰作工的基督徒，常常在提升晉級時被忽略。許多地方甚至根本不雇用他們，或者很輕易地用某種藉口將其解雇。我在過去幾年內屢次見到這樣的事情發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世俗化的壓力，使許多美國與西方世界中的基督徒生活非常不便。在我們文化中、以及世界各地，對基督徒的歧視與迫害正在不斷增長。這正是耶穌基督所指出的我們的現代歷史接近尾聲的預兆之一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時，人要把你們陷在患難裡，也要殺害你們。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在世界各地所見到的、對基督徒所顯示出來的憎惡，應使我們學到三點教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 xml:space="preserve">對基督徒的憎惡顯明了魔鬼的存在。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我相信魔鬼的存在。我相信妖怪的存在。聖經告誡我們說，這些邪靈就在我們身邊。而且聖經講，這些邪靈才是我們精神上真正的敵人。聖經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並不是與屬血氣的爭戰，乃是與那些執政的、掌權的、管轄這幽暗世界的、以及天空屬靈氣的惡魔爭戰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告誡我們說，我們如今正不斷地與魔鬼搏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與各種級別的邪靈勢力爭斗。我相信魔鬼與邪靈的存在，因為聖經告誡說，他們是我們的敵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第二，我相信他們的存在，因為我們可以看到，基督與其門徒是如何遭到他們的攻擊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魔鬼知道自己的時候不多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氣忿忿的下到你們那裡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知道，牠用來攻擊神的事業的機會，已經所剩無幾了。牠比你我更清楚，牠的時日屈指可數，牠的年月已近旦夕。因此，牠將牠的狂怒傾向人間各地一切基督徒的身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魔鬼正在世界各地攻擊耶穌的信徒，比牠已往所行的更為猖狂。在世界各地對基督徒的恐怖迫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證明了魔鬼確實存在。真正的基督徒在學校、在家庭內、在其工作的地方所忍受的歧視，確確實實地證明了我們有一位靈界的仇敵 — 牠的名字便是撒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攻擊世人的方式之一便是給他們洗腦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隨後魔鬼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從他們心裡把道奪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恐怕他們信了得救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聽完像我們今天這樣一次宣道之後，你內心會感到聖經確實正確，並且你應盡力入窄門去獲得轉變。那便是神的靈在督促你。但你內心還有另一種感受；那第二種感受是出於撒旦的。牠想從你內心把所聽到的福音真道奪走，從而妨礙你信道，阻礙你得救。魔鬼會把多種多樣的思念置入你的內心，那都是誘惑與不信的思念 — 一切都是為了分你的心、不去你去思考剛才聽的福音道理、阻止你再次回到我們教會來聽福音。那正是在門徒猶大身上所發生的。聖經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時，撒但入了那稱為加略人猶大的心；他本是十二門徒裡的一個。他去和祭司長並守殿官商量，怎麼可以把耶穌交給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也同樣會在你身上下功夫。牠會努力使你背叛基督、繼續去犯罪。牠會盡其一切陰間所有的能力，阻止你回教會，阻止你獲得轉變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魔鬼知道自己的時候不多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氣忿忿的下到你們那裡去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對基督徒的憎惡顯明了魔鬼的存在 — 牠會盡其一切的努力來阻礙你投靠基督，阻礙你回教會。這便是耶穌講下列話的第一個緣由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sz w:val="24"/>
          <w:lang w:eastAsia="zh-TW"/>
        </w:rPr>
      </w:pPr>
      <w:r>
        <w:rPr>
          <w:rFonts w:eastAsia="Times New Roman"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二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對基督徒的憎惡顯明了人類的墮落，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曾思考過，為何一位清白善良的里根總統，甚至如今仍常常遭人嘲笑、被人憎惡，而另一個對一位女孩子的溺死負有責任的老惡棍肯尼迪議員，卻被世俗的媒體一年接一年地吹捧贊賞？答案很簡單。如耶穌所講的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若屬世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世界必愛屬自己的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只因你們不屬世界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所以世界就恨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羅馬巡撫逮捕耶穌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按當時政府在逾越節常作的慣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州長要釋放祂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彼拉多就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要我釋放哪一個給你們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是巴拉巴呢、還是稱為基督的耶穌呢？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7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都說﹕「把祂釘十字架。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22)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彼拉多釋放巴拉巴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耶穌鞭打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交給人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他們要州長釋放一個殺人犯，並說神的兒子應該被釘十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1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們要巴拉巴獲釋放，卻極力要把神的兒子釘上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彼得對他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棄絕了那聖潔公義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反求著釋放一個凶手給你們。你們殺了那生命的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卻叫他從死裡復活了。我們都是為這事作見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4-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如此一般的愛邪嫉善，如今有增無減。像辛普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. J. Simp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與肯尼迪議員之類的殺人犯正逍遙法外，而像裴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arah Pal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州長與瓊斯三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 Jones II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校長一樣的善良基督徒卻受到世俗媒體的憎惡。一切都沒有改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未獲轉變的心地是扭曲與墮落的。聖經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心比萬物都詭詐，壞到極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未獲轉變的男女，心地是如此墮落，他們喜好的是邪惡，卻憎惡基督徒</w:t>
      </w:r>
      <w:r>
        <w:rPr>
          <w:rFonts w:cs="PMingLiU;新細明體" w:ascii="PMingLiU;新細明體" w:hAnsi="PMingLiU;新細明體"/>
          <w:b/>
          <w:i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沒有什麼比這更能表明人類本性的墮落了 — 他們好惡避善、憎恨基督徒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決定成為一個基督徒時，記住，魔鬼和牠手下的一切邪靈都要與你作對。你親友的墮落人性也會與你作對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他們當初情願要一個凶手，也不願要神的兒子，不要以為他們如今對你的態度會有什麼不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若屬世界，世界必愛屬自己的；只因你們不屬世界…所以世界就恨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類的總體是如此邪惡、墮落、不可救藥、並極力與神作對，以至於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又要為我的名被萬民恨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sz w:val="24"/>
          <w:szCs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>對基督徒的憎惡顯明了聖經的重要性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24"/>
          <w:szCs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剛才讀給你們聽的聯合通訊社的報導證明，世界各地反對真正基督徒的情緒正在增長。</w:t>
      </w:r>
      <w:r>
        <w:rPr>
          <w:rFonts w:cs="PMingLiU;新細明體" w:ascii="PMingLiU;新細明體" w:hAnsi="PMingLiU;新細明體"/>
          <w:lang w:eastAsia="zh-TW"/>
        </w:rPr>
        <w:t>A. M. Rosenthal</w:t>
      </w:r>
      <w:r>
        <w:rPr>
          <w:rFonts w:ascii="PMingLiU;新細明體" w:hAnsi="PMingLiU;新細明體" w:cs="PMingLiU;新細明體"/>
          <w:lang w:eastAsia="zh-TW"/>
        </w:rPr>
        <w:t>是一位好人。</w:t>
      </w:r>
      <w:r>
        <w:rPr>
          <w:rFonts w:cs="PMingLiU;新細明體" w:ascii="PMingLiU;新細明體" w:hAnsi="PMingLiU;新細明體"/>
          <w:lang w:eastAsia="zh-TW"/>
        </w:rPr>
        <w:t>R</w:t>
      </w:r>
      <w:r>
        <w:rPr>
          <w:rFonts w:cs="PMingLiU;新細明體" w:ascii="PMingLiU;新細明體" w:hAnsi="PMingLiU;新細明體"/>
          <w:lang w:eastAsia="zh-TW"/>
        </w:rPr>
        <w:t>osenthal</w:t>
      </w:r>
      <w:r>
        <w:rPr>
          <w:rFonts w:ascii="PMingLiU;新細明體" w:hAnsi="PMingLiU;新細明體" w:cs="PMingLiU;新細明體"/>
          <w:lang w:eastAsia="zh-TW"/>
        </w:rPr>
        <w:t>在《紐約時報》上如此寫到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一個不為人所知的驚人事實便是，在本世紀中僅僅因為自己是基督徒而被殺害的人數，超過了自基督出生以來的所有其他世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而，馬歇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Paul Marsha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卻指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面臨著迫害，基督教反而在世界各地迅速成長…正在經歷著其有史以來最迅速的發展過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Paul Marshall, Ph.D., </w:t>
      </w:r>
      <w:r>
        <w:rPr>
          <w:rFonts w:cs="PMingLiU;新細明體" w:ascii="PMingLiU;新細明體" w:hAnsi="PMingLiU;新細明體"/>
          <w:b/>
          <w:i/>
        </w:rPr>
        <w:t xml:space="preserve">Their Blood Cries Out, </w:t>
      </w:r>
      <w:r>
        <w:rPr>
          <w:rFonts w:cs="PMingLiU;新細明體" w:ascii="PMingLiU;新細明體" w:hAnsi="PMingLiU;新細明體"/>
        </w:rPr>
        <w:t>Word, 1997, p. 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西彼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ypri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第三世紀時寫下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實際上在磨難中成長壯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第四世紀的熱羅尼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rom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迫害令基督的教會成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第二世紀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特徒利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ertulli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越是被你們砍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人數越是增多。基督徒的血乃是種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特徒利安指出，那些迫害基督徒的人，被迫去思索我們的信念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誰在認真審視詢查之後，不會去接受擁抱我們的信念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中國大陸，許多共產黨幹部本人也變成了基督徒。基督教新教改革家馬丁．路德說過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不應畏懼冷酷的待遇…也不應在世俗的智慧前萎縮，因那一切不會傷害我們。實際上，人世上的理智越是猛烈地攻擊真道，這道理越是純潔、清晰…如果魔鬼更聰明一些、容忍福音的傳播，牠所受到的害處將會更小。因為當福音沒有受到攻擊時，它便會生銹，便沒有機會去顯出其威力…他們越是瘋狂，便越會損害自己、幫助了我們。</w:t>
      </w:r>
    </w:p>
    <w:p>
      <w:pPr>
        <w:pStyle w:val="IndentedVerse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當基督徒甘願忍受歧視與迫害時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eastAsia="zh-TW"/>
        </w:rPr>
        <w:t>這反而使未得轉變的人看到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b/>
          <w:i/>
          <w:lang w:eastAsia="zh-TW"/>
        </w:rPr>
        <w:t>基督是多麼重要！</w:t>
      </w:r>
      <w:r>
        <w:rPr>
          <w:rFonts w:ascii="PMingLiU;新細明體" w:hAnsi="PMingLiU;新細明體" w:cs="PMingLiU;新細明體"/>
          <w:lang w:eastAsia="zh-TW"/>
        </w:rPr>
        <w:t xml:space="preserve">路易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S. Lew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基督教錯了，它一點都不重要；但如果正確，它便是無窮的重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人們看到，他們無法令你放棄基督、或阻止你參加禮拜時，</w:t>
      </w:r>
      <w:r>
        <w:rPr>
          <w:rFonts w:ascii="PMingLiU;新細明體" w:hAnsi="PMingLiU;新細明體" w:cs="PMingLiU;新細明體"/>
          <w:b/>
          <w:i/>
          <w:lang w:eastAsia="zh-TW"/>
        </w:rPr>
        <w:t>那才</w:t>
      </w:r>
      <w:r>
        <w:rPr>
          <w:rFonts w:ascii="PMingLiU;新細明體" w:hAnsi="PMingLiU;新細明體" w:cs="PMingLiU;新細明體"/>
          <w:lang w:eastAsia="zh-TW"/>
        </w:rPr>
        <w:t>會把福音信息認真來對待；那時，他們才會看到基督是何等重要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使徒行傳第四章、第一至第四節。請我們放聲來讀這四節經文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使徒對百姓說話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祭司們和守殿官、並撒都該人、忽然來了。因他們教訓百姓，本著耶穌傳說死人復活，就很煩惱，於是下手拿住他們。因為天已經晚了，就把他們押到第二天。但聽道之人有許多信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男丁數目約到五千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五千男人成為基督徒 — 當他們聽見福音、並看到門徒情願為基督下監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也聽到了，世界各地的基督徒們是如何因他們的信念遭受困苦。他們勇敢的榜樣是否會鼓勵你們信靠基督、獲得轉變？施洗約翰說過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除去世人罪孽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羊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向基督！祂為償還你的罪孽死在了十架上！看向基督！祂從死中復活來賜給你生命。看向基督！祂升回天國，正坐在父神的右手邊為你祈禱！看向基督！祂會拯救你擺脫你的罪孽對你的咒詛與懲罰！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除去世人罪孽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羊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(Dr. K. L. Chan) </w:t>
      </w:r>
      <w:r>
        <w:rPr>
          <w:rFonts w:ascii="PMingLiU;新細明體" w:hAnsi="PMingLiU;新細明體" w:cs="PMingLiU;新細明體"/>
          <w:sz w:val="24"/>
          <w:lang w:eastAsia="zh-TW"/>
        </w:rPr>
        <w:t>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>24:3-10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>Faith of Our Fathers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Frederick W. Faber, 1814-1863</w:t>
      </w:r>
      <w:r>
        <w:rPr>
          <w:rFonts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對基督徒的迫害 — 臨近末了的預兆！</w:t>
      </w:r>
    </w:p>
    <w:p>
      <w:pPr>
        <w:pStyle w:val="Heading"/>
        <w:rPr/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那時，人要把你們陷在患難裡，也要殺害你們。你們又要為我的名被萬民恨惡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24:9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3, 9-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1:16-17)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Subtitle"/>
        <w:ind w:left="432" w:right="-288" w:hanging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對基督徒的憎惡顯明了魔鬼的存在，以弗所書</w:t>
      </w:r>
      <w:r>
        <w:rPr>
          <w:rFonts w:cs="PMingLiU;新細明體" w:ascii="PMingLiU;新細明體" w:hAnsi="PMingLiU;新細明體"/>
          <w:lang w:eastAsia="zh-TW"/>
        </w:rPr>
        <w:t xml:space="preserve">6:12; </w:t>
      </w:r>
    </w:p>
    <w:p>
      <w:pPr>
        <w:pStyle w:val="Subtitle"/>
        <w:ind w:left="1152" w:right="-288" w:firstLine="288"/>
        <w:rPr/>
      </w:pP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cs="PMingLiU;新細明體" w:ascii="PMingLiU;新細明體" w:hAnsi="PMingLiU;新細明體"/>
          <w:lang w:eastAsia="zh-TW"/>
        </w:rPr>
        <w:t xml:space="preserve">12:1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; 22:3-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right="-288" w:hanging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對基督徒的憎惡顯明了人類的墮落，約翰福音 </w:t>
      </w:r>
      <w:r>
        <w:rPr>
          <w:rFonts w:cs="PMingLiU;新細明體" w:ascii="PMingLiU;新細明體" w:hAnsi="PMingLiU;新細明體"/>
          <w:lang w:eastAsia="zh-TW"/>
        </w:rPr>
        <w:t>15:19;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 xml:space="preserve">27:17, 22, 26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cs="PMingLiU;新細明體" w:ascii="PMingLiU;新細明體" w:hAnsi="PMingLiU;新細明體"/>
          <w:lang w:eastAsia="zh-TW"/>
        </w:rPr>
        <w:t xml:space="preserve">3:14-15; 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17: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432" w:right="-288" w:hanging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  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對基督徒的憎惡顯明了聖經的重要性，使徒行傳 </w:t>
      </w:r>
      <w:r>
        <w:rPr>
          <w:rFonts w:cs="PMingLiU;新細明體" w:ascii="PMingLiU;新細明體" w:hAnsi="PMingLiU;新細明體"/>
        </w:rPr>
        <w:t>4:1-4;</w:t>
      </w:r>
    </w:p>
    <w:p>
      <w:pPr>
        <w:pStyle w:val="Subtitle"/>
        <w:ind w:left="720"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</w:rPr>
        <w:t>1:2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90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THE PERSECUTION OF CHRISTIANS – A SIGN OF THE END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3:19:00Z</dcterms:created>
  <dc:creator>Christopher L. Cagan</dc:creator>
  <dc:description/>
  <dc:language>en-US</dc:language>
  <cp:lastModifiedBy>Christopher L. Cagan</cp:lastModifiedBy>
  <cp:lastPrinted>2008-10-04T10:54:00Z</cp:lastPrinted>
  <dcterms:modified xsi:type="dcterms:W3CDTF">2008-10-16T17:29:00Z</dcterms:modified>
  <cp:revision>23</cp:revision>
  <dc:subject/>
  <dc:title>TALITHA CUMI – ARISE FROM THE DEAD</dc:title>
</cp:coreProperties>
</file>