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lang w:eastAsia="zh-TW"/>
        </w:rPr>
        <w:t>以賽亞的轉變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CONVERSION OF ISAIAH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both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/>
          <w:sz w:val="24"/>
          <w:lang w:eastAsia="zh-TW"/>
        </w:rPr>
        <w:t>星期六</w:t>
      </w:r>
      <w:r>
        <w:rPr>
          <w:rFonts w:ascii="PMingLiU;新細明體" w:hAnsi="PMingLiU;新細明體" w:cs="SimSun;宋体"/>
          <w:sz w:val="24"/>
          <w:lang w:eastAsia="zh-TW"/>
        </w:rPr>
        <w:t>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二年一月</w:t>
      </w:r>
      <w:r>
        <w:rPr>
          <w:rFonts w:ascii="PMingLiU;新細明體" w:hAnsi="PMingLiU;新細明體" w:cs="SimSun;宋体"/>
          <w:sz w:val="24"/>
          <w:lang w:eastAsia="zh-TW"/>
        </w:rPr>
        <w:t>二十</w:t>
      </w:r>
      <w:r>
        <w:rPr>
          <w:rFonts w:ascii="PMingLiU;新細明體" w:hAnsi="PMingLiU;新細明體" w:cs="SimSun;宋体"/>
          <w:sz w:val="24"/>
          <w:lang w:eastAsia="zh-TW"/>
        </w:rPr>
        <w:t>一日</w:t>
      </w:r>
      <w:r>
        <w:rPr>
          <w:rFonts w:ascii="PMingLiU;新細明體" w:hAnsi="PMingLiU;新細明體" w:cs="SimSun;宋体"/>
          <w:sz w:val="24"/>
          <w:lang w:eastAsia="zh-TW"/>
        </w:rPr>
        <w:t>晚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Saturday Evening, January 21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810" w:right="81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當烏西雅王〔駕〕崩的那年，我見主坐在高高的寶座上。他的衣裳垂下，遮滿聖殿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6:1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ind w:left="810" w:right="81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810" w:right="81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那時我說：禍哉！我滅亡了！因為我是嘴唇不潔的人，又住在嘴唇不潔的民中，又因我眼見大君王─萬軍之耶和華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br/>
        <w:t xml:space="preserve">  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lang w:eastAsia="zh-TW"/>
        </w:rPr>
        <w:t>6: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810" w:right="81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810" w:right="81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你的罪孽便除掉，你的罪惡就赦免了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lang w:eastAsia="zh-TW"/>
        </w:rPr>
        <w:t>6: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810" w:right="81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810" w:right="81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又聽見主的聲音說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我可以差遣誰呢？誰肯為我們去呢？」我說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我在這裡，請差遣我！」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lang w:eastAsia="zh-TW"/>
        </w:rPr>
        <w:t>6:8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我們探討先知以賽亞被召之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6:1-8)</w:t>
      </w:r>
      <w:r>
        <w:rPr>
          <w:rFonts w:ascii="PMingLiU;新細明體" w:hAnsi="PMingLiU;新細明體" w:cs="PMingLiU;新細明體"/>
          <w:lang w:eastAsia="zh-TW"/>
        </w:rPr>
        <w:t>，我們需要考慮兩個問題</w:t>
      </w:r>
      <w:r>
        <w:rPr>
          <w:rFonts w:cs="PMingLiU;新細明體" w:ascii="PMingLiU;新細明體" w:hAnsi="PMingLiU;新細明體"/>
          <w:lang w:eastAsia="zh-TW"/>
        </w:rPr>
        <w:t xml:space="preserve">: (1) </w:t>
      </w:r>
      <w:r>
        <w:rPr>
          <w:rFonts w:ascii="PMingLiU;新細明體" w:hAnsi="PMingLiU;新細明體" w:cs="PMingLiU;新細明體"/>
          <w:lang w:eastAsia="zh-TW"/>
        </w:rPr>
        <w:t>這節經文能擺在以賽亞一生中的哪個階段內？</w:t>
      </w:r>
      <w:r>
        <w:rPr>
          <w:rFonts w:cs="PMingLiU;新細明體" w:ascii="PMingLiU;新細明體" w:hAnsi="PMingLiU;新細明體"/>
          <w:lang w:eastAsia="zh-TW"/>
        </w:rPr>
        <w:t xml:space="preserve">(2) </w:t>
      </w:r>
      <w:r>
        <w:rPr>
          <w:rFonts w:ascii="PMingLiU;新細明體" w:hAnsi="PMingLiU;新細明體" w:cs="PMingLiU;新細明體"/>
          <w:lang w:eastAsia="zh-TW"/>
        </w:rPr>
        <w:t>這是不是以賽亞轉變的經歷，或者是他轉變之後被召進一步獻身的經歷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首先，</w:t>
      </w:r>
      <w:r>
        <w:rPr>
          <w:rFonts w:ascii="PMingLiU;新細明體" w:hAnsi="PMingLiU;新細明體" w:cs="PMingLiU;新細明體"/>
          <w:lang w:eastAsia="zh-TW"/>
        </w:rPr>
        <w:t>這節經文能擺在以賽亞一生中的哪個階段內？</w:t>
      </w:r>
      <w:r>
        <w:rPr>
          <w:rFonts w:ascii="PMingLiU;新細明體" w:hAnsi="PMingLiU;新細明體" w:cs="PMingLiU;新細明體"/>
          <w:lang w:eastAsia="zh-CN"/>
        </w:rPr>
        <w:t>約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加爾文 </w:t>
      </w:r>
      <w:r>
        <w:rPr>
          <w:rFonts w:cs="PMingLiU;新細明體" w:ascii="PMingLiU;新細明體" w:hAnsi="PMingLiU;新細明體"/>
        </w:rPr>
        <w:t>(1509-1564)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本人承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有些人認為它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賽</w:t>
      </w:r>
      <w:r>
        <w:rPr>
          <w:rFonts w:cs="PMingLiU;新細明體" w:ascii="PMingLiU;新細明體" w:hAnsi="PMingLiU;新細明體"/>
          <w:lang w:eastAsia="zh-CN"/>
        </w:rPr>
        <w:t xml:space="preserve">6:1-8] </w:t>
      </w:r>
      <w:r>
        <w:rPr>
          <w:rFonts w:ascii="PMingLiU;新細明體" w:hAnsi="PMingLiU;新細明體" w:cs="PMingLiU;新細明體"/>
          <w:lang w:eastAsia="zh-CN"/>
        </w:rPr>
        <w:t>可</w:t>
      </w:r>
      <w:r>
        <w:rPr>
          <w:rFonts w:ascii="PMingLiU;新細明體" w:hAnsi="PMingLiU;新細明體" w:cs="PMingLiU;新細明體"/>
          <w:lang w:eastAsia="zh-TW"/>
        </w:rPr>
        <w:t>能是</w:t>
      </w:r>
      <w:r>
        <w:rPr>
          <w:rFonts w:ascii="PMingLiU;新細明體" w:hAnsi="PMingLiU;新細明體" w:cs="PMingLiU;新細明體"/>
          <w:lang w:eastAsia="zh-CN"/>
        </w:rPr>
        <w:t>以賽亞書</w:t>
      </w:r>
      <w:r>
        <w:rPr>
          <w:rFonts w:ascii="PMingLiU;新細明體" w:hAnsi="PMingLiU;新細明體" w:cs="PMingLiU;新細明體"/>
          <w:lang w:eastAsia="zh-TW"/>
        </w:rPr>
        <w:t>全書</w:t>
      </w:r>
      <w:r>
        <w:rPr>
          <w:rFonts w:ascii="PMingLiU;新細明體" w:hAnsi="PMingLiU;新細明體" w:cs="PMingLiU;新細明體"/>
          <w:lang w:eastAsia="zh-CN"/>
        </w:rPr>
        <w:t>的開頭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</w:rPr>
        <w:t xml:space="preserve">(John Calvin, </w:t>
      </w:r>
      <w:r>
        <w:rPr>
          <w:rFonts w:cs="PMingLiU;新細明體" w:ascii="PMingLiU;新細明體" w:hAnsi="PMingLiU;新細明體"/>
          <w:b/>
          <w:i/>
        </w:rPr>
        <w:t>Commentary on the Book of the Prophet Isaiah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 xml:space="preserve">I, Baker Book House, 1998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98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</w:rPr>
        <w:t>對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</w:rPr>
        <w:t>6:1</w:t>
      </w:r>
      <w:r>
        <w:rPr>
          <w:rFonts w:ascii="PMingLiU;新細明體" w:hAnsi="PMingLiU;新細明體" w:cs="PMingLiU;新細明體"/>
        </w:rPr>
        <w:t>的註釋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愛德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楊博士（</w:t>
      </w:r>
      <w:r>
        <w:rPr>
          <w:rFonts w:cs="PMingLiU;新細明體" w:ascii="PMingLiU;新細明體" w:hAnsi="PMingLiU;新細明體"/>
          <w:lang w:eastAsia="zh-TW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通常的觀點認為，本章書講的是以賽亞最初的被召…而且很難不去這樣解釋…對這節經文作如此理解，是有非常明確的理由的。以賽亞的主旨，很顯然是要首先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從第一至第五章內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宣明他信息的中心，之後再陳述他自己如何被召成為先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Edward J. Young, Ph.D., </w:t>
      </w:r>
      <w:r>
        <w:rPr>
          <w:rFonts w:cs="PMingLiU;新細明體" w:ascii="PMingLiU;新細明體" w:hAnsi="PMingLiU;新細明體"/>
          <w:b/>
          <w:i/>
          <w:lang w:eastAsia="zh-TW"/>
        </w:rPr>
        <w:t>The Book of Isaiah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, William B. Eerdmans Publishing Company, 1965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232, 23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).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弗</w:t>
      </w:r>
      <w:r>
        <w:rPr>
          <w:rFonts w:ascii="PMingLiU;新細明體" w:hAnsi="PMingLiU;新細明體" w:cs="PMingLiU;新細明體"/>
        </w:rPr>
        <w:t>朗茲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>德理奇</w:t>
      </w:r>
      <w:r>
        <w:rPr>
          <w:rFonts w:ascii="PMingLiU;新細明體" w:hAnsi="PMingLiU;新細明體" w:cs="PMingLiU;新細明體"/>
        </w:rPr>
        <w:t>博士</w:t>
      </w:r>
      <w:r>
        <w:rPr>
          <w:rFonts w:ascii="PMingLiU;新細明體" w:hAnsi="PMingLiU;新細明體" w:cs="PMingLiU;新細明體"/>
          <w:lang w:eastAsia="zh-CN"/>
        </w:rPr>
        <w:t>在《凱爾與德理奇註釋》中指出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對每個不持偏見的人</w:t>
      </w:r>
      <w:r>
        <w:rPr>
          <w:rFonts w:ascii="PMingLiU;新細明體" w:hAnsi="PMingLiU;新細明體" w:cs="PMingLiU;新細明體"/>
          <w:lang w:eastAsia="zh-TW"/>
        </w:rPr>
        <w:t>來說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閱讀</w:t>
      </w:r>
      <w:r>
        <w:rPr>
          <w:rFonts w:ascii="PMingLiU;新細明體" w:hAnsi="PMingLiU;新細明體" w:cs="PMingLiU;新細明體"/>
          <w:lang w:eastAsia="zh-CN"/>
        </w:rPr>
        <w:t>第六章的印象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CN"/>
        </w:rPr>
        <w:t>定是這樣的：就是這一章講的是</w:t>
      </w:r>
      <w:r>
        <w:rPr>
          <w:rFonts w:ascii="PMingLiU;新細明體" w:hAnsi="PMingLiU;新細明體" w:cs="PMingLiU;新細明體"/>
          <w:lang w:eastAsia="zh-TW"/>
        </w:rPr>
        <w:t>有關</w:t>
      </w:r>
      <w:r>
        <w:rPr>
          <w:rFonts w:ascii="PMingLiU;新細明體" w:hAnsi="PMingLiU;新細明體" w:cs="PMingLiU;新細明體"/>
          <w:lang w:eastAsia="zh-CN"/>
        </w:rPr>
        <w:t>先知的</w:t>
      </w:r>
      <w:r>
        <w:rPr>
          <w:rFonts w:ascii="PMingLiU;新細明體" w:hAnsi="PMingLiU;新細明體" w:cs="PMingLiU;新細明體"/>
          <w:lang w:eastAsia="zh-TW"/>
        </w:rPr>
        <w:t xml:space="preserve">首次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TW"/>
        </w:rPr>
        <w:t>初始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獲得</w:t>
      </w:r>
      <w:r>
        <w:rPr>
          <w:rFonts w:ascii="PMingLiU;新細明體" w:hAnsi="PMingLiU;新細明體" w:cs="PMingLiU;新細明體"/>
          <w:lang w:eastAsia="zh-CN"/>
        </w:rPr>
        <w:t>的異象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</w:rPr>
        <w:t xml:space="preserve">(Franz Delitzsch, Ph.D., </w:t>
      </w:r>
      <w:r>
        <w:rPr>
          <w:rFonts w:cs="PMingLiU;新細明體" w:ascii="PMingLiU;新細明體" w:hAnsi="PMingLiU;新細明體"/>
          <w:b/>
          <w:i/>
        </w:rPr>
        <w:t>Commentary on the Old Testament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>VII, William B. Eerdmans Publishing Company, 1973</w:t>
      </w:r>
      <w:r>
        <w:rPr>
          <w:rFonts w:ascii="PMingLiU;新細明體" w:hAnsi="PMingLiU;新細明體" w:cs="PMingLiU;新細明體"/>
        </w:rPr>
        <w:t>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88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，我們說以賽亞書</w:t>
      </w:r>
      <w:r>
        <w:rPr>
          <w:rFonts w:cs="PMingLiU;新細明體" w:ascii="PMingLiU;新細明體" w:hAnsi="PMingLiU;新細明體"/>
          <w:lang w:eastAsia="zh-TW"/>
        </w:rPr>
        <w:t>6:1-8</w:t>
      </w:r>
      <w:r>
        <w:rPr>
          <w:rFonts w:ascii="PMingLiU;新細明體" w:hAnsi="PMingLiU;新細明體" w:cs="PMingLiU;新細明體"/>
          <w:lang w:eastAsia="zh-TW"/>
        </w:rPr>
        <w:t>講述了神最初對先知的宣召，描述了他事工剛開始時的情形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其次，這是不是以賽亞轉變的經歷，或者是他轉變之後被召進一步獻身的經歷？我確信，以賽亞書第六章是聖經內涉及轉變這一主題的重要章節。無疑，這與使徒行傳第九章中提及保羅的轉變，以及聖經中其他對轉變的記載極為相似。很不幸的是，偉大改革家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加爾文對此經文的註釋，令這一觀點變得含混不清。加爾文認為，以賽亞經歷的目的是為了證實以賽亞的被召，並使他的傳教事工更為得力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John Calvin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9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儘管加爾文是相當傑出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學者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我認為他在這點上犯了錯誤。繼加爾文之後的註解家，幾乎一致認為加爾文的註釋是正確的。加爾文的錯誤觀點，影響了許多人。例如，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麥加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MacArthu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此經文講的是，為神從事特別的事工，從而得以精神上的淨化，而不是講轉變的經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John MacArthur, D.D., </w:t>
      </w:r>
      <w:r>
        <w:rPr>
          <w:rFonts w:cs="PMingLiU;新細明體" w:ascii="PMingLiU;新細明體" w:hAnsi="PMingLiU;新細明體"/>
          <w:b/>
          <w:i/>
          <w:lang w:eastAsia="zh-TW"/>
        </w:rPr>
        <w:t>The MacArthur Study Bible,</w:t>
      </w:r>
      <w:r>
        <w:rPr>
          <w:rFonts w:cs="PMingLiU;新細明體" w:ascii="PMingLiU;新細明體" w:hAnsi="PMingLiU;新細明體"/>
          <w:lang w:eastAsia="zh-TW"/>
        </w:rPr>
        <w:t xml:space="preserve"> Word Bibles, 1977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6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對以賽亞書 </w:t>
      </w:r>
      <w:r>
        <w:rPr>
          <w:rFonts w:cs="PMingLiU;新細明體" w:ascii="PMingLiU;新細明體" w:hAnsi="PMingLiU;新細明體"/>
          <w:lang w:eastAsia="zh-TW"/>
        </w:rPr>
        <w:t>6:7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甚至享有名譽的聖經註解家愛德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楊博士也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賽亞一直都是信徒，並一直在侍奉神。我們所讀的並不是有關他轉變的記錄。在這裡，他獲得了升級…使他能夠比以前更為有效地侍奉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5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緊接着，楊博士引用了加爾文來支持他的論點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儘管加爾文的觀點影響了眾多註解家，我認為他對以賽亞書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cs="PMingLiU;新細明體" w:ascii="PMingLiU;新細明體" w:hAnsi="PMingLiU;新細明體"/>
          <w:lang w:eastAsia="zh-TW"/>
        </w:rPr>
        <w:t>:1-8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理解並不正確。而正是加爾文這一觀念，影響了所有我聽過的基於這一節經文的宣道。我聽過有人在教會</w:t>
      </w:r>
      <w:r>
        <w:rPr>
          <w:rFonts w:ascii="PMingLiU;新細明體" w:hAnsi="PMingLiU;新細明體" w:cs="PMingLiU;新細明體"/>
          <w:lang w:eastAsia="zh-TW"/>
        </w:rPr>
        <w:t>夏令營</w:t>
      </w:r>
      <w:r>
        <w:rPr>
          <w:rFonts w:ascii="PMingLiU;新細明體" w:hAnsi="PMingLiU;新細明體" w:cs="PMingLiU;新細明體"/>
          <w:lang w:eastAsia="zh-TW"/>
        </w:rPr>
        <w:t>向年輕人宣講這樣的道，要讓他們為神的事工或傳教事業而獻身，又或作一名到國外的傳教士而獻出自己。我看這全都錯了。因為很多年輕人雖然對宗教很虔誠，卻未獲得轉變，所以宣講這節經文的最佳方法，應該是以宣講福音的方式向他們宣講。而通常這節經文被宣講的方式，是麥加瑟博士所表達的方式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經文在此講的是為神從事特別的事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從而獲得靈魂上的淨化；在此講的並非轉變的經歷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確信，這一觀點並非經文內所要表達的含義。我要說的恰好和麥加瑟博士相反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此經文講的是轉變，並非為神從事特別的事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從而獲得靈魂上的淨化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不錯，我認為以賽亞在此次經歷之前，他僅是一位所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無疑在理論上相信神。他無疑曾試圖侍奉神。他甚至在此次經歷前有可能講過道。可是我認為，他仍然未曾獲得轉變。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路德不也是在仍未獲得轉變之前就開始傳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試圖侍奉主嗎？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斯理和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懷特腓德不也是在仍未獲得轉變之前就開始傳道，並試圖侍奉主嗎？我本人從開始宣道起，直到三年後才獲得真正的轉變。疑心的多馬也在傳道、並試圖侍奉主，但直到三年後他才獲得了轉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耶穌被捕時，多馬逃走了。當耶穌從死中復活時，多馬固執地拒絕相信福音。他根本未曾獲得轉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直到他見到復活的基督為止！在第六章所講的內容中，無論以賽亞從前有過何種浮淺的信心，他依舊未曾獲得轉變 ── 如以賽亞</w:t>
      </w:r>
      <w:r>
        <w:rPr>
          <w:rFonts w:cs="PMingLiU;新細明體" w:ascii="PMingLiU;新細明體" w:hAnsi="PMingLiU;新細明體"/>
          <w:lang w:eastAsia="zh-TW"/>
        </w:rPr>
        <w:t>6:1-8</w:t>
      </w:r>
      <w:r>
        <w:rPr>
          <w:rFonts w:ascii="PMingLiU;新細明體" w:hAnsi="PMingLiU;新細明體" w:cs="PMingLiU;新細明體"/>
          <w:lang w:eastAsia="zh-TW"/>
        </w:rPr>
        <w:t xml:space="preserve">告訴我們的那樣，直到神本人開啟他的眼目、使他能夠明白為止。以賽亞的經歷，類似於大多數正在經歷真實轉變的人的經歷。我們如今面臨的問題是，我們極少見到真正的轉變。很多人僅僅作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並非獲得了真正的轉變。而以賽亞的經歷清晰地反映了真實轉變的典型，與在三次大覺醒期間所發生的轉變類似。這正是人們獲得真實轉變的情形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你必須感受到神的真實性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經文第一節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烏西雅王崩的那年，我見主坐在高高的寶座上。祂的衣裳垂下，遮滿聖殿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6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德理奇博士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烏西雅駕崩那年、不是約坦登基的頭一年；說的是烏西雅當時還在位，只是他的死期即將到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Delitzsch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8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以賽亞告訴了我們當他感受到神的真實性時的具體時間。之前，神對他來說只不過是一個理論。在他與神通話之後，他感受到了神的真實。他突然間對神有了意識。以賽亞有生以來意識到了神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見主坐在高高的寶座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裡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指的是降世前的基督，因為約翰福音十二章告訴我們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賽亞因為看見祂的榮耀，就指着祂說這話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2: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有類似的經歷？你年復一年地來教會，卻感受不到神和基督的真實性。神本人必須賜予你這樣的感受。如果你是一個沒有覺醒的罪人，在你的生命中你則意識不到神的真實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必須向你顯明祂本人，使你感覺到祂的存在，否則你將永遠不會獲得轉變。沒有這種神賜的經歷，你是毫無希望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活在世上沒有指望，沒有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雅各如以掃一樣邪惡，可神卻向雅各顯明了自身。以掃從未遇見過神。啊，他知道</w:t>
      </w:r>
      <w:r>
        <w:rPr>
          <w:rFonts w:ascii="PMingLiU;新細明體" w:hAnsi="PMingLiU;新細明體" w:cs="PMingLiU;新細明體"/>
          <w:u w:val="single"/>
          <w:lang w:eastAsia="zh-TW"/>
        </w:rPr>
        <w:t>關於</w:t>
      </w:r>
      <w:r>
        <w:rPr>
          <w:rFonts w:ascii="PMingLiU;新細明體" w:hAnsi="PMingLiU;新細明體" w:cs="PMingLiU;新細明體"/>
          <w:lang w:eastAsia="zh-TW"/>
        </w:rPr>
        <w:t>神的事實，但是神對他來說卻不</w:t>
      </w:r>
      <w:r>
        <w:rPr>
          <w:rFonts w:ascii="PMingLiU;新細明體" w:hAnsi="PMingLiU;新細明體" w:cs="PMingLiU;新細明體"/>
          <w:u w:val="single"/>
          <w:lang w:eastAsia="zh-TW"/>
        </w:rPr>
        <w:t>真實</w:t>
      </w:r>
      <w:r>
        <w:rPr>
          <w:rFonts w:ascii="PMingLiU;新細明體" w:hAnsi="PMingLiU;新細明體" w:cs="PMingLiU;新細明體"/>
          <w:lang w:eastAsia="zh-TW"/>
        </w:rPr>
        <w:t>。以掃提及神時，並非像是在提起真人一樣。</w:t>
      </w:r>
      <w:r>
        <w:rPr>
          <w:rFonts w:ascii="PMingLiU;新細明體" w:hAnsi="PMingLiU;新細明體" w:cs="PMingLiU;新細明體"/>
          <w:i/>
          <w:lang w:eastAsia="zh-TW"/>
        </w:rPr>
        <w:t>如果你對神沒有實踐上的認知，你是無法獲得轉變的！</w:t>
      </w:r>
      <w:r>
        <w:rPr>
          <w:rFonts w:ascii="PMingLiU;新細明體" w:hAnsi="PMingLiU;新細明體" w:cs="PMingLiU;新細明體"/>
          <w:lang w:eastAsia="zh-TW"/>
        </w:rPr>
        <w:t>我的助理凱根博士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突然間知道 ── 在內心深處知道 ── 神是真實的…但我還未成為基督徒。我對神的感受非常真實，但我還沒有準備好信耶穌基督…我察覺到神的臨近，但是我仍舊不是基督徒。直到兩年後，我才獲得了轉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C. L. Cagan, Ph.D., </w:t>
      </w:r>
      <w:r>
        <w:rPr>
          <w:rFonts w:cs="PMingLiU;新細明體" w:ascii="PMingLiU;新細明體" w:hAnsi="PMingLiU;新細明體"/>
          <w:b/>
          <w:i/>
          <w:lang w:eastAsia="zh-TW"/>
        </w:rPr>
        <w:t>From Darwin to Design,</w:t>
      </w:r>
      <w:r>
        <w:rPr>
          <w:rFonts w:cs="PMingLiU;新細明體" w:ascii="PMingLiU;新細明體" w:hAnsi="PMingLiU;新細明體"/>
          <w:lang w:eastAsia="zh-TW"/>
        </w:rPr>
        <w:t xml:space="preserve"> Whitaker House, 200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7, 1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最近看到一副照片，是某些曾經來過我們教會的人。他們看上去完全像一群異教徒！他們來過教會，學到一點教義，背誦過一些經文；他們作過各種禱告。但他們從未感受過神的真實性。他們心中完全沒有神。他們思考的完全是人際之間的關係。他們僅能相互結識，卻從來無法像以賽亞那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見主坐在高高的寶座上。祂的衣裳垂下，遮滿聖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)</w:t>
      </w:r>
      <w:r>
        <w:rPr>
          <w:rFonts w:ascii="PMingLiU;新細明體" w:hAnsi="PMingLiU;新細明體" w:cs="PMingLiU;新細明體"/>
          <w:lang w:eastAsia="zh-TW"/>
        </w:rPr>
        <w:t>。那便是他們從未獲得轉變的理由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進入咨詢室來與我們談有關你得救的事情。但因為你仍未感受到神的真實性，無論我們對你說什麼也是無濟于事的。如你根本不具備神真實性的感受，你怎能在祂面前感到有罪呢？那是不可能的。如你從未感受過神的真實性時，你怎能感到自己在神的面前需要基督來原諒你呢？你能辦到的不過是學到一點有關基督的教義，嘴裡嘟囔幾句所謂禱告的言詞而已。因為神仍未向你顯示出自己的真實性，你會像以賽亞感受到此經歷之前那樣照舊活下去，內心完全沒有對神的認識、沒有靈界顯現的異相、毫無任何希望！以賽亞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趁耶和華可尋找的時候尋找祂，相近的時候求告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5:6)</w:t>
      </w:r>
      <w:r>
        <w:rPr>
          <w:rFonts w:ascii="PMingLiU;新細明體" w:hAnsi="PMingLiU;新細明體" w:cs="PMingLiU;新細明體"/>
          <w:lang w:eastAsia="zh-TW"/>
        </w:rPr>
        <w:t>。在你獨自一人時應去尋找神。如你不那樣做的話，你便會繼續活下去。我對你說的話會毫無益處，除非你從神那裡獲得祂的異相，除非你被迫感受到雅各之神的真實性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神擁有至上的權威。祂可能決定不讓你感受到祂存在的真實性。但如你努力尋求認識祂的話，你定會認識祂，條件是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專心尋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祂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/>
          <w:lang w:eastAsia="zh-TW"/>
        </w:rPr>
        <w:t>。但當你感受到神的真實性時，其經歷將是痛苦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在神的面前你會覺得極為丑陋，感到自己需要獲得原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看第五節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時我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禍哉！我滅亡了！因為我是嘴唇不潔的人，又住在嘴唇不潔的民中；又因我眼見大君王── 萬軍之耶和華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當先知見到神的榮耀時，他不由自主地意識到自己的丑陋污穢。他喊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禍哉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由此失聲的呼喊中我們看到，他已定了自己的罪。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滅亡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滅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二字的希伯來原文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被鏟除，我遭毀滅，必死無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Young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德理奇博士如此譯這句話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失喪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Delitzsch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9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神顯現的異相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令他感到絕望了。德理奇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以賽亞因此把自己當作失喪迷途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便是被清教徒及其門徒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覺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狀況。當你感到自己與神完全隔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而且必死無疑時，你便處在覺醒的狀態下。僅有當你罪孽的污穢令你感到自己在聖潔之神的面前完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滅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，你才能真正感到自己是迷失的。僅有那時，你內心才能呼喊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必死無疑了！我失喪迷途了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在此可怕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覺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之前，你仍舊沉睡在罪孽中。雖然走入咨詢室一千次，你仍舊無法得到轉變，直到你被迫由心地意識到，你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君王、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萬軍之耶和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5</w:t>
      </w:r>
      <w:r>
        <w:rPr>
          <w:rFonts w:ascii="PMingLiU;新細明體" w:hAnsi="PMingLiU;新細明體" w:cs="PMingLiU;新細明體"/>
          <w:lang w:eastAsia="zh-TW"/>
        </w:rPr>
        <w:t>）面前必死無疑為止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僅有在此狀態下，神才能醫治你的罪。僅有在這地步之下、而不會在此之前、基督才能變得完全可愛，對你變得極為重要，並吸引你靠信念去依靠主。正如祂對以賽亞所說的那樣，那時神也會在對你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的罪孽〔已被〕除掉，你的罪惡〔已獲〕赦免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7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沒有談起這篇經文內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撒拉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與其他細節。這些事物一定在靈界內發生着，但在這篇簡短的道文內，我無需對此詳加考察。我只不過希望指出，令以賽亞變更的異相，與真正基督徒的轉變帶有極為相似之處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必須看到神的至高無上性，以及祂的可畏性。你必須被迫看到自己在神面前的迷途與失喪性，並來信靠耶穌，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的罪孽〔被〕除掉，你的罪惡〔得〕赦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段經文結束處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的聲音說：我可以差遣誰呢？誰肯為我們去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這裡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二字暗示着萬福的「三位一體」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誰肯為我們去呢？</w:t>
      </w:r>
      <w:r>
        <w:rPr>
          <w:rFonts w:cs="PMingLiU;新細明體" w:ascii="PMingLiU;新細明體" w:hAnsi="PMingLiU;新細明體"/>
          <w:lang w:eastAsia="zh-TW"/>
        </w:rPr>
        <w:t>" "</w:t>
      </w:r>
      <w:r>
        <w:rPr>
          <w:rFonts w:ascii="PMingLiU;新細明體" w:hAnsi="PMingLiU;新細明體" w:cs="PMingLiU;新細明體"/>
          <w:lang w:eastAsia="zh-TW"/>
        </w:rPr>
        <w:t>我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我在這裡，請差遣我！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8)</w:t>
      </w:r>
      <w:r>
        <w:rPr>
          <w:rFonts w:ascii="PMingLiU;新細明體" w:hAnsi="PMingLiU;新細明體" w:cs="PMingLiU;新細明體"/>
          <w:lang w:eastAsia="zh-TW"/>
        </w:rPr>
        <w:t>。當你真正獲得轉變之後，你便會很情願地外出爭取迷途者，而且無論困難有多大，你都會像以賽亞那樣去外出傳道。正如以賽亞那樣，你永遠也不會放棄這樣去做。</w:t>
      </w:r>
      <w:r>
        <w:rPr>
          <w:rFonts w:ascii="PMingLiU;新細明體" w:hAnsi="PMingLiU;新細明體" w:cs="PMingLiU;新細明體"/>
          <w:i/>
          <w:lang w:eastAsia="zh-TW"/>
        </w:rPr>
        <w:t>這便是聖徒的持久耐力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證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8"/>
          <w:szCs w:val="22"/>
          <w:lang w:eastAsia="zh-TW"/>
        </w:rPr>
      </w:r>
      <w:r>
        <w:br w:type="page"/>
      </w:r>
    </w:p>
    <w:p>
      <w:pPr>
        <w:pStyle w:val="TextBody"/>
        <w:jc w:val="left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證道提綱 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以賽亞的轉變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CONVERSION OF ISAIAH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810" w:right="81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當烏西雅王〔駕〕崩的那年，我見主坐在高高的寶座上。祂的衣裳垂下，遮滿聖殿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6:1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ind w:left="810" w:right="81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810" w:right="81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那時我說：禍哉！我滅亡了！因為我是嘴唇不潔的人，又住在嘴唇不潔的民中，又因我眼見大君王─萬軍之耶和華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br/>
        <w:t xml:space="preserve">  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lang w:eastAsia="zh-TW"/>
        </w:rPr>
        <w:t>6: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810" w:right="81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810" w:right="81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你的罪孽便除掉，你的罪惡就赦免了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lang w:eastAsia="zh-TW"/>
        </w:rPr>
        <w:t>6: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810" w:right="81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810" w:right="81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又聽見主的聲音說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我可以差遣誰呢？誰肯為我們去呢？」我說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我在這裡，請差遣我！」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</w:rPr>
        <w:t>6:8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</w:rPr>
        <w:t xml:space="preserve"> </w:t>
      </w:r>
    </w:p>
    <w:p>
      <w:pPr>
        <w:pStyle w:val="Normal"/>
        <w:ind w:left="576" w:right="576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Subtitle"/>
        <w:ind w:left="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 </w:t>
      </w:r>
      <w:r>
        <w:rPr>
          <w:rFonts w:cs="PMingLiU;新細明體" w:ascii="PMingLiU;新細明體" w:hAnsi="PMingLiU;新細明體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>第一，你必須感受到神的真實性，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6:1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2:41; </w:t>
      </w:r>
    </w:p>
    <w:p>
      <w:pPr>
        <w:pStyle w:val="Subtitle"/>
        <w:ind w:left="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  <w:t xml:space="preserve">     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2;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5:6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耶利米書 </w:t>
      </w:r>
      <w:r>
        <w:rPr>
          <w:rFonts w:cs="PMingLiU;新細明體" w:ascii="PMingLiU;新細明體" w:hAnsi="PMingLiU;新細明體"/>
          <w:lang w:eastAsia="zh-TW"/>
        </w:rPr>
        <w:t>29:13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ind w:left="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第二，在神的面前你會覺得極為丑陋，感到自己需要獲得原諒，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ab/>
        <w:t xml:space="preserve">      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6:5, 7, 8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7:10:00Z</dcterms:created>
  <dc:creator>Christopher L. Cagan</dc:creator>
  <dc:description/>
  <dc:language>en-US</dc:language>
  <cp:lastModifiedBy>Use This Account</cp:lastModifiedBy>
  <cp:lastPrinted>2012-01-21T22:37:00Z</cp:lastPrinted>
  <dcterms:modified xsi:type="dcterms:W3CDTF">2012-01-24T17:10:00Z</dcterms:modified>
  <cp:revision>2</cp:revision>
  <dc:subject/>
  <dc:title>TALITHA CUMI – ARISE FROM THE DEAD</dc:title>
</cp:coreProperties>
</file>