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這些宣道文稿和影視經由我們的網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如今每個月已傳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千多台個人電腦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視頻的觀眾也不下幾百人，但他們會很快離開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轉到我們的網頁上，因每篇宣道都會指點他們到我們的網頁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導觀眾來到我們的網站。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種語言刊載的道文每個月都能傳到成千上萬的讀者手上。這些道文稿件不帶版權，因此 福音宣道士無需獲得許可便能使用。另外還有幾百場海博士與他學生們宣道的視頻。宣道文稿不帶版權，但這些視頻卻帶版權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請您點擊這裡，讀一讀你如何能每個月為我們提供資助，把這偉大的福音傳遍全世界–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當你發信給海博士時，切莫忘記把你發信的國家告訴他，不然他無法回信給你。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對一個虛假轉變的揭露與省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FALSE CONVERSION REVEALED AND EXAMINED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Traditional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 xml:space="preserve">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羅伯博士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著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主日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二○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七年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十二日早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 xml:space="preserve">於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洛杉磯浸信會幕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之道</w:t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 xml:space="preserve">Lord's Day Morning, February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12</w:t>
      </w:r>
      <w:r>
        <w:rPr>
          <w:rFonts w:eastAsia="PMingLiU;新細明體" w:cs="PMingLiU;新細明體" w:ascii="PMingLiU;新細明體" w:hAnsi="PMingLiU;新細明體"/>
          <w:sz w:val="24"/>
        </w:rPr>
        <w:t>, 2017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祂被藐視，被人厭棄…祂被藐視，好像被人掩面不看的一樣；我們也不尊重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（以賽亞書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我正在讀一位自稱得救了的女孩子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見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但她那晚並沒有得救，如今仍舊沒有得救。我們之所以知道她沒有得救，是因爲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（</w:t>
      </w:r>
      <w:r>
        <w:rPr>
          <w:rFonts w:eastAsia="PMingLiU;新細明體" w:cs="PMingLiU;新細明體" w:ascii="PMingLiU;新細明體" w:hAnsi="PMingLiU;新細明體"/>
          <w:lang w:eastAsia="zh-CN"/>
        </w:rPr>
        <w:t>John Cagan</w:t>
      </w:r>
      <w:r>
        <w:rPr>
          <w:rFonts w:ascii="PMingLiU;新細明體" w:hAnsi="PMingLiU;新細明體" w:cs="PMingLiU;新細明體" w:eastAsia="PMingLiU;新細明體"/>
          <w:lang w:eastAsia="zh-CN"/>
        </w:rPr>
        <w:t>）成了她虛假轉變的主題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的見證基本上是約翰見證的複本。她在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去年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七月十日從講臺上聽到了約翰的見證，我們之後還發給她一份帶回家讀。她把約翰的見證記了下來。於是，當她於八月二十七日再次聽約翰宣道的時候，她已經把約翰的見證讀了許多遍，並把其中的要點用在了她虛假的轉變上。聽聽約翰的言詞，再聽聽她的，看看她是如何抄襲的。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仍然不肯信耶穌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願意得到耶穌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約翰說，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一間很好的教會裡長大，然而仍舊對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耶穌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反叛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她說，她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個在教會裡長大的孩子，對耶穌充滿了叛逆之心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一分一秒地在倒計時，盼望布道會盡快結束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厭煩在教會裡聽福音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當牧師邀請人信主時，我仍在抵觸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願意上前去尋求輔導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清楚，我是個再邪惡不過的罪 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渾身是罪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固執在強迫自己收回眼 淚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試圖強迫自己抹去淚水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  </w:t>
      </w:r>
      <w:r>
        <w:rPr>
          <w:rFonts w:ascii="PMingLiU;新細明體" w:hAnsi="PMingLiU;新細明體" w:cs="PMingLiU;新細明體" w:eastAsia="PMingLiU;新細明體"/>
          <w:lang w:eastAsia="zh-CN"/>
        </w:rPr>
        <w:t>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開始憎恨自己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恨自己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想要去信耶穌，但卻辦不到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論我如何努力，我總是無法信耶穌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此衝突中我進退兩難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處於一個無法解決的困境中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約翰說：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必須現得到耶穌！就在那一刻，我向祂屈服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br/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突然間，我知道我必須得到耶穌。就在那一剎那，我信靠了祂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可以在繼續寫下去，很顯然，她在抄襲約翰的見證。一份抄襲的見證是絕對拯救不了任何人的！在學校裡你可以作弊不被人發現。但在得救之事上你不能作弊。你不能瞞騙神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還省略掉了一些內容，從此可以很明顯地看到，她的見證是假的。約翰用了</w:t>
      </w:r>
      <w:r>
        <w:rPr>
          <w:rFonts w:eastAsia="PMingLiU;新細明體" w:cs="PMingLiU;新細明體" w:ascii="PMingLiU;新細明體" w:hAnsi="PMingLiU;新細明體"/>
          <w:lang w:eastAsia="zh-CN"/>
        </w:rPr>
        <w:t>1.5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段的篇幅來敘說耶穌受的苦和被釘十字架。而她對十字架和基督的愛沒有什麼好說的。沒有用一整個句子來談福音。只有一句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用祂的寶血洗去了我的罪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她沒有提一個字有關耶穌耶穌受的苦以及替她而死。一個字也沒有提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的見證用了三段篇幅來講關於約翰的事 —— 而僅僅用了半句話來講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穌</w:t>
      </w:r>
      <w:r>
        <w:rPr>
          <w:rFonts w:ascii="PMingLiU;新細明體" w:hAnsi="PMingLiU;新細明體" w:cs="PMingLiU;新細明體" w:eastAsia="PMingLiU;新細明體"/>
          <w:lang w:eastAsia="zh-CN"/>
        </w:rPr>
        <w:t>！這是一個以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爲中心的見證！這不是一個以基督爲中心的見證。她的見證是關於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。她一次也沒有引用聖經。但是她引用了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。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再有一次糟糕的週末，你就會離開教會了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的確是</w:t>
      </w:r>
      <w:r>
        <w:rPr>
          <w:rFonts w:ascii="PMingLiU;新細明體" w:hAnsi="PMingLiU;新細明體" w:cs="PMingLiU;新細明體" w:eastAsia="PMingLiU;新細明體"/>
          <w:lang w:eastAsia="zh-CN"/>
        </w:rPr>
        <w:t>這樣的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事實並非如此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！這話對另一個年輕女子倒是真的。那個年輕女子過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個糟糕的週末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便離開了教會。但是這個女孩還沒有達到那個地步，不會因爲過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個糟糕的週末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而離開教會。</w:t>
      </w:r>
    </w:p>
    <w:p>
      <w:pPr>
        <w:pStyle w:val="BodyTextIndent2"/>
        <w:ind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720" w:firstLine="43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她寫了一則優美的見證，但這見證從頭到尾都是關於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。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聽到約翰唱《主啊我來就你》，突然間…我信靠了他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但那個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並不是耶穌。那個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是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！她聽到約翰唱歌，他相信了約翰！她爲什麼相信了約翰而沒有信耶穌呢？答案就在我們今天早上的經文內。先知以賽亞如此說耶穌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被藐視，被人厭棄；多受痛苦，常經憂患。祂被藐視，好像被人掩面不看的一樣；我們也不尊重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以賽亞書</w:t>
      </w:r>
      <w:r>
        <w:rPr>
          <w:rFonts w:eastAsia="PMingLiU;新細明體" w:cs="PMingLiU;新細明體" w:ascii="PMingLiU;新細明體" w:hAnsi="PMingLiU;新細明體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080" w:right="720" w:hanging="0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這節經文中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不是宣道士 —— 即使那位宣道士是像約翰那樣吸引人的年輕人。被藐視、被厭棄的不是宣道士。被人掩面不看的不是宣道士。被失喪靈魂藐視、厭棄、掩面不看的，不是宣道士。錯了！錯了！那位被失喪靈魂厭棄的是耶穌。我們掩面不看耶穌。那位被像你這樣的失喪罪人藐視、厭棄的，是耶穌。你或許不喜歡像我這樣的一個老人家。這並不重要。你或許喜歡像約翰那樣的年輕力壯的年輕人。那也不重要。不論你喜歡或不喜歡宣道士，你藐視和厭棄的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穌</w:t>
      </w:r>
      <w:r>
        <w:rPr>
          <w:rFonts w:ascii="PMingLiU;新細明體" w:hAnsi="PMingLiU;新細明體" w:cs="PMingLiU;新細明體" w:eastAsia="PMingLiU;新細明體"/>
          <w:lang w:eastAsia="zh-CN"/>
        </w:rPr>
        <w:t>。你拒絕的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穌</w:t>
      </w:r>
      <w:r>
        <w:rPr>
          <w:rFonts w:ascii="PMingLiU;新細明體" w:hAnsi="PMingLiU;新細明體" w:cs="PMingLiU;新細明體" w:eastAsia="PMingLiU;新細明體"/>
          <w:lang w:eastAsia="zh-CN"/>
        </w:rPr>
        <w:t>！你拒絕的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穌</w:t>
      </w:r>
      <w:r>
        <w:rPr>
          <w:rFonts w:ascii="PMingLiU;新細明體" w:hAnsi="PMingLiU;新細明體" w:cs="PMingLiU;新細明體" w:eastAsia="PMingLiU;新細明體"/>
          <w:lang w:eastAsia="zh-CN"/>
        </w:rPr>
        <w:t>！你拒絕的是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穌</w:t>
      </w:r>
      <w:r>
        <w:rPr>
          <w:rFonts w:ascii="PMingLiU;新細明體" w:hAnsi="PMingLiU;新細明體" w:cs="PMingLiU;新細明體" w:eastAsia="PMingLiU;新細明體"/>
          <w:lang w:eastAsia="zh-CN"/>
        </w:rPr>
        <w:t>！你或許會相信宣道士，但以你現在的狀態，你永遠也不會信耶穌。不會！不會！不會！</w:t>
      </w:r>
    </w:p>
    <w:p>
      <w:pPr>
        <w:pStyle w:val="BodyTextIndent2"/>
        <w:ind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她的見證省略掉了一些約翰見證裡有的內容。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獲得轉變之前的那幾週內，我感到如垂死一般：睡不著、笑不出；我找不到任何獲得安寧的方式…我無法消除我內心那苦悶的感受…我已疲憊不堪。我開始厭煩這一切，開始恨自己，恨我的罪…我的罪變得越來越惡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請注意看，約翰</w:t>
      </w:r>
      <w:r>
        <w:rPr>
          <w:rFonts w:eastAsia="PMingLiU;新細明體" w:cs="PMingLiU;新細明體" w:ascii="PMingLiU;新細明體" w:hAnsi="PMingLiU;新細明體"/>
          <w:u w:val="single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凱根的那樣的感受持續了幾周</w:t>
      </w:r>
      <w:r>
        <w:rPr>
          <w:rFonts w:ascii="PMingLiU;新細明體" w:hAnsi="PMingLiU;新細明體" w:cs="PMingLiU;新細明體" w:eastAsia="PMingLiU;新細明體"/>
          <w:lang w:eastAsia="zh-CN"/>
        </w:rPr>
        <w:t>！他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獲得轉變之前的那幾週內，我感到如垂死一般：睡不著、笑不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但是在那個女孩子的見證中，沒有任何與此接近的感受。她僅僅經歷了一瞬間的認罪。在她的見證中，她帶着笑容來教會，然後被約翰的話吸引住了，然後帶着笑容走出了教會。</w:t>
      </w:r>
    </w:p>
    <w:p>
      <w:pPr>
        <w:pStyle w:val="BodyTextIndent2"/>
        <w:ind w:left="72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134" w:right="720" w:firstLine="42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偉大的神學家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W. G. T.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謝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Shedd) </w:t>
      </w:r>
      <w:r>
        <w:rPr>
          <w:rFonts w:ascii="PMingLiU;新細明體" w:hAnsi="PMingLiU;新細明體" w:cs="PMingLiU;新細明體" w:eastAsia="PMingLiU;新細明體"/>
          <w:lang w:eastAsia="zh-CN"/>
        </w:rPr>
        <w:t>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聖靈通常不使人轉變，一直到那人認罪爲止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Dogmatic Theolog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514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鍾馬田博士（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Dr. Lloyd-Jones </w:t>
      </w:r>
      <w:r>
        <w:rPr>
          <w:rFonts w:ascii="PMingLiU;新細明體" w:hAnsi="PMingLiU;新細明體" w:cs="PMingLiU;新細明體" w:eastAsia="PMingLiU;新細明體"/>
          <w:lang w:eastAsia="zh-CN"/>
        </w:rPr>
        <w:t>）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必須懼怕神的審判，內心必須極爲痛苦…這樣持續幾天、幾周、幾個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Sermon on the Moun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35</w:t>
      </w:r>
      <w:r>
        <w:rPr>
          <w:rFonts w:ascii="PMingLiU;新細明體" w:hAnsi="PMingLiU;新細明體" w:cs="PMingLiU;新細明體" w:eastAsia="PMingLiU;新細明體"/>
          <w:lang w:eastAsia="zh-CN"/>
        </w:rPr>
        <w:t>頁）。約翰有那樣的經歷，他得救了。那女孩子沒有那的經歷，她仍舊迷途失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你如今的狀態下，你是不會來信靠耶穌基督本人的！你會去相信感受。你會去相信教義，甚至相信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有關</w:t>
      </w:r>
      <w:r>
        <w:rPr>
          <w:rFonts w:ascii="PMingLiU;新細明體" w:hAnsi="PMingLiU;新細明體" w:cs="PMingLiU;新細明體" w:eastAsia="PMingLiU;新細明體"/>
          <w:lang w:eastAsia="zh-CN"/>
        </w:rPr>
        <w:t>耶穌的教義 —— 你會說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相信耶穌爲我而死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事實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你會相信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事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但你不會來信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耶穌</w:t>
      </w:r>
      <w:r>
        <w:rPr>
          <w:rFonts w:ascii="PMingLiU;新細明體" w:hAnsi="PMingLiU;新細明體" w:cs="PMingLiU;新細明體" w:eastAsia="PMingLiU;新細明體"/>
          <w:lang w:eastAsia="zh-CN"/>
        </w:rPr>
        <w:t>！爲什麼呢？因爲你是亞當的後代。亞當把罪帶到了全人類身上。亞當因爲不聽從神、悖逆神，而毀掉了全人類。你從亞當身上繼承了原罪。你的血脈裡流的是亞當的血，你的基因裡有亞當的印記，你的心裡有亞當的罪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原罪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你與生俱來的罪。你正是從亞當那裡得到了一顆藐視耶穌的心。正是因爲出於亞當，你向耶穌掩面。別忘了，在伊甸園裡的時候，亞當爲了躲避耶穌，藏到樹叢裡。別忘了，亞當被罪毒害，爲此他向化身成人之前的基督掩面。亞當對基督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在園中聽見你的聲音，我就害怕…我便藏了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—— </w:t>
      </w:r>
      <w:r>
        <w:rPr>
          <w:rFonts w:ascii="PMingLiU;新細明體" w:hAnsi="PMingLiU;新細明體" w:cs="PMingLiU;新細明體" w:eastAsia="PMingLiU;新細明體"/>
          <w:lang w:eastAsia="zh-CN"/>
        </w:rPr>
        <w:t>我把自己藏了起來，躲避基督（創</w:t>
      </w:r>
      <w:r>
        <w:rPr>
          <w:rFonts w:eastAsia="PMingLiU;新細明體" w:cs="PMingLiU;新細明體" w:ascii="PMingLiU;新細明體" w:hAnsi="PMingLiU;新細明體"/>
          <w:lang w:eastAsia="zh-CN"/>
        </w:rPr>
        <w:t>3:10</w:t>
      </w:r>
      <w:r>
        <w:rPr>
          <w:rFonts w:ascii="PMingLiU;新細明體" w:hAnsi="PMingLiU;新細明體" w:cs="PMingLiU;新細明體" w:eastAsia="PMingLiU;新細明體"/>
          <w:lang w:eastAsia="zh-CN"/>
        </w:rPr>
        <w:t>）。你有亞當的本性。亞當有一顆拒絕基督的心，你也有，因爲你的心靈繼承了亞當的罪。「改革派研讀聖經」說，你繼承了一顆邪惡的心；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這本性之罪…從亞當身上傳到了你身上…我們是罪人不要因爲我們犯罪，我們犯罪是因爲我們是罪人，一出生就被罪奴役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第</w:t>
      </w:r>
      <w:r>
        <w:rPr>
          <w:rFonts w:eastAsia="PMingLiU;新細明體" w:cs="PMingLiU;新細明體" w:ascii="PMingLiU;新細明體" w:hAnsi="PMingLiU;新細明體"/>
          <w:lang w:eastAsia="zh-CN"/>
        </w:rPr>
        <w:t>781</w:t>
      </w:r>
      <w:r>
        <w:rPr>
          <w:rFonts w:ascii="PMingLiU;新細明體" w:hAnsi="PMingLiU;新細明體" w:cs="PMingLiU;新細明體" w:eastAsia="PMingLiU;新細明體"/>
          <w:lang w:eastAsia="zh-CN"/>
        </w:rPr>
        <w:t>的註釋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亞當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墮落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到罪中，導致了你生來就是罪人。亞當的罪加在了你的身上。因此，你與生俱來就是罪人。你的心靈被玷污了。你的心靈受矇蔽。當耶穌呼叫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亞當，你在那裡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創</w:t>
      </w:r>
      <w:r>
        <w:rPr>
          <w:rFonts w:eastAsia="PMingLiU;新細明體" w:cs="PMingLiU;新細明體" w:ascii="PMingLiU;新細明體" w:hAnsi="PMingLiU;新細明體"/>
          <w:lang w:eastAsia="zh-CN"/>
        </w:rPr>
        <w:t>3:9</w:t>
      </w:r>
      <w:r>
        <w:rPr>
          <w:rFonts w:ascii="PMingLiU;新細明體" w:hAnsi="PMingLiU;新細明體" w:cs="PMingLiU;新細明體" w:eastAsia="PMingLiU;新細明體"/>
          <w:lang w:eastAsia="zh-CN"/>
        </w:rPr>
        <w:t>）的時候，你的內心向耶穌躲藏了起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利百加，你在那裡？</w:t>
      </w:r>
      <w:r>
        <w:rPr>
          <w:rFonts w:eastAsia="PMingLiU;新細明體" w:cs="PMingLiU;新細明體" w:ascii="PMingLiU;新細明體" w:hAnsi="PMingLiU;新細明體"/>
          <w:lang w:eastAsia="zh-CN"/>
        </w:rPr>
        <w:t>"   "</w:t>
      </w:r>
      <w:r>
        <w:rPr>
          <w:rFonts w:ascii="PMingLiU;新細明體" w:hAnsi="PMingLiU;新細明體" w:cs="PMingLiU;新細明體" w:eastAsia="PMingLiU;新細明體"/>
          <w:lang w:eastAsia="zh-CN"/>
        </w:rPr>
        <w:t>朱莉，你在那裡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羅伯特，你在哪裡</w:t>
      </w:r>
      <w:r>
        <w:rPr>
          <w:rFonts w:eastAsia="PMingLiU;新細明體" w:cs="PMingLiU;新細明體" w:ascii="PMingLiU;新細明體" w:hAnsi="PMingLiU;新細明體"/>
          <w:lang w:eastAsia="zh-CN"/>
        </w:rPr>
        <w:t>"    "</w:t>
      </w:r>
      <w:r>
        <w:rPr>
          <w:rFonts w:ascii="PMingLiU;新細明體" w:hAnsi="PMingLiU;新細明體" w:cs="PMingLiU;新細明體" w:eastAsia="PMingLiU;新細明體"/>
          <w:lang w:eastAsia="zh-CN"/>
        </w:rPr>
        <w:t>傑森，你在哪裡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"</w:t>
      </w:r>
      <w:r>
        <w:rPr>
          <w:rFonts w:ascii="PMingLiU;新細明體" w:hAnsi="PMingLiU;新細明體" w:cs="PMingLiU;新細明體" w:eastAsia="PMingLiU;新細明體"/>
          <w:lang w:eastAsia="zh-CN"/>
        </w:rPr>
        <w:t>罪人，你在哪裡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而亞當的答案也是你的答案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在園中聽見你的聲音，我就害怕…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便藏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創</w:t>
      </w:r>
      <w:r>
        <w:rPr>
          <w:rFonts w:eastAsia="PMingLiU;新細明體" w:cs="PMingLiU;新細明體" w:ascii="PMingLiU;新細明體" w:hAnsi="PMingLiU;新細明體"/>
          <w:lang w:eastAsia="zh-CN"/>
        </w:rPr>
        <w:t>3:9, 1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。祂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好像被人掩面不看的一樣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賽</w:t>
      </w:r>
      <w:r>
        <w:rPr>
          <w:rFonts w:eastAsia="PMingLiU;新細明體" w:cs="PMingLiU;新細明體" w:ascii="PMingLiU;新細明體" w:hAnsi="PMingLiU;新細明體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>就是爲何你相信了約翰開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，卻不信耶穌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是爲何你相信了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感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卻不信耶穌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>就是爲什麼你相信了言語，卻不信耶穌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是爲何你相信了有關耶穌的事實，相信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爲你而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事實，相信有關耶穌的教義，但卻不信耶穌本人！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>就是爲何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凱根曾經說，我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完全不尊重我的牧師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我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和我的父親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凱根博士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>就是爲何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即使我的所有罪都在指責我，我仍然不肯信耶穌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>就是爲何十五歲的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凱根拒絕了基督。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我</w:t>
      </w:r>
      <w:r>
        <w:rPr>
          <w:rFonts w:ascii="PMingLiU;新細明體" w:hAnsi="PMingLiU;新細明體" w:cs="PMingLiU;新細明體" w:eastAsia="PMingLiU;新細明體"/>
          <w:lang w:eastAsia="zh-CN"/>
        </w:rPr>
        <w:t>對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來信靠基督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但是約翰說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肯。即使我的所有罪都在指責我，我仍然不肯信耶穌…我不肯向祂讓步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這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是爲何聖經教導，像你這樣的罪人什麼事情都願意做，但是就是不肯信耶穌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被藐視，被人厭棄…祂被藐視，好像被人掩面不看的一樣；我們也不尊重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賽亞書</w:t>
      </w:r>
      <w:r>
        <w:rPr>
          <w:rFonts w:eastAsia="PMingLiU;新細明體" w:cs="PMingLiU;新細明體" w:ascii="PMingLiU;新細明體" w:hAnsi="PMingLiU;新細明體"/>
          <w:lang w:eastAsia="zh-CN"/>
        </w:rPr>
        <w:t>53: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無論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做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什麼事情，都不可能得救。無論你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說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什麼、有何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感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沒有感受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即使你說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祂拯救了我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也無濟於事。那僅僅是在相信一個教義，你仍然對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耶穌本人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掩面不看！這就是爲何你藐視和厭棄耶穌本人的原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可是只有耶穌才能夠幫助你。可是只有耶穌才能夠使你從亞當的詛咒下解脫。那詛咒挾持著你，使你做奴隸。可以只有耶穌才能夠除去你剛硬心，賜給你一顆新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事情發生在一天午夜。晚飯已經用過了。歌也唱過了。耶穌帶領祂的門徒在黑夜裡行走。他們走到一座小山周圍，穿過一條小溪，又走了一段上山的路，然後進入客西馬尼園。耶穌暫離祂的門徒，進入了園中更深的地方。就在那園裡，耶穌帶著巨大痛苦而禱告！祂一邊爭鬥一邊禱告，直到汗從祂的臉頰和身體流下來。但這並不是尋常的汗。聖經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穌極其傷痛，禱告更加懇切，汗珠如大血點滴在地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22:4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耶穌爲何在那園中流血汗呢？當父神把你的罪加在耶穌身上時，祂流下血汗。有人來逮捕耶穌。他們擊打祂。他們折磨祂。最後，他們把祂的雙手與雙足釘在十字架上。耶穌被掛在那裡，血淋淋的，極其痛苦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耶穌，你爲什麼要如此受苦？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祂死在十字架上，爲了要償還你罪孽的代價。祂流血，爲了要洗淨你的所有罪惡。然後，耶穌喊道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成了！成了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功告成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亞當的罪傳到了你身上。你內心和生活中的罪，你私底下犯的罪，原罪，一切其他罪惡，壓傷了耶穌。此刻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成了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耶穌死去，用祂那聖潔的寶血償還了你的罪價，洗去了你的罪。正如約瑟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哈特（</w:t>
      </w:r>
      <w:r>
        <w:rPr>
          <w:rFonts w:eastAsia="PMingLiU;新細明體" w:cs="PMingLiU;新細明體" w:ascii="PMingLiU;新細明體" w:hAnsi="PMingLiU;新細明體"/>
          <w:lang w:eastAsia="zh-CN"/>
        </w:rPr>
        <w:t>Joseph Hart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1712-1768</w:t>
      </w:r>
      <w:r>
        <w:rPr>
          <w:rFonts w:ascii="PMingLiU;新細明體" w:hAnsi="PMingLiU;新細明體" w:cs="PMingLiU;新細明體" w:eastAsia="PMingLiU;新細明體"/>
          <w:lang w:eastAsia="zh-CN"/>
        </w:rPr>
        <w:t>）寫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主耶穌基督，能對無助罪人有好處；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唯主耶穌基督，能對無助罪人有好處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CN"/>
        </w:rPr>
        <w:t>("Come, Ye Sinners"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此刻，我親愛的孩子們，你將要如何對待耶穌呢？你是否將會繼續藐視祂、厭棄祂呢？你是否會保持現狀，直到你死後神遣送你入地獄呢？或者，你會不會帶著淚水悔改信耶穌呢？如果你相信了耶穌，約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萊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John R. Rice</w:t>
      </w:r>
      <w:r>
        <w:rPr>
          <w:rFonts w:ascii="PMingLiU;新細明體" w:hAnsi="PMingLiU;新細明體" w:cs="PMingLiU;新細明體" w:eastAsia="PMingLiU;新細明體"/>
          <w:lang w:eastAsia="zh-CN"/>
        </w:rPr>
        <w:t>）的這首歌對你來說將會非常的甜蜜。我很喜歡他的這首美麗的詩歌。當你信靠了耶穌、被耶穌基督本人拯救後，你也會愛上這首歌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曾走作樂之路，流汗為人間財富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但安寧超越萬物，賜予者僅有耶穌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罪全然得赦免，罪孽枷鎖遠遠拋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身心僅屬主基督，一生耶穌手中交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罪全然得赦免，罪孽枷鎖遠遠拋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身心僅屬主基督，一生耶穌手中交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"Jesus, Only Jesus" </w:t>
      </w:r>
      <w:r>
        <w:rPr>
          <w:rFonts w:ascii="PMingLiU;新細明體" w:hAnsi="PMingLiU;新細明體" w:cs="PMingLiU;新細明體" w:eastAsia="PMingLiU;新細明體"/>
          <w:lang w:eastAsia="zh-CN"/>
        </w:rPr>
        <w:t>詞</w:t>
      </w:r>
      <w:r>
        <w:rPr>
          <w:rFonts w:eastAsia="PMingLiU;新細明體" w:cs="PMingLiU;新細明體" w:ascii="PMingLiU;新細明體" w:hAnsi="PMingLiU;新細明體"/>
          <w:lang w:eastAsia="zh-CN"/>
        </w:rPr>
        <w:t>: Dr. John R. Rice, 1895-198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b/>
          <w:b/>
          <w:caps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caps/>
          <w:sz w:val="24"/>
          <w:lang w:eastAsia="zh-CN"/>
        </w:rPr>
        <w:t>你若有意閱讀有關此題材的更多佈道，請點擊《</w:t>
      </w:r>
      <w:hyperlink r:id="rId5">
        <w:r>
          <w:rPr>
            <w:rStyle w:val="InternetLink"/>
            <w:rFonts w:ascii="PMingLiU;新細明體" w:hAnsi="PMingLiU;新細明體" w:cs="PMingLiU;新細明體" w:eastAsia="PMingLiU;新細明體"/>
            <w:b/>
            <w:caps/>
            <w:sz w:val="24"/>
            <w:lang w:eastAsia="zh-CN"/>
          </w:rPr>
          <w:t>亞當，你在哪裡？</w:t>
        </w:r>
      </w:hyperlink>
      <w:r>
        <w:rPr>
          <w:rFonts w:ascii="PMingLiU;新細明體" w:hAnsi="PMingLiU;新細明體" w:cs="PMingLiU;新細明體" w:eastAsia="PMingLiU;新細明體"/>
          <w:b/>
          <w:caps/>
          <w:sz w:val="24"/>
          <w:lang w:eastAsia="zh-CN"/>
        </w:rPr>
        <w:t>》，《</w:t>
      </w:r>
      <w:hyperlink r:id="rId6">
        <w:r>
          <w:rPr>
            <w:rStyle w:val="InternetLink"/>
            <w:rFonts w:ascii="PMingLiU;新細明體" w:hAnsi="PMingLiU;新細明體" w:cs="PMingLiU;新細明體" w:eastAsia="PMingLiU;新細明體"/>
            <w:b/>
            <w:caps/>
            <w:sz w:val="24"/>
            <w:lang w:eastAsia="zh-CN"/>
          </w:rPr>
          <w:t>兩個亞當</w:t>
        </w:r>
      </w:hyperlink>
      <w:r>
        <w:rPr>
          <w:rFonts w:ascii="PMingLiU;新細明體" w:hAnsi="PMingLiU;新細明體" w:cs="PMingLiU;新細明體" w:eastAsia="PMingLiU;新細明體"/>
          <w:b/>
          <w:caps/>
          <w:sz w:val="24"/>
          <w:lang w:eastAsia="zh-CN"/>
        </w:rPr>
        <w:t>》，《</w:t>
      </w:r>
      <w:hyperlink r:id="rId7">
        <w:r>
          <w:rPr>
            <w:rStyle w:val="InternetLink"/>
            <w:rFonts w:ascii="PMingLiU;新細明體" w:hAnsi="PMingLiU;新細明體" w:cs="PMingLiU;新細明體" w:eastAsia="PMingLiU;新細明體"/>
            <w:b/>
            <w:caps/>
            <w:sz w:val="24"/>
            <w:lang w:eastAsia="zh-CN"/>
          </w:rPr>
          <w:t>亞當的圍裙遮不住你！</w:t>
        </w:r>
      </w:hyperlink>
      <w:r>
        <w:rPr>
          <w:rFonts w:ascii="PMingLiU;新細明體" w:hAnsi="PMingLiU;新細明體" w:cs="PMingLiU;新細明體" w:eastAsia="PMingLiU;新細明體"/>
          <w:b/>
          <w:caps/>
          <w:sz w:val="24"/>
          <w:lang w:eastAsia="zh-CN"/>
        </w:rPr>
        <w:t>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cap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caps/>
          <w:sz w:val="24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 望你能發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請告知你發電郵的國家，不然他不能回信給你</w:t>
      </w:r>
      <w:r>
        <w:rPr>
          <w:rFonts w:ascii="PMingLiU;新細明體" w:hAnsi="PMingLiU;新細明體" w:cs="PMingLiU;新細明體" w:eastAsia="PMingLiU;新細明體"/>
          <w:lang w:eastAsia="zh-TW"/>
        </w:rPr>
        <w:t>。如這些道文對你有所賜福，在發電郵告知海博士時，敬請道明你發信時所在的國家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8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點擊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給海博士發電郵時可用任何語言，但盡可能用英文發信。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9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載的宣道文稿不帶版權，你無需得到海博士的允許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視頻信息、以及出自我們教會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視頻 均為版權所有，未經許可不得使用。</w:t>
      </w:r>
    </w:p>
    <w:p>
      <w:pPr>
        <w:pStyle w:val="Normal"/>
        <w:ind w:right="-576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普魯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德宏先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領讀的經文﹕</w:t>
      </w:r>
    </w:p>
    <w:p>
      <w:pPr>
        <w:pStyle w:val="TextBody"/>
        <w:ind w:firstLine="840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val="en-US" w:eastAsia="zh-CN"/>
        </w:rPr>
        <w:tab/>
        <w:tab/>
        <w:tab/>
        <w:tab/>
        <w:tab/>
        <w:tab/>
        <w:tab/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以賽亞書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53:1-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宣道前葛利費斯先生（</w:t>
      </w:r>
      <w:r>
        <w:rPr>
          <w:rFonts w:eastAsia="PMingLiU;新細明體" w:cs="PMingLiU;新細明體" w:ascii="PMingLiU;新細明體" w:hAnsi="PMingLiU;新細明體"/>
        </w:rPr>
        <w:t>Mr. Benjamin K. Griffith</w:t>
      </w:r>
      <w:r>
        <w:rPr>
          <w:rFonts w:ascii="PMingLiU;新細明體" w:hAnsi="PMingLiU;新細明體" w:cs="PMingLiU;新細明體" w:eastAsia="PMingLiU;新細明體"/>
        </w:rPr>
        <w:t>）的獨唱</w:t>
      </w:r>
      <w:r>
        <w:rPr>
          <w:rFonts w:eastAsia="PMingLiU;新細明體" w:cs="PMingLiU;新細明體" w:ascii="PMingLiU;新細明體" w:hAnsi="PMingLiU;新細明體"/>
        </w:rPr>
        <w:t xml:space="preserve">: </w:t>
        <w:tab/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val="en-US"/>
        </w:rPr>
        <w:tab/>
        <w:tab/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>“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>Jesus, Only Jesus”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CN"/>
        </w:rPr>
        <w:t>詞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 xml:space="preserve">Dr. John R. Rice, 1895-1980; </w:t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PMingLiU;新細明體" w:ascii="PMingLiU;新細明體" w:hAnsi="PMingLiU;新細明體"/>
          <w:lang w:val="en-US"/>
        </w:rPr>
        <w:tab/>
        <w:tab/>
        <w:tab/>
        <w:tab/>
        <w:tab/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 </w:t>
      </w:r>
      <w:r>
        <w:rPr>
          <w:rFonts w:ascii="PMingLiU;新細明體" w:hAnsi="PMingLiU;新細明體" w:cs="PMingLiU;新細明體" w:eastAsia="PMingLiU;新細明體"/>
          <w:lang w:eastAsia="zh-CN"/>
        </w:rPr>
        <w:t>和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，連同副歌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112716PM_AdamWhereArtThou.html" TargetMode="External"/><Relationship Id="rId6" Type="http://schemas.openxmlformats.org/officeDocument/2006/relationships/hyperlink" Target="http://www.rlhymersjr.com/Online_Sermons/2016/120416PM_TheTwoAdams.html" TargetMode="External"/><Relationship Id="rId7" Type="http://schemas.openxmlformats.org/officeDocument/2006/relationships/hyperlink" Target="http://www.rlhymersjr.com/Online_Sermons_Chinese/2016/121116PM_AdamsApron.html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01:00Z</dcterms:created>
  <dc:creator>Christopher L. Cagan</dc:creator>
  <dc:description/>
  <dc:language>en-US</dc:language>
  <cp:lastModifiedBy>CJC</cp:lastModifiedBy>
  <cp:lastPrinted>2017-02-09T15:45:00Z</cp:lastPrinted>
  <dcterms:modified xsi:type="dcterms:W3CDTF">2017-02-16T08:01:00Z</dcterms:modified>
  <cp:revision>3</cp:revision>
  <dc:subject/>
  <dc:title>TALITHA CUMI – ARISE FROM THE DEAD</dc:title>
</cp:coreProperties>
</file>