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到耶穌這裡來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OMING TO JESUS!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24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Saturday Evening, June 9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凡勞苦擔重擔的人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可以到我這裏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2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告訴我們說，我們得救所需要的僅有來信靠祂。當神吸引人時，來信靠耶穌是既簡單又容易的。讓我們思考一下，回想一些聖經內的事例作為憑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，思考一下那位癱瘓的病人，從屋頂的洞中被縋下、置在耶穌身邊。打開馬可福音</w:t>
      </w:r>
      <w:r>
        <w:rPr>
          <w:rFonts w:cs="PMingLiU;新細明體" w:ascii="PMingLiU;新細明體" w:hAnsi="PMingLiU;新細明體"/>
          <w:lang w:eastAsia="zh-TW"/>
        </w:rPr>
        <w:t>2:3-5</w:t>
      </w:r>
      <w:r>
        <w:rPr>
          <w:rFonts w:ascii="PMingLiU;新細明體" w:hAnsi="PMingLiU;新細明體" w:cs="PMingLiU;新細明體"/>
          <w:lang w:eastAsia="zh-TW"/>
        </w:rPr>
        <w:t>。請大家起立，放聲來讀這節經文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人帶著一個癱子來見耶穌，是用四個人抬來的。因為人多不得近前，就把耶穌所在的房子拆了房頂；既拆通了，就把癱子連所躺臥的褥子都縋下來。耶穌見他們的信心，就對癱子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小子，你的罪赦了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此人病到無法自己來靠耶穌。其他人必須抬他去到救主身邊。可能你也是如此。你已墮落到如此地步，根本無法自己靠向耶穌。有人必須帶你來教會聽福音。他們具有足夠的信念帶你來投靠耶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病人也具有一些信念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穌見</w:t>
      </w:r>
      <w:r>
        <w:rPr>
          <w:rFonts w:ascii="TSC FXingkai L5 TT;PMingLiU" w:hAnsi="TSC FXingkai L5 TT;PMingLiU" w:cs="PMingLiU;新細明體" w:eastAsia="TSC FXingkai L5 TT;PMingLiU"/>
          <w:u w:val="single"/>
          <w:lang w:val="zh-TW" w:eastAsia="zh-TW"/>
        </w:rPr>
        <w:t>他們</w:t>
      </w:r>
      <w:r>
        <w:rPr>
          <w:rFonts w:ascii="PMingLiU;新細明體" w:hAnsi="PMingLiU;新細明體" w:cs="PMingLiU;新細明體"/>
          <w:lang w:val="zh-TW" w:eastAsia="zh-TW"/>
        </w:rPr>
        <w:t>的信心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也就是當祂見到了帶病人來的那些朋友的信念，同時祂也見到病人本人的信念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見</w:t>
      </w:r>
      <w:r>
        <w:rPr>
          <w:rFonts w:ascii="TSC FXingkai L5 TT;PMingLiU" w:hAnsi="TSC FXingkai L5 TT;PMingLiU" w:cs="PMingLiU;新細明體" w:eastAsia="TSC FXingkai L5 TT;PMingLiU"/>
          <w:u w:val="single"/>
          <w:lang w:val="zh-TW" w:eastAsia="zh-TW"/>
        </w:rPr>
        <w:t>他們</w:t>
      </w:r>
      <w:r>
        <w:rPr>
          <w:rFonts w:ascii="PMingLiU;新細明體" w:hAnsi="PMingLiU;新細明體" w:cs="PMingLiU;新細明體"/>
          <w:lang w:val="zh-TW" w:eastAsia="zh-TW"/>
        </w:rPr>
        <w:t>的信心，就對癱子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小子，你的罪赦了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多麼奇妙的事情！這人很想投靠耶穌。其他人協助了他。就在他投向耶穌的那個時刻，他的罪便得到了原諒。如你投靠耶穌的話，你的罪也會得赦免，祂也會對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的罪</w:t>
      </w:r>
      <w:r>
        <w:rPr>
          <w:rFonts w:ascii="PMingLiU;新細明體" w:hAnsi="PMingLiU;新細明體" w:cs="PMingLiU;新細明體"/>
          <w:lang w:eastAsia="zh-TW"/>
        </w:rPr>
        <w:t>〔得〕</w:t>
      </w:r>
      <w:r>
        <w:rPr>
          <w:rFonts w:ascii="PMingLiU;新細明體" w:hAnsi="PMingLiU;新細明體" w:cs="PMingLiU;新細明體"/>
          <w:lang w:val="zh-TW" w:eastAsia="zh-TW"/>
        </w:rPr>
        <w:t>赦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過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"... </w:t>
      </w:r>
      <w:r>
        <w:rPr>
          <w:rFonts w:ascii="PMingLiU;新細明體" w:hAnsi="PMingLiU;新細明體" w:cs="PMingLiU;新細明體"/>
          <w:lang w:val="zh-TW" w:eastAsia="zh-TW"/>
        </w:rPr>
        <w:t>到我這裏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撒該、那位稅吏、到耶穌這裡來，也因此得救了。請打開聖經，翻到路加福音</w:t>
      </w:r>
      <w:r>
        <w:rPr>
          <w:rFonts w:cs="PMingLiU;新細明體" w:ascii="PMingLiU;新細明體" w:hAnsi="PMingLiU;新細明體"/>
          <w:lang w:eastAsia="zh-TW"/>
        </w:rPr>
        <w:t>19:1-5</w:t>
      </w:r>
      <w:r>
        <w:rPr>
          <w:rFonts w:ascii="PMingLiU;新細明體" w:hAnsi="PMingLiU;新細明體" w:cs="PMingLiU;新細明體"/>
          <w:lang w:eastAsia="zh-TW"/>
        </w:rPr>
        <w:t>。請會眾站立，一起放聲來讀這段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進了耶利哥。正經過的時候，有一個人名叫撒該、作稅吏長是個財主。他要看看耶穌是怎樣的人。只因人多，他的身量又矮，所以不得看見。就跑到前頭、爬上桑樹、要看耶穌，因為耶穌必從那裏經過。耶穌到了那裏抬頭一看，對他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撒該，快下來；今天我必住在你家裏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好，當</w:t>
      </w:r>
      <w:r>
        <w:rPr>
          <w:rFonts w:ascii="PMingLiU;新細明體" w:hAnsi="PMingLiU;新細明體" w:cs="PMingLiU;新細明體"/>
          <w:lang w:val="zh-TW" w:eastAsia="zh-TW"/>
        </w:rPr>
        <w:t>撒該來到耶穌這裡之後，</w:t>
      </w:r>
      <w:r>
        <w:rPr>
          <w:rFonts w:ascii="PMingLiU;新細明體" w:hAnsi="PMingLiU;新細明體" w:cs="PMingLiU;新細明體"/>
          <w:lang w:eastAsia="zh-TW"/>
        </w:rPr>
        <w:t>我們看一下耶穌對</w:t>
      </w:r>
      <w:r>
        <w:rPr>
          <w:rFonts w:ascii="PMingLiU;新細明體" w:hAnsi="PMingLiU;新細明體" w:cs="PMingLiU;新細明體"/>
          <w:lang w:val="zh-TW" w:eastAsia="zh-TW"/>
        </w:rPr>
        <w:t>他說的話。第九節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今天救恩到了這家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看下一節，第十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子來，為要尋找拯救失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 xml:space="preserve">撒該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歡歡喜喜地接待了耶穌</w:t>
      </w:r>
      <w:r>
        <w:rPr>
          <w:rFonts w:cs="PMingLiU;新細明體" w:ascii="PMingLiU;新細明體" w:hAnsi="PMingLiU;新細明體"/>
          <w:lang w:val="zh-TW" w:eastAsia="zh-TW"/>
        </w:rPr>
        <w:t>" (v6)</w:t>
      </w:r>
      <w:r>
        <w:rPr>
          <w:rFonts w:ascii="PMingLiU;新細明體" w:hAnsi="PMingLiU;新細明體" w:cs="PMingLiU;新細明體"/>
          <w:lang w:val="zh-TW" w:eastAsia="zh-TW"/>
        </w:rPr>
        <w:t>。但那並非人通常接受耶穌時的情形。人們通常帶著對罪的悲傷來到耶穌身邊的。但這個人卻是歡喜地來到耶穌身邊。你可以說，他以錯誤的方式來信了耶穌。但那並沒有礙事。重要的是他投靠了救主。信靠的方式沒有正誤之分。以任何方式來信靠救主，祂都會來拯救你。只要你來信祂，祂馬上便會拯救你，正如祂救撒該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三，盲人巴底買信靠了耶穌，並因此得救了。請翻開聖經，大家起立，一同放聲來讀馬可福音</w:t>
      </w:r>
      <w:r>
        <w:rPr>
          <w:rFonts w:cs="PMingLiU;新細明體" w:ascii="PMingLiU;新細明體" w:hAnsi="PMingLiU;新細明體"/>
          <w:lang w:eastAsia="zh-TW"/>
        </w:rPr>
        <w:t>10:46-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了耶利哥，耶穌同門徒並許多人出耶利哥的時候，有一個討飯的瞎子，是底買的兒子巴底買，坐在路旁。他聽見是拿撒勒的耶穌，就喊著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大衛的子孫耶穌阿，可憐我吧。」有許多人責備他，不許他作聲，他卻越發大聲喊著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大衛的子孫哪，可憐我吧。」耶穌就站住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放心。起來，他叫你啦。」瞎子就丟下衣服，跳起來，走到耶穌那裏。耶穌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要我為你作甚麼？」瞎子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夫子，我要能看見。」耶穌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去吧。你的信救了你了。」瞎子立刻看見了，就在路上跟隨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6-5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這位盲人信靠了耶穌。祂的視力便馬上復原，並得救了，成為救主的追隨者之一。他究竟做了什麼使他得救了？他只不過來到耶穌身邊而已。謹此而已！他投靠耶穌後，救主便治好他的病、拯救了他。所以，只有一點要求﹕若要得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必須來投靠耶穌。謹此而已！你無需再作任何其他事情！耶穌在經文中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"... </w:t>
      </w:r>
      <w:r>
        <w:rPr>
          <w:rFonts w:ascii="PMingLiU;新細明體" w:hAnsi="PMingLiU;新細明體" w:cs="PMingLiU;新細明體"/>
          <w:lang w:val="zh-TW" w:eastAsia="zh-TW"/>
        </w:rPr>
        <w:t>到我這裏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8"/>
          <w:szCs w:val="18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四，有一個邪惡的女人，在法利賽人西門的家裡來投靠耶穌。請翻開路加福音</w:t>
      </w:r>
      <w:r>
        <w:rPr>
          <w:rFonts w:cs="PMingLiU;新細明體" w:ascii="PMingLiU;新細明體" w:hAnsi="PMingLiU;新細明體"/>
          <w:lang w:eastAsia="zh-TW"/>
        </w:rPr>
        <w:t>7:37-38</w:t>
      </w:r>
      <w:r>
        <w:rPr>
          <w:rFonts w:ascii="PMingLiU;新細明體" w:hAnsi="PMingLiU;新細明體" w:cs="PMingLiU;新細明體"/>
          <w:lang w:eastAsia="zh-TW"/>
        </w:rPr>
        <w:t>。請大家一起站立，放聲來讀這段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城裏有一個女人，是個罪人。知道耶穌在法利賽人家裏坐席，就拿著盛香膏的玉瓶，站在耶穌背後，挨著他的腳哭。眼淚濕了耶穌的腳，就用自己的頭髮擦乾；又用嘴連連親他的腳，把香膏抹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這女人是城裡有名的髒人，名聲很不好。人人都知道她不乾淨。耶穌正吃飯的時候，她從後面爬向耶穌，用香膏涂抹祂的雙足，又親吻祂的腳。她來到耶穌這裡了。現在請放聲來讀下面第</w:t>
      </w:r>
      <w:r>
        <w:rPr>
          <w:rFonts w:cs="PMingLiU;新細明體" w:ascii="PMingLiU;新細明體" w:hAnsi="PMingLiU;新細明體"/>
          <w:lang w:eastAsia="zh-TW"/>
        </w:rPr>
        <w:t>48-50</w:t>
      </w:r>
      <w:r>
        <w:rPr>
          <w:rFonts w:ascii="PMingLiU;新細明體" w:hAnsi="PMingLiU;新細明體" w:cs="PMingLiU;新細明體"/>
          <w:lang w:eastAsia="zh-TW"/>
        </w:rPr>
        <w:t>節。〔耶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對那女人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你的罪赦免了。」同席的人心裏說，這是甚麼人，竟赦免人的罪呢？耶穌對那女人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的信救了你，平平安安的回去吧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7:48-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她極為邪惡，</w:t>
      </w:r>
      <w:r>
        <w:rPr>
          <w:rFonts w:ascii="PMingLiU;新細明體" w:hAnsi="PMingLiU;新細明體" w:cs="PMingLiU;新細明體"/>
          <w:i/>
          <w:lang w:eastAsia="zh-TW"/>
        </w:rPr>
        <w:t>但她仍然來投靠耶穌了</w:t>
      </w:r>
      <w:r>
        <w:rPr>
          <w:rFonts w:ascii="PMingLiU;新細明體" w:hAnsi="PMingLiU;新細明體" w:cs="PMingLiU;新細明體"/>
          <w:lang w:eastAsia="zh-TW"/>
        </w:rPr>
        <w:t>。她近前來，親吻了祂的腳。於是，祂對她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的罪赦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她只不過靠近了耶穌，但那已經足夠了！她的罪得到了原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便得救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記住，你若要得救，你僅需作她所作的事情，也就是那位癱瘓人作的、也就是撒該所作的、也就是那位盲人巴底買作的同樣事 —— 投靠耶穌。他們全都因靠向耶穌而得救了。耶穌現正在對你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"... </w:t>
      </w:r>
      <w:r>
        <w:rPr>
          <w:rFonts w:ascii="PMingLiU;新細明體" w:hAnsi="PMingLiU;新細明體" w:cs="PMingLiU;新細明體"/>
          <w:lang w:val="zh-TW" w:eastAsia="zh-TW"/>
        </w:rPr>
        <w:t>到我這裏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現在，今晚，便肯靠向耶穌，祂便會原諒你的罪，拯救你的靈魂，正如祂拯救那些聖經時代的人一樣。你只要靠向祂便會得救。祂會用灑在十架上的寶血洗淨你一切的罪、用自己的正義來遮蓋你。祂會拯救你。你所需作的一切便是來到祂這裡。祂如今仍然活著，坐在上天神的右手邊。你今晚願來信靠祂嗎？有首老歌如此唱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！耶穌，我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進入自由、喜樂、與光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自己，進入您安寧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脫離絕望，等候您來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離地上騰如鷹展雙翼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耶穌我來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esus</w:t>
      </w:r>
      <w:r>
        <w:rPr>
          <w:rFonts w:cs="PMingLiU;新細明體" w:ascii="PMingLiU;新細明體" w:hAnsi="PMingLiU;新細明體"/>
        </w:rPr>
        <w:t>, I Co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Xingka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COMING TO JESU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1:07:00Z</dcterms:created>
  <dc:creator>Christopher L. Cagan</dc:creator>
  <dc:description/>
  <dc:language>en-US</dc:language>
  <cp:lastModifiedBy>Christopher L. Cagan</cp:lastModifiedBy>
  <cp:lastPrinted>2007-06-09T14:07:00Z</cp:lastPrinted>
  <dcterms:modified xsi:type="dcterms:W3CDTF">2007-06-23T20:25:00Z</dcterms:modified>
  <cp:revision>37</cp:revision>
  <dc:subject/>
  <dc:title>BEHOLD THE LAMB OF GOD</dc:title>
</cp:coreProperties>
</file>