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中國成功的秘密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SECRET OF SUCCESS IN CHINA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September 18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ind w:right="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我知道你的患難，你的貧窮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你卻是富足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9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王明道牧師是中國二十世紀的基督教先烈之一。他因宣傳福音，於</w:t>
      </w:r>
      <w:r>
        <w:rPr>
          <w:rFonts w:eastAsia="PMingLiU;新細明體" w:cs="PMingLiU;新細明體" w:ascii="PMingLiU;新細明體" w:hAnsi="PMingLiU;新細明體"/>
          <w:lang w:eastAsia="zh-TW"/>
        </w:rPr>
        <w:t>1958</w:t>
      </w:r>
      <w:r>
        <w:rPr>
          <w:rFonts w:ascii="PMingLiU;新細明體" w:hAnsi="PMingLiU;新細明體" w:cs="PMingLiU;新細明體" w:eastAsia="PMingLiU;新細明體"/>
          <w:lang w:eastAsia="zh-TW"/>
        </w:rPr>
        <w:t>年被捕入獄，坐了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年的監牢。撰寫王明道傳記的作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托馬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哈維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Thomas Alan Harvey), </w:t>
      </w:r>
      <w:r>
        <w:rPr>
          <w:rFonts w:ascii="PMingLiU;新細明體" w:hAnsi="PMingLiU;新細明體" w:cs="PMingLiU;新細明體" w:eastAsia="PMingLiU;新細明體"/>
          <w:lang w:eastAsia="zh-TW"/>
        </w:rPr>
        <w:t>這樣寫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無論中國政府實施何種政策，中國的教會將在今後幾代人內，對世界各地的基督教都會產生極為深刻的影響。中國已有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大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七千萬基督徒，並且這數字還在以每年百分之七的速度增長着，這驚人的數字令世界上絕大多數國家都有望塵莫及之感受。與一切發展中國家內的基督徒一起，中國基督徒代表着二十一世紀教會的先鋒 </w:t>
      </w:r>
      <w:r>
        <w:rPr>
          <w:rFonts w:eastAsia="PMingLiU;新細明體" w:cs="PMingLiU;新細明體" w:ascii="PMingLiU;新細明體" w:hAnsi="PMingLiU;新細明體"/>
          <w:lang w:eastAsia="zh-TW"/>
        </w:rPr>
        <w:t>(T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homas Alan Harvey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Acquainted With Grief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Brazos Pres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2002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59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衛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艾克曼在他著的《耶穌在北京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Jesus in Beijing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一書中說道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隨着中國大陸的基督教化，隨着中國逐漸成為一個世界性超級大國，值得我們考慮的不單僅僅是人數，甚至基督教智囊的核心，也可能會顯著地離開歐美地區而轉向東方…在中國家庭教會領袖們的工作和盼望下，這一改變或許已經開始了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avid Aikman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nery Publishing, 200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1, 29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督對士每拿教會的描述形象地反映了當今中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運動的情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你的患難，你的貧窮（你卻是富足的）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關於士每拿教會，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侃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ames O. Combs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波力卡普是一位於公元</w:t>
      </w:r>
      <w:r>
        <w:rPr>
          <w:rFonts w:eastAsia="PMingLiU;新細明體" w:cs="PMingLiU;新細明體" w:ascii="PMingLiU;新細明體" w:hAnsi="PMingLiU;新細明體"/>
          <w:lang w:eastAsia="zh-TW"/>
        </w:rPr>
        <w:t>155</w:t>
      </w:r>
      <w:r>
        <w:rPr>
          <w:rFonts w:ascii="PMingLiU;新細明體" w:hAnsi="PMingLiU;新細明體" w:cs="PMingLiU;新細明體" w:eastAsia="PMingLiU;新細明體"/>
          <w:lang w:eastAsia="zh-TW"/>
        </w:rPr>
        <w:t>年殉難的烈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享年</w:t>
      </w:r>
      <w:r>
        <w:rPr>
          <w:rFonts w:eastAsia="PMingLiU;新細明體"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餘歲。生前，他在以弗所北部的士每拿，帶領一群會眾長達幾十年之久…雖然他的會眾經受了重重苦難，而且他們世間的財富遭到沒收，但是他們在精神上卻是很富足的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ames O. Combs, D.Min., Litt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Rainbows From Revelation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ribune Publishers, 199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和士每拿的教會一樣，在中國大陸家庭教會裡的忠誠的信徒們，遭到強烈的迫害，處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患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，但他們在精神上卻是如此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富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的福音傳播工作造成了中國基督徒人數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每年百分之七的速度增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TW"/>
        </w:rPr>
        <w:t>Thomas Alan Harv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國大陸基督徒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數字令世界上絕大多數國家都有望塵莫及之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深信，中國七千多萬（或更多）的基督徒中，大部分是真實的信徒；而中國國內真正基督徒的人數已經超過了美國、加拿大、與半個墨西哥基督徒人數</w:t>
      </w:r>
      <w:r>
        <w:rPr>
          <w:rFonts w:ascii="PMingLiU;新細明體" w:hAnsi="PMingLiU;新細明體" w:cs="PMingLiU;新細明體"/>
          <w:lang w:eastAsia="zh-TW"/>
        </w:rPr>
        <w:t>的總和</w:t>
      </w:r>
      <w:r>
        <w:rPr>
          <w:rFonts w:ascii="PMingLiU;新細明體" w:hAnsi="PMingLiU;新細明體" w:cs="PMingLiU;新細明體" w:eastAsia="PMingLiU;新細明體"/>
          <w:lang w:eastAsia="zh-TW"/>
        </w:rPr>
        <w:t>。這是一條驚人的事實！我們要問自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成功的要素是什麼？他們傳播福音的秘訣又是什麼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並且，下面對他們的如此描述為什麼是非常確切的？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你的患難，你的貧窮（你卻是富足的）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們考慮福音派基督教在美國正停滯不前、並有許多人甚至說福音派基督教在美國正在走向衰亡時，我們在美國的信徒應該深思，我們所擁有而他們卻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、他們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擁有</w:t>
      </w:r>
      <w:r>
        <w:rPr>
          <w:rFonts w:ascii="PMingLiU;新細明體" w:hAnsi="PMingLiU;新細明體" w:cs="PMingLiU;新細明體" w:eastAsia="PMingLiU;新細明體"/>
          <w:lang w:eastAsia="zh-TW"/>
        </w:rPr>
        <w:t>而我們卻沒有的東西究竟是什麼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他們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的東西。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他們沒有教堂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只有共產黨贊助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三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教會才有教堂。正在成長中的那些教會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極少</w:t>
      </w:r>
      <w:r>
        <w:rPr>
          <w:rFonts w:ascii="PMingLiU;新細明體" w:hAnsi="PMingLiU;新細明體" w:cs="PMingLiU;新細明體" w:eastAsia="PMingLiU;新細明體"/>
          <w:lang w:eastAsia="zh-TW"/>
        </w:rPr>
        <w:t>有教堂。他們大多數不像我們這樣，在自己擁有的教堂內相聚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他們沒有得到政府的許可。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常</w:t>
      </w:r>
      <w:r>
        <w:rPr>
          <w:rFonts w:ascii="PMingLiU;新細明體" w:hAnsi="PMingLiU;新細明體" w:cs="PMingLiU;新細明體" w:eastAsia="PMingLiU;新細明體"/>
          <w:lang w:eastAsia="zh-TW"/>
        </w:rPr>
        <w:t>受中國政府的壓</w:t>
      </w:r>
      <w:r>
        <w:rPr>
          <w:rFonts w:ascii="PMingLiU;新細明體" w:hAnsi="PMingLiU;新細明體" w:cs="PMingLiU;新細明體" w:eastAsia="PMingLiU;新細明體"/>
          <w:lang w:eastAsia="zh-TW"/>
        </w:rPr>
        <w:t>迫</w:t>
      </w:r>
      <w:r>
        <w:rPr>
          <w:rFonts w:ascii="PMingLiU;新細明體" w:hAnsi="PMingLiU;新細明體" w:cs="PMingLiU;新細明體" w:eastAsia="PMingLiU;新細明體"/>
          <w:lang w:eastAsia="zh-TW"/>
        </w:rPr>
        <w:t>。他們</w:t>
      </w:r>
      <w:r>
        <w:rPr>
          <w:rFonts w:ascii="PMingLiU;新細明體" w:hAnsi="PMingLiU;新細明體" w:cs="PMingLiU;新細明體" w:eastAsia="PMingLiU;新細明體"/>
          <w:lang w:eastAsia="zh-TW"/>
        </w:rPr>
        <w:t>不具備</w:t>
      </w:r>
      <w:r>
        <w:rPr>
          <w:rFonts w:ascii="PMingLiU;新細明體" w:hAnsi="PMingLiU;新細明體" w:cs="PMingLiU;新細明體" w:eastAsia="PMingLiU;新細明體"/>
          <w:lang w:eastAsia="zh-TW"/>
        </w:rPr>
        <w:t>像我們這樣的宗教自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他們不像我們這樣，並沒有栽培牧師的神學院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國牧師得到的唯一訓練是在其他人的家裡學到的 —— 這一般都是很簡短、並非全面的訓練。他們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奔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當中爭取得到他們所能獲得的訓練。在中國，年輕牧師的經驗是從年長的牧師那裡學來的。實際上，這是一種訓練年輕牧師的最好方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們沒有主日學堂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為作禮拜的接送專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us ministrie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的電視頻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的收音機節目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基督教出版社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PowerPoint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演示設備。他們沒有投影機把牧師的錄影打到大屏幕上。他們沒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教搖滾樂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們沒有管風琴，甚至很多時候連鋼琴都沒有。他們沒有印出來的主日學校讀物。很多時候，他們甚至連人手一本聖經、或聖詩集也無法實現。他們沒有我們所擁有的！相反，他們有的是來自中共政府的鎮壓和迫害。他們有時會因作基督徒而入獄。無論是誰，在大陸要作嚴肅認真的基督徒，隨時都會面臨着危險！你在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網站上能讀到中國基督徒受迫害的情形。儘管如此，中國的信徒們在得人這方面卻出奇的成功。處於現代史上最大規模復興內的中國，其基督徒的人數正在急劇增長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你的患難，你的貧窮（你卻是富足的）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恐怕美國許多教會，能非常恰當地用主耶穌對老底嘉教會的評價來形容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說：我是富足，已經發了財，一樣都不缺；卻不知道你是那困苦、可憐、貧窮、瞎眼、赤身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他們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的東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下面是他們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lang w:eastAsia="zh-TW"/>
        </w:rPr>
        <w:t>，而我們卻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的東西。在此隱藏着他們成功的秘密 – 這同時也是我們失敗的根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他們有苦難 – 並由此學會了如何背負十字架！</w:t>
      </w:r>
      <w:r>
        <w:rPr>
          <w:rFonts w:ascii="PMingLiU;新細明體" w:hAnsi="PMingLiU;新細明體" w:cs="PMingLiU;新細明體" w:eastAsia="PMingLiU;新細明體"/>
          <w:lang w:eastAsia="zh-TW"/>
        </w:rPr>
        <w:t>大部分美國基督徒連每週騰出一個晚上去參加禱告會都不願意。大部分美國基督徒不願每週放棄一個晚上，去外出傳福音。大部分美國基督徒不願犧牲家庭內的舒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主日晚上去作禮拜！我們許多牧師應當減肥，我們需要犧牲一點卡路里。但在中國，宣道士們不會有心寬體胖的，所以宣道時精力充沛。我們應當減肥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然宣道時不會帶有能力。在中國，有體材適中的人，講起道來被聖靈充滿。我還從未見過一位發了胖的中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牧師。難怪在中國有大規模的復興，而美國與整個西方世界的基督教卻正在枯竭、萎縮！鍛練身體需要意志力的磨練。采用減肥餐也必須忍受某種磨練！需要經過打磨才可成為神希望你作的材料！知名的中國傳道士宋尚節博士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巨大的艱難能帶來巨大的復興…那些在最艱苦的困境中磨練過的人…才能得到神最大的信賴…困苦越多，收益越大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 w:eastAsia="PMingLiU;新細明體"/>
          <w:lang w:eastAsia="zh-TW"/>
        </w:rPr>
        <w:t>門徒的生命被比喻為橄欖﹕受到的壓力越大，擠出的油越多。僅有那些經歷過困苦磨練的人，才能對他人懷有同情〔愛〕心與勸慰之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宋尚節博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Journal Once Los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Genesis Books, 200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3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唱《耶穌，我今背起十架》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耶穌，我今撇下所有，背起十架跟隨你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甘受藐視、艱苦、羞恥，心惟歡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前所追求、愛慕、盼望，一切雄心全敗亡；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但我景況何等寬廣，仍然有神與天堂！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("Jesus, I My Cross Hav</w:t>
      </w:r>
      <w:r>
        <w:rPr>
          <w:rFonts w:eastAsia="PMingLiU;新細明體" w:cs="PMingLiU;新細明體" w:ascii="PMingLiU;新細明體" w:hAnsi="PMingLiU;新細明體"/>
          <w:sz w:val="20"/>
        </w:rPr>
        <w:t xml:space="preserve">e Taken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0"/>
        </w:rPr>
        <w:t>Henry F. Lyte, 1793-1847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是萊斯博士喜愛的聖詩。讓那首歌成為我們生活的現實！那時，我們便可能看到神在我們身邊做工，如同祂在中國大陸上一樣。再唱一次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耶穌，我今撇下所有，背起十架跟隨你；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甘受藐視、艱苦、羞恥，心惟歡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前所追求、愛慕、盼望，一切雄心全敗亡；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但我景況何等寬廣，仍然有神與天堂！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說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有人要跟從我，就當捨己，背起他的十字架來跟從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來唱一次！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耶穌，我今撇下所有，背起十架跟隨你；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甘受藐視、艱苦、羞恥，心惟歡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前所追求、愛慕、盼望，一切雄心全敗亡；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但我景況何等寬廣，仍然有神與天堂！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知道你的患難，你的貧窮（你卻是富足的）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們在中國有患難！因此，他們獲得了神所賜予的復興的福分！讓我們在這所教會中也能否認自己，背起十字架去跟隨基督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無論要付出多大的代價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再者，他們有帶着眼淚為失喪的人祈求！</w:t>
      </w:r>
      <w:r>
        <w:rPr>
          <w:rFonts w:ascii="PMingLiU;新細明體" w:hAnsi="PMingLiU;新細明體" w:cs="PMingLiU;新細明體" w:eastAsia="PMingLiU;新細明體"/>
          <w:lang w:eastAsia="zh-TW"/>
        </w:rPr>
        <w:t>一位知情的弟兄對我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中國充滿了淚水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非常正確！他們在為靈魂祈禱時充滿了淚水。在中國，失喪者為罪自責時也會淚流滿面。難怪有如此多的靈魂能被帶到基督的身邊！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，必歡呼收割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6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家一起來唱萊斯博士的歌曲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《耶穌，我今背起十架》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復興須付代價、得人必有艱苦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長時刻的禱告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負擔、與淚珠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與陌生、孤單罪人的辯爭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上天豐收時得報償！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收割，天國中的收割！獲人間性命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The Price of Revival,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祈求神使你因失喪的靈魂而具有一顆破碎的心靈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（會眾祈禱。）讓我們再唱一遍《耶穌，我今背起十架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復興須付代價、得人必有艱苦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長時刻的禱告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負擔、與淚珠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與陌生、孤單罪人的辯爭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上天豐收時得報償！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收割，天國中的收割！獲人間性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另外，他們盡一切努力把迷途者帶入他們的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家庭教會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慕迪（</w:t>
      </w:r>
      <w:r>
        <w:rPr>
          <w:rFonts w:eastAsia="PMingLiU;新細明體" w:cs="PMingLiU;新細明體" w:ascii="PMingLiU;新細明體" w:hAnsi="PMingLiU;新細明體"/>
          <w:lang w:eastAsia="zh-TW"/>
        </w:rPr>
        <w:t>D. L. Moody</w:t>
      </w:r>
      <w:r>
        <w:rPr>
          <w:rFonts w:ascii="PMingLiU;新細明體" w:hAnsi="PMingLiU;新細明體" w:cs="PMingLiU;新細明體" w:eastAsia="PMingLiU;新細明體"/>
          <w:lang w:eastAsia="zh-TW"/>
        </w:rPr>
        <w:t>）說過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便是他們在中國把人帶入家庭教會的方式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那也是我們所必須做的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得人主要是靠愛心把人引到基督那裡 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>—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帶入地方教會中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絕非自由派的論調！那不是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生活情調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傳播福音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life-style" evangelism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！那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. L. </w:t>
      </w:r>
      <w:r>
        <w:rPr>
          <w:rFonts w:ascii="PMingLiU;新細明體" w:hAnsi="PMingLiU;新細明體" w:cs="PMingLiU;新細明體" w:eastAsia="PMingLiU;新細明體"/>
          <w:lang w:eastAsia="zh-CN"/>
        </w:rPr>
        <w:t>穆迪！我認為那非常正確。那在中國有效 —— 在這裡也一定有效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禮拜一結束，我們便想匆忙脫身，我們便得不到任何人。僅有在教會中流連忘返的才會得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僅有那些在禮拜前後都對迷途者現出友情的人才能得人。絕無其他任何方法能把迷途者帶入教會！我們必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他們愛進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 w:eastAsia="PMingLiU;新細明體"/>
          <w:lang w:eastAsia="zh-TW"/>
        </w:rPr>
        <w:t>正如他們在中國大陸所做的那樣！一同唱《使我成為賜福的渠道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使我成為得福的渠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求使我成為得福的渠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佔據我生命，賜福我工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使我成為得福的渠道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"Make Me a Channel of Blessing" by Harper G. Smyth, 1873-1945).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們禮拜結束前，我不能不對那些仍未獲得轉變的朋友講幾句話。</w:t>
      </w:r>
      <w:r>
        <w:rPr>
          <w:rFonts w:ascii="PMingLiU;新細明體" w:hAnsi="PMingLiU;新細明體" w:cs="PMingLiU;新細明體" w:eastAsia="PMingLiU;新細明體"/>
          <w:lang w:eastAsia="zh-TW"/>
        </w:rPr>
        <w:t>出席禮拜不代表你已獲得轉變成為基督徒了。</w:t>
      </w:r>
      <w:r>
        <w:rPr>
          <w:rFonts w:ascii="PMingLiU;新細明體" w:hAnsi="PMingLiU;新細明體" w:cs="PMingLiU;新細明體" w:eastAsia="PMingLiU;新細明體"/>
          <w:lang w:eastAsia="zh-CN"/>
        </w:rPr>
        <w:t>研讀聖經不會使你獲得轉變。你必須因自己犯的罪自責，並轉向耶穌基督來信靠祂。</w:t>
      </w:r>
      <w:r>
        <w:rPr>
          <w:rFonts w:ascii="PMingLiU;新細明體" w:hAnsi="PMingLiU;新細明體" w:cs="PMingLiU;新細明體" w:eastAsia="PMingLiU;新細明體"/>
          <w:lang w:eastAsia="zh-TW"/>
        </w:rPr>
        <w:t>祂在十字架上忍受了血淋淋的、痛苦的死亡，為的是把你的靈魂從罪和審判中拯救出來。</w:t>
      </w:r>
      <w:r>
        <w:rPr>
          <w:rFonts w:ascii="PMingLiU;新細明體" w:hAnsi="PMingLiU;新細明體" w:cs="PMingLiU;新細明體" w:eastAsia="PMingLiU;新細明體"/>
          <w:lang w:eastAsia="zh-CN"/>
        </w:rPr>
        <w:t>你必須靠祂的寶血來洗淨你的罪孽。</w:t>
      </w:r>
      <w:r>
        <w:rPr>
          <w:rFonts w:ascii="PMingLiU;新細明體" w:hAnsi="PMingLiU;新細明體" w:cs="PMingLiU;新細明體" w:eastAsia="PMingLiU;新細明體"/>
          <w:lang w:eastAsia="zh-TW"/>
        </w:rPr>
        <w:t>來信靠耶穌吧，並從罪孽、死亡、與地獄中獲得拯救。</w:t>
      </w:r>
      <w:r>
        <w:rPr>
          <w:rFonts w:ascii="PMingLiU;新細明體" w:hAnsi="PMingLiU;新細明體" w:cs="PMingLiU;新細明體" w:eastAsia="PMingLiU;新細明體"/>
          <w:lang w:eastAsia="zh-CN"/>
        </w:rPr>
        <w:t>你必須得重生。我們祈求那會成為你的親身感受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結束）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證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-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rice of Reviva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  <w:r>
        <w:rPr>
          <w:rFonts w:ascii="PMingLiU;新細明體" w:hAnsi="PMingLiU;新細明體" w:cs="PMingLiU;新細明體" w:eastAsia="PMingLiU;新細明體"/>
          <w:sz w:val="2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144" w:right="-144" w:hanging="0"/>
        <w:rPr/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中國成功的秘密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SECRET OF SUCCESS IN CHINA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right="9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我知道你的患難，你的貧窮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你卻是富足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9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ind w:left="1296" w:right="1296" w:hanging="101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他們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東西，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他們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、而我們卻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TW"/>
        </w:rPr>
        <w:t>沒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東西，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6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Subtitle"/>
        <w:ind w:left="1152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7:00Z</dcterms:created>
  <dc:creator>Dr. R. L. Hymers, Jr.</dc:creator>
  <dc:description>Chinese Translation</dc:description>
  <dc:language>en-US</dc:language>
  <cp:lastModifiedBy>Use This Account</cp:lastModifiedBy>
  <cp:lastPrinted>2011-09-19T19:31:00Z</cp:lastPrinted>
  <dcterms:modified xsi:type="dcterms:W3CDTF">2011-09-21T04:57:00Z</dcterms:modified>
  <cp:revision>2</cp:revision>
  <dc:subject/>
  <dc:title>Secret of Success in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