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得人的「新」方法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CN"/>
        </w:rPr>
        <w:t>!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A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NEW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ETHOD OF SOUL WINNING!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年七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二十四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Evening, July 24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Verse"/>
        <w:ind w:left="1109" w:right="1109" w:hanging="101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神…樂意用人所當作愚拙的道理，拯救那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些信的人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哥林多前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109" w:right="1109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IndentedVerse"/>
        <w:ind w:left="1260" w:right="1109" w:hanging="9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沒有傳道的，怎能聽見呢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羅馬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0:14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我</w:t>
      </w:r>
      <w:r>
        <w:rPr>
          <w:rFonts w:eastAsia="PMingLiU;新細明體"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 w:eastAsia="PMingLiU;新細明體"/>
          <w:lang w:eastAsia="zh-TW"/>
        </w:rPr>
        <w:t>年的傳道事工中，我曾嘗試過幾乎各種不同的得人方法。我曾在舊金山與西洛杉磯的街頭，以及在洛杉磯市中心的波星廣場（</w:t>
      </w:r>
      <w:r>
        <w:rPr>
          <w:rFonts w:eastAsia="PMingLiU;新細明體" w:cs="PMingLiU;新細明體" w:ascii="PMingLiU;新細明體" w:hAnsi="PMingLiU;新細明體"/>
          <w:lang w:eastAsia="zh-TW"/>
        </w:rPr>
        <w:t>Pershing Square</w:t>
      </w:r>
      <w:r>
        <w:rPr>
          <w:rFonts w:ascii="PMingLiU;新細明體" w:hAnsi="PMingLiU;新細明體" w:cs="PMingLiU;新細明體" w:eastAsia="PMingLiU;新細明體"/>
          <w:lang w:eastAsia="zh-TW"/>
        </w:rPr>
        <w:t>）宣過數百次道，卻從未見到一位失喪的人因此而進入教會逗留下來！我曾分發數以百計的福音單張，這沒有帶來任何切實的成果。我們的會眾發出了幾近一百萬張福音單張，可這也沒有為我們的教會添加任何成員。</w:t>
      </w:r>
      <w:r>
        <w:rPr>
          <w:rFonts w:ascii="PMingLiU;新細明體" w:hAnsi="PMingLiU;新細明體" w:cs="PMingLiU;新細明體" w:eastAsia="PMingLiU;新細明體"/>
          <w:lang w:eastAsia="zh-CN"/>
        </w:rPr>
        <w:t>我們曾經去過洛杉磯各個地區，挨家挨戶向市民簡短地講解救恩的計劃、並與他們一同禱告，這僅為我們的教會贏得三四位忠實的基督徒。</w:t>
      </w:r>
      <w:r>
        <w:rPr>
          <w:rFonts w:ascii="PMingLiU;新細明體" w:hAnsi="PMingLiU;新細明體" w:cs="PMingLiU;新細明體" w:eastAsia="PMingLiU;新細明體"/>
          <w:lang w:eastAsia="zh-TW"/>
        </w:rPr>
        <w:t>我曾在廣播上宣道超過一年多，這也沒有為我們的教會添加任何成員。多年前，我在加州首府萨克拉门托（</w:t>
      </w:r>
      <w:r>
        <w:rPr>
          <w:rFonts w:eastAsia="PMingLiU;新細明體" w:cs="PMingLiU;新細明體" w:ascii="PMingLiU;新細明體" w:hAnsi="PMingLiU;新細明體"/>
          <w:lang w:eastAsia="zh-TW"/>
        </w:rPr>
        <w:t>Sacramento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教一大群年輕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爆炸性的福音傳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我們雖將此付諸於行動，但最終這也沒有產生任何效果。沒有人因此進入教會待下來。我們也曾連續多年地做上門接送的事工，但仍舊沒有獲得持久的成果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並沒有說這些方法是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錯誤的</w:t>
      </w:r>
      <w:r>
        <w:rPr>
          <w:rFonts w:ascii="PMingLiU;新細明體" w:hAnsi="PMingLiU;新細明體" w:cs="PMingLiU;新細明體" w:eastAsia="PMingLiU;新細明體"/>
          <w:lang w:eastAsia="zh-TW"/>
        </w:rPr>
        <w:t>。我只是說這些方法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沒有成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至少在我多年實踐的地方是這樣的；洛杉磯、舊金山、萨克拉门托，在這些方法沒有成效。這些方法在郊區，或小型社區內，也許有效，但我知道在美國的大都市中，這類方法不能造就很多的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最終，我們找到了一種能把一些未曾得救的罪人贏到基督身邊的方法。我把此新方法稱為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以地方教會為中心的福音傳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我所指的是，我們不去使人同念一段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簡短的禱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然後對他們作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隨訪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following up</w:t>
      </w:r>
      <w:r>
        <w:rPr>
          <w:rFonts w:eastAsia="PMingLiU;新細明體" w:cs="PMingLiU;新細明體" w:ascii="PMingLiU;新細明體" w:hAnsi="PMingLiU;新細明體"/>
          <w:lang w:eastAsia="zh-TW"/>
        </w:rPr>
        <w:t>)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我們的作法剛好相反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我們首先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隨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他們，之後才向他們宣講福音。也就是說，我們先把他們帶入教會中，然後他們再聽我宣講福音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們教會</w:t>
      </w:r>
      <w:r>
        <w:rPr>
          <w:rFonts w:ascii="PMingLiU;新細明體" w:hAnsi="PMingLiU;新細明體" w:cs="PMingLiU;新細明體" w:eastAsia="PMingLiU;新細明體"/>
          <w:lang w:eastAsia="zh-TW"/>
        </w:rPr>
        <w:t>中的</w:t>
      </w:r>
      <w:r>
        <w:rPr>
          <w:rFonts w:ascii="PMingLiU;新細明體" w:hAnsi="PMingLiU;新細明體" w:cs="PMingLiU;新細明體" w:eastAsia="PMingLiU;新細明體"/>
          <w:lang w:eastAsia="zh-TW"/>
        </w:rPr>
        <w:t>每一位成員，幾乎都是以此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方法被爭取到基督身邊的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我把這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字加上了引號，是因為這方法其實很古老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我知道在使徒行傳中有幾個個別的例子，一人向另一人傳講福音，而那聽傳道的因此得救；例如，腓利與埃塞俄比亚的太監、保羅與腓利比狱卒、彼得與哥尼流等例子。但我們不要忘記，腓利是一位任職的執事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6:5-6)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而彼得和保羅則身為使徒。腓利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>8:5)</w:t>
      </w:r>
      <w:r>
        <w:rPr>
          <w:rFonts w:ascii="PMingLiU;新細明體" w:hAnsi="PMingLiU;新細明體" w:cs="PMingLiU;新細明體" w:eastAsia="PMingLiU;新細明體"/>
          <w:lang w:eastAsia="zh-TW"/>
        </w:rPr>
        <w:t>、彼得、以及保羅都是宣道士，不是一般的基督徒。腓利在使徒行傳</w:t>
      </w:r>
      <w:r>
        <w:rPr>
          <w:rFonts w:eastAsia="PMingLiU;新細明體" w:cs="PMingLiU;新細明體" w:ascii="PMingLiU;新細明體" w:hAnsi="PMingLiU;新細明體"/>
          <w:lang w:eastAsia="zh-TW"/>
        </w:rPr>
        <w:t>21:8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被稱作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傳福音的腓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是一位任職的執事，是一位傳福音的宣道人。雖然在個別的幾個地方，這些被神召的人獨自引導了人去信主，但在使徒行傳中得救的數千人中，絕大多數是在聆聽宣道時獲得轉變的 —— 包括五旬節那天獲得轉變的三千人，那天宣道的是彼得；在使徒保羅宣道時，有五千人獲得了轉變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>4:4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；傳福音的腓利在撒瑪利亞傳道，結果有一大群人在他宣道時獲得了轉變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>8:5, 8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；在彼西底的安提阿，眾多外邦人在聽了福音的宣揚後獲得了轉變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>13:44, 48)</w:t>
      </w:r>
      <w:r>
        <w:rPr>
          <w:rFonts w:ascii="PMingLiU;新細明體" w:hAnsi="PMingLiU;新細明體" w:cs="PMingLiU;新細明體" w:eastAsia="PMingLiU;新細明體"/>
          <w:lang w:eastAsia="zh-TW"/>
        </w:rPr>
        <w:t>。這些千萬民眾在聽道中獲得轉變之後，立刻組成了地方教會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主將得救的人天天加給他們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TW"/>
        </w:rPr>
        <w:t>2:47)</w:t>
      </w:r>
      <w:r>
        <w:rPr>
          <w:rFonts w:ascii="PMingLiU;新細明體" w:hAnsi="PMingLiU;新細明體" w:cs="PMingLiU;新細明體" w:eastAsia="PMingLiU;新細明體"/>
          <w:lang w:eastAsia="zh-TW"/>
        </w:rPr>
        <w:t>。因此，這方法在我來說是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老</w:t>
      </w:r>
      <w:r>
        <w:rPr>
          <w:rFonts w:ascii="PMingLiU;新細明體" w:hAnsi="PMingLiU;新細明體" w:cs="PMingLiU;新細明體" w:eastAsia="PMingLiU;新細明體"/>
          <w:lang w:eastAsia="zh-TW"/>
        </w:rPr>
        <w:t>方法，談不上什麼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創新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查閱一下基督教歷史，你便會發現，這歷代以來都是最常用的福音傳播方法：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先把失喪的罪人帶入教會，然後向他們宣講福音</w:t>
      </w:r>
      <w:r>
        <w:rPr>
          <w:rFonts w:ascii="PMingLiU;新細明體" w:hAnsi="PMingLiU;新細明體" w:cs="PMingLiU;新細明體" w:eastAsia="PMingLiU;新細明體"/>
          <w:lang w:eastAsia="zh-TW"/>
        </w:rPr>
        <w:t>。十七世紀的福音派牧師理查德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巴克斯特（</w:t>
      </w:r>
      <w:r>
        <w:rPr>
          <w:rFonts w:eastAsia="PMingLiU;新細明體" w:cs="PMingLiU;新細明體" w:ascii="PMingLiU;新細明體" w:hAnsi="PMingLiU;新細明體"/>
          <w:lang w:eastAsia="zh-TW"/>
        </w:rPr>
        <w:t>Richard Baxter</w:t>
      </w:r>
      <w:r>
        <w:rPr>
          <w:rFonts w:ascii="PMingLiU;新細明體" w:hAnsi="PMingLiU;新細明體" w:cs="PMingLiU;新細明體" w:eastAsia="PMingLiU;新細明體"/>
          <w:lang w:eastAsia="zh-TW"/>
        </w:rPr>
        <w:t>）說：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神把得救的恩典施予人時，祂通常會借用某種恩典的渠道…這令人轉變的渠道之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便是在公眾聚集的場所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教會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中，使人聆聽侍奉基督的人宣講福音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若沒有聽過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們如何能相信祂呢？沒有傳道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們怎能聽見呢？</w:t>
      </w:r>
      <w:r>
        <w:rPr>
          <w:rFonts w:eastAsia="PMingLiU;新細明體"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 w:eastAsia="PMingLiU;新細明體"/>
          <w:lang w:eastAsia="zh-TW"/>
        </w:rPr>
        <w:t>從始至終展望經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請看尋常人的轉變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有哪一例不是在神的道的宣講之下發生的？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Richard Baxter, 1657,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A Treatise on Conversion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The American Tract Soci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ety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20, 321, 325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…樂意用人所當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哥林多前書 </w:t>
      </w:r>
      <w:r>
        <w:rPr>
          <w:rFonts w:eastAsia="PMingLiU;新細明體" w:cs="PMingLiU;新細明體" w:ascii="PMingLiU;新細明體" w:hAnsi="PMingLiU;新細明體"/>
        </w:rPr>
        <w:t>1:2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沒有傳道的，怎能聽見呢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羅馬書 </w:t>
      </w:r>
      <w:r>
        <w:rPr>
          <w:rFonts w:eastAsia="PMingLiU;新細明體" w:cs="PMingLiU;新細明體" w:ascii="PMingLiU;新細明體" w:hAnsi="PMingLiU;新細明體"/>
          <w:lang w:eastAsia="zh-TW"/>
        </w:rPr>
        <w:t>10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種認為每一位基督徒都應該在失喪之人的門前傳講福音、領他們念一段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簡短的禱告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之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再去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訪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他們的觀念，出自菲尼（</w:t>
      </w:r>
      <w:r>
        <w:rPr>
          <w:rFonts w:eastAsia="PMingLiU;新細明體" w:cs="PMingLiU;新細明體" w:ascii="PMingLiU;新細明體" w:hAnsi="PMingLiU;新細明體"/>
          <w:lang w:eastAsia="zh-TW"/>
        </w:rPr>
        <w:t>Finney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決志主義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—— </w:t>
      </w:r>
      <w:r>
        <w:rPr>
          <w:rFonts w:ascii="PMingLiU;新細明體" w:hAnsi="PMingLiU;新細明體" w:cs="PMingLiU;新細明體" w:eastAsia="PMingLiU;新細明體"/>
          <w:lang w:eastAsia="zh-TW"/>
        </w:rPr>
        <w:t>此概念產生於大約</w:t>
      </w:r>
      <w:r>
        <w:rPr>
          <w:rFonts w:eastAsia="PMingLiU;新細明體" w:cs="PMingLiU;新細明體" w:ascii="PMingLiU;新細明體" w:hAnsi="PMingLiU;新細明體"/>
          <w:lang w:eastAsia="zh-TW"/>
        </w:rPr>
        <w:t>170</w:t>
      </w:r>
      <w:r>
        <w:rPr>
          <w:rFonts w:ascii="PMingLiU;新細明體" w:hAnsi="PMingLiU;新細明體" w:cs="PMingLiU;新細明體" w:eastAsia="PMingLiU;新細明體"/>
          <w:lang w:eastAsia="zh-TW"/>
        </w:rPr>
        <w:t>年前。因為慕迪（</w:t>
      </w:r>
      <w:r>
        <w:rPr>
          <w:rFonts w:eastAsia="PMingLiU;新細明體" w:cs="PMingLiU;新細明體" w:ascii="PMingLiU;新細明體" w:hAnsi="PMingLiU;新細明體"/>
          <w:lang w:eastAsia="zh-TW"/>
        </w:rPr>
        <w:t>Moody</w:t>
      </w:r>
      <w:r>
        <w:rPr>
          <w:rFonts w:ascii="PMingLiU;新細明體" w:hAnsi="PMingLiU;新細明體" w:cs="PMingLiU;新細明體" w:eastAsia="PMingLiU;新細明體"/>
          <w:lang w:eastAsia="zh-TW"/>
        </w:rPr>
        <w:t>）採用了菲尼那種認為任何人在任何時間都能得救的理論，這迫使基督徒民眾，以簡短的福音講解和禱告，去引導罪人信基督。然而，時間與經驗告訴我們，這種作法很少有任何成效。這便是為什麼如今許多教會正逐漸放棄這種方法，並轉向某種超加爾文主義的方式，認為基督徒無需做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任何事情</w:t>
      </w:r>
      <w:r>
        <w:rPr>
          <w:rFonts w:ascii="PMingLiU;新細明體" w:hAnsi="PMingLiU;新細明體" w:cs="PMingLiU;新細明體" w:eastAsia="PMingLiU;新細明體"/>
          <w:lang w:eastAsia="zh-TW"/>
        </w:rPr>
        <w:t>去爭取失喪的罪人。作基督徒的只要來教會研讀聖經便足夠了！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點擊此處閱讀我著的道文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 xml:space="preserve">: 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"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早期教會的傳道工作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 xml:space="preserve"> 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——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 xml:space="preserve"> 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我們如今的典範！</w:t>
        </w:r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"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在此宣道文中，你將了解五點加爾文主義與超加爾文主義的不同之處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威廉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凱瑞（</w:t>
      </w:r>
      <w:r>
        <w:rPr>
          <w:rFonts w:eastAsia="PMingLiU;新細明體" w:cs="PMingLiU;新細明體" w:ascii="PMingLiU;新細明體" w:hAnsi="PMingLiU;新細明體"/>
          <w:lang w:eastAsia="zh-TW"/>
        </w:rPr>
        <w:t>William Carey</w:t>
      </w:r>
      <w:r>
        <w:rPr>
          <w:rFonts w:ascii="PMingLiU;新細明體" w:hAnsi="PMingLiU;新細明體" w:cs="PMingLiU;新細明體" w:eastAsia="PMingLiU;新細明體"/>
          <w:lang w:eastAsia="zh-TW"/>
        </w:rPr>
        <w:t>）向一個由牧師所組成的委員會提議說，他感到神要召他去印度傳教時，他受到了來自超加爾文主義者的壓力。委員會中的一位浸信教牧師站起來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小伙子，你給我坐下。當神想要拯救這些異教徒時，祂無需你我的干涉，也能辦成這事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這便是超加爾文主義者的態度。</w:t>
      </w:r>
      <w:r>
        <w:rPr>
          <w:rFonts w:ascii="PMingLiU;新細明體" w:hAnsi="PMingLiU;新細明體" w:cs="PMingLiU;新細明體" w:eastAsia="PMingLiU;新細明體"/>
          <w:lang w:eastAsia="zh-TW"/>
        </w:rPr>
        <w:t>儘管他們如今派遣傳教士去國外傳教，恐怕許多這些改革派的牧師，對他們社區內失喪的民眾持有同樣的超加爾文主義態度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伊恩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穆雷牧師是一位五點加爾文主義者。他說：</w:t>
      </w:r>
      <w:r>
        <w:rPr>
          <w:rFonts w:eastAsia="PMingLiU;新細明體" w:cs="PMingLiU;新細明體" w:ascii="PMingLiU;新細明體" w:hAnsi="PMingLiU;新細明體"/>
          <w:lang w:eastAsia="zh-TW"/>
        </w:rPr>
        <w:t>"…</w:t>
      </w:r>
      <w:r>
        <w:rPr>
          <w:rFonts w:ascii="PMingLiU;新細明體" w:hAnsi="PMingLiU;新細明體" w:cs="PMingLiU;新細明體" w:eastAsia="PMingLiU;新細明體"/>
          <w:lang w:eastAsia="zh-TW"/>
        </w:rPr>
        <w:t>很顯然，司布真傳教時對得人的重視程度，在我們這個時代並不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常見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改革派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教義的復興，並沒有帶來等同的福音傳播的復興</w:t>
      </w:r>
      <w:r>
        <w:rPr>
          <w:rFonts w:ascii="PMingLiU;新細明體" w:hAnsi="PMingLiU;新細明體" w:cs="PMingLiU;新細明體" w:eastAsia="PMingLiU;新細明體"/>
          <w:lang w:eastAsia="zh-TW"/>
        </w:rPr>
        <w:t>。既然我們不接受超加爾文主義的教義，我們也應承認我們對另一種危險的警覺性不夠高：這危險就是對那所謂的教義一致性的關切，超過了對基督的熱愛、以及對失喪之人靈魂的關切。空洞無用的教義並非賞賜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Iain H. Murray, </w:t>
      </w:r>
      <w:r>
        <w:rPr>
          <w:rFonts w:eastAsia="PMingLiU;新細明體" w:cs="PMingLiU;新細明體" w:ascii="PMingLiU;新細明體" w:hAnsi="PMingLiU;新細明體"/>
          <w:b/>
          <w:i/>
          <w:sz w:val="20"/>
          <w:lang w:eastAsia="zh-TW"/>
        </w:rPr>
        <w:t>Spurgeon v. Hyper-Calvinism,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The Banner of Truth Trust, 1995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xiv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的意思是，我們應強調一種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不同的</w:t>
      </w:r>
      <w:r>
        <w:rPr>
          <w:rFonts w:ascii="PMingLiU;新細明體" w:hAnsi="PMingLiU;新細明體" w:cs="PMingLiU;新細明體" w:eastAsia="PMingLiU;新細明體"/>
          <w:lang w:eastAsia="zh-TW"/>
        </w:rPr>
        <w:t>全體外出傳福音的方式 —— 也就是差遣每個人外出，邀請失喪的人來到教會，來聆聽福音的宣講，因為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…樂意用人所當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:21)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沒有傳道的，怎能聽見呢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0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司布真也曾建議使用這種方法，他說，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你如何才能贏得人的靈魂呢？讓我建議…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把他們都帶入教會來聽神的道</w:t>
      </w:r>
      <w:r>
        <w:rPr>
          <w:rFonts w:ascii="PMingLiU;新細明體" w:hAnsi="PMingLiU;新細明體" w:cs="PMingLiU;新細明體" w:eastAsia="PMingLiU;新細明體"/>
          <w:lang w:eastAsia="zh-TW"/>
        </w:rPr>
        <w:t>。此乃被多人忽略的職責…勸說〔他人〕來到作禮拜的場所；照看好他們…引導他們，說服他們…使他們沉浸在神的道中；有誰能知道其後果如何呢？啊，那是多麼美好的福分，如果…你本人辦不到的事 ——假如你作見證總是笨口拙舌的 ——你的牧師靠聖靈的能力卻辦成了，這也歸功於你說服一位朋友，走入了福音傳揚的爭奪場內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C. H. Spurgeon, "Soul Winning," </w:t>
      </w:r>
      <w:r>
        <w:rPr>
          <w:rFonts w:eastAsia="PMingLiU;新細明體" w:cs="PMingLiU;新細明體" w:ascii="PMingLiU;新細明體" w:hAnsi="PMingLiU;新細明體"/>
          <w:b/>
          <w:i/>
          <w:sz w:val="18"/>
          <w:szCs w:val="18"/>
          <w:lang w:eastAsia="zh-TW"/>
        </w:rPr>
        <w:t>The Metropolitan Tabernacle Pulpit</w:t>
      </w:r>
      <w:r>
        <w:rPr>
          <w:rFonts w:eastAsia="PMingLiU;新細明體" w:cs="PMingLiU;新細明體" w:ascii="PMingLiU;新細明體" w:hAnsi="PMingLiU;新細明體"/>
          <w:i/>
          <w:sz w:val="18"/>
          <w:szCs w:val="18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Pilgrim Publica</w:t>
      </w:r>
      <w:r>
        <w:rPr>
          <w:rFonts w:eastAsia="PMingLiU;新細明體" w:cs="PMingLiU;新細明體" w:ascii="PMingLiU;新細明體" w:hAnsi="PMingLiU;新細明體"/>
          <w:lang w:eastAsia="zh-TW"/>
        </w:rPr>
        <w:t>tions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1976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XV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2-33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通過這種方式，司布真看到他的會眾帶領迷途的世人進入教會，聽到了福音的傳揚。是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聽他來宣講福音！</w:t>
      </w:r>
      <w:r>
        <w:rPr>
          <w:rFonts w:ascii="PMingLiU;新細明體" w:hAnsi="PMingLiU;新細明體" w:cs="PMingLiU;新細明體" w:eastAsia="PMingLiU;新細明體"/>
          <w:lang w:eastAsia="zh-TW"/>
        </w:rPr>
        <w:t>牧師見會眾帶許多迷途世人到場聽道，他便會受到勉勵，將整篇宣道用來宣講基督的福音。有些人發現，我每星期日都宣講福音，他們感到很驚奇。我受激勵如此去做的原因，是總有會員帶些訪客來，我更見到每次禮拜中，總有一些迷途的世人來到我們身邊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有人可能會認為，如此頻繁的福音宣講，以迷途世人為對象的宣道，會弱化教會中信主的聖徒；他們還認為，主日學的查經，甚至禱告會之後的經文指點仍然不夠，他們必須利用主日早上的禮拜時間來查經教導信徒，如此才能令信徒們成長堅強。但我發現，這是一種錯誤的概念。我所認識的一些最堅強的基督徒，正是在我們教會中，他們年复一年地每週聆聽福音宣揚。而我知道的一些最軟弱的基督徒，來自一些每週禮拜早上都作逐字逐句查經、卻從未利用整堂宣道來傳講基督福音的教會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在司布真去世一百多年之後，他宣講的道文仍舊在出版發行，他的讀者不下成千上萬。然而，司布真講的大多是為了使人得救、傳揚福音的宣道。司布真總是充滿激情、全力以赴地去宣道，甚至在他病魔纏身、傳道事業接近尾聲時也不例外。萊斯博士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司布真終生都是一位牧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他從未以傳福音的宣道士自稱。然而，在他的事工中，得救的人不下成千上萬，以至令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他的教會</w:t>
      </w:r>
      <w:r>
        <w:rPr>
          <w:rFonts w:eastAsia="PMingLiU;新細明體" w:cs="PMingLiU;新細明體" w:ascii="PMingLiU;新細明體" w:hAnsi="PMingLiU;新細明體"/>
          <w:lang w:eastAsia="zh-TW"/>
        </w:rPr>
        <w:t>] '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都城會幕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Metropolitan Tabernacle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'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帶有 </w:t>
      </w:r>
      <w:r>
        <w:rPr>
          <w:rFonts w:eastAsia="PMingLiU;新細明體"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靈网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soul tra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' </w:t>
      </w:r>
      <w:r>
        <w:rPr>
          <w:rFonts w:ascii="PMingLiU;新細明體" w:hAnsi="PMingLiU;新細明體" w:cs="PMingLiU;新細明體" w:eastAsia="PMingLiU;新細明體"/>
          <w:lang w:eastAsia="zh-TW"/>
        </w:rPr>
        <w:t>的美稱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TW"/>
        </w:rPr>
        <w:t>因為有如此眾多的靈魂，在他教會中聽道而獲得了轉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ohn R. Rice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Why Our Churches Do Not Win Soul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Sword of the Lord Publishers, 1966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68</w:t>
      </w:r>
      <w:r>
        <w:rPr>
          <w:rFonts w:ascii="PMingLiU;新細明體" w:hAnsi="PMingLiU;新細明體" w:cs="PMingLiU;新細明體" w:eastAsia="PMingLiU;新細明體"/>
          <w:lang w:eastAsia="zh-TW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啊，但願我們追隨以往偉大傳道家的足跡，願我們能效法眾使徒、理查德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貝克斯特、司布真，以及往日眾多宣揚福音的牧師們的榜樣。願神助我宣揚基督，直到我生命的最後一口氣！正如使徒保羅所講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因為我曾定了主意，在你們中間不知道別的，只知道耶穌基督並祂釘十字架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2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…樂意用人所當作愚拙的道理，拯救那些信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:2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沒有傳道的，怎能聽見呢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0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親愛的弟兄姊妹們，但願你能與我同工，盡你的全力把失喪的靈魂帶入我們教會來聆聽福音的宣揚！請我們一同唱此聖詩的副歌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《帶進來》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帶進來，帶進來，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帶他們離棄罪的領地；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帶進來，帶進來，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帶那迷途的歸耶穌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("Bring Them In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Alexcenah Thomas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</w:rPr>
        <w:t>19</w:t>
      </w:r>
      <w:r>
        <w:rPr>
          <w:rFonts w:ascii="PMingLiU;新細明體" w:hAnsi="PMingLiU;新細明體" w:cs="PMingLiU;新細明體" w:eastAsia="PMingLiU;新細明體"/>
          <w:lang w:eastAsia="zh-TW"/>
        </w:rPr>
        <w:t>世紀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現在，我的朋友，如果你如今仍舊未曾獲得轉變，我們請求你來信靠主耶穌。祂為你的罪孽死在十字架上，灑下祂的寶血來清洗你的罪孽。祂又從死中復活來賜給你生命。祂如今正在上天神的右手邊為你禱告。快來投靠耶穌吧，祂一定會即刻拯救你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果你仍未得救，或你心中有些有關自己得救的問題，我和執事們會很高興來與你談幾分鐘話。請你走到聚會廳的後面去，跟隨凱根博士去一個安靜的地方，我們在那裡能方便地交談。阿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證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–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陳群忠醫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reighton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10:14-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費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獨唱﹕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bCs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ab/>
        <w:tab/>
        <w:t>"Here Am I" (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2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Cs/>
          <w:sz w:val="24"/>
          <w:szCs w:val="22"/>
        </w:rPr>
        <w:t xml:space="preserve"> 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bCs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2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Chinese/2011/071011PM_Evangelism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08:00Z</dcterms:created>
  <dc:creator>Christopher L. Cagan</dc:creator>
  <dc:description/>
  <dc:language>en-US</dc:language>
  <cp:lastModifiedBy>Use This Account</cp:lastModifiedBy>
  <cp:lastPrinted>2011-07-24T16:26:00Z</cp:lastPrinted>
  <dcterms:modified xsi:type="dcterms:W3CDTF">2011-07-29T06:08:00Z</dcterms:modified>
  <cp:revision>3</cp:revision>
  <dc:subject/>
  <dc:title>BEHOLD THE LAMB OF GOD</dc:title>
</cp:coreProperties>
</file>