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體貼肉體之人與真正的基督徒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ARNAL MAN AND THE TRUE CHRISTIA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七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uly 28, 2013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為隨從肉體的人體貼肉體的事，隨從聖靈的人體貼聖靈的事。體貼肉體的，就是死；體貼聖靈的，乃是生命、平安。原來體貼肉體的，就是與神為仇；因為不服神的律法，也是不能服，而且屬肉體的人不能得神的喜歡。如果神的靈住在你們心裡，你們就不屬肉體，乃屬聖靈了。人若沒有基督的靈，就不是屬基督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5-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幾節經文把體貼肉體之人與屬靈之人作對比。請看經文第六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；體貼聖靈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們在此處需要暫停下來思考，要意識到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並非基督徒。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carnal -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詞是由希臘原文中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sarx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翻譯過來的。其含義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意思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指的就是受到肉體的掌控。請注意保羅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體貼肉體的，就是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因此，現代這種認為有些人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這種看法，是完全錯誤的。詹姆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蒙哥馬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博伊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James Montgomery Boic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保羅在這裡講的，是基督徒與非基督徒的區別。也就是說，他講的僅僅是兩種人，而不是三種。具體地說，他講的不是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基督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應如何改變他鬆散的態度，從而變成一個認真的主的門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(James Montgomery Boice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Roman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, Baker Books, 2008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807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羅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瓊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Dr. Martyn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也明確地指出，保羅在這幾節經文中說的並非兩種基督徒。他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若把那些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隨從肉體的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稱作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>的基督徒，這種理解是錯誤的…因為他們根本不可能是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Romans: An Exposition of Chapter 8:5-17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e Banner of Truth Trust, 2002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MS Gothic;ＭＳ ゴシック"/>
          <w:shd w:fill="FFFFFF" w:val="clear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我確信，有兩種基督徒的這種觀念（一種是體貼肉體的，一種是屬靈的），是由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主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直接導致的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決志主義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用錯誤的教義來解釋為何那麼多人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作了決志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以後，</w:t>
      </w:r>
      <w:r>
        <w:rPr>
          <w:rFonts w:ascii="PMingLiU;新細明體" w:hAnsi="PMingLiU;新細明體" w:cs="PMingLiU;新細明體" w:eastAsia="PMingLiU;新細明體"/>
        </w:rPr>
        <w:t>同時還生活在地獄般的罪惡生活中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決志主義者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解釋是，那些人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</w:t>
      </w:r>
      <w:r>
        <w:rPr>
          <w:rFonts w:ascii="PMingLiU;新細明體" w:hAnsi="PMingLiU;新細明體" w:cs="PMingLiU;新細明體" w:eastAsia="PMingLiU;新細明體"/>
        </w:rPr>
        <w:t>的基督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</w:rPr>
        <w:t>而我們需要做更多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鞏固工作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，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</w:rPr>
        <w:t>教導他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如何變成屬靈的基督徒。這些解釋都是錯誤的，它對我們的教會造成了很大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傷害。那所謂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基督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根本就不是基督徒 —— 若以真正基督徒的定義來衡量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們見過吸毒者自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們見過那些不去教會的人也自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有一次度假的時候，途中去到一間教會，我聽到一名女子在講述她所謂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見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她是一名妓女，在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後，仍從事賣淫工作 —— 因為她當時還只是一個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的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而現在，她回到教會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重新奉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了自己的生命，如今成了一個屬靈的基督徒。我母親當時與我一同參加那次禮拜。雖然當時我母親才成為基督徒不久，但是她卻能察覺到那假說教的危險性。她對我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噢，羅伯特，他們不能讓她在那麼多年輕人面前這樣講話。這會讓他們以為他們可以在得救後還能做那些多邪惡的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記得當時這樣想：母親得救才不到幾個月，但是比起那間教會的牧師來說，卻更懂道理。當那名所謂的妓女 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徒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說完話以後，牧師問道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不是很好麼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這時會眾中有許多人喊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阿們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難怪如今我們的許多教會處在如此可憐的境地！他們錯了！在這段經文中只有兩類人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即那些失喪的人；還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靈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即那些得救的人！我希望我們的牧師能夠讀一下博伊斯博士和</w:t>
      </w:r>
      <w:r>
        <w:rPr>
          <w:rFonts w:ascii="PMingLiU;新細明體" w:hAnsi="PMingLiU;新細明體" w:cs="Arial" w:eastAsia="PMingLiU;新細明體"/>
          <w:shd w:fill="FFFFFF" w:val="clear"/>
          <w:lang w:eastAsia="zh-CN"/>
        </w:rPr>
        <w:t>羅伊</w:t>
      </w:r>
      <w:r>
        <w:rPr>
          <w:rFonts w:eastAsia="PMingLiU;新細明體" w:cs="Arial" w:ascii="PMingLiU;新細明體" w:hAnsi="PMingLiU;新細明體"/>
          <w:shd w:fill="FFFFFF" w:val="clear"/>
          <w:lang w:eastAsia="zh-CN"/>
        </w:rPr>
        <w:t>-</w:t>
      </w:r>
      <w:r>
        <w:rPr>
          <w:rFonts w:ascii="PMingLiU;新細明體" w:hAnsi="PMingLiU;新細明體" w:cs="Arial" w:eastAsia="PMingLiU;新細明體"/>
          <w:shd w:fill="FFFFFF" w:val="clear"/>
          <w:lang w:eastAsia="zh-CN"/>
        </w:rPr>
        <w:t>瓊斯博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士所寫的註釋！這會澄清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兩類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的錯誤教義。除此之外，當那些所謂的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世俗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重新奉獻自己的生命時，等於是在自掘墳墓 —— 因為得救不是靠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重新奉獻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。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br/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你們必須重生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 (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約翰福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3:7)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。有成千上萬的迷途浸信會教徒與其他人，正處於這不幸的狀態中。他們常借用浪子回頭的比喻來自圓其說。他們說那浪子是一個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世俗的基督徒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，他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重新奉獻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了自己的生命。但是，那浪子的父親說他的兒子是失喪的。他的父親說：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失而又得的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 (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路加福音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15:24)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 xml:space="preserve">。浪子回頭的的比喻，描述的是一個 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失喪</w:t>
      </w:r>
      <w:r>
        <w:rPr>
          <w:rFonts w:eastAsia="PMingLiU;新細明體" w:cs="MS Gothic;ＭＳ ゴシック" w:ascii="PMingLiU;新細明體" w:hAnsi="PMingLiU;新細明體"/>
          <w:shd w:fill="FFFFFF" w:val="clear"/>
          <w:lang w:eastAsia="zh-CN"/>
        </w:rPr>
        <w:t xml:space="preserve">" </w:t>
      </w:r>
      <w:r>
        <w:rPr>
          <w:rFonts w:ascii="PMingLiU;新細明體" w:hAnsi="PMingLiU;新細明體" w:cs="MS Gothic;ＭＳ ゴシック" w:eastAsia="PMingLiU;新細明體"/>
          <w:shd w:fill="FFFFFF" w:val="clear"/>
          <w:lang w:eastAsia="zh-CN"/>
        </w:rPr>
        <w:t>的人後來得救，而並非重新奉獻自己的生命！現在讓我們來看經文第六節。請大家站立起來並一起朗讀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hd w:fill="FFFFFF" w:val="clear"/>
          <w:lang w:eastAsia="zh-CN"/>
        </w:rPr>
      </w:pPr>
      <w:r>
        <w:rPr>
          <w:rFonts w:eastAsia="PMingLiU;新細明體" w:cs="PMingLiU;新細明體" w:ascii="PMingLiU;新細明體" w:hAnsi="PMingLiU;新細明體"/>
          <w:shd w:fill="FFFFFF" w:val="clear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；體貼聖靈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請坐。這裡清楚地描述了兩種人。羅馬書</w:t>
      </w:r>
      <w:r>
        <w:rPr>
          <w:rFonts w:eastAsia="PMingLiU;新細明體" w:cs="PMingLiU;新細明體" w:ascii="PMingLiU;新細明體" w:hAnsi="PMingLiU;新細明體"/>
          <w:lang w:eastAsia="zh-CN"/>
        </w:rPr>
        <w:t>8:6</w:t>
      </w:r>
      <w:r>
        <w:rPr>
          <w:rFonts w:ascii="PMingLiU;新細明體" w:hAnsi="PMingLiU;新細明體" w:cs="PMingLiU;新細明體" w:eastAsia="PMingLiU;新細明體"/>
          <w:lang w:eastAsia="zh-CN"/>
        </w:rPr>
        <w:t>對此講得很清楚。你或者是體貼肉體且迷途，或者是有屬靈之心且得救。我們接下來將對兩類人一一作探討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體貼肉體之人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我剛才提到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carnal -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詞出自希臘原文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sarx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肉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意思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就是，一個人把他的思緒放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之事上。一個把思緒都放在屬肉體之事的人，處在一個非常危險的處境之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們是誰呢？經文第五節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隨從肉體的人體貼肉體的事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新英皇欽定本將此譯為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些隨肉體情慾生活的，把思想集中在屬血氣的事情上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便是他們所想的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血氣之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約翰一書</w:t>
      </w:r>
      <w:r>
        <w:rPr>
          <w:rFonts w:eastAsia="PMingLiU;新細明體" w:cs="PMingLiU;新細明體" w:ascii="PMingLiU;新細明體" w:hAnsi="PMingLiU;新細明體"/>
          <w:lang w:eastAsia="zh-CN"/>
        </w:rPr>
        <w:t>2:15-16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對思想集中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血氣之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上的人作了具體的描述。經文說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愛世界和世界上的事。人若愛世界，愛父的心就不在他裡面了。因為凡世界上的事，就像肉體的情慾，眼目的情慾，並今生的驕傲，都不是從父來的，乃是從世界來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一書 </w:t>
      </w:r>
      <w:r>
        <w:rPr>
          <w:rFonts w:eastAsia="PMingLiU;新細明體" w:cs="PMingLiU;新細明體" w:ascii="PMingLiU;新細明體" w:hAnsi="PMingLiU;新細明體"/>
          <w:lang w:eastAsia="zh-CN"/>
        </w:rPr>
        <w:t>2:15-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肉體的情慾。眼目的情慾。生命的驕傲。這些都是體貼肉體之人所想的事情。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班揚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John Bunya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把盡是想這些事情的人稱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世俗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另一種稱呼。班揚把它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世俗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羅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瓊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解釋了體貼肉體是什麼意思。他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它指的是暫時的；這與永恆沒有任何關聯。它涉及的僅僅是今生的生命，局限於肉體與世俗觀念的各種特性和理念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包括了這些在內：追求政治地位，但心中無神；追求社會利益，但心中無神；追求文學修養，但心中無神。這就是體貼肉體的含義。保羅在理智上已獲得了人類最高的追求：他的哲學、他的藝術、他的文化、他的音樂，但這些僅局限於肉體。在這些追求之中，神不在其中…他們能用相當具有說服力的寫作來構思某種烏托邦，他們在藝術領域上能創造傑出的文學著作和音樂；但是，這些之中沒有靈魂，沒有神，沒有聖靈。這全都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隨從肉體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Lloyd-Jones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些對饒舌音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年輕人，是屬世俗的。那些對現代露體服裝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人，是屬世俗的。那些對像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魔獸世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等遊戲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人，以及那些對暴力槍擊遊戲等着迷的人，也是</w:t>
      </w:r>
      <w:r>
        <w:rPr>
          <w:rFonts w:ascii="PMingLiU;新細明體" w:hAnsi="PMingLiU;新細明體" w:cs="PMingLiU;新細明體" w:eastAsia="PMingLiU;新細明體"/>
          <w:lang w:eastAsia="zh-CN"/>
        </w:rPr>
        <w:t>屬世俗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一個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基督徒絕對不會花無數個小時的時間在那樣的垃圾上！如果你是這樣的，難怪你沒有得救！這包括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日本動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Anime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內，此動漫是一種屬魔鬼性質的、含色情內容的卡通。 那些對此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是屬世俗的。那些對調侃、親熱、或其他類似的嗜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着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年輕人，是屬世俗的。那些不讀聖經、不作禱告的人，也是屬世俗的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現在，請注意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之人的危險處境。經文第六節中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死！那就是體貼肉體的下場。羅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瓊斯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說，這應當譯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具有</w:t>
      </w:r>
      <w:r>
        <w:rPr>
          <w:rFonts w:ascii="PMingLiU;新細明體" w:hAnsi="PMingLiU;新細明體" w:cs="PMingLiU;新細明體" w:eastAsia="PMingLiU;新細明體"/>
          <w:lang w:eastAsia="zh-CN"/>
        </w:rPr>
        <w:t>屬血氣的心靈就是死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同上，第七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保羅已說過，那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不是基督徒。現在，他進一步說，那些屬世俗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。那些把思想集中在世俗之事的人是死的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這句話，代表了屬血氣之人處於一種靈性死亡的狀態。在以弗所書 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他把他們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過犯罪惡之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又一次，在以弗所書 </w:t>
      </w:r>
      <w:r>
        <w:rPr>
          <w:rFonts w:eastAsia="PMingLiU;新細明體" w:cs="PMingLiU;新細明體" w:ascii="PMingLiU;新細明體" w:hAnsi="PMingLiU;新細明體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他把他們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過犯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這樣的人無法理解如何能得救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然而，屬血氣的人不領會神聖靈的事，反倒以為愚拙，並且不能知道，因為這些事唯有屬靈的人才能看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以向他們宣道和解經，一直到你臉色發青，他們仍舊無法理解福音的簡單真理。為什麼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為這些事唯有屬靈的人才能看透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那些體貼肉體的人，死在了罪惡中，即使這些極為簡單的真理，他們也無法理解！他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反倒以為愚拙…因為這些事唯有屬靈的人才能看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他是體貼肉體的，所以他們不能理解這些真理！這就是為何，我們可以一次又一次地宣講福音，可那些屬世俗的就是不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領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曾見過有人一個月接着一個月地去諮詢室，但卻沒有得救。為什麼呢？因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羅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瓊斯博士舉的例子。你們中有許多看過福音影片《奇異恩典》。影片是關於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威爾伯福斯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William Wilberforc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759-1833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故事。威爾伯福斯是廢除英國奴役制的領袖。小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皮特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William Pitt the Younger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是當時的總理。他們倆是很親近的朋友，但威爾伯福斯獲得了轉變，而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皮特僅作了一個教會出席者。他去教會，但對轉變毫無興趣。威爾伯福斯對年輕總理的失喪靈魂非常擔憂。最終，威爾伯福斯勸服了皮特與他一起去聽一位名叫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塞西爾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Richard Ceci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知名福音宣道士。於是，皮特同意與威爾伯福斯一同去聽那位宣道士。塞西爾宣講的如此出色，以至於威爾伯福斯感到猶豫被高舉到了天國一般。但是之後，皮特總理對他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威爾伯福斯，你可知道，我對那人所講的一點也不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威爾伯福斯對那次宣道感到欣喜萬分，但皮特卻對其覺得乏味無比。他無法理解所宣的道。羅伊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瓊斯博士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塞西爾簡直就是向一個死人宣道。死人不能識別這些道理的價值，同樣，威廉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皮特也不能。他自己承認了…有人就是這樣的。他們來到敬拜神的地方，他們聽到那些令信徒心中充滿喜悅的宣道，但他們自己去感覺不到…這是因為他們對屬靈的事物完全蒙蔽了。他們是死人，對神來說他們是死的，對主耶穌基督來說他們是死的，他們對靈界事物完全蒙蔽，對自己的靈、魂、以及永恆歸宿漠不關心。他們從不想這方面的事。這便是他們的問題所在。這就是保羅對他們的描述。體貼肉體，使他們與神的生命隔離…如果那人以那樣的狀態死去，他將永遠地與神的生命隔絕。人所能想像的沒有什麼要比這更可怕的了。這就是靈性死亡的含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Lloyd-Jones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0-11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肉體的，就是死；體貼聖靈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屬靈之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們必須消除這種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徒的想法。使徒保羅把非基督徒和真正的基督徒作對比。這就是保羅在這幾節經文中所講的。 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體貼聖靈的，乃是生命、平安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lang w:eastAsia="zh-CN"/>
        </w:rPr>
        <w:t>。然後，使徒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highlight w:val="green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highlight w:val="green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神的靈住在你們心裡，你們就不屬肉體，乃屬聖靈了。人若沒有基督的靈，就不是屬基督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一個人心中若沒有聖靈居住，那他就不是一個基督徒。這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肉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之人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之人的對比，是迷途之人和得救之人的對比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當你得到轉變後，你就不再是屬肉體的人了。在轉變之時，你突然成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屬聖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。在那一瞬間，你便得到了重生。羅馬書</w:t>
      </w:r>
      <w:r>
        <w:rPr>
          <w:rFonts w:eastAsia="PMingLiU;新細明體" w:cs="PMingLiU;新細明體" w:ascii="PMingLiU;新細明體" w:hAnsi="PMingLiU;新細明體"/>
          <w:lang w:eastAsia="zh-CN"/>
        </w:rPr>
        <w:t>8:9</w:t>
      </w:r>
      <w:r>
        <w:rPr>
          <w:rFonts w:ascii="PMingLiU;新細明體" w:hAnsi="PMingLiU;新細明體" w:cs="PMingLiU;新細明體" w:eastAsia="PMingLiU;新細明體"/>
          <w:lang w:eastAsia="zh-CN"/>
        </w:rPr>
        <w:t>以此結束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若沒有基督的靈，就不是屬基督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8:9)</w:t>
      </w:r>
      <w:r>
        <w:rPr>
          <w:rFonts w:ascii="PMingLiU;新細明體" w:hAnsi="PMingLiU;新細明體" w:cs="PMingLiU;新細明體" w:eastAsia="PMingLiU;新細明體"/>
          <w:lang w:eastAsia="zh-CN"/>
        </w:rPr>
        <w:t>。人若沒有基督的靈，他就不是屬基督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現在，你不需要擔心這是如何發生的。在你懺悔並信靠耶穌的那一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的靈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聖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 w:eastAsia="PMingLiU;新細明體"/>
          <w:lang w:eastAsia="zh-CN"/>
        </w:rPr>
        <w:t>便進入你心中，使你與主耶穌基督結合。這就是為什麼這樣說是很愚昧的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要如何來信靠基督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因為這並不是你所做的事。使你認罪的是聖靈。當這發生在你身上時，你會對以前體貼肉體的自我感到厭惡。你會厭惡你世俗的思考和生活方式。然後，當你信靠基督後，聖靈會將你和基督結合。我聽有人說過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知道發生了什麼事，但現在時候一切都變得清楚了。現在，我相信的是耶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! " </w:t>
      </w:r>
      <w:r>
        <w:rPr>
          <w:rFonts w:ascii="PMingLiU;新細明體" w:hAnsi="PMingLiU;新細明體" w:cs="PMingLiU;新細明體" w:eastAsia="PMingLiU;新細明體"/>
          <w:lang w:eastAsia="zh-CN"/>
        </w:rPr>
        <w:t>這便是聖靈使你與耶穌結合的時候發生的事。這是一個與復活的基督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人相遇的事件！這僅有聖靈才能辦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凱根博士曾經拒絕基督有兩年之久。最終，在一天晚上，他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觸手可及。在短短的幾秒內，我投靠了祂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在那一刻，凱根博士得救了。我和基督的相遇，是在</w:t>
      </w:r>
      <w:r>
        <w:rPr>
          <w:rFonts w:eastAsia="PMingLiU;新細明體"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月的百歐臘大學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Biola College) </w:t>
      </w:r>
      <w:r>
        <w:rPr>
          <w:rFonts w:ascii="PMingLiU;新細明體" w:hAnsi="PMingLiU;新細明體" w:cs="PMingLiU;新細明體" w:eastAsia="PMingLiU;新細明體"/>
          <w:lang w:eastAsia="zh-CN"/>
        </w:rPr>
        <w:t>內，在一次宣道接近尾聲的時候。我所能說的，是耶穌當時在場，而我信靠了祂。就這樣而已！現在我知道，這是聖靈為我、並在我裡面所成就的一切。在那一刻，我只是遇見了活生生的基督。然而，我得到了基督所賜給我的一切福祉。祂的寶血洗淨了我的罪孽！祂賜給了我永生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！我得到了重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們到此將不再提更多的細節，不然你會模仿發生在凱根博士和我身上的事情。千萬不要這樣做！審視你毫無生機、世俗的生命，並對其厭惡。從你的體貼肉體的生活轉向耶穌吧。祂會救你。祂會赦免你的罪。祂會賜給你永生。你會得重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們的一位年輕人向我寫了一個字條，他說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為我的兄弟禱告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希望他能看見這個世界沒能為他提供任何東西。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這就是轉變的開始 —— 通過看到這世界沒能為你提供任何東西。轉變就從這裡開始的 —— 當你開始感覺到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體貼肉體的，就是死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。然後轉向耶穌之後，你就會明白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體貼聖靈的，乃是生命、平安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8:6)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希望我可以提供一個更具說服力的見證。但或許我不提供會更好。我想，加爾文在作見證時，從來沒有因為害怕別人模仿他的見證而對此產生顧慮吧。我提供的見證雖不如司布真的有說服力，但是，當耶穌拯救我脫離罪孽之時，我的感受就如司布真的感受一樣。十五歲的司布真說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對我來說，沒有什麼比那淌着鮮血的雙手與戴着荊棘冠冕的頭更加真實了。家庭、朋友、健康、財富、安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逸 —— 當主顯現的時候，這一切都失去了它們的吸引力…祂是唯一的主，是生命一切福祉的給予者，是湧出永生之活水的源泉。當我見到耶穌在十字架上，當我想到祂經受的苦難和死亡，我見到了祂以慈愛的目光望向我；我也望向了祂，然後呼喊道 ——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864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，愛我靈的主，</w:t>
      </w:r>
    </w:p>
    <w:p>
      <w:pPr>
        <w:pStyle w:val="IndentedQuote"/>
        <w:ind w:left="1440" w:right="1440" w:firstLine="864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投入您懷中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我便投入到祂懷中；當主讓我離去，我稀奇我的重擔到哪裡去了。重擔不在了！它被卸到了墳墓中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尋找到了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作為一個少年的我找到了榮耀的主；我乃一個受罪孽捆綁的奴隸，找到了偉大的解救者；我乃一個黑暗之子，找到了我的救主、我的神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C. H. Spurgeon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Conversion: The Great Chang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Pilgrim Publications, n.d.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忠心祈求，你能夠經歷少許少年的司布真在寒冷的</w:t>
      </w:r>
      <w:r>
        <w:rPr>
          <w:rFonts w:eastAsia="PMingLiU;新細明體" w:cs="PMingLiU;新細明體" w:ascii="PMingLiU;新細明體" w:hAnsi="PMingLiU;新細明體"/>
          <w:lang w:eastAsia="zh-CN"/>
        </w:rPr>
        <w:t>1850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月中所經歷的事！在那之後的五年內，被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男童宣道士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司布真，在倫敦向千萬人宣道。但願你今晚就來信靠基督。耶穌如今和以前一樣。如果你信靠祂，祂會赦免你所有的罪孽，並通過祂的寶血洗淨你的罪孽。阿們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你是否想和我們談論有關得救和成為一個真正的基督徒的事？如果你有意願，請現在就離開你的座位，並走到禮堂後面去。凱根博士將把你領到一個安靜的、能夠禱告的地方。陳醫生，請為那些響應的朋友禱告。阿們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發電郵給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8:5-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Benjamin K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incaid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                  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How Helpless Guilty Nature Lies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Anne Steele, 1717-1778; </w:t>
      </w:r>
    </w:p>
    <w:p>
      <w:pPr>
        <w:pStyle w:val="TextBody"/>
        <w:ind w:firstLine="432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曲用：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O Set Ye Open Unto 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證道提綱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right="-36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體貼肉體之人與真正的基督徒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CARNAL MAN AND THE TRUE CHRISTIA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為隨從肉體的人體貼肉體的事，隨從聖靈的人體貼聖靈的事。體貼肉體的，就是死；體貼聖靈的，乃是生命、平安。原來體貼肉體的，就是與神為仇；因為不服神的律法，也是不能服，而且屬肉體的人不能得神的喜歡。如果神的靈住在你們心裡，你們就不屬肉體，乃屬聖靈了。人若沒有基督的靈，就不是屬基督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5-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3: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5:2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:6)</w:t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1152" w:right="864" w:hanging="720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 xml:space="preserve">第一，體貼肉體之人，約翰一書 </w:t>
      </w:r>
      <w:r>
        <w:rPr>
          <w:rFonts w:eastAsia="PMingLiU;新細明體" w:cs="PMingLiU;新細明體" w:ascii="PMingLiU;新細明體" w:hAnsi="PMingLiU;新細明體"/>
          <w:sz w:val="24"/>
        </w:rPr>
        <w:t xml:space="preserve">2:15-16; 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</w:rPr>
        <w:t xml:space="preserve">2:1, 5;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</w:rPr>
        <w:t xml:space="preserve">2:14; </w:t>
      </w:r>
      <w:r>
        <w:rPr>
          <w:rFonts w:ascii="PMingLiU;新細明體" w:hAnsi="PMingLiU;新細明體" w:cs="PMingLiU;新細明體" w:eastAsia="PMingLiU;新細明體"/>
          <w:sz w:val="24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</w:rPr>
        <w:t xml:space="preserve">8:6; </w:t>
      </w:r>
      <w:r>
        <w:rPr>
          <w:rFonts w:ascii="PMingLiU;新細明體" w:hAnsi="PMingLiU;新細明體" w:cs="PMingLiU;新細明體" w:eastAsia="PMingLiU;新細明體"/>
          <w:sz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</w:rPr>
        <w:t>3:7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numPr>
          <w:ilvl w:val="0"/>
          <w:numId w:val="3"/>
        </w:numPr>
        <w:ind w:left="1152" w:right="864" w:hanging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 xml:space="preserve">第二，屬靈之人，羅馬書 </w:t>
      </w:r>
      <w:r>
        <w:rPr>
          <w:rFonts w:eastAsia="PMingLiU;新細明體" w:cs="PMingLiU;新細明體" w:ascii="PMingLiU;新細明體" w:hAnsi="PMingLiU;新細明體"/>
          <w:sz w:val="24"/>
        </w:rPr>
        <w:t>8:6, 9</w:t>
      </w:r>
      <w:r>
        <w:rPr>
          <w:rFonts w:ascii="PMingLiU;新細明體" w:hAnsi="PMingLiU;新細明體" w:cs="PMingLiU;新細明體" w:eastAsia="PMingLiU;新細明體"/>
          <w:sz w:val="24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</w:p>
    <w:p>
      <w:pPr>
        <w:pStyle w:val="Normal"/>
        <w:ind w:left="1584" w:right="720" w:hanging="1296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9:00Z</dcterms:created>
  <dc:creator>Christopher L. Cagan</dc:creator>
  <dc:description/>
  <dc:language>en-US</dc:language>
  <cp:lastModifiedBy>Use This Account</cp:lastModifiedBy>
  <cp:lastPrinted>2013-07-25T17:38:00Z</cp:lastPrinted>
  <dcterms:modified xsi:type="dcterms:W3CDTF">2013-08-05T07:09:00Z</dcterms:modified>
  <cp:revision>3</cp:revision>
  <dc:subject/>
  <dc:title>BEHOLD THE LAMB OF GOD</dc:title>
</cp:coreProperties>
</file>