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天國</w:t>
      </w:r>
      <w:r>
        <w:rPr>
          <w:rFonts w:eastAsia="TSC FLi L5 TT;PMingLiU"/>
          <w:b w:val="false"/>
          <w:bCs/>
          <w:sz w:val="36"/>
          <w:szCs w:val="28"/>
          <w:lang w:eastAsia="zh-TW"/>
        </w:rPr>
        <w:t>、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還是外邊的黑暗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–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 xml:space="preserve">你選擇哪樣？  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>THE KINGDOM OF HEAVEN OR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</w:rPr>
      </w:pPr>
      <w:r>
        <w:rPr>
          <w:rFonts w:cs="PMingLiU;新細明體" w:ascii="PMingLiU;新細明體" w:hAnsi="PMingLiU;新細明體"/>
          <w:b w:val="false"/>
          <w:bCs/>
          <w:sz w:val="24"/>
          <w:szCs w:val="28"/>
        </w:rPr>
        <w:t xml:space="preserve">OUTER DARKNESS – WHICH?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  <w:t>by Dr. R. L. Hymers, Jr.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2"/>
          <w:szCs w:val="2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22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六月四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June 4, 2006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</w:rPr>
      </w:pPr>
      <w:r>
        <w:rPr>
          <w:rFonts w:cs="PMingLiU;新細明體" w:ascii="PMingLiU;新細明體" w:hAnsi="PMingLiU;新細明體"/>
          <w:b w:val="false"/>
          <w:bCs/>
        </w:rPr>
        <w:t>at the Baptist Tabernacle of Los Angeles</w:t>
        <w:br/>
      </w:r>
    </w:p>
    <w:p>
      <w:pPr>
        <w:pStyle w:val="TextBody"/>
        <w:ind w:left="990" w:right="900" w:hanging="180"/>
        <w:jc w:val="left"/>
        <w:rPr/>
      </w:pPr>
      <w:r>
        <w:rPr>
          <w:rFonts w:cs="PMingLiU;新細明體"/>
          <w:szCs w:val="24"/>
          <w:lang w:eastAsia="zh-TW"/>
        </w:rPr>
        <w:t>「</w:t>
      </w:r>
      <w:r>
        <w:rPr>
          <w:lang w:val="zh-TW" w:eastAsia="zh-TW"/>
        </w:rPr>
        <w:t>我又告訴你們，從東從西，將有許多人來，在天國裏與亞伯拉罕、以撒、雅各、一同坐席。惟有本國的子民，竟被趕到外邊黑暗裏去。在那裏必要哀哭切齒了</w:t>
      </w:r>
      <w:r>
        <w:rPr>
          <w:rFonts w:cs="PMingLiU;新細明體"/>
          <w:szCs w:val="24"/>
          <w:lang w:eastAsia="zh-TW"/>
        </w:rPr>
        <w:t>」</w:t>
      </w:r>
      <w:r>
        <w:rPr>
          <w:rFonts w:cs="PMingLiU;新細明體"/>
          <w:szCs w:val="24"/>
          <w:lang w:eastAsia="zh-TW"/>
        </w:rPr>
        <w:t>(</w:t>
      </w:r>
      <w:r>
        <w:rPr>
          <w:rFonts w:cs="PMingLiU;新細明體"/>
          <w:szCs w:val="24"/>
          <w:lang w:eastAsia="zh-TW"/>
        </w:rPr>
        <w:t>馬太福音</w:t>
      </w:r>
      <w:r>
        <w:rPr>
          <w:rFonts w:cs="Times New Roman" w:eastAsia="Times New Roman"/>
          <w:szCs w:val="24"/>
          <w:lang w:eastAsia="zh-TW"/>
        </w:rPr>
        <w:t xml:space="preserve"> </w:t>
      </w:r>
      <w:r>
        <w:rPr>
          <w:rFonts w:cs="PMingLiU;新細明體"/>
          <w:szCs w:val="24"/>
          <w:lang w:eastAsia="zh-TW"/>
        </w:rPr>
        <w:t>8:11-12)</w:t>
      </w:r>
      <w:r>
        <w:rPr>
          <w:rFonts w:cs="PMingLiU;新細明體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來求耶穌的人不是一位猶太人，而是一個羅馬人。他是帶領一百個士兵的百夫長。他象一切真正基督徒那樣，對猶太人非常愛戴，因為神與他們之間有一條特殊的契約，無論人或王國都無法將其廢除。這便是以色列如今仍然存在的原因。雖然為仇敵所圍繞，卻被神所衛護，被我們國內、以及世界各地保守派基督徒的祈禱所維持。這位羅馬百夫長正如當今這些善良基督徒們一般。路加描述他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因為他愛我們的百姓，給我們建造會堂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加 </w:t>
      </w:r>
      <w:r>
        <w:rPr>
          <w:rFonts w:cs="PMingLiU;新細明體" w:ascii="PMingLiU;新細明體" w:hAnsi="PMingLiU;新細明體"/>
          <w:lang w:eastAsia="zh-TW"/>
        </w:rPr>
        <w:t>7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位羅馬百夫長似乎已經信了神，已從世俗轉信了猶太教。現他信了耶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位軍人服役的地點離家很遠，在羅馬帝國的一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殖民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巴勒斯坦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任職。這地區正是我們如今所稱的以色列領地。這位百夫長有一個貼身的僕人患病垂危，來請求耶穌去給他僕人治病。耶穌已做好了前往治療的準備﹕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說，我去醫治他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這位羅馬百夫長卻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勞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並解釋到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只要你說一句話，我的僕人就必好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，耶穌便從遠距離治好了這位僕人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530" w:right="1440" w:hanging="176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耶穌對百夫長說，你回去吧。照你的信心，給你成全了。那時，他的僕人就好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上個星期所說的，耶穌治愈這病人是從遠距離所行的奇跡。如果你如今仍然沒有得救，那這便應是一條好消息。耶穌死在十架上來償還你的罪孽；然後祂從死中有骨有肉地復活了，又升回到天上，如今坐在神的右手邊。你們有人可能會如此說，「我怎樣才能夠接近祂，使祂能拯救我呢？我從遙遠的人間如何能夠接近耶穌呢？祂離我如此遙遠，我怎能信祂呢？」啊，你無需這樣掛念，也不必如此擔心了。即使耶穌離你的距離非常遙遠，祂仍然能夠從罪孽的廢墟中將你拯救出來。你能夠象那百夫長的僕人一般得救。耶穌完全可以身處異地從遠方拯救你。信靠祂、投靠祂，耶穌一定會從遠處救你，正如祂解救那僕人一般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那時，他的僕人就好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那並非我今天要講的內容。要知道，當耶穌與這位百夫長對話時，有許多猶太人在場。當耶穌治好了百夫長的僕人後，祂轉向這些在場的聽眾，向他們指出一點出於這事例的教訓。基督對這些猶太人說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又告訴你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東從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將有許多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天國裏與亞伯拉罕、以撒、雅各、一同坐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便是我們今天要講的第一點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許多出於非基督教家庭的人如今得到</w:t>
      </w:r>
      <w:r>
        <w:rPr>
          <w:rFonts w:eastAsia="TSC FHei L5 TT;PMingLiU"/>
          <w:b/>
          <w:bCs/>
          <w:sz w:val="24"/>
          <w:lang w:eastAsia="zh-TW"/>
        </w:rPr>
        <w:t>了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拯救，</w:t>
      </w:r>
    </w:p>
    <w:p>
      <w:pPr>
        <w:pStyle w:val="TextBody"/>
        <w:ind w:left="720" w:firstLine="720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做好了去天國的準備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經文中的第一句，包涵了耶穌多麼美好的諾言！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又告訴你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東從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將有許多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天國裏與亞伯拉罕、以撒、雅各、一同坐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證明了，耶穌是一切種族、一切膚色人的救主，只要你以簡單的信念倚靠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們教會中便可以看到這情形。坐在我後面講壇上的，就有一位祖先是從非洲來的人。坐在他旁邊的人出身背景是猶太人，他的祖父是由過去蘇聯烏克蘭的基輔來美國的。還有我的右邊，坐在我後邊的是我們教會出色的執事陳群忠，一位祖先來自中國的醫生。陳醫生旁邊坐著的，是另一位勤勞的教會執事葛利費斯先生。葛先生便是美國土生土長、來自東岸的白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，今早坐在台上的人，正要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從東從西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天國裏與亞伯拉罕、以撒、雅各、一同坐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且我們整個教會也正是如此的一個團體。許多人從墨西哥與拉丁美洲來信靠了主耶穌基督。我自己的妻子正是從南美危地馬拉來的，講一口流利的西班牙語。我們還有幾個朋友祖先的根基出於非洲。其他人來自日本、柬埔寨、越南。許多在場的聽眾根源於中國。每個月有近兩千人次在印度尼西亞上網讀我們講的道。其他人上網讀我們朝鮮語、阿拉伯語的道文，正如英國、加拿大、澳大利亞以及其他西方國家的人上網讀我們宣的道一樣。這一切證實了耶穌的預言。當耶穌起初說出這預言時，看起來似乎是不可能的，甚至是荒唐的。但如今看起來，經文中耶穌所講的預言絲毫沒有夸張，精確地描述了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世紀的真實世界﹕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又告訴你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東從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將有許多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天國裏與亞伯拉罕、以撒、雅各、一同坐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預言尤其在中國、東南亞、以及非洲國家中應驗了。我最近讀過一位研究傳教事業的作家所寫的。他甚至預言道，基督教的未來處于第三世界國家中無可數計的眾多人口中，尤其是在中國大陸邊遠地區，人們正在擁抱基督的救恩，以每小時上千人的速度轉變成基督徒。在嚴酷的迫害下，基督教在這些地區反而正在以爆炸性的速度發展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們去到天國中時，見到我們教會中最近剛去世的忠心姊妹華娜（</w:t>
      </w:r>
      <w:r>
        <w:rPr>
          <w:rFonts w:cs="PMingLiU;新細明體" w:ascii="PMingLiU;新細明體" w:hAnsi="PMingLiU;新細明體"/>
          <w:lang w:eastAsia="zh-TW"/>
        </w:rPr>
        <w:t>Juana Arteaga</w:t>
      </w:r>
      <w:r>
        <w:rPr>
          <w:rFonts w:ascii="PMingLiU;新細明體" w:hAnsi="PMingLiU;新細明體" w:cs="PMingLiU;新細明體"/>
          <w:lang w:eastAsia="zh-TW"/>
        </w:rPr>
        <w:t>）時，我們將多麼歡喜，並一同在神的天國中坐下，與舊約中的祖先們一同赴宴。那時，華娜再無需有人替她作翻譯了。我想天國中定有通用的語言；也有人說，天國通用的是希伯來語。但無論如何，我們無需在天國學另一種語言，因為我們在瞬時內便會明白與使用天國的語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同時，不要以為「</w:t>
      </w:r>
      <w:r>
        <w:rPr>
          <w:rFonts w:ascii="PMingLiU;新細明體" w:hAnsi="PMingLiU;新細明體"/>
          <w:lang w:val="zh-TW" w:eastAsia="zh-TW"/>
        </w:rPr>
        <w:t>從東從西」得救進入天國的人數很少、或屈指可數。錯了！我們讀到</w:t>
      </w:r>
      <w:r>
        <w:rPr>
          <w:rFonts w:ascii="PMingLiU;新細明體" w:hAnsi="PMingLiU;新細明體"/>
          <w:lang w:val="zh-TW" w:eastAsia="zh-TW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們唱新歌說，你配拿書卷，配揭開七印。因為你曾被殺，用自己的血從各族各方、各民、各國中買了人來，叫他們歸於神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宣道王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司布真在</w:t>
      </w:r>
      <w:r>
        <w:rPr>
          <w:rFonts w:cs="PMingLiU;新細明體" w:ascii="PMingLiU;新細明體" w:hAnsi="PMingLiU;新細明體"/>
          <w:lang w:eastAsia="zh-TW"/>
        </w:rPr>
        <w:t>1855</w:t>
      </w:r>
      <w:r>
        <w:rPr>
          <w:rFonts w:ascii="PMingLiU;新細明體" w:hAnsi="PMingLiU;新細明體" w:cs="PMingLiU;新細明體"/>
          <w:lang w:eastAsia="zh-TW"/>
        </w:rPr>
        <w:t>年，在美國內戰之前所講的預言。司布真說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法利賽人以為自己是唯一能進入天國的人。其他一切非法利賽人是無法得救的。但耶穌卻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將有許多從東從西來的人進入天國。」</w:t>
      </w:r>
      <w:r>
        <w:rPr>
          <w:rFonts w:ascii="PMingLiU;新細明體" w:hAnsi="PMingLiU;新細明體" w:cs="PMingLiU;新細明體"/>
          <w:i/>
          <w:iCs/>
          <w:lang w:eastAsia="zh-TW"/>
        </w:rPr>
        <w:t>將會有極多的人，來自東方遙遠的中國，因為神正在那裏做奇妙的工。我們希望福音仍將在那國度中取勝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.</w:t>
      </w:r>
      <w:r>
        <w:rPr>
          <w:rFonts w:cs="PMingLiU;新細明體" w:ascii="PMingLiU;新細明體" w:hAnsi="PMingLiU;新細明體"/>
          <w:lang w:eastAsia="zh-TW"/>
        </w:rPr>
        <w:t xml:space="preserve">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aven and Hel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Park Street Pulpit, </w:t>
      </w:r>
      <w:r>
        <w:rPr>
          <w:rFonts w:cs="PMingLiU;新細明體" w:ascii="PMingLiU;新細明體" w:hAnsi="PMingLiU;新細明體"/>
          <w:lang w:eastAsia="zh-TW"/>
        </w:rPr>
        <w:t>volume I, p. 30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司布真的許多預感應驗了。這便是其中一條驚人的預言，「神正在〔中國〕做奇妙的工 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福音仍將在那國度中取勝」。這話是他在</w:t>
      </w:r>
      <w:r>
        <w:rPr>
          <w:rFonts w:cs="PMingLiU;新細明體" w:ascii="PMingLiU;新細明體" w:hAnsi="PMingLiU;新細明體"/>
          <w:lang w:eastAsia="zh-TW"/>
        </w:rPr>
        <w:t>185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4</w:t>
      </w:r>
      <w:r>
        <w:rPr>
          <w:rFonts w:ascii="PMingLiU;新細明體" w:hAnsi="PMingLiU;新細明體" w:cs="PMingLiU;新細明體"/>
          <w:lang w:eastAsia="zh-TW"/>
        </w:rPr>
        <w:t>日星期二說的。一個半世紀後，司布真會是多麼驚喜、多麼暢快地從天上望向人間，看到在這片共產黨統治的國度中，人們正在以每小時上千人的速度皈依基督，每周七日，晝夜不停。如今，中國正在經歷一場神賜的大規模復興，成千上萬的人正在傾入教會。這正好應驗了耶穌的預言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從東從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將有許多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天國裏與亞伯拉罕、以撒、雅各、一同坐席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千千萬萬朝帝闕，衣裳奪目光輝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萬琴齊奏，聲似雷鳴，慶祝凱旋已近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日方知造物志，為何創造萬靈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樂足償千倍代價，從前痛苦艱辛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-- </w:t>
      </w:r>
      <w:r>
        <w:rPr>
          <w:rFonts w:ascii="PMingLiU;新細明體" w:hAnsi="PMingLiU;新細明體" w:cs="PMingLiU;新細明體"/>
          <w:lang w:eastAsia="zh-TW"/>
        </w:rPr>
        <w:t>《群聖朝帝闕歌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en Thousand Times Ten Thousand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Alford, 1810-187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為各民族祈禱，包括為印度祈禱。在那裏，神正在傾瀉出祂的福分，引導成千上萬的人來到基督身邊，令他們「</w:t>
      </w:r>
      <w:r>
        <w:rPr>
          <w:rFonts w:ascii="PMingLiU;新細明體" w:hAnsi="PMingLiU;新細明體"/>
          <w:lang w:val="zh-TW" w:eastAsia="zh-TW"/>
        </w:rPr>
        <w:t>在天國裏與亞伯拉罕、以撒、雅各、一同坐席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/>
          <w:lang w:val="zh-TW"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很希望我講的第二點能像第一點那樣鼓舞人心。事實剛好相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許多出於基督教家庭的人卻將進入地獄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經文的第二節將這點講的非常清楚了﹕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惟有本國的子民，竟被趕到外邊黑暗裏去。在那裏必要哀哭切齒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b/>
          <w:i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Bible Commentary </w:t>
      </w:r>
      <w:r>
        <w:rPr>
          <w:rFonts w:ascii="PMingLiU;新細明體" w:hAnsi="PMingLiU;新細明體" w:cs="PMingLiU;新細明體"/>
          <w:lang w:eastAsia="zh-TW"/>
        </w:rPr>
        <w:t>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本國的子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指的是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對猶太人來說，他們是亞伯拉罕的子孫（參</w:t>
      </w:r>
      <w:r>
        <w:rPr>
          <w:rFonts w:cs="PMingLiU;新細明體" w:ascii="PMingLiU;新細明體" w:hAnsi="PMingLiU;新細明體"/>
          <w:lang w:eastAsia="zh-TW"/>
        </w:rPr>
        <w:t>, 3:9-10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繼承了前往天國的權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但是耶穌將這次序顛倒了過來（參</w:t>
      </w:r>
      <w:r>
        <w:rPr>
          <w:rFonts w:cs="PMingLiU;新細明體" w:ascii="PMingLiU;新細明體" w:hAnsi="PMingLiU;新細明體"/>
          <w:lang w:eastAsia="zh-TW"/>
        </w:rPr>
        <w:t>, 21:43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本國的子民被拋在一邊，被拒絕進入未來彌賽亞的天國筵席，被囚禁在黑暗中哀哭切齒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這正是對地獄的通常描述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Exposito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</w:rPr>
        <w:t xml:space="preserve">s Bible Commentary, </w:t>
      </w:r>
      <w:r>
        <w:rPr>
          <w:rFonts w:cs="PMingLiU;新細明體" w:ascii="PMingLiU;新細明體" w:hAnsi="PMingLiU;新細明體"/>
        </w:rPr>
        <w:t>Frank E. Ga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be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ein, Ph.D., General Editor, Zondervan Publishing House, 1984, vol</w:t>
      </w:r>
      <w:r>
        <w:rPr>
          <w:rFonts w:cs="PMingLiU;新細明體" w:ascii="PMingLiU;新細明體" w:hAnsi="PMingLiU;新細明體"/>
          <w:lang w:eastAsia="zh-TW"/>
        </w:rPr>
        <w:softHyphen/>
        <w:softHyphen/>
      </w:r>
      <w:r>
        <w:rPr>
          <w:rFonts w:cs="PMingLiU;新細明體" w:ascii="PMingLiU;新細明體" w:hAnsi="PMingLiU;新細明體"/>
        </w:rPr>
        <w:t>ume 8, pp. 202-20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將這應用在我們當今生活上。他說，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這些人乃是虔誠父母的子女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你母親抱你在膝頭時，便已經教你去祈禱；你父親教誨你遵循神的意願去生活。但是你〔今早〕仍然內心對恩典不解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毫無進天國的希望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你們中間必有人會墮入這沉淪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 xml:space="preserve">你們這些〔在教會中長大的〕年青男女，某天將會覺醒過來，發現自己處于外邊的黑暗中，而你們的父母卻從上天望著你們，似乎帶著責怪的眼光說，「怎麼一回事？難道我們為他所準備的、以及我們教誨的一切都落空了、並使他落入這等境界？」 </w:t>
      </w:r>
      <w:r>
        <w:rPr>
          <w:rFonts w:cs="PMingLiU;新細明體" w:ascii="PMingLiU;新細明體" w:hAnsi="PMingLiU;新細明體"/>
          <w:lang w:eastAsia="zh-TW"/>
        </w:rPr>
        <w:t xml:space="preserve">(C. </w:t>
      </w:r>
      <w:r>
        <w:rPr>
          <w:rFonts w:cs="PMingLiU;新細明體" w:ascii="PMingLiU;新細明體" w:hAnsi="PMingLiU;新細明體"/>
        </w:rPr>
        <w:t xml:space="preserve">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Heaven and Hell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b/>
          <w:i/>
        </w:rPr>
        <w:t xml:space="preserve">The New Park Street Pulpit, </w:t>
      </w:r>
      <w:r>
        <w:rPr>
          <w:rFonts w:cs="PMingLiU;新細明體" w:ascii="PMingLiU;新細明體" w:hAnsi="PMingLiU;新細明體"/>
        </w:rPr>
        <w:t>Pilgrim Publications, 1981 reprint, volume I, page 30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父母的基督教信仰無法拯救你。你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我媽媽為我作過祈禱。」但你為自己祈禱過嗎？「沒有。」那你母親的祈禱就不會得到回答。你必須自己積極尋求基督。你必須自己信靠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死在十架上，償還了你罪孽所欠下的債。基督從死中復活，現仍活在上天，隨時可以原諒你的罪孽，賜你永生。但如果你拒絕信靠祂，其他人便會取代你的地位。雖然你在教會裡長大，佛教徒、天主教徒、以及那些毫無信仰的人，卻會先來到基督這裏得救，從異教的黑暗中轉變過來。你反而「</w:t>
      </w:r>
      <w:r>
        <w:rPr>
          <w:rFonts w:ascii="PMingLiU;新細明體" w:hAnsi="PMingLiU;新細明體"/>
          <w:lang w:val="zh-TW" w:eastAsia="zh-TW"/>
        </w:rPr>
        <w:t>被趕到外邊黑暗裏去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又告訴你們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從東從西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將有許多人來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在天國裏與亞伯拉罕、以撒、雅各、一同坐席。惟有本國的子民，竟被趕到外邊黑暗裏去。在那裏必要哀哭切齒了。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IndentedVerse"/>
        <w:ind w:left="4320" w:right="1440" w:firstLine="54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</w:t>
      </w:r>
      <w:r>
        <w:rPr>
          <w:rFonts w:cs="PMingLiU;新細明體" w:ascii="PMingLiU;新細明體" w:hAnsi="PMingLiU;新細明體"/>
          <w:lang w:eastAsia="zh-TW"/>
        </w:rPr>
        <w:t>-12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IndentedQuot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sz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8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lang w:eastAsia="zh-TW"/>
        </w:rPr>
        <w:t>5</w:t>
      </w:r>
      <w:r>
        <w:rPr>
          <w:rFonts w:cs="PMingLiU;新細明體" w:ascii="PMingLiU;新細明體" w:hAnsi="PMingLiU;新細明體"/>
          <w:sz w:val="24"/>
          <w:lang w:eastAsia="zh-TW"/>
        </w:rPr>
        <w:t>-</w:t>
      </w:r>
      <w:r>
        <w:rPr>
          <w:rFonts w:cs="PMingLiU;新細明體" w:ascii="PMingLiU;新細明體" w:hAnsi="PMingLiU;新細明體"/>
          <w:sz w:val="24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需要的是奇跡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Heading8"/>
        <w:spacing w:before="0" w:after="0"/>
        <w:ind w:firstLine="720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hat Will You Do With Jesus?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（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B. Simpson, 1843-1919</w:t>
      </w:r>
      <w:r>
        <w:rPr>
          <w:rFonts w:ascii="PMingLiU;新細明體" w:hAnsi="PMingLiU;新細明體" w:cs="PMingLiU;新細明體"/>
          <w:lang w:eastAsia="zh-TW"/>
        </w:rPr>
        <w:t>）。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left="2160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天國</w:t>
      </w:r>
      <w:r>
        <w:rPr>
          <w:rFonts w:eastAsia="TSC FLi L5 TT;PMingLiU"/>
          <w:b w:val="false"/>
          <w:bCs/>
          <w:sz w:val="36"/>
          <w:szCs w:val="28"/>
          <w:lang w:eastAsia="zh-TW"/>
        </w:rPr>
        <w:t>、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還是外邊的黑暗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>–</w:t>
      </w:r>
      <w:r>
        <w:rPr>
          <w:rFonts w:ascii="TSC FLi L5 TT;PMingLiU" w:hAnsi="TSC FLi L5 TT;PMingLiU" w:cs="PMingLiU;新細明體" w:eastAsia="TSC FLi L5 TT;PMingLiU"/>
          <w:b w:val="false"/>
          <w:bCs/>
          <w:sz w:val="36"/>
          <w:szCs w:val="28"/>
          <w:lang w:eastAsia="zh-TW"/>
        </w:rPr>
        <w:t xml:space="preserve">你選擇哪樣？  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bCs/>
          <w:sz w:val="24"/>
          <w:szCs w:val="28"/>
          <w:lang w:eastAsia="zh-TW"/>
        </w:rPr>
      </w:pPr>
      <w:r>
        <w:rPr>
          <w:rFonts w:ascii="PMingLiU;新細明體" w:hAnsi="PMingLiU;新細明體" w:cs="PMingLiU;新細明體"/>
          <w:b w:val="false"/>
          <w:bCs/>
          <w:sz w:val="24"/>
          <w:szCs w:val="28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b/>
          <w:b/>
          <w:bCs/>
          <w:sz w:val="24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16"/>
          <w:lang w:eastAsia="zh-TW"/>
        </w:rPr>
      </w:r>
    </w:p>
    <w:p>
      <w:pPr>
        <w:pStyle w:val="TextBody"/>
        <w:ind w:left="990" w:right="900" w:hanging="180"/>
        <w:jc w:val="left"/>
        <w:rPr/>
      </w:pPr>
      <w:r>
        <w:rPr>
          <w:rFonts w:cs="PMingLiU;新細明體"/>
          <w:szCs w:val="24"/>
          <w:lang w:eastAsia="zh-TW"/>
        </w:rPr>
        <w:t>「</w:t>
      </w:r>
      <w:r>
        <w:rPr>
          <w:lang w:val="zh-TW" w:eastAsia="zh-TW"/>
        </w:rPr>
        <w:t>我又告訴你們，從東從西，將有許多人來，在天國裏與亞伯拉罕、以撒、雅各、一同坐席。惟有本國的子民，竟被趕到外邊黑暗裏去。在那裏必要哀哭切齒了</w:t>
      </w:r>
      <w:r>
        <w:rPr>
          <w:rFonts w:cs="PMingLiU;新細明體"/>
          <w:szCs w:val="24"/>
          <w:lang w:eastAsia="zh-TW"/>
        </w:rPr>
        <w:t>」</w:t>
      </w:r>
      <w:r>
        <w:rPr>
          <w:rFonts w:cs="PMingLiU;新細明體"/>
          <w:szCs w:val="24"/>
          <w:lang w:eastAsia="zh-TW"/>
        </w:rPr>
        <w:t>(</w:t>
      </w:r>
      <w:r>
        <w:rPr>
          <w:rFonts w:cs="PMingLiU;新細明體"/>
          <w:szCs w:val="24"/>
          <w:lang w:eastAsia="zh-TW"/>
        </w:rPr>
        <w:t>馬太福音</w:t>
      </w:r>
      <w:r>
        <w:rPr>
          <w:rFonts w:cs="Times New Roman" w:eastAsia="Times New Roman"/>
          <w:szCs w:val="24"/>
          <w:lang w:eastAsia="zh-TW"/>
        </w:rPr>
        <w:t xml:space="preserve"> </w:t>
      </w:r>
      <w:r>
        <w:rPr>
          <w:rFonts w:cs="PMingLiU;新細明體"/>
          <w:szCs w:val="24"/>
          <w:lang w:eastAsia="zh-TW"/>
        </w:rPr>
        <w:t>8:11-12)</w:t>
      </w:r>
      <w:r>
        <w:rPr>
          <w:rFonts w:cs="PMingLiU;新細明體"/>
          <w:szCs w:val="24"/>
          <w:lang w:eastAsia="zh-TW"/>
        </w:rPr>
        <w:t>。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Indent"/>
        <w:spacing w:before="0" w:after="0"/>
        <w:ind w:left="864" w:right="864" w:hanging="101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 xml:space="preserve">7: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8:7, 8, 13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38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 </w:t>
      </w:r>
      <w:r>
        <w:rPr>
          <w:rFonts w:cs="PMingLiU;新細明體" w:ascii="PMingLiU;新細明體" w:hAnsi="PMingLiU;新細明體"/>
        </w:rPr>
        <w:t xml:space="preserve">I.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許多出於非基督教家庭的人如今得到</w:t>
      </w:r>
      <w:r>
        <w:rPr>
          <w:rFonts w:eastAsia="TSC FHei L5 TT;PMingLiU"/>
          <w:bCs/>
          <w:lang w:eastAsia="zh-TW"/>
        </w:rPr>
        <w:t>了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拯救，做好了</w:t>
      </w:r>
    </w:p>
    <w:p>
      <w:pPr>
        <w:pStyle w:val="Subtitle"/>
        <w:ind w:left="1109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去天國的準備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8:11; </w:t>
      </w:r>
      <w:r>
        <w:rPr>
          <w:rFonts w:ascii="PMingLiU;新細明體" w:hAnsi="PMingLiU;新細明體" w:cs="PMingLiU;新細明體"/>
          <w:lang w:eastAsia="zh-TW"/>
        </w:rPr>
        <w:t>啟示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9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許多出於基督教家庭的人將進入地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lang w:eastAsia="zh-TW"/>
        </w:rPr>
        <w:t>8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bCs/>
        <w:sz w:val="10"/>
        <w:szCs w:val="28"/>
      </w:rPr>
    </w:pPr>
    <w:r>
      <w:rPr>
        <w:b w:val="false"/>
        <w:bCs/>
        <w:sz w:val="10"/>
        <w:szCs w:val="28"/>
      </w:rPr>
      <w:t xml:space="preserve">THE KINGDOM OF HEAVEN OR OUTER DARKNESS – WHICH? </w:t>
    </w:r>
  </w:p>
  <w:p>
    <w:pPr>
      <w:pStyle w:val="Footer"/>
      <w:ind w:right="360" w:hanging="0"/>
      <w:rPr>
        <w:b/>
        <w:b/>
        <w:bCs/>
        <w:sz w:val="10"/>
        <w:szCs w:val="28"/>
      </w:rPr>
    </w:pPr>
    <w:r>
      <w:rPr>
        <w:b/>
        <w:bCs/>
        <w:sz w:val="1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52:00Z</dcterms:created>
  <dc:creator>Christopher L. Cagan</dc:creator>
  <dc:description/>
  <dc:language>en-US</dc:language>
  <cp:lastModifiedBy>Christopher L. Cagan</cp:lastModifiedBy>
  <cp:lastPrinted>2006-05-30T22:15:00Z</cp:lastPrinted>
  <dcterms:modified xsi:type="dcterms:W3CDTF">2006-06-10T20:20:00Z</dcterms:modified>
  <cp:revision>48</cp:revision>
  <dc:subject/>
  <dc:title>THE EVANGELISTIC PREACHING OF CHRIST</dc:title>
</cp:coreProperties>
</file>