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bCs/>
          <w:sz w:val="32"/>
          <w:lang w:eastAsia="zh-TW"/>
        </w:rPr>
        <w:t>良心與轉變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SCIENCE AND CONVERSION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. L. Hymers, Jr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June 14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這是顯出律法的功用刻在他們心裡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sz w:val="24"/>
          <w:lang w:eastAsia="zh-TW"/>
        </w:rPr>
        <w:t>他們是非之心同作見證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i/>
          <w:iCs/>
          <w:sz w:val="24"/>
          <w:lang w:eastAsia="zh-TW"/>
        </w:rPr>
        <w:t>並且他們的思念互相較量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sz w:val="24"/>
          <w:lang w:eastAsia="zh-TW"/>
        </w:rPr>
        <w:t>或以為是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sz w:val="24"/>
          <w:lang w:eastAsia="zh-TW"/>
        </w:rPr>
        <w:t>或以為非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1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改革研讀聖經內包涵著一側很好的文章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TSC UKai M TT;SimSun" w:hAnsi="TSC UKai M TT;SimSun" w:cs="PMingLiU;新細明體" w:eastAsia="TSC UKai M TT;SimSun"/>
          <w:lang w:eastAsia="zh-TW"/>
        </w:rPr>
        <w:t>良心與法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其中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良心是我內心自我審判的能力…或贊許、或否認我們的行為、思念、與內心的策劃，並告知我們，我們所行的…是否有誤差、是否配受責罰…保羅說，神已將對祂律法的某種認識印記在每個人的心中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:14-15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我們的經歷也進一步證實了這點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he Reformation Study Bible,</w:t>
      </w:r>
      <w:r>
        <w:rPr>
          <w:rFonts w:cs="PMingLiU;新細明體" w:ascii="PMingLiU;新細明體" w:hAnsi="PMingLiU;新細明體"/>
        </w:rPr>
        <w:t xml:space="preserve"> Ligonier M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nis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tries, 2005 edition, p. 4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開始的經文如此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是非之心同作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我們來審視經內有關人類良心的三個問題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首先，人的良心從何而來</w:t>
      </w:r>
      <w:r>
        <w:rPr>
          <w:rFonts w:eastAsia="TSC FHei L5 TT;PMingLiU"/>
          <w:b/>
          <w:sz w:val="24"/>
          <w:lang w:eastAsia="zh-TW"/>
        </w:rPr>
        <w:t>？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讀到，當神造人時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神用地上的塵土造人，將生氣吹在他鼻孔裡，他就成了有靈的活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令人與動物有區別的地方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詞的希伯來原文是</w:t>
      </w:r>
      <w:r>
        <w:rPr>
          <w:rFonts w:cs="PMingLiU;新細明體" w:ascii="PMingLiU;新細明體" w:hAnsi="PMingLiU;新細明體"/>
          <w:lang w:eastAsia="zh-TW"/>
        </w:rPr>
        <w:t>neshamah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斯特朗指出，這所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cs="PMingLiU;新細明體" w:ascii="PMingLiU;新細明體" w:hAnsi="PMingLiU;新細明體"/>
          <w:lang w:eastAsia="zh-TW"/>
        </w:rPr>
        <w:t>#5397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N</w:t>
      </w:r>
      <w:r>
        <w:rPr>
          <w:rFonts w:cs="PMingLiU;新細明體" w:ascii="PMingLiU;新細明體" w:hAnsi="PMingLiU;新細明體"/>
          <w:lang w:eastAsia="zh-TW"/>
        </w:rPr>
        <w:t>eshamah</w:t>
      </w:r>
      <w:r>
        <w:rPr>
          <w:rFonts w:ascii="PMingLiU;新細明體" w:hAnsi="PMingLiU;新細明體" w:cs="PMingLiU;新細明體"/>
          <w:lang w:eastAsia="zh-TW"/>
        </w:rPr>
        <w:t xml:space="preserve">成為人的靈魂，這與他的智理頭腦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in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與身體是有區別的。這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提供了其他動物所不具有的兩樣事情 — </w:t>
      </w:r>
      <w:r>
        <w:rPr>
          <w:rFonts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/>
          <w:lang w:eastAsia="zh-TW"/>
        </w:rPr>
        <w:t>可以認識神的能力</w:t>
      </w:r>
      <w:r>
        <w:rPr>
          <w:rFonts w:cs="PMingLiU;新細明體" w:ascii="PMingLiU;新細明體" w:hAnsi="PMingLiU;新細明體"/>
          <w:lang w:eastAsia="zh-TW"/>
        </w:rPr>
        <w:t xml:space="preserve">; (2) </w:t>
      </w:r>
      <w:r>
        <w:rPr>
          <w:rFonts w:ascii="PMingLiU;新細明體" w:hAnsi="PMingLiU;新細明體" w:cs="PMingLiU;新細明體"/>
          <w:lang w:eastAsia="zh-TW"/>
        </w:rPr>
        <w:t>識別正誤的能力。我們可以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生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賜人一個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靈啟動了他的頭腦理智。靠此理智，人能思考作出決定。雖然動物也具有理智，但人的靈來自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令他與動物不同。</w:t>
      </w:r>
      <w:r>
        <w:rPr>
          <w:rFonts w:cs="PMingLiU;新細明體" w:ascii="PMingLiU;新細明體" w:hAnsi="PMingLiU;新細明體"/>
          <w:lang w:eastAsia="zh-TW"/>
        </w:rPr>
        <w:t>N</w:t>
      </w:r>
      <w:r>
        <w:rPr>
          <w:rFonts w:cs="PMingLiU;新細明體" w:ascii="PMingLiU;新細明體" w:hAnsi="PMingLiU;新細明體"/>
          <w:lang w:eastAsia="zh-TW"/>
        </w:rPr>
        <w:t>eshamah</w:t>
      </w:r>
      <w:r>
        <w:rPr>
          <w:rFonts w:ascii="PMingLiU;新細明體" w:hAnsi="PMingLiU;新細明體" w:cs="PMingLiU;新細明體"/>
          <w:lang w:eastAsia="zh-TW"/>
        </w:rPr>
        <w:t xml:space="preserve">、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成為人的靈，使人具有認識、了解神的獨特能力，並使他具有識別正誤之心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箴言</w:t>
      </w:r>
      <w:r>
        <w:rPr>
          <w:rFonts w:cs="PMingLiU;新細明體" w:ascii="PMingLiU;新細明體" w:hAnsi="PMingLiU;新細明體"/>
          <w:lang w:eastAsia="zh-TW"/>
        </w:rPr>
        <w:t>20:27</w:t>
      </w:r>
      <w:r>
        <w:rPr>
          <w:rFonts w:ascii="PMingLiU;新細明體" w:hAnsi="PMingLiU;新細明體" w:cs="PMingLiU;新細明體"/>
          <w:lang w:eastAsia="zh-TW"/>
        </w:rPr>
        <w:t>內，我們可以看到良心的作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的靈是耶和華的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鑒察人的心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節經文內的 </w:t>
      </w:r>
      <w:r>
        <w:rPr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出於希伯來原文</w:t>
      </w:r>
      <w:r>
        <w:rPr>
          <w:rFonts w:cs="PMingLiU;新細明體" w:ascii="PMingLiU;新細明體" w:hAnsi="PMingLiU;新細明體"/>
          <w:lang w:eastAsia="zh-TW"/>
        </w:rPr>
        <w:t>neshamah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其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授靈感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cs="PMingLiU;新細明體" w:ascii="PMingLiU;新細明體" w:hAnsi="PMingLiU;新細明體"/>
          <w:lang w:eastAsia="zh-TW"/>
        </w:rPr>
        <w:t>",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詞根相同。箴言</w:t>
      </w:r>
      <w:r>
        <w:rPr>
          <w:rFonts w:cs="PMingLiU;新細明體" w:ascii="PMingLiU;新細明體" w:hAnsi="PMingLiU;新細明體"/>
          <w:lang w:eastAsia="zh-TW"/>
        </w:rPr>
        <w:t xml:space="preserve">20:27 </w:t>
      </w:r>
      <w:r>
        <w:rPr>
          <w:rFonts w:ascii="PMingLiU;新細明體" w:hAnsi="PMingLiU;新細明體" w:cs="PMingLiU;新細明體"/>
          <w:lang w:eastAsia="zh-TW"/>
        </w:rPr>
        <w:t>表明，神賜給亞當的</w:t>
      </w:r>
      <w:r>
        <w:rPr>
          <w:rFonts w:cs="PMingLiU;新細明體" w:ascii="PMingLiU;新細明體" w:hAnsi="PMingLiU;新細明體"/>
          <w:lang w:eastAsia="zh-TW"/>
        </w:rPr>
        <w:t>neshamah</w:t>
      </w:r>
      <w:r>
        <w:rPr>
          <w:rFonts w:ascii="PMingLiU;新細明體" w:hAnsi="PMingLiU;新細明體" w:cs="PMingLiU;新細明體"/>
          <w:lang w:eastAsia="zh-TW"/>
        </w:rPr>
        <w:t xml:space="preserve">成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的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7)</w:t>
      </w:r>
      <w:r>
        <w:rPr>
          <w:rFonts w:ascii="PMingLiU;新細明體" w:hAnsi="PMingLiU;新細明體" w:cs="PMingLiU;新細明體"/>
          <w:lang w:eastAsia="zh-TW"/>
        </w:rPr>
        <w:t>。這便是構成人生命的三部分 — 靈、心、體 — 中的第一部分。心便是人的理智。靈是人的天良，使其能夠接近認識神。體便是肉身。</w:t>
      </w:r>
      <w:r>
        <w:rPr>
          <w:rFonts w:cs="PMingLiU;新細明體" w:ascii="PMingLiU;新細明體" w:hAnsi="PMingLiU;新細明體"/>
          <w:lang w:eastAsia="zh-TW"/>
        </w:rPr>
        <w:t>N</w:t>
      </w:r>
      <w:r>
        <w:rPr>
          <w:rFonts w:cs="PMingLiU;新細明體" w:ascii="PMingLiU;新細明體" w:hAnsi="PMingLiU;新細明體"/>
          <w:lang w:eastAsia="zh-TW"/>
        </w:rPr>
        <w:t>eshamah</w:t>
      </w:r>
      <w:r>
        <w:rPr>
          <w:rFonts w:ascii="PMingLiU;新細明體" w:hAnsi="PMingLiU;新細明體" w:cs="PMingLiU;新細明體"/>
          <w:lang w:eastAsia="zh-TW"/>
        </w:rPr>
        <w:t>成為人的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具有搜心察腹的天良。那便是人的良心。那便是令人識別正誤的成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大衛數點百姓以後</w:t>
      </w:r>
      <w:r>
        <w:rPr>
          <w:lang w:eastAsia="zh-TW"/>
        </w:rPr>
        <w:t xml:space="preserve">, </w:t>
      </w:r>
      <w:r>
        <w:rPr>
          <w:lang w:eastAsia="zh-TW"/>
        </w:rPr>
        <w:t>就心中自責</w:t>
      </w:r>
      <w:r>
        <w:rPr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撒母耳記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用在這裡的自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便是大衛的</w:t>
      </w:r>
      <w:r>
        <w:rPr>
          <w:rFonts w:cs="PMingLiU;新細明體" w:ascii="PMingLiU;新細明體" w:hAnsi="PMingLiU;新細明體"/>
          <w:lang w:eastAsia="zh-TW"/>
        </w:rPr>
        <w:t>neshamah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便是他良心的功能。大衛因</w:t>
      </w:r>
      <w:r>
        <w:rPr>
          <w:lang w:eastAsia="zh-TW"/>
        </w:rPr>
        <w:t>數點百姓所犯了罪，心中非常不安。</w:t>
      </w:r>
      <w:r>
        <w:rPr>
          <w:i/>
          <w:lang w:eastAsia="zh-TW"/>
        </w:rPr>
        <w:t>[</w:t>
      </w:r>
      <w:r>
        <w:rPr>
          <w:i/>
          <w:lang w:eastAsia="zh-TW"/>
        </w:rPr>
        <w:t>我這些論述應歸功於林道亮博士。他曾長期作過我的牧師；他還曾在</w:t>
      </w:r>
      <w:r>
        <w:rPr>
          <w:rFonts w:cs="PMingLiU;新細明體" w:ascii="PMingLiU;新細明體" w:hAnsi="PMingLiU;新細明體"/>
          <w:i/>
          <w:lang w:eastAsia="zh-TW"/>
        </w:rPr>
        <w:t>Bob Jones</w:t>
      </w:r>
      <w:r>
        <w:rPr>
          <w:rFonts w:ascii="PMingLiU;新細明體" w:hAnsi="PMingLiU;新細明體" w:cs="PMingLiU;新細明體"/>
          <w:i/>
          <w:lang w:eastAsia="zh-TW"/>
        </w:rPr>
        <w:t xml:space="preserve">大學研究生院內任教，教授經典希伯來語；而且他還擔任過臺灣臺北市的中華福音神學院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China Evangelical Seminary</w:t>
      </w:r>
      <w:r>
        <w:rPr>
          <w:rFonts w:cs="PMingLiU;新細明體" w:ascii="PMingLiU;新細明體" w:hAnsi="PMingLiU;新細明體"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i/>
          <w:lang w:eastAsia="zh-TW"/>
        </w:rPr>
        <w:t>的主席。</w:t>
      </w:r>
      <w:r>
        <w:rPr>
          <w:i/>
          <w:lang w:eastAsia="zh-TW"/>
        </w:rPr>
        <w:t>]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科洛迪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arlo Collodi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寫的經典著作《木偶奇遇記》中有一具木偶，它很渴望成為一位真正的男孩子。只要它仍是一具木偶，它便有一只蟋蟀來代替作他的良心。一旦他成為一個真正的男孩子，他便在心中得到了自己的良心，讓他能識別正誤。我們第一對父母被創時，他們的良心很正常。但這良心遭到扭曲踐踏而失靈了，猶如匹諾曹的蟋蟀一樣不可靠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二，人類良心後來怎樣了？ 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人類第一對父母在伊甸園內犯了罪。墮落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在人身上的形像遭到扭曲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他們的良心失靈了。正因為如此，在神當面指出亞當罪孽時，他為自己多方尋求藉口；夏娃也同樣藉口連篇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1-13)</w:t>
      </w:r>
      <w:r>
        <w:rPr>
          <w:rFonts w:ascii="PMingLiU;新細明體" w:hAnsi="PMingLiU;新細明體" w:cs="PMingLiU;新細明體"/>
          <w:lang w:eastAsia="zh-TW"/>
        </w:rPr>
        <w:t>。他們倆都沒有悔過，因為他們的良心已經變態蛻化了。亞當的長子該隱也是一樣。即使神明指他殺害了自己的弟弟，他仍舊沒有懊悔之心，仍然藉口遮掩自己。這證明人的良心在伊甸園的墮落之後，已不再是可靠的。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亞當把一個畸形變態、極不可靠的良心傳給了全人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情形下去更加糟糕。一個人犯的罪愈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的良心也愈來愈骯髒、愈來愈畸形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人犯的罪愈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的良心也愈來愈黑暗、愈來愈不可靠。我們讀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古人的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思念變為虛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無知的心就昏暗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到了保羅的時候，人被描述為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心地昏昧，與神所賜的生命隔絕了；都因自己無知、心裡剛硬。良心既然喪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放縱私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貪行種種的污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8-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在污穢不信的人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甚麼都不潔淨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i/>
          <w:iCs/>
          <w:lang w:val="zh-TW" w:eastAsia="zh-TW"/>
        </w:rPr>
        <w:t>連心地和天良也都污穢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多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人持續走犯罪之路時，他們以持續罪行的熱烙鐵烙慣了自己的良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是因為說謊之人的假冒；</w:t>
      </w:r>
      <w:r>
        <w:rPr>
          <w:rFonts w:ascii="PMingLiU;新細明體" w:hAnsi="PMingLiU;新細明體"/>
          <w:i/>
          <w:iCs/>
          <w:lang w:val="zh-TW" w:eastAsia="zh-TW"/>
        </w:rPr>
        <w:t>這等人的良心</w:t>
      </w:r>
      <w:r>
        <w:rPr>
          <w:rFonts w:ascii="PMingLiU;新細明體" w:hAnsi="PMingLiU;新細明體"/>
          <w:i/>
          <w:iCs/>
          <w:lang w:val="zh-TW" w:eastAsia="zh-TW"/>
        </w:rPr>
        <w:t xml:space="preserve">, </w:t>
      </w:r>
      <w:r>
        <w:rPr>
          <w:rFonts w:ascii="PMingLiU;新細明體" w:hAnsi="PMingLiU;新細明體"/>
          <w:i/>
          <w:iCs/>
          <w:lang w:val="zh-TW" w:eastAsia="zh-TW"/>
        </w:rPr>
        <w:t>如同被熱鐵烙慣了一般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經常用我母親帶我去馬戲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Ringling Brothers, Barnum and Bailey Circu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雜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side show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的事情作例子。那是在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 xml:space="preserve">年代早期，馬戲團還在搭架的巨型帳篷內表演，地上撒著鋸末。但在馬戲開始前，我們總會走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雜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內去看各種各樣稀奇古怪的事。不幸的是，這種傳統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雜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今已被取消。那是古典帳篷下馬戲團的奇妙一部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雜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曾看到一個人身上的皮與鱷魚皮一樣。那並非弄虛作假。我還曾見過兩個頭的女人；我見過世間身材最高的人。然後，我還見過一個人，他把一支劍用烈焰燒得通紅。然後，他把這支通紅的劍橫放在他舌頭上。從他口中霧氣升騰。我當時就站在他的面前，他絕沒有變什麼戲法。他把火紅的熱鐵直接放在了自己的舌頭上！那人可以用如此燒紅的劍燙烙舌頭，卻感不到任何的疼痛！媽媽告訴我說，如此反復地去燙烙舌頭，他已經失去疼痛感了。舌頭在多次燙烙之下，已經起了一層繭子，所以不再有任何痛楚的感受了！這是何等一副圖畫，描述了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的良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同被熱鐵烙慣了一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>！換句話說，你犯罪越多，良心上長出的繭子越厚，直到罪孽的火焰烙慣了你的良心，使它完全麻木了，再也不為犯罪而刺痛了，無論你的罪孽是何等深重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希特勒犯罪如此長久，到了第二次世界大戰時，他可以不動聲色地令毫無人性的納粹</w:t>
      </w:r>
      <w:r>
        <w:rPr>
          <w:rFonts w:ascii="TSC UKai M TT;SimSun" w:hAnsi="TSC UKai M TT;SimSun" w:cs="PMingLiU;新細明體" w:eastAsia="TSC UKai M TT;SimSun"/>
          <w:lang w:eastAsia="zh-TW"/>
        </w:rPr>
        <w:t>蠻戈理</w:t>
      </w:r>
      <w:r>
        <w:rPr>
          <w:rFonts w:ascii="PMingLiU;新細明體" w:hAnsi="PMingLiU;新細明體" w:cs="PMingLiU;新細明體"/>
          <w:lang w:eastAsia="zh-TW"/>
        </w:rPr>
        <w:t>醫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engel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去折磨猶太兒童。這位系列殺人犯蠻醫生，樂于將兒童肚子剖開，看他們能繼續活多久。希特勒後來又殘忍地下令，把六百多萬猶太人用毒氣悶死，理由僅是他們屬于猶太種族。亨利八世也是一樣。在他輕易地砍下他兩個無辜的青年妻子的頭之後，他能不動聲色地坐下飽食一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然後安穩入睡。可見他的良心已如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熱鐵烙慣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必須提醒我們教會中的年青人，你們的良心出生時已經變態了。你從你的祖先亞當那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繼承了一顆畸形的良心。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在兒童時期良心已經失靈了。每次你對你母親撒謊，你的良心更進一步受到了污染。你每次偷東西、每次在學校作弊、每次內心具有黃色念頭，你的良心便一步一步地受到燙烙 — 直到你使自己的良心烙慣了，似乎象你用熱烙鐵燙慣了自己的良心一樣。你臉上帶著某種奇怪的嘲笑 — 成心有意地把熱烙鐵施加在自己的良心上 — 反復犯下一次比一次更惡劣的罪行 — 我不想在教會中將這些罪孽列舉出來。你們中有些人的良心已被狂妄地烙慣了。你每次犯下燒烙良心的罪孽時，感受都是極為歡快。我無需點明這些罪。你知道自己犯的罪，也知道這些罪是如何烙慣了自己的良心。你知道這些罪是如何令你識別正誤的心麻木了。你知道自己的良心是怎樣無法感到自責。我相信你曾多次想過，你是否可能已被神放棄了、是否已經犯下了不可饒恕的罪孽，因你有意去燒烙自己的良心、有意在神的面前嘲笑，甚至在招搖中公開犯罪，毀掉了自己曾經一時柔軟的良心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你卻來到我這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希望我幫你獲得自責感！</w:t>
      </w:r>
      <w:r>
        <w:rPr>
          <w:rFonts w:ascii="PMingLiU;新細明體" w:hAnsi="PMingLiU;新細明體" w:cs="PMingLiU;新細明體"/>
          <w:i/>
          <w:lang w:eastAsia="zh-TW"/>
        </w:rPr>
        <w:t>我能如何幫助你呢？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毀掉了自己。是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烙慣了自己的良心。我能如何來幫一位殺戮自己心靈、把自己良心烙得不成樣的人呢？我是束手無策的。我只能帶著憐憫望著你 — 一位被摧毀的生物，毫無前途與希望。我只能憐憫你。我無法以任何方式來協助你 — 因你已經被定了死罪。沒錯，一位良心烙慣的人</w:t>
      </w:r>
      <w:r>
        <w:rPr>
          <w:rFonts w:ascii="PMingLiU;新細明體" w:hAnsi="PMingLiU;新細明體" w:cs="PMingLiU;新細明體"/>
          <w:u w:val="single"/>
          <w:lang w:eastAsia="zh-TW"/>
        </w:rPr>
        <w:t>已經</w:t>
      </w:r>
      <w:r>
        <w:rPr>
          <w:rFonts w:ascii="PMingLiU;新細明體" w:hAnsi="PMingLiU;新細明體" w:cs="PMingLiU;新細明體"/>
          <w:lang w:eastAsia="zh-TW"/>
        </w:rPr>
        <w:t>被定了罪、是必死無疑的。耶穌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信的人</w:t>
      </w:r>
      <w:r>
        <w:rPr>
          <w:rFonts w:ascii="PMingLiU;新細明體" w:hAnsi="PMingLiU;新細明體" w:cs="PMingLiU;新細明體"/>
          <w:i/>
          <w:lang w:eastAsia="zh-TW"/>
        </w:rPr>
        <w:t>罪已經定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並非在將來死的時候才被定罪。不是的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我憐憫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因為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已經定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 xml:space="preserve">。你那已被燒焦、烙慣的良心是無法復原的，因此你是一位絕望的人。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已經定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猶如已經進入地獄一般。無論我說什麼、作什麼，對你都將是無濟于事的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神與這一切有何關係？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可能…注意我說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如你把這當作理所當然的。如你把這件事當作理所當然的，那會是及其危險的。所以我才謹慎地說 — </w:t>
      </w:r>
      <w:r>
        <w:rPr>
          <w:rFonts w:ascii="PMingLiU;新細明體" w:hAnsi="PMingLiU;新細明體" w:cs="PMingLiU;新細明體"/>
          <w:u w:val="single"/>
          <w:lang w:eastAsia="zh-TW"/>
        </w:rPr>
        <w:t>可能</w:t>
      </w:r>
      <w:r>
        <w:rPr>
          <w:rFonts w:ascii="PMingLiU;新細明體" w:hAnsi="PMingLiU;新細明體" w:cs="PMingLiU;新細明體"/>
          <w:lang w:eastAsia="zh-TW"/>
        </w:rPr>
        <w:t>神會賜你認罪感。祂沒有保證賜自責心給任何人。如祂曾賜過你某種程度的自責心，你也無法確定祂會再次給你如此的認罪之心。通常的情形是，那些曾經帶有一些認罪感的人，將永遠不會再次得到聖靈的拜訪。但祂或許可能會賜給你一點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罪、為義、為審判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自責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你一切拒絕、譏諷、嘲笑、以及所行的愚昧無知之後，</w:t>
      </w:r>
      <w:r>
        <w:rPr>
          <w:rFonts w:ascii="PMingLiU;新細明體" w:hAnsi="PMingLiU;新細明體" w:cs="PMingLiU;新細明體"/>
          <w:i/>
          <w:lang w:eastAsia="zh-TW"/>
        </w:rPr>
        <w:t>你不配獲得任何自責感</w:t>
      </w:r>
      <w:r>
        <w:rPr>
          <w:rFonts w:ascii="PMingLiU;新細明體" w:hAnsi="PMingLiU;新細明體" w:cs="PMingLiU;新細明體"/>
          <w:lang w:eastAsia="zh-TW"/>
        </w:rPr>
        <w:t xml:space="preserve"> — 若神賜你任何因罪自責的感受，千萬要珍惜、似乎獲得至寶一般。</w:t>
      </w:r>
      <w:r>
        <w:rPr>
          <w:rFonts w:ascii="PMingLiU;新細明體" w:hAnsi="PMingLiU;新細明體" w:cs="PMingLiU;新細明體"/>
          <w:b/>
          <w:i/>
          <w:lang w:eastAsia="zh-TW"/>
        </w:rPr>
        <w:t>如果你失去這認罪感，你可能再也得不到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要象一位乞丐一般來到神的面前！要卑微曲身地來到神的面前，意識到這位萬能之王完全不</w:t>
      </w:r>
      <w:r>
        <w:rPr>
          <w:rFonts w:ascii="PMingLiU;新細明體" w:hAnsi="PMingLiU;新細明體" w:cs="PMingLiU;新細明體"/>
          <w:u w:val="single"/>
          <w:lang w:eastAsia="zh-TW"/>
        </w:rPr>
        <w:t>欠</w:t>
      </w:r>
      <w:r>
        <w:rPr>
          <w:rFonts w:ascii="PMingLiU;新細明體" w:hAnsi="PMingLiU;新細明體" w:cs="PMingLiU;新細明體"/>
          <w:lang w:eastAsia="zh-TW"/>
        </w:rPr>
        <w:t>你任何</w:t>
      </w:r>
      <w:r>
        <w:rPr>
          <w:rFonts w:ascii="PMingLiU;新細明體" w:hAnsi="PMingLiU;新細明體" w:cs="PMingLiU;新細明體"/>
          <w:u w:val="single"/>
          <w:lang w:eastAsia="zh-TW"/>
        </w:rPr>
        <w:t>事情</w:t>
      </w:r>
      <w:r>
        <w:rPr>
          <w:rFonts w:ascii="PMingLiU;新細明體" w:hAnsi="PMingLiU;新細明體" w:cs="PMingLiU;新細明體"/>
          <w:lang w:eastAsia="zh-TW"/>
        </w:rPr>
        <w:t>！這許多年以來，你一直在心中唾棄祂。看哪，你的態度正在向基督的臉吐唾沫。如今，基督完全不欠你任何情面。你完全配得到祂的憤怒與地獄的火焰 — 就在這時刻，你內心可能在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是的 — 神不欠我任何情面，只配送我進入地獄的火焰內。此外我什麼都不配得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此，你便會感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審判與懲罰是你所配得到的一切。我督促你象那位邪惡的女人一樣，爬著來親吻基督的雙足。象你這樣的卑賤蟲蟻，應爬著靠向基督！正如宋尚節那天晚上在他宿舍的房間內一樣，哭嚎著爬向基督吧。猶如班揚與惠特菲爾德一樣，應痛哭流涕地來向祂懺悔你的罪孽。可能祂會向你施憐憫。但我僅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能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因為很難確定，你得救的時機是否</w:t>
      </w:r>
      <w:r>
        <w:rPr>
          <w:rFonts w:ascii="PMingLiU;新細明體" w:hAnsi="PMingLiU;新細明體" w:cs="PMingLiU;新細明體"/>
          <w:u w:val="single"/>
          <w:lang w:eastAsia="zh-TW"/>
        </w:rPr>
        <w:t>已經</w:t>
      </w:r>
      <w:r>
        <w:rPr>
          <w:rFonts w:ascii="PMingLiU;新細明體" w:hAnsi="PMingLiU;新細明體" w:cs="PMingLiU;新細明體"/>
          <w:lang w:eastAsia="zh-TW"/>
        </w:rPr>
        <w:t>過去了。你可能已經在犯罪中永遠荒廢了你恩典的時日。嚎啕地來到基督面前吧，祂可能再給你一次機會 — 雖然祂對你不知是否仍會施恩。來到講壇面前、跪下哭泣求恩吧。祂可能會垂聽施恩，再賜你一個獲得恩典的機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用自己的寶血來清洗你。聖經告誡我們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的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能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洗淨你們的良心，除去你們的死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領讀經文﹕</w:t>
      </w:r>
      <w:r>
        <w:rPr>
          <w:rFonts w:ascii="PMingLiU;新細明體" w:hAnsi="PMingLiU;新細明體" w:cs="PMingLiU;新細明體"/>
          <w:szCs w:val="22"/>
          <w:lang w:eastAsia="zh-TW"/>
        </w:rPr>
        <w:t>提多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:10-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cs="PMingLiU;新細明體" w:ascii="PMingLiU;新細明體" w:hAnsi="PMingLiU;新細明體"/>
          <w:lang w:eastAsia="zh-TW"/>
        </w:rPr>
        <w:t>Search Me, O God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ind w:left="4320" w:hanging="720"/>
        <w:rPr/>
      </w:pPr>
      <w:r>
        <w:rPr>
          <w:rFonts w:cs="PMingLiU;新細明體" w:ascii="PMingLiU;新細明體" w:hAnsi="PMingLiU;新細明體"/>
          <w:szCs w:val="22"/>
          <w:lang w:eastAsia="zh-TW"/>
        </w:rPr>
        <w:t xml:space="preserve">       </w:t>
      </w:r>
      <w:r>
        <w:rPr>
          <w:rFonts w:cs="PMingLiU;新細明體" w:ascii="PMingLiU;新細明體" w:hAnsi="PMingLiU;新細明體"/>
          <w:szCs w:val="22"/>
          <w:lang w:eastAsia="zh-TW"/>
        </w:rPr>
        <w:t>("</w:t>
      </w:r>
      <w:r>
        <w:rPr>
          <w:rFonts w:ascii="PMingLiU;新細明體" w:hAnsi="PMingLiU;新細明體" w:cs="PMingLiU;新細明體"/>
          <w:szCs w:val="22"/>
          <w:lang w:eastAsia="zh-TW"/>
        </w:rPr>
        <w:t>神啊！求你鑒察我</w:t>
      </w:r>
      <w:r>
        <w:rPr>
          <w:rFonts w:cs="PMingLiU;新細明體" w:ascii="PMingLiU;新細明體" w:hAnsi="PMingLiU;新細明體"/>
          <w:szCs w:val="22"/>
          <w:lang w:eastAsia="zh-TW"/>
        </w:rPr>
        <w:t>" -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詩篇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39:23-24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  <w:r>
        <w:br w:type="page"/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bCs/>
          <w:sz w:val="28"/>
          <w:szCs w:val="28"/>
          <w:lang w:eastAsia="zh-TW"/>
        </w:rPr>
        <w:t>良心與轉變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2"/>
          <w:lang w:eastAsia="zh-TW"/>
        </w:rPr>
      </w:pPr>
      <w:r>
        <w:rPr>
          <w:rFonts w:cs="PMingLiU;新細明體" w:ascii="PMingLiU;新細明體" w:hAnsi="PMingLiU;新細明體"/>
          <w:color w:val="000000"/>
          <w:sz w:val="22"/>
          <w:lang w:eastAsia="zh-TW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這是顯出律法的功用刻在他們心裡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sz w:val="24"/>
          <w:lang w:eastAsia="zh-TW"/>
        </w:rPr>
        <w:t>他們是非之心同作見證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i/>
          <w:iCs/>
          <w:sz w:val="24"/>
          <w:lang w:eastAsia="zh-TW"/>
        </w:rPr>
        <w:t>並且他們的思念互相較量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sz w:val="24"/>
          <w:lang w:eastAsia="zh-TW"/>
        </w:rPr>
        <w:t>或以為是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sz w:val="24"/>
          <w:lang w:eastAsia="zh-TW"/>
        </w:rPr>
        <w:t>或以為非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1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64" w:right="864" w:hanging="101"/>
        <w:jc w:val="both"/>
        <w:rPr>
          <w:sz w:val="16"/>
          <w:szCs w:val="24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首先，人的良心從何而來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 xml:space="preserve">2:7; 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20:27;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撒母耳記下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4: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</w:rPr>
        <w:t xml:space="preserve">       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 xml:space="preserve">第二，人類良心後來怎樣了？ 創世記 </w:t>
      </w:r>
      <w:r>
        <w:rPr>
          <w:rFonts w:cs="PMingLiU;新細明體" w:ascii="PMingLiU;新細明體" w:hAnsi="PMingLiU;新細明體"/>
          <w:lang w:eastAsia="zh-TW"/>
        </w:rPr>
        <w:t xml:space="preserve">3:11-13;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;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t xml:space="preserve">      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8-19; </w:t>
      </w:r>
      <w:r>
        <w:rPr>
          <w:rFonts w:ascii="PMingLiU;新細明體" w:hAnsi="PMingLiU;新細明體" w:cs="PMingLiU;新細明體"/>
          <w:lang w:eastAsia="zh-TW"/>
        </w:rPr>
        <w:t>提多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5; </w:t>
      </w:r>
      <w:r>
        <w:rPr>
          <w:rFonts w:ascii="PMingLiU;新細明體" w:hAnsi="PMingLiU;新細明體" w:cs="PMingLiU;新細明體"/>
          <w:lang w:eastAsia="zh-TW"/>
        </w:rPr>
        <w:t>提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2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，神與這一切有何關係？ 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8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Kai M TT">
    <w:altName w:val="SimSun"/>
    <w:charset w:val="86"/>
    <w:family w:val="modern"/>
    <w:pitch w:val="default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4:32:00Z</dcterms:created>
  <dc:creator>Christopher L. Cagan</dc:creator>
  <dc:description/>
  <dc:language>en-US</dc:language>
  <cp:lastModifiedBy>Christopher L. Cagan</cp:lastModifiedBy>
  <cp:lastPrinted>2009-06-13T14:41:00Z</cp:lastPrinted>
  <dcterms:modified xsi:type="dcterms:W3CDTF">2009-07-06T16:41:00Z</dcterms:modified>
  <cp:revision>88</cp:revision>
  <dc:subject/>
  <dc:title>TALITHA CUMI – ARISE FROM THE DEAD</dc:title>
</cp:coreProperties>
</file>