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先培養門徒</w:t>
      </w:r>
      <w:r>
        <w:rPr>
          <w:rFonts w:cs="PMingLiU;新細明體" w:ascii="PMingLiU;新細明體" w:hAnsi="PMingLiU;新細明體"/>
          <w:sz w:val="28"/>
          <w:lang w:eastAsia="zh-TW"/>
        </w:rPr>
        <w:t>!</w:t>
      </w:r>
      <w:r>
        <w:rPr>
          <w:rFonts w:cs="PMingLiU;新細明體" w:ascii="PMingLiU;新細明體" w:hAnsi="PMingLiU;新細明體"/>
          <w:sz w:val="28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DISCIPLESHIP FIRST!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六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 xml:space="preserve">Lord's Day </w:t>
      </w:r>
      <w:r>
        <w:rPr>
          <w:rFonts w:cs="PMingLiU;新細明體" w:ascii="PMingLiU;新細明體" w:hAnsi="PMingLiU;新細明體"/>
          <w:sz w:val="24"/>
          <w:lang w:eastAsia="zh-TW"/>
        </w:rPr>
        <w:t>Evening</w:t>
      </w:r>
      <w:r>
        <w:rPr>
          <w:rFonts w:cs="PMingLiU;新細明體" w:ascii="PMingLiU;新細明體" w:hAnsi="PMingLiU;新細明體"/>
          <w:sz w:val="24"/>
        </w:rPr>
        <w:t>, September 16, 2012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TextBody"/>
        <w:ind w:left="810" w:right="810" w:hanging="101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所以，你們要去，使萬民作我的門徒，奉父、子、聖靈的名給他們施洗。凡我所吩咐你們的，都教訓他們遵守，我就常與你們同在，直到世界的末了。阿們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8:19-20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szCs w:val="22"/>
          <w:lang w:eastAsia="zh-TW"/>
        </w:rPr>
        <w:t>馬太福音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28:19 </w:t>
      </w:r>
      <w:r>
        <w:rPr>
          <w:rFonts w:ascii="PMingLiU;新細明體" w:hAnsi="PMingLiU;新細明體" w:cs="PMingLiU;新細明體"/>
          <w:szCs w:val="22"/>
          <w:lang w:eastAsia="zh-TW"/>
        </w:rPr>
        <w:t>和</w:t>
      </w:r>
      <w:r>
        <w:rPr>
          <w:rFonts w:cs="PMingLiU;新細明體" w:ascii="PMingLiU;新細明體" w:hAnsi="PMingLiU;新細明體"/>
          <w:szCs w:val="22"/>
          <w:lang w:eastAsia="zh-TW"/>
        </w:rPr>
        <w:t>20</w:t>
      </w:r>
      <w:r>
        <w:rPr>
          <w:rFonts w:ascii="PMingLiU;新細明體" w:hAnsi="PMingLiU;新細明體" w:cs="PMingLiU;新細明體"/>
          <w:szCs w:val="22"/>
          <w:lang w:eastAsia="zh-TW"/>
        </w:rPr>
        <w:t>節被人通常稱為「大使命」。那是耶穌對祂門徒講的最後一句話。這句話講明了基督的計劃，為將基督教信仰傳遍全球。在這兩節經文內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szCs w:val="22"/>
          <w:lang w:eastAsia="zh-TW"/>
        </w:rPr>
        <w:t>耶穌告訴我們如何去創立教會，或用現今的話來說，如何去「栽種」</w:t>
      </w:r>
      <w:r>
        <w:rPr>
          <w:rFonts w:cs="PMingLiU;新細明體" w:ascii="PMingLiU;新細明體" w:hAnsi="PMingLiU;新細明體"/>
          <w:szCs w:val="22"/>
          <w:lang w:eastAsia="zh-TW"/>
        </w:rPr>
        <w:t>(</w:t>
      </w:r>
      <w:r>
        <w:rPr>
          <w:rFonts w:cs="PMingLiU;新細明體" w:ascii="PMingLiU;新細明體" w:hAnsi="PMingLiU;新細明體"/>
          <w:szCs w:val="22"/>
          <w:lang w:eastAsia="zh-TW"/>
        </w:rPr>
        <w:t>plant</w:t>
      </w:r>
      <w:r>
        <w:rPr>
          <w:rFonts w:cs="PMingLiU;新細明體" w:ascii="PMingLiU;新細明體" w:hAnsi="PMingLiU;新細明體"/>
          <w:szCs w:val="22"/>
          <w:lang w:eastAsia="zh-TW"/>
        </w:rPr>
        <w:t>)</w:t>
      </w:r>
      <w:r>
        <w:rPr>
          <w:rFonts w:ascii="PMingLiU;新細明體" w:hAnsi="PMingLiU;新細明體" w:cs="PMingLiU;新細明體"/>
          <w:szCs w:val="22"/>
          <w:lang w:eastAsia="zh-TW"/>
        </w:rPr>
        <w:t>教會。進一步來說，這些經文還向我們顯明了基督如何使人加入教會的方法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林道亮博士（</w:t>
      </w:r>
      <w:r>
        <w:rPr>
          <w:rFonts w:cs="PMingLiU;新細明體" w:ascii="PMingLiU;新細明體" w:hAnsi="PMingLiU;新細明體"/>
          <w:lang w:eastAsia="zh-TW"/>
        </w:rPr>
        <w:t>Dr. Timothy Lin</w:t>
      </w:r>
      <w:r>
        <w:rPr>
          <w:rFonts w:ascii="PMingLiU;新細明體" w:hAnsi="PMingLiU;新細明體" w:cs="PMingLiU;新細明體"/>
          <w:lang w:eastAsia="zh-TW"/>
        </w:rPr>
        <w:t xml:space="preserve">）在洛杉磯的一間華人教會裡曾多年擔任我的牧師。林博士是聖經語言的專家，曾在鮑勒瓊斯大學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Bob Jones University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、塔爾伯特神學院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albot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Seminary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、以及伊利諾斯州迪爾菲爾德市（</w:t>
      </w:r>
      <w:r>
        <w:rPr>
          <w:rFonts w:cs="PMingLiU;新細明體" w:ascii="PMingLiU;新細明體" w:hAnsi="PMingLiU;新細明體"/>
          <w:lang w:eastAsia="zh-TW"/>
        </w:rPr>
        <w:t>Deerfield, Illinois</w:t>
      </w:r>
      <w:r>
        <w:rPr>
          <w:rFonts w:ascii="PMingLiU;新細明體" w:hAnsi="PMingLiU;新細明體" w:cs="PMingLiU;新細明體"/>
          <w:lang w:eastAsia="zh-TW"/>
        </w:rPr>
        <w:t xml:space="preserve">）的三一福音神學院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rinity Evangelical Seminar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從事這些語言的教學工作。林博士如此翻譯馬太福音</w:t>
      </w:r>
      <w:r>
        <w:rPr>
          <w:rFonts w:cs="PMingLiU;新細明體" w:ascii="PMingLiU;新細明體" w:hAnsi="PMingLiU;新細明體"/>
          <w:lang w:eastAsia="zh-TW"/>
        </w:rPr>
        <w:t>28:19-20</w:t>
      </w:r>
      <w:r>
        <w:rPr>
          <w:rFonts w:ascii="PMingLiU;新細明體" w:hAnsi="PMingLiU;新細明體" w:cs="PMingLiU;新細明體"/>
          <w:lang w:eastAsia="zh-TW"/>
        </w:rPr>
        <w:t>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這樣，</w:t>
      </w:r>
      <w:r>
        <w:rPr>
          <w:rFonts w:ascii="PMingLiU;新細明體" w:hAnsi="PMingLiU;新細明體" w:cs="PMingLiU;新細明體"/>
          <w:u w:val="single"/>
          <w:lang w:eastAsia="zh-TW"/>
        </w:rPr>
        <w:t>當你們去</w:t>
      </w:r>
      <w:r>
        <w:rPr>
          <w:rFonts w:ascii="PMingLiU;新細明體" w:hAnsi="PMingLiU;新細明體" w:cs="PMingLiU;新細明體"/>
          <w:lang w:eastAsia="zh-TW"/>
        </w:rPr>
        <w:t>的時候，你必須</w:t>
      </w:r>
      <w:r>
        <w:rPr>
          <w:rFonts w:ascii="PMingLiU;新細明體" w:hAnsi="PMingLiU;新細明體" w:cs="PMingLiU;新細明體"/>
          <w:u w:val="single"/>
          <w:lang w:eastAsia="zh-TW"/>
        </w:rPr>
        <w:t>使萬民作我的門徒</w:t>
      </w:r>
      <w:r>
        <w:rPr>
          <w:rFonts w:ascii="PMingLiU;新細明體" w:hAnsi="PMingLiU;新細明體" w:cs="PMingLiU;新細明體"/>
          <w:lang w:eastAsia="zh-TW"/>
        </w:rPr>
        <w:t>，奉父、子、聖靈的名給他們</w:t>
      </w:r>
      <w:r>
        <w:rPr>
          <w:rFonts w:ascii="PMingLiU;新細明體" w:hAnsi="PMingLiU;新細明體" w:cs="PMingLiU;新細明體"/>
          <w:u w:val="single"/>
          <w:lang w:eastAsia="zh-TW"/>
        </w:rPr>
        <w:t>施洗</w:t>
      </w:r>
      <w:r>
        <w:rPr>
          <w:rFonts w:ascii="PMingLiU;新細明體" w:hAnsi="PMingLiU;新細明體" w:cs="PMingLiU;新細明體"/>
          <w:lang w:eastAsia="zh-TW"/>
        </w:rPr>
        <w:t>，凡我所吩咐你們的都</w:t>
      </w:r>
      <w:r>
        <w:rPr>
          <w:rFonts w:ascii="PMingLiU;新細明體" w:hAnsi="PMingLiU;新細明體" w:cs="PMingLiU;新細明體"/>
          <w:u w:val="single"/>
          <w:lang w:eastAsia="zh-TW"/>
        </w:rPr>
        <w:t>教訓</w:t>
      </w:r>
      <w:r>
        <w:rPr>
          <w:rFonts w:ascii="PMingLiU;新細明體" w:hAnsi="PMingLiU;新細明體" w:cs="PMingLiU;新細明體"/>
          <w:lang w:eastAsia="zh-TW"/>
        </w:rPr>
        <w:t xml:space="preserve">他們遵守；看哪，我一定常與你們同在，直到現今世代的末了 </w:t>
      </w:r>
      <w:r>
        <w:rPr>
          <w:rFonts w:cs="PMingLiU;新細明體" w:ascii="PMingLiU;新細明體" w:hAnsi="PMingLiU;新細明體"/>
          <w:lang w:eastAsia="zh-TW"/>
        </w:rPr>
        <w:t xml:space="preserve">(Timothy Lin, Ph.D., </w:t>
      </w:r>
      <w:r>
        <w:rPr>
          <w:rFonts w:cs="PMingLiU;新細明體" w:ascii="PMingLiU;新細明體" w:hAnsi="PMingLiU;新細明體"/>
          <w:b/>
          <w:i/>
          <w:lang w:eastAsia="zh-TW"/>
        </w:rPr>
        <w:t>The Secret of Church Growth,</w:t>
      </w:r>
      <w:r>
        <w:rPr>
          <w:rFonts w:cs="PMingLiU;新細明體" w:ascii="PMingLiU;新細明體" w:hAnsi="PMingLiU;新細明體"/>
          <w:lang w:eastAsia="zh-TW"/>
        </w:rPr>
        <w:t xml:space="preserve"> First Chinese Baptist Church, 1992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林博士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「大使命」中有四個動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去」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使…作門徒」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施洗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及「教訓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林博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其中僅有「使…作門徒」用的是祈使式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語氣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，帶有命令的口吻；其余三個動詞用的都是分詞、助動詞…換句話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去」不是命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「使…作門徒」則是一句命令，並且是「大使命」的核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林博士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「教導萬民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teach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all nation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正確的譯法是「令萬民作我的門徒」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在他所著的《為何我們教會無法得人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Why Our Churches Do Not Win Souls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2</w:t>
      </w:r>
      <w:r>
        <w:rPr>
          <w:rFonts w:ascii="PMingLiU;新細明體" w:hAnsi="PMingLiU;新細明體" w:cs="PMingLiU;新細明體"/>
          <w:lang w:eastAsia="zh-TW"/>
        </w:rPr>
        <w:t>頁）一書中，萊斯博士（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所講的與林博士所講的一模一樣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凌斯基博士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>Dr. R. C. H. Lenski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CN"/>
        </w:rPr>
        <w:t>指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TW"/>
        </w:rPr>
        <w:t>去到萬民中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是令他們作門徒的自然前提</w:t>
      </w:r>
      <w:r>
        <w:rPr>
          <w:rFonts w:ascii="PMingLiU;新細明體" w:hAnsi="PMingLiU;新細明體" w:cs="PMingLiU;新細明體"/>
          <w:lang w:eastAsia="zh-CN"/>
        </w:rPr>
        <w:t>。他說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大使命的核心在於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 xml:space="preserve">被他譯成「讓…變成門徒」的 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這個詞內…所指的僅是那造就門徒的活動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R. C. H. Lenski, Ph.D., </w:t>
      </w:r>
      <w:r>
        <w:rPr>
          <w:rFonts w:cs="PMingLiU;新細明體" w:ascii="PMingLiU;新細明體" w:hAnsi="PMingLiU;新細明體"/>
          <w:b/>
          <w:i/>
          <w:lang w:eastAsia="zh-CN"/>
        </w:rPr>
        <w:t>The Interpretation of St. Matthew's Gospel,</w:t>
      </w:r>
      <w:r>
        <w:rPr>
          <w:rFonts w:cs="PMingLiU;新細明體" w:ascii="PMingLiU;新細明體" w:hAnsi="PMingLiU;新細明體"/>
          <w:lang w:eastAsia="zh-CN"/>
        </w:rPr>
        <w:t xml:space="preserve"> Augsburg Publishing House, 1964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172</w:t>
      </w:r>
      <w:r>
        <w:rPr>
          <w:rFonts w:ascii="PMingLiU;新細明體" w:hAnsi="PMingLiU;新細明體" w:cs="PMingLiU;新細明體"/>
          <w:lang w:eastAsia="zh-CN"/>
        </w:rPr>
        <w:t>頁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有關馬太福音</w:t>
      </w:r>
      <w:r>
        <w:rPr>
          <w:rFonts w:cs="PMingLiU;新細明體" w:ascii="PMingLiU;新細明體" w:hAnsi="PMingLiU;新細明體"/>
          <w:lang w:eastAsia="zh-CN"/>
        </w:rPr>
        <w:t>28:19</w:t>
      </w:r>
      <w:r>
        <w:rPr>
          <w:rFonts w:ascii="PMingLiU;新細明體" w:hAnsi="PMingLiU;新細明體" w:cs="PMingLiU;新細明體"/>
          <w:lang w:eastAsia="zh-CN"/>
        </w:rPr>
        <w:t>的註解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TW"/>
        </w:rPr>
        <w:t>被他譯成「讓…變成門徒」的希臘原文采用了祈使式語態。那意味着「使…作門徒」是一條指令、或命令。林博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考慮到這一切時，教會不外乎是所學校</w:t>
      </w:r>
      <w:r>
        <w:rPr>
          <w:rFonts w:cs="PMingLiU;新細明體" w:ascii="PMingLiU;新細明體" w:hAnsi="PMingLiU;新細明體"/>
          <w:lang w:eastAsia="zh-TW"/>
        </w:rPr>
        <w:t xml:space="preserve">" ── </w:t>
      </w:r>
      <w:r>
        <w:rPr>
          <w:rFonts w:ascii="PMingLiU;新細明體" w:hAnsi="PMingLiU;新細明體" w:cs="PMingLiU;新細明體"/>
          <w:lang w:eastAsia="zh-TW"/>
        </w:rPr>
        <w:t>使萬民變成門徒的學校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這意味着，非基督徒的民眾應首先變成門徒，然後我們纔應給他們施洗，因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必須使…作門徒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出現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給他們施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前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在很早以前就得出了這個結論。我以前曾領人念誦一段禱告詞句，然後便為他們施洗。但是在很短的時間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這些受過洗的幾乎全都離開了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教會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最近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在讀完一本名為《奇蹟般地運行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Miraculous Movements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Thomas Nelson, 2012</w:t>
      </w:r>
      <w:r>
        <w:rPr>
          <w:rFonts w:ascii="PMingLiU;新細明體" w:hAnsi="PMingLiU;新細明體" w:cs="PMingLiU;新細明體"/>
          <w:lang w:eastAsia="zh-TW"/>
        </w:rPr>
        <w:t>）的書之後，我受到了極大的鼓舞。在書中第</w:t>
      </w:r>
      <w:r>
        <w:rPr>
          <w:rFonts w:cs="PMingLiU;新細明體" w:ascii="PMingLiU;新細明體" w:hAnsi="PMingLiU;新細明體"/>
          <w:lang w:eastAsia="zh-TW"/>
        </w:rPr>
        <w:t>181</w:t>
      </w:r>
      <w:r>
        <w:rPr>
          <w:rFonts w:ascii="PMingLiU;新細明體" w:hAnsi="PMingLiU;新細明體" w:cs="PMingLiU;新細明體"/>
          <w:lang w:eastAsia="zh-TW"/>
        </w:rPr>
        <w:t xml:space="preserve">頁上，作者說大多數教會的目標，是領人念誦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罪人的禱告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inner's prayer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讓後給那人施洗。作者接着說，耶穌給十二使徒的三年訓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相比之下更為有效地改變了他人的生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18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這本書講到了在阿拉伯國家裡的千萬穆斯林信徒，是如何先做了耶穌的門徒，然後最終成為基督徒！基於我</w:t>
      </w:r>
      <w:r>
        <w:rPr>
          <w:rFonts w:cs="PMingLiU;新細明體" w:ascii="PMingLiU;新細明體" w:hAnsi="PMingLiU;新細明體"/>
          <w:lang w:eastAsia="zh-TW"/>
        </w:rPr>
        <w:t>54</w:t>
      </w:r>
      <w:r>
        <w:rPr>
          <w:rFonts w:ascii="PMingLiU;新細明體" w:hAnsi="PMingLiU;新細明體" w:cs="PMingLiU;新細明體"/>
          <w:lang w:eastAsia="zh-TW"/>
        </w:rPr>
        <w:t>年的傳教經驗，我基本上同意他的觀點。你應首先做門徒，然後才成為一位獲得重生的基督徒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所以，我要對你們今晚頭一次來我們教會的朋友說，我們的目標是要你做耶穌的門徒！我們怎樣才能達到這一目標呢？我們靠的不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匆忙念一段禱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也不是單靠講解幾節聖經經文，更不是花幾年時間去教你查典讀經。為什麼呢？我們的經驗告訴我們，你可以學到聖經中很多的知識，可仍舊不是一位得到重生的基督徒。很多人研讀了聖經許多年，卻仍舊沒有成為一位真正的基督徒。使徒保羅說，很多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常常學習，終久不能明白真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提後 </w:t>
      </w:r>
      <w:r>
        <w:rPr>
          <w:rFonts w:cs="PMingLiU;新細明體" w:ascii="PMingLiU;新細明體" w:hAnsi="PMingLiU;新細明體"/>
          <w:lang w:eastAsia="zh-TW"/>
        </w:rPr>
        <w:t>3:7)</w:t>
      </w:r>
      <w:r>
        <w:rPr>
          <w:rFonts w:ascii="PMingLiU;新細明體" w:hAnsi="PMingLiU;新細明體" w:cs="PMingLiU;新細明體"/>
          <w:lang w:eastAsia="zh-TW"/>
        </w:rPr>
        <w:t>。因此，我們不去先花</w:t>
      </w:r>
      <w:r>
        <w:rPr>
          <w:rFonts w:ascii="PMingLiU;新細明體" w:hAnsi="PMingLiU;新細明體" w:cs="PMingLiU;新細明體"/>
          <w:u w:val="single"/>
          <w:lang w:eastAsia="zh-TW"/>
        </w:rPr>
        <w:t>許多年</w:t>
      </w:r>
      <w:r>
        <w:rPr>
          <w:rFonts w:ascii="PMingLiU;新細明體" w:hAnsi="PMingLiU;新細明體" w:cs="PMingLiU;新細明體"/>
          <w:lang w:eastAsia="zh-TW"/>
        </w:rPr>
        <w:t>來教你聖經，而是希望你能</w:t>
      </w:r>
      <w:r>
        <w:rPr>
          <w:rFonts w:ascii="PMingLiU;新細明體" w:hAnsi="PMingLiU;新細明體" w:cs="PMingLiU;新細明體"/>
          <w:u w:val="single"/>
          <w:lang w:eastAsia="zh-TW"/>
        </w:rPr>
        <w:t>馬上</w:t>
      </w:r>
      <w:r>
        <w:rPr>
          <w:rFonts w:ascii="PMingLiU;新細明體" w:hAnsi="PMingLiU;新細明體" w:cs="PMingLiU;新細明體"/>
          <w:lang w:eastAsia="zh-TW"/>
        </w:rPr>
        <w:t>成為耶穌的門徒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耶穌召祂第一批〔十二〕門徒的時候，祂對他們說的第一句話是什麼？祂告訴他們的頭一件事是什麼呢？請打開聖經，翻回到馬太福音</w:t>
      </w:r>
      <w:r>
        <w:rPr>
          <w:rFonts w:cs="PMingLiU;新細明體" w:ascii="PMingLiU;新細明體" w:hAnsi="PMingLiU;新細明體"/>
          <w:lang w:eastAsia="zh-TW"/>
        </w:rPr>
        <w:t>4:18-20</w:t>
      </w:r>
      <w:r>
        <w:rPr>
          <w:rFonts w:ascii="PMingLiU;新細明體" w:hAnsi="PMingLiU;新細明體" w:cs="PMingLiU;新細明體"/>
          <w:lang w:eastAsia="zh-TW"/>
        </w:rPr>
        <w:t>。請起立朗讀這幾節經文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在加利利海邊行走，看見弟兄二人，就是那稱呼彼得的西門和他兄弟安得烈，在海裡撒網；他們本是打魚的。耶穌對他們說：</w:t>
      </w:r>
      <w:r>
        <w:rPr>
          <w:rFonts w:ascii="PMingLiU;新細明體" w:hAnsi="PMingLiU;新細明體" w:cs="PMingLiU;新細明體"/>
          <w:u w:val="single"/>
          <w:lang w:eastAsia="zh-TW"/>
        </w:rPr>
        <w:t>來跟從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u w:val="single"/>
          <w:lang w:eastAsia="zh-TW"/>
        </w:rPr>
        <w:t>我要叫你們得人如得魚一樣</w:t>
      </w:r>
      <w:r>
        <w:rPr>
          <w:rFonts w:ascii="PMingLiU;新細明體" w:hAnsi="PMingLiU;新細明體" w:cs="PMingLiU;新細明體"/>
          <w:lang w:eastAsia="zh-TW"/>
        </w:rPr>
        <w:t>。他們就立刻捨了網，跟從了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4:18-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坐。耶穌對首批使徒所說的第一件事便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來跟從我，我要叫你們得人如得魚一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>4:19)</w:t>
      </w:r>
      <w:r>
        <w:rPr>
          <w:rFonts w:ascii="PMingLiU;新細明體" w:hAnsi="PMingLiU;新細明體" w:cs="PMingLiU;新細明體"/>
          <w:lang w:eastAsia="zh-TW"/>
        </w:rPr>
        <w:t>。有一段副歌把這表達得很清楚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要做得人漁夫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得人漁夫，得人漁夫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要做得人漁夫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要來跟從我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來跟從我，要來跟從我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們要做得人漁夫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並來跟從我。  </w:t>
      </w:r>
    </w:p>
    <w:p>
      <w:pPr>
        <w:pStyle w:val="IndentedQuote"/>
        <w:ind w:left="1440" w:right="72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I Will Make You Fishers of Men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CN"/>
        </w:rPr>
        <w:t>: Harry D. Clarke, 1888-195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這便是基督希望你去做的事。祂希望你成為一位得人的漁夫。祂希望你外出，把其他人帶來，讓他們和你一起來教會，讓他們聽福音的宣揚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有人會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還不是基督徒。我不應等到我得救後才把其他人帶入教會嗎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我知道那聽起來似乎很合邏輯，但我們發現，現實往往不是這樣的。我知道有人在教會裡已有許多年，仍舊不覺得自己已經得救了。他們為自己的靈魂擔憂。他們說，他們希望自己得救了。他們希望內心能得到自己已成為基督徒的確據。但是他們對此似乎沒有任何進展。他們一直這樣下去，不知道自己是否已經得救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是，我知道有許多進入教會的人，他們立刻開始去尋求他人。他們馬上開始帶他人來到教會裡，聽福音的宣揚。很快，他們便產生了耶穌已拯救他們的信心。區別何在呢？這裡的區別很簡單。那尋求自己是否得救的人，是以自我為中心的。他所思考的僅是自我。而得人者卻在為他人著想，在思考如何去服從耶穌。耶穌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來跟從我，我要叫你們得人如得魚一樣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那聽從耶穌的人，會很快發現救主正向他顯現。耶穌說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了我的命令又遵守的，這人就是愛我的；愛我的必蒙我父愛他，我也要愛他，並且要向他顯現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 </w:t>
      </w:r>
      <w:r>
        <w:rPr>
          <w:rFonts w:cs="PMingLiU;新細明體" w:ascii="PMingLiU;新細明體" w:hAnsi="PMingLiU;新細明體"/>
          <w:lang w:eastAsia="zh-TW"/>
        </w:rPr>
        <w:t>14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訣竅正在此處！那些服從基督的人，並努力外出得人的，自己也會很快認識祂！耶穌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有了我的命令又遵守的，這人就是愛我的…我也要愛他，並且要向他顯現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耶穌的第一條戒命便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來跟從我，我要叫你們得人如得魚一樣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那些服從耶穌第一條戒命的人，會發現耶穌將向他們顯現。那些得人者自己通常會很容易信主的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做得人漁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一同來唱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要做得人漁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得人漁夫，得人漁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要做得人漁夫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要來跟從我；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來跟從我，要來跟從我；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們要做得人漁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並來跟從我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用心聽耶穌的另一條應許。祂說，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若愛我，就必遵守我的道；我父也必愛他，並且我們要到他那裡去，與他同住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3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兩節經文所講的是同一樣事。那些服從耶穌，外出得人者，通常具有對救主的密切了解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人可能會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海博士，你在教導人靠善工去得救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錯了，我根本不相信那看法。我相信，並不斷在宣講，救恩僅靠對基督的信念。但我也知道，許多人成年累月下去，一直無法確信自己是否得救了。同時，我也知道耶穌說過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若立志遵着祂的旨意行，就必曉得這教訓或是出於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或是我憑着自己說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7:17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托瑞博士</w:t>
      </w:r>
      <w:r>
        <w:rPr>
          <w:rFonts w:ascii="PMingLiU;新細明體" w:hAnsi="PMingLiU;新細明體" w:cs="PMingLiU;新細明體"/>
          <w:lang w:val="es-ES" w:eastAsia="zh-TW"/>
        </w:rPr>
        <w:t>（</w:t>
      </w:r>
      <w:r>
        <w:rPr>
          <w:rFonts w:cs="PMingLiU;新細明體" w:ascii="PMingLiU;新細明體" w:hAnsi="PMingLiU;新細明體"/>
          <w:lang w:val="es-ES" w:eastAsia="zh-TW"/>
        </w:rPr>
        <w:t>Dr. R. A. Torrey</w:t>
      </w:r>
      <w:r>
        <w:rPr>
          <w:rFonts w:ascii="PMingLiU;新細明體" w:hAnsi="PMingLiU;新細明體" w:cs="PMingLiU;新細明體"/>
          <w:lang w:val="es-ES" w:eastAsia="zh-TW"/>
        </w:rPr>
        <w:t>）曾反復利用那節經文來對付不信的人與無神論者。托瑞博士說，</w:t>
      </w:r>
    </w:p>
    <w:p>
      <w:pPr>
        <w:pStyle w:val="TextBody"/>
        <w:rPr>
          <w:rFonts w:ascii="PMingLiU;新細明體" w:hAnsi="PMingLiU;新細明體" w:cs="PMingLiU;新細明體"/>
          <w:sz w:val="18"/>
          <w:lang w:val="es-ES" w:eastAsia="zh-TW"/>
        </w:rPr>
      </w:pPr>
      <w:r>
        <w:rPr>
          <w:rFonts w:cs="PMingLiU;新細明體" w:ascii="PMingLiU;新細明體" w:hAnsi="PMingLiU;新細明體"/>
          <w:sz w:val="18"/>
          <w:lang w:val="es-ES"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經內我找不到任何其他經文，能比約翰福音</w:t>
      </w:r>
      <w:r>
        <w:rPr>
          <w:rFonts w:cs="PMingLiU;新細明體" w:ascii="PMingLiU;新細明體" w:hAnsi="PMingLiU;新細明體"/>
          <w:lang w:eastAsia="zh-TW"/>
        </w:rPr>
        <w:t>7:17</w:t>
      </w:r>
      <w:r>
        <w:rPr>
          <w:rFonts w:ascii="PMingLiU;新細明體" w:hAnsi="PMingLiU;新細明體" w:cs="PMingLiU;新細明體"/>
          <w:lang w:eastAsia="zh-TW"/>
        </w:rPr>
        <w:t>更有效地去說服誠實的〔不信之人〕了﹕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ind w:left="1872" w:right="1872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若立志遵着祂的旨意行，就必曉得這教訓或是出於神，或是我憑着自己說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1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這裡指出了脫離不信，進入信念的道路。而且神利用這節經文，曾引導無數的懷疑者或不信者進入了救恩… 耶穌在這節經文內，是要求你去遵受神的旨意﹕或者說，要你去服從神的旨意。你肯不肯那樣做？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R. A. Torrey, D.D.,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>How to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>Work for Christ,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 Fleming H. Revell Company, </w:t>
      </w:r>
      <w:r>
        <w:rPr>
          <w:rFonts w:cs="PMingLiU;新細明體" w:ascii="PMingLiU;新細明體" w:hAnsi="PMingLiU;新細明體"/>
          <w:lang w:eastAsia="zh-TW"/>
        </w:rPr>
        <w:t xml:space="preserve">n.d.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1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托瑞博士說，無數不信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一旦開始誠實地去遵循神的旨意辦事，便很快獲得了轉變。托瑞博士自己，曾因不願作傳道士，便無法獲得救恩。當他在這點上順從基督之後，便即刻得救了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此，神的意願是很清楚的。耶穌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來跟從我，我要叫你們得人如得魚一樣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你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不願意！祂纔不能強迫我去服從祂呢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這樣的人能否得救呢？我認為你能清楚地看到，答案是「不能」。你是否願意遵循神的旨意？你是否願意服從神，去作一位得人者？如果願意，你會很快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曉得這教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如托瑞博士說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去服從神的旨意，你肯不肯那樣做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在我認識的人中，很少有人在得人這件事上順從了耶穌、而他們自己卻沒有很快獲得救恩的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做得人漁夫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一同來唱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要做得人漁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得人漁夫，得人漁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要做得人漁夫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要來跟從我；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來跟從我，要來跟從我；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們要做得人漁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並來跟從我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難道你仍舊沒有被說服嗎？請聽啟示錄</w:t>
      </w:r>
      <w:r>
        <w:rPr>
          <w:rFonts w:cs="PMingLiU;新細明體" w:ascii="PMingLiU;新細明體" w:hAnsi="PMingLiU;新細明體"/>
          <w:lang w:eastAsia="zh-TW"/>
        </w:rPr>
        <w:t xml:space="preserve">22:17,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靈和新婦都說﹕來！</w:t>
      </w:r>
      <w:r>
        <w:rPr>
          <w:rFonts w:ascii="PMingLiU;新細明體" w:hAnsi="PMingLiU;新細明體" w:cs="PMingLiU;新細明體"/>
          <w:u w:val="single"/>
          <w:lang w:eastAsia="zh-TW"/>
        </w:rPr>
        <w:t>聽見的人也該說</w:t>
      </w:r>
      <w:r>
        <w:rPr>
          <w:rFonts w:ascii="PMingLiU;新細明體" w:hAnsi="PMingLiU;新細明體" w:cs="PMingLiU;新細明體"/>
          <w:lang w:eastAsia="zh-TW"/>
        </w:rPr>
        <w:t>：</w:t>
      </w:r>
      <w:r>
        <w:rPr>
          <w:rFonts w:ascii="PMingLiU;新細明體" w:hAnsi="PMingLiU;新細明體" w:cs="PMingLiU;新細明體"/>
          <w:u w:val="single"/>
          <w:lang w:eastAsia="zh-TW"/>
        </w:rPr>
        <w:t>來</w:t>
      </w:r>
      <w:r>
        <w:rPr>
          <w:rFonts w:ascii="PMingLiU;新細明體" w:hAnsi="PMingLiU;新細明體" w:cs="PMingLiU;新細明體"/>
          <w:lang w:eastAsia="zh-TW"/>
        </w:rPr>
        <w:t>！口渴的人也當來；願意的都可以白白取生命的水喝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cs="PMingLiU;新細明體" w:ascii="PMingLiU;新細明體" w:hAnsi="PMingLiU;新細明體"/>
          <w:lang w:eastAsia="zh-TW"/>
        </w:rPr>
        <w:t>22:1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那是聖經內的最後一封請帖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靈和新婦都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來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意思是，聖靈與作新娘的教會在召喚迷途者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來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>。經文繼續說，聽見的人也該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來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 xml:space="preserve">」那位聽見的人便是聽了福音，但仍未獲得拯救、仍未成為新娘〔教會〕一部分的人。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聽見的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該說什麼？他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來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」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此，今晚每位在座的都可以立即服從耶穌。耶穌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來跟從我，我要叫你們得人如得魚一樣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你肯不肯照祂講的去做？你肯不肯去邀請別人來教會？你是否會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會這樣做，會去請人與我一同來教會聽福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如果你肯照祂講的去做，神定會喜愛你，耶穌也要向你顯現！很快，你的疑慮與不信便會煙消雲散！很快，你自己便會因對基督的信念而獲得拯救！同我一起唱那首副歌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要做得人漁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得人漁夫，得人漁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要做得人漁夫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要來跟從我；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來跟從我，要來跟從我；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們要做得人漁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並來跟從我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四十二年前，我曾是一間很小的華人浸信教會的成員。他們的人數比我們今晚在座的還少。但聖靈開始做工。我的牧師林道亮博士讓我們反復唱這首歌﹕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要做得人漁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得人漁夫，得人漁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要做得人漁夫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要來跟從我；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來跟從我，要來跟從我；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們要做得人漁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並來跟從我。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些華人青年獲得了神的啟示！他們開始帶自己一切的朋友來到教會。很快，那間教會便在一場復興中急劇地發展起來，獲得了一場我所見過的最大的復興！很快，成百上千的人進入了那間教會！那是否也會發生在我們這裡？會的，只要你肯照基督的話去做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來跟從我，我要叫你們得人如得魚一樣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去邀請一些人！下星期日帶他們一同來教會！再唱一次那首聖詩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要做得人漁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得人漁夫，得人漁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要做得人漁夫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要來跟從我；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來跟從我，要來跟從我；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們要做得人漁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並來跟從我。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位華人年青人來我們教會不過幾週。</w:t>
      </w:r>
      <w:r>
        <w:rPr>
          <w:rFonts w:cs="PMingLiU;新細明體" w:ascii="PMingLiU;新細明體" w:hAnsi="PMingLiU;新細明體"/>
          <w:lang w:eastAsia="zh-TW"/>
        </w:rPr>
        <w:t>Timothy</w:t>
      </w:r>
      <w:r>
        <w:rPr>
          <w:rFonts w:ascii="PMingLiU;新細明體" w:hAnsi="PMingLiU;新細明體" w:cs="PMingLiU;新細明體"/>
          <w:lang w:eastAsia="zh-TW"/>
        </w:rPr>
        <w:t>陳告訴我說，這位年青人上星期日早上聽了我的指點，當天下午便請了一位朋友來教會參加晚上的禮拜。結果，他的朋友來教會聽到了福音！那便是我們希望你去做的事！如果他能辦到，你也可以辦到！再唱一次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要做得人漁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得人漁夫，得人漁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要做得人漁夫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要來跟從我；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來跟從我，要來跟從我；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們要做得人漁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並來跟從我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其中沒有什麼複雜的。你可以學那位新來的年青人一樣去做！你們在座中有人今晚是頭一次來訪。耶穌向你講的，與祂對首批門徒所講的一樣。祂第一次見到這些門徒時便如此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來跟從我，我要叫你們得人如得魚一樣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如果今晚有人帶你來到我們身邊，耶穌頭一次向你的召喚便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來跟從我，我要叫你們得人如得魚一樣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下星期日帶些客人與你一同來教會！那很容易！放手去做吧！我們會一起吃午餐或晚飯！我們會一同慶生日，一同看些古典喜劇片。樣樣充滿樂趣！同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們也會聽我宣講福音。出去邀請朋友與親戚，下星期日來一同慶祝！帶朋友和親戚一起來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今天你來協助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放聲唱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天你來協助，人生征途的客旅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伸出友誼的手，驅散孤獨的陰霾。</w:t>
      </w:r>
    </w:p>
    <w:p>
      <w:pPr>
        <w:pStyle w:val="IndentedQuote"/>
        <w:ind w:left="1440" w:right="36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啊，願你來助他人！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Help Somebody Today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Carrie E. Breck, 1855-1934; </w:t>
      </w:r>
      <w:r>
        <w:rPr>
          <w:rFonts w:ascii="PMingLiU;新細明體" w:hAnsi="PMingLiU;新細明體" w:cs="PMingLiU;新細明體"/>
          <w:lang w:eastAsia="zh-TW"/>
        </w:rPr>
        <w:t>經牧師修改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們有多數人願意這樣去做？你們有多少人會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會努力帶人下星期來教會，與我們一同喜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一同聽福音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果你願意那樣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請走到前面來，李先生和宋先生將為你們禱告〔祈禱〕。請回到座位上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做得人漁夫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一同唱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要做得人漁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得人漁夫，得人漁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要做得人漁夫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要來跟從我；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來跟從我，要來跟從我；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們要做得人漁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並來跟從我。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果你今晚在我們身邊，卻仍舊不是獲得重生的基督徒，請你用心聽。主耶穌基督從上天下來，並代替你死了，為你在十字架上去償還你的罪孽。他們將祂的屍體置入墳墓中，然後封起了墓門，並安設了羅馬衛兵把守，為防止有人盜墓。但在第三天，主耶穌基督的骨肉之軀復活了。復活後的基督與門徒同處了四十天。他們與祂一同進餐，觸摸過祂，確信祂不是一個魂魄。四十天結束時，耶穌回升到天國內，進入了另一維空間內。如今，祂坐在父神的右手邊。當你悔過、並來信靠耶穌時，祂的寶血必能洗淨你犯下的全部罪孽，祂會賜給你永生。我們祈求，你能很快來投靠耶穌。同時，無論你有什麼計劃，請帶一些朋友或親戚，在下星期與你一起來教會！去帶些人下星期日與你一同來教會。這樣做吧！願神賜福你！阿們。再來唱那幾段副歌！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要做得人漁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得人漁夫，得人漁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要做得人漁夫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要來跟從我；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來跟從我，要來跟從我；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們要做得人漁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並來跟從我。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今天你來協助人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放聲來唱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天你來協助，人生征途的客旅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伸出友誼的手，驅散孤獨的陰霾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啊，願你來助他人！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PMingLiU;新細明體"/>
          <w:bCs/>
          <w:lang w:eastAsia="zh-TW"/>
        </w:rPr>
        <w:t>（</w:t>
      </w:r>
      <w:r>
        <w:rPr>
          <w:rFonts w:ascii="PMingLiU;新細明體" w:hAnsi="PMingLiU;新細明體" w:cs="PMingLiU;新細明體"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Cs/>
          <w:lang w:eastAsia="zh-TW"/>
        </w:rPr>
        <w:t>證道結束</w:t>
      </w:r>
      <w:r>
        <w:rPr>
          <w:rFonts w:ascii="PMingLiU;新細明體" w:hAnsi="PMingLiU;新細明體" w:cs="PMingLiU;新細明體"/>
          <w:bCs/>
          <w:lang w:eastAsia="zh-TW"/>
        </w:rPr>
        <w:t>）</w:t>
      </w:r>
      <w:r>
        <w:rPr>
          <w:rFonts w:cs="PMingLiU;新細明體" w:ascii="PMingLiU;新細明體" w:hAnsi="PMingLiU;新細明體"/>
          <w:b w:val="false"/>
          <w:bCs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週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/>
      </w:pPr>
      <w:r>
        <w:rPr>
          <w:rFonts w:ascii="PMingLiU;新細明體" w:hAnsi="PMingLiU;新細明體" w:cs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陳群忠醫生</w:t>
      </w:r>
      <w:r>
        <w:rPr>
          <w:rFonts w:ascii="PMingLiU;新細明體" w:hAnsi="PMingLiU;新細明體" w:cs="PMingLiU;新細明體"/>
          <w:sz w:val="24"/>
          <w:szCs w:val="24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</w:rPr>
        <w:t>）領讀的經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28:19-20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</w:rPr>
        <w:t>）的獨唱﹕</w:t>
      </w:r>
    </w:p>
    <w:p>
      <w:pPr>
        <w:pStyle w:val="Normal"/>
        <w:ind w:left="540" w:right="-288" w:firstLine="720"/>
        <w:rPr/>
      </w:pPr>
      <w:r>
        <w:rPr>
          <w:rFonts w:cs="PMingLiU;新細明體" w:ascii="PMingLiU;新細明體" w:hAnsi="PMingLiU;新細明體"/>
          <w:sz w:val="24"/>
          <w:szCs w:val="24"/>
        </w:rPr>
        <w:t>"So Little Time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Dr. John R. Rice, 1895-198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cs="PMingLiU;新細明體" w:ascii="PMingLiU;新細明體" w:hAnsi="PMingLiU;新細明體"/>
          <w:sz w:val="24"/>
          <w:szCs w:val="24"/>
        </w:rPr>
        <w:t xml:space="preserve">/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ab/>
        <w:t xml:space="preserve">    </w:t>
      </w:r>
      <w:r>
        <w:rPr>
          <w:rFonts w:cs="PMingLiU;新細明體" w:ascii="PMingLiU;新細明體" w:hAnsi="PMingLiU;新細明體"/>
          <w:sz w:val="24"/>
          <w:szCs w:val="24"/>
        </w:rPr>
        <w:t>"I Will Make You Fishers of Men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Harry D. Clarke, 1888-1957)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/ </w:t>
        <w:br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Help Sombody Today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 Carrie E. Breck, 1855-1934; altered by the Pastor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sectPr>
      <w:headerReference w:type="default" r:id="rId4"/>
      <w:type w:val="nextPage"/>
      <w:pgSz w:w="12240" w:h="15840"/>
      <w:pgMar w:left="2160" w:right="2160" w:gutter="0" w:header="576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6:29:00Z</dcterms:created>
  <dc:creator>PacifiCare Health Systems</dc:creator>
  <dc:description/>
  <dc:language>en-US</dc:language>
  <cp:lastModifiedBy>Use This Account</cp:lastModifiedBy>
  <cp:lastPrinted>2012-09-12T16:37:00Z</cp:lastPrinted>
  <dcterms:modified xsi:type="dcterms:W3CDTF">2012-09-20T06:29:00Z</dcterms:modified>
  <cp:revision>2</cp:revision>
  <dc:subject/>
  <dc:title>FINDING THE UNKNOWN GOD</dc:title>
</cp:coreProperties>
</file>