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</w:rPr>
        <w:t>銅蛇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ERPENT OF BRASS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/>
          <w:sz w:val="24"/>
          <w:lang w:eastAsia="zh-TW"/>
        </w:rPr>
        <w:t>主日</w:t>
      </w:r>
      <w:r>
        <w:rPr>
          <w:rFonts w:ascii="PMingLiU;新細明體" w:hAnsi="PMingLiU;新細明體" w:cs="SimSun;宋体"/>
          <w:sz w:val="24"/>
          <w:lang w:eastAsia="zh-TW"/>
        </w:rPr>
        <w:t>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二年</w:t>
      </w:r>
      <w:r>
        <w:rPr>
          <w:rFonts w:ascii="PMingLiU;新細明體" w:hAnsi="PMingLiU;新細明體" w:cs="SimSun;宋体"/>
          <w:sz w:val="24"/>
          <w:lang w:eastAsia="zh-TW"/>
        </w:rPr>
        <w:t>二</w:t>
      </w:r>
      <w:r>
        <w:rPr>
          <w:rFonts w:ascii="PMingLiU;新細明體" w:hAnsi="PMingLiU;新細明體" w:cs="SimSun;宋体"/>
          <w:sz w:val="24"/>
          <w:lang w:eastAsia="zh-TW"/>
        </w:rPr>
        <w:t>月</w:t>
      </w:r>
      <w:r>
        <w:rPr>
          <w:rFonts w:ascii="PMingLiU;新細明體" w:hAnsi="PMingLiU;新細明體" w:cs="SimSun;宋体"/>
          <w:sz w:val="24"/>
          <w:lang w:eastAsia="zh-TW"/>
        </w:rPr>
        <w:t>二十六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晚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February 26, 2012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1620" w:right="1620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摩西便製造一條銅蛇，掛在杆子上；凡被蛇咬的，一望這銅蛇就活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民數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1: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以色列人在曠野中行走時，他們變得極為煩躁，充滿反叛之心。他們開始說摩西的壞話，向神說頂撞的言詞。他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為甚麼把我們從埃及領出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我們死在曠野呢？這裡沒有糧，沒有水，我們的心厭惡這淡薄的食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── </w:t>
      </w:r>
      <w:r>
        <w:rPr>
          <w:rFonts w:ascii="PMingLiU;新細明體" w:hAnsi="PMingLiU;新細明體" w:cs="PMingLiU;新細明體"/>
          <w:lang w:eastAsia="zh-TW"/>
        </w:rPr>
        <w:t>這是神給他們吃的嗎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cs="PMingLiU;新細明體" w:ascii="PMingLiU;新細明體" w:hAnsi="PMingLiU;新細明體"/>
          <w:lang w:eastAsia="zh-TW"/>
        </w:rPr>
        <w:t>21:5)</w:t>
      </w:r>
      <w:r>
        <w:rPr>
          <w:rFonts w:ascii="PMingLiU;新細明體" w:hAnsi="PMingLiU;新細明體" w:cs="PMingLiU;新細明體"/>
          <w:lang w:eastAsia="zh-TW"/>
        </w:rPr>
        <w:t>。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雖然他們剛剛戰勝了迦南的軍隊…他們仍在不滿地抱怨神為他們所做的，仍舊不信任神將要辦的事…他們有多得吃不完的食物，卻仍舊抱怨沒東西吃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們也不缺水喝，但仍舊要埋怨神！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Matthew Henry's Commentary on the Whole Bible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>I, Hendrickson Publishers, 1996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1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民數記</w:t>
      </w:r>
      <w:r>
        <w:rPr>
          <w:rFonts w:cs="PMingLiU;新細明體" w:ascii="PMingLiU;新細明體" w:hAnsi="PMingLiU;新細明體"/>
          <w:lang w:eastAsia="zh-TW"/>
        </w:rPr>
        <w:t>21:4-9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因為他們的不信與反叛，神差遣火蛇咬他們，殺他們。這些蛇被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火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原因是它們的顏色，也因為蛇傷能帶來火燒般的全身性炎癥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使人渾身發高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Henry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百姓到摩西那裡，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我們怨讟耶和華和你，有罪了。求你禱告耶和華，叫這些蛇離開我們。於是摩西為百姓禱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民數記 </w:t>
      </w:r>
      <w:r>
        <w:rPr>
          <w:rFonts w:cs="PMingLiU;新細明體" w:ascii="PMingLiU;新細明體" w:hAnsi="PMingLiU;新細明體"/>
          <w:lang w:eastAsia="zh-TW"/>
        </w:rPr>
        <w:t>21:7)</w:t>
      </w:r>
      <w:r>
        <w:rPr>
          <w:rFonts w:ascii="PMingLiU;新細明體" w:hAnsi="PMingLiU;新細明體" w:cs="PMingLiU;新細明體"/>
          <w:lang w:eastAsia="zh-TW"/>
        </w:rPr>
        <w:t>。於是，神讓摩西製造一條火蛇，掛在桿子上。然後，摩西讓被蛇咬的人望向桿子上的銅蛇，望見的便生存下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被蛇咬的，一望這銅蛇就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1: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想象一下那致命的毒蛇在草叢內竄動！神通過人間從未見過的一系列奇跡，把以色列從埃及帶了出來。而且，神還顯示出祂極大的愛憐﹕嗎哪、吐水石、解救他們脫離亞瑪力人。但在這裡，我們卻驚奇的發現…這些民眾的嘴邊根本沒有一句讚美之詞。在此曠野之內，罪和救主都清楚地顯明出來了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 xml:space="preserve">(John R. Rice., D.D., </w:t>
      </w:r>
      <w:r>
        <w:rPr>
          <w:rFonts w:cs="PMingLiU;新細明體" w:ascii="PMingLiU;新細明體" w:hAnsi="PMingLiU;新細明體"/>
          <w:b/>
          <w:i/>
        </w:rPr>
        <w:t>The Bible Garden,</w:t>
      </w:r>
      <w:r>
        <w:rPr>
          <w:rFonts w:cs="PMingLiU;新細明體" w:ascii="PMingLiU;新細明體" w:hAnsi="PMingLiU;新細明體"/>
        </w:rPr>
        <w:t xml:space="preserve"> Sword of the Lord Publishers, 198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21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由此敘述中，我們可以汲取三條教訓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懲罰的緣由、懲罰的高峰期、以及對懲罰的彌補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受懲罰的緣由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些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怨讟神和摩西說：你們為甚麼把我們從埃及領出來、使我們死在曠野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1:5)</w:t>
      </w:r>
      <w:r>
        <w:rPr>
          <w:rFonts w:ascii="PMingLiU;新細明體" w:hAnsi="PMingLiU;新細明體" w:cs="PMingLiU;新細明體"/>
          <w:lang w:eastAsia="zh-TW"/>
        </w:rPr>
        <w:t>。這些抱怨出於他們的不信。他們就是不信神、不信神的僕人摩西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四十年之久，又厭煩誰呢？豈不是那些犯罪、屍首倒在曠野的人麼？ 又向誰起誓，不容他們進入他的安息呢；豈不是向那些不信從的人麼？ 這樣看來，他們不能進入安息是因為不信的緣故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7-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也不要試探基督，像他們有人試探的，就被蛇所滅。 你們也不要發怨言，像他們有發怨言的，就被滅命的所滅。 他們遭遇這些事，都要作為鑑戒；並且寫在經上，正是警戒我們這末世的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9-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，今晚在座的有一些罪人在抱怨神。你們有些人以為，神沒有為你做足夠的工作；或者，祂使救恩變得太難得到了。你在內心埋怨神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什麼我必須信靠我看不見的耶穌呢？為什麼我必須不帶任何情感沖動，不具任何證據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們還有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為什麼必須放棄私下不為人知的罪才能信靠基督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這些抱怨是極為邪惡的，出於不信的心靈。使徒保羅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也〔讓我們〕不要試探基督，像他們有人試探的，就被蛇所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0: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今晚警告你，如果你拒絕來信靠耶穌基督，你會死在你的罪中。如今繼續抱怨下去，執意拒絕救主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贖罪的祭就再沒有了；惟有戰懼等候審判和那燒滅眾敵人的烈火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26-27)</w:t>
      </w:r>
      <w:r>
        <w:rPr>
          <w:rFonts w:ascii="PMingLiU;新細明體" w:hAnsi="PMingLiU;新細明體" w:cs="PMingLiU;新細明體"/>
          <w:lang w:eastAsia="zh-TW"/>
        </w:rPr>
        <w:t>。審判會落在你的頭上。如果你繼續執意拒絕耶穌基督，祂便會突然間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火焰中顯現，報應那不認識神和那不聽從我主耶穌福音的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帖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</w:t>
      </w:r>
      <w:r>
        <w:rPr>
          <w:rFonts w:cs="PMingLiU;新細明體" w:ascii="PMingLiU;新細明體" w:hAnsi="PMingLiU;新細明體"/>
          <w:lang w:eastAsia="zh-TW"/>
        </w:rPr>
        <w:t>7-</w:t>
      </w:r>
      <w:r>
        <w:rPr>
          <w:rFonts w:cs="PMingLiU;新細明體" w:ascii="PMingLiU;新細明體" w:hAnsi="PMingLiU;新細明體"/>
          <w:lang w:eastAsia="zh-TW"/>
        </w:rPr>
        <w:t>8)</w:t>
      </w:r>
      <w:r>
        <w:rPr>
          <w:rFonts w:ascii="PMingLiU;新細明體" w:hAnsi="PMingLiU;新細明體" w:cs="PMingLiU;新細明體"/>
          <w:lang w:eastAsia="zh-TW"/>
        </w:rPr>
        <w:t>。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受刑罰，就是永遠沉淪，離開主的面和祂權能的榮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帖後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不正是在那些以色列人身上所發生的事嗎？他們在荒野中悖逆放肆、拒絕相信神的應許。他們不是被火蛇咬了嗎？他們不是死去並進入地獄了嗎？他們不正是給你的一個警告，讓你得知你繼續存心悖逆、拒絕信靠基督的後果嗎？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他們中間多半是神不喜歡的人，所以在曠野倒斃。 這些事都是我們的鑑戒，叫我們不要貪戀惡事，像他們那樣貪戀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5-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受審判的原因，是因為他們的不信和對神的叛逆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懲罰的高峰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某日的某個時辰，神遣送火蛇來咬他們，令他們喪命。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根據申命記</w:t>
      </w:r>
      <w:r>
        <w:rPr>
          <w:rFonts w:cs="PMingLiU;新細明體" w:ascii="PMingLiU;新細明體" w:hAnsi="PMingLiU;新細明體"/>
          <w:lang w:eastAsia="zh-TW"/>
        </w:rPr>
        <w:t>8:15</w:t>
      </w:r>
      <w:r>
        <w:rPr>
          <w:rFonts w:ascii="PMingLiU;新細明體" w:hAnsi="PMingLiU;新細明體" w:cs="PMingLiU;新細明體"/>
          <w:lang w:eastAsia="zh-TW"/>
        </w:rPr>
        <w:t xml:space="preserve">，在他們所穿越的荒野上，顯然到處都滋生着火蛇。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此之前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神一直在其妙地保護他們，使他們不受這些火蛇的傷害。直到他們發怨言…這些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曾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迴避他們營帳的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蛇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如今卻來侵犯他們。這些對神的慈悲不存感激之心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承受了神的審判是公正的。這些蛇傷使他們全身紅腫，立刻發高燒，並且口渴難忍。他們還不義地埋怨沒水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第五節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為了處罰他們，神令他們口渴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他們被火蛇咬傷之後，連水也無法解脫他們的乾渴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亨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19-52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靠神的大能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手，這些蛇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ascii="PMingLiU;新細明體" w:hAnsi="PMingLiU;新細明體" w:cs="PMingLiU;新細明體"/>
          <w:lang w:eastAsia="zh-TW"/>
        </w:rPr>
        <w:t>前被攔阻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他們的營帳之外。但如今，因為他們的罪和不信，這些蛇</w:t>
      </w:r>
      <w:r>
        <w:rPr>
          <w:rFonts w:ascii="PMingLiU;新細明體" w:hAnsi="PMingLiU;新細明體" w:cs="PMingLiU;新細明體"/>
          <w:lang w:eastAsia="zh-TW"/>
        </w:rPr>
        <w:t>開始</w:t>
      </w:r>
      <w:r>
        <w:rPr>
          <w:rFonts w:ascii="PMingLiU;新細明體" w:hAnsi="PMingLiU;新細明體" w:cs="PMingLiU;新細明體"/>
          <w:lang w:eastAsia="zh-TW"/>
        </w:rPr>
        <w:t>侵襲他們，在他們中間散播開來，給他們帶來抽搐般的疼痛、死亡、以及永恆的折磨。這些蛇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  <w:u w:val="single"/>
          <w:lang w:eastAsia="zh-TW"/>
        </w:rPr>
        <w:t>忽然</w:t>
      </w:r>
      <w:r>
        <w:rPr>
          <w:rFonts w:ascii="PMingLiU;新細明體" w:hAnsi="PMingLiU;新細明體" w:cs="PMingLiU;新細明體"/>
          <w:lang w:eastAsia="zh-TW"/>
        </w:rPr>
        <w:t>間</w:t>
      </w:r>
      <w:r>
        <w:rPr>
          <w:rFonts w:ascii="PMingLiU;新細明體" w:hAnsi="PMingLiU;新細明體" w:cs="PMingLiU;新細明體"/>
          <w:lang w:eastAsia="zh-TW"/>
        </w:rPr>
        <w:t>來襲擊</w:t>
      </w:r>
      <w:r>
        <w:rPr>
          <w:rFonts w:ascii="PMingLiU;新細明體" w:hAnsi="PMingLiU;新細明體" w:cs="PMingLiU;新細明體"/>
          <w:lang w:eastAsia="zh-TW"/>
        </w:rPr>
        <w:t>他們。而新約也警告我們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災禍</w:t>
      </w:r>
      <w:r>
        <w:rPr>
          <w:rFonts w:ascii="PMingLiU;新細明體" w:hAnsi="PMingLiU;新細明體" w:cs="PMingLiU;新細明體"/>
          <w:u w:val="single"/>
          <w:lang w:eastAsia="zh-TW"/>
        </w:rPr>
        <w:t>忽然</w:t>
      </w:r>
      <w:r>
        <w:rPr>
          <w:rFonts w:ascii="PMingLiU;新細明體" w:hAnsi="PMingLiU;新細明體" w:cs="PMingLiU;新細明體"/>
          <w:lang w:eastAsia="zh-TW"/>
        </w:rPr>
        <w:t>臨到他們…他們絕不能逃脫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帖前 </w:t>
      </w:r>
      <w:r>
        <w:rPr>
          <w:rFonts w:cs="PMingLiU;新細明體" w:ascii="PMingLiU;新細明體" w:hAnsi="PMingLiU;新細明體"/>
          <w:lang w:eastAsia="zh-TW"/>
        </w:rPr>
        <w:t>5:3)</w:t>
      </w:r>
      <w:r>
        <w:rPr>
          <w:rFonts w:ascii="PMingLiU;新細明體" w:hAnsi="PMingLiU;新細明體" w:cs="PMingLiU;新細明體"/>
          <w:lang w:eastAsia="zh-TW"/>
        </w:rPr>
        <w:t>。這不正是基督所提到的那位愚昧財主的情形嗎？他對自己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只管安安逸逸的吃喝快樂罷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2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卻對他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無知的人哪，今夜必要你的靈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2:20)</w:t>
      </w:r>
      <w:r>
        <w:rPr>
          <w:rFonts w:ascii="PMingLiU;新細明體" w:hAnsi="PMingLiU;新細明體" w:cs="PMingLiU;新細明體"/>
          <w:lang w:eastAsia="zh-TW"/>
        </w:rPr>
        <w:t xml:space="preserve">。在他正開心的時刻，突然間他的靈魂便脫離了他的軀體。在那天晚上，在剎那之間，他的靈魂便被抽離了他的身軀，並被投入永火之中！這不也是路加福音第十六章中那個人的命運嗎？他突然死去，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陰間受痛苦，舉目遠遠地望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審判有可能會緩緩地臨近。可當它到來時，將會在</w:t>
      </w:r>
      <w:r>
        <w:rPr>
          <w:rFonts w:ascii="PMingLiU;新細明體" w:hAnsi="PMingLiU;新細明體" w:cs="PMingLiU;新細明體"/>
          <w:u w:val="single"/>
          <w:lang w:eastAsia="zh-TW"/>
        </w:rPr>
        <w:t>突然</w:t>
      </w:r>
      <w:r>
        <w:rPr>
          <w:rFonts w:ascii="PMingLiU;新細明體" w:hAnsi="PMingLiU;新細明體" w:cs="PMingLiU;新細明體"/>
          <w:lang w:eastAsia="zh-TW"/>
        </w:rPr>
        <w:t>之間發生！正如民眾在長期反抗神之後，突然有火蛇出現一樣，你的審判也會突然到來，毫無逃脫的餘地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請注意，這些火蛇乃是撒但和牠屬下鬼魔的象徵。神可以連年保護你不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古蛇，名叫魔鬼，又叫撒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致命打擊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12:9)</w:t>
      </w:r>
      <w:r>
        <w:rPr>
          <w:rFonts w:ascii="PMingLiU;新細明體" w:hAnsi="PMingLiU;新細明體" w:cs="PMingLiU;新細明體"/>
          <w:lang w:eastAsia="zh-TW"/>
        </w:rPr>
        <w:t xml:space="preserve">。但突然間，在某一天（因為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限定一日</w:t>
      </w:r>
      <w:r>
        <w:rPr>
          <w:rFonts w:cs="PMingLiU;新細明體" w:ascii="PMingLiU;新細明體" w:hAnsi="PMingLiU;新細明體"/>
          <w:lang w:eastAsia="zh-TW"/>
        </w:rPr>
        <w:t>"–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4:7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如果你仍舊繼續反抗主耶穌基督的話，在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某一天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神將放手讓撒但，那古蛇，去肆無忌憚地臨到你頭上。這便是撒但和牠屬下的鬼魔攻擊那些不願悔改、不信基督之人的情形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污鬼離了人身，就在無水之地過來過去，尋求安歇之處，卻尋不着。於是說：我要回到我所出來的屋裡去。到了，就看見裡面空閒，打掃乾淨，修飾好了，便去另帶了七個比自己更惡的鬼來，都進去住在那裡。那人末後的景況比先前更不好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2:43-4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噢，這種情形我已見過無數次了！一個人願意留在教會裡，願意清理自己的生活，但仍然拒絕信靠基督，不願接受祂的憐憫。在某日的某個時辰，污鬼將會來臨，把他刺死，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人末後的景況比先前更不好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2:45)</w:t>
      </w:r>
      <w:r>
        <w:rPr>
          <w:rFonts w:ascii="PMingLiU;新細明體" w:hAnsi="PMingLiU;新細明體" w:cs="PMingLiU;新細明體"/>
          <w:lang w:eastAsia="zh-TW"/>
        </w:rPr>
        <w:t>。有關那些反叛、不願信靠主耶穌基督的真人實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可以一個接一個地向你列舉下去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下列是真人真事。他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一切都很好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當我見他在棺材裡時，他的半邊腦袋已被獵槍崩掉了。他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一切都很好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去跳水，但水比他所預料的要淺得多。他一頭猛扎到底，頸椎骨折，使他全身癱瘓，一直到死的那天仍然如此。他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一切都很好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當他走到一棵樹底下的時候，卻遭強盜打劫。有人聽到他求救。人們趕到時，他流血不止，大聲叫嚷着！他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一切都很好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他突然被擊倒，窒息而死。她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一切都很好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她的車在路上失控打轉，墜入山谷之中。當他與她外出的時候，她還安然無恙。但現在，她為喘氣而竭力掙扎着。她的肚腸外溢，很快便墜入了地獄的永火之中。幾分鐘後，我見到他臉色蒼白，雙手不停地顫抖着。他反复不斷地嘮叨着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不能救她。我不能救她。我無法救她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些是真人真事。神知道我沒有對此作任何誇張的描述！尼希米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 ── 天上的神，大而可畏的神啊！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  <w:br/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尼希米書 </w:t>
      </w:r>
      <w:r>
        <w:rPr>
          <w:rFonts w:cs="PMingLiU;新細明體" w:ascii="PMingLiU;新細明體" w:hAnsi="PMingLiU;新細明體"/>
          <w:lang w:eastAsia="zh-TW"/>
        </w:rPr>
        <w:t>1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0" w:right="1440" w:hanging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但以理說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啊，大而可畏的神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但以理書 </w:t>
      </w:r>
      <w:r>
        <w:rPr>
          <w:rFonts w:cs="PMingLiU;新細明體" w:ascii="PMingLiU;新細明體" w:hAnsi="PMingLiU;新細明體"/>
          <w:lang w:eastAsia="zh-TW"/>
        </w:rPr>
        <w:t>9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於是耶和華使火蛇進入百姓中間，蛇就咬他們。以色列人中死了許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民數記 </w:t>
      </w:r>
      <w:r>
        <w:rPr>
          <w:rFonts w:cs="PMingLiU;新細明體" w:ascii="PMingLiU;新細明體" w:hAnsi="PMingLiU;新細明體"/>
          <w:lang w:eastAsia="zh-TW"/>
        </w:rPr>
        <w:t>21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正如這些火蛇突然攻擊這些罪人，審判亦會突然臨到你頭上 ── 除非你在一切都為時已晚之前悔改、仰望基督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看到了他們被懲罰的原因，以及他們受罰的高峰。現在讓我們來看第三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對懲罰的彌補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百姓到摩西那裡，說：我們怨讟耶和華和你，有罪了。求你禱告耶和華，叫這些蛇離開我們。於是摩西為百姓禱告。耶和華對摩西說：你製造一條火蛇，掛在杆子上；凡被咬的，一望這蛇，就必得活。摩西便製造一條銅蛇，掛在杆子上；</w:t>
      </w:r>
      <w:r>
        <w:rPr>
          <w:rFonts w:ascii="PMingLiU;新細明體" w:hAnsi="PMingLiU;新細明體" w:cs="PMingLiU;新細明體"/>
          <w:i/>
          <w:lang w:eastAsia="zh-TW"/>
        </w:rPr>
        <w:t>凡被蛇咬的，一望這銅蛇就活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民數記 </w:t>
      </w:r>
      <w:r>
        <w:rPr>
          <w:rFonts w:cs="PMingLiU;新細明體" w:ascii="PMingLiU;新細明體" w:hAnsi="PMingLiU;新細明體"/>
          <w:lang w:eastAsia="zh-TW"/>
        </w:rPr>
        <w:t>21:-7-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神為這些罪人提供了一條得救之路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被蛇咬的，一望這銅蛇就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民 </w:t>
      </w:r>
      <w:r>
        <w:rPr>
          <w:rFonts w:cs="PMingLiU;新細明體" w:ascii="PMingLiU;新細明體" w:hAnsi="PMingLiU;新細明體"/>
          <w:lang w:eastAsia="zh-TW"/>
        </w:rPr>
        <w:t>21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耶穌與尼哥底母交談時，如果祂沒有舉例談</w:t>
      </w:r>
      <w:r>
        <w:rPr>
          <w:lang w:eastAsia="zh-TW"/>
        </w:rPr>
        <w:t>起</w:t>
      </w:r>
      <w:r>
        <w:rPr>
          <w:rFonts w:ascii="PMingLiU;新細明體" w:hAnsi="PMingLiU;新細明體" w:cs="PMingLiU;新細明體"/>
          <w:lang w:eastAsia="zh-TW"/>
        </w:rPr>
        <w:t xml:space="preserve">這件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第三章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我們可能便不會特別注意到這一事件了。尼哥底母是以色列的首位拉比，但他仍未得到重生。耶穌向他講述了摩西和銅蛇的故事。作為一位聖經學者，尼哥底母熟知民數記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中的內容。耶穌對他說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摩西在曠野怎樣舉蛇，人子也必照樣被舉起來，叫一切信祂的都得永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3:14-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你若要逃避審判，只需以信念仰望耶穌 ── 祂被高舉在十字架上，如銅蛇被高高舉起一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被蛇咬的，一望這銅蛇就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民數記 </w:t>
      </w:r>
      <w:r>
        <w:rPr>
          <w:rFonts w:cs="PMingLiU;新細明體" w:ascii="PMingLiU;新細明體" w:hAnsi="PMingLiU;新細明體"/>
          <w:lang w:eastAsia="zh-TW"/>
        </w:rPr>
        <w:t>21:9)</w:t>
      </w:r>
      <w:r>
        <w:rPr>
          <w:rFonts w:ascii="PMingLiU;新細明體" w:hAnsi="PMingLiU;新細明體" w:cs="PMingLiU;新細明體"/>
          <w:lang w:eastAsia="zh-TW"/>
        </w:rPr>
        <w:t>。耶穌說：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摩西在曠野怎樣舉蛇，人子也必照樣被舉起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十字架上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叫一切信祂的都得永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3:14-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今天早上禮拜之後，我與一位年青女士談話。她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認為我得救了，因為我相信耶穌總不丟棄我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她所指的是約翰福音</w:t>
      </w:r>
      <w:r>
        <w:rPr>
          <w:rFonts w:cs="PMingLiU;新細明體" w:ascii="PMingLiU;新細明體" w:hAnsi="PMingLiU;新細明體"/>
          <w:lang w:eastAsia="zh-TW"/>
        </w:rPr>
        <w:t xml:space="preserve">6:37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到我這裡來的，我總不丟棄他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對她講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是無濟于事的。你相信了約翰福音</w:t>
      </w:r>
      <w:r>
        <w:rPr>
          <w:rFonts w:cs="PMingLiU;新細明體" w:ascii="PMingLiU;新細明體" w:hAnsi="PMingLiU;新細明體"/>
          <w:lang w:eastAsia="zh-TW"/>
        </w:rPr>
        <w:t>6:37</w:t>
      </w:r>
      <w:r>
        <w:rPr>
          <w:rFonts w:ascii="PMingLiU;新細明體" w:hAnsi="PMingLiU;新細明體" w:cs="PMingLiU;新細明體"/>
          <w:lang w:eastAsia="zh-TW"/>
        </w:rPr>
        <w:t>這節經文。相信一節經文無法拯救你。你必須信靠耶穌基督本人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耶穌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查考聖經，因你們以為〔經卷〕中有永生；給我作見證的就是這經。 然而，你們不肯到我這裡來得生命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9-4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不錯，聖經說，如果你信靠了耶穌，祂總不丟棄你。但相信一節聖經經句無法拯救你。</w:t>
      </w:r>
      <w:r>
        <w:rPr>
          <w:rFonts w:ascii="PMingLiU;新細明體" w:hAnsi="PMingLiU;新細明體" w:cs="PMingLiU;新細明體"/>
          <w:i/>
          <w:lang w:eastAsia="zh-TW"/>
        </w:rPr>
        <w:t>你必須相信耶穌基督本人！</w:t>
      </w:r>
      <w:r>
        <w:rPr>
          <w:rFonts w:ascii="PMingLiU;新細明體" w:hAnsi="PMingLiU;新細明體" w:cs="PMingLiU;新細明體"/>
          <w:lang w:eastAsia="zh-TW"/>
        </w:rPr>
        <w:t>你必須信靠耶穌。你必須來投靠祂。你必須望向</w:t>
      </w:r>
      <w:r>
        <w:rPr>
          <w:rFonts w:ascii="PMingLiU;新細明體" w:hAnsi="PMingLiU;新細明體" w:cs="PMingLiU;新細明體"/>
          <w:u w:val="single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，而不是一節經句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讓目光離開自我！不要望向你自己的思緒、感受、和疑惑！轉眼望向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你必得救！祂說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仰望我，就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45:22)</w:t>
      </w:r>
      <w:r>
        <w:rPr>
          <w:rFonts w:ascii="PMingLiU;新細明體" w:hAnsi="PMingLiU;新細明體" w:cs="PMingLiU;新細明體"/>
          <w:lang w:eastAsia="zh-TW"/>
        </w:rPr>
        <w:t xml:space="preserve">。停止你的反叛和不信，望向十字架上的耶穌。祂替你而死，為的就是償還你的罪的代價。仰望天上的祂 ── 祂在神的右手邊，為你到禱告！仰望耶穌，相信祂。正如以色列人望向銅蛇得救一樣，我請求你今晚望向耶穌，靠祂而得救！葛利費斯先生在宣道前唱了一首歌，名為《仰望而得生》。我發現二十世紀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快求生</w:t>
      </w:r>
      <w:r>
        <w:rPr>
          <w:lang w:eastAsia="zh-TW"/>
        </w:rPr>
        <w:t xml:space="preserve">, </w:t>
      </w:r>
      <w:r>
        <w:rPr>
          <w:i/>
          <w:lang w:eastAsia="zh-TW"/>
        </w:rPr>
        <w:t>罪人</w:t>
      </w:r>
      <w:r>
        <w:rPr>
          <w:lang w:eastAsia="zh-TW"/>
        </w:rPr>
        <w:t>得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更改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快求生</w:t>
      </w:r>
      <w:r>
        <w:rPr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 xml:space="preserve">弟兄 </w:t>
      </w:r>
      <w:r>
        <w:rPr>
          <w:lang w:eastAsia="zh-TW"/>
        </w:rPr>
        <w:t>得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是，你若仍未望向基督，你便不是我的兄弟！你仍是配下地獄的失喪的罪人。因此，我們將使用原本的歌詞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lang w:eastAsia="zh-TW"/>
        </w:rPr>
        <w:t>快求生，罪人得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請再次聽這首歌。來仰望耶穌。來信靠祂 ── 祂為了償還你的罪，被高舉在十字架上。望向祂吧，從而逃避蛇毒的侵害、擺脫罪惡的權能。仰望耶穌而獲得生命吧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有主所賜信息，</w:t>
      </w:r>
      <w:r>
        <w:rPr>
          <w:lang w:eastAsia="zh-TW"/>
        </w:rPr>
        <w:t>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　此信息我要傳給你</w:t>
      </w:r>
      <w:r>
        <w:rPr>
          <w:rFonts w:ascii="PMingLiU;新細明體" w:hAnsi="PMingLiU;新細明體" w:cs="PMingLiU;新細明體"/>
          <w:lang w:eastAsia="zh-TW"/>
        </w:rPr>
        <w:t>；</w:t>
      </w:r>
    </w:p>
    <w:p>
      <w:pPr>
        <w:pStyle w:val="IndentedQuote"/>
        <w:jc w:val="left"/>
        <w:rPr/>
      </w:pPr>
      <w:r>
        <w:rPr>
          <w:rFonts w:ascii="PMingLiU;新細明體" w:hAnsi="PMingLiU;新細明體" w:cs="PMingLiU;新細明體"/>
          <w:lang w:eastAsia="zh-TW"/>
        </w:rPr>
        <w:t>經上所講甚清晰，</w:t>
      </w:r>
      <w:r>
        <w:rPr>
          <w:lang w:eastAsia="zh-TW"/>
        </w:rPr>
        <w:t>哈利路亞！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"</w:t>
      </w:r>
      <w:r>
        <w:rPr>
          <w:lang w:eastAsia="zh-TW"/>
        </w:rPr>
        <w:t>仰望而生</w:t>
      </w:r>
      <w:r>
        <w:rPr>
          <w:lang w:eastAsia="zh-TW"/>
        </w:rPr>
        <w:t xml:space="preserve">" </w:t>
      </w:r>
      <w:r>
        <w:rPr>
          <w:lang w:eastAsia="zh-TW"/>
        </w:rPr>
        <w:t>正是你所需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jc w:val="left"/>
        <w:rPr>
          <w:lang w:eastAsia="zh-TW"/>
        </w:rPr>
      </w:pPr>
      <w:r>
        <w:rPr>
          <w:lang w:eastAsia="zh-TW"/>
        </w:rPr>
        <w:t>快求生，罪人求生！</w:t>
      </w:r>
      <w:r>
        <w:rPr>
          <w:lang w:eastAsia="zh-TW"/>
        </w:rPr>
        <w:br/>
      </w:r>
      <w:r>
        <w:rPr>
          <w:lang w:eastAsia="zh-TW"/>
        </w:rPr>
        <w:t>　仰望耶穌獲永生；</w:t>
      </w:r>
    </w:p>
    <w:p>
      <w:pPr>
        <w:pStyle w:val="IndentedQuote"/>
        <w:jc w:val="left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上所講甚清晰</w:t>
      </w:r>
      <w:r>
        <w:rPr>
          <w:lang w:eastAsia="zh-TW"/>
        </w:rPr>
        <w:t>，哈利路亞！</w:t>
      </w:r>
      <w:r>
        <w:rPr>
          <w:lang w:eastAsia="zh-TW"/>
        </w:rPr>
        <w:br/>
      </w:r>
      <w:r>
        <w:rPr>
          <w:lang w:eastAsia="zh-TW"/>
        </w:rPr>
        <w:t>　你僅需仰望便可得生。</w:t>
      </w:r>
    </w:p>
    <w:p>
      <w:pPr>
        <w:pStyle w:val="IndentedQuote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生命現已獻給你，</w:t>
      </w:r>
      <w:r>
        <w:rPr>
          <w:lang w:eastAsia="zh-TW"/>
        </w:rPr>
        <w:t>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　如你望向救主</w:t>
      </w:r>
      <w:r>
        <w:rPr>
          <w:rFonts w:ascii="PMingLiU;新細明體" w:hAnsi="PMingLiU;新細明體" w:cs="PMingLiU;新細明體"/>
          <w:lang w:eastAsia="zh-TW"/>
        </w:rPr>
        <w:t>耶穌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便可獲得永生，</w:t>
      </w:r>
      <w:r>
        <w:rPr>
          <w:lang w:eastAsia="zh-TW"/>
        </w:rPr>
        <w:t>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　望向耶穌，僅祂能拯救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jc w:val="left"/>
        <w:rPr>
          <w:lang w:eastAsia="zh-TW"/>
        </w:rPr>
      </w:pPr>
      <w:r>
        <w:rPr>
          <w:lang w:eastAsia="zh-TW"/>
        </w:rPr>
        <w:t>快求生，罪人求生！</w:t>
      </w:r>
      <w:r>
        <w:rPr>
          <w:lang w:eastAsia="zh-TW"/>
        </w:rPr>
        <w:br/>
      </w:r>
      <w:r>
        <w:rPr>
          <w:lang w:eastAsia="zh-TW"/>
        </w:rPr>
        <w:t>　仰望耶穌獲永生；</w:t>
      </w:r>
    </w:p>
    <w:p>
      <w:pPr>
        <w:pStyle w:val="IndentedQuote"/>
        <w:jc w:val="left"/>
        <w:rPr/>
      </w:pPr>
      <w:r>
        <w:rPr>
          <w:rFonts w:ascii="PMingLiU;新細明體" w:hAnsi="PMingLiU;新細明體" w:cs="PMingLiU;新細明體"/>
          <w:lang w:eastAsia="zh-TW"/>
        </w:rPr>
        <w:t>經上所講甚清晰</w:t>
      </w:r>
      <w:r>
        <w:rPr>
          <w:lang w:eastAsia="zh-TW"/>
        </w:rPr>
        <w:t>，哈利路亞！</w:t>
      </w:r>
      <w:r>
        <w:rPr>
          <w:lang w:eastAsia="zh-TW"/>
        </w:rPr>
        <w:br/>
      </w:r>
      <w:r>
        <w:rPr>
          <w:lang w:eastAsia="zh-TW"/>
        </w:rPr>
        <w:t>　你僅需仰望便可得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述說我怎樣，</w:t>
      </w:r>
      <w:r>
        <w:rPr>
          <w:lang w:eastAsia="zh-TW"/>
        </w:rPr>
        <w:t>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　</w:t>
      </w:r>
      <w:r>
        <w:rPr>
          <w:rFonts w:ascii="PMingLiU;新細明體" w:hAnsi="PMingLiU;新細明體" w:cs="PMingLiU;新細明體"/>
          <w:lang w:eastAsia="zh-TW"/>
        </w:rPr>
        <w:t>靠耶穌，祂將我治愈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是靠信祂聖名，</w:t>
      </w:r>
      <w:r>
        <w:rPr>
          <w:lang w:eastAsia="zh-TW"/>
        </w:rPr>
        <w:t>哈利路亞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　祂便拯救了我的靈魂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jc w:val="left"/>
        <w:rPr/>
      </w:pPr>
      <w:r>
        <w:rPr>
          <w:lang w:eastAsia="zh-TW"/>
        </w:rPr>
        <w:t>快求生，罪人求生！</w:t>
      </w:r>
      <w:r>
        <w:rPr>
          <w:lang w:eastAsia="zh-TW"/>
        </w:rPr>
        <w:br/>
      </w:r>
      <w:r>
        <w:rPr>
          <w:lang w:eastAsia="zh-TW"/>
        </w:rPr>
        <w:t>　仰望耶穌獲永生；</w:t>
      </w:r>
      <w:r>
        <w:rPr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經上所講甚清晰</w:t>
      </w:r>
      <w:r>
        <w:rPr>
          <w:lang w:eastAsia="zh-TW"/>
        </w:rPr>
        <w:t>，哈利路亞！</w:t>
      </w:r>
    </w:p>
    <w:p>
      <w:pPr>
        <w:pStyle w:val="IndentedQuote"/>
        <w:jc w:val="left"/>
        <w:rPr>
          <w:lang w:eastAsia="zh-TW"/>
        </w:rPr>
      </w:pPr>
      <w:r>
        <w:rPr>
          <w:lang w:eastAsia="zh-TW"/>
        </w:rPr>
        <w:t>　你僅需仰望便可得生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("Look and Live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A. Ogden, 1841-1897;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  </w:t>
      </w:r>
      <w:r>
        <w:rPr>
          <w:rFonts w:cs="PMingLiU;新細明體" w:ascii="PMingLiU;新細明體" w:hAnsi="PMingLiU;新細明體"/>
          <w:i/>
        </w:rPr>
        <w:t xml:space="preserve">original wording, </w:t>
      </w:r>
      <w:r>
        <w:rPr>
          <w:rFonts w:cs="PMingLiU;新細明體" w:ascii="PMingLiU;新細明體" w:hAnsi="PMingLiU;新細明體"/>
        </w:rPr>
        <w:t>188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4"/>
          <w:szCs w:val="24"/>
        </w:rPr>
        <w:t>宣道前陳群忠醫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2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領讀的經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民數記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1:4-9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2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</w:rPr>
        <w:t>）的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TextBody"/>
        <w:rPr/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       </w:t>
      </w:r>
      <w:r>
        <w:rPr>
          <w:rFonts w:cs="PMingLiU;新細明體" w:ascii="PMingLiU;新細明體" w:hAnsi="PMingLiU;新細明體"/>
          <w:sz w:val="24"/>
        </w:rPr>
        <w:t>"Look and Live" (</w:t>
      </w:r>
      <w:r>
        <w:rPr>
          <w:rFonts w:ascii="PMingLiU;新細明體" w:hAnsi="PMingLiU;新細明體" w:cs="PMingLiU;新細明體"/>
          <w:sz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William A. Ogden, 1841-1897;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</w:rPr>
        <w:t>original version, 188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  <w:r>
        <w:br w:type="page"/>
      </w:r>
    </w:p>
    <w:p>
      <w:pPr>
        <w:pStyle w:val="TextBody"/>
        <w:jc w:val="left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</w:rPr>
        <w:t>銅蛇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ERPENT OF BRASS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1620" w:right="1620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摩西便製造一條銅蛇，掛在杆子上；凡被蛇咬的，一望這銅蛇就活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民數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1: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（民數記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21:5, 7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04" w:hanging="810"/>
        <w:jc w:val="left"/>
        <w:rPr/>
      </w:pPr>
      <w:r>
        <w:rPr>
          <w:rFonts w:ascii="PMingLiU;新細明體" w:hAnsi="PMingLiU;新細明體" w:cs="PMingLiU;新細明體"/>
          <w:szCs w:val="24"/>
          <w:lang w:eastAsia="zh-TW"/>
        </w:rPr>
        <w:t>第一，受懲罰的緣由，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21:5; </w:t>
      </w:r>
      <w:r>
        <w:rPr>
          <w:rFonts w:ascii="PMingLiU;新細明體" w:hAnsi="PMingLiU;新細明體" w:cs="PMingLiU;新細明體"/>
          <w:szCs w:val="24"/>
          <w:lang w:eastAsia="zh-TW"/>
        </w:rPr>
        <w:t>希伯來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3:17-19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哥林多前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0:9-11; </w:t>
      </w:r>
      <w:r>
        <w:rPr>
          <w:rFonts w:ascii="PMingLiU;新細明體" w:hAnsi="PMingLiU;新細明體" w:cs="PMingLiU;新細明體"/>
          <w:szCs w:val="24"/>
          <w:lang w:eastAsia="zh-TW"/>
        </w:rPr>
        <w:t>希伯來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0:26-27; </w:t>
      </w:r>
      <w:r>
        <w:rPr>
          <w:rFonts w:cs="PMingLiU;新細明體" w:ascii="PMingLiU;新細明體" w:hAnsi="PMingLiU;新細明體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Cs w:val="24"/>
          <w:lang w:eastAsia="zh-TW"/>
        </w:rPr>
        <w:t>帖撒羅尼迦前書</w:t>
      </w:r>
      <w:r>
        <w:rPr>
          <w:rFonts w:cs="PMingLiU;新細明體" w:ascii="PMingLiU;新細明體" w:hAnsi="PMingLiU;新細明體"/>
          <w:szCs w:val="24"/>
          <w:lang w:eastAsia="zh-TW"/>
        </w:rPr>
        <w:t>1:8, 9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TW"/>
        </w:rPr>
        <w:t>哥林多前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10:5-6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04" w:hanging="810"/>
        <w:jc w:val="left"/>
        <w:rPr/>
      </w:pPr>
      <w:r>
        <w:rPr>
          <w:rFonts w:ascii="PMingLiU;新細明體" w:hAnsi="PMingLiU;新細明體" w:cs="PMingLiU;新細明體"/>
          <w:szCs w:val="24"/>
          <w:lang w:eastAsia="zh-TW"/>
        </w:rPr>
        <w:t>第二，懲罰的高峰期，帖撒羅尼迦前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5:3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  <w:tab/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12:19, 20; 16:23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TW"/>
        </w:rPr>
        <w:t>啟示錄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2:9;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希伯來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4:7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12:43-45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TW"/>
        </w:rPr>
        <w:t>尼希米記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:5; 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但以理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9:4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TW"/>
        </w:rPr>
        <w:t>民數記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21:6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324" w:hanging="810"/>
        <w:jc w:val="left"/>
        <w:rPr/>
      </w:pPr>
      <w:r>
        <w:rPr>
          <w:rFonts w:ascii="PMingLiU;新細明體" w:hAnsi="PMingLiU;新細明體" w:cs="PMingLiU;新細明體"/>
          <w:szCs w:val="24"/>
          <w:lang w:eastAsia="zh-TW"/>
        </w:rPr>
        <w:t>第三，對懲罰的彌補，民數記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21:7-9; </w:t>
        <w:br/>
      </w:r>
      <w:r>
        <w:rPr>
          <w:rFonts w:ascii="PMingLiU;新細明體" w:hAnsi="PMingLiU;新細明體" w:cs="PMingLiU;新細明體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3:14-15; 6:37; 5:39-40; </w:t>
      </w:r>
      <w:r>
        <w:rPr>
          <w:rFonts w:ascii="PMingLiU;新細明體" w:hAnsi="PMingLiU;新細明體" w:cs="PMingLiU;新細明體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45:22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33:00Z</dcterms:created>
  <dc:creator>Christopher L. Cagan</dc:creator>
  <dc:description/>
  <dc:language>en-US</dc:language>
  <cp:lastModifiedBy>Use This Account</cp:lastModifiedBy>
  <cp:lastPrinted>2012-02-23T21:30:00Z</cp:lastPrinted>
  <dcterms:modified xsi:type="dcterms:W3CDTF">2012-03-02T07:33:00Z</dcterms:modified>
  <cp:revision>3</cp:revision>
  <dc:subject/>
  <dc:title>TALITHA CUMI – ARISE FROM THE DEAD</dc:title>
</cp:coreProperties>
</file>