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Caiyun L5 TT;PMingLiU" w:hAnsi="TSC FCaiyun L5 TT;PMingLiU" w:eastAsia="TSC FCaiyun L5 TT;PMingLiU" w:cs="PMingLiU;新細明體"/>
          <w:sz w:val="32"/>
          <w:lang w:eastAsia="zh-TW"/>
        </w:rPr>
      </w:pPr>
      <w:r>
        <w:rPr>
          <w:rFonts w:ascii="TSC FCaiyun L5 TT;PMingLiU" w:hAnsi="TSC FCaiyun L5 TT;PMingLiU" w:cs="PMingLiU;新細明體" w:eastAsia="TSC FCaiyun L5 TT;PMingLiU"/>
          <w:sz w:val="32"/>
          <w:lang w:eastAsia="zh-TW"/>
        </w:rPr>
        <w:t>哭泣與宣道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WEEPING AND PREACHING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</w:rPr>
      </w:pPr>
      <w:r>
        <w:rPr>
          <w:rFonts w:cs="PMingLiU;新細明體" w:ascii="PMingLiU;新細明體" w:hAnsi="PMingLiU;新細明體"/>
          <w:sz w:val="22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August 16, 2009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Normal"/>
        <w:tabs>
          <w:tab w:val="clear" w:pos="720"/>
          <w:tab w:val="center" w:pos="4104" w:leader="none"/>
        </w:tabs>
        <w:ind w:left="1008" w:right="1008" w:hanging="101"/>
        <w:jc w:val="both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眾人聽見這話，覺得扎心。就對彼得和其餘的使徒說，弟兄們，我們當怎樣行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3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965" w:right="864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常講過，情感沖動與眼淚伴隨著基督教漫長歷史上的每一場復興。我常說過，若想看到我們周圍的罪人獲得轉變，我們必須看到他們瀕臨流淚的境地才可以。我講過，沒有眼淚，便不可能有復興。我上星期天講過，這是目前正在中國發生的復興中的一大特征。作曾目擊過兩次神遣送的、極不尋常的復興。我可以帶著極深的感受來告訴你們，若人沒有接近為自己罪孽的狀態流淚的境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便不可能獲得復興，也無法獲得個人的轉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正是在五旬節時第一次大覺醒中所發生的事情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眾人聽見這話，覺得扎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7)</w:t>
      </w:r>
      <w:r>
        <w:rPr>
          <w:rFonts w:ascii="PMingLiU;新細明體" w:hAnsi="PMingLiU;新細明體" w:cs="PMingLiU;新細明體"/>
          <w:lang w:eastAsia="zh-TW"/>
        </w:rPr>
        <w:t>。這無疑意味著，他們聽見所傳之道後深受觸動，以至於高聲哭喊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弟兄們，我們當怎樣行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:37)</w:t>
      </w:r>
      <w:r>
        <w:rPr>
          <w:rFonts w:ascii="PMingLiU;新細明體" w:hAnsi="PMingLiU;新細明體" w:cs="PMingLiU;新細明體"/>
          <w:lang w:eastAsia="zh-TW"/>
        </w:rPr>
        <w:t>。請唱《五旬節能力》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賜下大能力，像五旬節榮耀日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求主廣開恩門，傾福澆灌我眾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賜下大能力，像五旬節榮耀日，</w:t>
      </w:r>
    </w:p>
    <w:p>
      <w:pPr>
        <w:pStyle w:val="IndentedQuote"/>
        <w:ind w:left="1440" w:right="0" w:firstLine="195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罪人真心悔改，主名大受尊崇！</w:t>
      </w:r>
    </w:p>
    <w:p>
      <w:pPr>
        <w:pStyle w:val="IndentedQuote"/>
        <w:ind w:left="1440" w:right="0" w:firstLine="195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— </w:t>
      </w:r>
      <w:r>
        <w:rPr>
          <w:rFonts w:ascii="PMingLiU;新細明體" w:hAnsi="PMingLiU;新細明體" w:cs="PMingLiU;新細明體"/>
          <w:lang w:eastAsia="zh-TW"/>
        </w:rPr>
        <w:t>《五旬節能力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Pentecostal Power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Charles H. Gabriel, 1856-19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五旬節復興之後不久，當腓利在撒瑪利亞傳道時，我們讀到如下情形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那些鬼大聲呼叫，從他們身上出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當腓利在撒瑪利亞傳道之後，在那巨大的復興之中，有許多人在哭泣、甚至在尖叫狂嚎。讓我們再次來唱那副歌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賜下大能力，像五旬節榮耀日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求主廣開恩門，傾福澆灌我眾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賜下大能力，像五旬節榮耀日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使罪人真心悔改，主名大受尊崇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保羅唱完、作過禱告之後，一場大地震打開了保羅與西拉所在的牢門。看守的禁卒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跳進去，戰戰兢兢的俯伏在保羅西拉面前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禁卒的戰兢俯伏，無疑伴隨著極深的情感沖動與淚水。再來一同唱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賜下大能力，像五旬節榮耀日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求主廣開恩門，傾福澆灌我眾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賜下大能力，像五旬節榮耀日，</w:t>
      </w:r>
    </w:p>
    <w:p>
      <w:pPr>
        <w:pStyle w:val="IndentedQuote"/>
        <w:ind w:left="1440" w:right="0" w:firstLine="195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罪人真心悔改，主名大受尊崇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eastAsia="zh-TW"/>
        </w:rPr>
        <w:t>但我們必須很謹慎的指出，在這一切記載中，沒有一個傳道士本人宣道時在流淚。</w:t>
      </w:r>
      <w:r>
        <w:rPr>
          <w:rFonts w:ascii="PMingLiU;新細明體" w:hAnsi="PMingLiU;新細明體" w:cs="PMingLiU;新細明體"/>
          <w:lang w:eastAsia="zh-TW"/>
        </w:rPr>
        <w:t xml:space="preserve">不錯，保羅告訴以弗所的基督徒說，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…晝夜不住地流淚，勸戒你們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0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雖然我們讀到他在以弗所是這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我們沒有讀到他每一次宣道都在如此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流淚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也沒有讀到，在五旬節中宣道的傳教士有流淚。我們沒有讀到，當腓利在撒瑪利亞宣道時、或保羅向腓立比禁卒傳道時，曾流下淚水。我們知道，這些傳道士非常誠懇、極為嚴肅 — 但我們沒有讀到他們每次都為宣道在落淚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中間的一位年青人一次問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如何使人為他們的罪而流淚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是一個很好的問題。我希望盡力在今天的宣道中來回答這個問題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360" w:hanging="720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，宣道士不應在壇上哭泣，除非神打動了他在流淚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非常謹慎地選擇了這些詞句。宣道士不應在壇上哭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eastAsia="zh-TW"/>
        </w:rPr>
        <w:t>除非神親自打動他去流淚</w:t>
      </w:r>
      <w:r>
        <w:rPr>
          <w:rFonts w:ascii="PMingLiU;新細明體" w:hAnsi="PMingLiU;新細明體" w:cs="PMingLiU;新細明體"/>
          <w:lang w:eastAsia="zh-TW"/>
        </w:rPr>
        <w:t>。喬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惠特菲爾德常常在宣道時受感落淚。但他之所以帶淚宣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受神的推動而落淚。講起那些想學惠特菲爾德帶淚宣道的傳教士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artyn Lloyd-Jone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當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每個想通過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在講壇上流淚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而造成某種效果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變成了演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成了可憎惡的冒充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Martyn Lloyd-Jones, M.D., </w:t>
      </w:r>
      <w:r>
        <w:rPr>
          <w:rFonts w:cs="PMingLiU;新細明體" w:ascii="PMingLiU;新細明體" w:hAnsi="PMingLiU;新細明體"/>
          <w:b/>
          <w:i/>
          <w:lang w:eastAsia="zh-TW"/>
        </w:rPr>
        <w:t>Preaching and Preachers,</w:t>
      </w:r>
      <w:r>
        <w:rPr>
          <w:rFonts w:cs="PMingLiU;新細明體" w:ascii="PMingLiU;新細明體" w:hAnsi="PMingLiU;新細明體"/>
          <w:lang w:eastAsia="zh-TW"/>
        </w:rPr>
        <w:t xml:space="preserve"> Zondervan Publishing House, 1971, p. 93)</w:t>
      </w:r>
      <w:r>
        <w:rPr>
          <w:rFonts w:ascii="PMingLiU;新細明體" w:hAnsi="PMingLiU;新細明體" w:cs="PMingLiU;新細明體"/>
          <w:lang w:eastAsia="zh-TW"/>
        </w:rPr>
        <w:t>。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在他宣道的早期曾經歷過極大的復興，但他極少、或根本沒有、在講壇上流過淚。他帶有極度的誠懇去宣道，但卻回避一切近似表演的舉止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許多年來，我曾多次回想起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講的那句話。要知道，我在十來歲時，曾作過幾年演員，後來被召成為宣道士。通過從多年前作演員的親身經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知道如何擠出幾滴淚水。但我總感到，如在宣道時去</w:t>
      </w:r>
      <w:r>
        <w:rPr>
          <w:rFonts w:ascii="PMingLiU;新細明體" w:hAnsi="PMingLiU;新細明體" w:cs="PMingLiU;新細明體"/>
          <w:i/>
          <w:iCs/>
          <w:lang w:eastAsia="zh-TW"/>
        </w:rPr>
        <w:t>這樣作</w:t>
      </w:r>
      <w:r>
        <w:rPr>
          <w:rFonts w:ascii="PMingLiU;新細明體" w:hAnsi="PMingLiU;新細明體" w:cs="PMingLiU;新細明體"/>
          <w:lang w:eastAsia="zh-TW"/>
        </w:rPr>
        <w:t xml:space="preserve">，我便在裝腔作勢了。雖不常有，我有時宣道時會流淚，但我從來不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制造某種效果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因為我認為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 xml:space="preserve">瓊斯博士講的很正確，說那會令人成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可憎惡的冒充者</w:t>
      </w:r>
      <w:r>
        <w:rPr>
          <w:rFonts w:cs="PMingLiU;新細明體" w:ascii="PMingLiU;新細明體" w:hAnsi="PMingLiU;新細明體"/>
          <w:lang w:eastAsia="zh-TW"/>
        </w:rPr>
        <w:t xml:space="preserve">"— </w:t>
      </w:r>
      <w:r>
        <w:rPr>
          <w:rFonts w:ascii="PMingLiU;新細明體" w:hAnsi="PMingLiU;新細明體" w:cs="PMingLiU;新細明體"/>
          <w:lang w:eastAsia="zh-TW"/>
        </w:rPr>
        <w:t xml:space="preserve">僅是台上的演員而已！無論如何，我絕對不能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演技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來傳道。所以，我偶然間才落淚，僅在神促使我的時候才流露情感。我深信，除非在神的推動下，傳道士絕不應在講壇上落淚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記得一位電視上的傳道家，幾乎每次宣道都淚流滿面。他利用自己的眼淚來鼓動他的聽眾，讓他們也去呼喊哭泣。但那帶來極少的益處。那位牧師只不過是一位演員而已，他的事業最終一無所成。耶穌曾提醒過我們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不可像那假冒為善的人，臉上帶著愁容。因為他們把臉弄得難看，故意叫人看出他們是禁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基督說，此乃徹頭徹尾的虛謊。沒有一位希望賜福與人的牧師，應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臉上帶著愁容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裝腔作勢地演戲！不能這樣！講壇上的淚水一定要是出於神的作為 — 如果不是的話，宣道士便應完全回避眼淚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樣，傳道士應怎樣才能促使在場的人流淚呢？那便是那年青人所問的極好的問題了！我要從歷史上、從聖經內來回答這個問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>
          <w:rFonts w:ascii="TSC FHei L5 TT;PMingLiU" w:hAnsi="TSC FHei L5 TT;PMingLiU" w:eastAsia="TSC FHei L5 TT;PMingLiU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二，講壇上的傳道士必須極為認真，如果他確實希望聖靈能夠促使罪人具有自責心，從而最終獲得轉變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喬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惠特菲爾德幾乎總在宣道時帶有淚水。他總是極為誠懇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所以淚水無疑是出於神。但聽他傳道的人與聽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司理宣道的人相比，落淚或動感情的人要少得多 — 而在我記憶中，衛司理在宣道時極少流淚。然而，有人仍在批評衛司理，說在他宣道時，許多人在抽泣、流淚，甚至在嚎啕。雖然衛司理本人宣道時未落一滴淚，聽眾在他宣道時卻多次反復地哭泣。但如此情形卻極少在惠特菲爾德傳道時發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雖然他每次宣道時都帶有淚水。每個閱讀宣道歷史的人都會知道，這是有關這兩位偉人的眾所周知的事實。我的結論是 — </w:t>
      </w:r>
      <w:r>
        <w:rPr>
          <w:rFonts w:ascii="PMingLiU;新細明體" w:hAnsi="PMingLiU;新細明體" w:cs="PMingLiU;新細明體"/>
          <w:i/>
          <w:lang w:eastAsia="zh-TW"/>
        </w:rPr>
        <w:t>在講壇上流的淚水不一定能使聽眾落淚</w:t>
      </w:r>
      <w:r>
        <w:rPr>
          <w:rFonts w:ascii="PMingLiU;新細明體" w:hAnsi="PMingLiU;新細明體" w:cs="PMingLiU;新細明體"/>
          <w:lang w:eastAsia="zh-TW"/>
        </w:rPr>
        <w:t xml:space="preserve">。我完全不想指責惠特菲爾德。我曾多次稱他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歷史上最偉大的宣道士</w:t>
      </w:r>
      <w:r>
        <w:rPr>
          <w:rFonts w:cs="PMingLiU;新細明體" w:ascii="PMingLiU;新細明體" w:hAnsi="PMingLiU;新細明體"/>
          <w:lang w:eastAsia="zh-TW"/>
        </w:rPr>
        <w:t xml:space="preserve">"— </w:t>
      </w:r>
      <w:r>
        <w:rPr>
          <w:rFonts w:ascii="PMingLiU;新細明體" w:hAnsi="PMingLiU;新細明體" w:cs="PMingLiU;新細明體"/>
          <w:lang w:eastAsia="zh-TW"/>
        </w:rPr>
        <w:t>僅在使徒保羅之下。我不過是從記載的歷史中指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衛司理的相對來講不動感情、僵硬無淚的宣道形式，反而在其聽眾內曾引起過更深的感情沖動與哭泣。這怎麼可能？人人都常以心理學來解釋一切。但我看答案卻應在另一處去尋找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司理鼓勵聽眾哭泣。惠特菲爾德卻不贊同他們如此作。我雖把惠特菲爾德作為說英文國度內世界史上最偉大的傳道士，但他在這一點上錯了。汗庭頓伯爵婦人常聽他宣道。一次她對他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讓他們哭嚎吧。那對他們來說會比聽你宣道更有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拿單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愛德華</w:t>
      </w:r>
      <w:r>
        <w:rPr>
          <w:rFonts w:cs="PMingLiU;新細明體" w:ascii="PMingLiU;新細明體" w:hAnsi="PMingLiU;新細明體"/>
          <w:lang w:eastAsia="zh-TW"/>
        </w:rPr>
        <w:t>(Jonathan</w:t>
      </w:r>
      <w:r>
        <w:rPr>
          <w:rFonts w:cs="PMingLiU;新細明體" w:ascii="PMingLiU;新細明體" w:hAnsi="PMingLiU;新細明體"/>
          <w:lang w:eastAsia="zh-TW"/>
        </w:rPr>
        <w:t xml:space="preserve"> Edward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雖從未在講壇上落過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的會眾卻時常落淚。在復興的高潮中，他們經常悲哀落淚。這一切感情的流露都是在愛德華以古板的宣道方式、帶著單調的聲音閱讀他寫的手稿時爆發出來的。他宣道與衛司理的形式非常相似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完全不像惠特菲爾德那樣充滿了激情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次大覺醒中的主要傳道人是耐德爾頓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Asahel Nettlet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耐德爾頓博士從未在講壇上落淚。他宣道時極為莊嚴，毫無一絲感情沖動。然而，在復興高潮中他所主持的宣道會上，失喪者常有落淚、俯伏的情形，或在</w:t>
      </w:r>
      <w:r>
        <w:rPr>
          <w:i/>
          <w:lang w:eastAsia="zh-TW"/>
        </w:rPr>
        <w:t>認罪的自責中</w:t>
      </w:r>
      <w:r>
        <w:rPr>
          <w:rFonts w:eastAsia="Times New Roman"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扑倒在地。請大家再唱一次那首副歌！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賜下大能力，像五旬節榮耀日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求主廣開恩門，傾福澆灌我眾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賜下大能力，像五旬節榮耀日，</w:t>
      </w:r>
    </w:p>
    <w:p>
      <w:pPr>
        <w:pStyle w:val="IndentedQuote"/>
        <w:ind w:left="1440" w:right="0" w:firstLine="195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罪人真心悔改，主名大受尊崇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的結論便是 — 轉變與復興並不靠講壇上宣道士的眼淚。相反，罪人所具有的感情，完全靠宣道士的誠懇與認真，同時等待聖靈在會眾內失喪者的心中作出聖工。宣道士如何能打動更多的人使其落淚呢？答案是，</w:t>
      </w:r>
      <w:r>
        <w:rPr>
          <w:rFonts w:ascii="PMingLiU;新細明體" w:hAnsi="PMingLiU;新細明體" w:cs="PMingLiU;新細明體"/>
          <w:i/>
          <w:lang w:eastAsia="zh-TW"/>
        </w:rPr>
        <w:t>他辦不到</w:t>
      </w:r>
      <w:r>
        <w:rPr>
          <w:rFonts w:ascii="PMingLiU;新細明體" w:hAnsi="PMingLiU;新細明體" w:cs="PMingLiU;新細明體"/>
          <w:lang w:eastAsia="zh-TW"/>
        </w:rPr>
        <w:t>。他只能以嚴肅誠懇的心去宣道。</w:t>
      </w:r>
      <w:r>
        <w:rPr>
          <w:rFonts w:ascii="PMingLiU;新細明體" w:hAnsi="PMingLiU;新細明體" w:cs="PMingLiU;新細明體"/>
          <w:i/>
          <w:lang w:eastAsia="zh-TW"/>
        </w:rPr>
        <w:t>聽眾是否會因罪自責，完全處于宣道士力所能及的範疇之外。僅有聖靈能使人帶有真正的自責感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既來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要叫世人為罪、為義、為審判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自己責備自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唱一次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賜下大能力，像五旬節榮耀日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求主廣開恩門，傾福澆灌我眾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賜下大能力，像五旬節榮耀日，</w:t>
      </w:r>
    </w:p>
    <w:p>
      <w:pPr>
        <w:pStyle w:val="IndentedQuote"/>
        <w:ind w:left="1440" w:right="0" w:firstLine="195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罪人真心悔改，主名大受尊崇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失喪者如何能在情感上受打動呢？他們如何才能因罪自責呢？宣道士必須要誠懇，不能上台作演員。宣道士一定要嚴厲莊重，必須被自己所宣講的真道所佔據，必須如彼得在五旬節那天一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高聲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宣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傳教士必須既講法律、又講福音，必須告誡罪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們是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憤怒之神手中的罪人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如愛德華所告誡人的那樣。他必須如愛德華那樣告誡罪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逃向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必須告誡他們，除了靠基督的寶血，他們絕不會得到清洗。基督曾被釘十架，現已升到上天。他必須如受洗約翰那樣指著基督宣揚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看哪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神的羔羊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 xml:space="preserve">背負世人罪孽的 </w:t>
      </w:r>
      <w:r>
        <w:rPr>
          <w:rFonts w:ascii="PMingLiU;新細明體" w:hAnsi="PMingLiU;新細明體"/>
          <w:lang w:val="zh-TW" w:eastAsia="zh-TW"/>
        </w:rPr>
        <w:t>[</w:t>
      </w:r>
      <w:r>
        <w:rPr>
          <w:rFonts w:ascii="PMingLiU;新細明體" w:hAnsi="PMingLiU;新細明體"/>
          <w:lang w:val="zh-TW" w:eastAsia="zh-TW"/>
        </w:rPr>
        <w:t>羔羊</w:t>
      </w:r>
      <w:r>
        <w:rPr>
          <w:rFonts w:ascii="PMingLiU;新細明體" w:hAnsi="PMingLiU;新細明體"/>
          <w:lang w:val="zh-TW"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cs="PMingLiU;新細明體" w:ascii="PMingLiU;新細明體" w:hAnsi="PMingLiU;新細明體"/>
          <w:lang w:eastAsia="zh-TW"/>
        </w:rPr>
        <w:t>!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來唱一次副歌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賜下大能力，像五旬節榮耀日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求主廣開恩門，傾福澆灌我眾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賜下大能力，像五旬節榮耀日，</w:t>
      </w:r>
    </w:p>
    <w:p>
      <w:pPr>
        <w:pStyle w:val="IndentedQuote"/>
        <w:ind w:left="1440" w:right="0" w:firstLine="195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罪人真心悔改，主名大受尊崇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>
          <w:rFonts w:ascii="TSC FHei L5 TT;PMingLiU" w:hAnsi="TSC FHei L5 TT;PMingLiU" w:eastAsia="TSC FHei L5 TT;PMingLiU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三，宣道士以及會中已得救的人，應對失喪的人懷有真實的同情心與愛心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聖經告訴我們要去流淚。不錯，聖經告誡我們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流淚撒種的，必歡呼收割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6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是的，萊斯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John R. Ric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很正確地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復興的代價，得人付出的努力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長時間的禱告、負擔、與淚水 </w:t>
      </w:r>
      <w:r>
        <w:rPr>
          <w:rFonts w:ascii="PMingLiU;新細明體" w:hAnsi="PMingLiU;新細明體" w:cs="PMingLiU;新細明體"/>
          <w:lang w:eastAsia="zh-TW"/>
        </w:rPr>
        <w:t xml:space="preserve">…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Price of Revival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John R. Rice, 1895-198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注意他說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負擔、與淚水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所講的是內心為失喪者所擔當的壓力，這僅有聖靈能賜予。他會是頭一個人來告訴你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人造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淚水絕對不會有任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功效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擔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必須是神所賜予的。那必須是真心實在的，正如耶穌那樣，祂曾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多受痛苦、常經憂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唱一次那段副歌！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賜下大能力，像五旬節榮耀日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求主廣開恩門，傾福澆灌我眾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賜下大能力，像五旬節榮耀日，</w:t>
      </w:r>
    </w:p>
    <w:p>
      <w:pPr>
        <w:pStyle w:val="IndentedQuote"/>
        <w:ind w:left="1440" w:right="0" w:firstLine="195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罪人真心悔改，主名大受尊崇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四福音內，我們僅有兩次讀到耶穌哭泣了，而兩次祂都沒有在宣道。打開聖經，請翻到路加福音</w:t>
      </w:r>
      <w:r>
        <w:rPr>
          <w:rFonts w:cs="PMingLiU;新細明體" w:ascii="PMingLiU;新細明體" w:hAnsi="PMingLiU;新細明體"/>
          <w:lang w:eastAsia="zh-TW"/>
        </w:rPr>
        <w:t>19:4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耶穌快到耶路撒冷，看見城，就為它哀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9: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祂為這城的邪惡罪孽而哭。但祂流淚時並非在宣道。祂在為這城祈禱時流了淚。但在那之後不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便宣講了一場極為尖銳的道，充滿了指責。請讀第</w:t>
      </w:r>
      <w:r>
        <w:rPr>
          <w:rFonts w:cs="PMingLiU;新細明體" w:ascii="PMingLiU;新細明體" w:hAnsi="PMingLiU;新細明體"/>
          <w:lang w:eastAsia="zh-TW"/>
        </w:rPr>
        <w:t>45, 46</w:t>
      </w:r>
      <w:r>
        <w:rPr>
          <w:rFonts w:ascii="PMingLiU;新細明體" w:hAnsi="PMingLiU;新細明體" w:cs="PMingLiU;新細明體"/>
          <w:lang w:eastAsia="zh-TW"/>
        </w:rPr>
        <w:t>節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耶穌進了殿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趕出裡頭作買賣的人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對他們說</w:t>
      </w:r>
      <w:r>
        <w:rPr>
          <w:rFonts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/>
          <w:lang w:val="zh-TW" w:eastAsia="zh-TW"/>
        </w:rPr>
        <w:t>「經上說</w:t>
      </w:r>
      <w:r>
        <w:rPr>
          <w:rFonts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/>
          <w:lang w:val="zh-TW" w:eastAsia="zh-TW"/>
        </w:rPr>
        <w:t>『我的殿必作禱告的殿。』你們倒使它成為賊窩了」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45-4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們跟隨耶穌的榜樣。讓我們私下為失喪者哭泣、流淚。然後在宣道中點明他們的罪孽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在約翰福音</w:t>
      </w:r>
      <w:r>
        <w:rPr>
          <w:rFonts w:cs="PMingLiU;新細明體" w:ascii="PMingLiU;新細明體" w:hAnsi="PMingLiU;新細明體"/>
          <w:lang w:eastAsia="zh-TW"/>
        </w:rPr>
        <w:t>11:35</w:t>
      </w:r>
      <w:r>
        <w:rPr>
          <w:rFonts w:ascii="PMingLiU;新細明體" w:hAnsi="PMingLiU;新細明體" w:cs="PMingLiU;新細明體"/>
          <w:lang w:eastAsia="zh-TW"/>
        </w:rPr>
        <w:t>內第二次讀到耶穌落淚。請放聲朗讀</w:t>
      </w:r>
      <w:r>
        <w:rPr>
          <w:rFonts w:cs="PMingLiU;新細明體" w:ascii="PMingLiU;新細明體" w:hAnsi="PMingLiU;新細明體"/>
          <w:lang w:eastAsia="zh-TW"/>
        </w:rPr>
        <w:t>35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cs="PMingLiU;新細明體" w:ascii="PMingLiU;新細明體" w:hAnsi="PMingLiU;新細明體"/>
          <w:lang w:eastAsia="zh-TW"/>
        </w:rPr>
        <w:t>36</w:t>
      </w:r>
      <w:r>
        <w:rPr>
          <w:rFonts w:ascii="PMingLiU;新細明體" w:hAnsi="PMingLiU;新細明體" w:cs="PMingLiU;新細明體"/>
          <w:lang w:eastAsia="zh-TW"/>
        </w:rPr>
        <w:t>節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穌哭了。猶太人就說，你看他愛這人是何等懇切</w:t>
      </w:r>
      <w:r>
        <w:rPr>
          <w:rFonts w:cs="PMingLiU;新細明體" w:ascii="PMingLiU;新細明體" w:hAnsi="PMingLiU;新細明體"/>
          <w:lang w:val="zh-TW"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35-3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耶穌知道自己將令</w:t>
      </w:r>
      <w:r>
        <w:rPr>
          <w:rFonts w:ascii="PMingLiU;新細明體" w:hAnsi="PMingLiU;新細明體" w:cs="PMingLiU;新細明體"/>
          <w:lang w:val="zh-TW" w:eastAsia="zh-TW"/>
        </w:rPr>
        <w:t xml:space="preserve">拉撒路活過來。但祂仍舊哭了，甚至在接近拉撒路墓地時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心中悲嘆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然後祂作了禱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1:41-42)</w:t>
      </w:r>
      <w:r>
        <w:rPr>
          <w:rFonts w:ascii="PMingLiU;新細明體" w:hAnsi="PMingLiU;新細明體" w:cs="PMingLiU;新細明體"/>
          <w:lang w:eastAsia="zh-TW"/>
        </w:rPr>
        <w:t>，並講了一篇很短的道，記載在約翰福音</w:t>
      </w:r>
      <w:r>
        <w:rPr>
          <w:rFonts w:cs="PMingLiU;新細明體" w:ascii="PMingLiU;新細明體" w:hAnsi="PMingLiU;新細明體"/>
          <w:lang w:eastAsia="zh-TW"/>
        </w:rPr>
        <w:t>11:43</w:t>
      </w:r>
      <w:r>
        <w:rPr>
          <w:rFonts w:ascii="PMingLiU;新細明體" w:hAnsi="PMingLiU;新細明體" w:cs="PMingLiU;新細明體"/>
          <w:lang w:eastAsia="zh-TW"/>
        </w:rPr>
        <w:t>內。請大家一同朗讀這節經文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說了這話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大聲呼叫說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拉撒路出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那正應是我們的標榜。我們應為那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死在過犯罪惡之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人哭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心中悲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們應為他們得救禱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並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大聲呼叫說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出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死人就出來了，手腳裹著布，臉上包著手巾。耶穌對他們說，解開，叫他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便是耶穌第二次落淚時所賜給我們的榜樣！為失喪之人哭泣禱告，並宣召他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出來投靠基督吧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再請大家唱一次那段副歌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賜下大能力，像五旬節榮耀日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求主廣開恩門，傾福澆灌我眾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賜下大能力，像五旬節榮耀日，</w:t>
      </w:r>
    </w:p>
    <w:p>
      <w:pPr>
        <w:pStyle w:val="IndentedQuote"/>
        <w:ind w:left="1440" w:right="0" w:firstLine="195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罪人真心悔改，主名大受尊崇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不應認為耶穌僅有這兩次哭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因祂是一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多受痛苦、常經憂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3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人。祂在其他場合下也一定流過淚。我們四次在經內讀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就憐憫他們 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oved with compassion</w:t>
      </w:r>
      <w:r>
        <w:rPr>
          <w:rFonts w:cs="PMingLiU;新細明體" w:ascii="PMingLiU;新細明體" w:hAnsi="PMingLiU;新細明體"/>
          <w:lang w:eastAsia="zh-TW"/>
        </w:rPr>
        <w:t>, -KJV)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9:36; 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 xml:space="preserve">14:14; 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cs="PMingLiU;新細明體" w:ascii="PMingLiU;新細明體" w:hAnsi="PMingLiU;新細明體"/>
          <w:lang w:eastAsia="zh-TW"/>
        </w:rPr>
        <w:t xml:space="preserve">1:41; 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6:34)</w:t>
      </w:r>
      <w:r>
        <w:rPr>
          <w:rFonts w:ascii="PMingLiU;新細明體" w:hAnsi="PMingLiU;新細明體" w:cs="PMingLiU;新細明體"/>
          <w:lang w:eastAsia="zh-TW"/>
        </w:rPr>
        <w:t>。但僅在最後一節經文內我們讀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就憐憫他們…於是開口教訓他們許多道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祂無疑每次宣道都帶有憐憫，但在四福音內並沒有清楚地載明。我們也從沒有讀到祂在宣道</w:t>
      </w:r>
      <w:r>
        <w:rPr>
          <w:rFonts w:ascii="PMingLiU;新細明體" w:hAnsi="PMingLiU;新細明體" w:cs="PMingLiU;新細明體"/>
          <w:i/>
          <w:lang w:eastAsia="zh-TW"/>
        </w:rPr>
        <w:t>時</w:t>
      </w:r>
      <w:r>
        <w:rPr>
          <w:rFonts w:ascii="PMingLiU;新細明體" w:hAnsi="PMingLiU;新細明體" w:cs="PMingLiU;新細明體"/>
          <w:lang w:eastAsia="zh-TW"/>
        </w:rPr>
        <w:t xml:space="preserve"> 流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僅在祂宣道</w:t>
      </w:r>
      <w:r>
        <w:rPr>
          <w:rFonts w:ascii="PMingLiU;新細明體" w:hAnsi="PMingLiU;新細明體" w:cs="PMingLiU;新細明體"/>
          <w:i/>
          <w:lang w:eastAsia="zh-TW"/>
        </w:rPr>
        <w:t>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9:41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35, 38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曾哀哭過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從基督的榜樣中，我得到如此的結論，既是我們大部分的淚水與禱告，都應在私下發生，或者有時在走上禮拜講壇之前發生。但當坐下進餐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我們總應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稅吏和罪人的朋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19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對他們心懷友好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讓我們在私下、在禱告會中、或有時在禮拜中、為罪人哭泣禱告。在祈禱流淚之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讓我們走出去向失喪的罪人宣揚福音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成為來作禮拜的失喪訪客的福分之渠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無論禮拜之前或之後！請唱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使我今作神福分之渠道</w:t>
      </w:r>
      <w:r>
        <w:rPr>
          <w:rFonts w:cs="PMingLiU;新細明體" w:ascii="PMingLiU;新細明體" w:hAnsi="PMingLiU;新細明體"/>
          <w:lang w:eastAsia="zh-TW"/>
        </w:rPr>
        <w:t>"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我今作神福分之渠道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求使我成為福分之渠道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生命屬基督，作工常蒙福，</w:t>
      </w:r>
    </w:p>
    <w:p>
      <w:pPr>
        <w:pStyle w:val="IndentedQuote"/>
        <w:ind w:left="1440" w:right="1440" w:firstLine="195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我今作神福分之渠道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"Make Me a Channel of Blessing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arper G. Smyth, 1873-194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為罪人的自責而禱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會眾禱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祈求失喪之人來信靠耶穌，並靠祂的寶血洗淨他們的罪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會眾禱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lang w:eastAsia="zh-TW"/>
        </w:rPr>
        <w:t>宣道結束）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陳群忠醫生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Kreighton L. Ch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在宣道前領導會眾禱告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宣道前葛利費斯先生 </w:t>
      </w:r>
      <w:r>
        <w:rPr>
          <w:rFonts w:cs="PMingLiU;新細明體" w:ascii="PMingLiU;新細明體" w:hAnsi="PMingLiU;新細明體"/>
          <w:lang w:eastAsia="zh-TW"/>
        </w:rPr>
        <w:t>(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</w:p>
    <w:p>
      <w:pPr>
        <w:pStyle w:val="TextBody"/>
        <w:ind w:left="3330" w:hanging="0"/>
        <w:rPr/>
      </w:pPr>
      <w:r>
        <w:rPr>
          <w:rFonts w:cs="PMingLiU;新細明體" w:ascii="PMingLiU;新細明體" w:hAnsi="PMingLiU;新細明體"/>
          <w:szCs w:val="22"/>
          <w:lang w:eastAsia="zh-TW"/>
        </w:rPr>
        <w:t xml:space="preserve">  </w:t>
      </w:r>
      <w:r>
        <w:rPr>
          <w:rFonts w:cs="PMingLiU;新細明體" w:ascii="PMingLiU;新細明體" w:hAnsi="PMingLiU;新細明體"/>
          <w:szCs w:val="22"/>
          <w:lang w:eastAsia="zh-TW"/>
        </w:rPr>
        <w:t>("</w:t>
      </w:r>
      <w:r>
        <w:rPr>
          <w:rFonts w:cs="PMingLiU;新細明體" w:ascii="PMingLiU;新細明體" w:hAnsi="PMingLiU;新細明體"/>
          <w:szCs w:val="22"/>
          <w:lang w:eastAsia="zh-TW"/>
        </w:rPr>
        <w:t>Old-Time Power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" </w:t>
      </w:r>
      <w:r>
        <w:rPr>
          <w:rFonts w:ascii="PMingLiU;新細明體" w:hAnsi="PMingLiU;新細明體" w:cs="PMingLiU;新細明體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szCs w:val="22"/>
          <w:lang w:eastAsia="zh-TW"/>
        </w:rPr>
        <w:t>Paul Rader, 1878-1938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  <w:r>
        <w:br w:type="page"/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8"/>
          <w:lang w:eastAsia="zh-TW"/>
        </w:rPr>
        <w:t>證道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Caiyun L5 TT;PMingLiU" w:hAnsi="TSC FCaiyun L5 TT;PMingLiU" w:eastAsia="TSC FCaiyun L5 TT;PMingLiU" w:cs="PMingLiU;新細明體"/>
          <w:sz w:val="32"/>
          <w:lang w:eastAsia="zh-TW"/>
        </w:rPr>
      </w:pPr>
      <w:r>
        <w:rPr>
          <w:rFonts w:ascii="TSC FCaiyun L5 TT;PMingLiU" w:hAnsi="TSC FCaiyun L5 TT;PMingLiU" w:cs="PMingLiU;新細明體" w:eastAsia="TSC FCaiyun L5 TT;PMingLiU"/>
          <w:sz w:val="32"/>
          <w:lang w:eastAsia="zh-TW"/>
        </w:rPr>
        <w:t>哭泣與宣道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WEEPING AND PREACHING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color w:val="000000"/>
          <w:szCs w:val="16"/>
          <w:lang w:eastAsia="zh-TW"/>
        </w:rPr>
      </w:pPr>
      <w:r>
        <w:rPr>
          <w:rFonts w:cs="PMingLiU;新細明體" w:ascii="PMingLiU;新細明體" w:hAnsi="PMingLiU;新細明體"/>
          <w:color w:val="000000"/>
          <w:szCs w:val="16"/>
          <w:lang w:eastAsia="zh-TW"/>
        </w:rPr>
      </w:r>
    </w:p>
    <w:p>
      <w:pPr>
        <w:pStyle w:val="Normal"/>
        <w:tabs>
          <w:tab w:val="clear" w:pos="720"/>
          <w:tab w:val="center" w:pos="4104" w:leader="none"/>
        </w:tabs>
        <w:ind w:left="1023" w:right="1008" w:hanging="101"/>
        <w:jc w:val="both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眾人聽見這話，覺得扎心。就對彼得和其餘的使徒說，弟兄們，我們當怎樣行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3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1008" w:right="1008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8:7; 16:29; 20:31)</w:t>
      </w:r>
    </w:p>
    <w:p>
      <w:pPr>
        <w:pStyle w:val="Normal"/>
        <w:ind w:left="1008" w:right="1008" w:hanging="0"/>
        <w:jc w:val="center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Subtitle"/>
        <w:numPr>
          <w:ilvl w:val="0"/>
          <w:numId w:val="3"/>
        </w:numPr>
        <w:ind w:left="1296" w:right="720" w:hanging="1008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首先，宣道士不應在壇上哭泣，除非神打動他在流淚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   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ind w:left="1296" w:right="720" w:hanging="1008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講壇上的傳道士必須極為認真，如果他確實希望聖靈能夠促使罪人具有自責心，從而最終獲得轉變，約翰福音</w:t>
      </w:r>
      <w:r>
        <w:rPr>
          <w:rFonts w:cs="PMingLiU;新細明體" w:ascii="PMingLiU;新細明體" w:hAnsi="PMingLiU;新細明體"/>
          <w:lang w:eastAsia="zh-TW"/>
        </w:rPr>
        <w:t xml:space="preserve">16:8;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4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ind w:left="1296" w:right="720" w:hanging="1008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三，宣道士以及會中已得救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應對失喪的人懷有真實的同情心與愛心，詩篇 </w:t>
      </w:r>
      <w:r>
        <w:rPr>
          <w:rFonts w:cs="PMingLiU;新細明體" w:ascii="PMingLiU;新細明體" w:hAnsi="PMingLiU;新細明體"/>
          <w:lang w:eastAsia="zh-TW"/>
        </w:rPr>
        <w:t xml:space="preserve">126:5; </w:t>
      </w:r>
      <w:r>
        <w:rPr>
          <w:rFonts w:ascii="PMingLiU;新細明體" w:hAnsi="PMingLiU;新細明體" w:cs="PMingLiU;新細明體"/>
          <w:lang w:eastAsia="zh-TW"/>
        </w:rPr>
        <w:t xml:space="preserve">賽 </w:t>
      </w:r>
      <w:r>
        <w:rPr>
          <w:rFonts w:cs="PMingLiU;新細明體" w:ascii="PMingLiU;新細明體" w:hAnsi="PMingLiU;新細明體"/>
          <w:lang w:eastAsia="zh-TW"/>
        </w:rPr>
        <w:t xml:space="preserve">53:3; </w:t>
      </w:r>
      <w:r>
        <w:rPr>
          <w:rFonts w:ascii="PMingLiU;新細明體" w:hAnsi="PMingLiU;新細明體" w:cs="PMingLiU;新細明體"/>
          <w:lang w:eastAsia="zh-TW"/>
        </w:rPr>
        <w:t xml:space="preserve">路加 </w:t>
      </w:r>
      <w:r>
        <w:rPr>
          <w:rFonts w:cs="PMingLiU;新細明體" w:ascii="PMingLiU;新細明體" w:hAnsi="PMingLiU;新細明體"/>
          <w:lang w:eastAsia="zh-TW"/>
        </w:rPr>
        <w:t xml:space="preserve">19:41, 45-46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1:35-36, 41-42, 43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; 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1:44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9:36; 14:14; 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41; 6:34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1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Caiyun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2:39:00Z</dcterms:created>
  <dc:creator>ccagan</dc:creator>
  <dc:description/>
  <dc:language>en-US</dc:language>
  <cp:lastModifiedBy>Christopher L. Cagan</cp:lastModifiedBy>
  <cp:lastPrinted>2009-08-13T09:14:00Z</cp:lastPrinted>
  <dcterms:modified xsi:type="dcterms:W3CDTF">2009-08-23T06:18:00Z</dcterms:modified>
  <cp:revision>80</cp:revision>
  <dc:subject/>
  <dc:title>THE CULTURE WAR AND THE COMMAND OF CHRIST</dc:title>
</cp:coreProperties>
</file>