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SC FHubo L5 TT;PMingLiU" w:hAnsi="TSC FHubo L5 TT;PMingLiU" w:eastAsia="TSC FHubo L5 TT;PMingLiU" w:cs="PMingLiU;新細明體"/>
          <w:b w:val="false"/>
          <w:b w:val="false"/>
          <w:bCs/>
          <w:sz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b w:val="false"/>
          <w:bCs/>
          <w:sz w:val="28"/>
          <w:lang w:eastAsia="zh-TW"/>
        </w:rPr>
        <w:t>人的墮落 — 第二部分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二十一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8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8"/>
        </w:rPr>
      </w:pPr>
      <w:r>
        <w:rPr>
          <w:rFonts w:cs="PMingLiU;新細明體" w:ascii="PMingLiU;新細明體" w:hAnsi="PMingLiU;新細明體"/>
          <w:b w:val="false"/>
          <w:bCs/>
          <w:sz w:val="28"/>
        </w:rPr>
        <w:t>THE FALL OF MAN – PART II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</w:rPr>
        <w:t>(SERMON #21 ON THE BOOK OF GENESIS)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九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二十二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Saturday Evening, September 22, 2007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123" w:right="1109" w:hanging="115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於是，女人見那棵樹的果子好作食物，也悅人的眼目，且是可喜愛的，能使人有智慧，就摘下果子來吃了；又給她丈夫，她丈夫也吃了。他們二人的眼睛就明亮了，才知道自己是赤身露體，便拿無花果樹的葉子為自己編作裙子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lang w:eastAsia="zh-TW"/>
        </w:rPr>
        <w:t>3:6-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阿瑟．憑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rthur W. Pink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很正確地指出，創世記第三章是整本聖經中最重要的章節之一。憑克說，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此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經故事的種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這裡可以找到我們許多信念原則的根基。從這裡，我們可以追尋至許多神聖真理溪流的發源處。人類歷史舞台上的戲劇全都是從這裡開始的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從這裡，我們由神那裡得到了答案，得知〔人類〕如今為何如此墮落。從這裡，我們得以了解到我們的敵人— 魔鬼— 所用的狡詐伎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在這裡，我們看到了人類普遍的傾向去使用自己的手段，為要遮蓋自己道德上的丑陋 </w:t>
      </w:r>
      <w:r>
        <w:rPr>
          <w:rFonts w:cs="PMingLiU;新細明體" w:ascii="PMingLiU;新細明體" w:hAnsi="PMingLiU;新細明體"/>
          <w:lang w:eastAsia="zh-TW"/>
        </w:rPr>
        <w:t xml:space="preserve">(Arthur W. Pink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Gleanings in Genesis, </w:t>
      </w:r>
      <w:r>
        <w:rPr>
          <w:rFonts w:cs="PMingLiU;新細明體" w:ascii="PMingLiU;新細明體" w:hAnsi="PMingLiU;新細明體"/>
          <w:lang w:eastAsia="zh-TW"/>
        </w:rPr>
        <w:t>Moody Press, 1981 edition, p. 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一次研讀這章書時，我們看到撒旦如何進入了伊甸樂園，附在仍未受處罰的蛇身上說話。我們聽到撒旦如何與女人談話，對神向亞當說的話提出懷疑，扭曲神所講的言語，告訴女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分別善惡樹上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禁果可以吃，而且吃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不一定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記住，撒旦在這時已經是騙術的大師。我們在啟示錄</w:t>
      </w:r>
      <w:r>
        <w:rPr>
          <w:rFonts w:cs="PMingLiU;新細明體" w:ascii="PMingLiU;新細明體" w:hAnsi="PMingLiU;新細明體"/>
          <w:lang w:eastAsia="zh-TW"/>
        </w:rPr>
        <w:t>12:4</w:t>
      </w:r>
      <w:r>
        <w:rPr>
          <w:rFonts w:ascii="PMingLiU;新細明體" w:hAnsi="PMingLiU;新細明體" w:cs="PMingLiU;新細明體"/>
          <w:lang w:eastAsia="zh-TW"/>
        </w:rPr>
        <w:t>中讀到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的尾巴拖拉著天上星辰的三分之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摔在地上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12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節經文的含義在後面幾節 — 在啟示錄</w:t>
      </w:r>
      <w:r>
        <w:rPr>
          <w:rFonts w:cs="PMingLiU;新細明體" w:ascii="PMingLiU;新細明體" w:hAnsi="PMingLiU;新細明體"/>
          <w:lang w:eastAsia="zh-TW"/>
        </w:rPr>
        <w:t>12:9</w:t>
      </w:r>
      <w:r>
        <w:rPr>
          <w:rFonts w:ascii="PMingLiU;新細明體" w:hAnsi="PMingLiU;新細明體" w:cs="PMingLiU;新細明體"/>
          <w:lang w:eastAsia="zh-TW"/>
        </w:rPr>
        <w:t>內 — 講得非常清楚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大龍就是那古蛇，名叫魔鬼，又叫撒但，是迷惑普天下的。他被摔在地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的使者也一同被摔下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摩利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Henry M. Morri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26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這裡，龍被確定為伊甸園內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cs="PMingLiU;新細明體" w:ascii="PMingLiU;新細明體" w:hAnsi="PMingLiU;新細明體"/>
          <w:lang w:eastAsia="zh-TW"/>
        </w:rPr>
        <w:t xml:space="preserve">3:1) </w:t>
      </w:r>
      <w:r>
        <w:rPr>
          <w:rFonts w:ascii="PMingLiU;新細明體" w:hAnsi="PMingLiU;新細明體" w:cs="PMingLiU;新細明體"/>
          <w:lang w:eastAsia="zh-TW"/>
        </w:rPr>
        <w:t>的蛇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也是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曠野中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試探耶穌的魔鬼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</w:rPr>
        <w:t>The Defend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>s Stu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dy Bible, </w:t>
      </w:r>
      <w:r>
        <w:rPr>
          <w:rFonts w:cs="PMingLiU;新細明體" w:ascii="PMingLiU;新細明體" w:hAnsi="PMingLiU;新細明體"/>
        </w:rPr>
        <w:t>World Publishing, 1995, p. 1448; note on Revelation 1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撒旦因反叛神、並想篡奪神的王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12-15; 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3-1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而被驅逐出天庭。撒旦被逐後來到地上人間，成為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...</w:t>
      </w:r>
      <w:r>
        <w:rPr>
          <w:rFonts w:ascii="PMingLiU;新細明體" w:hAnsi="PMingLiU;新細明體" w:cs="PMingLiU;新細明體"/>
          <w:lang w:val="zh-TW" w:eastAsia="zh-TW"/>
        </w:rPr>
        <w:t>空中掌權者的首領，就是現今在悖逆之子心中運行的邪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些跟隨撒旦反叛神的天使命運如何？啟示錄</w:t>
      </w:r>
      <w:r>
        <w:rPr>
          <w:rFonts w:cs="PMingLiU;新細明體" w:ascii="PMingLiU;新細明體" w:hAnsi="PMingLiU;新細明體"/>
          <w:lang w:eastAsia="zh-TW"/>
        </w:rPr>
        <w:t>12:9</w:t>
      </w:r>
      <w:r>
        <w:rPr>
          <w:rFonts w:ascii="PMingLiU;新細明體" w:hAnsi="PMingLiU;新細明體" w:cs="PMingLiU;新細明體"/>
          <w:lang w:eastAsia="zh-TW"/>
        </w:rPr>
        <w:t>中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被摔在地上，</w:t>
      </w:r>
      <w:r>
        <w:rPr>
          <w:rFonts w:ascii="PMingLiU;新細明體" w:hAnsi="PMingLiU;新細明體" w:cs="PMingLiU;新細明體"/>
          <w:i/>
          <w:lang w:val="zh-TW" w:eastAsia="zh-TW"/>
        </w:rPr>
        <w:t>他的使者也一同被摔下去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>1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有多少天使跟隨撒旦反叛了？有多少與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同被摔下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？啟示錄</w:t>
      </w:r>
      <w:r>
        <w:rPr>
          <w:rFonts w:cs="PMingLiU;新細明體" w:ascii="PMingLiU;新細明體" w:hAnsi="PMingLiU;新細明體"/>
          <w:lang w:eastAsia="zh-TW"/>
        </w:rPr>
        <w:t>12:4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90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的尾巴拖拉著天上星辰的三分之一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摔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>12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摩利斯博士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80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些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天上星辰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正是啟示錄</w:t>
      </w:r>
      <w:r>
        <w:rPr>
          <w:rFonts w:cs="PMingLiU;新細明體" w:ascii="PMingLiU;新細明體" w:hAnsi="PMingLiU;新細明體"/>
          <w:lang w:eastAsia="zh-TW"/>
        </w:rPr>
        <w:t>12:9</w:t>
      </w:r>
      <w:r>
        <w:rPr>
          <w:rFonts w:ascii="PMingLiU;新細明體" w:hAnsi="PMingLiU;新細明體" w:cs="PMingLiU;新細明體"/>
          <w:lang w:eastAsia="zh-TW"/>
        </w:rPr>
        <w:t xml:space="preserve">中所提到的撒旦眾使者 </w:t>
      </w:r>
      <w:r>
        <w:rPr>
          <w:rFonts w:cs="PMingLiU;新細明體" w:ascii="PMingLiU;新細明體" w:hAnsi="PMingLiU;新細明體"/>
          <w:lang w:eastAsia="zh-TW"/>
        </w:rPr>
        <w:t>(Morris, ibid., p. 14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樣，我們認為天使中的三分之一跟隨著他們的首領撒旦反叛了，並被趕出了天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來到地上人間。這便是耶穌基督在世傳道時常常與其交手的那些鬼魅魍魎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旦向這些天使們撒了謊。無疑，祂使用了在伊甸園中對亞當夏娃使用過的同樣伎倆，告訴那些天使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你們便如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/>
          <w:lang w:eastAsia="zh-TW"/>
        </w:rPr>
        <w:t>。毀掉這些天使的謊言無疑類似於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來跟著我，你們便能如神明一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SimSun;宋体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他們接受了魔鬼的謊言，但卻沒有變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般。沒有！相反，他們成為不潔淨的人間惡魔，充滿了憎恨、欲望於狂怒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撒旦對天使們說謊、誘惑他們反叛神一樣，他也向人說了謊。誘惑天使、並令其墮落的謬誤，與他在伊甸園中用來誘惑亞當夏娃的基本概念相同。請看創世記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:4-5,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蛇對女人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你們不一定死。因為神知道，你們吃的日子眼睛就明亮了。你們便如神能知道善惡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看，撒旦一定也用了相似的謊言、類似的論點、來引誘天上三分之一的天使墮落反叛，背棄了他們在上天崇高的地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今，他又把那同樣的謊言、把他對神純正道理的曲解、用在我們第一對父母的頭上。正如那些墮落的天使一般，我們第一對父母也聽信了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說謊之人的父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>那正是耶穌與法利賽人說話時對魔鬼的稱呼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是出於你們的父魔鬼，你們父的私慾你們偏要行。</w:t>
      </w:r>
      <w:r>
        <w:rPr>
          <w:rFonts w:ascii="PMingLiU;新細明體" w:hAnsi="PMingLiU;新細明體" w:cs="PMingLiU;新細明體"/>
          <w:i/>
          <w:lang w:val="zh-TW" w:eastAsia="zh-TW"/>
        </w:rPr>
        <w:t>他從起初是殺人的，</w:t>
      </w:r>
      <w:r>
        <w:rPr>
          <w:rFonts w:ascii="PMingLiU;新細明體" w:hAnsi="PMingLiU;新細明體" w:cs="PMingLiU;新細明體"/>
          <w:lang w:val="zh-TW" w:eastAsia="zh-TW"/>
        </w:rPr>
        <w:t>不守真理，因他心裏沒有真理；他說謊是出於自己，</w:t>
      </w:r>
      <w:r>
        <w:rPr>
          <w:rFonts w:ascii="PMingLiU;新細明體" w:hAnsi="PMingLiU;新細明體" w:cs="PMingLiU;新細明體"/>
          <w:i/>
          <w:lang w:val="zh-TW" w:eastAsia="zh-TW"/>
        </w:rPr>
        <w:t>因他本來是說謊的，也是說謊之人的父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節經文內，耶穌告訴了我們有關撒旦的非常重要的兩樣事情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(1)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從起初是殺人的；</w:t>
      </w:r>
      <w:r>
        <w:rPr>
          <w:rFonts w:cs="PMingLiU;新細明體" w:ascii="PMingLiU;新細明體" w:hAnsi="PMingLiU;新細明體"/>
          <w:lang w:eastAsia="zh-TW"/>
        </w:rPr>
        <w:t xml:space="preserve">(2) 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  <w:i/>
          <w:lang w:val="zh-TW" w:eastAsia="zh-TW"/>
        </w:rPr>
        <w:t>是說謊的、也是說謊之人的父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旦誘惑天使們去跟隨他時說了謊。撒旦對亞當夏娃也撒了謊，誘惑他們去吃那園中唯一的禁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撒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起初是殺人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通過他的謊言，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殺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那些跟隨他一同反叛的天使 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的天使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令他們與他一同被趕出天國、拋入人間，等待著他們沉淪的那日子來臨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進入那為魔鬼和他的使者所預備的永火裏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1)</w:t>
      </w:r>
      <w:r>
        <w:rPr>
          <w:rFonts w:ascii="PMingLiU;新細明體" w:hAnsi="PMingLiU;新細明體" w:cs="PMingLiU;新細明體"/>
          <w:lang w:eastAsia="zh-TW"/>
        </w:rPr>
        <w:t xml:space="preserve">。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起初是殺人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不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殺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天使的三分之一，他的謊言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殺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整全人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從起初是殺人的，不守真理，因他心裏沒有真理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撒旦毀掉了三分之一的天使，令他們墮落了。撒旦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殺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整個人類，令他們犯下極大的罪孽、否認永生的神。如我們今天的經文所記載的，人因跟隨了魔鬼才落入今天如此的境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亞當犯罪時，他並非普通一人。他是全人類的始祖。正如撒旦的反叛影響了天上三分之一的天使，亞當的違旨與墮落之罪也同樣對他人有深遠的影響。整個人類作為亞當的傳人都因他而墮落了。一本傳統清教徒課本內正確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因亞當之過，世人皆沒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In Adam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s fall, we sinned all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因相信了撒旦的謊言，吃了禁果，亞當將死亡傳給了他一切的後代 — 傳給了整個人類。使徒保羅如此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就如罪是從一人入了世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死又是從罪來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於是死就臨到眾人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亞當犯下的罪對人類的影響是極大極深的。墮落前，神與人之間有著直接與密切的關係。墮落後，他們總在神的面前躲躲藏藏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墮落前，人是天真神聖的。亞當與夏娃沒有罪惡的本性基因。墮落後，他們變成邪惡與羞愧的。聖徒保羅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罪是從一人入了世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注意這節經文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單數，說明罪的原質在此進入了人間。亞當不僅因犯罪立了一個壞榜樣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他的罪帶來了人本性上的變更。他本性墮落了、心地腐敗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墮落之前，人完全可以吃了生命樹上的果實，從而獲得永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2:9; 3:22)</w:t>
      </w:r>
      <w:r>
        <w:rPr>
          <w:rFonts w:ascii="PMingLiU;新細明體" w:hAnsi="PMingLiU;新細明體" w:cs="PMingLiU;新細明體"/>
          <w:lang w:eastAsia="zh-TW"/>
        </w:rPr>
        <w:t>。墮落後，肉體的死亡成為對亞當罪孽懲罰的一部分。羅馬人書</w:t>
      </w:r>
      <w:r>
        <w:rPr>
          <w:rFonts w:cs="PMingLiU;新細明體" w:ascii="PMingLiU;新細明體" w:hAnsi="PMingLiU;新細明體"/>
          <w:lang w:eastAsia="zh-TW"/>
        </w:rPr>
        <w:t>5:12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罪是從一人入了世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死又是從罪來的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指的既是精神上的死亡，也是肉體的死亡。亞當犯罪後，神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本是塵土，仍要歸於塵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3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肉體的死亡與精神上的死亡便是亞當犯罪後的惡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墮落的結果之一便是全人類都普遍性地成為腐敗的。一切人都在出生時帶上了邪惡的本性，帶著人類始祖亞當傳給他的惡性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就如罪是從一人入了世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死又是從罪來的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於是死就臨到眾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眾人都犯了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罪惡的本性在聖經各處都有提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世上沒有不犯罪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列王紀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在你面前凡活著的人沒有一個是義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時常行善而不犯罪的義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世上實在沒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傳道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雖然不好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沒有義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連一個也沒有。沒有明白的，沒有尋求神的。都是偏離正路，一同變為無用。沒有行善的，連一個也沒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0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好塞住各人的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叫普世的人都伏在神審判之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若說自己無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便是自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真理不在我們心裡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cs="PMingLiU;新細明體" w:ascii="PMingLiU;新細明體" w:hAnsi="PMingLiU;新細明體"/>
          <w:lang w:eastAsia="zh-TW"/>
        </w:rPr>
        <w:t>1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相信，亞當的罪被加在了他全部後代的頭上 — 既是全人類的頭上。因為全人類都是出於一個血脈，神即刻將罪加在了他全體後裔的身上。所以，如今全部人類都帶著墮落腐敗的本性，正如亞當墮落後的情形一樣。按照羅馬人書</w:t>
      </w:r>
      <w:r>
        <w:rPr>
          <w:rFonts w:cs="PMingLiU;新細明體" w:ascii="PMingLiU;新細明體" w:hAnsi="PMingLiU;新細明體"/>
          <w:lang w:eastAsia="zh-TW"/>
        </w:rPr>
        <w:t>5:12</w:t>
      </w:r>
      <w:r>
        <w:rPr>
          <w:rFonts w:ascii="PMingLiU;新細明體" w:hAnsi="PMingLiU;新細明體" w:cs="PMingLiU;新細明體"/>
          <w:lang w:eastAsia="zh-TW"/>
        </w:rPr>
        <w:t>所說</w:t>
      </w:r>
      <w:r>
        <w:rPr>
          <w:rFonts w:cs="PMingLiU;新細明體" w:ascii="PMingLiU;新細明體" w:hAnsi="PMingLiU;新細明體"/>
          <w:lang w:eastAsia="zh-TW"/>
        </w:rPr>
        <w:t>, (</w:t>
      </w:r>
      <w:r>
        <w:rPr>
          <w:rFonts w:ascii="PMingLiU;新細明體" w:hAnsi="PMingLiU;新細明體" w:cs="PMingLiU;新細明體"/>
          <w:lang w:eastAsia="zh-TW"/>
        </w:rPr>
        <w:t>無論精神上或肉體上的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死亡已經臨到了眾人，因為眾人都在亞當內犯了罪，都因他們的始祖亞當而帶上了罪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便是我們所講的人類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徹底墮落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意味著人類在其血氣肉身的墮落之中，根本對神不具真正的愛心。他所顧及的是本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不是神；他愛的是自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不是造物主。徹底墮落還意味著，每一個人在其血氣之中都是與神為敵、都時常回避神、並處處與神作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原來體貼肉體的就是與神為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個未曾得新生得人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未曾重生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 xml:space="preserve">The Geneva Bible, </w:t>
      </w:r>
      <w:r>
        <w:rPr>
          <w:rFonts w:cs="PMingLiU;新細明體" w:ascii="PMingLiU;新細明體" w:hAnsi="PMingLiU;新細明體"/>
        </w:rPr>
        <w:t>1599, note on Romans 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樣，在創世記第三章內亞當的墮落對你來說有直接的的影響。無論你是否在教會中長大，你本能地便總要回避基督之內的神。此乃從我們祖先亞當接受下來的本性。無論你如何思考、如何學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都無法扭轉你所繼承下來的腐敗心地。這樣，救恩必需來源於外界，來源於某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星外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根基，使你對自己內在的墮落得以覺醒。神必需令你內心的得救幻望破滅，向你證實你內在的墮落。神必需吸引你走向基督，不單只為了使你得到清洗，還要使你獲得內在的重生。因為亞當的墮落，除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末後的亞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基督之外，再沒有其他人可以解救你。這便是僅靠救恩得救、僅靠基督得救。那便是我們所信奉的，也是我們所傳揚的。但願你早日來信靠基督，從而很快得到轉變！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>.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ind w:left="1584" w:hanging="0"/>
        <w:jc w:val="both"/>
        <w:rPr>
          <w:rFonts w:ascii="PMingLiU;新細明體" w:hAnsi="PMingLiU;新細明體" w:cs="PMingLiU;新細明體"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sz w:val="24"/>
          <w:szCs w:val="18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t>THE FALL OF MAN – PART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8:13:00Z</dcterms:created>
  <dc:creator>Dr. R. L. Hymers, Jr.</dc:creator>
  <dc:description/>
  <dc:language>en-US</dc:language>
  <cp:lastModifiedBy>Christopher L. Cagan</cp:lastModifiedBy>
  <cp:lastPrinted>2007-12-22T12:58:00Z</cp:lastPrinted>
  <dcterms:modified xsi:type="dcterms:W3CDTF">2007-12-22T20:58:00Z</dcterms:modified>
  <cp:revision>111</cp:revision>
  <dc:subject/>
  <dc:title>Genesis Sermon Series</dc:title>
</cp:coreProperties>
</file>