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彼得傳講福音的模式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論福音的宣揚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第四講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8"/>
          <w:szCs w:val="28"/>
        </w:rPr>
        <w:t>PETER</w:t>
      </w:r>
      <w:r>
        <w:rPr>
          <w:b w:val="false"/>
          <w:sz w:val="28"/>
          <w:szCs w:val="28"/>
          <w:lang w:eastAsia="zh-TW"/>
        </w:rPr>
        <w:t>'</w:t>
      </w:r>
      <w:r>
        <w:rPr>
          <w:b w:val="false"/>
          <w:sz w:val="28"/>
          <w:szCs w:val="28"/>
        </w:rPr>
        <w:t>S MODEL FOR EVANGELISTIC PREACH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ERMON #4 ON EVANGELISTIC PREACH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y 18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晚我們選的經文相當長。那是彼得在五旬節時所宣的道。我要宣讀整篇道文，然後對此加以講解。司布真談到這節經文時曾說過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看，彼得在五旬節那天所講的道，可能是最為人贊賞的演講之一，因為通過他宣道，有三千人因罪自責，並獲得轉變、口稱信主、並被帶入了可見的教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art Piercing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volume LIV, page 3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便是彼得宣道的全文，從使徒行傳</w:t>
      </w:r>
      <w:r>
        <w:rPr>
          <w:rFonts w:cs="PMingLiU;新細明體" w:ascii="PMingLiU;新細明體" w:hAnsi="PMingLiU;新細明體"/>
          <w:lang w:eastAsia="zh-TW"/>
        </w:rPr>
        <w:t>2:14</w:t>
      </w:r>
      <w:r>
        <w:rPr>
          <w:rFonts w:ascii="PMingLiU;新細明體" w:hAnsi="PMingLiU;新細明體" w:cs="PMingLiU;新細明體"/>
          <w:lang w:eastAsia="zh-TW"/>
        </w:rPr>
        <w:t>起，至</w:t>
      </w:r>
      <w:r>
        <w:rPr>
          <w:rFonts w:cs="PMingLiU;新細明體" w:ascii="PMingLiU;新細明體" w:hAnsi="PMingLiU;新細明體"/>
          <w:lang w:eastAsia="zh-TW"/>
        </w:rPr>
        <w:t>2:42</w:t>
      </w:r>
      <w:r>
        <w:rPr>
          <w:rFonts w:ascii="PMingLiU;新細明體" w:hAnsi="PMingLiU;新細明體" w:cs="PMingLiU;新細明體"/>
          <w:lang w:eastAsia="zh-TW"/>
        </w:rPr>
        <w:t>結束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得和十一個使徒站起，高聲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猶太人和一切住在耶路撒冷的人哪，這件事你們當知道，也當側耳聽我的話。你們想這些人是醉了。其實不是醉了，因為時候剛到巳初。這正是先知約珥所說的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神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在末後的日子，我要將我的靈澆灌凡有血氣的。你們的兒女要說預言，你們的少年人要見異象，老年人要作異夢。在那些日子，我要將我的靈澆灌我的僕人和使女，他們就要說預言。在天上我要顯出奇事，在地下我要顯出神蹟；有血、有火、有煙霧。日頭要變為黑暗，月亮要變為血，這都在主大而明顯的日子未到以前。到那時候，凡求告主名的就必得救。』以色列人哪，請聽我的話。神藉著拿撒勒人耶穌，在你們中間施行異能奇事神蹟，將祂證明出來，這是你們自己知道的。祂既按著神的定旨先見，被交與人，你們就藉著無法之人的手，把他釘在十字架上殺了。神卻將死的痛苦解釋了，叫祂復活，因為祂原不能被死拘禁。大衛指著祂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我看見主常在我眼前。祂在我右邊，叫我不至於搖動。所以我心裡歡喜、我的靈快樂，並且我的肉身要安居在指望中。因你必不將我的靈魂撇在陰間，也不叫你的聖者見朽壞。你已將生命的道路指示我，必叫我因見你的面得著滿足的快樂。』弟兄們，先祖大衛的事我可以明明的對你們說。他死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葬埋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並且他的墳墓直到今日還在我們這裡。大衛既是先知，又曉得神曾向祂起誓，要從他的後裔中立一位坐在他的寶座上。就預先看明這事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講論基督復活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『祂的靈魂不撇在陰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的肉身也不見朽壞。』這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已經叫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復活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們都為這事作見證。祂既高舉在　神的右邊，又從父受了所應許的聖靈，就把你們所看見所聽見的澆灌下來。大衛並沒有升到天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但自己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主對我主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坐在我的右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等我使你仇敵作你的腳凳。』故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色列全家當確實地知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釘在十字架上的這位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已經立他為主為基督了。」眾人聽見這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覺得扎心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就對彼得和其餘的使徒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弟兄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彼得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各人要悔改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奉耶穌基督的名受洗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們的罪得赦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必領受所賜的聖靈。因為這應許是給你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和你們的兒女、並一切在遠方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是主我們神所召來的。」彼得還用許多話作見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勸勉他們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當救自己脫離這彎曲的世代。於是領受他話的人就受了洗。那一天，門徒約添了三千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14-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們讀完彼得在五旬節那天所宣的全部的道文後，希望大家注意三點我觀察到的事情。首先，有關這道文本身；第二，對此宣道的反響；第三，這在你們身上的應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有關這道文本身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一定是有史以來最佳的宣道了！此乃基督回升天國之後第一次福音的宣講。聽講的有三千人獲得轉變，並成為耶路撒冷地方教會的會員！因此，我認為這無疑是使徒時期最有效的一次福音宣講之一。但那應使現代宣道士深受驚恐，</w:t>
      </w:r>
      <w:r>
        <w:rPr>
          <w:rFonts w:ascii="PMingLiU;新細明體" w:hAnsi="PMingLiU;新細明體" w:cs="PMingLiU;新細明體"/>
          <w:i/>
          <w:lang w:eastAsia="zh-TW"/>
        </w:rPr>
        <w:t>因為它與現代宣道形式極為不同，與如今被人稱為福音宣講的方式差異太大了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請注意，它沒有從神對罪人的愛開始。實際上，</w:t>
      </w:r>
      <w:r>
        <w:rPr>
          <w:i/>
          <w:lang w:eastAsia="zh-TW"/>
        </w:rPr>
        <w:t>整個宣道中根本沒有提到神的愛！</w:t>
      </w:r>
      <w:r>
        <w:rPr>
          <w:lang w:eastAsia="zh-TW"/>
        </w:rPr>
        <w:t>它講的全部都是原則與律法。它講的全部都是福音的教義與人的罪孽。</w:t>
      </w:r>
      <w:r>
        <w:rPr>
          <w:i/>
          <w:lang w:eastAsia="zh-TW"/>
        </w:rPr>
        <w:t>根本沒有講愛！那便應使我們驚訝！</w:t>
      </w:r>
      <w:r>
        <w:rPr>
          <w:lang w:eastAsia="zh-TW"/>
        </w:rPr>
        <w:t>如今我們何能聽到這樣的宣道呢？然而，在美國三次大覺醒和其他大規模的復興中，像這樣的宣道比比皆是。喬治．惠特菲爾德、約翰．衛司理、浩．亥利斯、埃文司、愛德華、耐德爾頓、提．德懷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, John Wesley, Howell Harris, Christmas Evans, Jonathan Edwards, Asahel Nettleton, Timothy Dwight</w:t>
      </w:r>
      <w:r>
        <w:rPr>
          <w:lang w:eastAsia="zh-TW"/>
        </w:rPr>
        <w:t xml:space="preserve">) </w:t>
      </w:r>
      <w:r>
        <w:rPr>
          <w:lang w:eastAsia="zh-TW"/>
        </w:rPr>
        <w:t>等等，和其他許多強有力的福音宣道士，他們講的都是像這樣的道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即使在近代歷史上也有如此的宣道士。我本人所聽過印象最深的宣道便是李博士 </w:t>
      </w:r>
      <w:r>
        <w:rPr>
          <w:rFonts w:cs="PMingLiU;新細明體" w:ascii="PMingLiU;新細明體" w:hAnsi="PMingLiU;新細明體"/>
          <w:lang w:eastAsia="zh-TW"/>
        </w:rPr>
        <w:t>(Dr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R. G.</w:t>
      </w:r>
      <w:r>
        <w:rPr>
          <w:rFonts w:cs="PMingLiU;新細明體" w:ascii="PMingLiU;新細明體" w:hAnsi="PMingLiU;新細明體"/>
          <w:lang w:eastAsia="zh-TW"/>
        </w:rPr>
        <w:t xml:space="preserve"> L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所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結賬之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Payday Someda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聽他本人講過兩次。這是二十世紀最著名的宣道之一。其中極少講到神的愛！絕大部分講的都是神的憤怒 — 神對罪人懲罰的確定性，根本沒有講到神的愛！李博士毫不含糊地宣講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失喪的人定會受審而被定罪，除非他投靠耶穌基督。結果，成千上萬的人響應了他的宣召。李博士將此道在世界各地宣講了幾百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英文世界記載中最著名的一次宣道，便是</w:t>
      </w:r>
      <w:r>
        <w:rPr>
          <w:rFonts w:ascii="PMingLiU;新細明體" w:hAnsi="PMingLiU;新細明體" w:cs="PMingLiU;新細明體"/>
          <w:lang w:val="zh-TW" w:eastAsia="zh-TW"/>
        </w:rPr>
        <w:t>約拿單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ascii="PMingLiU;新細明體" w:hAnsi="PMingLiU;新細明體" w:cs="PMingLiU;新細明體"/>
          <w:lang w:val="zh-TW" w:eastAsia="zh-TW"/>
        </w:rPr>
        <w:t>愛德華所講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落入憤怒之神手中的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inners in the Hands of an Angry Go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甚至連最世俗的學院教科書也將此列入其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作為清教徒時期宣道的典範。大部分學院都教它。成千上萬的人因此而得救。然而，我不記得其中有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一個字 </w:t>
      </w:r>
      <w:r>
        <w:rPr>
          <w:rFonts w:ascii="PMingLiU;新細明體" w:hAnsi="PMingLiU;新細明體" w:cs="PMingLiU;新細明體"/>
          <w:lang w:val="zh-TW" w:eastAsia="zh-TW"/>
        </w:rPr>
        <w:t>提到過神的愛！他只是在最後幾句話中直截了當地告誡罪人逃往基督而已。其余的全部是律法與對罪孽的懲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彼得在五旬節時講的道，包涵的福音比這還多一些。然而，像愛德華與李博士講的道一樣，彼得沒有提到神的愛。</w:t>
      </w:r>
      <w:r>
        <w:rPr>
          <w:rFonts w:ascii="PMingLiU;新細明體" w:hAnsi="PMingLiU;新細明體" w:cs="PMingLiU;新細明體"/>
          <w:i/>
          <w:lang w:eastAsia="zh-TW"/>
        </w:rPr>
        <w:t>著重點在人的罪孽上、不在神的愛上</w:t>
      </w:r>
      <w:r>
        <w:rPr>
          <w:rFonts w:ascii="PMingLiU;新細明體" w:hAnsi="PMingLiU;新細明體" w:cs="PMingLiU;新細明體"/>
          <w:lang w:eastAsia="zh-TW"/>
        </w:rPr>
        <w:t>。那便是現代宣道走上邪路的地方，他們缺乏如此的著重點。我認為，那也正是他們的缺陷。如不強調人的罪孽，失喪的罪人便會把福音當作毫無必要的閑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請注意，</w:t>
      </w:r>
      <w:r>
        <w:rPr>
          <w:rFonts w:ascii="PMingLiU;新細明體" w:hAnsi="PMingLiU;新細明體" w:cs="PMingLiU;新細明體"/>
          <w:i/>
          <w:lang w:eastAsia="zh-TW"/>
        </w:rPr>
        <w:t xml:space="preserve">它沒有從滿足人們的某種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需要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 xml:space="preserve">作為出發點、也不是為使他們人生具有某種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意義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些事情在現代宣道中具有極顯赫的地位，但在彼得所宣的道中卻只字未提。他不過大聲疾呼揭示他們的罪孽，並高聲傳揚基督的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既按著神的定旨先見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被交與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就藉著無法之人的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把他釘在十字架上殺了。神卻將死的痛苦解釋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祂復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祂原不能被死拘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-24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以色列全家當確實地知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釘在十字架上的這位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已經立他為主為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另外，我們還應注意到彼得宣道中</w:t>
      </w:r>
      <w:r>
        <w:rPr>
          <w:rFonts w:ascii="PMingLiU;新細明體" w:hAnsi="PMingLiU;新細明體" w:cs="PMingLiU;新細明體"/>
          <w:i/>
          <w:iCs/>
          <w:lang w:eastAsia="zh-TW"/>
        </w:rPr>
        <w:t>十字架與基督復活的突出性</w:t>
      </w:r>
      <w:r>
        <w:rPr>
          <w:rFonts w:ascii="PMingLiU;新細明體" w:hAnsi="PMingLiU;新細明體" w:cs="PMingLiU;新細明體"/>
          <w:lang w:eastAsia="zh-TW"/>
        </w:rPr>
        <w:t xml:space="preserve">。他提到復活兩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 徒</w:t>
      </w:r>
      <w:r>
        <w:rPr>
          <w:rFonts w:cs="PMingLiU;新細明體" w:ascii="PMingLiU;新細明體" w:hAnsi="PMingLiU;新細明體"/>
          <w:lang w:eastAsia="zh-TW"/>
        </w:rPr>
        <w:t xml:space="preserve">2:23, 36); </w:t>
      </w:r>
      <w:r>
        <w:rPr>
          <w:rFonts w:ascii="PMingLiU;新細明體" w:hAnsi="PMingLiU;新細明體" w:cs="PMingLiU;新細明體"/>
          <w:lang w:eastAsia="zh-TW"/>
        </w:rPr>
        <w:t xml:space="preserve">宣道的下半部分講的全部是耶穌基督的復活 </w:t>
      </w:r>
      <w:r>
        <w:rPr>
          <w:rFonts w:cs="PMingLiU;新細明體" w:ascii="PMingLiU;新細明體" w:hAnsi="PMingLiU;新細明體"/>
          <w:lang w:eastAsia="zh-TW"/>
        </w:rPr>
        <w:t>(2:25-36)</w:t>
      </w:r>
      <w:r>
        <w:rPr>
          <w:rFonts w:ascii="PMingLiU;新細明體" w:hAnsi="PMingLiU;新細明體" w:cs="PMingLiU;新細明體"/>
          <w:lang w:eastAsia="zh-TW"/>
        </w:rPr>
        <w:t>。如今我們在何處能夠聽到如此詳細的有關十架與復活的宣道呢？通常我們</w:t>
      </w:r>
      <w:r>
        <w:rPr>
          <w:rFonts w:ascii="PMingLiU;新細明體" w:hAnsi="PMingLiU;新細明體" w:cs="PMingLiU;新細明體"/>
          <w:u w:val="single"/>
          <w:lang w:eastAsia="zh-TW"/>
        </w:rPr>
        <w:t>以為</w:t>
      </w:r>
      <w:r>
        <w:rPr>
          <w:rFonts w:ascii="PMingLiU;新細明體" w:hAnsi="PMingLiU;新細明體" w:cs="PMingLiU;新細明體"/>
          <w:lang w:eastAsia="zh-TW"/>
        </w:rPr>
        <w:t>人人對此都已經很清楚了，所以便只言片語的提一下，或者只字不提。這與彼得的宣道多麼的不同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何曾有宣道士把全部宣道的時間放在十架與復活上？僅在復活節時，我們可能會找到一兩個如此宣道的。但在一年內其他時候，十架與復活有多少次成為我們宣道的主題呢？非常稀少、確實罕見！多麼可悲阿！此乃對如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傳道的嚴厲指責。可恥的是，如今在聖公會與天主教內，聽到十架與復活的機會比在我們的教會中還多！我們在宣福音上的失職確實可恥！我們不把宣道</w:t>
      </w:r>
      <w:r>
        <w:rPr>
          <w:rFonts w:ascii="PMingLiU;新細明體" w:hAnsi="PMingLiU;新細明體" w:cs="PMingLiU;新細明體"/>
          <w:u w:val="single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放在福音上的確可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在如今邪惡的社會中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我們在何處聽過福音的宣揚呢？ </w:t>
      </w:r>
      <w:r>
        <w:rPr>
          <w:rFonts w:ascii="PMingLiU;新細明體" w:hAnsi="PMingLiU;新細明體" w:cs="PMingLiU;新細明體"/>
          <w:lang w:eastAsia="zh-TW"/>
        </w:rPr>
        <w:t xml:space="preserve">如今幾乎全部傳教士都強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導基督徒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不是宣揚福音！他們的信息可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聖經為中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，但卻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基督為核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願我永遠不會墮入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導信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圈套。當我們教會裝滿了我們每星期天外出邀請來的年青人時，願我總能像保羅那樣</w:t>
      </w:r>
    </w:p>
    <w:p>
      <w:pPr>
        <w:pStyle w:val="BodyTextIndent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定了主意，在你們中間不知道別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只知道耶穌基督、並</w:t>
      </w:r>
      <w:r>
        <w:rPr>
          <w:rFonts w:ascii="PMingLiU;新細明體" w:hAnsi="PMingLiU;新細明體"/>
          <w:lang w:eastAsia="zh-TW"/>
        </w:rPr>
        <w:t>祂</w:t>
      </w:r>
      <w:r>
        <w:rPr>
          <w:rFonts w:ascii="PMingLiU;新細明體" w:hAnsi="PMingLiU;新細明體"/>
          <w:lang w:val="zh-TW" w:eastAsia="zh-TW"/>
        </w:rPr>
        <w:t>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可能會抗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會培養出軟弱的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 我回答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胡說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周接一周的律法與福音的宣揚，在我教會內造成了一些我所認識的最優秀的基督徒！世俗與軟弱的信徒只能在下面這種教會中滋生 — 這裡，你聽不到基督為世人的罪而死、也沒有得到時常對你罪孽的提醒。除了兩個成員之外，我們教會的成員全部都是在我們教會中聆聽福音而獲得轉變的，其中包括我自己的妻子伊麗婭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有，</w:t>
      </w:r>
      <w:r>
        <w:rPr>
          <w:rFonts w:ascii="PMingLiU;新細明體" w:hAnsi="PMingLiU;新細明體" w:cs="PMingLiU;新細明體"/>
          <w:i/>
          <w:iCs/>
          <w:lang w:eastAsia="zh-TW"/>
        </w:rPr>
        <w:t>在彼得所宣的道中沒有一個笑話</w:t>
      </w:r>
      <w:r>
        <w:rPr>
          <w:rFonts w:ascii="PMingLiU;新細明體" w:hAnsi="PMingLiU;新細明體" w:cs="PMingLiU;新細明體"/>
          <w:lang w:eastAsia="zh-TW"/>
        </w:rPr>
        <w:t xml:space="preserve">。一個也沒有！他沒講任何好笑的故事來讓聽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根本想象不出彼得說笑話！與現代傳教士對比，這差別太大了。現今這些人如果不先講幾個笑話，他們似乎根本無法宣講任何福音。彼得從未那樣作；愛德華從未那樣作，衛司理、惠特菲爾德、以及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, Wesley, Whitefield and Spur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都沒有那樣作。</w:t>
      </w:r>
      <w:r>
        <w:rPr>
          <w:rFonts w:ascii="PMingLiU;新細明體" w:hAnsi="PMingLiU;新細明體" w:cs="PMingLiU;新細明體"/>
          <w:i/>
          <w:lang w:eastAsia="zh-TW"/>
        </w:rPr>
        <w:t>與彼得一樣，他們都是極為認真的！</w:t>
      </w:r>
      <w:r>
        <w:rPr>
          <w:rFonts w:ascii="PMingLiU;新細明體" w:hAnsi="PMingLiU;新細明體" w:cs="PMingLiU;新細明體"/>
          <w:lang w:eastAsia="zh-TW"/>
        </w:rPr>
        <w:t xml:space="preserve">當他們聽眾的靈魂正在面臨永恆滅亡的危險時刻，他們太為此擔憂而不去開任何玩笑了！理查德．貝克斯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像一瀕死之人對另一垂死之人宣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彼得在五旬節那天向人宣道時的態度。如我希望我的信息能推動人獲得轉變、並在我們地方教會中成為聖人的話，我也必須采取如此的態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另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彼得宣道並沒有去召喚人采取任何外表的響應行動，或作出任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肯定沒有召喚他們舉起手、或走到前面去作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祈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簡單地告訴了他們去懺悔，然後受洗。他不過讓他們作出自己的決定，根本沒有作出任何現代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召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宣道結束時，彼得肯定還向他們傳講了更多一些福音信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他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還用許多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作見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勸勉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 xml:space="preserve">「你們當救自己脫離這彎曲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腐敗墮落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的世代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沒有告訴我們他後來所講的話，但那一定是對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節中簡單指點的進一步引申與解釋。他宣道之後所講的言詞，是他宣道的內容在生活上的某種應用，用來引導他們獲得救恩，因為下一句經文說道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領受他話的人就受了洗。那一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門徒約添了三千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徒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幾個字所指的是，這些人加入了耶路撒冷的地方教會。下一句經文，第四十七節，對此進一步加以強調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主將得救的人天天加給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在耶路撒冷的教會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便是我對彼得所宣的道所有的幾點看法。我正是在這些概念的引導之下來宣道的。但是，我還要再列舉最後一個念頭。請看第十四節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得和十一個使徒站起、</w:t>
      </w:r>
      <w:r>
        <w:rPr>
          <w:rFonts w:ascii="PMingLiU;新細明體" w:hAnsi="PMingLiU;新細明體" w:cs="PMingLiU;新細明體"/>
          <w:i/>
          <w:lang w:val="zh-TW" w:eastAsia="zh-TW"/>
        </w:rPr>
        <w:t>高聲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宣道。</w:t>
      </w:r>
      <w:r>
        <w:rPr>
          <w:rFonts w:ascii="PMingLiU;新細明體" w:hAnsi="PMingLiU;新細明體" w:cs="PMingLiU;新細明體"/>
          <w:i/>
          <w:lang w:eastAsia="zh-TW"/>
        </w:rPr>
        <w:t>他大聲地向他們傳道。我認為，大聲宣道乃是真正福音宣道的標誌之一</w:t>
      </w:r>
      <w:r>
        <w:rPr>
          <w:rFonts w:ascii="PMingLiU;新細明體" w:hAnsi="PMingLiU;新細明體" w:cs="PMingLiU;新細明體"/>
          <w:lang w:eastAsia="zh-TW"/>
        </w:rPr>
        <w:t xml:space="preserve">。你不可能用輕柔的聲音來教誨人來作基督徒。人們必須在大聲疾呼的宣道中方能進入自責、獲得轉變。這要求如今的宣道士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提高聲音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不僅傳揚基督的福音，還要無所畏懼地宣講神的律法與對罪的審判。經文的講解通常無法促成罪人的轉變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難怪我們教會中如今裝滿了千百萬失喪的人！彼得根本沒有微軟公司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owerPoint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投影器械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沒有一個偉大的宣道士倚靠過這種器械。我們爭戰的武器是屬靈的 — 聖靈利用所講的神的道去得人！神告誡以賽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要大聲喊叫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可止息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揚起聲來好像吹角；向我百姓說明他們的過犯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向雅各家說明他們的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跟從如此的告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高聲疾呼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2:14) </w:t>
      </w:r>
      <w:r>
        <w:rPr>
          <w:rFonts w:ascii="PMingLiU;新細明體" w:hAnsi="PMingLiU;新細明體" w:cs="PMingLiU;新細明體"/>
          <w:lang w:eastAsia="zh-TW"/>
        </w:rPr>
        <w:t>地去宣揚福音。他所依從的正是神對以賽亞所作出的告誡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要大聲喊叫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可止息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揚起聲來好像吹角；向我百姓說明他們的過犯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向雅各家說明他們的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我們如今跟隨奧利弗．格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liver B. Gree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宣道風格宣道，而不跟那些自稱福音宣道士乾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說書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我們的現狀便會好許多了。如今這些人從來無法像格林博士那樣來觸動罪人的心靈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格林博士雖已經離世幾年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如今仍可在許多地方的廣播電台上聽到他的聲音。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我雖然不同意格林博士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形式邀請罪人舉手決志，但卻完全贊賞他的大聲疾呼、認真嚴厲、刺人肺腑的宣道方式。除了這樣的宣道方式之外，還有什麼能夠令如今在自己罪孽中昏睡的一代罪人覺醒過來呢？我多麼渴望、並祈求、神能興起一代年青宣道士，他們能像彼得在五旬節時那樣帶著急迫感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聲疾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地宣揚熾熱的福音信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我對彼得在五旬節那天所講的信息本身的幾點看法。現在我必須要繼續到下面的第二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對此宣道的反響。</w:t>
      </w:r>
    </w:p>
    <w:p>
      <w:pPr>
        <w:pStyle w:val="TextBody"/>
        <w:rPr>
          <w:rFonts w:ascii="PMingLiU;新細明體" w:hAnsi="PMingLiU;新細明體" w:eastAsia="TSC FHei L5 TT;PMingLiU" w:cs="PMingLiU;新細明體"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那天並非全部在場的人都獲得了轉變，也不會是全部人都感到那信息扎心。並非全部人都覺悟到自己危險的處境，並看清自己的邪惡與那些釘救主上十架的羅馬士兵完全相同。但當彼得如此宣講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確實有許多人的內心被刺痛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故此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以色列全家當確實的知道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們釘在十字架上的這位耶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已經立祂為主為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立刻意識到，自己拒絕了耶穌基督。祂死在十架上是為了拯救自己。他們的心地被如此刺痛、並意看到自己是基督釘十架的罪魁、這使他們懊悔不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宣道士們應該在這方面將律法列清楚﹕祂為你的罪孽而死；</w:t>
      </w:r>
      <w:r>
        <w:rPr>
          <w:rFonts w:ascii="PMingLiU;新細明體" w:hAnsi="PMingLiU;新細明體" w:cs="PMingLiU;新細明體"/>
          <w:i/>
          <w:lang w:eastAsia="zh-TW"/>
        </w:rPr>
        <w:t>然而你卻棄絕了祂</w:t>
      </w:r>
      <w:r>
        <w:rPr>
          <w:rFonts w:ascii="PMingLiU;新細明體" w:hAnsi="PMingLiU;新細明體" w:cs="PMingLiU;新細明體"/>
          <w:lang w:eastAsia="zh-TW"/>
        </w:rPr>
        <w:t xml:space="preserve">。神卻立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主為基督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eastAsia="zh-TW"/>
        </w:rPr>
        <w:t>但你卻拒絕了祂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眾人聽見</w:t>
      </w:r>
      <w:r>
        <w:rPr>
          <w:rFonts w:ascii="PMingLiU;新細明體" w:hAnsi="PMingLiU;新細明體" w:cs="PMingLiU;新細明體"/>
          <w:u w:val="single"/>
          <w:lang w:val="zh-TW" w:eastAsia="zh-TW"/>
        </w:rPr>
        <w:t>這話</w:t>
      </w:r>
      <w:r>
        <w:rPr>
          <w:rFonts w:ascii="PMingLiU;新細明體" w:hAnsi="PMingLiU;新細明體" w:cs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弟兄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彼得無所畏懼的宣道刺痛了他們的靈魂、觸動了他們的良心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令他們呼喊到</w:t>
      </w:r>
      <w:r>
        <w:rPr>
          <w:rFonts w:cs="PMingLiU;新細明體" w:ascii="PMingLiU;新細明體" w:hAnsi="PMingLiU;新細明體"/>
          <w:szCs w:val="22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弟兄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這使彼得獲得了機會來告誡他們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各人要悔改…受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彼得用了一個字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悔改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 xml:space="preserve">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地的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彼得告訴他們，他們的心地必須獲得更改 — 他們必須停止棄絕基督，並接受徹底的心靈更新。他的意思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改變你對耶穌的看法！轉向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信任祂！不要再信靠自己。當投靠基督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必須停止愛這世俗，並轉向基督；他們必須離棄罪孽，轉向救主。</w:t>
      </w:r>
      <w:r>
        <w:rPr>
          <w:rFonts w:ascii="PMingLiU;新細明體" w:hAnsi="PMingLiU;新細明體" w:cs="PMingLiU;新細明體"/>
          <w:i/>
          <w:lang w:eastAsia="zh-TW"/>
        </w:rPr>
        <w:t>他們必須從神那裡接受心地靈魂的徹底更改！</w:t>
      </w:r>
      <w:r>
        <w:rPr>
          <w:rFonts w:ascii="PMingLiU;新細明體" w:hAnsi="PMingLiU;新細明體" w:cs="PMingLiU;新細明體"/>
          <w:lang w:eastAsia="zh-TW"/>
        </w:rPr>
        <w:t>那便是悔改的含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賜悔改之心與你時，你便會即刻得救，因為你便不再以自我為中心。你便會來投靠信奉基督，而不再信靠自我了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注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絕非表面浮淺的懺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絕不是！當他們信靠了耶穌而不是自我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立刻獲得了轉變，被寶血清洗潔淨而得救了。然後，他們馬上接受了洗禮，成為耶路撒冷地方教會的成員。這在使徒行傳</w:t>
      </w:r>
      <w:r>
        <w:rPr>
          <w:rFonts w:cs="PMingLiU;新細明體" w:ascii="PMingLiU;新細明體" w:hAnsi="PMingLiU;新細明體"/>
          <w:lang w:eastAsia="zh-TW"/>
        </w:rPr>
        <w:t>2:41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2:47</w:t>
      </w:r>
      <w:r>
        <w:rPr>
          <w:rFonts w:ascii="PMingLiU;新細明體" w:hAnsi="PMingLiU;新細明體" w:cs="PMingLiU;新細明體"/>
          <w:lang w:eastAsia="zh-TW"/>
        </w:rPr>
        <w:t>中是很清楚的。任何悔改與轉變，如果沒有引導人成為某間地方教會的穩固成員，那便是假轉變、假悔改！彼得宣道後帶來的真正轉變引導那些人變成了地方教會的成員。</w:t>
      </w:r>
      <w:r>
        <w:rPr>
          <w:rFonts w:ascii="PMingLiU;新細明體" w:hAnsi="PMingLiU;新細明體" w:cs="PMingLiU;新細明體"/>
          <w:i/>
          <w:lang w:eastAsia="zh-TW"/>
        </w:rPr>
        <w:t xml:space="preserve">一切沒有帶來教會成員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決志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i/>
          <w:lang w:eastAsia="zh-TW"/>
        </w:rPr>
        <w:t>都是徹底虛假的！那些不是真正的轉變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這在你身上的應用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宣道必須令你面臨福音，就是基督的死、埋葬與復活。只有福音能夠拯救你，使你脫離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宣道必須令你面對你自己的罪，尤其是自己反抗耶穌的罪。那是多麼可憎惡的罪！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揚了，因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律法本是叫人知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如果你抗拒耶穌的罪無法刺穿你的心靈，還有什麼會呢？彼得宣的整個道都是為了指出他們抗拒耶穌基督的罪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眾人聽見</w:t>
      </w:r>
      <w:r>
        <w:rPr>
          <w:rFonts w:ascii="PMingLiU;新細明體" w:hAnsi="PMingLiU;新細明體" w:cs="PMingLiU;新細明體"/>
          <w:u w:val="single"/>
          <w:lang w:val="zh-TW" w:eastAsia="zh-TW"/>
        </w:rPr>
        <w:t>這話</w:t>
      </w:r>
      <w:r>
        <w:rPr>
          <w:rFonts w:ascii="PMingLiU;新細明體" w:hAnsi="PMingLiU;新細明體" w:cs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弟兄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內心也必須帶有如此的感受。你必須感到扎心，感到良心被刺痛，因為你終生都在犯抗拒耶穌基督的罪。他們的反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7)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也正</w:t>
      </w:r>
      <w:r>
        <w:rPr>
          <w:rFonts w:ascii="PMingLiU;新細明體" w:hAnsi="PMingLiU;新細明體" w:cs="PMingLiU;新細明體"/>
          <w:u w:val="single"/>
          <w:lang w:eastAsia="zh-TW"/>
        </w:rPr>
        <w:t>應該是你</w:t>
      </w:r>
      <w:r>
        <w:rPr>
          <w:rFonts w:ascii="PMingLiU;新細明體" w:hAnsi="PMingLiU;新細明體" w:cs="PMingLiU;新細明體"/>
          <w:lang w:eastAsia="zh-TW"/>
        </w:rPr>
        <w:t>的反應。你必須為這罪感到內疚，不然，當教會執事與牧師在宣道後與你私下談話時，你便不會聽從他們的指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祈求的是，你的良心確實會受到刺痛，你會真心問到</w:t>
      </w:r>
      <w:r>
        <w:rPr>
          <w:rFonts w:cs="PMingLiU;新細明體" w:ascii="PMingLiU;新細明體" w:hAnsi="PMingLiU;新細明體"/>
          <w:lang w:eastAsia="zh-TW"/>
        </w:rPr>
        <w:t>: "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當怎樣行</w:t>
      </w:r>
      <w:r>
        <w:rPr>
          <w:rFonts w:cs="PMingLiU;新細明體" w:ascii="PMingLiU;新細明體" w:hAnsi="PMingLiU;新細明體"/>
          <w:lang w:eastAsia="zh-TW"/>
        </w:rPr>
        <w:t xml:space="preserve">?" </w:t>
      </w:r>
      <w:r>
        <w:rPr>
          <w:rFonts w:ascii="PMingLiU;新細明體" w:hAnsi="PMingLiU;新細明體" w:cs="PMingLiU;新細明體"/>
          <w:lang w:eastAsia="zh-TW"/>
        </w:rPr>
        <w:t>此後，你便能夠信靠耶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憑著耶穌的血、藉著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3:25) </w:t>
      </w:r>
      <w:r>
        <w:rPr>
          <w:rFonts w:ascii="PMingLiU;新細明體" w:hAnsi="PMingLiU;新細明體" w:cs="PMingLiU;新細明體"/>
          <w:lang w:eastAsia="zh-TW"/>
        </w:rPr>
        <w:t>而尋到救恩、尋到安寧、並與神和好。但願這會發生在你身上。阿們。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sz w:val="24"/>
          <w:lang w:eastAsia="zh-TW"/>
        </w:rPr>
        <w:t>《荊棘冠冕》</w:t>
      </w:r>
      <w:r>
        <w:rPr>
          <w:rFonts w:cs="PMingLiU;新細明體" w:ascii="PMingLiU;新細明體" w:hAnsi="PMingLiU;新細明體"/>
          <w:sz w:val="24"/>
          <w:lang w:eastAsia="zh-TW"/>
        </w:rPr>
        <w:t>(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</w:rPr>
        <w:t>Ira F. Stanphill, 1914-1993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彼得傳講福音的模式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論福音的宣揚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第四講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:14-41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關這道文本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3-24, 36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40, 41, 47, 14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此宣道的反響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6, 37, 3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在你身上的應用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3:20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2:36, 37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PETER’S MODEL FOR EVANGELISTIC PREA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30:00Z</dcterms:created>
  <dc:creator>Christopher L. Cagan</dc:creator>
  <dc:description/>
  <dc:language>en-US</dc:language>
  <cp:lastModifiedBy>Christopher L. Cagan</cp:lastModifiedBy>
  <cp:lastPrinted>2008-05-17T14:05:00Z</cp:lastPrinted>
  <dcterms:modified xsi:type="dcterms:W3CDTF">2008-06-10T16:56:00Z</dcterms:modified>
  <cp:revision>132</cp:revision>
  <dc:subject/>
  <dc:title>SHOULD A STUDENT IN A SECULAR</dc:title>
</cp:coreProperties>
</file>