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中國 – 與浪子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（在華人中秋節喜慶活動時所宣之道）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CHINA – AND THE PRODIGAL SON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16"/>
          <w:szCs w:val="16"/>
        </w:rPr>
        <w:t>(A SERMON GIVEN AT THE CHINESE MID-AUTUMN FESTIVAL)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Lord's Day </w:t>
      </w:r>
      <w:r>
        <w:rPr>
          <w:rFonts w:cs="PMingLiU;新細明體" w:ascii="PMingLiU;新細明體" w:hAnsi="PMingLiU;新細明體"/>
          <w:sz w:val="24"/>
          <w:lang w:eastAsia="zh-TW"/>
        </w:rPr>
        <w:t>Ev</w:t>
      </w:r>
      <w:r>
        <w:rPr>
          <w:rFonts w:cs="PMingLiU;新細明體" w:ascii="PMingLiU;新細明體" w:hAnsi="PMingLiU;新細明體"/>
          <w:sz w:val="24"/>
          <w:lang w:eastAsia="zh-TW"/>
        </w:rPr>
        <w:t>e</w:t>
      </w:r>
      <w:r>
        <w:rPr>
          <w:rFonts w:cs="PMingLiU;新細明體" w:ascii="PMingLiU;新細明體" w:hAnsi="PMingLiU;新細明體"/>
          <w:sz w:val="24"/>
          <w:lang w:eastAsia="zh-TW"/>
        </w:rPr>
        <w:t>n</w:t>
      </w:r>
      <w:r>
        <w:rPr>
          <w:rFonts w:cs="PMingLiU;新細明體" w:ascii="PMingLiU;新細明體" w:hAnsi="PMingLiU;新細明體"/>
          <w:sz w:val="24"/>
        </w:rPr>
        <w:t>ing, September 30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讓我們一同起立。今晚，我希望大家打開路加福音第十五章，從第十一節開始讀起。經文在司可福研讀版聖經的</w:t>
      </w:r>
      <w:r>
        <w:rPr>
          <w:rFonts w:cs="PMingLiU;新細明體" w:ascii="PMingLiU;新細明體" w:hAnsi="PMingLiU;新細明體"/>
          <w:lang w:eastAsia="zh-TW"/>
        </w:rPr>
        <w:t>1097</w:t>
      </w:r>
      <w:r>
        <w:rPr>
          <w:rFonts w:ascii="PMingLiU;新細明體" w:hAnsi="PMingLiU;新細明體" w:cs="PMingLiU;新細明體"/>
          <w:lang w:eastAsia="zh-TW"/>
        </w:rPr>
        <w:t>頁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又說：一個人有兩個兒子。小兒子對父親說：父親，請你把我應得的家業分給我。他父親就把產業分給他們。過了不多幾日，小兒子就把他一切所有的都收拾起來，往遠方去了。在那裡任意放蕩，浪費貲財。既耗盡了一切所有的，又遇着那地方大遭饑荒，就窮苦起來。於是去投靠那地方的一個人；那人打發他到田裡去放豬。他恨不得拿豬所吃的豆莢充飢，也沒有人給他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醒悟過來，就說：我父親有多少的雇工，口糧有餘，我倒在這裡餓死麼？我要起來，到我父親那裡去，向他說：父親！我得罪了天，又得罪了你；從今以後，我不配稱為你的兒子，把我當作一個雇工罷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於是起來，往他父親那裡去。相離還遠，他父親看見，就動了慈心，跑去抱着他的頸項，連連與他親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1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聖經說，稅吏和罪人都來聽耶穌宣道。他們是當時最惡劣的人，最邪惡的罪人。並且，那些宗教領袖對此滿懷抱怨。他們說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這個人［耶穌］接待罪人，又同他們吃飯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（加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:2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跟罪人一起吃飯違背了他們的宗教傳統。耶穌通過三個寓言、或故事、來回答他們。祂講了遺失羊的故事；又講了遺失硬幣的故事；最後，祂向他們講了這個迷途之子的故事，或可稱它為浪子的寓言。偉大的傳道家約翰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萊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John R. Ric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在東京北部的一個小鎮上，我通過翻譯講述了那一動人的故事，談到這孩子如何不尊敬父親（這在日本乃極大的罪惡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他又如何不願待在家中，並離家遠行，醉生夢死…耗盡了繼承的貲財，陷入了貧困中。他們聽得入了神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浪子故事的應用、以及它警告的適用面是多麼廣啊！我發現，這在日本是一個古而又古的故事，因為自從該隱令其父母傷心之後，此類罪惡曾發生在每一片土地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., D.D., "The Far Country or the Father's House,"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Bible Garden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Sword of the Lord Publishers, 198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6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這一比喻故事中，我們可以看到幾樣事件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浪子離家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年青人要求把他應得的家業分給他。然後，他便帶着錢財離開了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過了不多幾日，小兒子就把他一切所有的都收拾起來，往遠方去了。在那裡任意放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浪費貲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亞當是第一個背棄神的人。聖經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就如罪是從一人入了世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亞當違背了神。他取了禁果，然後在園內躲藏迴避神。他在生活中迴避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結果被驅逐出樂園、赶到世上。他離開了神為他提供的優美家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往遠方去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正如我們經文內的浪子一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巴別塔，整個人類加入了對神的叛逆。他們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罷！我們要建造一座城和一座塔，塔頂通天，為要傳揚我們的名，免得我們分散在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反叛了神，想擺脫神，自己去掌管人生。結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分散在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9)</w:t>
      </w:r>
      <w:r>
        <w:rPr>
          <w:rFonts w:ascii="PMingLiU;新細明體" w:hAnsi="PMingLiU;新細明體" w:cs="PMingLiU;新細明體"/>
          <w:lang w:eastAsia="zh-TW"/>
        </w:rPr>
        <w:t>。其中一些人來到了遠東地區，在中國這片土地上，以及其他亞洲國土上落了戶，正如我們經文內的浪子一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起初這些古代的華人瞭解神。他們稱神為上帝，天國的王。他們在那段古代時期仍然是一神論者。他們仍相信僅有一個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我們在慶祝華人的中秋節。這是一個非常古老的節日，可以追溯到古代時期，一直到中國文化的起點。但起初中國人並不崇拜月亮。起初他們不信月亮是一位神。他們相信上帝，上天的國王，是創造月亮與星辰的神。但是隨着一個接一個世紀的流逝，他們離神越來越遠。隨着很多傳說的出現，他們最終開始去崇拜月亮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理雅各博士（</w:t>
      </w:r>
      <w:r>
        <w:rPr>
          <w:rFonts w:cs="PMingLiU;新細明體" w:ascii="PMingLiU;新細明體" w:hAnsi="PMingLiU;新細明體"/>
          <w:lang w:eastAsia="zh-TW"/>
        </w:rPr>
        <w:t>Dr. James Legge, 1815-1897</w:t>
      </w:r>
      <w:r>
        <w:rPr>
          <w:rFonts w:ascii="PMingLiU;新細明體" w:hAnsi="PMingLiU;新細明體" w:cs="PMingLiU;新細明體"/>
          <w:lang w:eastAsia="zh-TW"/>
        </w:rPr>
        <w:t>）是牛津大學教漢語和中國文學的教授。據理博士所說，中國古人對月亮並不頂禮膜拜。他說，華人起初敬拜的是一位神，他們稱這位神為上帝（上天之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理博士引用了《尚書》內記載舜王的舜典。舜王的統治於公元前</w:t>
      </w:r>
      <w:r>
        <w:rPr>
          <w:rFonts w:cs="PMingLiU;新細明體" w:ascii="PMingLiU;新細明體" w:hAnsi="PMingLiU;新細明體"/>
          <w:lang w:eastAsia="zh-TW"/>
        </w:rPr>
        <w:t>2207</w:t>
      </w:r>
      <w:r>
        <w:rPr>
          <w:rFonts w:ascii="PMingLiU;新細明體" w:hAnsi="PMingLiU;新細明體" w:cs="PMingLiU;新細明體"/>
          <w:lang w:eastAsia="zh-TW"/>
        </w:rPr>
        <w:t>年結束。《尚書》內的舜典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「他以尋常的方式，特別地向上帝作祭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也就是他向神獻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sz w:val="20"/>
          <w:lang w:eastAsia="zh-TW"/>
        </w:rPr>
        <w:t>James Legge, Ph.D., The Religions of China, Hodder and Stoughton,</w:t>
      </w:r>
      <w:r>
        <w:rPr>
          <w:rFonts w:cs="PMingLiU;新細明體" w:ascii="PMingLiU;新細明體" w:hAnsi="PMingLiU;新細明體"/>
          <w:lang w:eastAsia="zh-TW"/>
        </w:rPr>
        <w:t xml:space="preserve"> 1880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-2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古代的時候，中國人和其他亞洲國家的民眾僅敬拜一位神，即上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上天之王。這比孔夫子（公元前</w:t>
      </w:r>
      <w:r>
        <w:rPr>
          <w:rFonts w:cs="PMingLiU;新細明體" w:ascii="PMingLiU;新細明體" w:hAnsi="PMingLiU;新細明體"/>
          <w:lang w:eastAsia="zh-TW"/>
        </w:rPr>
        <w:t>551-479</w:t>
      </w:r>
      <w:r>
        <w:rPr>
          <w:rFonts w:ascii="PMingLiU;新細明體" w:hAnsi="PMingLiU;新細明體" w:cs="PMingLiU;新細明體"/>
          <w:lang w:eastAsia="zh-TW"/>
        </w:rPr>
        <w:t>）或佛教創始人（公元前</w:t>
      </w:r>
      <w:r>
        <w:rPr>
          <w:rFonts w:cs="PMingLiU;新細明體" w:ascii="PMingLiU;新細明體" w:hAnsi="PMingLiU;新細明體"/>
          <w:lang w:eastAsia="zh-TW"/>
        </w:rPr>
        <w:t>563-483</w:t>
      </w:r>
      <w:r>
        <w:rPr>
          <w:rFonts w:ascii="PMingLiU;新細明體" w:hAnsi="PMingLiU;新細明體" w:cs="PMingLiU;新細明體"/>
          <w:lang w:eastAsia="zh-TW"/>
        </w:rPr>
        <w:t>）在世的年代大約早過一千五百年。在佛教傳到中國之前的許多世紀中，中國人都是一神論者。他們只信有一位神。但隨着時間的推移，中國人添加了許多神靈，並開始敬拜牠們。但即使這樣，上帝在中國古代文化中，仍然是一位至高無上的神。後來，亞洲人逐漸忘記了這位上天之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上帝。他們開始敬拜其他神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甚至膜拜他們祖先的靈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他們雖然知道神，卻不當作神榮耀祂，也不感謝祂。他們的思念變為虛妄，無知的心就昏暗了。自稱為聰明，反成了愚拙，將不能朽壞之神的榮耀變為偶像，彷彿必朽壞的人和飛禽、走獸、昆蟲的樣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-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那些經文顯示出司可福研讀版聖經內所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世界離道反教的七個階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與其他異邦國家一樣，華人離棄了他們起初對一位神的信念，開始崇拜眾多偶像。一些偶像是人的形象，其他時候像鳥、動物、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爬行的事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後來，在數百年之後，佛教從印度傳到中國。很多中國人接受了這來自印度的外國宗教而成為佛教徒。現在，他們崇拜佛像，以及他們創作的數百個偶像。他們不僅崇拜佛像，還有日月星辰都一起拜。他們從崇拜上帝，天堂的國王，徹底墮落到崇拜偶像。像浪子一樣，中國人踏上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往遠方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旅途，遠離巴別塔，貶低到異教徒偶像崇拜的黑暗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感恩節期間，類似之事也發生在美國。清教徒是來到美國尋求宗教自由的基督徒。在首次感恩節期間，他們崇拜的是神。他們感謝神為他們提供的保護與供養。那是在</w:t>
      </w:r>
      <w:r>
        <w:rPr>
          <w:rFonts w:cs="PMingLiU;新細明體" w:ascii="PMingLiU;新細明體" w:hAnsi="PMingLiU;新細明體"/>
          <w:lang w:eastAsia="zh-TW"/>
        </w:rPr>
        <w:t>1621</w:t>
      </w:r>
      <w:r>
        <w:rPr>
          <w:rFonts w:ascii="PMingLiU;新細明體" w:hAnsi="PMingLiU;新細明體" w:cs="PMingLiU;新細明體"/>
          <w:lang w:eastAsia="zh-TW"/>
        </w:rPr>
        <w:t>年。但如今，在首次感恩節之後近</w:t>
      </w:r>
      <w:r>
        <w:rPr>
          <w:rFonts w:cs="PMingLiU;新細明體" w:ascii="PMingLiU;新細明體" w:hAnsi="PMingLiU;新細明體"/>
          <w:lang w:eastAsia="zh-TW"/>
        </w:rPr>
        <w:t>400</w:t>
      </w:r>
      <w:r>
        <w:rPr>
          <w:rFonts w:ascii="PMingLiU;新細明體" w:hAnsi="PMingLiU;新細明體" w:cs="PMingLiU;新細明體"/>
          <w:lang w:eastAsia="zh-TW"/>
        </w:rPr>
        <w:t>年，大多數美國人在感恩節時刻內心完全沒有神。一些美國人認為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很怪，因為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在感恩節星期天來教會作禮拜。他們完全忘記了，早期美國人總是在教會中慶祝感恩節的。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詞意味着，有這麼一位神是當感謝和崇拜的。如今，很多美國人甚至不想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這個詞，因為那使他們想起，有這麼一位神，是他們應當感謝和崇拜的。所以他們現在稱其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火雞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不去感謝神，反而把這天當作吃飽火雞、灌滿啤酒、看夠電視的機會。如此，這些美國人正如中國古時的民眾一樣﹕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神的真實變為虛謊，去敬拜事奉受造之物，不敬奉那造物的主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請看，中國與其他世間的異教邦國怎樣與浪子相仿！我們獲得了一切天父賜給我們的美物。但我們卻遠離了神，通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任意放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浪費了我們的一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你是否其中的一員？你有沒有遠離造你的神？你是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往遠方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lang w:eastAsia="zh-TW"/>
        </w:rPr>
        <w:t>遠離了神？今晚神正在召喚你回家，回到祂身邊。祂在召喚你唱出一首古歌的詞句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已流蕩遠離天父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在要回家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走過悠長罪惡道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，我要回家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回家吧，回家吧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要再流蕩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愛天父伸開雙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，我要回家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Lord, I'm Coming Hom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William J. Kirkpatrick, 1838-19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浪子的困境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既耗盡了一切所有的，又遇着那地方大遭饑荒，就窮苦起來。 於是去投靠那地方的一個人；那人打發他到田裡去放豬。他…拿豬所吃的豆莢充飢，也沒有人給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4-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位浪子帶着滿口袋金錢去到一個遙遠的國家。他有很多酒肉朋友 ── 直到他耗盡貲財為止。這時，那些酒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朋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便拋棄了他。他去投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地方的一個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認為那指的是撒旦。聖經稱撒旦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世界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林後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 xml:space="preserve">。撒旦擁有對現世的控制。有朝一日，在基督再來之時，牠將被擊敗。但現在，撒旦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世界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地方的一個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魔鬼會毫無疑問地答應他一切。但撒旦是名騙子。撒旦不但沒有幫助他，反而派他去喂豬。他變得非常飢餓，甚至把那些用來喂豬的豆莢吃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不正是發生在中國許多人身上的事情？中國大部分人拒絕了由傳教士帶給他們的福音信息。在義和團暴亂期間，他們殺害了數百名傳教士 ── 之後有更多的人在中國殉難。中國大部份都拒絕了福音。這時，毛澤東出現了。他是一位共產主義者，在撒旦的驅使下對基督徒施行迫害。華人如同浪子一樣，去投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地方的一個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共產黨革命之後，他們以為事情會好起來。但毛澤東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打發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上山下鄉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到田裡去放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加 </w:t>
      </w:r>
      <w:r>
        <w:rPr>
          <w:rFonts w:cs="PMingLiU;新細明體" w:ascii="PMingLiU;新細明體" w:hAnsi="PMingLiU;新細明體"/>
          <w:lang w:eastAsia="zh-TW"/>
        </w:rPr>
        <w:t>15:15)</w:t>
      </w:r>
      <w:r>
        <w:rPr>
          <w:rFonts w:ascii="PMingLiU;新細明體" w:hAnsi="PMingLiU;新細明體" w:cs="PMingLiU;新細明體"/>
          <w:lang w:eastAsia="zh-TW"/>
        </w:rPr>
        <w:t>。他們的生活變得比以往更艱難。共產主義答應為他們提供一切，但在文化革命期間，只給他們帶來了災難與悲傷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如何能適用在你的身上？很簡單。撒旦會在這世上為你提供了什麼？很多中國年輕人來到美國學習，為得到更好的生活。他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想和美國人一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是撒旦多麼詭詐的一個伎倆！美國人擁有什麼？他們離婚、吸毒、混亂、與悲哀。大多數美國人所擁有的財富和金錢並沒有給他們帶來更美好的生活。如今，大多數美國人都是混亂、孤寂、和絕望的。你真想要得到</w:t>
      </w:r>
      <w:r>
        <w:rPr>
          <w:rFonts w:ascii="PMingLiU;新細明體" w:hAnsi="PMingLiU;新細明體" w:cs="PMingLiU;新細明體"/>
          <w:u w:val="single"/>
          <w:lang w:eastAsia="zh-TW"/>
        </w:rPr>
        <w:t>那些</w:t>
      </w:r>
      <w:r>
        <w:rPr>
          <w:rFonts w:ascii="PMingLiU;新細明體" w:hAnsi="PMingLiU;新細明體" w:cs="PMingLiU;新細明體"/>
          <w:lang w:eastAsia="zh-TW"/>
        </w:rPr>
        <w:t>東西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只有信靠耶穌才能逃避絕望的生活！只有耶穌能拯救你脫離罪孽，賜給你具有希望的生活！這首古歌唱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多年浪費寶貴歲月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在要回家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懊悔流淚悲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，我要回家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回家吧，回家吧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要再流蕩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愛天父伸開雙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，我要回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浪子的懊悔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醒悟過來，就說：我父親有多少的雇工，口糧有餘，我倒在這裡餓死麼？我要起來，到我父親那裡去，向他說：父親！我得罪了天，又得罪了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7-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醒悟過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也可譯成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當他理智清醒過來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hen he came to his sense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需要神的聖靈才能令罪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醒悟過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的聖靈令到他開始思考自己可怕的情況。他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穿着骯髒的破衣爛衫，與豬一起吃是什麼？我父親的雇工比我還要好。他們有足夠的食物，而我卻在這裡挨餓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然後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起來，到我父親那裡去，向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父親！我得罪了天，又得罪了你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加</w:t>
      </w:r>
      <w:r>
        <w:rPr>
          <w:rFonts w:cs="PMingLiU;新細明體" w:ascii="PMingLiU;新細明體" w:hAnsi="PMingLiU;新細明體"/>
          <w:lang w:eastAsia="zh-TW"/>
        </w:rPr>
        <w:t>15:1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看到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得罪了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我得罪了神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毛澤東恐怖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文化大革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之後，中國人民開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醒悟過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終於，他們開始發現，他們仍然是需要神的。他們逐漸開始懺悔自己的罪孽。由最初的少數，到後來的多數，他們開始渴望神。他們相聚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家庭教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裡。他們為自己的罪孽而哭泣。今天，美國的教會成員幾乎不會流淚，無法哭泣。但中國基督徒開始為自己的罪孽而哭泣、嚎啕大哭。他們非常渴望得到神。這時，神遣送復興來到他們身邊。很快，成千上萬的華人痛悔己罪，回家來到耶穌的身邊。然後，數十萬人來了。當外國的傳教士在</w:t>
      </w:r>
      <w:r>
        <w:rPr>
          <w:rFonts w:cs="PMingLiU;新細明體" w:ascii="PMingLiU;新細明體" w:hAnsi="PMingLiU;新細明體"/>
          <w:lang w:eastAsia="zh-TW"/>
        </w:rPr>
        <w:t>1949</w:t>
      </w:r>
      <w:r>
        <w:rPr>
          <w:rFonts w:ascii="PMingLiU;新細明體" w:hAnsi="PMingLiU;新細明體" w:cs="PMingLiU;新細明體"/>
          <w:lang w:eastAsia="zh-TW"/>
        </w:rPr>
        <w:t>年離開中國時，中國本地的基督徒人數不超過一百萬人。今天，在中國估計有超過一億兩千萬基督徒。多麼令人震驚的！不論早晚，每週七天，每小時都大約有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>人在中國大陸成為基督徒。今天，中國正在經歷整個世界基督教歷史上最大規模的發展！這是在過去兩千年來基督教最大的復興之一！感謝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讚美真神，萬福之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上萬民讚美主恩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使天軍讚美主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讚美聖父、聖子、聖靈！阿們。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Doxolog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Thomas Ken, 1637-1711)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父親迎接浪子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起來，往他父親那裡去。相離還遠，他父親看見，就動了慈心，跑去抱着他的頸項，連連與他親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5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於是起來，往他父親那裡去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然後，父親打開雙臂接待他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連連與他親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他回家時，他的父親正在等待他。這描述了神。當你通過耶穌回到神身邊時，你將會發現祂一直在等待你！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個罪人悔改，在天上也要這樣為他歡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5:7)</w:t>
      </w:r>
      <w:r>
        <w:rPr>
          <w:rFonts w:ascii="PMingLiU;新細明體" w:hAnsi="PMingLiU;新細明體" w:cs="PMingLiU;新細明體"/>
          <w:lang w:eastAsia="zh-TW"/>
        </w:rPr>
        <w:t>。如果你知道天堂會為一人回到神身邊而感到高興，我相信這會驅使你接受基督，就像這個晚上在中國的人民做的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差遣祂的親生子死在十字架上來償還對你的罪孽的懲罰。基督在十字架上流下祂的寶血來洗清你一切的罪孽。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基督的骨肉之驅從死中復活，回升到天國，在另一維空間。祂正在為你祈禱，等待你信靠祂，從罪孽、死亡、地獄中得救。祂會赦免你的罪孽，祂會賜你永生。我們祈求，你會來到神的身邊，信靠祂的兒子，主耶穌基督！我們祈求，你就像古老的歌曲一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流蕩犯罪我已疲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在要回家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靠你愛相信你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，我要回家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回家吧，回家吧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要再流蕩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愛天父伸開雙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，我要回家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漢伯倫（</w:t>
      </w:r>
      <w:r>
        <w:rPr>
          <w:rFonts w:cs="PMingLiU;新細明體" w:ascii="PMingLiU;新細明體" w:hAnsi="PMingLiU;新細明體"/>
          <w:lang w:eastAsia="zh-TW"/>
        </w:rPr>
        <w:t>Stuart Hamblen</w:t>
      </w:r>
      <w:r>
        <w:rPr>
          <w:rFonts w:ascii="PMingLiU;新細明體" w:hAnsi="PMingLiU;新細明體" w:cs="PMingLiU;新細明體"/>
          <w:lang w:eastAsia="zh-TW"/>
        </w:rPr>
        <w:t>）是一位牧師的兒子，在教會內長大的。但在長大之後，他離棄了神，成為好萊塢的一名富有和著名的鄉村音樂歌手。他一生充滿罪孽，沒有神，沒有基督。但在</w:t>
      </w:r>
      <w:r>
        <w:rPr>
          <w:rFonts w:cs="PMingLiU;新細明體" w:ascii="PMingLiU;新細明體" w:hAnsi="PMingLiU;新細明體"/>
          <w:lang w:eastAsia="zh-TW"/>
        </w:rPr>
        <w:t>1949</w:t>
      </w:r>
      <w:r>
        <w:rPr>
          <w:rFonts w:ascii="PMingLiU;新細明體" w:hAnsi="PMingLiU;新細明體" w:cs="PMingLiU;新細明體"/>
          <w:lang w:eastAsia="zh-TW"/>
        </w:rPr>
        <w:t>年的一個晚上，某人邀請他去聽一位當時還默默無聞的年輕福音傳播者葛培理。那次禮拜是在一個巨大帳篷內舉行的，坐落在洛杉磯市中心華盛頓與希爾（</w:t>
      </w:r>
      <w:r>
        <w:rPr>
          <w:rFonts w:cs="PMingLiU;新細明體" w:ascii="PMingLiU;新細明體" w:hAnsi="PMingLiU;新細明體"/>
          <w:lang w:eastAsia="zh-TW"/>
        </w:rPr>
        <w:t>Hill</w:t>
      </w:r>
      <w:r>
        <w:rPr>
          <w:rFonts w:ascii="PMingLiU;新細明體" w:hAnsi="PMingLiU;新細明體" w:cs="PMingLiU;新細明體"/>
          <w:lang w:eastAsia="zh-TW"/>
        </w:rPr>
        <w:t>）街的街角上。那天晚上，漢伯倫信靠了耶穌，獲得了拯救。幾個月之後，他寫下了葛利費斯先生剛才唱出的歌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時鐘聲帶來了信息，另一天已結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有人曾滑倒，那人是否你？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在期待重加力量，增添你的勇氣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切莫因此灰心，我有話賜給你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所作所為並非秘密，祂曾行的，也能為你作成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雙臂張開，能赦免你；神所作所為並非秘密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It Is No Secret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Stuart Hamblen, 1908-198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今天晚上，神可以為你做的並不</w:t>
      </w:r>
      <w:r>
        <w:rPr>
          <w:rFonts w:ascii="PMingLiU;新細明體" w:hAnsi="PMingLiU;新細明體" w:cs="PMingLiU;新細明體"/>
          <w:u w:val="single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秘密。我們祈求，你會信靠祂的兒子，獲得拯救！在中國大陸，數千名人在這個歷史時刻信靠了耶穌。我們祈求你會和他們一樣。耶穌會赦免你的罪孽，賜給你與神之間的和平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禮拜之後，如你有意成為基督徒的話，我可以夠抽時間與你交談。或者，你可以在下週內來電話給我。我們網站的首頁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realconversion.com</w:t>
        </w:r>
      </w:hyperlink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我的電話。無論你作什麼安排，千萬要在下週日回到教會來！讓我們一同禱告（謝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  <w:lang w:eastAsia="zh-TW"/>
        </w:rPr>
      </w:pPr>
      <w:hyperlink r:id="rId3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 xml:space="preserve">點擊閱讀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>月餅–與造月之神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!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  <w:lang w:eastAsia="zh-TW"/>
        </w:rPr>
      </w:pPr>
      <w:hyperlink r:id="rId4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 xml:space="preserve">點擊閱讀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>神為何正在賜福中國–卻懲罰美國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!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  <w:lang w:eastAsia="zh-TW"/>
        </w:rPr>
      </w:pPr>
      <w:hyperlink r:id="rId5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 xml:space="preserve">點擊閱讀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>中國成功的秘密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  <w:lang w:eastAsia="zh-TW"/>
        </w:rPr>
      </w:pPr>
      <w:hyperlink r:id="rId6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 xml:space="preserve">點擊閱讀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>中國–敞開的大門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!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  <w:lang w:eastAsia="zh-TW"/>
        </w:rPr>
      </w:pPr>
      <w:hyperlink r:id="rId7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 xml:space="preserve">點擊閱讀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>中國–戴着聖靈的印記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!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  <w:lang w:eastAsia="zh-TW"/>
        </w:rPr>
      </w:pPr>
      <w:hyperlink r:id="rId8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 xml:space="preserve">點擊閱讀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>中國–有人將從東方來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!"</w:t>
        </w:r>
      </w:hyperlink>
    </w:p>
    <w:p>
      <w:pPr>
        <w:pStyle w:val="Headingbold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  <w:lang w:eastAsia="zh-TW"/>
        </w:rPr>
      </w:pPr>
      <w:hyperlink r:id="rId9"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 xml:space="preserve">點擊閱讀 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"</w:t>
        </w:r>
        <w:r>
          <w:rPr>
            <w:rStyle w:val="InternetLink"/>
            <w:rFonts w:ascii="PMingLiU;新細明體" w:hAnsi="PMingLiU;新細明體" w:cs="PMingLiU;新細明體"/>
            <w:bCs/>
            <w:i/>
            <w:color w:val="000000"/>
            <w:sz w:val="22"/>
            <w:szCs w:val="22"/>
            <w:lang w:eastAsia="zh-TW"/>
          </w:rPr>
          <w:t>中國的感恩節</w:t>
        </w:r>
        <w:r>
          <w:rPr>
            <w:rStyle w:val="InternetLink"/>
            <w:rFonts w:cs="PMingLiU;新細明體" w:ascii="PMingLiU;新細明體" w:hAnsi="PMingLiU;新細明體"/>
            <w:bCs/>
            <w:i/>
            <w:color w:val="000000"/>
            <w:sz w:val="22"/>
            <w:szCs w:val="22"/>
            <w:lang w:eastAsia="zh-TW"/>
          </w:rPr>
          <w:t>"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i/>
          <w:i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i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證道結束）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10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11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會眾禱告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>"It Is No Secret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Stuart Hamblen, 1908-198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</w:rPr>
      </w:pPr>
      <w:r>
        <w:rPr>
          <w:rFonts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中國 – 與浪子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（在華人中秋節喜慶活動時所宣之道）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CHINA – AND THE PRODIGAL SON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16"/>
          <w:szCs w:val="16"/>
        </w:rPr>
        <w:t>(A SERMON GIVEN AT THE CHINESE MID-AUTUMN FESTIVAL)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720" w:right="72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穌又說：一個人有兩個兒子。小兒子對父親說：父親，請你把我應得的家業分給我。他父親就把產業分給他們。過了不多幾日，小兒子就把他一切所有的都收拾起來，往遠方去了。在那裡任意放蕩，浪費貲財。既耗盡了一切所有的，又遇著那地方大遭饑荒，就窮苦起來。於是去投靠那地方的一個人；那人打發他到田裡去放豬。他恨不得拿豬所吃的豆莢充飢，也沒有人給他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醒悟過來，就說：我父親有多少的雇工，口糧有餘，我倒在這裡餓死麼？我要起來，到我父親那裡去，向他說：父親！我得罪了天，又得罪了你；從今以後，我不配稱為你的兒子，把我當作一個雇工罷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是起來，往他父親那裡去。相離還遠，他父親看見，就動了慈心，跑去抱著他的頸項，連連與他親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1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szCs w:val="24"/>
        </w:rPr>
        <w:t>15: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288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一，浪子離家，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5:13; </w:t>
      </w:r>
      <w:r>
        <w:rPr>
          <w:rFonts w:ascii="PMingLiU;新細明體" w:hAnsi="PMingLiU;新細明體" w:cs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:12; </w:t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1:4, 9; </w:t>
      </w:r>
      <w:r>
        <w:rPr>
          <w:rFonts w:ascii="PMingLiU;新細明體" w:hAnsi="PMingLiU;新細明體" w:cs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21-23, 2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350" w:right="288" w:hanging="54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浪子的困境，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5:14-16; </w:t>
      </w:r>
      <w:r>
        <w:rPr>
          <w:rFonts w:ascii="PMingLiU;新細明體" w:hAnsi="PMingLiU;新細明體" w:cs="PMingLiU;新細明體"/>
          <w:sz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: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350" w:right="288" w:hanging="54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三，浪子的懊悔，路加福音</w:t>
      </w:r>
      <w:r>
        <w:rPr>
          <w:rFonts w:cs="PMingLiU;新細明體" w:ascii="PMingLiU;新細明體" w:hAnsi="PMingLiU;新細明體"/>
          <w:sz w:val="24"/>
        </w:rPr>
        <w:t>15:17-1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350" w:right="288" w:hanging="54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四，父親歡迎浪子，路加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5:20, 7; </w:t>
      </w:r>
      <w:r>
        <w:rPr>
          <w:rFonts w:ascii="PMingLiU;新細明體" w:hAnsi="PMingLiU;新細明體" w:cs="PMingLiU;新細明體"/>
          <w:sz w:val="24"/>
          <w:lang w:eastAsia="zh-TW"/>
        </w:rPr>
        <w:t>提摩太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1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12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bold">
    <w:name w:val="heading_bold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2011/091111AM_MoonCake.html" TargetMode="External"/><Relationship Id="rId4" Type="http://schemas.openxmlformats.org/officeDocument/2006/relationships/hyperlink" Target="http://www.rlhymersjr.com/Online_Sermons_Chinese/2011/091111PM_BlessingChinaJudgingAmerica.html" TargetMode="External"/><Relationship Id="rId5" Type="http://schemas.openxmlformats.org/officeDocument/2006/relationships/hyperlink" Target="http://www.rlhymersjr.com/Online_Sermons_Chinese/2011/091811PM_ChinaSecretOfSuccess.html" TargetMode="External"/><Relationship Id="rId6" Type="http://schemas.openxmlformats.org/officeDocument/2006/relationships/hyperlink" Target="http://www.rlhymersjr.com/Online_Sermons_Chinese/2011/091811AM_ChinaDoorOpened.html" TargetMode="External"/><Relationship Id="rId7" Type="http://schemas.openxmlformats.org/officeDocument/2006/relationships/hyperlink" Target="http://www.rlhymersjr.com/Online_Sermons_Chinese/2011/092511PM_ChinaSealed.html" TargetMode="External"/><Relationship Id="rId8" Type="http://schemas.openxmlformats.org/officeDocument/2006/relationships/hyperlink" Target="http://www.rlhymersjr.com/Online_Sermons_Chinese/2011/092511AM_ChinaFromEast.html" TargetMode="External"/><Relationship Id="rId9" Type="http://schemas.openxmlformats.org/officeDocument/2006/relationships/hyperlink" Target="http://www.rlhymersjr.com/Online_Sermons_Chinese/2011/100911AM_ThanksgivingInChina.html" TargetMode="External"/><Relationship Id="rId10" Type="http://schemas.openxmlformats.org/officeDocument/2006/relationships/hyperlink" Target="http://www.RealConversion.com/" TargetMode="External"/><Relationship Id="rId11" Type="http://schemas.openxmlformats.org/officeDocument/2006/relationships/hyperlink" Target="mailto:rlhymersjr@sbcglobal.net (Click Here)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38:00Z</dcterms:created>
  <dc:creator>PacifiCare Health Systems</dc:creator>
  <dc:description/>
  <dc:language>en-US</dc:language>
  <cp:lastModifiedBy>Use This Account</cp:lastModifiedBy>
  <cp:lastPrinted>2012-09-27T17:49:00Z</cp:lastPrinted>
  <dcterms:modified xsi:type="dcterms:W3CDTF">2012-10-19T06:38:00Z</dcterms:modified>
  <cp:revision>2</cp:revision>
  <dc:subject/>
  <dc:title>FINDING THE UNKNOWN GOD</dc:title>
</cp:coreProperties>
</file>