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挪亞的信念</w:t>
      </w:r>
      <w:r>
        <w:rPr>
          <w:rFonts w:cs="PMingLiU;新細明體" w:ascii="PMingLiU;新細明體" w:hAnsi="PMingLiU;新細明體"/>
          <w:sz w:val="24"/>
          <w:szCs w:val="24"/>
        </w:rPr>
        <w:br/>
        <w:t>THE FAITH OF NOAH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January 6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挪亞因着信，既蒙神指示他未見的事，動了敬畏的心，預備了一隻方舟，使他全家得救。因此就定了那世代的罪，自己也承受了那從信而來的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，我希望花幾分鐘來討論一下挪亞的信念。挪亞是人類歷史上最重要的人物之一。沒有挪亞，如今的人類便不會存在。如果挪亞沒有通過方舟保住了人種，全部人類便早已在〔挪亞〕「大洪水」中淹滅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如今尊崇铁鎚查理（</w:t>
      </w:r>
      <w:r>
        <w:rPr>
          <w:rFonts w:cs="PMingLiU;新細明體" w:ascii="PMingLiU;新細明體" w:hAnsi="PMingLiU;新細明體"/>
        </w:rPr>
        <w:t>Charles Marte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688-741</w:t>
      </w:r>
      <w:r>
        <w:rPr>
          <w:rFonts w:ascii="PMingLiU;新細明體" w:hAnsi="PMingLiU;新細明體" w:cs="PMingLiU;新細明體"/>
          <w:lang w:eastAsia="zh-TW"/>
        </w:rPr>
        <w:t>）因為他把歐洲從穆斯林的侵犯勢力中解救出來。我們還尊崇邱吉爾（</w:t>
      </w:r>
      <w:r>
        <w:rPr>
          <w:rFonts w:cs="PMingLiU;新細明體" w:ascii="PMingLiU;新細明體" w:hAnsi="PMingLiU;新細明體"/>
        </w:rPr>
        <w:t>Winston Churchi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1874-1965</w:t>
      </w:r>
      <w:r>
        <w:rPr>
          <w:rFonts w:ascii="PMingLiU;新細明體" w:hAnsi="PMingLiU;新細明體" w:cs="PMingLiU;新細明體"/>
          <w:lang w:eastAsia="zh-TW"/>
        </w:rPr>
        <w:t>）因為他從希特勒手下解救了西方文明。我們又尊崇林肯總統（</w:t>
      </w:r>
      <w:r>
        <w:rPr>
          <w:rFonts w:cs="PMingLiU;新細明體" w:ascii="PMingLiU;新細明體" w:hAnsi="PMingLiU;新細明體"/>
          <w:lang w:eastAsia="zh-TW"/>
        </w:rPr>
        <w:t>Abraham Lincol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09-1865</w:t>
      </w:r>
      <w:r>
        <w:rPr>
          <w:rFonts w:ascii="PMingLiU;新細明體" w:hAnsi="PMingLiU;新細明體" w:cs="PMingLiU;新細明體"/>
          <w:lang w:eastAsia="zh-TW"/>
        </w:rPr>
        <w:t>）因為他使美國避免分裂成南北兩國。我們尊崇馬丁路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金博士（</w:t>
      </w:r>
      <w:r>
        <w:rPr>
          <w:rFonts w:cs="PMingLiU;新細明體" w:ascii="PMingLiU;新細明體" w:hAnsi="PMingLiU;新細明體"/>
          <w:lang w:eastAsia="zh-TW"/>
        </w:rPr>
        <w:t>Dr. Martin Luther Ki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29-1968</w:t>
      </w:r>
      <w:r>
        <w:rPr>
          <w:rFonts w:ascii="PMingLiU;新細明體" w:hAnsi="PMingLiU;新細明體" w:cs="PMingLiU;新細明體"/>
          <w:lang w:eastAsia="zh-TW"/>
        </w:rPr>
        <w:t>）因為他使我們的民族避免了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的種族沖突。我們的社會尊崇里根總統（</w:t>
      </w:r>
      <w:r>
        <w:rPr>
          <w:rFonts w:cs="PMingLiU;新細明體" w:ascii="PMingLiU;新細明體" w:hAnsi="PMingLiU;新細明體"/>
          <w:lang w:eastAsia="zh-TW"/>
        </w:rPr>
        <w:t>President Reaga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11-2004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瑪葛麗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撒切爾夫人（</w:t>
      </w:r>
      <w:r>
        <w:rPr>
          <w:rFonts w:cs="PMingLiU;新細明體" w:ascii="PMingLiU;新細明體" w:hAnsi="PMingLiU;新細明體"/>
          <w:lang w:eastAsia="zh-TW"/>
        </w:rPr>
        <w:t>Margaret Thatch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25-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教皇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保罗二世（</w:t>
      </w:r>
      <w:r>
        <w:rPr>
          <w:rFonts w:cs="PMingLiU;新細明體" w:ascii="PMingLiU;新細明體" w:hAnsi="PMingLiU;新細明體"/>
          <w:lang w:eastAsia="zh-TW"/>
        </w:rPr>
        <w:t>John Paul II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20-2005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他們使西方世界擺脫了共產主義的威脅。這些領袖們雖多數不是基督徒，他們都為人類成就了大事。但無論這些領袖如何偉大，把他們的成就與挪亞的功績相比，便可謂是微不足道了。因為我們應看到，挪亞在「大洪水」中使人類避免了絕種的災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挪亞並非那主日學兒童課本中的動畫人物。如果我能選擇的話，我會禁止那些課本的發行！挪亞是歷史上一位確切的人物，是一位偉大的英雄。他使人類避免了徹底的毀滅。每位基督徒都應對他充滿極高的尊敬，並因他的偉績把最高的榮譽致與挪亞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紐約舉行的最後一場宣道大會中，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>）在最後一天宣道中宣講了挪亞的日子，使用的經文是馬太福音</w:t>
      </w:r>
      <w:r>
        <w:rPr>
          <w:rFonts w:cs="PMingLiU;新細明體" w:ascii="PMingLiU;新細明體" w:hAnsi="PMingLiU;新細明體"/>
          <w:lang w:eastAsia="zh-TW"/>
        </w:rPr>
        <w:t>24:36-39</w:t>
      </w:r>
      <w:r>
        <w:rPr>
          <w:rFonts w:ascii="PMingLiU;新細明體" w:hAnsi="PMingLiU;新細明體" w:cs="PMingLiU;新細明體"/>
          <w:lang w:eastAsia="zh-TW"/>
        </w:rPr>
        <w:t xml:space="preserve">，就是幾分鐘前陳醫生所讀過的那段經文。那是葛培理的最後一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大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道文，當時在紐約市</w:t>
      </w:r>
      <w:r>
        <w:rPr>
          <w:rFonts w:cs="PMingLiU;新細明體" w:ascii="PMingLiU;新細明體" w:hAnsi="PMingLiU;新細明體"/>
          <w:lang w:eastAsia="zh-TW"/>
        </w:rPr>
        <w:t>Corona Park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Flushing Meadows</w:t>
      </w:r>
      <w:r>
        <w:rPr>
          <w:rFonts w:ascii="PMingLiU;新細明體" w:hAnsi="PMingLiU;新細明體" w:cs="PMingLiU;新細明體"/>
          <w:lang w:eastAsia="zh-TW"/>
        </w:rPr>
        <w:t>中聽道的人不下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萬。在那次宣道中，葛培理先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世上的情形變得像挪亞世代一樣時，你便應昂首仰望，因為耶穌回歸的時日臨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Billy Graham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Living in God's Love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G. P. Putnam's Sons, 2005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雖然我並不贊同葛培理的許多觀點，我認為他把我們現今的世界比喻成挪亞的時代是極為正確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我今晚宣道的重點不是挪亞時代的狀況。今晚，我所講的題材是「挪亞的信念」。我今天所講的很多都借助於迪翰博士（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ascii="PMingLiU;新細明體" w:hAnsi="PMingLiU;新細明體" w:cs="PMingLiU;新細明體"/>
          <w:lang w:eastAsia="zh-TW"/>
        </w:rPr>
        <w:t>）所著的《挪亞的日子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The Days of Noah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Zondervan Publishing House,</w:t>
      </w:r>
      <w:r>
        <w:rPr>
          <w:rFonts w:cs="PMingLiU;新細明體" w:ascii="PMingLiU;新細明體" w:hAnsi="PMingLiU;新細明體"/>
          <w:lang w:eastAsia="zh-TW"/>
        </w:rPr>
        <w:t xml:space="preserve"> 197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8-184</w:t>
      </w:r>
      <w:r>
        <w:rPr>
          <w:rFonts w:ascii="PMingLiU;新細明體" w:hAnsi="PMingLiU;新細明體" w:cs="PMingLiU;新細明體"/>
          <w:lang w:eastAsia="zh-TW"/>
        </w:rPr>
        <w:t>頁）一書中的最後一章。希伯來書</w:t>
      </w:r>
      <w:r>
        <w:rPr>
          <w:rFonts w:cs="PMingLiU;新細明體" w:ascii="PMingLiU;新細明體" w:hAnsi="PMingLiU;新細明體"/>
          <w:lang w:eastAsia="zh-TW"/>
        </w:rPr>
        <w:t>11:7</w:t>
      </w:r>
      <w:r>
        <w:rPr>
          <w:rFonts w:ascii="PMingLiU;新細明體" w:hAnsi="PMingLiU;新細明體" w:cs="PMingLiU;新細明體"/>
          <w:lang w:eastAsia="zh-TW"/>
        </w:rPr>
        <w:t>內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因着信，既蒙神指示他未見的事，動了敬畏的心，預備了一隻方舟，使他全家得救。因此就定了那世代的罪，自己也承受了那從信而來的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斷話用一節經文概括了挪亞的一生。在英譯本中，那節經文的開頭與結束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by faith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。那節經文可分成七部分，每部分都揭示了挪亞之信念的某一方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挪亞信念的根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節經文的開頭字句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挪亞因着信，既蒙神指示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神警告挪亞，洪水即將臨世。在此之前，世上還從未有過這樣的洪水。從表面來看，如此世界性的災難是不可能發生的。但因着信，挪亞接受了神對他的指示。迪翰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真實的信念無需任何外加的證據。它無需任何徵兆或聲音、或…幻象、或托夢，無需任何科學證據，或考古發現，或地質學考證。真實的信念就是接受神的道，僅僅因為它是神說出的話而已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聖經內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就是所望之事的實底，是未見之事的確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實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含義是對未來現實的確認與確信。信念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未見之事的確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信念並非基於我們所能看到或感受到的事務，而是依據神所提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未見之事的確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信念的根基是對神的信賴。信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乃是神所賜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神將信念賜給挪亞，使他相信未來的洪災。信念並非基於外觀上的證據，而是基於對神的信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挪亞信念的性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經文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挪亞因着信，既蒙</w:t>
      </w:r>
      <w:r>
        <w:rPr>
          <w:rFonts w:ascii="PMingLiU;新細明體" w:hAnsi="PMingLiU;新細明體" w:cs="PMingLiU;新細明體"/>
          <w:i/>
          <w:lang w:eastAsia="zh-TW"/>
        </w:rPr>
        <w:t>神指示他未見的事…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未見的事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那指的是即將降臨、必要覆蓋全球的「洪水」。要知道，在那之前，人間還從未下過雨。創世記第二章內告訴我們，那時還從未降過雨。直到挪亞的時候，有濃重的霧氣從地裡昇起，滋潤着大地。我們在創世記第二章內讀到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神還沒有降雨在地上，也沒有人耕地，但有霧氣從地上騰，滋潤遍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5, 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當時世人還從未見過下雨。但當神警告了挪亞之後，他便信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未見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便是信心了 ── 去接受我們無法理解的事情，但因為那是神說的，所以我們就信了。信心的基礎就是對神的信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但有人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看不見耶穌，我感覺不到祂，我怎能信祂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想得到的是感官上的證據。你希望看見耶穌，並</w:t>
      </w:r>
      <w:r>
        <w:rPr>
          <w:rFonts w:ascii="PMingLiU;新細明體" w:hAnsi="PMingLiU;新細明體" w:cs="PMingLiU;新細明體"/>
          <w:u w:val="single"/>
          <w:lang w:eastAsia="zh-TW"/>
        </w:rPr>
        <w:t>感覺到祂</w:t>
      </w:r>
      <w:r>
        <w:rPr>
          <w:rFonts w:ascii="PMingLiU;新細明體" w:hAnsi="PMingLiU;新細明體" w:cs="PMingLiU;新細明體"/>
          <w:lang w:eastAsia="zh-TW"/>
        </w:rPr>
        <w:t>。但是，沒有人能以這樣的方式得救。你必須</w:t>
      </w:r>
      <w:r>
        <w:rPr>
          <w:rFonts w:ascii="PMingLiU;新細明體" w:hAnsi="PMingLiU;新細明體" w:cs="PMingLiU;新細明體"/>
          <w:u w:val="single"/>
          <w:lang w:eastAsia="zh-TW"/>
        </w:rPr>
        <w:t>以信念來信靠耶穌</w:t>
      </w:r>
      <w:r>
        <w:rPr>
          <w:rFonts w:ascii="PMingLiU;新細明體" w:hAnsi="PMingLiU;新細明體" w:cs="PMingLiU;新細明體"/>
          <w:lang w:eastAsia="zh-TW"/>
        </w:rPr>
        <w:t xml:space="preserve">。就如挪亞相信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未見的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樣，即使你從未見過耶穌，你也必須來相信祂。聖經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非有信，就不能得神的喜悅；因為到神面前來的人必須信有神，且信他賞賜那尋求祂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挪亞信念的動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因着信，既蒙神指示他未見的事，</w:t>
      </w:r>
      <w:r>
        <w:rPr>
          <w:rFonts w:ascii="PMingLiU;新細明體" w:hAnsi="PMingLiU;新細明體" w:cs="PMingLiU;新細明體"/>
          <w:i/>
          <w:lang w:eastAsia="zh-TW"/>
        </w:rPr>
        <w:t>動了敬畏的心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挪亞起了敬畏心。當神告訴挪亞有關大洪水之事時，挪亞懼怕起來，因此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動了敬畏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Style w:val="Ft"/>
          <w:rFonts w:ascii="PMingLiU;新細明體" w:hAnsi="PMingLiU;新細明體" w:cs="Arial"/>
          <w:lang w:val="en" w:eastAsia="zh-TW"/>
        </w:rPr>
        <w:t>迪翰博</w:t>
      </w:r>
      <w:r>
        <w:rPr>
          <w:rStyle w:val="Ft"/>
          <w:rFonts w:ascii="PMingLiU;新細明體" w:hAnsi="PMingLiU;新細明體" w:cs="MingLiU;細明體"/>
          <w:lang w:val="en" w:eastAsia="zh-TW"/>
        </w:rPr>
        <w:t>士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管他們承認與否，</w:t>
      </w:r>
      <w:r>
        <w:rPr>
          <w:lang w:eastAsia="zh-TW"/>
        </w:rPr>
        <w:t>所有的人都怕死亡</w:t>
      </w:r>
      <w:r>
        <w:rPr>
          <w:rFonts w:ascii="PMingLiU;新細明體" w:hAnsi="PMingLiU;新細明體" w:cs="PMingLiU;新細明體"/>
          <w:lang w:eastAsia="zh-TW"/>
        </w:rPr>
        <w:t>。我聽過有人自誇、炫耀、</w:t>
      </w:r>
      <w:r>
        <w:rPr>
          <w:rFonts w:ascii="PMingLiU;新細明體" w:hAnsi="PMingLiU;新細明體" w:cs="MingLiU;細明體"/>
          <w:szCs w:val="22"/>
          <w:lang w:eastAsia="zh-HK"/>
        </w:rPr>
        <w:t>褻瀆、</w:t>
      </w:r>
      <w:r>
        <w:rPr>
          <w:rFonts w:ascii="PMingLiU;新細明體" w:hAnsi="PMingLiU;新細明體" w:cs="PMingLiU;新細明體"/>
          <w:lang w:eastAsia="zh-TW"/>
        </w:rPr>
        <w:t>咒罵、嘲笑神，譏諷信仰。但我見這同一群人在面對永恒時，卻是</w:t>
      </w:r>
      <w:r>
        <w:rPr>
          <w:rFonts w:ascii="PMingLiU;新細明體" w:hAnsi="PMingLiU;新細明體" w:cs="MingLiU;細明體"/>
          <w:szCs w:val="22"/>
          <w:lang w:eastAsia="zh-TW"/>
        </w:rPr>
        <w:t>哀聲載道，驚惶失措，</w:t>
      </w:r>
      <w:r>
        <w:rPr>
          <w:rFonts w:ascii="PMingLiU;新細明體" w:hAnsi="PMingLiU;新細明體" w:cs="PMingLiU;新細明體"/>
          <w:lang w:eastAsia="zh-TW"/>
        </w:rPr>
        <w:t>像挨了揍的狗仔子一樣。一個精神正常的人，通常對未來、對神的憤怒，多少都會具有一些畏懼感。是的，在神的憤怒降臨之前，挪亞動了敬畏之心，這驅使着他去尋求得救的道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指出，地獄正等待着迷途的罪人。聖經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着定命，人人都有一死，死後且有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承認你確實畏懼神的憤怒，逃向耶穌來獲得拯救吧。</w:t>
      </w:r>
      <w:r>
        <w:rPr>
          <w:rStyle w:val="Ft"/>
          <w:rFonts w:ascii="PMingLiU;新細明體" w:hAnsi="PMingLiU;新細明體" w:cs="Arial"/>
          <w:lang w:val="en" w:eastAsia="zh-TW"/>
        </w:rPr>
        <w:t>迪翰博</w:t>
      </w:r>
      <w:r>
        <w:rPr>
          <w:rStyle w:val="Ft"/>
          <w:rFonts w:ascii="PMingLiU;新細明體" w:hAnsi="PMingLiU;新細明體" w:cs="MingLiU;細明體"/>
          <w:lang w:val="en" w:eastAsia="zh-TW"/>
        </w:rPr>
        <w:t>士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否有人在不具半點畏懼之心時便能得救，</w:t>
      </w:r>
      <w:r>
        <w:rPr>
          <w:rFonts w:ascii="PMingLiU;新細明體" w:hAnsi="PMingLiU;新細明體" w:cs="PMingLiU;新細明體"/>
          <w:lang w:eastAsia="zh-TW"/>
        </w:rPr>
        <w:t>這是</w:t>
      </w:r>
      <w:r>
        <w:rPr>
          <w:rFonts w:ascii="PMingLiU;新細明體" w:hAnsi="PMingLiU;新細明體" w:cs="PMingLiU;新細明體"/>
          <w:lang w:eastAsia="zh-TW"/>
        </w:rPr>
        <w:t>值得懷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四，挪亞信念的實行。 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經文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因着信，既蒙神指示他未見的事，動了敬畏的心，</w:t>
      </w:r>
      <w:r>
        <w:rPr>
          <w:rFonts w:ascii="PMingLiU;新細明體" w:hAnsi="PMingLiU;新細明體" w:cs="PMingLiU;新細明體"/>
          <w:i/>
          <w:lang w:eastAsia="zh-TW"/>
        </w:rPr>
        <w:t>預備了一隻方舟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挪亞的信心造成了他的行動。僅在心裡相信一個危險的警告是不夠的。你必須對它採取行動。你相信聖經嗎？你相信神將會懲罰那些罪人嗎 ──除非他們悔改並信靠了耶穌？你可以相信所有這些事實，但仍舊是迷途的 ── 除非你親自以信念的行動來信靠耶穌基督。你時常聽人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無需做任何事情便可以得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事實剛好相反。</w:t>
      </w:r>
      <w:r>
        <w:rPr>
          <w:rFonts w:ascii="PMingLiU;新細明體" w:hAnsi="PMingLiU;新細明體" w:cs="PMingLiU;新細明體"/>
          <w:i/>
          <w:lang w:eastAsia="zh-TW"/>
        </w:rPr>
        <w:t>你無需做任何事情便已成為迷途的人！</w:t>
      </w:r>
      <w:r>
        <w:rPr>
          <w:rFonts w:ascii="PMingLiU;新細明體" w:hAnsi="PMingLiU;新細明體" w:cs="PMingLiU;新細明體"/>
          <w:lang w:eastAsia="zh-TW"/>
        </w:rPr>
        <w:t xml:space="preserve"> 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信的人罪已經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你的罪已經定了，你已經是迷途</w:t>
      </w:r>
      <w:r>
        <w:rPr>
          <w:rFonts w:ascii="PMingLiU;新細明體" w:hAnsi="PMingLiU;新細明體" w:cs="MingLiU;細明體"/>
          <w:szCs w:val="22"/>
          <w:lang w:eastAsia="zh-HK"/>
        </w:rPr>
        <w:t>的人了</w:t>
      </w:r>
      <w:r>
        <w:rPr>
          <w:rFonts w:ascii="PMingLiU;新細明體" w:hAnsi="PMingLiU;新細明體" w:cs="PMingLiU;新細明體"/>
          <w:lang w:eastAsia="zh-TW"/>
        </w:rPr>
        <w:t>。當看守監獄的獄卒問保羅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當怎樣行纔可以得救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保羅沒有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不必做任何事情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沒有！使徒對他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你有沒有靠信念來信靠基督？你有沒有為得到拯救而走向救主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V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五，挪亞信念的範疇。 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經文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因着信，既蒙神指示他未見的事，動了敬畏的心，預備了一隻方舟，</w:t>
      </w:r>
      <w:r>
        <w:rPr>
          <w:rFonts w:ascii="PMingLiU;新細明體" w:hAnsi="PMingLiU;新細明體" w:cs="PMingLiU;新細明體"/>
          <w:i/>
          <w:lang w:eastAsia="zh-TW"/>
        </w:rPr>
        <w:t>使他全家得救</w:t>
      </w:r>
      <w:r>
        <w:rPr>
          <w:rFonts w:ascii="PMingLiU;新細明體" w:hAnsi="PMingLiU;新細明體" w:cs="PMingLiU;新細明體"/>
          <w:i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挪亞不滿足於單獨獲得拯救。他也同時擔憂他家人的獲救。他希望他的家人也能得救，所以在方舟上為他們預備了房間。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備了一隻方舟，使他全家得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Style w:val="Ft"/>
          <w:rFonts w:ascii="PMingLiU;新細明體" w:hAnsi="PMingLiU;新細明體" w:cs="Arial"/>
          <w:lang w:val="en" w:eastAsia="zh-TW"/>
        </w:rPr>
        <w:t>迪翰博</w:t>
      </w:r>
      <w:r>
        <w:rPr>
          <w:rStyle w:val="Ft"/>
          <w:rFonts w:ascii="PMingLiU;新細明體" w:hAnsi="PMingLiU;新細明體" w:cs="MingLiU;細明體"/>
          <w:lang w:val="en" w:eastAsia="zh-TW"/>
        </w:rPr>
        <w:t>士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乃〔真正轉變〕最可靠的證據之一。當一個人真正得救時，他會為其他人擔心，首先從本家開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我曾多少次看到，當一個人接受了基督之後，他立刻開始為自己的父親、母親、以及兒女「擔憂」── 有一個人在接受基督之後，他從地上爬起來時喊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直到我幫媽媽和爸爸信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絕對不會安寧」。用這條原則來檢驗自己，它將揭示你靈命的深度與真實性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是的，挪亞「預備了一隻方舟，使他全家得救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1,18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V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六，挪亞信念的見證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經文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因着信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預備了一隻方舟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i/>
          <w:lang w:eastAsia="zh-TW"/>
        </w:rPr>
        <w:t>因此就定了那世代的罪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建造方舟為的是挪亞的拯救，但那也是對不信之世代的一種見證。聖經把挪亞一家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義道的一家八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彼後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日復一日，挪亞宣講即將來臨的大洪水審判。年复一年，挪亞呼籲眾人去悔改得救。挪亞所傳的道與建成的方舟，是對當時迷途世人的見證。不錯，他們中間除了挪亞一家之外，沒有一個因挪亞所傳的道而得救。但令神更感興趣的，是要看我們是否在忠心地向這罪孽深重、失喪迷途的世界作見證，而不是數算通過我們的見證而得救的人數。在〔洛杉磯地區〕各所學院和大學再一次開學之際，希望你們中有很多人會自己出去傳福音，帶回一些姓名和電話號碼來。此外，每星期要努力邀請迷途的親戚和朋友，把他們帶到教會來聆聽福音的宣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V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七，對挪亞信念的報答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挪亞的信念還有另一方面需要考慮。我們審視了〔信念的〕根基、性質、動機、實行、範疇、以及它的見證。我們現在來考慮最後一方面 ── 對信念的報答。經文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因着信，既蒙神指示他未見的事，動了敬畏的心，預備了一隻方舟，使他全家得救。因此就定了那世代的罪，</w:t>
      </w:r>
      <w:r>
        <w:rPr>
          <w:rFonts w:ascii="PMingLiU;新細明體" w:hAnsi="PMingLiU;新細明體" w:cs="PMingLiU;新細明體"/>
          <w:i/>
          <w:lang w:eastAsia="zh-TW"/>
        </w:rPr>
        <w:t>自己也承受了那從信而來的義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挪亞並非一個無罪之人。他曾是一位迷途的罪人，正如其他世人一樣。但基督的義被加在了他的身上，因為他信任神有關方舟的指示。記住，方舟乃是基督的一個典型。挪亞相信了神講的有關基督的事。挪亞進了方舟，正如你必須進入基督一樣。挪亞冒着靈魂與性命的危險，相信方舟能拯救他的性命。你同樣也要把靈魂與生命交到基督的手中才能得救。你必須信任基督，正如挪亞進入那方舟一樣。你必須信靠基督，正如挪亞相信、並倚靠那方舟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同時，你必須趁大門仍舊敞開時來投靠基督。當大門關閉之後，一切希望盡都消失！那些人無法找到另外一隻方舟來逃難，因為根本沒有另一隻方舟！迪翰博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非常肯定，在暴雨開始降臨、當電閃雷鳴時，當水位不斷高漲時，一定有〔許多〕人希望〔爬上〕方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任何方舟 ── 但方舟僅有一隻，不可能再有另一隻。他們已經坐失了良機，他們等多了一天…〔當洪水迎頭傾瀉而來時〕眾人一定手忙腳亂…驚恐與震撼一定使他們不知所措！那些人這時多麼努力地擊打着方舟的大門，在嚎啕哀求着！那時，萬眾一定在互相踐踏，擁向了他們曾終生鄙視的方舟！〔但一切都無濟於事〕── 門已經關上了！他們已經坐失了良機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3, 18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一切都已太遲了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br w:type="page"/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。當洪水以前的日子，人照常吃喝嫁娶，直到挪亞進方舟的那日；不知不覺洪水來了，把他們全都沖去。人子降臨也要這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-39)</w:t>
      </w:r>
      <w:r>
        <w:rPr>
          <w:rFonts w:ascii="PMingLiU;新細明體" w:hAnsi="PMingLiU;新細明體" w:cs="PMingLiU;新細明體"/>
          <w:lang w:eastAsia="zh-TW"/>
        </w:rPr>
        <w:t xml:space="preserve">。我們周圍的一切徵兆都已顯明，我們如今正生活在那一時日中 ── 正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樣。當他人僅僅為物質享受而奔波時，我希望你能懺悔，來信靠耶穌，切莫坐失如今得救的良機 ──〔如挪亞時代一樣〕永遠錯過得救的時機！李先生，請帶領我們一同禱告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 w:val="false"/>
          <w:szCs w:val="24"/>
        </w:rPr>
        <w:t>Dr. Kreighton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4:37-42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</w:t>
      </w:r>
      <w:r>
        <w:rPr>
          <w:rFonts w:cs="PMingLiU;新細明體" w:ascii="PMingLiU;新細明體" w:hAnsi="PMingLiU;新細明體"/>
          <w:sz w:val="24"/>
          <w:szCs w:val="24"/>
        </w:rPr>
        <w:t>"Faith is the Victor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John H. Yates, 1837-190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綱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挪亞的信念</w:t>
      </w:r>
      <w:r>
        <w:rPr>
          <w:rFonts w:cs="PMingLiU;新細明體" w:ascii="PMingLiU;新細明體" w:hAnsi="PMingLiU;新細明體"/>
          <w:sz w:val="24"/>
          <w:szCs w:val="24"/>
        </w:rPr>
        <w:br/>
        <w:t>THE FAITH OF NOAH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挪亞因着信，既蒙神指示他未見的事，動了敬畏的心，預備了一隻方舟，使他全家得救。因此就定了那世代的罪，自己也承受了那從信而來的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挪亞信念的根基，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7a; 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挪亞信念的性質，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7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, 6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三，挪亞信念的動機，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c; 9:2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四，挪亞信念的實行，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7d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五，挪亞信念的範疇，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六，挪亞信念的見證，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7f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45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七，挪亞信念的報答，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7g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37-3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576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3:26:00Z</dcterms:created>
  <dc:creator>PacifiCare Health Systems</dc:creator>
  <dc:description/>
  <dc:language>en-US</dc:language>
  <cp:lastModifiedBy>Use This Account</cp:lastModifiedBy>
  <cp:lastPrinted>2013-01-10T22:50:00Z</cp:lastPrinted>
  <dcterms:modified xsi:type="dcterms:W3CDTF">2013-01-12T03:26:00Z</dcterms:modified>
  <cp:revision>4</cp:revision>
  <dc:subject/>
  <dc:title>FINDING THE UNKNOWN GOD</dc:title>
</cp:coreProperties>
</file>