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</w:pPr>
      <w:r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  <w:t>神的刺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GOADS OF GOD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一月十四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Evening, January 14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用腳踢刺是難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—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KJV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掃羅是他當代人中最杰出的人之一。他無疑從當時希臘社會最知名的學府大數學院畢業。他還是著名希伯來學者咖瑪利爾（</w:t>
      </w:r>
      <w:r>
        <w:rPr>
          <w:rFonts w:cs="PMingLiU;新細明體" w:ascii="PMingLiU;新細明體" w:hAnsi="PMingLiU;新細明體"/>
          <w:lang w:eastAsia="zh-TW"/>
        </w:rPr>
        <w:t>Gamaliel</w:t>
      </w:r>
      <w:r>
        <w:rPr>
          <w:rFonts w:ascii="PMingLiU;新細明體" w:hAnsi="PMingLiU;新細明體" w:cs="PMingLiU;新細明體"/>
          <w:lang w:eastAsia="zh-TW"/>
        </w:rPr>
        <w:t>）學院的學生。他也接受過猶太教的正式訓練。但他並不認識耶穌基督本人。實際上，他內心與耶穌基督是如此為敵，以至於他盡自己一切的努力來迫害、詆毀、並鏟除一切他所遇見萌芽的早期基督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天，他正在去大馬士革的路上，正是為了取得一份官方的證書，好允許他更囂張地去追逼基督徒。正去的路上，有一束強光從天上照向他們，使掃羅僕倒在地。正在那時，他聽見耶穌的聲音對他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掃羅、掃羅，為甚麼逼迫我？」他〔掃羅〕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主阿，你是誰？」 主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就是你所逼迫的耶穌。</w:t>
      </w:r>
      <w:r>
        <w:rPr>
          <w:rFonts w:ascii="PMingLiU;新細明體" w:hAnsi="PMingLiU;新細明體" w:cs="PMingLiU;新細明體"/>
          <w:i/>
          <w:lang w:val="zh-TW" w:eastAsia="zh-TW"/>
        </w:rPr>
        <w:t>你用腳踢刺是難的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4-5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 xml:space="preserve"> KJV, </w:t>
      </w:r>
      <w:r>
        <w:rPr>
          <w:rFonts w:ascii="PMingLiU;新細明體" w:hAnsi="PMingLiU;新細明體" w:cs="PMingLiU;新細明體"/>
          <w:lang w:eastAsia="zh-TW"/>
        </w:rPr>
        <w:t>下同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便是大數的掃羅轉變的開始。我說是他轉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始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為他這時仍未得到轉變。他接下去會進城、祈禱、然後見一位叫</w:t>
      </w:r>
      <w:r>
        <w:rPr>
          <w:rFonts w:ascii="PMingLiU;新細明體" w:hAnsi="PMingLiU;新細明體" w:cs="PMingLiU;新細明體"/>
          <w:lang w:val="zh-TW" w:eastAsia="zh-TW"/>
        </w:rPr>
        <w:t>亞拿尼亞的</w:t>
      </w:r>
      <w:r>
        <w:rPr>
          <w:rFonts w:ascii="PMingLiU;新細明體" w:hAnsi="PMingLiU;新細明體" w:cs="PMingLiU;新細明體"/>
          <w:lang w:eastAsia="zh-TW"/>
        </w:rPr>
        <w:t>虔誠基督徒，正像在我們教會咨詢室中與人面談一樣。 正是在這樣的情形之下，在仿佛我們咨詢室的情形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就能看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得到了轉變、並成為我們所認識的使徒保羅 —— 那位歷史上最知名的傳教士，基督教的捍衛者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讓我們回到那天、那他得轉變的三天之前。耶穌對他這樣講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用腳踢刺是難的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9:5</w:t>
      </w:r>
      <w:r>
        <w:rPr>
          <w:rFonts w:cs="PMingLiU;新細明體" w:ascii="PMingLiU;新細明體" w:hAnsi="PMingLiU;新細明體"/>
          <w:lang w:eastAsia="zh-TW"/>
        </w:rPr>
        <w:t xml:space="preserve">, KJV, </w:t>
      </w:r>
      <w:r>
        <w:rPr>
          <w:rFonts w:ascii="PMingLiU;新細明體" w:hAnsi="PMingLiU;新細明體" w:cs="PMingLiU;新細明體"/>
          <w:lang w:eastAsia="zh-TW"/>
        </w:rPr>
        <w:t>下同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告訴了我們這些詞句的含義，解釋了耶穌對掃羅講的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val="zh-TW" w:eastAsia="zh-TW"/>
        </w:rPr>
        <w:t>你用腳踢刺是難的；或與我對抗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這句成語所講的，就是被驅趕的動物在踢踹刺痛它們的鞭扙時， 最終會吃更多的苦頭。基督在此引用這成語，其含義是，如果掃羅繼續迫害祂、迫害祂的子民和教會、繼續與祂的福音作對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他會發現自己反而深受損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ume II, p. 2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今晚在場的人中，有人正如保羅轉變之前那樣。你正如一條不願耕田的懶牛，踢踹農夫驅趕它的刺桿兒一樣。因此，耶穌今晚也對你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用腳踢刺是難的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9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Arial Unicode MS" w:hAnsi="TSC FHei L5 TT;Arial Unicode MS" w:eastAsia="TSC FHei L5 TT;Arial Unicode MS" w:cs="PMingLiU;新細明體"/>
          <w:b/>
          <w:b/>
          <w:bCs/>
          <w:sz w:val="24"/>
          <w:lang w:eastAsia="zh-TW"/>
        </w:rPr>
      </w:pPr>
      <w:r>
        <w:rPr>
          <w:rFonts w:eastAsia="TSC FHei L5 TT;Arial Unicode MS" w:cs="PMingLiU;新細明體" w:ascii="TSC FHei L5 TT;Arial Unicode MS" w:hAnsi="TSC FHei L5 TT;Arial Unicode MS"/>
          <w:b/>
          <w:bCs/>
          <w:sz w:val="24"/>
          <w:lang w:eastAsia="zh-TW"/>
        </w:rPr>
        <w:t xml:space="preserve">I.  </w:t>
      </w:r>
      <w:r>
        <w:rPr>
          <w:rFonts w:ascii="TSC FHei L5 TT;Arial Unicode MS" w:hAnsi="TSC FHei L5 TT;Arial Unicode MS" w:cs="PMingLiU;新細明體" w:eastAsia="TSC FHei L5 TT;Arial Unicode MS"/>
          <w:b/>
          <w:bCs/>
          <w:sz w:val="24"/>
          <w:lang w:eastAsia="zh-TW"/>
        </w:rPr>
        <w:t xml:space="preserve">首先，你所踢踹的刺是什麼。 </w:t>
      </w:r>
    </w:p>
    <w:p>
      <w:pPr>
        <w:pStyle w:val="BodyTextIndent2"/>
        <w:rPr>
          <w:rFonts w:ascii="PMingLiU;新細明體" w:hAnsi="PMingLiU;新細明體" w:eastAsia="TSC FHei L5 TT;Arial Unicode MS" w:cs="PMingLiU;新細明體"/>
          <w:b/>
          <w:b/>
          <w:bCs/>
          <w:sz w:val="24"/>
          <w:lang w:eastAsia="zh-TW"/>
        </w:rPr>
      </w:pPr>
      <w:r>
        <w:rPr>
          <w:rFonts w:eastAsia="TSC FHei L5 TT;Arial Unicode MS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踢踹神的刺桿兒，原因是你不想得到轉變。無論你說什麼，感受如何，你所抵觸的刺，正是神用來驅趕你走向並靠近基督的努力，以便獲得救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所踢的第一根刺，就是對神律法的宣揚。過去幾天內，你們聽到了幾次很深刻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宣道，指出你很可能會犯下不可饒恕的罪；或因你的固執不化，極有危險被神放棄掉。你還聽過幾次強有力的有關地獄的宣道，告誡你永恆墮入其中的危險。這些並非容易接受的甜言蜜語式的說教。那便是為什麼我們稱它們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道。希望這律法的警戒能夠令你省悟到自己所處的危機。凱根博士所講的、有關末後審判的道，就是為了告訴你，神會從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冊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，讀出你犯下罪惡的記載，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白色的大寶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前受審，然後送你進入地獄的永刑之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你不斷地踢這些傳道的刺。你拒絕被刺醒，也不願讓神律法刺痛你的良心，更不願因此而靠向耶穌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過去這幾天內你所踢的刺，還包括了聖靈來對你良心的勸說與指點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為罪，是因他們不信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神使用的兩支主要刺劍，來喚醒你，使你看到自己是如何邪惡的一個大罪人，而且危在旦夕。但你內心卻不斷地踢踹頂撞所宣講的神的律法，因這律法定了你的罪。同時，你還一直頂撞踢踹聖靈對你良心的指點。在祂指出你極端的墮落時，你卻鄙視、得罪了聖靈。我看，耶穌所說的是完全正確的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用腳踢刺是難的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9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TSC FHei L5 TT;Arial Unicode MS" w:hAnsi="TSC FHei L5 TT;Arial Unicode MS" w:eastAsia="TSC FHei L5 TT;Arial Unicode MS" w:cs="PMingLiU;新細明體"/>
          <w:b/>
          <w:b/>
          <w:bCs/>
          <w:sz w:val="24"/>
          <w:lang w:eastAsia="zh-TW"/>
        </w:rPr>
      </w:pPr>
      <w:r>
        <w:rPr>
          <w:rFonts w:eastAsia="TSC FHei L5 TT;Arial Unicode MS" w:cs="PMingLiU;新細明體" w:ascii="TSC FHei L5 TT;Arial Unicode MS" w:hAnsi="TSC FHei L5 TT;Arial Unicode MS"/>
          <w:b/>
          <w:bCs/>
          <w:sz w:val="24"/>
          <w:lang w:eastAsia="zh-TW"/>
        </w:rPr>
        <w:t xml:space="preserve">II.   </w:t>
      </w:r>
      <w:r>
        <w:rPr>
          <w:rFonts w:ascii="TSC FHei L5 TT;Arial Unicode MS" w:hAnsi="TSC FHei L5 TT;Arial Unicode MS" w:cs="PMingLiU;新細明體" w:eastAsia="TSC FHei L5 TT;Arial Unicode MS"/>
          <w:b/>
          <w:bCs/>
          <w:sz w:val="24"/>
          <w:lang w:eastAsia="zh-TW"/>
        </w:rPr>
        <w:t xml:space="preserve">第二，你是如何踢刺的。 </w:t>
      </w:r>
    </w:p>
    <w:p>
      <w:pPr>
        <w:pStyle w:val="BodyTextIndent2"/>
        <w:rPr>
          <w:rFonts w:ascii="PMingLiU;新細明體" w:hAnsi="PMingLiU;新細明體" w:eastAsia="TSC FHei L5 TT;Arial Unicode MS" w:cs="PMingLiU;新細明體"/>
          <w:b/>
          <w:b/>
          <w:bCs/>
          <w:sz w:val="24"/>
          <w:lang w:eastAsia="zh-TW"/>
        </w:rPr>
      </w:pPr>
      <w:r>
        <w:rPr>
          <w:rFonts w:eastAsia="TSC FHei L5 TT;Arial Unicode MS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有些人是這樣去踢神的刺﹕閉耳不聽傳教和勸說。你放任你的心開小差，因此魔鬼便得到了機會，</w:t>
      </w:r>
      <w:r>
        <w:rPr>
          <w:rFonts w:ascii="PMingLiU;新細明體" w:hAnsi="PMingLiU;新細明體"/>
          <w:lang w:val="zh-TW" w:eastAsia="zh-TW"/>
        </w:rPr>
        <w:t>來從你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心裏把道奪去，恐怕〔你〕信了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其他人內心與傳教士爭吵，不斷與牧師所講神的律法之刺頂撞。你們不僅不向神的道讓步，或接受傳教士針對你邪惡的心靈所宣講的道，你反而尋找一個接一個的借口，來回避宣道對你的刺痛。你們有些人甚至忘記了執事們對你的警告。你不願聽執事們指出你的罪孽，因此你便踢神引你走向基督的刺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有幾個人錯過了上周那些重要的集會，以便回避內心為罪的自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一些人，他們盡一切的努力來完全回避受到刺痛。你感到不耐煩，想盡快將這一切煩惱解脫掉。但是，你並沒有清楚地認過罪。沒有！你只不過因為教會執事仍沒有宣布你已經得救而感到失望、為不能無愧地重蹈自己的舊習、重溫那自私與邪惡的生活而感到怨恨而已。即使淚水滿面，你的怨恨與失望也無法證明你真的會向主耶穌讓步，並將生命交付在耶穌的手中。不，不會的！你的失望正像該隱的情緒一樣。當該隱面臨自己的罪惡時，聖經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該隱就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變了臉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描述說明，該隱顯出他的怨恨與失望。但該隱拒絕了寶血；他拒絕認罪、或靠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創世以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被殺之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3:8)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的寶血來清洗自己。正如該隱一樣，你拒絕悔過認罪、轉向耶穌基督。但我看這使你處在一種非常困惑的處境中。與律法和聖靈的刺頂撞是</w:t>
      </w:r>
      <w:r>
        <w:rPr>
          <w:rFonts w:ascii="PMingLiU;新細明體" w:hAnsi="PMingLiU;新細明體" w:cs="PMingLiU;新細明體"/>
          <w:b/>
          <w:i/>
          <w:lang w:eastAsia="zh-TW"/>
        </w:rPr>
        <w:t>艱難的</w:t>
      </w:r>
      <w:r>
        <w:rPr>
          <w:rFonts w:ascii="PMingLiU;新細明體" w:hAnsi="PMingLiU;新細明體" w:cs="PMingLiU;新細明體"/>
          <w:lang w:eastAsia="zh-TW"/>
        </w:rPr>
        <w:t>。這令你時常感到沮喪、混亂、和絕望。處在這情形下是多麼不幸而又可怕！我贊同耶穌說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用腳踢刺是</w:t>
      </w:r>
      <w:r>
        <w:rPr>
          <w:rFonts w:ascii="PMingLiU;新細明體" w:hAnsi="PMingLiU;新細明體" w:cs="PMingLiU;新細明體"/>
          <w:i/>
          <w:lang w:val="zh-TW" w:eastAsia="zh-TW"/>
        </w:rPr>
        <w:t>難的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9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Arial Unicode MS" w:cs="PMingLiU;新細明體" w:ascii="TSC FHei L5 TT;Arial Unicode MS" w:hAnsi="TSC FHei L5 TT;Arial Unicode MS"/>
          <w:b/>
          <w:bCs/>
          <w:sz w:val="24"/>
          <w:lang w:eastAsia="zh-TW"/>
        </w:rPr>
        <w:t xml:space="preserve">III.   </w:t>
      </w:r>
      <w:r>
        <w:rPr>
          <w:rFonts w:ascii="TSC FHei L5 TT;Arial Unicode MS" w:hAnsi="TSC FHei L5 TT;Arial Unicode MS" w:cs="PMingLiU;新細明體" w:eastAsia="TSC FHei L5 TT;Arial Unicode MS"/>
          <w:b/>
          <w:bCs/>
          <w:sz w:val="24"/>
          <w:lang w:eastAsia="zh-TW"/>
        </w:rPr>
        <w:t>第三，如何停止踢神的刺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從你內心對基督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阿，我踢你、頂撞你已經夠久了。我現來投靠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由心向耶穌這樣講，祂便會來幫助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你們要自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服在神大能的手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到了時候祂必叫你們升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將你的心奉獻給基督，祂定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</w:t>
      </w:r>
      <w:r>
        <w:rPr>
          <w:rFonts w:ascii="PMingLiU;新細明體" w:hAnsi="PMingLiU;新細明體" w:cs="PMingLiU;新細明體"/>
          <w:lang w:val="zh-TW" w:eastAsia="zh-TW"/>
        </w:rPr>
        <w:t>叫你升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也必用他的寶血清洗你，用祂完美的正義遮蓋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不要再踢神的刺，開始積極服從教會執事在咨詢室內對你的指點。保羅聽耶穌告訴他說，踢神的刺很難。那不正是保羅聽了指點之後所作的嗎？你還記得在那之後保羅所說的話嗎？他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(KJV:</w:t>
      </w:r>
      <w:r>
        <w:rPr>
          <w:rFonts w:ascii="PMingLiU;新細明體" w:hAnsi="PMingLiU;新細明體" w:cs="PMingLiU;新細明體"/>
          <w:lang w:eastAsia="zh-TW"/>
        </w:rPr>
        <w:t>「主阿，你要我怎樣行？」主回答他說</w:t>
      </w:r>
      <w:r>
        <w:rPr>
          <w:rFonts w:cs="PMingLiU;新細明體" w:ascii="PMingLiU;新細明體" w:hAnsi="PMingLiU;新細明體"/>
          <w:lang w:eastAsia="zh-TW"/>
        </w:rPr>
        <w:t>, )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起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進城去。你所當作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有人告訴你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今晚你所聽到的指點。起來，進入咨詢室。必有人告訴你所當作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放棄踢神的刺後，當你進入咨詢室時，你便會確切地按照執事們的告誡去做。不久之後，甚至有可能今晚，你便會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藉著我們的主耶穌基督，得與神相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使徒行傳 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9:1-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我知道》</w:t>
      </w:r>
    </w:p>
    <w:p>
      <w:pPr>
        <w:pStyle w:val="Normal"/>
        <w:ind w:left="2880" w:hanging="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       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Yes, I Know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Anna W. Waterman, 1920</w:t>
      </w:r>
      <w:r>
        <w:rPr>
          <w:rFonts w:cs="PMingLiU;新細明體" w:ascii="PMingLiU;新細明體" w:hAnsi="PMingLiU;新細明體"/>
          <w:bCs/>
          <w:sz w:val="22"/>
          <w:szCs w:val="22"/>
        </w:rPr>
        <w:t>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</w:pPr>
      <w:r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  <w:t>神的刺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用腳踢刺是難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–KJV;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4-5)</w:t>
      </w:r>
    </w:p>
    <w:p>
      <w:pPr>
        <w:pStyle w:val="IndentedVerse"/>
        <w:ind w:left="864" w:right="864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</w:t>
      </w:r>
      <w:r>
        <w:rPr>
          <w:rFonts w:cs="PMingLiU;新細明體" w:ascii="PMingLiU;新細明體" w:hAnsi="PMingLiU;新細明體"/>
          <w:lang w:eastAsia="zh-TW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首先，你所踢的刺是什麼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</w:t>
      </w:r>
      <w:r>
        <w:rPr>
          <w:rFonts w:cs="PMingLiU;新細明體" w:ascii="PMingLiU;新細明體" w:hAnsi="PMingLiU;新細明體"/>
          <w:lang w:eastAsia="zh-TW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，你是如何踢刺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8:12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5; 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</w:t>
      </w:r>
      <w:r>
        <w:rPr>
          <w:rFonts w:cs="PMingLiU;新細明體" w:ascii="PMingLiU;新細明體" w:hAnsi="PMingLiU;新細明體"/>
          <w:lang w:eastAsia="zh-TW"/>
        </w:rPr>
        <w:t xml:space="preserve">III.   </w:t>
      </w:r>
      <w:r>
        <w:rPr>
          <w:rFonts w:ascii="PMingLiU;新細明體" w:hAnsi="PMingLiU;新細明體" w:cs="PMingLiU;新細明體"/>
          <w:lang w:eastAsia="zh-TW"/>
        </w:rPr>
        <w:t>第三，如何停止踢神的刺，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6;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>THE GOADS OF G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19:00Z</dcterms:created>
  <dc:creator>Christopher L. Cagan</dc:creator>
  <dc:description/>
  <cp:keywords/>
  <dc:language>en-US</dc:language>
  <cp:lastModifiedBy>ccagan</cp:lastModifiedBy>
  <cp:lastPrinted>2007-01-13T15:19:00Z</cp:lastPrinted>
  <dcterms:modified xsi:type="dcterms:W3CDTF">2007-01-24T18:02:00Z</dcterms:modified>
  <cp:revision>33</cp:revision>
  <dc:subject/>
  <dc:title>GO</dc:title>
</cp:coreProperties>
</file>