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我的佳偶，我的美人，起來</w:t>
      </w:r>
      <w:r>
        <w:rPr>
          <w:rFonts w:ascii="PMingLiU;新細明體" w:hAnsi="PMingLiU;新細明體" w:cs="PMingLiU;新細明體"/>
          <w:sz w:val="28"/>
          <w:lang w:eastAsia="zh-TW"/>
        </w:rPr>
        <w:t>與我</w:t>
      </w:r>
      <w:r>
        <w:rPr>
          <w:rFonts w:ascii="PMingLiU;新細明體" w:hAnsi="PMingLiU;新細明體" w:cs="PMingLiU;新細明體"/>
          <w:sz w:val="28"/>
        </w:rPr>
        <w:t>同去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RISE UP, MY LOVE, MY FAIR ONE, AND COME AWAY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July 1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聽啊！是我良人的聲音；看哪！祂躥山越嶺而來。我的良人好像羚羊，或像小鹿。祂站在我們牆壁後，從窗戶往裡觀看，從窗櫺往裡窺探。我良人對我說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我的佳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的美人，起來，與我同去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雅歌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8-1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星期日我說過，我不記得曾從雅歌中宣過道。但我一位朋友提醒我，很久以前我曾根據雅歌宣過一次道。無論如何，我根據這些經句所講的道不多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雅歌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一側比喻，令那些不喜愛聖潔之物的人更難理解它，卻使它對那喜愛神的人更為清晰優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應帶着敬虔之心來讀《雅歌》。當求聖靈來幫助你，應感受到與基督交往的甜美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便是理解這本比喻敘述的關鍵 ―― 與基督來往、溝通的甜美。那帶我們來到了我們今天的經文，其中你會聽到耶穌召喚你離棄世俗，與祂建成甜蜜的關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祂的聲音對你說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啊！是我良人的聲音；看哪！他躥山越嶺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被靈眼望見之前，祂首先能被聽見。當耶穌召喚你時，你將會說，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我良人的聲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羊也跟着祂，因為認得祂的聲音。羊不跟着生人；因為不認得他的聲音。必要逃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-5)</w:t>
      </w:r>
      <w:r>
        <w:rPr>
          <w:rFonts w:ascii="PMingLiU;新細明體" w:hAnsi="PMingLiU;新細明體" w:cs="PMingLiU;新細明體"/>
          <w:lang w:eastAsia="zh-TW"/>
        </w:rPr>
        <w:t>。如果你是被神揀選的人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將能夠辨別假基督與耶穌聲音的不同之處。使徒保羅提到過另一個耶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是我們所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 xml:space="preserve">。那些被神所揀選的人，不會聽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聲音。如果你是屬耶穌的一只羊，你便不會去聽天主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ymbol" w:cs="Symbol" w:ascii="Symbol" w:hAnsi="Symbol"/>
          <w:lang w:eastAsia="zh-TW"/>
        </w:rPr>
        <w:t>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西班牙語稱祂為 </w:t>
      </w:r>
      <w:r>
        <w:rPr>
          <w:rFonts w:cs="PMingLiU;新細明體" w:ascii="PMingLiU;新細明體" w:hAnsi="PMingLiU;新細明體"/>
          <w:lang w:eastAsia="zh-TW"/>
        </w:rPr>
        <w:t>Christo</w:t>
      </w:r>
      <w:r>
        <w:rPr>
          <w:rFonts w:ascii="PMingLiU;新細明體" w:hAnsi="PMingLiU;新細明體" w:cs="PMingLiU;新細明體"/>
          <w:lang w:eastAsia="zh-TW"/>
        </w:rPr>
        <w:t xml:space="preserve">。天主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位立法和執法的官。他強求人付出奴隸般的善工，從不把平安賜予那些聽從他聲音的人。天主教徒毫無止息地背負着內疚，以苦行懺悔，可從來不知道自己是否得救了。但真的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</w:t>
      </w:r>
      <w:r>
        <w:rPr>
          <w:rFonts w:ascii="PMingLiU;新細明體" w:hAnsi="PMingLiU;新細明體" w:cs="PMingLiU;新細明體"/>
          <w:lang w:eastAsia="zh-TW"/>
        </w:rPr>
        <w:t xml:space="preserve">）―― 並非奴役和恐懼。那些被揀選的人，會逃離天主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投靠耶穌。他們會和衛司理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，愛我靈的主，容我投入你懷中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還有，你將不會聽到那位無骨無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基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非那復活的基督，因祂曾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魂無骨無肉、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 xml:space="preserve">。更進一步，你不會聽那位心靈科學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幻術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agic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of mind-science</w:t>
      </w:r>
      <w:r>
        <w:rPr>
          <w:rFonts w:ascii="PMingLiU;新細明體" w:hAnsi="PMingLiU;新細明體" w:cs="PMingLiU;新細明體"/>
          <w:lang w:eastAsia="zh-TW"/>
        </w:rPr>
        <w:t xml:space="preserve">〕的聲音。他們稱祂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個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之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"the Christ" or "the Christ-spirit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的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跟着祂，因為認得祂的聲音。羊不跟着生人，因為不認得他的聲音，必要逃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-5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神揀選的羊具有這種</w:t>
      </w:r>
      <w:r>
        <w:rPr>
          <w:rFonts w:ascii="PMingLiU;新細明體" w:hAnsi="PMingLiU;新細明體" w:cs="PMingLiU;新細明體"/>
          <w:lang w:eastAsia="zh-CN"/>
        </w:rPr>
        <w:t>天生的識別力</w:t>
      </w:r>
      <w:r>
        <w:rPr>
          <w:rFonts w:ascii="PMingLiU;新細明體" w:hAnsi="PMingLiU;新細明體" w:cs="PMingLiU;新細明體"/>
          <w:lang w:eastAsia="zh-TW"/>
        </w:rPr>
        <w:t xml:space="preserve">。他們會本能地鑒別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聲音</w:t>
      </w:r>
      <w:r>
        <w:rPr>
          <w:rFonts w:cs="PMingLiU;新細明體" w:ascii="PMingLiU;新細明體" w:hAnsi="PMingLiU;新細明體"/>
          <w:lang w:eastAsia="zh-TW"/>
        </w:rPr>
        <w:t xml:space="preserve">"―― </w:t>
      </w:r>
      <w:r>
        <w:rPr>
          <w:rFonts w:ascii="PMingLiU;新細明體" w:hAnsi="PMingLiU;新細明體" w:cs="PMingLiU;新細明體"/>
          <w:lang w:eastAsia="zh-TW"/>
        </w:rPr>
        <w:t xml:space="preserve">並逃離那人，內心知道那是假的聲音。我認為，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虛假聲音是鬼魔的聲音。但如果你是祂所揀選的羔羊之一，你會逃避他們。其中帶有某種神秘、一種無法用邏輯解釋清楚的成分。我從親身經歷中認識了這點。在我兒童時期，雖然沒有人跟我講過，我卻知道天主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真的基督不同；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魄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真的基督不同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之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也和真的基督不同。我雖無法用言詞來表達，但是靠神的恩典，我從小便知道他們之間的不同之處。我知道真耶穌的聲音，無法去跟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可以同我們經文中的新娘一同說，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 xml:space="preserve">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我良人的聲音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 xml:space="preserve">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我良人的聲音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啊！是我良人的聲音；看哪！祂躥山越嶺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看哪！祂…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阿們！祂征服了途中所有困難，來到你身邊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躥山越嶺而來</w:t>
      </w:r>
      <w:r>
        <w:rPr>
          <w:rFonts w:cs="PMingLiU;新細明體" w:ascii="PMingLiU;新細明體" w:hAnsi="PMingLiU;新細明體"/>
          <w:lang w:eastAsia="zh-TW"/>
        </w:rPr>
        <w:t xml:space="preserve">" ―― </w:t>
      </w:r>
      <w:r>
        <w:rPr>
          <w:rFonts w:ascii="PMingLiU;新細明體" w:hAnsi="PMingLiU;新細明體" w:cs="PMingLiU;新細明體"/>
          <w:lang w:eastAsia="zh-TW"/>
        </w:rPr>
        <w:t>解除了律法的詛咒，越過了撒但的權勢，來救你脫離罪惡和死亡，來消除你的內疚，並賜予你安寧！瓦茲博士說得好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良人聲音在回響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越石跨野過山庄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超越罪孽悲哀之巒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飛馳跳躍祂來救援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he Voice of My Beloved Sound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範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科蘿斯彼（</w:t>
      </w:r>
      <w:r>
        <w:rPr>
          <w:rFonts w:cs="PMingLiU;新細明體" w:ascii="PMingLiU;新細明體" w:hAnsi="PMingLiU;新細明體"/>
        </w:rPr>
        <w:t>Fanny Crosby</w:t>
      </w:r>
      <w:r>
        <w:rPr>
          <w:rFonts w:ascii="PMingLiU;新細明體" w:hAnsi="PMingLiU;新細明體" w:cs="PMingLiU;新細明體"/>
          <w:lang w:eastAsia="zh-TW"/>
        </w:rPr>
        <w:t xml:space="preserve">）也將此說得很清楚，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今召勞苦者得平安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日召你，今日召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將你重擔交托主承擔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主必要救你到底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召你，今日召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今召你，主今日慈聲呼召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Jesus is Calling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祂站在牆壁後召喚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良人好像羚羊，或像小鹿。他站在我們牆壁後，從窗戶往裡觀看，從窗櫺往裡窺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好像羚羊，或像小鹿。這些動物以它們的敏捷，與其跨越障礙的能力聞名。耶穌便是這樣！祂為拯救我們跨越了十字架，跨越了死亡本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着祂進到神面前的人，祂都能拯救到底；因為祂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站在我們牆壁後，從窗戶往裡觀看，從窗櫺往裡窺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英文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版的 </w:t>
      </w:r>
      <w:r>
        <w:rPr>
          <w:rFonts w:cs="PMingLiU;新細明體" w:ascii="PMingLiU;新細明體" w:hAnsi="PMingLiU;新細明體"/>
          <w:lang w:eastAsia="zh-TW"/>
        </w:rPr>
        <w:t>"l</w:t>
      </w:r>
      <w:r>
        <w:rPr>
          <w:rFonts w:cs="PMingLiU;新細明體" w:ascii="PMingLiU;新細明體" w:hAnsi="PMingLiU;新細明體"/>
          <w:lang w:eastAsia="zh-TW"/>
        </w:rPr>
        <w:t>ooketh forth at the windows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從字面的含義可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>through</w:t>
      </w:r>
      <w:r>
        <w:rPr>
          <w:rFonts w:cs="PMingLiU;新細明體" w:ascii="PMingLiU;新細明體" w:hAnsi="PMingLiU;新細明體"/>
          <w:lang w:eastAsia="zh-TW"/>
        </w:rPr>
        <w:t xml:space="preserve"> the window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此時，耶穌正站在你的牆壁後，往窗戶裡看，通過窗櫺向你顯明自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週有位年輕人告訴我，相信神很容易，但耶穌對卻不真實，模糊不清。如果這是你的情形，那你可曾問過自己，</w:t>
      </w:r>
      <w:r>
        <w:rPr>
          <w:rFonts w:ascii="PMingLiU;新細明體" w:hAnsi="PMingLiU;新細明體" w:cs="PMingLiU;新細明體"/>
          <w:u w:val="single"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>耶穌對你來說不真實？請不要從心理學的角度來回答！心理學不能解釋</w:t>
      </w:r>
      <w:r>
        <w:rPr>
          <w:rFonts w:ascii="PMingLiU;新細明體" w:hAnsi="PMingLiU;新細明體" w:cs="PMingLiU;新細明體"/>
          <w:u w:val="single"/>
          <w:lang w:eastAsia="zh-TW"/>
        </w:rPr>
        <w:t>屬靈的</w:t>
      </w:r>
      <w:r>
        <w:rPr>
          <w:rFonts w:ascii="PMingLiU;新細明體" w:hAnsi="PMingLiU;新細明體" w:cs="PMingLiU;新細明體"/>
          <w:lang w:eastAsia="zh-TW"/>
        </w:rPr>
        <w:t>事物。如今，我們發現他們連</w:t>
      </w:r>
      <w:r>
        <w:rPr>
          <w:rFonts w:ascii="PMingLiU;新細明體" w:hAnsi="PMingLiU;新細明體" w:cs="PMingLiU;新細明體"/>
          <w:u w:val="single"/>
          <w:lang w:eastAsia="zh-TW"/>
        </w:rPr>
        <w:t>精神</w:t>
      </w:r>
      <w:r>
        <w:rPr>
          <w:rFonts w:ascii="PMingLiU;新細明體" w:hAnsi="PMingLiU;新細明體" w:cs="PMingLiU;新細明體"/>
          <w:lang w:eastAsia="zh-TW"/>
        </w:rPr>
        <w:t>領域的事物也解釋不清。他們唯一能幹的事情似乎僅有給患者開藥 ―― 那不但無法治好病人，反到使他們的精神問題變得更為嚴重。但這裡的問題並非</w:t>
      </w:r>
      <w:r>
        <w:rPr>
          <w:rFonts w:ascii="PMingLiU;新細明體" w:hAnsi="PMingLiU;新細明體" w:cs="PMingLiU;新細明體"/>
          <w:u w:val="single"/>
          <w:lang w:eastAsia="zh-TW"/>
        </w:rPr>
        <w:t>精神</w:t>
      </w:r>
      <w:r>
        <w:rPr>
          <w:rFonts w:ascii="PMingLiU;新細明體" w:hAnsi="PMingLiU;新細明體" w:cs="PMingLiU;新細明體"/>
          <w:lang w:eastAsia="zh-TW"/>
        </w:rPr>
        <w:t>問題，而是屬靈的問題。耶穌為什麼對你來說</w:t>
      </w:r>
      <w:r>
        <w:rPr>
          <w:rFonts w:ascii="PMingLiU;新細明體" w:hAnsi="PMingLiU;新細明體" w:cs="PMingLiU;新細明體"/>
          <w:u w:val="single"/>
          <w:lang w:eastAsia="zh-TW"/>
        </w:rPr>
        <w:t>不真實</w:t>
      </w:r>
      <w:r>
        <w:rPr>
          <w:rFonts w:ascii="PMingLiU;新細明體" w:hAnsi="PMingLiU;新細明體" w:cs="PMingLiU;新細明體"/>
          <w:lang w:eastAsia="zh-TW"/>
        </w:rPr>
        <w:t xml:space="preserve">呢？祂為何站在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牆壁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面？這堵使你與祂隔離的牆是什麼？聖經為我們提供了答案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你們的罪孽使你們與神隔絕；你們的罪惡使祂掩面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你的罪。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在牆壁後 ―― 一堵冷淡、漠不關心的牆，一堵叛逆神的牆，一堵罪惡的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站在你罪孽之牆的後面，這堵牆阻礙了你去認識愛你的基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耶穌仍舊愛着你。正因為祂仍愛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站在牆壁後，從窗戶往裡觀看，從窗櫺往裡窺探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你讀聖經的時候，你瞥到了祂的身影；在你聽道時，你也模糊地見到了祂的輪廓。但那並非愛你之主的令人滿意的完整面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週日早上，我宣講了雅歌</w:t>
      </w:r>
      <w:r>
        <w:rPr>
          <w:rFonts w:cs="PMingLiU;新細明體" w:ascii="PMingLiU;新細明體" w:hAnsi="PMingLiU;新細明體"/>
          <w:lang w:eastAsia="zh-TW"/>
        </w:rPr>
        <w:t>5:16, "</w:t>
      </w:r>
      <w:r>
        <w:rPr>
          <w:rFonts w:ascii="PMingLiU;新細明體" w:hAnsi="PMingLiU;新細明體" w:cs="PMingLiU;新細明體"/>
          <w:lang w:eastAsia="zh-TW"/>
        </w:rPr>
        <w:t>祂全然可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我講到耶穌的可愛之處時，你們有些人這樣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啊，太美妙了！耶穌確實</w:t>
      </w:r>
      <w:r>
        <w:rPr>
          <w:rFonts w:ascii="PMingLiU;新細明體" w:hAnsi="PMingLiU;新細明體" w:cs="PMingLiU;新細明體"/>
          <w:u w:val="single"/>
          <w:lang w:eastAsia="zh-TW"/>
        </w:rPr>
        <w:t>極為</w:t>
      </w:r>
      <w:r>
        <w:rPr>
          <w:rFonts w:ascii="PMingLiU;新細明體" w:hAnsi="PMingLiU;新細明體" w:cs="PMingLiU;新細明體"/>
          <w:lang w:eastAsia="zh-TW"/>
        </w:rPr>
        <w:t>可愛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是你很快就會把這忘掉。我們有位門衛告訴我說，你們有些人在離開教會時還哼着這首副歌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的名字最為甜美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與本人名字同樣可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我深愛祂的原因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主的名字既寶貴又奇珍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Lela Long, 19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但是你們有很多人很快就忘記了那首歌。耶穌僅僅通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窗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向你短暫地顯示了祂自己。不久後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之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又把祂拒之門外了。祂通過宣道的這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窗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暫時向你顯露出自己。祂通過那首副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窗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短暫地向你顯明祂本人。但我們多麼渴求，耶穌能在救恩中完全向你顯現，以至你在離開後每天都能唱那首詩歌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的名字最為甜美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與本人名字同樣可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我深愛祂的原因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的名字既珍奇又寶貴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召你與祂同去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良人對我說：我的佳偶，我的美人，起來，與我同去！因為冬天已往，雨水止住過去了。地上百花開放，百鳥鳴叫的時候已經來到；斑鳩的聲音在我們境內也聽見了。無花果樹的果子漸漸成熟；葡萄樹開花放香。我的佳偶，我的美人，起來，與我同去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0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瓦茲博士將此用詩歌來如此來表達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律法寒冬幾被忘懷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陰霾飄散春暖花開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潔斑鳩高聲歌詠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歡欣喜樂迎新年代。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聞良人耶穌告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人，起來，與我同去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喜樂之心翱翔騰空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塵世樂趣何足掛齒！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死在十字架上來替你贖罪。耶穌從死中復活，為的是賜給你生命和快樂！而現在耶穌呼籲你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佳偶，我的美人，起來，與我同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13)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麼，起來吧！從世俗中走出來，進入與耶穌的親密交往中，因你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祂所召，好與祂兒子 ― 我們的主耶穌基督 ― 一同得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前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耶穌今早在召喚你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佳偶，我的美人，起來，與我同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13)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到我這裡來，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呼召，何不就聽從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聽祂！今日聽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祂名的人，必歡喜慶賀；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盡快起來同祂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召你，今日召你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今召你，主今日慈聲呼召你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佳偶，我的美人，起來，與我同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13)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當你來信靠耶穌之時所感到的安寧！你的罪孽將被除去，被耶穌的寶血洗去！那愛你的主以祂永恆不變的愛，把愁苦的眼淚從你臉上抹去！那時，你便會聽到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冬天已往，雨水止住過去了。地上百花開放，百鳥鳴叫的時候已經來到；斑鳩的聲音在我們境內也聽見了。無花果樹的果子漸漸成熟；葡萄樹開花放香。我的佳偶，我的美人，起來，與我同去</w:t>
      </w:r>
      <w:r>
        <w:rPr>
          <w:rFonts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11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你便每天都能高唱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的名字最為甜美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其人與祂名字同樣可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我深愛祂的原因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的名字既珍奇又寶貴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將唱《主耶穌正召喚你》的最後一段。如果你還沒有獲得轉變，在我唱的時候，請到會堂後面去。如果你還不是一位真正的基督徒，在我唱的時候，請你離開座位到後面去。凱根博士將領你到一個安靜的房間裡。我希望你能去，馬上投靠耶穌。不要再拖延了。你已經猶豫得太久了！當你去到那房間之後，應迅速地信靠耶穌！耶穌正在召喚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佳偶，我的美人，起來，與我同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現在就聽從祂，來信靠基督 ―― 信靠愛你靈魂的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呼召，何不就聽從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聽祂！今日聽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祂名的人，必歡喜慶賀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快起來與祂同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召你，今日召你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今召你，主今日慈聲呼召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雅歌</w:t>
      </w:r>
      <w:r>
        <w:rPr>
          <w:rFonts w:cs="PMingLiU;新細明體" w:ascii="PMingLiU;新細明體" w:hAnsi="PMingLiU;新細明體"/>
          <w:sz w:val="24"/>
          <w:szCs w:val="24"/>
        </w:rPr>
        <w:t>2:8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Jesus is Calling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我的佳偶，我的美人，起來</w:t>
      </w:r>
      <w:r>
        <w:rPr>
          <w:rFonts w:ascii="PMingLiU;新細明體" w:hAnsi="PMingLiU;新細明體" w:cs="PMingLiU;新細明體"/>
          <w:sz w:val="28"/>
          <w:lang w:eastAsia="zh-TW"/>
        </w:rPr>
        <w:t>與我</w:t>
      </w:r>
      <w:r>
        <w:rPr>
          <w:rFonts w:ascii="PMingLiU;新細明體" w:hAnsi="PMingLiU;新細明體" w:cs="PMingLiU;新細明體"/>
          <w:sz w:val="28"/>
        </w:rPr>
        <w:t>同去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RISE UP, MY LOVE, MY FAIR ONE, AND COME AWAY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聽啊！是我良人的聲音；看哪！祂躥山越嶺而來。我的良人好像羚羊，或像小鹿。祂站在我們牆壁後，從窗戶往裡觀看，從窗櫺往裡窺探。我良人對我說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我的佳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我的美人，起來，與我同去！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雅歌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8-1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710" w:right="630" w:hanging="630"/>
        <w:rPr/>
      </w:pPr>
      <w:r>
        <w:rPr>
          <w:rFonts w:ascii="PMingLiU;新細明體" w:hAnsi="PMingLiU;新細明體" w:cs="PMingLiU;新細明體"/>
          <w:lang w:eastAsia="zh-TW"/>
        </w:rPr>
        <w:t>第一，祂的聲音對你說話，雅歌</w:t>
      </w:r>
      <w:r>
        <w:rPr>
          <w:rFonts w:cs="PMingLiU;新細明體" w:ascii="PMingLiU;新細明體" w:hAnsi="PMingLiU;新細明體"/>
          <w:lang w:eastAsia="zh-TW"/>
        </w:rPr>
        <w:t xml:space="preserve">2:8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4-5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28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710" w:right="63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祂站在牆壁後召喚你，雅歌</w:t>
      </w:r>
      <w:r>
        <w:rPr>
          <w:rFonts w:cs="PMingLiU;新細明體" w:ascii="PMingLiU;新細明體" w:hAnsi="PMingLiU;新細明體"/>
          <w:lang w:eastAsia="zh-TW"/>
        </w:rPr>
        <w:t>2: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16"/>
          <w:lang w:eastAsia="zh-TW"/>
        </w:rPr>
        <w:t>希伯來書</w:t>
      </w:r>
      <w:r>
        <w:rPr>
          <w:rFonts w:ascii="PMingLiU;新細明體" w:hAnsi="PMingLiU;新細明體" w:cs="PMingLiU;新細明體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TW"/>
        </w:rPr>
        <w:t xml:space="preserve">7:25; </w:t>
      </w:r>
      <w:r>
        <w:rPr>
          <w:rFonts w:cs="PMingLiU;新細明體" w:ascii="PMingLiU;新細明體" w:hAnsi="PMingLiU;新細明體"/>
          <w:szCs w:val="16"/>
          <w:lang w:eastAsia="zh-TW"/>
        </w:rPr>
        <w:tab/>
      </w:r>
      <w:r>
        <w:rPr>
          <w:rFonts w:cs="PMingLiU;新細明體" w:ascii="PMingLiU;新細明體" w:hAnsi="PMingLiU;新細明體"/>
          <w:szCs w:val="16"/>
          <w:lang w:eastAsia="zh-TW"/>
        </w:rPr>
        <w:br/>
      </w:r>
      <w:r>
        <w:rPr>
          <w:rFonts w:ascii="PMingLiU;新細明體" w:hAnsi="PMingLiU;新細明體" w:cs="PMingLiU;新細明體"/>
          <w:szCs w:val="16"/>
          <w:lang w:eastAsia="zh-TW"/>
        </w:rPr>
        <w:t>以賽亞書</w:t>
      </w:r>
      <w:r>
        <w:rPr>
          <w:rFonts w:ascii="PMingLiU;新細明體" w:hAnsi="PMingLiU;新細明體" w:cs="PMingLiU;新細明體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TW"/>
        </w:rPr>
        <w:t xml:space="preserve">59:2; </w:t>
      </w:r>
      <w:r>
        <w:rPr>
          <w:rFonts w:ascii="PMingLiU;新細明體" w:hAnsi="PMingLiU;新細明體" w:cs="PMingLiU;新細明體"/>
          <w:szCs w:val="16"/>
          <w:lang w:eastAsia="zh-TW"/>
        </w:rPr>
        <w:t>雅歌</w:t>
      </w:r>
      <w:r>
        <w:rPr>
          <w:rFonts w:ascii="PMingLiU;新細明體" w:hAnsi="PMingLiU;新細明體" w:cs="PMingLiU;新細明體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TW"/>
        </w:rPr>
        <w:t>5:16</w:t>
      </w:r>
      <w:r>
        <w:rPr>
          <w:rFonts w:ascii="PMingLiU;新細明體" w:hAnsi="PMingLiU;新細明體" w:cs="PMingLiU;新細明體"/>
          <w:szCs w:val="16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63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Cs w:val="16"/>
          <w:lang w:eastAsia="zh-TW"/>
        </w:rPr>
        <w:t>第三，祂召喚你與祂同去，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0-13; </w:t>
      </w:r>
      <w:r>
        <w:rPr>
          <w:rFonts w:ascii="PMingLiU;新細明體" w:hAnsi="PMingLiU;新細明體" w:cs="PMingLiU;新細明體"/>
          <w:szCs w:val="16"/>
          <w:lang w:eastAsia="zh-TW"/>
        </w:rPr>
        <w:t>哥林多前書</w:t>
      </w:r>
      <w:r>
        <w:rPr>
          <w:rFonts w:ascii="PMingLiU;新細明體" w:hAnsi="PMingLiU;新細明體" w:cs="PMingLiU;新細明體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TW"/>
        </w:rPr>
        <w:t xml:space="preserve">1:9; </w:t>
      </w:r>
      <w:r>
        <w:rPr>
          <w:rFonts w:cs="PMingLiU;新細明體" w:ascii="PMingLiU;新細明體" w:hAnsi="PMingLiU;新細明體"/>
          <w:szCs w:val="16"/>
          <w:lang w:eastAsia="zh-TW"/>
        </w:rPr>
        <w:tab/>
        <w:br/>
      </w:r>
      <w:r>
        <w:rPr>
          <w:rFonts w:ascii="PMingLiU;新細明體" w:hAnsi="PMingLiU;新細明體" w:cs="PMingLiU;新細明體"/>
          <w:szCs w:val="16"/>
          <w:lang w:eastAsia="zh-TW"/>
        </w:rPr>
        <w:t>馬太福音</w:t>
      </w:r>
      <w:r>
        <w:rPr>
          <w:rFonts w:ascii="PMingLiU;新細明體" w:hAnsi="PMingLiU;新細明體" w:cs="PMingLiU;新細明體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TW"/>
        </w:rPr>
        <w:t>11:28</w:t>
      </w:r>
      <w:r>
        <w:rPr>
          <w:rFonts w:ascii="PMingLiU;新細明體" w:hAnsi="PMingLiU;新細明體" w:cs="PMingLiU;新細明體"/>
          <w:szCs w:val="16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42:00Z</dcterms:created>
  <dc:creator>Christopher L. Cagan</dc:creator>
  <dc:description/>
  <dc:language>en-US</dc:language>
  <cp:lastModifiedBy>Use This Account</cp:lastModifiedBy>
  <cp:lastPrinted>2012-07-15T02:17:00Z</cp:lastPrinted>
  <dcterms:modified xsi:type="dcterms:W3CDTF">2012-07-19T06:42:00Z</dcterms:modified>
  <cp:revision>2</cp:revision>
  <dc:subject/>
  <dc:title>SHOULD A STUDENT IN A SECULAR</dc:title>
</cp:coreProperties>
</file>