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他聽過多次宣道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卻從未得救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>!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HE HEARD THE SERMONS BUT WAS NEVER SAVED!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Evening, December 2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810" w:right="81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因為希律知道約翰是義人，是聖人，所以敬畏他，保護他，聽他講論，就多照着行，並且樂意聽他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馬可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6:2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希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安提帕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Herod Antipa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是大希律王的兒子之一。在耶穌出生的時候，大希律是當時的統治者。希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安提帕被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分封王希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是因為他被封為加利利領土四分之一的統治者。他也被加利利人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希律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娶了希羅底 為妻，那女人曾是他兄弟腓力的妻子。見到以色列的國君公然犯下如此可恥之罪，施洗約翰感到十分憤怒。他為此嚴厲地指責了希律。希律王聽從妻子的指使，把施洗約翰打入監牢。她因施洗約翰對他們婚姻的公開指責而極為惱怒。主耶穌把希律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狐狸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3:32), </w:t>
      </w:r>
      <w:r>
        <w:rPr>
          <w:rFonts w:ascii="PMingLiU;新細明體" w:hAnsi="PMingLiU;新細明體" w:cs="PMingLiU;新細明體" w:eastAsia="PMingLiU;新細明體"/>
          <w:lang w:eastAsia="zh-TW"/>
        </w:rPr>
        <w:t>可見，祂對此人的狡詐與不誠實的性格大不贊同。希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安提帕 同時也是個非常迷信、膽怯、並三心二意的人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於是希羅底懷恨〔施洗約翰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想要殺他，只是不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TW"/>
        </w:rPr>
        <w:t>6: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希律知道約翰是義人，是聖人，所以敬畏他，保護他，聽他講論，就多照着行，並且樂意聽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TW"/>
        </w:rPr>
        <w:t>6:2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從這節經文能看到，希律尊敬施洗約翰，樂意聽他講道，並且按許多約翰告誡他的事去行，可是，他仍舊永遠沉淪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幾週前，我講到了腓力，他是一位羅馬統治官，使徒保羅曾在使徒行傳</w:t>
      </w:r>
      <w:r>
        <w:rPr>
          <w:rFonts w:eastAsia="PMingLiU;新細明體"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 w:eastAsia="PMingLiU;新細明體"/>
          <w:lang w:eastAsia="zh-TW"/>
        </w:rPr>
        <w:t>章內向他講道。保羅所宣的道使腓力渾身顫抖，但他卻沒有悔改、沒有信基督。他多次召見保羅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和他談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4:26), </w:t>
      </w:r>
      <w:r>
        <w:rPr>
          <w:rFonts w:ascii="PMingLiU;新細明體" w:hAnsi="PMingLiU;新細明體" w:cs="PMingLiU;新細明體" w:eastAsia="PMingLiU;新細明體"/>
          <w:lang w:eastAsia="zh-TW"/>
        </w:rPr>
        <w:t>但是他始終沒有獲得轉變。我當時說，我不記得在新約中還有另一個聽了這麼多次講道的人，之後仍舊沒有得救。禮拜</w:t>
      </w:r>
      <w:r>
        <w:rPr>
          <w:rFonts w:ascii="PMingLiU;新細明體" w:hAnsi="PMingLiU;新細明體" w:cs="PMingLiU;新細明體" w:eastAsia="PMingLiU;新細明體"/>
          <w:lang w:eastAsia="zh-TW"/>
        </w:rPr>
        <w:t>過後</w:t>
      </w:r>
      <w:r>
        <w:rPr>
          <w:rFonts w:ascii="PMingLiU;新細明體" w:hAnsi="PMingLiU;新細明體" w:cs="PMingLiU;新細明體" w:eastAsia="PMingLiU;新細明體"/>
          <w:lang w:eastAsia="zh-TW"/>
        </w:rPr>
        <w:t>，葛利費斯先生向我提起了分封王希律，就是在以下經文中提及的希律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希律知道約翰是義人，是聖人，所以敬畏他，保護他，聽他講論，就多照着行，並且樂意聽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TW"/>
        </w:rPr>
        <w:t>6:2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此，我們讀到了這樣一個人，他象徵着那些來到教會、樂意聽道、而且在生活中的某些方面有所改進，但仍舊未曾悔改、未曾信靠基督的人。如果你一直在教會參加禮拜，但仍未得到轉變，請審視希律一生中的幾件事，然後將他與你的生活做一下對比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希律敬畏約翰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希律知道約翰是義人，是聖人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馬太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亨利（</w:t>
      </w:r>
      <w:r>
        <w:rPr>
          <w:rFonts w:eastAsia="PMingLiU;新細明體"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 w:eastAsia="PMingLiU;新細明體"/>
          <w:lang w:eastAsia="zh-TW"/>
        </w:rPr>
        <w:t>）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是極有可能的：人可以對一位好的牧師…具有崇敬之心…但〔本人〕卻是一個惡人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你可以尊重牧師，你可以說他是一位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、聖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TW"/>
        </w:rPr>
        <w:t>而你自己卻沒有得救。我記得有個人來到我參加的那間華人教會中。他說，那間教會的牧師林道亮博士是一個偉人。</w:t>
      </w:r>
      <w:r>
        <w:rPr>
          <w:rFonts w:ascii="PMingLiU;新細明體" w:hAnsi="PMingLiU;新細明體" w:cs="PMingLiU;新細明體" w:eastAsia="PMingLiU;新細明體"/>
          <w:lang w:eastAsia="zh-CN"/>
        </w:rPr>
        <w:t>林牧師確實是一個偉大的人。</w:t>
      </w:r>
      <w:r>
        <w:rPr>
          <w:rFonts w:ascii="PMingLiU;新細明體" w:hAnsi="PMingLiU;新細明體" w:cs="PMingLiU;新細明體" w:eastAsia="PMingLiU;新細明體"/>
          <w:lang w:eastAsia="zh-TW"/>
        </w:rPr>
        <w:t>那人認為，林博士是一位極具智慧且又聖潔的聖經教師，所以他打算把全家人從另一間教會轉到這間教會裡，以便能每週日聽林博士宣道。他每週星期日都在全神貫注地聽林博士講道。每當和他談話時，他幾乎每次都會引用林博士的話。但過了幾年後，他開始閱讀德國神秘主義者 雅各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伯麥（</w:t>
      </w:r>
      <w:r>
        <w:rPr>
          <w:rFonts w:eastAsia="PMingLiU;新細明體" w:cs="PMingLiU;新細明體" w:ascii="PMingLiU;新細明體" w:hAnsi="PMingLiU;新細明體"/>
          <w:lang w:eastAsia="zh-TW"/>
        </w:rPr>
        <w:t>Jacob Boehm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575-1624</w:t>
      </w:r>
      <w:r>
        <w:rPr>
          <w:rFonts w:ascii="PMingLiU;新細明體" w:hAnsi="PMingLiU;新細明體" w:cs="PMingLiU;新細明體" w:eastAsia="PMingLiU;新細明體"/>
          <w:lang w:eastAsia="zh-TW"/>
        </w:rPr>
        <w:t>）的作品。伯麥是一位極為怪異並背棄傳統的作家，他對聖經有許多諷刺性和怪異的見解。那人開始引用伯麥的言詞給林博士聽，甚至在禱告會上起立朗讀伯麥作品的片段。他受此神秘主義的影響如此之深，以至於他與林博士發生了爭執，最後便離開了教會。現在回想起來，我懷疑這人是否真的獲得了轉變。</w:t>
      </w:r>
      <w:r>
        <w:rPr>
          <w:rFonts w:ascii="PMingLiU;新細明體" w:hAnsi="PMingLiU;新細明體" w:cs="PMingLiU;新細明體" w:eastAsia="PMingLiU;新細明體"/>
          <w:lang w:eastAsia="zh-CN"/>
        </w:rPr>
        <w:t>他尊敬並崇拜林博士。</w:t>
      </w:r>
      <w:r>
        <w:rPr>
          <w:rFonts w:ascii="PMingLiU;新細明體" w:hAnsi="PMingLiU;新細明體" w:cs="PMingLiU;新細明體" w:eastAsia="PMingLiU;新細明體"/>
          <w:lang w:eastAsia="zh-TW"/>
        </w:rPr>
        <w:t>可後來，就像 希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安提帕 棄絕施洗約翰那樣，他也棄絕了自己的牧師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到了某一階段，人必須超越跟隨牧師，而望向基督本人。牧師的職責是要教導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直到他們悔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接受在基督耶穌裡的真道為止（提後 </w:t>
      </w:r>
      <w:r>
        <w:rPr>
          <w:rFonts w:eastAsia="PMingLiU;新細明體" w:cs="PMingLiU;新細明體" w:ascii="PMingLiU;新細明體" w:hAnsi="PMingLiU;新細明體"/>
          <w:lang w:eastAsia="zh-TW"/>
        </w:rPr>
        <w:t>2:25)</w:t>
      </w:r>
      <w:r>
        <w:rPr>
          <w:rFonts w:ascii="PMingLiU;新細明體" w:hAnsi="PMingLiU;新細明體" w:cs="PMingLiU;新細明體" w:eastAsia="PMingLiU;新細明體"/>
          <w:lang w:eastAsia="zh-TW"/>
        </w:rPr>
        <w:t>。希律王沒有超越對施洗約翰的尊敬和讚賞。他從未信靠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從未得救。司布真（</w:t>
      </w:r>
      <w:r>
        <w:rPr>
          <w:rFonts w:eastAsia="PMingLiU;新細明體"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 w:eastAsia="PMingLiU;新細明體"/>
          <w:lang w:eastAsia="zh-TW"/>
        </w:rPr>
        <w:t>）說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雖然他喜歡約翰，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希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從未敬仰約翰的主。約翰也從未接受任何人作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他的</w:t>
      </w:r>
      <w:r>
        <w:rPr>
          <w:rFonts w:ascii="PMingLiU;新細明體" w:hAnsi="PMingLiU;新細明體" w:cs="PMingLiU;新細明體" w:eastAsia="PMingLiU;新細明體"/>
          <w:lang w:eastAsia="zh-TW"/>
        </w:rPr>
        <w:t>門徒，反而總在高呼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看哪，神的羔羊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從某種意義上說，希律是追隨約翰的人，但從未去跟隨耶穌。聽從、愛戴、或崇敬一位宣道士很容易，但宣道士的主人對你來說卻可能是完全陌生的。親愛的朋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今天請求你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切莫讓此成為你們中間任何人的情形。你們追求的必須是基督纔對﹕我們事工的最終目的就是基督耶穌。我們希望你直接走向祂，從祂那裡尋求赦免、救贖，尋求心靈的更新與生命的改變，因為即使你聽從了最忠心的傳道士、但卻沒有聽信宣道士的主人、沒有信從福音，那你便是徒勞無益了。你便會成為另一個希律，一籌莫展，除非恩典引導你走向耶穌基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C. H. Spurgeon, "John and Herod,"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XXVI, Pilgrim Publications, 1972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404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希律多照着約翰所講的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希律知道約翰是義人，是聖人，所以敬畏他，保護他，聽他講論，就多照着行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可福音 </w:t>
      </w:r>
      <w:r>
        <w:rPr>
          <w:rFonts w:eastAsia="PMingLiU;新細明體" w:cs="PMingLiU;新細明體" w:ascii="PMingLiU;新細明體" w:hAnsi="PMingLiU;新細明體"/>
          <w:lang w:eastAsia="zh-TW"/>
        </w:rPr>
        <w:t>6:2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希律聽了約翰所傳的道後，照着行了許多事情。但他沒有把希羅底休掉。希羅底是他的侄女，並且曾嫁給自己的兄弟。希羅底是他兄弟孩子的母親。希律的前妻多年來一直對他忠心耿耿，但希律卻休了前妻，娶了這邪惡、不敬虔的女人。這妖女為他帶來的僅有詛咒和沉淪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許多世上的男女因與未得轉變的人保持密切的關係而沉淪了。</w:t>
      </w:r>
      <w:r>
        <w:rPr>
          <w:rFonts w:ascii="PMingLiU;新細明體" w:hAnsi="PMingLiU;新細明體" w:cs="PMingLiU;新細明體" w:eastAsia="PMingLiU;新細明體"/>
          <w:lang w:eastAsia="zh-CN"/>
        </w:rPr>
        <w:t>聖經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和不信的原不相配，不要同負一軛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林後 </w:t>
      </w:r>
      <w:r>
        <w:rPr>
          <w:rFonts w:eastAsia="PMingLiU;新細明體" w:cs="PMingLiU;新細明體" w:ascii="PMingLiU;新細明體" w:hAnsi="PMingLiU;新細明體"/>
          <w:lang w:eastAsia="zh-TW"/>
        </w:rPr>
        <w:t>6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聖經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務要從他們中間出來，與他們分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林後 </w:t>
      </w:r>
      <w:r>
        <w:rPr>
          <w:rFonts w:eastAsia="PMingLiU;新細明體" w:cs="PMingLiU;新細明體" w:ascii="PMingLiU;新細明體" w:hAnsi="PMingLiU;新細明體"/>
          <w:lang w:eastAsia="zh-TW"/>
        </w:rPr>
        <w:t>6: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聖經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凡想要與世俗為友的，就是與神為敵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雅各書 </w:t>
      </w:r>
      <w:r>
        <w:rPr>
          <w:rFonts w:eastAsia="PMingLiU;新細明體"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見過一些年輕人，受到迷途朋友的影響極深，以至於不願放棄那位朋友來信靠基督。司布真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受到未獲轉變之人的影響總是危險的，無論這些人怎樣道德…願神幫助你超越這類影響〔不然〕你便會成為另一個希律，一籌莫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406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希律按照施洗約翰所傳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行了</w:t>
      </w:r>
      <w:r>
        <w:rPr>
          <w:rFonts w:ascii="PMingLiU;新細明體" w:hAnsi="PMingLiU;新細明體" w:cs="PMingLiU;新細明體" w:eastAsia="PMingLiU;新細明體"/>
          <w:lang w:eastAsia="zh-TW"/>
        </w:rPr>
        <w:t>許多事，但是他沒有拋棄這可憎的女人。施洗約翰警告了他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娶你兄弟的妻子是不合理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TW"/>
        </w:rPr>
        <w:t>6:18)</w:t>
      </w:r>
      <w:r>
        <w:rPr>
          <w:rFonts w:ascii="PMingLiU;新細明體" w:hAnsi="PMingLiU;新細明體" w:cs="PMingLiU;新細明體" w:eastAsia="PMingLiU;新細明體"/>
          <w:lang w:eastAsia="zh-TW"/>
        </w:rPr>
        <w:t>。如果希律悔改、將她送走，並且信靠基督，他便會得救。有人會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是，這對他來說是一件很難辦到的事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不錯，我很清楚，要離棄一位失喪的朋友、或放棄某樣你寵愛的罪行，似乎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很難辦到的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但是，在這樣的罪惡中繼續走下去，最終的路總是一條更加艱難的道路。最終，希羅底 誘惑他把他所敬重的宣道士殺掉了。希律差遣了一名劊子手，砍下施洗約翰的頭，把他的頭拿給了那與他相配的邪惡女人，因為他敬重那女人過於敬重基督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司布真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曾發生在許多有希望的聽道者身上；他們詆毀與迫害的宣道士，正是那曾使他們顫抖過的人；但如今若有可能的話，他們便會把他們的腦袋摘下來。時間一久，人會厭惡指責，由此進而譏諷他們曾經尊敬的事物…千萬要謹慎！我請求你，千萬要謹慎！因為犯罪的行程是下滑的斜坡。某人可能曾贊同福音…然而，一旦處於某種情形之下，他便會成為真道的敵人與迫害者，無論他曾怎樣一時贊同過這一道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407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正如你們所知道的，那些極度憎恨這間教會、並猛烈地攻擊我們的人，其中有些曾經是我們的朋友，他們曾和我們一同禱告，並對我們說他們愛我們。他們憎恨之心的根源在於他們愛罪孽、不願聽人指出他們的罪惡。</w:t>
      </w:r>
      <w:r>
        <w:rPr>
          <w:rFonts w:ascii="PMingLiU;新細明體" w:hAnsi="PMingLiU;新細明體" w:cs="PMingLiU;新細明體" w:eastAsia="PMingLiU;新細明體"/>
          <w:lang w:eastAsia="zh-CN"/>
        </w:rPr>
        <w:t>耶穌說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若屬世界，世界必愛屬自己的；只因你們不屬世界，乃是我從世界中揀選了你們，所以世界就恨你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  <w:tab/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又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為人子恨惡你們，拒絕你們，辱罵你們，棄掉你們的名，以為是惡，你們就有福了！當那日，你們要歡喜跳躍，因為你們在天上的賞賜是大的。他們的祖宗待先知也是這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6:22-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希律的良心無法使他安寧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講道前，陳醫生領讀的經文是這樣開始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穌的名聲傳揚出來。希律王聽見了，就說：施洗的約翰從死裡復活了，所以這些異能由他裡面發出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TW"/>
        </w:rPr>
        <w:t>6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馬太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亨利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當約翰在世時，他敬畏約翰；如今，他以為除掉了他，但對他的畏懼反而比約翰活着的時候更增加了十倍。有些人情願受邪靈與忿怒的追逐，也不願承受自己良心的譴責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到了最後，希律的伎倆和手段沒有一樣能解救他。希律娶希羅底之前的妻子是 納巴泰王 亞里達（</w:t>
      </w:r>
      <w:r>
        <w:rPr>
          <w:rFonts w:eastAsia="PMingLiU;新細明體" w:cs="PMingLiU;新細明體" w:ascii="PMingLiU;新細明體" w:hAnsi="PMingLiU;新細明體"/>
          <w:lang w:eastAsia="zh-TW"/>
        </w:rPr>
        <w:t>King Aretas</w:t>
      </w:r>
      <w:r>
        <w:rPr>
          <w:rFonts w:ascii="PMingLiU;新細明體" w:hAnsi="PMingLiU;新細明體" w:cs="PMingLiU;新細明體" w:eastAsia="PMingLiU;新細明體"/>
          <w:lang w:eastAsia="zh-TW"/>
        </w:rPr>
        <w:t>）的女兒。亞里達王派遣軍隊攻打希律，為女兒復仇。這導致了希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安提帕</w:t>
      </w:r>
      <w:r>
        <w:rPr>
          <w:rFonts w:ascii="PMingLiU;新細明體" w:hAnsi="PMingLiU;新細明體" w:cs="PMingLiU;新細明體" w:eastAsia="PMingLiU;新細明體"/>
          <w:lang w:eastAsia="zh-CN"/>
        </w:rPr>
        <w:t>的淪落。最後，他被羅馬君王卡里古拉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Caligula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召</w:t>
      </w:r>
      <w:r>
        <w:rPr>
          <w:rFonts w:ascii="PMingLiU;新細明體" w:hAnsi="PMingLiU;新細明體" w:cs="PMingLiU;新細明體" w:eastAsia="PMingLiU;新細明體"/>
          <w:lang w:eastAsia="zh-TW"/>
        </w:rPr>
        <w:t>回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卡里古拉剝奪了他所有的財產，把他流放到法國一個不知名的地方。之後他被流放到西班牙，在窮困中死去。他在人間的生命就此結束了，然後，他繼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陰間受痛苦，舉目遠遠地望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 </w:t>
      </w:r>
      <w:r>
        <w:rPr>
          <w:rFonts w:eastAsia="PMingLiU;新細明體"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希律常聽施洗約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講論，就多照着行，並且樂意聽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TW"/>
        </w:rPr>
        <w:t>但是他從未悔改，沒有信靠耶穌。約翰向他宣講耶穌，但是他從未通過信念來信靠救主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們今晚來到我們教會，有些是來聽宣道的。你們雖然來到教會，但是並沒有悔改，沒有信靠耶穌。我要警告你﹕你的下場不會比希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安提帕 好多少。</w:t>
      </w:r>
      <w:r>
        <w:rPr>
          <w:rFonts w:ascii="PMingLiU;新細明體" w:hAnsi="PMingLiU;新細明體" w:cs="PMingLiU;新細明體" w:eastAsia="PMingLiU;新細明體"/>
          <w:lang w:eastAsia="zh-CN"/>
        </w:rPr>
        <w:t>你做了許多事情。</w:t>
      </w:r>
      <w:r>
        <w:rPr>
          <w:rFonts w:ascii="PMingLiU;新細明體" w:hAnsi="PMingLiU;新細明體" w:cs="PMingLiU;新細明體" w:eastAsia="PMingLiU;新細明體"/>
          <w:lang w:eastAsia="zh-TW"/>
        </w:rPr>
        <w:t>你為來教會穿上了整齊的服飾；你手捧司可福研讀聖經；你口唱聖詩；你甚至外出去傳福音。不錯，你做過很多事情 ── 正如希律那樣。但你是否思考過耶穌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希律曾短暫地見過耶穌一面 ── 在救主釘上十字架之前。但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希律和他的兵丁就藐視耶穌…把祂送回〔羅馬統領〕彼拉多那裡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 </w:t>
      </w:r>
      <w:r>
        <w:rPr>
          <w:rFonts w:eastAsia="PMingLiU;新細明體" w:cs="PMingLiU;新細明體" w:ascii="PMingLiU;新細明體" w:hAnsi="PMingLiU;新細明體"/>
          <w:lang w:eastAsia="zh-TW"/>
        </w:rPr>
        <w:t>23:11)</w:t>
      </w:r>
      <w:r>
        <w:rPr>
          <w:rFonts w:ascii="PMingLiU;新細明體" w:hAnsi="PMingLiU;新細明體" w:cs="PMingLiU;新細明體" w:eastAsia="PMingLiU;新細明體"/>
          <w:lang w:eastAsia="zh-TW"/>
        </w:rPr>
        <w:t>。這時，希律的心已因罪孽的緣故變得如此剛硬，以至於他竟敢狂妄地去當面戲弄神的兒子！這也會發生在你的身上。如果你繼續下去，反復聽道卻不肯信靠耶穌，你的下場會和希律一樣。雖然主耶穌為了替你贖罪死在了十字架上，又為使你稱義而復活了，你將有朝一日被神放棄，帶着剛硬的心靈墮入地獄的永火而沉淪，正如希律一樣。他屢次聽講道，但卻從未得救！啊，但願這不幸的後果不會成為你人生的結局！阿們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馬可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6:14-20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  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Almost Persuaded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Philip P. Bliss, 1838-1876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4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</w:rPr>
      </w:r>
      <w:r>
        <w:br w:type="page"/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他聽過多次宣道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卻從未得救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>!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HE HEARD THE SERMONS BUT WAS NEVER SAVED!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810" w:right="81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因為希律知道約翰是義人，是聖人，所以敬畏他，保護他，聽他講論，就多照着行，並且樂意聽他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馬可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:2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3:3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6:1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4:2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126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希律敬畏約翰，馬可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6:20a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參照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提摩太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2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126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希律多照着約翰所講的行，馬可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6:20b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6:14, 17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雅各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: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6:18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5:1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:22-2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126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希律的良心無法使他安寧，馬可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6:14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6:23; 23:1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ind w:left="288" w:right="576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288" w:right="576" w:hanging="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288" w:right="576" w:hanging="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PMingLiU;新細明體" w:hAnsi="PMingLiU;新細明體" w:eastAsia="PMingLiU;新細明體" w:cs="PMingLiU;新細明體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11:00Z</dcterms:created>
  <dc:creator>PacifiCare Health Systems</dc:creator>
  <dc:description/>
  <dc:language>en-US</dc:language>
  <cp:lastModifiedBy>Use This Account</cp:lastModifiedBy>
  <cp:lastPrinted>2012-12-05T22:15:00Z</cp:lastPrinted>
  <dcterms:modified xsi:type="dcterms:W3CDTF">2012-12-06T07:11:00Z</dcterms:modified>
  <cp:revision>2</cp:revision>
  <dc:subject/>
  <dc:title>FINDING THE UNKNOWN GOD</dc:title>
</cp:coreProperties>
</file>