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福音的萬力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[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鉗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]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OSPEL VIS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十四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1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然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不肯到我這裡來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4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耶穌對當時那些不信的猶太人所說的話。他們很虔誠，但他們不信耶穌。他為他們提供了充足的證據，顯明自己是他們從神差遣而來的彌賽亞。但他們仍舊拒絕信祂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在家裡讀過約翰福音第五章，你會看到，基督提醒過他們，祂曾接受過施洗約翰所作過的見證，而且世間普通人都相信約翰是一位先知。約翰曾對耶穌作過如此的見證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看哪，神的羔羊﹕除去〔背負〕世人罪孽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羔羊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然而，這群不信的人拒絕接受約翰的見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接下去，耶穌說，祂行出的奇跡與其它聖工也證明祂是彌賽亞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父交給我要我成就的事，就是我所做的事，這便見證我是父所差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6)</w:t>
      </w:r>
      <w:r>
        <w:rPr>
          <w:rFonts w:ascii="PMingLiU;新細明體" w:hAnsi="PMingLiU;新細明體" w:cs="PMingLiU;新細明體"/>
          <w:lang w:eastAsia="zh-TW"/>
        </w:rPr>
        <w:t>。基督所行的奇跡，以及祂手中的妙事，清楚地顯明祂正是彌賽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更進一步，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差我來的父也為我作過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cs="PMingLiU;新細明體" w:ascii="PMingLiU;新細明體" w:hAnsi="PMingLiU;新細明體"/>
          <w:lang w:eastAsia="zh-TW"/>
        </w:rPr>
        <w:t>5:37)</w:t>
      </w:r>
      <w:r>
        <w:rPr>
          <w:rFonts w:ascii="PMingLiU;新細明體" w:hAnsi="PMingLiU;新細明體" w:cs="PMingLiU;新細明體"/>
          <w:lang w:eastAsia="zh-TW"/>
        </w:rPr>
        <w:t>。雖然當場聽耶穌講話的人從未聽到過神的聲音，其他他們認識的人曾聽神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我的愛子，我喜悅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3:22)</w:t>
      </w:r>
      <w:r>
        <w:rPr>
          <w:rFonts w:ascii="PMingLiU;新細明體" w:hAnsi="PMingLiU;新細明體" w:cs="PMingLiU;新細明體"/>
          <w:lang w:eastAsia="zh-TW"/>
        </w:rPr>
        <w:t>。這一定曾被人廣為傳揚，使那天每位在場聽祂說話的人都知道，神的聲音曾親口聲明說，耶穌是祂的兒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耶穌提醒他們說，還有第四位向他們作證的，告訴他們耶穌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遣來拯救他們的彌賽亞。這第四位見證便是聖經本身，也就是他們每日花許多時辰所精心研讀的舊約經卷，而且他們已經熟知其中極大部分的經卷。耶穌告訴他們，說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考聖經…給我作見證的就是這經。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cs="PMingLiU;新細明體" w:ascii="PMingLiU;新細明體" w:hAnsi="PMingLiU;新細明體"/>
          <w:lang w:eastAsia="zh-TW"/>
        </w:rPr>
        <w:t>5:39, 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要理解，這並非一句反猶太人的話語。作為一個「時代論主義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/>
        <w:t>Dispensationalis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我們相信神與以色列之間仍舊持有人間的契約。所以，我們譴責反猶主義。我們支持以色列民族；我們支持猶太人。他們並不比外邦人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途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因為外邦人也拒絕了救主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以福音為恥；這福音本是神的大能，要救一切相信的，先是猶太人，後是希臘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cs="PMingLiU;新細明體" w:ascii="PMingLiU;新細明體" w:hAnsi="PMingLiU;新細明體"/>
          <w:lang w:eastAsia="zh-TW"/>
        </w:rPr>
        <w:t>1:16)</w:t>
      </w:r>
      <w:r>
        <w:rPr>
          <w:rFonts w:ascii="PMingLiU;新細明體" w:hAnsi="PMingLiU;新細明體" w:cs="PMingLiU;新細明體"/>
          <w:lang w:eastAsia="zh-TW"/>
        </w:rPr>
        <w:t>。耶穌來到人間正是為了拯救一切來信靠祂的人，無論是猶太人或是外邦人。即使以色列的猶太人仍未信靠耶穌，我們仍舊支持他們，反對一切反猶主義的邪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我們暫且放下當時聽耶穌說話的那些不信的猶太人。讓我們轉過頭來對今晚你們中間不信的外邦人說幾句話。你們今晚在座的，也面對同樣的證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證明耶穌是基督，是神遣到人間的救主。你有施洗約翰的見證；你有基督所行之奇跡的見證；你有神從上天發出之聲音的見證；你也有聖經內提供的見證。這一切見證都說，拿撒勒人耶穌是神應許中的救主，是罪人們唯一僅有的救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糟糕的是，那些在場聽耶穌說話的猶太人，面對如此眾多的見證，卻仍舊拒絕去信靠耶穌基督來獲得永生！因此祂對他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內中有永生；給我作見證的就是這經。 然而，你們不肯到我這裡來得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, 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住在無神論的國家內，比如講從前的蘇聯，你可以有些藉口。我從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聞布朗牧師（</w:t>
      </w:r>
      <w:r>
        <w:rPr>
          <w:rFonts w:cs="PMingLiU;新細明體" w:ascii="PMingLiU;新細明體" w:hAnsi="PMingLiU;新細明體"/>
          <w:lang w:eastAsia="zh-TW"/>
        </w:rPr>
        <w:t>Pastor Richard Wurmbrand</w:t>
      </w:r>
      <w:r>
        <w:rPr>
          <w:rFonts w:ascii="PMingLiU;新細明體" w:hAnsi="PMingLiU;新細明體" w:cs="PMingLiU;新細明體"/>
          <w:lang w:eastAsia="zh-TW"/>
        </w:rPr>
        <w:t>）那裡讀到了下面這個故事。聞布朗牧師是路德教傳教士，是位信耶穌的猶太人。他因宣講福音而在羅馬尼亞共產黨的監獄中蹲了十四年的牢。聞布朗牧師入獄前曾遇見一位來自西伯利亞的青年畫家。聞布朗牧師的俄語和羅馬尼亞語都非常流利。在他們聊天的時候，那位青年俄羅斯畫家告訴他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只知道他們在學校裡教我們說，宗教是帝國主義手中的工具，等等。我常去一個墓地環繞的無人管理的小房屋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聞布朗說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我知道那一定是墓地中的俄國東正教教堂。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那位年輕人繼續講下去）。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牆上挂着一幅畫像，畫了一個釘在十字架上的人。我想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他一定是個邪惡的罪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承受如此的刑罰。」但如果他是這樣一個罪犯，為什麼這幅畫卻挂在尊榮的位置上 – 好像他是馬克思或列寧一樣？我後來決定，他們起初以為他是一位罪犯，但後來發現他是無辜的，所以挂起他的像來表達他們的後悔之心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〔聞布朗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我告訴那位畫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你靠近真理已走到半路了。」幾個鐘頭之後，當我們抵達目的地時，他已獲知了我所能告訴他的一切有關耶穌的事情。在我們分手時，他對我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本來計劃今晚去偷些東西，正如每人都在盤算的一樣。現在，我怎能下手呢？我信的是基督」</w:t>
      </w:r>
      <w:r>
        <w:rPr>
          <w:rFonts w:cs="PMingLiU;新細明體" w:ascii="PMingLiU;新細明體" w:hAnsi="PMingLiU;新細明體"/>
          <w:lang w:eastAsia="zh-TW"/>
        </w:rPr>
        <w:t xml:space="preserve">(Richard Wurmbrand, Th.D., </w:t>
      </w:r>
      <w:r>
        <w:rPr>
          <w:rFonts w:cs="PMingLiU;新細明體" w:ascii="PMingLiU;新細明體" w:hAnsi="PMingLiU;新細明體"/>
          <w:b/>
          <w:i/>
          <w:lang w:eastAsia="zh-TW"/>
        </w:rPr>
        <w:t>In God's Underground,</w:t>
      </w:r>
      <w:r>
        <w:rPr>
          <w:rFonts w:cs="PMingLiU;新細明體" w:ascii="PMingLiU;新細明體" w:hAnsi="PMingLiU;新細明體"/>
          <w:lang w:eastAsia="zh-TW"/>
        </w:rPr>
        <w:t xml:space="preserve"> Living Sacrifice Books, 200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, 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蘇聯剛解體之後，在俄羅斯年輕人中，我們一次又一次地聽到過這種反應。很奇怪，在伊朗的年輕人當中，我們也看到這種反應有增長的趨勢。過去六百年以來所發生的最大一次復興，如今便發生在此刻的伊朗和阿拉伯國家內。當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還知道，就在我們生活的這個時代，中國、印度、非洲有成千上萬的年輕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心全意地投靠了耶穌。</w:t>
      </w:r>
      <w:r>
        <w:rPr>
          <w:rFonts w:ascii="PMingLiU;新細明體" w:hAnsi="PMingLiU;新細明體" w:cs="PMingLiU;新細明體"/>
          <w:lang w:eastAsia="zh-TW"/>
        </w:rPr>
        <w:t>而這些剛獲得轉變的民眾</w:t>
      </w:r>
      <w:r>
        <w:rPr>
          <w:rFonts w:ascii="PMingLiU;新細明體" w:hAnsi="PMingLiU;新細明體" w:cs="PMingLiU;新細明體"/>
          <w:lang w:eastAsia="zh-TW"/>
        </w:rPr>
        <w:t>會與那位年輕的俄羅斯畫家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現在，我怎能下手呢？我信的是基督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我們在美國是否能看到這樣的反響呢？沒有，我們看不到。以前有段時期我們可能看到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那已一去不復返了。「耶穌運動」始於六十年代中期。有天晚上，葛利費斯先生向我指出了這一運動的結束時刻。他說，這運動與「道德多數派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ral Majority</w:t>
      </w:r>
      <w:r>
        <w:rPr>
          <w:rFonts w:ascii="PMingLiU;新細明體" w:hAnsi="PMingLiU;新細明體" w:cs="PMingLiU;新細明體"/>
          <w:lang w:eastAsia="zh-TW"/>
        </w:rPr>
        <w:t>）一同垮台了 ── 當傑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維爾（</w:t>
      </w:r>
      <w:r>
        <w:rPr>
          <w:rFonts w:cs="PMingLiU;新細明體" w:ascii="PMingLiU;新細明體" w:hAnsi="PMingLiU;新細明體"/>
          <w:lang w:eastAsia="zh-TW"/>
        </w:rPr>
        <w:t>Jerry Falwell</w:t>
      </w:r>
      <w:r>
        <w:rPr>
          <w:rFonts w:ascii="PMingLiU;新細明體" w:hAnsi="PMingLiU;新細明體" w:cs="PMingLiU;新細明體"/>
          <w:lang w:eastAsia="zh-TW"/>
        </w:rPr>
        <w:t>）借助於美國中年白人的恐懼，令他們轉而敵視社會上那些靠正面的福音信息應能贏得的年輕人。葛利費斯先生說，傑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維爾殺戳了「耶穌運動」。這說法或許有點過頭，但我認為他並非毫無道理。傑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海爾斯 </w:t>
      </w:r>
      <w:r>
        <w:rPr>
          <w:rFonts w:cs="PMingLiU;新細明體" w:ascii="PMingLiU;新細明體" w:hAnsi="PMingLiU;新細明體"/>
          <w:lang w:eastAsia="zh-TW"/>
        </w:rPr>
        <w:t xml:space="preserve">(Jack </w:t>
      </w:r>
      <w:r>
        <w:rPr>
          <w:rFonts w:cs="PMingLiU;新細明體" w:ascii="PMingLiU;新細明體" w:hAnsi="PMingLiU;新細明體"/>
          <w:lang w:eastAsia="zh-TW"/>
        </w:rPr>
        <w:t>Hyl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此也沒有做什麼好事。祂通過宣道強烈地反對金屬框眼鏡（因為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列儂</w:t>
      </w:r>
      <w:r>
        <w:rPr>
          <w:rFonts w:cs="PMingLiU;新細明體" w:ascii="PMingLiU;新細明體" w:hAnsi="PMingLiU;新細明體"/>
          <w:lang w:eastAsia="zh-TW"/>
        </w:rPr>
        <w:t xml:space="preserve">, John Lennon, </w:t>
      </w:r>
      <w:r>
        <w:rPr>
          <w:rFonts w:ascii="PMingLiU;新細明體" w:hAnsi="PMingLiU;新細明體" w:cs="PMingLiU;新細明體"/>
          <w:lang w:eastAsia="zh-TW"/>
        </w:rPr>
        <w:t>曾戴過這樣的眼鏡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海爾斯、弗維爾、以及此類</w:t>
      </w:r>
      <w:r>
        <w:rPr>
          <w:rFonts w:ascii="PMingLiU;新細明體" w:hAnsi="PMingLiU;新細明體" w:cs="PMingLiU;新細明體"/>
          <w:lang w:eastAsia="zh-TW"/>
        </w:rPr>
        <w:t>宣道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年輕人更加遠離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們的教會。他們覺得需要保護</w:t>
      </w:r>
      <w:r>
        <w:rPr>
          <w:rFonts w:ascii="PMingLiU;新細明體" w:hAnsi="PMingLiU;新細明體" w:cs="PMingLiU;新細明體"/>
          <w:lang w:eastAsia="zh-TW"/>
        </w:rPr>
        <w:t>在教會</w:t>
      </w:r>
      <w:r>
        <w:rPr>
          <w:rFonts w:ascii="PMingLiU;新細明體" w:hAnsi="PMingLiU;新細明體" w:cs="PMingLiU;新細明體"/>
          <w:lang w:eastAsia="zh-TW"/>
        </w:rPr>
        <w:t>裡的孩子，在宣道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斥責教會</w:t>
      </w: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ascii="PMingLiU;新細明體" w:hAnsi="PMingLiU;新細明體" w:cs="PMingLiU;新細明體"/>
          <w:lang w:eastAsia="zh-TW"/>
        </w:rPr>
        <w:t>外的孩子。但這種做法是不符聖經的。這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>早期教會的做法，也不是復興期間任何福音宣道士的做法。結果，</w:t>
      </w:r>
      <w:r>
        <w:rPr>
          <w:rFonts w:ascii="PMingLiU;新細明體" w:hAnsi="PMingLiU;新細明體" w:cs="PMingLiU;新細明體"/>
          <w:lang w:eastAsia="zh-TW"/>
        </w:rPr>
        <w:t>據民意調查專家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拿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George Barna</w:t>
      </w:r>
      <w:r>
        <w:rPr>
          <w:rFonts w:ascii="PMingLiU;新細明體" w:hAnsi="PMingLiU;新細明體" w:cs="PMingLiU;新細明體"/>
          <w:lang w:eastAsia="zh-TW"/>
        </w:rPr>
        <w:t>）的統計</w:t>
      </w:r>
      <w:r>
        <w:rPr>
          <w:rFonts w:ascii="PMingLiU;新細明體" w:hAnsi="PMingLiU;新細明體" w:cs="PMingLiU;新細明體"/>
          <w:lang w:eastAsia="zh-TW"/>
        </w:rPr>
        <w:t>，他們不僅失去了教會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外的孩子，</w:t>
      </w:r>
      <w:r>
        <w:rPr>
          <w:rFonts w:ascii="PMingLiU;新細明體" w:hAnsi="PMingLiU;新細明體" w:cs="PMingLiU;新細明體"/>
          <w:lang w:eastAsia="zh-TW"/>
        </w:rPr>
        <w:t>他們也失去了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裡出生的</w:t>
      </w:r>
      <w:r>
        <w:rPr>
          <w:rFonts w:cs="PMingLiU;新細明體" w:ascii="PMingLiU;新細明體" w:hAnsi="PMingLiU;新細明體"/>
          <w:lang w:eastAsia="zh-TW"/>
        </w:rPr>
        <w:t xml:space="preserve">88% </w:t>
      </w:r>
      <w:r>
        <w:rPr>
          <w:rFonts w:ascii="PMingLiU;新細明體" w:hAnsi="PMingLiU;新細明體" w:cs="PMingLiU;新細明體"/>
          <w:lang w:eastAsia="zh-TW"/>
        </w:rPr>
        <w:t>的孩子</w:t>
      </w:r>
      <w:r>
        <w:rPr>
          <w:rFonts w:ascii="PMingLiU;新細明體" w:hAnsi="PMingLiU;新細明體" w:cs="PMingLiU;新細明體"/>
          <w:lang w:eastAsia="zh-TW"/>
        </w:rPr>
        <w:t xml:space="preserve">，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去不复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他們想</w:t>
      </w:r>
      <w:r>
        <w:rPr>
          <w:rFonts w:ascii="PMingLiU;新細明體" w:hAnsi="PMingLiU;新細明體" w:cs="PMingLiU;新細明體"/>
          <w:lang w:eastAsia="zh-TW"/>
        </w:rPr>
        <w:t>再去爭取那些年輕人</w:t>
      </w:r>
      <w:r>
        <w:rPr>
          <w:rFonts w:ascii="PMingLiU;新細明體" w:hAnsi="PMingLiU;新細明體" w:cs="PMingLiU;新細明體"/>
          <w:lang w:eastAsia="zh-TW"/>
        </w:rPr>
        <w:t>，但一切都太遲了。如今，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經轉去離開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 xml:space="preserve">。像神在「耶穌運動」中所做的事情，一代人經歷一次已是萬幸了。如今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rogressive</w:t>
      </w:r>
      <w:r>
        <w:rPr>
          <w:rFonts w:ascii="PMingLiU;新細明體" w:hAnsi="PMingLiU;新細明體" w:cs="PMingLiU;新細明體"/>
          <w:lang w:eastAsia="zh-TW"/>
        </w:rPr>
        <w:t xml:space="preserve">）浸信教徒試圖用閃爍的燈光、新奇的音樂、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露體舞女來吸引年輕人！太遲了！一切都毫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效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神現在說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回到原處，等他們自覺有罪，尋求我面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5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人認為，在美國衰落之前，我們不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會看到神在我們年輕人身上行奇工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沒錯，美國會衰落。我認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美國衰落之前，神不會在我們的年輕人中間</w:t>
      </w:r>
      <w:r>
        <w:rPr>
          <w:rFonts w:ascii="PMingLiU;新細明體" w:hAnsi="PMingLiU;新細明體" w:cs="PMingLiU;新細明體"/>
          <w:lang w:eastAsia="zh-TW"/>
        </w:rPr>
        <w:t>再次</w:t>
      </w:r>
      <w:r>
        <w:rPr>
          <w:rFonts w:ascii="PMingLiU;新細明體" w:hAnsi="PMingLiU;新細明體" w:cs="PMingLiU;新細明體"/>
          <w:lang w:eastAsia="zh-TW"/>
        </w:rPr>
        <w:t>遣送復興。我或許錯了，但我認為</w:t>
      </w:r>
      <w:r>
        <w:rPr>
          <w:rFonts w:ascii="PMingLiU;新細明體" w:hAnsi="PMingLiU;新細明體" w:cs="PMingLiU;新細明體"/>
          <w:lang w:eastAsia="zh-TW"/>
        </w:rPr>
        <w:t>沒錯</w:t>
      </w:r>
      <w:r>
        <w:rPr>
          <w:rFonts w:ascii="PMingLiU;新細明體" w:hAnsi="PMingLiU;新細明體" w:cs="PMingLiU;新細明體"/>
          <w:lang w:eastAsia="zh-TW"/>
        </w:rPr>
        <w:t>。僅有到那時，我們才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意識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像傑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爾斯和傑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維爾對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末期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年代的美國年輕人所造成的傷害。請你理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並不是完全反對弗維爾博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他在過去的確說過一些不明智的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世的時候也是如此。許多猶太人年輕人來投靠基督，得到了拯救。但是宗教領袖們卻攻擊那場運動，</w:t>
      </w:r>
      <w:r>
        <w:rPr>
          <w:rFonts w:ascii="PMingLiU;新細明體" w:hAnsi="PMingLiU;新細明體" w:cs="PMingLiU;新細明體"/>
          <w:lang w:eastAsia="zh-TW"/>
        </w:rPr>
        <w:t>害怕會失去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的國家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cs="PMingLiU;新細明體" w:ascii="PMingLiU;新細明體" w:hAnsi="PMingLiU;新細明體"/>
          <w:lang w:eastAsia="zh-TW"/>
        </w:rPr>
        <w:t>11:48)</w:t>
      </w:r>
      <w:r>
        <w:rPr>
          <w:rFonts w:ascii="PMingLiU;新細明體" w:hAnsi="PMingLiU;新細明體" w:cs="PMingLiU;新細明體"/>
          <w:lang w:eastAsia="zh-TW"/>
        </w:rPr>
        <w:t>。拒絕了基督之後，他們也失去了國家 ── 正如當今的美國人正在失去自己的國家一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所以，如果你是一個在美國或西方某地生活的年輕人，你得救的可能性極小。你會像那位年輕的俄羅斯畫家那樣信耶穌的可能性可說是微乎其微。如今，在美國或西方世界內，神並非以大能力來工作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經轉去離開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而耶穌今晚對你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不肯到我這裡來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知道，除非神吸引你，你是無法投靠耶穌的？耶穌本人說下來話時把這點陳述得很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而在美國乃至西方，神僅吸引少數人到祂的兒子那裡。你信靠耶穌需要一個奇蹟。不錯，你若想在此邪惡時代中得救，所需的正是一個奇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眾星安排在穹蒼上靠奇跡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把地球懸掛在空中也靠奇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我靈魂、清洗解脫我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靠的是愛與恩典的奇跡！—《靠奇跡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t Took a Miracle",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  <w:lang w:eastAsia="zh-CN"/>
        </w:rPr>
        <w:t>John W. Peterson, 1921-200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見到有些人在諮詢室裡徘徊。你進進出出，就像行屍走肉一般（弗</w:t>
      </w:r>
      <w:r>
        <w:rPr>
          <w:rFonts w:cs="PMingLiU;新細明體" w:ascii="PMingLiU;新細明體" w:hAnsi="PMingLiU;新細明體"/>
          <w:lang w:eastAsia="zh-TW"/>
        </w:rPr>
        <w:t>2:1, 5)</w:t>
      </w:r>
      <w:r>
        <w:rPr>
          <w:rFonts w:ascii="PMingLiU;新細明體" w:hAnsi="PMingLiU;新細明體" w:cs="PMingLiU;新細明體"/>
          <w:lang w:eastAsia="zh-TW"/>
        </w:rPr>
        <w:t>。但對於信靠耶穌，你一點進展也沒有 ── 一點也沒有！一點也沒有！一點也沒有！原因何在呢？耶穌說：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神如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轉去離開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中國大陸的年輕人似乎很容易就信了耶穌！每天有數百人信了主！但是，一旦中國的學生來到美國，卻沒有類似的事情發生。為什麼呢？因為他們離開了神祝福區域，離開中國，移民到了美國，到了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轉去離開他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地方。在中國，我們見到了成千上萬民眾帶着眼淚來信靠耶穌，並因找到了救恩而歡喜！但那僅發生在中國！一旦中國的學生來到美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沒見到神在他們中有何作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孔諾理博士（</w:t>
      </w:r>
      <w:r>
        <w:rPr>
          <w:rFonts w:cs="PMingLiU;新細明體" w:ascii="PMingLiU;新細明體" w:hAnsi="PMingLiU;新細明體"/>
          <w:lang w:eastAsia="zh-TW"/>
        </w:rPr>
        <w:t>Dr. Kenneth Connolly</w:t>
      </w:r>
      <w:r>
        <w:rPr>
          <w:rFonts w:ascii="PMingLiU;新細明體" w:hAnsi="PMingLiU;新細明體" w:cs="PMingLiU;新細明體"/>
          <w:lang w:eastAsia="zh-TW"/>
        </w:rPr>
        <w:t xml:space="preserve">）是研究歷史上復興的學者。孔諾理博士發現一件事，就是復興總是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的意思是，復興總是僅僅局限於某組人。而這正是我們在中國年輕人身上看到的事。在中國，每小時有超過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年輕人信耶穌 ── 日夜不停 ── 在現代最大的復興中！但是當中國內陸的留學生來到這裡之後，他們極少得救！我們從來沒有見過有一個來我們教會的中國留學生得救，一個也沒有！他們離開了神賜福的地區，來到了對屬靈事物蒙蔽的美國和歐洲來。但此邪惡的時代中，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 xml:space="preserve">種族的人在美國和西方得救都是罕見的。造成這一切的原因之一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義。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賀治博士（</w:t>
      </w:r>
      <w:r>
        <w:rPr>
          <w:rFonts w:cs="PMingLiU;新細明體" w:ascii="PMingLiU;新細明體" w:hAnsi="PMingLiU;新細明體"/>
          <w:lang w:eastAsia="zh-TW"/>
        </w:rPr>
        <w:t>Dr. Charles</w:t>
      </w:r>
      <w:r>
        <w:rPr>
          <w:rFonts w:cs="PMingLiU;新細明體" w:ascii="PMingLiU;新細明體" w:hAnsi="PMingLiU;新細明體"/>
          <w:lang w:eastAsia="zh-TW"/>
        </w:rPr>
        <w:t xml:space="preserve"> Hodge</w:t>
      </w:r>
      <w:r>
        <w:rPr>
          <w:rFonts w:ascii="PMingLiU;新細明體" w:hAnsi="PMingLiU;新細明體" w:cs="PMingLiU;新細明體"/>
          <w:lang w:eastAsia="zh-TW"/>
        </w:rPr>
        <w:t xml:space="preserve">）在下列一番話中指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謬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人所構思出來的，沒有什麼教義比這更能摧毀靈魂了﹕既罪人能隨時隨地的令自己獲得新生，能懺悔而選擇信主。那些真心接受此教義的人，永遠不會去搜尋獲得這一切福分的惟一真實根源（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harles Hodg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Systematic Theology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Hendrickson Publishers,</w:t>
      </w:r>
      <w:r>
        <w:rPr>
          <w:rFonts w:cs="PMingLiU;新細明體" w:ascii="PMingLiU;新細明體" w:hAnsi="PMingLiU;新細明體"/>
          <w:lang w:eastAsia="zh-TW"/>
        </w:rPr>
        <w:t xml:space="preserve"> 199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讓我們話歸正題。在這兩節經文之間，你可看到了一種衝突？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將不會因為你而把這化簡。兩者之間</w:t>
      </w:r>
      <w:r>
        <w:rPr>
          <w:rFonts w:ascii="PMingLiU;新細明體" w:hAnsi="PMingLiU;新細明體" w:cs="PMingLiU;新細明體"/>
          <w:u w:val="single"/>
          <w:lang w:eastAsia="zh-TW"/>
        </w:rPr>
        <w:t>是有</w:t>
      </w:r>
      <w:r>
        <w:rPr>
          <w:rFonts w:ascii="PMingLiU;新細明體" w:hAnsi="PMingLiU;新細明體" w:cs="PMingLiU;新細明體"/>
          <w:lang w:eastAsia="zh-TW"/>
        </w:rPr>
        <w:t>衝突！從現實角度來說，你必須來信靠耶穌才能得救 ── 但是，除非父神吸引你，你</w:t>
      </w:r>
      <w:r>
        <w:rPr>
          <w:rFonts w:ascii="PMingLiU;新細明體" w:hAnsi="PMingLiU;新細明體" w:cs="PMingLiU;新細明體"/>
          <w:u w:val="single"/>
          <w:lang w:eastAsia="zh-TW"/>
        </w:rPr>
        <w:t>不能到</w:t>
      </w:r>
      <w:r>
        <w:rPr>
          <w:rFonts w:ascii="PMingLiU;新細明體" w:hAnsi="PMingLiU;新細明體" w:cs="PMingLiU;新細明體"/>
          <w:lang w:eastAsia="zh-TW"/>
        </w:rPr>
        <w:t>祂那裡。這令你處於如何一個處境？這讓你處於失喪迷途的處境中！這便是迷途的含義！你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>來信靠耶穌才能得救 ── 除非父神吸引你；但你</w:t>
      </w:r>
      <w:r>
        <w:rPr>
          <w:rFonts w:ascii="PMingLiU;新細明體" w:hAnsi="PMingLiU;新細明體" w:cs="PMingLiU;新細明體"/>
          <w:u w:val="single"/>
          <w:lang w:eastAsia="zh-TW"/>
        </w:rPr>
        <w:t>不能到</w:t>
      </w:r>
      <w:r>
        <w:rPr>
          <w:rFonts w:ascii="PMingLiU;新細明體" w:hAnsi="PMingLiU;新細明體" w:cs="PMingLiU;新細明體"/>
          <w:lang w:eastAsia="zh-TW"/>
        </w:rPr>
        <w:t>祂那裡。這便造成了衝突！</w:t>
      </w:r>
      <w:r>
        <w:rPr>
          <w:rFonts w:ascii="PMingLiU;新細明體" w:hAnsi="PMingLiU;新細明體" w:cs="PMingLiU;新細明體"/>
          <w:i/>
          <w:lang w:eastAsia="zh-TW"/>
        </w:rPr>
        <w:t>這向你顯示了迷途的含義！</w:t>
      </w:r>
      <w:r>
        <w:rPr>
          <w:rFonts w:ascii="PMingLiU;新細明體" w:hAnsi="PMingLiU;新細明體" w:cs="PMingLiU;新細明體"/>
          <w:lang w:eastAsia="zh-TW"/>
        </w:rPr>
        <w:t>如果你認為你能靠自己學些東西或做些事情得救，那麼你永遠都不會得救。正如賀治博士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真心接受此教義的人，永遠不會去搜尋獲得這一切福分的惟一真實源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>來信靠基督 ── 但是你</w:t>
      </w:r>
      <w:r>
        <w:rPr>
          <w:rFonts w:ascii="PMingLiU;新細明體" w:hAnsi="PMingLiU;新細明體" w:cs="PMingLiU;新細明體"/>
          <w:u w:val="single"/>
          <w:lang w:eastAsia="zh-TW"/>
        </w:rPr>
        <w:t>無法</w:t>
      </w:r>
      <w:r>
        <w:rPr>
          <w:rFonts w:ascii="PMingLiU;新細明體" w:hAnsi="PMingLiU;新細明體" w:cs="PMingLiU;新細明體"/>
          <w:lang w:eastAsia="zh-TW"/>
        </w:rPr>
        <w:t xml:space="preserve">到祂身邊！這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萬力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希望你不會認為你是第一個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萬力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夾持的人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揚（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28-1688</w:t>
      </w:r>
      <w:r>
        <w:rPr>
          <w:rFonts w:ascii="PMingLiU;新細明體" w:hAnsi="PMingLiU;新細明體" w:cs="PMingLiU;新細明體"/>
          <w:lang w:eastAsia="zh-TW"/>
        </w:rPr>
        <w:t>）在此鉗內掙扎了十八個月。年輕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困在此鉗內至少有七年。是神把你置在此鉗之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辦不到，但我必須做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便是你的困境。神把你置於此鉗之內是有原因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萬力鉗是一種固定在作業台上的工具。它由兩個可移動的鋼鐵鉗口和一個槓桿組成。它用來鉗住兩個金屬鉗口之間的物件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萬力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就是神把你夾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辦不到、但我必須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間。如果這壓力達到了無法忍受的地步，你或許會呼求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啊！誰能救我脫離這取死的身體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如果你有這樣的感受，這說明你已覺醒了；通常在這之後不久，你便會向耶穌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拯救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就是傳統的轉變方式。</w:t>
      </w:r>
      <w:r>
        <w:rPr>
          <w:lang w:eastAsia="zh-TW"/>
        </w:rPr>
        <w:t>那便是奧古斯丁、路德、衛司理、以及懷特腓德（</w:t>
      </w:r>
      <w:r>
        <w:rPr/>
        <w:t>Augustine, Luther, Wesley</w:t>
      </w:r>
      <w:r>
        <w:rPr>
          <w:lang w:eastAsia="zh-TW"/>
        </w:rPr>
        <w:t>,</w:t>
      </w:r>
      <w:r>
        <w:rPr/>
        <w:t xml:space="preserve"> Whitefield</w:t>
      </w:r>
      <w:r>
        <w:rPr>
          <w:lang w:eastAsia="zh-TW"/>
        </w:rPr>
        <w:t>）獲得轉變的方式。</w:t>
      </w:r>
      <w:r>
        <w:rPr>
          <w:rFonts w:ascii="PMingLiU;新細明體" w:hAnsi="PMingLiU;新細明體" w:cs="PMingLiU;新細明體"/>
          <w:lang w:eastAsia="zh-TW"/>
        </w:rPr>
        <w:t>在此之前你做的一切，最多不過是某種準備工作，或者不過是某種敷衍了事罷了。神在轉動萬力的把手，祂正在扭緊萬力鉗的鉗口。你是否感到了壓力？你有沒有受到擠壓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必須來投靠耶穌才能得到生命。但你靠自己的能力是到不了祂身邊的。你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u w:val="single"/>
          <w:lang w:eastAsia="zh-TW"/>
        </w:rPr>
        <w:t>辦不到</w:t>
      </w:r>
      <w:r>
        <w:rPr>
          <w:rFonts w:ascii="PMingLiU;新細明體" w:hAnsi="PMingLiU;新細明體" w:cs="PMingLiU;新細明體"/>
          <w:lang w:eastAsia="zh-TW"/>
        </w:rPr>
        <w:t>！你是迷途的！向基督呼求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拯救你！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赦免你的罪！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賜予你永生。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免受</w:t>
      </w:r>
      <w:r>
        <w:rPr>
          <w:rFonts w:ascii="PMingLiU;新細明體" w:hAnsi="PMingLiU;新細明體" w:cs="PMingLiU;新細明體"/>
          <w:lang w:eastAsia="zh-TW"/>
        </w:rPr>
        <w:t>福音萬力鉗的擠壓！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呼救</w:t>
      </w:r>
      <w:r>
        <w:rPr>
          <w:rFonts w:ascii="PMingLiU;新細明體" w:hAnsi="PMingLiU;新細明體" w:cs="PMingLiU;新細明體"/>
          <w:lang w:eastAsia="zh-TW"/>
        </w:rPr>
        <w:t>吧！</w:t>
      </w:r>
      <w:r>
        <w:rPr>
          <w:rFonts w:ascii="PMingLiU;新細明體" w:hAnsi="PMingLiU;新細明體" w:cs="PMingLiU;新細明體"/>
          <w:lang w:eastAsia="zh-TW"/>
        </w:rPr>
        <w:t>快來倚靠</w:t>
      </w:r>
      <w:r>
        <w:rPr>
          <w:rFonts w:ascii="PMingLiU;新細明體" w:hAnsi="PMingLiU;新細明體" w:cs="PMingLiU;新細明體"/>
          <w:lang w:eastAsia="zh-TW"/>
        </w:rPr>
        <w:t>祂的恩典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ascii="PMingLiU;新細明體" w:hAnsi="PMingLiU;新細明體" w:cs="PMingLiU;新細明體"/>
          <w:lang w:eastAsia="zh-TW"/>
        </w:rPr>
        <w:t>！祂死在十字架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為要償還你的罪孽。祂從死中復活，為要賜給你生命！我今晚請求你</w:t>
      </w:r>
      <w:r>
        <w:rPr>
          <w:rFonts w:ascii="PMingLiU;新細明體" w:hAnsi="PMingLiU;新細明體" w:cs="PMingLiU;新細明體"/>
          <w:lang w:eastAsia="zh-TW"/>
        </w:rPr>
        <w:t xml:space="preserve"> ── 快</w:t>
      </w:r>
      <w:r>
        <w:rPr>
          <w:rFonts w:ascii="PMingLiU;新細明體" w:hAnsi="PMingLiU;新細明體" w:cs="PMingLiU;新細明體"/>
          <w:lang w:eastAsia="zh-TW"/>
        </w:rPr>
        <w:t>來信靠耶穌吧</w:t>
      </w:r>
      <w:r>
        <w:rPr>
          <w:rFonts w:ascii="PMingLiU;新細明體" w:hAnsi="PMingLiU;新細明體" w:cs="PMingLiU;新細明體"/>
          <w:lang w:eastAsia="zh-TW"/>
        </w:rPr>
        <w:t>，而且現在就來信！把自己投在神的兒子身上！請聽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瓦茲（</w:t>
      </w:r>
      <w:r>
        <w:rPr>
          <w:rFonts w:cs="PMingLiU;新細明體" w:ascii="PMingLiU;新細明體" w:hAnsi="PMingLiU;新細明體"/>
          <w:lang w:eastAsia="zh-TW"/>
        </w:rPr>
        <w:t>Isaac Watts</w:t>
      </w:r>
      <w:r>
        <w:rPr>
          <w:rFonts w:ascii="PMingLiU;新細明體" w:hAnsi="PMingLiU;新細明體" w:cs="PMingLiU;新細明體"/>
          <w:lang w:eastAsia="zh-TW"/>
        </w:rPr>
        <w:t>）的詩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孽、軟弱、無助之蟲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倚在基督懷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乃我之能力、公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既我全部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How Sad Our State by Nature Is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Dr. Isaac Watts, 1674-174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和我們談論有關信耶穌與得救的事情，請現在就離開座位，走到禮堂後面去。凱根博士將把你領到一個安靜的地方，在那裡我們可以交談並禱告。陳醫生，請為今晚有人能得到轉變禱告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31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Come Unto 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Charles P. Jones, 1865-194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0:11:00Z</dcterms:created>
  <dc:creator>Christopher L. Cagan</dc:creator>
  <dc:description/>
  <dc:language>en-US</dc:language>
  <cp:lastModifiedBy>Use This Account</cp:lastModifiedBy>
  <cp:lastPrinted>2013-07-13T13:54:00Z</cp:lastPrinted>
  <dcterms:modified xsi:type="dcterms:W3CDTF">2014-01-18T20:11:00Z</dcterms:modified>
  <cp:revision>2</cp:revision>
  <dc:subject/>
  <dc:title>BEHOLD THE LAMB OF GOD</dc:title>
</cp:coreProperties>
</file>