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eastAsia="TSC FHubo L5 TT;PMingLiU"/>
          <w:sz w:val="28"/>
          <w:szCs w:val="28"/>
          <w:lang w:eastAsia="zh-TW"/>
        </w:rPr>
        <w:t>轉變中的爭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THE STRUGGLE OF CONVERSION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February 22, 2009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們要努力進窄門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3: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許多人相信耶穌是一位先知。他們還信祂能夠行奇跡。但他們很少人由此懺悔，從而獲得轉變。他們全都滿足於本人的現狀。但耶穌卻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若不悔改，都要如此滅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悔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希臘原文，意思是心靈的變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就是獲得轉變。基督告訴他們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如果他們不經歷如此的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都要如此滅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對他們來說相當意外。他們一直認為，他們的現狀已經很不錯了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基督當時在走向耶路撒冷的路上。有人注意到，跟隨祂的人不多，便問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得救的人少麼</w:t>
      </w:r>
      <w:r>
        <w:rPr>
          <w:rFonts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並沒有回答他的問題，反而直接開始對他說話。耶穌對這人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。我告訴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來有許多人想要進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告訴這人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努力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今天早上也在召喚你同樣去做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是什麼意思？基督在召喚你辦什麼？為此，你必須理解這節經文中的四個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請看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窄門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二字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</w:t>
      </w:r>
      <w:r>
        <w:rPr>
          <w:rFonts w:ascii="PMingLiU;新細明體" w:hAnsi="PMingLiU;新細明體" w:cs="PMingLiU;新細明體"/>
          <w:u w:val="single"/>
          <w:lang w:eastAsia="zh-TW"/>
        </w:rPr>
        <w:t>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字的希臘原文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stĕnŏ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其涵意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狹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斯特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Strong)</w:t>
      </w:r>
      <w:r>
        <w:rPr>
          <w:rFonts w:ascii="PMingLiU;新細明體" w:hAnsi="PMingLiU;新細明體" w:cs="PMingLiU;新細明體"/>
          <w:lang w:eastAsia="zh-TW"/>
        </w:rPr>
        <w:t xml:space="preserve">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字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pul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入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lang w:eastAsia="zh-TW"/>
        </w:rPr>
        <w:t>(Strong)</w:t>
      </w:r>
      <w:r>
        <w:rPr>
          <w:rFonts w:ascii="PMingLiU;新細明體" w:hAnsi="PMingLiU;新細明體" w:cs="PMingLiU;新細明體"/>
          <w:lang w:eastAsia="zh-TW"/>
        </w:rPr>
        <w:t>。因此，耶穌在這裡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們要努力走進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狹小的入口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在馬太福音第七章內，用的也是同一個詞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進窄門。因為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那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入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是窄的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找著的人也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3, 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窄小的入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引到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鳩爾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這窄小的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入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口 所指的就是基督本人。祂本人在另一處曾自稱是</w:t>
      </w:r>
      <w:r>
        <w:rPr>
          <w:rFonts w:ascii="PMingLiU;新細明體" w:hAnsi="PMingLiU;新細明體" w:cs="PMingLiU;新細明體"/>
          <w:i/>
          <w:iCs/>
          <w:lang w:eastAsia="zh-TW"/>
        </w:rPr>
        <w:t>門</w:t>
      </w:r>
      <w:r>
        <w:rPr>
          <w:rFonts w:ascii="PMingLiU;新細明體" w:hAnsi="PMingLiU;新細明體" w:cs="PMingLiU;新細明體"/>
          <w:lang w:eastAsia="zh-TW"/>
        </w:rPr>
        <w:t>…不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正是天國的門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edition, p. 70; note on Matthew 7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們要努力進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狹小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就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們要盡力進入基督本人。為什麼基督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窄小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因為祂是通向拯救的唯一門戶。世人常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基督徒太過狹隘。為什麼人不能靠其他方式得救呢？你為何說基督是唯一的道路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我們對此的回答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本人也說祂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小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，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就是道路、真理、生命。</w:t>
      </w:r>
      <w:r>
        <w:rPr>
          <w:rFonts w:ascii="PMingLiU;新細明體" w:hAnsi="PMingLiU;新細明體" w:cs="PMingLiU;新細明體"/>
          <w:lang w:eastAsia="zh-TW"/>
        </w:rPr>
        <w:t>若不藉著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人能到父那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鳩爾博士說，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是引向永生的真正道路…基督是引向天父的唯一道路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除了通過中保人之外，沒有人可以達到神…而降世為人的基督正是神與人之間的唯一中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說，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只有一位神。在神和人中間只有一位中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乃是降世為人的基督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捨自己作萬人的贖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cs="PMingLiU;新細明體" w:ascii="PMingLiU;新細明體" w:hAnsi="PMingLiU;新細明體"/>
          <w:lang w:eastAsia="zh-TW"/>
        </w:rPr>
        <w:t>2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將祂的獨生子賜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祂死在十架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灑下了祂的寶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為了把人從罪孽與死亡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贖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差自己的獨生子死在十架上，流下寶血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乃是要叫世人因他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沒有一位其他宗教領袖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獨生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沒有一位其他宗教領袖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神和人中間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唯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中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降世為人的基督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是唯一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挂在木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十架</w:t>
      </w:r>
      <w:r>
        <w:rPr>
          <w:lang w:eastAsia="zh-TW"/>
        </w:rPr>
        <w:t>)</w:t>
      </w:r>
      <w:r>
        <w:rPr>
          <w:lang w:eastAsia="zh-TW"/>
        </w:rPr>
        <w:t xml:space="preserve"> </w:t>
      </w:r>
      <w:r>
        <w:rPr>
          <w:lang w:eastAsia="zh-TW"/>
        </w:rPr>
        <w:t>上</w:t>
      </w:r>
      <w:r>
        <w:rPr>
          <w:lang w:eastAsia="zh-TW"/>
        </w:rPr>
        <w:t xml:space="preserve">, </w:t>
      </w:r>
      <w:r>
        <w:rPr>
          <w:lang w:eastAsia="zh-TW"/>
        </w:rPr>
        <w:t>親身擔當了我們罪孽</w:t>
      </w:r>
      <w:r>
        <w:rPr>
          <w:lang w:eastAsia="zh-TW"/>
        </w:rPr>
        <w:t>" (</w:t>
      </w:r>
      <w:r>
        <w:rPr>
          <w:lang w:eastAsia="zh-TW"/>
        </w:rPr>
        <w:t>彼得前書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lang w:eastAsia="zh-TW"/>
        </w:rPr>
        <w:t>的贖价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為什麼使徒彼得如此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祂以外別無拯救﹕因為在天下人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賜下別的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可以靠著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們要努力進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小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正是這窄門。基督是引向救恩的門。你必須投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僅有祂才能救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請看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努力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"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二字。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</w:t>
      </w:r>
      <w:r>
        <w:rPr>
          <w:rFonts w:ascii="PMingLiU;新細明體" w:hAnsi="PMingLiU;新細明體" w:cs="PMingLiU;新細明體"/>
          <w:u w:val="single"/>
          <w:lang w:eastAsia="zh-TW"/>
        </w:rPr>
        <w:t>努力</w:t>
      </w:r>
      <w:r>
        <w:rPr>
          <w:rFonts w:ascii="PMingLiU;新細明體" w:hAnsi="PMingLiU;新細明體" w:cs="PMingLiU;新細明體"/>
          <w:lang w:eastAsia="zh-TW"/>
        </w:rPr>
        <w:t>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的希臘原文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/>
        <w:t>agōnizoma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其涵意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竭盡全力的</w:t>
      </w:r>
      <w:r>
        <w:rPr>
          <w:rFonts w:cs="PMingLiU;新細明體" w:ascii="PMingLiU;新細明體" w:hAnsi="PMingLiU;新細明體"/>
          <w:lang w:eastAsia="zh-CN"/>
        </w:rPr>
        <w:t>...</w:t>
      </w:r>
      <w:r>
        <w:rPr>
          <w:rFonts w:ascii="PMingLiU;新細明體" w:hAnsi="PMingLiU;新細明體" w:cs="PMingLiU;新細明體"/>
          <w:lang w:eastAsia="zh-CN"/>
        </w:rPr>
        <w:t>努力爭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Vine),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搏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Strong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agōnizomai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詞根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agōn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涵意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擔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沖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Strong)</w:t>
      </w:r>
      <w:r>
        <w:rPr>
          <w:rFonts w:ascii="PMingLiU;新細明體" w:hAnsi="PMingLiU;新細明體" w:cs="PMingLiU;新細明體"/>
          <w:lang w:eastAsia="zh-TW"/>
        </w:rPr>
        <w:t xml:space="preserve">。當耶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時，祂意思是說，你必須通過努力與搏斗方能進入；必須忍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擔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沖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詞的某種形態，被路加使用，來描述基督走上十架前，在客西馬尼園子內所忍受的磨難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</w:t>
      </w:r>
      <w:r>
        <w:rPr>
          <w:rFonts w:ascii="PMingLiU;新細明體" w:hAnsi="PMingLiU;新細明體" w:cs="PMingLiU;新細明體"/>
          <w:u w:val="single"/>
          <w:lang w:eastAsia="zh-TW"/>
        </w:rPr>
        <w:t>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必須忍受極大的磨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經受在禱告中的搏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然祂便會因你罪孽的重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死在園子中。如果神的兒子必須經歷如此的磨難來拯救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麼你也必須稍微地嘗受這種磨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方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踏入這得救的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不也很合理、非常符合經意嗎？那便是為什麼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們要努力進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小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歷代知名的宣道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也都經歷過如此極端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方才最終獲得了轉變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路德忍受了許多個月的痛楚，方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班揚幾乎失去了理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才最終在基督內找到了和平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在內心的疑慮與忐忑不平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往返漂渡大西洋許多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正是為了進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惠特菲爾德在尋求進入基督的禱告與禁食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幾乎將自己餓死。司布真作為一位牧師的兒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年十七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竭力爭斗中方尋到了耶穌基督。這些知名傳道士的轉變過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包括了極大的磨難、憂慮、和爭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終在搏斗中方才尋到了耶穌。這在你身上為何會不同呢？耶穌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有一首老歌如此唱道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奮勇努力，奮勇戰爭！…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堅持生命，求得永生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遠歡樂，永遠光榮。 —《奮勇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Fight the Good Fight With All Thy Might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IndentedQuote"/>
        <w:ind w:left="2160" w:right="0" w:firstLine="720"/>
        <w:rPr/>
      </w:pPr>
      <w:r>
        <w:rPr>
          <w:rFonts w:ascii="PMingLiU;新細明體" w:hAnsi="PMingLiU;新細明體" w:cs="PMingLiU;新細明體"/>
          <w:lang w:eastAsia="zh-TW"/>
        </w:rPr>
        <w:t>詩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S. B. Monsell, 1811-187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才是真正轉變發生的方式。請聽一首最為流行的聖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照我本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》其作者是</w:t>
      </w:r>
      <w:r>
        <w:rPr>
          <w:rFonts w:cs="PMingLiU;新細明體" w:ascii="PMingLiU;新細明體" w:hAnsi="PMingLiU;新細明體"/>
          <w:lang w:eastAsia="zh-TW"/>
        </w:rPr>
        <w:t>Charlotte Elliott (1789-1871)</w:t>
      </w:r>
      <w:r>
        <w:rPr>
          <w:rFonts w:ascii="PMingLiU;新細明體" w:hAnsi="PMingLiU;新細明體" w:cs="PMingLiU;新細明體"/>
          <w:lang w:eastAsia="zh-TW"/>
        </w:rPr>
        <w:t>。她深知努力與爭斗的涵意，深知如何在搏斗與磨難中尋求基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，心多憂情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疑慮參半如浪不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內有恐懼，外有魔侵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救主耶穌，我來！我來！—《照我本相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ust as I Am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詩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Charlotte Elliott, 1789-187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3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3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3:</w:t>
      </w:r>
      <w:r>
        <w:rPr>
          <w:rFonts w:cs="PMingLiU;新細明體" w:ascii="PMingLiU;新細明體" w:hAnsi="PMingLiU;新細明體"/>
          <w:lang w:eastAsia="zh-TW"/>
        </w:rPr>
        <w:t>5, 2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畢博先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Mr. Christopher J. Bebout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照我本相》</w:t>
      </w:r>
    </w:p>
    <w:p>
      <w:pPr>
        <w:pStyle w:val="Heading"/>
        <w:ind w:left="288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  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("</w:t>
      </w:r>
      <w:r>
        <w:rPr>
          <w:rFonts w:cs="PMingLiU;新細明體" w:ascii="PMingLiU;新細明體" w:hAnsi="PMingLiU;新細明體"/>
          <w:b w:val="false"/>
          <w:sz w:val="22"/>
        </w:rPr>
        <w:t>Just As I Am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," 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</w:rPr>
        <w:t>Charlotte Elliott, 1789-1871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轉變的爭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color w:val="00000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Cs w:val="24"/>
          <w:lang w:eastAsia="zh-TW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們要努力進窄門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3: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5)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540" w:righ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.  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首先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請看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窄門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二字，馬太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7:13, 14; </w:t>
      </w:r>
    </w:p>
    <w:p>
      <w:pPr>
        <w:pStyle w:val="Normal"/>
        <w:ind w:left="1260" w:right="45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4:6;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提摩太前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:5-6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3:16, 17;</w:t>
      </w:r>
    </w:p>
    <w:p>
      <w:pPr>
        <w:pStyle w:val="Normal"/>
        <w:ind w:left="126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3:16, 17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彼得前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2:24;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4:12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540" w:right="720" w:firstLine="720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二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請看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努力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二字，路加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22:44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right="720" w:hanging="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p>
      <w:pPr>
        <w:pStyle w:val="Normal"/>
        <w:ind w:right="720" w:hanging="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p>
      <w:pPr>
        <w:pStyle w:val="Normal"/>
        <w:ind w:right="720" w:hanging="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11:00Z</dcterms:created>
  <dc:creator>PacifiCare Health Systems</dc:creator>
  <dc:description/>
  <dc:language>en-US</dc:language>
  <cp:lastModifiedBy>Christopher L. Cagan</cp:lastModifiedBy>
  <cp:lastPrinted>2009-02-22T16:10:00Z</cp:lastPrinted>
  <dcterms:modified xsi:type="dcterms:W3CDTF">2009-02-27T17:18:00Z</dcterms:modified>
  <cp:revision>66</cp:revision>
  <dc:subject/>
  <dc:title>FINDING THE UNKNOWN GOD</dc:title>
</cp:coreProperties>
</file>