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</w:rPr>
        <w:t>约瑟与其兄弟</w:t>
      </w:r>
      <w:r>
        <w:rPr>
          <w:rFonts w:eastAsia="PMingLiU;新細明體" w:cs="PMingLiU;新細明體" w:ascii="PMingLiU;新細明體" w:hAnsi="PMingLiU;新細明體"/>
          <w:b/>
          <w:sz w:val="18"/>
          <w:szCs w:val="18"/>
        </w:rPr>
        <w:br/>
      </w:r>
      <w:r>
        <w:rPr>
          <w:rFonts w:ascii="PMingLiU;新細明體" w:hAnsi="PMingLiU;新細明體" w:cs="PMingLiU;新細明體" w:eastAsia="PMingLiU;新細明體"/>
          <w:b/>
          <w:sz w:val="18"/>
          <w:szCs w:val="18"/>
          <w:lang w:eastAsia="zh-TW"/>
        </w:rPr>
        <w:t>〔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论创世记–第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74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 xml:space="preserve">讲 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/ </w:t>
      </w:r>
      <w:r>
        <w:rPr>
          <w:rFonts w:eastAsia="PMingLiU;新細明體" w:cs="PMingLiU;新細明體" w:ascii="PMingLiU;新細明體" w:hAnsi="PMingLiU;新細明體"/>
          <w:sz w:val="18"/>
        </w:rPr>
        <w:t>SERMON #74 ON THE BOOK OF GENESIS</w:t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〕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br/>
        <w:t>JOSEPH AND HIS BROTHERS</w:t>
        <w:br/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一三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年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三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十日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Lord's Day Evening, March 10, 2013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一个人如果以创世记的最后几章来讲道，但却没有提到约瑟和耶稣的相似之</w:t>
      </w:r>
      <w:r>
        <w:rPr>
          <w:rFonts w:ascii="SimSun;宋体" w:hAnsi="SimSun;宋体" w:cs="SimSun;宋体"/>
          <w:lang w:val="en-US" w:eastAsia="zh-TW"/>
        </w:rPr>
        <w:t>处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我便不知他是如何错过这点的。这两人的相似</w:t>
      </w:r>
      <w:r>
        <w:rPr>
          <w:rFonts w:ascii="SimSun;宋体" w:hAnsi="SimSun;宋体" w:cs="SimSun;宋体"/>
          <w:lang w:val="en-US" w:eastAsia="zh-TW"/>
        </w:rPr>
        <w:t>处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是如此的明显，若是错过了，你便错过了圣经内的一大财富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在首次复活节的星期天，耶稣在凌晨很早的时候便从死里复活了。当天下午，祂与两个前往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以马忤斯」的使徒说话。当天的晚上，耶稣在楼上显现在众使徒中间。祂在那里与他们一同吃了晚饭。用过饭后，耶稣向他们讲明了旧约中</w:t>
      </w:r>
      <w:r>
        <w:rPr>
          <w:rFonts w:ascii="SimSun;宋体" w:hAnsi="SimSun;宋体" w:cs="SimSun;宋体"/>
          <w:lang w:val="en-US" w:eastAsia="zh-TW"/>
        </w:rPr>
        <w:t>关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于祂的一切事情。当耶稣讲到创世记时，祂无疑提到了约瑟；祂肯定提到了自己与雅各之子约瑟之间的相似</w:t>
      </w:r>
      <w:r>
        <w:rPr>
          <w:rFonts w:ascii="SimSun;宋体" w:hAnsi="SimSun;宋体" w:cs="SimSun;宋体"/>
          <w:lang w:val="en-US" w:eastAsia="zh-TW"/>
        </w:rPr>
        <w:t>处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约瑟乃圣经内与基督最为相似的人物！</w:t>
      </w:r>
      <w:r>
        <w:rPr>
          <w:rFonts w:ascii="PMingLiU;新細明體" w:hAnsi="PMingLiU;新細明體" w:cs="PMingLiU;新細明體" w:eastAsia="PMingLiU;新細明體"/>
          <w:lang w:val="en-US"/>
        </w:rPr>
        <w:t>今晚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们</w:t>
      </w:r>
      <w:r>
        <w:rPr>
          <w:rFonts w:ascii="SimSun;宋体" w:hAnsi="SimSun;宋体" w:cs="SimSun;宋体"/>
          <w:lang w:val="en-US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着重讨论</w:t>
      </w:r>
      <w:r>
        <w:rPr>
          <w:rFonts w:ascii="PMingLiU;新細明體" w:hAnsi="PMingLiU;新細明體" w:cs="PMingLiU;新細明體" w:eastAsia="PMingLiU;新細明體"/>
          <w:lang w:val="en-US"/>
        </w:rPr>
        <w:t>约瑟和他的兄弟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们</w:t>
      </w:r>
      <w:r>
        <w:rPr>
          <w:rFonts w:ascii="PMingLiU;新細明體" w:hAnsi="PMingLiU;新細明體" w:cs="PMingLiU;新細明體" w:eastAsia="PMingLiU;新細明體"/>
          <w:lang w:val="en-US"/>
        </w:rPr>
        <w:t>。从约瑟与他兄弟的</w:t>
      </w:r>
      <w:r>
        <w:rPr>
          <w:rFonts w:ascii="SimSun;宋体" w:hAnsi="SimSun;宋体" w:cs="SimSun;宋体"/>
          <w:lang w:val="en-US"/>
        </w:rPr>
        <w:t>关</w:t>
      </w:r>
      <w:r>
        <w:rPr>
          <w:rFonts w:ascii="PMingLiU;新細明體" w:hAnsi="PMingLiU;新細明體" w:cs="PMingLiU;新細明體" w:eastAsia="PMingLiU;新細明體"/>
          <w:lang w:val="en-US"/>
        </w:rPr>
        <w:t>系来看，约瑟预示了拯救罪人的救主基督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在我们开始前，我想简述一下约瑟〔一生〕与耶稣之间的相似</w:t>
      </w:r>
      <w:r>
        <w:rPr>
          <w:rFonts w:ascii="SimSun;宋体" w:hAnsi="SimSun;宋体" w:cs="SimSun;宋体"/>
          <w:lang w:val="en-US" w:eastAsia="zh-TW"/>
        </w:rPr>
        <w:t>处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直到他遇见他的兄弟为止。和耶稣一样，约瑟蒙父所爱。和耶稣一样，他受自己兄弟的憎恨与嫉妒。同时，他也受到谋害、侮辱，被剥去了衣裳；他被投入坑中，就像耶稣被置入坟墓中一样。他的外衣也沾满了鲜血，并且他血淋淋的外衣被交到了他父亲雅各的手中，正如耶稣的宝血被献到祂的上天之父–神的面前一样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约瑟作为奴隶被卖到了埃及，正如耶稣从祂荣耀至高的天国，从天父的身旁被差到人间，成为一个毫无名声的人一样。和约瑟一样，当耶稣来到人间时，神一直与祂同在，所行的一切事事亨通。和约瑟一样，祂受过诱惑，却没有犯罪。如约瑟一样，耶稣也曾被人诬告，没有为自己辩护，且被</w:t>
      </w:r>
      <w:r>
        <w:rPr>
          <w:rFonts w:ascii="SimSun;宋体" w:hAnsi="SimSun;宋体" w:cs="SimSun;宋体"/>
          <w:lang w:val="en-US" w:eastAsia="zh-TW"/>
        </w:rPr>
        <w:t>关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入监牢，受严刑折磨，与两名罪犯同列一</w:t>
      </w:r>
      <w:r>
        <w:rPr>
          <w:rFonts w:ascii="SimSun;宋体" w:hAnsi="SimSun;宋体" w:cs="SimSun;宋体"/>
          <w:lang w:val="en-US" w:eastAsia="zh-TW"/>
        </w:rPr>
        <w:t>处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并靠全能之神的手从坟墓的监牢中得到了释放，获得人间最高的权位，开始人间的工作时都是三十岁，都成为民众的救主，且具有无尽的资源去帮助需要援助的人。约瑟多么美妙地预示了主耶稣基督！下面，我们</w:t>
      </w:r>
      <w:r>
        <w:rPr>
          <w:rFonts w:ascii="SimSun;宋体" w:hAnsi="SimSun;宋体" w:cs="SimSun;宋体"/>
          <w:lang w:val="en-US" w:eastAsia="zh-TW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把注意力集中在约瑟与他兄弟的</w:t>
      </w:r>
      <w:r>
        <w:rPr>
          <w:rFonts w:ascii="SimSun;宋体" w:hAnsi="SimSun;宋体" w:cs="SimSun;宋体"/>
          <w:lang w:val="en-US" w:eastAsia="zh-TW"/>
        </w:rPr>
        <w:t>关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系上 ── 它展示了耶稣与罪人之间的</w:t>
      </w:r>
      <w:r>
        <w:rPr>
          <w:rFonts w:ascii="SimSun;宋体" w:hAnsi="SimSun;宋体" w:cs="SimSun;宋体"/>
          <w:lang w:val="en-US" w:eastAsia="zh-TW"/>
        </w:rPr>
        <w:t>关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系。在此，我</w:t>
      </w:r>
      <w:r>
        <w:rPr>
          <w:rFonts w:ascii="SimSun;宋体" w:hAnsi="SimSun;宋体" w:cs="SimSun;宋体"/>
          <w:lang w:val="en-US" w:eastAsia="zh-TW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采用许多郝德曼博士（</w:t>
      </w:r>
      <w:r>
        <w:rPr>
          <w:rFonts w:eastAsia="PMingLiU;新細明體" w:cs="PMingLiU;新細明體" w:ascii="PMingLiU;新細明體" w:hAnsi="PMingLiU;新細明體"/>
          <w:lang w:val="en-US"/>
        </w:rPr>
        <w:t>Dr. I. M. Haldeman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所写的资料。郝德曼曾长期担任纽约第一浸信会的牧</w:t>
      </w:r>
      <w:r>
        <w:rPr>
          <w:rFonts w:ascii="SimSun;宋体" w:hAnsi="SimSun;宋体" w:cs="SimSun;宋体"/>
          <w:lang w:val="en-US" w:eastAsia="zh-TW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以下便是约瑟和他的兄弟，与耶稣和罪人之间</w:t>
      </w:r>
      <w:r>
        <w:rPr>
          <w:rFonts w:ascii="SimSun;宋体" w:hAnsi="SimSun;宋体" w:cs="SimSun;宋体"/>
          <w:lang w:val="en-US" w:eastAsia="zh-TW"/>
        </w:rPr>
        <w:t>关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系的几点相似之</w:t>
      </w:r>
      <w:r>
        <w:rPr>
          <w:rFonts w:ascii="SimSun;宋体" w:hAnsi="SimSun;宋体" w:cs="SimSun;宋体"/>
          <w:lang w:val="en-US" w:eastAsia="zh-TW"/>
        </w:rPr>
        <w:t>处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1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一，约瑟的兄弟们生活在无粮之地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请把圣经翻到创世记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42:5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</w:t>
      </w:r>
    </w:p>
    <w:p>
      <w:pPr>
        <w:pStyle w:val="IndentedVerse"/>
        <w:ind w:left="1170" w:right="1440" w:hanging="106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ind w:left="1170" w:right="1440" w:hanging="106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来籴粮的人中有以色列的儿子们，因为迦南地也有饥荒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　（创世记 </w:t>
      </w:r>
      <w:r>
        <w:rPr>
          <w:rFonts w:eastAsia="PMingLiU;新細明體" w:cs="PMingLiU;新細明體" w:ascii="PMingLiU;新細明體" w:hAnsi="PMingLiU;新細明體"/>
          <w:lang w:eastAsia="zh-TW"/>
        </w:rPr>
        <w:t>42: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ind w:left="1170" w:right="1440" w:hanging="106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他们居住的土地再也无法维持他们的生活了。继续住下去便意味着死亡。因此，以色列告诉他的众子下到埃及去购买粮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使我们可以存活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不至于死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创 </w:t>
      </w:r>
      <w:r>
        <w:rPr>
          <w:rFonts w:eastAsia="PMingLiU;新細明體" w:cs="PMingLiU;新細明體" w:ascii="PMingLiU;新細明體" w:hAnsi="PMingLiU;新細明體"/>
          <w:lang w:eastAsia="zh-TW"/>
        </w:rPr>
        <w:t>42:2)</w:t>
      </w:r>
      <w:r>
        <w:rPr>
          <w:rFonts w:ascii="PMingLiU;新細明體" w:hAnsi="PMingLiU;新細明體" w:cs="PMingLiU;新細明體" w:eastAsia="PMingLiU;新細明體"/>
          <w:lang w:eastAsia="zh-TW"/>
        </w:rPr>
        <w:t>。照样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一切当今世上的罪人也正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在灵粮的饥荒中；这是一个毫无灵粮的世界。每位找到救恩的迷途者，如那浪子一样，都会意识到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那地方大遭饥荒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那里一无所有，仅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猪所吃的豆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路</w:t>
      </w:r>
      <w:r>
        <w:rPr>
          <w:rFonts w:eastAsia="PMingLiU;新細明體" w:cs="PMingLiU;新細明體" w:ascii="PMingLiU;新細明體" w:hAnsi="PMingLiU;新細明體"/>
          <w:lang w:eastAsia="zh-TW"/>
        </w:rPr>
        <w:t>15:14, 16)</w:t>
      </w:r>
      <w:r>
        <w:rPr>
          <w:rFonts w:ascii="PMingLiU;新細明體" w:hAnsi="PMingLiU;新細明體" w:cs="PMingLiU;新細明體" w:eastAsia="PMingLiU;新細明體"/>
          <w:lang w:eastAsia="zh-TW"/>
        </w:rPr>
        <w:t>。只要迷途者仍旧以为，这世界还能满足他的需要、还能为他提供灵粮时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他便不会来投靠耶稣；耶稣说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就是生命的粮。到我这里来的，必定不饿；信我的，永远不渴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约 </w:t>
      </w:r>
      <w:r>
        <w:rPr>
          <w:rFonts w:eastAsia="PMingLiU;新細明體" w:cs="PMingLiU;新細明體" w:ascii="PMingLiU;新細明體" w:hAnsi="PMingLiU;新細明體"/>
          <w:lang w:eastAsia="zh-TW"/>
        </w:rPr>
        <w:t>6:3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2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二，约瑟的兄弟想购买所得之物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请看创世记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42:3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于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约瑟的十个哥哥都下埃及籴粮去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创世记 </w:t>
      </w:r>
      <w:r>
        <w:rPr>
          <w:rFonts w:eastAsia="PMingLiU;新細明體" w:cs="PMingLiU;新細明體" w:ascii="PMingLiU;新細明體" w:hAnsi="PMingLiU;新細明體"/>
          <w:lang w:eastAsia="zh-TW"/>
        </w:rPr>
        <w:t>42: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籴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字在这章书的前十节内共出现了五次。这表明他们从来没有想到会免费获得食物。这描述了失丧者的心态。他们想，他们需要做些取悦于神的事，才能赢得救恩。每一个迷途者都认为，他们能通过做些讨好神的事而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购买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救恩。那位浪子说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把我当作一个雇工罢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加 </w:t>
      </w:r>
      <w:r>
        <w:rPr>
          <w:rFonts w:eastAsia="PMingLiU;新細明體" w:cs="PMingLiU;新細明體" w:ascii="PMingLiU;新細明體" w:hAnsi="PMingLiU;新細明體"/>
          <w:lang w:eastAsia="zh-TW"/>
        </w:rPr>
        <w:t>15:19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也就是说，把他当作一个挣工钱购物的人。失丧的人很难接受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不用银钱，不用价值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赛 </w:t>
      </w:r>
      <w:r>
        <w:rPr>
          <w:rFonts w:eastAsia="PMingLiU;新細明體" w:cs="PMingLiU;新細明體" w:ascii="PMingLiU;新細明體" w:hAnsi="PMingLiU;新細明體"/>
          <w:lang w:eastAsia="zh-TW"/>
        </w:rPr>
        <w:t>55:1</w:t>
      </w:r>
      <w:r>
        <w:rPr>
          <w:rFonts w:ascii="PMingLiU;新細明體" w:hAnsi="PMingLiU;新細明體" w:cs="PMingLiU;新細明體" w:eastAsia="PMingLiU;新細明體"/>
          <w:lang w:eastAsia="zh-TW"/>
        </w:rPr>
        <w:t>）便可得救的概念。对他们来说，只要信耶稣，祂便会拯救这一概念似乎是完全不可能的事。这便是约瑟兄弟们的心态 ── 这也正是每位迷途男女的心态。但圣经却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祂便救了我们；并不是因我们自己所行的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，乃是照祂的怜悯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提多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3: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720" w:right="144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3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三，约瑟的兄弟得医治前需首先受伤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当他们来到约瑟身边时，他们没有认出约瑟。他们之前把他作为奴隶卖到埃及。如今，他已剃光了头发和胡子，穿了埃及人的衣服，作了埃及的总理。因为他们没有认出自己的兄弟，他们当时一定很害怕。但尽管如此，他们仍带着自以为</w:t>
      </w:r>
      <w:r>
        <w:rPr>
          <w:rFonts w:ascii="SimSun;宋体" w:hAnsi="SimSun;宋体" w:cs="SimSun;宋体"/>
          <w:lang w:val="en-US" w:eastAsia="zh-TW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的态度来见他。约瑟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向他们说些严厉话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创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42:7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请注意他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为什么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这样对他们说话。他们说他们是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是诚实人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创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42:11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或说是诚实人。他们能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骗谁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！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真是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些老实人！约瑟心里清楚得很！他知道他们几乎杀了他，又欺骗他们父亲，说他已经死了！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的确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诚实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耶稣也知道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你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人生的一切。祂知道你心中、乃至生活中的每一条罪。你是骗不过祂的，就如约瑟的兄弟骗不了约瑟一样！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们是诚实的人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们是老实人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。他们这种心态必须彻底清除！那便是神在罪人身上工作的开端。祂必须先刺痛他们，然后才医治他们。祂用律法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严厉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地向他们说话。祂对你良心说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你有罪！你是罪人！你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并非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诚实人！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/>
        </w:rPr>
        <w:t>罪人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对此</w:t>
      </w:r>
      <w:r>
        <w:rPr>
          <w:rFonts w:ascii="PMingLiU;新細明體" w:hAnsi="PMingLiU;新細明體" w:cs="PMingLiU;新細明體" w:eastAsia="PMingLiU;新細明體"/>
          <w:lang w:val="en-US"/>
        </w:rPr>
        <w:t>如何反应呢？起初，他们为自己辩护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  <w:r>
        <w:rPr>
          <w:rFonts w:ascii="PMingLiU;新細明體" w:hAnsi="PMingLiU;新細明體" w:cs="PMingLiU;新細明體" w:eastAsia="PMingLiU;新細明體"/>
          <w:lang w:val="en-US"/>
        </w:rPr>
        <w:t>但最终他们意识到自己的罪孽。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大家</w:t>
      </w:r>
      <w:r>
        <w:rPr>
          <w:rFonts w:ascii="PMingLiU;新細明體" w:hAnsi="PMingLiU;新細明體" w:cs="PMingLiU;新細明體" w:eastAsia="PMingLiU;新細明體"/>
          <w:lang w:val="en-US"/>
        </w:rPr>
        <w:t>起立朗读第二十一节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们彼此说：我们在兄弟身上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实在有罪</w:t>
      </w:r>
      <w:r>
        <w:rPr>
          <w:rFonts w:ascii="PMingLiU;新細明體" w:hAnsi="PMingLiU;新細明體" w:cs="PMingLiU;新細明體" w:eastAsia="PMingLiU;新細明體"/>
          <w:lang w:eastAsia="zh-TW"/>
        </w:rPr>
        <w:t>。他哀求我们的时候，我们见他心里的愁苦，却不肯听，所以这场苦难临到我们身上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创世记 </w:t>
      </w:r>
      <w:r>
        <w:rPr>
          <w:rFonts w:eastAsia="PMingLiU;新細明體" w:cs="PMingLiU;新細明體" w:ascii="PMingLiU;新細明體" w:hAnsi="PMingLiU;新細明體"/>
          <w:lang w:eastAsia="zh-TW"/>
        </w:rPr>
        <w:t>42:2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请坐。一个失丧的人必须被促使去意识到自己的罪孽。他必须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我实在有罪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他必须被促看到，他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不是</w:t>
      </w:r>
      <w:r>
        <w:rPr>
          <w:rFonts w:ascii="PMingLiU;新細明體" w:hAnsi="PMingLiU;新細明體" w:cs="PMingLiU;新細明體" w:eastAsia="PMingLiU;新細明體"/>
          <w:lang w:eastAsia="zh-TW"/>
        </w:rPr>
        <w:t>一个诚实的人，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不是</w:t>
      </w:r>
      <w:r>
        <w:rPr>
          <w:rFonts w:ascii="PMingLiU;新細明體" w:hAnsi="PMingLiU;新細明體" w:cs="PMingLiU;新細明體" w:eastAsia="PMingLiU;新細明體"/>
          <w:lang w:eastAsia="zh-TW"/>
        </w:rPr>
        <w:t>一个老实的人 ── 而是一个罪人！这就是为何圣灵使你认罪的原因。在你被医治之前，你必须先受伤。你必须具有认罪感，哪怕是一点，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否则你</w:t>
      </w:r>
      <w:r>
        <w:rPr>
          <w:rFonts w:ascii="SimSun;宋体" w:hAnsi="SimSun;宋体" w:cs="SimSun;宋体"/>
          <w:u w:val="single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不会对耶稣产生需要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有好几个人在谘询室里告诉我，他们不具备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足够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的认罪感，因此不能得救。这是一个极为常见的错误。约瑟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哈特（</w:t>
      </w:r>
      <w:r>
        <w:rPr>
          <w:rFonts w:eastAsia="PMingLiU;新細明體" w:cs="PMingLiU;新細明體" w:ascii="PMingLiU;新細明體" w:hAnsi="PMingLiU;新細明體"/>
          <w:lang w:val="en-US"/>
        </w:rPr>
        <w:t>Joseph Hart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回答得好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若要等到好点才来，</w:t>
      </w:r>
    </w:p>
    <w:p>
      <w:pPr>
        <w:pStyle w:val="IndentedQuote"/>
        <w:ind w:left="1440" w:right="0" w:firstLine="20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那是永远无可能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("Come, Ye Sinners" </w:t>
      </w:r>
      <w:r>
        <w:rPr>
          <w:rFonts w:ascii="PMingLiU;新細明體" w:hAnsi="PMingLiU;新細明體" w:cs="PMingLiU;新細明體" w:eastAsia="PMingLiU;新細明體"/>
          <w:lang w:eastAsia="zh-TW"/>
        </w:rPr>
        <w:t>词：</w:t>
      </w:r>
      <w:r>
        <w:rPr>
          <w:rFonts w:eastAsia="PMingLiU;新細明體" w:cs="PMingLiU;新細明體" w:ascii="PMingLiU;新細明體" w:hAnsi="PMingLiU;新細明體"/>
          <w:lang w:eastAsia="zh-TW"/>
        </w:rPr>
        <w:t>Joseph Hart, 1712-176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你等到好点，或等到你有足够认罪感 ── 你永远都不会去信主！你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唯一</w:t>
      </w:r>
      <w:r>
        <w:rPr>
          <w:rFonts w:ascii="PMingLiU;新細明體" w:hAnsi="PMingLiU;新細明體" w:cs="PMingLiU;新細明體" w:eastAsia="PMingLiU;新細明體"/>
          <w:lang w:eastAsia="zh-TW"/>
        </w:rPr>
        <w:t>需要的认罪感，是仅有耶稣才能拯救你脱离你的罪孽。如果你为罪自责已到了令你产生对耶稣的需要，你此刻就可以来信靠祂，今晚就来！但如果你认为自己的现状还不错，那么你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沉沦，不能得救！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4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四，约瑟的兄弟们曾一时被监禁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我不能细说故事所有的情节。你必须把道文的打印稿带回家，仔细阅读圣经中有</w:t>
      </w:r>
      <w:r>
        <w:rPr>
          <w:rFonts w:ascii="SimSun;宋体" w:hAnsi="SimSun;宋体" w:cs="SimSun;宋体"/>
          <w:lang w:val="en-US" w:eastAsia="zh-TW"/>
        </w:rPr>
        <w:t>关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的章节。我只是要指出，约瑟继续严厉地对待他们，使他们看到了自身的邪恶。记住，他们仍然不知道约瑟是他们的兄弟。请看经文第十七节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于是约瑟把他们都下在监里三天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创世记 </w:t>
      </w:r>
      <w:r>
        <w:rPr>
          <w:rFonts w:eastAsia="PMingLiU;新細明體" w:cs="PMingLiU;新細明體" w:ascii="PMingLiU;新細明體" w:hAnsi="PMingLiU;新細明體"/>
          <w:lang w:eastAsia="zh-TW"/>
        </w:rPr>
        <w:t>42:1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这是他们应受的惩罚。有时候神正是以这样的方式与失丧的人打交道，让他们待在监牢内，直到他们意识到他们只配得到惩罚。通过这样的经历后，他们才会看到获得基督的赦免是多么美好的事。因此，他们被高举之前，首先被贬低。约翰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牛顿（</w:t>
      </w:r>
      <w:r>
        <w:rPr>
          <w:rFonts w:eastAsia="PMingLiU;新細明體" w:cs="PMingLiU;新細明體" w:ascii="PMingLiU;新細明體" w:hAnsi="PMingLiU;新細明體"/>
          <w:lang w:eastAsia="zh-TW"/>
        </w:rPr>
        <w:t>John Newton</w:t>
      </w:r>
      <w:r>
        <w:rPr>
          <w:rFonts w:ascii="PMingLiU;新細明體" w:hAnsi="PMingLiU;新細明體" w:cs="PMingLiU;新細明體" w:eastAsia="PMingLiU;新細明體"/>
          <w:lang w:eastAsia="zh-TW"/>
        </w:rPr>
        <w:t>）说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此恩典，使我敬畏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使我心得安慰。 –《奇异恩典》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Amazing Grace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John Newton, 1725-180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老前辈牛顿清楚地知道遭囚禁的滋味，以及获得耶稣释放前的畏惧感！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5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五，约瑟的兄弟得知救赎完全来于恩赐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在第二十五节中我们读到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约瑟吩咐人把粮食装满他们的器具，把各人的银子</w:t>
      </w:r>
      <w:r>
        <w:rPr>
          <w:rFonts w:ascii="SimSun;宋体" w:hAnsi="SimSun;宋体" w:cs="SimSun;宋体"/>
          <w:lang w:val="en-US" w:eastAsia="zh-TW"/>
        </w:rPr>
        <w:t>归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还在各人的口袋里，又给他们路上用的食物，人就照他的话办了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此乃一副美妙的图画，描述了如此一个事实﹕救恩是免费的！圣经说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/>
        </w:rPr>
        <w:t>你们得救是本乎恩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</w:t>
      </w:r>
      <w:r>
        <w:rPr>
          <w:rFonts w:ascii="PMingLiU;新細明體" w:hAnsi="PMingLiU;新細明體" w:cs="PMingLiU;新細明體" w:eastAsia="PMingLiU;新細明體"/>
          <w:lang w:val="en-US"/>
        </w:rPr>
        <w:t>也因着信；这并不是出于自己，乃是神所赐的；也不是出于行为，免得有人自夸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弗</w:t>
      </w:r>
      <w:r>
        <w:rPr>
          <w:rFonts w:eastAsia="PMingLiU;新細明體" w:cs="PMingLiU;新細明體" w:ascii="PMingLiU;新細明體" w:hAnsi="PMingLiU;新細明體"/>
          <w:lang w:val="en-US"/>
        </w:rPr>
        <w:t>2:8, 9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当我仔细琢磨郝德曼博士这些概念时，我意识到这种经历是许多现代福音派人士无法理解的。因如今「决志主</w:t>
      </w:r>
      <w:r>
        <w:rPr>
          <w:rFonts w:ascii="SimSun;宋体" w:hAnsi="SimSun;宋体" w:cs="SimSun;宋体"/>
          <w:lang w:val="en-US" w:eastAsia="zh-TW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」的普遍影，罪人通常会听人建议，简捷地去做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罪人的祷告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,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并被告知说，他已经得救了！郝德曼博士所提倡的是传统的福音转变方式。我很确信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传统的方式才是正确的方式！</w:t>
      </w:r>
      <w:r>
        <w:rPr>
          <w:rFonts w:eastAsia="PMingLiU;新細明體" w:cs="PMingLiU;新細明體" w:ascii="PMingLiU;新細明體" w:hAnsi="PMingLiU;新細明體"/>
          <w:lang w:val="en-US"/>
        </w:rPr>
        <w:t>(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参见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Iain H. Murray, </w:t>
      </w:r>
      <w:r>
        <w:rPr>
          <w:rFonts w:eastAsia="PMingLiU;新細明體" w:cs="PMingLiU;新細明體" w:ascii="PMingLiU;新細明體" w:hAnsi="PMingLiU;新細明體"/>
          <w:b/>
          <w:i/>
          <w:lang w:val="en-US"/>
        </w:rPr>
        <w:t>The Old Evangelicalism,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 The Banner of Truth Trust, 2005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仅有当迷途的罪人具有认罪感时，靠基督所赐的免费救恩才能显得重要！传统的福音派会欢呼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奇异恩典，何等甘甜，我罪已得赦免！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或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恩典！何等迷人的声音！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或唱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真神恩典，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恩典能赦免洗净内心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真神恩典，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恩典能赦免洗净内心。– 《恩典大过我罪》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("Grace Greater Than Our Sin" by Julia H. Johnston, 1849-191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但福音派人士如今极少会如此去欢唱！实际上，我曾读过一些现代福音派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恩典有何奇异的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多么使人伤心！认罪感和基督的拯救仅能在神的恩典中获得。罪人根本无法做任何事来拯救自己。耶稣必须来拯救。罪人只能忏悔，并信靠耶稣</w:t>
      </w:r>
      <w:r>
        <w:rPr>
          <w:rFonts w:eastAsia="PMingLiU;新細明體" w:cs="PMingLiU;新細明體" w:ascii="PMingLiU;新細明體" w:hAnsi="PMingLiU;新細明體"/>
          <w:lang w:eastAsia="zh-TW"/>
        </w:rPr>
        <w:t>!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约瑟的兄弟分文未花。救恩是无从购买的！正如耶稣一样，约瑟把全部的银钱都还给他们，送他们上了路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,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 "</w:t>
      </w:r>
      <w:r>
        <w:rPr>
          <w:rFonts w:ascii="PMingLiU;新細明體" w:hAnsi="PMingLiU;新細明體" w:cs="PMingLiU;新細明體" w:eastAsia="PMingLiU;新細明體"/>
          <w:lang w:val="en-US"/>
        </w:rPr>
        <w:t>不用银钱，不用价值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,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正如先知以赛亚所讲的那样！</w:t>
      </w:r>
      <w:r>
        <w:rPr>
          <w:rFonts w:eastAsia="PMingLiU;新細明體" w:cs="PMingLiU;新細明體" w:ascii="PMingLiU;新細明體" w:hAnsi="PMingLiU;新細明體"/>
          <w:lang w:val="en-US"/>
        </w:rPr>
        <w:t>(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赛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/>
        </w:rPr>
        <w:t>55:1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6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 xml:space="preserve">第六，约瑟的兄弟发现他们无法 </w:t>
      </w: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开脱</w:t>
      </w: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自己！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打开创世记</w:t>
      </w:r>
      <w:r>
        <w:rPr>
          <w:rFonts w:eastAsia="PMingLiU;新細明體" w:cs="PMingLiU;新細明體" w:ascii="PMingLiU;新細明體" w:hAnsi="PMingLiU;新細明體"/>
          <w:lang w:val="en-US"/>
        </w:rPr>
        <w:t>44:16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他们一直</w:t>
      </w:r>
      <w:r>
        <w:rPr>
          <w:rFonts w:ascii="SimSun;宋体" w:hAnsi="SimSun;宋体" w:cs="SimSun;宋体"/>
          <w:lang w:val="en-US" w:eastAsia="zh-TW"/>
        </w:rPr>
        <w:t>处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在约瑟的面前，却毫不知晓。如今，他们带着约瑟提供的食物准备上路了。但约瑟差他的家宰去追赶他们，并把他们带了回来。如此，圣灵把获得转变的罪人带回到基督的面前。现请看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44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章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6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节，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犹大说：我们对我主说什么呢？还有什么话可说呢？我们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怎能〔开脱自己呢–</w:t>
      </w:r>
      <w:r>
        <w:rPr>
          <w:rFonts w:eastAsia="PMingLiU;新細明體" w:cs="PMingLiU;新細明體" w:ascii="PMingLiU;新細明體" w:hAnsi="PMingLiU;新細明體"/>
          <w:i/>
          <w:smallCaps/>
          <w:lang w:eastAsia="zh-TW"/>
        </w:rPr>
        <w:t>kjv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？〕</w:t>
      </w:r>
      <w:r>
        <w:rPr>
          <w:rFonts w:ascii="PMingLiU;新細明體" w:hAnsi="PMingLiU;新細明體" w:cs="PMingLiU;新細明體" w:eastAsia="PMingLiU;新細明體"/>
          <w:lang w:eastAsia="zh-TW"/>
        </w:rPr>
        <w:t>神已经查出仆人的罪孽了…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　（创世记 </w:t>
      </w:r>
      <w:r>
        <w:rPr>
          <w:rFonts w:eastAsia="PMingLiU;新細明體" w:cs="PMingLiU;新細明體" w:ascii="PMingLiU;新細明體" w:hAnsi="PMingLiU;新細明體"/>
          <w:lang w:eastAsia="zh-TW"/>
        </w:rPr>
        <w:t>44:1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在此之前，他们自称是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诚实人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如今他们不知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该说什么话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了！神查出了他们的罪孽，而他们根本无法为自己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开脱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！仅有当迷途的罪人感到他已灭亡，并无法在神眼前为自己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开脱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时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基督才会向他显露自己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满足他赦罪的需要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7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七，约瑟向兄弟们揭示了自己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请起立朗读第</w:t>
      </w:r>
      <w:r>
        <w:rPr>
          <w:rFonts w:eastAsia="PMingLiU;新細明體" w:cs="PMingLiU;新細明體" w:ascii="PMingLiU;新細明體" w:hAnsi="PMingLiU;新細明體"/>
          <w:lang w:val="en-US"/>
        </w:rPr>
        <w:t>45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章，第一节，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约瑟在左右站着的人面前情不自禁，吩咐一声说：人都要离开我出去！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约瑟和弟兄相认</w:t>
      </w:r>
      <w:r>
        <w:rPr>
          <w:rFonts w:ascii="PMingLiU;新細明體" w:hAnsi="PMingLiU;新細明體" w:cs="PMingLiU;新細明體" w:eastAsia="PMingLiU;新細明體"/>
          <w:lang w:eastAsia="zh-TW"/>
        </w:rPr>
        <w:t>〔或揭示自己–</w:t>
      </w:r>
      <w:r>
        <w:rPr>
          <w:rFonts w:eastAsia="PMingLiU;新細明體"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 w:eastAsia="PMingLiU;新細明體"/>
          <w:lang w:eastAsia="zh-TW"/>
        </w:rPr>
        <w:t>〕的时候并没有一人站在他面前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创世记</w:t>
      </w:r>
      <w:r>
        <w:rPr>
          <w:rFonts w:eastAsia="PMingLiU;新細明體" w:cs="PMingLiU;新細明體" w:ascii="PMingLiU;新細明體" w:hAnsi="PMingLiU;新細明體"/>
          <w:lang w:eastAsia="zh-TW"/>
        </w:rPr>
        <w:t>45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请坐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请注意，除了他的兄弟之外，一切人都被请了出去。这显明没有他人能陪你去与基督会面。你必须独自一人去见祂。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当他们独自相</w:t>
      </w:r>
      <w:r>
        <w:rPr>
          <w:rFonts w:ascii="SimSun;宋体" w:hAnsi="SimSun;宋体" w:cs="SimSun;宋体"/>
          <w:i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时，约瑟便向他们显现了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下面，请放声朗读创世记</w:t>
      </w:r>
      <w:r>
        <w:rPr>
          <w:rFonts w:eastAsia="PMingLiU;新細明體" w:cs="PMingLiU;新細明體" w:ascii="PMingLiU;新細明體" w:hAnsi="PMingLiU;新細明體"/>
          <w:lang w:val="en-US"/>
        </w:rPr>
        <w:t>45:15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与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/>
        </w:rPr>
        <w:t>16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又与众弟兄亲嘴，抱着他们哭，随后他弟兄就和他说话。这风声传到法老的宫里，说：约瑟的弟兄们来了。法老和他的臣仆都很喜欢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创世记 </w:t>
      </w:r>
      <w:r>
        <w:rPr>
          <w:rFonts w:eastAsia="PMingLiU;新細明體" w:cs="PMingLiU;新細明體" w:ascii="PMingLiU;新細明體" w:hAnsi="PMingLiU;新細明體"/>
          <w:lang w:eastAsia="zh-TW"/>
        </w:rPr>
        <w:t>45:15-1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人人尽都欢喜！约瑟欢喜。他的兄弟们欢喜。法老欢喜、他的臣仆也为此欢喜。那正是耶稣和一位罪人相认时的情景！耶稣说，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告诉你们，一个罪人悔改，在神的使者面前也是这样为他欢喜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路加福音</w:t>
      </w:r>
      <w:r>
        <w:rPr>
          <w:rFonts w:eastAsia="PMingLiU;新細明體" w:cs="PMingLiU;新細明體" w:ascii="PMingLiU;新細明體" w:hAnsi="PMingLiU;新細明體"/>
          <w:lang w:eastAsia="zh-TW"/>
        </w:rPr>
        <w:t>15:1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这似乎是一段旧约内浪子回头的比喻！罪人获得了接纳，得以和解！迷途的被带了回来！死人得到了生命！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我们祈求，今晚在座的人，或网上观看视频的朋友，能来投靠耶稣，来信靠祂。犹如那些邪恶的兄弟们投靠约瑟一般来投靠耶稣吧！耶稣会赦免你的罪。耶稣会用祂的宝血来清洗你的罪孽。耶稣会在永恒中解救你的灵魂。我们真心地祈求，你今晚能来信靠救主。我们由衷地祈求，耶稣能与你相认！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如果你希望讨论有</w:t>
      </w:r>
      <w:r>
        <w:rPr>
          <w:rFonts w:ascii="SimSun;宋体" w:hAnsi="SimSun;宋体" w:cs="SimSun;宋体"/>
          <w:lang w:val="en-US" w:eastAsia="zh-TW"/>
        </w:rPr>
        <w:t>关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信靠耶稣的事情，当葛利费斯先生为我们唱《主啊，愿您遂意》那首歌时，请你走到聚会厅的后面去。凯根博士会带你去到一</w:t>
      </w:r>
      <w:r>
        <w:rPr>
          <w:rFonts w:ascii="SimSun;宋体" w:hAnsi="SimSun;宋体" w:cs="SimSun;宋体"/>
          <w:lang w:val="en-US" w:eastAsia="zh-TW"/>
        </w:rPr>
        <w:t>处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安静的地方，在那里我们一同谈话祷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愿您遂意，主啊，愿您遂意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您是窑瓦匠，我便是泥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请按您旨意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我塑造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静心恭候，我终生随你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愿您遂意，主啊，愿您遂意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试验我心，紧跟主不离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愿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我清洗，洁白如雪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似乎在主前，垂首卑怯。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>Have Thine Own Way, Lord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Adelaide A. Pollard, 1862-193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陈医生，请来为那些响应召唤的朋友们祷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bCs/>
          <w:i w:val="false"/>
          <w:szCs w:val="22"/>
          <w:lang w:eastAsia="zh-TW"/>
        </w:rPr>
        <w:t xml:space="preserve">（证道 </w:t>
      </w:r>
      <w:r>
        <w:rPr>
          <w:rStyle w:val="Emphasis"/>
          <w:rFonts w:eastAsia="PMingLiU;新細明體"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bCs/>
          <w:i w:val="false"/>
          <w:szCs w:val="22"/>
          <w:lang w:eastAsia="zh-TW"/>
        </w:rPr>
        <w:t>宣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读到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网址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b w:val="false"/>
          <w:sz w:val="22"/>
          <w:szCs w:val="22"/>
          <w:lang w:eastAsia="zh-TW"/>
        </w:rPr>
        <w:t>你可用英文发电邮给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–</w:t>
      </w:r>
      <w:r>
        <w:rPr>
          <w:rFonts w:ascii="PMingLiU;新細明體" w:hAnsi="PMingLiU;新細明體" w:cs="PMingLiU;新細明體" w:eastAsia="PMingLiU;新細明體"/>
          <w:b w:val="false"/>
          <w:sz w:val="22"/>
          <w:szCs w:val="22"/>
          <w:lang w:eastAsia="zh-TW"/>
        </w:rPr>
        <w:t>电邮地址﹕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rlhymersjr@sbcglobal.net</w:t>
      </w:r>
      <w:r>
        <w:rPr>
          <w:rFonts w:ascii="PMingLiU;新細明體" w:hAnsi="PMingLiU;新細明體" w:cs="PMingLiU;新細明體" w:eastAsia="PMingLiU;新細明體"/>
          <w:b w:val="false"/>
          <w:sz w:val="22"/>
          <w:szCs w:val="22"/>
          <w:lang w:eastAsia="zh-TW"/>
        </w:rPr>
        <w:t>。或寄信给他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 w:val="false"/>
          <w:sz w:val="22"/>
          <w:szCs w:val="22"/>
          <w:lang w:eastAsia="zh-TW"/>
        </w:rPr>
        <w:t>到﹕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 w:eastAsia="PMingLiU;新細明體"/>
          <w:b w:val="false"/>
          <w:sz w:val="22"/>
          <w:szCs w:val="22"/>
          <w:lang w:eastAsia="zh-TW"/>
        </w:rPr>
        <w:t>。或直接打电话给他﹕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(818)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352-0452</w:t>
      </w:r>
      <w:r>
        <w:rPr>
          <w:rFonts w:ascii="PMingLiU;新細明體" w:hAnsi="PMingLiU;新細明體" w:cs="PMingLiU;新細明體" w:eastAsia="PMingLiU;新細明體"/>
          <w:b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普鲁德鸿先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Mr. Abel Prudhomme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领读的经文﹕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创世记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45:1-9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葛利费斯先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的独唱﹕</w:t>
      </w:r>
    </w:p>
    <w:p>
      <w:pPr>
        <w:pStyle w:val="Normal"/>
        <w:ind w:left="360" w:hanging="0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   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Have Thine Own Way, Lord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！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 Adelaide A. Pollard, 1862-1934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证道提纲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</w:rPr>
        <w:t>约瑟与其兄弟</w:t>
      </w:r>
      <w:r>
        <w:rPr>
          <w:rFonts w:eastAsia="PMingLiU;新細明體" w:cs="PMingLiU;新細明體" w:ascii="PMingLiU;新細明體" w:hAnsi="PMingLiU;新細明體"/>
          <w:b/>
          <w:sz w:val="18"/>
          <w:szCs w:val="18"/>
        </w:rPr>
        <w:br/>
      </w:r>
      <w:r>
        <w:rPr>
          <w:rFonts w:ascii="PMingLiU;新細明體" w:hAnsi="PMingLiU;新細明體" w:cs="PMingLiU;新細明體" w:eastAsia="PMingLiU;新細明體"/>
          <w:b/>
          <w:sz w:val="18"/>
          <w:szCs w:val="18"/>
          <w:lang w:eastAsia="zh-TW"/>
        </w:rPr>
        <w:t>〔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论创世记–第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74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 xml:space="preserve">讲 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/ </w:t>
      </w:r>
      <w:r>
        <w:rPr>
          <w:rFonts w:eastAsia="PMingLiU;新細明體" w:cs="PMingLiU;新細明體" w:ascii="PMingLiU;新細明體" w:hAnsi="PMingLiU;新細明體"/>
          <w:sz w:val="18"/>
        </w:rPr>
        <w:t>SERMON #74 ON THE BOOK OF GENESIS</w:t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〕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br/>
        <w:t>JOSEPH AND HIS BROTHERS</w:t>
        <w:br/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440" w:right="450" w:hanging="81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第一，约瑟的兄弟们生活在无粮之地，创世记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42:5, 2;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5:14, 16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约翰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6:3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440" w:right="450" w:hanging="81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第二，约瑟的兄弟想购买所得之物，创世记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42:3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路加福音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5:19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以赛亚书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55:1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提多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3: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440" w:right="450" w:hanging="81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三，约瑟的兄弟得医治前需首先受伤，创世记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42:7, 11, 21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440" w:right="450" w:hanging="81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四，约瑟的兄弟们曾一时被监禁，创世记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42:17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440" w:right="450" w:hanging="81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五，约瑟的兄弟得知救赎完全来于恩赐，创世记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42:25;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以弗所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:8, 9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55:1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440" w:right="450" w:hanging="81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第六，约瑟的兄弟发现他们无法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开脱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自己！创世记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44:16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440" w:right="360" w:hanging="81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七，约瑟向兄弟们揭示了自己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创世记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45:1, 15-16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路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5:10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24"/>
          <w:lang w:eastAsia="zh-TW"/>
        </w:rPr>
      </w:r>
    </w:p>
    <w:p>
      <w:pPr>
        <w:pStyle w:val="Normal"/>
        <w:ind w:left="720" w:hanging="720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720" w:hanging="720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24"/>
        </w:tabs>
        <w:ind w:left="122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CharChar1">
    <w:name w:val="Char Char1"/>
    <w:qFormat/>
    <w:rPr>
      <w:b/>
      <w:sz w:val="24"/>
    </w:rPr>
  </w:style>
  <w:style w:type="character" w:styleId="CharChar">
    <w:name w:val="Cha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5:17:00Z</dcterms:created>
  <dc:creator>PacifiCare Health Systems</dc:creator>
  <dc:description/>
  <dc:language>en-US</dc:language>
  <cp:lastModifiedBy>Use This Account</cp:lastModifiedBy>
  <cp:lastPrinted>2013-03-10T17:11:00Z</cp:lastPrinted>
  <dcterms:modified xsi:type="dcterms:W3CDTF">2013-03-16T15:17:00Z</dcterms:modified>
  <cp:revision>2</cp:revision>
  <dc:subject/>
  <dc:title>FINDING THE UNKNOWN GOD</dc:title>
</cp:coreProperties>
</file>