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丘吉尔为何没有希望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WHY CHURCHILL HAD NO HOP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二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七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February 7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IndentedVerse"/>
        <w:ind w:left="720" w:right="0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《照我本相》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</w:p>
    <w:p>
      <w:pPr>
        <w:pStyle w:val="IndentedVerse"/>
        <w:ind w:left="1440" w:right="0" w:hanging="86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Charlotte Elliott, 1789-187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由神遣送的基督说：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稣对他们说：你们不是看见这殿宇么？我实在告诉你们，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来在这里没有一块石头留在石头上，不被拆毁了。 耶稣在橄榄山上坐着，门徒暗暗的来说：请告诉我们，甚么时候有这些事？你降临和世界的末了有甚么豫兆呢？ 耶稣回答说：你们要谨慎，免得有人迷惑你们。 因为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来有好些人冒我的名来，说：我是基督，并且要迷惑许多人。 你们也要听见打仗和打仗的风声，总不要惊慌；因为这些事是必须有的，只是末期还没有到。 民要攻打民，国要攻打国；多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必有饥荒、地震。 这都是灾难的起头。 那时，人要把你们陷在患难里，也要杀害你们；你们又要为我的名被万民恨恶。 那时，必有许多人跌倒，也要彼此陷害，彼此恨恶； 且有好些假先知起来，迷惑多人。 只因不法的事增多，许多人的爱心才渐渐冷淡了。 唯有忍耐到底的，必然得救。 这天国的福音要传遍天下，对万民作见证，然後末期才来到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4:3</w:t>
      </w:r>
      <w:r>
        <w:rPr>
          <w:rFonts w:ascii="PMingLiU;新細明體" w:hAnsi="PMingLiU;新細明體" w:cs="PMingLiU;新細明體" w:eastAsia="PMingLiU;新細明體"/>
          <w:lang w:eastAsia="zh-CN"/>
        </w:rPr>
        <w:t>。众门徒问了基督一个问题：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降临和世界的末了有甚么豫兆呢？”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有许多人问同一个问题：“我们是否正在迈向末日？我们是否正在迈向这个时代的末了？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为他们提供了一系列的“预兆”。请看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4:6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lang w:eastAsia="zh-CN"/>
        </w:rPr>
        <w:t>。请起立，我来读经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也要听见打仗和打仗的风声，总不要惊慌；因为这些事是必须有的，只是末期还没有到。 民要攻打民，国要攻打国；多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必有饥荒、地震。 这都是灾难的起头。 那时，人要把你们陷在患难里，也要杀害你们；你们又要为我的名被万民恨恶。 那时，必有许多人跌倒，也要彼此陷害，彼此恨恶； 且有好些假先知起来，迷惑多人。 只因不法的事增多，许多人的爱心才渐渐冷淡了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6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首老诗歌这样说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主再来之预兆日增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东方已展现出晨光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儆醒等候，时日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临…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("What If It Were Today?"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词：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>Leila N. Morris, 1862-1929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请看第七节经文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民要攻打民，国要攻打国；多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必有饥荒、地震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7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听起来像我们今天的世界吗？当然像！ “瘟疫” 在我们的当今世界中蔓延。艾滋病是瘟疫。新冠状病毒是瘟疫。几周前，我的妻子被新冠状病毒感染。我以为她会死。耶稣说：“末期还没有到”（</w:t>
      </w:r>
      <w:r>
        <w:rPr>
          <w:rFonts w:eastAsia="PMingLiU;新細明體" w:cs="PMingLiU;新細明體" w:ascii="PMingLiU;新細明體" w:hAnsi="PMingLiU;新細明體"/>
          <w:lang w:eastAsia="zh-CN"/>
        </w:rPr>
        <w:t>24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）。基督说：“这都是灾难的起头”（</w:t>
      </w:r>
      <w:r>
        <w:rPr>
          <w:rFonts w:eastAsia="PMingLiU;新細明體" w:cs="PMingLiU;新細明體" w:ascii="PMingLiU;新細明體" w:hAnsi="PMingLiU;新細明體"/>
          <w:lang w:eastAsia="zh-CN"/>
        </w:rPr>
        <w:t>24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ascii="PMingLiU;新細明體" w:hAnsi="PMingLiU;新細明體" w:cs="PMingLiU;新細明體" w:eastAsia="PMingLiU;新細明體"/>
          <w:lang w:eastAsia="zh-CN"/>
        </w:rPr>
        <w:t>）。（字面是：“这都是生产之难的起头。”）在我们的双胞胎男孩出生之前，我的妻子经受了整晚的 “阵痛”！战争、饥荒、和瘟疫仅仅是灾难的起头。以後还有更多。政客无法阻止它们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1954</w:t>
      </w:r>
      <w:r>
        <w:rPr>
          <w:rFonts w:ascii="PMingLiU;新細明體" w:hAnsi="PMingLiU;新細明體" w:cs="PMingLiU;新細明體" w:eastAsia="PMingLiU;新細明體"/>
          <w:lang w:eastAsia="zh-CN"/>
        </w:rPr>
        <w:t>年，年轻的葛培理在英格兰伦敦的哈林盖球场（</w:t>
      </w:r>
      <w:r>
        <w:rPr>
          <w:rFonts w:eastAsia="PMingLiU;新細明體" w:cs="PMingLiU;新細明體" w:ascii="PMingLiU;新細明體" w:hAnsi="PMingLiU;新細明體"/>
          <w:lang w:eastAsia="zh-CN"/>
        </w:rPr>
        <w:t>Harringay Stadium</w:t>
      </w:r>
      <w:r>
        <w:rPr>
          <w:rFonts w:ascii="PMingLiU;新細明體" w:hAnsi="PMingLiU;新細明體" w:cs="PMingLiU;新細明體" w:eastAsia="PMingLiU;新細明體"/>
          <w:lang w:eastAsia="zh-CN"/>
        </w:rPr>
        <w:t>）举行了一次大型的宣道大会。在这些聚会结束後，温斯顿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丘吉尔（</w:t>
      </w:r>
      <w:r>
        <w:rPr>
          <w:rFonts w:eastAsia="PMingLiU;新細明體" w:cs="PMingLiU;新細明體" w:ascii="PMingLiU;新細明體" w:hAnsi="PMingLiU;新細明體"/>
          <w:lang w:eastAsia="zh-CN"/>
        </w:rPr>
        <w:t>Winston Churchill</w:t>
      </w:r>
      <w:r>
        <w:rPr>
          <w:rFonts w:ascii="PMingLiU;新細明體" w:hAnsi="PMingLiU;新細明體" w:cs="PMingLiU;新細明體" w:eastAsia="PMingLiU;新細明體"/>
          <w:lang w:eastAsia="zh-CN"/>
        </w:rPr>
        <w:t>）邀请了葛培理先生到他的办公室，他们会见了大概半个小时。丘吉尔对葛培理先生说：“你知道，这世界可能有一天会被共产党占领。”丘吉尔继续说：“我告诉你，我没有希望。我对这世界不抱任何指望。</w:t>
      </w:r>
      <w:r>
        <w:rPr>
          <w:rFonts w:ascii="PMingLiU;新細明體" w:hAnsi="PMingLiU;新細明體" w:cs="PMingLiU;新細明體" w:eastAsia="PMingLiU;新細明體"/>
          <w:lang w:eastAsia="zh-TW"/>
        </w:rPr>
        <w:t>”葛培理先生打开圣经，讲解了救恩。</w:t>
      </w:r>
      <w:r>
        <w:rPr>
          <w:rFonts w:ascii="PMingLiU;新細明體" w:hAnsi="PMingLiU;新細明體" w:cs="PMingLiU;新細明體" w:eastAsia="PMingLiU;新細明體"/>
          <w:lang w:eastAsia="zh-CN"/>
        </w:rPr>
        <w:t>丘吉尔似乎并不排斥。为什么有些英国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没有引导领丘吉尔信基督？ 他们可能害怕去尝试 — 或者可能他们自己不相信福音。（与丘吉尔的对话引自 葛培理的自传《照我本相》，第</w:t>
      </w:r>
      <w:r>
        <w:rPr>
          <w:rFonts w:eastAsia="PMingLiU;新細明體" w:cs="PMingLiU;新細明體" w:ascii="PMingLiU;新細明體" w:hAnsi="PMingLiU;新細明體"/>
          <w:lang w:eastAsia="zh-CN"/>
        </w:rPr>
        <w:t>255-257</w:t>
      </w:r>
      <w:r>
        <w:rPr>
          <w:rFonts w:ascii="PMingLiU;新細明體" w:hAnsi="PMingLiU;新細明體" w:cs="PMingLiU;新細明體" w:eastAsia="PMingLiU;新細明體"/>
          <w:lang w:eastAsia="zh-CN"/>
        </w:rPr>
        <w:t>页）。请看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4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0-12</w:t>
      </w:r>
      <w:r>
        <w:rPr>
          <w:rFonts w:ascii="PMingLiU;新細明體" w:hAnsi="PMingLiU;新細明體" w:cs="PMingLiU;新細明體" w:eastAsia="PMingLiU;新細明體"/>
          <w:lang w:eastAsia="zh-CN"/>
        </w:rPr>
        <w:t>。请起立，我来读经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那时，必有许多人跌倒，也要彼此陷害，彼此恨恶； 且有好些假先知起来，迷惑多人。 只因不法的事增多，许多人的爱心才渐渐冷淡了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10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丘吉尔为什么不去教堂请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带领他信基督呢？丘吉尔相信圣经是神所默示的道。丘吉尔承认，英国的宣道士偏离了宣讲易懂福音的方式。他们追求的是巧妙和学术。丘吉尔因此停止去教会。後来我回想起来，丘吉尔曾九次提起他的绝望。葛培理先生问他说：“你对自己的救赎没有希望吗？”丘吉尔回答：“老实说，我对此作了大量的思考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葛培理说：“我立刻向他讲解了救恩…他似乎并不排斥。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好十二点三十分，科尔维尔先生（</w:t>
      </w:r>
      <w:r>
        <w:rPr>
          <w:rFonts w:eastAsia="PMingLiU;新細明體" w:cs="PMingLiU;新細明體" w:ascii="PMingLiU;新細明體" w:hAnsi="PMingLiU;新細明體"/>
          <w:lang w:eastAsia="zh-CN"/>
        </w:rPr>
        <w:t>Mr. Colville</w:t>
      </w:r>
      <w:r>
        <w:rPr>
          <w:rFonts w:ascii="PMingLiU;新細明體" w:hAnsi="PMingLiU;新細明體" w:cs="PMingLiU;新細明體" w:eastAsia="PMingLiU;新細明體"/>
          <w:lang w:eastAsia="zh-CN"/>
        </w:rPr>
        <w:t>）敲门说：“温斯顿爵士，温莎公爵（</w:t>
      </w:r>
      <w:r>
        <w:rPr>
          <w:rFonts w:eastAsia="PMingLiU;新細明體" w:cs="PMingLiU;新細明體" w:ascii="PMingLiU;新細明體" w:hAnsi="PMingLiU;新細明體"/>
          <w:lang w:eastAsia="zh-CN"/>
        </w:rPr>
        <w:t>Windsor</w:t>
      </w:r>
      <w:r>
        <w:rPr>
          <w:rFonts w:ascii="PMingLiU;新細明體" w:hAnsi="PMingLiU;新細明體" w:cs="PMingLiU;新細明體" w:eastAsia="PMingLiU;新細明體"/>
          <w:lang w:eastAsia="zh-CN"/>
        </w:rPr>
        <w:t>）到了，准备与你吃午餐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丘吉尔说：“让他稍等。”他回头向葛培理说：“请继续。”葛培理继续了大约十五分钟，然後问丘吉尔，他（葛培理）是否可以祷告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丘吉尔站起来说：“当然可以，我会很感激。</w:t>
      </w:r>
      <w:r>
        <w:rPr>
          <w:rFonts w:ascii="PMingLiU;新細明體" w:hAnsi="PMingLiU;新細明體" w:cs="PMingLiU;新細明體" w:eastAsia="PMingLiU;新細明體"/>
          <w:lang w:eastAsia="zh-TW"/>
        </w:rPr>
        <w:t>”片刻过去了。</w:t>
      </w:r>
      <w:r>
        <w:rPr>
          <w:rFonts w:ascii="PMingLiU;新細明體" w:hAnsi="PMingLiU;新細明體" w:cs="PMingLiU;新細明體" w:eastAsia="PMingLiU;新細明體"/>
          <w:lang w:eastAsia="zh-CN"/>
        </w:rPr>
        <w:t>丘吉尔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lang w:eastAsia="zh-CN"/>
        </w:rPr>
        <w:t>被葛培理引导信基督。葛培理一直不敢说：“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愿意和我一起祈祷吗？”这本来是容易的，但是葛培理太害怕这样做。为此，温斯顿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丘吉尔在没有信基督的状况下生活并死去！国家为他举办了葬礼。这是为英国政客举行的仅有的两次葬礼之一。自由世界的领袖参加了他的葬礼。但是他在没有希望的状况下死了，就因为葛培理不敢和他一起做 “罪人的祷告”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丘吉尔从希特勒的战争机器中拯救了英格兰。但是葛培理因为害怕而让丘吉尔的灵魂陷入了地狱。当我读到那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时，我在心中引用了一节经文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只因不法的事增多，许多人的爱心才渐渐冷淡了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几年後丘吉尔去世了，他的灵魂陷入了永火之中，他永远地失去了希望、失去了基督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提供的最後一个预兆是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这天国的福音要传遍天下，对万民作见证，然後末期才来到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宣道士，千万不要害怕告诉迷途者是失丧的、没有耶稣！千万不要害怕引导他们信基督！千万不要相信他们被圣灵拯救。千万不要相信他们因为能说方言而得救。耶稣明说：“若不藉着我，没有人能到父那里去”（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6</w:t>
      </w:r>
      <w:r>
        <w:rPr>
          <w:rFonts w:ascii="PMingLiU;新細明體" w:hAnsi="PMingLiU;新細明體" w:cs="PMingLiU;新細明體" w:eastAsia="PMingLiU;新細明體"/>
          <w:lang w:eastAsia="zh-CN"/>
        </w:rPr>
        <w:t>）。圣经清楚地说：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·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除祂以外，别无拯救；因为在天下人间，没有赐下别的名，我们可以靠着得救”（使徒行传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除了耶稣以外，没有任何人能够拯救你逃离地狱！“祂儿子耶稣的血也洗净我们一切的罪”（约一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: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再次来唱我们的圣诗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无善足称，惟你流血替我受惩，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并且召我就你得生；救主耶稣，我来！我来！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不必等到，自己改变比前更好，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因你宝血除罪可靠，救主耶稣，我来！我来！</w:t>
      </w:r>
      <w:r>
        <w:br w:type="page"/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贫、瞎、可怜，我真需要你的恩典，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感我恶心开我盲眼；救主耶稣，我来！我来！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你肯收留，赐我生命赦我愆尤，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你既应许，必定成就；救主耶稣，我来！我来！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照我本相，无善足称，惟你流血替我受惩，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并且召我就你得生；救主耶稣，我来！我来！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</w:rPr>
      </w:pPr>
      <w:r>
        <w:rPr>
          <w:rFonts w:eastAsia="PMingLiU;新細明體" w:cs="PMingLiU;新細明體" w:ascii="PMingLiU;新細明體" w:hAnsi="PMingLiU;新細明體"/>
          <w:bCs/>
        </w:rPr>
        <w:t>(</w:t>
      </w:r>
      <w:r>
        <w:rPr>
          <w:rFonts w:ascii="PMingLiU;新細明體" w:hAnsi="PMingLiU;新細明體" w:cs="PMingLiU;新細明體" w:eastAsia="PMingLiU;新細明體"/>
          <w:bCs/>
        </w:rPr>
        <w:t>《照我本相》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“</w:t>
      </w:r>
      <w:r>
        <w:rPr>
          <w:rFonts w:eastAsia="PMingLiU;新細明體" w:cs="PMingLiU;新細明體" w:ascii="PMingLiU;新細明體" w:hAnsi="PMingLiU;新細明體"/>
          <w:bCs/>
        </w:rPr>
        <w:t>Just as I Am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”</w:t>
      </w:r>
      <w:r>
        <w:rPr>
          <w:rFonts w:ascii="PMingLiU;新細明體" w:hAnsi="PMingLiU;新細明體" w:cs="PMingLiU;新細明體" w:eastAsia="PMingLiU;新細明體"/>
          <w:bCs/>
        </w:rPr>
        <w:t>，</w:t>
      </w:r>
    </w:p>
    <w:p>
      <w:pPr>
        <w:pStyle w:val="Normal"/>
        <w:ind w:left="1440" w:right="-288" w:hanging="0"/>
        <w:rPr>
          <w:rFonts w:ascii="PMingLiU;新細明體" w:hAnsi="PMingLiU;新細明體" w:eastAsia="PMingLiU;新細明體" w:cs="PMingLiU;新細明體"/>
          <w:bCs/>
        </w:rPr>
      </w:pPr>
      <w:r>
        <w:rPr>
          <w:rFonts w:eastAsia="PMingLiU;新細明體" w:cs="PMingLiU;新細明體" w:ascii="PMingLiU;新細明體" w:hAnsi="PMingLiU;新細明體"/>
          <w:bCs/>
        </w:rPr>
        <w:t xml:space="preserve">     </w:t>
      </w:r>
      <w:r>
        <w:rPr>
          <w:rFonts w:ascii="PMingLiU;新細明體" w:hAnsi="PMingLiU;新細明體" w:cs="PMingLiU;新細明體" w:eastAsia="PMingLiU;新細明體"/>
          <w:bCs/>
        </w:rPr>
        <w:t>词</w:t>
      </w:r>
      <w:r>
        <w:rPr>
          <w:rFonts w:eastAsia="PMingLiU;新細明體" w:cs="PMingLiU;新細明體" w:ascii="PMingLiU;新細明體" w:hAnsi="PMingLiU;新細明體"/>
          <w:bCs/>
        </w:rPr>
        <w:t>: Charlotte Elliott, 1789-1871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；第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bCs/>
        </w:rPr>
        <w:t>)</w:t>
      </w:r>
      <w:r>
        <w:rPr>
          <w:rFonts w:ascii="PMingLiU;新細明體" w:hAnsi="PMingLiU;新細明體" w:cs="PMingLiU;新細明體" w:eastAsia="PMingLiU;新細明體"/>
          <w:bCs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Cs/>
        </w:rPr>
      </w:pPr>
      <w:r>
        <w:rPr>
          <w:rFonts w:eastAsia="PMingLiU;新細明體" w:cs="PMingLiU;新細明體" w:ascii="PMingLiU;新細明體" w:hAnsi="PMingLiU;新細明體"/>
          <w:bCs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4:34:00Z</dcterms:created>
  <dc:creator>Christopher L. Cagan</dc:creator>
  <dc:description/>
  <cp:keywords/>
  <dc:language>en-US</dc:language>
  <cp:lastModifiedBy>Use This Account</cp:lastModifiedBy>
  <cp:lastPrinted>2021-02-05T18:15:00Z</cp:lastPrinted>
  <dcterms:modified xsi:type="dcterms:W3CDTF">2021-02-07T04:34:00Z</dcterms:modified>
  <cp:revision>3</cp:revision>
  <dc:subject/>
  <dc:title>GO</dc:title>
</cp:coreProperties>
</file>