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若没有复兴就不能生存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NO SURVIVAL WITHOUT REVIVAL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一月二十四日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January 24, 202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left="720" w:right="720" w:hanging="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的圣诗：《主啊，遣下复兴》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                                                   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Dr. B. B. McKinney, 1886-1952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几个月前告诉过你，我们的教会如果没有复兴的话就无法生存。这一点也不夸张。我说了这话几周後，撒但就用沃得利普和陈氏把我们的教会一分为二。在我看来，这两组人都无法独立生存。所以我几个月前对你说的话是绝对正确的。没有复兴，我们的教会就完了。请记住，在你认识的人中，我是目睹过教会复兴的人。你从未见过。沃得利普和陈氏都没有见过。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现在我们教会的情况是如此严重，只有彻底的手术才能挽救她。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首先，我们必须从个人复兴的角度来考虑复兴。复兴必须先从个人开始，而不是从整个教会开始。正如我们的副歌所说的，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主，遣下复兴，</w:t>
      </w:r>
    </w:p>
    <w:p>
      <w:pPr>
        <w:pStyle w:val="IndentedVers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从你而来到我身！”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事实是，我们的许多领导没有得到转变，这包括陈氏、宋氏、葛利费斯等。他们必须请求凯根博士给他们一本马太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米德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Matthew Mead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的书，书名为《揭穿几乎是信徒的人》；约翰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麦克阿瑟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John MacArthur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为该书写了前言。他们必须阅读这本书，直到被说服自己从未得到转变。然後这些人必须去找凯根博士和我，让我们带领他们信基督。若没有这种透明度，我们的教会就没有希望。没有。那是我要说的第一点。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其次，如果要通过真正的复兴来拯救我们的教会（除了我以外，没有人目睹过复兴），这是其他人可以遵循的几点。如果这些人中有任何人去读马太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米德的书并按照他说的去做，便很可能会有大复兴。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对自己完全不满。一个满足的心是一个停滞不前的心。</w:t>
      </w:r>
    </w:p>
    <w:p>
      <w:pPr>
        <w:pStyle w:val="IndentedVerse"/>
        <w:ind w:left="1080" w:right="720" w:hanging="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愿意接受并经历人生的彻底改变。胆小的实验者在开始之前就已经失败了。你必须</w:t>
      </w:r>
      <w:r>
        <w:rPr>
          <w:rFonts w:ascii="NSimSun" w:hAnsi="NSimSun" w:cs="NSimSun" w:eastAsia="NSimSun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全身心投入对神的渴望。圣经说，“天国是努力进入的，努力的人就得着了”（太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: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ListParagrap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NSimSun" w:hAnsi="NSimSun" w:cs="NSimSun" w:eastAsia="NSimSun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复兴视为一种神奇的经历、或者期望不带任何条件神的帮助便会到来的想法是错误的。有路是直接通往复兴并且有明显标记的。走这些路！若是渴望复兴，而同时却忽略祷告和奉献，就是心里想的是一回事而做的却是另一回事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ListParagrap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对大多数人来说这是关键。要彻底悔改。不要着急。快速的悔改给人浅薄的属灵经验和缺乏确定性。除非你允许你的良知来烦扰你，你</w:t>
      </w:r>
      <w:r>
        <w:rPr>
          <w:rFonts w:ascii="NSimSun" w:hAnsi="NSimSun" w:cs="NSimSun" w:eastAsia="NSimSun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不会惧怕邪恶。你追求罪恶的可怕习惯会使你</w:t>
      </w:r>
      <w:r>
        <w:rPr>
          <w:rFonts w:ascii="NSimSun" w:hAnsi="NSimSun" w:cs="NSimSun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于半死的状态中。</w:t>
      </w:r>
    </w:p>
    <w:p>
      <w:pPr>
        <w:pStyle w:val="ListParagrap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赔偿。偿还你以不</w:t>
      </w:r>
      <w:r>
        <w:rPr>
          <w:rFonts w:ascii="NSimSun" w:hAnsi="NSimSun" w:cs="PMingLiU;新細明體" w:eastAsia="NSimSun"/>
          <w:sz w:val="22"/>
          <w:szCs w:val="22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手段获取的东西或做过的错事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ListParagrap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使你的生活与登山宝训中的八福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Beatitudes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相符。一个诚实的人打开圣经，很快地便可以用铅笔写下他的错</w:t>
      </w:r>
      <w:r>
        <w:rPr>
          <w:rFonts w:ascii="NSimSun" w:hAnsi="NSimSun" w:cs="NSimSun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但是，如果他是一个自欺的人，他</w:t>
      </w:r>
      <w:r>
        <w:rPr>
          <w:rFonts w:ascii="NSimSun" w:hAnsi="NSimSun" w:cs="NSimSun" w:eastAsia="NSimSun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永远弄不清楚这指的是什么。陶恕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A. W. Tozer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说：“有些人能看到人最坏的状况。但因为他自欺欺人，所以他永远不会看到自己是一个什么样的骗子。人是无助的，因为他会自欺欺人，他永远不会发现自己是一个骗子。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”</w:t>
      </w:r>
    </w:p>
    <w:p>
      <w:pPr>
        <w:pStyle w:val="ListParagrap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IndentedVerse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把电视关掉。我们讲的是教会的生死存亡。这里没有看电视的余地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ListParagrap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减少你兴趣的范围，神会扩大你的心。当你向基督敞开大门、向世俗与罪恶关门时，你的心就会变得更广阔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ListParagrap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对神要有信心。相信神会回答你。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如果你遵循这些建议，你的内心便很有可能经历复兴。有谁能够预测这能使你进步多少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不相信任何美国人会这样去做。美国人太高傲了，不愿意听像陶恕那样的宣道士。以上的几点均摘自他的书籍。不要忘了，陶恕博士在芝加哥的一个教会里侍奉了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3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年，其间从未有过分裂，而且有许多复兴。这是该地区附近的其他教会所没有的。如果你不听从他的话，你也不会有这些赐福。圣经说：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迷离通达道路的，必住在阴魂的会中”（箴言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1:1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ind w:left="0" w:right="0" w:hanging="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引用这节经文，因为我知道有一些人被抛弃在外面的黑暗中，并在地狱中永远燃烧 — 如果你不听从并遵守陶恕博士的上述九点。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附加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IndentedVerse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获取孟慕贞女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Marie Monsen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写的书，阅读并遵守其中的话。这些是书名：《此刻的帮助》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A Present Help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和《觉醒》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The Awakening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第二本书提供了在我所读过的书中对复兴最确切的描述。这是我在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第一华人浸信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所目睹的：主日学人数从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0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人增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80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人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这才是货真价实的描述。</w:t>
      </w:r>
    </w:p>
    <w:p>
      <w:pPr>
        <w:pStyle w:val="IndentedVerse"/>
        <w:ind w:left="1080" w:right="720" w:hanging="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IndentedVerse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除了孟慕贞女士和马太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米德的书、以及这则道以外，请勿阅读其他任何东西。你的思想已经被宗教事物打乱，不要再添加更多混乱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ListParagraph"/>
        <w:ind w:left="720" w:right="720" w:hanging="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尽可能快地与凯根博士谈论这些话题。凯根博士是唯一能够帮助你的人。</w:t>
      </w:r>
    </w:p>
    <w:p>
      <w:pPr>
        <w:pStyle w:val="ListParagraph"/>
        <w:ind w:left="720" w:right="720" w:hanging="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除了凯根博士之外，不要与教会中的任何人（或教会中所谓的“领导”）谘询。凯根博士是是整个教会里（无论是哪一组）唯一可以帮助你的人。没有人可以帮助你。导致这次教会分裂的原因是迷途者互相谘询、和属血气的人互相提供建议。除了卡根博士外，请勿与其他人交谈。如果你不听他的话，你会感到迷惑，复兴</w:t>
      </w:r>
      <w:r>
        <w:rPr>
          <w:rFonts w:ascii="NSimSun" w:hAnsi="NSimSun" w:cs="NSimSun" w:eastAsia="NSimSun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不会到来。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到目前为止，你还没有把我的信息听进去，这导致了教会的分裂，令教会逐渐地消失和死去。你现在可能对此感觉很好，但是以後你</w:t>
      </w:r>
      <w:r>
        <w:rPr>
          <w:rFonts w:ascii="NSimSun" w:hAnsi="NSimSun" w:cs="NSimSun" w:eastAsia="NSimSun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看到自己有多愚昧。现在是时候聆听我的讲道了，就好像你从未听过一样。现在是你聆听并遵守这则道的时候了。时候已经很晚了。你越是延迟听从并遵守像这样的宣道，你死後就越有可能进入外面的黑暗中。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是唯一目睹过复兴拯救了教会的人。你认识的人从未见过，因此与他们交谈毫无益</w:t>
      </w:r>
      <w:r>
        <w:rPr>
          <w:rFonts w:ascii="NSimSun" w:hAnsi="NSimSun" w:cs="NSimSun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他们只能像以前一样增加混乱。他们只会增加更多的混乱！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若没有复兴便不能生存。约翰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沃得利普没有见过复兴，陈氏也没有，他“教会”中的任何人也都没有。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0" w:right="0" w:hanging="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抄送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: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麦克阿瑟、陈氏、沃得利普、以及全球发布渠道。</w:t>
      </w:r>
    </w:p>
    <w:p>
      <w:pPr>
        <w:pStyle w:val="IndentedVerse"/>
        <w:ind w:left="0" w:right="0" w:hanging="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0" w:right="0" w:hanging="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以上信息改编自陶恕博士写的两则道。</w:t>
      </w:r>
    </w:p>
    <w:p>
      <w:pPr>
        <w:pStyle w:val="IndentedVerse"/>
        <w:ind w:left="0" w:right="0" w:hanging="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主，遣下复兴，</w:t>
      </w:r>
    </w:p>
    <w:p>
      <w:pPr>
        <w:pStyle w:val="IndentedVers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从你而来到我身！”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40:00Z</dcterms:created>
  <dc:creator>Christopher L. Cagan</dc:creator>
  <dc:description/>
  <cp:keywords/>
  <dc:language>en-US</dc:language>
  <cp:lastModifiedBy>Use This Account</cp:lastModifiedBy>
  <cp:lastPrinted>2021-01-23T10:24:00Z</cp:lastPrinted>
  <dcterms:modified xsi:type="dcterms:W3CDTF">2021-01-25T09:40:00Z</dcterms:modified>
  <cp:revision>3</cp:revision>
  <dc:subject/>
  <dc:title>GO</dc:title>
</cp:coreProperties>
</file>