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一位祈求的母亲</w:t>
      </w:r>
      <w:r>
        <w:rPr>
          <w:rFonts w:cs="PMingLiU;新細明體" w:ascii="PMingLiU;新細明體" w:hAnsi="PMingLiU;新細明體"/>
          <w:b/>
          <w:lang w:eastAsia="zh-CN"/>
        </w:rPr>
        <w:br/>
      </w:r>
      <w:r>
        <w:rPr>
          <w:rFonts w:cs="PMingLiU;新細明體" w:ascii="PMingLiU;新細明體" w:hAnsi="PMingLiU;新細明體"/>
        </w:rPr>
        <w:t>A PRAYING MOTHER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(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由约翰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·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 xml:space="preserve">林顿 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[</w:t>
      </w:r>
      <w:r>
        <w:rPr>
          <w:rFonts w:cs="PMingLiU;新細明體" w:ascii="PMingLiU;新細明體" w:hAnsi="PMingLiU;新細明體"/>
          <w:sz w:val="20"/>
          <w:szCs w:val="20"/>
        </w:rPr>
        <w:t>JOHN LINTON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 xml:space="preserve"> , 1888-1965] 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所著的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br/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道文改编而成；取自《有关母亲的伟大道文》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,</w:t>
        <w:br/>
        <w:t>SWORD OF THE LORD PUBLISHERS, 1988)</w:t>
        <w:br/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implified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18"/>
          <w:lang w:eastAsia="zh-CN"/>
        </w:rPr>
      </w:pPr>
      <w:r>
        <w:rPr>
          <w:rFonts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罗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宣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主日，二○一一年五月八日晚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60" w:right="126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哈拿心里愁苦，就痛痛哭泣，祈祷耶和华，许愿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万军之耶和华啊，你若垂顾婢女的苦情，眷念不忘婢女，赐我一个儿子，我必使他终身归与耶和华，不用剃头刀剃他的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撒母耳记上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10-1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IndentedVerse"/>
        <w:ind w:left="864" w:right="864" w:hanging="101"/>
        <w:jc w:val="distribute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撒母耳的母亲哈拿，是一位勤于祷告的母亲的典范。她儿子的出生，便是对她祷告的回答；撒母耳尽心尽力侍奉主，是她母亲通过祷告与耶和华立约的结果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毫无疑问，撒母耳非凡的一生，是〔神〕对他敬虔母亲恒切祷告所作出的回答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可以列举一系列伟大的人物，他们的母亲都是祈祷中的勇士，因为历史上伟大与善良人物的背后，都有一系列善于祷告的母亲 —— 极少有例外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在美国的传统中，作为至高道德典范的人便是著名的〔林肯〕总统</w:t>
      </w:r>
      <w:r>
        <w:rPr>
          <w:rFonts w:ascii="PMingLiU;新細明體" w:hAnsi="PMingLiU;新細明體" w:cs="PMingLiU;新細明體" w:eastAsia="SimSun;宋体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诚实的亚伯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了。亚伯拉罕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林肯 </w:t>
      </w:r>
      <w:r>
        <w:rPr>
          <w:rFonts w:cs="PMingLiU;新細明體" w:ascii="PMingLiU;新細明體" w:hAnsi="PMingLiU;新細明體"/>
          <w:lang w:eastAsia="zh-CN"/>
        </w:rPr>
        <w:t xml:space="preserve">(1809-1865) </w:t>
      </w:r>
      <w:r>
        <w:rPr>
          <w:rFonts w:ascii="PMingLiU;新細明體" w:hAnsi="PMingLiU;新細明體" w:cs="PMingLiU;新細明體"/>
          <w:lang w:eastAsia="zh-CN"/>
        </w:rPr>
        <w:t>的母亲是一位敬虔的基督徒。她每个星期天都会领亚伯到自己的膝前，向他读神的道。在读经的过程中，她尤其注重对孩子讲解</w:t>
      </w:r>
      <w:r>
        <w:rPr>
          <w:rFonts w:ascii="PMingLiU;新細明體" w:hAnsi="PMingLiU;新細明體" w:cs="PMingLiU;新細明體" w:eastAsia="SimSun;宋体"/>
          <w:lang w:eastAsia="zh-CN"/>
        </w:rPr>
        <w:t>「</w:t>
      </w:r>
      <w:r>
        <w:rPr>
          <w:rFonts w:ascii="PMingLiU;新細明體" w:hAnsi="PMingLiU;新細明體" w:cs="PMingLiU;新細明體"/>
          <w:lang w:eastAsia="zh-CN"/>
        </w:rPr>
        <w:t>十戒</w:t>
      </w:r>
      <w:r>
        <w:rPr>
          <w:rFonts w:ascii="PMingLiU;新細明體" w:hAnsi="PMingLiU;新細明體" w:cs="PMingLiU;新細明體" w:eastAsia="SimSun;宋体"/>
          <w:lang w:eastAsia="zh-CN"/>
        </w:rPr>
        <w:t>」</w:t>
      </w:r>
      <w:r>
        <w:rPr>
          <w:rFonts w:ascii="PMingLiU;新細明體" w:hAnsi="PMingLiU;新細明體" w:cs="PMingLiU;新細明體"/>
          <w:lang w:eastAsia="zh-CN"/>
        </w:rPr>
        <w:t>的内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位敬虔的母亲曾说过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倘若在读圣经的机会与拥有一座农庄之间仅能选择一样的话，我情愿亚伯有圣经读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母亲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南希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林肯于</w:t>
      </w:r>
      <w:r>
        <w:rPr>
          <w:rFonts w:cs="PMingLiU;新細明體" w:ascii="PMingLiU;新細明體" w:hAnsi="PMingLiU;新細明體"/>
          <w:lang w:eastAsia="zh-CN"/>
        </w:rPr>
        <w:t>1818</w:t>
      </w:r>
      <w:r>
        <w:rPr>
          <w:rFonts w:ascii="PMingLiU;新細明體" w:hAnsi="PMingLiU;新細明體" w:cs="PMingLiU;新細明體"/>
          <w:lang w:eastAsia="zh-CN"/>
        </w:rPr>
        <w:t>年去世时，亚伯年方九岁，但神的律法已经深深地刻印在他的心里了。南希去世前的最后几句话是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亚伯，我就快离开你了，并不会再回来了。我希望你要善待你的父亲，照我教导的方式来生活。要爱戴天父，遵守祂的戒律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后来问林肯总统，他为何这样诚实。林肯回答说，因为他母亲讲述出埃及记第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章、并阅读主神如何赐下十戒的声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依然飘荡在他的耳旁。林肯宣扬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如今所有的成就，以及所望能达到的一切，全要归功于我天使般的母亲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莫法特 </w:t>
      </w:r>
      <w:r>
        <w:rPr>
          <w:rFonts w:cs="PMingLiU;新細明體" w:ascii="PMingLiU;新細明體" w:hAnsi="PMingLiU;新細明體"/>
          <w:lang w:eastAsia="zh-CN"/>
        </w:rPr>
        <w:t xml:space="preserve">(Robert Moffatt, 1795-1883) </w:t>
      </w:r>
      <w:r>
        <w:rPr>
          <w:rFonts w:ascii="PMingLiU;新細明體" w:hAnsi="PMingLiU;新細明體" w:cs="PMingLiU;新細明體"/>
          <w:lang w:eastAsia="zh-CN"/>
        </w:rPr>
        <w:t>为离家出走作准备时，他母亲一直站在身边叮咛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妈妈，不要总缠扰我</w:t>
      </w:r>
      <w:r>
        <w:rPr>
          <w:rFonts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/>
          <w:lang w:eastAsia="zh-CN"/>
        </w:rPr>
        <w:t>就算当时他口中没说出这话，至少他心里有这念头。母亲诚心地求他承诺，一定要坚持读经，并每天祷告两次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罗伯特试图忽略母亲的请求，但在启程前的最后一刻，他的母亲再次恳求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孩子啊，请你保证坚持读圣经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年轻人意识到，他不敢违背母意，于是回答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好的，妈妈，我保证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以后的朋友们问到他这习惯时，他解释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一言既出，是必守信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可见，如果这位母亲没有再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缠扰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南非很可能会少了一位传教的先锋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司布真 </w:t>
      </w:r>
      <w:r>
        <w:rPr>
          <w:rFonts w:cs="PMingLiU;新細明體" w:ascii="PMingLiU;新細明體" w:hAnsi="PMingLiU;新細明體"/>
          <w:lang w:eastAsia="zh-CN"/>
        </w:rPr>
        <w:t xml:space="preserve">(C. H. Spurgeon, 1834-1892) </w:t>
      </w:r>
      <w:r>
        <w:rPr>
          <w:rFonts w:ascii="PMingLiU;新細明體" w:hAnsi="PMingLiU;新細明體" w:cs="PMingLiU;新細明體"/>
          <w:lang w:eastAsia="zh-CN"/>
        </w:rPr>
        <w:t>如此来赞赏他敬爱的母亲</w:t>
      </w:r>
      <w:r>
        <w:rPr>
          <w:rFonts w:cs="PMingLiU;新細明體" w:ascii="PMingLiU;新細明體" w:hAnsi="PMingLiU;新細明體"/>
          <w:lang w:eastAsia="zh-CN"/>
        </w:rPr>
        <w:t xml:space="preserve">: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无法表达要如何感激我敬虔的母亲为我苦口婆心的叮咛与祷告。小时候，我们一家惯常地围着桌子坐下，逐字逐句研读圣经，而母亲则为我们讲解经文。之后，便轮到向神请求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母亲为我们祈求的一些言词，直到我们两鬓苍白时仍旧难以忘怀。我记得她有一次如此祈求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主啊，我的孩子们如果继续犯罪，以至灭亡沉沦，那断然不是因为他们的无知；在审判之日降临时，倘若他们仍旧未曾获得耶稣基督的话，我必毫不犹豫地站出来作证来定他们的罪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母亲祈求的声音中，带有某种强烈的渴望，充满了信念的耐心，使神必须对她作出回答。你可以从哈拿的祈祷中，观察到这种信念的强烈感，并且神确实答应了她。你能在凯特琳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司 </w:t>
      </w:r>
      <w:r>
        <w:rPr>
          <w:rFonts w:cs="PMingLiU;新細明體" w:ascii="PMingLiU;新細明體" w:hAnsi="PMingLiU;新細明體"/>
          <w:lang w:eastAsia="zh-CN"/>
        </w:rPr>
        <w:t xml:space="preserve">(Catherine Booth) </w:t>
      </w:r>
      <w:r>
        <w:rPr>
          <w:rFonts w:ascii="PMingLiU;新細明體" w:hAnsi="PMingLiU;新細明體" w:cs="PMingLiU;新細明體"/>
          <w:lang w:eastAsia="zh-CN"/>
        </w:rPr>
        <w:t>的祈祷中看到这强烈的愿望，因她曾如此祈求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神哪，不带着我所有的孩子，我就不愿站在您面前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结果神使全部的孩子都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得救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给了她。你能从苏格兰宣道士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麦克尼耳母亲的祷告中看到这强烈愿望。在他二十一岁时，有天晚上他聚会结束回家已经十二点了。他刚刚将自己的心交给了基督。妈妈已经睡着了。但他唤醒了妈妈，把这好消息告诉了她。他告诉她，他已获得了转变，并要作福音的传播者。他问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妈妈，你高兴吗？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她让孩子的脸靠近自己的脸庞，说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未出生之前，我便为此祈求过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一个关于史瓦兹 </w:t>
      </w:r>
      <w:r>
        <w:rPr>
          <w:rFonts w:cs="PMingLiU;新細明體" w:ascii="PMingLiU;新細明體" w:hAnsi="PMingLiU;新細明體"/>
          <w:lang w:eastAsia="zh-CN"/>
        </w:rPr>
        <w:t xml:space="preserve">(Christian Schwartz) </w:t>
      </w:r>
      <w:r>
        <w:rPr>
          <w:rFonts w:ascii="PMingLiU;新細明體" w:hAnsi="PMingLiU;新細明體" w:cs="PMingLiU;新細明體"/>
          <w:lang w:eastAsia="zh-CN"/>
        </w:rPr>
        <w:t>的优美故事，描述了母亲祷告所能带来的成果。他的母亲因难产而生命垂危。在孩子生下之后，她带着剩余的一口气请求丈夫承诺，如果神拣选婴儿去作传教士，他不会作绊脚石。母亲无法以生命来守护自己的孩子，仅能献上她深沉的祷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传教事业仍未有人听说过的时代中，那位婴儿长大成人。当你听到，他在大学毕业回家后告诉自己的爸爸，神已召唤他去作传教士时，你会感到诧异吗？父亲想起对临终的爱妻所发的诺言，通过了三天内心的争斗后，便为他外出传道祝福，并愿他去印度传福音时一路平安。这样，他成为去印度传教的先锋，比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利（</w:t>
      </w:r>
      <w:r>
        <w:rPr>
          <w:rFonts w:cs="PMingLiU;新細明體" w:ascii="PMingLiU;新細明體" w:hAnsi="PMingLiU;新細明體"/>
          <w:lang w:eastAsia="zh-CN"/>
        </w:rPr>
        <w:t>William Carey</w:t>
      </w:r>
      <w:r>
        <w:rPr>
          <w:rFonts w:ascii="PMingLiU;新細明體" w:hAnsi="PMingLiU;新細明體" w:cs="PMingLiU;新細明體"/>
          <w:lang w:eastAsia="zh-CN"/>
        </w:rPr>
        <w:t>）还早一代人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的朋友，如果祷告具有如此强大的能力，可以解决作母亲的难题，并改变孩子的一生，我们又当如何去评论一些自称信主的母亲呢？她们既不会作有效的祈求、又不肯去学如何作此祷告。即使她们在作祈祷，也不过是些柔弱的萤声细语而已。她们不知如何去向神恳求而得胜。没有人把她们当作属灵之士。她们对孩子们在物质上需求的关切，胜过了更加重要的精神上的需求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读到这篇道文的母亲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多少人为她们孩子的得救而成功地献上过祷告</w:t>
      </w:r>
      <w:r>
        <w:rPr>
          <w:rFonts w:cs="PMingLiU;新細明體" w:ascii="PMingLiU;新細明體" w:hAnsi="PMingLiU;新細明體"/>
          <w:lang w:eastAsia="zh-CN"/>
        </w:rPr>
        <w:t>?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母亲的影响力不仅是一个机会，那同时也是一种可怕的责任。作一位不愿祷告的母亲是极不尽职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身为基督徒的母亲们，我们多么需要你每天为你们在教会里长大的孩子祷告，祈求他们将会因己罪感到沉重的认罪感。除非神使在教会中长大的孩子们看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罪常在我面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 xml:space="preserve">51:3), </w:t>
      </w:r>
      <w:r>
        <w:rPr>
          <w:rFonts w:ascii="PMingLiU;新細明體" w:hAnsi="PMingLiU;新細明體" w:cs="PMingLiU;新細明體"/>
          <w:lang w:eastAsia="zh-CN"/>
        </w:rPr>
        <w:t xml:space="preserve">他们之中仅有极少数能经历真正的转变。只有当神使他们感受到罪在他们内心造成的伤痛，他们才会渴望来通过耶稣的宝血获得赦免。母亲们，天天向神祷告，祈求神使你们的孩子为罪自责吧！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 xml:space="preserve">宣道前陈群忠医生 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(Dr. Kreighton L. Chan) </w:t>
      </w:r>
      <w:r>
        <w:rPr>
          <w:rFonts w:ascii="PMingLiU;新細明體" w:hAnsi="PMingLiU;新細明體" w:cs="PMingLiU;新細明體"/>
          <w:szCs w:val="22"/>
          <w:lang w:eastAsia="zh-CN"/>
        </w:rPr>
        <w:t>领会众祷告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</w:rPr>
        <w:t>宣道前葛利费斯先生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Cs w:val="22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CN"/>
        </w:rPr>
        <w:t>的</w:t>
      </w:r>
      <w:r>
        <w:rPr>
          <w:rFonts w:ascii="PMingLiU;新細明體" w:hAnsi="PMingLiU;新細明體" w:cs="PMingLiU;新細明體"/>
          <w:szCs w:val="22"/>
        </w:rPr>
        <w:t>独唱</w:t>
      </w:r>
      <w:r>
        <w:rPr>
          <w:rFonts w:ascii="PMingLiU;新細明體" w:hAnsi="PMingLiU;新細明體" w:cs="PMingLiU;新細明體"/>
          <w:szCs w:val="22"/>
          <w:lang w:eastAsia="zh-CN"/>
        </w:rPr>
        <w:t>：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ab/>
        <w:tab/>
        <w:tab/>
      </w:r>
      <w:r>
        <w:rPr>
          <w:rFonts w:cs="PMingLiU;新細明體" w:ascii="PMingLiU;新細明體" w:hAnsi="PMingLiU;新細明體"/>
          <w:bCs/>
          <w:sz w:val="22"/>
          <w:szCs w:val="22"/>
        </w:rPr>
        <w:t>"Tell Mother I'll Be There" (</w:t>
      </w: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>词</w:t>
      </w:r>
      <w:r>
        <w:rPr>
          <w:rFonts w:cs="PMingLiU;新細明體" w:ascii="PMingLiU;新細明體" w:hAnsi="PMingLiU;新細明體"/>
          <w:bCs/>
          <w:sz w:val="22"/>
          <w:szCs w:val="22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Charles M. Fillmore, 1860-1952)</w:t>
      </w:r>
      <w:r>
        <w:rPr>
          <w:rFonts w:ascii="PMingLiU;新細明體" w:hAnsi="PMingLiU;新細明體" w:cs="PMingLiU;新細明體"/>
          <w:bCs/>
          <w:sz w:val="22"/>
          <w:szCs w:val="22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18"/>
        </w:rPr>
      </w:pPr>
      <w:r>
        <w:rPr>
          <w:rFonts w:cs="PMingLiU;新細明體" w:ascii="PMingLiU;新細明體" w:hAnsi="PMingLiU;新細明體"/>
          <w:bCs/>
          <w:sz w:val="22"/>
          <w:szCs w:val="18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bCs/>
          <w:sz w:val="22"/>
          <w:szCs w:val="18"/>
        </w:rPr>
      </w:pPr>
      <w:r>
        <w:rPr>
          <w:rFonts w:cs="PMingLiU;新細明體" w:ascii="PMingLiU;新細明體" w:hAnsi="PMingLiU;新細明體"/>
          <w:bCs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Sim.</w:t>
    </w:r>
    <w:r>
      <w:rPr>
        <w:rFonts w:eastAsia="SimSun;宋体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3:00Z</dcterms:created>
  <dc:creator>Christopher L. Cagan</dc:creator>
  <dc:description/>
  <dc:language>en-US</dc:language>
  <cp:lastModifiedBy>Use This Account</cp:lastModifiedBy>
  <cp:lastPrinted>2011-05-03T21:51:00Z</cp:lastPrinted>
  <dcterms:modified xsi:type="dcterms:W3CDTF">2011-05-10T14:23:00Z</dcterms:modified>
  <cp:revision>2</cp:revision>
  <dc:subject/>
  <dc:title>GO</dc:title>
</cp:coreProperties>
</file>