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贴特利斯泰</w:t>
      </w:r>
      <w:r>
        <w:rPr>
          <w:rFonts w:cs="PMingLiU;新細明體" w:ascii="PMingLiU;新細明體" w:hAnsi="PMingLiU;新細明體"/>
          <w:sz w:val="28"/>
          <w:lang w:eastAsia="zh-TW"/>
        </w:rPr>
        <w:t>!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ETELESTAI!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八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五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 xml:space="preserve">Lord's Day Morning, August </w:t>
      </w:r>
      <w:r>
        <w:rPr>
          <w:rFonts w:cs="PMingLiU;新細明體" w:ascii="PMingLiU;新細明體" w:hAnsi="PMingLiU;新細明體"/>
          <w:sz w:val="24"/>
          <w:lang w:eastAsia="zh-CN"/>
        </w:rPr>
        <w:t>5</w:t>
      </w:r>
      <w:r>
        <w:rPr>
          <w:rFonts w:cs="PMingLiU;新細明體" w:ascii="PMingLiU;新細明體" w:hAnsi="PMingLiU;新細明體"/>
          <w:sz w:val="24"/>
        </w:rPr>
        <w:t>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720" w:right="720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就说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成了</w:t>
      </w:r>
      <w:r>
        <w:rPr>
          <w:rFonts w:cs="PMingLiU;新細明體" w:ascii="PMingLiU;新細明體" w:hAnsi="PMingLiU;新細明體"/>
          <w:sz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lang w:eastAsia="zh-TW"/>
        </w:rPr>
        <w:t>」便低下头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lang w:eastAsia="zh-TW"/>
        </w:rPr>
        <w:t>〔断了气〕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9:3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在早上九点钉上了十字架。那些旁观的人向祂高声挑衅，要祂走下十字架来证明祂是神的儿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路过的人群也向耶稣呼喊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你这拆毁圣殿、三日又建造起来的，可以救自己罢！你如果是神的儿子，就从十字架上下来罢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cs="PMingLiU;新細明體" w:ascii="PMingLiU;新細明體" w:hAnsi="PMingLiU;新細明體"/>
          <w:lang w:eastAsia="zh-CN"/>
        </w:rPr>
        <w:t>27:40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祭司长和文士并长老也是这样戏弄祂，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祂救了别人，不能救自己。祂是以色列的王，现在可以从十字架上下来，我们就信祂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7:41-4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早些时候曾毒打过耶稣，并给祂带上荆棘的冠冕，还一把把地拔下祂胡须的罗马士兵们，也在如此告诉耶稣，要祂从十字架上下来，解救祂自己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兵丁也戏弄祂，上前拿醋送给祂喝，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你若是犹太人的王，可以救自己罢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3:36-3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钉在耶稣两旁十字架上的盗贼们，也在呼叫让祂走下十字架，以此证明祂是神的儿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倚靠神，神若喜悦他，现在可以救祂；因为祂曾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我是神的儿子。」那和祂同钉的强盗也是这样的讥诮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7:43-4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那天迟些时候，第二个贼仍在对祂叫唤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不是基督么？可以救自己和我们罢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加</w:t>
      </w:r>
      <w:r>
        <w:rPr>
          <w:rFonts w:cs="PMingLiU;新細明體" w:ascii="PMingLiU;新細明體" w:hAnsi="PMingLiU;新細明體"/>
          <w:lang w:eastAsia="zh-CN"/>
        </w:rPr>
        <w:t>23:3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为什么这些人都在喊叫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从十字架上下来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？祭司、文士、长老、全体在场的人、罗马士兵、甚至那两个同钉十字架的贼，都异口同声地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如果是神的儿子，就从十字架上下来罢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cs="PMingLiU;新細明體" w:ascii="PMingLiU;新細明體" w:hAnsi="PMingLiU;新細明體"/>
          <w:lang w:eastAsia="zh-CN"/>
        </w:rPr>
        <w:t>27:40)</w:t>
      </w:r>
      <w:r>
        <w:rPr>
          <w:rFonts w:ascii="PMingLiU;新細明體" w:hAnsi="PMingLiU;新細明體" w:cs="PMingLiU;新細明體"/>
          <w:lang w:eastAsia="zh-CN"/>
        </w:rPr>
        <w:t>。对此我毫无任何怀疑，是撒但在耸恿这些人去嘲笑耶稣，并挑衅祂走下十字架来解救自己。早些时候，当耶稣说，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被钉上十字架时，彼得也曾责怪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万不可如此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22)</w:t>
      </w:r>
      <w:r>
        <w:rPr>
          <w:rFonts w:ascii="PMingLiU;新細明體" w:hAnsi="PMingLiU;新細明體" w:cs="PMingLiU;新細明體"/>
          <w:lang w:eastAsia="zh-CN"/>
        </w:rPr>
        <w:t>。耶稣转身对彼得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撒但，退我后边去罢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23)</w:t>
      </w:r>
      <w:r>
        <w:rPr>
          <w:rFonts w:ascii="PMingLiU;新細明體" w:hAnsi="PMingLiU;新細明體" w:cs="PMingLiU;新細明體"/>
          <w:lang w:eastAsia="zh-CN"/>
        </w:rPr>
        <w:t xml:space="preserve">。魔鬼说服了彼得，要劝耶稣不要走上十字架。我们由此知道，撒但不想让耶稣钉上十字架。鬼魔憎恶钉十架、憎恶基督的宝血。撒但知道，没有基督替罪人去死，人便无法从罪中获得拯救。所以，我相信是撒但在亲自耸恿这些恶人去嘲笑耶稣，并说你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可以救自己，从十字架上下来罢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感谢神，耶稣没有听从他们！耶稣可以轻易办到他们所说的。祂可以轻易地走下十字架。但如果祂那样做了，便没有一个人能逃脱罪的刑罚、回避地狱中永恒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各各他山上，惨恻之晨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憔悴独行，疲倦苦辛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救赎罪人，十架牺牲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免人永迷失，大施恩拯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爱救赎主！尊贵救赎主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恍见你圣身，悬挂十字架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枪伤宝血流，仍为罪人求，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顾诸烦忧，作我赎价。–《恩爱救赎主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Blessed Redeemer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vis Burgeson Christiansen, 1895-198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样，我们看到了耶稣在十字架上祭献的终结。兵丁拿了醋来给祂喝。祂已彻底偿还了我们的罪孽。这时，祂高声说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于是祂便低下头断了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马太、马可、和路加都告诉我们，耶稣在咽气前曾高声说过话，但他们没有告诉我们，祂高声说了什么。仅有约翰告诉我们，祂高声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「贴特利斯泰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Tetelestai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新约内的希腊原文，被译成中文的两个字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英译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It is finishe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当耶稣死去时，许多事情都完成了。但在此我仅想列举其中三样 – </w:t>
      </w:r>
      <w:r>
        <w:rPr>
          <w:rFonts w:cs="PMingLiU;新細明體" w:ascii="PMingLiU;新細明體" w:hAnsi="PMingLiU;新細明體"/>
          <w:lang w:eastAsia="zh-TW"/>
        </w:rPr>
        <w:t xml:space="preserve">1. </w:t>
      </w:r>
      <w:r>
        <w:rPr>
          <w:rFonts w:ascii="PMingLiU;新細明體" w:hAnsi="PMingLiU;新細明體" w:cs="PMingLiU;新細明體"/>
          <w:lang w:eastAsia="zh-TW"/>
        </w:rPr>
        <w:t>祂的苦难完成了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cs="PMingLiU;新細明體" w:ascii="PMingLiU;新細明體" w:hAnsi="PMingLiU;新細明體"/>
          <w:lang w:eastAsia="zh-TW"/>
        </w:rPr>
        <w:t xml:space="preserve"> 2. </w:t>
      </w:r>
      <w:r>
        <w:rPr>
          <w:rFonts w:ascii="PMingLiU;新細明體" w:hAnsi="PMingLiU;新細明體" w:cs="PMingLiU;新細明體"/>
          <w:lang w:eastAsia="zh-TW"/>
        </w:rPr>
        <w:t>神对我们所犯之罪的忿怒完成了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 3. </w:t>
      </w:r>
      <w:r>
        <w:rPr>
          <w:rFonts w:ascii="PMingLiU;新細明體" w:hAnsi="PMingLiU;新細明體" w:cs="PMingLiU;新細明體"/>
          <w:lang w:eastAsia="zh-TW"/>
        </w:rPr>
        <w:t>我们的</w:t>
      </w:r>
      <w:r>
        <w:rPr>
          <w:rFonts w:ascii="PMingLiU;新細明體" w:hAnsi="PMingLiU;新細明體" w:cs="PMingLiU;新細明體"/>
          <w:szCs w:val="22"/>
          <w:lang w:eastAsia="zh-TW"/>
        </w:rPr>
        <w:t>救恩完成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耶稣的苦难完成了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终生都在受苦。在祂婴儿时期，希律王曾设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杀掉。约瑟必需带着马利亚和婴儿一同逃亡到埃及，才避过了杀气腾腾的国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祂终生都被人所误解。甚至连祂的母亲和兄弟们都以为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癫狂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当祂头一次宣道时，那些人想把祂从悬崖上推下去杀了。我们在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读到，文士和法利赛人都想要杀祂。法利赛人甚至想用石头把祂砸死。当大部分门徒都离弃祂的时候，祂如此问十二使徒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们也要去吗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67)</w:t>
      </w:r>
      <w:r>
        <w:rPr>
          <w:rFonts w:ascii="PMingLiU;新細明體" w:hAnsi="PMingLiU;新細明體" w:cs="PMingLiU;新細明體"/>
          <w:lang w:eastAsia="zh-TW"/>
        </w:rPr>
        <w:t>。祂在人间的生活总是贫穷卑贱的。即使祂行了如此多的奇迹，治好了这么多病人，他们仍然说祂是个鬼魔附身的疯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祂钉上十字架之前的那天晚上，门徒在客西马尼园内都睡着了，剩下祂独自一人。祂在客西马尼园内恳切祈祷着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汗珠如大血点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加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几分钟后，当祂被捕时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门徒都离开祂逃走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5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士兵把耶稣押到罗马统治官彼拉多面前。彼拉多把祂打得死去活来。他们拔祂的胡子，打祂的脸庞。他们把一顶荆棘冠冕强行压在祂血淋淋的头上。耶稣通过先知以赛亚说：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；人拔我腮颊的胡须，我由他拔；人辱我，吐我，我并不掩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后，他们迫使耶稣把十字架背到了行刑的地方。他们用钉子钉穿了他的手和脚，把祂赤身挂在十字架上。耶利米哀歌</w:t>
      </w:r>
      <w:r>
        <w:rPr>
          <w:rFonts w:cs="PMingLiU;新細明體" w:ascii="PMingLiU;新細明體" w:hAnsi="PMingLiU;新細明體"/>
          <w:lang w:eastAsia="zh-TW"/>
        </w:rPr>
        <w:t>1:12</w:t>
      </w:r>
      <w:r>
        <w:rPr>
          <w:rFonts w:ascii="PMingLiU;新細明體" w:hAnsi="PMingLiU;新細明體" w:cs="PMingLiU;新細明體"/>
          <w:lang w:eastAsia="zh-TW"/>
        </w:rPr>
        <w:t>描述了耶稣所经历的可怕痛苦和折磨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观看：有像这临到我的痛苦没有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哀 </w:t>
      </w:r>
      <w:r>
        <w:rPr>
          <w:rFonts w:cs="PMingLiU;新細明體" w:ascii="PMingLiU;新細明體" w:hAnsi="PMingLiU;新細明體"/>
          <w:lang w:eastAsia="zh-TW"/>
        </w:rPr>
        <w:t>1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耶稣喊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祂的意思是祂在世上必须承受的苦难已完成了。这意味着祂在这充满敌意、充满恶人的世界上所忍受的苦难，终于结束了。难怪在走上十字架时，祂感到了欢喜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因那摆在前面的喜乐，就轻看羞辱，忍受了十字架的苦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来书 </w:t>
      </w:r>
      <w:r>
        <w:rPr>
          <w:rFonts w:cs="PMingLiU;新細明體" w:ascii="PMingLiU;新細明體" w:hAnsi="PMingLiU;新細明體"/>
          <w:lang w:eastAsia="zh-TW"/>
        </w:rPr>
        <w:t>12:12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带着喜乐走上了十字架，是因为祂知道，这意味着祂在世间所受的苦难就要结束了。</w:t>
      </w:r>
      <w:r>
        <w:rPr>
          <w:rFonts w:ascii="PMingLiU;新細明體" w:hAnsi="PMingLiU;新細明體" w:cs="PMingLiU;新細明體"/>
          <w:lang w:eastAsia="zh-TW"/>
        </w:rPr>
        <w:t>祂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回到天国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坐在神…的右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来 </w:t>
      </w:r>
      <w:r>
        <w:rPr>
          <w:rFonts w:cs="PMingLiU;新細明體" w:ascii="PMingLiU;新細明體" w:hAnsi="PMingLiU;新細明體"/>
          <w:lang w:eastAsia="zh-TW"/>
        </w:rPr>
        <w:t>12:2b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怪不得祂喊道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天父爱子由天至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 xml:space="preserve">常经忧患遭厌弃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拯救罪人脱永死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 xml:space="preserve">哈利路亚！奇妙救主！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Hallelujah, What a Saviour!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Philip P. Bliss, 1838-187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</w:rPr>
        <w:t>第二，</w:t>
      </w:r>
      <w:r>
        <w:rPr>
          <w:rFonts w:ascii="PMingLiU;新細明體" w:hAnsi="PMingLiU;新細明體" w:cs="PMingLiU;新細明體"/>
          <w:b/>
          <w:bCs/>
          <w:sz w:val="24"/>
        </w:rPr>
        <w:t>神对我们所犯之罪的忿怒完成了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钉十字架最可怕的事，乃是耶稣亲身担当了我们的罪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神使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不知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罪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替我们成为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林后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在十架上，耶稣不仅承受了我们的罪孽所应受的</w:t>
      </w:r>
      <w:r>
        <w:rPr>
          <w:rFonts w:ascii="PMingLiU;新細明體" w:hAnsi="PMingLiU;新細明體" w:cs="PMingLiU;新細明體"/>
          <w:u w:val="single"/>
          <w:lang w:eastAsia="zh-TW"/>
        </w:rPr>
        <w:t>惩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还用自己圣洁之身担负了</w:t>
      </w:r>
      <w:r>
        <w:rPr>
          <w:rFonts w:ascii="PMingLiU;新細明體" w:hAnsi="PMingLiU;新細明體" w:cs="PMingLiU;新細明體"/>
          <w:u w:val="single"/>
          <w:lang w:eastAsia="zh-TW"/>
        </w:rPr>
        <w:t>罪孽</w:t>
      </w:r>
      <w:r>
        <w:rPr>
          <w:rFonts w:ascii="PMingLiU;新細明體" w:hAnsi="PMingLiU;新細明體" w:cs="PMingLiU;新細明體"/>
          <w:lang w:eastAsia="zh-TW"/>
        </w:rPr>
        <w:t>本身。使徒彼得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被挂在木头上，亲身担当了我们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前书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钉十字架最难忍受的事并非肉体的疼痛。其他人也曾受过拷打、火刑柱焚身、或十字架的刑罚。但耶稣所受的是常人所无法承受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闻布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Cs w:val="22"/>
        </w:rPr>
        <w:t>Richard Wurmbrand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在他所著的《为基督受难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sz w:val="20"/>
        </w:rPr>
        <w:t>Tortured for Christ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一书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CN"/>
        </w:rPr>
        <w:t>提到了一位在共产党监狱中和他</w:t>
      </w:r>
      <w:r>
        <w:rPr>
          <w:rFonts w:ascii="PMingLiU;新細明體" w:hAnsi="PMingLiU;新細明體" w:cs="PMingLiU;新細明體"/>
          <w:lang w:eastAsia="zh-TW"/>
        </w:rPr>
        <w:t>一同</w:t>
      </w:r>
      <w:r>
        <w:rPr>
          <w:rFonts w:ascii="PMingLiU;新細明體" w:hAnsi="PMingLiU;新細明體" w:cs="PMingLiU;新細明體"/>
          <w:lang w:eastAsia="zh-CN"/>
        </w:rPr>
        <w:t>受折磨的神父。</w:t>
      </w:r>
      <w:r>
        <w:rPr>
          <w:rFonts w:ascii="PMingLiU;新細明體" w:hAnsi="PMingLiU;新細明體" w:cs="PMingLiU;新細明體"/>
          <w:lang w:eastAsia="zh-TW"/>
        </w:rPr>
        <w:t>那位神父最终崩溃了，他</w:t>
      </w:r>
      <w:r>
        <w:rPr>
          <w:rFonts w:ascii="PMingLiU;新細明體" w:hAnsi="PMingLiU;新細明體" w:cs="PMingLiU;新細明體"/>
          <w:lang w:eastAsia="zh-TW"/>
        </w:rPr>
        <w:t>对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请原谅我。我所受的苦已超过了基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理解这位可怜的神父是在痛苦中说出这句话的，但是他错了。没有人受的苦能超过耶稣所忍受的。因为没有人曾把世上所有的罪都担在了自己的身上。耶稣确实担当了我们的罪恶，并且付出了这些罪所须付出的代价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还有，耶稣在十字架上承受了神的愤怒。我知道这很难理解，但这仍旧是千真万确的。</w:t>
      </w:r>
      <w:r>
        <w:rPr>
          <w:rFonts w:ascii="PMingLiU;新細明體" w:hAnsi="PMingLiU;新細明體" w:cs="PMingLiU;新細明體"/>
          <w:lang w:eastAsia="zh-CN"/>
        </w:rPr>
        <w:t>圣经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在祂身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撒耶稣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圣经再次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耶和华却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喜悦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压伤，使祂受痛苦。</w:t>
      </w:r>
      <w:r>
        <w:rPr>
          <w:rFonts w:ascii="PMingLiU;新細明體" w:hAnsi="PMingLiU;新細明體" w:cs="PMingLiU;新細明體"/>
          <w:lang w:eastAsia="zh-CN"/>
        </w:rPr>
        <w:t>耶和华以祂为赎罪祭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当耶稣死在十字架上时，祂身上背负着我们的罪孽，为我们承担了神对我们罪孽所具有的愤怒。</w:t>
      </w:r>
      <w:r>
        <w:rPr>
          <w:rFonts w:ascii="PMingLiU;新細明體" w:hAnsi="PMingLiU;新細明體" w:cs="PMingLiU;新細明體"/>
          <w:lang w:eastAsia="zh-CN"/>
        </w:rPr>
        <w:t>怪不得耶稣高喊道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神！我的神！为什么离弃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27:4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当耶稣在十字架上被当作赎罪祭时，父神便转身离弃了祂的独生子。当耶稣呼喊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一时刻，神对祂子民的愤怒便止息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信靠基督之后，神的审判和愤怒便不会落在你头上。为什么呢？因为当耶稣死在十架上的时候，神的惩罚已经落在了耶稣的身上。但你若拒绝耶稣，你便必须到地狱里去偿还自己的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我们的救恩完成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久前，有三位年轻人来见我，谈论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得救的事。三人都憎恨自己的父亲。</w:t>
      </w:r>
      <w:r>
        <w:rPr>
          <w:rFonts w:ascii="PMingLiU;新細明體" w:hAnsi="PMingLiU;新細明體" w:cs="PMingLiU;新細明體"/>
          <w:lang w:eastAsia="zh-TW"/>
        </w:rPr>
        <w:t xml:space="preserve">他们也因此触犯了第五戒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cs="PMingLiU;新細明體" w:ascii="PMingLiU;新細明體" w:hAnsi="PMingLiU;新細明體"/>
          <w:lang w:eastAsia="zh-TW"/>
        </w:rPr>
        <w:t>20:12)</w:t>
      </w:r>
      <w:r>
        <w:rPr>
          <w:rFonts w:ascii="PMingLiU;新細明體" w:hAnsi="PMingLiU;新細明體" w:cs="PMingLiU;新細明體"/>
          <w:lang w:eastAsia="zh-TW"/>
        </w:rPr>
        <w:t>。我指点这三个人来信耶稣，靠祂的宝血洗去他们的罪恶。</w:t>
      </w:r>
      <w:r>
        <w:rPr>
          <w:rFonts w:ascii="PMingLiU;新細明體" w:hAnsi="PMingLiU;新細明體" w:cs="PMingLiU;新細明體"/>
          <w:lang w:eastAsia="zh-CN"/>
        </w:rPr>
        <w:t>其中一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  <w:lang w:eastAsia="zh-CN"/>
        </w:rPr>
        <w:t>年轻人这样去做了。他信靠了基督，获得了拯救。</w:t>
      </w:r>
      <w:r>
        <w:rPr>
          <w:rFonts w:ascii="PMingLiU;新細明體" w:hAnsi="PMingLiU;新細明體" w:cs="PMingLiU;新細明體"/>
          <w:lang w:eastAsia="zh-TW"/>
        </w:rPr>
        <w:t>在那之后，他去到他父亲面前请求原谅。但是，其余两位年轻人却没有信耶稣。取而代之，他们回家去请求父亲来原谅他们。太遗憾了！他们没有去信靠耶稣，却信任了自己的善工，信靠了求父亲原谅这一善行。</w:t>
      </w:r>
      <w:r>
        <w:rPr>
          <w:rFonts w:ascii="PMingLiU;新細明體" w:hAnsi="PMingLiU;新細明體" w:cs="PMingLiU;新細明體"/>
          <w:lang w:eastAsia="zh-CN"/>
        </w:rPr>
        <w:t>但是圣经说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救了我们，并不是因我们自己所行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乃是照祂的怜悯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多书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们得救不是因为我们做了某些事 ── 即便这些是善良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事！我们得救，唯靠基督的怜悯，靠祂在十字架上完成的事工！腓立比的看守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当怎样行才可以得救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16:30)</w:t>
      </w:r>
      <w:r>
        <w:rPr>
          <w:rFonts w:ascii="PMingLiU;新細明體" w:hAnsi="PMingLiU;新細明體" w:cs="PMingLiU;新細明體"/>
          <w:lang w:eastAsia="zh-TW"/>
        </w:rPr>
        <w:t>。使徒保罗告诉他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信主耶稣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若要得救，你唯一需要做的，便是来信靠耶稣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耶稣在十字架为你完成了一切所需的工作。当耶稣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说的是一切你所需的工作都完成了。如今，你什么也不需要做，只需要来信靠祂。</w:t>
      </w:r>
      <w:r>
        <w:rPr>
          <w:rFonts w:ascii="PMingLiU;新細明體" w:hAnsi="PMingLiU;新細明體" w:cs="PMingLiU;新細明體"/>
          <w:lang w:eastAsia="zh-TW"/>
        </w:rPr>
        <w:t>在你信任了耶稣的那一刻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立刻得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永远被耶稣拯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 xml:space="preserve">戴德生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ames Hudson Taylor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 xml:space="preserve">是一位中国内陆传教会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China Inland Mission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 xml:space="preserve">的创始人。戴德生在十五岁的时候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那时他还没有到中国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读到了一本小册子，标题是《基督完成的工作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The Finished Work of Christ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他在读这本小册子的时候意识到，自己得救所需的一切工作，耶稣在十字架上都已做成了！戴德生跪下，信靠了耶稣。</w:t>
      </w:r>
      <w:r>
        <w:rPr>
          <w:rFonts w:ascii="PMingLiU;新細明體" w:hAnsi="PMingLiU;新細明體" w:cs="PMingLiU;新細明體"/>
          <w:lang w:eastAsia="zh-TW"/>
        </w:rPr>
        <w:t>他即刻得救了，后来成了一位到中国传教的伟大传教士。</w:t>
      </w:r>
      <w:r>
        <w:rPr>
          <w:rFonts w:ascii="PMingLiU;新細明體" w:hAnsi="PMingLiU;新細明體" w:cs="PMingLiU;新細明體"/>
          <w:lang w:eastAsia="zh-CN"/>
        </w:rPr>
        <w:t>我呼吁你也像戴德生这样去做。悔改，并以简单的信念来信靠耶稣。</w:t>
      </w:r>
      <w:r>
        <w:rPr>
          <w:rFonts w:ascii="PMingLiU;新細明體" w:hAnsi="PMingLiU;新細明體" w:cs="PMingLiU;新細明體"/>
          <w:lang w:eastAsia="zh-TW"/>
        </w:rPr>
        <w:t>祂会赦免你的罪恶，并拯救你的灵魂，因为一切都已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9:3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已在十字架上完成了你得救所需的一切工作。来信靠祂，信任祂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在今天早上得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唱一首圣诗。如果你有希望知道更多如何成为基督徒的事情，在我唱圣诗的时候，请走到礼堂后面去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把你带到一个安静的地方，去作祷告和辅导。</w:t>
      </w:r>
      <w:r>
        <w:rPr>
          <w:rFonts w:ascii="PMingLiU;新細明體" w:hAnsi="PMingLiU;新細明體" w:cs="PMingLiU;新細明體"/>
          <w:lang w:eastAsia="zh-CN"/>
        </w:rPr>
        <w:t>在我唱诗歌的时候，请离开座位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心何等欢喜，因听救主说道：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为你罪流出宝血，使你同得荣耀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我今来，我今来就你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洗净我罪衍，洗净在宝血里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I Am Coming, Lord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Lewis Hartsough, 1828-19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cs="PMingLiU;新細明體" w:ascii="PMingLiU;新細明體" w:hAnsi="PMingLiU;新細明體"/>
          <w:sz w:val="24"/>
          <w:szCs w:val="24"/>
        </w:rPr>
        <w:t>15:29-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right="-28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"Blessed Redeemer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Avis Burgeson Christiansen, 1895-198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ind w:left="2880" w:right="-288" w:hanging="0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证道提纲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贴特利斯泰</w:t>
      </w:r>
      <w:r>
        <w:rPr>
          <w:rFonts w:cs="PMingLiU;新細明體" w:ascii="PMingLiU;新細明體" w:hAnsi="PMingLiU;新細明體"/>
          <w:sz w:val="28"/>
          <w:lang w:eastAsia="zh-TW"/>
        </w:rPr>
        <w:t>!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ETELESTAI!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810" w:right="720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就说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成了</w:t>
      </w:r>
      <w:r>
        <w:rPr>
          <w:rFonts w:cs="PMingLiU;新細明體" w:ascii="PMingLiU;新細明體" w:hAnsi="PMingLiU;新細明體"/>
          <w:sz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lang w:eastAsia="zh-TW"/>
        </w:rPr>
        <w:t>」便低下头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lang w:eastAsia="zh-TW"/>
        </w:rPr>
        <w:t>〔断了气〕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9:3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720" w:right="864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7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0, 41-42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3:36-37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7:43-44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3:39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6:22, 23; </w:t>
      </w:r>
      <w:r>
        <w:rPr>
          <w:rFonts w:ascii="PMingLiU;新細明體" w:hAnsi="PMingLiU;新細明體" w:cs="PMingLiU;新細明體"/>
          <w:sz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5:30)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800" w:leader="none"/>
        </w:tabs>
        <w:ind w:left="2070" w:right="720" w:hanging="450"/>
        <w:jc w:val="left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一，耶稣的苦难完成了，约翰福音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6:67; </w:t>
        <w:tab/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22:44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26:56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以赛亚书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50:6;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耶利米哀歌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1:12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希伯来书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2:2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800" w:leader="none"/>
        </w:tabs>
        <w:ind w:left="2070" w:right="720" w:hanging="450"/>
        <w:jc w:val="left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二，神对我们所犯之罪的忿怒完成了，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哥林多后书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5:21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彼得前书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2:24; 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以赛亚书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53:6, 10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27:46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800" w:leader="none"/>
        </w:tabs>
        <w:ind w:left="2070" w:right="720" w:hanging="450"/>
        <w:jc w:val="left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三，我们的救恩完成了，出埃及记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20:12;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提多书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3:5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使徒行传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6:30, 31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48"/>
        </w:tabs>
        <w:ind w:left="648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ind w:left="720" w:hanging="0"/>
      <w:jc w:val="both"/>
    </w:pPr>
    <w:rPr>
      <w:rFonts w:eastAsia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00:00Z</dcterms:created>
  <dc:creator>PacifiCare Health Systems</dc:creator>
  <dc:description/>
  <dc:language>en-US</dc:language>
  <cp:lastModifiedBy>Use This Account</cp:lastModifiedBy>
  <cp:lastPrinted>2012-08-04T20:49:00Z</cp:lastPrinted>
  <dcterms:modified xsi:type="dcterms:W3CDTF">2012-08-06T07:00:00Z</dcterms:modified>
  <cp:revision>2</cp:revision>
  <dc:subject/>
  <dc:title>FINDING THE UNKNOWN GOD</dc:title>
</cp:coreProperties>
</file>