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他们擅敢上去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PRESUMED TO GO UP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四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rch 4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他们却擅敢上…去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民数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4:44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擅敢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二字的希伯来原文，带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自满、高傲、趾高气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史特朗经文汇编）的意思。以色列人自满、高傲、充满了自信。在神告诉他们不要上去之后，他们仍以为自己能进入迦南地。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697-1771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胆大妄为、目空一切地想去攻占山顶；他们不顾摩西的〔抗议〕…自以为有能力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他们〕仍冒险盲目去行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>An Exposition of the Old Testament,</w:t>
      </w:r>
      <w:r>
        <w:rPr>
          <w:rFonts w:cs="PMingLiU;新細明體" w:ascii="PMingLiU;新細明體" w:hAnsi="PMingLiU;新細明體"/>
          <w:lang w:eastAsia="zh-CN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7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cs="PMingLiU;新細明體" w:ascii="PMingLiU;新細明體" w:hAnsi="PMingLiU;新細明體"/>
          <w:lang w:eastAsia="zh-CN"/>
        </w:rPr>
        <w:t>14:44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却擅敢上山顶去，然而耶和华的约柜和摩西没有出营。 于是亚玛力人和住在那山上的迦南人都下来击打他们，把他们杀退了，直到何珥玛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44-4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他们是多么盲目和愚昧！起初，他们拒绝进入迦南。然后，他们得知不应上去。第三，当神告诉他们不要去之后，他们却擅自前行 ── 充满盲目的自信。这便是以色列人在迦南地边缘的加低斯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巴尼亚所犯下的愚昧，虽然他们本应从那里进去，在应许之地住下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让那成为每位自信者的教训，自以为他随时可以信耶稣得救，内心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如今先等一等；今后再来信靠耶稣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啊多么的愚昧！多么的狂妄！从在加低斯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巴尼亚的以色列人身上，认清你这种思念的狂傲吧！记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遭遇这些事，都要作为监戒；并且写在经上，正是警戒我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1</w:t>
      </w:r>
      <w:r>
        <w:rPr>
          <w:rFonts w:ascii="PMingLiU;新細明體" w:hAnsi="PMingLiU;新細明體" w:cs="PMingLiU;新細明體"/>
          <w:lang w:eastAsia="zh-CN"/>
        </w:rPr>
        <w:t>）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他们得到命令要即刻上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色列人如今来到了应许之地的门口。神要摩西派十二个侦探进迦南地去探虚实。他们发现，那里的确是好地方﹕葡萄成串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石榴满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流淌着奶和蜜糖。侦探们还把一些果实带出来给百姓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迦勒是位有信心、被神的灵充满、紧跟耶和华的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cs="PMingLiU;新細明體" w:ascii="PMingLiU;新細明體" w:hAnsi="PMingLiU;新細明體"/>
          <w:lang w:eastAsia="zh-CN"/>
        </w:rPr>
        <w:t>14:24)</w:t>
      </w:r>
      <w:r>
        <w:rPr>
          <w:rFonts w:ascii="PMingLiU;新細明體" w:hAnsi="PMingLiU;新細明體" w:cs="PMingLiU;新細明體"/>
          <w:lang w:eastAsia="zh-CN"/>
        </w:rPr>
        <w:t>。迦勒说</w:t>
      </w:r>
      <w:r>
        <w:rPr>
          <w:rFonts w:cs="PMingLiU;新細明體" w:ascii="PMingLiU;新細明體" w:hAnsi="PMingLiU;新細明體"/>
          <w:lang w:eastAsia="zh-CN"/>
        </w:rPr>
        <w:t xml:space="preserve">,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立刻上去得那地罢！我们足能得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但其他的十个侦探却与迦勒和约书亚不同。他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不能上去攻击那民，因为他们比我们强壮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须知，迦南地是救恩的典型，描述了在基督内的安息。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</w:t>
      </w:r>
      <w:r>
        <w:rPr>
          <w:rFonts w:ascii="PMingLiU;新細明體" w:hAnsi="PMingLiU;新細明體" w:cs="PMingLiU;新細明體"/>
          <w:lang w:eastAsia="zh-CN"/>
        </w:rPr>
        <w:t>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有福音传给我们，像传给他们一样；只是所听见的道与他们无益，因为他们没有信心与所听见的道调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福音以形像的方式宣扬给他们。迦南地是基督的典型。耶稣说</w:t>
      </w:r>
      <w:r>
        <w:rPr>
          <w:rFonts w:cs="PMingLiU;新細明體" w:ascii="PMingLiU;新細明體" w:hAnsi="PMingLiU;新細明體"/>
          <w:lang w:eastAsia="zh-CN"/>
        </w:rPr>
        <w:t>, "…</w:t>
      </w:r>
      <w:r>
        <w:rPr>
          <w:rFonts w:ascii="PMingLiU;新細明體" w:hAnsi="PMingLiU;新細明體" w:cs="PMingLiU;新細明體"/>
          <w:lang w:eastAsia="zh-CN"/>
        </w:rPr>
        <w:t>到我这里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就使你们得安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/>
          <w:lang w:eastAsia="zh-CN"/>
        </w:rPr>
        <w:t>。福音通过迦勒已向他们讲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立刻上去得那地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0)</w:t>
      </w:r>
      <w:r>
        <w:rPr>
          <w:rFonts w:ascii="PMingLiU;新細明體" w:hAnsi="PMingLiU;新細明體" w:cs="PMingLiU;新細明體"/>
          <w:lang w:eastAsia="zh-CN"/>
        </w:rPr>
        <w:t>。让我们立刻来投靠基督！让我们立刻在基督内得安息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以色列人拒绝了福音，拒绝进入迦南地。这多么生动地描述了那些拒绝靠信念在基督内获得安息的人！百姓拒绝了进入那片土地的召唤。他们怕进入迦南之后，会有何事落在他们头上。他们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所窥探、经过之地是吞吃居民之地；我们在那里所看见的人民都身量高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看到了他们与你是多么相似没有？你如此害怕，如你在基督内安息，会有何事落在他们的头上。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里是吞吃居民之地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想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我信靠了基督，我会失去某些利益。我的一生便会被吞吃掉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…看见亚衲族人，就是伟〔巨〕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3)</w:t>
      </w:r>
      <w:r>
        <w:rPr>
          <w:rFonts w:ascii="PMingLiU;新細明體" w:hAnsi="PMingLiU;新細明體" w:cs="PMingLiU;新細明體"/>
          <w:lang w:eastAsia="zh-CN"/>
        </w:rPr>
        <w:t>。你见到了哪种巨人呢，以至于你不敢进入耶稣基督的安息？到底是何种畏惧阻碍着你来信耶稣？警惕你内心的畏惧！把这些恐惧向你自己点明！要诚实地告诉自己，你到底为什么怕信靠耶稣。因胆怯进入地狱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要比犯一切其它罪的人都多！启示录</w:t>
      </w:r>
      <w:r>
        <w:rPr>
          <w:rFonts w:cs="PMingLiU;新細明體" w:ascii="PMingLiU;新細明體" w:hAnsi="PMingLiU;新細明體"/>
          <w:lang w:eastAsia="zh-CN"/>
        </w:rPr>
        <w:t>21:8</w:t>
      </w:r>
      <w:r>
        <w:rPr>
          <w:rFonts w:ascii="PMingLiU;新細明體" w:hAnsi="PMingLiU;新細明體" w:cs="PMingLiU;新細明體"/>
          <w:lang w:eastAsia="zh-CN"/>
        </w:rPr>
        <w:t xml:space="preserve">内列举了八条罪，能遣人进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烧着硫磺的火湖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8)</w:t>
      </w:r>
      <w:r>
        <w:rPr>
          <w:rFonts w:ascii="PMingLiU;新細明體" w:hAnsi="PMingLiU;新細明體" w:cs="PMingLiU;新細明體"/>
          <w:lang w:eastAsia="zh-CN"/>
        </w:rPr>
        <w:t>。你能否猜一下，所列的头条罪是什么？胆怯！胆怯是所列的头等罪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能定灵魂的死罪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唯有胆怯的…他们的分就在烧着硫磺的火湖里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这是第二次的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如你知道自己怕的到底是什么，你便知道为自己什么仍未信靠基督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记得有一次，我带一位男孩子去看大象。大象把鼻子伸出来讨食吃。我让那男孩儿把一点好吃的东西放在象鼻子上。我告诉他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象不会伤害你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却因害怕尖声高叫，把僵直的手极力往回抽，结果我根本无法使他体验到温暖友好的大象鼻子。他因毫无根据的恐惧，错过了一次不同寻常的感受！如果一个人从未摸过大象鼻子，他所失去的算不了什么。但如你害怕信靠耶稣，你所错过的便太大了！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果我犯了错误怎么办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告诉你，如果你真的信靠了耶稣基督本人，你绝对不会犯错误！当你信靠祂之后，你便会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原来祂一直都在等候着我！我早就应该去信靠祂了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立刻上去得那地罢！我们足能得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神召唤我们来的时候，我们足以能够去办到。靠简单的信念来信靠耶稣吧！即刻前往！即刻前往！应许之地的入口位于山顶上。即刻上去！即刻靠信念上去信靠耶稣吧！但他们拒绝上去。他们害怕上去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他们被神离弃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百姓拒绝进入应许之地时，神对摩西说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虽看见我的荣耀和我在埃及与旷野所行的神蹟，仍然试探我这十次，不听从我的话；</w:t>
      </w:r>
      <w:r>
        <w:rPr>
          <w:rFonts w:ascii="PMingLiU;新細明體" w:hAnsi="PMingLiU;新細明體" w:cs="PMingLiU;新細明體"/>
          <w:i/>
          <w:lang w:eastAsia="zh-CN"/>
        </w:rPr>
        <w:t>他们断不得看见我向他们的祖宗所起誓应许之地。凡藐视我的</w:t>
      </w:r>
      <w:r>
        <w:rPr>
          <w:rFonts w:cs="PMingLiU;新細明體" w:ascii="PMingLiU;新細明體" w:hAnsi="PMingLiU;新細明體"/>
          <w:i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一个也不得看见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i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22-2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知道，这并不是他们首次反叛神。他们至今反叛神已有十次了！离开埃及之后，他们曾十次试探神。他们曾十次充满不信地向神发怨言！如今，神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断不得看见我向他们的祖宗所起誓应许之地。凡藐视我的，一个也不得看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司布真说</w:t>
      </w:r>
      <w:r>
        <w:rPr>
          <w:rFonts w:cs="PMingLiU;新細明體" w:ascii="PMingLiU;新細明體" w:hAnsi="PMingLiU;新細明體"/>
          <w:lang w:eastAsia="zh-CN"/>
        </w:rPr>
        <w:t>: "…</w:t>
      </w:r>
      <w:r>
        <w:rPr>
          <w:rFonts w:ascii="PMingLiU;新細明體" w:hAnsi="PMingLiU;新細明體" w:cs="PMingLiU;新細明體"/>
          <w:lang w:eastAsia="zh-CN"/>
        </w:rPr>
        <w:t>他们试探神长达四十年。在这一次发生的事件严重至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神失去了长久以来对他们所存的忍耐之心。他们派侦探到迦南地探查。当他们从这十个存心不正的探子口中得知，那里有巨人，城邑还有城墙围护，是他们所攻占不了的，他们便像从前那样开始指责神，不信神有能力履行祂在古时与他们所立的契约，或有能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那流奶与蜜之地赐予他们。这一次，神举手起誓说，他们断不可进入祂的安息。</w:t>
      </w:r>
      <w:r>
        <w:rPr>
          <w:rFonts w:ascii="PMingLiU;新細明體" w:hAnsi="PMingLiU;新細明體" w:cs="PMingLiU;新細明體"/>
          <w:i/>
          <w:lang w:eastAsia="zh-CN"/>
        </w:rPr>
        <w:t xml:space="preserve">让我们在此留心这一事实：神的耐心是有限的 </w:t>
      </w:r>
      <w:r>
        <w:rPr>
          <w:rFonts w:ascii="PMingLiU;新細明體" w:hAnsi="PMingLiU;新細明體" w:cs="PMingLiU;新細明體"/>
          <w:lang w:eastAsia="zh-CN"/>
        </w:rPr>
        <w:t>── 尤其当人用不信任的心去试探神的时候。神可以暂时忍耐人的不信 ── 赞美主，有时会长期忍耐 ── 因祂记得我们不过是尘土；但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当一个人存心不信、顽梗不化，神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不会永远容忍下去，只能向他发怒</w:t>
      </w:r>
      <w:r>
        <w:rPr>
          <w:rFonts w:ascii="PMingLiU;新細明體" w:hAnsi="PMingLiU;新細明體" w:cs="PMingLiU;新細明體"/>
          <w:lang w:eastAsia="zh-CN"/>
        </w:rPr>
        <w:t>。保罗的话在此对我们极为有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我们既蒙留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进入祂安息的应许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当畏惧，免得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你们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中间或有人似乎是赶不上了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Mistrust of God Deplored and Denounced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25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65-56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对民数记 </w:t>
      </w:r>
      <w:r>
        <w:rPr>
          <w:rFonts w:cs="PMingLiU;新細明體" w:ascii="PMingLiU;新細明體" w:hAnsi="PMingLiU;新細明體"/>
          <w:lang w:eastAsia="zh-CN"/>
        </w:rPr>
        <w:t>14:11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神说：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人虽看见我的荣耀和我在埃及与旷野所行的神蹟，仍然试探我这十次，不听从我的话，他们断不得看见我向他们的祖宗所起誓应许之地。凡藐视我的，一个也不得看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22-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遭遇这些事，都要作为监戒；并且写在经上，正是警戒我们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0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向谁起誓，不容他们进入祂的安息呢；岂不是向那些不信从的人么？这样看来，他们不能进入安息是因为不信的缘故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18-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进不去是因为不信！这就是你不能进入基督的全部原因 ── 因为你的不信。有朝一日，就像祂对旷野中的以色列人说的那样，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对你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就在怒中起誓说：他们断不可进入我的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正如司布真说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一次，神举手起誓说，他们断不可进入祂的安息。</w:t>
      </w:r>
      <w:r>
        <w:rPr>
          <w:rFonts w:ascii="PMingLiU;新細明體" w:hAnsi="PMingLiU;新細明體" w:cs="PMingLiU;新細明體"/>
          <w:i/>
          <w:lang w:eastAsia="zh-CN"/>
        </w:rPr>
        <w:t>让我们在此留心这一事实：神的耐心是有限的，尤其在一个人以不信之心去试探祂的时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司布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使徒保罗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过了多年，就在大卫的书上，又限定一日，如以上所引的说：你们今日若听祂的话，就不可硬着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4:7)</w:t>
      </w:r>
      <w:r>
        <w:rPr>
          <w:rFonts w:ascii="PMingLiU;新細明體" w:hAnsi="PMingLiU;新細明體" w:cs="PMingLiU;新細明體"/>
          <w:lang w:eastAsia="zh-CN"/>
        </w:rPr>
        <w:t xml:space="preserve">。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朗博士（</w:t>
      </w:r>
      <w:r>
        <w:rPr>
          <w:rFonts w:cs="PMingLiU;新細明體" w:ascii="PMingLiU;新細明體" w:hAnsi="PMingLiU;新細明體"/>
          <w:lang w:eastAsia="zh-CN"/>
        </w:rPr>
        <w:t>Dr. John Brown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784-1858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…</w:t>
      </w:r>
      <w:r>
        <w:rPr>
          <w:rFonts w:ascii="PMingLiU;新細明體" w:hAnsi="PMingLiU;新細明體" w:cs="PMingLiU;新細明體"/>
          <w:lang w:eastAsia="zh-CN"/>
        </w:rPr>
        <w:t>限定</w:t>
      </w:r>
      <w:r>
        <w:rPr>
          <w:rFonts w:ascii="PMingLiU;新細明體" w:hAnsi="PMingLiU;新細明體" w:cs="PMingLiU;新細明體"/>
          <w:lang w:eastAsia="zh-CN"/>
        </w:rPr>
        <w:t>了一段期间，仅有在此期间内，人才可以进入神的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Brown, Ph.D., </w:t>
      </w:r>
      <w:r>
        <w:rPr>
          <w:rFonts w:cs="PMingLiU;新細明體" w:ascii="PMingLiU;新細明體" w:hAnsi="PMingLiU;新細明體"/>
          <w:b/>
          <w:i/>
          <w:lang w:eastAsia="zh-CN"/>
        </w:rPr>
        <w:t>Hebrews,</w:t>
      </w:r>
      <w:r>
        <w:rPr>
          <w:rFonts w:cs="PMingLiU;新細明體" w:ascii="PMingLiU;新細明體" w:hAnsi="PMingLiU;新細明體"/>
          <w:lang w:eastAsia="zh-CN"/>
        </w:rPr>
        <w:t xml:space="preserve"> The Banner of Truth Trust, 1994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cs="PMingLiU;新細明體" w:ascii="PMingLiU;新細明體" w:hAnsi="PMingLiU;新細明體"/>
          <w:lang w:eastAsia="zh-CN"/>
        </w:rPr>
        <w:t>4:7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限定了一日。</w:t>
      </w:r>
      <w:r>
        <w:rPr>
          <w:rFonts w:ascii="PMingLiU;新細明體" w:hAnsi="PMingLiU;新細明體" w:cs="PMingLiU;新細明體"/>
          <w:lang w:eastAsia="zh-CN"/>
        </w:rPr>
        <w:t>一旦</w:t>
      </w:r>
      <w:r>
        <w:rPr>
          <w:rFonts w:ascii="PMingLiU;新細明體" w:hAnsi="PMingLiU;新細明體" w:cs="PMingLiU;新細明體"/>
          <w:lang w:eastAsia="zh-CN"/>
        </w:rPr>
        <w:t>那日来</w:t>
      </w:r>
      <w:r>
        <w:rPr>
          <w:rFonts w:ascii="PMingLiU;新細明體" w:hAnsi="PMingLiU;新細明體" w:cs="PMingLiU;新細明體"/>
          <w:lang w:eastAsia="zh-CN"/>
        </w:rPr>
        <w:t>临</w:t>
      </w:r>
      <w:r>
        <w:rPr>
          <w:rFonts w:ascii="PMingLiU;新細明體" w:hAnsi="PMingLiU;新細明體" w:cs="PMingLiU;新細明體"/>
          <w:lang w:eastAsia="zh-CN"/>
        </w:rPr>
        <w:t>，一切都为时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>晚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，你</w:t>
      </w:r>
      <w:r>
        <w:rPr>
          <w:rFonts w:ascii="PMingLiU;新細明體" w:hAnsi="PMingLiU;新細明體" w:cs="PMingLiU;新細明體"/>
          <w:lang w:eastAsia="zh-CN"/>
        </w:rPr>
        <w:t>便再也</w:t>
      </w:r>
      <w:r>
        <w:rPr>
          <w:rFonts w:ascii="PMingLiU;新細明體" w:hAnsi="PMingLiU;新細明體" w:cs="PMingLiU;新細明體"/>
          <w:lang w:eastAsia="zh-CN"/>
        </w:rPr>
        <w:t>无法信耶稣了！在某日的某个时刻，神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就在怒中起誓说：他们断不可进入我的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我不知道那日会几时临到你头上，但它</w:t>
      </w:r>
      <w:r>
        <w:rPr>
          <w:rFonts w:ascii="PMingLiU;新細明體" w:hAnsi="PMingLiU;新細明體" w:cs="PMingLiU;新細明體"/>
          <w:u w:val="single"/>
          <w:lang w:eastAsia="zh-CN"/>
        </w:rPr>
        <w:t>终究会</w:t>
      </w:r>
      <w:r>
        <w:rPr>
          <w:rFonts w:ascii="PMingLiU;新細明體" w:hAnsi="PMingLiU;新細明體" w:cs="PMingLiU;新細明體"/>
          <w:lang w:eastAsia="zh-CN"/>
        </w:rPr>
        <w:t>到来，就像它临到了以色列民那样。那日，神对你的忍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耗尽；那日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被神所弃，任凭自己邪恶的心去行事，再也不能进入基督的安息。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啊，如果你拒绝信靠基督，神可能今天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对你发出那最后通牒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断不可进入我的安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已经告诉了你那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作为监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 xml:space="preserve">10:11) </w:t>
      </w:r>
      <w:r>
        <w:rPr>
          <w:rFonts w:ascii="PMingLiU;新細明體" w:hAnsi="PMingLiU;新細明體" w:cs="PMingLiU;新細明體"/>
          <w:lang w:eastAsia="zh-CN"/>
        </w:rPr>
        <w:t xml:space="preserve">之人身上发生的事。他们拒绝相信神。他们曾十次挑衅地激怒祂。但是，在他们拒绝进入迦南地的那天 —— 就在那一天，神说，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个也不得看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23)</w:t>
      </w:r>
      <w:r>
        <w:rPr>
          <w:rFonts w:ascii="PMingLiU;新細明體" w:hAnsi="PMingLiU;新細明體" w:cs="PMingLiU;新細明體"/>
          <w:lang w:eastAsia="zh-CN"/>
        </w:rPr>
        <w:t xml:space="preserve">。就在那日，神放弃了他们。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如果那日就是今天，后果会如何？如果你今日仍拒绝信耶稣、不肯得到祂的安息，后果会怎样？啊，我的朋友，今日有可能是神所限定的那一天。这有可能是神放弃你，任凭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存邪僻之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罗 </w:t>
      </w:r>
      <w:r>
        <w:rPr>
          <w:rFonts w:cs="PMingLiU;新細明體" w:ascii="PMingLiU;新細明體" w:hAnsi="PMingLiU;新細明體"/>
          <w:lang w:eastAsia="zh-CN"/>
        </w:rPr>
        <w:t>1:28</w:t>
      </w:r>
      <w:r>
        <w:rPr>
          <w:rFonts w:ascii="PMingLiU;新細明體" w:hAnsi="PMingLiU;新細明體" w:cs="PMingLiU;新細明體"/>
          <w:lang w:eastAsia="zh-CN"/>
        </w:rPr>
        <w:t>）行事的那一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拒绝耶稣时便划出一条线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越线后圣灵便不再重现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与寻欢作乐花花公子为伍 –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是否算过花费、考虑过代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丢失灵魂，是否算过代价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即使赚得世界又怎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甚至现在正越过这条线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是否算过花费、考虑过代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>《你算过代价没有？》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拒绝主时便划出一条线，越线后圣灵便不再重现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这带我们回到我们今天的经文──民数记 </w:t>
      </w:r>
      <w:r>
        <w:rPr>
          <w:rFonts w:cs="PMingLiU;新細明體" w:ascii="PMingLiU;新細明體" w:hAnsi="PMingLiU;新細明體"/>
          <w:lang w:eastAsia="zh-CN"/>
        </w:rPr>
        <w:t>14:44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却擅敢上山顶去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曾拒绝进入迦南地。他们被神放弃了。下面是我们要讲的最后一点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他们却擅自出阵攻敌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却擅敢上山顶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摩西对这些叛逆者说，如今上山已太迟了。摩西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要上去；因为耶和华不在你们中间，恐怕你们被仇敌杀败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4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要上去！太迟了！但他们仍旧不听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却擅敢上山顶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4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从希伯来文翻译过来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擅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一词，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自满、高傲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之意。这些以色列人如今对自己信心十足，觉得自己不可一世。这不过是人一时的冲动罢了。起初，他们不敢上阵。而如今，他们却自大起来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持着大胆妄为、鲁莽、放肆的态度，他们擅自出阵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lang w:eastAsia="zh-CN"/>
        </w:rPr>
        <w:t xml:space="preserve">Dr. John Gi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那已太迟了！神已不再与他们同在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于是亚玛力人和住在那山上的迦南人都下来击打他们，把他们杀退了，直到何珥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4:4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使我回想起那可怜的参孙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参孙从睡中醒来，心里说：我要像前几次出去活动身体；他却不知道耶和华已经离开他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士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记 </w:t>
      </w:r>
      <w:r>
        <w:rPr>
          <w:rFonts w:cs="PMingLiU;新細明體" w:ascii="PMingLiU;新細明體" w:hAnsi="PMingLiU;新細明體"/>
          <w:lang w:eastAsia="zh-CN"/>
        </w:rPr>
        <w:t>16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参孙犯了罪，失去了神的恩典。他如以往那样兴起，以为自己安然无恙，但他不知道神已离弃了他。非利士人俘虏了他，挖掉他的双眼，使他成为奴隶！而那正是发生在这些胆大妄为的以色列人身上的事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却擅敢上山顶去，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耶和华已离开了他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不要以为你随时可以来信耶稣基督！不要以为你在未来的某一日最终会得救！你如何知道神是否会再多给你一天的时间？你如何知道神在下周、明天、甚至今晚，仍继续让你来信耶稣？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一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4:7)</w:t>
      </w:r>
      <w:r>
        <w:rPr>
          <w:rFonts w:ascii="PMingLiU;新細明體" w:hAnsi="PMingLiU;新細明體" w:cs="PMingLiU;新細明體"/>
          <w:lang w:eastAsia="zh-CN"/>
        </w:rPr>
        <w:t>。所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今日若听祂的话，就不可硬着心，像在旷野惹祂发怒、试探祂的时候一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3:7-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死在十字架上，为的是偿还你罪孽的代价。耶稣洒下自己的宝血，为的是洗净你的一切罪过。祂如今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  <w:lang w:eastAsia="zh-CN"/>
        </w:rPr>
        <w:t>活</w:t>
      </w:r>
      <w:r>
        <w:rPr>
          <w:rFonts w:ascii="PMingLiU;新細明體" w:hAnsi="PMingLiU;新細明體" w:cs="PMingLiU;新細明體"/>
          <w:lang w:eastAsia="zh-CN"/>
        </w:rPr>
        <w:t>在天上</w:t>
      </w:r>
      <w:r>
        <w:rPr>
          <w:rFonts w:ascii="PMingLiU;新細明體" w:hAnsi="PMingLiU;新細明體" w:cs="PMingLiU;新細明體"/>
          <w:lang w:eastAsia="zh-CN"/>
        </w:rPr>
        <w:t>，在神的右手边。来信靠祂吧</w:t>
      </w:r>
      <w:r>
        <w:rPr>
          <w:rFonts w:ascii="PMingLiU;新細明體" w:hAnsi="PMingLiU;新細明體" w:cs="PMingLiU;新細明體"/>
          <w:lang w:eastAsia="zh-CN"/>
        </w:rPr>
        <w:t>！靠信念走上去信靠祂</w:t>
      </w:r>
      <w:r>
        <w:rPr>
          <w:rFonts w:ascii="PMingLiU;新細明體" w:hAnsi="PMingLiU;新細明體" w:cs="PMingLiU;新細明體"/>
          <w:lang w:eastAsia="zh-CN"/>
        </w:rPr>
        <w:t>！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把你从罪孽中拯救出来。今天就来信靠祂</w:t>
      </w:r>
      <w:r>
        <w:rPr>
          <w:rFonts w:ascii="PMingLiU;新細明體" w:hAnsi="PMingLiU;新細明體" w:cs="PMingLiU;新細明體"/>
          <w:lang w:eastAsia="zh-CN"/>
        </w:rPr>
        <w:t xml:space="preserve"> ── 因你不能确保自己还另有一次机会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今日若听祂的话，就不可硬着心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闻主欢迎声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/>
          <w:lang w:eastAsia="zh-TW"/>
        </w:rPr>
        <w:t>召我与祂相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藉祂十架所流宝血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罪污洗净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，我来就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现在来就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用十架宝血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洗净我众罪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I Am Coming, Lord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Lewis Hartsough, 1828-1919).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2"/>
          <w:lang w:eastAsia="zh-TW"/>
        </w:rPr>
      </w:r>
    </w:p>
    <w:p>
      <w:pPr>
        <w:pStyle w:val="Normal"/>
        <w:ind w:right="-432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sz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3:18-4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  <w:tab/>
        <w:t>"Have You Counted the Cost?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A. J. Hodge, 192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他们擅敢上去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PRESUMED TO GO UP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szCs w:val="18"/>
          <w:lang w:eastAsia="zh-TW"/>
        </w:rPr>
      </w:pPr>
      <w:r>
        <w:rPr>
          <w:rFonts w:cs="PMingLiU;新細明體" w:ascii="PMingLiU;新細明體" w:hAnsi="PMingLiU;新細明體"/>
          <w:sz w:val="12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他们却擅敢上…去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民数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4:44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民数记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44-45; </w:t>
      </w:r>
      <w:r>
        <w:rPr>
          <w:rFonts w:ascii="PMingLiU;新細明體" w:hAnsi="PMingLiU;新細明體" w:cs="PMingLiU;新細明體"/>
          <w:sz w:val="24"/>
          <w:lang w:eastAsia="zh-TW"/>
        </w:rPr>
        <w:t>哥林多前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11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他们得到命令即刻上去，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24; 13:30, 31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4:2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1:28; </w:t>
      </w:r>
      <w:r>
        <w:rPr>
          <w:rFonts w:ascii="PMingLiU;新細明體" w:hAnsi="PMingLiU;新細明體" w:cs="PMingLiU;新細明體"/>
          <w:lang w:eastAsia="zh-CN"/>
        </w:rPr>
        <w:t>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32, 3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二，他们被神离弃，民数记 </w:t>
      </w:r>
      <w:r>
        <w:rPr>
          <w:rFonts w:cs="PMingLiU;新細明體" w:ascii="PMingLiU;新細明體" w:hAnsi="PMingLiU;新細明體"/>
          <w:lang w:eastAsia="zh-CN"/>
        </w:rPr>
        <w:t>14:32-3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11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18-19, 11; 4:7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三，他们却擅自上去攻打敌人，民数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42, 45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士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6:20; 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7; 3:7-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7:00Z</dcterms:created>
  <dc:creator>Christopher L. Cagan</dc:creator>
  <dc:description/>
  <dc:language>en-US</dc:language>
  <cp:lastModifiedBy>Use This Account</cp:lastModifiedBy>
  <cp:lastPrinted>2012-02-29T15:32:00Z</cp:lastPrinted>
  <dcterms:modified xsi:type="dcterms:W3CDTF">2012-03-08T07:17:00Z</dcterms:modified>
  <cp:revision>2</cp:revision>
  <dc:subject/>
  <dc:title>TALITHA CUMI – ARISE FROM THE DEAD</dc:title>
</cp:coreProperties>
</file>