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撒但的阻碍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ATANIC HINDRANCES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October 23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SimSun;宋体"/>
          <w:sz w:val="24"/>
          <w:szCs w:val="24"/>
        </w:rPr>
        <w:t>撒但阻挡了我们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罗尼迦前书</w:t>
      </w:r>
      <w:r>
        <w:rPr>
          <w:rFonts w:cs="PMingLiU;新細明體" w:ascii="PMingLiU;新細明體" w:hAnsi="PMingLiU;新細明體"/>
          <w:sz w:val="24"/>
          <w:szCs w:val="24"/>
        </w:rPr>
        <w:t>2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位宣道士所面临的问题之一，就是现代民众所具有的词汇量极为有限。他们所知晓的英语词汇不够。例如我们经文内的阻挡（英</w:t>
      </w:r>
      <w:r>
        <w:rPr>
          <w:rFonts w:cs="PMingLiU;新細明體" w:ascii="PMingLiU;新細明體" w:hAnsi="PMingLiU;新細明體"/>
          <w:lang w:eastAsia="zh-TW"/>
        </w:rPr>
        <w:t>: hindered</w:t>
      </w:r>
      <w:r>
        <w:rPr>
          <w:rFonts w:ascii="PMingLiU;新細明體" w:hAnsi="PMingLiU;新細明體" w:cs="PMingLiU;新細明體"/>
          <w:lang w:eastAsia="zh-TW"/>
        </w:rPr>
        <w:t>）一词。你们有多少人会在日常生活中使用这词？可能屈指可数。查看一些近代译文（如</w:t>
      </w:r>
      <w:r>
        <w:rPr>
          <w:rFonts w:cs="PMingLiU;新細明體" w:ascii="PMingLiU;新細明體" w:hAnsi="PMingLiU;新細明體"/>
          <w:lang w:eastAsia="zh-TW"/>
        </w:rPr>
        <w:t>NASV</w:t>
      </w:r>
      <w:r>
        <w:rPr>
          <w:rFonts w:ascii="PMingLiU;新細明體" w:hAnsi="PMingLiU;新細明體" w:cs="PMingLiU;新細明體"/>
          <w:lang w:eastAsia="zh-TW"/>
        </w:rPr>
        <w:t>）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无济于事。如常有的情形那样，那个译本使用的词汇</w:t>
      </w:r>
      <w:r>
        <w:rPr>
          <w:rFonts w:ascii="PMingLiU;新細明體" w:hAnsi="PMingLiU;新細明體" w:cs="PMingLiU;新細明體"/>
          <w:i/>
          <w:lang w:eastAsia="zh-TW"/>
        </w:rPr>
        <w:t>更为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深奥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cs="PMingLiU;新細明體" w:ascii="PMingLiU;新細明體" w:hAnsi="PMingLiU;新細明體"/>
          <w:lang w:eastAsia="zh-TW"/>
        </w:rPr>
        <w:t>thwart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太荒唐了！这些翻译家们似乎坐在象牙塔内，对普通百姓使用的词汇一无所知。「新国际版本」</w:t>
      </w:r>
      <w:r>
        <w:rPr>
          <w:rFonts w:cs="PMingLiU;新細明體" w:ascii="PMingLiU;新細明體" w:hAnsi="PMingLiU;新細明體"/>
          <w:lang w:eastAsia="zh-TW"/>
        </w:rPr>
        <w:t xml:space="preserve">(NIV) </w:t>
      </w:r>
      <w:r>
        <w:rPr>
          <w:rFonts w:ascii="PMingLiU;新細明體" w:hAnsi="PMingLiU;新細明體" w:cs="PMingLiU;新細明體"/>
          <w:lang w:eastAsia="zh-TW"/>
        </w:rPr>
        <w:t xml:space="preserve">把这一希腊词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stoppe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也不太准确！我们经文内被译成「阻挡」的希腊原文，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妨碍、耽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意思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往常一样，英皇钦定本的译文最恰当，因为我们可以靠字典来辩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indered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词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看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indered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对圣经希腊原文的最好〔英文〕翻译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cs="PMingLiU;新細明體" w:ascii="PMingLiU;新細明體" w:hAnsi="PMingLiU;新細明體"/>
        </w:rPr>
        <w:t xml:space="preserve">Penguin </w:t>
      </w:r>
      <w:r>
        <w:rPr>
          <w:rFonts w:ascii="PMingLiU;新細明體" w:hAnsi="PMingLiU;新細明體" w:cs="PMingLiU;新細明體"/>
          <w:lang w:eastAsia="zh-TW"/>
        </w:rPr>
        <w:t>英文同意词典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Penguin Dictionary of English Synonym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Omega Books, 198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对 </w:t>
      </w:r>
      <w:r>
        <w:rPr>
          <w:rFonts w:cs="PMingLiU;新細明體" w:ascii="PMingLiU;新細明體" w:hAnsi="PMingLiU;新細明體"/>
        </w:rPr>
        <w:t>"hinder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词也有注释，说这词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暂时阻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</w:rPr>
        <w:t>prevent temporaril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或者我们可以这样说，这「暂时阻止」了某事、某人。那便是圣经内希腊文的原意。撒但仅能暂时妨碍我们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阻挡了我们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撒但名字（</w:t>
      </w:r>
      <w:r>
        <w:rPr>
          <w:rFonts w:cs="PMingLiU;新細明體" w:ascii="PMingLiU;新細明體" w:hAnsi="PMingLiU;新細明體"/>
          <w:lang w:eastAsia="zh-TW"/>
        </w:rPr>
        <w:t>"Satan"</w:t>
      </w:r>
      <w:r>
        <w:rPr>
          <w:rFonts w:ascii="PMingLiU;新細明體" w:hAnsi="PMingLiU;新細明體" w:cs="PMingLiU;新細明體"/>
          <w:lang w:eastAsia="zh-TW"/>
        </w:rPr>
        <w:t>）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「敌对者」或「对头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adversary" or "opposer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撒但是保罗的对头，因为撒但从来都在找机会去阻挡神的工作，虽然牠不过仅能暂时成功而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保罗、西拉、与提摩太希望去看望在帖撒罗尼迦的教会，但撒但却阻碍他们前往。司布真说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从来都憎恶基督徒之间的友谊。牠的宗旨总是要信徒们独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一方…这并非撒但阻碍信徒的惟一事例；其实，这是撒但在历史上从始至终的常规。我们列举这一个别的事例，为的是让那些受撒但妨碍的弟兄们因此而获得安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"Satanic Hindrances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9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1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01, 60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这整节经文所说的是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我们有意到你们那里；我保罗有一两次要去，只是撒但阻挡了我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罗尼迦前书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保罗与其同伴有意去看望帖撒罗尼迦的教会，但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阻挡了我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撒但暂时阻碍了他们的探访。我们可以把这节经文应用于每位在场的人，无论你已经得救了，或仍未信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撒但阻挡了我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撒罗尼迦前书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撒但从来都在阻碍神的工作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撒但有史以来都在努力阻碍神的工作。请看一下撒但如何阻碍了约伯。撒但在约伯身上办了许多可怕的事情。牠用尽全力去妨碍约伯。牠想促使约伯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亵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伯 </w:t>
      </w:r>
      <w:r>
        <w:rPr>
          <w:rFonts w:cs="PMingLiU;新細明體" w:ascii="PMingLiU;新細明體" w:hAnsi="PMingLiU;新細明體"/>
          <w:lang w:eastAsia="zh-TW"/>
        </w:rPr>
        <w:t>1:1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撒但鼓动示巴人把约伯的全部儿女都杀了。又杀了约伯的牛羊与仆人。然後，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击打约伯，使他从脚掌到头顶长毒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然後，撒但鼓动约伯的妻子对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〔诅咒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死了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伯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司布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约伯所经历忍受的考验，令他无比的忍耐力与他对神甘心情愿的服从性永世闪烁着光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0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撒但也曾阻碍过摩西，想要妨碍他引导以色列部族离开埃及，进入应许之地。撒但耸恿约瑟的兄弟们，把他卖到埃及做奴隶，为要妨碍他完成神预备他去做的事。毫无疑问，撒但妨碍了许多旧约所记载的圣者，令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旷野、山岭、山洞、地穴，飘流无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来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8)</w:t>
      </w:r>
      <w:r>
        <w:rPr>
          <w:rFonts w:ascii="PMingLiU;新細明體" w:hAnsi="PMingLiU;新細明體" w:cs="PMingLiU;新細明體"/>
          <w:lang w:eastAsia="zh-TW"/>
        </w:rPr>
        <w:t>。撒但鼓动了犹大背叛耶稣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这时，撒但入了那称为加略人犹大的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同样，使徒彼得告诫我们基督徒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务要谨守，儆醒。因为你们的仇敌魔鬼，如同吼叫的狮子，遍地游行，寻找可吞吃的人。你们要用坚固的信心抵挡牠，因为知道，你们在世上的众弟兄也是经历这样的苦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是否有所不同呢？当然不是！撒但如今仍旧在妨碍圣徒们的工作，正如牠在圣经内的时代一样！我们必须站起来，作基督的精兵，用祷告与圣洁的生活去击垮魔鬼！《前进！基督精兵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家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进！基督精兵，前进！如出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十架旌旗高撑，随主向前行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进！走上疆场，进攻诸幽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仇敌扫荡，若听主号令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进！基督精兵，前进！如出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十架旌旗高撑，随主向前行。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Onward, Christian Soldier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abine Baring-Gould, 1834-19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撒但阻挡基督徒的方式多种多样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撒但想阻碍一切你们基督徒所应做的事工。</w:t>
      </w:r>
      <w:r>
        <w:rPr>
          <w:rFonts w:ascii="PMingLiU;新細明體" w:hAnsi="PMingLiU;新細明體" w:cs="PMingLiU;新細明體"/>
          <w:lang w:eastAsia="zh-CN"/>
        </w:rPr>
        <w:t>撒但使用种种诡计阻碍基督徒从事神的工作。在罗马书</w:t>
      </w:r>
      <w:r>
        <w:rPr>
          <w:rFonts w:cs="PMingLiU;新細明體" w:ascii="PMingLiU;新細明體" w:hAnsi="PMingLiU;新細明體"/>
          <w:lang w:eastAsia="zh-CN"/>
        </w:rPr>
        <w:t>15:22</w:t>
      </w:r>
      <w:r>
        <w:rPr>
          <w:rFonts w:ascii="PMingLiU;新細明體" w:hAnsi="PMingLiU;新細明體" w:cs="PMingLiU;新細明體"/>
          <w:lang w:eastAsia="zh-CN"/>
        </w:rPr>
        <w:t>中，使徒保罗对在罗马的基督徒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因多次被拦阻，总不得到你们那里去。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lang w:eastAsia="zh-CN"/>
        </w:rPr>
        <w:t xml:space="preserve">这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拦阻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和帖撒罗尼迦前书</w:t>
      </w:r>
      <w:r>
        <w:rPr>
          <w:rFonts w:cs="PMingLiU;新細明體" w:ascii="PMingLiU;新細明體" w:hAnsi="PMingLiU;新細明體"/>
          <w:lang w:eastAsia="zh-CN"/>
        </w:rPr>
        <w:t>2:18</w:t>
      </w:r>
      <w:r>
        <w:rPr>
          <w:rFonts w:ascii="PMingLiU;新細明體" w:hAnsi="PMingLiU;新細明體" w:cs="PMingLiU;新細明體"/>
          <w:lang w:eastAsia="zh-CN"/>
        </w:rPr>
        <w:t xml:space="preserve">中的 </w:t>
      </w:r>
      <w:r>
        <w:rPr>
          <w:rFonts w:eastAsia="SimSun;宋体"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阻挡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在希腊原文里是同一个词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撒但阻挡使徒保罗在帖撒罗尼迦和罗马从事神的事工，你难道不认为牠也会使你暂停从事主的工作？牠当然会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i/>
          <w:lang w:eastAsia="zh-TW"/>
        </w:rPr>
        <w:t>首先，</w:t>
      </w:r>
      <w:r>
        <w:rPr>
          <w:rFonts w:ascii="PMingLiU;新細明體" w:hAnsi="PMingLiU;新細明體" w:cs="PMingLiU;新細明體"/>
          <w:i/>
          <w:lang w:eastAsia="zh-CN"/>
        </w:rPr>
        <w:t>撒但会阻止你作诚心的祷告</w:t>
      </w:r>
      <w:r>
        <w:rPr>
          <w:rFonts w:ascii="PMingLiU;新細明體" w:hAnsi="PMingLiU;新細明體" w:cs="PMingLiU;新細明體"/>
          <w:lang w:eastAsia="zh-CN"/>
        </w:rPr>
        <w:t>。当你诚心地祷告时，撒但时常向你灌输其他想法，使你认为没有继续祷告下去的必要。撒但会常使我们认为我们的祷告毫无功效。就如</w:t>
      </w:r>
      <w:r>
        <w:rPr>
          <w:rFonts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/>
          <w:lang w:eastAsia="zh-CN"/>
        </w:rPr>
        <w:t>世纪的圣诗作者威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科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William Cowper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1731-1800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所说的，</w:t>
      </w:r>
    </w:p>
    <w:p>
      <w:pPr>
        <w:pStyle w:val="BodyTextIndent2"/>
        <w:rPr>
          <w:rFonts w:ascii="PMingLiU;新細明體" w:hAnsi="PMingLiU;新細明體" w:cs="PMingLiU;新細明體"/>
          <w:sz w:val="14"/>
          <w:lang w:eastAsia="zh-CN"/>
        </w:rPr>
      </w:pPr>
      <w:r>
        <w:rPr>
          <w:rFonts w:cs="PMingLiU;新細明體" w:ascii="PMingLiU;新細明體" w:hAnsi="PMingLiU;新細明體"/>
          <w:sz w:val="14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走向施恩宝座的途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有遇到重重阻碍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CN"/>
        </w:rPr>
        <w:t>其次，撒但会阻挡你去得人。</w:t>
      </w:r>
      <w:r>
        <w:rPr>
          <w:rFonts w:ascii="PMingLiU;新細明體" w:hAnsi="PMingLiU;新細明體" w:cs="PMingLiU;新細明體"/>
          <w:lang w:eastAsia="zh-CN"/>
        </w:rPr>
        <w:t>祂会诱导你去想，这一切工作都是徒劳，没有人会因此进入教会得救。牠使你置疑得人的工作，以此阻碍你去得人。祂不断提醒你，那些你曾试图去赢得、可最後还是离开了教会的人，牠想藉此阻挡你得人的工作。牠会对你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可看到了自己在得人上是怎么失败的？以後一直都会是这样。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直失败下去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这些是魔鬼的想法，由撒但本人灌输到你的思维中！撒但想方设法要阻挡你的祷告。同样，牠也会不惜代价地阻碍你得人工作的进展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主内的弟兄们，让我们随时都清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们并不是与属血气的争战，乃是与那些执政的、掌权的、管辖这幽暗世界的，以及天空属灵气的恶魔争战。</w:t>
      </w:r>
      <w:r>
        <w:rPr>
          <w:rFonts w:ascii="PMingLiU;新細明體" w:hAnsi="PMingLiU;新細明體" w:cs="PMingLiU;新細明體"/>
          <w:lang w:eastAsia="zh-CN"/>
        </w:rPr>
        <w:t>所以，要拿起神所赐的全副军装，好在磨难的日子抵挡仇敌，并且成就了一切，还能站立得住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6:12-13)</w:t>
      </w:r>
      <w:r>
        <w:rPr>
          <w:rFonts w:ascii="PMingLiU;新細明體" w:hAnsi="PMingLiU;新細明體" w:cs="PMingLiU;新細明體"/>
          <w:lang w:eastAsia="zh-CN"/>
        </w:rPr>
        <w:t>。马丁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罗伊</w:t>
      </w:r>
      <w:r>
        <w:rPr>
          <w:rFonts w:cs="PMingLiU;新細明體" w:ascii="PMingLiU;新細明體" w:hAnsi="PMingLiU;新細明體"/>
          <w:lang w:eastAsia="zh-CN"/>
        </w:rPr>
        <w:t>-</w:t>
      </w:r>
      <w:r>
        <w:rPr>
          <w:rFonts w:ascii="PMingLiU;新細明體" w:hAnsi="PMingLiU;新細明體" w:cs="PMingLiU;新細明體"/>
          <w:lang w:eastAsia="zh-CN"/>
        </w:rPr>
        <w:t xml:space="preserve">琼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Martyn Lloyd-Jones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撒但试图使我们消沉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Spiritual Depression</w:t>
      </w:r>
      <w:r>
        <w:rPr>
          <w:rFonts w:cs="PMingLiU;新細明體" w:ascii="PMingLiU;新細明體" w:hAnsi="PMingLiU;新細明體"/>
          <w:lang w:eastAsia="zh-CN"/>
        </w:rPr>
        <w:t xml:space="preserve">, Eerdmans, 1999 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们在生活中都会经历低潮的时期。</w:t>
      </w:r>
      <w:r>
        <w:rPr>
          <w:rFonts w:ascii="PMingLiU;新細明體" w:hAnsi="PMingLiU;新細明體" w:cs="PMingLiU;新細明體"/>
          <w:lang w:eastAsia="zh-TW"/>
        </w:rPr>
        <w:t>那些能保持坚定不移的，是那些永不放弃的人。鲍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琼斯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Bob Jones, Sr.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对一个人勇气的检验，要看到底是什么能挡得住他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让我们在神的工作中迈步向前 ── 无论撒但如何阻挡我们！我们应像使徒保罗所说的那样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只有一件事，就是忘记背後，努力面前的，向着标竿直跑，要得神在基督耶稣里从上面召我来得的奖赏</w:t>
      </w:r>
      <w:r>
        <w:rPr>
          <w:rFonts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3:13-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我们挺身作基督的精兵，用祷告与圣洁的生活去击垮撒但！要记住，圣经内赐给我们一个非常重要的承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务要抵挡魔鬼，魔鬼就必离开你们逃跑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就照这样去做！作主耶稣基督的精兵，抵挡撒但！《前进！基督精兵》大家来唱！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进！基督精兵，前进！如出征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十架旌旗高撑，随主向前行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进！走上疆场，进攻诸幽冥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仇敌扫荡，若听主号令。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进！基督精兵，前进！如出征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十架旌旗高撑，随主向前行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撒但阻挡了我们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帖撒罗尼迦前书 </w:t>
      </w:r>
      <w:r>
        <w:rPr>
          <w:rFonts w:cs="PMingLiU;新細明體" w:ascii="PMingLiU;新細明體" w:hAnsi="PMingLiU;新細明體"/>
          <w:lang w:eastAsia="zh-CN"/>
        </w:rPr>
        <w:t>2:1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撒但阻挡迷途者的方式多种多样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如果你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于失丧之中，你难道不认为撒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尽牠的全力去阻止你得救吗？首先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魔鬼来…从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们心里把道夺去，恐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们信了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我们向你宣讲神的道。然後我们把打印好的宣道文稿发给你，让你回家阅读。</w:t>
      </w:r>
      <w:r>
        <w:rPr>
          <w:rFonts w:ascii="PMingLiU;新細明體" w:hAnsi="PMingLiU;新細明體" w:cs="PMingLiU;新細明體"/>
          <w:lang w:eastAsia="zh-TW"/>
        </w:rPr>
        <w:t>在我讲道的时候，你是否在认真的听</w:t>
      </w:r>
      <w:r>
        <w:rPr>
          <w:rFonts w:ascii="PMingLiU;新細明體" w:hAnsi="PMingLiU;新細明體" w:cs="PMingLiU;新細明體"/>
          <w:lang w:eastAsia="zh-TW"/>
        </w:rPr>
        <w:t xml:space="preserve">？回家以後，你是否有重温打印出来的道文？我想你们很多人都没有这样去做。你把打印出来的道文摆在一边，从来没有反复地读它，也没有深加思索。这样，你便让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把撒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心里的道夺了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可 </w:t>
      </w:r>
      <w:r>
        <w:rPr>
          <w:rFonts w:cs="PMingLiU;新細明體" w:ascii="PMingLiU;新細明體" w:hAnsi="PMingLiU;新細明體"/>
          <w:lang w:eastAsia="zh-TW"/>
        </w:rPr>
        <w:t>4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你们之中很多人在转变上受到阻碍，我深信这是因为你们没有专注地听宣道，你们没有把这当作性命攸关的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许，撒但告诉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无需用心听。你可以回家後再阅读宣道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啊，这是撒但的鬼把戏！难怪你仍没有获得转变！圣经说，你仅能通过</w:t>
      </w:r>
      <w:r>
        <w:rPr>
          <w:rFonts w:ascii="PMingLiU;新細明體" w:hAnsi="PMingLiU;新細明體" w:cs="PMingLiU;新細明體"/>
          <w:u w:val="single"/>
          <w:lang w:eastAsia="zh-TW"/>
        </w:rPr>
        <w:t>听</w:t>
      </w:r>
      <w:r>
        <w:rPr>
          <w:rFonts w:ascii="PMingLiU;新細明體" w:hAnsi="PMingLiU;新細明體" w:cs="PMingLiU;新細明體"/>
          <w:lang w:eastAsia="zh-TW"/>
        </w:rPr>
        <w:t>福音而得救！圣经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没有传道的，怎能听见呢？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可见信道是从听道来的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有少数人因读了宣道文稿而得救，但是他们毕竟占少数。在基督教的历史上，通过读宣道文得救的人我只能想起两个：他们的名字是奥古斯丁和戴德生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ames Hudson Taylor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其他伟大的宣道士，从宋尚节到格拉蒂丝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艾韦德小姐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Miss Gladys Aylward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从使徒保罗到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 xml:space="preserve">莱斯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他们都是通过</w:t>
      </w:r>
      <w:r>
        <w:rPr>
          <w:rFonts w:ascii="PMingLiU;新細明體" w:hAnsi="PMingLiU;新細明體" w:cs="PMingLiU;新細明體"/>
          <w:u w:val="single"/>
          <w:lang w:eastAsia="zh-CN"/>
        </w:rPr>
        <w:t>听</w:t>
      </w:r>
      <w:r>
        <w:rPr>
          <w:rFonts w:ascii="PMingLiU;新細明體" w:hAnsi="PMingLiU;新細明體" w:cs="PMingLiU;新細明體"/>
          <w:lang w:eastAsia="zh-CN"/>
        </w:rPr>
        <w:t xml:space="preserve">福音宣道而获救的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 xml:space="preserve">我们教会中几乎每一位得救的朋友都是在听宣道之後不久得救的。我说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久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，指的不是几天或几周後。不是的！这样会给撒但太多的时间把所宣讲的道从你心中夺走，阻碍了得救。投舍博士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Dr. A. W. Toze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以前从未听过福音宣道。当他在某街角听一位宣道士宣讲审判、地狱、以及信靠基督获救的时候，他还仅是个青少年。</w:t>
      </w:r>
      <w:r>
        <w:rPr>
          <w:rFonts w:ascii="PMingLiU;新細明體" w:hAnsi="PMingLiU;新細明體" w:cs="PMingLiU;新細明體"/>
          <w:lang w:eastAsia="zh-TW"/>
        </w:rPr>
        <w:t>投舍博士跑回家，到了阁楼上。他带着沉重的认罪感而痛哭，并信靠了基督。他後来成为二十世纪中最杰出的宣道士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但是存在的。牠想主宰你。你必须看到自己极为不利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境。</w:t>
      </w:r>
      <w:r>
        <w:rPr>
          <w:rFonts w:ascii="PMingLiU;新細明體" w:hAnsi="PMingLiU;新細明體" w:cs="PMingLiU;新細明體"/>
          <w:lang w:eastAsia="zh-CN"/>
        </w:rPr>
        <w:t>你必须感觉到自己罪孽的重担。</w:t>
      </w:r>
      <w:r>
        <w:rPr>
          <w:rFonts w:ascii="PMingLiU;新細明體" w:hAnsi="PMingLiU;新細明體" w:cs="PMingLiU;新細明體"/>
          <w:lang w:eastAsia="zh-TW"/>
        </w:rPr>
        <w:t>你必须逃向基督，因为只有祂付出了能够清洗你罪恶的宝血；只有祂才能使你在圣洁之神的眼中变得洁净、得称正直。快来信靠耶稣吧。现在就来信祂！抵挡撒但，投靠基督吧！请一同来唱歌页上的第八首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主我今来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心何等欢喜，因听救主说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为你罪流出宝血，使你同得荣耀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阿，我今来，我今来就你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求主洗净我罪愆，洗净在宝血里。</w:t>
      </w:r>
      <w:r>
        <w:rPr>
          <w:rFonts w:ascii="PMingLiU;新細明體" w:hAnsi="PMingLiU;新細明體" w:cs="PMingLiU;新細明體"/>
          <w:lang w:eastAsia="zh-CN"/>
        </w:rPr>
        <w:t>—《主我今来！》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I Am Coming, Lord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ewis Hartsough, 1828-19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彼得前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5:5-1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</w:p>
    <w:p>
      <w:pPr>
        <w:pStyle w:val="BodyTextIndent2"/>
        <w:ind w:left="144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bCs/>
          <w:sz w:val="24"/>
          <w:szCs w:val="24"/>
        </w:rPr>
        <w:t>"He Who Would Valiant B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ohn Bunyan, 1628-168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撒但的阻碍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SATANIC HINDRANCES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撒但阻挡了我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罗尼迦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95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撒但从来都在阻碍神的工作，约伯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1; 2:7, 9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来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3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8-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95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撒但阻挡基督徒的方式多种多样，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12-1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腓立比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3-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雅各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720" w:hanging="95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撒但阻挡迷途者的方式多种多样，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1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0:14, 1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56"/>
        </w:tabs>
        <w:ind w:left="165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25:00Z</dcterms:created>
  <dc:creator>Christopher L. Cagan</dc:creator>
  <dc:description/>
  <dc:language>en-US</dc:language>
  <cp:lastModifiedBy>Use This Account</cp:lastModifiedBy>
  <cp:lastPrinted>2011-10-23T16:19:00Z</cp:lastPrinted>
  <dcterms:modified xsi:type="dcterms:W3CDTF">2011-10-28T06:26:00Z</dcterms:modified>
  <cp:revision>3</cp:revision>
  <dc:subject/>
  <dc:title>BEHOLD THE LAMB OF GOD</dc:title>
</cp:coreProperties>
</file>