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彼得与犹大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PETER AND JUDAS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三月七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March 7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信靠顺服》</w:t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词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John H. Sammis, 1846-1919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, 2,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我不喜欢在好人身上挑错。但是我发现有两个好人在对彼得和犹大的见解上有错。他们是辛克莱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弗格森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Sinclair Ferguson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和伊恩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汉密尔顿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Ian Hamilton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弗格森说，要区分犹大和彼得很难。彼得三次发誓拒绝了耶稣。犹大出卖了耶稣。犹大心里懊悔，说他“我卖了无辜之人的血是有罪了”（太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7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彼得也同样懊悔，他“出去痛哭”（太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6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75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然而，彼得和犹大之间有很大的不同。但不同之</w:t>
      </w:r>
      <w:r>
        <w:rPr>
          <w:rFonts w:ascii="NSimSun" w:hAnsi="NSimSun" w:cs="NSimSun" w:eastAsia="NSimSun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在哪里呢？弗格森和汉密尔顿说，是在有没有听从基督对他们说的要“警醒祷告”的嘱咐上（太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6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1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在我看来，他们的不同之</w:t>
      </w:r>
      <w:r>
        <w:rPr>
          <w:rFonts w:ascii="NSimSun" w:hAnsi="NSimSun" w:cs="NSimSun" w:eastAsia="NSimSun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要比这更大而且更微妙。犹大是个贼。彼得感情用事。那就是这两个门徒之间的区别。使徒约翰灵性上的领悟向我们显示了他们之间的区别。约翰说，犹大“是个贼，又带着钱囊，常取其中所存的”（约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12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因此，犹大违反了第八条诫命，“不可偷盗”（出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0:15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原来的语言让我们知道，犹大屡次违反第八条诫命 — 他从门徒的“袋子”里偷东西。司布真引用《以弗所书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:2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的话说：“从前偷窃的，不要再偷”。司布真又说：“不论在今生或来世，一切罪恶都配得到神的忿怒和诅咒”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C. H. Spurgeon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Cs w:val="18"/>
          <w:lang w:eastAsia="zh-CN"/>
        </w:rPr>
        <w:t>A Catechism with Proofs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犹大当然知道十诫！然而，他反复违反了第八条诫命，因为他拿了门徒委托给他的一些钱。因此，随着时间的流逝，犹大用“热铁”烙硬了他的良心（提前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这就是犹大被魔化的原因，正如法老因为反复向摩西撒谎而被魔化一样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是的，犹大每天听到耶稣的教导。但是他的心被蒙蔽了。他“常常学习，终久不能明白真道”（提太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约翰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尼维乌斯（</w:t>
      </w:r>
      <w:r>
        <w:rPr>
          <w:rFonts w:eastAsia="PMingLiU;新細明體" w:cs="PMingLiU;新細明體" w:ascii="PMingLiU;新細明體" w:hAnsi="PMingLiU;新細明體"/>
          <w:szCs w:val="18"/>
          <w:lang w:eastAsia="zh-TW"/>
        </w:rPr>
        <w:t>John Nevius</w:t>
      </w:r>
      <w:r>
        <w:rPr>
          <w:rFonts w:ascii="PMingLiU;新細明體" w:hAnsi="PMingLiU;新細明體" w:cs="PMingLiU;新細明體" w:eastAsia="PMingLiU;新細明體"/>
          <w:szCs w:val="18"/>
          <w:lang w:eastAsia="zh-TW"/>
        </w:rPr>
        <w:t>）指出，撒但不会一次性地完全占据一个人的生活。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撒但的影响是累积性的。就像里根总统的刺客约翰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欣克利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John Hinckley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的一生。然而，比尔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奥雷利在他的著作《总统里根被枪杀的那日》中没有看到这一点（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Bill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 xml:space="preserve">O'Reilly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Cs w:val="18"/>
          <w:lang w:eastAsia="zh-CN"/>
        </w:rPr>
        <w:t>The Day President Reagan Was Shot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奥雷利先生逐点详细地叙述了欣克利开枪射击 里根总统 那天的所有事情。但是奥雷利完全排除了有关灵界上的刺杀动机。而圣经并没有把它排除在外。请起立，由我来读《以弗所书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6:12-13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圣经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因我们并不是与属血气的争战，乃是与那些执政的、掌权的、管辖这幽暗世界的，以及天空属灵气的恶魔争战。 所以，要拿起神所赐的全副军装，好在磨难的日子抵挡仇敌，并且成就了一切，还能站立得住”（以弗所书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:12, 13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现在跳到《以弗所书》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Cs w:val="18"/>
          <w:lang w:eastAsia="zh-CN"/>
        </w:rPr>
        <w:t>:18</w:t>
      </w: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靠着圣灵，随时多方祷告祈求；并要在此儆醒不倦，为众圣徒祈求”（以弗所书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6"/>
          <w:lang w:eastAsia="zh-CN"/>
        </w:rPr>
        <w:t>:18</w:t>
      </w:r>
      <w:r>
        <w:rPr>
          <w:rFonts w:ascii="PMingLiU;新細明體" w:hAnsi="PMingLiU;新細明體" w:cs="PMingLiU;新細明體" w:eastAsia="PMingLiU;新細明體"/>
          <w:sz w:val="20"/>
          <w:szCs w:val="16"/>
          <w:lang w:eastAsia="zh-CN"/>
        </w:rPr>
        <w:t>）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Cs w:val="18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奥雷利的书中并未回答许多问题。他详细记录了枪击事件。但是他省略了魔鬼和祷告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欣克利在开枪射击里根的那天，他很显然是被鬼附身的。但欣克利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是怎么被</w:t>
      </w:r>
      <w:r>
        <w:rPr>
          <w:rFonts w:ascii="PMingLiU;新細明體" w:hAnsi="PMingLiU;新細明體" w:cs="PMingLiU;新細明體" w:eastAsia="PMingLiU;新細明體"/>
          <w:lang w:eastAsia="zh-CN"/>
        </w:rPr>
        <w:t>鬼附身的呢？奥雷利没有告诉我们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为什么不呢？因为比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奥雷利是一位新闻工作者，而不是一位神的人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仔细阅读整个件事可发现，在欣克利开枪射击里根总统很久之前，撒但早就在欣克利心中怂恿他了。欣克利利看了《出租车司机》这部电影十五遍。这部电影给约翰留下了一个属魔鬼的想法：他可以通过刺杀总统来赢得乔迪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福斯特（</w:t>
      </w:r>
      <w:r>
        <w:rPr>
          <w:rFonts w:eastAsia="PMingLiU;新細明體" w:cs="PMingLiU;新細明體" w:ascii="PMingLiU;新細明體" w:hAnsi="PMingLiU;新細明體"/>
          <w:lang w:eastAsia="zh-CN"/>
        </w:rPr>
        <w:t>Jodie Foster</w:t>
      </w:r>
      <w:r>
        <w:rPr>
          <w:rFonts w:ascii="PMingLiU;新細明體" w:hAnsi="PMingLiU;新細明體" w:cs="PMingLiU;新細明體" w:eastAsia="PMingLiU;新細明體"/>
          <w:lang w:eastAsia="zh-CN"/>
        </w:rPr>
        <w:t>）的爱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背叛耶稣基督的犹大也是如此。要知道，在很久以前，在犹大背叛耶稣之前，他一直在从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“袋子”偷众门徒的钱！就这样，犹大逐渐地变得麻木，渐渐地被撒但附身了（约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）。圣经告诉我们，撒但最後进入了犹大。“撒但就入了他的心”（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:2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《约翰福音》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:2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稣说了这话，心里忧愁，就明说：我实实在在的告诉你们，你们中间有一个人要卖我了。 门徒彼此对看，猜不透所说的是谁。 有一个门徒，是耶稣所爱的，侧身挨近耶稣的怀里。 西门彼得点头对他说：你告诉我们，主是指着谁说的。 那门徒便就势靠着耶稣的胸膛，问他说：主阿，是谁呢？ 耶稣回答说：我蘸一点饼给谁，就是谁。耶稣就蘸了一点饼，递给加略人西门的儿子犹大。 他吃了以後，撒但就入了他的心。耶稣便对他说：你所做的，快做罢！ 同席的人没有一个知道是为甚么对他说这话。 有人因犹大带着钱囊，以为耶稣是对他说：你去买我们过节所应用的东西，或是叫他拿甚么賙济穷人。 犹大受了那点饼，立刻就出去。那时候是夜间了”（约翰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:2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犹大没有信福音。请翻开到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:31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从此，他教训他们说：人子必须受许多的苦，被长老、祭司长，和文士弃绝，并且被杀，过三天复活”（马可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3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翻开到《马可福音》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eastAsia="PMingLiU;新細明體" w:cs="PMingLiU;新細明體" w:ascii="PMingLiU;新細明體" w:hAnsi="PMingLiU;新細明體"/>
          <w:lang w:eastAsia="zh-CN"/>
        </w:rPr>
        <w:t>:30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2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他们离开那地方，经过加利利；耶稣不愿意人知道。 于是教训门徒，说：人子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要被交在人手里，他们要杀害祂；被杀以後，过三天祂要复活。 门徒却不明白这话，又不敢问祂。”（马可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9:30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门徒却不明白这话，又不敢问祂” — 虽然耶稣对他说过至少五次，但是犹大的心因为偷窃而变得如此刚硬，他没能听明白福音！难怪当撒但进入他的时候，他背叛了耶稣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向教会公布的很久以前，我早就知道神要我们离开市中心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文化</w:t>
      </w:r>
      <w:r>
        <w:rPr>
          <w:rFonts w:ascii="PMingLiU;新細明體" w:hAnsi="PMingLiU;新細明體" w:cs="PMingLiU;新細明體" w:eastAsia="PMingLiU;新細明體"/>
          <w:lang w:eastAsia="zh-CN"/>
        </w:rPr>
        <w:t>，搬到圣盖博市。但是最後一次教会分裂向我显明，神要我把这事告诉教会。但是，就像犹大一样，“他们不明白这话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为什么克雷顿背叛了我们并分裂了教会的原因。他按部就班地跟从了犹大的脚踪。现在，克雷顿有一群拒绝追随他的人。这话是他自己说的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>克雷顿向自己宣道</w:t>
      </w:r>
    </w:p>
    <w:p>
      <w:pPr>
        <w:pStyle w:val="Normal"/>
        <w:ind w:left="1440" w:right="1440" w:hanging="0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Microsoft YaHei" w:eastAsia="PMingLiU;新細明體"/>
          <w:lang w:eastAsia="zh-CN"/>
        </w:rPr>
        <w:t>这里有些人让自己的心向公开的叛逆屈服，他们不愿意与牧</w:t>
      </w:r>
      <w:r>
        <w:rPr>
          <w:rFonts w:ascii="NSimSun" w:hAnsi="NSimSun" w:cs="Microsoft YaHei" w:eastAsia="NSimSun"/>
          <w:lang w:eastAsia="zh-CN"/>
        </w:rPr>
        <w:t>师</w:t>
      </w:r>
      <w:r>
        <w:rPr>
          <w:rFonts w:ascii="PMingLiU;新細明體" w:hAnsi="PMingLiU;新細明體" w:cs="Microsoft YaHei" w:eastAsia="PMingLiU;新細明體"/>
          <w:lang w:eastAsia="zh-CN"/>
        </w:rPr>
        <w:t>谈他们的罪恶状态，而是到同伴和朋友那里寻找安慰。还有些人生活在秘密的罪恶中，他们以为只要一直来教会，有朝一日便会得救。但你在与神打交道，</w:t>
      </w:r>
      <w:r>
        <w:rPr>
          <w:rFonts w:ascii="PMingLiU;新細明體" w:hAnsi="PMingLiU;新細明體" w:cs="Calibri" w:eastAsia="PMingLiU;新細明體"/>
          <w:lang w:eastAsia="zh-CN"/>
        </w:rPr>
        <w:t>“</w:t>
      </w:r>
      <w:r>
        <w:rPr>
          <w:rFonts w:ascii="PMingLiU;新細明體" w:hAnsi="PMingLiU;新細明體" w:cs="Microsoft YaHei" w:eastAsia="PMingLiU;新細明體"/>
          <w:lang w:eastAsia="zh-CN"/>
        </w:rPr>
        <w:t>耶和华的眼目无</w:t>
      </w:r>
      <w:r>
        <w:rPr>
          <w:rFonts w:ascii="NSimSun" w:hAnsi="NSimSun" w:cs="Microsoft YaHei" w:eastAsia="NSimSun"/>
          <w:lang w:eastAsia="zh-CN"/>
        </w:rPr>
        <w:t>处</w:t>
      </w:r>
      <w:r>
        <w:rPr>
          <w:rFonts w:ascii="PMingLiU;新細明體" w:hAnsi="PMingLiU;新細明體" w:cs="Microsoft YaHei" w:eastAsia="PMingLiU;新細明體"/>
          <w:lang w:eastAsia="zh-CN"/>
        </w:rPr>
        <w:t>不在；恶人善人，祂都鉴察。</w:t>
      </w:r>
      <w:r>
        <w:rPr>
          <w:rFonts w:ascii="PMingLiU;新細明體" w:hAnsi="PMingLiU;新細明體" w:cs="Calibri" w:eastAsia="PMingLiU;新細明體"/>
          <w:lang w:eastAsia="zh-CN"/>
        </w:rPr>
        <w:t>”</w:t>
      </w:r>
      <w:r>
        <w:rPr>
          <w:rFonts w:ascii="PMingLiU;新細明體" w:hAnsi="PMingLiU;新細明體" w:cs="Microsoft YaHei" w:eastAsia="PMingLiU;新細明體"/>
          <w:lang w:eastAsia="zh-CN"/>
        </w:rPr>
        <w:t>又有些人认为自己已经是基督徒了，然而你们从未思考过神、天堂、或如何得人。你和其他人的一切对话表明，你想的只有这暂时的世界，灵界对你来说根本不真实。对你的人生诚实一点。不要欺骗自己。圣经说，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“</w:t>
      </w:r>
      <w:r>
        <w:rPr>
          <w:rFonts w:ascii="PMingLiU;新細明體" w:hAnsi="PMingLiU;新細明體" w:cs="Microsoft YaHei" w:eastAsia="PMingLiU;新細明體"/>
          <w:lang w:eastAsia="zh-CN"/>
        </w:rPr>
        <w:t>有智慧行恶，没有知识行善</w:t>
      </w:r>
      <w:r>
        <w:rPr>
          <w:rFonts w:ascii="PMingLiU;新細明體" w:hAnsi="PMingLiU;新細明體" w:cs="Calibri" w:eastAsia="PMingLiU;新細明體"/>
          <w:lang w:eastAsia="zh-CN"/>
        </w:rPr>
        <w:t>”</w:t>
      </w:r>
      <w:r>
        <w:rPr>
          <w:rFonts w:ascii="PMingLiU;新細明體" w:hAnsi="PMingLiU;新細明體" w:cs="Microsoft YaHei" w:eastAsia="PMingLiU;新細明體"/>
          <w:lang w:eastAsia="zh-CN"/>
        </w:rPr>
        <w:t>。你不会卑微自己并承认你的罪。为什么呢？因为你太傲慢，只做你想做的事情。但最终你是最大的输家。你以为你很聪明，但你只是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“</w:t>
      </w:r>
      <w:r>
        <w:rPr>
          <w:rFonts w:ascii="PMingLiU;新細明體" w:hAnsi="PMingLiU;新細明體" w:cs="Microsoft YaHei" w:eastAsia="PMingLiU;新細明體"/>
          <w:lang w:eastAsia="zh-CN"/>
        </w:rPr>
        <w:t>罪迷惑</w:t>
      </w:r>
      <w:r>
        <w:rPr>
          <w:rFonts w:ascii="PMingLiU;新細明體" w:hAnsi="PMingLiU;新細明體" w:cs="Calibri" w:eastAsia="PMingLiU;新細明體"/>
          <w:lang w:eastAsia="zh-CN"/>
        </w:rPr>
        <w:t>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Microsoft YaHei" w:eastAsia="PMingLiU;新細明體"/>
          <w:lang w:eastAsia="zh-CN"/>
        </w:rPr>
        <w:t>而已。如果你不悔改你的罪过，你的心</w:t>
      </w:r>
      <w:r>
        <w:rPr>
          <w:rFonts w:ascii="NSimSun" w:hAnsi="NSimSun" w:cs="Microsoft YaHei" w:eastAsia="NSimSun"/>
          <w:lang w:eastAsia="zh-CN"/>
        </w:rPr>
        <w:t>将</w:t>
      </w:r>
      <w:r>
        <w:rPr>
          <w:rFonts w:ascii="PMingLiU;新細明體" w:hAnsi="PMingLiU;新細明體" w:cs="Microsoft YaHei" w:eastAsia="PMingLiU;新細明體"/>
          <w:lang w:eastAsia="zh-CN"/>
        </w:rPr>
        <w:t>会变得越来越刚硬，直到无法挽救的地步。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摘自一则由克雷顿著的道《罪恶的狡诈》</w:t>
      </w:r>
      <w:r>
        <w:rPr>
          <w:rFonts w:eastAsia="PMingLiU;新細明體" w:cs="PMingLiU;新細明體" w:ascii="PMingLiU;新細明體" w:hAnsi="PMingLiU;新細明體"/>
        </w:rPr>
        <w:t>("The Subtilty of Evil")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020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日，第</w:t>
      </w:r>
      <w:r>
        <w:rPr>
          <w:rFonts w:eastAsia="PMingLiU;新細明體"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再次来唱我们的圣诗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在主真道光中，我与主同行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何等荣耀照亮我路程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只要遵主旨意，主肯与我同行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主必肯同行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若要得主里喜乐，只要信靠顺服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地无一点黑影，天无一片乌云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能迷漫，当祂笑容显露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没有疑惑畏惧，没有流泪忧虑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能存在，若我信而顺从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若要得主里喜乐，只要信靠顺服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愿在主脚前，享主团契甘甜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行走天路常在主身旁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主吩咐即听命，主差遣就遵行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必永无忧惊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信靠顺服，此外不能蒙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若要得主里喜乐，只要信靠顺服。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–《信靠顺服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"Trust and Obey"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词﹕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John H. Sammis, 1846-1919;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第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1, 2, 4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段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均为版权所有，未经许可不得使用。 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3:54:00Z</dcterms:created>
  <dc:creator>Christopher L. Cagan</dc:creator>
  <dc:description/>
  <cp:keywords/>
  <dc:language>en-US</dc:language>
  <cp:lastModifiedBy>Use This Account</cp:lastModifiedBy>
  <cp:lastPrinted>2021-03-05T17:02:00Z</cp:lastPrinted>
  <dcterms:modified xsi:type="dcterms:W3CDTF">2021-03-07T03:54:00Z</dcterms:modified>
  <cp:revision>3</cp:revision>
  <dc:subject/>
  <dc:title>GO</dc:title>
</cp:coreProperties>
</file>