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22"/>
            <w:u w:val="single"/>
            <w:lang w:eastAsia="zh-CN"/>
          </w:rPr>
          <w:t xml:space="preserve"> </w:t>
        </w:r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 xml:space="preserve">我们旧的教会失败了 — 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但我们新的教会</w:t>
      </w:r>
      <w:r>
        <w:rPr>
          <w:rFonts w:ascii="NSimSun" w:hAnsi="NSimSun" w:cs="NSimSun" w:eastAsia="NSimSun"/>
          <w:b/>
          <w:sz w:val="28"/>
          <w:szCs w:val="2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会成功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  <w:t>WHY OUR OLD CHURCH FAILED 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BUT THE NEW ONE WILL SUCCEED!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十二月六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December 6, 2020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2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《十字架精兵莫怀疑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Isaac Watts, 1674-1748; </w:t>
      </w:r>
    </w:p>
    <w:p>
      <w:pPr>
        <w:pStyle w:val="Normal"/>
        <w:ind w:left="720"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1, 2, 4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  <w:szCs w:val="16"/>
        </w:rPr>
      </w:pPr>
      <w:r>
        <w:rPr>
          <w:rFonts w:eastAsia="PMingLiU;新細明體" w:cs="PMingLiU;新細明體" w:ascii="PMingLiU;新細明體" w:hAnsi="PMingLiU;新細明體"/>
          <w:sz w:val="24"/>
          <w:szCs w:val="16"/>
        </w:rPr>
      </w:r>
    </w:p>
    <w:p>
      <w:pPr>
        <w:pStyle w:val="BodyTextIndent2"/>
        <w:ind w:left="720" w:right="720" w:hanging="101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>就是少年人也要疲乏困倦；强壮的也必全然跌倒。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但那等候耶和华的必从新得力。他们必如鹰展翅上腾；他们奔跑却不困倦，行走却不疲乏”（以赛亚书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0:30, 31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就快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0</w:t>
      </w:r>
      <w:r>
        <w:rPr>
          <w:rFonts w:ascii="PMingLiU;新細明體" w:hAnsi="PMingLiU;新細明體" w:cs="PMingLiU;新細明體" w:eastAsia="PMingLiU;新細明體"/>
          <w:lang w:eastAsia="zh-CN"/>
        </w:rPr>
        <w:t>岁了，我的一生大致看来似乎是失败的。这是我到目前为止失败的原因：我受的训练和我一同做事工的人不答对。以下是我的一位学生给我写的信，我曾经在他所在的教会那里接受培训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“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1960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年代，我在第一华人浸信会里长大，海罗伯博士当时正在做青年牧</w:t>
      </w:r>
      <w:r>
        <w:rPr>
          <w:rFonts w:ascii="NSimSun" w:hAnsi="NSimSun" w:cs="NSimSun" w:eastAsia="NSimSun"/>
          <w:sz w:val="20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的工作…每当我去教会，他或是做教</w:t>
      </w:r>
      <w:r>
        <w:rPr>
          <w:rFonts w:ascii="NSimSun" w:hAnsi="NSimSun" w:cs="NSimSun" w:eastAsia="NSimSun"/>
          <w:sz w:val="20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或做宣道士。他曾是我的主日学教</w:t>
      </w:r>
      <w:r>
        <w:rPr>
          <w:rFonts w:ascii="NSimSun" w:hAnsi="NSimSun" w:cs="NSimSun" w:eastAsia="NSimSun"/>
          <w:sz w:val="20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、青年教会宣道士，他带领了星期五晚上的男子团体 —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皇家大使（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the Royal Ambassadors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）…多年来海博士不断奉献的精神启发了我和其他许多人…”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是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960</w:t>
      </w:r>
      <w:r>
        <w:rPr>
          <w:rFonts w:ascii="PMingLiU;新細明體" w:hAnsi="PMingLiU;新細明體" w:cs="PMingLiU;新細明體" w:eastAsia="PMingLiU;新細明體"/>
          <w:lang w:eastAsia="zh-CN"/>
        </w:rPr>
        <w:t>年代。我宣道的对象全部是华人。我在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960</w:t>
      </w:r>
      <w:r>
        <w:rPr>
          <w:rFonts w:ascii="PMingLiU;新細明體" w:hAnsi="PMingLiU;新細明體" w:cs="PMingLiU;新細明體" w:eastAsia="PMingLiU;新細明體"/>
          <w:lang w:eastAsia="zh-CN"/>
        </w:rPr>
        <w:t>年代学到的一切，都是和华人学生在一起的时候 — 在嬉皮士运动改变我们的文化之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0" w:hanging="0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第一，旧的教会失败的原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後我被派到旧金山附近的神学院。我被派遣进入到嬉皮士的反文化潮流中。而且我没有准备好迎接这个文化冲击！我在那之後接触到的年轻人，与我在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960</w:t>
      </w:r>
      <w:r>
        <w:rPr>
          <w:rFonts w:ascii="PMingLiU;新細明體" w:hAnsi="PMingLiU;新細明體" w:cs="PMingLiU;新細明體" w:eastAsia="PMingLiU;新細明體"/>
          <w:lang w:eastAsia="zh-CN"/>
        </w:rPr>
        <w:t>年代的华人教会里接触到的年轻人截然不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完全没有准备好迎接嬉皮士文化思考和行事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新</w:t>
      </w:r>
      <w:r>
        <w:rPr>
          <w:rFonts w:ascii="PMingLiU;新細明體" w:hAnsi="PMingLiU;新細明體" w:cs="PMingLiU;新細明體" w:eastAsia="PMingLiU;新細明體"/>
          <w:lang w:eastAsia="zh-CN"/>
        </w:rPr>
        <w:t>方式。我用了近</w:t>
      </w:r>
      <w:r>
        <w:rPr>
          <w:rFonts w:eastAsia="PMingLiU;新細明體" w:cs="PMingLiU;新細明體" w:ascii="PMingLiU;新細明體" w:hAnsi="PMingLiU;新細明體"/>
          <w:lang w:eastAsia="zh-CN"/>
        </w:rPr>
        <w:t>50</w:t>
      </w:r>
      <w:r>
        <w:rPr>
          <w:rFonts w:ascii="PMingLiU;新細明體" w:hAnsi="PMingLiU;新細明體" w:cs="PMingLiU;新細明體" w:eastAsia="PMingLiU;新細明體"/>
          <w:lang w:eastAsia="zh-CN"/>
        </w:rPr>
        <w:t>年的时间才杜绝了嬉皮士一代的观念。例如，嬉皮士文化之前的年轻华人从未反叛过我。但是，我现在接触的人，总是以这种或那种方式反抗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终于意识到，我没有接受过 能够有效地去向拥护新文化的嬉皮士传教的训练！事实上，神起初没有召我向他们传道！神召我、并训练我向华人传教 — 而不是那些被嬉皮士文化毁了的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的道中有描述嬉皮士文化。请把圣经翻开到箴言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0:12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一宗人，自以为清洁，却没有洗去自己的污秽。有一宗人，眼目何其高傲，眼皮也是高举。有一宗人，牙如剑，齿如刀，要吞灭地上的困苦人和世间的穷乏人”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0:1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种文化造就了沃得利普、陈氏、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、以及街道上的动乱、一次接一次的教会分裂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最终，在经历了几乎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0</w:t>
      </w:r>
      <w:r>
        <w:rPr>
          <w:rFonts w:ascii="PMingLiU;新細明體" w:hAnsi="PMingLiU;新細明體" w:cs="PMingLiU;新細明體" w:eastAsia="PMingLiU;新細明體"/>
          <w:lang w:eastAsia="zh-CN"/>
        </w:rPr>
        <w:t>年的教会分裂後，神向我显明，我必须返回到我曾经受训练的传道对象：剩余的美国年轻华人！于是我辞去了我们市中心教会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职位。我最终跺下了我脚上的尘土，离开了洛杉矶的市中心文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hyperlink r:id="rId6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说：“那会众中有许多人没有永生；他们为特权争抢，但却推辞其责任…他们‘常常学习，终久不能明白真道’（提後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7</w:t>
      </w:r>
      <w:r>
        <w:rPr>
          <w:rFonts w:ascii="PMingLiU;新細明體" w:hAnsi="PMingLiU;新細明體" w:cs="PMingLiU;新細明體" w:eastAsia="PMingLiU;新細明體"/>
          <w:lang w:eastAsia="zh-CN"/>
        </w:rPr>
        <w:t>）”（林，第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39</w:t>
      </w:r>
      <w:r>
        <w:rPr>
          <w:rFonts w:ascii="PMingLiU;新細明體" w:hAnsi="PMingLiU;新細明體" w:cs="PMingLiU;新細明體" w:eastAsia="PMingLiU;新細明體"/>
          <w:lang w:eastAsia="zh-CN"/>
        </w:rPr>
        <w:t>页）。林博士更进一步说：“我们决不能允许任何有毒或有伤害性的细胞在我们体内存在。我们应该毫无例外地把这些有害的细胞完全除掉…神告诉我们，‘你们和不信的原不相配，不要同负一轭’（林後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14</w:t>
      </w:r>
      <w:r>
        <w:rPr>
          <w:rFonts w:ascii="PMingLiU;新細明體" w:hAnsi="PMingLiU;新細明體" w:cs="PMingLiU;新細明體" w:eastAsia="PMingLiU;新細明體"/>
          <w:lang w:eastAsia="zh-CN"/>
        </w:rPr>
        <w:t>）”（林，第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 w:eastAsia="PMingLiU;新細明體"/>
          <w:lang w:eastAsia="zh-CN"/>
        </w:rPr>
        <w:t>页）。所以说，神告诉我离弃那个文化，去和文化更优良的人建立一间新的教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说，“就是你们中间，也必有人起来说悖谬的话，要引诱门徒跟从他们”（徒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0:30</w:t>
      </w:r>
      <w:r>
        <w:rPr>
          <w:rFonts w:ascii="PMingLiU;新細明體" w:hAnsi="PMingLiU;新細明體" w:cs="PMingLiU;新細明體" w:eastAsia="PMingLiU;新細明體"/>
          <w:lang w:eastAsia="zh-CN"/>
        </w:rPr>
        <w:t>）。那正是陈氏的作为。他说我太严厉了 — 有许多人信了他的话，离开了教会。和陈氏离开的正是那些“闲杂人”。请把圣经翻开到哥林多後书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lang w:eastAsia="zh-CN"/>
        </w:rPr>
        <w:t>。请起立，我来读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和不信的原不相配，不要同负一轭。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和不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甚么相交呢？光明和黑暗有甚么相通呢？ 基督和彼列（彼列就是撒但的别名）有甚么相和呢？信主的和不信主的有甚么相干呢？ 神的殿和偶像有甚么相同呢？因为我们是永生神的殿，就如神曾说：我要在他们中间居住，在他们中间来往；我要作他们的神；他们要作我的子民。 又说：你们务要从他们中间出来，与他们分别；不要沾不洁净的物，我就收纳你们。 我要作你们的父；你们要作我的儿女。这是全能的主说的”（哥林多後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保持站立，把圣经翻开到罗马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6:17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弟兄们，那些离间你们、叫你们跌倒、背乎所学之道的人，我劝你们要留意躲避他们。因为这样的人不服事我们的主基督，只服事自己的肚腹，用花言巧语诱惑那些老实人的心。你们的顺服已经传于众人，所以我为你们欢喜；但我愿意你们在善上聪明，在恶上愚拙。赐平安的神快要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撒但践踏在你们脚下。愿我主耶稣基督的恩常和你们同在！”（罗马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:17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年轻人失败了，因为他们太过于冲忙。仅有老人知道他们必须等待！总要记住这点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迷离通达道路的，必住在阴魂的会中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:1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firstLine="72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第二，新的教会为什么会成功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再看以赛亚书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0:30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31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就是少年人也要疲乏困倦；强壮的也必全然跌倒”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以赛亚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0:30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就是旧的教会失败的原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看第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>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但那等候耶和华的必从新得力。他们必如鹰展翅上腾；他们奔跑却不困倦，行走却不疲乏”（以赛亚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0:3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的会众有三分之二的人跟随沃得利普、陈氏、和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後，发生了什么事？“强壮的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青年人</w:t>
      </w:r>
      <w:r>
        <w:rPr>
          <w:rFonts w:eastAsia="PMingLiU;新細明體" w:cs="PMingLiU;新細明體" w:ascii="PMingLiU;新細明體" w:hAnsi="PMingLiU;新細明體"/>
          <w:lang w:eastAsia="zh-CN"/>
        </w:rPr>
        <w:t>-KJV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也必全然跌倒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但</w:t>
      </w:r>
      <w:r>
        <w:rPr>
          <w:rFonts w:ascii="PMingLiU;新細明體" w:hAnsi="PMingLiU;新細明體" w:cs="PMingLiU;新細明體" w:eastAsia="PMingLiU;新細明體"/>
          <w:lang w:eastAsia="zh-CN"/>
        </w:rPr>
        <w:t>那等候耶和华的必从新得力…”如果你真的想要一个强壮的教会，你必须听从并且顺服那些“等候耶和华”的长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沃得利普和陈氏根本没有宣道能力！但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从像我和凯根博士这样的老年人学到很多东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罗波安王 “却不用老年人给他出的主意，就和…少年人商议”（王上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:8</w:t>
      </w:r>
      <w:r>
        <w:rPr>
          <w:rFonts w:ascii="PMingLiU;新細明體" w:hAnsi="PMingLiU;新細明體" w:cs="PMingLiU;新細明體" w:eastAsia="PMingLiU;新細明體"/>
          <w:lang w:eastAsia="zh-CN"/>
        </w:rPr>
        <w:t>）。那便是罗波安沉沦的开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们旧的教会，有许多人跟随了较为年轻的人，如沃得利普、陈氏、或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或许不能够像陈氏那样站起来讲道，但我不会向他那样分裂教会！我或许没有像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凯根那样的活跃，但我不会像他那样为了一个女孩子而离开！当凯根博士和我给你讲道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学会如何能够建立一个强壮的教会，而这教会也能够帮助世界各地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有强壮的教会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凯根博士和我是老人。我们都是身经百战的人。我们都没有导致过教会分裂。我们不会教你们悖逆。如果你听从我们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建立一间伟大教会 — 能够赐福世界各地的教会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但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迷离通达道路的，必住在阴魂的会中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:1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再次来唱我们的圣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十字架精兵莫怀疑，紧跟随圣羔羊，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是否惧怕跟随祂，奉主名</w:t>
      </w:r>
      <w:r>
        <w:rPr>
          <w:rFonts w:ascii="NSimSun" w:hAnsi="NSimSun" w:cs="PMingLiU;新細明體" w:eastAsia="NSimSun"/>
          <w:sz w:val="20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永刚强。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岂能独自往天庭，享受花朵芬芳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其他圣徒流血战争，盼望得着奖赏。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若要与主同掌王权，就当效之勇敢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不辞劳苦坚持到底，靠主应许作战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20"/>
        </w:rPr>
        <w:t xml:space="preserve">(“Am I a Soldier of the Cross?”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0"/>
        </w:rPr>
        <w:t xml:space="preserve">Dr. Isaac Watts, 1674-1748; </w:t>
      </w:r>
    </w:p>
    <w:p>
      <w:pPr>
        <w:pStyle w:val="BodyTextIndent2"/>
        <w:ind w:left="1440" w:firstLine="720"/>
        <w:jc w:val="left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1, 2, 4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0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当你读我的传记时，你会看到我的敌人最终会失败。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神赐给了我这个承诺，它从未令我失望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凡为攻击你造成的器械必不利用；凡在审判时兴起用舌攻击你的，你必定他为有罪。这是耶和华仆人的产业，是他们从我所得的</w:t>
      </w:r>
      <w:r>
        <w:rPr>
          <w:rFonts w:ascii="NSimSun" w:hAnsi="NSimSun" w:cs="PMingLiU;新細明體" w:eastAsia="NSimSun"/>
          <w:sz w:val="20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。这是耶和华说的”（以赛亚书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4:17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个承诺帮助了孟慕贞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M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arie Monsen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。她是前往中国的一位伟大传教士。这个承诺也能够帮助你。以下是她被一群海盗劫持的经历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那海盗跳起来，把手枪举向我的额头，愤怒地大喊：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会开枪射击你。”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不，你不能随便射击我。我的神说过：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凡为攻击你造成的器械必不利用…这是耶和华仆人的产业。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?”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向他清楚地解释了这是什么意思：在他能够射击我之前，永生的神必须的同意让他这样做。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他再次跳起来，把手枪举向我的额头：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可以；我会开枪射击你。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”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不，你不能。”我向他重复了四五次这个承诺。在接下来的二十三天中，我很高兴能听到他几乎每天都在重复那个承诺。他通常用轻蔑的口吻说：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想想看：她说我无法随时随地射击她，因为她的神曾说过，凡为攻击她造成的器械必不利用。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”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心里的一切恐惧，不论是对那海盗还是他的手枪，都消失了。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  <w:t xml:space="preserve">(Marie Monsen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</w:rPr>
        <w:t>A Present Help: Standing on the Promises of God</w:t>
      </w:r>
      <w:r>
        <w:rPr>
          <w:rFonts w:eastAsia="PMingLiU;新細明體" w:cs="PMingLiU;新細明體" w:ascii="PMingLiU;新細明體" w:hAnsi="PMingLiU;新細明體"/>
          <w:sz w:val="20"/>
        </w:rPr>
        <w:t>, Kingsley Press, 2011 edition, p. 76)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szCs w:val="22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那个承诺也给约翰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莱斯博士（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Dr. John R. Rice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、弗兰克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诺里斯博士（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Dr. J. Frank Norris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、以及其他许多人提供了很大的帮助。它也能够帮助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请起立再次来唱圣诗的最後一段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若要与主同掌王权，就当效之勇敢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不辞劳苦坚持到底，靠主应许作战。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</w:r>
      <w:r>
        <w:br w:type="page"/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宣道提纲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 xml:space="preserve">我们旧的教会失败了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—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但我们新的教会</w:t>
      </w:r>
      <w:r>
        <w:rPr>
          <w:rFonts w:ascii="NSimSun" w:hAnsi="NSimSun" w:cs="NSimSun" w:eastAsia="NSimSun"/>
          <w:b/>
          <w:sz w:val="28"/>
          <w:szCs w:val="2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会成功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  <w:t>WHY OUR OLD CHURCH FAILED 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BUT THE NEW ONE WILL SUCCEED!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>就是少年人也要疲乏困倦；强壮的也必全然跌倒。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但那等候耶和华的必从新得力。他们必如鹰展翅上腾；他们奔跑却不困倦，行走却不疲乏”（以赛亚书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0:30, 31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）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</w:r>
    </w:p>
    <w:p>
      <w:pPr>
        <w:pStyle w:val="Subtitle"/>
        <w:numPr>
          <w:ilvl w:val="0"/>
          <w:numId w:val="2"/>
        </w:numPr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一，旧的教会失败的原因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箴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0:12-14; </w:t>
      </w:r>
    </w:p>
    <w:p>
      <w:pPr>
        <w:pStyle w:val="Subtitle"/>
        <w:ind w:left="1008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0:30; </w:t>
      </w:r>
      <w:r>
        <w:rPr>
          <w:rFonts w:ascii="PMingLiU;新細明體" w:hAnsi="PMingLiU;新細明體" w:cs="PMingLiU;新細明體" w:eastAsia="PMingLiU;新細明體"/>
          <w:lang w:eastAsia="zh-CN"/>
        </w:rPr>
        <w:t>林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6:14-18; 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6:17-20; </w:t>
      </w:r>
      <w:r>
        <w:rPr>
          <w:rFonts w:ascii="PMingLiU;新細明體" w:hAnsi="PMingLiU;新細明體" w:cs="PMingLiU;新細明體" w:eastAsia="PMingLiU;新細明體"/>
          <w:lang w:eastAsia="zh-CN"/>
        </w:rPr>
        <w:t>箴言</w:t>
      </w:r>
      <w:r>
        <w:rPr>
          <w:rFonts w:eastAsia="PMingLiU;新細明體" w:cs="PMingLiU;新細明體" w:ascii="PMingLiU;新細明體" w:hAnsi="PMingLiU;新細明體"/>
          <w:lang w:eastAsia="zh-CN"/>
        </w:rPr>
        <w:t>21:16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二，新的教会为什么会成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</w:p>
    <w:p>
      <w:pPr>
        <w:pStyle w:val="Subtitle"/>
        <w:ind w:left="1008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书亚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40:30, 31; </w:t>
      </w:r>
      <w:r>
        <w:rPr>
          <w:rFonts w:ascii="PMingLiU;新細明體" w:hAnsi="PMingLiU;新細明體" w:cs="PMingLiU;新細明體" w:eastAsia="PMingLiU;新細明體"/>
          <w:lang w:eastAsia="zh-CN"/>
        </w:rPr>
        <w:t>列王纪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2:8; </w:t>
      </w:r>
      <w:r>
        <w:rPr>
          <w:rFonts w:ascii="PMingLiU;新細明體" w:hAnsi="PMingLiU;新細明體" w:cs="PMingLiU;新細明體" w:eastAsia="PMingLiU;新細明體"/>
          <w:lang w:eastAsia="zh-CN"/>
        </w:rPr>
        <w:t>箴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1:16; 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eastAsia="PMingLiU;新細明體" w:cs="PMingLiU;新細明體" w:ascii="PMingLiU;新細明體" w:hAnsi="PMingLiU;新細明體"/>
          <w:lang w:eastAsia="zh-CN"/>
        </w:rPr>
        <w:t>54:1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ind w:left="1008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40:00Z</dcterms:created>
  <dc:creator>PacifiCare</dc:creator>
  <dc:description/>
  <cp:keywords/>
  <dc:language>en-US</dc:language>
  <cp:lastModifiedBy>Use This Account</cp:lastModifiedBy>
  <cp:lastPrinted>2020-12-04T12:38:00Z</cp:lastPrinted>
  <dcterms:modified xsi:type="dcterms:W3CDTF">2020-12-31T09:40:00Z</dcterms:modified>
  <cp:revision>3</cp:revision>
  <dc:subject/>
  <dc:title>The Scripture Reading: Romans 1:18-32</dc:title>
</cp:coreProperties>
</file>