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CN"/>
        </w:rPr>
        <w:t>你能找到神！共产党仍未杀死祂</w:t>
      </w:r>
      <w:r>
        <w:rPr>
          <w:rFonts w:cs="PMingLiU;新細明體" w:ascii="PMingLiU;新細明體" w:hAnsi="PMingLiU;新細明體"/>
          <w:sz w:val="28"/>
          <w:szCs w:val="28"/>
          <w:lang w:eastAsia="zh-CN"/>
        </w:rPr>
        <w:t>!</w:t>
      </w:r>
      <w:r>
        <w:rPr>
          <w:rFonts w:cs="PMingLiU;新細明體" w:ascii="PMingLiU;新細明體" w:hAnsi="PMingLiU;新細明體"/>
          <w:b w:val="false"/>
          <w:szCs w:val="24"/>
          <w:lang w:eastAsia="zh-CN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 xml:space="preserve">YOU CAN FIND GOD! 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THE COMMUNISTS HAVE NOT KILLED HIM!</w:t>
      </w:r>
      <w:r>
        <w:rPr>
          <w:rFonts w:cs="PMingLiU;新細明體" w:ascii="PMingLiU;新細明體" w:hAnsi="PMingLiU;新細明體"/>
          <w:b w:val="false"/>
          <w:sz w:val="18"/>
          <w:szCs w:val="18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October 21, 2012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Normal"/>
        <w:ind w:left="1170" w:right="900" w:hanging="9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你们要呼求我，祷告我，我就应允你们。你们寻求我，若专心寻求我，就必寻见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耶利米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9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2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-13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这些是神通过先知耶利米向祂的子民所说的话。摩西所讲的也几乎相同，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们…必寻求耶和华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──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你的神。你尽心尽性寻求祂的时候，就必寻见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申命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4:29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CN"/>
        </w:rPr>
        <w:t>大卫也同样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你若寻求祂，祂必使你寻见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历代志上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8:9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这三个节经文都显明你要尽力才能寻到神。那是祂作出此诺言的条件。神答应向你显露自己 ── 但条件是你必须去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专心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寻求祂。在新约内，我们也读到同样的说法。耶稣说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神国的福音传开了，人人努力要进去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路 </w:t>
      </w:r>
      <w:r>
        <w:rPr>
          <w:rFonts w:cs="PMingLiU;新細明體" w:ascii="PMingLiU;新細明體" w:hAnsi="PMingLiU;新細明體"/>
          <w:lang w:eastAsia="zh-CN"/>
        </w:rPr>
        <w:t>16:16)</w:t>
      </w:r>
      <w:r>
        <w:rPr>
          <w:rFonts w:ascii="PMingLiU;新細明體" w:hAnsi="PMingLiU;新細明體" w:cs="PMingLiU;新細明體"/>
          <w:lang w:eastAsia="zh-CN"/>
        </w:rPr>
        <w:t>。耶稣基督告诉我们，你要迫使自己进入神的国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努力进去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的希腊原文具有很强烈的口吻 ── 意思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强行闯到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神的</w:t>
      </w:r>
      <w:r>
        <w:rPr>
          <w:rFonts w:ascii="PMingLiU;新細明體" w:hAnsi="PMingLiU;新細明體" w:cs="PMingLiU;新細明體"/>
          <w:lang w:eastAsia="zh-CN"/>
        </w:rPr>
        <w:t>面</w:t>
      </w:r>
      <w:r>
        <w:rPr>
          <w:rFonts w:ascii="PMingLiU;新細明體" w:hAnsi="PMingLiU;新細明體" w:cs="PMingLiU;新細明體"/>
          <w:lang w:eastAsia="zh-CN"/>
        </w:rPr>
        <w:t>前。基督在另一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也清楚地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要努力进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窄门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路</w:t>
      </w:r>
      <w:r>
        <w:rPr>
          <w:rFonts w:cs="PMingLiU;新細明體" w:ascii="PMingLiU;新細明體" w:hAnsi="PMingLiU;新細明體"/>
          <w:lang w:eastAsia="zh-CN"/>
        </w:rPr>
        <w:t>13:24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努力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的希腊原文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 xml:space="preserve">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争战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 xml:space="preserve">或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搏斗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希腊词是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agonizomai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 xml:space="preserve">。我们从这词根引申得到了英文 </w:t>
      </w:r>
      <w:r>
        <w:rPr>
          <w:rFonts w:cs="PMingLiU;新細明體" w:ascii="PMingLiU;新細明體" w:hAnsi="PMingLiU;新細明體"/>
          <w:lang w:eastAsia="zh-CN"/>
        </w:rPr>
        <w:t>"agony"</w:t>
      </w:r>
      <w:r>
        <w:rPr>
          <w:rFonts w:ascii="PMingLiU;新細明體" w:hAnsi="PMingLiU;新細明體" w:cs="PMingLiU;新細明體"/>
          <w:lang w:eastAsia="zh-CN"/>
        </w:rPr>
        <w:t>（痛苦）一词。所以，耶稣说，你们必须强行闯入，在争战或搏斗中进去寻找神和祂的儿子。神说，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们寻求我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i/>
          <w:lang w:eastAsia="zh-CN"/>
        </w:rPr>
        <w:t>若专心寻求我，</w:t>
      </w:r>
      <w:r>
        <w:rPr>
          <w:rFonts w:ascii="PMingLiU;新細明體" w:hAnsi="PMingLiU;新細明體" w:cs="PMingLiU;新細明體"/>
          <w:lang w:eastAsia="zh-CN"/>
        </w:rPr>
        <w:t>就必寻见</w:t>
      </w:r>
      <w:r>
        <w:rPr>
          <w:rFonts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/>
          <w:lang w:eastAsia="zh-CN"/>
        </w:rPr>
        <w:t>耶利米书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29:13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欧美国家内，几乎没有人真正认识神，以上便是原因了。他们不愿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专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地寻求神。他们不愿强行闯入，设法寻找神和基督。因此，绝大多数美国和欧洲人对神只有一种含糊的概念 ── 但并不认识祂。他们知道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祂的几点事实，但却不认识祂本人。在西方世界里，很多人甚至不相信神的存在。谈起神来，很少欧美国家的人对祂具有一种生死攸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、触及现世、以及充满活力的（</w:t>
      </w:r>
      <w:r>
        <w:rPr>
          <w:rFonts w:cs="PMingLiU;新細明體" w:ascii="PMingLiU;新細明體" w:hAnsi="PMingLiU;新細明體"/>
          <w:lang w:eastAsia="zh-TW"/>
        </w:rPr>
        <w:t>vital, living, and dynamic</w:t>
      </w:r>
      <w:r>
        <w:rPr>
          <w:rFonts w:ascii="PMingLiU;新細明體" w:hAnsi="PMingLiU;新細明體" w:cs="PMingLiU;新細明體"/>
          <w:lang w:eastAsia="zh-TW"/>
        </w:rPr>
        <w:t xml:space="preserve">）知识。他们的神不过是一种抽象的理论 ── 对其中大多数人来讲，祂甚至算不上是一种重要的理论。他们多数人在理论上甚至不信神的存在。在过去四十年中，自从六十年代嬉皮士的反叛以来，如今越来越多的美国人说，他们完全不信有神。他们懒惰的灵性不愿去找祂，更不用提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专心寻求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了。他们不愿有强行闯入时不便的感受。他们不愿费心去争斗，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努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进到神的身旁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来到基督面前。对那些灵性懒惰的美欧人士来讲，那太麻烦了。他们宁愿去看一场血腥的影片，吸大麻，或花上数小时去玩电子游戏，也不愿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寻求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专心寻求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位出生在美国的华人女孩子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这是</w:t>
      </w:r>
      <w:r>
        <w:rPr>
          <w:rFonts w:ascii="PMingLiU;新細明體" w:hAnsi="PMingLiU;新細明體" w:cs="PMingLiU;新細明體"/>
          <w:lang w:eastAsia="zh-TW"/>
        </w:rPr>
        <w:t>件苦差</w:t>
      </w:r>
      <w:r>
        <w:rPr>
          <w:rFonts w:ascii="PMingLiU;新細明體" w:hAnsi="PMingLiU;新細明體" w:cs="PMingLiU;新細明體"/>
          <w:lang w:eastAsia="zh-TW"/>
        </w:rPr>
        <w:t>事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一位美国出生的华人男孩子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这需要的工作太多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所以他离开了教会，回去玩电子游戏了。见他们变得心灵懒惰，像他们学校中的年轻美国人一样，那非常令人伤心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知道有些改革</w:t>
      </w:r>
      <w:r>
        <w:rPr>
          <w:rFonts w:ascii="PMingLiU;新細明體" w:hAnsi="PMingLiU;新細明體" w:cs="PMingLiU;新細明體"/>
          <w:lang w:eastAsia="zh-TW"/>
        </w:rPr>
        <w:t>派</w:t>
      </w:r>
      <w:r>
        <w:rPr>
          <w:rFonts w:ascii="PMingLiU;新細明體" w:hAnsi="PMingLiU;新細明體" w:cs="PMingLiU;新細明體"/>
          <w:lang w:eastAsia="zh-TW"/>
        </w:rPr>
        <w:t xml:space="preserve">基督徒可能认为，我坚持认为需要费心去寻求神的看法是错的。但如果他们批评我那样的看法，可能因为他们忘记了腓立比书 </w:t>
      </w:r>
      <w:r>
        <w:rPr>
          <w:rFonts w:cs="PMingLiU;新細明體" w:ascii="PMingLiU;新細明體" w:hAnsi="PMingLiU;新細明體"/>
          <w:lang w:eastAsia="zh-TW"/>
        </w:rPr>
        <w:t>2:12-13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当恐惧战兢做成你们得救的工夫。因为你们立志行事都是神在你们心里运行，为要成就祂的美意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腓 </w:t>
      </w:r>
      <w:r>
        <w:rPr>
          <w:rFonts w:cs="PMingLiU;新細明體" w:ascii="PMingLiU;新細明體" w:hAnsi="PMingLiU;新細明體"/>
          <w:lang w:eastAsia="zh-TW"/>
        </w:rPr>
        <w:t>2:12-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所以，如果你真的对通过基督获得神的救恩的努力感兴趣的话，那表明神本人促动了你去这样做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神在你们心里运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使你们活过来，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专心寻求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耶 </w:t>
      </w:r>
      <w:r>
        <w:rPr>
          <w:rFonts w:cs="PMingLiU;新細明體" w:ascii="PMingLiU;新細明體" w:hAnsi="PMingLiU;新細明體"/>
          <w:lang w:eastAsia="zh-TW"/>
        </w:rPr>
        <w:t>29:13)</w:t>
      </w:r>
      <w:r>
        <w:rPr>
          <w:rFonts w:ascii="PMingLiU;新細明體" w:hAnsi="PMingLiU;新細明體" w:cs="PMingLiU;新細明體"/>
          <w:lang w:eastAsia="zh-TW"/>
        </w:rPr>
        <w:t>。艾伯特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米德岚（</w:t>
      </w:r>
      <w:r>
        <w:rPr>
          <w:rFonts w:cs="PMingLiU;新細明體" w:ascii="PMingLiU;新細明體" w:hAnsi="PMingLiU;新細明體"/>
          <w:lang w:eastAsia="zh-TW"/>
        </w:rPr>
        <w:t>Albert Midlane</w:t>
      </w:r>
      <w:r>
        <w:rPr>
          <w:rFonts w:cs="PMingLiU;新細明體" w:ascii="PMingLiU;新細明體" w:hAnsi="PMingLiU;新細明體"/>
          <w:lang w:eastAsia="zh-TW"/>
        </w:rPr>
        <w:t>, 1825-1909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此写入了他的圣诗之一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恳求复兴主工，</w:t>
      </w:r>
    </w:p>
    <w:p>
      <w:pPr>
        <w:pStyle w:val="IndentedQuote"/>
        <w:rPr>
          <w:rFonts w:ascii="PMingLiU;新細明體" w:hAnsi="PMingLiU;新細明體" w:cs="PMingLiU;新細明體"/>
          <w:i/>
          <w:i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　使我慕</w:t>
      </w:r>
      <w:r>
        <w:rPr>
          <w:rFonts w:ascii="SimSun;宋体" w:hAnsi="SimSun;宋体" w:cs="SimSun;宋体" w:eastAsia="SimSun;宋体"/>
          <w:i/>
          <w:lang w:eastAsia="zh-TW"/>
        </w:rPr>
        <w:t>义</w:t>
      </w:r>
      <w:r>
        <w:rPr>
          <w:rFonts w:ascii="PMingLiU;新細明體" w:hAnsi="PMingLiU;新細明體" w:cs="PMingLiU;新細明體"/>
          <w:i/>
          <w:lang w:eastAsia="zh-TW"/>
        </w:rPr>
        <w:t xml:space="preserve">饥穷；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愿使我们从心中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渴求上天灵粮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 xml:space="preserve">("Revive Thy Work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Albert Midlane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只有神选上的那些人，才会发现祂促成了人心对祂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渴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如果神没有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那授给你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会继续像成千上万心灵懒惰的美国人一样，如圣经所描述的那样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没有明白的，没有寻求神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罗马书 </w:t>
      </w:r>
      <w:r>
        <w:rPr>
          <w:rFonts w:cs="PMingLiU;新細明體" w:ascii="PMingLiU;新細明體" w:hAnsi="PMingLiU;新細明體"/>
          <w:lang w:eastAsia="zh-TW"/>
        </w:rPr>
        <w:t>3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所以，如果你有一种希望，一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渴望的灵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去找神，这是因为神自己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那渴望置入了你的心中。如果祂不这样做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活到死亡那天，完全不认识神，就像圣经所说的那样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活在世上没有指望，没有神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多么可怕的事情 ─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活在世上没有指望，没有神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没有指望的生活和死亡确实是一件可怕的事情。没有神，那里有什么指望？请看，没有神，怎能有任何指望？没有神，一个人的一生只会为等待死亡而度过 ── 毫无指望 ── 因为那可怜的灵魂认为，死后什么都没有了。一位可怜的无神论者的生活，就像在监狱中的死刑囚犯一样，仅在等候死刑临头。因此，一位无神论者的生活不比一名已被定罪的犯人拥有更多的指望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不过在等候狱警来送他进入毒气室内丧生而已</w:t>
      </w:r>
      <w:r>
        <w:rPr>
          <w:rFonts w:cs="PMingLiU;新細明體" w:ascii="PMingLiU;新細明體" w:hAnsi="PMingLiU;新細明體"/>
          <w:lang w:eastAsia="zh-TW"/>
        </w:rPr>
        <w:t>!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多么可怕的事情 ─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活在世上没有指望，没有神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没有指望的生活和死亡确实是一件可怕的事情。没有神，能有什么指望呢？请看，没有神，怎么可能有任何指望呢？没有神，人的一生只会为等待死亡而度过 ── 完全没有任何指望── 因为那可怜的灵魂认为，在死亡之后什么也没有了。可怜的无神论者的一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会像监狱内的死刑犯那样，仅有等候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死。因此，不比一名已被定罪的犯人拥有更多的指望，他不过在等候警卫来送他进入毒气室内丧生而已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共产党运动从一开始便采用暴力来反对基督教。卡尔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马克思 </w:t>
      </w:r>
      <w:r>
        <w:rPr>
          <w:rFonts w:cs="PMingLiU;新細明體" w:ascii="PMingLiU;新細明體" w:hAnsi="PMingLiU;新細明體"/>
          <w:lang w:eastAsia="zh-TW"/>
        </w:rPr>
        <w:t xml:space="preserve">(Karl Marx) </w:t>
      </w:r>
      <w:r>
        <w:rPr>
          <w:rFonts w:ascii="PMingLiU;新細明體" w:hAnsi="PMingLiU;新細明體" w:cs="PMingLiU;新細明體"/>
          <w:lang w:eastAsia="zh-TW"/>
        </w:rPr>
        <w:t>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宗教是人民的精神鸦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约瑟夫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斯大林 </w:t>
      </w:r>
      <w:r>
        <w:rPr>
          <w:rFonts w:cs="PMingLiU;新細明體" w:ascii="PMingLiU;新細明體" w:hAnsi="PMingLiU;新細明體"/>
          <w:lang w:eastAsia="zh-TW"/>
        </w:rPr>
        <w:t xml:space="preserve">(Josef Stalin) </w:t>
      </w:r>
      <w:r>
        <w:rPr>
          <w:rFonts w:ascii="PMingLiU;新細明體" w:hAnsi="PMingLiU;新細明體" w:cs="PMingLiU;新細明體"/>
          <w:lang w:eastAsia="zh-TW"/>
        </w:rPr>
        <w:t>杀死了二千万人，并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成千上万名基督徒囚禁。毛泽东杀的人更多。六千四百万中国人被毛泽东残杀。他们其中数以万计的人，只因他们是基督徒便遭杀害或监禁。这些在西方社会是众所周知的事实。但是在共产党的中国，在政府经营的学校中，年轻人听说， 毛泽东是使中国成为世界强国的一位优秀人物。如果它的领袖是一名像蒋介石那样的基督徒，中国是否会成为一个更强大的国家也未可知。很多中国基督徒被毛泽东持续监禁了</w:t>
      </w:r>
      <w:r>
        <w:rPr>
          <w:rFonts w:cs="PMingLiU;新細明體" w:ascii="PMingLiU;新細明體" w:hAnsi="PMingLiU;新細明體"/>
          <w:lang w:eastAsia="zh-TW"/>
        </w:rPr>
        <w:t>20</w:t>
      </w:r>
      <w:r>
        <w:rPr>
          <w:rFonts w:ascii="PMingLiU;新細明體" w:hAnsi="PMingLiU;新細明體" w:cs="PMingLiU;新細明體"/>
          <w:lang w:eastAsia="zh-TW"/>
        </w:rPr>
        <w:t>多年，只因他们相信我们的神和祂的基督。我认识一名华人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，他从前的室友曾因在北京附近的一间家庭教会里传道，而在中国被监禁了十年。但中国的基督教在过去</w:t>
      </w:r>
      <w:r>
        <w:rPr>
          <w:rFonts w:cs="PMingLiU;新細明體" w:ascii="PMingLiU;新細明體" w:hAnsi="PMingLiU;新細明體"/>
          <w:lang w:eastAsia="zh-TW"/>
        </w:rPr>
        <w:t>20</w:t>
      </w:r>
      <w:r>
        <w:rPr>
          <w:rFonts w:ascii="PMingLiU;新細明體" w:hAnsi="PMingLiU;新細明體" w:cs="PMingLiU;新細明體"/>
          <w:lang w:eastAsia="zh-TW"/>
        </w:rPr>
        <w:t>年内正迅速发展着。估计如今在中国有超过一亿二千万名基督徒，其中多数是地下家庭教会的成员。如今大约每小时有</w:t>
      </w:r>
      <w:r>
        <w:rPr>
          <w:rFonts w:cs="PMingLiU;新細明體" w:ascii="PMingLiU;新細明體" w:hAnsi="PMingLiU;新細明體"/>
          <w:lang w:eastAsia="zh-TW"/>
        </w:rPr>
        <w:t>700</w:t>
      </w:r>
      <w:r>
        <w:rPr>
          <w:rFonts w:ascii="PMingLiU;新細明體" w:hAnsi="PMingLiU;新細明體" w:cs="PMingLiU;新細明體"/>
          <w:lang w:eastAsia="zh-TW"/>
        </w:rPr>
        <w:t xml:space="preserve">人，日夜不断，在中国转变成基督徒。我刚刚读了一份报告，共产党政府准备再次严厉取缔家庭教会的活动，因为很多华人已成为基督徒，从而使当权者分外担心。共产党人把福音派基督称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邪教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太可悲了！他们是何等盲目啊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知道，中国的学校与高等学府教导人说，神不存在。但在美国并没有什么不同。我们教会的年青人都在读大学，在那里他们所听到的，都在教他们放弃圣经，否认神。这一切并没有妨碍我们的年青人信主！他们知道，这些教授的灵眼封闭了。数百万在中国的年青人，也在拒绝接受他们学校中与神作对的说教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新闻记者大卫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艾克曼（</w:t>
      </w:r>
      <w:r>
        <w:rPr>
          <w:rFonts w:cs="PMingLiU;新細明體" w:ascii="PMingLiU;新細明體" w:hAnsi="PMingLiU;新細明體"/>
          <w:lang w:eastAsia="zh-TW"/>
        </w:rPr>
        <w:t>David Aikman</w:t>
      </w:r>
      <w:r>
        <w:rPr>
          <w:rFonts w:ascii="PMingLiU;新細明體" w:hAnsi="PMingLiU;新細明體" w:cs="PMingLiU;新細明體"/>
          <w:lang w:eastAsia="zh-TW"/>
        </w:rPr>
        <w:t>）花了二十年的时间在北京和东南亚担当《时代》杂志的驻外记者。我希望每个年轻中国人都能读他写的《</w:t>
      </w:r>
      <w:r>
        <w:rPr>
          <w:rFonts w:ascii="PMingLiU;新細明體" w:hAnsi="PMingLiU;新細明體" w:cs="PMingLiU;新細明體"/>
          <w:b/>
          <w:lang w:eastAsia="zh-TW"/>
        </w:rPr>
        <w:t>耶稣在北京</w:t>
      </w:r>
      <w:r>
        <w:rPr>
          <w:rFonts w:ascii="PMingLiU;新細明體" w:hAnsi="PMingLiU;新細明體" w:cs="PMingLiU;新細明體"/>
          <w:lang w:eastAsia="zh-TW"/>
        </w:rPr>
        <w:t>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Jesus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 in Beijing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Regnery </w:t>
      </w:r>
      <w:r>
        <w:rPr>
          <w:rFonts w:ascii="PMingLiU;新細明體" w:hAnsi="PMingLiU;新細明體" w:cs="PMingLiU;新細明體"/>
          <w:lang w:eastAsia="zh-TW"/>
        </w:rPr>
        <w:t>出版公司，</w:t>
      </w:r>
      <w:r>
        <w:rPr>
          <w:rFonts w:cs="PMingLiU;新細明體" w:ascii="PMingLiU;新細明體" w:hAnsi="PMingLiU;新細明體"/>
          <w:lang w:eastAsia="zh-TW"/>
        </w:rPr>
        <w:t>2003</w:t>
      </w:r>
      <w:r>
        <w:rPr>
          <w:rFonts w:ascii="PMingLiU;新細明體" w:hAnsi="PMingLiU;新細明體" w:cs="PMingLiU;新細明體"/>
          <w:lang w:eastAsia="zh-TW"/>
        </w:rPr>
        <w:t>年）一书。在书的结页中，艾克曼先生说，中国现在有很多新教基督徒，那是世界上最大的基督徒</w:t>
      </w:r>
      <w:r>
        <w:rPr>
          <w:rFonts w:ascii="PMingLiU;新細明體" w:hAnsi="PMingLiU;新細明體" w:cs="PMingLiU;新細明體"/>
          <w:lang w:eastAsia="zh-TW"/>
        </w:rPr>
        <w:t>团</w:t>
      </w:r>
      <w:r>
        <w:rPr>
          <w:rFonts w:ascii="PMingLiU;新細明體" w:hAnsi="PMingLiU;新細明體" w:cs="PMingLiU;新細明體"/>
          <w:lang w:eastAsia="zh-TW"/>
        </w:rPr>
        <w:t>体之一。他建议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二十一世纪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是中国的世纪，基督教的中心会从西方转移到中国。即使在共产党政府对数千名忠实的基督徒不时的折磨与监禁下，基督教依然在中国爆发起来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为什么有人会冒着危险，或情愿坐牢去成为基督的门徒呢？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Rev. Richard Wurmbrand</w:t>
      </w:r>
      <w:r>
        <w:rPr>
          <w:rFonts w:ascii="PMingLiU;新細明體" w:hAnsi="PMingLiU;新細明體" w:cs="PMingLiU;新細明體"/>
          <w:lang w:eastAsia="zh-TW"/>
        </w:rPr>
        <w:t>）是一位路德教的传教士，他因在罗马尼亚传福音，被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进了共产党监狱许多年。他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自己在监狱、以及独人监牢中的经历，记载在《为基督受折磨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ortured for Christ</w:t>
      </w:r>
      <w:r>
        <w:rPr>
          <w:rFonts w:ascii="PMingLiU;新細明體" w:hAnsi="PMingLiU;新細明體" w:cs="PMingLiU;新細明體"/>
          <w:i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这本书内。此书如今已翻译成</w:t>
      </w:r>
      <w:r>
        <w:rPr>
          <w:rFonts w:cs="PMingLiU;新細明體" w:ascii="PMingLiU;新細明體" w:hAnsi="PMingLiU;新細明體"/>
          <w:lang w:eastAsia="zh-TW"/>
        </w:rPr>
        <w:t>65</w:t>
      </w:r>
      <w:r>
        <w:rPr>
          <w:rFonts w:ascii="PMingLiU;新細明體" w:hAnsi="PMingLiU;新細明體" w:cs="PMingLiU;新細明體"/>
          <w:lang w:eastAsia="zh-TW"/>
        </w:rPr>
        <w:t>种语言。在这本书接近结束时，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记载了下面这一迷人的故事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位俄国陆军上尉去看望一位匈牙利的传教士，并要单独与他谈话。这位年轻上尉非常骄横，非常清楚他持有的征服者的角色。当他被带到一间小会厅内之后，把门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了，他用下巴指了一下挂在墙上的十字架说，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知道那东西是一派胡言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他对那位传教士说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不过是你们宗教人士所贩卖的一场骗局，用来蒙蔽穷人，好让有钱人更容易地保持这些人的无知。好了，我们周围没有别人。向我承认，你从来没有真正相信，耶稣基督是神的儿子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传道士笑了笑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可怜的年青人，我当然相信了。这的确是真的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不许你向我耍花招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上尉喊叫说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这是严肃的事。不要在此取笑我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拔出他的左轮手枪，他指着那位传教士，贴近他说，</w:t>
      </w:r>
    </w:p>
    <w:p>
      <w:pPr>
        <w:pStyle w:val="IndentedQuote"/>
        <w:ind w:left="1440" w:right="1440" w:firstLine="432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除非你承认这是一则谎言，我就要开枪了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我不能承认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那是谎言</w:t>
      </w:r>
      <w:r>
        <w:rPr>
          <w:rFonts w:cs="PMingLiU;新細明體" w:ascii="PMingLiU;新細明體" w:hAnsi="PMingLiU;新細明體"/>
          <w:lang w:eastAsia="zh-TW"/>
        </w:rPr>
        <w:t xml:space="preserve">], </w:t>
      </w:r>
      <w:r>
        <w:rPr>
          <w:rFonts w:ascii="PMingLiU;新細明體" w:hAnsi="PMingLiU;新細明體" w:cs="PMingLiU;新細明體"/>
          <w:lang w:eastAsia="zh-TW"/>
        </w:rPr>
        <w:t>因那不是实话。我们的主真的、也确实是神的儿子。</w:t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/>
          <w:lang w:eastAsia="zh-TW"/>
        </w:rPr>
        <w:t>上尉把左论扔在地上，泪流满面，拥抱了神的仆人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这的确是真的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喊着说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>这的确是真的！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我也相信这确实如此，但我不能确信，人是否会为此信念而放弃生命，我必须亲自验证才能知道。谢谢你！你加强了我的信念。现在，我也能去为基督献出性命，因你为我作出了示范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然后，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说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>我们</w:t>
      </w:r>
      <w:r>
        <w:rPr>
          <w:rFonts w:ascii="PMingLiU;新細明體" w:hAnsi="PMingLiU;新細明體" w:cs="PMingLiU;新細明體"/>
          <w:i/>
          <w:lang w:eastAsia="zh-TW"/>
        </w:rPr>
        <w:t>会赢得</w:t>
      </w:r>
      <w:r>
        <w:rPr>
          <w:rFonts w:ascii="PMingLiU;新細明體" w:hAnsi="PMingLiU;新細明體" w:cs="PMingLiU;新細明體"/>
          <w:lang w:eastAsia="zh-TW"/>
        </w:rPr>
        <w:t>共产党人来信主。第一，因为神在我们一边；第二，因为我们的信息与人心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的渴望相吻合</w:t>
      </w:r>
      <w:r>
        <w:rPr>
          <w:rFonts w:cs="PMingLiU;新細明體" w:ascii="PMingLiU;新細明體" w:hAnsi="PMingLiU;新細明體"/>
          <w:lang w:eastAsia="zh-TW"/>
        </w:rPr>
        <w:t xml:space="preserve">" (Richard Wurmbrand, Th.D., </w:t>
      </w:r>
      <w:r>
        <w:rPr>
          <w:rFonts w:cs="PMingLiU;新細明體" w:ascii="PMingLiU;新細明體" w:hAnsi="PMingLiU;新細明體"/>
          <w:b/>
          <w:i/>
          <w:lang w:eastAsia="zh-TW"/>
        </w:rPr>
        <w:t>Tortured for Christ,</w:t>
      </w:r>
      <w:r>
        <w:rPr>
          <w:rFonts w:cs="PMingLiU;新細明體" w:ascii="PMingLiU;新細明體" w:hAnsi="PMingLiU;新細明體"/>
          <w:lang w:eastAsia="zh-TW"/>
        </w:rPr>
        <w:t xml:space="preserve"> The Voice of the Martyrs, 1998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13, 114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的，人心渴望得到赦免与希望。无神论无法满足这些需求。仅有神才能赐下原谅，为我们提供盼望！那便是为什么神差祂的独生子来替我们死在十字架上，来偿还我们的罪孽，为了使我们得到赦免。那也是神使耶稣的肉身从死中复活的原因，为了赐希望给我们 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那永生的盼望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列宁死了。我曾看过一张照片，见他保存下来的屍体在莫斯科的克里姆林宫内展出。毛泽东也死了。我也看过一张照片，见他浸泡保存的屍体在天安门广场的纪念堂内展出。</w:t>
      </w:r>
      <w:r>
        <w:rPr>
          <w:rFonts w:ascii="PMingLiU;新細明體" w:hAnsi="PMingLiU;新細明體" w:cs="PMingLiU;新細明體"/>
          <w:u w:val="single"/>
          <w:lang w:eastAsia="zh-TW"/>
        </w:rPr>
        <w:t>但神没有死</w:t>
      </w:r>
      <w:r>
        <w:rPr>
          <w:rFonts w:ascii="PMingLiU;新細明體" w:hAnsi="PMingLiU;新細明體" w:cs="PMingLiU;新細明體"/>
          <w:lang w:eastAsia="zh-TW"/>
        </w:rPr>
        <w:t>。祂在世界各地千百万基督徒的心中活的很好！基督并非死人。祂仍活着，如今坐在上天神的右手边，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在另一维空间内，并正在为你代祷！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今，在古巴、越南、中国大陆，在地下教会中侍奉神的基督徒人数超过了数千万。我相信，在北朝鲜也有在秘密中侍奉的基督徒，虽然基督徒在北朝鲜受共产党迫害的程度，超过了世上几乎所有的国家。但共产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无神论的观点，一直无法根除他们对神、对祂儿子耶稣的信念。根据某些报导，甚至有些中国共产党的官员正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秘密中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成为基督徒！基督的福音能满足人心深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的需求。而共产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无神论则无法提供这种盼望与赦免。人间没有任何力量能够阻挡基督的福音！如今，好消息甚至传入了穆斯林教国家内。在我书房内有一本书，是陶斯戴尔写的《奇工异能》</w:t>
      </w:r>
      <w:r>
        <w:rPr>
          <w:rFonts w:cs="PMingLiU;新細明體" w:ascii="PMingLiU;新細明體" w:hAnsi="PMingLiU;新細明體"/>
          <w:lang w:eastAsia="zh-TW"/>
        </w:rPr>
        <w:t>(Jerry Trousdale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Miraculous Movements, </w:t>
      </w:r>
      <w:r>
        <w:rPr>
          <w:rFonts w:cs="PMingLiU;新細明體" w:ascii="PMingLiU;新細明體" w:hAnsi="PMingLiU;新細明體"/>
          <w:lang w:eastAsia="zh-TW"/>
        </w:rPr>
        <w:t>Thomas Nelson Publishers, 2012)</w:t>
      </w:r>
      <w:r>
        <w:rPr>
          <w:rFonts w:ascii="PMingLiU;新細明體" w:hAnsi="PMingLiU;新細明體" w:cs="PMingLiU;新細明體"/>
          <w:lang w:eastAsia="zh-TW"/>
        </w:rPr>
        <w:t>。在这本书的封面上有如此一些词句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几十万穆斯林信徒如今正在爱上耶稣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赞美主的圣名！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世上五分之一的人生活在共产党统治下的中国，在那里，有成千上万的基督徒在「非法」地传播福音。迫害总会造就更优秀的基督徒 ── 一位积极作见证的基督徒，一位得人的基督徒。共产党迫害的结果事与愿违，反而造就出一代严肃、信实的基督徒，这类敬虔的基督徒在自由世界中是难得一见的。这些人无法理解，怎会有人在信主之后，而不想去赢得他所遇见的每一个人</w:t>
      </w:r>
      <w:r>
        <w:rPr>
          <w:rFonts w:cs="PMingLiU;新細明體" w:ascii="PMingLiU;新細明體" w:hAnsi="PMingLiU;新細明體"/>
          <w:lang w:eastAsia="zh-TW"/>
        </w:rPr>
        <w:t xml:space="preserve">" (Wurmbrand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16, 117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是的！阿们！我们的祈求便是，你也能靠信念来投靠耶稣，并靠祂的宝血来洗净你的罪孽！我们祈求你会很快成为真正的基督徒。记住，神如此说，</w:t>
      </w:r>
      <w:r>
        <w:rPr>
          <w:rFonts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/>
        </w:rPr>
        <w:t>你们寻求我，若专心寻求我，就必寻见</w:t>
      </w:r>
      <w:r>
        <w:rPr>
          <w:rFonts w:cs="PMingLiU;新細明體" w:ascii="PMingLiU;新細明體" w:hAnsi="PMingLiU;新細明體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耶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9:13)</w:t>
      </w:r>
      <w:r>
        <w:rPr>
          <w:rFonts w:ascii="PMingLiU;新細明體" w:hAnsi="PMingLiU;新細明體" w:cs="PMingLiU;新細明體"/>
          <w:lang w:eastAsia="zh-TW"/>
        </w:rPr>
        <w:t>。千万记住下星期日再回到我们教会来！为什么今晚不能回来，与我们一同在</w:t>
      </w:r>
      <w:r>
        <w:rPr>
          <w:rFonts w:cs="PMingLiU;新細明體" w:ascii="PMingLiU;新細明體" w:hAnsi="PMingLiU;新細明體"/>
          <w:lang w:eastAsia="zh-TW"/>
        </w:rPr>
        <w:t xml:space="preserve">6:30 </w:t>
      </w:r>
      <w:r>
        <w:rPr>
          <w:rFonts w:ascii="PMingLiU;新細明體" w:hAnsi="PMingLiU;新細明體" w:cs="PMingLiU;新細明體"/>
          <w:lang w:eastAsia="zh-TW"/>
        </w:rPr>
        <w:t>吃晚饭？愿神赐福你！阿们。请起立，翻开歌页上的圣诗第七首。陈医生，请在我们唱诗前带领我们一同祷告（祈祷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现在一同来唱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先贤之信！万世永存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火中不灭，刀下犹生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众思念先贤圣蹟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心中亦觉踊跃奋兴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先贤之信，圣洁坚贞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我愿至死虔守此信！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先贤守信，虽进牢狱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不减快乐自由精神﹕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后人若能因信舍身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从容就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，立地永生！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先贤之信，圣洁坚贞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我愿至死虔守此信！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先贤守信，先驱引领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我众继续劝导万民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同上真理光明路程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达到自由快乐之境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先贤之信，圣洁坚贞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我愿至死虔守此信！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先贤守信，为爱牺牲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我愿兼爱仇敌友人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专用温柔善良生活，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梯山航海，广宣此信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先贤之信，圣洁坚贞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我愿至死虔守此信！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Faith of Our Fathers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Frederick W. Faber, 1814-186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szCs w:val="22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szCs w:val="22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szCs w:val="22"/>
        </w:rPr>
        <w:t>证道结束）</w:t>
      </w:r>
    </w:p>
    <w:p>
      <w:pPr>
        <w:pStyle w:val="Normal"/>
        <w:jc w:val="center"/>
        <w:rPr/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你上网可读到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周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4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李揆东先生（</w:t>
      </w:r>
      <w:r>
        <w:rPr>
          <w:rFonts w:cs="PMingLiU;新細明體" w:ascii="PMingLiU;新細明體" w:hAnsi="PMingLiU;新細明體"/>
          <w:sz w:val="24"/>
          <w:szCs w:val="24"/>
        </w:rPr>
        <w:t>Mr. Kyu Dong Lee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领读的经文﹕耶利米书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29:11-1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</w:rPr>
        <w:t>）的独唱﹕</w:t>
      </w:r>
    </w:p>
    <w:p>
      <w:pPr>
        <w:pStyle w:val="Normal"/>
        <w:ind w:lef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</w:rPr>
        <w:tab/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</w:rPr>
        <w:t>"How Big Is God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Stuart Hamblen, 1908-1989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right="288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ind w:left="864" w:right="288" w:hanging="720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02:00Z</dcterms:created>
  <dc:creator>PacifiCare Health Systems</dc:creator>
  <dc:description/>
  <dc:language>en-US</dc:language>
  <cp:lastModifiedBy>Use This Account</cp:lastModifiedBy>
  <cp:lastPrinted>2012-10-19T13:14:00Z</cp:lastPrinted>
  <dcterms:modified xsi:type="dcterms:W3CDTF">2012-10-26T07:02:00Z</dcterms:modified>
  <cp:revision>2</cp:revision>
  <dc:subject/>
  <dc:title>FINDING THE UNKNOWN GOD</dc:title>
</cp:coreProperties>
</file>