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亡魂岛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THE ISLAND OF LOST SOULS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三年七月二十一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Day Evening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cs="PMingLiU;新細明體" w:ascii="PMingLiU;新細明體" w:hAnsi="PMingLiU;新細明體"/>
          <w:sz w:val="24"/>
          <w:lang w:eastAsia="zh-CN"/>
        </w:rPr>
        <w:t>July 21</w:t>
      </w:r>
      <w:r>
        <w:rPr>
          <w:rFonts w:cs="PMingLiU;新細明體" w:ascii="PMingLiU;新細明體" w:hAnsi="PMingLiU;新細明體"/>
          <w:sz w:val="24"/>
          <w:lang w:eastAsia="zh-TW"/>
        </w:rPr>
        <w:t>, 20</w:t>
      </w:r>
      <w:r>
        <w:rPr>
          <w:rFonts w:cs="PMingLiU;新細明體" w:ascii="PMingLiU;新細明體" w:hAnsi="PMingLiU;新細明體"/>
          <w:sz w:val="24"/>
          <w:lang w:eastAsia="zh-CN"/>
        </w:rPr>
        <w:t>13</w:t>
      </w:r>
    </w:p>
    <w:p>
      <w:pPr>
        <w:pStyle w:val="TextBody"/>
        <w:rPr>
          <w:rFonts w:ascii="PMingLiU;新細明體" w:hAnsi="PMingLiU;新細明體" w:cs="PMingLiU;新細明體"/>
          <w:sz w:val="20"/>
          <w:szCs w:val="18"/>
          <w:lang w:eastAsia="zh-CN"/>
        </w:rPr>
      </w:pPr>
      <w:r>
        <w:rPr>
          <w:rFonts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IndentedVerse"/>
        <w:ind w:left="900" w:right="90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体贴肉体的，就是死；体贴圣灵的，乃是生命、平安。原来体贴肉体的，就是与神为仇；因为不服神的律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也是不能服，而且属肉体的人不能得神的喜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罗马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6-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罗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体贴肉体的，就是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这描述了迷途者的状况。保罗在这里所指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灵命的死亡。保罗在以弗所书中有两次提到这种死亡。他说，他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在过犯罪恶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)</w:t>
      </w:r>
      <w:r>
        <w:rPr>
          <w:rFonts w:ascii="PMingLiU;新細明體" w:hAnsi="PMingLiU;新細明體" w:cs="PMingLiU;新細明體"/>
          <w:lang w:eastAsia="zh-TW"/>
        </w:rPr>
        <w:t>。他还说，他们死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和过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中（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司可福圣经对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5 </w:t>
      </w:r>
      <w:r>
        <w:rPr>
          <w:rFonts w:ascii="PMingLiU;新細明體" w:hAnsi="PMingLiU;新細明體" w:cs="PMingLiU;新細明體"/>
          <w:lang w:eastAsia="zh-TW"/>
        </w:rPr>
        <w:t>的脚注这样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灵命的死亡，指的是一个没有获得重生之人的状态，他远离神的生命，缺乏圣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,</w:t>
      </w:r>
      <w:r>
        <w:rPr>
          <w:rFonts w:cs="PMingLiU;新細明體" w:ascii="PMingLiU;新細明體" w:hAnsi="PMingLiU;新細明體"/>
          <w:lang w:eastAsia="zh-TW"/>
        </w:rPr>
        <w:t xml:space="preserve"> 1917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对以弗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、平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作对比。一个人若没有获得转变，等同于灵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而一个人若得到转变，他便有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和平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（</w:t>
      </w:r>
      <w:r>
        <w:rPr>
          <w:rFonts w:cs="PMingLiU;新細明體" w:ascii="PMingLiU;新細明體" w:hAnsi="PMingLiU;新細明體"/>
          <w:lang w:eastAsia="zh-TW"/>
        </w:rPr>
        <w:t>Dr. Martyn Lloyd-Jones</w:t>
      </w:r>
      <w:r>
        <w:rPr>
          <w:rFonts w:ascii="PMingLiU;新細明體" w:hAnsi="PMingLiU;新細明體" w:cs="PMingLiU;新細明體"/>
          <w:lang w:eastAsia="zh-TW"/>
        </w:rPr>
        <w:t>）指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平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罗马书第八章中的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键字。那些迷途的没有平安。保罗所指的平安，是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与神相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──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既因信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就藉着我们的主耶稣基督得与神相和</w:t>
      </w:r>
      <w:r>
        <w:rPr>
          <w:rFonts w:cs="PMingLiU;新細明體" w:ascii="PMingLiU;新細明體" w:hAnsi="PMingLiU;新細明體"/>
          <w:lang w:eastAsia="zh-TW"/>
        </w:rPr>
        <w:t xml:space="preserve">" </w:t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什么非基督徒无法与神相合呢？其中的原因就在第七节经文。他们无法与神和好，因为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体贴肉体的，就是与神为仇；因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>年版的日内瓦圣经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carnal (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译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flesh (</w:t>
      </w:r>
      <w:r>
        <w:rPr>
          <w:rFonts w:ascii="PMingLiU;新細明體" w:hAnsi="PMingLiU;新細明體" w:cs="PMingLiU;新細明體"/>
          <w:lang w:eastAsia="zh-TW"/>
        </w:rPr>
        <w:t>肉体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而它对这节经文的注解是这样的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肉体的意思，指的是一个没有获得重生的人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那没有得救、没有获得重生的人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与神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们严肃地看待这节经文，便可看到它向我们显示了人类及其负面状态：一种未获得转变的罪恶状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来体贴肉体的，就是与神为仇；因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虽然这极为负面，但是这是对人类的确切描述。让我们来思考两点由这节经文引申出来的教训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经文绝对真实地描述了人类的状态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上星期天在体育馆里游泳。我遇见了一位女士，我有好几个月没有见过她的面了。她是一个非常友好的人，带有一种能令旁人愉悦的性格。这么多个月没有见面了，我对这次碰面感到高兴。当然，她知道我是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与往常一样，我总是尽量使我们的对话保持在正面和不带争议的话题。但不知道为什么，我们交谈还不到三四分钟，她这样对我说：她无法相信神会允许世界充满这么多的苦难。因为这世间有那么多的苦难，她不相信神，这全都是神的错。如果神按照</w:t>
      </w:r>
      <w:r>
        <w:rPr>
          <w:rFonts w:ascii="PMingLiU;新細明體" w:hAnsi="PMingLiU;新細明體" w:cs="PMingLiU;新細明體"/>
          <w:u w:val="single"/>
          <w:lang w:eastAsia="zh-TW"/>
        </w:rPr>
        <w:t>她</w:t>
      </w:r>
      <w:r>
        <w:rPr>
          <w:rFonts w:ascii="PMingLiU;新細明體" w:hAnsi="PMingLiU;新細明體" w:cs="PMingLiU;新細明體"/>
          <w:lang w:eastAsia="zh-TW"/>
        </w:rPr>
        <w:t>所想像的来办事的话，她就会相信神！自然，我对此为神作出辩护。我回答说，造成这些苦难的是</w:t>
      </w:r>
      <w:r>
        <w:rPr>
          <w:rFonts w:ascii="PMingLiU;新細明體" w:hAnsi="PMingLiU;新細明體" w:cs="PMingLiU;新細明體"/>
          <w:u w:val="single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而并非</w:t>
      </w:r>
      <w:r>
        <w:rPr>
          <w:rFonts w:ascii="PMingLiU;新細明體" w:hAnsi="PMingLiU;新細明體" w:cs="PMingLiU;新細明體"/>
          <w:u w:val="single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；这是人叛逆神所造成的恶果。但她翻起白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根本听不进去。之后，我变了话题，谈话最终结束时仍是相当愉快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位女士的话，是迷途者观点的一个极佳例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来体贴肉体的，就是与神为仇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他们不喜欢神行事的方式。他们对神感到反感。当他们想到神时，他们会因为这个或那个原因而恼怒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祭司对我性骚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是对天主教教徒的一大抱怨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真的有神，祂不会允许这样或那样事发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说。我的回答是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错，但是神对此毫不相干。这是人类的罪孽造成的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们翻起了白眼。他们根本听不进去你的话。他们会马上又埋怨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见到教会里有伪君子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是对浸信会和五旬节教会的一大抱怨。我的回答是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错，但这些并不是神造成的。造成这些的是罪人。神并没有把他们变成伪君子。选择做伪君子的是他们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又一次，他们翻起了白眼，把目光转到一边去。每一个与我交谈的迷途者，都是这样。个个都认为他自己所讲的具有深奥的内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似乎从前没有人这样想过一样！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！但事实上，他们的抱怨是如此的相似，可说是极普片的！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！每一个没有获得转变的人，谈话时都像那样！他们就如同出自同一个饼干模具的饼干一样。他们的论点不仅是普片的，并且是相当幼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喜欢神行事的方式，所以我通过不相信祂来惩罚祂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胡说！他们唯一伤害的人是他们自己。像被宠坏的孩子一样，当生命这场游戏不按照他们想要的方式来进行，他们便撅起嘴来，拾起自己的玩具走开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来体贴肉体的，就是与神为仇；因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注意看，人类这腐败、体贴肉体的本性是如何显露于教会中的。教会分裂总是从未获得转变的教会成员开始。我不认为这有任何例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至少在我所知的教会中。当事情没有</w:t>
      </w:r>
      <w:r>
        <w:rPr>
          <w:rFonts w:ascii="PMingLiU;新細明體" w:hAnsi="PMingLiU;新細明體" w:cs="PMingLiU;新細明體"/>
          <w:u w:val="single"/>
          <w:lang w:eastAsia="zh-TW"/>
        </w:rPr>
        <w:t>一成不变地</w:t>
      </w:r>
      <w:r>
        <w:rPr>
          <w:rFonts w:ascii="PMingLiU;新細明體" w:hAnsi="PMingLiU;新細明體" w:cs="PMingLiU;新細明體"/>
          <w:lang w:eastAsia="zh-TW"/>
        </w:rPr>
        <w:t>按照他们所希望的方式的来进展，他们拾起他们的玩具，说一些恼怒的话，便离去了！当你尝试他们讲理或以圣经经文劝告他们的时候，便一目了然了。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神不希望你离开教会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们听不进去。他们向你翻白眼，把目光转开。当一个人决定要离开教会以后，我从未遇过一个会回心转意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个也没有！为什么呢？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来体贴肉体的，就是与神为仇；因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存钱的一家银行那里，有位在那里工作的女出纳员告诉我，她以前参加过一间靠近我家的教会。但她告诉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她的父母恼怒之后离开了〔教会〕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没有他们的陪伴，她在教会感到非常不自在。我试图和她讲道理，但她翻起白眼，望向一边去。她认为她父母分裂教会的做法是正确的，即使他们俩都不去教会了；她也因为受到这打击，而再也不去教会了。而那教会所受伤之重，已是名存实亡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仅有几个老太太参加而已！当你与这样的人讲道理，把圣经给他们看，他们的反应总是一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如果他们从同一个制饼模具出来的一样。他们翻起白眼，望向一边去。为什么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来体贴肉体的，就是与神为仇；因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多举个例证！和那些没有得到重生基督徒的人士谈话。向他们宣讲一则强烈的福音道文。让他们参加有力的祷告会。给他们提供食物，安排交谊活动，提供优良的辅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中几乎所有人是如何回应的呢？他们总会</w:t>
      </w:r>
      <w:r>
        <w:rPr>
          <w:rFonts w:ascii="PMingLiU;新細明體" w:hAnsi="PMingLiU;新細明體" w:cs="PMingLiU;新細明體"/>
          <w:u w:val="single"/>
          <w:lang w:eastAsia="zh-TW"/>
        </w:rPr>
        <w:t>找些事情</w:t>
      </w:r>
      <w:r>
        <w:rPr>
          <w:rFonts w:ascii="PMingLiU;新細明體" w:hAnsi="PMingLiU;新細明體" w:cs="PMingLiU;新細明體"/>
          <w:lang w:eastAsia="zh-TW"/>
        </w:rPr>
        <w:t>来反对！他们会</w:t>
      </w:r>
      <w:r>
        <w:rPr>
          <w:rFonts w:ascii="PMingLiU;新細明體" w:hAnsi="PMingLiU;新細明體" w:cs="PMingLiU;新細明體"/>
          <w:u w:val="single"/>
          <w:lang w:eastAsia="zh-TW"/>
        </w:rPr>
        <w:t>找些</w:t>
      </w:r>
      <w:r>
        <w:rPr>
          <w:rFonts w:ascii="PMingLiU;新細明體" w:hAnsi="PMingLiU;新細明體" w:cs="PMingLiU;新細明體"/>
          <w:lang w:eastAsia="zh-TW"/>
        </w:rPr>
        <w:t>不满意的藉口。出错的不是</w:t>
      </w:r>
      <w:r>
        <w:rPr>
          <w:rFonts w:ascii="PMingLiU;新細明體" w:hAnsi="PMingLiU;新細明體" w:cs="PMingLiU;新細明體"/>
          <w:u w:val="single"/>
          <w:lang w:eastAsia="zh-TW"/>
        </w:rPr>
        <w:t>他们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i/>
          <w:lang w:eastAsia="zh-TW"/>
        </w:rPr>
        <w:t>噢，从来都不是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他们</w:t>
      </w:r>
      <w:r>
        <w:rPr>
          <w:rFonts w:ascii="PMingLiU;新細明體" w:hAnsi="PMingLiU;新細明體" w:cs="PMingLiU;新細明體"/>
          <w:i/>
          <w:lang w:eastAsia="zh-TW"/>
        </w:rPr>
        <w:t>的错！</w:t>
      </w:r>
      <w:r>
        <w:rPr>
          <w:rFonts w:ascii="PMingLiU;新細明體" w:hAnsi="PMingLiU;新細明體" w:cs="PMingLiU;新細明體"/>
          <w:lang w:eastAsia="zh-TW"/>
        </w:rPr>
        <w:t>你可以做一切人力所能及的事情来挽留他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的回应是什么？他们向你翻白眼，仍旧离开了教会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tabs>
          <w:tab w:val="clear" w:pos="720"/>
          <w:tab w:val="left" w:pos="336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来体贴肉体的，就是与神为仇；因为不服神的律法，也是不能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错，这节经文是对人类在未转变之状态下的确切描述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经文描述了此邪恶状态的普遍性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没有人比使徒约翰讲得更为清楚了。他如此说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全世界都卧在那恶者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翰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全世界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在亚当的诅咒之下，因此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来体贴肉体的，就是与神为仇；因为不服神的律法，也是不能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7).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威尔斯（</w:t>
      </w:r>
      <w:r>
        <w:rPr>
          <w:rFonts w:cs="PMingLiU;新細明體" w:ascii="PMingLiU;新細明體" w:hAnsi="PMingLiU;新細明體"/>
          <w:lang w:eastAsia="zh-TW"/>
        </w:rPr>
        <w:t>H. G. Wells</w:t>
      </w:r>
      <w:r>
        <w:rPr>
          <w:rFonts w:ascii="PMingLiU;新細明體" w:hAnsi="PMingLiU;新細明體" w:cs="PMingLiU;新細明體"/>
          <w:lang w:eastAsia="zh-TW"/>
        </w:rPr>
        <w:t>）是位无神论者，他竭尽全力地去提倡达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你可从一切根据他的小说改变的科幻电影中清楚地看到这一点，比如《星际战争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《世间机器》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消亡的世界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尤其在《亡魂岛》中更是明显。我没有花时间读他写的书，但我看过两次</w:t>
      </w:r>
      <w:r>
        <w:rPr>
          <w:rFonts w:cs="PMingLiU;新細明體" w:ascii="PMingLiU;新細明體" w:hAnsi="PMingLiU;新細明體"/>
          <w:lang w:eastAsia="zh-TW"/>
        </w:rPr>
        <w:t>1932</w:t>
      </w:r>
      <w:r>
        <w:rPr>
          <w:rFonts w:ascii="PMingLiU;新細明體" w:hAnsi="PMingLiU;新細明體" w:cs="PMingLiU;新細明體"/>
          <w:lang w:eastAsia="zh-TW"/>
        </w:rPr>
        <w:t>年出版的这部电影。影评家伦纳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马尔丁（</w:t>
      </w:r>
      <w:r>
        <w:rPr>
          <w:rFonts w:cs="PMingLiU;新細明體" w:ascii="PMingLiU;新細明體" w:hAnsi="PMingLiU;新細明體"/>
          <w:lang w:eastAsia="zh-TW"/>
        </w:rPr>
        <w:t>Leonard Maltin</w:t>
      </w:r>
      <w:r>
        <w:rPr>
          <w:rFonts w:ascii="PMingLiU;新細明體" w:hAnsi="PMingLiU;新細明體" w:cs="PMingLiU;新細明體"/>
          <w:lang w:eastAsia="zh-TW"/>
        </w:rPr>
        <w:t>）给这部电影打了</w:t>
      </w:r>
      <w:r>
        <w:rPr>
          <w:rFonts w:cs="PMingLiU;新細明體" w:ascii="PMingLiU;新細明體" w:hAnsi="PMingLiU;新細明體"/>
          <w:lang w:eastAsia="zh-TW"/>
        </w:rPr>
        <w:t>3.5</w:t>
      </w:r>
      <w:r>
        <w:rPr>
          <w:rFonts w:ascii="PMingLiU;新細明體" w:hAnsi="PMingLiU;新細明體" w:cs="PMingLiU;新細明體"/>
          <w:lang w:eastAsia="zh-TW"/>
        </w:rPr>
        <w:t>分（最高分为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分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故事是这样的：一个疯狂科学家（由查尔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劳顿〔</w:t>
      </w:r>
      <w:r>
        <w:rPr>
          <w:rFonts w:cs="PMingLiU;新細明體" w:ascii="PMingLiU;新細明體" w:hAnsi="PMingLiU;新細明體"/>
          <w:lang w:eastAsia="zh-TW"/>
        </w:rPr>
        <w:t>Charles Laughton</w:t>
      </w:r>
      <w:r>
        <w:rPr>
          <w:rFonts w:ascii="PMingLiU;新細明體" w:hAnsi="PMingLiU;新細明體" w:cs="PMingLiU;新細明體"/>
          <w:lang w:eastAsia="zh-TW"/>
        </w:rPr>
        <w:t xml:space="preserve">〕饰演）去到一个边远的岛屿上。在那里，他把丛林中的走兽变成一种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humanimals</w:t>
      </w:r>
      <w:r>
        <w:rPr>
          <w:rFonts w:ascii="PMingLiU;新細明體" w:hAnsi="PMingLiU;新細明體" w:cs="PMingLiU;新細明體"/>
          <w:lang w:eastAsia="zh-TW"/>
        </w:rPr>
        <w:t>）的半人半兽的怪物。其中一个怪兽由 比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格斯（</w:t>
      </w:r>
      <w:r>
        <w:rPr>
          <w:rFonts w:cs="PMingLiU;新細明體" w:ascii="PMingLiU;新細明體" w:hAnsi="PMingLiU;新細明體"/>
          <w:lang w:eastAsia="zh-TW"/>
        </w:rPr>
        <w:t>Bela Lugosi</w:t>
      </w:r>
      <w:r>
        <w:rPr>
          <w:rFonts w:ascii="PMingLiU;新細明體" w:hAnsi="PMingLiU;新細明體" w:cs="PMingLiU;新細明體"/>
          <w:lang w:eastAsia="zh-TW"/>
        </w:rPr>
        <w:t>）饰演 ── 他在《德拉库拉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acula</w:t>
      </w:r>
      <w:r>
        <w:rPr>
          <w:rFonts w:ascii="PMingLiU;新細明體" w:hAnsi="PMingLiU;新細明體" w:cs="PMingLiU;新細明體"/>
          <w:lang w:eastAsia="zh-TW"/>
        </w:rPr>
        <w:t>）原版电影中出演过。罗格斯所扮演的半人半狗的角色在电影结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攻击了劳顿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角色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并如此说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难道我们不也是人吗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与往常一样，韦尔斯的故事中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隐含有达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观点。</w:t>
      </w:r>
      <w:r>
        <w:rPr>
          <w:rFonts w:ascii="PMingLiU;新細明體" w:hAnsi="PMingLiU;新細明體" w:cs="PMingLiU;新細明體"/>
          <w:lang w:eastAsia="zh-CN"/>
        </w:rPr>
        <w:t>如果你打算看这部电影的话，千万不要让小孩看。</w:t>
      </w:r>
      <w:r>
        <w:rPr>
          <w:rFonts w:ascii="PMingLiU;新細明體" w:hAnsi="PMingLiU;新細明體" w:cs="PMingLiU;新細明體"/>
          <w:lang w:eastAsia="zh-TW"/>
        </w:rPr>
        <w:t>该电影于</w:t>
      </w:r>
      <w:r>
        <w:rPr>
          <w:rFonts w:cs="PMingLiU;新細明體" w:ascii="PMingLiU;新細明體" w:hAnsi="PMingLiU;新細明體"/>
          <w:lang w:eastAsia="zh-TW"/>
        </w:rPr>
        <w:t>1932</w:t>
      </w:r>
      <w:r>
        <w:rPr>
          <w:rFonts w:ascii="PMingLiU;新細明體" w:hAnsi="PMingLiU;新細明體" w:cs="PMingLiU;新細明體"/>
          <w:lang w:eastAsia="zh-TW"/>
        </w:rPr>
        <w:t>年拍成，那时没有「海斯法典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ays Code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限制。</w:t>
      </w:r>
      <w:r>
        <w:rPr>
          <w:rFonts w:ascii="PMingLiU;新細明體" w:hAnsi="PMingLiU;新細明體" w:cs="PMingLiU;新細明體"/>
          <w:lang w:eastAsia="zh-CN"/>
        </w:rPr>
        <w:t>电影中有多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极为恐怖的场面，特别是最后的场景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TW"/>
        </w:rPr>
        <w:t>亡魂岛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在刘易斯（</w:t>
      </w:r>
      <w:r>
        <w:rPr>
          <w:rFonts w:cs="PMingLiU;新細明體" w:ascii="PMingLiU;新細明體" w:hAnsi="PMingLiU;新細明體"/>
          <w:lang w:eastAsia="zh-CN"/>
        </w:rPr>
        <w:t>C. S. Lewis</w:t>
      </w:r>
      <w:r>
        <w:rPr>
          <w:rFonts w:ascii="PMingLiU;新細明體" w:hAnsi="PMingLiU;新細明體" w:cs="PMingLiU;新細明體"/>
          <w:lang w:eastAsia="zh-CN"/>
        </w:rPr>
        <w:t xml:space="preserve">）去世不久前，他告诉他的朋友，他越来越确信进化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我们这个时代的一大谎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他说的不错。</w:t>
      </w:r>
      <w:r>
        <w:rPr>
          <w:rFonts w:ascii="PMingLiU;新細明體" w:hAnsi="PMingLiU;新細明體" w:cs="PMingLiU;新細明體"/>
          <w:lang w:eastAsia="zh-TW"/>
        </w:rPr>
        <w:t>达尔文的理论其实不过是一种科学幻想罢了。许多人不知道，达尔文连科学上的学士学位也没有。他拥有的唯一学位是「一神论」的神学学位。</w:t>
      </w:r>
      <w:r>
        <w:rPr>
          <w:rFonts w:ascii="PMingLiU;新細明體" w:hAnsi="PMingLiU;新細明體" w:cs="PMingLiU;新細明體"/>
          <w:lang w:eastAsia="zh-CN"/>
        </w:rPr>
        <w:t>他所著的书读起来就像维多利亚时代的科幻小说，就如 儒勒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凡尔纳（</w:t>
      </w:r>
      <w:r>
        <w:rPr>
          <w:rFonts w:cs="PMingLiU;新細明體" w:ascii="PMingLiU;新細明體" w:hAnsi="PMingLiU;新細明體"/>
          <w:lang w:eastAsia="zh-CN"/>
        </w:rPr>
        <w:t>Jules Verne</w:t>
      </w:r>
      <w:r>
        <w:rPr>
          <w:rFonts w:ascii="PMingLiU;新細明體" w:hAnsi="PMingLiU;新細明體" w:cs="PMingLiU;新細明體"/>
          <w:lang w:eastAsia="zh-CN"/>
        </w:rPr>
        <w:t>）的故事那样。</w:t>
      </w:r>
      <w:r>
        <w:rPr>
          <w:rFonts w:ascii="PMingLiU;新細明體" w:hAnsi="PMingLiU;新細明體" w:cs="PMingLiU;新細明體"/>
          <w:lang w:eastAsia="zh-TW"/>
        </w:rPr>
        <w:t xml:space="preserve">然而，他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进化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乃是现代世界中许多弊病的祸根，这包括了希特勒的法西斯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、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、堕胎大屠杀等等。威尔斯乃达尔文的门徒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 xml:space="preserve">《亡魂岛》奇怪地描述了我们所知的现今世界。人类确实生存在一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亡魂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上。但他们并非靠进化达到这一地步的！有一首打油诗，其中两个猴子坐在树上聊天。其中一个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的，人类这群混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确继承了坏习气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　　但兄弟，那绝不是我们传给他们的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起初的时候，当亚当在伊甸园中叛逆了神之后，人的确变成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亡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而我们第一先祖的悖逆，传到了他所有后代的身上。</w:t>
      </w:r>
      <w:r>
        <w:rPr>
          <w:rFonts w:ascii="PMingLiU;新細明體" w:hAnsi="PMingLiU;新細明體" w:cs="PMingLiU;新細明體"/>
          <w:lang w:eastAsia="zh-CN"/>
        </w:rPr>
        <w:t>圣经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罪是从一人入了世界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 </w:t>
      </w:r>
      <w:r>
        <w:rPr>
          <w:rFonts w:cs="PMingLiU;新細明體" w:ascii="PMingLiU;新細明體" w:hAnsi="PMingLiU;新細明體"/>
          <w:lang w:eastAsia="zh-CN"/>
        </w:rPr>
        <w:t>5: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圣经又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一人的悖逆，众人成为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罗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如今的每一个人，其本性生来就受到了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原罪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污染。</w:t>
      </w:r>
      <w:r>
        <w:rPr>
          <w:rFonts w:cs="PMingLiU;新細明體" w:ascii="PMingLiU;新細明體" w:hAnsi="PMingLiU;新細明體"/>
          <w:lang w:eastAsia="zh-TW"/>
        </w:rPr>
        <w:t>1599</w:t>
      </w:r>
      <w:r>
        <w:rPr>
          <w:rFonts w:ascii="PMingLiU;新細明體" w:hAnsi="PMingLiU;新細明體" w:cs="PMingLiU;新細明體"/>
          <w:lang w:eastAsia="zh-TW"/>
        </w:rPr>
        <w:t>年版的日内瓦圣经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指的是我们遗传的疾病，而人们通常把它称为原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对罗马书</w:t>
      </w:r>
      <w:r>
        <w:rPr>
          <w:rFonts w:cs="PMingLiU;新細明體" w:ascii="PMingLiU;新細明體" w:hAnsi="PMingLiU;新細明體"/>
          <w:lang w:eastAsia="zh-TW"/>
        </w:rPr>
        <w:t>5:12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们知道现代人憎恨「原罪」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但是，他们对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憎恨，正好证实了它的真实性！我不认为圣经中还有其他人任何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（除了地狱之外）比原罪以及它必然的结果 ── 全然堕落 更受到世人的憎恨了。</w:t>
      </w:r>
      <w:r>
        <w:rPr>
          <w:rFonts w:ascii="PMingLiU;新細明體" w:hAnsi="PMingLiU;新細明體" w:cs="PMingLiU;新細明體"/>
          <w:lang w:eastAsia="zh-CN"/>
        </w:rPr>
        <w:t>而刘易斯指出，若是通过观察人类来证明圣经中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话，没有什么要比原罪更容易证明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举个例子来说，你需不需要教一个孩子如何行恶呢？当然不用！他们的本性就是邪恶的。</w:t>
      </w:r>
      <w:r>
        <w:rPr>
          <w:rFonts w:ascii="PMingLiU;新細明體" w:hAnsi="PMingLiU;新細明體" w:cs="PMingLiU;新細明體"/>
          <w:lang w:eastAsia="zh-TW"/>
        </w:rPr>
        <w:t xml:space="preserve">圣经说，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从出胎以来，便称为悖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赛 </w:t>
      </w:r>
      <w:r>
        <w:rPr>
          <w:rFonts w:cs="PMingLiU;新細明體" w:ascii="PMingLiU;新細明體" w:hAnsi="PMingLiU;新細明體"/>
          <w:lang w:eastAsia="zh-TW"/>
        </w:rPr>
        <w:t>48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作家 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戈尔丁（</w:t>
      </w:r>
      <w:r>
        <w:rPr>
          <w:rFonts w:cs="PMingLiU;新細明體" w:ascii="PMingLiU;新細明體" w:hAnsi="PMingLiU;新細明體"/>
          <w:lang w:eastAsia="zh-CN"/>
        </w:rPr>
        <w:t>William Golding</w:t>
      </w:r>
      <w:r>
        <w:rPr>
          <w:rFonts w:ascii="PMingLiU;新細明體" w:hAnsi="PMingLiU;新細明體" w:cs="PMingLiU;新細明體"/>
          <w:lang w:eastAsia="zh-CN"/>
        </w:rPr>
        <w:t>）在他一部著名的小说《苍王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Lord of the Flies</w:t>
      </w:r>
      <w:r>
        <w:rPr>
          <w:rFonts w:ascii="PMingLiU;新細明體" w:hAnsi="PMingLiU;新細明體" w:cs="PMingLiU;新細明體"/>
          <w:lang w:eastAsia="zh-CN"/>
        </w:rPr>
        <w:t>）里描述了人类的全然堕落。书中讲了一个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于英国唱诗班的男孩子们被困于一个</w:t>
      </w:r>
      <w:r>
        <w:rPr>
          <w:rFonts w:ascii="PMingLiU;新細明體" w:hAnsi="PMingLiU;新細明體" w:cs="PMingLiU;新細明體"/>
          <w:lang w:eastAsia="zh-TW"/>
        </w:rPr>
        <w:t>孤</w:t>
      </w:r>
      <w:r>
        <w:rPr>
          <w:rFonts w:ascii="PMingLiU;新細明體" w:hAnsi="PMingLiU;新細明體" w:cs="PMingLiU;新細明體"/>
          <w:lang w:eastAsia="zh-CN"/>
        </w:rPr>
        <w:t>岛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CN"/>
        </w:rPr>
        <w:t>的故事。开始时，他们很有礼貌，举止就像绅士。但不久之后，他们变得疯狂和野蛮起来。没有人教他们如何野蛮。</w:t>
      </w:r>
      <w:r>
        <w:rPr>
          <w:rFonts w:ascii="PMingLiU;新細明體" w:hAnsi="PMingLiU;新細明體" w:cs="PMingLiU;新細明體"/>
          <w:lang w:eastAsia="zh-TW"/>
        </w:rPr>
        <w:t>他们因完全堕落的缘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然而然地变得野蛮起来 ── 这是因为从我们的第一先祖亚当传下来的原罪所至。</w:t>
      </w:r>
      <w:r>
        <w:rPr>
          <w:rFonts w:ascii="PMingLiU;新細明體" w:hAnsi="PMingLiU;新細明體" w:cs="PMingLiU;新細明體"/>
          <w:lang w:eastAsia="zh-CN"/>
        </w:rPr>
        <w:t xml:space="preserve">随便提一下，圣经把撒但称作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别西卜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即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蝇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意思。</w:t>
      </w:r>
      <w:r>
        <w:rPr>
          <w:rFonts w:ascii="PMingLiU;新細明體" w:hAnsi="PMingLiU;新細明體" w:cs="PMingLiU;新細明體"/>
          <w:lang w:eastAsia="zh-TW"/>
        </w:rPr>
        <w:t>英国唱诗班的男孩们，在没有文明约束的情况下，在蝇王撒但的掌控之下，很快地堕落为野蛮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一个熟知小孩、并在教会里看着他们长大的人，会一次又一次看到这种情形。</w:t>
      </w:r>
      <w:r>
        <w:rPr>
          <w:rFonts w:ascii="PMingLiU;新細明體" w:hAnsi="PMingLiU;新細明體" w:cs="PMingLiU;新細明體"/>
          <w:lang w:eastAsia="zh-CN"/>
        </w:rPr>
        <w:t>小孩子来教会的时候穿着整洁的服饰，手里拿着圣经。</w:t>
      </w:r>
      <w:r>
        <w:rPr>
          <w:rFonts w:ascii="PMingLiU;新細明體" w:hAnsi="PMingLiU;新細明體" w:cs="PMingLiU;新細明體"/>
          <w:lang w:eastAsia="zh-TW"/>
        </w:rPr>
        <w:t>但是，一旦没有大人的监视，他们便会做些悖逆的事情 ── 例如说谎或偷东西，或那些小孩子常做的坏事。</w:t>
      </w:r>
      <w:r>
        <w:rPr>
          <w:rFonts w:ascii="PMingLiU;新細明體" w:hAnsi="PMingLiU;新細明體" w:cs="PMingLiU;新細明體"/>
          <w:lang w:eastAsia="zh-CN"/>
        </w:rPr>
        <w:t>他们无须有人教，就知道如何作恶与叛逆。他们生来就会这样去做。</w:t>
      </w:r>
      <w:r>
        <w:rPr>
          <w:rFonts w:ascii="PMingLiU;新細明體" w:hAnsi="PMingLiU;新細明體" w:cs="PMingLiU;新細明體"/>
          <w:lang w:eastAsia="zh-TW"/>
        </w:rPr>
        <w:t xml:space="preserve">你可知道有一个嘻哈乐队名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生悖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Naughty</w:t>
      </w:r>
      <w:r>
        <w:rPr>
          <w:rFonts w:cs="PMingLiU;新細明體" w:ascii="PMingLiU;新細明體" w:hAnsi="PMingLiU;新細明體"/>
          <w:lang w:eastAsia="zh-TW"/>
        </w:rPr>
        <w:t xml:space="preserve"> By Nature)</w:t>
      </w:r>
      <w:r>
        <w:rPr>
          <w:rFonts w:ascii="PMingLiU;新細明體" w:hAnsi="PMingLiU;新細明體" w:cs="PMingLiU;新細明體"/>
          <w:lang w:eastAsia="zh-TW"/>
        </w:rPr>
        <w:t>？多么准确的名字！它是对人类极为精确的描述 ── 天生悖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今教会里的小孩子看到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或执事的时候，他们经常会退缩，就像在做坏事时被捉到一样！即使他们当时没有做什么坏事，他们仍旧会有那样的反应。他们稍微退缩，脸上有一种吃惊的表情 ── 就如他们的先祖亚当在伊甸园中的表情那样 ── 当神发现了亚当犯罪的时候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195</w:t>
      </w:r>
      <w:r>
        <w:rPr>
          <w:rFonts w:cs="PMingLiU;新細明體" w:ascii="PMingLiU;新細明體" w:hAnsi="PMingLiU;新細明體"/>
          <w:lang w:eastAsia="zh-CN"/>
        </w:rPr>
        <w:t>0</w:t>
      </w:r>
      <w:r>
        <w:rPr>
          <w:rFonts w:ascii="PMingLiU;新細明體" w:hAnsi="PMingLiU;新細明體" w:cs="PMingLiU;新細明體"/>
          <w:lang w:eastAsia="zh-CN"/>
        </w:rPr>
        <w:t xml:space="preserve">年代在我班上的主日学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好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青年，当大人在的时候，他们满脸带着友善的笑容。但是一旦大人离开的时候，他们便开始讲下流的笑话。一开始我感到很迷惑，但不久我便意识到（即使在我还没有获得转变之前）他们在欺骗人，他们并不是真正的基督徒。这需要神的恩典才能看清这点。大多数人永远不要以这样的角度来看教会。所有在他们离开后，他们说某某教会里充满了伪君子。我随时都能听到有人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离开教会因为那里全是伪君子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但那并非事实！那只能代表那教会里的人不是基督徒，他们从未获得转变。</w:t>
      </w:r>
      <w:r>
        <w:rPr>
          <w:rFonts w:ascii="PMingLiU;新細明體" w:hAnsi="PMingLiU;新細明體" w:cs="PMingLiU;新細明體"/>
          <w:lang w:eastAsia="zh-CN"/>
        </w:rPr>
        <w:t>我越来越觉得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伪君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这个词来形容他们大多数人并不恰当。他们其实是失丧的人。他们是那些来参加教会但是没有获得转变的人。这样的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天生悖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他们只能是罪人！他们被困在了罪孽中！他们无法逃脱！就像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亡魂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他们无法战胜他们属血气的邪恶本性！饰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比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格斯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难道不也是人吗？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他们如此的堕落，以至于更像是动物，而不像人！这是一幅对我们当今世界中的许多堕落之人的确切描述。更具体地说，这也是一幅对我们教会中没有获得转变之人的确切描述。我曾多次目睹过，这些人的行为</w:t>
      </w:r>
      <w:r>
        <w:rPr>
          <w:rFonts w:ascii="PMingLiU;新細明體" w:hAnsi="PMingLiU;新細明體" w:cs="PMingLiU;新細明體"/>
          <w:u w:val="single"/>
          <w:lang w:eastAsia="zh-TW"/>
        </w:rPr>
        <w:t>确实</w:t>
      </w:r>
      <w:r>
        <w:rPr>
          <w:rFonts w:ascii="PMingLiU;新細明體" w:hAnsi="PMingLiU;新細明體" w:cs="PMingLiU;新細明體"/>
          <w:lang w:eastAsia="zh-TW"/>
        </w:rPr>
        <w:t>更像动物，而并非人的行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来体贴肉体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与神为仇；因为不服神的律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是不能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属肉体的人不能得神的喜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是一位路德教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曾为基督在罗马尼亚共产党的监狱中忍受了十四年的折磨。当他在美国国会一个委员会的面前作证时，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对国会议员说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基督徒们四天四夜被绑在十字架上。这些十字架被放平在地板上，然后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共产党人〕强迫其他囚徒把人体的排泄物倾泻在钉上十架的人身上。之后，重新立起十字架，这些共产党人讥讽嘲笑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请看你们的基督！多么优美啊！他从上天带来了何等的芬芳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曾描述过，一位神父被折磨得几乎发疯之后，被迫去赐福一些人粪尿，然后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此物拿给其他基督徒作为圣餐来食用。这发生在罗马尼亚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比太斯提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监狱里。这事之后，我问那位神父，为何他没有情愿去死，也不去参与这种讥讽的作为。他回答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请不要论断我！我受的痛苦已超过了基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经卷中对地狱的描述，以及但丁在《神曲》的「地狱」篇内所敍述的痛苦，与共产党狱中的折磨相比便不算什么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ichard Wurmbrand, Th.D,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ortured for Christ,</w:t>
      </w:r>
      <w:r>
        <w:rPr>
          <w:rFonts w:cs="PMingLiU;新細明體" w:ascii="PMingLiU;新細明體" w:hAnsi="PMingLiU;新細明體"/>
          <w:lang w:eastAsia="zh-TW"/>
        </w:rPr>
        <w:t xml:space="preserve"> Living Sacrifice Book Company, 1998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6, 3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描述了人在罪恶的毒害下可能发生的恐怖之事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来体贴肉体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与神为仇；因为不服神的律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是不能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属肉体的人不能得神的喜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为这节经文提供了下列深刻的解释。请用心听，如你仍未得到转变，这正描述了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不信的人不仅在灵命上是死亡的，并同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与神为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使他对神的理解全都错了。他把神视为敌人；神是他不喜欢的人。他可能说他相信神，但…他感到神是与他作对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希望神并不存在。很明显，这种人无法讨神的喜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并且神律法的完美也无法在他身上得到满足。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这种不信之人的第二点事实是，他也无法服从神的律法；他憎恶神的律法。如今的世界显明了这点。它甚至憎恶律法的存在；它憎恶纪律，它所描述的自由不过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无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人的本性，人在罪孽中，总想成为自己的律法，总想做自己想做的事情，做那使他快乐的事…而且他抵抗一切律法与纪律的提议…不信之人无法服从神的律法。确实…他也不可能去服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也是不能服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因为他正是他本人；因他内在的罪孽，因他的变态，以及内心罪孽的力量，他甚至无法去希望服从神的律法（</w:t>
      </w:r>
      <w:r>
        <w:rPr>
          <w:rFonts w:cs="PMingLiU;新細明體" w:ascii="PMingLiU;新細明體" w:hAnsi="PMingLiU;新細明體"/>
          <w:lang w:eastAsia="zh-TW"/>
        </w:rPr>
        <w:t xml:space="preserve">D. 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Romans: An Exposition of Chapter 8:5-17,</w:t>
      </w:r>
      <w:r>
        <w:rPr>
          <w:rFonts w:cs="PMingLiU;新細明體" w:ascii="PMingLiU;新細明體" w:hAnsi="PMingLiU;新細明體"/>
          <w:lang w:eastAsia="zh-TW"/>
        </w:rPr>
        <w:t xml:space="preserve"> the Banner of Truth Trust, 2002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还未曾获得转变，这难道不也是对你的描述吗（至少在某些方面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？你内心中并不想唱圣诗，难道不是这样的吗？你其实不想坐在星期六的祷告会中听基督徒祷告，难道不是这样吗？你其实不想出去得人，难道不是这样的吗？你不想在星期天呆在教会里（至少有时候会这样想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难道不是这样的吗？你常常认为教会太严厉了，你难道不是这样想的吗？你喜欢想你明知是不对的事情 ── 而你独自一人的时候不喜欢祷告，你难道不是这样的吗？难道这些事情没有证明你是一个失丧的罪人，你有一颗失丧的、属血气的心吗？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来体贴肉体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与神为仇；因为不服神的律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是不能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且属肉体的人不能得神的喜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此，如果这些其中一项描述了你的情形，你能够做些什么呢？你其实只有两条路可选。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纳起来便是以下这两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/>
      </w:pPr>
      <w:r>
        <w:rPr>
          <w:rFonts w:ascii="PMingLiU;新細明體" w:hAnsi="PMingLiU;新細明體" w:cs="PMingLiU;新細明體"/>
          <w:lang w:eastAsia="zh-TW"/>
        </w:rPr>
        <w:t>你可以逼迫自己来教会一段时间，让后离开。我们这</w:t>
      </w:r>
      <w:r>
        <w:rPr>
          <w:rFonts w:ascii="PMingLiU;新細明體" w:hAnsi="PMingLiU;新細明體" w:cs="PMingLiU;新細明體"/>
          <w:lang w:eastAsia="zh-CN"/>
        </w:rPr>
        <w:t>里</w:t>
      </w:r>
      <w:r>
        <w:rPr>
          <w:rFonts w:ascii="PMingLiU;新細明體" w:hAnsi="PMingLiU;新細明體" w:cs="PMingLiU;新細明體"/>
          <w:lang w:eastAsia="zh-TW"/>
        </w:rPr>
        <w:t>有人因为各种不同的原因离开教会。他们不愿意听从神对他们的要求，他们不愿受到教会里严厉规则的管制。他们为此离开了教会。这能令他们松弛一段时间。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奸诈人的道路崎岖难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恶人必不得平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7:21)</w:t>
      </w:r>
      <w:r>
        <w:rPr>
          <w:rFonts w:ascii="PMingLiU;新細明體" w:hAnsi="PMingLiU;新細明體" w:cs="PMingLiU;新細明體"/>
          <w:lang w:eastAsia="zh-TW"/>
        </w:rPr>
        <w:t>。最终，他们的内心动荡不安，充满了不满。就如圣奥古斯丁（</w:t>
      </w:r>
      <w:r>
        <w:rPr>
          <w:rFonts w:cs="PMingLiU;新細明體" w:ascii="PMingLiU;新細明體" w:hAnsi="PMingLiU;新細明體"/>
          <w:lang w:eastAsia="zh-TW"/>
        </w:rPr>
        <w:t>St. Augustine</w:t>
      </w:r>
      <w:r>
        <w:rPr>
          <w:rFonts w:ascii="PMingLiU;新細明體" w:hAnsi="PMingLiU;新細明體" w:cs="PMingLiU;新細明體"/>
          <w:lang w:eastAsia="zh-TW"/>
        </w:rPr>
        <w:t xml:space="preserve">）对神说的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的内心动荡不安，直到寻到您为止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以祈求神改变你的心灵，更新的你思维。这事仅有基督才能办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为你、并在你内心中办到！仅有基督才能使你与神和好，赐予你灵魂的安宁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必须重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仅有神才能改变你的内在。仅有神才能使你认罪，并把你吸引到基督那里，使你得到基督宝血的清洗！向祂呼求，仅有神才能拯救你。仅有基督才能除去你体贴肉体的心灵，并赐予你一颗爱神的新心，取代你现有的这颗悖逆之心！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这需要奇蹟才办得到呀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错！这</w:t>
      </w:r>
      <w:r>
        <w:rPr>
          <w:rFonts w:ascii="PMingLiU;新細明體" w:hAnsi="PMingLiU;新細明體" w:cs="PMingLiU;新細明體"/>
          <w:u w:val="single"/>
          <w:lang w:eastAsia="zh-TW"/>
        </w:rPr>
        <w:t>确实</w:t>
      </w:r>
      <w:r>
        <w:rPr>
          <w:rFonts w:ascii="PMingLiU;新細明體" w:hAnsi="PMingLiU;新細明體" w:cs="PMingLiU;新細明體"/>
          <w:lang w:eastAsia="zh-TW"/>
        </w:rPr>
        <w:t>需要一个奇蹟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祂救我灵魂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清洗解脱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的是爱与恩典的奇迹！—《靠奇迹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("It Took a Miracle", </w:t>
      </w:r>
      <w:r>
        <w:rPr>
          <w:rFonts w:ascii="PMingLiU;新細明體" w:hAnsi="PMingLiU;新細明體" w:cs="PMingLiU;新細明體"/>
          <w:lang w:eastAsia="zh-TW"/>
        </w:rPr>
        <w:t>词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John W. Peterson, 1921-200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安尼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斯蒂尔（</w:t>
      </w:r>
      <w:r>
        <w:rPr>
          <w:rFonts w:cs="PMingLiU;新細明體" w:ascii="PMingLiU;新細明體" w:hAnsi="PMingLiU;新細明體"/>
          <w:lang w:eastAsia="zh-TW"/>
        </w:rPr>
        <w:t>Anne Steele, 1760</w:t>
      </w:r>
      <w:r>
        <w:rPr>
          <w:rFonts w:ascii="PMingLiU;新細明體" w:hAnsi="PMingLiU;新細明體" w:cs="PMingLiU;新細明體"/>
          <w:lang w:eastAsia="zh-TW"/>
        </w:rPr>
        <w:t>）是第一次大觉醒期间的一位圣诗作家，她说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更换邪恶之心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赐予圣洁生命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令我们的能力、激情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尽属全能之神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How Helpless Guilty Nature Lies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Anne Steele, 1717-1778;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曲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O Set Ye Open Unto Me"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想和我们谈论有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重生的事，并希望作真正的基督徒，请现在就离开你的座位，让后走到礼堂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你领到一个安静的房间，我们在那里可以交谈并祷告。陈医生，请为那些响应的朋友祷告。阿们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（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宣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证道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用英文发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到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鲁德鸿先生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8:1-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的独唱﹕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It Took a Miracle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tab/>
        <w:br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ab/>
        <w:tab/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（词﹕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John W. Peterson, 1921-200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亡魂岛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THE ISLAND OF LOST SOULS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ind w:left="900" w:right="90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体贴肉体的，就是死；体贴圣灵的，乃是生命、平安。原来体贴肉体的，就是与神为仇；因为不服神的律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也是不能服，而且属肉体的人不能得神的喜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罗马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6-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以弗所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, 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ind w:left="153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经文绝对真实地描述了人类的状态，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ind w:left="153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经文描述了此邪恶状态的普遍性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一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12, 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8:8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7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ind w:left="1584" w:right="720" w:hanging="12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5:41:00Z</dcterms:created>
  <dc:creator>Christopher L. Cagan</dc:creator>
  <dc:description/>
  <dc:language>en-US</dc:language>
  <cp:lastModifiedBy>Use This Account</cp:lastModifiedBy>
  <cp:lastPrinted>2013-07-21T18:37:00Z</cp:lastPrinted>
  <dcterms:modified xsi:type="dcterms:W3CDTF">2014-07-19T15:41:00Z</dcterms:modified>
  <cp:revision>2</cp:revision>
  <dc:subject/>
  <dc:title>BEHOLD THE LAMB OF GOD</dc:title>
</cp:coreProperties>
</file>