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凯旋！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二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2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</w:t>
      </w:r>
      <w:r>
        <w:rPr>
          <w:rFonts w:ascii="PMingLiU;新細明體" w:hAnsi="PMingLiU;新細明體" w:cs="PMingLiU;新細明體"/>
          <w:sz w:val="24"/>
          <w:lang w:eastAsia="zh-CN"/>
        </w:rPr>
        <w:t>二十八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August 2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见後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并且延长年日。耶和华所喜悦的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上半部分谈到基督作赎罪祭为我们而死。上星期日我曾以此宣过道。圣父耶和华乃是祂儿子受苦难的幕後主持人。梅里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昂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</w:t>
      </w:r>
      <w:r>
        <w:rPr>
          <w:rFonts w:ascii="PMingLiU;新細明體" w:hAnsi="PMingLiU;新細明體" w:cs="PMingLiU;新細明體"/>
          <w:lang w:val="zh-TW" w:eastAsia="zh-TW"/>
        </w:rPr>
        <w:t>使祂受苦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从而压伤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nger's 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Moody Press, 1981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喜悦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。耶和华以祂为赎罪祭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凯尔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德利奇旧约注解（</w:t>
      </w:r>
      <w:r>
        <w:rPr>
          <w:rFonts w:cs="PMingLiU;新細明體" w:ascii="PMingLiU;新細明體" w:hAnsi="PMingLiU;新細明體"/>
          <w:lang w:eastAsia="zh-TW"/>
        </w:rPr>
        <w:t xml:space="preserve">Keil and Delitzsch 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Old Testamen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人手</w:t>
      </w:r>
      <w:r>
        <w:rPr>
          <w:rFonts w:ascii="PMingLiU;新細明體" w:hAnsi="PMingLiU;新細明體" w:cs="PMingLiU;新細明體"/>
          <w:lang w:eastAsia="zh-TW"/>
        </w:rPr>
        <w:t xml:space="preserve"> 令〔基督〕遭受了如此的挫伤、如此之悲痛；但最终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起因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乃是神，祂通过人手之恶来实现自己的意愿、喜悦、以及预先做的安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Eerdmans, 1973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二部，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从以赛亚书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的下半部分，我们可以看到基督受苦的结果。祂的殉难和死亡，为祂的复活、凯旋奠下了基础，也为祂的百姓在人间得胜打下了保障！请大家站立共同来读这段经文的下半部分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，并且延长年日。耶和华所喜悦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请留意基督受苦殉难所带来的三样奇妙结果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祂必看见後裔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耶稣殉难的第一个结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里指的是基督灵界中的传人与後裔。千百万的民众已经信靠了基督、成为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了。耶稣如此预言道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东、从西、从南、从北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有人来，在神的国里坐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从五旬节起，世界各地已经有无数的人投靠了基督。最终，当基督回到人间时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基督无需等到祂回到人间才能看见祂的後裔。在祂复活之後，祂马上便见到了他们，他们也见到了祂！使徒保罗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〔祂〕显给矶法〔彼得〕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然後显给十二使徒看。後来一时显给五百多弟兄看… 以後显给雅各看、再显给众使徒看。末了也显给我看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们见到了那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是我们所听见、所看见、亲眼看过、亲手摸过的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时，祂从死中复活後也见到了他们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耶稣来站在当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对他们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愿你们平安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说了这话，就把手和肋旁指给他们看。门徒看见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喜乐了</w:t>
      </w:r>
      <w:r>
        <w:rPr>
          <w:rFonts w:cs="PMingLiU;新細明體" w:ascii="PMingLiU;新細明體" w:hAnsi="PMingLiU;新細明體"/>
          <w:lang w:eastAsia="zh-TW"/>
        </w:rPr>
        <w:t>"</w:t>
        <w:br/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看见了</w:t>
      </w:r>
      <w:r>
        <w:rPr>
          <w:rFonts w:ascii="PMingLiU;新細明體" w:hAnsi="PMingLiU;新細明體" w:cs="PMingLiU;新細明體"/>
          <w:i/>
          <w:lang w:eastAsia="zh-TW"/>
        </w:rPr>
        <w:t>祂，</w:t>
      </w:r>
      <w:r>
        <w:rPr>
          <w:rFonts w:ascii="PMingLiU;新細明體" w:hAnsi="PMingLiU;新細明體" w:cs="PMingLiU;新細明體"/>
          <w:lang w:eastAsia="zh-TW"/>
        </w:rPr>
        <w:t>祂也看见</w:t>
      </w:r>
      <w:r>
        <w:rPr>
          <w:rFonts w:ascii="PMingLiU;新細明體" w:hAnsi="PMingLiU;新細明體" w:cs="PMingLiU;新細明體"/>
          <w:i/>
          <w:lang w:eastAsia="zh-TW"/>
        </w:rPr>
        <w:t xml:space="preserve">他们 </w:t>
      </w:r>
      <w:r>
        <w:rPr>
          <w:rFonts w:ascii="PMingLiU;新細明體" w:hAnsi="PMingLiU;新細明體" w:cs="PMingLiU;新細明體"/>
          <w:lang w:eastAsia="zh-TW"/>
        </w:rPr>
        <w:t>—— 他们便是祂的後裔、祂属灵的传人！在祂复活後，祂见到了祂的後裔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祂回到天国之後，圣灵的能力降临，三千人得到了转变。以赛亚的这一预言又一次得到了应验。从上天望向人间时，耶稣看到了自己的後裔。使徒行传的全部过程也都是如此。复活後的基督从上天望向人间，看到了转变信靠祂的千万百姓成为祂的後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世纪以来都是如此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耶稣从上天看到了祂的後裔发展蔓延至世界各地，如此应验了以赛亚的预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东、从西、从南、从北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有人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神的国里坐席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这诺言在历史上、在人间各地已重复了千百万次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靠信念投靠耶稣时，祂也会看见你！在你转变的时刻，你也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成为祂的儿子，加入祂亿万人的後裔的行列 —— 或仍在人间、或已在天国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为此多么欢欣﹕复活的基督看到了这万福与荣耀的情形 —— 世人无论男女，各个种族，都来信靠了祂，永远加入了祂子孙後裔的行列！是的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最终的凯旋中，基督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披带无限荣光，再次降临，设立祂在人间的王国，成为万王之王、万主之主统治世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後裔必承受地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祂必看见後裔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为这是主亲口应许的！《耶稣作万国君王》—— 大家一起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中外各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必作万国君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南至北，从西至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四海万民以主为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esus Shall Reig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祂必延长年日！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重新回到我们以赛亚书 </w:t>
      </w:r>
      <w:r>
        <w:rPr>
          <w:rFonts w:cs="PMingLiU;新細明體" w:ascii="PMingLiU;新細明體" w:hAnsi="PMingLiU;新細明體"/>
          <w:lang w:eastAsia="zh-TW"/>
        </w:rPr>
        <w:t xml:space="preserve">53:10 </w:t>
      </w:r>
      <w:r>
        <w:rPr>
          <w:rFonts w:ascii="PMingLiU;新細明體" w:hAnsi="PMingLiU;新細明體" w:cs="PMingLiU;新細明體"/>
          <w:lang w:eastAsia="zh-TW"/>
        </w:rPr>
        <w:t>的经文中，这里还有耶稣殉难死亡带来的另一显要的成果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，</w:t>
      </w:r>
      <w:r>
        <w:rPr>
          <w:rFonts w:ascii="PMingLiU;新細明體" w:hAnsi="PMingLiU;新細明體" w:cs="PMingLiU;新細明體"/>
          <w:i/>
          <w:lang w:val="zh-TW" w:eastAsia="zh-TW"/>
        </w:rPr>
        <w:t>并且延长年日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死亡的第二个成果是，祂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延长年日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为当祂死在十架上时，祂的生命并没有结束。祂被死亡束缚在坟墓中的时间并不长久。第三天来临时，得胜的基督便回到人间。祂冲开了死亡的铁链，走出了坟墓，再也不会死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的死是向罪死的，只有一次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活是向神活着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罗马书 </w:t>
      </w:r>
      <w:r>
        <w:rPr>
          <w:rFonts w:cs="PMingLiU;新細明體" w:ascii="PMingLiU;新細明體" w:hAnsi="PMingLiU;新細明體"/>
          <w:lang w:val="zh-TW" w:eastAsia="zh-TW"/>
        </w:rPr>
        <w:t>6:10)</w:t>
      </w:r>
      <w:r>
        <w:rPr>
          <w:rFonts w:ascii="PMingLiU;新細明體" w:hAnsi="PMingLiU;新細明體" w:cs="PMingLiU;新細明體"/>
          <w:lang w:val="zh-TW" w:eastAsia="zh-TW"/>
        </w:rPr>
        <w:t>，永远不再死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为知道基督既从死里复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不再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死也不再作他的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三天悲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日。一起来唱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三天悲哀快如飞梭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带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荣耀祂已复活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我永生之主！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亚！哈利路亚！哈利路亚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《争斗已过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译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延长年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这位既是永远常存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便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val="zh-TW" w:eastAsia="zh-TW"/>
        </w:rPr>
        <w:t>长远活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替〔我〕们祈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  <w:t xml:space="preserve">   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, 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从上天的国度中，望向自己在人间众多的後裔…他们犹如上天的繁星、地上的尘土一样多；他们都是我们主耶稣基督的後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geon,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 xml:space="preserve">Pilgrim Publications, 1978 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51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565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，</w:t>
      </w:r>
      <w:r>
        <w:rPr>
          <w:rFonts w:ascii="PMingLiU;新細明體" w:hAnsi="PMingLiU;新細明體" w:cs="PMingLiU;新細明體"/>
          <w:i/>
          <w:lang w:val="zh-TW" w:eastAsia="zh-TW"/>
        </w:rPr>
        <w:t>并且延长年日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所从事的工必然亨通！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共同站立，放声来读</w:t>
      </w:r>
      <w:r>
        <w:rPr>
          <w:rFonts w:ascii="PMingLiU;新細明體" w:hAnsi="PMingLiU;新細明體" w:cs="PMingLiU;新細明體"/>
          <w:i/>
          <w:lang w:eastAsia="zh-TW"/>
        </w:rPr>
        <w:t>整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经文，尤其注意经文的下半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必看见後裔，并且延长年日。</w:t>
      </w:r>
      <w:r>
        <w:rPr>
          <w:rFonts w:ascii="PMingLiU;新細明體" w:hAnsi="PMingLiU;新細明體" w:cs="PMingLiU;新細明體"/>
          <w:i/>
          <w:lang w:val="zh-TW" w:eastAsia="zh-TW"/>
        </w:rPr>
        <w:t>耶和华所喜悦的事，必在祂手中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耶稣殉难的第三个成果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，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司布真说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耶稣从死中复活後，一千九百（现近两千）个春秋已经过去了，但祂仍旧活着；我们知道，只要地球继续存在，祂的生命便会延续下去…是的，甚至最终在祂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王国交到父神耶和华手中时，祂的生命仍会延续下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阿，你的宝座是永永远远的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即使山峦消逝，天空如衣衫陈旧而卷起，</w:t>
      </w:r>
      <w:r>
        <w:rPr>
          <w:rFonts w:ascii="PMingLiU;新細明體" w:hAnsi="PMingLiU;新細明體" w:cs="PMingLiU;新細明體"/>
          <w:i/>
          <w:lang w:eastAsia="zh-TW"/>
        </w:rPr>
        <w:t>您</w:t>
      </w:r>
      <w:r>
        <w:rPr>
          <w:rFonts w:ascii="PMingLiU;新細明體" w:hAnsi="PMingLiU;新細明體" w:cs="PMingLiU;新細明體"/>
          <w:lang w:eastAsia="zh-TW"/>
        </w:rPr>
        <w:t xml:space="preserve"> 仍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延续下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，必在祂手中</w:t>
      </w:r>
      <w:r>
        <w:rPr>
          <w:rFonts w:ascii="PMingLiU;新細明體" w:hAnsi="PMingLiU;新細明體" w:cs="PMingLiU;新細明體"/>
          <w:i/>
          <w:lang w:val="zh-TW" w:eastAsia="zh-TW"/>
        </w:rPr>
        <w:t>亨通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的喜乐、意愿、与安排，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父神对耶稣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还要使你作外邦人的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你施行我的救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地极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万国要来就你的光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列国的财宝也必来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0:3, 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这些从远方来，这些从北方、从西方来，这些从秦国〔中国〕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几个月前，我们看了一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发行的有关中国的电影。其中有一位叫谢模善的老人作见证。在文化大革命期间，他因传播基督的福音，被共产党锁上手铐，关进监狱几十年。在绝望的深渊中，他尝试过自杀。但这时，他听到耶稣的声音对他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够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谢弟兄回忆道，这声音在他内心重复了三次。在讲述这故事时，他情不自禁地流下了眼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孩子，我的恩典是够你用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起基督在监狱中支持与拯救的力量时，感激的泪水便充满了他的眼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镜头转向了亿万中国百姓，他们由心地敬拜那残忍的独裁者毛泽东为神，不知他杀的人比希特勒更多。当时我如此想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i/>
          <w:lang w:eastAsia="zh-TW"/>
        </w:rPr>
        <w:t>你们</w:t>
      </w:r>
      <w:r>
        <w:rPr>
          <w:rFonts w:ascii="PMingLiU;新細明體" w:hAnsi="PMingLiU;新細明體" w:cs="PMingLiU;新細明體"/>
          <w:lang w:eastAsia="zh-TW"/>
        </w:rPr>
        <w:t xml:space="preserve"> 共产党消亡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基督徒仍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矗立在人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当共产党被扫入历史垃圾堆後，基督教仍然会继续成长下去，因为基督教如今正如燎原之火般发展</w:t>
      </w:r>
      <w:r>
        <w:rPr>
          <w:rFonts w:ascii="PMingLiU;新細明體" w:hAnsi="PMingLiU;新細明體" w:cs="PMingLiU;新細明體"/>
          <w:lang w:val="zh-TW"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i/>
          <w:lang w:eastAsia="zh-TW"/>
        </w:rPr>
        <w:t>你们</w:t>
      </w:r>
      <w:r>
        <w:rPr>
          <w:rFonts w:ascii="PMingLiU;新細明體" w:hAnsi="PMingLiU;新細明體" w:cs="PMingLiU;新細明體"/>
          <w:lang w:eastAsia="zh-TW"/>
        </w:rPr>
        <w:t xml:space="preserve"> 共产党消亡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 xml:space="preserve"> 基督徒仍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矗立在人间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徒在人眼中可能如今是卑微的。我们如今可能为人嘲笑鄙视，犹如我们的救主耶稣一样。但基督从死中复活了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所以，无论正统基督教怎样遭受人的鄙视、厌弃，她总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祂手中亨</w:t>
      </w:r>
      <w:r>
        <w:rPr>
          <w:rFonts w:cs="PMingLiU;新細明體" w:ascii="PMingLiU;新細明體" w:hAnsi="PMingLiU;新細明體"/>
          <w:lang w:val="zh-TW" w:eastAsia="zh-TW"/>
        </w:rPr>
        <w:br/>
      </w:r>
      <w:r>
        <w:rPr>
          <w:rFonts w:ascii="PMingLiU;新細明體" w:hAnsi="PMingLiU;新細明體" w:cs="PMingLiU;新細明體"/>
          <w:lang w:val="zh-TW" w:eastAsia="zh-TW"/>
        </w:rPr>
        <w:t>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最终，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有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第七位天使吹号。天上就有大声音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世上的国成了我主和主基督的国。祂要作王，直到永永远远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弟兄们，那时我们便会看到耶稣殉难所带来的成果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在祂手中亨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稣定会再来，并</w:t>
      </w:r>
      <w:r>
        <w:rPr>
          <w:rFonts w:ascii="NSimSun" w:hAnsi="NSimSun" w:cs="PMingLiU;新細明體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统制全球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万国万方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必为统治君王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南北东西，主治普及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秋万古，悠久无疆。——《日月所照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 Shall Reig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必要再来，救主必要再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曾被世人弃绝的基督耶稣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来，祂一定要再来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带着权柄荣耀，祂一定要再来！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对你们在场这些仍未得到转变的人，我们恳求你们以信念来投靠复活的基督；我们督促你来靠祂的宝血洗净你的罪孽；我们更要督促你来加入我们的行列，一同去跟从救主，无论代价如何！我们属于得胜的一边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所喜悦的事必在祂手中亨通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因此，我催促你来信靠基督，从而获得转变，加入得胜的一边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来加入圣会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同奔往荣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同居住天国境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永恒喜乐长流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过信祂，不过信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现在要来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能救你，祂能救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〔基督〕现在要救你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—《不过信祂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ly Trust Him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H. Stockton, 1813-187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53:1-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争斗结束》</w:t>
      </w:r>
    </w:p>
    <w:p>
      <w:pPr>
        <w:pStyle w:val="BodyTextIndent2"/>
        <w:ind w:left="21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The Strife is O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er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英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Francis Pott, 1832-190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救主的凯旋！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二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SAVIOUR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TRIUMPH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2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bCs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440" w:right="153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必看见後裔，并且延长年日。耶和华所喜悦的事，必在祂手中亨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祂必看见後裔！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诗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5: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林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5-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19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祂必延长年日！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0, 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4, 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</w:t>
      </w:r>
      <w:r>
        <w:rPr>
          <w:rFonts w:ascii="PMingLiU;新細明體" w:hAnsi="PMingLiU;新細明體" w:cs="PMingLiU;新細明體"/>
          <w:bCs/>
          <w:sz w:val="24"/>
          <w:lang w:eastAsia="zh-TW"/>
        </w:rPr>
        <w:t>祂所从事的工必然亨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！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c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9:6; 60:3, 5; 49: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288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60" w:hanging="0"/>
      <w:jc w:val="right"/>
      <w:rPr>
        <w:rFonts w:eastAsia="SimSun;宋体"/>
        <w:sz w:val="16"/>
        <w:szCs w:val="10"/>
        <w:lang w:eastAsia="zh-CN"/>
      </w:rPr>
    </w:pPr>
    <w:r>
      <w:rPr>
        <w:rFonts w:eastAsia="SimSun;宋体"/>
        <w:sz w:val="16"/>
        <w:szCs w:val="10"/>
        <w:lang w:eastAsia="zh-CN"/>
      </w:rPr>
      <w:t>Sim·</w:t>
    </w:r>
    <w:r>
      <w:rPr>
        <w:rFonts w:eastAsia="SimSun;宋体"/>
        <w:sz w:val="16"/>
        <w:szCs w:val="10"/>
        <w:lang w:eastAsia="zh-CN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50:00Z</dcterms:created>
  <dc:creator>Christopher L. Cagan</dc:creator>
  <dc:description/>
  <dc:language>en-US</dc:language>
  <cp:lastModifiedBy>Use This Account</cp:lastModifiedBy>
  <cp:lastPrinted>2011-08-31T22:39:00Z</cp:lastPrinted>
  <dcterms:modified xsi:type="dcterms:W3CDTF">2011-09-02T15:51:00Z</dcterms:modified>
  <cp:revision>3</cp:revision>
  <dc:subject/>
  <dc:title>BEHOLD THE LAMB OF GOD</dc:title>
</cp:coreProperties>
</file>