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SimSun;宋体" w:hAnsi="SimSun;宋体" w:cs="SimSun;宋体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与传教士提供免费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宣道文稿与视频，尤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那些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身</w:t>
      </w:r>
      <w:r>
        <w:rPr>
          <w:rFonts w:ascii="SimSun;宋体" w:hAnsi="SimSun;宋体" w:cs="SimSun;宋体"/>
          <w:sz w:val="22"/>
          <w:szCs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第三世界的同工，因那里极为缺乏神学院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与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圣经学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这些宣道文稿和影视 如今通过我们的网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因每篇宣道都会引导观众回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会带观众转到我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些稿件不带版权，因此福音宣道士使用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不需我们的许可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CN"/>
          </w:rPr>
          <w:t>请您点击这里，读一读你如何能每个月为我们提供资助，把这伟大的福音传遍世界–其中包括许多信奉穆斯林教和印度教的民族在内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每当你发电邮给海博士时，切莫忘记把你发信的国家告诉他，不然他无法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海博士的电邮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CN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8"/>
          <w:szCs w:val="22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中国成功的秘密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Cs/>
          <w:sz w:val="16"/>
          <w:szCs w:val="16"/>
          <w:lang w:eastAsia="zh-TW"/>
        </w:rPr>
        <w:t>〔在华人庆中秋之活动中所宣的道〕</w:t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CN"/>
        </w:rPr>
        <w:t>THE SECRET OF SUCCESS IN CHINA</w:t>
        <w:br/>
      </w:r>
      <w:r>
        <w:rPr>
          <w:rFonts w:eastAsia="PMingLiU;新細明體" w:cs="PMingLiU;新細明體" w:ascii="PMingLiU;新細明體" w:hAnsi="PMingLiU;新細明體"/>
          <w:b w:val="false"/>
          <w:bCs/>
          <w:sz w:val="16"/>
          <w:szCs w:val="16"/>
        </w:rPr>
        <w:t>(A SERMON GIVEN AT THE CHINESE MID-AUTUMN FESTIVAL)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月三十日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Evening, September 30, 2018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</w:rPr>
      </w:r>
    </w:p>
    <w:p>
      <w:pPr>
        <w:pStyle w:val="TextBody"/>
        <w:ind w:left="180" w:right="90" w:hanging="90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我知道（你的劳苦–</w:t>
      </w:r>
      <w:r>
        <w:rPr>
          <w:rFonts w:eastAsia="PMingLiU;新細明體" w:cs="PMingLiU;新細明體" w:ascii="PMingLiU;新細明體" w:hAnsi="PMingLiU;新細明體"/>
          <w:smallCaps/>
          <w:sz w:val="24"/>
          <w:lang w:eastAsia="zh-CN"/>
        </w:rPr>
        <w:t>kjv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，你的患难，你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的贫穷（你却是富足的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)…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（启示录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:9 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一位撰写王明道传记的作者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无论中国政府实施何种政策，中国的教会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在今后几代人内，对世界各地的基督教都会产生极为深刻的影响。中国已有〔约〕七千万基督徒〔如今大概一亿六千万</w:t>
      </w:r>
      <w:r>
        <w:rPr>
          <w:rFonts w:ascii="PMingLiU;新細明體" w:hAnsi="PMingLiU;新細明體" w:cs="PMingLiU;新細明體" w:eastAsia="PMingLiU;新細明體"/>
          <w:lang w:eastAsia="zh-CN"/>
        </w:rPr>
        <w:t>〕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并且这个数字还在以每年百分之七的速度增长着，这惊人的数字令世界上绝大多数国家都有望尘莫及的感受。 </w:t>
      </w:r>
      <w:r>
        <w:rPr>
          <w:rFonts w:ascii="PMingLiU;新細明體" w:hAnsi="PMingLiU;新細明體" w:cs="PMingLiU;新細明體" w:eastAsia="PMingLiU;新細明體"/>
          <w:lang w:eastAsia="zh-TW"/>
        </w:rPr>
        <w:t>与一切发展中国家内的基督徒一起，中国的基督徒代表了二十一世纪基督教的先锋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Thomas Alan Harvey, </w:t>
      </w:r>
      <w:r>
        <w:rPr>
          <w:rFonts w:eastAsia="PMingLiU;新細明體" w:cs="PMingLiU;新細明體" w:ascii="PMingLiU;新細明體" w:hAnsi="PMingLiU;新細明體"/>
          <w:b/>
          <w:i/>
          <w:sz w:val="18"/>
          <w:szCs w:val="18"/>
          <w:lang w:eastAsia="zh-TW"/>
        </w:rPr>
        <w:t>Acquainted With Grief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Brazos Press, 2002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59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大卫．艾克曼在他所著的《耶稣在北京》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 xml:space="preserve">(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Jesus in Beijing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一书中说道：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随着中国大陆的基督教化，随着中国逐渐成为一个世界性超级大国，值得我们考虑的不单仅仅是人数，甚至基督教智囊的核心，也可能会显著地离开欧美地区而转向东方…在中国家庭教会领袖们的工作和盼望下，此变更或许已经开始了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David Aikman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Jesus in Beijing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Regnery Publishing, 2003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91, 292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基督对士每拿教会的描述形象地反映了当今中国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家庭教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运动的情景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530" w:hanging="9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知道（你的劳苦–</w:t>
      </w:r>
      <w:r>
        <w:rPr>
          <w:rFonts w:eastAsia="PMingLiU;新細明體" w:cs="PMingLiU;新細明體" w:ascii="PMingLiU;新細明體" w:hAnsi="PMingLiU;新細明體"/>
          <w:smallCaps/>
          <w:lang w:eastAsia="zh-CN"/>
        </w:rPr>
        <w:t>kjv</w:t>
      </w:r>
      <w:r>
        <w:rPr>
          <w:rFonts w:eastAsia="PMingLiU;新細明體" w:cs="PMingLiU;新細明體" w:ascii="PMingLiU;新細明體" w:hAnsi="PMingLiU;新細明體"/>
          <w:smallCaps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你的患难，你的贫穷（你却是富足的 </w:t>
      </w:r>
      <w:r>
        <w:rPr>
          <w:rFonts w:eastAsia="PMingLiU;新細明體" w:cs="PMingLiU;新細明體" w:ascii="PMingLiU;新細明體" w:hAnsi="PMingLiU;新細明體"/>
          <w:lang w:eastAsia="zh-CN"/>
        </w:rPr>
        <w:t>)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lang w:eastAsia="zh-CN"/>
        </w:rPr>
        <w:t>启示录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:9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于士每拿教会，詹姆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侃姆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James O. Combs</w:t>
      </w:r>
      <w:r>
        <w:rPr>
          <w:rFonts w:ascii="PMingLiU;新細明體" w:hAnsi="PMingLiU;新細明體" w:cs="PMingLiU;新細明體" w:eastAsia="PMingLiU;新細明體"/>
          <w:lang w:eastAsia="zh-TW"/>
        </w:rPr>
        <w:t>）说：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波力卡普是一位于公元</w:t>
      </w:r>
      <w:r>
        <w:rPr>
          <w:rFonts w:eastAsia="PMingLiU;新細明體" w:cs="PMingLiU;新細明體" w:ascii="PMingLiU;新細明體" w:hAnsi="PMingLiU;新細明體"/>
          <w:lang w:eastAsia="zh-TW"/>
        </w:rPr>
        <w:t>155</w:t>
      </w:r>
      <w:r>
        <w:rPr>
          <w:rFonts w:ascii="PMingLiU;新細明體" w:hAnsi="PMingLiU;新細明體" w:cs="PMingLiU;新細明體" w:eastAsia="PMingLiU;新細明體"/>
          <w:lang w:eastAsia="zh-TW"/>
        </w:rPr>
        <w:t>年殉难的烈士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享年</w:t>
      </w:r>
      <w:r>
        <w:rPr>
          <w:rFonts w:eastAsia="PMingLiU;新細明體" w:cs="PMingLiU;新細明體" w:ascii="PMingLiU;新細明體" w:hAnsi="PMingLiU;新細明體"/>
          <w:lang w:eastAsia="zh-TW"/>
        </w:rPr>
        <w:t>90</w:t>
      </w:r>
      <w:r>
        <w:rPr>
          <w:rFonts w:ascii="PMingLiU;新細明體" w:hAnsi="PMingLiU;新細明體" w:cs="PMingLiU;新細明體" w:eastAsia="PMingLiU;新細明體"/>
          <w:lang w:eastAsia="zh-TW"/>
        </w:rPr>
        <w:t>余岁。生前，他在以弗所北部的士每拿，带领一群会众长达几十年之久…虽然他的会众经受了重重苦难，而且他们世间的财富遭到没收，但是他们在精神上却是很富足的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James O. Combs, D.Min., Litt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 xml:space="preserve">Rainbows From Revelation,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Tribune Publishers, 1994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3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和士每拿的教会一样，在中国大陆家庭教会里的忠诚的信徒们，遭到强烈的迫害，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于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患难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中，但他们在精神上却是如此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富足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──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他们的福音传播工作造成了中国基督徒人数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以每年百分之七的速度增长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Thomas Alan Harvey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同上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因此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中国大陆基督徒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数字令世界上绝大多数国家都有望尘莫及之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我深信，在中国一亿六千万的基督徒中，大部分是真实的信徒；而中国国内真正基督徒的人数已经超过了美国、加拿大、与半个墨西哥基督徒人数的总和。这是一条惊人的事实！我们要问自己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们成功的要素是什么？他们传播福音的秘诀又是什么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并且，下面对他们的如此描述为什么是非常确切的？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530" w:hanging="9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知道（你的劳苦–</w:t>
      </w:r>
      <w:r>
        <w:rPr>
          <w:rFonts w:eastAsia="PMingLiU;新細明體" w:cs="PMingLiU;新細明體" w:ascii="PMingLiU;新細明體" w:hAnsi="PMingLiU;新細明體"/>
          <w:smallCaps/>
          <w:lang w:eastAsia="zh-CN"/>
        </w:rPr>
        <w:t>kjv</w:t>
      </w:r>
      <w:r>
        <w:rPr>
          <w:rFonts w:eastAsia="PMingLiU;新細明體" w:cs="PMingLiU;新細明體" w:ascii="PMingLiU;新細明體" w:hAnsi="PMingLiU;新細明體"/>
          <w:smallCaps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你的患难，你的贫穷（你却是富足的 </w:t>
      </w:r>
      <w:r>
        <w:rPr>
          <w:rFonts w:eastAsia="PMingLiU;新細明體" w:cs="PMingLiU;新細明體" w:ascii="PMingLiU;新細明體" w:hAnsi="PMingLiU;新細明體"/>
          <w:lang w:eastAsia="zh-CN"/>
        </w:rPr>
        <w:t>)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lang w:eastAsia="zh-CN"/>
        </w:rPr>
        <w:t>启示录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:9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我们考虑福音派基督教在美国正停滞不前、并有许多人甚至说福音派基督教在美国正在走向衰亡时，我们在美国的信徒应该深思，我们所拥有而他们却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没有</w:t>
      </w:r>
      <w:r>
        <w:rPr>
          <w:rFonts w:ascii="PMingLiU;新細明體" w:hAnsi="PMingLiU;新細明體" w:cs="PMingLiU;新細明體" w:eastAsia="PMingLiU;新細明體"/>
          <w:lang w:eastAsia="zh-CN"/>
        </w:rPr>
        <w:t>、他们所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拥有</w:t>
      </w:r>
      <w:r>
        <w:rPr>
          <w:rFonts w:ascii="PMingLiU;新細明體" w:hAnsi="PMingLiU;新細明體" w:cs="PMingLiU;新細明體" w:eastAsia="PMingLiU;新細明體"/>
          <w:lang w:eastAsia="zh-CN"/>
        </w:rPr>
        <w:t>而我们却没有的东西究竟是什么。</w:t>
      </w:r>
    </w:p>
    <w:p>
      <w:pPr>
        <w:pStyle w:val="TextBody"/>
        <w:rPr>
          <w:rFonts w:ascii="PMingLiU;新細明體" w:hAnsi="PMingLiU;新細明體" w:eastAsia="PMingLiU;新細明體" w:cs="PMingLiU;新細明體"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他们所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  <w:lang w:eastAsia="zh-CN"/>
        </w:rPr>
        <w:t>没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、而我们却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  <w:lang w:eastAsia="zh-CN"/>
        </w:rPr>
        <w:t>富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的东西。</w:t>
      </w:r>
    </w:p>
    <w:p>
      <w:pPr>
        <w:pStyle w:val="IndentedVerse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没有教堂！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只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三自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教会才有教堂。 正在成长中的那些教会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家庭教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── </w:t>
      </w:r>
      <w:r>
        <w:rPr>
          <w:rFonts w:ascii="PMingLiU;新細明體" w:hAnsi="PMingLiU;新細明體" w:cs="PMingLiU;新細明體" w:eastAsia="PMingLiU;新細明體"/>
          <w:lang w:eastAsia="zh-CN"/>
        </w:rPr>
        <w:t>他们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极少</w:t>
      </w:r>
      <w:r>
        <w:rPr>
          <w:rFonts w:ascii="PMingLiU;新細明體" w:hAnsi="PMingLiU;新細明體" w:cs="PMingLiU;新細明體" w:eastAsia="PMingLiU;新細明體"/>
          <w:lang w:eastAsia="zh-CN"/>
        </w:rPr>
        <w:t>有教堂。他们大多数不像我们这样，在自己拥有的教堂内相聚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他们没有得到政府的许可。他们</w:t>
      </w:r>
      <w:r>
        <w:rPr>
          <w:rFonts w:ascii="PMingLiU;新細明體" w:hAnsi="PMingLiU;新細明體" w:cs="PMingLiU;新細明體" w:eastAsia="PMingLiU;新細明體"/>
          <w:lang w:eastAsia="zh-CN"/>
        </w:rPr>
        <w:t>不断</w:t>
      </w:r>
      <w:r>
        <w:rPr>
          <w:rFonts w:ascii="PMingLiU;新細明體" w:hAnsi="PMingLiU;新細明體" w:cs="PMingLiU;新細明體" w:eastAsia="PMingLiU;新細明體"/>
          <w:lang w:eastAsia="zh-CN"/>
        </w:rPr>
        <w:t>受</w:t>
      </w:r>
      <w:r>
        <w:rPr>
          <w:rFonts w:ascii="PMingLiU;新細明體" w:hAnsi="PMingLiU;新細明體" w:cs="PMingLiU;新細明體" w:eastAsia="PMingLiU;新細明體"/>
          <w:lang w:eastAsia="zh-CN"/>
        </w:rPr>
        <w:t>到</w:t>
      </w:r>
      <w:r>
        <w:rPr>
          <w:rFonts w:ascii="PMingLiU;新細明體" w:hAnsi="PMingLiU;新細明體" w:cs="PMingLiU;新細明體" w:eastAsia="PMingLiU;新細明體"/>
          <w:lang w:eastAsia="zh-CN"/>
        </w:rPr>
        <w:t>中国政府的压</w:t>
      </w:r>
      <w:r>
        <w:rPr>
          <w:rFonts w:ascii="PMingLiU;新細明體" w:hAnsi="PMingLiU;新細明體" w:cs="PMingLiU;新細明體" w:eastAsia="PMingLiU;新細明體"/>
          <w:lang w:eastAsia="zh-CN"/>
        </w:rPr>
        <w:t>迫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他们</w:t>
      </w:r>
      <w:r>
        <w:rPr>
          <w:rFonts w:ascii="PMingLiU;新細明體" w:hAnsi="PMingLiU;新細明體" w:cs="PMingLiU;新細明體" w:eastAsia="PMingLiU;新細明體"/>
          <w:lang w:eastAsia="zh-CN"/>
        </w:rPr>
        <w:t>没有</w:t>
      </w:r>
      <w:r>
        <w:rPr>
          <w:rFonts w:ascii="PMingLiU;新細明體" w:hAnsi="PMingLiU;新細明體" w:cs="PMingLiU;新細明體" w:eastAsia="PMingLiU;新細明體"/>
          <w:lang w:eastAsia="zh-CN"/>
        </w:rPr>
        <w:t>像我们这样的宗教自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不像我们这样，并没有栽培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的神学院。中国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得到的唯一训练是在其他人的家里学到的 ── 这一般都是很简短、并非全面的训练。他们在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奔波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当中争取得到他们所能获得的训练。在中国，年轻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的经验是从年长的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那里学来的。实际上，这是一种训练年轻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的最好方法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他们没有主日学堂。他们没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为作礼拜的接送专车（</w:t>
      </w:r>
      <w:r>
        <w:rPr>
          <w:rFonts w:eastAsia="PMingLiU;新細明體" w:cs="PMingLiU;新細明體" w:ascii="PMingLiU;新細明體" w:hAnsi="PMingLiU;新細明體"/>
          <w:lang w:eastAsia="zh-CN"/>
        </w:rPr>
        <w:t>bus ministries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他们没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基督教的电视频道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他们没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基督教的收音机节目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他们没有基督教出版社。他们没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PowerPoint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演示设备。他们没有投影机把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录影打到大屏幕上。他们没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基督教摇滚乐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他们没有管风琴，甚至很多时候连钢琴都没有。他们没有印出来的主日学校读物。很多时候，他们甚至连人手一本圣经、或圣诗集也无法实现。他们没有我们所拥有的！ 相反，他们所面临的是来自政府的镇压和迫害。他们有时会因作基督徒而入监狱。 无论是谁，在大陆要作严肃认真的基督徒，随时都会面临着危险！ 你到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www.persecution.com</w:t>
        </w:r>
      </w:hyperlink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网站上能读到中国基督徒受迫害的情形。 尽管如此，中国的信徒们在得人这方面却出奇的成功。 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在现代史上最大规模复兴之内的中国，其基督徒的人数正在急剧地增长！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90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知道（你的劳苦–</w:t>
      </w:r>
      <w:r>
        <w:rPr>
          <w:rFonts w:eastAsia="PMingLiU;新細明體" w:cs="PMingLiU;新細明體" w:ascii="PMingLiU;新細明體" w:hAnsi="PMingLiU;新細明體"/>
          <w:lang w:eastAsia="zh-CN"/>
        </w:rPr>
        <w:t>KJV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你的患难，你的贫穷（你却是富足的 </w:t>
      </w:r>
      <w:r>
        <w:rPr>
          <w:rFonts w:eastAsia="PMingLiU;新細明體" w:cs="PMingLiU;新細明體" w:ascii="PMingLiU;新細明體" w:hAnsi="PMingLiU;新細明體"/>
          <w:lang w:eastAsia="zh-CN"/>
        </w:rPr>
        <w:t>)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lang w:eastAsia="zh-CN"/>
        </w:rPr>
        <w:t>启示录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:9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恐怕美国许多教会，能非常恰当地用主耶稣对老底嘉教会的评价来形容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说：我是富足，已经发了财，一样都不缺；却不知道你是那困苦、可怜、贫穷、瞎眼、赤身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启示录 </w:t>
      </w:r>
      <w:r>
        <w:rPr>
          <w:rFonts w:eastAsia="PMingLiU;新細明體" w:cs="PMingLiU;新細明體" w:ascii="PMingLiU;新細明體" w:hAnsi="PMingLiU;新細明體"/>
          <w:lang w:eastAsia="zh-CN"/>
        </w:rPr>
        <w:t>3:17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二，他们所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  <w:lang w:eastAsia="zh-CN"/>
        </w:rPr>
        <w:t>富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、而我们却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  <w:lang w:eastAsia="zh-CN"/>
        </w:rPr>
        <w:t>没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的东西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下面是他们所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富有</w:t>
      </w:r>
      <w:r>
        <w:rPr>
          <w:rFonts w:ascii="PMingLiU;新細明體" w:hAnsi="PMingLiU;新細明體" w:cs="PMingLiU;新細明體" w:eastAsia="PMingLiU;新細明體"/>
          <w:lang w:eastAsia="zh-CN"/>
        </w:rPr>
        <w:t>，而我们却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没有</w:t>
      </w:r>
      <w:r>
        <w:rPr>
          <w:rFonts w:ascii="PMingLiU;新細明體" w:hAnsi="PMingLiU;新細明體" w:cs="PMingLiU;新細明體" w:eastAsia="PMingLiU;新細明體"/>
          <w:lang w:eastAsia="zh-CN"/>
        </w:rPr>
        <w:t>的东西。在此隐藏着他们成功的秘密 ─ 这同时也是我们失败的根源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首先，他们有苦难 ─ 并由此学会了如何背负十字架！大部分美国基督徒连每周腾出一个晚上去参加祷告会都不愿意。大部分美国基督徒不愿每周放弃一个晚上，去外出传福音。大部分美国基督徒不愿牺牲家庭内的舒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在主日晚上去作礼拜！我们许多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应当减肥，我们需要牺牲一点卡路里。但在中国，宣道士们不会有心宽体胖的，所以宣道时精力充沛。我们应当减肥了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不然宣道时不会带有能力。在中国，有体材适中的人，讲起道来被圣灵充满。我还从未见过一位发了胖的中国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家庭教会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。难怪在中国有大规模的复兴，而美国与整个西方世界的基督教却正在枯竭、萎缩！锻练身体需要意志力的磨练。采用减肥餐也必须忍受某种磨练！需要经过打磨才可成为神希望你作的材料！知名的中国传道士宋尚节博士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巨大的困苦能带来大规模的复兴…仅有在最艰苦的困境中磨练过的人…才能得到神最大的信赖…困苦越多，收益越大… 门徒的生命被比喻成橄榄﹕所受的压力越大，挤出的油越多。 </w:t>
      </w:r>
      <w:r>
        <w:rPr>
          <w:rFonts w:ascii="PMingLiU;新細明體" w:hAnsi="PMingLiU;新細明體" w:cs="PMingLiU;新細明體" w:eastAsia="PMingLiU;新細明體"/>
          <w:lang w:eastAsia="zh-TW"/>
        </w:rPr>
        <w:t>仅有那些经历过困苦磨练的人，才能对他人怀有同情〔爱〕心与劝慰之心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lang w:eastAsia="zh-TW"/>
        </w:rPr>
        <w:t>宋尚节博士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Journal Once Lost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Genesis Books, 2008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534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耶稣说，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62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若有人要跟从我，就当舍己，背起他的十字架来跟从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lang w:eastAsia="zh-TW"/>
        </w:rPr>
        <w:t>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6:24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又说，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440" w:right="1530" w:hanging="9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知道（你的劳苦–</w:t>
      </w:r>
      <w:r>
        <w:rPr>
          <w:rFonts w:eastAsia="PMingLiU;新細明體" w:cs="PMingLiU;新細明體" w:ascii="PMingLiU;新細明體" w:hAnsi="PMingLiU;新細明體"/>
          <w:smallCaps/>
          <w:lang w:eastAsia="zh-CN"/>
        </w:rPr>
        <w:t>kjv</w:t>
      </w:r>
      <w:r>
        <w:rPr>
          <w:rFonts w:eastAsia="PMingLiU;新細明體" w:cs="PMingLiU;新細明體" w:ascii="PMingLiU;新細明體" w:hAnsi="PMingLiU;新細明體"/>
          <w:smallCaps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你的患难，你的贫穷（你却是富足的 </w:t>
      </w:r>
      <w:r>
        <w:rPr>
          <w:rFonts w:eastAsia="PMingLiU;新細明體" w:cs="PMingLiU;新細明體" w:ascii="PMingLiU;新細明體" w:hAnsi="PMingLiU;新細明體"/>
          <w:lang w:eastAsia="zh-CN"/>
        </w:rPr>
        <w:t>)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lang w:eastAsia="zh-CN"/>
        </w:rPr>
        <w:t>启示录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:9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ind w:left="1440" w:right="2070" w:hanging="86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他们在中国有苦难！因此，他们获得了神所赐予的复兴的福分！让我们在这所教会中也能否认自己，背起十字架去跟随基督 </w:t>
      </w:r>
      <w:r>
        <w:rPr>
          <w:rFonts w:ascii="PMingLiU;新細明體" w:hAnsi="PMingLiU;新細明體" w:cs="PMingLiU;新細明體" w:eastAsia="PMingLiU;新細明體"/>
          <w:lang w:eastAsia="zh-CN"/>
        </w:rPr>
        <w:t>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无论要付出多大的代价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第二，他们含着泪水为失丧的人祈求！ 一位知情的弟兄对我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中国充满了泪水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他非常正确！ 他们在为灵魂祈祷时充满了泪水。 在中国，失丧者为罪自责时也会泪流满面。 难怪他们有如此多的灵魂得到了转变，被带到了基督的身旁！ 圣经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流泪撒种的，必欢呼收割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lang w:eastAsia="zh-CN"/>
        </w:rPr>
        <w:t>诗篇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26:5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祈求神能促使你因失丧的灵魂而心碎落泪！（会众一同祷告。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第三，他们尽一切努力把迷途者带入他们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家庭教会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 慕迪（</w:t>
      </w:r>
      <w:r>
        <w:rPr>
          <w:rFonts w:eastAsia="PMingLiU;新細明體" w:cs="PMingLiU;新細明體" w:ascii="PMingLiU;新細明體" w:hAnsi="PMingLiU;新細明體"/>
          <w:lang w:eastAsia="zh-CN"/>
        </w:rPr>
        <w:t>D. L. Moody</w:t>
      </w:r>
      <w:r>
        <w:rPr>
          <w:rFonts w:ascii="PMingLiU;新細明體" w:hAnsi="PMingLiU;新細明體" w:cs="PMingLiU;新細明體" w:eastAsia="PMingLiU;新細明體"/>
          <w:lang w:eastAsia="zh-CN"/>
        </w:rPr>
        <w:t>）说过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把他们爱进来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那便是他们在中国把人带入家庭教会的方式 </w:t>
      </w:r>
      <w:r>
        <w:rPr>
          <w:rFonts w:ascii="PMingLiU;新細明體" w:hAnsi="PMingLiU;新細明體" w:cs="PMingLiU;新細明體" w:eastAsia="PMingLiU;新細明體"/>
          <w:lang w:eastAsia="zh-CN"/>
        </w:rPr>
        <w:t>─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那也是我们所必须做的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把他们爱进来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得人主要是靠爱心把人引到基督那里 </w:t>
      </w:r>
      <w:r>
        <w:rPr>
          <w:rFonts w:ascii="PMingLiU;新細明體" w:hAnsi="PMingLiU;新細明體" w:cs="PMingLiU;新細明體" w:eastAsia="PMingLiU;新細明體"/>
          <w:lang w:eastAsia="zh-CN"/>
        </w:rPr>
        <w:t>─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带他们进入地方教会中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把他们爱进来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那绝非自由派的论调！ 那绝不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生活情调播道论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"life-style" evangelism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！ 那是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D. L.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穆迪的方式！ 我认为那非常正确。 那在中国有效 ── 在这里也一定有效。 应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把他们爱进来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如果礼拜一结束，我们便想匆忙脱身，我们便得不到任何人。 仅有在教会中流连忘返的才会得人；仅有那些在礼拜前后都对迷途者 显出友情的人才能得人。 绝无其他任何方法能把迷途者带入教会！ 我们必须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把他们爱进来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── </w:t>
      </w:r>
      <w:r>
        <w:rPr>
          <w:rFonts w:ascii="PMingLiU;新細明體" w:hAnsi="PMingLiU;新細明體" w:cs="PMingLiU;新細明體" w:eastAsia="PMingLiU;新細明體"/>
          <w:lang w:eastAsia="zh-CN"/>
        </w:rPr>
        <w:t>正如他们在中国大陆所做的那样！一同唱《使我成为赐福的渠道》！这是歌页上的第四首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今使我成为得福的渠道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eastAsia="zh-CN"/>
        </w:rPr>
        <w:t>求使我成为得福的渠道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占据我生命，赐福我工作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</w:t>
      </w:r>
      <w:r>
        <w:rPr>
          <w:rFonts w:ascii="PMingLiU;新細明體" w:hAnsi="PMingLiU;新細明體" w:cs="PMingLiU;新細明體" w:eastAsia="PMingLiU;新細明體"/>
          <w:lang w:eastAsia="zh-CN"/>
        </w:rPr>
        <w:t>今使我成为得福的渠道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 xml:space="preserve">("Make Me a Channel of Blessing" </w:t>
      </w:r>
      <w:r>
        <w:rPr>
          <w:rFonts w:ascii="PMingLiU;新細明體" w:hAnsi="PMingLiU;新細明體" w:cs="PMingLiU;新細明體" w:eastAsia="PMingLiU;新細明體"/>
          <w:lang w:eastAsia="zh-TW"/>
        </w:rPr>
        <w:t>词﹕</w:t>
      </w:r>
      <w:r>
        <w:rPr>
          <w:rFonts w:eastAsia="PMingLiU;新細明體" w:cs="PMingLiU;新細明體" w:ascii="PMingLiU;新細明體" w:hAnsi="PMingLiU;新細明體"/>
        </w:rPr>
        <w:t>Harper G. Smyth, 1873-1945 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我们礼拜结束前，我不能不对那些仍未获得转变的朋友讲几句话。</w:t>
      </w:r>
      <w:r>
        <w:rPr>
          <w:rFonts w:ascii="PMingLiU;新細明體" w:hAnsi="PMingLiU;新細明體" w:cs="PMingLiU;新細明體" w:eastAsia="PMingLiU;新細明體"/>
          <w:lang w:eastAsia="zh-TW"/>
        </w:rPr>
        <w:t>出席礼拜不代表你已获得转变成为基督徒了。</w:t>
      </w:r>
      <w:r>
        <w:rPr>
          <w:rFonts w:ascii="PMingLiU;新細明體" w:hAnsi="PMingLiU;新細明體" w:cs="PMingLiU;新細明體" w:eastAsia="PMingLiU;新細明體"/>
          <w:lang w:eastAsia="zh-CN"/>
        </w:rPr>
        <w:t>研读圣经不会使你获得转变。你必须因自己犯的罪自责，并转向耶稣基督来信靠祂。祂在十字架上忍受了血淋淋的、痛苦的死亡，为的是把你的灵魂从罪和审判中拯救出来。你必须靠祂的宝血来洗净你的罪孽。来信靠耶稣吧，并从罪孽、死亡、与地狱中获得拯救。你必须得重生。我们祈求那会成为你的亲身感受。阿们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2"/>
          <w:lang w:eastAsia="zh-CN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这篇道文对你有所赐福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望你发一封电邮告知海博士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当你写信时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CN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敬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请告知你发电邮的国家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CN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不然他不能给你回信</w:t>
      </w:r>
      <w:r>
        <w:rPr>
          <w:rFonts w:ascii="PMingLiU;新細明體" w:hAnsi="PMingLiU;新細明體" w:cs="PMingLiU;新細明體" w:eastAsia="PMingLiU;新細明體"/>
          <w:lang w:eastAsia="zh-CN"/>
        </w:rPr>
        <w:t>。他的电邮地址是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u w:val="single"/>
            <w:lang w:eastAsia="zh-CN"/>
          </w:rPr>
          <w:t>（可点击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你可用任何语言给海博士发电邮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但尽可能用英文发信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通过邮局发信者，函件请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br w:type="page"/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6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CN"/>
        </w:rPr>
        <w:t xml:space="preserve">（证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CN"/>
        </w:rPr>
        <w:t>宣道结束）</w:t>
      </w:r>
      <w:r>
        <w:rPr>
          <w:rFonts w:eastAsia="PMingLiU;新細明體" w:cs="PMingLiU;新細明體" w:ascii="PMingLiU;新細明體" w:hAnsi="PMingLiU;新細明體"/>
          <w:bCs/>
          <w:sz w:val="22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网址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u w:val="single"/>
          <w:lang w:eastAsia="zh-CN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/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宣道文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便可使用。 但海博士的全部视频信息、以及出自我们教会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其他宣道视频均为版权所有，使用前必须徵求我们的同意。</w:t>
      </w:r>
    </w:p>
    <w:p>
      <w:pPr>
        <w:pStyle w:val="Normal"/>
        <w:ind w:right="-432" w:hanging="0"/>
        <w:rPr>
          <w:rFonts w:ascii="PMingLiU;新細明體" w:hAnsi="PMingLiU;新細明體" w:eastAsia="PMingLiU;新細明體" w:cs="PMingLiU;新細明體"/>
          <w:b/>
          <w:b/>
          <w:bCs/>
          <w:sz w:val="22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4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宣道前 本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</w:rPr>
        <w:t>葛利费斯先生（</w:t>
      </w:r>
      <w:r>
        <w:rPr>
          <w:rFonts w:eastAsia="PMingLiU;新細明體" w:cs="PMingLiU;新細明體" w:ascii="PMingLiU;新細明體" w:hAnsi="PMingLiU;新細明體"/>
        </w:rPr>
        <w:t>M</w:t>
      </w:r>
      <w:r>
        <w:rPr>
          <w:rFonts w:eastAsia="PMingLiU;新細明體" w:cs="PMingLiU;新細明體" w:ascii="PMingLiU;新細明體" w:hAnsi="PMingLiU;新細明體"/>
        </w:rPr>
        <w:t>r. Benjamin Kincaid Griffith</w:t>
      </w:r>
      <w:r>
        <w:rPr>
          <w:rFonts w:ascii="PMingLiU;新細明體" w:hAnsi="PMingLiU;新細明體" w:cs="PMingLiU;新細明體" w:eastAsia="PMingLiU;新細明體"/>
        </w:rPr>
        <w:t>）的独唱﹕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PMingLiU;新細明體" w:ascii="PMingLiU;新細明體" w:hAnsi="PMingLiU;新細明體"/>
        </w:rPr>
        <w:br/>
        <w:tab/>
        <w:tab/>
        <w:tab/>
        <w:t xml:space="preserve">    </w:t>
      </w:r>
      <w:r>
        <w:rPr>
          <w:rFonts w:eastAsia="PMingLiU;新細明體" w:cs="PMingLiU;新細明體" w:ascii="PMingLiU;新細明體" w:hAnsi="PMingLiU;新細明體"/>
          <w:bCs/>
          <w:szCs w:val="22"/>
        </w:rPr>
        <w:t>"Jesus Loves Me"</w:t>
      </w:r>
      <w:r>
        <w:rPr>
          <w:rFonts w:ascii="PMingLiU;新細明體" w:hAnsi="PMingLiU;新細明體" w:cs="PMingLiU;新細明體" w:eastAsia="PMingLiU;新細明體"/>
          <w:bCs/>
          <w:szCs w:val="22"/>
        </w:rPr>
        <w:t>（</w:t>
      </w:r>
      <w:r>
        <w:rPr>
          <w:rFonts w:ascii="PMingLiU;新細明體" w:hAnsi="PMingLiU;新細明體" w:cs="PMingLiU;新細明體" w:eastAsia="PMingLiU;新細明體"/>
          <w:bCs/>
          <w:szCs w:val="22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bCs/>
          <w:szCs w:val="22"/>
          <w:lang w:eastAsia="zh-CN"/>
        </w:rPr>
        <w:t>A</w:t>
      </w:r>
      <w:r>
        <w:rPr>
          <w:rFonts w:eastAsia="PMingLiU;新細明體" w:cs="PMingLiU;新細明體" w:ascii="PMingLiU;新細明體" w:hAnsi="PMingLiU;新細明體"/>
          <w:bCs/>
          <w:szCs w:val="22"/>
          <w:lang w:eastAsia="zh-CN"/>
        </w:rPr>
        <w:t>nna B. Warner, 1820-1915 )</w:t>
      </w:r>
      <w:r>
        <w:rPr>
          <w:rFonts w:ascii="PMingLiU;新細明體" w:hAnsi="PMingLiU;新細明體" w:cs="PMingLiU;新細明體" w:eastAsia="PMingLiU;新細明體"/>
          <w:bCs/>
          <w:szCs w:val="22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证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>/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宣道提纲</w:t>
      </w:r>
      <w:r>
        <w:rPr>
          <w:rFonts w:ascii="PMingLiU;新細明體" w:hAnsi="PMingLiU;新細明體" w:cs="PMingLiU;新細明體" w:eastAsia="PMingLiU;新細明體"/>
          <w:sz w:val="28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中国成功的秘密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Cs/>
          <w:sz w:val="16"/>
          <w:szCs w:val="16"/>
          <w:lang w:eastAsia="zh-TW"/>
        </w:rPr>
        <w:t>〔在华人庆中秋之活动中所宣的道〕</w:t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CN"/>
        </w:rPr>
        <w:t>THE SECRET OF SUCCESS IN CHINA</w:t>
        <w:br/>
      </w:r>
      <w:r>
        <w:rPr>
          <w:rFonts w:eastAsia="PMingLiU;新細明體" w:cs="PMingLiU;新細明體" w:ascii="PMingLiU;新細明體" w:hAnsi="PMingLiU;新細明體"/>
          <w:b w:val="false"/>
          <w:bCs/>
          <w:sz w:val="16"/>
          <w:szCs w:val="16"/>
        </w:rPr>
        <w:t>(A SERMON GIVEN AT THE CHINESE MID-AUTUMN FESTIVAL)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80" w:right="90" w:hanging="90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我知道（你的劳苦–</w:t>
      </w:r>
      <w:r>
        <w:rPr>
          <w:rFonts w:eastAsia="PMingLiU;新細明體" w:cs="PMingLiU;新細明體" w:ascii="PMingLiU;新細明體" w:hAnsi="PMingLiU;新細明體"/>
          <w:smallCaps/>
          <w:sz w:val="24"/>
          <w:lang w:eastAsia="zh-CN"/>
        </w:rPr>
        <w:t>kjv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，你的患难，你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的贫穷（你却是富足的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)…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（启示录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:9 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TextBody"/>
        <w:ind w:left="1296" w:right="1296" w:hanging="101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  <w:tab w:val="left" w:pos="6012" w:leader="none"/>
        </w:tabs>
        <w:spacing w:lineRule="auto" w:line="264"/>
        <w:ind w:left="1710" w:right="806" w:hanging="893"/>
        <w:jc w:val="left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第一，他们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CN"/>
        </w:rPr>
        <w:t>没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、而我们却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CN"/>
        </w:rPr>
        <w:t>富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的东西，启示录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3:1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。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  <w:tab w:val="left" w:pos="6012" w:leader="none"/>
        </w:tabs>
        <w:spacing w:lineRule="auto" w:line="264"/>
        <w:ind w:left="1710" w:right="806" w:hanging="893"/>
        <w:jc w:val="left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第二，他们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CN"/>
        </w:rPr>
        <w:t>富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、而我们却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CN"/>
        </w:rPr>
        <w:t>没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的东西，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6:24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诗篇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26: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28"/>
        </w:tabs>
        <w:ind w:left="11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eastAsia="PMingLiU;新細明體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persecution.com/" TargetMode="External"/><Relationship Id="rId6" Type="http://schemas.openxmlformats.org/officeDocument/2006/relationships/hyperlink" Target="mailto:rlhymersjr@sbcglobal.net&#65288;&#21487;&#40670;&#25802;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3:52:00Z</dcterms:created>
  <dc:creator>Dr. R. L. Hymers, Jr.</dc:creator>
  <dc:description>Chinese Translation</dc:description>
  <dc:language>en-US</dc:language>
  <cp:lastModifiedBy>CJC</cp:lastModifiedBy>
  <cp:lastPrinted>2011-09-19T19:31:00Z</cp:lastPrinted>
  <dcterms:modified xsi:type="dcterms:W3CDTF">2018-10-03T03:52:00Z</dcterms:modified>
  <cp:revision>2</cp:revision>
  <dc:subject/>
  <dc:title>Secret of Success in 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