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TW"/>
        </w:rPr>
        <w:t>在一起 — 我们强大！分开来 — 我们弱小！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TOGETHER WE ARE STRONG!  ALONE WE ARE WEAK!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val="en-US"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tabs>
          <w:tab w:val="clear" w:pos="720"/>
          <w:tab w:val="left" w:pos="2322" w:leader="none"/>
        </w:tabs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ab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六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二十一日早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3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Lord's Day Morning, June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1</w:t>
      </w:r>
      <w:r>
        <w:rPr>
          <w:rFonts w:eastAsia="PMingLiU;新細明體" w:cs="PMingLiU;新細明體" w:ascii="PMingLiU;新細明體" w:hAnsi="PMingLiU;新細明體"/>
          <w:sz w:val="24"/>
        </w:rPr>
        <w:t>, 2015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IndentedVerse"/>
        <w:ind w:left="720" w:right="7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又要彼此相顾，激发爱心，勉励行善。你们不可停止聚会，好像那些停止惯了的人，倒要彼此劝勉，既知道那日子临近，就更当如此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（希伯来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24-25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就像我之前讲过的许多道一样，这篇道带着一种不明的沉重感。我听说有两个新来的女孩喜欢我们的年轻人。她们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很友好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但是她们却不喜欢我。我一直在想这件事，不停地反复揣摩。这并不是我讲的道枯燥乏味。我竭尽所能地使讲道有趣动人。当我讲道的时候，年轻人通常一动不动地坐着，微张着嘴，两眼注视着我。这应该也不是因为我的个性。我喜欢与年轻人在一起。她们可以看得出来。我认为让那两个女孩子不高兴的，是我在每次讲道结束後讲的内容。我做了一个简短的祷告。然後我走近录影机镜头，对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我们网站上的观众讲几句话。我对观看的朋友讲了类似这样的话 ──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论你做什么，要进入一间浸信教会，最好是一间有星期天晚上礼拜的教会。确保每次教会开门时都要去参加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最後几句话是我从 杰瑞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法威尔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erry Falwell) </w:t>
      </w:r>
      <w:r>
        <w:rPr>
          <w:rFonts w:ascii="PMingLiU;新細明體" w:hAnsi="PMingLiU;新細明體" w:cs="PMingLiU;新細明體" w:eastAsia="PMingLiU;新細明體"/>
          <w:lang w:eastAsia="zh-CN"/>
        </w:rPr>
        <w:t>那里学来的。在他结束他的电视节目时，他会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每次教会开门时都要去参加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然後，我经常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从一间教会跑到另一间教会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那些女孩不喜欢的，就是在宣道结束时讲的这几句话。事实上，她们离开教会就是因为这个原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会停止这样讲吗？不会 ── 我会继续这样讲下去。为什么？因为那正是年轻人应该做的事 ── 这就是为什么！我们教会的成长，几乎全靠赢得十几、二十几岁的年轻人。这是很稀有的。大部分教会失去他们百分之八十八的年轻人。但那是另一篇道文的话题了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成长，是靠添加强壮的年轻人，他们的年龄层与其他教会失去的年轻人的年纪相同。我们采取的方法，不是靠欺诈或对他们 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甜言蜜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如今的年轻人有足够的理智去识别那种方法的伪善。我向他们直截了当地说话。我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是你需要的 ── 而这是你需要的原因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不是游戏！而是直截了当的教育！要不要由你！即使他们离开了，他们也会知道，我是诚实对待他们的！我并没有尝试要让你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喜欢</w:t>
      </w:r>
      <w:r>
        <w:rPr>
          <w:rFonts w:ascii="PMingLiU;新細明體" w:hAnsi="PMingLiU;新細明體" w:cs="PMingLiU;新細明體" w:eastAsia="PMingLiU;新細明體"/>
          <w:lang w:eastAsia="zh-CN"/>
        </w:rPr>
        <w:t>我！我在尝试引导你获得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转变</w:t>
      </w:r>
      <w:r>
        <w:rPr>
          <w:rFonts w:ascii="PMingLiU;新細明體" w:hAnsi="PMingLiU;新細明體" w:cs="PMingLiU;新細明體" w:eastAsia="PMingLiU;新細明體"/>
          <w:lang w:eastAsia="zh-CN"/>
        </w:rPr>
        <w:t>。我的目的是要帮助你成为一位真正的基督徒，并且成为一个强壮的教会成员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为什么这么需要这间教会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让我来告诉你原因。因为没有教会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没有任何永恒的东西，那就是原因！阿尔文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托夫勒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Alvin Toffler) </w:t>
      </w:r>
      <w:r>
        <w:rPr>
          <w:rFonts w:ascii="PMingLiU;新細明體" w:hAnsi="PMingLiU;新細明體" w:cs="PMingLiU;新細明體" w:eastAsia="PMingLiU;新細明體"/>
          <w:lang w:eastAsia="zh-CN"/>
        </w:rPr>
        <w:t>在他的著作《未来的冲击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Future Shock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谈到这点。他提到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久之概念的死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短暂无常的概念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未来的友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串行婚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失去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等等。改变、改变、再改变。人的流动和变更，使我们不再有长久的家庭、长久的朋友、以及长久的关系！我们所认识的一切事物和人都只是暂时的！这给年轻人带来了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未来的冲击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future shock)</w:t>
      </w:r>
      <w:r>
        <w:rPr>
          <w:rFonts w:ascii="PMingLiU;新細明體" w:hAnsi="PMingLiU;新細明體" w:cs="PMingLiU;新細明體" w:eastAsia="PMingLiU;新細明體"/>
          <w:lang w:eastAsia="zh-CN"/>
        </w:rPr>
        <w:t>！托夫勒在</w:t>
      </w:r>
      <w:r>
        <w:rPr>
          <w:rFonts w:eastAsia="PMingLiU;新細明體"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 w:eastAsia="PMingLiU;新細明體"/>
          <w:lang w:eastAsia="zh-CN"/>
        </w:rPr>
        <w:t>年写成这本书的。当我在上星期四又再读一遍後，令我以为是六个月前写的！人们不断地搬迁，又经常改变，年轻人看起来像是住在不同箱子底下、每天晚上住在不同街道上的流浪汉。难怪这么多小孩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于药物的治疗下！这个世界使他们晕头转向 ── 快到他们觉得必须要吃药才能忍受生命。每当听到小孩子把才认识一两个小时的人称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时，我总会感到惊异。我不是在挑错误。我只是在观察。似乎现在的小孩换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就跟我们过去换内裤一样频繁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保罗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卡特尼（</w:t>
      </w:r>
      <w:r>
        <w:rPr>
          <w:rFonts w:eastAsia="PMingLiU;新細明體" w:cs="PMingLiU;新細明體" w:ascii="PMingLiU;新細明體" w:hAnsi="PMingLiU;新細明體"/>
          <w:lang w:eastAsia="zh-CN"/>
        </w:rPr>
        <w:t>Paul McCartney</w:t>
      </w:r>
      <w:r>
        <w:rPr>
          <w:rFonts w:ascii="PMingLiU;新細明體" w:hAnsi="PMingLiU;新細明體" w:cs="PMingLiU;新細明體" w:eastAsia="PMingLiU;新細明體"/>
          <w:lang w:eastAsia="zh-CN"/>
        </w:rPr>
        <w:t>）刚好比我小一岁。他的年纪勉强可让他做一个晚期的嬉皮士。如许多嬉皮士那样，甲壳虫乐队的 保罗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卡特尼 受孤独的困扰。他写了葛利费斯先生刚才唱的那首奇怪的歌。他和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农合作，那首歌成了甲壳虫乐队大受欢迎的歌曲。那首歌谈到了两个人。埃莉诺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里格比（</w:t>
      </w:r>
      <w:r>
        <w:rPr>
          <w:rFonts w:eastAsia="PMingLiU;新細明體" w:cs="PMingLiU;新細明體" w:ascii="PMingLiU;新細明體" w:hAnsi="PMingLiU;新細明體"/>
          <w:lang w:eastAsia="zh-CN"/>
        </w:rPr>
        <w:t>Eleanor Rigby</w:t>
      </w:r>
      <w:r>
        <w:rPr>
          <w:rFonts w:ascii="PMingLiU;新細明體" w:hAnsi="PMingLiU;新細明體" w:cs="PMingLiU;新細明體" w:eastAsia="PMingLiU;新細明體"/>
          <w:lang w:eastAsia="zh-CN"/>
        </w:rPr>
        <w:t>）—— 一位未婚的中年妇女报 和 神父麦肯齐（</w:t>
      </w:r>
      <w:r>
        <w:rPr>
          <w:rFonts w:eastAsia="PMingLiU;新細明體" w:cs="PMingLiU;新細明體" w:ascii="PMingLiU;新細明體" w:hAnsi="PMingLiU;新細明體"/>
          <w:lang w:eastAsia="zh-CN"/>
        </w:rPr>
        <w:t>Father McKenzie</w:t>
      </w:r>
      <w:r>
        <w:rPr>
          <w:rFonts w:ascii="PMingLiU;新細明體" w:hAnsi="PMingLiU;新細明體" w:cs="PMingLiU;新細明體" w:eastAsia="PMingLiU;新細明體"/>
          <w:lang w:eastAsia="zh-CN"/>
        </w:rPr>
        <w:t>）——  一位单身独居的神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麦肯齐神父正在写道文，没有人听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没有人来听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看看他，白天工作，晚上孤零零地修补自己的袜子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在乎吗？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一位年迈的神父，在写一篇没有人听的道。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孤零零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修补着自己袜子上的洞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在乎吗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他已经习惯了孤单地生存下去，这再也不令他感到烦恼了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埃莉诺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里格比在教会里去世了，墓碑上只有她的名字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没有人来瞻仰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去世了，没有孩子继承她的名字。没有人来参加她的葬礼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麦肯齐神父离开墓地的时候，抹去手上的尘埃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没有人得救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没有人来参加她的葬礼。没有人听那神父的道。没有人得救。接着是副歌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切孤独的人啊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从何而来？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切孤独的人啊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的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宿在何方？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那样的概念令嬉皮士担忧。他们中成千上万人聚在一起 ——在伯克利、在旧金山的海特 阿什伯利市区、在好莱坞大道上、在威尼斯海滩上。他们中有些人会结群租一间破旧的房子。他们住在一起。有些人会到那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暂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两晚。他们渴望在一起。他们希望得到一种公社的感觉。那时候，邀请他们来教会并不难，尤其是你让他们带着行李袋进来，并且允许他们坐在地上。人们把他们叫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怪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运动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浸信会错过了他们。他们能够很容易地赢得这数十万孩子。但浸信会畏惧他们。如今已为时过晚 —— 已不可挽回了。灵音派和五旬节派得到了他们。如今浸信会畏惧那些亚裔和西班牙语裔的孩子。他们能够很容易地赢得他们中的成千上万人。但是他们也怕这些人。很快他们也会错过这个机会 —— 那时一切都太晚了 —— 再次错过了机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你们年轻人不需要公社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暂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你们根本不觉得需要像那样的一个社区。不久前，我和一个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运动者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打交道的朋友谈话。我问他，当今的年轻人为什么不觉得需要一个社区呢，就像嬉皮士那样呢？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从来没有想过这点。我不知道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刚说完那话，答案便涌入了我的脑海里 —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不需要公社，因为他们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Phone </w:t>
      </w:r>
      <w:r>
        <w:rPr>
          <w:rFonts w:ascii="PMingLiU;新細明體" w:hAnsi="PMingLiU;新細明體" w:cs="PMingLiU;新細明體" w:eastAsia="PMingLiU;新細明體"/>
          <w:lang w:eastAsia="zh-CN"/>
        </w:rPr>
        <w:t>和智能手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他们可以用这些设备发短信与交谈 —— 假装他们有亲密的朋友。这些机器取代了他们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的朋友。为什么要忍受交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朋友的麻烦呢 —— 拥有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电子</w:t>
      </w:r>
      <w:r>
        <w:rPr>
          <w:rFonts w:ascii="PMingLiU;新細明體" w:hAnsi="PMingLiU;新細明體" w:cs="PMingLiU;新細明體" w:eastAsia="PMingLiU;新細明體"/>
          <w:lang w:eastAsia="zh-CN"/>
        </w:rPr>
        <w:t>朋友是那么简单？埃莉诺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里格比和麦肯齐神父若拥有你们的电子设备的话，他们就不会感到那么孤独了。他们会像你一样，拥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虚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朋友。但是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虚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朋友不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的朋友！绝对不是！你可有听说 南卡罗来纳州 有个年轻人的事情？他上周杀死了九个人。他出了什么问题？是的，他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生活</w:t>
      </w:r>
      <w:r>
        <w:rPr>
          <w:rFonts w:ascii="PMingLiU;新細明體" w:hAnsi="PMingLiU;新細明體" w:cs="PMingLiU;新細明體" w:eastAsia="PMingLiU;新細明體"/>
          <w:lang w:eastAsia="zh-CN"/>
        </w:rPr>
        <w:t>在网络内！这使他的脑子混乱了。停止使用那些机器，至少有时候要停下来。停止使用那些机器，过一个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的生活！来教会！这把我们带回到了我们的经文上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又要彼此相顾，激发爱心，勉励行善。你们不可停止聚会，好像那些停止惯了的人，倒要彼此劝勉，既知道那日子临近，就更当如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希伯来书 </w:t>
      </w:r>
      <w:r>
        <w:rPr>
          <w:rFonts w:eastAsia="PMingLiU;新細明體" w:cs="PMingLiU;新細明體" w:ascii="PMingLiU;新細明體" w:hAnsi="PMingLiU;新細明體"/>
          <w:lang w:eastAsia="zh-CN"/>
        </w:rPr>
        <w:t>10:24-2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关于这节经文，我参考了超过十本不同的圣经注释。每一本注释都说，这节经文里讲的是 地方教会里友谊的必要性。奎斯维尔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W. A. Criswell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圣经内强调地方教会之重要性的经文中，这段经文是口吻最强的经文之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Criswell Study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Nelson Publishers, 1979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143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关希伯来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25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允许我在此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供现代译本的经文。我只使用英皇钦定本圣经宣道。我并不推荐其他译本。但是有时候，使用现代版本可以帮助我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感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到经文的冲击力。以下是根据《美国标准版圣经》和《新国际版圣经》的混合翻译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让我们来考虑如何相互鼓舞激励，好使我们有爱心、能行善工。我们不可停止聚会，好像有些人停止惯了那样；我们要彼此劝勉 —— 你们既看到那日子临近，就更当如此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希伯来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2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NASV; 10:25 NIV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需要在教会里，激发爱心，勉励行善。我们需要在教会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此勉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另外，还有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加瑟博士（</w:t>
      </w:r>
      <w:r>
        <w:rPr>
          <w:rFonts w:eastAsia="PMingLiU;新細明體" w:cs="PMingLiU;新細明體" w:ascii="PMingLiU;新細明體" w:hAnsi="PMingLiU;新細明體"/>
          <w:lang w:eastAsia="zh-CN"/>
        </w:rPr>
        <w:t>John MacArthur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所说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末世的紧迫性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这显示了如今在教会里比以往更加重要，因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日子临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日子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基督再次降临的那天。此乃一条极为重要的预言。在我们迈进这个世界的末日之时，全身心地加入地方教会变得越来越重要。为什么呢？因为在我们生活的这个末世中，社会压力越来越大，人更加容易失去信心。在过去的时候，人们一周参加一次教会便可持守信念。但是如今，社会变更（未来冲击</w:t>
      </w:r>
      <w:r>
        <w:rPr>
          <w:rFonts w:eastAsia="PMingLiU;新細明體" w:cs="PMingLiU;新細明體" w:ascii="PMingLiU;新細明體" w:hAnsi="PMingLiU;新細明體"/>
          <w:lang w:eastAsia="zh-CN"/>
        </w:rPr>
        <w:t>, future shock</w:t>
      </w:r>
      <w:r>
        <w:rPr>
          <w:rFonts w:ascii="PMingLiU;新細明體" w:hAnsi="PMingLiU;新細明體" w:cs="PMingLiU;新細明體" w:eastAsia="PMingLiU;新細明體"/>
          <w:lang w:eastAsia="zh-CN"/>
        </w:rPr>
        <w:t>）的狂风使得在地方教会里与其他基督徒聚会变得更加重要。请听托马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海尔（</w:t>
      </w:r>
      <w:r>
        <w:rPr>
          <w:rFonts w:eastAsia="PMingLiU;新細明體" w:cs="PMingLiU;新細明體" w:ascii="PMingLiU;新細明體" w:hAnsi="PMingLiU;新細明體"/>
          <w:lang w:eastAsia="zh-CN"/>
        </w:rPr>
        <w:t>Thomas Hale</w:t>
      </w:r>
      <w:r>
        <w:rPr>
          <w:rFonts w:ascii="PMingLiU;新細明體" w:hAnsi="PMingLiU;新細明體" w:cs="PMingLiU;新細明體" w:eastAsia="PMingLiU;新細明體"/>
          <w:lang w:eastAsia="zh-CN"/>
        </w:rPr>
        <w:t>）在他的圣经注解内说的一段话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有人开始对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自己的信念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动摇的时候，让我们立刻勉励他，增强他的信心。让我们互相激发爱心、勉励行善。但愿我们之间没有人返回到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罪恶和世俗之中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。在一起，我们强大。分开来，我们弱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Thomas Hale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Applied New Testament Commentary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Kingsway Publications, 1997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13, 91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关于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0:24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方括号内注解由海博士添加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地方教会并非一个来查经的地方 ——虽然研读圣经很重要。我们的友谊并非仅仅建立在每次礼拜结束後的餐饮 —— 虽然一同用餐很重要。我们的友谊是建立在教会的主旨上：把外面那些还不是基督徒的年轻人带进来。托马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海尔在他的注解中写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传福音是教会的主要宗旨…传福音的首要目的，是为了引导世人信耶稣得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eastAsia="zh-CN"/>
        </w:rPr>
        <w:t>12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此，我们告诉新来的朋友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我们一起参加聚会！和我们一同用餐！和我们做朋友！和我们一同敬拜！和我们一同传福音！全身心地进入教会！来参加晚礼拜！来参加祷告会！进入神的大家庭！</w:t>
      </w:r>
      <w:r>
        <w:rPr>
          <w:rFonts w:eastAsia="PMingLiU;新細明體"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 w:eastAsia="PMingLiU;新細明體"/>
          <w:lang w:eastAsia="zh-CN"/>
        </w:rPr>
        <w:t>在一起，我们强大。分开来，我们弱小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是每个人都会立刻这样做。我们会等待你。我们会解释为什么这是必要的。我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竭尽全力地帮助你。早期的教会便是这样的。麦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格林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Michael Green</w:t>
      </w:r>
      <w:r>
        <w:rPr>
          <w:rFonts w:ascii="PMingLiU;新細明體" w:hAnsi="PMingLiU;新細明體" w:cs="PMingLiU;新細明體" w:eastAsia="PMingLiU;新細明體"/>
          <w:lang w:eastAsia="zh-CN"/>
        </w:rPr>
        <w:t>）写了一本非常出色的书，《早期教会的传福音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Evangelism in the Early Church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Eerdmans Publishing Company, 2003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格林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论到教会的增长，友谊是绝对必要的。若要吸引人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进入教会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我们必须用一个更加友爱、更富有收益的友谊来吸引他们…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他们看到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基督徒如何彼此相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25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教会提供的友谊，超越了种族、性别、地位、以及学位的阻碍，这是非常吸引人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25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格林博士指出，这事不是在私底下做的。非信徒被带进教会，受到和其他人一样的待遇。古代基督徒作家 特图良（</w:t>
      </w:r>
      <w:r>
        <w:rPr>
          <w:rFonts w:eastAsia="PMingLiU;新細明體" w:cs="PMingLiU;新細明體" w:ascii="PMingLiU;新細明體" w:hAnsi="PMingLiU;新細明體"/>
          <w:lang w:eastAsia="zh-CN"/>
        </w:rPr>
        <w:t>Tertullian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160-22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AD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谈到了基督徒在教会里的爱。他说，这是早期大量的异教徒成为基督徒的一个重要原因之一（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特图良说，成千上万异教徒加入北非的教会，原因是他们所经历的爱和友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曾经是一个孤独的男孩。我的父母离婚了。我不得不和亲戚一起住。他们并不欢迎我。我在大街上独自行走。我就像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侬（</w:t>
      </w:r>
      <w:r>
        <w:rPr>
          <w:rFonts w:eastAsia="PMingLiU;新細明體" w:cs="PMingLiU;新細明體" w:ascii="PMingLiU;新細明體" w:hAnsi="PMingLiU;新細明體"/>
          <w:lang w:eastAsia="zh-CN"/>
        </w:rPr>
        <w:t>John Lennon</w:t>
      </w:r>
      <w:r>
        <w:rPr>
          <w:rFonts w:ascii="PMingLiU;新細明體" w:hAnsi="PMingLiU;新細明體" w:cs="PMingLiU;新細明體" w:eastAsia="PMingLiU;新細明體"/>
          <w:lang w:eastAsia="zh-CN"/>
        </w:rPr>
        <w:t>）歌中唱的其中一个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有孤独的人啊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的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宿在何方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让我来告诉你他们的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宿在哪里。他们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属于</w:t>
      </w:r>
      <w:r>
        <w:rPr>
          <w:rFonts w:ascii="PMingLiU;新細明體" w:hAnsi="PMingLiU;新細明體" w:cs="PMingLiU;新細明體" w:eastAsia="PMingLiU;新細明體"/>
          <w:lang w:eastAsia="zh-CN"/>
        </w:rPr>
        <w:t>像这间教会的教会里！那也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宿！很不幸的是，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侬从未信耶稣，没有加入地方教会！在他生命晚期，他吸食毒品，大多数时间都躺在床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我以前没有加入一间强壮的教会，我很肯定我今早不会在这里。我确信我会在好几年前就丢了性命，就像可怜的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农那样。我的朋友自杀了。我会不会那样做呢？我不知道。但我知道这一点：我在地方教会里找到了温暖和友谊，使我逃离了一个黑暗和孤独的世界。在我还是青少年的时候，教会成了我的第二个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，你们中有许多人听不进去我的说的话。我也知道，你不会和我们一起走到底。但请记住这一点：我们邀请了你进来！请随时记住这一点：我们希望你和我们在一起。不错，你会为此付出些代价！当然会！承诺总是会有代价的。若没有承诺，你不可能有持久的婚姻。我很想向你承诺。我邀请你也向我承诺。正如托马斯在他的注解内所说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一起，我们强大。分开来，我们弱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1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有人或许会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办不到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对自己坦白点。你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办得到</w:t>
      </w:r>
      <w:r>
        <w:rPr>
          <w:rFonts w:ascii="PMingLiU;新細明體" w:hAnsi="PMingLiU;新細明體" w:cs="PMingLiU;新細明體" w:eastAsia="PMingLiU;新細明體"/>
          <w:lang w:eastAsia="zh-CN"/>
        </w:rPr>
        <w:t>，但你不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愿意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这样去做。你想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自由自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不幸的是，这意味着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孤独。在一起，我们强大。分开来，我们弱小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一起，我们强大！分开来，我们弱小！这便是我今早要对你讲的信息！你此刻便可信耶稣。来信靠祂吧！祂死在十字架上，为要拯救你逃离审判。祂从死中复活，来赐给你一个新的生命。祂如今活着，在乐园里，在第三重天上。切莫像回头浪子的哥哥那样在门外等待。圣经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大儿子却生气，不肯进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路 </w:t>
      </w:r>
      <w:r>
        <w:rPr>
          <w:rFonts w:eastAsia="PMingLiU;新細明體" w:cs="PMingLiU;新細明體" w:ascii="PMingLiU;新細明體" w:hAnsi="PMingLiU;新細明體"/>
          <w:lang w:eastAsia="zh-CN"/>
        </w:rPr>
        <w:t>15:28)</w:t>
      </w:r>
      <w:r>
        <w:rPr>
          <w:rFonts w:ascii="PMingLiU;新細明體" w:hAnsi="PMingLiU;新細明體" w:cs="PMingLiU;新細明體" w:eastAsia="PMingLiU;新細明體"/>
          <w:lang w:eastAsia="zh-CN"/>
        </w:rPr>
        <w:t>。其他人在里面，正在举办一个欢乐的聚会。但是他说，我不肯进去。你们中有些人仍然那样做。我们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来信靠耶稣！进来聚会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但你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肯进去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我们仍旧在等待着你！信靠基督、加入聚会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家，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家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伤心愁闷者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家！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温柔慈声迫切呼唤你， 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家，今请你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家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"Softly and Tenderly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Will L. Thompson, 1847-190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父，我祈求有人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来信耶稣 —— 并且进入我们教会的大家庭内。以主的名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阿们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一起，我们强大！分开来，我们弱小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如果你忘记了我今早说的一切话，请你记住这句话！在一起，我们强大。分开来，我们弱小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260" w:right="126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这篇宣道对你有所赐福，请通过电邮告知海博士。他的电邮地址：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 xml:space="preserve">（点击链接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你可用任何语言发电邮给海博士 但希望你尽量用英文发信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SimSun;宋体"/>
          <w:bCs/>
          <w:sz w:val="16"/>
          <w:szCs w:val="16"/>
          <w:lang w:eastAsia="zh-CN"/>
        </w:rPr>
      </w:pPr>
      <w:r>
        <w:rPr>
          <w:rFonts w:eastAsia="PMingLiU;新細明體" w:cs="SimSun;宋体" w:ascii="PMingLiU;新細明體" w:hAnsi="PMingLiU;新細明體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SimSun;宋体"/>
          <w:bCs/>
          <w:sz w:val="16"/>
          <w:szCs w:val="16"/>
          <w:lang w:eastAsia="zh-CN"/>
        </w:rPr>
      </w:pPr>
      <w:r>
        <w:rPr>
          <w:rFonts w:eastAsia="PMingLiU;新細明體" w:cs="SimSun;宋体" w:ascii="PMingLiU;新細明體" w:hAnsi="PMingLiU;新細明體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eastAsia="zh-CN"/>
          </w:rPr>
          <w:t>www.rlhsermons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或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eastAsia="zh-CN"/>
          </w:rPr>
          <w:t>www.realconversion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你每周可上网阅读海博士的宣道文。请点击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〔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 xml:space="preserve">简体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宣道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4"/>
          <w:lang w:eastAsia="zh-TW"/>
        </w:rPr>
        <w:t>。或寄信给他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  <w:t>P.O. Box 15308, Los Angeles, CA 90015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。或用英文与他通话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所载之宣道文稿不带版权，无需得到海博士的允许便可使用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然而，海博士的全部视频信息均为版权所有，未经许可不得使用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陈群忠医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领读的经文﹕</w:t>
      </w:r>
    </w:p>
    <w:p>
      <w:pPr>
        <w:pStyle w:val="TextBody"/>
        <w:ind w:firstLine="240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0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9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2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Benjamin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：</w:t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b w:val="false"/>
          <w:color w:val="FF0000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color w:val="FF0000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Eleanor Rigby"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/>
        </w:rPr>
        <w:t>（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 w:eastAsia="zh-CN"/>
        </w:rPr>
        <w:t>词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 xml:space="preserve"> Paul McCartney, 1942-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Normal"/>
        <w:ind w:right="720"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3">
    <w:name w:val=" Char Char3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0:00Z</dcterms:created>
  <dc:creator>Christopher L. Cagan</dc:creator>
  <dc:description/>
  <dc:language>en-US</dc:language>
  <cp:lastModifiedBy>Use This Account</cp:lastModifiedBy>
  <cp:lastPrinted>2015-06-19T18:27:00Z</cp:lastPrinted>
  <dcterms:modified xsi:type="dcterms:W3CDTF">2015-06-25T05:20:00Z</dcterms:modified>
  <cp:revision>3</cp:revision>
  <dc:subject/>
  <dc:title>BEHOLD THE LAMB OF GOD</dc:title>
</cp:coreProperties>
</file>