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大而可畏的神–第三部分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THE GREAT AND TERRIBLE GOD – PART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III</w:t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</w:t>
      </w:r>
      <w:r>
        <w:rPr>
          <w:rFonts w:ascii="PMingLiU;新細明體" w:hAnsi="PMingLiU;新細明體" w:cs="SimSun;宋体"/>
          <w:sz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lang w:eastAsia="zh-TW"/>
        </w:rPr>
        <w:t>月</w:t>
      </w:r>
      <w:r>
        <w:rPr>
          <w:rFonts w:ascii="PMingLiU;新細明體" w:hAnsi="PMingLiU;新細明體" w:cs="SimSun;宋体"/>
          <w:sz w:val="24"/>
          <w:lang w:eastAsia="zh-TW"/>
        </w:rPr>
        <w:t>十二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lockText"/>
        <w:ind w:left="990" w:right="864" w:hanging="9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尼希米记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619" w:right="619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lockText"/>
        <w:ind w:left="990" w:right="864" w:hanging="9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主啊，大而可畏的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但以理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则道文也是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莱斯博士</w:t>
      </w:r>
      <w:r>
        <w:rPr>
          <w:rFonts w:ascii="PMingLiU;新細明體" w:hAnsi="PMingLiU;新細明體" w:cs="PMingLiU;新細明體"/>
          <w:lang w:eastAsia="zh-TW"/>
        </w:rPr>
        <w:t>所著</w:t>
      </w:r>
      <w:r>
        <w:rPr>
          <w:rFonts w:ascii="PMingLiU;新細明體" w:hAnsi="PMingLiU;新細明體" w:cs="PMingLiU;新細明體"/>
          <w:lang w:eastAsia="zh-CN"/>
        </w:rPr>
        <w:t xml:space="preserve">的《大而可畏的神》改变而来的 </w:t>
      </w:r>
      <w:r>
        <w:rPr>
          <w:rFonts w:cs="PMingLiU;新細明體" w:ascii="PMingLiU;新細明體" w:hAnsi="PMingLiU;新細明體"/>
        </w:rPr>
        <w:t>(Dr. John R. Rice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 xml:space="preserve">Sword of the Lord, 1977,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7-38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尼希米记和耶利米书中的两节经文告诉我们，神是一位大而可畏、令人惧怕的神。我们在圣经里所看见的，是一位可怕、令人敬畏的神。那些在谈论神时仅只提及神的爱的人，没有把圣经里的神真实地呈现出来。祂还是一位审判和复仇的神。当今的大多数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很少讲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落在永生神的手里，真是可怕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道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10:3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只片面地宣讲神的爱，是没有如实地宣讲神。他们以不诚实的方式来呈现神。但</w:t>
      </w:r>
      <w:r>
        <w:rPr>
          <w:rFonts w:ascii="PMingLiU;新細明體" w:hAnsi="PMingLiU;新細明體" w:cs="PMingLiU;新細明體"/>
          <w:lang w:eastAsia="zh-CN"/>
        </w:rPr>
        <w:t>这并不是什么新鲜事。在耶利米的时代，神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这百姓有背叛忤逆的心；他们叛我而去，心内也不说：我们应当敬畏耶和华 ── 我们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5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时的宣道者也未曾如实地宣讲神。神通过耶利米这样说：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先知到祭司都行事虚谎…说：平安了！平安了！其实没有平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6:13-1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弃掉耶和华的话，心里还有什么智慧呢？…从先知到祭司都行事虚谎…说：平安了！平安了！其实没有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8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和华说：我必使他们全然灭绝…我所赐给他们的，必离开他们过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8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耶和华如此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论到托我名说预言的那些先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并没有打发他们；他们还说这地不能有刀剑饥荒，其实那些先知必被刀剑饥荒灭绝。听他们说预言的百姓必因饥荒刀剑抛在耶路撒冷的街道上…我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他们的恶倒在他们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14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在这败坏衰竭的时代，我们的宣道讲台上可有宣讲这些道的人？噢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们可曾在告诫我们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临头的审判 ── 那来自耶利米的大而可畏之神的审判？无论他们有否宣讲，神仍旧是一位圣洁、正直、伟大、令人敬畏的神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万军之耶和华 ── 以色列的神如此说：我必使灾祸临到这地方，凡听见的人都必耳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>19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一天晚上，我在健身房里洗按摩浴。</w:t>
      </w:r>
      <w:r>
        <w:rPr>
          <w:rFonts w:ascii="PMingLiU;新細明體" w:hAnsi="PMingLiU;新細明體" w:cs="PMingLiU;新細明體"/>
          <w:lang w:eastAsia="zh-TW"/>
        </w:rPr>
        <w:t>有个人问我，为什么我认为美国已陷入了如此深的困境中。</w:t>
      </w:r>
      <w:r>
        <w:rPr>
          <w:rFonts w:ascii="PMingLiU;新細明體" w:hAnsi="PMingLiU;新細明體" w:cs="PMingLiU;新細明體"/>
          <w:lang w:eastAsia="zh-CN"/>
        </w:rPr>
        <w:t>我毫不犹豫地答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们屠杀了五千四百万婴儿。这就是为什么我们陷入困境的原因。</w:t>
      </w:r>
      <w:r>
        <w:rPr>
          <w:rFonts w:ascii="PMingLiU;新細明體" w:hAnsi="PMingLiU;新細明體" w:cs="PMingLiU;新細明體"/>
          <w:lang w:eastAsia="zh-TW"/>
        </w:rPr>
        <w:t>神因美国屠杀堕掉了整整一代婴儿而发怒。神也因我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不采取任何有力的行动，未曾结束这场大屠杀而恼怒他们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他听了这话后，脸色发青。然后他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妈妈会同意你的观点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神向我们的国家倾泻祂的忿怒时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本人也会同意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利米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可亏负…孤儿寡妇，不可以强暴待他们，在这地方也不可流无辜人的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22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若不听这些话，耶和华说：我指着自己起誓，这城必变为荒场…我必使你变为旷野，为无人居住的城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22:5-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又必使永远的凌辱和长久的羞耻临到你们，是不能忘记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23:4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耶利米的神 ── 那可怕、可畏的神此刻对美国所说的话！</w:t>
      </w:r>
    </w:p>
    <w:p>
      <w:pPr>
        <w:pStyle w:val="BodyTextIndent2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这是</w:t>
      </w:r>
      <w:r>
        <w:rPr>
          <w:rFonts w:ascii="PMingLiU;新細明體" w:hAnsi="PMingLiU;新細明體" w:cs="PMingLiU;新細明體"/>
          <w:lang w:eastAsia="zh-TW"/>
        </w:rPr>
        <w:t>挪亚的神 ── 那可怕、可畏之神，那把审判带到全人类的神。这是亚伯拉罕的神 ── 那可怕、可畏之神，那一次又一次因罪而惩罚以色列的神。不错，这是耶利米的神 ── 那可怕、可畏之神，那预言了以色列沦陷于巴比伦的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圣经明示，犹太人是神的选民。犹太人受到神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爱。他们是神在这世界所选的子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12:1-3)</w:t>
      </w:r>
      <w:r>
        <w:rPr>
          <w:rFonts w:ascii="PMingLiU;新細明體" w:hAnsi="PMingLiU;新細明體" w:cs="PMingLiU;新細明體"/>
          <w:lang w:eastAsia="zh-CN"/>
        </w:rPr>
        <w:t>。神把迦南的土地赐给他们，作为他们永久的财富。神对他们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以永远的爱爱你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书 </w:t>
      </w:r>
      <w:r>
        <w:rPr>
          <w:rFonts w:cs="PMingLiU;新細明體" w:ascii="PMingLiU;新細明體" w:hAnsi="PMingLiU;新細明體"/>
          <w:lang w:eastAsia="zh-CN"/>
        </w:rPr>
        <w:t>31: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即使在他们离道反教之时，神仍对他们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作你们的丈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lang w:eastAsia="zh-TW"/>
        </w:rPr>
        <w:t xml:space="preserve">3:14; </w:t>
      </w:r>
      <w:r>
        <w:rPr>
          <w:rFonts w:ascii="PMingLiU;新細明體" w:hAnsi="PMingLiU;新細明體" w:cs="PMingLiU;新細明體"/>
          <w:lang w:eastAsia="zh-TW"/>
        </w:rPr>
        <w:t>参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 xml:space="preserve">何西阿书 </w:t>
      </w:r>
      <w:r>
        <w:rPr>
          <w:rFonts w:cs="PMingLiU;新細明體" w:ascii="PMingLiU;新細明體" w:hAnsi="PMingLiU;新細明體"/>
          <w:lang w:eastAsia="zh-TW"/>
        </w:rPr>
        <w:t>2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而神对以色列的惩罚，有时是如此的猛烈，令我们战栗不已！在加低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尼亚的旷野中，以色列对神起了疑心。他们听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  <w:lang w:eastAsia="zh-TW"/>
        </w:rPr>
        <w:t>不信的探子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报的信息，从而不敢进入应许之地。所以神说，祂要把他们流放到旷野之中，直到这些叛逆者全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死在荒漠之中，屍身</w:t>
      </w:r>
      <w:r>
        <w:rPr>
          <w:rFonts w:ascii="PMingLiU;新細明體" w:hAnsi="PMingLiU;新細明體" w:cs="PMingLiU;新細明體"/>
          <w:lang w:eastAsia="zh-TW"/>
        </w:rPr>
        <w:t>腐烂</w:t>
      </w:r>
      <w:r>
        <w:rPr>
          <w:rFonts w:ascii="PMingLiU;新細明體" w:hAnsi="PMingLiU;新細明體" w:cs="PMingLiU;新細明體"/>
          <w:lang w:eastAsia="zh-TW"/>
        </w:rPr>
        <w:t>为止。一直到那一代不信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人死去后，神才把他们的子孙带入应许之地。神</w:t>
      </w:r>
      <w:r>
        <w:rPr>
          <w:rFonts w:ascii="PMingLiU;新細明體" w:hAnsi="PMingLiU;新細明體" w:cs="PMingLiU;新細明體"/>
          <w:lang w:eastAsia="zh-TW"/>
        </w:rPr>
        <w:t>曾亲手</w:t>
      </w:r>
      <w:r>
        <w:rPr>
          <w:rFonts w:ascii="PMingLiU;新細明體" w:hAnsi="PMingLiU;新細明體" w:cs="PMingLiU;新細明體"/>
          <w:lang w:eastAsia="zh-TW"/>
        </w:rPr>
        <w:t>惩罚祂所</w:t>
      </w:r>
      <w:r>
        <w:rPr>
          <w:rFonts w:ascii="PMingLiU;新細明體" w:hAnsi="PMingLiU;新細明體" w:cs="PMingLiU;新細明體"/>
          <w:lang w:eastAsia="zh-TW"/>
        </w:rPr>
        <w:t>偏爱</w:t>
      </w:r>
      <w:r>
        <w:rPr>
          <w:rFonts w:ascii="PMingLiU;新細明體" w:hAnsi="PMingLiU;新細明體" w:cs="PMingLiU;新細明體"/>
          <w:lang w:eastAsia="zh-TW"/>
        </w:rPr>
        <w:t>的子民，是对我们的一个极为严肃的警告：人犯罪之后是逃不脱神的惩罚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的百姓在一座金牛像前裸身跳舞，神便杀死他们三千多人，以此作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。他们在旷野中埋怨神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语达到耶和华的耳中。耶和华听见了就怒气发作，使火在他们中间焚烧，直烧到营的边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民数记 </w:t>
      </w:r>
      <w:r>
        <w:rPr>
          <w:rFonts w:cs="PMingLiU;新細明體" w:ascii="PMingLiU;新細明體" w:hAnsi="PMingLiU;新細明體"/>
          <w:lang w:eastAsia="zh-TW"/>
        </w:rPr>
        <w:t>1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他们抱怨没有其他东西可吃，只能天天吃吗哪；他们想要吃肉。</w:t>
      </w:r>
      <w:r>
        <w:rPr>
          <w:rFonts w:ascii="PMingLiU;新細明體" w:hAnsi="PMingLiU;新細明體" w:cs="PMingLiU;新細明體"/>
          <w:lang w:eastAsia="zh-TW"/>
        </w:rPr>
        <w:t>神听到他们的抱怨非常恼怒，送来了他们吃不完的鹌鹑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肉在他们牙齿之间尚未嚼烂，耶和华的怒气就向他们发作，用最重的灾殃击杀了他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1:3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啊，这位可怕、可畏之神的忿怒和审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后来，可拉、大坍、亚比兰背叛摩西和亚伦。神让摩西把祂的子民与这些恶人分开。</w:t>
      </w:r>
      <w:r>
        <w:rPr>
          <w:rFonts w:ascii="PMingLiU;新細明體" w:hAnsi="PMingLiU;新細明體" w:cs="PMingLiU;新細明體"/>
          <w:lang w:eastAsia="zh-CN"/>
        </w:rPr>
        <w:t>让后，地裂开了，向这些恶人张口，吞噬了他们以及他们的同党。他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都活活的坠落阴间；地口在他们上头照旧合闭，他们就从会中灭亡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16:3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但有些人仍旧不服，并反抗这次惩罚，所以神遣送瘟疫，又杀了他们会中的另外一万四千七百人！啊，可怕、可畏的神，对罪充满忿怒的神 ── 是这位烈火般的神，因他们的罪和悖逆惩罚了他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又一次，以色列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埋怨他们只有吗哪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于是耶和华使火蛇进入百姓中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蛇就咬他们。</w:t>
      </w:r>
      <w:r>
        <w:rPr>
          <w:rFonts w:ascii="PMingLiU;新細明體" w:hAnsi="PMingLiU;新細明體" w:cs="PMingLiU;新細明體"/>
          <w:lang w:eastAsia="zh-CN"/>
        </w:rPr>
        <w:t>以色列人中死了许多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民数记 </w:t>
      </w:r>
      <w:r>
        <w:rPr>
          <w:rFonts w:cs="PMingLiU;新細明體" w:ascii="PMingLiU;新細明體" w:hAnsi="PMingLiU;新細明體"/>
          <w:lang w:eastAsia="zh-CN"/>
        </w:rPr>
        <w:t>21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之后，百姓又受到诱惑，与摩押女子行淫。结果，神的惩罚落在了他们头上，有两万四千人染上瘟疫，死在耶和华的面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读一下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记便能得知，神一次又一次地惩罚以色列，把他们交到他们的敌人手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落在永生神的手里，真是可怕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cs="PMingLiU;新細明體" w:ascii="PMingLiU;新細明體" w:hAnsi="PMingLiU;新細明體"/>
          <w:lang w:eastAsia="zh-TW"/>
        </w:rPr>
        <w:t>10:31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话多么真实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后来，百姓又一次忘记了神，转去敬拜偶像，犯下了多重的罪孽。经过反复警告之后，以色列的北部王国沉陷了。然后，南部的犹大部族也受到惩治，被流放到巴比伦。耶路撒冷被摧毁，城墙被推倒，城门与宫廷遭到焚烧。甚至连神的圣殿也被摧毁了！残存下来的少数人被掳去巴比伦流放了七十年。以色列啊，神对你的惩罚之手是多么沉重！难怪尼希米在巴比伦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而可畏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尼希米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 xml:space="preserve">）求告。难怪在异国他乡的但以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而可畏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但以理书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）面前请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出于慈悲，神把以色列中残存的一些人，在尼希米与以斯拉时期，带回了他们的家园。圣殿得到重建。耶稣降生。许多以色列人信靠了祂，并获得拯救。但大祭司、法利赛人、以及其他的人却弃绝了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，罗马军队在提多的带领下，把耶路撒冷捣毁，全城遭受了一场血腥的屠杀。据犹太历史学家约瑟夫斯（</w:t>
      </w:r>
      <w:r>
        <w:rPr>
          <w:rFonts w:cs="PMingLiU;新細明體" w:ascii="PMingLiU;新細明體" w:hAnsi="PMingLiU;新細明體"/>
          <w:lang w:eastAsia="zh-TW"/>
        </w:rPr>
        <w:t>Josephus</w:t>
      </w:r>
      <w:r>
        <w:rPr>
          <w:rFonts w:ascii="PMingLiU;新細明體" w:hAnsi="PMingLiU;新細明體" w:cs="PMingLiU;新細明體"/>
          <w:lang w:eastAsia="zh-TW"/>
        </w:rPr>
        <w:t>）记载，约有一百一十万犹太人丧命。大概有五万人被卖作奴隶。圣殿被烧成灰烬。神的子民被分散到世界各地，直到神出于怜悯在</w:t>
      </w:r>
      <w:r>
        <w:rPr>
          <w:rFonts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/>
          <w:lang w:eastAsia="zh-TW"/>
        </w:rPr>
        <w:t>年令他们重新聚集起来。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呐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畏的神啊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绝对不会放过罪孽的神！正是这位神，祂清楚地警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恶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忘记神的外邦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必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到阴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7)</w:t>
      </w:r>
      <w:r>
        <w:rPr>
          <w:rFonts w:ascii="PMingLiU;新細明體" w:hAnsi="PMingLiU;新細明體" w:cs="PMingLiU;新細明體"/>
          <w:lang w:eastAsia="zh-TW"/>
        </w:rPr>
        <w:t>。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畏的神！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而可怕的神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点是不容置疑的！圣经描述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…是天天向恶人发怒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1)</w:t>
      </w:r>
      <w:r>
        <w:rPr>
          <w:rFonts w:ascii="PMingLiU;新細明體" w:hAnsi="PMingLiU;新細明體" w:cs="PMingLiU;新細明體"/>
          <w:lang w:eastAsia="zh-TW"/>
        </w:rPr>
        <w:t>。如果你的罪孽从未获得原谅，如你从未得救，神今早正在向你发怒。仅有一条路能使你得救。神遣送祂的儿子，主耶稣基督，来到人间，走上十字架来承担对我们罪孽的惩罚。当我意识到祂为我死去时，我看清楚是我把祂杀了，正好像是我用钉子钉穿了祂的双手双脚，好像是我拿长枪刺穿了祂的肋旁！正是我们的罪孽把耶稣钉在十字架上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是你，我的亵渎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乃折磨祂的刑具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过犯刺穿祂手足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枪矛乃我的不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切莫轻视基督的十字架！</w:t>
      </w:r>
      <w:r>
        <w:rPr>
          <w:rFonts w:ascii="PMingLiU;新細明體" w:hAnsi="PMingLiU;新細明體" w:cs="PMingLiU;新細明體"/>
          <w:lang w:eastAsia="zh-TW"/>
        </w:rPr>
        <w:t xml:space="preserve">耶稣死在十字架上，为了满足神的忿怒、遮盖你的罪孽。那便是为什么我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传钉十字架的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你必需离弃你的罪孽来信靠耶稣基督。仅有那时，祂的宝血方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净〔你〕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仅有钉了十字架、并已复活的基督，方能救你脱离尼希米、但以理、摩西与保罗的大而可畏之神的忿怒与惩罚。如果耶稣没有代替你，为你的罪忍受惩罚，那位大而可畏的神便必须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你。除耶稣以外没有一个人能救你脱离神的忿怒。马上逃向耶稣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库魄（</w:t>
      </w:r>
      <w:r>
        <w:rPr>
          <w:rFonts w:cs="PMingLiU;新細明體" w:ascii="PMingLiU;新細明體" w:hAnsi="PMingLiU;新細明體"/>
          <w:lang w:eastAsia="zh-TW"/>
        </w:rPr>
        <w:t>William Cowp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31-1800</w:t>
      </w:r>
      <w:r>
        <w:rPr>
          <w:rFonts w:ascii="PMingLiU;新細明體" w:hAnsi="PMingLiU;新細明體" w:cs="PMingLiU;新細明體"/>
          <w:lang w:eastAsia="zh-TW"/>
        </w:rPr>
        <w:t>）写到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有一泉源充满宝血，由主身上流出，罪人进入宝血泉源，洗除一切罪污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库魄写的诗歌，也包括了宣道前葛利费斯先生先生所唱的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的幻望消逝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恐怖如今开始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祸哉，我现感到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已被罪孽吞噬。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往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奔逃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随时可闻咆哮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定罪法律紧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头顶报应屠刀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回顾一生旅途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罪愆无从弥补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忽闻挚友催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的忿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认罪之中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Under Convict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owper, 1731-1800)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已经认罪了？你的罪是否令你在孤独的黑夜中不安？你是否畏惧触动神的忿怒？你能否感到需要耶稣的原谅、并得到祂宝血的清洗？你是否愿意奔向耶稣，去逃避那大而可畏之神的忿怒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耶利米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2:1-6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2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 "Under Conviction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William Cowper, 1731-180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7:15:00Z</dcterms:created>
  <dc:creator>Christopher L. Cagan</dc:creator>
  <dc:description/>
  <dc:language>en-US</dc:language>
  <cp:lastModifiedBy>Use This Account</cp:lastModifiedBy>
  <cp:lastPrinted>2012-02-09T13:24:00Z</cp:lastPrinted>
  <dcterms:modified xsi:type="dcterms:W3CDTF">2012-02-12T07:15:00Z</dcterms:modified>
  <cp:revision>3</cp:revision>
  <dc:subject/>
  <dc:title>GO</dc:title>
</cp:coreProperties>
</file>