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先信后见–并悼念乔治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贝弗利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谢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(1909-2013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ELIEVING COMES BEFORE SEEING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A TRIBUTE TO GEORGE BEVERLY SHEA (1909-2013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CN"/>
        </w:rPr>
        <w:t>主日，二○</w:t>
      </w:r>
      <w:r>
        <w:rPr>
          <w:rFonts w:ascii="PMingLiU;新細明體" w:hAnsi="PMingLiU;新細明體" w:cs="PMingLiU;新細明體"/>
          <w:sz w:val="24"/>
          <w:lang w:eastAsia="zh-CN"/>
        </w:rPr>
        <w:t>一</w:t>
      </w:r>
      <w:r>
        <w:rPr>
          <w:rFonts w:ascii="PMingLiU;新細明體" w:hAnsi="PMingLiU;新細明體" w:cs="PMingLiU;新細明體"/>
          <w:sz w:val="24"/>
          <w:lang w:eastAsia="zh-CN"/>
        </w:rPr>
        <w:t>三年四月</w:t>
      </w:r>
      <w:r>
        <w:rPr>
          <w:rFonts w:ascii="PMingLiU;新細明體" w:hAnsi="PMingLiU;新細明體" w:cs="PMingLiU;新細明體"/>
          <w:sz w:val="24"/>
          <w:lang w:eastAsia="zh-CN"/>
        </w:rPr>
        <w:t>廿一</w:t>
      </w:r>
      <w:r>
        <w:rPr>
          <w:rFonts w:ascii="PMingLiU;新細明體" w:hAnsi="PMingLiU;新細明體" w:cs="PMingLiU;新細明體"/>
          <w:sz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CN"/>
        </w:rPr>
        <w:t>Lord's Day Evening, April 21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2070" w:right="19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我若不信在活人之地得见耶和华的恩惠，就早已丧胆了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诗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7:13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选中这节经文的情形很奇怪。上星期，魔鬼从情感上大大地攻击我。那好像是这么一个时日，你向神提出的祷告，似乎碰到了铜板一样的天门，神似乎极为遥远，万望黯然。我尝试去作祷告，却得不到回答。我尝试寻找宣道的题材与经文，却找不到。如你不是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你便永远不会理解当周末临头、而他却仍未得到由主赐下的信息时，这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所面对的畏惧和忧虑！这会使宣道士感到如扫罗王一样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耶和华却不藉梦，或乌陵，或先知回答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撒上</w:t>
      </w:r>
      <w:r>
        <w:rPr>
          <w:rFonts w:cs="PMingLiU;新細明體" w:ascii="PMingLiU;新細明體" w:hAnsi="PMingLiU;新細明體"/>
          <w:lang w:eastAsia="zh-CN"/>
        </w:rPr>
        <w:t>28:6)</w:t>
      </w:r>
      <w:r>
        <w:rPr>
          <w:rFonts w:ascii="PMingLiU;新細明體" w:hAnsi="PMingLiU;新細明體" w:cs="PMingLiU;新細明體"/>
          <w:lang w:eastAsia="zh-CN"/>
        </w:rPr>
        <w:t>。我不知如何描述这种感受才好；我只能说，当这情形发生时，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甚是惧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撒上</w:t>
      </w:r>
      <w:r>
        <w:rPr>
          <w:rFonts w:cs="PMingLiU;新細明體" w:ascii="PMingLiU;新細明體" w:hAnsi="PMingLiU;新細明體"/>
          <w:lang w:eastAsia="zh-CN"/>
        </w:rPr>
        <w:t>28:2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打算放弃时，我决定清理我家庭办公室内书桌上的一角。在一叠纸张的下面，我找到了一本司布真的宣道集。从上个圣诞节起，我一直在找这本书！我把这本书放在我面前，书自动打开了。我望向书内那页书上，当时完全可以像阿基米德那样大声着说「尤里卡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 xml:space="preserve">」── 因他偶然发现了如何辨别黄金的纯度！「尤里卡」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发现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那正是我所需要的经文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若不信在活人之地得见耶和华的恩惠，就早已丧胆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27:13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司布真（</w:t>
      </w:r>
      <w:r>
        <w:rPr>
          <w:rFonts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/>
          <w:lang w:eastAsia="zh-CN"/>
        </w:rPr>
        <w:t>）说，他不会把整节经文用来作宣道的经文。他说，他仅想用这几个字来讲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若不信…得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内心的祈求是，有人被〔神〕引领，能去信而得见 ── 同时，那些总在寻求先看见，然后再信的人，现在能够来信靠耶稣，并见到神的恩典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MTP, number 766, "Believing to See"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早已丧胆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这几个字是用斜体字印刷的。司布真说那其实是不太必要的几个字。他说，如果你省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早已丧胆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几个字，你便可获得大卫所要讲的全部能量。为了把那能量表达出来，他引用了亚当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克拉科（</w:t>
      </w:r>
      <w:r>
        <w:rPr>
          <w:rFonts w:cs="PMingLiU;新細明體" w:ascii="PMingLiU;新細明體" w:hAnsi="PMingLiU;新細明體"/>
          <w:lang w:eastAsia="zh-CN"/>
        </w:rPr>
        <w:t>Adam Clarke</w:t>
      </w:r>
      <w:r>
        <w:rPr>
          <w:rFonts w:ascii="PMingLiU;新細明體" w:hAnsi="PMingLiU;新細明體" w:cs="PMingLiU;新細明體"/>
          <w:lang w:eastAsia="zh-CN"/>
        </w:rPr>
        <w:t>）的话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「我若不信在活人之地得见耶和华的恩惠」– 呜呼！我会变得多么凄惨！（</w:t>
      </w:r>
      <w:r>
        <w:rPr>
          <w:rFonts w:cs="PMingLiU;新細明體" w:ascii="PMingLiU;新細明體" w:hAnsi="PMingLiU;新細明體"/>
          <w:lang w:eastAsia="zh-CN"/>
        </w:rPr>
        <w:t>What! what, alas! should have become of me!</w:t>
      </w:r>
      <w:r>
        <w:rPr>
          <w:rFonts w:cs="PMingLiU;新細明體" w:ascii="PMingLiU;新細明體" w:hAnsi="PMingLiU;新細明體"/>
          <w:lang w:eastAsia="zh-CN"/>
        </w:rPr>
        <w:t>)"</w:t>
      </w:r>
      <w:r>
        <w:rPr>
          <w:rFonts w:ascii="PMingLiU;新細明體" w:hAnsi="PMingLiU;新細明體" w:cs="PMingLiU;新細明體"/>
          <w:i/>
          <w:lang w:eastAsia="zh-CN"/>
        </w:rPr>
        <w:t>（</w:t>
      </w:r>
      <w:r>
        <w:rPr>
          <w:rFonts w:cs="PMingLiU;新細明體" w:ascii="PMingLiU;新細明體" w:hAnsi="PMingLiU;新細明體"/>
          <w:b/>
          <w:i/>
          <w:lang w:eastAsia="zh-CN"/>
        </w:rPr>
        <w:t>Treasury of David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若不信在活人之地得见耶和华的恩惠，就早已丧胆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27:13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们从中可以得到几样事情。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我们必需信，才得见到基督的救恩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与迷途世俗的看法刚好相反。他们可能会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眼见为实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eeing is believi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们的意思是，你必需见到某事物的确据之后，才能相信。那可能在物质世界中是正确的。但那在灵界上是错的。谈起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神的事物，你必需先信 ── 然后便能见到！耶稣对尼哥底母所讲的话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挑明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若不重生，就不能见神的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司可福脚注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重生的必要性，源于属血气之人缺乏「见到」…神的国的能力…属血气之人对灵界的真理完全盲目无知。新生的条件是对基督的信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3:3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不能先看到王国的事物，然后再接受相信！错了！你要先信，然后必然见到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不重生，就不能见神的国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或国中的任何事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灵界的国度中。你必需信祂，首先获得新生。仅有那时，你才能靠信心「见到」祂！用我们经文的词句来说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信…〔而〕得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说，救恩要先有信念，然后人才能看见，或感到认识基督的喜乐。司布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整本圣经内，这都是…向黑暗中可怜〔迷途〕的人所显现的光明。「信祂的人，不被定罪。」「信子的人有永生。」…我可以很保险地说，这正是福音 – 信的人必然得救，而且他用来倚靠基督的信念，正是他获救的明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5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喜欢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对此所讲的话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一位罪人走到讲坛前，一位〔教会〕工作人员拿着一本新约全书，靠争论说服了他去进入天国，魔鬼会在两个街口外等他，说服他再离弃天国。但如果他得到了内心的启示，并且因圣灵为宝血的见证，你是无法与那人辩论的。无论你提出何种论据，他也会〔同样〕的固执。他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我知道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那人并非具有偏见；他不过是确信…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你可以逐字逐句把罗马书背诵下来，但仍心中盲目。你可以引用整本诗篇，但仍旧心中盲目。你可以知道靠信念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并赞同路德与改革，却仍是心中盲目的。因为并非真理的数量能使人觉醒，而是真理的灵才能使人觉醒（</w:t>
      </w:r>
      <w:r>
        <w:rPr>
          <w:rFonts w:cs="PMingLiU;新細明體" w:ascii="PMingLiU;新細明體" w:hAnsi="PMingLiU;新細明體"/>
          <w:lang w:eastAsia="zh-TW"/>
        </w:rPr>
        <w:t xml:space="preserve">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>Tozer Speaks,</w:t>
      </w:r>
      <w:r>
        <w:rPr>
          <w:rFonts w:cs="PMingLiU;新細明體" w:ascii="PMingLiU;新細明體" w:hAnsi="PMingLiU;新細明體"/>
          <w:lang w:eastAsia="zh-TW"/>
        </w:rPr>
        <w:t xml:space="preserve"> Wing Spread Publishers, 1994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5-32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谈到了一位基督徒，有人带他去听一位无神论者讲课。无神论者反对基督教的课很有说服力。那带他去听课的非信徒问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现在怎么看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徒回答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听这堂课迟了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。在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前，神已经为我办成了那人说办不到的事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〔而〕得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我首先信了耶稣。然后，我看到了圣经内得真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信主耶稣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今晚，那与两千年前一样真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见…就早已丧胆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13)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正是我在美南浸信会的自由派神学院中所带有的感受。我时常引用诗篇</w:t>
      </w:r>
      <w:r>
        <w:rPr>
          <w:rFonts w:cs="PMingLiU;新細明體" w:ascii="PMingLiU;新細明體" w:hAnsi="PMingLiU;新細明體"/>
          <w:lang w:eastAsia="zh-TW"/>
        </w:rPr>
        <w:t>119:99, "</w:t>
      </w:r>
      <w:r>
        <w:rPr>
          <w:rFonts w:ascii="PMingLiU;新細明體" w:hAnsi="PMingLiU;新細明體" w:cs="PMingLiU;新細明體"/>
          <w:lang w:eastAsia="zh-TW"/>
        </w:rPr>
        <w:t>我比我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傅更通达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激怒了那些自由派份子！但那极为真实！在我读神学院之前许多年，基督已经为我办成了那些自由派教授说无法办到的事情！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〔而〕得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我首先信了耶稣，然后，便看到了圣经内的真理！我先相信了耶稣，然后，数周之后，我便得救了，我可以感到祂的同在。那便是为什么今晚我把这故事告诉你们听，现在便来相信耶稣吧！靠信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投向祂吧！如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下沉的使徒一样呼喊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！救我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定会救你。那信靠耶稣的必然得救。使徒告诉迷途的狱卒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当信主耶稣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今晚，那与两千年前的情形同样真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见…就早已丧胆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7:13)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们的信必需不靠感情冲动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是否能够不带任何情感来相信耶稣呢？</w:t>
      </w:r>
      <w:r>
        <w:rPr>
          <w:rFonts w:ascii="PMingLiU;新細明體" w:hAnsi="PMingLiU;新細明體" w:cs="PMingLiU;新細明體"/>
          <w:lang w:eastAsia="zh-TW"/>
        </w:rPr>
        <w:t>当然可以！事实上，你</w:t>
      </w:r>
      <w:r>
        <w:rPr>
          <w:rFonts w:ascii="PMingLiU;新細明體" w:hAnsi="PMingLiU;新細明體" w:cs="PMingLiU;新細明體"/>
          <w:u w:val="single"/>
          <w:lang w:eastAsia="zh-TW"/>
        </w:rPr>
        <w:t>必须</w:t>
      </w:r>
      <w:r>
        <w:rPr>
          <w:rFonts w:ascii="PMingLiU;新細明體" w:hAnsi="PMingLiU;新細明體" w:cs="PMingLiU;新細明體"/>
          <w:lang w:eastAsia="zh-TW"/>
        </w:rPr>
        <w:t>不带情感来相信！我想告诉你，在我不带任何情感的状况下，这节经文是如何对我来讲充满了生机的。很多年以前，早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，我曾反复地阅读诗篇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章。那时，我还阅读了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斯理的日记。从卫斯理先生的日记中，我读到了一页又一页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第一次大觉醒（</w:t>
      </w:r>
      <w:r>
        <w:rPr>
          <w:rFonts w:cs="PMingLiU;新細明體" w:ascii="PMingLiU;新細明體" w:hAnsi="PMingLiU;新細明體"/>
          <w:lang w:eastAsia="zh-TW"/>
        </w:rPr>
        <w:t>1730-1760</w:t>
      </w:r>
      <w:r>
        <w:rPr>
          <w:rFonts w:ascii="PMingLiU;新細明體" w:hAnsi="PMingLiU;新細明體" w:cs="PMingLiU;新細明體"/>
          <w:lang w:eastAsia="zh-TW"/>
        </w:rPr>
        <w:t>）复兴浪潮的记录。然后，我读了诗篇</w:t>
      </w:r>
      <w:r>
        <w:rPr>
          <w:rFonts w:cs="PMingLiU;新細明體" w:ascii="PMingLiU;新細明體" w:hAnsi="PMingLiU;新細明體"/>
          <w:lang w:eastAsia="zh-TW"/>
        </w:rPr>
        <w:t>27:13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见耶和华的恩惠，就早已丧胆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>27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阵信心的浪潮在我心头涌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知道我一定会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人之地得见耶和华的恩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深信我会见到复兴。我的信心是如此的</w:t>
      </w:r>
      <w:r>
        <w:rPr>
          <w:rFonts w:ascii="PMingLiU;新細明體" w:hAnsi="PMingLiU;新細明體" w:cs="PMingLiU;新細明體"/>
          <w:lang w:eastAsia="zh-TW"/>
        </w:rPr>
        <w:t>强烈，以至于每当我祷告的时候，都会祈祷复兴的到来。祈祷之时，我深信复兴会到来。</w:t>
      </w:r>
      <w:r>
        <w:rPr>
          <w:rFonts w:ascii="PMingLiU;新細明體" w:hAnsi="PMingLiU;新細明體" w:cs="PMingLiU;新細明體"/>
          <w:lang w:eastAsia="zh-TW"/>
        </w:rPr>
        <w:t>我相信我会见到复兴。几年前，墨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林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urphy Lu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鲍勃，你可记得你以前总是在为复兴而祷告？每到我们请你祷告，你都会祈求复兴。当林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道亮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博士请你为宴席做饭前祷告时，你会花五分钟来祈祷复兴！虽然那并不太恰当，但是神回答了你的祷告 ── 一场大复兴降临到那间华人教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林博士接下来说了句令我震惊的话。他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鲍勃，我想复兴之所以到来，是因为你以如此坚定的信心来祈求它的到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话令我震惊，因为我每次在祷告都祈求复兴的时候，我不过只是一个二十来岁的男孩子。然后复兴到来了！穹苍开启了大门，神一晚接一晚地降临。一位在那间华人教会的会友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从未见过这样的事情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那之后的几年间，有几千人进入了那间教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不信在活人之地得见耶和华的恩惠，就早已丧胆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诗 </w:t>
      </w:r>
      <w:r>
        <w:rPr>
          <w:rFonts w:cs="PMingLiU;新細明體" w:ascii="PMingLiU;新細明體" w:hAnsi="PMingLiU;新細明體"/>
          <w:lang w:eastAsia="zh-TW"/>
        </w:rPr>
        <w:t>27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当时还</w:t>
      </w:r>
      <w:r>
        <w:rPr>
          <w:rFonts w:ascii="PMingLiU;新細明體" w:hAnsi="PMingLiU;新細明體" w:cs="PMingLiU;新細明體"/>
          <w:lang w:eastAsia="zh-TW"/>
        </w:rPr>
        <w:t>从未</w:t>
      </w:r>
      <w:r>
        <w:rPr>
          <w:rFonts w:ascii="PMingLiU;新細明體" w:hAnsi="PMingLiU;新細明體" w:cs="PMingLiU;新細明體"/>
          <w:u w:val="single"/>
          <w:lang w:eastAsia="zh-TW"/>
        </w:rPr>
        <w:t>见过</w:t>
      </w:r>
      <w:r>
        <w:rPr>
          <w:rFonts w:ascii="PMingLiU;新細明體" w:hAnsi="PMingLiU;新細明體" w:cs="PMingLiU;新細明體"/>
          <w:lang w:eastAsia="zh-TW"/>
        </w:rPr>
        <w:t>复兴！</w:t>
      </w:r>
      <w:r>
        <w:rPr>
          <w:rFonts w:ascii="PMingLiU;新細明體" w:hAnsi="PMingLiU;新細明體" w:cs="PMingLiU;新細明體"/>
          <w:lang w:eastAsia="zh-TW"/>
        </w:rPr>
        <w:t>还</w:t>
      </w:r>
      <w:r>
        <w:rPr>
          <w:rFonts w:ascii="PMingLiU;新細明體" w:hAnsi="PMingLiU;新細明體" w:cs="PMingLiU;新細明體"/>
          <w:lang w:eastAsia="zh-TW"/>
        </w:rPr>
        <w:t>从未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过复兴的能力！</w:t>
      </w:r>
      <w:r>
        <w:rPr>
          <w:rFonts w:ascii="PMingLiU;新細明體" w:hAnsi="PMingLiU;新細明體" w:cs="PMingLiU;新細明體"/>
          <w:lang w:eastAsia="zh-TW"/>
        </w:rPr>
        <w:t>我相信我会见到它。我先相信 —— 之后才看到！相信会看到！相信会看到！相信会看到！这是神所定的顺序。先相信你会看到耶稣，即使在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漆黑的时候！先相信你会看到耶稣，在你对主还没有感觉、没有理智上的原因去相信的时候。以坦诚朴实的信心去相信！相信你会见到主，你必定会见到祂。但是，你必须</w:t>
      </w:r>
      <w:r>
        <w:rPr>
          <w:rFonts w:ascii="PMingLiU;新細明體" w:hAnsi="PMingLiU;新細明體" w:cs="PMingLiU;新細明體"/>
          <w:u w:val="single"/>
          <w:lang w:eastAsia="zh-TW"/>
        </w:rPr>
        <w:t>先</w:t>
      </w:r>
      <w:r>
        <w:rPr>
          <w:rFonts w:ascii="PMingLiU;新細明體" w:hAnsi="PMingLiU;新細明體" w:cs="PMingLiU;新細明體"/>
          <w:lang w:eastAsia="zh-TW"/>
        </w:rPr>
        <w:t>相信祂，才能见到、或感觉到祂！如果你不</w:t>
      </w:r>
      <w:r>
        <w:rPr>
          <w:rFonts w:ascii="PMingLiU;新細明體" w:hAnsi="PMingLiU;新細明體" w:cs="PMingLiU;新細明體"/>
          <w:u w:val="single"/>
          <w:lang w:eastAsia="zh-TW"/>
        </w:rPr>
        <w:t>事先</w:t>
      </w:r>
      <w:r>
        <w:rPr>
          <w:rFonts w:ascii="PMingLiU;新細明體" w:hAnsi="PMingLiU;新細明體" w:cs="PMingLiU;新細明體"/>
          <w:lang w:eastAsia="zh-TW"/>
        </w:rPr>
        <w:t>相信祂，那便不是信心了！那间华人教会里的人在目睹了复兴之后，他们便可以很容易地就相信复兴。但是，在复兴还为发生</w:t>
      </w:r>
      <w:r>
        <w:rPr>
          <w:rFonts w:ascii="PMingLiU;新細明體" w:hAnsi="PMingLiU;新細明體" w:cs="PMingLiU;新細明體"/>
          <w:u w:val="single"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，人需要坦诚朴实的信心才可能相信，我们之中有几位事先就是这样去相信的！你必须先相信！那就是信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相信会看到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这便是信心的顺序。先相信，之后才看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亚的情景不正也是这样的吗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亚因着信，既蒙神指示他未见的事，动了敬畏的心，预备了一只方舟，使他全家得救。因此就定了那世代的罪，自己也承受了那从信而来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没有在见到大洪水之后才去建方舟！没有！他先造成了方舟，让后洪水才到来！他先相信，让后使家人在方舟里得救！信心是在眼见之前产生的！这难道不也是亚伯拉罕的情形吗？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亚伯拉罕因着信，蒙召的时候就遵命出去，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要得为业的地方去；出去的时候，还不知往那里去。他因着信，就在所应许之地作客，好像在异地居住帐棚，与那同蒙一个应许的以撒、雅各一样。因为他等候那座有根基的城，就是神所经营所建造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11:8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亚伯拉罕没有先看到那座城之后才相信！没有！他先信，让后便看到了那座城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他等候那座有根基的城，就是神所经营所建造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1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心是在眼见之前产生的！这不也正是摩西的情形吗？他没有在见到神之后才离弃埃及！没有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因着信，就离开埃及，不怕王怒；因为他恒心忍耐，如同看见那不能看见的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11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你必须做的！离弃这世界的埃及，然后如摩西那样，相信那肉眼所看不见的祂！信心是在眼见之前便产生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弗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谢先生 </w:t>
      </w:r>
      <w:r>
        <w:rPr>
          <w:rFonts w:cs="PMingLiU;新細明體" w:ascii="PMingLiU;新細明體" w:hAnsi="PMingLiU;新細明體"/>
          <w:lang w:eastAsia="zh-TW"/>
        </w:rPr>
        <w:t xml:space="preserve">(Mr. George Beverly Shea) </w:t>
      </w:r>
      <w:r>
        <w:rPr>
          <w:rFonts w:ascii="PMingLiU;新細明體" w:hAnsi="PMingLiU;新細明體" w:cs="PMingLiU;新細明體"/>
          <w:lang w:eastAsia="zh-TW"/>
        </w:rPr>
        <w:t xml:space="preserve">于上周二逝世，享年一百零四岁。几乎有七十多年之久，谢先生在葛培理 </w:t>
      </w:r>
      <w:r>
        <w:rPr>
          <w:rFonts w:cs="PMingLiU;新細明體" w:ascii="PMingLiU;新細明體" w:hAnsi="PMingLiU;新細明體"/>
          <w:lang w:eastAsia="zh-TW"/>
        </w:rPr>
        <w:t xml:space="preserve">(Billy Graham) </w:t>
      </w:r>
      <w:r>
        <w:rPr>
          <w:rFonts w:ascii="PMingLiU;新細明體" w:hAnsi="PMingLiU;新細明體" w:cs="PMingLiU;新細明體"/>
          <w:lang w:eastAsia="zh-TW"/>
        </w:rPr>
        <w:t>宣道之前负责唱圣诗。当场听过他唱歌的听众超过了两亿一千万人。几乎有二十亿人，从一百八十五个国家，通过电视、收音机、录音、互联网等渠道听过他的演唱。他的听众人数超过了二十世纪中的任何一位独唱歌手。然而他并没有什么花俏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年前在橙县举办的葛培理布道大会中，在信主的邀请结束之后，我向棒球场中心走下去。我在远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看到一位老人，他穿着一套灰色的西服，正缓慢地朝我所在的方向走过来。他在草地上坐下来。没有人注意到他，但我认出他是谁。我走过去，在他身旁坐下来，与他交谈了几分钟。他没有引起任何人的注意，仅仅是一个肃静、甚至有点内向的、穿着灰色西服的老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当他（在葛培理布道之前）站在麦克风前演唱时，在那些巨大的体育场中，你可以听到针掉在地上的声音。他的歌声充满了神的能力，能令壮汉变得像孩子似的洗耳恭听。当谢先生在这些体育场唱歌的时候，没有人讲话或做笔记。你可以感到圣灵降临到人群当中，使每一个灵魂安静下来。你们中很多人知道，我在很多主题上完全不同于葛培理的看法。但我从未反对过谢先生。他是个好人，是一个爱戴神的人。他简单朴实的信念，使得他的歌声祝福了世界各地成千上万民众。他所写的诗歌简单明了。一个非基督人士曾经告诉谢先生，他应该写一首名为《何等的大奇妙》的圣诗。他回到旅馆，在洗衣服的账单上写下了下列词句。这也成了他所写的诗歌中最著名的一首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尝试来唱它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落西沉的景色真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旭东升也真奇妙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心中最希奇的大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是奇妙的神爱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当想起神爱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当想起神爱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CN"/>
        </w:rPr>
      </w:pPr>
      <w:r>
        <w:rPr>
          <w:rFonts w:cs="PMingLiU;新細明體" w:ascii="PMingLiU;新細明體" w:hAnsi="PMingLiU;新細明體"/>
          <w:sz w:val="16"/>
          <w:szCs w:val="22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春风秋雨四季真是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星辰造物奇妙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心中最希奇的大奇妙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是奇妙的神先爱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当想起神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！何等的大奇妙！何等的大奇妙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当想起神爱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 Wonder Of It All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George Beverly Shea, 1909-201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费斯先生，请来为我们演唱谢先生的招牌歌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我宁愿有耶稣》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0" w:right="1440" w:firstLine="1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金钱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属耶稣，胜得财富无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华宇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主钉痕手，引导我前途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胜过做君王，虽统治万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却仍受罪恶捆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世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华，富贵，声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称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忠于主，成全祂的事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名声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向主圣名，永赤胆忠诚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胜过做君王，虽统治万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却仍受罪恶捆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世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华，富贵，声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主比百合花更加美艳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远比蜂房蜜更加可口甘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惟主能满足我饥渴心灵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主，跟随祂引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胜过做君王，虽统治万方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却仍受罪恶捆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宁愿有耶稣，胜得世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华，富贵，声望。—《我宁愿有耶稣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'd Rather Have Jesus",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  <w:lang w:eastAsia="zh-CN"/>
        </w:rPr>
        <w:t xml:space="preserve">Rhea F. Miller, 1922;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　　</w:t>
      </w:r>
      <w:r>
        <w:rPr>
          <w:rFonts w:ascii="PMingLiU;新細明體" w:hAnsi="PMingLiU;新細明體" w:cs="PMingLiU;新細明體"/>
          <w:lang w:eastAsia="zh-CN"/>
        </w:rPr>
        <w:t>曲：</w:t>
      </w:r>
      <w:r>
        <w:rPr>
          <w:rFonts w:cs="PMingLiU;新細明體" w:ascii="PMingLiU;新細明體" w:hAnsi="PMingLiU;新細明體"/>
          <w:lang w:eastAsia="zh-CN"/>
        </w:rPr>
        <w:t>George Beverly Shea, 1909–</w:t>
      </w:r>
      <w:r>
        <w:rPr>
          <w:rFonts w:cs="PMingLiU;新細明體" w:ascii="PMingLiU;新細明體" w:hAnsi="PMingLiU;新細明體"/>
          <w:lang w:eastAsia="zh-TW"/>
        </w:rPr>
        <w:t>2013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的诀窍是什么呢？是什么使他成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国最令人爱戴的福音歌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呢？这乃是他对耶稣的朴实信念。他的信念绝对是确凿无疑的。他从来都不是在演戏。他从未染过发；从未化过妆。他的服装就如他的心灵一样朴实简单。他所具有的能力是信心的能力，是神的大能。谢先生对我今晚宣讲的必深有体会。他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活人之地得见耶和华的恩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这位肃静的、毫无造作的人，是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在天国中最想见到的人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们的执事葛利费斯先生，总让我想起他。这并非从一开始便是如此的。我们以前有很多歌手。但他们一个接一个地离开了，直到二十年前的一天，仅有葛利费斯先生留下来。而也正是从那时开始，他逐渐地成为了如今这样一位敬虔的人。他如今具有与谢先生一样的毫无造作的风格，以及确凿无疑的信心。在我宣道之前，我需要听葛利费斯先生唱歌，因为我信任他，也因为神信任他 </w:t>
      </w:r>
      <w:r>
        <w:rPr>
          <w:rFonts w:ascii="Batang;바탕" w:hAnsi="Batang;바탕" w:cs="Batang;바탕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还因为其他听他歌唱的人都知道，他（如谢先生那样）的确相信自己所唱的内容。我的母亲以前常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罗伯特，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利费斯真的相信他所唱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说得不错。葛利费斯先生没有什么矫揉造作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。他是一个十分肃静、从不装腔作势的人 </w:t>
      </w:r>
      <w:r>
        <w:rPr>
          <w:rFonts w:ascii="Batang;바탕" w:hAnsi="Batang;바탕" w:cs="Batang;바탕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他是我所认识的最优秀的基督徒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希望成为像贝弗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谢或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利费斯这类的人？你是否希望拥有像这两个人的朴实信念？你必须先相信耶稣，然后你对神的国的看法才会像他们那样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我准备好了来信耶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么请你离开座位，走到聚会厅的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带到一个安静、可以作祷告的地方。</w:t>
      </w:r>
      <w:r>
        <w:rPr>
          <w:rFonts w:ascii="PMingLiU;新細明體" w:hAnsi="PMingLiU;新細明體" w:cs="PMingLiU;新細明體"/>
        </w:rPr>
        <w:t>在葛利费斯先生唱歌的时候，立刻就去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无善足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你流血替我受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且召我就你得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救主耶稣，我来！我来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照我本相，不必等到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自己改变比前更好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你</w:t>
      </w:r>
      <w:r>
        <w:rPr>
          <w:rFonts w:ascii="PMingLiU;新細明體" w:hAnsi="PMingLiU;新細明體" w:cs="PMingLiU;新細明體"/>
          <w:lang w:eastAsia="zh-TW"/>
        </w:rPr>
        <w:t>宝血</w:t>
      </w:r>
      <w:r>
        <w:rPr>
          <w:rFonts w:ascii="PMingLiU;新細明體" w:hAnsi="PMingLiU;新細明體" w:cs="PMingLiU;新細明體"/>
          <w:lang w:eastAsia="zh-CN"/>
        </w:rPr>
        <w:t>除罪可靠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　救主耶稣，我来！我来！</w:t>
      </w:r>
      <w:r>
        <w:rPr>
          <w:rFonts w:ascii="PMingLiU;新細明體" w:hAnsi="PMingLiU;新細明體" w:cs="PMingLiU;新細明體"/>
          <w:lang w:eastAsia="zh-CN"/>
        </w:rPr>
        <w:t xml:space="preserve"> –</w:t>
      </w:r>
      <w:r>
        <w:rPr>
          <w:rFonts w:ascii="PMingLiU;新細明體" w:hAnsi="PMingLiU;新細明體" w:cs="PMingLiU;新細明體"/>
          <w:lang w:eastAsia="zh-CN"/>
        </w:rPr>
        <w:t>《照我本相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Just as I Am",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Charlotte Elliott, 1789-1871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先生，请带领我们为那些作出响应的朋友祷告。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也可直接打电话给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reighton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诗篇 </w:t>
      </w:r>
      <w:r>
        <w:rPr>
          <w:rFonts w:cs="PMingLiU;新細明體" w:ascii="PMingLiU;新細明體" w:hAnsi="PMingLiU;新細明體"/>
          <w:bCs/>
          <w:sz w:val="24"/>
          <w:szCs w:val="24"/>
        </w:rPr>
        <w:t>27:1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  <w:tab/>
        <w:tab/>
        <w:t xml:space="preserve">      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一组由乔治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·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贝弗利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·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谢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909-201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所普及的歌曲集锦。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先信后见–并悼念乔治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贝弗利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谢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(1909-2013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BELIEVING COMES BEFORE SEEING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A TRIBUTE TO GEORGE BEVERLY SHEA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1909-2013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2070" w:right="19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若不信在活人之地得见耶和华的恩惠，就早已丧胆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诗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撒母耳记上 </w:t>
      </w:r>
      <w:r>
        <w:rPr>
          <w:rFonts w:cs="PMingLiU;新細明體" w:ascii="PMingLiU;新細明體" w:hAnsi="PMingLiU;新細明體"/>
          <w:sz w:val="24"/>
          <w:szCs w:val="24"/>
        </w:rPr>
        <w:t>28:6, 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530" w:right="36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我们必需信，才得见到基督的救恩，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诗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9:9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530" w:right="36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我们的信必需不靠感情冲动，希伯来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7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-10, 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339"/>
        </w:tabs>
        <w:ind w:left="1339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1:00Z</dcterms:created>
  <dc:creator>Christopher L. Cagan</dc:creator>
  <dc:description/>
  <dc:language>en-US</dc:language>
  <cp:lastModifiedBy>Use This Account</cp:lastModifiedBy>
  <cp:lastPrinted>2013-04-20T09:40:00Z</cp:lastPrinted>
  <dcterms:modified xsi:type="dcterms:W3CDTF">2013-04-22T07:11:00Z</dcterms:modified>
  <cp:revision>3</cp:revision>
  <dc:subject/>
  <dc:title>BEHOLD THE LAMB OF GOD</dc:title>
</cp:coreProperties>
</file>