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欧巴马说</w:t>
      </w:r>
      <w:r>
        <w:rPr>
          <w:rFonts w:cs="PMingLiU;新細明體" w:ascii="PMingLiU;新細明體" w:hAnsi="PMingLiU;新細明體"/>
          <w:b/>
          <w:sz w:val="28"/>
          <w:lang w:eastAsia="zh-TW"/>
        </w:rPr>
        <w:t>,</w:t>
      </w:r>
      <w:r>
        <w:rPr>
          <w:rFonts w:ascii="PMingLiU;新細明體" w:hAnsi="PMingLiU;新細明體" w:cs="PMingLiU;新細明體"/>
          <w:b/>
          <w:sz w:val="28"/>
          <w:lang w:eastAsia="zh-TW"/>
        </w:rPr>
        <w:t>「我们会就此受审判」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〔堕胎与</w:t>
      </w:r>
      <w:r>
        <w:rPr>
          <w:rFonts w:ascii="PMingLiU;新細明體" w:hAnsi="PMingLiU;新細明體" w:cs="PMingLiU;新細明體"/>
        </w:rPr>
        <w:t>被烙</w:t>
      </w:r>
      <w:r>
        <w:rPr>
          <w:rFonts w:ascii="PMingLiU;新細明體" w:hAnsi="PMingLiU;新細明體" w:cs="PMingLiU;新細明體"/>
          <w:lang w:eastAsia="zh-TW"/>
        </w:rPr>
        <w:t>而麻木的美国之民族</w:t>
      </w:r>
      <w:r>
        <w:rPr>
          <w:rFonts w:ascii="PMingLiU;新細明體" w:hAnsi="PMingLiU;新細明體" w:cs="PMingLiU;新細明體"/>
        </w:rPr>
        <w:t>良心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BAMA SAYS, "THIS IS HOW WE WILL BE JUDGED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</w:rPr>
        <w:t>[Abortion and the Searing of America's Conscience]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生存权星期日」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Given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on Right to Life Sunday, January 20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日，美国最高法院以七票赞成，两票反对，通过了一项裁决。裁决如此宣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胎儿在〔美国〕宪法中并非一个人，因此不具有法律上的生存权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今天是那法院可耻裁决的四十周年纪念日。自从那日起，五千五百万婴儿的生命已惨遭屠宰。有些出于人道的法律条文保护动物免受虐待，然而，活生生的人类胎儿，无论其怀胎时日长短，都在美国不具任何权利。有朝一日，在神的日程下，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被视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触犯人类的罪行</w:t>
      </w:r>
      <w:r>
        <w:rPr>
          <w:rFonts w:cs="PMingLiU;新細明體" w:ascii="PMingLiU;新細明體" w:hAnsi="PMingLiU;新細明體"/>
          <w:lang w:eastAsia="zh-TW"/>
        </w:rPr>
        <w:t xml:space="preserve">"── </w:t>
      </w:r>
      <w:r>
        <w:rPr>
          <w:rFonts w:ascii="PMingLiU;新細明體" w:hAnsi="PMingLiU;新細明體" w:cs="PMingLiU;新細明體"/>
          <w:lang w:eastAsia="zh-TW"/>
        </w:rPr>
        <w:t>如同希特勒屠杀六百万犹太人的罪行一样。请大家起立默哀片刻，以此纪念在「美国大屠杀」中丧生的五千五百万生灵（沉默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请坐。葛利费斯先生接下来要演唱《共和国战歌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眼目已经看见主降临的大容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正踏尽一切不良葡萄使公议显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抽出祂的怒剑发出闪闪的光芒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真理在前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！荣耀！哈利路亚！荣耀！荣耀！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荣耀！荣耀！哈利路亚！祂真理在进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号角声已吹响，要我们继续前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正坐在荣耀宝座上审判世人的心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灵速回答主，我的心在祂面前欢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真神正在前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！荣耀！哈利路亚！荣耀！荣耀！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荣耀！荣耀！哈利路亚！祂真理在进行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海彼岸耶稣降生，美丽犹如百合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怀中充满无限光荣，改变我们都像祂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曾死去使人圣洁，我愿舍身为自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们的神正前行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！荣耀！哈利路亚！荣耀！荣耀！哈利路亚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荣耀！荣耀！哈利路亚！我们的神正进行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The Battle Hymn of the Republic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Julia Ward Howe, 1819-1910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起立，把圣经翻到提摩太前书</w:t>
      </w:r>
      <w:r>
        <w:rPr>
          <w:rFonts w:cs="PMingLiU;新細明體" w:ascii="PMingLiU;新細明體" w:hAnsi="PMingLiU;新細明體"/>
          <w:lang w:eastAsia="zh-TW"/>
        </w:rPr>
        <w:t>4:1-2</w:t>
      </w:r>
      <w:r>
        <w:rPr>
          <w:rFonts w:ascii="PMingLiU;新細明體" w:hAnsi="PMingLiU;新細明體" w:cs="PMingLiU;新細明體"/>
          <w:lang w:eastAsia="zh-TW"/>
        </w:rPr>
        <w:t>，这是我们今早要讲的经文。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圣灵明说，在后来的时候，必有人离弃真道，听从那引诱人的邪灵和鬼魔的道理。这是因为说谎之人的假冒；这等人的良心如同被热铁烙惯了一般</w:t>
      </w:r>
      <w:r>
        <w:rPr>
          <w:rFonts w:cs="PMingLiU;新細明體" w:ascii="PMingLiU;新細明體" w:hAnsi="PMingLiU;新細明體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提摩太前书 </w:t>
      </w:r>
      <w:r>
        <w:rPr>
          <w:rFonts w:cs="PMingLiU;新細明體" w:ascii="PMingLiU;新細明體" w:hAnsi="PMingLiU;新細明體"/>
          <w:szCs w:val="24"/>
          <w:lang w:eastAsia="zh-TW"/>
        </w:rPr>
        <w:t>4:1-2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罗在此告诫我们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后来的时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背弃基督教信念的事情会逐渐增多。他说，人们那时会跟随欺骗人、</w:t>
      </w:r>
      <w:r>
        <w:rPr>
          <w:lang w:eastAsia="zh-TW"/>
        </w:rPr>
        <w:t>诱惑</w:t>
      </w:r>
      <w:r>
        <w:rPr>
          <w:rFonts w:ascii="PMingLiU;新細明體" w:hAnsi="PMingLiU;新細明體" w:cs="PMingLiU;新細明體"/>
          <w:lang w:eastAsia="zh-TW"/>
        </w:rPr>
        <w:t>人的邪灵，以及魔鬼的道理。他说，那些听从受魔鬼怂恿的说教的人，他们的良心会变麻木，就像被热铁烙过一样。他们的良心变得麻木，以至于他们犯了罪也不会感到有罪恶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凌斯基博士（</w:t>
      </w:r>
      <w:r>
        <w:rPr>
          <w:rFonts w:cs="PMingLiU;新細明體" w:ascii="PMingLiU;新細明體" w:hAnsi="PMingLiU;新細明體"/>
          <w:lang w:eastAsia="zh-TW"/>
        </w:rPr>
        <w:t>Dr. R. C. H. Lenski</w:t>
      </w:r>
      <w:r>
        <w:rPr>
          <w:rFonts w:ascii="PMingLiU;新細明體" w:hAnsi="PMingLiU;新細明體" w:cs="PMingLiU;新細明體"/>
          <w:lang w:eastAsia="zh-TW"/>
        </w:rPr>
        <w:t xml:space="preserve">）说，这里谈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自鬼魔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…撒但是说谎之人的父；欺骗是牠的专职。牠的工具就是牠的受害者。你无需为鬼魔所行的神秘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活动而费心；与基督作对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已清楚地暴露出它们的来源…鬼魔已把他们的良心烙麻木了…英皇钦定本的翻译是正确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'seared with a hot iron</w:t>
      </w:r>
      <w:r>
        <w:rPr>
          <w:rFonts w:cs="PMingLiU;新細明體" w:ascii="PMingLiU;新細明體" w:hAnsi="PMingLiU;新細明體"/>
          <w:lang w:eastAsia="zh-TW"/>
        </w:rPr>
        <w:t xml:space="preserve">,' </w:t>
      </w:r>
      <w:r>
        <w:rPr>
          <w:rFonts w:ascii="PMingLiU;新細明體" w:hAnsi="PMingLiU;新細明體" w:cs="PMingLiU;新細明體"/>
          <w:lang w:eastAsia="zh-TW"/>
        </w:rPr>
        <w:t>良心被烧灼到失去了感觉的地步，对正误不再有反映了…这些骗子与伪善的骗术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已无法受良心的阻挡…他们仅能去不断推行鬼魔的谎言与蛊惑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；同时，自己的良心却完全不晓得自己的谬误</w:t>
      </w:r>
      <w:r>
        <w:rPr>
          <w:rFonts w:cs="PMingLiU;新細明體" w:ascii="PMingLiU;新細明體" w:hAnsi="PMingLiU;新細明體"/>
          <w:lang w:eastAsia="zh-TW"/>
        </w:rPr>
        <w:t xml:space="preserve">" (R. C. H. Lenski, Th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St. Paul's Epistles to the Colossians, to the Thessalonians, to Timothy, to Titus and to Philemon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19, 62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世上最为邪恶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，便是来自鬼魔的如此信念，认为女人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杀死婴儿。如此概念仍能使我从心底感到震惊。在我年青时，人人都认为，堕胎是一条滔天大罪。我们如此认为，原因是我们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许多世纪基督教的影响之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无疑问，基督教的信仰从一开始便是反对堕胎的。下列的多条引句，全都出于最早期的基督教领袖，引自《早期基督教信念》一书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A Dictionary of Early Christian Belief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David W. Bercot, J.D., Hendrickson Publishers, 199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巴拿巴的书信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Epistle of Barnaba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>约公元</w:t>
      </w:r>
      <w:r>
        <w:rPr>
          <w:rFonts w:cs="PMingLiU;新細明體" w:ascii="PMingLiU;新細明體" w:hAnsi="PMingLiU;新細明體"/>
          <w:b/>
          <w:i/>
        </w:rPr>
        <w:t>70</w:t>
      </w:r>
      <w:r>
        <w:rPr>
          <w:rFonts w:ascii="PMingLiU;新細明體" w:hAnsi="PMingLiU;新細明體" w:cs="PMingLiU;新細明體"/>
          <w:b/>
          <w:i/>
          <w:lang w:eastAsia="zh-TW"/>
        </w:rPr>
        <w:t>年）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不可用堕胎杀死婴儿，也不可在他出生后摧毁他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十二使徒遗训》</w:t>
      </w:r>
      <w:r>
        <w:rPr>
          <w:rFonts w:cs="PMingLiU;新細明體" w:ascii="PMingLiU;新細明體" w:hAnsi="PMingLiU;新細明體"/>
          <w:b/>
          <w:i/>
        </w:rPr>
        <w:t>(The Didache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>约公元</w:t>
      </w:r>
      <w:r>
        <w:rPr>
          <w:rFonts w:cs="PMingLiU;新細明體" w:ascii="PMingLiU;新細明體" w:hAnsi="PMingLiU;新細明體"/>
          <w:b/>
          <w:i/>
        </w:rPr>
        <w:t>80</w:t>
      </w:r>
      <w:r>
        <w:rPr>
          <w:rFonts w:ascii="PMingLiU;新細明體" w:hAnsi="PMingLiU;新細明體" w:cs="PMingLiU;新細明體"/>
          <w:b/>
          <w:i/>
          <w:lang w:eastAsia="zh-TW"/>
        </w:rPr>
        <w:t>年）</w:t>
      </w:r>
      <w:r>
        <w:rPr>
          <w:rFonts w:cs="PMingLiU;新細明體" w:ascii="PMingLiU;新細明體" w:hAnsi="PMingLiU;新細明體"/>
          <w:b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不可用堕胎杀婴，也不可在出生后杀他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雅典那哥拉（约公元</w:t>
      </w:r>
      <w:r>
        <w:rPr>
          <w:rFonts w:cs="PMingLiU;新細明體" w:ascii="PMingLiU;新細明體" w:hAnsi="PMingLiU;新細明體"/>
          <w:lang w:eastAsia="zh-TW"/>
        </w:rPr>
        <w:t>17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我们认为，那些用药物促成堕胎的女人犯了杀人之罪。我们还认为，她们必须向神交待自己堕胎的恶行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特土良（约公元</w:t>
      </w:r>
      <w:r>
        <w:rPr>
          <w:rFonts w:cs="PMingLiU;新細明體" w:ascii="PMingLiU;新細明體" w:hAnsi="PMingLiU;新細明體"/>
          <w:lang w:eastAsia="zh-TW"/>
        </w:rPr>
        <w:t>19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杀生是应完全禁止的。因此，连胎内的婴儿我们也不应摧毁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特土良（约公元</w:t>
      </w:r>
      <w:r>
        <w:rPr>
          <w:rFonts w:cs="PMingLiU;新細明體" w:ascii="PMingLiU;新細明體" w:hAnsi="PMingLiU;新細明體"/>
          <w:lang w:eastAsia="zh-TW"/>
        </w:rPr>
        <w:t>19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在外科医生的工具中，有一种可调整外形的器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用来打开子宫颈，并能撑住张开的颈口。它还带有一种圆形的刀片，通过细心却残忍的手法，用来切除开宫内胎儿的肢体。它的最后一样附件，是一根覆盖的钝钩子，胎儿整体能靠此被粗暴地扯出母体。还有一根阴险的铜针，或铜刺，用来击杀胎儿、抢夺其性命。因其作用，它被人称为「胎儿的克星」– 那曾一时生存过的胎儿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罗马异教徒堕下了成千上万的胎儿，更有千万婴儿被弃街头，任凭风吹日晒而死，或被他人拾去，养大为奴，或做娼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下面，我要为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动物保护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提供一则「亚历山太的革利免」</w:t>
      </w:r>
      <w:r>
        <w:rPr>
          <w:rFonts w:cs="PMingLiU;新細明體" w:ascii="PMingLiU;新細明體" w:hAnsi="PMingLiU;新細明體"/>
          <w:b/>
          <w:i/>
          <w:lang w:eastAsia="zh-TW"/>
        </w:rPr>
        <w:t>(Clement of Alexandria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>约公元</w:t>
      </w:r>
      <w:r>
        <w:rPr>
          <w:rFonts w:cs="PMingLiU;新細明體" w:ascii="PMingLiU;新細明體" w:hAnsi="PMingLiU;新細明體"/>
          <w:b/>
          <w:i/>
          <w:lang w:eastAsia="zh-TW"/>
        </w:rPr>
        <w:t>195</w:t>
      </w:r>
      <w:r>
        <w:rPr>
          <w:rFonts w:ascii="PMingLiU;新細明體" w:hAnsi="PMingLiU;新細明體" w:cs="PMingLiU;新細明體"/>
          <w:b/>
          <w:i/>
          <w:lang w:eastAsia="zh-TW"/>
        </w:rPr>
        <w:t>年）</w:t>
      </w:r>
      <w:r>
        <w:rPr>
          <w:rFonts w:ascii="PMingLiU;新細明體" w:hAnsi="PMingLiU;新細明體" w:cs="PMingLiU;新細明體"/>
          <w:lang w:eastAsia="zh-TW"/>
        </w:rPr>
        <w:t>所说的话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虽然他们喂养鹦鹉和杓鹬〔读</w:t>
      </w:r>
      <w:r>
        <w:rPr>
          <w:rFonts w:cs="PMingLiU;新細明體" w:ascii="PMingLiU;新細明體" w:hAnsi="PMingLiU;新細明體"/>
          <w:lang w:eastAsia="zh-TW"/>
        </w:rPr>
        <w:t>sh</w:t>
      </w:r>
      <w:r>
        <w:rPr>
          <w:rFonts w:cs="PMingLiU;新細明體" w:ascii="PMingLiU;新細明體" w:hAnsi="PMingLiU;新細明體"/>
          <w:lang w:eastAsia="zh-TW"/>
        </w:rPr>
        <w:t>á</w:t>
      </w:r>
      <w:r>
        <w:rPr>
          <w:rFonts w:cs="PMingLiU;新細明體" w:ascii="PMingLiU;新細明體" w:hAnsi="PMingLiU;新細明體"/>
          <w:lang w:eastAsia="zh-TW"/>
        </w:rPr>
        <w:t>o y</w:t>
      </w:r>
      <w:r>
        <w:rPr>
          <w:rFonts w:cs="PMingLiU;新細明體" w:ascii="PMingLiU;新細明體" w:hAnsi="PMingLiU;新細明體"/>
          <w:lang w:eastAsia="zh-TW"/>
        </w:rPr>
        <w:t>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另一种作宠物的鸟〕异教徒却不愿抚养孤儿。他们宁愿抛弃生在家里的婴儿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遗弃街头，却会去拾养幼雏。如此，他们选择了无理智的动物，却抛弃了有理智的生灵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与当今的异教徒何等相似﹕他们崇拜自己的狗，却杀死他们的婴儿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见，早期基督徒把堕胎视为凶杀，他们认为此行为来自魔鬼。随着基督教的传播，堕胎在整个西方世界已被定为非法。但是，在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，美国最高法院里的七个老头子宣称，堕胎是合法的。「计划生育组织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lanned Parenthood</w:t>
      </w:r>
      <w:r>
        <w:rPr>
          <w:rFonts w:ascii="PMingLiU;新細明體" w:hAnsi="PMingLiU;新細明體" w:cs="PMingLiU;新細明體"/>
          <w:lang w:eastAsia="zh-TW"/>
        </w:rPr>
        <w:t>）很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此裁决商业化，宣称妇女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选择的权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从中获取了庞大的利益。从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起，超过五千五百万婴儿因此失去了生命。死在希特勒大屠杀的火炉中的犹太人有六百万，而死于「计划生育组织」屠夫手下的婴儿却是那人数的九倍。今早，美国正浸泡在五千五百万惨遭屠杀的婴儿的鲜血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回顾基督教古文献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公元</w:t>
      </w:r>
      <w:r>
        <w:rPr>
          <w:rFonts w:cs="PMingLiU;新細明體" w:ascii="PMingLiU;新細明體" w:hAnsi="PMingLiU;新細明體"/>
          <w:lang w:eastAsia="zh-CN"/>
        </w:rPr>
        <w:t>390</w:t>
      </w:r>
      <w:r>
        <w:rPr>
          <w:rFonts w:ascii="PMingLiU;新細明體" w:hAnsi="PMingLiU;新細明體" w:cs="PMingLiU;新細明體"/>
          <w:lang w:eastAsia="zh-CN"/>
        </w:rPr>
        <w:t>年使徒宪章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</w:rPr>
        <w:t>The Apostolic Constitutions of 390 A.D.</w:t>
      </w:r>
      <w:r>
        <w:rPr>
          <w:rFonts w:ascii="PMingLiU;新細明體" w:hAnsi="PMingLiU;新細明體" w:cs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内</w:t>
      </w:r>
      <w:r>
        <w:rPr>
          <w:rFonts w:ascii="PMingLiU;新細明體" w:hAnsi="PMingLiU;新細明體" w:cs="PMingLiU;新細明體"/>
          <w:lang w:eastAsia="zh-CN"/>
        </w:rPr>
        <w:t>提到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不可</w:t>
      </w:r>
      <w:r>
        <w:rPr>
          <w:rFonts w:ascii="PMingLiU;新細明體" w:hAnsi="PMingLiU;新細明體" w:cs="PMingLiU;新細明體"/>
          <w:lang w:eastAsia="zh-TW"/>
        </w:rPr>
        <w:t>通过堕胎</w:t>
      </w:r>
      <w:r>
        <w:rPr>
          <w:rFonts w:ascii="PMingLiU;新細明體" w:hAnsi="PMingLiU;新細明體" w:cs="PMingLiU;新細明體"/>
          <w:lang w:eastAsia="zh-CN"/>
        </w:rPr>
        <w:t>而杀死胎儿，也不可杀死</w:t>
      </w:r>
      <w:r>
        <w:rPr>
          <w:rFonts w:ascii="PMingLiU;新細明體" w:hAnsi="PMingLiU;新細明體" w:cs="PMingLiU;新細明體"/>
          <w:lang w:eastAsia="zh-TW"/>
        </w:rPr>
        <w:t>已出</w:t>
      </w:r>
      <w:r>
        <w:rPr>
          <w:rFonts w:ascii="PMingLiU;新細明體" w:hAnsi="PMingLiU;新細明體" w:cs="PMingLiU;新細明體"/>
          <w:lang w:eastAsia="zh-CN"/>
        </w:rPr>
        <w:t>生的婴儿。</w:t>
      </w:r>
      <w:r>
        <w:rPr>
          <w:rFonts w:ascii="PMingLiU;新細明體" w:hAnsi="PMingLiU;新細明體" w:cs="PMingLiU;新細明體"/>
          <w:lang w:eastAsia="zh-TW"/>
        </w:rPr>
        <w:t>因为一切被创、并从神手中获得灵魂的，一旦被杀，必带来报应，犹如受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之人杀戮一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圣经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血是污秽地的；若有在地上流人血的，非流那杀人者的血，那地就不得洁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数记 </w:t>
      </w:r>
      <w:r>
        <w:rPr>
          <w:rFonts w:cs="PMingLiU;新細明體" w:ascii="PMingLiU;新細明體" w:hAnsi="PMingLiU;新細明體"/>
          <w:lang w:eastAsia="zh-TW"/>
        </w:rPr>
        <w:t>35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因在我们手中丧命之无辜婴儿的数目，比希特勒德国所残害的犹太人人数多九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如此看来，美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触犯人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条罪上，比纳粹德国更为罪孽深重。挪亚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哈琼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Noah Hutching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神因这条罪而惩罚了希特勒和德国，那么神对我们的审判要更为严厉多少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</w:rPr>
        <w:t>Forty Irrefutable Signs of the Last Generation,</w:t>
      </w:r>
      <w:r>
        <w:rPr>
          <w:rFonts w:cs="PMingLiU;新細明體" w:ascii="PMingLiU;新細明體" w:hAnsi="PMingLiU;新細明體"/>
        </w:rPr>
        <w:t xml:space="preserve"> Bible Belt Publishers, 2012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205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星期三，欧巴马总统举行了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于枪械暴力的记者招待会。欧巴马总统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我们社会整体的首要任务，就是要确保我们儿童的安全。我们会就此受审判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Daily New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星期四</w:t>
      </w:r>
      <w:r>
        <w:rPr>
          <w:rFonts w:cs="PMingLiU;新細明體" w:ascii="PMingLiU;新細明體" w:hAnsi="PMingLiU;新細明體"/>
          <w:lang w:eastAsia="zh-TW"/>
        </w:rPr>
        <w:t>, 200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, A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这些话在我看来充满了讽刺性。欧巴马发表此项声明，其背景是康涅狄格州 新城 </w:t>
      </w:r>
      <w:r>
        <w:rPr>
          <w:rFonts w:cs="PMingLiU;新細明體" w:ascii="PMingLiU;新細明體" w:hAnsi="PMingLiU;新細明體"/>
          <w:lang w:eastAsia="zh-TW"/>
        </w:rPr>
        <w:t xml:space="preserve">(Newtown) </w:t>
      </w:r>
      <w:r>
        <w:rPr>
          <w:rFonts w:ascii="PMingLiU;新細明體" w:hAnsi="PMingLiU;新細明體" w:cs="PMingLiU;新細明體"/>
          <w:lang w:eastAsia="zh-TW"/>
        </w:rPr>
        <w:t>所发生的恐怖枪杀案，使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名学生被杀。但是，在欧巴马总统讲话的同一天，就有</w:t>
      </w:r>
      <w:r>
        <w:rPr>
          <w:rFonts w:cs="PMingLiU;新細明體" w:ascii="PMingLiU;新細明體" w:hAnsi="PMingLiU;新細明體"/>
          <w:lang w:eastAsia="zh-TW"/>
        </w:rPr>
        <w:t>3,000</w:t>
      </w:r>
      <w:r>
        <w:rPr>
          <w:rFonts w:ascii="PMingLiU;新細明體" w:hAnsi="PMingLiU;新細明體" w:cs="PMingLiU;新細明體"/>
          <w:lang w:eastAsia="zh-TW"/>
        </w:rPr>
        <w:t>婴儿死于人工堕胎犯的手上。每天三千婴儿的丧生，使欧巴马的话带上了一种不祥的色彩与音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我们社会整体的首要任务，就是要确保我们儿童的安全。我们会就此受审判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错！我们</w:t>
      </w:r>
      <w:r>
        <w:rPr>
          <w:rFonts w:ascii="PMingLiU;新細明體" w:hAnsi="PMingLiU;新細明體" w:cs="PMingLiU;新細明體"/>
          <w:u w:val="single"/>
          <w:lang w:eastAsia="zh-TW"/>
        </w:rPr>
        <w:t>定会</w:t>
      </w:r>
      <w:r>
        <w:rPr>
          <w:rFonts w:ascii="PMingLiU;新細明體" w:hAnsi="PMingLiU;新細明體" w:cs="PMingLiU;新細明體"/>
          <w:lang w:eastAsia="zh-TW"/>
        </w:rPr>
        <w:t>就此而接受审判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美国已经在神的一系列审判下摇摇欲坠了。飓风击打着东岸。龙卷风肆虐于美国中部各地区。中西部的玉米地枯旱致死，这是自美国三十年代的沙尘暴灾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ust Bow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以来最严重的旱灾。伊朗正准备核导弹来攻击我们，而总统〔据他的医疗报告揭示〕却躲在白宫内吸烟。当共和党搓手顿足、踌躇不决时，哈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里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rry Rei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以及民主党正筹划如何使我们国家彻底破产。成千上万的非法移民和非法毒品正越过我们国界；同时，美国的下一代在狂暴的电子游戏的洗脑中、在日益昇级的暴力下，正计划如何去相互残杀。</w:t>
      </w:r>
      <w:r>
        <w:rPr>
          <w:rFonts w:ascii="PMingLiU;新細明體" w:hAnsi="PMingLiU;新細明體" w:cs="PMingLiU;新細明體"/>
          <w:lang w:eastAsia="zh-TW"/>
        </w:rPr>
        <w:t>我在美国生活了几乎四分之三个世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是我从未感到过撒但</w:t>
      </w:r>
      <w:r>
        <w:rPr>
          <w:rFonts w:ascii="PMingLiU;新細明體" w:hAnsi="PMingLiU;新細明體" w:cs="PMingLiU;新細明體"/>
          <w:lang w:eastAsia="zh-TW"/>
        </w:rPr>
        <w:t>的魔掌与</w:t>
      </w:r>
      <w:r>
        <w:rPr>
          <w:rFonts w:ascii="PMingLiU;新細明體" w:hAnsi="PMingLiU;新細明體" w:cs="PMingLiU;新細明體"/>
          <w:lang w:eastAsia="zh-TW"/>
        </w:rPr>
        <w:t>牠</w:t>
      </w:r>
      <w:r>
        <w:rPr>
          <w:rFonts w:ascii="PMingLiU;新細明體" w:hAnsi="PMingLiU;新細明體" w:cs="PMingLiU;新細明體"/>
          <w:lang w:eastAsia="zh-TW"/>
        </w:rPr>
        <w:t>手下之恶魔</w:t>
      </w:r>
      <w:r>
        <w:rPr>
          <w:rFonts w:ascii="PMingLiU;新細明體" w:hAnsi="PMingLiU;新細明體" w:cs="PMingLiU;新細明體"/>
          <w:lang w:eastAsia="zh-TW"/>
        </w:rPr>
        <w:t>的影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曾像</w:t>
      </w:r>
      <w:r>
        <w:rPr>
          <w:rFonts w:ascii="PMingLiU;新細明體" w:hAnsi="PMingLiU;新細明體" w:cs="PMingLiU;新細明體"/>
          <w:lang w:eastAsia="zh-TW"/>
        </w:rPr>
        <w:t>当今这么强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告诉我们，如果我们使高杀伤力枪械非法化，便可结束暴力事件。</w:t>
      </w:r>
      <w:r>
        <w:rPr>
          <w:rFonts w:ascii="PMingLiU;新細明體" w:hAnsi="PMingLiU;新細明體" w:cs="PMingLiU;新細明體"/>
          <w:u w:val="single"/>
          <w:lang w:eastAsia="zh-TW"/>
        </w:rPr>
        <w:t>千万不要相信这类话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u w:val="single"/>
          <w:lang w:eastAsia="zh-TW"/>
        </w:rPr>
        <w:t>一分钟也不要信</w:t>
      </w:r>
      <w:r>
        <w:rPr>
          <w:rFonts w:ascii="PMingLiU;新細明體" w:hAnsi="PMingLiU;新細明體" w:cs="PMingLiU;新細明體"/>
          <w:lang w:eastAsia="zh-TW"/>
        </w:rPr>
        <w:t xml:space="preserve">！参议员范因斯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einste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枪支管制的主要支持者之一。但是，你知不知道她本人却着带自动手枪？她想夺去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的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但她却狂热地抓住自己的手枪不放！原因何在呢？因为她清楚，如今在美国的生活是何等粗野与危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会有宗教复兴发生吗？不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不会再有全国性的复兴发生了。为什么呢？因为大多数美国人的良心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如同被热铁烙惯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>。若有复兴发生，人们必先为罪自责。当人的良心变得麻木、僵硬，并且枯竭到对罪恶麻木不仁之后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会为罪自责。他们会在罪恶里越陷越深，直到审判到来为止，就如所多玛城和罗马帝国所承受的审判一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心理学家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甘兹（</w:t>
      </w:r>
      <w:r>
        <w:rPr>
          <w:rFonts w:cs="PMingLiU;新細明體" w:ascii="PMingLiU;新細明體" w:hAnsi="PMingLiU;新細明體"/>
          <w:lang w:eastAsia="zh-TW"/>
        </w:rPr>
        <w:t>R</w:t>
      </w:r>
      <w:r>
        <w:rPr>
          <w:rFonts w:cs="PMingLiU;新細明體" w:ascii="PMingLiU;新細明體" w:hAnsi="PMingLiU;新細明體"/>
          <w:lang w:eastAsia="zh-TW"/>
        </w:rPr>
        <w:t>ichard L. Ganz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无疑问，研究员正在利用堕下来的活胎儿做实验。听起来似乎出奇，但利用堕下的胎儿作活体解剖的人依然存在，同时，在动物身上进行同样的实验却广遭谴责。实验的项目包括从活胎身上摘除（如肝脏等）器官，或把切下来活胎的头与心肺机连接起来，为观察某些化学物质对大脑的影响 ── 这都已刊载在医学报导中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医学研究如今刚刚开始探索堕胎的后果。然而，当一个社会自愿接受洗脑时，当此社会拒绝呼吁抵制非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时，家庭与文明的根基便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危机中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堕胎在德国是违法的，但在第一次世界大战之后却在广泛地实行着。「安乐死协会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Euthanasia Society</w:t>
      </w:r>
      <w:r>
        <w:rPr>
          <w:rFonts w:ascii="PMingLiU;新細明體" w:hAnsi="PMingLiU;新細明體" w:cs="PMingLiU;新細明體"/>
          <w:lang w:eastAsia="zh-TW"/>
        </w:rPr>
        <w:t xml:space="preserve">）不久后便应运而生。最终，医学界便认可了老年人、痴呆与病残者、以及残废儿童的灭绝。通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医助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安排，</w:t>
      </w:r>
      <w:r>
        <w:rPr>
          <w:rFonts w:cs="PMingLiU;新細明體" w:ascii="PMingLiU;新細明體" w:hAnsi="PMingLiU;新細明體"/>
          <w:lang w:eastAsia="zh-TW"/>
        </w:rPr>
        <w:t>273,000</w:t>
      </w:r>
      <w:r>
        <w:rPr>
          <w:rFonts w:ascii="PMingLiU;新細明體" w:hAnsi="PMingLiU;新細明體" w:cs="PMingLiU;新細明體"/>
          <w:lang w:eastAsia="zh-TW"/>
        </w:rPr>
        <w:t>病残者丧生。当德国对此一声不吭时，希特勒无需再做多少工作，便可此延伸到其他种类的人…奥斯威辛集中营的恐怖〔数百万犹太人在此被毒死〕的起始点，就是堕胎和医助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…我们〔在美国〕如今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那微妙的滑坡顶端，最终会走向奥斯威辛。切莫让人说，这绝对不会发生在我们身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ichard L. Ganz, Ph.D., </w:t>
      </w:r>
      <w:r>
        <w:rPr>
          <w:rFonts w:cs="PMingLiU;新細明體" w:ascii="PMingLiU;新細明體" w:hAnsi="PMingLiU;新細明體"/>
          <w:b/>
          <w:i/>
          <w:lang w:eastAsia="zh-TW"/>
        </w:rPr>
        <w:t>Thou Shalt Not Kill,</w:t>
      </w:r>
      <w:r>
        <w:rPr>
          <w:rFonts w:cs="PMingLiU;新細明體" w:ascii="PMingLiU;新細明體" w:hAnsi="PMingLiU;新細明體"/>
          <w:lang w:eastAsia="zh-TW"/>
        </w:rPr>
        <w:t xml:space="preserve"> Arlington House, 198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-2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欧巴马已经在强迫纳税人把税金用在「计划生育组织」上。你知道吗？如你交税的话，你部分的税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用来支付堕胎的费用。你是被迫这样做的 ── 如同在极权国家内一样。欧巴马已在迫使宗教医院提供堕胎设施，否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剥夺他们的免税优惠待遇。我们已经生活在这样的一个国家里：其新闻媒体不过就是民主党的宣传工具罢了。我从</w:t>
      </w:r>
      <w:r>
        <w:rPr>
          <w:rFonts w:cs="PMingLiU;新細明體" w:ascii="PMingLiU;新細明體" w:hAnsi="PMingLiU;新細明體"/>
          <w:lang w:eastAsia="zh-TW"/>
        </w:rPr>
        <w:t>1964</w:t>
      </w:r>
      <w:r>
        <w:rPr>
          <w:rFonts w:ascii="PMingLiU;新細明體" w:hAnsi="PMingLiU;新細明體" w:cs="PMingLiU;新細明體"/>
          <w:lang w:eastAsia="zh-TW"/>
        </w:rPr>
        <w:t>年起便开始观察总统选举了。但主流媒体这次对罗姆尼的攻击是如此的恶毒，其恶劣度令我反胃。他们的作为，似乎是从纳粹德国的宣传部长约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戈培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eph Goebbel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身上学来的。请不要误解我。我并非共和党成员。我不属任何政治党派。但媒体对罗姆尼的攻击实在令我反感。因为法庭的命令、在警察的监督下，我们已经允许像佛罗里达州的特丽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夏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erri Schiavo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这样的人被活活饿死。当作家戈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伟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re Vida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美国正在转向一个极权国家时，我认为他太极端了。而如今我想他说得没错。虽然他极其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化，但是他在这点上是正确的。美国正在转变成一个极权国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我正生活在此社会瓦解的过程中。我发现，年轻人越来越难以得到转变。四十年前，我时常看到青年人成群结队地来到教会，并经历真正的转变和复兴。我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目睹了复兴降临到「阿斯伯里学院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sbury Colleg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曾目睹年轻人一晚接着一晚来到「日落大道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unset Strip</w:t>
      </w:r>
      <w:r>
        <w:rPr>
          <w:rFonts w:ascii="PMingLiU;新細明體" w:hAnsi="PMingLiU;新細明體" w:cs="PMingLiU;新細明體"/>
          <w:lang w:eastAsia="zh-TW"/>
        </w:rPr>
        <w:t>）听亚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莱斯特（</w:t>
      </w:r>
      <w:r>
        <w:rPr>
          <w:rFonts w:cs="PMingLiU;新細明體" w:ascii="PMingLiU;新細明體" w:hAnsi="PMingLiU;新細明體"/>
          <w:lang w:eastAsia="zh-TW"/>
        </w:rPr>
        <w:t>Arthur Blessitt</w:t>
      </w:r>
      <w:r>
        <w:rPr>
          <w:rFonts w:ascii="PMingLiU;新細明體" w:hAnsi="PMingLiU;新細明體" w:cs="PMingLiU;新細明體"/>
          <w:lang w:eastAsia="zh-TW"/>
        </w:rPr>
        <w:t>）讲道。我曾目睹了数百位年轻人在「罗省第一华人浸信会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irst Chinese Baptist Church</w:t>
      </w:r>
      <w:r>
        <w:rPr>
          <w:rFonts w:cs="PMingLiU;新細明體" w:ascii="PMingLiU;新細明體" w:hAnsi="PMingLiU;新細明體"/>
          <w:lang w:eastAsia="zh-TW"/>
        </w:rPr>
        <w:t xml:space="preserve"> of</w:t>
      </w:r>
      <w:r>
        <w:rPr>
          <w:rFonts w:cs="PMingLiU;新細明體" w:ascii="PMingLiU;新細明體" w:hAnsi="PMingLiU;新細明體"/>
          <w:lang w:eastAsia="zh-TW"/>
        </w:rPr>
        <w:t xml:space="preserve"> Los Angeles</w:t>
      </w:r>
      <w:r>
        <w:rPr>
          <w:rFonts w:ascii="PMingLiU;新細明體" w:hAnsi="PMingLiU;新細明體" w:cs="PMingLiU;新細明體"/>
          <w:lang w:eastAsia="zh-TW"/>
        </w:rPr>
        <w:t>）中得救，并且在那之后几个月，又在旧金山的海湾地区目睹了数百位年轻人得到转变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如今却不可能了。如今，他们的良心似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被热铁烙惯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4:1-2)</w:t>
      </w:r>
      <w:r>
        <w:rPr>
          <w:rFonts w:ascii="PMingLiU;新細明體" w:hAnsi="PMingLiU;新細明體" w:cs="PMingLiU;新細明體"/>
          <w:lang w:eastAsia="zh-TW"/>
        </w:rPr>
        <w:t xml:space="preserve">。如今，使年轻人产生认罪感、并得到耶稣基督的赦免、并得到主宝血的清洗，是非常罕见的事。如今那为何如此罕见呢？因为你们这一代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引诱人的邪灵和鬼魔的道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欺骗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良心如同被热铁烙惯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4:1-2)</w:t>
      </w:r>
      <w:r>
        <w:rPr>
          <w:rFonts w:ascii="PMingLiU;新細明體" w:hAnsi="PMingLiU;新細明體" w:cs="PMingLiU;新細明體"/>
          <w:lang w:eastAsia="zh-TW"/>
        </w:rPr>
        <w:t>。当我谈到罪的时候，如今的年轻人能若无其事地注视着我，好像从未听说过这个概念一般。罪？那不是很久以前人们相信的东西吗？罪的概念对他们来说是陌生的。但是，你若无法感受到自己的罪恶，你便不可能成为基督徒。不可能！绝对不可能！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会像韦尔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. G. Well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书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莫洛克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rlock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那样生活、死去，对罪恶毫无内疚感。你绝对不可能成为一位真正的基督徒。成为基督徒的第一步是因罪而感到有罪恶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还具有足够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你的良心仍旧能因你内心、乃至生活中的罪孽而感到内疚的话，我请求你来信靠耶稣，靠祂的宝血洗净你的罪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在你的良心还没有完全麻木之前、在你还未变得像其余世俗化的美国人那样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和我们谈论如何成为基督徒，请走到礼堂后面，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领到一个安静的房间里，在那里我们可交谈并祷告。普鲁特隆先生，请带领我们祷告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</w:rPr>
        <w:t>Dr. Kreighton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﹕提摩太后书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3:1-7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The Battle Hymn of the Republic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﹕</w:t>
      </w:r>
      <w:r>
        <w:rPr>
          <w:rFonts w:cs="PMingLiU;新細明體" w:ascii="PMingLiU;新細明體" w:hAnsi="PMingLiU;新細明體"/>
          <w:sz w:val="24"/>
          <w:szCs w:val="24"/>
        </w:rPr>
        <w:t>Julia Ward Howe, 1819-19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1:00Z</dcterms:created>
  <dc:creator>PacifiCare Health Systems</dc:creator>
  <dc:description/>
  <dc:language>en-US</dc:language>
  <cp:lastModifiedBy>Use This Account</cp:lastModifiedBy>
  <cp:lastPrinted>2013-01-17T14:31:00Z</cp:lastPrinted>
  <dcterms:modified xsi:type="dcterms:W3CDTF">2013-01-21T07:51:00Z</dcterms:modified>
  <cp:revision>2</cp:revision>
  <dc:subject/>
  <dc:title>FINDING THE UNKNOWN GOD</dc:title>
</cp:coreProperties>
</file>