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宣道文稿和影视如今经由我们的网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个国家地区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个人电脑上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视频的观众也不下几百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但他们会很快离开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因每篇宣道都会引导观众回到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我们网站上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引导观众转向我们网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种语言刊载的道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个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能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电脑上。这些道文稿件不带版权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此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福音宣道士无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我们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准许便可使用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点击这里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，读一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你如何能每个月为我们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提供资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把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伟大的福音传遍全世界 其中包括许多信奉穆斯林教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印度教的民族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在内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当你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电邮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基督复活的三条证据</w:t>
      </w:r>
      <w:r>
        <w:rPr>
          <w:rFonts w:cs="PMingLiU;新細明體" w:ascii="PMingLiU;新細明體" w:hAnsi="PMingLiU;新細明體"/>
          <w:b w:val="false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pril 16, 2017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晓得这些事，所以我向王放胆直言，我深信这些事没有一件向王隐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里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 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使徒行传第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内，路加第三次记载了保罗转变的见证。路加之所以三次叙述了保罗的转变过程，其原因很简单。除了基督的死亡与复活之外，基督教史上再没有任何其他事件比使徒保罗的转变更为重要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罗被逮捕下狱，原因是不断传扬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一个人名叫耶稣，是已经死了，保罗却说他是活着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时，保罗的双手被锁链铐着，立在亚基帕王面前。亚基帕本人也是犹太人，因此，保罗依据旧约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复活的预言来为自己辩护。保罗还靠亚基帕对基督钉十架以及复活的了解来自我辩护。钉十架与复活的事件，发生在那之前大约三十年左右。一切犹太人对此都有所了解，亚基帕王也不例外。因此保罗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王也晓得这些事，所以我向王放胆直言，我深信这些事没有一件向王隐藏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i/>
          <w:lang w:eastAsia="zh-TW"/>
        </w:rPr>
        <w:t>都不是在背地里作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事…都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句话是当时希腊语内的一句习语。盖伯岚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 xml:space="preserve">）如此解释说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TW"/>
        </w:rPr>
        <w:t>耶稣的传道事业在巴勒斯坦地区是广为人知的，亚基帕王也一定对此有所了解。耶稣的死与复活具有许多人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且基督教的信仰福音已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传播三十年了。王对此一定有所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Expositor's Bible Com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mentary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rank E. Gaebelein, D.D., General Editor, Zondervan Publishing House, 1981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卷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9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54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页；对使徒行传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26:25-27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的注解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许多人以为，基督的复活是一件无名之辈在某渔村所行的小事，对此仅有几位浅薄的渔夫知道。但没有比这理论更荒谬的！基督的复活是以色列全部犹太人都知道、而且在整个罗马帝国传播了已过三十年的大事！基督的复活并不是某件神秘之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事…都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凌斯基博士（</w:t>
      </w:r>
      <w:r>
        <w:rPr>
          <w:rFonts w:cs="PMingLiU;新細明體" w:ascii="PMingLiU;新細明體" w:hAnsi="PMingLiU;新細明體"/>
        </w:rPr>
        <w:t>Dr. Lenski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耶稣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发生在首都，并牵动了公会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罗马总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彼拉多。而且耶稣是一位全国知名的人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的名声甚至传到了周围许多邻国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并非某件无人知晓的市井小事，而是如此重大与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之事，如此广为人知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深远，以至于亚基帕〔王〕如今必须从百忙中抽出时间来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理（</w:t>
      </w:r>
      <w:r>
        <w:rPr>
          <w:rFonts w:cs="PMingLiU;新細明體" w:ascii="PMingLiU;新細明體" w:hAnsi="PMingLiU;新細明體"/>
          <w:lang w:eastAsia="zh-TW"/>
        </w:rPr>
        <w:t xml:space="preserve">R. C. H. Lenski, D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lang w:eastAsia="zh-TW"/>
        </w:rPr>
        <w:t>pretation of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1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使徒行传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事…都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的敌人已有三十年的时间来证明他没有复活，</w:t>
      </w:r>
      <w:r>
        <w:rPr>
          <w:rFonts w:ascii="PMingLiU;新細明體" w:hAnsi="PMingLiU;新細明體" w:cs="PMingLiU;新細明體"/>
          <w:i/>
          <w:lang w:eastAsia="zh-TW"/>
        </w:rPr>
        <w:t>然而他们却办不到</w:t>
      </w:r>
      <w:r>
        <w:rPr>
          <w:rFonts w:ascii="PMingLiU;新細明體" w:hAnsi="PMingLiU;新細明體" w:cs="PMingLiU;新細明體"/>
          <w:lang w:eastAsia="zh-TW"/>
        </w:rPr>
        <w:t>。无论耶稣的敌人怎样努力，他们总无法证明，在耶稣钉十架以后，如今祂依然躺在坟墓中。等到保罗与亚基帕王见面的时候，成千犹太人、上万的外邦人，已信靠了主耶稣，并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宣扬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已从死人中复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复活是基督教的根基。如果基督的身体没有复活，基督教信仰便失去了依据。使徒保罗 本人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没有复活，我们所传的便是枉然，你们所信的也是枉然〔毫无价值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难怪基督的敌人如此费力地要去否认祂的复活！然而他们全部失败了。我与</w:t>
      </w:r>
      <w:r>
        <w:rPr>
          <w:rFonts w:cs="PMingLiU;新細明體" w:ascii="PMingLiU;新細明體" w:hAnsi="PMingLiU;新細明體"/>
          <w:lang w:eastAsia="zh-TW"/>
        </w:rPr>
        <w:t xml:space="preserve">G. </w:t>
      </w:r>
      <w:r>
        <w:rPr>
          <w:rFonts w:ascii="PMingLiU;新細明體" w:hAnsi="PMingLiU;新細明體" w:cs="PMingLiU;新細明體"/>
          <w:lang w:eastAsia="zh-TW"/>
        </w:rPr>
        <w:t>罗理（</w:t>
      </w:r>
      <w:r>
        <w:rPr>
          <w:rFonts w:cs="PMingLiU;新細明體" w:ascii="PMingLiU;新細明體" w:hAnsi="PMingLiU;新細明體"/>
          <w:lang w:eastAsia="zh-TW"/>
        </w:rPr>
        <w:t>Greg Laurie</w:t>
      </w:r>
      <w:r>
        <w:rPr>
          <w:rFonts w:ascii="PMingLiU;新細明體" w:hAnsi="PMingLiU;新細明體" w:cs="PMingLiU;新細明體"/>
          <w:lang w:eastAsia="zh-TW"/>
        </w:rPr>
        <w:t>）之间有许多不同的看法，但我完全同意他讲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复活的话。罗理提出了三条基督的敌人为什么失败的理由 – 三条证明耶稣基督从死中复活的证据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Greg Laurie, </w:t>
      </w:r>
      <w:r>
        <w:rPr>
          <w:rFonts w:cs="PMingLiU;新細明體" w:ascii="PMingLiU;新細明體" w:hAnsi="PMingLiU;新細明體"/>
          <w:b/>
          <w:i/>
          <w:lang w:eastAsia="zh-TW"/>
        </w:rPr>
        <w:t>Why the Resurrection?</w:t>
      </w:r>
      <w:r>
        <w:rPr>
          <w:rFonts w:cs="PMingLiU;新細明體" w:ascii="PMingLiU;新細明體" w:hAnsi="PMingLiU;新細明體"/>
          <w:lang w:eastAsia="zh-TW"/>
        </w:rPr>
        <w:t xml:space="preserve">  Tyndale House Publisher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-2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在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其大概地叙述一下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事…都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空坟墓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复活的第一个证据是空坟墓。耶稣的坟墓在祂死后三天变空了，此乃他复活的一大证据。四福音的作者在这点上完全一致，就是耶稣的坟墓在祂死后三天是空的。有许多其他的证人也为空坟墓这一事实作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对基督复活最古老的攻击便是，有人把耶稣的屍体偷走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长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拿许多银钱给兵丁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们要这样说，夜间我们睡觉的时候，他的门徒来把他偷去了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」兵丁受了银钱，就照所嘱咐他们的去行。这话就传说在犹太人中间，直到今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2-1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这一说法并不能说服许多人。常识会告诉我们，使徒们不会偷取耶稣的屍体，然后假装他复活了。在那之前三天，当基督被捕钉十架时，这些门徒曾四散逃命。若让这些胆小鬼们鼓起勇气来偷取耶稣的屍体 — 然后再冒着性命去大胆传扬祂的复活 — 这是极不可能的事，全不符合事实。使徒们躲在屋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怕犹太人，门都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使徒们仍旧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诧异中，完全</w:t>
      </w:r>
      <w:r>
        <w:rPr>
          <w:rFonts w:ascii="PMingLiU;新細明體" w:hAnsi="PMingLiU;新細明體" w:cs="PMingLiU;新細明體"/>
          <w:u w:val="single"/>
          <w:lang w:eastAsia="zh-TW"/>
        </w:rPr>
        <w:t>不信</w:t>
      </w:r>
      <w:r>
        <w:rPr>
          <w:rFonts w:ascii="PMingLiU;新細明體" w:hAnsi="PMingLiU;新細明體" w:cs="PMingLiU;新細明體"/>
          <w:lang w:eastAsia="zh-TW"/>
        </w:rPr>
        <w:t>祂会从死中复活。基督的门徒内，没有一人具有如此的信念或勇气去挑衅政府，从罗马卫兵的鼻子下偷走耶稣的身体。这是一条无法忽视的心理事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可能偷取基督身体的嫌疑犯便是祂的敌人了。但这种理论的毛病在于，基督的敌人毫无盗墓的动机。祭司长与宗教领袖们把基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，原因是祂威胁了他们的信仰体系与生活方式。他们</w:t>
      </w:r>
      <w:r>
        <w:rPr>
          <w:rFonts w:ascii="PMingLiU;新細明體" w:hAnsi="PMingLiU;新細明體" w:cs="PMingLiU;新細明體"/>
          <w:u w:val="single"/>
          <w:lang w:eastAsia="zh-TW"/>
        </w:rPr>
        <w:t>最不</w:t>
      </w:r>
      <w:r>
        <w:rPr>
          <w:rFonts w:ascii="PMingLiU;新細明體" w:hAnsi="PMingLiU;新細明體" w:cs="PMingLiU;新細明體"/>
          <w:lang w:eastAsia="zh-TW"/>
        </w:rPr>
        <w:t>希望百姓所怀有的，便是基督已经复活的念头！那便是为什么他们尽了一切努力，要回避基督复活的可能性。马太福音内告诉我们说，他们去召罗马统治官本丢．彼拉多，告诉他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53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人，我们记得，那诱惑人的还活着的时候曾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三日后我要复活。」因此，请吩咐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坟墓把守妥当，直到第三日，恐怕他的门徒来把他偷了去，就告诉百姓说，他从死里复活了。这样，那后来的迷惑比先前的更利害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lang w:eastAsia="zh-TW"/>
        </w:rPr>
        <w:t>27:63-6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拉多要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坟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尽你们所能的把守妥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5</w:t>
      </w:r>
      <w:r>
        <w:rPr>
          <w:rFonts w:cs="PMingLiU;新細明體" w:ascii="PMingLiU;新細明體" w:hAnsi="PMingLiU;新細明體"/>
          <w:lang w:eastAsia="zh-TW"/>
        </w:rPr>
        <w:t xml:space="preserve">) — </w:t>
      </w:r>
      <w:r>
        <w:rPr>
          <w:rFonts w:ascii="PMingLiU;新細明體" w:hAnsi="PMingLiU;新細明體" w:cs="PMingLiU;新細明體"/>
          <w:lang w:eastAsia="zh-TW"/>
        </w:rPr>
        <w:t>就是用罗马士兵严加看守。这样，他们封了坟墓，设置了看守的哨兵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很奇怪的是，这些祭司与宗教领袖们，似乎对耶稣基督的复活比祂的门徒更加具有信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实上，这些宗教领袖采用了极端手段来防备基督的身体被人偷窃。他们想证明基督复活的应许不过是一席空话。当时的宗教领袖尽了他们一切努力，为的就是阻止基督复活的传言散播。这些基督的对头最不想做的，便是去偷窃祂的屍体。即使他们盗走了屍体，当门徒开始宣扬基督复活的时候，他们无疑会把屍体抬出来反驳。但基督的敌人从未展示过祂的屍体。为什么？</w:t>
      </w:r>
      <w:r>
        <w:rPr>
          <w:rFonts w:ascii="PMingLiU;新細明體" w:hAnsi="PMingLiU;新細明體" w:cs="PMingLiU;新細明體"/>
          <w:i/>
          <w:lang w:eastAsia="zh-TW"/>
        </w:rPr>
        <w:t>正是因为他们根本就没有身体来展示！</w:t>
      </w:r>
      <w:r>
        <w:rPr>
          <w:rFonts w:ascii="PMingLiU;新細明體" w:hAnsi="PMingLiU;新細明體" w:cs="PMingLiU;新細明體"/>
          <w:lang w:eastAsia="zh-TW"/>
        </w:rPr>
        <w:t>坟墓是空的！基督已从死人中复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这事〕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使徒行传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坟墓是基督从死人中复活的第一条证据。但还有其他的证据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目击者的见证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耶稣被钉上十架后，祂的门徒绝望了；他们的信念被摧毁了；他们根本没有希望再见到祂了。这时，耶稣来到他们身边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站在当中对他们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愿你们平安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门徒们曾反复活生生地见过祂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后，用许多的凭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活活的显给使徒看，四十天之久向他们显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罗说，复活后的基督曾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显给矶法〔彼得〕看，然后显给十二使徒看；后来一时显给五百多弟兄看…以后显给雅各看，再显给众使徒看。末了也显给我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5:5-8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思考一下，几百个目击者见过复活后的耶稣，他们的见证具有多么大的说服力！其中有些人在四十天的过程内曾多次见到祂。圣经的标准要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凭两三个人的口作见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里作证的有几百个人。当时，许多人因一两个证人的证词，已被定为死罪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桩重要的案子中，只需陪审团内的十二张嘴来定案。这里，我们有几百位目击者，都见证说耶稣从死人中复活了。</w:t>
      </w:r>
      <w:r>
        <w:rPr>
          <w:rFonts w:ascii="PMingLiU;新細明體" w:hAnsi="PMingLiU;新細明體" w:cs="PMingLiU;新細明體"/>
          <w:i/>
          <w:lang w:eastAsia="zh-TW"/>
        </w:rPr>
        <w:t>相反，没有一个人出面见证说，他在三天后见到过耶稣的屍体，也无人出面驳斥任何复活的证据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这都是目击者的见证 — 这些证人都曾触摸过救主，碰触过祂，抚摸过祂手脚上的钉痕，还见祂吃过东西，与祂交往了四十天 — 这比任何案子所要求的证据都更具有说服力，无论在美国的最高法院中、或在世上任何一所法庭上都是如此…证据是如此充分，仅有那些不愿信、而且不去审视证据的人，才会否认它。难怪圣经明确宣扬说，耶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后，用许多的凭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活活的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现出来，使徒行传</w:t>
      </w:r>
      <w:r>
        <w:rPr>
          <w:rFonts w:cs="PMingLiU;新細明體" w:ascii="PMingLiU;新細明體" w:hAnsi="PMingLiU;新細明體"/>
          <w:lang w:eastAsia="zh-TW"/>
        </w:rPr>
        <w:t>1:3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ohn R. Ric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Resurrection of Jesus Christ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5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-5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这事〕不是在背地里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使徒行传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坟墓、以及几百个目击者的见证，很具说服力地证明了基督从死人中复活了。但还有更多的证据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使徒们烈士般的殉难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复活是一侧谎言的话，为何使徒人人都忍受了如此难言的痛苦去传扬这信息呢？使徒们不仅持续宣扬基督的复活，甚至他们情愿为其丧生也不愿背弃这真理！在我们阅读教会历史时便会看到，除了约翰之外〔他忍受了折磨后，被流放到一座荒岛上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众使徒人人都在极为残忍的刑罚下殉难，因为他们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传扬基督复活的信息。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ascii="PMingLiU;新細明體" w:hAnsi="PMingLiU;新細明體" w:cs="PMingLiU;新細明體"/>
          <w:lang w:eastAsia="zh-TW"/>
        </w:rPr>
        <w:t>．肯尼迪博士（</w:t>
      </w:r>
      <w:r>
        <w:rPr>
          <w:rFonts w:cs="PMingLiU;新細明體" w:ascii="PMingLiU;新細明體" w:hAnsi="PMingLiU;新細明體"/>
        </w:rPr>
        <w:t>Dr. D. James Kennedy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此乃一条极为重要的事实。在心理学的历史上，从来未曾有一个人为自己明知的谎言而献身。我曾经不了解，为何神允许使徒和全部早期基督徒们经历如此的磨难，忍受了那般剧烈与难以至信的折磨…我们目睹了这些证人的忠诚、坚忍、痛苦、与最终的献身，他们大部分人用自己的鲜血封牢了所作的见证…保罗．利特（</w:t>
      </w:r>
      <w:r>
        <w:rPr>
          <w:rFonts w:cs="PMingLiU;新細明體" w:ascii="PMingLiU;新細明體" w:hAnsi="PMingLiU;新細明體"/>
          <w:lang w:eastAsia="zh-TW"/>
        </w:rPr>
        <w:t>Paul Little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会为自己相信为真的事情而献身…然而，他们不会为自己明知的谎言而丧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. James Kennedy, Ph.D., </w:t>
      </w:r>
      <w:r>
        <w:rPr>
          <w:rFonts w:cs="PMingLiU;新細明體" w:ascii="PMingLiU;新細明體" w:hAnsi="PMingLiU;新細明體"/>
          <w:b/>
          <w:i/>
          <w:lang w:eastAsia="zh-TW"/>
        </w:rPr>
        <w:t>Why I Believ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2005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列这些人死去，是为他们宣扬自己见到了复活后的基督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彼得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了严酷的鞭刑，然后被倒钉在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安德烈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钉在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>形的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西庇太的儿子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斩首。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u w:val="single"/>
          <w:lang w:eastAsia="zh-TW"/>
        </w:rPr>
        <w:t>约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被投入滚沸的油锅，然后后被流放到拔摩岛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u w:val="single"/>
          <w:lang w:eastAsia="zh-TW"/>
        </w:rPr>
        <w:t>腓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鞭打后钉上十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u w:val="single"/>
          <w:lang w:eastAsia="zh-TW"/>
        </w:rPr>
        <w:t>巴多罗买</w:t>
      </w:r>
      <w:r>
        <w:rPr>
          <w:rFonts w:ascii="PMingLiU;新細明體" w:hAnsi="PMingLiU;新細明體" w:cs="PMingLiU;新細明體"/>
          <w:lang w:eastAsia="zh-TW"/>
        </w:rPr>
        <w:t xml:space="preserve"> — 被活生生地剥了皮之后，钉上十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u w:val="single"/>
          <w:lang w:eastAsia="zh-TW"/>
        </w:rPr>
        <w:t>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斩首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主的胞弟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从圣殿顶端被抛下来，再被棍打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u w:val="single"/>
        </w:rPr>
        <w:t>达太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用箭射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马可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马拖死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保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被斩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吊死在一颗橄榄树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多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矛刺穿，再被投入烤炉内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New Foxe's Book of Martyrs,</w:t>
      </w:r>
      <w:r>
        <w:rPr>
          <w:rFonts w:cs="PMingLiU;新細明體" w:ascii="PMingLiU;新細明體" w:hAnsi="PMingLiU;新細明體"/>
        </w:rPr>
        <w:t xml:space="preserve"> Bridge-Logos Publishers,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-1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Greg Laurie, </w:t>
      </w:r>
      <w:r>
        <w:rPr>
          <w:rFonts w:cs="PMingLiU;新細明體" w:ascii="PMingLiU;新細明體" w:hAnsi="PMingLiU;新細明體"/>
          <w:b/>
          <w:i/>
        </w:rPr>
        <w:t>Why the Resurrection?</w:t>
      </w:r>
      <w:r>
        <w:rPr>
          <w:rFonts w:cs="PMingLiU;新細明體" w:ascii="PMingLiU;新細明體" w:hAnsi="PMingLiU;新細明體"/>
        </w:rPr>
        <w:t xml:space="preserve">  Tyndale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House Publisher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人忍受了极端的痛苦，又在残忍的折磨下殉难，原因正是他们宣扬说，基督从死人中站起来了。</w:t>
      </w:r>
      <w:r>
        <w:rPr>
          <w:rFonts w:ascii="PMingLiU;新細明體" w:hAnsi="PMingLiU;新細明體" w:cs="PMingLiU;新細明體"/>
          <w:u w:val="single"/>
          <w:lang w:eastAsia="zh-TW"/>
        </w:rPr>
        <w:t>人不会为自己未曾见过的事情献身</w:t>
      </w:r>
      <w:r>
        <w:rPr>
          <w:rFonts w:ascii="PMingLiU;新細明體" w:hAnsi="PMingLiU;新細明體" w:cs="PMingLiU;新細明體"/>
          <w:lang w:eastAsia="zh-TW"/>
        </w:rPr>
        <w:t>！这些人在基督脱离坟墓之后见到了祂。那便是为什么无论折磨与死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无法阻挡他们去继续宣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已经从死里复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岸上见到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同在海边吃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用曾死去的双唇问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，你爱我吗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冲开坚固冰冷死亡的枷锁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live Agai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 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人从一群不信的胆小鬼，变成了无所畏惧的烈士 — 因为他们在基督复活走出坟墓后见到了祂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马在屋内望着祂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称祂为主，为神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伸出手指去探入，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钉子与枪刺穿的伤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冲开坚固冰冷死亡的枷锁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复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（</w:t>
      </w:r>
      <w:r>
        <w:rPr>
          <w:rFonts w:cs="PMingLiU;新細明體" w:ascii="PMingLiU;新細明體" w:hAnsi="PMingLiU;新細明體"/>
        </w:rPr>
        <w:t xml:space="preserve">Paul Rad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我们的教会能再次唱起那首保罗．雷德（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写的伟大圣诗！如果你写信给我，我可以把这首歌寄给你。来信给</w:t>
      </w:r>
      <w:r>
        <w:rPr>
          <w:rFonts w:cs="PMingLiU;新細明體" w:ascii="PMingLiU;新細明體" w:hAnsi="PMingLiU;新細明體"/>
          <w:lang w:eastAsia="zh-TW"/>
        </w:rPr>
        <w:t>Dr. R. L. Hymers, Jr., P.O. Box 15308, Los Angeles, CA 90015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要求得到保罗．雷德的歌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  <w:lang w:eastAsia="zh-TW"/>
        </w:rPr>
        <w:t>Alive Again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可以列举更多基督复活的证据，但那仍旧无法说服你。有些人在基督复活后见过祂，但仍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疑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必须靠信心来投靠基督。未成肉身前的基督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就必寻见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耶利米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人心里相信，就可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罗马书 </w:t>
      </w:r>
      <w:r>
        <w:rPr>
          <w:rFonts w:cs="PMingLiU;新細明體" w:ascii="PMingLiU;新細明體" w:hAnsi="PMingLiU;新細明體"/>
          <w:lang w:eastAsia="zh-TW"/>
        </w:rPr>
        <w:t>10:10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于</w:t>
      </w:r>
      <w:r>
        <w:rPr>
          <w:rFonts w:cs="PMingLiU;新細明體" w:ascii="PMingLiU;新細明體" w:hAnsi="PMingLiU;新細明體"/>
          <w:lang w:eastAsia="zh-TW"/>
        </w:rPr>
        <w:t xml:space="preserve">Biola </w:t>
      </w:r>
      <w:r>
        <w:rPr>
          <w:rFonts w:ascii="PMingLiU;新細明體" w:hAnsi="PMingLiU;新細明體" w:cs="PMingLiU;新細明體"/>
          <w:lang w:eastAsia="zh-TW"/>
        </w:rPr>
        <w:t>学院（现已成大学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遇见了复活的基督。那是在听完伍德布里奇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Charles J. Wood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之后。他曾于</w:t>
      </w:r>
      <w:r>
        <w:rPr>
          <w:rFonts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/>
          <w:lang w:eastAsia="zh-TW"/>
        </w:rPr>
        <w:t>年离开了福乐神学院（</w:t>
      </w:r>
      <w:r>
        <w:rPr>
          <w:rFonts w:cs="PMingLiU;新細明體" w:ascii="PMingLiU;新細明體" w:hAnsi="PMingLiU;新細明體"/>
          <w:lang w:eastAsia="zh-TW"/>
        </w:rPr>
        <w:t>Fuller Theological Seminary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，因自由派学说在那里开始蔓延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参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old Lindsell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Battle for th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8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你也可以认识复活后的基督，只要你渴望到足以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进窄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3:2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当你投靠基督时，你的罪孽便会得赎，得到宝血得清洗 — 你便会因基督从死人中复活而得重生。我今天的祈求，便是你能够尽快来投靠基督！阿们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4"/>
          <w:lang w:eastAsia="zh-TW"/>
        </w:rPr>
        <w:t>当你发电邮时，你必须把你发信的国家告诉海博士，不然他不能回信给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您也可用英文直接与他通话，电话号码是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 杨希先生（</w:t>
      </w:r>
      <w:r>
        <w:rPr>
          <w:rFonts w:cs="PMingLiU;新細明體" w:ascii="PMingLiU;新細明體" w:hAnsi="PMingLiU;新細明體"/>
          <w:bCs/>
          <w:sz w:val="24"/>
          <w:szCs w:val="24"/>
        </w:rPr>
        <w:t>Mr. Aaron Yancy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领读经文﹕约翰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0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4-</w:t>
      </w:r>
      <w:r>
        <w:rPr>
          <w:rFonts w:cs="PMingLiU;新細明體" w:ascii="PMingLiU;新細明體" w:hAnsi="PMingLiU;新細明體"/>
          <w:bCs/>
          <w:sz w:val="24"/>
          <w:szCs w:val="24"/>
        </w:rPr>
        <w:t>2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 xml:space="preserve">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Because He Lives"</w:t>
      </w:r>
      <w:r>
        <w:rPr>
          <w:rFonts w:ascii="PMingLiU;新細明體" w:hAnsi="PMingLiU;新細明體" w:cs="PMingLiU;新細明體"/>
          <w:bCs/>
          <w:sz w:val="24"/>
          <w:szCs w:val="24"/>
        </w:rPr>
        <w:t>（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bCs/>
          <w:sz w:val="24"/>
          <w:szCs w:val="24"/>
        </w:rPr>
        <w:t>Bill Gaither, 1936-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基督复活的三条证据</w:t>
      </w:r>
      <w:r>
        <w:rPr>
          <w:rFonts w:cs="PMingLiU;新細明體" w:ascii="PMingLiU;新細明體" w:hAnsi="PMingLiU;新細明體"/>
          <w:b w:val="false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晓得这些事，所以我向王放胆直言。我深信这些事没有一件向王隐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里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使徒行传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空坟墓；马太福音 </w:t>
      </w:r>
      <w:r>
        <w:rPr>
          <w:rFonts w:cs="PMingLiU;新細明體" w:ascii="PMingLiU;新細明體" w:hAnsi="PMingLiU;新細明體"/>
          <w:lang w:eastAsia="zh-TW"/>
        </w:rPr>
        <w:t xml:space="preserve">28:12-15; 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3-64, 65, 6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目击者的见证，约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三，使徒们烈士般的殉难，马太福音 </w:t>
      </w:r>
      <w:r>
        <w:rPr>
          <w:rFonts w:cs="PMingLiU;新細明體" w:ascii="PMingLiU;新細明體" w:hAnsi="PMingLiU;新細明體"/>
          <w:lang w:eastAsia="zh-TW"/>
        </w:rPr>
        <w:t>28: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 xml:space="preserve">29:13; 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 xml:space="preserve">10:10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4:39:00Z</dcterms:created>
  <dc:creator>PacifiCare</dc:creator>
  <dc:description/>
  <dc:language>en-US</dc:language>
  <cp:lastModifiedBy>CJC</cp:lastModifiedBy>
  <cp:lastPrinted>2010-04-16T19:02:00Z</cp:lastPrinted>
  <dcterms:modified xsi:type="dcterms:W3CDTF">2017-04-16T14:39:00Z</dcterms:modified>
  <cp:revision>3</cp:revision>
  <dc:subject/>
  <dc:title>The Scripture Reading: Romans 1:18-32</dc:title>
</cp:coreProperties>
</file>