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第三世界的同工，因那里极为缺乏神学院与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万台个人电脑上。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因每篇宣道都会引导观众回到我们的网站上。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会带观众转到我们的网站上。 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万台电脑上。 这些稿件不带版权，因此福音宣道士使用时 不需我们的许可。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每当你发电邮给海博士时，切莫忘记把你发信的国家告诉他，不然他不会回信给你。 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盲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就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是我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  <w:t>!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BLIND MAN WAS ME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海罗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主日，二〇一九年二月三日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Evening, February 3, 201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900" w:right="90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没有异象〔启示〕民就放肆；惟遵守律法的 便为有福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箴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9:1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900" w:right="90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奎斯维尔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 w:eastAsia="PMingLiU;新細明體"/>
          <w:lang w:eastAsia="zh-TW"/>
        </w:rPr>
        <w:t>）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「异象」一词的希伯来文，指的是神通过使者启示出的祂的意愿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Criswell Study Bible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有</w:t>
      </w:r>
      <w:r>
        <w:rPr>
          <w:rFonts w:ascii="SimSun;宋体" w:hAnsi="SimSun;宋体" w:cs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箴言</w:t>
      </w:r>
      <w:r>
        <w:rPr>
          <w:rFonts w:eastAsia="PMingLiU;新細明體" w:cs="PMingLiU;新細明體" w:ascii="PMingLiU;新細明體" w:hAnsi="PMingLiU;新細明體"/>
        </w:rPr>
        <w:t>29:18</w:t>
      </w:r>
      <w:r>
        <w:rPr>
          <w:rFonts w:ascii="PMingLiU;新細明體" w:hAnsi="PMingLiU;新細明體" w:cs="PMingLiU;新細明體" w:eastAsia="PMingLiU;新細明體"/>
        </w:rPr>
        <w:t>的注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据奎斯维尔而博士的注释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放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perish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smallCaps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英译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灭亡」）一词的希伯来文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摆脱束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意（同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经里的异象是神用来引导祂子民的方式之一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译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异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希伯来文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chazon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异体字，该词含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先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意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异象通常发生在梦中，但有时也会在先知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于半睡半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或冥思的状态下发生（参奎斯维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对但以理书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5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神告诉我去做一名传教士时，我离开了那间白人教会（加州亨廷顿公园市第一浸信会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于对前途一无所知的情况下，我加入了洛杉矶第一华人浸信会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在那里学会了在晚上读大学，同时在白天全时做世俗工作，每周工作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0</w:t>
      </w:r>
      <w:r>
        <w:rPr>
          <w:rFonts w:ascii="PMingLiU;新細明體" w:hAnsi="PMingLiU;新細明體" w:cs="PMingLiU;新細明體" w:eastAsia="PMingLiU;新細明體"/>
          <w:lang w:eastAsia="zh-TW"/>
        </w:rPr>
        <w:t>小时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念完大学后，由于神安排了一些事情，诸如没有足够的钱去读保守派的神学院，我不得不去一所自由派的美南浸信会的神学院里读书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此外，神的意愿阻止了我到国外传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── </w:t>
      </w:r>
      <w:r>
        <w:rPr>
          <w:rFonts w:ascii="PMingLiU;新細明體" w:hAnsi="PMingLiU;新細明體" w:cs="PMingLiU;新細明體" w:eastAsia="PMingLiU;新細明體"/>
          <w:lang w:eastAsia="zh-TW"/>
        </w:rPr>
        <w:t>美南浸信会与我的本家教会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lang w:eastAsia="zh-TW"/>
        </w:rPr>
        <w:t>罗省第一华人浸信会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  <w:lang w:eastAsia="zh-TW"/>
        </w:rPr>
        <w:t>都未曾差派过我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如此的境况下，我获得了一次确切真实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异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一天深夜，有个声音引用了以弗所书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6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  <w:lang w:eastAsia="zh-TW"/>
        </w:rPr>
        <w:t>"accepted in the beloved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在爱子内承蒙悦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神似乎在对我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虽然其他人不愿接受你，但你在基督内已经承蒙悦纳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流着泪，跌跌撞撞地走出了宿舍，来到神学院旁边的山丘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直到去年写成了自传，我从未把这段经历以书面的形式记载下来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知道，我的一些敌人会藉此来造谣，说我是个狂热的分子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因此，我有时会谈到这件事，但是直到最近，我从未把它写下来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以下是我在我的自传《征服万般恐惧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Against All Fears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中所写的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若要了解这件事的全部背景，请阅读我自传中的第四章（第</w:t>
      </w:r>
      <w:r>
        <w:rPr>
          <w:rFonts w:eastAsia="PMingLiU;新細明體" w:cs="PMingLiU;新細明體" w:ascii="PMingLiU;新細明體" w:hAnsi="PMingLiU;新細明體"/>
          <w:lang w:eastAsia="zh-TW"/>
        </w:rPr>
        <w:t>7</w:t>
      </w:r>
      <w:r>
        <w:rPr>
          <w:rFonts w:eastAsia="PMingLiU;新細明體" w:cs="PMingLiU;新細明體" w:ascii="PMingLiU;新細明體" w:hAnsi="PMingLiU;新細明體"/>
          <w:lang w:eastAsia="zh-TW"/>
        </w:rPr>
        <w:t>0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8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在那章书中如此写道：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如今，在远离家乡的自由派神学院内，我感到像一位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流离飘荡在地上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（创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4:14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）的囚犯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这时是午夜。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我已好几天没睡，于是陷入了沉睡。</w:t>
      </w:r>
      <w:r>
        <w:rPr>
          <w:rFonts w:ascii="PMingLiU;新細明體" w:hAnsi="PMingLiU;新細明體" w:cs="PMingLiU;新細明體" w:eastAsia="PMingLiU;新細明體"/>
          <w:sz w:val="20"/>
        </w:rPr>
        <w:t xml:space="preserve"> 但</w:t>
      </w:r>
      <w:r>
        <w:rPr>
          <w:rFonts w:ascii="PMingLiU;新細明體" w:hAnsi="PMingLiU;新細明體" w:cs="PMingLiU;新細明體" w:eastAsia="PMingLiU;新細明體"/>
          <w:sz w:val="20"/>
        </w:rPr>
        <w:t>几分钟后我惊醒过来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</w:rPr>
        <w:t>内心有个声音对我说，你已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在爱子里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sz w:val="20"/>
        </w:rPr>
        <w:t>蒙悦纳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〕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( </w:t>
      </w:r>
      <w:r>
        <w:rPr>
          <w:rFonts w:eastAsia="PMingLiU;新細明體" w:cs="PMingLiU;新細明體" w:ascii="PMingLiU;新細明體" w:hAnsi="PMingLiU;新細明體"/>
          <w:sz w:val="20"/>
        </w:rPr>
        <w:t>accepted in the beloved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–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smallCaps/>
          <w:sz w:val="20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0"/>
        </w:rPr>
        <w:t>"</w:t>
      </w:r>
      <w:r>
        <w:rPr>
          <w:rFonts w:ascii="PMingLiU;新細明體" w:hAnsi="PMingLiU;新細明體" w:cs="PMingLiU;新細明體" w:eastAsia="PMingLiU;新細明體"/>
          <w:sz w:val="20"/>
        </w:rPr>
        <w:t>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什么？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大声问道。 我赶快打开一本经文索引，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抹去了眼中的朦胧睡意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，查找 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悦纳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0"/>
        </w:rPr>
        <w:t>accepted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一词。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结果在以弗所书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:6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中找到了，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祂在爱子里〔使我们承蒙悦纳〕–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当他人拒绝我时，</w:t>
      </w:r>
      <w:r>
        <w:rPr>
          <w:rFonts w:ascii="PMingLiU;新細明體" w:hAnsi="PMingLiU;新細明體" w:cs="PMingLiU;新細明體" w:eastAsia="PMingLiU;新細明體"/>
          <w:sz w:val="20"/>
        </w:rPr>
        <w:t>耶稣却悦纳了我。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宿舍里很安静，寂静无声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走入外面的黑夜中。站在神学院旁边的小山丘上，遥望着海湾对面三藩市的灯火。 海风吹来，寒冷刺骨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风在不断地吹打、吹打、吹打 – 寒风在梳理着我的头发、穿透了我的衣衫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那时的感受似乎是在寒冬内赤身裸体地矗立在山顶一样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神在风中对我说：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你</w:t>
      </w:r>
      <w:r>
        <w:rPr>
          <w:rFonts w:ascii="SimSun;宋体" w:hAnsi="SimSun;宋体" w:cs="SimSun;宋体"/>
          <w:sz w:val="20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永远不会忘记今晚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从今以后，你讲道仅是为了取悦于我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许多年后，你会想起今晚，你会记起我曾告诉你：你的主要事工会在你年迈之时才开始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从此，你要仅为我说话；你会变得无所畏惧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会与你同在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你已在爱子内承蒙悦纳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</w:p>
    <w:p>
      <w:pPr>
        <w:pStyle w:val="BodyTextIndent2"/>
        <w:ind w:left="1440" w:right="1440" w:firstLine="43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那并非一个听得到的声音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但这些话语在我心中非常清晰。 只有那些有过类似经历的人才能理解。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的朋友 摩舍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罗森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Moishe Rosen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）</w:t>
      </w:r>
      <w:r>
        <w:rPr>
          <w:rFonts w:ascii="SimSun;宋体" w:hAnsi="SimSun;宋体" w:cs="SimSun;宋体"/>
          <w:sz w:val="20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此称作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可耳闻的声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同上，第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64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页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圣经</w:t>
      </w:r>
      <w:r>
        <w:rPr>
          <w:rFonts w:ascii="SimSun;宋体" w:hAnsi="SimSun;宋体" w:cs="SimSun;宋体"/>
          <w:sz w:val="20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此称作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微小的声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王上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9:12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那是召我宣道的呼唤吗？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起初，那更像是一则预言，不像是呼召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在那之前，我所知的唯一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呼召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是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知道我如果不宣讲出来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便没有人会讲了；并且这急需人去宣扬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── 但其他人却不敢说，所以，如果我不去说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便没有人会说、或他们至少不会说得很好。</w:t>
      </w:r>
    </w:p>
    <w:p>
      <w:pPr>
        <w:pStyle w:val="BodyTextIndent2"/>
        <w:ind w:left="1872" w:right="1872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872" w:right="1620" w:hanging="86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若说：我不再题耶和华，也不再奉祂的名讲论，我便心里觉得似乎有烧着的火闭塞在我骨中，我就含忍不住，不能自禁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（耶利米书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0:9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BodyTextIndent2"/>
        <w:ind w:left="720" w:right="720" w:firstLine="72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如今明白了，那是神在召我宣道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之前，我是个自愿者。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今，我是一位被神呼召的宣道士！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相信，每一位无所畏惧的宣道士都必须经历那样的危机，然后神才会信任那人去宣讲真道。那事件中没有电闪、雷鸣、或情感冲动 ── 只有这句话：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果我不讲出来 便没有人会讲了；并且这急需人去宣扬 ── 但其他人却不敢说，所以如果我不去说，便没有人会说，或至少他们不会说得那么好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是受到了驱使才去宣道的。 我毫无其他的选择。 我回到宿舍的床上，但这些思绪却永远刻印在我的脑海中。 投舍博士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A.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W. Tozer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说：</w:t>
      </w:r>
    </w:p>
    <w:p>
      <w:pPr>
        <w:pStyle w:val="BodyTextIndent2"/>
        <w:ind w:left="1872" w:right="1872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872" w:right="180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他会以神的名</w:t>
      </w:r>
      <w:r>
        <w:rPr>
          <w:rFonts w:ascii="SimSun;宋体" w:hAnsi="SimSun;宋体" w:cs="SimSun;宋体"/>
          <w:sz w:val="20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去抵触、谴责、并抗议，从而遭受基督教社区大多数人的仇恨与敌视…但他却不会因任何凡人而畏惧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The Gift of Prophetic Insight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作者：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A. W. Tozer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BodyTextIndent2"/>
        <w:ind w:left="1872" w:right="1872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这也许是为什么 鲍勃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琼斯三世博士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Bob Jones III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）如此说，我的 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举止和心态犹如一位旧约的先知…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们应记住，先知时常落泪，如投舍博士和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莱斯博士那样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请你理解，我并非自认是先知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不过是位浸信会宣道士，对他神曾如此说过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许多年后，你会记起这一晚；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会记起我曾告诉你：你的主要事工会在你年迈之时才会开始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会变得无所畏惧。 我会与你同在。你在爱子内已蒙悦纳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时并没有电闪、雷鸣、或情感冲动 ── 只有这句话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你不宣出去 便没有人会讲了；并且这急需人去宣扬 ── 但其他人却不敢说，所以 如果你不去说 便没有人会说、或至少他们不会说得很好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回到床上，脑海内已永远刻印下这些思念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不认为自己是一位五旬节派或灵恩派的人士。 我并非每日都有来自神的信息。 在那次与神的交往中，我记住的主要事情是 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会想起我曾告诉你：你的主要事工会在你年迈之时才开始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的感受正如阿摩司说这句话时的感受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原不是先知，也不是先知的〔儿子〕…耶和华选召我…对我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你去向我民…说预言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摩 </w:t>
      </w:r>
      <w:r>
        <w:rPr>
          <w:rFonts w:eastAsia="PMingLiU;新細明體" w:cs="PMingLiU;新細明體" w:ascii="PMingLiU;新細明體" w:hAnsi="PMingLiU;新細明體"/>
          <w:lang w:eastAsia="zh-TW"/>
        </w:rPr>
        <w:t>7</w:t>
      </w:r>
      <w:r>
        <w:rPr>
          <w:rFonts w:eastAsia="PMingLiU;新細明體" w:cs="PMingLiU;新細明體" w:ascii="PMingLiU;新細明體" w:hAnsi="PMingLiU;新細明體"/>
          <w:lang w:eastAsia="zh-TW"/>
        </w:rPr>
        <w:t>:14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1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不知下一步该如何走。 </w:t>
      </w:r>
      <w:r>
        <w:rPr>
          <w:rFonts w:ascii="PMingLiU;新細明體" w:hAnsi="PMingLiU;新細明體" w:cs="PMingLiU;新細明體" w:eastAsia="PMingLiU;新細明體"/>
          <w:lang w:eastAsia="zh-TW"/>
        </w:rPr>
        <w:t>神告诉我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的主要事工会在我年迈之时才会开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我在接下来的四十三年中跌跌撞撞，毫无明确的知识该如何走下一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于是，我采取了从 靠近北加州三藩市附近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运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学到的一些基本蓝图，尝试在洛杉矶地区创建众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这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最终失败了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此情形持续了四十多年，直到如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过几周我便已</w:t>
      </w:r>
      <w:r>
        <w:rPr>
          <w:rFonts w:eastAsia="PMingLiU;新細明體" w:cs="PMingLiU;新細明體" w:ascii="PMingLiU;新細明體" w:hAnsi="PMingLiU;新細明體"/>
          <w:lang w:eastAsia="zh-TW"/>
        </w:rPr>
        <w:t>7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lang w:eastAsia="zh-TW"/>
        </w:rPr>
        <w:t>岁了。 此时，在我年近八旬时，神赐给我一个新的启示 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不是创建更多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我如今的任务是在洛杉矶地区建造一间强大的浸信教会；此教会必须强到能维持我们的全球性事工，这事工会帮助发展中国家的土著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的工作。 这些人已紮根在传道地区内。 他们已精通本族的语言。 但他们没有接受过神学院的训练。 他们不知如何去从事有效的福音传播工作。 他们不知如何去准备福音道文。 他们从美国学到的是某种掺水的灵恩派说教。 在过去二十年中，我把我们宣讲的道文译成了他们的语言。 这些道文如今已超过了</w:t>
      </w:r>
      <w:r>
        <w:rPr>
          <w:rFonts w:eastAsia="PMingLiU;新細明體"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种语言，传播到世间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个国家地区。 </w:t>
      </w:r>
      <w:r>
        <w:rPr>
          <w:rFonts w:ascii="PMingLiU;新細明體" w:hAnsi="PMingLiU;新細明體" w:cs="PMingLiU;新細明體" w:eastAsia="PMingLiU;新細明體"/>
          <w:lang w:eastAsia="zh-CN"/>
        </w:rPr>
        <w:t>我每天都会收到世界各地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发来的电邮。 </w:t>
      </w:r>
      <w:r>
        <w:rPr>
          <w:rFonts w:ascii="PMingLiU;新細明體" w:hAnsi="PMingLiU;新細明體" w:cs="PMingLiU;新細明體" w:eastAsia="PMingLiU;新細明體"/>
          <w:lang w:eastAsia="zh-TW"/>
        </w:rPr>
        <w:t>这些电邮表达了他们渴望得到富有实质的宣道 与查经资料的愿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这项事工开支很大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们需要酬报那些帮我们作翻译的同工。 如今这个事工的开支达到了每月七千美金。我尝试过征募其他福音派人士来帮助我们，但是没有得到很好的响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，我终于看到，我们必须去做这项事工，并须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  <w:lang w:eastAsia="zh-TW"/>
        </w:rPr>
        <w:t>去支付所需的花费！ 这需要一个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新的</w:t>
      </w:r>
      <w:r>
        <w:rPr>
          <w:rFonts w:ascii="PMingLiU;新細明體" w:hAnsi="PMingLiU;新細明體" w:cs="PMingLiU;新細明體" w:eastAsia="PMingLiU;新細明體"/>
          <w:lang w:eastAsia="zh-TW"/>
        </w:rPr>
        <w:t>目标！ 在我宣讲一则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马可福音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:2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 w:eastAsia="PMingLiU;新細明體"/>
          <w:lang w:eastAsia="zh-TW"/>
        </w:rPr>
        <w:t>的道时，这新的目标向我展现了。 那盲人起初能模糊地看到人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好像树木，并且行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随后，耶稣再次按手在他的眼上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定睛一看，就复了原，样样都看得清楚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 起初，我在一次福音宣道中向迷途者宣讲了那一点。 最后，我看到了那盲人正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我自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！ </w:t>
      </w:r>
      <w:r>
        <w:rPr>
          <w:rFonts w:ascii="PMingLiU;新細明體" w:hAnsi="PMingLiU;新細明體" w:cs="PMingLiU;新細明體" w:eastAsia="PMingLiU;新細明體"/>
          <w:lang w:eastAsia="zh-TW"/>
        </w:rPr>
        <w:t>神不是通过另一次启示（</w:t>
      </w:r>
      <w:r>
        <w:rPr>
          <w:rFonts w:eastAsia="PMingLiU;新細明體" w:cs="PMingLiU;新細明體" w:ascii="PMingLiU;新細明體" w:hAnsi="PMingLiU;新細明體"/>
          <w:lang w:eastAsia="zh-TW"/>
        </w:rPr>
        <w:t>epiphan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来显明祂的计划，而是循序渐进地向我展示出来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弟兄</w:t>
      </w:r>
      <w:r>
        <w:rPr>
          <w:rFonts w:ascii="PMingLiU;新細明體" w:hAnsi="PMingLiU;新細明體" w:cs="PMingLiU;新細明體" w:eastAsia="PMingLiU;新細明體"/>
          <w:lang w:eastAsia="zh-TW"/>
        </w:rPr>
        <w:t>姊妹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们，请原谅我学得缓慢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计划无法奏效。 </w:t>
      </w:r>
      <w:r>
        <w:rPr>
          <w:rFonts w:ascii="PMingLiU;新細明體" w:hAnsi="PMingLiU;新細明體" w:cs="PMingLiU;新細明體" w:eastAsia="PMingLiU;新細明體"/>
        </w:rPr>
        <w:t>但我没有为我们新的目标让大家做好准备。 请大家原谅我，并与我共同追求新的理想与目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目标是基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旧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理想上。 但是，让我们不再去建造那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家庭教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；相反</w:t>
      </w:r>
      <w:r>
        <w:rPr>
          <w:rFonts w:ascii="PMingLiU;新細明體" w:hAnsi="PMingLiU;新細明體" w:cs="PMingLiU;新細明體" w:eastAsia="PMingLiU;新細明體"/>
          <w:lang w:eastAsia="zh-TW"/>
        </w:rPr>
        <w:t>，让我们靠神的恩典，在洛杉矶地区设立一所强大的浸信会教会 – 强大到让主耶稣基督能如此对我们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们是世上的光。城造在山上是不能隐藏的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ascii="PMingLiU;新細明體" w:hAnsi="PMingLiU;新細明體" w:cs="PMingLiU;新細明體" w:eastAsia="PMingLiU;新細明體"/>
        </w:rPr>
        <w:t>你们的光也当这样照在人前，叫他们看见你们的好行为，便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荣耀</w:t>
      </w:r>
      <w:r>
        <w:rPr>
          <w:rFonts w:ascii="SimSun;宋体" w:hAnsi="SimSun;宋体" w:cs="SimSun;宋体"/>
        </w:rPr>
        <w:t>归</w:t>
      </w:r>
      <w:r>
        <w:rPr>
          <w:rFonts w:ascii="PMingLiU;新細明體" w:hAnsi="PMingLiU;新細明體" w:cs="PMingLiU;新細明體" w:eastAsia="PMingLiU;新細明體"/>
        </w:rPr>
        <w:t>给你们在天上的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马太福音 </w:t>
      </w:r>
      <w:r>
        <w:rPr>
          <w:rFonts w:eastAsia="PMingLiU;新細明體" w:cs="PMingLiU;新細明體" w:ascii="PMingLiU;新細明體" w:hAnsi="PMingLiU;新細明體"/>
        </w:rPr>
        <w:t>5:14, 1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这正是我们所需要的！</w:t>
      </w:r>
      <w:r>
        <w:rPr>
          <w:rFonts w:ascii="PMingLiU;新細明體" w:hAnsi="PMingLiU;新細明體" w:cs="PMingLiU;新細明體" w:eastAsia="PMingLiU;新細明體"/>
        </w:rPr>
        <w:t>– 一座</w:t>
      </w:r>
      <w:r>
        <w:rPr>
          <w:rFonts w:ascii="PMingLiU;新細明體" w:hAnsi="PMingLiU;新細明體" w:cs="PMingLiU;新細明體" w:eastAsia="PMingLiU;新細明體"/>
        </w:rPr>
        <w:t>强大的洛杉矶本地教会，去帮助那些在丛林中、在穆斯林国度里、在中国、在非洲和印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–</w:t>
      </w:r>
      <w:r>
        <w:rPr>
          <w:rFonts w:ascii="PMingLiU;新細明體" w:hAnsi="PMingLiU;新細明體" w:cs="PMingLiU;新細明體" w:eastAsia="PMingLiU;新細明體"/>
        </w:rPr>
        <w:t>那些在地狱边缘传道的忠心的土著居民传教士！</w:t>
      </w:r>
      <w:r>
        <w:rPr>
          <w:rFonts w:eastAsia="PMingLiU;新細明體" w:cs="PMingLiU;新細明體" w:ascii="PMingLiU;新細明體" w:hAnsi="PMingLiU;新細明體"/>
        </w:rPr>
        <w:t>!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让我们光照他们，使其能代替我们在他国传道；让我们像士兵一样奋勇，使那些传教士变得更加坚强，去侍奉我们的神与祂的基督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下面是我每天从世界各地收到的众多电邮中的几封。 首先是一封来自老挝的电邮。 老挝仍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在共产党的统治下，仍在迫害着基督徒。 这位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写道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来自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********@hotmail.com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>rlhymersjr@sbcglobalnet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海博士﹕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感谢你这些美妙的信息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12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宋尚节的故事太好了。我们有朝一日定会在天国内见到他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愿神赐福你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K*******</w:t>
      </w:r>
      <w:r>
        <w:rPr>
          <w:rFonts w:ascii="PMingLiU;新細明體" w:hAnsi="PMingLiU;新細明體" w:cs="PMingLiU;新細明體" w:eastAsia="PMingLiU;新細明體"/>
          <w:lang w:eastAsia="zh-TW"/>
        </w:rPr>
        <w:t>，一位老挝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每封电邮我都会过目，并作回复。 下面是我寄给他的回信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</w:t>
      </w:r>
      <w:r>
        <w:rPr>
          <w:rFonts w:eastAsia="PMingLiU;新細明體" w:cs="PMingLiU;新細明體" w:ascii="PMingLiU;新細明體" w:hAnsi="PMingLiU;新細明體"/>
          <w:lang w:eastAsia="zh-TW"/>
        </w:rPr>
        <w:t>K*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弟兄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很高兴我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宋博士的中文信息 能赐福给你。 宋博士是一位华人教会中时常被人忽略的英雄。 曾为宋博士作过中文口译的人之一，是我在洛杉矶华人教会中同工的熟人。 再一次，感谢你电邮中的鼓励之词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满怀爱心与敬意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4:13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下一封电邮来自非洲西部的利比亚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来自﹕ </w:t>
      </w:r>
      <w:r>
        <w:rPr>
          <w:rFonts w:eastAsia="PMingLiU;新細明體" w:cs="PMingLiU;新細明體" w:ascii="PMingLiU;新細明體" w:hAnsi="PMingLiU;新細明體"/>
          <w:lang w:eastAsia="zh-TW"/>
        </w:rPr>
        <w:t>********@gmail.com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>rlhymersjr@sbcglobal.net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海博士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藉耶稣名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向你问好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的名字叫 莫特尔（</w:t>
      </w:r>
      <w:r>
        <w:rPr>
          <w:rFonts w:eastAsia="PMingLiU;新細明體" w:cs="PMingLiU;新細明體" w:ascii="PMingLiU;新細明體" w:hAnsi="PMingLiU;新細明體"/>
          <w:lang w:eastAsia="zh-TW"/>
        </w:rPr>
        <w:t>Myrtle</w:t>
      </w:r>
      <w:r>
        <w:rPr>
          <w:rFonts w:ascii="PMingLiU;新細明體" w:hAnsi="PMingLiU;新細明體" w:cs="PMingLiU;新細明體" w:eastAsia="PMingLiU;新細明體"/>
          <w:lang w:eastAsia="zh-TW"/>
        </w:rPr>
        <w:t>）住在非洲西部的利比亚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找到一个网站，读到一篇我寻找的宣道。 我想知道这句话的意思﹕神的国要努力进入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努力的人就得着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在寻求、学习，要了解神与祂的神圣性，并希望每天靠神的恩典生活。 一旦有问题，我会再写信给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谢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莫特尔，利比亚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下面是我发给她的回信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莫特尔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姥姥的名字也叫莫特尔。 她是我的朋友。 我很高兴我讲的道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努力的人就得着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能有助于你。 当然，我会很高兴尽力回答你的任何问题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满怀爱心于敬意的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</w:rPr>
        <w:t>4:13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这里是封电邮，来自在德国作传教士的人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来自﹕ </w:t>
      </w:r>
      <w:r>
        <w:rPr>
          <w:rFonts w:eastAsia="PMingLiU;新細明體" w:cs="PMingLiU;新細明體" w:ascii="PMingLiU;新細明體" w:hAnsi="PMingLiU;新細明體"/>
          <w:lang w:eastAsia="zh-TW"/>
        </w:rPr>
        <w:t>********@gmail.com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>rlhymersjr@sbcglobal.net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海博士你好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感谢主的恩典与善美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我在德国汉堡的一所浸信会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珍惜并希望与这里的人分享你的信息，因为我的德文讲得不好，还不能用来宣道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感谢你用这么多的语言刊载〔宣道文〕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愿神赐福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P********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一位在德国的传教士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的回信是这样写的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</w:t>
      </w:r>
      <w:r>
        <w:rPr>
          <w:rFonts w:eastAsia="PMingLiU;新細明體" w:cs="PMingLiU;新細明體" w:ascii="PMingLiU;新細明體" w:hAnsi="PMingLiU;新細明體"/>
        </w:rPr>
        <w:t>P*******</w:t>
      </w:r>
      <w:r>
        <w:rPr>
          <w:rFonts w:ascii="PMingLiU;新細明體" w:hAnsi="PMingLiU;新細明體" w:cs="PMingLiU;新細明體" w:eastAsia="PMingLiU;新細明體"/>
          <w:lang w:eastAsia="zh-TW"/>
        </w:rPr>
        <w:t>弟兄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感谢你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我们网站的善意言词。 是的，我们如今已有</w:t>
      </w:r>
      <w:r>
        <w:rPr>
          <w:rFonts w:eastAsia="PMingLiU;新細明體"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 w:eastAsia="PMingLiU;新細明體"/>
          <w:lang w:eastAsia="zh-TW"/>
        </w:rPr>
        <w:t>种语言。 最后的两种语言是巴基斯坦的旁遮普语，以及一种非洲部族的语言。 请为我们祷告，求神能引导许多华人进入我们的教会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满怀爱心与敬意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下面这封电邮来自巴西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来自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********@gmail.com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>rlhymersjr@sbcglobal.net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海博士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恩典与平安常驻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很喜欢你的文笔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希望有朝一日我能如此写作，深刻而有意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愿神赐福你的一生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G********</w:t>
      </w:r>
      <w:r>
        <w:rPr>
          <w:rFonts w:ascii="PMingLiU;新細明體" w:hAnsi="PMingLiU;新細明體" w:cs="PMingLiU;新細明體" w:eastAsia="PMingLiU;新細明體"/>
          <w:lang w:eastAsia="zh-TW"/>
        </w:rPr>
        <w:t>，巴西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回信说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亲爱的</w:t>
      </w:r>
      <w:r>
        <w:rPr>
          <w:rFonts w:eastAsia="PMingLiU;新細明體" w:cs="PMingLiU;新細明體" w:ascii="PMingLiU;新細明體" w:hAnsi="PMingLiU;新細明體"/>
          <w:lang w:eastAsia="zh-TW"/>
        </w:rPr>
        <w:t>G********</w:t>
      </w:r>
      <w:r>
        <w:rPr>
          <w:rFonts w:eastAsia="PMingLiU;新細明體" w:cs="PMingLiU;新細明體" w:ascii="PMingLiU;新細明體" w:hAnsi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感谢你令人鼓舞的电邮。 愿神赐福你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  <w:bookmarkStart w:id="0" w:name="_GoBack"/>
      <w:bookmarkStart w:id="1" w:name="_GoBack"/>
      <w:bookmarkEnd w:id="1"/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稣名下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下面这封电邮来自一位 危地马拉神学院的主任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来自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********@******.edu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lhymersjr@sbcglobal.net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配受人感谢的海博士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135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是危地马拉的路易斯。 我如今担任中美神学院的主任。 我读过了你的宣道。 它们对我提出了挑战。 千谢万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路易斯，危地马拉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发回这封电邮给他﹕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路易斯弟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很高兴我的布道能对你有所赐福。 我的爱妻在危地马拉 出生长大。 请告诉我你的邮寄地址，我会把我英文的自传寄给你。 它正被译成西班牙语，但还要花多几个月才能译成。 再次感谢您写信给我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充满爱心与敬意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封电邮来自印度的一位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来自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********@gmail.com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lhymersjr@sbcglobal.net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海博士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赞美主。 你的信息太好了。 我是</w:t>
      </w:r>
      <w:r>
        <w:rPr>
          <w:rFonts w:eastAsia="PMingLiU;新細明體" w:cs="PMingLiU;新細明體" w:ascii="PMingLiU;新細明體" w:hAnsi="PMingLiU;新細明體"/>
        </w:rPr>
        <w:t>P*******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在</w:t>
      </w:r>
      <w:r>
        <w:rPr>
          <w:rFonts w:eastAsia="PMingLiU;新細明體" w:cs="PMingLiU;新細明體" w:ascii="PMingLiU;新細明體" w:hAnsi="PMingLiU;新細明體"/>
        </w:rPr>
        <w:t>Church of God</w:t>
      </w:r>
      <w:r>
        <w:rPr>
          <w:rFonts w:ascii="PMingLiU;新細明體" w:hAnsi="PMingLiU;新細明體" w:cs="PMingLiU;新細明體" w:eastAsia="PMingLiU;新細明體"/>
          <w:lang w:eastAsia="zh-TW"/>
        </w:rPr>
        <w:t>中侍奉。 地点：印度、泰米尔纳德邦、哥印拜陀 城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P********</w:t>
      </w:r>
      <w:r>
        <w:rPr>
          <w:rFonts w:ascii="PMingLiU;新細明體" w:hAnsi="PMingLiU;新細明體" w:cs="PMingLiU;新細明體" w:eastAsia="PMingLiU;新細明體"/>
          <w:lang w:eastAsia="zh-TW"/>
        </w:rPr>
        <w:t>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印度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回信给他说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亲爱的</w:t>
      </w:r>
      <w:r>
        <w:rPr>
          <w:rFonts w:eastAsia="PMingLiU;新細明體" w:cs="PMingLiU;新細明體" w:ascii="PMingLiU;新細明體" w:hAnsi="PMingLiU;新細明體"/>
          <w:lang w:eastAsia="zh-TW"/>
        </w:rPr>
        <w:t>P********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弟兄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非常感谢你的称赞之词。 很高兴我们的道文能赐福给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们很快会有一个手机应用程序，让每位拥有手机的人都能在他们手机上观看布道。 这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为我们提供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lang w:eastAsia="zh-TW"/>
        </w:rPr>
        <w:t>亿潜在的读者！ 我们每年已有一百五十万人阅读布道，但这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使其增加到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lang w:eastAsia="zh-TW"/>
        </w:rPr>
        <w:t>亿人！ 赞美真神，万福之根！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充满爱心与敬意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下一封电邮来自加拿大﹕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来自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*********@***.org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lhymersjr@sbcglobal.net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亲爱的海博士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想花点时间来感谢你的布道和圣经教导。 我是一个原教旨浸信会教徒，灵命在约翰．莱斯 和奥利弗．格林（</w:t>
      </w:r>
      <w:r>
        <w:rPr>
          <w:rFonts w:eastAsia="PMingLiU;新細明體" w:cs="PMingLiU;新細明體" w:ascii="PMingLiU;新細明體" w:hAnsi="PMingLiU;新細明體"/>
          <w:lang w:eastAsia="zh-TW"/>
        </w:rPr>
        <w:t>John R. Rice and Oliver Greene</w:t>
      </w:r>
      <w:r>
        <w:rPr>
          <w:rFonts w:ascii="PMingLiU;新細明體" w:hAnsi="PMingLiU;新細明體" w:cs="PMingLiU;新細明體" w:eastAsia="PMingLiU;新細明體"/>
          <w:lang w:eastAsia="zh-TW"/>
        </w:rPr>
        <w:t>）等人的说教下长大。 我很少给其他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发电子邮件，但你的网站对我来说是如此的一大福分，我知道必须来向你道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住在加拿大，在「以色列之友福音传播会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</w:rPr>
        <w:t>the Friends of Israel Gospel Ministry</w:t>
      </w:r>
      <w:r>
        <w:rPr>
          <w:rFonts w:ascii="PMingLiU;新細明體" w:hAnsi="PMingLiU;新細明體" w:cs="PMingLiU;新細明體" w:eastAsia="PMingLiU;新細明體"/>
          <w:lang w:eastAsia="zh-TW"/>
        </w:rPr>
        <w:t>）中工作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再次感谢你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以理，加拿大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回信给他如此说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但以理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您的电邮来得很及时，在我需要之时鼓舞了我的心。 我的父亲出生在〔加拿大〕安大略省、利斯托尔的一个小农场上。 你住的地方靠近 利斯托尔吗？ 毋庸置疑，我也是以色列的朋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耶稣名下的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晚分享的最后一封电邮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来自住在穆斯林国家巴基斯坦内 我们的乌尔都语翻译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来自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********@yahoo.com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寄给﹕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rlhymersjr@sbcglobal.net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海博士，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神祝福你！ 我很感谢你领我走上了引向耶稣的道路。 这很不容易。 我能存活的唯一保障就是我的信念。 我读你的布道越多，我对基督的信念就越坚强。 我和我的一家人在你传播的基督教导下接受了洗礼。 我们所有人都在努力奋斗，都在极力行走在你通过宣道令我们看到的救恩之路上。〔这些道文〕是我们的福气。 每到周末，我已开始挨家挨户在信徒的家中传讲你的布道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亲爱的海博士，我衷心感谢你支持我和我的家人，成为神为我们提供的经济来源。 正如你和你的宣道为我赐了福，它们也正为世上成千上万的人赐福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再次感谢你没有忘记我，并感谢克里斯托弗．凯根博士，他在过去几年中一直是位优秀的导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是位极为耐心的人。 我和我的家人在我们日常祈祷中常为你们所有人祷告，求神佑护洛杉矶浸信会幕，赐其所有成员的平安，令其能赐福世上所有的人；我们祈求他们能成为世人信靠基督的最大资源，尤其能促使年青人去亲自信靠基督、并亲身体验到基督。 阿们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属基督名下的，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A******</w:t>
      </w:r>
      <w:r>
        <w:rPr>
          <w:rFonts w:ascii="PMingLiU;新細明體" w:hAnsi="PMingLiU;新細明體" w:cs="PMingLiU;新細明體" w:eastAsia="PMingLiU;新細明體"/>
          <w:lang w:eastAsia="zh-TW"/>
        </w:rPr>
        <w:t>，乌尔都语翻译者，巴基斯坦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下面是我给他的回信，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亲爱的</w:t>
      </w:r>
      <w:r>
        <w:rPr>
          <w:rFonts w:eastAsia="PMingLiU;新細明體" w:cs="PMingLiU;新細明體" w:ascii="PMingLiU;新細明體" w:hAnsi="PMingLiU;新細明體"/>
          <w:lang w:eastAsia="zh-TW"/>
        </w:rPr>
        <w:t>A******</w:t>
      </w:r>
      <w:r>
        <w:rPr>
          <w:rFonts w:eastAsia="PMingLiU;新細明體" w:cs="PMingLiU;新細明體" w:ascii="PMingLiU;新細明體" w:hAnsi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感谢您最近发送给我的电子邮件。 我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布道结尾时分享其中部分内容。 讲道题目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盲人就是我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如果您在本周晚些时候点击它，您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能读到您发给我的内容，是世界各地之人发给我的一系列电子邮件之一。 请为有更多的华人进入我们教会，成为其支柱而祷告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充满爱心与敬意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海罗伯博士二世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立比书 </w:t>
      </w:r>
      <w:r>
        <w:rPr>
          <w:rFonts w:eastAsia="PMingLiU;新細明體" w:cs="PMingLiU;新細明體" w:ascii="PMingLiU;新細明體" w:hAnsi="PMingLiU;新細明體"/>
          <w:lang w:eastAsia="zh-TW"/>
        </w:rPr>
        <w:t>4:13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从印度到巴基斯坦、从德国汉堡到加拿大、从老挝到利比里亚、从巴西到危地马拉，他们写道，告诉我他们需要我们的布道 – 正如为我们作乌尔都语翻译的所祈祷的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愿我们教会成为布道文的最丰富的资源，帮助世界各地的年轻人去独自体验基督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但愿如此！ 愿神能利用我们的智能手机程序与网站上的布道，用基督的福音触动到世界各地每个国家中的数十亿人！ 以耶稣的名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，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敬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 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你可用任何语言给海博士发电邮，但尽可能用英文发信。 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证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u w:val="single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请点击〔中文 简体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繁体 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Open My Eyes, That I May See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>词：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Clara H. Scott, 1841-1897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。 </w:t>
      </w:r>
    </w:p>
    <w:p>
      <w:pPr>
        <w:pStyle w:val="Normal"/>
        <w:ind w:right="72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4:01:00Z</dcterms:created>
  <dc:creator>Christopher L. Cagan</dc:creator>
  <dc:description/>
  <dc:language>en-US</dc:language>
  <cp:lastModifiedBy>Kyu Lee</cp:lastModifiedBy>
  <cp:lastPrinted>2019-02-03T17:43:00Z</cp:lastPrinted>
  <dcterms:modified xsi:type="dcterms:W3CDTF">2019-02-10T04:01:00Z</dcterms:modified>
  <cp:revision>2</cp:revision>
  <dc:subject/>
  <dc:title>BEHOLD THE LAMB OF GOD</dc:title>
</cp:coreProperties>
</file>