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勇气是办你怕做的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OURAGE IS DOING WHAT YOU ARE AFRAID TO DO!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（一侧独立节道文–</w:t>
      </w:r>
      <w:r>
        <w:rPr>
          <w:rFonts w:cs="PMingLiU;新細明體" w:ascii="PMingLiU;新細明體" w:hAnsi="PMingLiU;新細明體"/>
          <w:sz w:val="20"/>
        </w:rPr>
        <w:t>AN INDEPENDENCE DAY SERMON</w:t>
      </w:r>
      <w:r>
        <w:rPr>
          <w:rFonts w:ascii="PMingLiU;新細明體" w:hAnsi="PMingLiU;新細明體" w:cs="PMingLiU;新細明體"/>
          <w:sz w:val="20"/>
          <w:lang w:eastAsia="zh-TW"/>
        </w:rPr>
        <w:t>）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Lord's Day Morning, July 1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620" w:right="1620" w:hanging="101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惟有胆怯的…他们的分就在烧着硫磺的火湖里；这是第二次的死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1:8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下星期三是美国独立日，也就是七月四日。我想在此提醒你们历史上一些伟大的人物，以此来鼓励你们跟随他们的榜样。我认为没有比这更好的方式来庆祝这一节日了。在这邪恶和黑暗的日子里，我们更加地需要有为基督挺身而出的英勇男女。但愿这则道文能够激励你成为这样的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所听过的最令我受启发的言辞，莫过于老罗斯福总统的下列话语了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品头论足的人并不算数；那些指出壮士如何跌倒、或声张办事者应如何把事办得更好一些的人士，他们也不能算什么。功绩应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与那位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竞赛场上的人；他满面灰尘、汗水与血迹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却仍在英勇地奋斗；一次次努力都是功亏一篑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犯了一些错误，因为努力中难免有误差和不足，但他仍坚持去完成自己的任务，充满热忱，忠心耿耿；他为理想投入了这场搏斗；最终，其最佳成果乃是他得胜中的优秀业绩；不然，即或失败了，他最不幸的也仅是在其大胆尝试中功亏一篑。但他永远不属那类从未品尝过成功与失败的心寒胆怯的懦夫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罗斯福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英勇奋斗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未品尝过成功与失败的心寒胆怯的懦夫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作了对比，由此，罗斯福把勇气的美德与懦夫的心寒胆怯作了比较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勇气到底是什么呢？有人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勇气并非无所畏惧，而是深信有些事情比畏惧更重要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艾狄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瑞肯巴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Eddie Rickenback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是第一次世界大期间的美国王牌战斗机驾驶员，又是荣誉勳章的得奖者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到了二战期间，瑞肯巴克上校在太平洋上空被击落，连续几周无法得知他的下落。报纸报导了他的失踪，全国上下有千万人为他祷告。后来，他突然间返回了。星期天的各个报纸以头版头条报导了他的回返。在一篇文章中，瑞肯巴克上校讲述了发生的事。瑞肯巴克写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若不是有六个人和我一起目睹了这件事，有件事我不太想说。有只海鸥不知从什么地方飞来，落在了我的头上 —— 我缓慢地把手伸向头顶 —— 杀了海鸥，把它给了我的同伴。</w:t>
      </w:r>
      <w:r>
        <w:rPr>
          <w:rFonts w:ascii="PMingLiU;新細明體" w:hAnsi="PMingLiU;新細明體" w:cs="PMingLiU;新細明體"/>
          <w:lang w:eastAsia="zh-TW"/>
        </w:rPr>
        <w:t>我们把能吃的都吃尽了，连骨头也没剩下。我觉得从来没有吃过这么美味的东西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那只海鸥拯救了瑞肯巴克和同伴们的生命。在那次经历后，他成了基督徒。他对葛培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对此经历无法作任何解释。我只能说，神遣送了祂的一位天使搭救了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 xml:space="preserve">Billy Graham, </w:t>
      </w:r>
      <w:r>
        <w:rPr>
          <w:rFonts w:cs="PMingLiU;新細明體" w:ascii="PMingLiU;新細明體" w:hAnsi="PMingLiU;新細明體"/>
          <w:b/>
          <w:i/>
          <w:lang w:eastAsia="zh-TW"/>
        </w:rPr>
        <w:t>Angels: God's Secret Agents,</w:t>
      </w:r>
      <w:r>
        <w:rPr>
          <w:rFonts w:cs="PMingLiU;新細明體" w:ascii="PMingLiU;新細明體" w:hAnsi="PMingLiU;新細明體"/>
          <w:lang w:eastAsia="zh-TW"/>
        </w:rPr>
        <w:t xml:space="preserve"> Doubleday and Company, 197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说下面这话的正是瑞肯百克上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气是办你害怕的事。除非你有畏惧心，勇气便无从谈起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马丁路德金博士（</w:t>
      </w:r>
      <w:r>
        <w:rPr>
          <w:rFonts w:cs="PMingLiU;新細明體" w:ascii="PMingLiU;新細明體" w:hAnsi="PMingLiU;新細明體"/>
          <w:lang w:eastAsia="zh-TW"/>
        </w:rPr>
        <w:t>Dr. Martin Luther King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气是前行的决心，无论障碍与吓人的境况如何；怯懦乃是向环境低头让步。勇气正视着恐惧，并由此而控制了它；怯懦隐藏恐惧，并因此而受其摆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使徒保罗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务要…在真道上站立得稳，要作大丈夫，要刚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在我们当今的社会里，勇气不再被视为一种美德。因某种原因，在过去的几百年间，基督教没有造就许多勇敢的男人和女人。在谈到现代人时，极具深刻洞察力的诗人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特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叶芝（</w:t>
      </w:r>
      <w:r>
        <w:rPr>
          <w:rFonts w:cs="PMingLiU;新細明體" w:ascii="PMingLiU;新細明體" w:hAnsi="PMingLiU;新細明體"/>
          <w:lang w:eastAsia="zh-TW"/>
        </w:rPr>
        <w:t>William Butler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Yeats</w:t>
      </w:r>
      <w:r>
        <w:rPr>
          <w:rFonts w:ascii="PMingLiU;新細明體" w:hAnsi="PMingLiU;新細明體" w:cs="PMingLiU;新細明體"/>
          <w:lang w:eastAsia="zh-TW"/>
        </w:rPr>
        <w:t>）如此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善者缺乏己见，而至恶歹徒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却满怀激情与狂热。–《第二次降临》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"The Second Coming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我们如今能够从生活中的方方面面看到这样的情况。支持人工堕胎的激进人士在华盛顿以狂热的激情发言，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至善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缺乏己见，软弱胆怯地穿行于议会厅中。激进的教授每天在我们的大学中散播他们可憎的宣传，而那些持传统观念的人因懦弱而不敢吭声。激进的穆斯林教徒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热的激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发言，而传统的基督教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太多都是心里胆怯，不敢提高声音来宣扬真道 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善者缺乏己见，而至恶歹徒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却满怀激情与狂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这是罗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舒勒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Robert Schull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时刻，并非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路德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Martin Luther.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年代。这是约珥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奥斯丁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el Ostee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时刻，并非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卫斯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hn Wesle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年代。这是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派魄 </w:t>
      </w:r>
      <w:r>
        <w:rPr>
          <w:rFonts w:cs="PMingLiU;新細明體" w:ascii="PMingLiU;新細明體" w:hAnsi="PMingLiU;新細明體"/>
          <w:lang w:eastAsia="zh-CN"/>
        </w:rPr>
        <w:t xml:space="preserve">(John Piper) </w:t>
      </w:r>
      <w:r>
        <w:rPr>
          <w:rFonts w:ascii="PMingLiU;新細明體" w:hAnsi="PMingLiU;新細明體" w:cs="PMingLiU;新細明體"/>
          <w:lang w:eastAsia="zh-CN"/>
        </w:rPr>
        <w:t>的时刻，并非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诺克斯 </w:t>
      </w:r>
      <w:r>
        <w:rPr>
          <w:rFonts w:cs="PMingLiU;新細明體" w:ascii="PMingLiU;新細明體" w:hAnsi="PMingLiU;新細明體"/>
          <w:lang w:eastAsia="zh-CN"/>
        </w:rPr>
        <w:t xml:space="preserve">(John Knox) </w:t>
      </w:r>
      <w:r>
        <w:rPr>
          <w:rFonts w:ascii="PMingLiU;新細明體" w:hAnsi="PMingLiU;新細明體" w:cs="PMingLiU;新細明體"/>
          <w:lang w:eastAsia="zh-CN"/>
        </w:rPr>
        <w:t xml:space="preserve">的年代。这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正面思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ositive thinking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 xml:space="preserve">的时刻，并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于愤怒之神手中的罪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Sinners in the Hands of an Angry God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的年代。这是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沃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什和巴拉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奥巴马的时代，并非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布莱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illiam Jennings Brya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和西奥多</w:t>
      </w:r>
      <w:r>
        <w:rPr>
          <w:rFonts w:cs="Estrangelo Edessa" w:ascii="PMingLiU;新細明體" w:hAnsi="PMingLiU;新細明體"/>
          <w:lang w:eastAsia="zh-CN"/>
        </w:rPr>
        <w:t>·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老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罗斯福的年代。这是麦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穆尔 </w:t>
      </w:r>
      <w:r>
        <w:rPr>
          <w:rFonts w:cs="PMingLiU;新細明體" w:ascii="PMingLiU;新細明體" w:hAnsi="PMingLiU;新細明體"/>
          <w:lang w:eastAsia="zh-CN"/>
        </w:rPr>
        <w:t xml:space="preserve">(Michael Moore) </w:t>
      </w:r>
      <w:r>
        <w:rPr>
          <w:rFonts w:ascii="PMingLiU;新細明體" w:hAnsi="PMingLiU;新細明體" w:cs="PMingLiU;新細明體"/>
          <w:lang w:eastAsia="zh-CN"/>
        </w:rPr>
        <w:t>和兰西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佩洛西 </w:t>
      </w:r>
      <w:r>
        <w:rPr>
          <w:rFonts w:cs="PMingLiU;新細明體" w:ascii="PMingLiU;新細明體" w:hAnsi="PMingLiU;新細明體"/>
          <w:lang w:eastAsia="zh-CN"/>
        </w:rPr>
        <w:t xml:space="preserve">(Nancy Pelosi) </w:t>
      </w:r>
      <w:r>
        <w:rPr>
          <w:rFonts w:ascii="PMingLiU;新細明體" w:hAnsi="PMingLiU;新細明體" w:cs="PMingLiU;新細明體"/>
          <w:lang w:eastAsia="zh-CN"/>
        </w:rPr>
        <w:t>的时刻，并非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华盛顿和帕特里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亨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atrick Henr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年代。这是比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克林顿的时刻，并非温斯顿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丘吉尔的年代。</w:t>
      </w:r>
      <w:r>
        <w:rPr>
          <w:rFonts w:ascii="PMingLiU;新細明體" w:hAnsi="PMingLiU;新細明體" w:cs="PMingLiU;新細明體"/>
          <w:lang w:eastAsia="zh-TW"/>
        </w:rPr>
        <w:t>这是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麦加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和斯布鲁 </w:t>
      </w:r>
      <w:r>
        <w:rPr>
          <w:rFonts w:cs="PMingLiU;新細明體" w:ascii="PMingLiU;新細明體" w:hAnsi="PMingLiU;新細明體"/>
          <w:lang w:eastAsia="zh-TW"/>
        </w:rPr>
        <w:t>(R</w:t>
      </w:r>
      <w:r>
        <w:rPr>
          <w:rFonts w:cs="PMingLiU;新細明體" w:ascii="PMingLiU;新細明體" w:hAnsi="PMingLiU;新細明體"/>
          <w:lang w:eastAsia="zh-TW"/>
        </w:rPr>
        <w:t>. C. Sprou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时刻，并非乔纳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爱德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和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怀特腓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年代。这是我们文明的尾声，并非这曾为强大国家的诞生之日。这是年轻人冷漠、沉静的时刻，并非满腔热忱的爱国者和征服世界的传教士和烈士的年代。愿神搭救我们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善者缺乏己见，而至恶歹徒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却满怀激情与狂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97-196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他有生之年内被称为神的先知。投舍博士在他题为《我再次需要神人》的论文中说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福音派基督教希望生存下去的话，它必须有男人，而且要那种真正的男人。它必须谴责那些言谈吞吐的懦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卑微地祈求再次获得这种男人–那具有先知与烈士心灵的男人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当救赎者降临时 </w:t>
        <w:noBreakHyphen/>
        <w:noBreakHyphen/>
        <w:t xml:space="preserve"> 无论是改革家、复兴宣道士、或先知 </w:t>
        <w:noBreakHyphen/>
        <w:noBreakHyphen/>
        <w:t xml:space="preserve"> 他们必须是神所拣选、勇气十足的人。他们有神的支持，因他们谨慎地选择了神的立场，是基督的同工，又是圣灵手中的工具。这种人确实受过圣灵的洗礼，在这些人的劳作中，神灵也能使他人获得洗礼，令延期已久的复兴降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"We Need Men of God Again," in </w:t>
      </w:r>
      <w:r>
        <w:rPr>
          <w:rFonts w:cs="PMingLiU;新細明體" w:ascii="PMingLiU;新細明體" w:hAnsi="PMingLiU;新細明體"/>
          <w:b/>
          <w:i/>
          <w:lang w:eastAsia="zh-TW"/>
        </w:rPr>
        <w:t>Of God and Men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6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博士这篇短文的标题是《我们需要神的人》！阿们！在这邪恶和黑暗的时期，我们需要具有勇气和信念的男人和女人。神啊，在这充满了懦弱和畏惧的年代里，愿您再次差遣有勇气的男女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胆怯的…他们的分就在烧着硫磺的火湖里；这是第二次的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们的经文向我们提供了很大的启蒙。经文中指出了八种罪，这些罪导致人坠入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烧着硫磺的火湖里；这是第二次的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/>
          <w:lang w:eastAsia="zh-TW"/>
        </w:rPr>
        <w:t>。在这黑名单中列举的罪孽，哪条罪排在了第一位？列在第一位的罪，不是杀人，不是拜偶像，不是淫乱，不是行邪术，不是说谎，不是不信，而是胆怯。胆怯是送人入地狱的首要原因！在火湖中受永火之刑的人，他们最共通的特徵便是胆怯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被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胆怯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希腊原文是 </w:t>
      </w:r>
      <w:r>
        <w:rPr>
          <w:rFonts w:cs="PMingLiU;新細明體" w:ascii="PMingLiU;新細明體" w:hAnsi="PMingLiU;新細明體"/>
          <w:lang w:eastAsia="zh-TW"/>
        </w:rPr>
        <w:t>"dil</w:t>
      </w:r>
      <w:r>
        <w:rPr>
          <w:rFonts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s"</w:t>
      </w:r>
      <w:r>
        <w:rPr>
          <w:rFonts w:ascii="PMingLiU;新細明體" w:hAnsi="PMingLiU;新細明體" w:cs="PMingLiU;新細明體"/>
          <w:lang w:eastAsia="zh-TW"/>
        </w:rPr>
        <w:t>。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利（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>）说，他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胆小、怯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 Greek-English Lexicon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胆怯的人居此黑名单的首位。他们不敢接触宗教的难题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鸠尔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 xml:space="preserve">）说，这些人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种心灵怯懦的群体，不敢为真理抗争，却出于对人的畏惧，或者不敢公开自己对基督和福音的信念，或者在公开之后又放弃了，怕因此而承受磨难与迫害﹕这种人怕野兽〔撒但〕生存在侍奉牠的枷锁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5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J. A. </w:t>
      </w:r>
      <w:r>
        <w:rPr>
          <w:rFonts w:ascii="PMingLiU;新細明體" w:hAnsi="PMingLiU;新細明體" w:cs="PMingLiU;新細明體"/>
          <w:lang w:eastAsia="zh-TW"/>
        </w:rPr>
        <w:t>赛司（</w:t>
      </w:r>
      <w:r>
        <w:rPr>
          <w:rFonts w:cs="PMingLiU;新細明體" w:ascii="PMingLiU;新細明體" w:hAnsi="PMingLiU;新細明體"/>
          <w:lang w:eastAsia="zh-TW"/>
        </w:rPr>
        <w:t>J. A. Seis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这希腊原文译成懦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owardly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并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并非这种「懦夫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因他们回避与罪孽的冲突，害怕〔或因此而脸红〕维持自己对神、对祂基督的信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Apocalyps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n.d.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些胆怯和懦弱的人，害怕一旦全心全意地信任基督后，他们会失去一些重要的东西。他们宁愿生活在撒但的奴役之下，也不愿冒险信基督。他们就像那些宁愿回到埃及作法老的奴隶、也不愿冒险跟随摩西穿越荒野的以色列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我读到摩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惧怕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躲避法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出 </w:t>
      </w:r>
      <w:r>
        <w:rPr>
          <w:rFonts w:cs="PMingLiU;新細明體" w:ascii="PMingLiU;新細明體" w:hAnsi="PMingLiU;新細明體"/>
          <w:lang w:eastAsia="zh-TW"/>
        </w:rPr>
        <w:t xml:space="preserve">2:14-15) — </w:t>
      </w:r>
      <w:r>
        <w:rPr>
          <w:rFonts w:ascii="PMingLiU;新細明體" w:hAnsi="PMingLiU;新細明體" w:cs="PMingLiU;新細明體"/>
          <w:lang w:eastAsia="zh-TW"/>
        </w:rPr>
        <w:t xml:space="preserve">又读到希伯来书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因着信，就离开埃及，不怕王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 xml:space="preserve">11:27) </w:t>
      </w:r>
      <w:r>
        <w:rPr>
          <w:rFonts w:ascii="PMingLiU;新細明體" w:hAnsi="PMingLiU;新細明體" w:cs="PMingLiU;新細明體"/>
          <w:lang w:eastAsia="zh-TW"/>
        </w:rPr>
        <w:t xml:space="preserve">的时候，常对此感到不解。摩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惧怕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躲避法老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然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因着信，就离开埃及，不怕王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来 </w:t>
      </w:r>
      <w:r>
        <w:rPr>
          <w:rFonts w:cs="PMingLiU;新細明體" w:ascii="PMingLiU;新細明體" w:hAnsi="PMingLiU;新細明體"/>
          <w:lang w:eastAsia="zh-TW"/>
        </w:rPr>
        <w:t>11:27)</w:t>
      </w:r>
      <w:r>
        <w:rPr>
          <w:rFonts w:ascii="PMingLiU;新細明體" w:hAnsi="PMingLiU;新細明體" w:cs="PMingLiU;新細明體"/>
          <w:lang w:eastAsia="zh-TW"/>
        </w:rPr>
        <w:t>。经过长期的思考，我想我有了答案。摩西虽畏惧，但是他克服了自己的恐惧，遵循了神的旨意。正如艾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肯巴克所讲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气是办你怕做的事。除非你有畏惧心，勇气便无从谈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或如金博士所讲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气是前行的决心，无论障碍与吓人的境况如何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无论你如何看待马丁路德金博士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论障碍与吓人的境况如何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 xml:space="preserve">甚至坐牢、被暗杀，他仍旧会继续持守自己的理念。无论他是什么样的人，他绝对不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类从未品尝过成功与失败的心寒胆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他向自己的畏惧屈服，那么华盛顿首府就不会有他的纪念碑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气是办你怕做的事。除非你有畏惧心，勇气便无从谈起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英国国王在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日指派邱吉尔担任英国首相。希特勒的军队已经侵占了法国，离伦敦仅有</w:t>
      </w:r>
      <w:r>
        <w:rPr>
          <w:rFonts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/>
          <w:lang w:eastAsia="zh-TW"/>
        </w:rPr>
        <w:t>分钟飞行距离。邱吉尔离开白金汉宫，坐入他的汽车。他的贴身护卫祝贺他能出任英国首相，但接着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只愿这职位能在更好一点的时期落在你的肩头，因你的责任极为艰巨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邱吉尔热泪盈眶，回答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仅有神才知道〔这担子〕有多艰巨。我希望时机不会太晚了，我很怕现在已经太迟了。我们只能尽力而为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很怕。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们只能尽力而为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气是办你怕做的事</w:t>
      </w:r>
      <w:r>
        <w:rPr>
          <w:rFonts w:cs="PMingLiU;新細明體" w:ascii="PMingLiU;新細明體" w:hAnsi="PMingLiU;新細明體"/>
          <w:lang w:eastAsia="zh-TW"/>
        </w:rPr>
        <w:t xml:space="preserve">;" </w:t>
      </w:r>
      <w:r>
        <w:rPr>
          <w:rFonts w:ascii="PMingLiU;新細明體" w:hAnsi="PMingLiU;新細明體" w:cs="PMingLiU;新細明體"/>
          <w:lang w:eastAsia="zh-TW"/>
        </w:rPr>
        <w:t>我再提醒你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〔勇气〕绝不是毫无畏惧心，而是勇往直前，去办你怕做的事 – 那便是勇气！金博士与邱吉尔俩人都具有这种素质，这使他们从肩以上，整整一头地高过了如今的政界人物 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类从未品尝过成功与失败的心寒胆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一直都很敬仰尼克松总统。他虽出自一个贫穷的家庭，可却成为了二十世纪中最具影响力的领袖之一。我对他有很深的了解。葛培理说，在他所遇见的政客中，尼克松是唯一一位内向的。导致他内向的，是根深蒂固于他内心惧怕失败的恐惧。但他一次次地正视了自己的畏惧。我敬仰他，因为我知道，他是一位真正有勇气的人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气是办你怕做的事；除非你有畏惧心，勇气便无从谈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尼克松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除非冒着很大的风险，决不能取得很大的成就…当你选择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冒的风险时，切莫过分担忧你可能失去的利益。你总要把所能获得的成就置于中心地位</w:t>
      </w:r>
      <w:r>
        <w:rPr>
          <w:rFonts w:cs="PMingLiU;新細明體" w:ascii="PMingLiU;新細明體" w:hAnsi="PMingLiU;新細明體"/>
          <w:lang w:eastAsia="zh-TW"/>
        </w:rPr>
        <w:t xml:space="preserve">" (In the Arena, Simon and Schuster, 199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9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  那是尼克松的格言，其中的智慧可用基督的话来如此表达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要救自己生命的，必丧掉生命；凡为我丧掉生命的，必救了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谨慎行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不愿为基督而冒生命的危险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失去自己的生命，成为这世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寒胆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，并永远地失去自己的灵魂！只有当你不顾性命地寻求耶稣基督，你才会成为神要你成为的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对里根总统的颂词之中，荣誉最高的莫过于他儿子罗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一则评论了。你必须明白，罗恩反抗他的父亲，成了一个无名的自由派者，一生中并没有什么作为。可他送给了父亲一段颂词。虽然他的原意不是在赞扬父亲，可其效果却是。罗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里根这样评论父亲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绝对猜不透他；这是你必须了解的第一件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话讲的虽是总统，但却更多地透露儿子的一面。你能看到，罗恩是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从未品尝过成功与失败的心寒胆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里根总统则是一个</w:t>
      </w:r>
      <w:r>
        <w:rPr>
          <w:rFonts w:ascii="PMingLiU;新細明體" w:hAnsi="PMingLiU;新細明體" w:cs="PMingLiU;新細明體"/>
          <w:lang w:eastAsia="zh-TW"/>
        </w:rPr>
        <w:t>有勇气做他所惧怕的事情的人。里根总统曾说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英雄并不比他人更勇敢﹕他的胆量只不过比其他人持续了多五分钟而已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难怪他在冷战中与苏联对视中毫不眨眼，最后打赢了与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冷战，因为他的胆量不过比他们持续了多五分钟！他又一次说，他对付共产党的冷战策略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MS Mincho;ＭＳ 明朝"/>
          <w:lang w:eastAsia="zh-TW"/>
        </w:rPr>
        <w:noBreakHyphen/>
        <w:noBreakHyphen/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得胜，他们失败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具有办他害怕之事的勇气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对你讲了马丁路德金博士、温斯顿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丘吉尔、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尼克松、罗纳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里根的故事。虽然这些人士不是以基督教领袖的身份而知名的，但我相信神赐予了他们特殊的勇气来保护这个世界。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神把勇气赐给宣道士和传教士、并把他们高举过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未品尝过成功与失败的心寒胆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上的故事，我可以一个接一个地列举下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在一个会议中被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这样介绍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是一位无所畏惧的人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知道他是在称赞我，但是我知道那不是真的。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遇到一位比我更没有安全感、更担惊受怕的人了。我都对自己从来都没有自信。如果你想从心理学家的角度来看，你可以说这是我的出生背景造成的。我一直都知道，如果我失败的话，不会有安全网保护我 —— 没有人可以给我第二次机会。但是神在圣经中赐给给我一条应许，就似乎这是专为我而写的。这应许成了我终生的警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着那加给我力量的，凡事都能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书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年轻之时，我知道自己没有力量和能力。我以前清楚这点，现在也清楚这点。在我内心，我是一个胆怯、畏惧的人，对自己毫无自信。但我把自己投到了耶稣的慈悲里 —— 祂从未令我失望过。从来没有！祂曾无数次把我从失败带到胜利，从而也使我亲身体会到了一点：就是祂绝不会令我失望！我今天早上可以肯定地说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稣重写我一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你们在座的有些害怕来信靠基督。我听你说过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担心我会有虚假的转变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担心我不会得救</w:t>
      </w:r>
      <w:r>
        <w:rPr>
          <w:rFonts w:cs="PMingLiU;新細明體" w:ascii="PMingLiU;新細明體" w:hAnsi="PMingLiU;新細明體"/>
          <w:lang w:eastAsia="zh-TW"/>
        </w:rPr>
        <w:t xml:space="preserve">," 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做不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这些是阻挠你的恐惧，而这些恐惧会使你变成一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未品尝过成功与失败的心寒胆怯的懦夫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请记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气是办你怕做的事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我知道你害怕来信靠耶稣。我完全清楚你的感受。但克服你的恐惧，来信靠基督吧！就如艾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肯巴克说的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气是办你怕做的事；除非你有畏惧心，勇气便无从谈起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正在读约翰班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28-168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见证 《赐予罪魁的丰富恩典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Grace Abounding to the Chief of Sinner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班扬经历了多年的恐惧和疑惑。魔鬼几乎使他精神分裂了。一年接一年，他没有安宁。终于有一天，他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好像死人一样，而死亡却仍未来临；我又似乎感到已经堕入了深坑一样。我想，别无它路，我只好进地狱了；但正在此惊恐之时…那词句落入我的心灵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坟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啊！你得胜的权势在哪里？死啊！你的毒钩在哪里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听到这些词句之后，我身心即刻健全起来，全部病痛立即消失，为神的工作变得舒畅起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不久，他又陷入了精神低落的状态。他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我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如此情形下三四天之后，当我坐在火炉旁时，我忽然感到这些词句回荡在我心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须投靠耶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时，我从前的黑暗与疑惑全部逃离了，天国内的福祉清晰可见…祝福神，因祂对我施了慈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班扬通过信靠基督而得救。今天早上，你有没有勇气做你的害怕做的事情？你是否愿意到耶稣那里，并信靠信靠祂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唱这首简短的副歌的时候，请到会堂后面，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带你去祷告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稣重写我一生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的经文﹕启示录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1:3-8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</w:rPr>
        <w:t>"The Battle Hymn of the Republic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ulia Ward Howe, 1819-191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7:00Z</dcterms:created>
  <dc:creator>PacifiCare</dc:creator>
  <dc:description/>
  <dc:language>en-US</dc:language>
  <cp:lastModifiedBy>Use This Account</cp:lastModifiedBy>
  <cp:lastPrinted>2012-06-30T09:15:00Z</cp:lastPrinted>
  <dcterms:modified xsi:type="dcterms:W3CDTF">2012-07-02T06:17:00Z</dcterms:modified>
  <cp:revision>2</cp:revision>
  <dc:subject/>
  <dc:title>The Scripture Reading: Romans 1:18-32</dc:title>
</cp:coreProperties>
</file>