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/>
          <w:sz w:val="22"/>
          <w:szCs w:val="22"/>
          <w:lang w:eastAsia="zh-TW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/>
          <w:sz w:val="22"/>
          <w:szCs w:val="22"/>
          <w:lang w:eastAsia="zh-TW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TW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4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TW"/>
          </w:rPr>
          <w:t>请点击这里，看您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海博士的电邮地址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TW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彼得的门徒训练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DISCIPLESHIP OF PETER</w:t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  <w:t>–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中译草稿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overflowPunct w:val="false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</w:t>
      </w:r>
      <w:r>
        <w:rPr>
          <w:rFonts w:ascii="SimSun;宋体" w:hAnsi="SimSun;宋体" w:cs="SimSun;宋体"/>
          <w:sz w:val="24"/>
          <w:lang w:eastAsia="zh-TW"/>
        </w:rPr>
        <w:t>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九年九月一日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 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Evening, September 1, 2019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Normal"/>
        <w:ind w:left="900" w:right="810" w:hanging="90"/>
        <w:jc w:val="both"/>
        <w:rPr>
          <w:rFonts w:ascii="PMingLiU;新細明體" w:hAnsi="PMingLiU;新細明體" w:eastAsia="PMingLiU;新細明體" w:cs="PMingLiU;新細明體"/>
          <w:sz w:val="24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8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8"/>
          <w:lang w:eastAsia="zh-TW"/>
        </w:rPr>
        <w:t>听见约翰的话跟从耶稣的那两个人，一个是西门彼得的兄弟安得烈。他先找着自己的哥哥西门，对他说：「我们遇见弥赛亚了」（弥赛亚繙出来就是基督）。于是领他去见耶稣。</w:t>
      </w:r>
      <w:r>
        <w:rPr>
          <w:rFonts w:ascii="PMingLiU;新細明體" w:hAnsi="PMingLiU;新細明體" w:cs="PMingLiU;新細明體" w:eastAsia="PMingLiU;新細明體"/>
          <w:sz w:val="24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8"/>
          <w:lang w:eastAsia="zh-TW"/>
        </w:rPr>
        <w:t>耶稣看着他，说：「你是约翰的儿子西门，你要称为矶法」（矶法翻出来就是彼得）</w:t>
      </w:r>
      <w:r>
        <w:rPr>
          <w:rFonts w:eastAsia="PMingLiU;新細明體" w:cs="PMingLiU;新細明體" w:ascii="PMingLiU;新細明體" w:hAnsi="PMingLiU;新細明體"/>
          <w:sz w:val="24"/>
          <w:szCs w:val="28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8"/>
          <w:lang w:eastAsia="zh-TW"/>
        </w:rPr>
        <w:t>（约翰福音</w:t>
      </w:r>
      <w:r>
        <w:rPr>
          <w:rFonts w:ascii="PMingLiU;新細明體" w:hAnsi="PMingLiU;新細明體" w:cs="PMingLiU;新細明體" w:eastAsia="PMingLiU;新細明體"/>
          <w:sz w:val="24"/>
          <w:szCs w:val="2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8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sz w:val="24"/>
          <w:szCs w:val="28"/>
          <w:lang w:eastAsia="zh-TW"/>
        </w:rPr>
        <w:t>:40</w:t>
      </w:r>
      <w:r>
        <w:rPr>
          <w:rFonts w:eastAsia="PMingLiU;新細明體" w:cs="PMingLiU;新細明體" w:ascii="PMingLiU;新細明體" w:hAnsi="PMingLiU;新細明體"/>
          <w:sz w:val="24"/>
          <w:szCs w:val="28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sz w:val="24"/>
          <w:szCs w:val="28"/>
          <w:lang w:eastAsia="zh-TW"/>
        </w:rPr>
        <w:t>42 )</w:t>
      </w:r>
      <w:r>
        <w:rPr>
          <w:rFonts w:ascii="PMingLiU;新細明體" w:hAnsi="PMingLiU;新細明體" w:cs="PMingLiU;新細明體" w:eastAsia="PMingLiU;新細明體"/>
          <w:sz w:val="24"/>
          <w:szCs w:val="28"/>
          <w:lang w:eastAsia="zh-TW"/>
        </w:rPr>
        <w:t>。</w:t>
      </w:r>
    </w:p>
    <w:p>
      <w:pPr>
        <w:pStyle w:val="Normal"/>
        <w:ind w:left="864" w:right="864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这是彼得首次见基督的面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彼得还没有得救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他还不是那位在五旬节宣道的伟大使徒 —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远远不是。他还有很长的一段路要走。在他的旅程中，他遇到了许多磨难。今晚我</w:t>
      </w:r>
      <w:r>
        <w:rPr>
          <w:rFonts w:ascii="SimSun;宋体" w:hAnsi="SimSun;宋体" w:cs="SimSun;宋体"/>
          <w:sz w:val="22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要讲的是彼得身上发生了什么事，并且要把这一点应用在把人带进教会的事工上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要给你讲一讲有</w:t>
      </w:r>
      <w:r>
        <w:rPr>
          <w:rFonts w:ascii="SimSun;宋体" w:hAnsi="SimSun;宋体" w:cs="SimSun;宋体"/>
          <w:sz w:val="22"/>
          <w:szCs w:val="22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彼得的事。他的原名是西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耶稣赐给西门一个名字，叫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彼得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，其含</w:t>
      </w:r>
      <w:r>
        <w:rPr>
          <w:rFonts w:ascii="SimSun;宋体" w:hAnsi="SimSun;宋体" w:cs="SimSun;宋体"/>
          <w:sz w:val="22"/>
          <w:szCs w:val="22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是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石头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彼得是一位渔夫。安得烈是他的兄弟。他们住在一个靠近加利利海的村庄，在那里他们以捕鱼谋生。彼得结了婚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—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圣经告诉我们耶稣治好了彼得的岳母。彼得见到耶稣的时候，他大概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多岁。他是十二门徒中最年长的一位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彼得是位渔夫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一世纪的渔夫是性格强硬的人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他们必须这样。他们精力充沛。他们的生活非常艰苦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打鱼的工作对体力的要求很高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那是一份非常艰苦的工作。那份工作也很危险，因为加利利海会突发强烈的暴风雨，能打翻渔船，淹没船上的渔夫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渔夫以徒手工作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他们没有受过很高的教育。这些渔夫的性格粗野。他们常常使用脏话。他们中有许多人的性格粗暴。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彼得，如其他人一样，具有邪恶的本性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但彼得不像大多数罪人，他知道他是邪恶的。彼得知道自己的罪。当耶稣行奇迹捕鱼时，彼得对基督说：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主啊！离开我，我是个罪人！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路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5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:8 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。 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您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请您到网站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www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sermonsfortheworld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 xml:space="preserve">上，点击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szCs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字的绿色按键。 照显示中的指点去做。 然后只要</w:t>
      </w:r>
      <w:r>
        <w:rPr>
          <w:rFonts w:eastAsia="PMingLiU;新細明體" w:cs="SimSun;宋体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点击按键时，你便可得到我们宣讲的道文、视频。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b/>
          <w:b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2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彼得不是一位法利赛人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他没有受过太多的教育。 众祭司说彼得和约翰是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没有学问的小民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徒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:13 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因为彼得是犹太人，所以他有时候会去犹太会堂。因为彼得是犹太人，他知道圣殿在耶路撒冷。但是，他不是一位受过高等教育而且生活严谨的人 — 如法利赛人。他是一位普通的、能吃苦耐劳的、粗俗的渔夫，他为生活而劳作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换言之，彼得并非一开始便是一位优秀的基督徒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他并非从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一开始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便已成为一尘不染、西装革履的宣道士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彼得性格强硬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他必须有强硬的性格才能成为渔夫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彼得不是一位装备齐全、拥有多方面训练的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教会之人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他有粗俗的地方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他有时会在不假思索的情况下大声说话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彼得犯过很多错误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对你来说有何意</w:t>
      </w:r>
      <w:r>
        <w:rPr>
          <w:rFonts w:ascii="SimSun;宋体" w:hAnsi="SimSun;宋体" w:cs="SimSun;宋体"/>
          <w:sz w:val="22"/>
          <w:szCs w:val="22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呢？ 想想你要带来教会的人。 他也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2"/>
          <w:szCs w:val="22"/>
          <w:lang w:eastAsia="zh-CN"/>
        </w:rPr>
        <w:t xml:space="preserve">不是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一位装备齐全、经过全面训练的教会之人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你在与他打交道时必须考虑到他的</w:t>
      </w:r>
      <w:r>
        <w:rPr>
          <w:rFonts w:ascii="SimSun;宋体" w:hAnsi="SimSun;宋体" w:cs="SimSun;宋体"/>
          <w:sz w:val="22"/>
          <w:szCs w:val="22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境，而不是你的</w:t>
      </w:r>
      <w:r>
        <w:rPr>
          <w:rFonts w:ascii="SimSun;宋体" w:hAnsi="SimSun;宋体" w:cs="SimSun;宋体"/>
          <w:sz w:val="22"/>
          <w:szCs w:val="22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境，不要期望他行事会像你一样。他的想法和你不同。他认为没必要参加教会的礼拜。 他认为，去一次教会已经很费事了。 他认为，在电脑上浪费数小时 或与朋友一起是理所当然的。 他所认识的每个人都是那样想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他有罪孽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他有错误的观念。他有自己的问题。与他争辩是不能把他带进来的。试图说服一位迷途者也不能把他带进来。 相反，你要和他讲有</w:t>
      </w:r>
      <w:r>
        <w:rPr>
          <w:rFonts w:ascii="SimSun;宋体" w:hAnsi="SimSun;宋体" w:cs="SimSun;宋体"/>
          <w:sz w:val="22"/>
          <w:szCs w:val="22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耶稣的事。 告诉他耶稣为了你做了什么事。 友好地对待他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把他带进来。 彼得开始的时候并没有经过训练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世间的迷途者也没有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彼得首次见耶稣时，施洗约翰正在宣道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但在那首次相遇中，彼得并没有舍弃渔网来跟从耶稣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他继续经营打鱼的生意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不错，他对此有兴趣，怀有好奇心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但直到施洗约翰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被捕之后，他才成为跟随耶稣的门徒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圣经说，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1440" w:right="1080" w:hanging="86"/>
        <w:jc w:val="both"/>
        <w:rPr/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约翰下监以后，耶稣来到加利利，宣传神的福音，说：日期满了，神的国近了。你们当悔改，信福音！耶稣顺着加利利的海边走，看见西门和西门的兄弟安得烈在海里撒网；他们本是打鱼的。 耶稣对他们说：来跟从我，我要叫你们得人如得鱼一样。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他们就立刻舍了网，跟从了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马可福音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:14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18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。 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一个人（你打算带进来的人）或迟或早都要决定他是否要作基督的门徒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这是一场属灵的挣扎；这是一场争斗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他来教会几周并不代表这场争斗就此结束了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这是一场能够持续几个月或几年的争斗。这便是为什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得人需要智慧的原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圣经说，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有智慧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必能得人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箴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:30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。 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在彼得跟从耶稣之后，他受到了试探。 许多人离开了。他们离弃了耶稣。 但彼得决定不离开耶稣。 他决定留下来。圣经说，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从此，他门徒中多有退去的，不再和祂同行。耶稣就对那十二个门徒说：你们也要去么？ 西门彼得回答说：主啊，你有永生之道，我们还</w:t>
      </w:r>
      <w:r>
        <w:rPr>
          <w:rFonts w:ascii="SimSun;宋体" w:hAnsi="SimSun;宋体" w:cs="SimSun;宋体"/>
          <w:szCs w:val="22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从谁呢？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约翰福音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6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:66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68 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。 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彼得决定留下来。 如今，我们可以说他已决定待在教会里。 他没有跟随退出者、分裂者、埋怨者离开。 如果彼得离开了，他绝对不会得救。每个人都会面对彼得所面临的选择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那些作出了肤浅的决志、说了些动听的话、然后又离开了教会、不信基督的人，他们不是基督徒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做门徒获得转变，并非仅仅学会一两节圣经经文、或者作一次祷告而已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彼得从神那里得到一个启蒙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神向彼得显明一件非常高深的真理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彼得对耶稣说：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主啊，你有永生之道，我们还</w:t>
      </w:r>
      <w:r>
        <w:rPr>
          <w:rFonts w:ascii="SimSun;宋体" w:hAnsi="SimSun;宋体" w:cs="SimSun;宋体"/>
          <w:sz w:val="22"/>
          <w:szCs w:val="22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从谁呢？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约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6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:68 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主啊，我还能去哪里？世上没有其他地方可去。彼得看到的是一个重大的真理。不要快速地跳过这节经文。这是彼得一生中的一个重要环节。门徒培训中有这么一个决定要做：一个人须要决定这是他要留下来的地方，并且打消离开的念头 — 因为世上没有什么值得留恋的。如果一个人看不到这点，不论他在教会里呆多长时间，他的贡献不会很大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仅仅是彼得接受门徒训练的其中一件事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我希望你能够看到，得人是一项巨大的工程！这不仅仅只是抄下一个人的名字或让他做一个祷告。对彼得来说这是一件大事，而对其他人来说这也是一件大事。这是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活生生的灵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所做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活生生的争斗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后来，彼得思考自己应当信什么。他思考耶稣是谁。基督问祂的众门徒：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1440" w:right="1530" w:hanging="86"/>
        <w:jc w:val="both"/>
        <w:rPr/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你们说我是谁？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西门彼得回答说：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你是基督，是永生神的儿子。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耶稣对他说：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西门 巴约拿，你是有福的！因为这不是属血肉的指示你的，乃是我在天上的父指示的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马太福音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6:15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17 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。 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神向彼得显明了耶稣的真正身份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耶稣说，这启示不是来自属血肉的，而是来自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天上的父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彼得相信耶稣是基督、是弥赛亚、是永生之神的儿子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想一想你要带进来的人。不要因为他来了就以为他相信了基督教的信仰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不论他说出来或没有说，他或许没有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他或许不认为他是个全然堕落的罪人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不论他有没有发言，他有各种各样的疑问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以前便有很多疑问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彼得初次见耶稣时，他没有获得转变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他正确地说 耶稣是基督、是神的儿子是，但他没有获得转变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彼得仍旧在抗拒福音。他不愿耶稣去死。在彼得刚说了耶稣的真实身份后，圣经如此写道：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从此，耶稣才指示门徒，祂必须上耶路撒冷去，受长老、祭司长、文士许多的苦，并且被杀，第三日复活。彼得就拉着祂，劝祂说：主啊，万不可如此！这事必不临到你身上。耶稣转过来，对彼得说：撒但，退我后边去罢！你是绊我脚的；因为你不体贴神的意思，只体贴人的意思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马太福音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6:21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3 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。 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彼得因为神的儿子讲福音而指责祂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彼得对 提供救恩的福音 是如此的敌对，耶稣把他称作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撒但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；撒但 的意思就是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敌人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因为福音是救人的，所有彼得还没有得救。这表明一个人能够做门徒许多年但仍然在争斗。的确如此！这样的事极为常见！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彼得有张大嘴巴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他吹嘘自己是位多么坚强的基督徒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在基督被钉上十字架之前的那天晚上，彼得告诉耶稣：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我就是必须和你同死，也总不能不认你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太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6:35 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但仅仅几个小时之后，彼得便三次否认了耶稣！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彼得是位门徒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但他仍未被赢得来信靠耶稣！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当耶稣在客西马尼园内被捕时，作为门徒的彼得抛弃耶稣逃走了。彼得亲口三次否认了基督。 他撒了谎，说他不认识耶稣。 是的，彼得做门徒已有一段时间了，但是他的挣扎还没有结束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他仍未被争取过来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他甚至仍未正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加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！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感谢神，彼得最终信靠了耶稣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就在复活节那日，彼得在基督从死里复活的几个小时后获得了转变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圣经说，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那日（就是七日的第一日）晚上，门徒所在的地方，因怕犹太人，门都</w:t>
      </w:r>
      <w:r>
        <w:rPr>
          <w:rFonts w:ascii="SimSun;宋体" w:hAnsi="SimSun;宋体" w:cs="SimSun;宋体"/>
          <w:szCs w:val="22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了。耶稣来，站在当中，对他们说：愿你们平安！说了这话，就把手和肋旁指给他们看。门徒看见主，就喜乐了。耶稣又对他们说：愿你们平安！父怎样差遣了我，我也照样差遣你们。说了这话，就向他们吹一口气，说：你们受圣灵！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约翰福音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0:19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2 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。 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圣经说，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人若没有基督的灵，就不是属基督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罗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8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:9 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彼得在那一刻承受了圣灵。彼得是在那一刻得到转变的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弗农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麦基博士的这句话很正确：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我个人相信，正是在基督向他们吹一口气之后〔约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0:2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〕这些人才得到了转变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在那之前，圣灵没有住在他们里面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J. Vernon McGee, Th.D., 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 w:val="22"/>
          <w:szCs w:val="22"/>
          <w:lang w:eastAsia="zh-TW"/>
        </w:rPr>
        <w:t>Thru the Bible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Thomas Nelson Publishers,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卷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IV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，第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498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页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。 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彼得得到了转变。他不再是个胆怯的门徒。 他从此是位大胆的使徒。 仅仅几周后，彼得在五旬节中宣道，有三千人信了耶稣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后来他宁死不愿否认基督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但在这一切之前，彼得首先经历了的起步、认清自我、失败、与争斗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是不同寻常的经历吗？不是，这是普遍的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而事情通常是这样发生的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你要带来的人也会有这个过程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彼得作为一位门徒，在转变的路上经历了许多挫折，其他人也会。你不能通过邀请、教学、或祷告来把一个人带来得到转变。你必须和他在一起，帮助他度过人生的跌宕起伏，一直到他稳定下来得到转变。这需要大量的时间、祷告、爱心、工作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你能不能看到，得人是一场真实的以及重大的争斗？这事不能通过打一个电话来办成。这是一个 为了人的灵魂 而做的 人生的争斗。这需要祷告。这需要智慧。这需要努力。这需要时间。如果你在这一生中赢得一个灵魂，你是有福气的。你的贡献很大。你做得很好。我祈求；你会这样去做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你们中有些人还没有信耶稣。你会力争进入基督吗？你会祷告吗？你会省察自己的罪吗？耶稣为了偿还你罪孽的代价而死在十字架上，并洒下祂的宝血来洗去你的罪孽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所有信了耶稣的人会永远得救。你如果想和我们谈有</w:t>
      </w:r>
      <w:r>
        <w:rPr>
          <w:rFonts w:ascii="SimSun;宋体" w:hAnsi="SimSun;宋体" w:cs="SimSun;宋体"/>
          <w:sz w:val="22"/>
          <w:szCs w:val="22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信耶稣的事，请走到前面来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阿们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SimSun;宋体" w:eastAsia="PMingLiU;新細明體"/>
          <w:lang w:eastAsia="zh-TW"/>
        </w:rPr>
        <w:t>如果这篇道文对你有所赐福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lang w:eastAsia="zh-TW"/>
        </w:rPr>
        <w:t>望你能发电邮告知海博士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当你发电邮时，请告知你发信的国家，不然他不能回信给你</w:t>
      </w:r>
      <w:r>
        <w:rPr>
          <w:rFonts w:ascii="PMingLiU;新細明體" w:hAnsi="PMingLiU;新細明體" w:cs="SimSun;宋体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lang w:eastAsia="zh-TW"/>
        </w:rPr>
        <w:t>如这些道文对你有所赐福，在发电邮告知海博士时，敬请注明你发信时所在的国家。他的电邮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SimSun;宋体" w:eastAsia="PMingLiU;新細明體"/>
            <w:lang w:eastAsia="zh-TW"/>
          </w:rPr>
          <w:t>（可点击</w:t>
        </w:r>
      </w:hyperlink>
      <w:r>
        <w:rPr>
          <w:rFonts w:ascii="PMingLiU;新細明體" w:hAnsi="PMingLiU;新細明體" w:cs="SimSun;宋体" w:eastAsia="PMingLiU;新細明體"/>
          <w:lang w:eastAsia="zh-TW"/>
        </w:rPr>
        <w:t>）你给海博士发电邮时可用任何语言，但尽可能用英文发信。通过邮局发信者，函件请寄到〔美国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SimSun;宋体" w:eastAsia="PMingLiU;新細明體"/>
          <w:lang w:eastAsia="zh-TW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SimSun;宋体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SimSun;宋体" w:eastAsia="PMingLiU;新細明體"/>
          <w:lang w:eastAsia="zh-TW"/>
        </w:rPr>
        <w:t>。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0"/>
          <w:lang w:eastAsia="zh-TW"/>
        </w:rPr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SimSun;宋体" w:eastAsia="PMingLiU;新細明體"/>
          <w:b/>
          <w:bCs/>
          <w:lang w:eastAsia="zh-TW"/>
        </w:rPr>
        <w:t>（宣道结束</w:t>
      </w:r>
      <w:r>
        <w:rPr>
          <w:rFonts w:ascii="PMingLiU;新細明體" w:hAnsi="PMingLiU;新細明體" w:cs="SimSun;宋体"/>
          <w:b/>
          <w:bCs/>
          <w:lang w:eastAsia="zh-TW"/>
        </w:rPr>
        <w:t>–</w:t>
      </w:r>
      <w:r>
        <w:rPr>
          <w:rFonts w:cs="SimSun;宋体" w:ascii="PMingLiU;新細明體" w:hAnsi="PMingLiU;新細明體"/>
          <w:b/>
          <w:bCs/>
          <w:lang w:eastAsia="zh-TW"/>
        </w:rPr>
        <w:t>DRAFT</w:t>
      </w:r>
      <w:r>
        <w:rPr>
          <w:rFonts w:cs="SimSun;宋体" w:ascii="SimSun;宋体" w:hAnsi="SimSun;宋体"/>
          <w:b/>
          <w:bCs/>
          <w:lang w:eastAsia="zh-TW"/>
        </w:rPr>
        <w:t>–</w:t>
      </w:r>
      <w:r>
        <w:rPr>
          <w:rFonts w:ascii="PMingLiU;新細明體" w:hAnsi="PMingLiU;新細明體" w:cs="SimSun;宋体" w:eastAsia="PMingLiU;新細明體"/>
          <w:b/>
          <w:bCs/>
          <w:lang w:eastAsia="zh-TW"/>
        </w:rPr>
        <w:t>中译草稿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网址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0"/>
          <w:lang w:eastAsia="zh-TW"/>
        </w:rPr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 w:eastAsia="PMingLiU;新細明體"/>
          <w:sz w:val="24"/>
          <w:lang w:eastAsia="zh-TW"/>
        </w:rPr>
        <w:t>本站刊载的宣道文稿不带版权，你无需得到海博士的允许便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可使用。然而，海博士的全部视频信息、以及出自我们教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的其他宣道视频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均为版权所有，未经许可不得使用。</w:t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SimSun;宋体"/>
          <w:sz w:val="24"/>
          <w:lang w:eastAsia="zh-TW"/>
        </w:rPr>
      </w:pPr>
      <w:r>
        <w:rPr>
          <w:rFonts w:eastAsia="PMingLiU;新細明體" w:cs="SimSun;宋体" w:ascii="PMingLiU;新細明體" w:hAnsi="PMingLiU;新細明體"/>
          <w:sz w:val="24"/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22:49:00Z</dcterms:created>
  <dc:creator>Christopher L. Cagan</dc:creator>
  <dc:description/>
  <dc:language>en-US</dc:language>
  <cp:lastModifiedBy>Kyu Lee</cp:lastModifiedBy>
  <cp:lastPrinted>2019-09-01T15:28:00Z</cp:lastPrinted>
  <dcterms:modified xsi:type="dcterms:W3CDTF">2019-09-01T22:49:00Z</dcterms:modified>
  <cp:revision>2</cp:revision>
  <dc:subject/>
  <dc:title>BEHOLD THE LAMB OF GOD</dc:title>
</cp:coreProperties>
</file>