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传道士提供免费的宣道文稿与视频，尤其是为那些身</w:t>
      </w:r>
      <w:r>
        <w:rPr>
          <w:rFonts w:ascii="NSimSun" w:hAnsi="NSimSun" w:cs="NSimSun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4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45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这些文稿不带任何版权，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24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当你发信给海博士时，切莫忘记把你发电邮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bookmarkStart w:id="0" w:name="_Hlk45571247"/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从罗伊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布兰森博士学到的更多一些教训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ORE LESSONS FROM DR. ROY BRANSON</w:t>
        <w:br/>
      </w:r>
      <w:bookmarkEnd w:id="0"/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sz w:val="22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○二○年八月九日星期日下午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lesson given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Afternoon, August 9, 202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16"/>
        </w:rPr>
      </w:pPr>
      <w:r>
        <w:rPr>
          <w:rFonts w:eastAsia="PMingLiU;新細明體" w:cs="PMingLiU;新細明體" w:ascii="PMingLiU;新細明體" w:hAnsi="PMingLiU;新細明體"/>
          <w:sz w:val="24"/>
          <w:szCs w:val="16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所唱的圣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《十字架精兵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莫怀疑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》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Dr. Isaac Watts, 1674-1748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你可曾读过 伊文思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C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hristmas Evnas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1766-183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的传记？读他的传记对你会有帮助。读一读那些伟大宣道士的传记吧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现在请把圣经翻开到诗篇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；你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能够体会到伊文思的经历。在我读经的时候请起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耶和华是我的亮光，是我的拯救，我还怕谁呢？耶和华是我性命的保障，我还惧谁呢？那作恶的就是我的仇敌，前来吃我肉的时候就绊跌仆倒。虽有军兵安营攻击我，我的心也不害怕；虽然兴起刀兵攻击我，我必仍旧安稳。有一件事，我曾求耶和华，我仍要寻求：就是一生一世住在耶和华的殿中，瞻仰祂的荣美，在祂的殿里求问。因为我遭遇患难，祂必暗暗地保守我；在祂亭子里，把我藏在祂帐幕的隐密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，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我高举在磐石上。现在我得以昂首，高过四面的仇敌。我要在祂的帐幕里欢然献祭；我要唱诗歌颂耶和华。耶和华啊，我用声音呼吁的时候，求你垂听；并求你怜恤我，应允我。你说：你们当寻求我的面。那时我心向你说：耶和华啊，你的面我正要寻求。不要向我掩面。不要发怒赶逐仆人，你向来是帮助我的。救我的神啊，不要丢掉我，也不要离弃我。我父母离弃我，耶和华必收留我。耶和华啊，求你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你的道指教我，因我仇敌的缘故引导我走平坦的路。求你不要把我交给敌人，遂其所愿；因为妄作见证的和口吐凶言的，起来攻击我。我若不信在活人之地得见耶和华的恩惠，就早已丧胆了。要等候耶和华！当壮胆，坚固你的心！我再说，要等候耶和华！”（诗篇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7: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4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16"/>
          <w:szCs w:val="14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4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Normal"/>
        <w:keepLines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照显示中的指点去做。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CN"/>
        </w:rPr>
        <w:t>+ + + + + + + + + + + + + + + + + + + + + + + + + + + + + + + + + + + + + + + + + + +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最近我读了一本有关伊文思的传记，我对读到的内容深感惊异。他经历的困苦与我的经历很相似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人生中面临的最大的问题之一，是一种反复发作的、阴暗的忧郁。在我的自传的开头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val="en-US" w:eastAsia="zh-CN"/>
        </w:rPr>
        <w:t>Against All Fears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，我描述了那些 “情绪波动” 的困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在我身边发生的酗酒打架、大声叫嚷，我童年时的孤独和恐惧，在我的心灵中留下了一道永恒的印记…在压力大的时候，这些情绪波动能造成毁灭性的伤害…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有时候我实在是被忧郁压迫得受不了。我如何克服它呢？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靠与神单独相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靠从新阅读闻布朗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写的《为基督受折磨》一书（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val="en-US"/>
        </w:rPr>
        <w:t>Tortured for Christ</w:t>
      </w:r>
      <w:r>
        <w:rPr>
          <w:rFonts w:eastAsia="PMingLiU;新細明體" w:cs="PMingLiU;新細明體" w:ascii="PMingLiU;新細明體" w:hAnsi="PMingLiU;新細明體"/>
          <w:lang w:val="en-US"/>
        </w:rPr>
        <w:t>, Pastor Richard Wurmbrand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靠等待神（诗篇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:13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靠从新领取我的“人生警句” — 腓立比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靠从过去的经历汲取教训：这一次的困苦也会过去。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靠不做突发性的决定，一直到忧郁缓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以下是一节通常能够帮助我的经文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但那等候耶和华的必从新得力。他们必如鹰展翅上腾；他们奔跑却不困倦，行走却不疲乏”（以赛亚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0:31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罗伊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布兰森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Roy Branso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：“有些悲伤是用言语无法描述的，其伤痛程度对身体、心灵、和灵魂具有如此大的破坏性，人们从而对此避而不谈。我们人类背负着这些痛苦。不论过了多少岁月也不能让我们讲述这些经历，因为回忆它们会造成太大的痛苦。这事谁能理解呢？仅有神”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val="en-US" w:eastAsia="zh-CN"/>
        </w:rPr>
        <w:t>Dear Preacher, Please Quit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“等候。你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行走，你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奔跑，你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再次如鹰展翅上腾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等候。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众使徒因宣扬福音而被攻打，“他们离开公会，心里欢喜，因被算是配为这名受辱”（徒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4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坚强来自接受迫害。请把圣经翻开到路加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2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我读经的时候请起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人为人子恨恶你们，拒绝你们，辱骂你们，弃掉你们的名，以为是恶，你们就有福了！ 当那日，你们要欢喜跳跃，因为你们在天上的赏赐是大的。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TW"/>
        </w:rPr>
        <w:t>他们的祖宗待先知也是这样”（路加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TW"/>
        </w:rPr>
        <w:t>6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TW"/>
        </w:rPr>
        <w:t>: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23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以下是迫害如何使我们变得坚强的几个要点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使我们站在与耶稣相同的立场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是为祂而受的苦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为我们在天国内积攒奖赏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使我们站在与众先知和使徒相同的立场。</w:t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使我们配称基督的名。</w:t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能够加强我们的决心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坚强也来自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做正确的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做正确的事。当我们做被神视为是正确的事时，其他事都不重要。施洗约翰做了正确的事 — 即便他在大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岁时失去了脑袋。亚伯拉罕做了正确的事，他变得富足。布兰森博士说：“做正确的事，不要担心别的。”鲍勃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琼斯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Bob Jones, Sr.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：“做正确的事 — 即使星星掉下来要不要理会。”强大的力量来自简单的道理 — 不论发生什么事都有做正确的事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力量来自“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循序渐进的步骤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”，来自否认自我，来自领取圣经内的承诺，来自做正确的事，来自学习圣经里在患难时期得到力量的人。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不论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们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面临什么问题，神的力量总是足够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牧</w:t>
      </w:r>
      <w:r>
        <w:rPr>
          <w:rFonts w:ascii="NSimSun" w:hAnsi="NSimSun" w:cs="NSimSun" w:eastAsia="NSimSun"/>
          <w:b/>
          <w:bCs/>
          <w:sz w:val="24"/>
          <w:szCs w:val="22"/>
          <w:u w:val="single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u w:val="single"/>
          <w:lang w:val="en-US" w:eastAsia="zh-CN"/>
        </w:rPr>
        <w:t>的见解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2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把圣经翻开到提摩太後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5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我读经的时候请起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并且知道你是从小明白圣经，这圣经能使你因信基督耶稣，有得救的智慧。圣经都是神所默示的，于教训、督责、使人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归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正、教导人学</w:t>
      </w:r>
      <w:r>
        <w:rPr>
          <w:rFonts w:ascii="NSimSun" w:hAnsi="NSimSun" w:cs="PMingLiU;新細明體" w:eastAsia="NSimSun"/>
          <w:sz w:val="20"/>
          <w:szCs w:val="18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都是有益的，叫属神的人得以完全，预备行各样的善事”（提摩太後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3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:15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7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布兰森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Branso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：“请注意了，这段经文说要叫属神的人预备行各样的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善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”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很多时候人们去找他们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以外的人谈论他们的问题。那人（甚至另一位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根本没有资格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理这些问题 —“不比一位屠夫去建造宇宙飞船更有资格”，布兰森博士说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对提摩太前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提摩太後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提多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布兰森博士说：“很显然保罗把教会在属灵之事上的规划责任完全交付给了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不仅包括了宣道、还包括了教学和选择谁来执行教会内的属灵事宜）…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也仅有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向神交代他教会里发生的事。”请翻开到希伯来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: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从前引导你们、传神之道给你们的人，你们要想念他们，效法他们的信心，留心看他们为人的结局”（希伯来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3:7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翻开到希伯来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:1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你们要依从那些引导你们的，且要顺服；因他们为你们的灵魂时刻儆醒，好像那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来交账的人。你们要使他们交的时候有快乐，不至忧愁；若忧愁就与你们无益了”（希伯来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3:17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布兰森博士说：“人们有</w:t>
      </w:r>
      <w:r>
        <w:rPr>
          <w:rFonts w:ascii="NSimSun" w:hAnsi="NSimSun" w:cs="PMingLiU;新細明體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务跟从他们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带领，因为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是引导他们灵命的人，并为他们的灵魂警醒”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翻开到以弗所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1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我读经的时候请起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他所赐的，有使徒，有先知，有传福音的，有牧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和教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， 为要成全圣徒，各尽其职，建立基督的身体”（以弗所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:11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12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们的主任执事投靠了另一位宣道士，和他举行秘密会议，因为那位执事以为我对他说的话是错的。我告诉他，他不具备做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资格。这“另一位宣道士”不明白我为什么告诉那位执事他不具备做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资格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这“另一位宣道士”因为我指派 克里斯托弗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凯根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r. Christopher L. Caga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 为副牧</w:t>
      </w:r>
      <w:r>
        <w:rPr>
          <w:rFonts w:ascii="NSimSun" w:hAnsi="NSimSun" w:cs="NSimSun" w:eastAsia="NSimSun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而憎恨我，并与我断交关系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很高兴我没有听从这“另一位宣道士”。否则我们便不可能挺过这场教会分裂；这场分裂是因为这“另一位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”站到了那位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没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被召宣道之执事的一边！顺便说一句，这“另一位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”是一位超加尔文主</w:t>
      </w:r>
      <w:r>
        <w:rPr>
          <w:rFonts w:ascii="NSimSun" w:hAnsi="NSimSun" w:cs="PMingLiU;新細明體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者，他想“主宰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(lord it over)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”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其他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!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!!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以下这段文字引自那位分裂我们教会的执事写的一则道。这段文字显明了他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没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牧养教会的天赋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这里有些人让自己的心向公开的叛逆屈服，他们不愿意与牧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谈他们的罪恶状态，而是到同伴和朋友那里寻找安慰。还有些人生活在秘密的罪恶中，他们以为只要一直来教会，有朝一日便会得救。但你在与神打交道，“耶和华的眼目无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不在；恶人善人，祂都鉴察。”又有些人认为自己已经是基督徒了，然而你们从未思考过神、天堂、或如何得人。你和其他人的一切对话表明，你想的只有这暂时的世界，灵界对你来说根本不真实。对你的人生诚实一点。不要欺骗自己。圣经说，你 “有智慧行恶，没有知识行善”。你不会卑微自己并承认你的罪。为什么呢？因为你太傲慢，只做你想做的事情。但最终你是最大的输家。你以为你很聪明，但你只是被 “罪迷惑” 而已。如果你不悔改你的罪过，你的心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会变得越来越刚硬，直到无法挽救的地步。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/>
        </w:rPr>
        <w:t>(Quotation from the sermon, “The Subtilty of Evil,” July 12, 2020, page 7 of manuscript.)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就是这人在邀请人谈话之前的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那一刻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说的话！没有人响应，我们对此不应该感到诧异！快两年了，但没有一个人在这样的“宣道”下得救，我们对此也不应该感到诧异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感谢神，凯根博士懂得如何宣道 — 而这位小 “执事”已经“消失在树林里了”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!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!!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谈到布兰森博士的书，《亲爱的宣道士，请你辞职》，奎斯维尔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W. A. Criswell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这是一本每一位神职人员都应该读的书。书中充满了有关牧</w:t>
      </w:r>
      <w:r>
        <w:rPr>
          <w:rFonts w:ascii="NSimSun" w:hAnsi="NSimSun" w:cs="NSimSun" w:eastAsia="NSimSun"/>
          <w:sz w:val="20"/>
          <w:szCs w:val="18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的智慧，有助于避免诸多灾难。感谢神 — 能够有这样一个直率的、诚实的、符合圣经的考究。”</w:t>
      </w:r>
    </w:p>
    <w:p>
      <w:pPr>
        <w:pStyle w:val="BodyTextIndent2"/>
        <w:ind w:left="3600" w:right="1440"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val="en-US" w:eastAsia="zh-CN"/>
        </w:rPr>
        <w:t xml:space="preserve">– </w:t>
      </w:r>
      <w:r>
        <w:rPr>
          <w:rFonts w:ascii="PMingLiU;新細明體" w:hAnsi="PMingLiU;新細明體" w:cs="PMingLiU;新細明體" w:eastAsia="PMingLiU;新細明體"/>
          <w:sz w:val="20"/>
          <w:szCs w:val="18"/>
          <w:lang w:val="en-US" w:eastAsia="zh-CN"/>
        </w:rPr>
        <w:t>奎斯维尔博士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明白那位“执事” — 那位从未被召宣道的执事 — 从未读过奎斯维尔博士赞许的那本书；奎斯维尔博士是我们这个时代中数一数二的宣道士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布兰森博士的书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(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《亲爱的宣道士，请你辞职》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 “Dear Preacher, Please Quit”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；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(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《教会分裂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“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Church Split”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购买这些书，读一读！我再次呼吁，每一位听到这则信息的朋友，请从头到尾读一读这些书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起立来唱我们的诗歌，《十字架精兵莫怀疑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十字架精兵莫怀疑，紧跟随圣羔羊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我是否惧怕跟随祂，奉主名</w:t>
      </w:r>
      <w:r>
        <w:rPr>
          <w:rFonts w:ascii="NSimSun" w:hAnsi="NSimSun" w:cs="PMingLiU;新細明體" w:eastAsia="NSimSun"/>
          <w:bCs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永刚强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我岂能独自往天庭，享受花朵芬芳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其他圣徒流血战争，盼望得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着奖赏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难道没有仇敌迎战？没有水火之地？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世界温情使我失志，不想靠主前去？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若要与主同掌王权，就当效之勇敢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不辞劳苦坚持到底，靠主应许作战。</w:t>
      </w:r>
    </w:p>
    <w:p>
      <w:pPr>
        <w:pStyle w:val="Normal"/>
        <w:ind w:left="1635" w:hanging="0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  <w:t>("Am I a Soldier of the Cross"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Isaac Watts, D.D., 1674-1748 )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+ + + + + + + + + + + + + + + + + + + + + + + + + + + + + + + + + + + + + + + + + + + + </w:t>
      </w:r>
    </w:p>
    <w:p>
      <w:pPr>
        <w:pStyle w:val="Normal"/>
        <w:ind w:left="360" w:right="36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如果你还未得救，我希望你此刻会信靠耶稣基督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祂从天上下来，死在了十字架上，为了偿还你罪恶的代价。在你信靠耶稣的那一刻，祂的宝血会洗去你的所有罪恶。我祈求你此刻会来信耶稣。</w:t>
      </w:r>
    </w:p>
    <w:p>
      <w:pPr>
        <w:pStyle w:val="Normal"/>
        <w:ind w:left="360" w:right="360" w:hanging="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2"/>
          <w:szCs w:val="24"/>
          <w:lang w:eastAsia="zh-CN"/>
        </w:rPr>
        <w:t>（宣道结束）</w:t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4"/>
          <w:lang w:eastAsia="zh-CN"/>
        </w:rPr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每周都可上网阅读海博士的道文。</w:t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>网址–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 xml:space="preserve">www.sermonsfortheworld.com </w:t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繁体 宣道文〕</w:t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24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04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7:51:00Z</dcterms:created>
  <dc:creator>Christopher L. Cagan</dc:creator>
  <dc:description/>
  <cp:keywords/>
  <dc:language>en-US</dc:language>
  <cp:lastModifiedBy>Use This Account</cp:lastModifiedBy>
  <cp:lastPrinted>2020-08-06T11:52:00Z</cp:lastPrinted>
  <dcterms:modified xsi:type="dcterms:W3CDTF">2020-08-09T17:52:00Z</dcterms:modified>
  <cp:revision>3</cp:revision>
  <dc:subject/>
  <dc:title>SHOULD A STUDENT IN A SECULAR</dc:title>
</cp:coreProperties>
</file>