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更正不含基督的基督教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ORRECTING CHRISTLESS CHRISTIANITY!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三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二十五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早</w:t>
      </w:r>
      <w:r>
        <w:rPr>
          <w:rFonts w:eastAsia="PMingLiU;新細明體"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Morning</w:t>
      </w:r>
      <w:r>
        <w:rPr>
          <w:rFonts w:eastAsia="PMingLiU;新細明體" w:cs="PMingLiU;新細明體" w:ascii="PMingLiU;新細明體" w:hAnsi="PMingLiU;新細明體"/>
          <w:sz w:val="24"/>
        </w:rPr>
        <w:t>, March 2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因为我曾定了主意，在你们中间不知道别的，只知道耶稣基督并祂钉十字架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2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今早讲道的题目是《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更正不含基督的基督教</w:t>
      </w:r>
      <w:r>
        <w:rPr>
          <w:rFonts w:ascii="PMingLiU;新細明體" w:hAnsi="PMingLiU;新細明體" w:cs="PMingLiU;新細明體" w:eastAsia="PMingLiU;新細明體"/>
          <w:lang w:eastAsia="zh-CN"/>
        </w:rPr>
        <w:t>！》主耶稣基督现被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在教会的大门之外。在如今邪恶的时代中，极少有人宣讲耶稣基督，并祂钉十字架！宣讲基督的道文很少，谈到祂钉十字架的更少。我们现今在何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能听到整篇道文，专门宣讲耶稣基督并祂钉十字架呢？甚至在复活节期间，大部分福音派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没有强调基督所承受的苦难！在现今离经叛道的时代中，基督已被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在了教会的门外。祂站在外面，被拒在教会大门之外，正如祂在老底嘉教会的门外一样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麦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贺顿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ichael Horton</w:t>
      </w:r>
      <w:r>
        <w:rPr>
          <w:rFonts w:ascii="PMingLiU;新細明體" w:hAnsi="PMingLiU;新細明體" w:cs="PMingLiU;新細明體" w:eastAsia="PMingLiU;新細明體"/>
          <w:lang w:eastAsia="zh-TW"/>
        </w:rPr>
        <w:t>）写了一本书，叫做《不含基督的基督教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Christless Christianity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>" Baker Books, 2008)</w:t>
      </w:r>
      <w:r>
        <w:rPr>
          <w:rFonts w:ascii="PMingLiU;新細明體" w:hAnsi="PMingLiU;新細明體" w:cs="PMingLiU;新細明體" w:eastAsia="PMingLiU;新細明體"/>
          <w:lang w:eastAsia="zh-TW"/>
        </w:rPr>
        <w:t>。贺顿博士说，如今大多数宣道士讲道根本不提基督钉十字架。</w:t>
      </w:r>
      <w:r>
        <w:rPr>
          <w:rFonts w:ascii="PMingLiU;新細明體" w:hAnsi="PMingLiU;新細明體" w:cs="PMingLiU;新細明體" w:eastAsia="PMingLiU;新細明體"/>
          <w:lang w:eastAsia="zh-CN"/>
        </w:rPr>
        <w:t>他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不含基督的基督教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比比皆是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跨越了自由派和保守派的界限，跨越了全部基督教分支的派别…我们很容易分心，不讲基督是罪人的惟一希望。在一个凡事都以人心的快乐程度── 而非神的圣洁 ──来作标准的世界中，我们对自身罪恶的认识，如果仍旧没有触犯你，它也已经退居到次要地位上了…我认为，现今的美国教会如此热衷于实用性、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联度、是否有助于人、成功度、或…是否受人欢迎，以至教会已变成了世俗的等同体…在绝大部分教会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很难找到任何在各种世俗组织中、或一些自助团体内无法获得满足的东西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Christless Christianity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6, 15-1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后，贺顿博士列举了一间保守派浸信会分发的传单上所列举的讲道标题。这些便是他们宣道的题目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培养良好的自我感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怎样克服精神沮丧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使人生既充实又成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学会掌管钱财，而不让它来挟制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生活成功的秘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征服紧张的节奏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49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其中只字未提基督，并祂钉十字架。那些不欢迎基督的教会有祸了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即使在一些非常保守的教会中，在那逐字逐句研读圣经的环境下，宣道的主题也总是毫无例外地环绕着人生的幸福与成功。如今，我们极少听到带有传统风格的律法和福音的宣扬。我们很难听到有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这样说，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曾定了主意，在你们中间不知道别的，只知道耶稣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并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神帮助我们！基督对老底嘉教会所说的话，描述了现今教会的状况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既如温水，也不冷也不热，所以我必从我口中把你吐出去。你说：我是富足，已经发了财，一样都不缺；却不知道你是那困苦、可怜、贫穷、瞎眼、赤身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16-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十来岁的时候，人们很情愿地长途跋涉去听著名福音宣道士（如</w:t>
      </w:r>
      <w:r>
        <w:rPr>
          <w:rFonts w:eastAsia="PMingLiU;新細明體" w:cs="PMingLiU;新細明體" w:ascii="PMingLiU;新細明體" w:hAnsi="PMingLiU;新細明體"/>
          <w:lang w:eastAsia="zh-CN"/>
        </w:rPr>
        <w:t>R. G. Lee</w:t>
      </w:r>
      <w:r>
        <w:rPr>
          <w:rFonts w:ascii="PMingLiU;新細明體" w:hAnsi="PMingLiU;新細明體" w:cs="PMingLiU;新細明體" w:eastAsia="PMingLiU;新細明體"/>
          <w:lang w:eastAsia="zh-CN"/>
        </w:rPr>
        <w:t>博士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W. A. </w:t>
      </w:r>
      <w:r>
        <w:rPr>
          <w:rFonts w:ascii="PMingLiU;新細明體" w:hAnsi="PMingLiU;新細明體" w:cs="PMingLiU;新細明體" w:eastAsia="PMingLiU;新細明體"/>
          <w:lang w:eastAsia="zh-CN"/>
        </w:rPr>
        <w:t>奎思维尔博士）宣道。那时候，基督与祂钉十字架仍是信息的主题。但如今，许多教会允许现代音乐来占据他们的讲坛。华理克（</w:t>
      </w:r>
      <w:r>
        <w:rPr>
          <w:rFonts w:eastAsia="PMingLiU;新細明體" w:cs="PMingLiU;新細明體" w:ascii="PMingLiU;新細明體" w:hAnsi="PMingLiU;新細明體"/>
          <w:lang w:eastAsia="zh-CN"/>
        </w:rPr>
        <w:t>Rick Warre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极力提倡「追随目标」的教会 </w:t>
      </w:r>
      <w:r>
        <w:rPr>
          <w:rFonts w:eastAsia="PMingLiU;新細明體" w:cs="PMingLiU;新細明體" w:ascii="PMingLiU;新細明體" w:hAnsi="PMingLiU;新細明體"/>
          <w:lang w:eastAsia="zh-CN"/>
        </w:rPr>
        <w:t>("</w:t>
      </w:r>
      <w:r>
        <w:rPr>
          <w:rFonts w:eastAsia="PMingLiU;新細明體" w:cs="PMingLiU;新細明體" w:ascii="PMingLiU;新細明體" w:hAnsi="PMingLiU;新細明體"/>
          <w:lang w:eastAsia="zh-CN"/>
        </w:rPr>
        <w:t>Purpose Driven Church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), </w:t>
      </w:r>
      <w:r>
        <w:rPr>
          <w:rFonts w:ascii="PMingLiU;新細明體" w:hAnsi="PMingLiU;新細明體" w:cs="PMingLiU;新細明體" w:eastAsia="PMingLiU;新細明體"/>
          <w:lang w:eastAsia="zh-CN"/>
        </w:rPr>
        <w:t>他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lang w:eastAsia="zh-CN"/>
        </w:rPr>
        <w:t>采用</w:t>
      </w:r>
      <w:r>
        <w:rPr>
          <w:rFonts w:ascii="PMingLiU;新細明體" w:hAnsi="PMingLiU;新細明體" w:cs="PMingLiU;新細明體" w:eastAsia="PMingLiU;新細明體"/>
          <w:lang w:eastAsia="zh-TW"/>
        </w:rPr>
        <w:t>的是</w:t>
      </w:r>
      <w:r>
        <w:rPr>
          <w:rFonts w:ascii="PMingLiU;新細明體" w:hAnsi="PMingLiU;新細明體" w:cs="PMingLiU;新細明體" w:eastAsia="PMingLiU;新細明體"/>
          <w:lang w:eastAsia="zh-CN"/>
        </w:rPr>
        <w:t>这些</w:t>
      </w:r>
      <w:r>
        <w:rPr>
          <w:rFonts w:ascii="PMingLiU;新細明體" w:hAnsi="PMingLiU;新細明體" w:cs="PMingLiU;新細明體" w:eastAsia="PMingLiU;新細明體"/>
          <w:lang w:eastAsia="zh-TW"/>
        </w:rPr>
        <w:t>手法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摇滚乐，甚至重金属音乐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唱传统圣诗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用重金属乐器代替钢琴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穿休闲服装出席礼拜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取消祷告会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用新译本圣经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剔除教会名字中的「浸信」与「教会」等字样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传以基督并祂钉十字架为中心的福音。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讲道时回避「得救」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「迷失」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「地狱」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「宝血」和「重生」等字眼。 </w:t>
      </w:r>
    </w:p>
    <w:p>
      <w:pPr>
        <w:pStyle w:val="IndentedQuote"/>
        <w:numPr>
          <w:ilvl w:val="0"/>
          <w:numId w:val="4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把「迷失」和「得救」两词分别改成「教会内」与「教会外」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宣道已蜕化成促人长进的讲座。极少听见有人用整篇道文来宣讲耶稣基督、并祂钉十字架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华理克在</w:t>
      </w:r>
      <w:r>
        <w:rPr>
          <w:rFonts w:eastAsia="PMingLiU;新細明體" w:cs="PMingLiU;新細明體" w:ascii="PMingLiU;新細明體" w:hAnsi="PMingLiU;新細明體"/>
        </w:rPr>
        <w:t>2005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CN"/>
        </w:rPr>
        <w:t>日举行的讨论宗教与公众生活的「脾巫研讨会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Pew Foru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上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「原教旨主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fundamentalis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一词来自</w:t>
      </w:r>
      <w:r>
        <w:rPr>
          <w:rFonts w:eastAsia="PMingLiU;新細明體" w:cs="PMingLiU;新細明體" w:ascii="PMingLiU;新細明體" w:hAnsi="PMingLiU;新細明體"/>
          <w:lang w:eastAsia="zh-CN"/>
        </w:rPr>
        <w:t>1920</w:t>
      </w:r>
      <w:r>
        <w:rPr>
          <w:rFonts w:ascii="PMingLiU;新細明體" w:hAnsi="PMingLiU;新細明體" w:cs="PMingLiU;新細明體" w:eastAsia="PMingLiU;新細明體"/>
          <w:lang w:eastAsia="zh-CN"/>
        </w:rPr>
        <w:t>年代的一系列文献，题目是「信念的五点基本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the Five Fundamentals of the Faith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这些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过度地拘谨于律法规范，对基督教的看法极为狭隘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华理克到底为何反对这一系列小册子呢？他所厌弃的是下列几点原则性的观念，那正是「基本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」中所强调的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把这些原则称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拘谨于律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狭隘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 ──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的无错性与绝对权威性。</w:t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基督为童真女所生，以及祂完全的神性。</w:t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基督的肉身从死中复活。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在十字架上替换性的死能够赎罪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numPr>
          <w:ilvl w:val="0"/>
          <w:numId w:val="3"/>
        </w:numPr>
        <w:ind w:left="1800" w:right="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基督确实会第二次临到人间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便是被</w:t>
      </w:r>
      <w:r>
        <w:rPr>
          <w:rFonts w:ascii="PMingLiU;新細明體" w:hAnsi="PMingLiU;新細明體" w:cs="PMingLiU;新細明體" w:eastAsia="PMingLiU;新細明體"/>
          <w:lang w:eastAsia="zh-CN"/>
        </w:rPr>
        <w:t>华理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称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狭隘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拘谨于律法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「五点基本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」。好，如果那些信奉传统圣经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人过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狭隘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拘谨于律法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CN"/>
        </w:rPr>
        <w:t>请把我也算作他们中的一员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我同意其中的每一条教</w:t>
      </w:r>
      <w:r>
        <w:rPr>
          <w:rFonts w:ascii="SimSun;宋体" w:hAnsi="SimSun;宋体" w:cs="SimSun;宋体"/>
          <w:i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请记住，我们这里仍然有一位宣道士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定了主意，在你们中间不知道别的，只知道耶稣基督，并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一同唱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十字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十字架，十字架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是我的荣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心满安宁快乐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"Near the Cross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宣道士王子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司布真（</w:t>
      </w:r>
      <w:r>
        <w:rPr>
          <w:rFonts w:eastAsia="PMingLiU;新細明體"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 w:eastAsia="PMingLiU;新細明體"/>
          <w:lang w:eastAsia="zh-CN"/>
        </w:rPr>
        <w:t>）说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撒旦所散布的最大谎言是，教会能通过娱乐来得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抛弃华理克和他的垃圾宗教！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「追随目标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Purpose Driven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运动赶到门外，并重新恢复对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并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宣扬。再来高声唱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十字架，十字架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是我的荣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心满安宁快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基督，并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乃是整本圣经的主题。在祂复活之后，耶稣如此劝告祂的门徒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「无知的人哪，先知所说的一切话，你们的心信得太迟钝了。基督这样受害，又进入祂的荣耀，岂不是应当的么？」于是从摩西和众先知起，凡经上所指着自己的话都给他们讲解明白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4:25-2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经上所指着自己的话〔祂〕都给他们讲解明白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祂是依据旧约经卷作讲解的！我们也应同样去做！我们应依据旧约内的每本书，依据新约的每卷书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凡经上所指着〔祂〕的话都给他们讲解明白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含基督的基督教？让我们把它从我们教会中、从我们的讲坛上彻底扫除掉！让我们在每次礼拜中把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经上所指着〔耶稣〕的话都</w:t>
      </w:r>
      <w:r>
        <w:rPr>
          <w:rFonts w:ascii="PMingLiU;新細明體" w:hAnsi="PMingLiU;新細明體" w:cs="PMingLiU;新細明體" w:eastAsia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讲解明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>无论向罪人、或是向圣徒都要如此作！是的，基督徒们也需要聆听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耶稣基督并祂钉十字架的道理！我完全同意《爱传福音》那首圣诗所颂扬的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爱传讲主福音，有人虽常听闻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但仍饥渴愿多听，像那未听之人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日我必唱新歌，在那荣耀天庭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　新歌仍是我一生所爱 ── 古老福音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放声来唱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爱传讲主福音，传讲古老的福音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　传讲耶稣爱罪人，传讲耶稣救恩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"I Love to Tell the Story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. Catherine Hankey, 1834-19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华理克的「追随目标的教会」并非当今世上出现的唯一缪误。「发财福音」如今也在破坏着我们的教会。此类宣道是由肯尼斯 </w:t>
      </w:r>
      <w:r>
        <w:rPr>
          <w:rFonts w:eastAsia="PMingLiU;新細明體" w:cs="PMingLiU;新細明體" w:ascii="PMingLiU;新細明體" w:hAnsi="PMingLiU;新細明體"/>
          <w:lang w:eastAsia="zh-TW"/>
        </w:rPr>
        <w:t>(Kenneth Copeland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、杰克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. D. Jakes)</w:t>
      </w:r>
      <w:r>
        <w:rPr>
          <w:rFonts w:ascii="PMingLiU;新細明體" w:hAnsi="PMingLiU;新細明體" w:cs="PMingLiU;新細明體" w:eastAsia="PMingLiU;新細明體"/>
          <w:lang w:eastAsia="zh-TW"/>
        </w:rPr>
        <w:t>、辛班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Benny Hinn)</w:t>
      </w:r>
      <w:r>
        <w:rPr>
          <w:rFonts w:ascii="PMingLiU;新細明體" w:hAnsi="PMingLiU;新細明體" w:cs="PMingLiU;新細明體" w:eastAsia="PMingLiU;新細明體"/>
          <w:lang w:eastAsia="zh-TW"/>
        </w:rPr>
        <w:t>、乔伊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梅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Joyce Meyer)</w:t>
      </w:r>
      <w:r>
        <w:rPr>
          <w:rFonts w:ascii="PMingLiU;新細明體" w:hAnsi="PMingLiU;新細明體" w:cs="PMingLiU;新細明體" w:eastAsia="PMingLiU;新細明體"/>
          <w:lang w:eastAsia="zh-TW"/>
        </w:rPr>
        <w:t>、约尔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奥斯丁</w:t>
      </w:r>
      <w:r>
        <w:rPr>
          <w:rFonts w:eastAsia="PMingLiU;新細明體" w:cs="PMingLiU;新細明體" w:ascii="PMingLiU;新細明體" w:hAnsi="PMingLiU;新細明體"/>
          <w:lang w:eastAsia="zh-TW"/>
        </w:rPr>
        <w:t>(Joel Osteen)</w:t>
      </w:r>
      <w:r>
        <w:rPr>
          <w:rFonts w:ascii="PMingLiU;新細明體" w:hAnsi="PMingLiU;新細明體" w:cs="PMingLiU;新細明體" w:eastAsia="PMingLiU;新細明體"/>
          <w:lang w:eastAsia="zh-TW"/>
        </w:rPr>
        <w:t>等</w:t>
      </w:r>
      <w:r>
        <w:rPr>
          <w:rFonts w:ascii="PMingLiU;新細明體" w:hAnsi="PMingLiU;新細明體" w:cs="PMingLiU;新細明體" w:eastAsia="PMingLiU;新細明體"/>
          <w:lang w:eastAsia="zh-TW"/>
        </w:rPr>
        <w:t>提倡而兴起的。</w:t>
      </w:r>
      <w:r>
        <w:rPr>
          <w:rFonts w:ascii="PMingLiU;新細明體" w:hAnsi="PMingLiU;新細明體" w:cs="PMingLiU;新細明體" w:eastAsia="PMingLiU;新細明體"/>
          <w:lang w:eastAsia="zh-CN"/>
        </w:rPr>
        <w:t>有上百万人通过电视观看这些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宣道。肯尼斯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并非有位神住你们当中。你就是神。你是神的一部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他说你是神！多么荒唐的邪说！</w:t>
      </w:r>
      <w:r>
        <w:rPr>
          <w:rFonts w:ascii="PMingLiU;新細明體" w:hAnsi="PMingLiU;新細明體" w:cs="PMingLiU;新細明體" w:eastAsia="PMingLiU;新細明體"/>
          <w:lang w:eastAsia="zh-CN"/>
        </w:rPr>
        <w:t>而有人居然</w:t>
      </w:r>
      <w:r>
        <w:rPr>
          <w:rFonts w:ascii="PMingLiU;新細明體" w:hAnsi="PMingLiU;新細明體" w:cs="PMingLiU;新細明體" w:eastAsia="PMingLiU;新細明體"/>
          <w:lang w:eastAsia="zh-CN"/>
        </w:rPr>
        <w:t>会去接受</w:t>
      </w:r>
      <w:r>
        <w:rPr>
          <w:rFonts w:ascii="PMingLiU;新細明體" w:hAnsi="PMingLiU;新細明體" w:cs="PMingLiU;新細明體" w:eastAsia="PMingLiU;新細明體"/>
          <w:lang w:eastAsia="zh-CN"/>
        </w:rPr>
        <w:t>这胡言乱语！</w:t>
      </w:r>
      <w:r>
        <w:rPr>
          <w:rFonts w:ascii="PMingLiU;新細明體" w:hAnsi="PMingLiU;新細明體" w:cs="PMingLiU;新細明體" w:eastAsia="PMingLiU;新細明體"/>
          <w:lang w:eastAsia="zh-CN"/>
        </w:rPr>
        <w:t>这些游说者宣讲一种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无论如何都爱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假福音。贺顿博士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么</w:t>
      </w:r>
      <w:r>
        <w:rPr>
          <w:rFonts w:ascii="PMingLiU;新細明體" w:hAnsi="PMingLiU;新細明體" w:cs="PMingLiU;新細明體" w:eastAsia="PMingLiU;新細明體"/>
          <w:lang w:eastAsia="zh-CN"/>
        </w:rPr>
        <w:t>我们便无需基督作我们的中保了，因为神并非如此的圣洁，我们也并非如此的堕落败坏，以至需要基督替我们死亡赎罪的地步。神是我们的夥伴。祂只想让我们得到快乐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Horton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71, 72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如果你认为贺顿错了，请再听一下奥斯丁于</w:t>
      </w:r>
      <w:r>
        <w:rPr>
          <w:rFonts w:eastAsia="PMingLiU;新細明體" w:cs="PMingLiU;新細明體" w:ascii="PMingLiU;新細明體" w:hAnsi="PMingLiU;新細明體"/>
          <w:lang w:eastAsia="zh-CN"/>
        </w:rPr>
        <w:t>2005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lang w:eastAsia="zh-CN"/>
        </w:rPr>
        <w:t>日接受金拉里（</w:t>
      </w:r>
      <w:r>
        <w:rPr>
          <w:rFonts w:eastAsia="PMingLiU;新細明體" w:cs="PMingLiU;新細明體" w:ascii="PMingLiU;新細明體" w:hAnsi="PMingLiU;新細明體"/>
          <w:lang w:eastAsia="zh-CN"/>
        </w:rPr>
        <w:t>Larry King</w:t>
      </w:r>
      <w:r>
        <w:rPr>
          <w:rFonts w:ascii="PMingLiU;新細明體" w:hAnsi="PMingLiU;新細明體" w:cs="PMingLiU;新細明體" w:eastAsia="PMingLiU;新細明體"/>
          <w:lang w:eastAsia="zh-CN"/>
        </w:rPr>
        <w:t>）采访时所散布的言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奥斯丁说他不确定那些拒绝基督之人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面临什么。金拉里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又问他对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犹太人、穆斯林信徒、以及其他非基督教人士的看法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都错了，对不对？</w:t>
      </w:r>
      <w:r>
        <w:rPr>
          <w:rFonts w:eastAsia="PMingLiU;新細明體" w:cs="PMingLiU;新細明體" w:ascii="PMingLiU;新細明體" w:hAnsi="PMingLiU;新細明體"/>
          <w:lang w:eastAsia="zh-CN"/>
        </w:rPr>
        <w:t>" [</w:t>
      </w:r>
      <w:r>
        <w:rPr>
          <w:rFonts w:ascii="PMingLiU;新細明體" w:hAnsi="PMingLiU;新細明體" w:cs="PMingLiU;新細明體" w:eastAsia="PMingLiU;新細明體"/>
          <w:lang w:eastAsia="zh-CN"/>
        </w:rPr>
        <w:t>金拉里问他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奥斯丁回答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这个…我不确定是否相信他们错了…但我认为唯有神才会审视一个人的心地。我与父亲在印度度过了很长一段时间。虽然我不了解他们的宗教，但是我知道，他们很爱神。我真不知道，因我见到过他们的真诚。所以我不知道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引自</w:t>
      </w:r>
      <w:r>
        <w:rPr>
          <w:rFonts w:eastAsia="PMingLiU;新細明體" w:cs="PMingLiU;新細明體" w:ascii="PMingLiU;新細明體" w:hAnsi="PMingLiU;新細明體"/>
          <w:lang w:eastAsia="zh-CN"/>
        </w:rPr>
        <w:t>Horto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74, 7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确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那些拒绝基督之人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面临什么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知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那些拒绝基督之人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有何结局。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我不知道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人到底需不需要基督！</w:t>
      </w:r>
      <w:r>
        <w:rPr>
          <w:rFonts w:ascii="PMingLiU;新細明體" w:hAnsi="PMingLiU;新細明體" w:cs="PMingLiU;新細明體" w:eastAsia="PMingLiU;新細明體"/>
          <w:lang w:eastAsia="zh-CN"/>
        </w:rPr>
        <w:t>奥斯丁先生的信息与基督的话有天壤之别；基督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就是道路、真理、生命；若不藉着我，没有人能到父那里去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4:6)</w:t>
      </w:r>
      <w:r>
        <w:rPr>
          <w:rFonts w:ascii="PMingLiU;新細明體" w:hAnsi="PMingLiU;新細明體" w:cs="PMingLiU;新細明體" w:eastAsia="PMingLiU;新細明體"/>
          <w:lang w:eastAsia="zh-CN"/>
        </w:rPr>
        <w:t>。奥斯丁先生虽不知道，但我对此却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一清二楚</w:t>
      </w:r>
      <w:r>
        <w:rPr>
          <w:rFonts w:ascii="PMingLiU;新細明體" w:hAnsi="PMingLiU;新細明體" w:cs="PMingLiU;新細明體" w:eastAsia="PMingLiU;新細明體"/>
          <w:lang w:eastAsia="zh-CN"/>
        </w:rPr>
        <w:t>。我知道神的道是怎么讲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十字架的道理，在那灭亡的人为愚拙；在我们得救的人，却为神的大能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>1:1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信主耶稣，你…都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祂以外，别无拯救；因为在天下人间，没有赐下别的名，我们可以靠着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就是为何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曾定了主意，在你们中间不知道别的，只知道耶稣基督并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 w:eastAsia="PMingLiU;新細明體"/>
          <w:lang w:eastAsia="zh-CN"/>
        </w:rPr>
        <w:t>。《十字架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大家再来唱一次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字架，十字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远是我荣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心满安宁快乐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此离经叛道、异端猖蹶的历史时期，十字架的道理极少被宣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── 即使在最保守、信奉圣经的教会里也是如此。在所有的宣道中，几乎每则都是为信徒所准备的，彷佛所有听众都已获得了重生，彷佛基督徒就无需再听十字架的道理了！然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这些教会里的会众通常信心都不坚强。经历了年复一年逐字逐句的查经、以及引导鼓动的讲道之后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他们中仅有少数对基督有献身的爱心。这与第一世纪的信徒大不相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── 他们时常听到基督和十字架的信息！如今有多少人能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已经与基督同钉十字架，现在活着的不再是我，乃是基督在我里面活着；并且我如今在肉身活着，是因信神的儿子而活；祂是爱我，为我舍己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拉太书 </w:t>
      </w:r>
      <w:r>
        <w:rPr>
          <w:rFonts w:eastAsia="PMingLiU;新細明體" w:cs="PMingLiU;新細明體" w:ascii="PMingLiU;新細明體" w:hAnsi="PMingLiU;新細明體"/>
          <w:lang w:eastAsia="zh-CN"/>
        </w:rPr>
        <w:t>2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又有多少人能说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断不以别的夸口，只夸我们主耶稣基督的十字架；因这十字架，就我而论，世界已经钉在十字架上；就世界而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已经钉在十字架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加拉太书 </w:t>
      </w:r>
      <w:r>
        <w:rPr>
          <w:rFonts w:eastAsia="PMingLiU;新細明體" w:cs="PMingLiU;新細明體" w:ascii="PMingLiU;新細明體" w:hAnsi="PMingLiU;新細明體"/>
          <w:lang w:eastAsia="zh-TW"/>
        </w:rPr>
        <w:t>6:14</w:t>
      </w:r>
      <w:r>
        <w:rPr>
          <w:rFonts w:ascii="PMingLiU;新細明體" w:hAnsi="PMingLiU;新細明體" w:cs="PMingLiU;新細明體" w:eastAsia="PMingLiU;新細明體"/>
          <w:lang w:eastAsia="zh-TW"/>
        </w:rPr>
        <w:t>）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愿神怜悯我们！基督和祂钉十字架的信息，必须再次从我们的讲台上高声宣扬出去！不识耶稣基督，并祂钉十字架，人便毫无指望！《靠近十架》。</w:t>
      </w:r>
      <w:r>
        <w:rPr>
          <w:rFonts w:ascii="PMingLiU;新細明體" w:hAnsi="PMingLiU;新細明體" w:cs="PMingLiU;新細明體" w:eastAsia="PMingLiU;新細明體"/>
          <w:lang w:eastAsia="zh-CN"/>
        </w:rPr>
        <w:t>大家一起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求主使我近十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思念昔日情景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在主十架荫庇下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日日奔走天程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十字架，十字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永远是我荣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我越河至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心满安宁快乐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"Near the Cross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Fanny J. Crosby, 1820-19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在一所华人浸信会中作了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lang w:eastAsia="zh-TW"/>
        </w:rPr>
        <w:t>年的成员；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是林道亮博士（</w:t>
      </w:r>
      <w:r>
        <w:rPr>
          <w:rFonts w:eastAsia="PMingLiU;新細明體" w:cs="PMingLiU;新細明體" w:ascii="PMingLiU;新細明體" w:hAnsi="PMingLiU;新細明體"/>
          <w:lang w:eastAsia="zh-TW"/>
        </w:rPr>
        <w:t>Dr</w:t>
      </w:r>
      <w:r>
        <w:rPr>
          <w:rFonts w:eastAsia="PMingLiU;新細明體" w:cs="PMingLiU;新細明體" w:ascii="PMingLiU;新細明體" w:hAnsi="PMingLiU;新細明體"/>
          <w:lang w:eastAsia="zh-TW"/>
        </w:rPr>
        <w:t>. 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── 一位造诣很高的旧约学者。林道亮博士最后一次来我们教会讲道时，已经九十八岁了。他对我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鲍勃，我相信神对我说，你们教会须向外界传教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当时没有对此特别留意。我认为我们已作了足够的对外传教工作。因此，我几乎忘了林博士的话。但上星期二神似乎又对我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说对了。这便是为什么我赐福你在网上的传教事业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对此感到非常兴奋，我也因此决定，今天早上要向你们宣讲这则信息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没错，我们的教会在洛杉矶地区从事着相当广泛的福音传播活动。我们到大街小巷、购物商场、大学校园，把失丧者带进我们每周的礼拜中，让他们听到基督的福音。是的，我们在洛杉矶宣扬十字架信息的工作做得还可以。但我们也必须通过我们的网站，把这信息向世界各地传扬。</w:t>
      </w:r>
      <w:r>
        <w:rPr>
          <w:rFonts w:ascii="PMingLiU;新細明體" w:hAnsi="PMingLiU;新細明體" w:cs="PMingLiU;新細明體" w:eastAsia="PMingLiU;新細明體"/>
          <w:lang w:eastAsia="zh-CN"/>
        </w:rPr>
        <w:t>耶稣基督、还有祂钉十字架的宣道文，已经以十六种语言刊载在我们的网站上。我们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在下周添加两种语言。在夏季结束之际，或许更早，我们预计可达到二十种语言。</w:t>
      </w:r>
      <w:r>
        <w:rPr>
          <w:rFonts w:ascii="PMingLiU;新細明體" w:hAnsi="PMingLiU;新細明體" w:cs="PMingLiU;新細明體" w:eastAsia="PMingLiU;新細明體"/>
          <w:lang w:eastAsia="zh-TW"/>
        </w:rPr>
        <w:t>在下一周，我们的网站的道文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十八中语言刊载：英语、西班牙语、俄语、法语、波兰语、乌尔都语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巴基斯坦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印地语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印度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老挝语、他家洛语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菲律宾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、缅甸语、韩语、日语、印尼语、简体中文、繁体中文、亚美尼亚语、柬埔寨语、阿拉伯语</w:t>
      </w:r>
      <w:r>
        <w:rPr>
          <w:rFonts w:ascii="PMingLiU;新細明體" w:hAnsi="PMingLiU;新細明體" w:cs="PMingLiU;新細明體" w:eastAsia="PMingLiU;新細明體"/>
          <w:lang w:eastAsia="zh-TW"/>
        </w:rPr>
        <w:t>。我们的日志显示，这些宣道文已达到了世界各地的</w:t>
      </w:r>
      <w:r>
        <w:rPr>
          <w:rFonts w:eastAsia="PMingLiU;新細明體" w:cs="PMingLiU;新細明體" w:ascii="PMingLiU;新細明體" w:hAnsi="PMingLiU;新細明體"/>
          <w:lang w:eastAsia="zh-TW"/>
        </w:rPr>
        <w:t>168</w:t>
      </w:r>
      <w:r>
        <w:rPr>
          <w:rFonts w:ascii="PMingLiU;新細明體" w:hAnsi="PMingLiU;新細明體" w:cs="PMingLiU;新細明體" w:eastAsia="PMingLiU;新細明體"/>
          <w:lang w:eastAsia="zh-TW"/>
        </w:rPr>
        <w:t>个国家</w:t>
      </w:r>
      <w:r>
        <w:rPr>
          <w:rFonts w:ascii="PMingLiU;新細明體" w:hAnsi="PMingLiU;新細明體" w:cs="PMingLiU;新細明體" w:eastAsia="PMingLiU;新細明體"/>
          <w:lang w:eastAsia="zh-TW"/>
        </w:rPr>
        <w:t>地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从斯威士兰到尼泊尔，从孟加拉到冰岛，从葡萄牙到阿富汗，从埃塞俄比亚到匈牙利，从摩洛哥到象牙海岸，从泰国到黎巴嫩，从瑞士到罗马尼亚，从台湾到中国大陆，从哥斯达黎加到马来西亚，从俄国到西班牙，从韩国到波兰，从印度尼西亚到墨西哥，从澳大利亚到德国，从乌克兰到法国，从英国到日本、波多黎各、科威特、意大利、沙特阿拉伯、缅甸、埃及、阿拉伯联合酋长国、爱尔兰、乌干达、约但、以色列、摩洛哥、新西兰、马达加斯加、阿尔及利亚、海地、马拉维、塞浦路斯，还有各个岛国，达到了世界各地的</w:t>
      </w:r>
      <w:r>
        <w:rPr>
          <w:rFonts w:eastAsia="PMingLiU;新細明體"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 w:eastAsia="PMingLiU;新細明體"/>
          <w:lang w:eastAsia="zh-TW"/>
        </w:rPr>
        <w:t>多个国家地区！荣耀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与神！祂作成了大功！《三一颂》– 大家齐声高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赞美真神，万福之根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世上万民赞美主恩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使天军赞美主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赞美圣父、圣子、圣灵！阿们。</w:t>
      </w:r>
    </w:p>
    <w:p>
      <w:pPr>
        <w:pStyle w:val="IndentedQuote"/>
        <w:ind w:left="1440" w:right="1440" w:firstLine="20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The Doxolog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Ken, 1637-17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位于这些地区的本地传教士，使用译成他们本国语言的宣道文，向本国的民众宣讲福音；例如像伊朗、沙地阿拉伯、科威特、阿富汗、古巴、以及中国大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那些讲英语的传教士所无法到达的地方。许多基督徒在担忧「发财福音」正在入侵第三世界。而我们宣扬稣基督和祂钉十字架的道文，以十八种语言，从我们的网站上传出去，到达了西方传教士所去不了的地方，到达了成千上万本地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的手中。这些本地土著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们就是我们的传教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 他们从我们的网站上获得本国语言的宣道文，并向当地的民众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格陵兰冰雪山，至印度珊瑚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非洲金色沙漠，滚滚清泉流过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广阔河流之地，沃野平原无际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万邦人羣正呼吁，解除他们罪锁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已得福音光，天上智慧照亮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为何不向黑暗地，传递生命之光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恩、宝贵的救恩，遍传各城各乡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直到普天下万民，认识基督为王。</w:t>
      </w:r>
    </w:p>
    <w:p>
      <w:pPr>
        <w:pStyle w:val="IndentedQuote"/>
        <w:ind w:left="144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"From Greenlands Icy Mountains,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 Reginald Heber, 1783-18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lang w:eastAsia="zh-TW"/>
        </w:rPr>
        <w:t>朋友们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观看这</w:t>
      </w:r>
      <w:r>
        <w:rPr>
          <w:rFonts w:ascii="PMingLiU;新細明體" w:hAnsi="PMingLiU;新細明體" w:cs="PMingLiU;新細明體" w:eastAsia="PMingLiU;新細明體"/>
          <w:lang w:eastAsia="zh-TW"/>
        </w:rPr>
        <w:t>场</w:t>
      </w:r>
      <w:r>
        <w:rPr>
          <w:rFonts w:ascii="PMingLiU;新細明體" w:hAnsi="PMingLiU;新細明體" w:cs="PMingLiU;新細明體" w:eastAsia="PMingLiU;新細明體"/>
          <w:lang w:eastAsia="zh-TW"/>
        </w:rPr>
        <w:t>宣道录像、或阅读</w:t>
      </w:r>
      <w:r>
        <w:rPr>
          <w:rFonts w:ascii="PMingLiU;新細明體" w:hAnsi="PMingLiU;新細明體" w:cs="PMingLiU;新細明體" w:eastAsia="PMingLiU;新細明體"/>
          <w:lang w:eastAsia="zh-TW"/>
        </w:rPr>
        <w:t>这篇</w:t>
      </w:r>
      <w:r>
        <w:rPr>
          <w:rFonts w:ascii="PMingLiU;新細明體" w:hAnsi="PMingLiU;新細明體" w:cs="PMingLiU;新細明體" w:eastAsia="PMingLiU;新細明體"/>
          <w:lang w:eastAsia="zh-TW"/>
        </w:rPr>
        <w:t>道文</w:t>
      </w:r>
      <w:r>
        <w:rPr>
          <w:rFonts w:ascii="PMingLiU;新細明體" w:hAnsi="PMingLiU;新細明體" w:cs="PMingLiU;新細明體" w:eastAsia="PMingLiU;新細明體"/>
          <w:lang w:eastAsia="zh-TW"/>
        </w:rPr>
        <w:t>，恕我向你</w:t>
      </w:r>
      <w:r>
        <w:rPr>
          <w:rFonts w:ascii="PMingLiU;新細明體" w:hAnsi="PMingLiU;新細明體" w:cs="PMingLiU;新細明體" w:eastAsia="PMingLiU;新細明體"/>
          <w:lang w:eastAsia="zh-TW"/>
        </w:rPr>
        <w:t>们直言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望你们能帮助我们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这洛杉矶的市中心，我们已快达到我们教会能力的极限了。如果你喜爱我们所宣扬的信息，我今早呼吁你，望你能通过电子邮件通知我们，告诉我你是否愿意每月捐献 </w:t>
      </w:r>
      <w:r>
        <w:rPr>
          <w:rFonts w:eastAsia="PMingLiU;新細明體" w:cs="PMingLiU;新細明體" w:ascii="PMingLiU;新細明體" w:hAnsi="PMingLiU;新細明體"/>
          <w:lang w:eastAsia="zh-TW"/>
        </w:rPr>
        <w:t>$5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来资助我们，用来添加更多的语言到我们网站上，使得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稣基督并祂钉十字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赐福信息，能达到更多失丧的灵魂。愿神祝福你们。请为我们这个向世界传道的事工而祷告、同时望你为我们提供经济资助！阿们，再次阿们！《十字架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字架，十字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永是我的荣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越河至天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心满安宁快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今早在场，但仍没有获救，我呼吁你来信靠主耶稣–那位钉上十字架的救主。</w:t>
      </w:r>
      <w:r>
        <w:rPr>
          <w:rFonts w:ascii="PMingLiU;新細明體" w:hAnsi="PMingLiU;新細明體" w:cs="PMingLiU;新細明體" w:eastAsia="PMingLiU;新細明體"/>
          <w:lang w:eastAsia="zh-CN"/>
        </w:rPr>
        <w:t>祂死在十字架上，为了偿还你罪孽的代价。</w:t>
      </w:r>
      <w:r>
        <w:rPr>
          <w:rFonts w:ascii="PMingLiU;新細明體" w:hAnsi="PMingLiU;新細明體" w:cs="PMingLiU;新細明體" w:eastAsia="PMingLiU;新細明體"/>
          <w:lang w:eastAsia="zh-TW"/>
        </w:rPr>
        <w:t>祂洒下自己的宝血，为了洗去你一切的罪孽。祂从死中复活，并回昇到天上，为了赐予你永生。为你的罪孽忏悔吧，快来相信主耶稣。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永远远地拯救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们准备请大家齐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求主使我依十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在我们唱圣诗的时候，望你离开你的座位，到会堂后面。我们的首任执事凯根博士和我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与你们一起去，和你们谈论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信耶稣的事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求主使我依十架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一同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求主使我依十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思念昔日情景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常在十架荫庇下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紧紧跟主前行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字架，十字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永是我的荣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越河至天家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心满安宁快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8-24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The Old Rugged Cross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George Bennard, 1873-195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4:00Z</dcterms:created>
  <dc:creator>Christopher L. Cagan</dc:creator>
  <dc:description/>
  <dc:language>en-US</dc:language>
  <cp:lastModifiedBy>Use This Account</cp:lastModifiedBy>
  <cp:lastPrinted>2012-03-22T08:58:00Z</cp:lastPrinted>
  <dcterms:modified xsi:type="dcterms:W3CDTF">2012-03-29T06:14:00Z</dcterms:modified>
  <cp:revision>3</cp:revision>
  <dc:subject/>
  <dc:title>TALITHA CUMI – ARISE FROM THE DEAD</dc:title>
</cp:coreProperties>
</file>