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bookmarkStart w:id="0" w:name="OLE_LINK1"/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厌弃的报导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二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JECTED REPOR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罗伯博士（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  <w:bookmarkStart w:id="1" w:name="OLE_LINK1"/>
      <w:bookmarkStart w:id="2" w:name="OLE_LINK1"/>
      <w:bookmarkEnd w:id="2"/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○一三年三月三日早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讲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TW"/>
        </w:rPr>
        <w:t>March 3</w:t>
      </w:r>
      <w:r>
        <w:rPr>
          <w:rFonts w:cs="PMingLiU;新細明體" w:ascii="PMingLiU;新細明體" w:hAnsi="PMingLiU;新細明體"/>
          <w:sz w:val="24"/>
        </w:rPr>
        <w:t>, 201</w:t>
      </w:r>
      <w:r>
        <w:rPr>
          <w:rFonts w:cs="PMingLiU;新細明體" w:ascii="PMingLiU;新細明體" w:hAnsi="PMingLiU;新細明體"/>
          <w:sz w:val="24"/>
          <w:lang w:eastAsia="zh-TW"/>
        </w:rPr>
        <w:t>3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我们所传的有谁信呢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耶和华的膀臂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CN"/>
        </w:rPr>
        <w:t>向谁显露呢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（以赛亚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以赛亚讲的是基督的福音。上星期日，我根据五十二章的最后三节经文宣过道，先知在其中预言到基督所受的痛苦，说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的面貌比别人憔悴，祂的形容比世人枯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52:14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正是对主耶稣基督的描述，是祂被毒打后、为我们的罪孽钉上十字架时的状况。然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祂从死中复活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被高举上升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在我们的经文中，先知悲叹说，真信这福音信息的人太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一位旧约的学者，也是我从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林道亮博士（</w:t>
      </w:r>
      <w:r>
        <w:rPr>
          <w:rFonts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同窗与朋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所传的有谁信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耶和华的膀臂向谁显露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谈到以上这节经文时，杨博士说，这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本是一句感叹的话，并非一句问话。它无需得到否定的回答，其目的是要我们注意到世间信徒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人数的稀少</w:t>
      </w:r>
      <w:r>
        <w:rPr>
          <w:rFonts w:cs="PMingLiU;新細明體" w:ascii="PMingLiU;新細明體" w:hAnsi="PMingLiU;新細明體"/>
          <w:lang w:eastAsia="zh-CN"/>
        </w:rPr>
        <w:t>]…</w:t>
      </w:r>
      <w:r>
        <w:rPr>
          <w:rFonts w:ascii="PMingLiU;新細明體" w:hAnsi="PMingLiU;新細明體" w:cs="PMingLiU;新細明體"/>
          <w:lang w:eastAsia="zh-CN"/>
        </w:rPr>
        <w:t>先知本人代表了这些信徒，如此表达并叹息着说，信主的人太少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经文内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传的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传扬的信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路德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其翻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所宣的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Young</w:t>
      </w:r>
      <w:r>
        <w:rPr>
          <w:rFonts w:ascii="PMingLiU;新細明體" w:hAnsi="PMingLiU;新細明體" w:cs="PMingLiU;新細明體"/>
          <w:lang w:eastAsia="zh-CN"/>
        </w:rPr>
        <w:t>，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有谁相信我们所宣讲的</w:t>
      </w:r>
      <w:r>
        <w:rPr>
          <w:rFonts w:ascii="PMingLiU;新細明體" w:hAnsi="PMingLiU;新細明體" w:cs="PMingLiU;新細明體"/>
          <w:i/>
          <w:lang w:val="zh-TW" w:eastAsia="zh-CN"/>
        </w:rPr>
        <w:t>〔信息〕</w:t>
      </w:r>
      <w:r>
        <w:rPr>
          <w:rFonts w:ascii="PMingLiU;新細明體" w:hAnsi="PMingLiU;新細明體" w:cs="PMingLiU;新細明體"/>
          <w:lang w:val="zh-TW" w:eastAsia="zh-CN"/>
        </w:rPr>
        <w:t>呢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？经文下半句的平行语说，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华的膀臂向谁显露呢？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此</w:t>
      </w:r>
      <w:r>
        <w:rPr>
          <w:rFonts w:ascii="SimSun;宋体" w:hAnsi="SimSun;宋体" w:cs="PMingLiU;新細明體" w:eastAsia="SimSun;宋体"/>
          <w:lang w:val="zh-TW" w:eastAsia="zh-CN"/>
        </w:rPr>
        <w:t>处</w:t>
      </w:r>
      <w:r>
        <w:rPr>
          <w:rFonts w:cs="PMingLiU;新細明體" w:ascii="PMingLiU;新細明體" w:hAnsi="PMingLiU;新細明體"/>
          <w:lang w:val="zh-TW"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耶和华的膀臂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lang w:val="zh-TW" w:eastAsia="zh-CN"/>
        </w:rPr>
        <w:t>指的是主的能力。有谁相信我们所传的道？主基督拯救的大能到底向谁显明了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Cs w:val="24"/>
          <w:lang w:eastAsia="zh-CN"/>
        </w:rPr>
        <w:t>　（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句话证明，我们必须首先相信听到的福音；然后才能靠神在基督中的能力获得转变。然而，先知提出此问题为了表明，仅有少数人会信，并因信而获得转变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Cs w:val="24"/>
          <w:lang w:eastAsia="zh-CN"/>
        </w:rPr>
        <w:t>　（</w:t>
      </w:r>
      <w:r>
        <w:rPr>
          <w:rFonts w:ascii="PMingLiU;新細明體" w:hAnsi="PMingLiU;新細明體" w:cs="PMingLiU;新細明體"/>
          <w:lang w:eastAsia="zh-CN"/>
        </w:rPr>
        <w:t>以赛亚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3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首先，当基督在人间传道时，很少人因信而获得转变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来到拉撒路的墓前。此人已经死去四天了。耶稣对他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你们把石头挪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39)</w:t>
      </w:r>
      <w:r>
        <w:rPr>
          <w:rFonts w:ascii="PMingLiU;新細明體" w:hAnsi="PMingLiU;新細明體" w:cs="PMingLiU;新細明體"/>
          <w:lang w:eastAsia="zh-CN"/>
        </w:rPr>
        <w:t>。拉撒路的姐姐想拦住耶稣。她告诉祂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主啊，他现在必是臭了，因为他死了已经四天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但他们服从了耶稣的话，把遮盖坟墓的石头挪开了。耶稣这时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大声呼叫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拉撒路出来！」那死人就出来了，手脚裹着布，脸上包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val="zh-TW" w:eastAsia="zh-CN"/>
        </w:rPr>
        <w:t>手巾。耶稣对他们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解开，叫他走」</w:t>
      </w:r>
      <w:r>
        <w:rPr>
          <w:rFonts w:cs="PMingLiU;新細明體" w:ascii="PMingLiU;新細明體" w:hAnsi="PMingLiU;新細明體"/>
          <w:lang w:val="zh-TW"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3-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祭司长和法利赛人聚集公会，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这人行好些神蹟，我们怎么办呢？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见祂行了许多神迹，怕民众百姓都要去跟随耶稣，不再跟从他们了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从那日起，他们就商议要杀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5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大祭司与法利赛人开始聚集商讨，看怎样除掉祂最好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要杀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使徒约翰说， 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虽然在他们面前行了许多神蹟，他们还是不信祂。这是要应验先知以赛亚的话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主啊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我们所传的有谁信呢？主的膀臂向谁显露呢</w:t>
      </w:r>
      <w:r>
        <w:rPr>
          <w:rFonts w:cs="PMingLiU;新細明體" w:ascii="PMingLiU;新細明體" w:hAnsi="PMingLiU;新細明體"/>
          <w:i/>
          <w:lang w:val="zh-TW" w:eastAsia="zh-CN"/>
        </w:rPr>
        <w:t>?</w:t>
      </w:r>
      <w:r>
        <w:rPr>
          <w:rFonts w:ascii="PMingLiU;新細明體" w:hAnsi="PMingLiU;新細明體" w:cs="PMingLiU;新細明體"/>
          <w:i/>
          <w:lang w:val="zh-TW" w:eastAsia="zh-CN"/>
        </w:rPr>
        <w:t>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他们曾见祂奇迹般地喂饱了五千人；他们见祂治好了麻疯病人，又让盲人重见光明；他们又见祂除鬼驱魔，令瘫痪的人站了起来。他们见祂使寡妇的儿子复活了；他们不仅见祂把水化为酒，而且还听见</w:t>
      </w:r>
      <w:r>
        <w:rPr>
          <w:rFonts w:ascii="PMingLiU;新細明體" w:hAnsi="PMingLiU;新細明體" w:cs="PMingLiU;新細明體"/>
          <w:lang w:val="zh-TW" w:eastAsia="zh-CN"/>
        </w:rPr>
        <w:t>耶稣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在会堂里</w:t>
      </w:r>
      <w:r>
        <w:rPr>
          <w:rFonts w:ascii="PMingLiU;新細明體" w:hAnsi="PMingLiU;新細明體" w:cs="PMingLiU;新細明體"/>
          <w:lang w:eastAsia="zh-CN"/>
        </w:rPr>
        <w:t>〔教导〕</w:t>
      </w:r>
      <w:r>
        <w:rPr>
          <w:rFonts w:ascii="PMingLiU;新細明體" w:hAnsi="PMingLiU;新細明體" w:cs="PMingLiU;新細明體"/>
          <w:lang w:val="zh-TW" w:eastAsia="zh-CN"/>
        </w:rPr>
        <w:t>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宣讲天国的福音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又医治各样的病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3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当拉撒路从死中复活后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val="zh-TW" w:eastAsia="zh-CN"/>
        </w:rPr>
        <w:t>他们就商议要杀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5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祂虽然在他们面前行了许多神蹟，他们还是不信祂。这是要应验先知以赛亚的话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lang w:val="zh-TW" w:eastAsia="zh-CN"/>
        </w:rPr>
        <w:t>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主啊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我们所传的有谁信呢？主的膀臂向谁显露呢</w:t>
      </w:r>
      <w:r>
        <w:rPr>
          <w:rFonts w:cs="PMingLiU;新細明體" w:ascii="PMingLiU;新細明體" w:hAnsi="PMingLiU;新細明體"/>
          <w:i/>
          <w:lang w:val="zh-TW" w:eastAsia="zh-CN"/>
        </w:rPr>
        <w:t>?</w:t>
      </w:r>
      <w:r>
        <w:rPr>
          <w:rFonts w:ascii="PMingLiU;新細明體" w:hAnsi="PMingLiU;新細明體" w:cs="PMingLiU;新細明體"/>
          <w:i/>
          <w:lang w:val="zh-TW" w:eastAsia="zh-CN"/>
        </w:rPr>
        <w:t>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当基督在人间传道时，仅有少数人信主，并得到了转变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二，在使徒传道期间，很少人因信获得了转变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翻开罗马书</w:t>
      </w:r>
      <w:r>
        <w:rPr>
          <w:rFonts w:cs="PMingLiU;新細明體" w:ascii="PMingLiU;新細明體" w:hAnsi="PMingLiU;新細明體"/>
          <w:lang w:eastAsia="zh-CN"/>
        </w:rPr>
        <w:t>10:11-16</w:t>
      </w:r>
      <w:r>
        <w:rPr>
          <w:rFonts w:ascii="PMingLiU;新細明體" w:hAnsi="PMingLiU;新細明體" w:cs="PMingLiU;新細明體"/>
          <w:lang w:eastAsia="zh-CN"/>
        </w:rPr>
        <w:t>。让我们共同起立来读这篇经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经上说</w:t>
      </w:r>
      <w:r>
        <w:rPr>
          <w:rFonts w:cs="PMingLiU;新細明體" w:ascii="PMingLiU;新細明體" w:hAnsi="PMingLiU;新細明體"/>
          <w:lang w:val="zh-TW"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「凡信祂的人必不至于羞愧。」犹太人和〔希腊〕希利尼人并没有分别，因为众人同有一位主，祂也厚待一切求告祂的人，因为「凡求告主名的就必得救。」然而，人未曾信祂，怎能求祂呢？未曾听见祂，怎能信祂呢？没有传道的，怎能听见呢。若没有奉差遣，怎能传道呢？如经上所记</w:t>
      </w:r>
      <w:r>
        <w:rPr>
          <w:rFonts w:cs="PMingLiU;新細明體" w:ascii="PMingLiU;新細明體" w:hAnsi="PMingLiU;新細明體"/>
          <w:lang w:val="zh-TW" w:eastAsia="zh-CN"/>
        </w:rPr>
        <w:t>,</w:t>
      </w:r>
      <w:r>
        <w:rPr>
          <w:rFonts w:ascii="PMingLiU;新細明體" w:hAnsi="PMingLiU;新細明體" w:cs="PMingLiU;新細明體"/>
          <w:lang w:val="zh-TW" w:eastAsia="zh-CN"/>
        </w:rPr>
        <w:t>「报福音、传喜信的人，他们的脚踪何等佳美！」只是人没有都听从福音，因为以赛亚说</w:t>
      </w:r>
      <w:r>
        <w:rPr>
          <w:rFonts w:cs="PMingLiU;新細明體" w:ascii="PMingLiU;新細明體" w:hAnsi="PMingLiU;新細明體"/>
          <w:lang w:val="zh-TW" w:eastAsia="zh-CN"/>
        </w:rPr>
        <w:t>:</w:t>
      </w:r>
      <w:r>
        <w:rPr>
          <w:rFonts w:ascii="PMingLiU;新細明體" w:hAnsi="PMingLiU;新細明體" w:cs="PMingLiU;新細明體"/>
          <w:lang w:val="zh-TW" w:eastAsia="zh-CN"/>
        </w:rPr>
        <w:t>「主啊</w:t>
      </w:r>
      <w:r>
        <w:rPr>
          <w:rFonts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CN"/>
        </w:rPr>
        <w:t>我们所传的有谁信呢？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罗马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1-1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注意，这篇经文中的第十二节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犹太人和希利尼〔希腊〕人并没有分别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因为众人同有一位主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祂也厚待一切求告祂的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1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使徒保罗在耶稣升天后不到</w:t>
      </w:r>
      <w:r>
        <w:rPr>
          <w:rFonts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/>
          <w:lang w:eastAsia="zh-CN"/>
        </w:rPr>
        <w:t>年便写下了以上的词句。因此，保罗写信给罗马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在使徒行传的后期。他写此信的对象既有犹太人，也有外邦〔希腊〕人；相比之下，耶稣讲话的对象几乎仅有犹太人。因此保罗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val="zh-TW" w:eastAsia="zh-CN"/>
        </w:rPr>
        <w:t>犹太人和〔希腊〕人并没有分别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人人都需要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面对大多数非犹太人的听众，保罗讲的与耶稣说的基本上相同，借用以赛亚书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内所讲的，他也为此事实而叹息，说外邦人中仅有少数人信主，并进而引用以赛亚书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，藉先知的话引申说，大部分外邦人对福音的反响，也不过仅比犹太人稍微强一点而已。保罗引用了以赛亚的抱怨来证明这点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Cs w:val="24"/>
          <w:lang w:eastAsia="zh-CN"/>
        </w:rPr>
        <w:t>　</w:t>
      </w:r>
      <w:r>
        <w:rPr>
          <w:rFonts w:ascii="PMingLiU;新細明體" w:hAnsi="PMingLiU;新細明體" w:cs="PMingLiU;新細明體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外邦人比犹太人对福音的反应稍微强一点。尽管如此，在保罗与众使徒传道的年月间，仅有相对来讲少数人信了主。如我们在使徒行传中所读到的，使徒时期伴随着大规模的复兴，但即使这些大规模的复兴，也仅能促使少数的外邦人进入基督获得拯救。即使在罗马人中，传道的工作也是艰难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论基督或其门徒，在他们的传教过程中，仅有少数人得到了转变。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在第一世纪中无疑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少数人的地位中，而且是受迫害的少数人！所以，约翰和保罗都引用了以赛亚的话，来解释大多数人对福音的抵触 ── 以此来解释为何多数听道的人都未曾获得转变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漫长的基督教历史中，情形一直如此。无论何时，信福音、得转变的人从来占少数。现今世上情形依旧如此；世态依然如故。这便带我们来到最后一点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如今也极少有人信主得到转变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如今也时常面对以赛亚曾悲叹过的现实，呈现在他悲伤的质疑中﹕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幸的是，如今也极少有人相信我们宣扬的福音，极少有人靠基督的大能得救。即使我们最亲近的家属也常常拒绝基督。你们大都知道，我们带来参加礼拜的人，虽然他们都听到了福音，却仅有少数人会得到转变。我想对此作出三点注释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TW"/>
        </w:rPr>
        <w:t>首先，圣经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曾告诉过我们，多数人会得到转变？圣经从未如此说过。实际上，耶稣讲的刚好相反。祂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们要进窄门。因为引到灭亡那门是宽的、路是大的，进去的人也多；引到永生那门是窄的、路是小的，</w:t>
      </w:r>
      <w:r>
        <w:rPr>
          <w:rFonts w:ascii="PMingLiU;新細明體" w:hAnsi="PMingLiU;新細明體" w:cs="PMingLiU;新細明體"/>
          <w:i/>
          <w:lang w:val="zh-TW" w:eastAsia="zh-TW"/>
        </w:rPr>
        <w:t>找着的人也少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7:13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找着的人</w:t>
      </w:r>
      <w:r>
        <w:rPr>
          <w:rFonts w:ascii="PMingLiU;新細明體" w:hAnsi="PMingLiU;新細明體" w:cs="PMingLiU;新細明體"/>
          <w:i/>
          <w:lang w:val="zh-TW" w:eastAsia="zh-TW"/>
        </w:rPr>
        <w:t>也少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每当我们传道事工的结果，比我们期待获得转变的人要少时，我们总要当牢记这一点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想要提醒大家的第二样事情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传教的目的，并非在于获得转变之人数的多少。无论人的反响程度如何，我们的目的永远不应是得救人数的多少。我们的动力来自</w:t>
      </w:r>
      <w:r>
        <w:rPr>
          <w:rFonts w:ascii="PMingLiU;新細明體" w:hAnsi="PMingLiU;新細明體" w:cs="PMingLiU;新細明體"/>
          <w:i/>
          <w:lang w:eastAsia="zh-TW"/>
        </w:rPr>
        <w:t>对祂的服从</w:t>
      </w:r>
      <w:r>
        <w:rPr>
          <w:rFonts w:ascii="PMingLiU;新細明體" w:hAnsi="PMingLiU;新細明體" w:cs="PMingLiU;新細明體"/>
          <w:lang w:eastAsia="zh-TW"/>
        </w:rPr>
        <w:t>。当我们传播福音时，我们的目光总应放在</w:t>
      </w:r>
      <w:r>
        <w:rPr>
          <w:rFonts w:ascii="PMingLiU;新細明體" w:hAnsi="PMingLiU;新細明體" w:cs="PMingLiU;新細明體"/>
          <w:i/>
          <w:lang w:eastAsia="zh-TW"/>
        </w:rPr>
        <w:t>神的身上；</w:t>
      </w:r>
      <w:r>
        <w:rPr>
          <w:rFonts w:ascii="PMingLiU;新細明體" w:hAnsi="PMingLiU;新細明體" w:cs="PMingLiU;新細明體"/>
          <w:lang w:eastAsia="zh-TW"/>
        </w:rPr>
        <w:t>我们思考的应是</w:t>
      </w:r>
      <w:r>
        <w:rPr>
          <w:rFonts w:ascii="PMingLiU;新細明體" w:hAnsi="PMingLiU;新細明體" w:cs="PMingLiU;新細明體"/>
          <w:i/>
          <w:lang w:eastAsia="zh-TW"/>
        </w:rPr>
        <w:t>对神的服从！</w:t>
      </w:r>
      <w:r>
        <w:rPr>
          <w:rFonts w:ascii="PMingLiU;新細明體" w:hAnsi="PMingLiU;新細明體" w:cs="PMingLiU;新細明體"/>
          <w:lang w:eastAsia="zh-TW"/>
        </w:rPr>
        <w:t>基督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们往普天下去，传福音给万民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马可福音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eastAsia="zh-TW"/>
        </w:rPr>
        <w:t xml:space="preserve">那 </w:t>
      </w:r>
      <w:r>
        <w:rPr>
          <w:rFonts w:ascii="PMingLiU;新細明體" w:hAnsi="PMingLiU;新細明體" w:cs="PMingLiU;新細明體"/>
          <w:lang w:eastAsia="zh-TW"/>
        </w:rPr>
        <w:t>便是基督告诫我们去做的事情，无论世人听还是不听，无论他们是否因此而获得转变，我们必须坚持下去。我们必须外出传道，因为这是基督颁发的使命！</w:t>
      </w:r>
      <w:r>
        <w:rPr>
          <w:rFonts w:ascii="PMingLiU;新細明體" w:hAnsi="PMingLiU;新細明體" w:cs="PMingLiU;新細明體"/>
          <w:i/>
          <w:lang w:eastAsia="zh-TW"/>
        </w:rPr>
        <w:t>我们成功的标准并非人的反应！</w:t>
      </w:r>
      <w:r>
        <w:rPr>
          <w:rFonts w:ascii="PMingLiU;新細明體" w:hAnsi="PMingLiU;新細明體" w:cs="PMingLiU;新細明體"/>
          <w:lang w:eastAsia="zh-TW"/>
        </w:rPr>
        <w:t>不是！</w:t>
      </w:r>
      <w:r>
        <w:rPr>
          <w:rFonts w:ascii="PMingLiU;新細明體" w:hAnsi="PMingLiU;新細明體" w:cs="PMingLiU;新細明體"/>
          <w:i/>
          <w:lang w:eastAsia="zh-TW"/>
        </w:rPr>
        <w:t>我们成功的标准是服从基督的使命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所以</w:t>
      </w:r>
      <w:r>
        <w:rPr>
          <w:rFonts w:cs="PMingLiU;新細明體" w:ascii="PMingLiU;新細明體" w:hAnsi="PMingLiU;新細明體"/>
          <w:i/>
          <w:u w:val="single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无论人们是否相信福音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我们仍要坚持外出传道</w:t>
      </w:r>
      <w:r>
        <w:rPr>
          <w:rFonts w:ascii="PMingLiU;新細明體" w:hAnsi="PMingLiU;新細明體" w:cs="PMingLiU;新細明體"/>
          <w:i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要讲的第三样事，也由此延伸所而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信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否转变投靠了基督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否愿意靠信念到基督这里来？即使家里人或朋友都不肯，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希望寻求基督吗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情愿来信靠祂吗？记住基督所讲的话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ind w:left="1080" w:right="1008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愿意到基督身边、获得转变、然后受洗吗？或者你情愿像大多数拒绝救主的民众一样、永远沉沦在地狱的火焰之中？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不会成为那灭亡在地狱中的众人之一。希望你能加入我们的行列，成为这间地方教会中的一员。抛弃尘世吧！靠信念走向基督！进入这所地方教会，靠基督的宝血与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在永恒永世中获得拯救！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们所传的有谁信呢？耶和华的膀臂向谁显露呢？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Cs w:val="24"/>
          <w:lang w:eastAsia="zh-TW"/>
        </w:rPr>
        <w:t>　（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val="zh-TW" w:eastAsia="zh-TW"/>
        </w:rPr>
      </w:pPr>
      <w:r>
        <w:rPr>
          <w:rFonts w:cs="PMingLiU;新細明體" w:ascii="PMingLiU;新細明體" w:hAnsi="PMingLiU;新細明體"/>
          <w:sz w:val="18"/>
          <w:szCs w:val="18"/>
          <w:lang w:val="zh-TW"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eastAsia="zh-TW"/>
        </w:rPr>
        <w:t>但愿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那听信并获得转变的人之一！但愿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成为那听道之后相信福音的少数人之一。但愿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能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是的，耶稣为我的罪死了。是的，祂从死中复活了。是的，我愿以信念来靠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但愿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是</w:t>
      </w:r>
      <w:r>
        <w:rPr>
          <w:rFonts w:ascii="PMingLiU;新細明體" w:hAnsi="PMingLiU;新細明體" w:cs="PMingLiU;新細明體"/>
          <w:lang w:val="zh-TW" w:eastAsia="zh-TW"/>
        </w:rPr>
        <w:t>耶和华向其显露膀臂的人之一，并因信靠耶稣而得救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 xml:space="preserve">〔信靠那〕除去世人罪孽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约</w:t>
      </w:r>
      <w:r>
        <w:rPr>
          <w:rFonts w:cs="PMingLiU;新細明體" w:ascii="PMingLiU;新細明體" w:hAnsi="PMingLiU;新細明體"/>
          <w:lang w:val="zh-TW" w:eastAsia="zh-TW"/>
        </w:rPr>
        <w:t>1:29)</w:t>
      </w:r>
      <w:r>
        <w:rPr>
          <w:rFonts w:ascii="PMingLiU;新細明體" w:hAnsi="PMingLiU;新細明體" w:cs="PMingLiU;新細明體"/>
          <w:lang w:val="zh-TW" w:eastAsia="zh-TW"/>
        </w:rPr>
        <w:t>。但愿</w:t>
      </w:r>
      <w:r>
        <w:rPr>
          <w:rFonts w:ascii="PMingLiU;新細明體" w:hAnsi="PMingLiU;新細明體" w:cs="PMingLiU;新細明體"/>
          <w:i/>
          <w:lang w:val="zh-TW" w:eastAsia="zh-TW"/>
        </w:rPr>
        <w:t>你</w:t>
      </w:r>
      <w:r>
        <w:rPr>
          <w:rFonts w:ascii="PMingLiU;新細明體" w:hAnsi="PMingLiU;新細明體" w:cs="PMingLiU;新細明體"/>
          <w:lang w:val="zh-TW" w:eastAsia="zh-TW"/>
        </w:rPr>
        <w:t xml:space="preserve"> 是那来到耶稣身边、靠祂的宝血获得洗净的人之一。但愿神赐你恩典来相信我们所传的信息，并通过我们的主耶稣基督，从罪孽中经历拯救的恩典！阿们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同唱《主我今来》– 歌页上的圣诗第七首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心何等欢喜，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因听救主说道；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为你罪流出宝血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使你同得荣耀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主啊，我今来，我今来就你！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求主洗净我罪衍，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洗净在宝血里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/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我本软弱可怜，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行善毫无能力；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惟主能显救恩奇功，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救我脱离罪权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主啊，我今来，我今来就你！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求主洗净我罪衍，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洗净在宝血里。 –《主我今来》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　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 xml:space="preserve">("I Am Coming, Lord" 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词</w:t>
      </w:r>
      <w:r>
        <w:rPr>
          <w:rStyle w:val="InternetLink"/>
          <w:rFonts w:cs="PMingLiU;新細明體" w:ascii="PMingLiU;新細明體" w:hAnsi="PMingLiU;新細明體"/>
          <w:color w:val="000000"/>
          <w:u w:val="none"/>
          <w:lang w:eastAsia="zh-TW"/>
        </w:rPr>
        <w:t>: Lewis Hartsough, 1828-1919)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。</w:t>
      </w:r>
    </w:p>
    <w:p>
      <w:pPr>
        <w:pStyle w:val="IndentedQuote"/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</w:pPr>
      <w:r>
        <w:rPr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如果你希望与我们交谈，讨论如何靠耶稣洗净自己，请你现在便走到聚会厅的后面去。凯根博士会带你去到一</w:t>
      </w:r>
      <w:r>
        <w:rPr>
          <w:rStyle w:val="InternetLink"/>
          <w:rFonts w:ascii="SimSun;宋体" w:hAnsi="SimSun;宋体" w:cs="SimSun;宋体" w:eastAsia="SimSun;宋体"/>
          <w:color w:val="000000"/>
          <w:u w:val="none"/>
          <w:lang w:eastAsia="zh-TW"/>
        </w:rPr>
        <w:t>处</w:t>
      </w:r>
      <w:r>
        <w:rPr>
          <w:rStyle w:val="InternetLink"/>
          <w:rFonts w:ascii="PMingLiU;新細明體" w:hAnsi="PMingLiU;新細明體" w:cs="PMingLiU;新細明體"/>
          <w:color w:val="000000"/>
          <w:u w:val="none"/>
          <w:lang w:eastAsia="zh-TW"/>
        </w:rPr>
        <w:t>安静的场所与你谈话。陈医生，请为那些作出响应的朋友祷告。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简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普鲁德鸿先生（</w:t>
      </w:r>
      <w:r>
        <w:rPr>
          <w:rFonts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2:13–53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﹕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ab/>
      </w:r>
      <w:r>
        <w:rPr>
          <w:rFonts w:cs="PMingLiU;新細明體" w:ascii="PMingLiU;新細明體" w:hAnsi="PMingLiU;新細明體"/>
          <w:bCs/>
          <w:szCs w:val="22"/>
        </w:rPr>
        <w:t>"A Crown of Thorns"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遭人厌弃的报导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第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第二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2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REJECTED REPOR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海罗伯博士（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们所传的有谁信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华的膀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向谁显露呢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).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以赛亚书</w:t>
      </w:r>
      <w:r>
        <w:rPr>
          <w:rFonts w:cs="PMingLiU;新細明體" w:ascii="PMingLiU;新細明體" w:hAnsi="PMingLiU;新細明體"/>
          <w:szCs w:val="22"/>
          <w:lang w:eastAsia="zh-TW"/>
        </w:rPr>
        <w:t>52:14, 13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当基督在人间传道时，很少人因信而获得转变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39, 43-44, 47, 53; 12:37-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在使徒传道期间，很少人因信获得了转变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1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如今也极少有人因信获得转变，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13-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15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1">
    <w:name w:val="Char Char1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6:00Z</dcterms:created>
  <dc:creator>Christopher L. Cagan</dc:creator>
  <dc:description/>
  <dc:language>en-US</dc:language>
  <cp:lastModifiedBy>Use This Account</cp:lastModifiedBy>
  <cp:lastPrinted>2013-03-02T20:51:00Z</cp:lastPrinted>
  <dcterms:modified xsi:type="dcterms:W3CDTF">2013-03-07T07:06:00Z</dcterms:modified>
  <cp:revision>2</cp:revision>
  <dc:subject/>
  <dc:title>BEHOLD THE LAMB OF GOD</dc:title>
</cp:coreProperties>
</file>