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不听从福音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DISOBEDIENCE TO THE GOSPEL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三年七月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二十八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日早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</w:rPr>
        <w:t>s Day Morning, July 28, 2013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</w:rPr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只是人没有都听从福音，因为以赛亚说「主阿，我们所传的有谁信呢？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0:16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24"/>
          <w:szCs w:val="24"/>
          <w:highlight w:val="yellow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highlight w:val="yellow"/>
          <w:lang w:eastAsia="zh-CN"/>
        </w:rPr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使徒保罗说，并非所有听过福音的都会听从。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福音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(Gospel)"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一词，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指的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好消息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这好消息就是，耶稣基督死在十字架上，偿还了罪孽的所有代价。这好消息就是，耶稣的肉体从死中复活了，来赐予人永生。但保罗在此</w:t>
      </w:r>
      <w:r>
        <w:rPr>
          <w:rFonts w:ascii="NSimSun" w:hAnsi="NSimSun" w:cs="NSimSun" w:eastAsia="NSimSun"/>
          <w:sz w:val="22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说，并非所有听过福音的都会听从。然後他引用以赛亚书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53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章第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3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节，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们所传的有谁信呢？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以赛亚书中的经文接着说，耶稣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被藐视，被人厌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以赛亚书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53:3)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。所以，保罗说他们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没有都听从福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，是依据以赛亚的这个预言：当人们听到关于耶稣的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传道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时，并非所有人都会相信。这也意味着他们不会信福音的宣道，因为耶稣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被藐视，被人厌弃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所以使徒告诉我们，那些听到福音宣传的人之中，</w:t>
      </w:r>
      <w:r>
        <w:rPr>
          <w:rFonts w:cs="PMingLiU;新細明體" w:ascii="PMingLiU;新細明體" w:hAnsi="PMingLiU;新細明體"/>
          <w:sz w:val="22"/>
          <w:szCs w:val="22"/>
          <w:lang w:eastAsia="zh-CN"/>
        </w:rPr>
        <w:br/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没有都听从福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IndentedVerse"/>
        <w:ind w:left="0" w:right="0" w:firstLine="72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这是人类本性堕落和叛逆的最清楚的证明之一。因为人类犯罪且心中与神之间无和平，你会认为他们会立即相信那好消息，即基督能赦免他们的罪孽并且拯救他们。除了人的本性因罪而堕落以外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无法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解释为何罪人不愿听从福音。然而这正是他们的状态。这证明了人类的完全堕落。不然的话，一个正常人怎会拒绝那通过耶稣基督所带来的无偿赦罪的福音呢？不然的话，怎会有人掩耳不听福音的真道呢？不然的话，他们怎么会如此少地去思考基督，以至于违抗福音呢？如果今早你在场，而且不断地拒绝基督，你的心灵若不是被原罪所毁坏，你怎么会这样做呢？我看，你没听从福音的原因，是因为你的心受到了从亚当所继承的罪的毒害。愿神今天能摧垮你的堕落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但是堕落不是我今早所讲之道的主题。我想花几分钟向那些不断违背福音的人说几句话。没错，今早在座的之中，有些以前听过我宣讲福音，然而他们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没有都听从福音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。但愿圣灵使在场某位违抗福音的人，使他成为听从福音的人，且并在我们今早离开教会前使他得救！为了帮助你，我</w:t>
      </w:r>
      <w:r>
        <w:rPr>
          <w:rFonts w:ascii="NSimSun" w:hAnsi="NSimSun" w:cs="NSimSun" w:eastAsia="NSimSun"/>
          <w:szCs w:val="22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根据今天的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经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文来讨论三点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只是人没有都听从福音</w:t>
      </w:r>
      <w:r>
        <w:rPr>
          <w:rFonts w:eastAsia="PMingLiU;新細明體"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TW"/>
        </w:rPr>
        <w:t>10:16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TW"/>
        </w:rPr>
        <w:t>第一，福音是以一条命令传给你的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人没有都</w:t>
      </w:r>
      <w:r>
        <w:rPr>
          <w:rFonts w:ascii="PMingLiU;新細明體" w:hAnsi="PMingLiU;新細明體" w:cs="PMingLiU;新細明體" w:eastAsia="PMingLiU;新細明體"/>
          <w:u w:val="single"/>
          <w:lang w:eastAsia="zh-TW"/>
        </w:rPr>
        <w:t>听从</w:t>
      </w:r>
      <w:r>
        <w:rPr>
          <w:rFonts w:ascii="PMingLiU;新細明體" w:hAnsi="PMingLiU;新細明體" w:cs="PMingLiU;新細明體" w:eastAsia="PMingLiU;新細明體"/>
          <w:lang w:eastAsia="zh-TW"/>
        </w:rPr>
        <w:t>福音。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TW"/>
        </w:rPr>
        <w:t>你不能遵守某样事情，除非那是一项命令。福音总是以命令的方式到来的。我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引用几节经文来证明这点。在以赛亚书中，我们读到了出自神与基督</w:t>
      </w:r>
      <w:r>
        <w:rPr>
          <w:rFonts w:ascii="PMingLiU;新細明體" w:hAnsi="PMingLiU;新細明體" w:cs="PMingLiU;新細明體" w:eastAsia="PMingLiU;新細明體"/>
          <w:lang w:eastAsia="zh-CN"/>
        </w:rPr>
        <w:t>的强大命令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仰望我，就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很显然是一条命令：一条仰望基督的命令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仰望我，就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司布真听从了那项命令的时候，他仅是一个十五岁的男孩。他曾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于沉重的认罪感之下有五年之久，但一旦他听从了那命令後，他便得救了！一位宣道士告诉他，耶稣说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仰望我，就必得救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听从了那福音的命令。他通过信念仰望基督，于是立即得救了。在那之後，尽管他继续生活了四十多年，但他总会回顾他听从福音的命令并得救的那一刻！你为什么还没有听从这命令呢？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仰望我，就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45:22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只是人没有都听从福音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10:1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以赛亚书中另一个与福音相关的命令，也很简单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当趁耶和华可寻找的时候寻找祂，相近的时候求告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</w:p>
    <w:p>
      <w:pPr>
        <w:pStyle w:val="IndentedVerse"/>
        <w:ind w:left="1440" w:right="1440" w:firstLine="20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55: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你们在座的有些人，出席过神非常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相近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礼拜。神是如此明确地与我们同在，以至于一些刚到我们教会不久的年轻人，一寻找耶稣便找到了。然而，即使神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近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得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能让他们找着，但你却没有寻找祂 —— 你没有听从那项命令。即使那些新来的朋友听从了那项命令，并且找到神，你的状况仍旧是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没有都听从福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接下来，我们在箴言中读到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要专心仰赖耶和华，不可倚靠自己的聪明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箴言 </w:t>
      </w:r>
      <w:r>
        <w:rPr>
          <w:rFonts w:eastAsia="PMingLiU;新細明體" w:cs="PMingLiU;新細明體" w:ascii="PMingLiU;新細明體" w:hAnsi="PMingLiU;新細明體"/>
          <w:lang w:eastAsia="zh-CN"/>
        </w:rPr>
        <w:t>3: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已反复地督促过你去信靠基督，而不要自我揣摩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要…仰赖耶和华，不可倚靠自己的聪明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仍旧，你继续违抗这项福音的命令。你试图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揣摩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如何</w:t>
      </w:r>
      <w:r>
        <w:rPr>
          <w:rFonts w:ascii="PMingLiU;新細明體" w:hAnsi="PMingLiU;新細明體" w:cs="PMingLiU;新細明體" w:eastAsia="PMingLiU;新細明體"/>
          <w:lang w:eastAsia="zh-CN"/>
        </w:rPr>
        <w:t>信靠耶稣，而不肯听从这命令，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要…仰赖耶和华，不可倚靠自己的聪明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人没有都听从福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而你是他们中的之一。这些仅仅是旧约中的几条福音命令。我可以列举更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新约中，耶稣提到了一条命令，这是你们都听过的。耶稣说：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凡劳苦担重担的人可以到我这里来，我就使你们得安息。我心里柔和谦卑，你们当负我的轭，学我的样式；这样，你们心里就必得享安息。因为我的轭是容易的，我的担子是轻省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11:28-3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凡劳苦担重担的人可以到我这里来，我就使你们得安息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你曾多次听过我引用基督的命令。基督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到我这里来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可你却不停地违抗这一福音号召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接着，在路加福音</w:t>
      </w:r>
      <w:r>
        <w:rPr>
          <w:rFonts w:eastAsia="PMingLiU;新細明體" w:cs="PMingLiU;新細明體" w:ascii="PMingLiU;新細明體" w:hAnsi="PMingLiU;新細明體"/>
          <w:lang w:eastAsia="zh-CN"/>
        </w:rPr>
        <w:t>13:24</w:t>
      </w:r>
      <w:r>
        <w:rPr>
          <w:rFonts w:ascii="PMingLiU;新細明體" w:hAnsi="PMingLiU;新細明體" w:cs="PMingLiU;新細明體" w:eastAsia="PMingLiU;新細明體"/>
          <w:lang w:eastAsia="zh-CN"/>
        </w:rPr>
        <w:t>，你多次听过我宣讲基督的这条命令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要努力进窄门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13:2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然而你却没有听从这一命令。你们中有些没有按时读圣经，或没有把打印好的宣道文拿回家研读，或不为自己的拯救努力祷告。你听到基督的命令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努力进窄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门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但你没有遵从这一福音命令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现下所剩的时间仅容许我再多讲一个例子。你听这一福音命令的次数，很可能比其他都要多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当信主耶稣，你…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这有什么复杂的地方吗？这一命令是如此的简单，以至于那人听到、并听从这命令的时候，马上就得救了。那人一生中从来没有听过福音！然而，当保罗和西拉对他讲那福音命令时，他立即听从，并就此得救了！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当信主耶稣，你…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他一旦听到了那命令，便听从了！请容许我问你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为什么没有听从呢 —— 即使你已经听过了这么多次？我们为何还能够如此描述你 —— 他们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没有都听从福</w:t>
      </w:r>
      <w:r>
        <w:rPr>
          <w:rFonts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音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？你还要违抗福音多长时间？你是否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会</w:t>
      </w:r>
      <w:r>
        <w:rPr>
          <w:rFonts w:ascii="PMingLiU;新細明體" w:hAnsi="PMingLiU;新細明體" w:cs="PMingLiU;新細明體" w:eastAsia="PMingLiU;新細明體"/>
          <w:lang w:eastAsia="zh-CN"/>
        </w:rPr>
        <w:t>停止违抗福音的号召呢？如果不是现在，那是什么时候呢？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二，你若不听从福音，便是犯了一条重大的罪。</w:t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不听从福音是一条严重的罪，因为你是在违抗基督本人的命令！如果你拒绝的是我的忠告，这并不会对你造成什么严重的後果。但是，你拒绝的是乃是基督本人的话！基督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到我这里来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>11:28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是你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，我不愿这样做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你难道看不出到这是一条严重的罪吗？你正在违抗耶稣基督，世界的创造者，人类唯一的救主！你向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祂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掩面。你犯了滔天大罪，因为你抗拒了基督本人的命令！你如此做，便是犯下了基督还在人间的时候那些不信的犹太人所犯的罪！基督告诉他们来投靠祂，但是 </w:t>
      </w:r>
      <w:r>
        <w:rPr>
          <w:rFonts w:eastAsia="PMingLiU;新細明體" w:cs="PMingLiU;新細明體" w:ascii="PMingLiU;新細明體" w:hAnsi="PMingLiU;新細明體"/>
          <w:lang w:eastAsia="zh-CN"/>
        </w:rPr>
        <w:t>"[</w:t>
      </w:r>
      <w:r>
        <w:rPr>
          <w:rFonts w:ascii="PMingLiU;新細明體" w:hAnsi="PMingLiU;新細明體" w:cs="PMingLiU;新細明體" w:eastAsia="PMingLiU;新細明體"/>
          <w:lang w:eastAsia="zh-CN"/>
        </w:rPr>
        <w:t>他们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不肯到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祂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这里来得生命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约翰福音 </w:t>
      </w:r>
      <w:r>
        <w:rPr>
          <w:rFonts w:eastAsia="PMingLiU;新細明體" w:cs="PMingLiU;新細明體" w:ascii="PMingLiU;新細明體" w:hAnsi="PMingLiU;新細明體"/>
          <w:lang w:eastAsia="zh-CN"/>
        </w:rPr>
        <w:t>5:40)</w:t>
      </w:r>
      <w:r>
        <w:rPr>
          <w:rFonts w:ascii="PMingLiU;新細明體" w:hAnsi="PMingLiU;新細明體" w:cs="PMingLiU;新細明體" w:eastAsia="PMingLiU;新細明體"/>
          <w:lang w:eastAsia="zh-CN"/>
        </w:rPr>
        <w:t>。因为他们违抗基督的福音命令，他们失去了一切。他们违抗基督乃是重大的罪孽。而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>违抗基督的罪也不比他们轻！当使徒保罗说下列话时，他给予了一个很强烈的警告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们若忽略这么大的救恩，怎能逃罪呢？这救恩起先是主亲自讲的…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希伯来书 </w:t>
      </w:r>
      <w:r>
        <w:rPr>
          <w:rFonts w:eastAsia="PMingLiU;新細明體" w:cs="PMingLiU;新細明體" w:ascii="PMingLiU;新細明體" w:hAnsi="PMingLiU;新細明體"/>
          <w:lang w:eastAsia="zh-CN"/>
        </w:rPr>
        <w:t>2:3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耶稣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到我这里来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如果你违背耶稣，你怎能逃脱神的审判呢？耶稣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到我这里来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使徒保罗说：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总要谨慎，不可弃绝那向你们说话的。因为，那些弃绝在地上警戒他们的尚且不能逃罪，何况我们违背那从天上警戒我们的呢？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希伯来书 </w:t>
      </w:r>
      <w:r>
        <w:rPr>
          <w:rFonts w:eastAsia="PMingLiU;新細明體" w:cs="PMingLiU;新細明體" w:ascii="PMingLiU;新細明體" w:hAnsi="PMingLiU;新細明體"/>
          <w:lang w:eastAsia="zh-CN"/>
        </w:rPr>
        <w:t>12:25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这是一个极为重要的问题。如果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违背那从天上警戒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你如何能逃脱全能之神的审判呢？耶稣说：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到我这里来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但是你的行为在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不，我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不</w:t>
      </w:r>
      <w:r>
        <w:rPr>
          <w:rFonts w:ascii="PMingLiU;新細明體" w:hAnsi="PMingLiU;新細明體" w:cs="PMingLiU;新細明體" w:eastAsia="PMingLiU;新細明體"/>
          <w:lang w:eastAsia="zh-CN"/>
        </w:rPr>
        <w:t>肯到你这里来！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你如何可能逃过神的审判？你因违抗福音的命令，而犯了一条诅咒灵魂的罪孽！如果你继续这样下去，你如何能够逃脱地狱之火的惩罚呢？如果你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违背那从天上警戒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，你如何能够逃脱神火烈的惩罚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除非那人受了那属撒但的现代心理学的毒害，人人都知道自杀是一条严重的罪孽。然而，自杀仅仅杀死了身体。想想看，如果你令你的灵魂灭亡了 —— 因为违背了福音而令其进入永火之中，你所犯下的罪是多么的重大！灵魂上的自杀！当你违抗福音，并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违背那从天上警戒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你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希伯来书 </w:t>
      </w:r>
      <w:r>
        <w:rPr>
          <w:rFonts w:eastAsia="PMingLiU;新細明體" w:cs="PMingLiU;新細明體" w:ascii="PMingLiU;新細明體" w:hAnsi="PMingLiU;新細明體"/>
          <w:lang w:eastAsia="zh-CN"/>
        </w:rPr>
        <w:t>12:25)</w:t>
      </w:r>
      <w:r>
        <w:rPr>
          <w:rFonts w:ascii="PMingLiU;新細明體" w:hAnsi="PMingLiU;新細明體" w:cs="PMingLiU;新細明體" w:eastAsia="PMingLiU;新細明體"/>
          <w:lang w:eastAsia="zh-CN"/>
        </w:rPr>
        <w:t>，这便犯了的罪孽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第三，听从福音的含</w:t>
      </w:r>
      <w:r>
        <w:rPr>
          <w:rFonts w:ascii="NSimSun" w:hAnsi="NSimSun" w:cs="PMingLiU;新細明體" w:eastAsia="NSimSun"/>
          <w:b/>
          <w:bCs/>
          <w:sz w:val="24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什么？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只是人没有都听从福音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10:16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那么，怎么样才是听从福音呢？你如何才能遵循福音呢？首先，你必须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听</w:t>
      </w:r>
      <w:r>
        <w:rPr>
          <w:rFonts w:ascii="PMingLiU;新細明體" w:hAnsi="PMingLiU;新細明體" w:cs="PMingLiU;新細明體" w:eastAsia="PMingLiU;新細明體"/>
          <w:lang w:eastAsia="zh-CN"/>
        </w:rPr>
        <w:t>福音。你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有听你宣讲福音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eastAsia="zh-CN"/>
        </w:rPr>
        <w:t>我知道，你有在听我宣讲的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声音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—— 但你有没有听我所讲的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内容</w:t>
      </w:r>
      <w:r>
        <w:rPr>
          <w:rFonts w:ascii="PMingLiU;新細明體" w:hAnsi="PMingLiU;新細明體" w:cs="PMingLiU;新細明體" w:eastAsia="PMingLiU;新細明體"/>
          <w:lang w:eastAsia="zh-CN"/>
        </w:rPr>
        <w:t>？你有没有聆听并思考我所讲福音的</w:t>
      </w:r>
      <w:r>
        <w:rPr>
          <w:rFonts w:ascii="PMingLiU;新細明體" w:hAnsi="PMingLiU;新細明體" w:cs="PMingLiU;新細明體" w:eastAsia="PMingLiU;新細明體"/>
          <w:u w:val="single"/>
          <w:lang w:eastAsia="zh-CN"/>
        </w:rPr>
        <w:t>词句</w:t>
      </w:r>
      <w:r>
        <w:rPr>
          <w:rFonts w:ascii="PMingLiU;新細明體" w:hAnsi="PMingLiU;新細明體" w:cs="PMingLiU;新細明體" w:eastAsia="PMingLiU;新細明體"/>
          <w:lang w:eastAsia="zh-CN"/>
        </w:rPr>
        <w:t>？圣经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信道是从听道来的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lang w:eastAsia="zh-CN"/>
        </w:rPr>
        <w:t>10:17)</w:t>
      </w:r>
      <w:r>
        <w:rPr>
          <w:rFonts w:ascii="PMingLiU;新細明體" w:hAnsi="PMingLiU;新細明體" w:cs="PMingLiU;新細明體" w:eastAsia="PMingLiU;新細明體"/>
          <w:lang w:eastAsia="zh-CN"/>
        </w:rPr>
        <w:t>。神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你们要留意听我的话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lang w:eastAsia="zh-CN"/>
        </w:rPr>
        <w:t>55:2)</w:t>
      </w:r>
      <w:r>
        <w:rPr>
          <w:rFonts w:ascii="PMingLiU;新細明體" w:hAnsi="PMingLiU;新細明體" w:cs="PMingLiU;新細明體" w:eastAsia="PMingLiU;新細明體"/>
          <w:lang w:eastAsia="zh-CN"/>
        </w:rPr>
        <w:t>。你在听道的时候，必须有一种想要得到真理的渴望。当福音被宣讲的时候，要集中注意力地听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 xml:space="preserve">但仅听福音是不够的。你被命令去 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信主耶稣，你…必得救</w:t>
      </w:r>
      <w:r>
        <w:rPr>
          <w:rFonts w:eastAsia="PMingLiU;新細明體" w:cs="PMingLiU;新細明體" w:ascii="PMingLiU;新細明體" w:hAnsi="PMingLiU;新細明體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使徒行传 </w:t>
      </w:r>
      <w:r>
        <w:rPr>
          <w:rFonts w:eastAsia="PMingLiU;新細明體" w:cs="PMingLiU;新細明體" w:ascii="PMingLiU;新細明體" w:hAnsi="PMingLiU;新細明體"/>
          <w:lang w:eastAsia="zh-CN"/>
        </w:rPr>
        <w:t>16:31)</w:t>
      </w:r>
      <w:r>
        <w:rPr>
          <w:rFonts w:ascii="PMingLiU;新細明體" w:hAnsi="PMingLiU;新細明體" w:cs="PMingLiU;新細明體" w:eastAsia="PMingLiU;新細明體"/>
          <w:lang w:eastAsia="zh-CN"/>
        </w:rPr>
        <w:t>。福音就是 —— 基督为罪人而死。祂为那些信任祂的人，作为替罪者死了。基督为那些信任祂的人偿还了一切罪孽的代价。听从福音，就是放弃一切认为能够自救的自信和尝试；取而代之，以简单的信心信靠耶稣基督。信靠耶稣。这就是听从福音的含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。来信靠耶稣，并且仅仅信靠耶稣。伟大的司布真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在场的有些人会说，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我明白福音的命令，并且愿意遵循。但是，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我没有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eastAsia="zh-CN"/>
        </w:rPr>
        <w:t>遵守这命令的能力。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>亲爱的朋友，如果你有任何能力，它只会妨碍你。基督要的是你的弱点，而并非你的强项…祂死去是为了除去你的罪孽，这正是基督要让你相信的；所以，不要带任何善行，不要带任何理由，以你如今这污秽、不圣洁的状态，我请求你思考我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要读的这几行 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诗歌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，看看你是否能在内心中真正地对基督说这些诗句 ——</w:t>
      </w:r>
      <w:r>
        <w:br w:type="page"/>
      </w:r>
    </w:p>
    <w:p>
      <w:pPr>
        <w:pStyle w:val="IndentedQuote"/>
        <w:ind w:left="1872" w:right="1440" w:hanging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乃有罪、脆弱、无助，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/>
          <w:lang w:eastAsia="zh-CN"/>
        </w:rPr>
        <w:t>倒在您慈悲的手臂旁；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您作我的力量和公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/>
          <w:lang w:eastAsia="zh-CN"/>
        </w:rPr>
        <w:t>我主耶稣，是我所有。</w:t>
      </w:r>
    </w:p>
    <w:p>
      <w:pPr>
        <w:pStyle w:val="IndentedQuote"/>
        <w:ind w:left="1872" w:right="1440" w:hanging="0"/>
        <w:rPr/>
      </w:pP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How Sad Our State by Nature Is!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 xml:space="preserve"> 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CN"/>
        </w:rPr>
        <w:t>词：</w:t>
      </w:r>
      <w:r>
        <w:rPr>
          <w:rFonts w:eastAsia="PMingLiU;新細明體" w:cs="PMingLiU;新細明體" w:ascii="PMingLiU;新細明體" w:hAnsi="PMingLiU;新細明體"/>
        </w:rPr>
        <w:t>Dr. Isaac Watts, 1674-1748</w:t>
      </w:r>
      <w:r>
        <w:rPr>
          <w:rFonts w:cs="PMingLiU;新細明體" w:ascii="PMingLiU;新細明體" w:hAnsi="PMingLiU;新細明體"/>
          <w:lang w:eastAsia="zh-CN"/>
        </w:rPr>
        <w:t>;</w:t>
      </w:r>
    </w:p>
    <w:p>
      <w:pPr>
        <w:pStyle w:val="IndentedQuote"/>
        <w:ind w:left="1872" w:right="1440" w:firstLine="400"/>
        <w:rPr/>
      </w:pPr>
      <w:r>
        <w:rPr>
          <w:rFonts w:ascii="PMingLiU;新細明體" w:hAnsi="PMingLiU;新細明體" w:cs="PMingLiU;新細明體"/>
          <w:lang w:eastAsia="zh-CN"/>
        </w:rPr>
        <w:t>曲用：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O Set Ye Open Unto Me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和我一起来读这些</w:t>
      </w:r>
      <w:r>
        <w:rPr>
          <w:rFonts w:ascii="PMingLiU;新細明體" w:hAnsi="PMingLiU;新細明體" w:cs="PMingLiU;新細明體"/>
          <w:lang w:eastAsia="zh-CN"/>
        </w:rPr>
        <w:t>诗句</w:t>
      </w:r>
      <w:r>
        <w:rPr>
          <w:rFonts w:ascii="PMingLiU;新細明體" w:hAnsi="PMingLiU;新細明體" w:cs="PMingLiU;新細明體" w:eastAsia="PMingLiU;新細明體"/>
          <w:lang w:eastAsia="zh-CN"/>
        </w:rPr>
        <w:t>，每次读一行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我乃有罪、脆弱、无助，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/>
          <w:lang w:eastAsia="zh-CN"/>
        </w:rPr>
        <w:t>倒在您慈悲的手臂旁；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愿您作我的力量和公</w:t>
      </w:r>
      <w:r>
        <w:rPr>
          <w:rFonts w:ascii="NSimSun" w:hAnsi="NSimSun" w:cs="PMingLiU;新細明體" w:eastAsia="NSimSun"/>
          <w:lang w:eastAsia="zh-CN"/>
        </w:rPr>
        <w:t>义</w:t>
      </w:r>
      <w:r>
        <w:rPr>
          <w:rFonts w:ascii="PMingLiU;新細明體" w:hAnsi="PMingLiU;新細明體" w:cs="PMingLiU;新細明體"/>
          <w:lang w:eastAsia="zh-CN"/>
        </w:rPr>
        <w:t>，</w:t>
      </w:r>
    </w:p>
    <w:p>
      <w:pPr>
        <w:pStyle w:val="IndentedQuote"/>
        <w:ind w:left="1872" w:right="1440" w:hanging="0"/>
        <w:rPr>
          <w:rFonts w:ascii="PMingLiU;新細明體" w:hAnsi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 </w:t>
      </w:r>
      <w:r>
        <w:rPr>
          <w:rFonts w:ascii="PMingLiU;新細明體" w:hAnsi="PMingLiU;新細明體" w:cs="PMingLiU;新細明體"/>
          <w:lang w:eastAsia="zh-CN"/>
        </w:rPr>
        <w:t>我主耶稣，是我所有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读了吗？当你在内心中真正地这样说，并且全身心地信任耶稣，你便得救了！愿神帮助你听从福音，并帮助你把自己献给基督！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现在，如果你想和我们谈论有关听从福音的事情，请马上离开你的座位，然後走到礼堂後面。凯根博士</w:t>
      </w:r>
      <w:r>
        <w:rPr>
          <w:rFonts w:ascii="NSimSun" w:hAnsi="NSimSun" w:cs="NSimSun" w:eastAsia="NSimSun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把你领到一个安静的房间，在那里我们可以交谈与祷告。陈医生，请为那些响应的朋友祷告。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（宣道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读到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网址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http://www.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r</w:t>
        </w:r>
        <w:r>
          <w:rPr>
            <w:rStyle w:val="InternetLink"/>
            <w:rFonts w:eastAsia="PMingLiU;新細明體" w:cs="PMingLiU;新細明體" w:ascii="PMingLiU;新細明體" w:hAnsi="PMingLiU;新細明體"/>
            <w:b/>
            <w:color w:val="000000"/>
            <w:szCs w:val="24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您可发电邮给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Cs w:val="24"/>
          <w:lang w:eastAsia="zh-TW"/>
        </w:rPr>
        <w:t>–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地址﹕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rlhymersjr@sbcglobal.net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或寄信给他到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。讲英文的可与他通话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zCs w:val="24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szCs w:val="22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普鲁德鸿先生（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领读的经文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 xml:space="preserve">罗马书 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10:13-17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Mr. Benjamin K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 xml:space="preserve">incaid </w:t>
      </w: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  <w:t>Griffith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ab/>
        <w:tab/>
        <w:tab/>
        <w:tab/>
        <w:t>"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Calling Today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" (</w:t>
      </w:r>
      <w:r>
        <w:rPr>
          <w:rFonts w:ascii="PMingLiU;新細明體" w:hAnsi="PMingLiU;新細明體" w:cs="PMingLiU;新細明體" w:eastAsia="PMingLiU;新細明體"/>
          <w:bCs/>
          <w:sz w:val="24"/>
          <w:szCs w:val="24"/>
          <w:lang w:eastAsia="zh-TW"/>
        </w:rPr>
        <w:t>词﹕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Fanny J. Crosby, 1820-1915</w:t>
      </w:r>
      <w:r>
        <w:rPr>
          <w:rFonts w:eastAsia="PMingLiU;新細明體" w:cs="PMingLiU;新細明體" w:ascii="PMingLiU;新細明體" w:hAnsi="PMingLiU;新細明體"/>
          <w:bCs/>
          <w:sz w:val="24"/>
          <w:szCs w:val="24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 xml:space="preserve"> 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TW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证道提纲</w:t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eastAsia="PMingLiU;新細明體"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不听从福音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  <w:t>DISOBEDIENCE TO THE GOSPEL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18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sz w:val="18"/>
          <w:szCs w:val="18"/>
          <w:lang w:eastAsia="zh-CN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0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20"/>
          <w:szCs w:val="18"/>
          <w:lang w:eastAsia="zh-CN"/>
        </w:rPr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只是人没有都听从福音，因为以赛亚说「主阿，我们所传的有谁信呢？」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" 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罗马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10:16)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>。</w:t>
      </w:r>
    </w:p>
    <w:p>
      <w:pPr>
        <w:pStyle w:val="IndentedVerse"/>
        <w:ind w:left="864" w:right="864" w:hanging="101"/>
        <w:rPr>
          <w:rFonts w:ascii="PMingLiU;新細明體" w:hAnsi="PMingLiU;新細明體" w:eastAsia="PMingLiU;新細明體" w:cs="PMingLiU;新細明體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</w:r>
    </w:p>
    <w:p>
      <w:pPr>
        <w:pStyle w:val="IndentedVerse"/>
        <w:ind w:left="0" w:right="0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sz w:val="24"/>
          <w:szCs w:val="24"/>
          <w:lang w:eastAsia="zh-CN"/>
        </w:rPr>
        <w:t xml:space="preserve">以赛亚书 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53:1, 3</w:t>
      </w:r>
      <w:r>
        <w:rPr>
          <w:rFonts w:eastAsia="PMingLiU;新細明體" w:cs="PMingLiU;新細明體" w:ascii="PMingLiU;新細明體" w:hAnsi="PMingLiU;新細明體"/>
          <w:sz w:val="24"/>
          <w:szCs w:val="24"/>
          <w:lang w:eastAsia="zh-CN"/>
        </w:rPr>
        <w:t>)</w:t>
      </w:r>
    </w:p>
    <w:p>
      <w:pPr>
        <w:pStyle w:val="IndentedVerse"/>
        <w:ind w:left="720" w:right="720" w:hanging="101"/>
        <w:rPr>
          <w:rFonts w:ascii="PMingLiU;新細明體" w:hAnsi="PMingLiU;新細明體" w:eastAsia="PMingLiU;新細明體" w:cs="PMingLiU;新細明體"/>
          <w:sz w:val="16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1152" w:right="504" w:hanging="720"/>
        <w:rPr/>
      </w:pP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>第一，福音是以一条命令传给你的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，以赛亚书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TW"/>
        </w:rPr>
        <w:t>45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:22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以赛亚书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55:6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箴言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3:5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马太福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11:28-30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路加福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13:24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使徒行传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16:13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。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ind w:left="1152" w:right="864" w:hanging="720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第二，你若不听从福音，便是犯了一条重大的罪，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马太福音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TW"/>
        </w:rPr>
        <w:t>11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:28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约翰福音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5:40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希伯来书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2:3; 12:25</w:t>
      </w:r>
    </w:p>
    <w:p>
      <w:pPr>
        <w:pStyle w:val="Normal"/>
        <w:numPr>
          <w:ilvl w:val="0"/>
          <w:numId w:val="3"/>
        </w:numPr>
        <w:ind w:left="1152" w:right="864" w:hanging="720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 xml:space="preserve">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第三，听从福音的含</w:t>
      </w:r>
      <w:r>
        <w:rPr>
          <w:rFonts w:ascii="NSimSun" w:hAnsi="NSimSun" w:cs="Courier New" w:eastAsia="NSimSun"/>
          <w:sz w:val="22"/>
          <w:szCs w:val="22"/>
          <w:lang w:eastAsia="zh-TW"/>
        </w:rPr>
        <w:t>义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TW"/>
        </w:rPr>
        <w:t>是什么？罗马书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10:17;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br/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以赛亚书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 xml:space="preserve">55:2; </w:t>
      </w:r>
      <w:r>
        <w:rPr>
          <w:rFonts w:ascii="PMingLiU;新細明體" w:hAnsi="PMingLiU;新細明體" w:cs="Courier New" w:eastAsia="PMingLiU;新細明體"/>
          <w:sz w:val="22"/>
          <w:szCs w:val="22"/>
          <w:lang w:eastAsia="zh-CN"/>
        </w:rPr>
        <w:t xml:space="preserve">使徒行传 </w:t>
      </w:r>
      <w:r>
        <w:rPr>
          <w:rFonts w:eastAsia="PMingLiU;新細明體" w:cs="Courier New" w:ascii="PMingLiU;新細明體" w:hAnsi="PMingLiU;新細明體"/>
          <w:sz w:val="22"/>
          <w:szCs w:val="22"/>
          <w:lang w:eastAsia="zh-CN"/>
        </w:rPr>
        <w:t>16:31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。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CharChar">
    <w:name w:val="Char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12:00Z</dcterms:created>
  <dc:creator>Christopher L. Cagan</dc:creator>
  <dc:description/>
  <dc:language>en-US</dc:language>
  <cp:lastModifiedBy>Use This Account</cp:lastModifiedBy>
  <cp:lastPrinted>2013-07-26T17:42:00Z</cp:lastPrinted>
  <dcterms:modified xsi:type="dcterms:W3CDTF">2013-08-05T07:12:00Z</dcterms:modified>
  <cp:revision>3</cp:revision>
  <dc:subject/>
  <dc:title>BEHOLD THE LAMB OF GOD</dc:title>
</cp:coreProperties>
</file>