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以撒被献为祭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〔论创世记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讲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0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OFFERING OF ISAAC</w:t>
      </w:r>
      <w:r>
        <w:rPr>
          <w:rFonts w:eastAsia="PMingLiU;新細明體" w:cs="PMingLiU;新細明體" w:ascii="PMingLiU;新細明體" w:hAnsi="PMingLiU;新細明體"/>
          <w:sz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年二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十七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早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Lord's Day Morning, February 17, 2013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此道文是我在过去几个月来论创世记一书的第七十讲。我希望这道文能够赐福今早在座的每一位朋友！请把圣经翻到创世记</w:t>
      </w:r>
      <w:r>
        <w:rPr>
          <w:rFonts w:eastAsia="PMingLiU;新細明體" w:cs="PMingLiU;新細明體" w:ascii="PMingLiU;新細明體" w:hAnsi="PMingLiU;新細明體"/>
          <w:lang w:eastAsia="zh-CN"/>
        </w:rPr>
        <w:t>22:1</w:t>
      </w:r>
      <w:r>
        <w:rPr>
          <w:rFonts w:ascii="PMingLiU;新細明體" w:hAnsi="PMingLiU;新細明體" w:cs="PMingLiU;新細明體" w:eastAsia="PMingLiU;新細明體"/>
          <w:lang w:eastAsia="zh-CN"/>
        </w:rPr>
        <w:t>，并请大家起立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些事以后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神要试验亚伯拉罕就呼叫他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亚伯拉罕</w:t>
      </w:r>
      <w:r>
        <w:rPr>
          <w:rFonts w:eastAsia="PMingLiU;新細明體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PMingLiU;新細明體"/>
          <w:lang w:eastAsia="zh-CN"/>
        </w:rPr>
        <w:t>」他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我在这里。」神说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「你带着你的儿子，就是你独生的儿子，你所爱的以撒，往摩利亚地去，在我所要指示你的山上，把他献为燔祭</w:t>
      </w:r>
      <w:r>
        <w:rPr>
          <w:rFonts w:eastAsia="PMingLiU;新細明體" w:cs="PMingLiU;新細明體" w:ascii="PMingLiU;新細明體" w:hAnsi="PMingLiU;新細明體"/>
          <w:lang w:eastAsia="zh-CN"/>
        </w:rPr>
        <w:t>.</w:t>
      </w:r>
      <w:r>
        <w:rPr>
          <w:rFonts w:ascii="PMingLiU;新細明體" w:hAnsi="PMingLiU;新細明體" w:cs="PMingLiU;新細明體" w:eastAsia="PMingLiU;新細明體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创世记</w:t>
      </w:r>
      <w:r>
        <w:rPr>
          <w:rFonts w:eastAsia="PMingLiU;新細明體" w:cs="PMingLiU;新細明體" w:ascii="PMingLiU;新細明體" w:hAnsi="PMingLiU;新細明體"/>
          <w:lang w:eastAsia="zh-CN"/>
        </w:rPr>
        <w:t>22:1-2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经文中的故事并不复杂，但其中的寓意信息却很深奥，以至我犹豫了许多年后才决定宣讲它。稍待片刻，我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对此加以说明。但首先，我要向你们叙述一下这故事的内容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儿子以撒出生时，亚伯拉罕已是一位年迈的老人了。当神承诺要赐给他一个儿子的时候，他当时七十五岁。他等了足足二十五年，直到他一百岁时，独生子以撒才出生。在我们所读的这章经文中，以撒的年纪大概是二十六或二十七岁左右。此时神在考验亚伯拉罕。祂告诉亚伯拉罕，带着他所心爱的独子，前往「摩利亚」地区，在神所指示的山上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把〔以撒〕献为燔祭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CN"/>
        </w:rPr>
        <w:t>22: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于是他们去到那个地方。亚伯拉罕用带来的木头建了一座祭坛，摆好了柴火。接着，亚伯拉罕把以撒绑起来，放在柴上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亚伯拉罕就伸手拿刀，要杀他的儿子。耶和华的使者从天上呼叫他说：亚伯拉罕！亚伯拉罕！他说：我在这里。天使说：你不可在这童子身上下手。一点不可害他！现在我知道你是敬畏神的了；因为你没有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你的儿子，就是你独生的儿子，留下不给我。亚伯拉罕举目观看，不料，有一只公羊，两角扣在稠密的小树中，亚伯拉罕就取了那只公羊来，献为燔祭，代替他的儿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TW"/>
        </w:rPr>
        <w:t>22:10-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便是整个故事的内容。正如我刚才说的，情节并不复杂。但故事中有很多方面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以至使我犹豫至今才决定用此来宣道。这时，我读到了柳莆尔德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H. C. Leupold</w:t>
      </w:r>
      <w:r>
        <w:rPr>
          <w:rFonts w:ascii="PMingLiU;新細明體" w:hAnsi="PMingLiU;新細明體" w:cs="PMingLiU;新細明體" w:eastAsia="PMingLiU;新細明體"/>
          <w:lang w:eastAsia="zh-TW"/>
        </w:rPr>
        <w:t>）对这段经文的注释。他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宣道方法中，这篇道文至少有两种讲解的方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H. C. Leupold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Exposition of Genesi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I, Baker Book House, 1985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37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至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有两种方式来宣讲这段经文的看法，令我的思维得到了解放。所以，我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向你们宣讲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这段伟大经文的四项应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这段经文讲到了</w:t>
      </w:r>
      <w:r>
        <w:rPr>
          <w:rFonts w:ascii="SimSun;宋体" w:hAnsi="SimSun;宋体" w:cs="SimSun;宋体"/>
          <w:b/>
          <w:bCs/>
          <w:sz w:val="24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于考验中的信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经文的第一节说，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些事以后，神要试验亚伯拉罕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2:1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在英皇钦定本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的译文中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, "tempt [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诱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]"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一词的希伯来原文，具有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考验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的含</w:t>
      </w:r>
      <w:r>
        <w:rPr>
          <w:rFonts w:ascii="SimSun;宋体" w:hAnsi="SimSun;宋体" w:cs="SimSun;宋体"/>
          <w:szCs w:val="22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（史特朗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麦基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McGe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说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szCs w:val="22"/>
          <w:lang w:eastAsia="zh-TW"/>
        </w:rPr>
        <w:t xml:space="preserve">引诱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一词的语气过于强烈。雅各在他的书信中讲得很明确，神从来不用邪恶来引诱人。神在此</w:t>
      </w:r>
      <w:r>
        <w:rPr>
          <w:rFonts w:ascii="SimSun;宋体" w:hAnsi="SimSun;宋体" w:cs="SimSun;宋体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的所谓引诱旨在考验人的信念。神确实在考验亚伯拉罕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J. Vernon McGee, Th.D., </w:t>
      </w:r>
      <w:r>
        <w:rPr>
          <w:rFonts w:eastAsia="PMingLiU;新細明體" w:cs="PMingLiU;新細明體" w:ascii="PMingLiU;新細明體" w:hAnsi="PMingLiU;新細明體"/>
          <w:b/>
          <w:i/>
          <w:szCs w:val="22"/>
        </w:rPr>
        <w:t>Thru the Bible,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 Thomas Nelson Publishers, 198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卷 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I, 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第 </w:t>
      </w:r>
      <w:r>
        <w:rPr>
          <w:rFonts w:eastAsia="PMingLiU;新細明體" w:cs="PMingLiU;新細明體" w:ascii="PMingLiU;新細明體" w:hAnsi="PMingLiU;新細明體"/>
          <w:szCs w:val="22"/>
        </w:rPr>
        <w:t>90</w:t>
      </w:r>
      <w:r>
        <w:rPr>
          <w:rFonts w:ascii="PMingLiU;新細明體" w:hAnsi="PMingLiU;新細明體" w:cs="PMingLiU;新細明體" w:eastAsia="PMingLiU;新細明體"/>
          <w:szCs w:val="22"/>
        </w:rPr>
        <w:t>页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们的经文描述了神对亚伯拉罕的第四次严峻考验。亚伯拉罕面临过的每项考验，都要求他放弃某项他所喜爱的事物﹕（一）被召离开自己的家人和故土（创</w:t>
      </w:r>
      <w:r>
        <w:rPr>
          <w:rFonts w:eastAsia="PMingLiU;新細明體"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 w:eastAsia="PMingLiU;新細明體"/>
          <w:lang w:eastAsia="zh-TW"/>
        </w:rPr>
        <w:t>。（二）得命与自己的侄子罗得分手（创</w:t>
      </w:r>
      <w:r>
        <w:rPr>
          <w:rFonts w:eastAsia="PMingLiU;新細明體" w:cs="PMingLiU;新細明體" w:ascii="PMingLiU;新細明體" w:hAnsi="PMingLiU;新細明體"/>
          <w:lang w:eastAsia="zh-TW"/>
        </w:rPr>
        <w:t>13:1-8)</w:t>
      </w:r>
      <w:r>
        <w:rPr>
          <w:rFonts w:ascii="PMingLiU;新細明體" w:hAnsi="PMingLiU;新細明體" w:cs="PMingLiU;新細明體" w:eastAsia="PMingLiU;新細明體"/>
          <w:lang w:eastAsia="zh-TW"/>
        </w:rPr>
        <w:t>。（三）必须放弃自己为以实玛利所作的安排（创</w:t>
      </w:r>
      <w:r>
        <w:rPr>
          <w:rFonts w:eastAsia="PMingLiU;新細明體" w:cs="PMingLiU;新細明體" w:ascii="PMingLiU;新細明體" w:hAnsi="PMingLiU;新細明體"/>
          <w:lang w:eastAsia="zh-TW"/>
        </w:rPr>
        <w:t>17:17-18)</w:t>
      </w:r>
      <w:r>
        <w:rPr>
          <w:rFonts w:ascii="PMingLiU;新細明體" w:hAnsi="PMingLiU;新細明體" w:cs="PMingLiU;新細明體" w:eastAsia="PMingLiU;新細明體"/>
          <w:lang w:eastAsia="zh-TW"/>
        </w:rPr>
        <w:t>。（四）得知要把自己的爱子以撒献为燔祭。亚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平克（</w:t>
      </w:r>
      <w:r>
        <w:rPr>
          <w:rFonts w:eastAsia="PMingLiU;新細明體" w:cs="PMingLiU;新細明體" w:ascii="PMingLiU;新細明體" w:hAnsi="PMingLiU;新細明體"/>
        </w:rPr>
        <w:t>Arthur W. Pink</w:t>
      </w:r>
      <w:r>
        <w:rPr>
          <w:rFonts w:ascii="PMingLiU;新細明體" w:hAnsi="PMingLiU;新細明體" w:cs="PMingLiU;新細明體" w:eastAsia="PMingLiU;新細明體"/>
          <w:lang w:eastAsia="zh-TW"/>
        </w:rPr>
        <w:t>）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信徒的人生充满了一系列考验，因为基督徒的性格仅有在纪律中才能形成。时常会有一次极端的考验，与其相比之下，其他一切都似乎是在为此作准备而已。对亚伯拉罕来讲正是如此。他曾多次经受考验，但从未像此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所受到的考验。神的要求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儿，要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你的心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 </w:t>
      </w:r>
      <w:r>
        <w:rPr>
          <w:rFonts w:eastAsia="PMingLiU;新細明體" w:cs="PMingLiU;新細明體" w:ascii="PMingLiU;新細明體" w:hAnsi="PMingLiU;新細明體"/>
          <w:lang w:eastAsia="zh-TW"/>
        </w:rPr>
        <w:t>23:26)</w:t>
      </w:r>
      <w:r>
        <w:rPr>
          <w:rFonts w:ascii="PMingLiU;新細明體" w:hAnsi="PMingLiU;新細明體" w:cs="PMingLiU;新細明體" w:eastAsia="PMingLiU;新細明體"/>
          <w:lang w:eastAsia="zh-TW"/>
        </w:rPr>
        <w:t>。神首先寻求的，并不是我们的理智、才华、或金钱，而是我们的心灵。当我们响应了祂的召唤时，祂会要求我们献出最为珍惜、最为心爱的某样事物，来证实我们响应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真诚性，</w:t>
      </w:r>
      <w:r>
        <w:rPr>
          <w:rFonts w:ascii="PMingLiU;新細明體" w:hAnsi="PMingLiU;新細明體" w:cs="PMingLiU;新細明體" w:eastAsia="PMingLiU;新細明體"/>
          <w:lang w:eastAsia="zh-TW"/>
        </w:rPr>
        <w:t>因为神追求的是人心深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的诚实，而不仅是口头的空谈。祂正是如此去考验亚伯拉罕的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Arthur W. Pink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Gleanings in Genesi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Moody Press, 1981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26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起初，当一个人第一次听到福音的时候，他总会面临严峻的考验。耶稣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无论什么人，若不撇下一切所有的，就不能作我的门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 w:eastAsia="PMingLiU;新細明體"/>
          <w:lang w:eastAsia="zh-TW"/>
        </w:rPr>
        <w:t>。也就是说，你对基督的追求必须超过任何事物。你必须放弃你所爱的罪恶事情。人间的财富必须成为次要的东西。私下的放纵生活必须停止。你不能既侍奉这些罪孽，同时还指望成为基督徒！有人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但这会妨碍我的前途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耶稣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你们不能又事奉神，又事奉玛门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6:13)</w:t>
      </w:r>
      <w:r>
        <w:rPr>
          <w:rFonts w:ascii="PMingLiU;新細明體" w:hAnsi="PMingLiU;新細明體" w:cs="PMingLiU;新細明體" w:eastAsia="PMingLiU;新細明體"/>
          <w:lang w:eastAsia="zh-TW"/>
        </w:rPr>
        <w:t>。耶稣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若有人要跟从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当舍己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9:23)</w:t>
      </w:r>
      <w:r>
        <w:rPr>
          <w:rFonts w:ascii="PMingLiU;新細明體" w:hAnsi="PMingLiU;新細明體" w:cs="PMingLiU;新細明體" w:eastAsia="PMingLiU;新細明體"/>
          <w:lang w:eastAsia="zh-TW"/>
        </w:rPr>
        <w:t>。很多人正是在此门槛前跌倒了。他们想成为基督徒，却什么也不愿放弃。他们想去得救，却不愿改变生活中的任何方面。他们想继续生活在某种罪孽中，却同时仍想得救！这是不可能的！绝对不能！这是自相矛盾、荒谬至极的看法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们无论什么人，若不撇下一切所有的，就不能作我的门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不正是亚伯拉罕在「摩利亚」山上所面临的选择吗？神在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考验</w:t>
      </w:r>
      <w:r>
        <w:rPr>
          <w:rFonts w:ascii="PMingLiU;新細明體" w:hAnsi="PMingLiU;新細明體" w:cs="PMingLiU;新細明體" w:eastAsia="PMingLiU;新細明體"/>
          <w:lang w:eastAsia="zh-TW"/>
        </w:rPr>
        <w:t>亚伯拉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看他是否愿意放弃他在世间最宝贵事物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的独生子。神说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带着你的儿子，就是你独生的儿子，你所爱的以撒…把他献为燔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TW"/>
        </w:rPr>
        <w:t>22:2)</w:t>
      </w:r>
      <w:r>
        <w:rPr>
          <w:rFonts w:ascii="PMingLiU;新細明體" w:hAnsi="PMingLiU;新細明體" w:cs="PMingLiU;新細明體" w:eastAsia="PMingLiU;新細明體"/>
          <w:lang w:eastAsia="zh-TW"/>
        </w:rPr>
        <w:t>。而这也正是你所面临的考验。你应带着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所爱</w:t>
      </w:r>
      <w:r>
        <w:rPr>
          <w:rFonts w:ascii="PMingLiU;新細明體" w:hAnsi="PMingLiU;新細明體" w:cs="PMingLiU;新細明體" w:eastAsia="PMingLiU;新細明體"/>
          <w:lang w:eastAsia="zh-TW"/>
        </w:rPr>
        <w:t>的罪，把它献为燔祭。你是否愿意这样做呢？如果你不愿意，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不会成为一个真正的基督徒。你若逗留在罪里，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永远不会得到转变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永远不会！不、永远不会！啊，但愿那首古老的圣诗能成为对你恳求祷告的写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稣，我救主，从袮宝座之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垂顾我的心，愿成全我奉献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弃绝这世界–和我一切喜爱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袮若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我洗，我就比雪更白…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打碎众多偶像，仇敌全击败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袮若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我洗，我就比雪更白…  —《比雪更白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Whiter Than Snow,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 James Nicholson, 1828-189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这段经文讲到了神的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试想一下，在他把自己的爱子献给神作燔祭时，亚伯拉罕的内心是何等的痛苦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带着你的儿子，就是你独生的儿子，你所爱的…把他献为燔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TW"/>
        </w:rPr>
        <w:t>22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阿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平克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旧约内仅有极少的几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，它不仅让我们望到了圣子，也让我们看到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圣父</w:t>
      </w:r>
      <w:r>
        <w:rPr>
          <w:rFonts w:ascii="PMingLiU;新細明體" w:hAnsi="PMingLiU;新細明體" w:cs="PMingLiU;新細明體" w:eastAsia="PMingLiU;新細明體"/>
          <w:lang w:eastAsia="zh-TW"/>
        </w:rPr>
        <w:t>。在此〔超过了旧约内其他任何地方〕我们看到了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作父亲的心</w:t>
      </w:r>
      <w:r>
        <w:rPr>
          <w:rFonts w:ascii="PMingLiU;新細明體" w:hAnsi="PMingLiU;新細明體" w:cs="PMingLiU;新細明體" w:eastAsia="PMingLiU;新細明體"/>
          <w:lang w:eastAsia="zh-TW"/>
        </w:rPr>
        <w:t>。正是此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，让我们得以预先看到在各各他山上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圣父 </w:t>
      </w:r>
      <w:r>
        <w:rPr>
          <w:rFonts w:ascii="PMingLiU;新細明體" w:hAnsi="PMingLiU;新細明體" w:cs="PMingLiU;新細明體" w:eastAsia="PMingLiU;新細明體"/>
          <w:lang w:eastAsia="zh-TW"/>
        </w:rPr>
        <w:t>的奇妙一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Pink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22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创世记第二十二章中，我们获得了一些神的感受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既不爱惜自己的儿子，为我们众人舍了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罗 </w:t>
      </w:r>
      <w:r>
        <w:rPr>
          <w:rFonts w:eastAsia="PMingLiU;新細明體"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平克先生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圣灵是如何逗留在祭献与祭献者之间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似乎典型〔亚伯拉罕〕与原型〔父神〕之间必须具有某种彻底的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酷似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一般 ──「你的儿子」──「你独生的儿子」──「你所爱的」</w:t>
      </w:r>
      <w:r>
        <w:rPr>
          <w:rFonts w:eastAsia="PMingLiU;新細明體" w:cs="PMingLiU;新細明體" w:ascii="PMingLiU;新細明體" w:hAnsi="PMingLiU;新細明體"/>
          <w:lang w:eastAsia="zh-TW"/>
        </w:rPr>
        <w:t>! …</w:t>
      </w:r>
      <w:r>
        <w:rPr>
          <w:rFonts w:ascii="PMingLiU;新細明體" w:hAnsi="PMingLiU;新細明體" w:cs="PMingLiU;新細明體" w:eastAsia="PMingLiU;新細明體"/>
          <w:lang w:eastAsia="zh-TW"/>
        </w:rPr>
        <w:t>的确，此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乃创世记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章的核心。在这章书内，亚伯拉罕的形像远远突出过以撒…此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所明确揭示的是一颗慈父的〔爱〕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Pink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父神在耶稣被钉上十字架时所承受的伤痛与愁苦，都可以从亚伯拉罕的身上清楚看到。亚伯拉罕正是父神的典型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神爱世人，甚至</w:t>
      </w:r>
      <w:r>
        <w:rPr>
          <w:rFonts w:ascii="SimSun;宋体" w:hAnsi="SimSun;宋体" w:cs="SimSun;宋体"/>
          <w:i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的独生子赐给他们</w:t>
      </w:r>
      <w:r>
        <w:rPr>
          <w:rFonts w:ascii="PMingLiU;新細明體" w:hAnsi="PMingLiU;新細明體" w:cs="PMingLiU;新細明體" w:eastAsia="PMingLiU;新細明體"/>
          <w:lang w:eastAsia="zh-TW"/>
        </w:rPr>
        <w:t>，叫一切信祂的，不至灭亡，反得永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经文向我们描述了对信念的考验，以及父神的爱。但经文的含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不仅是这些，因为这是神的道 内涵极为丰富的一章书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这段经文讲到了基督至死不渝的服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撒对他父亲亚伯拉罕说：父亲哪！亚伯拉罕说：我儿，我在这里。以撒说：请看，火与柴都有了，但燔祭的羊羔在那里呢？亚伯拉罕说：我儿，神必自己预备作燔祭的羊羔。于是二人同行。他们到了神所指示的地方，亚伯拉罕在那里筑坛，把柴摆好，捆绑他的儿子以撒，放在坛的柴上。亚伯拉罕就伸手拿刀，要杀他的儿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TW"/>
        </w:rPr>
        <w:t>22:7-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是否看到了以撒是如何温柔顺从地走向宰杀之地？以撒是个典型，而耶稣则是原型 ── 那典型的应验。以撒顺从地面对着自己的死亡，正如基督一样。先知描述基督时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祂像羊羔被牵到宰杀之地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赛 </w:t>
      </w:r>
      <w:r>
        <w:rPr>
          <w:rFonts w:eastAsia="PMingLiU;新細明體"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当以撒的父亲绑住他、把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放在坛的柴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创 </w:t>
      </w:r>
      <w:r>
        <w:rPr>
          <w:rFonts w:eastAsia="PMingLiU;新細明體" w:cs="PMingLiU;新細明體" w:ascii="PMingLiU;新細明體" w:hAnsi="PMingLiU;新細明體"/>
          <w:lang w:eastAsia="zh-TW"/>
        </w:rPr>
        <w:t>22: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时，他并没有抗拒。当彼拉多审问耶稣时，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仍不回答，连一句话也不说，以致巡抚甚觉希奇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TW"/>
        </w:rPr>
        <w:t>27:14)</w:t>
      </w:r>
      <w:r>
        <w:rPr>
          <w:rFonts w:ascii="PMingLiU;新細明體" w:hAnsi="PMingLiU;新細明體" w:cs="PMingLiU;新細明體" w:eastAsia="PMingLiU;新細明體"/>
          <w:lang w:eastAsia="zh-TW"/>
        </w:rPr>
        <w:t>。以赛亚说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被欺压，在受苦的时候却不开口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赛 </w:t>
      </w:r>
      <w:r>
        <w:rPr>
          <w:rFonts w:eastAsia="PMingLiU;新細明體"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注意，以撒的身体担负着柴。经文说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亚伯拉罕把燔祭的柴放在他儿子以撒身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TW"/>
        </w:rPr>
        <w:t>22:6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这多么真实地描述了基督背负着十字架，走向行刑钉十字架的场所！此经文使我们想起，基督如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自己卑微，存心顺服，以至于死，且死在十字架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8) 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天父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爱子由天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常经忧患遭厌弃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拯救罪人脱死亡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哈利路亚！奇妙救主！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Hallelujah, What a Saviour!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 Philip P. Bliss, 1838-187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但我们还有另一点要讲的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这段经文讲到了基督代替罪人的死亡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亚伯拉罕伸手拿刀，要杀祂的儿子以撒。读到此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可知，这对亚伯拉罕来讲如同你我来看一样希奇。亚伯拉罕相信，用人来作祭献是错的。至此为止，他还从来没有思考过用人来作祭献。亚伯拉罕的心中因此产生了一场危机。亚伯拉罕已经通过了三次考验。第一，他应召离开了迦勒底的吾珥，必须离开全部的亲友家人。那对亚伯拉罕确实是一次考验。我了解那种感受，知道你不信主的全部家人都如何认为你发疯了，因你作了基督徒。所以，我知道亚伯拉罕离开家人时的感受如何。之后，他还经历了侄子罗得的考验。罗得是他最后一位亲人了，但到了一定的时候，他必须与侄子分手，让罗得选择所多玛城为住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。然后，他又面临着夏甲儿子的考验。他很爱年幼的以实玛利，不愿与他分手。亚伯拉罕向神呼喊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但愿以实玛利活在你面前</w:t>
      </w:r>
      <w:r>
        <w:rPr>
          <w:rFonts w:eastAsia="PMingLiU;新細明體" w:cs="PMingLiU;新細明體" w:ascii="PMingLiU;新細明體" w:hAnsi="PMingLiU;新細明體"/>
        </w:rPr>
        <w:t>!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eastAsia="PMingLiU;新細明體" w:cs="PMingLiU;新細明體" w:ascii="PMingLiU;新細明體" w:hAnsi="PMingLiU;新細明體"/>
        </w:rPr>
        <w:t>17:18)</w:t>
      </w:r>
      <w:r>
        <w:rPr>
          <w:rFonts w:ascii="PMingLiU;新細明體" w:hAnsi="PMingLiU;新細明體" w:cs="PMingLiU;新細明體" w:eastAsia="PMingLiU;新細明體"/>
          <w:lang w:eastAsia="zh-TW"/>
        </w:rPr>
        <w:t>。现在，亚伯拉罕面对着一生最严峻的考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那也是他人生中的第四次危机 ── 神要他把以撒作为祭物献上！亚伯拉罕对此根本无从理解，因为神曾对他说过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</w:rPr>
        <w:t>从以撒生的，才要称为你的后裔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1:1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亚伯拉罕对此无法理解，儿子是他等待多年后所得的应许，为何此时要杀了他？但亚伯拉罕此时的信念如此坚强，以至于他相信神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能叫人从死里复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来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要知道，你每次通过了神的考验，你会得到更多的信念，使你的信念更加坚强。在我一生中曾有过几次，我感到再也无法继续作基督了。那时我极度失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所受的考验极为沉重，实在是沉重难当。但回过头来看，我现在看到了神对我的考验是有理由的。如果神没有赐给我足够的恩典去承受那些可怕的考验，我便不会成为我如今这样一个人了。那正是亚伯拉罕所面临的的情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正在此时，当亚伯拉罕即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用刀杀死他的独子的时刻，神突然对他说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不可在这童子身上下手。一点不可害他！现在我知道你是敬畏神的了；因为你没有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你的儿子，就是你独生的儿子，留下不给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世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2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在此之前，神早已知道亚伯拉罕敬畏祂的心，但他的家人和以撒却对此一无所知 ── 直到见他甘心作出如此至高的牺牲为止。那便是为何使徒雅各说，亚伯拉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行为称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 w:eastAsia="PMingLiU;新細明體"/>
          <w:lang w:eastAsia="zh-TW"/>
        </w:rPr>
        <w:t>。他的信念促成了他的善行，并使雅各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心若没有行为就是死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 w:eastAsia="PMingLiU;新細明體"/>
          <w:lang w:eastAsia="zh-TW"/>
        </w:rPr>
        <w:t>。亚伯拉罕用行为证实了他的信心，情愿献出以撒来服从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稍候！这正是我从前阅读此章节时所混淆的事情。我无法了解，作典型的如何从以撒变成了公羊，因为我们读到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亚伯拉罕举目观看，不料，有一只公羊，两角扣在稠密的小树中，亚伯拉罕就取了那只公羊来，献为燔祭，代替他的儿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世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作基督替换性祭献典型的物件，在此从以撒转换成那只公羊。这也正是柳莆尔德博士所说的话对我提供了启示。他说，在宣讲这段经文时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至少有两种</w:t>
      </w:r>
      <w:r>
        <w:rPr>
          <w:rFonts w:ascii="PMingLiU;新細明體" w:hAnsi="PMingLiU;新細明體" w:cs="PMingLiU;新細明體" w:eastAsia="PMingLiU;新細明體"/>
          <w:lang w:eastAsia="zh-TW"/>
        </w:rPr>
        <w:t>讲解的方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其实，我发现对此至少有四种讲解方式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此，典型改变了﹕以撒变成了罪人的典型，被神的律法定了罪，并且是死罪。是的，如全人类一样，以撒是罪人。是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</w:rPr>
        <w:t>罪的工价乃是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罗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6:23)</w:t>
      </w:r>
      <w:r>
        <w:rPr>
          <w:rFonts w:ascii="PMingLiU;新細明體" w:hAnsi="PMingLiU;新細明體" w:cs="PMingLiU;新細明體" w:eastAsia="PMingLiU;新細明體"/>
          <w:lang w:eastAsia="zh-TW"/>
        </w:rPr>
        <w:t>。此乃多么奇妙的典型！罪人以撒靠那只公羊获得了神律法的赦免，</w:t>
      </w:r>
      <w:r>
        <w:rPr>
          <w:rFonts w:ascii="PMingLiU;新細明體" w:hAnsi="PMingLiU;新細明體" w:cs="PMingLiU;新細明體" w:eastAsia="PMingLiU;新細明體"/>
        </w:rPr>
        <w:t>亚伯拉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取了那只公羊来，献为燔祭，代替他的儿子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创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2:13)</w:t>
      </w:r>
      <w:r>
        <w:rPr>
          <w:rFonts w:ascii="PMingLiU;新細明體" w:hAnsi="PMingLiU;新細明體" w:cs="PMingLiU;新細明體" w:eastAsia="PMingLiU;新細明體"/>
          <w:lang w:eastAsia="zh-TW"/>
        </w:rPr>
        <w:t>。新约内说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</w:rPr>
        <w:t>为我们的罪死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林前</w:t>
      </w:r>
      <w:r>
        <w:rPr>
          <w:rFonts w:eastAsia="PMingLiU;新細明體" w:cs="PMingLiU;新細明體" w:ascii="PMingLiU;新細明體" w:hAnsi="PMingLiU;新細明體"/>
        </w:rPr>
        <w:t>15:3)</w:t>
      </w:r>
      <w:r>
        <w:rPr>
          <w:rFonts w:ascii="PMingLiU;新細明體" w:hAnsi="PMingLiU;新細明體" w:cs="PMingLiU;新細明體" w:eastAsia="PMingLiU;新細明體"/>
          <w:lang w:eastAsia="zh-TW"/>
        </w:rPr>
        <w:t>。使徒彼得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基督也曾一次为罪受苦，就是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代替不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，为要引我们到神面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前书 </w:t>
      </w:r>
      <w:r>
        <w:rPr>
          <w:rFonts w:eastAsia="PMingLiU;新細明體"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注意，创世记</w:t>
      </w:r>
      <w:r>
        <w:rPr>
          <w:rFonts w:eastAsia="PMingLiU;新細明體" w:cs="PMingLiU;新細明體" w:ascii="PMingLiU;新細明體" w:hAnsi="PMingLiU;新細明體"/>
          <w:lang w:eastAsia="zh-TW"/>
        </w:rPr>
        <w:t>22:14</w:t>
      </w:r>
      <w:r>
        <w:rPr>
          <w:rFonts w:ascii="PMingLiU;新細明體" w:hAnsi="PMingLiU;新細明體" w:cs="PMingLiU;新細明體" w:eastAsia="PMingLiU;新細明體"/>
          <w:lang w:eastAsia="zh-TW"/>
        </w:rPr>
        <w:t>说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亚伯拉罕给那地方起名叫耶和华以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和华必预备的意思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神提供了耶稣，替你承担罪孽，正如祂为以撒提供了那只公羊一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 w:eastAsia="PMingLiU;新細明體"/>
          <w:lang w:eastAsia="zh-TW"/>
        </w:rPr>
        <w:t>信靠主耶稣，祂便会代替你的地位，在十架上承担了对你罪孽的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罚！我由衷地祈求，你会离弃你的罪孽，现在便转而信靠主耶稣。祂代替你死去，为的是赦免你的罪，引你来到神面前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可能你怕在信靠基督后，必须作出巨大的人生变更。如你经不起那一考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便永远无法得救了！你必须正视内心的恐惧，大胆地来信靠基督。切莫犹豫！靠信念来投靠救主。祂定会救你脱离神对罪孽的忿怒与惩罚。耶稣的宝血能洗净你全部的罪孽。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代替你</w:t>
      </w:r>
      <w:r>
        <w:rPr>
          <w:rFonts w:ascii="PMingLiU;新細明體" w:hAnsi="PMingLiU;新細明體" w:cs="PMingLiU;新細明體" w:eastAsia="PMingLiU;新細明體"/>
          <w:lang w:eastAsia="zh-TW"/>
        </w:rPr>
        <w:t>在十字架上的死，能还清你犯下的全部罪孽的代价，使你永远免受惩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对成为真正的基督徒具有任何兴趣，请你现在便离开你的座位，走到聚会厅的后面去。凯根博士会带你去到一个安静的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所，解答你的问题，与你交谈祷告。请你现在就去。陈医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请带领我们为那些应召的朋友们祷告。阿们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宣道前普鲁德鸿先生（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Mr. Abel Prudhomme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）领读的经文﹕创世记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22:1-13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eastAsia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</w:rPr>
        <w:t>宣道前葛利费斯先生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b w:val="false"/>
        </w:rPr>
        <w:t>独唱﹕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He Bought My Soul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Stuart Hamblen, 1908-198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以撒被献为祭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〔论创世记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讲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0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OFFERING OF ISAAC</w:t>
      </w:r>
      <w:r>
        <w:rPr>
          <w:rFonts w:eastAsia="PMingLiU;新細明體" w:cs="PMingLiU;新細明體" w:ascii="PMingLiU;新細明體" w:hAnsi="PMingLiU;新細明體"/>
          <w:sz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900" w:right="90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这些事以后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神要试验亚伯拉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就呼叫他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亚伯拉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他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我在这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神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你带着你的儿子，就是你独生的儿子，你所爱的以撒，往摩利亚地去，在我所要指示你的山上，把他献为燔祭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创世记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1-2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创世记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10-1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一，这段经文讲到了</w:t>
      </w:r>
      <w:r>
        <w:rPr>
          <w:rFonts w:ascii="SimSun;宋体" w:hAnsi="SimSun;宋体" w:cs="SimSun;宋体"/>
          <w:sz w:val="24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考验中的信念，创世记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1;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创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3:1-18; 17:17, 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箴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3:26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4:33; 16:13; 9:23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第二，这段经文讲到了神的爱，罗马书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8:3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:16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三，这段经文讲到了基督至死不渝的服从，创世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2:7-10;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赛亚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3:7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7:14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创世记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6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腓立比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8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四，这段经文讲到了基督代替罪人的死亡，创世记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7:18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1:12; 17:18; 21:1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希伯来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1:19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创世记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12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雅各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21, 17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13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6:23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前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5:3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彼得前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3: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2:1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ind w:right="360" w:hanging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6:00Z</dcterms:created>
  <dc:creator>PacifiCare Health Systems</dc:creator>
  <dc:description/>
  <dc:language>en-US</dc:language>
  <cp:lastModifiedBy>Use This Account</cp:lastModifiedBy>
  <cp:lastPrinted>2013-02-14T21:36:00Z</cp:lastPrinted>
  <dcterms:modified xsi:type="dcterms:W3CDTF">2013-02-21T06:56:00Z</dcterms:modified>
  <cp:revision>3</cp:revision>
  <dc:subject/>
  <dc:title>FINDING THE UNKNOWN GOD</dc:title>
</cp:coreProperties>
</file>