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教会中的离道反教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乃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圣经内的预言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POSTASY IN THE CHURCHES 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ORETOLD IN BIBLE PROPHEC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Lord's Day Evening, June </w:t>
      </w:r>
      <w:r>
        <w:rPr>
          <w:rFonts w:cs="PMingLiU;新細明體" w:ascii="PMingLiU;新細明體" w:hAnsi="PMingLiU;新細明體"/>
          <w:sz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</w:rPr>
        <w:t>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帖撒罗尼迦后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3).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长期担任德州达拉斯第一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奎斯维尔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是一位有口皆碑的知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他说， 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1440" w:hanging="9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「离道反教的事」一词也可译成「那特指的离道反教之事。」这里的定冠词〔英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the</w:t>
      </w:r>
      <w:r>
        <w:rPr>
          <w:rFonts w:ascii="PMingLiU;新細明體" w:hAnsi="PMingLiU;新細明體" w:cs="PMingLiU;新細明體"/>
          <w:lang w:eastAsia="zh-CN"/>
        </w:rPr>
        <w:t>〕显示出保留内心所思考的某次独特的离道反教之事。这言下之意便是，在「主的日子」到来之前，那些自称信徒的人会显著地离弃真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Criswell Study Bible,</w:t>
      </w:r>
      <w:r>
        <w:rPr>
          <w:rFonts w:cs="PMingLiU;新細明體" w:ascii="PMingLiU;新細明體" w:hAnsi="PMingLiU;新細明體"/>
          <w:lang w:eastAsia="zh-CN"/>
        </w:rPr>
        <w:t xml:space="preserve"> Thomas Nelson Publishers, 1979; </w:t>
      </w:r>
      <w:r>
        <w:rPr>
          <w:rFonts w:ascii="PMingLiU;新細明體" w:hAnsi="PMingLiU;新細明體" w:cs="PMingLiU;新細明體"/>
          <w:lang w:eastAsia="zh-CN"/>
        </w:rPr>
        <w:t>针对帖撒罗尼迦后书</w:t>
      </w:r>
      <w:r>
        <w:rPr>
          <w:rFonts w:cs="PMingLiU;新細明體" w:ascii="PMingLiU;新細明體" w:hAnsi="PMingLiU;新細明體"/>
          <w:lang w:eastAsia="zh-CN"/>
        </w:rPr>
        <w:t>2:3</w:t>
      </w:r>
      <w:r>
        <w:rPr>
          <w:rFonts w:ascii="PMingLiU;新細明體" w:hAnsi="PMingLiU;新細明體" w:cs="PMingLiU;新細明體"/>
          <w:lang w:eastAsia="zh-CN"/>
        </w:rPr>
        <w:t>所写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离道反教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一词出自希腊原文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szCs w:val="22"/>
          <w:lang w:eastAsia="zh-CN"/>
        </w:rPr>
        <w:t>apostasia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指的是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背叛变节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、离弃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从前一次交付圣徒的真道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犹大书 </w:t>
      </w:r>
      <w:r>
        <w:rPr>
          <w:rFonts w:cs="PMingLiU;新細明體" w:ascii="PMingLiU;新細明體" w:hAnsi="PMingLiU;新細明體"/>
          <w:szCs w:val="22"/>
          <w:lang w:eastAsia="zh-CN"/>
        </w:rPr>
        <w:t>3)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。请注意，使徒告诉我们，在那大罪人敌基督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显露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出来 </w:t>
      </w:r>
      <w:r>
        <w:rPr>
          <w:rFonts w:cs="PMingLiU;新細明體" w:ascii="PMingLiU;新細明體" w:hAnsi="PMingLiU;新細明體"/>
          <w:szCs w:val="22"/>
          <w:lang w:eastAsia="zh-CN"/>
        </w:rPr>
        <w:br/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以前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CN"/>
        </w:rPr>
        <w:t>必有离道反教的事发生。所以，当敌基督在大患难期间暴露出来之前，必有一段独特的背弃信仰的时期。查尔斯</w:t>
      </w:r>
      <w:r>
        <w:rPr>
          <w:rFonts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/>
          <w:szCs w:val="22"/>
          <w:lang w:eastAsia="zh-CN"/>
        </w:rPr>
        <w:t>莱利博士（</w:t>
      </w:r>
      <w:r>
        <w:rPr>
          <w:rFonts w:cs="PMingLiU;新細明體" w:ascii="PMingLiU;新細明體" w:hAnsi="PMingLiU;新細明體"/>
          <w:szCs w:val="22"/>
          <w:lang w:eastAsia="zh-CN"/>
        </w:rPr>
        <w:t>Dr. Charles C. Ryrie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）指出，离道反教是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挑衅性地</w:t>
      </w:r>
      <w:r>
        <w:rPr>
          <w:rFonts w:ascii="PMingLiU;新細明體" w:hAnsi="PMingLiU;新細明體" w:cs="PMingLiU;新細明體"/>
          <w:szCs w:val="22"/>
          <w:lang w:eastAsia="zh-CN"/>
        </w:rPr>
        <w:t>…反叛</w:t>
      </w:r>
      <w:r>
        <w:rPr>
          <w:rFonts w:ascii="PMingLiU;新細明體" w:hAnsi="PMingLiU;新細明體" w:cs="PMingLiU;新細明體"/>
          <w:szCs w:val="22"/>
          <w:lang w:eastAsia="zh-CN"/>
        </w:rPr>
        <w:t>神，这同时也为那大罪人的出现作了准备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Cs w:val="22"/>
          <w:lang w:eastAsia="zh-CN"/>
        </w:rPr>
        <w:t>The Ryrie Study Bible,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 Moody Press, 1978</w:t>
      </w:r>
      <w:r>
        <w:rPr>
          <w:rFonts w:ascii="PMingLiU;新細明體" w:hAnsi="PMingLiU;新細明體" w:cs="PMingLiU;新細明體"/>
          <w:szCs w:val="22"/>
          <w:lang w:eastAsia="zh-CN"/>
        </w:rPr>
        <w:t>年版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CN"/>
        </w:rPr>
        <w:t>对帖撒罗尼迦后书</w:t>
      </w:r>
      <w:r>
        <w:rPr>
          <w:rFonts w:cs="PMingLiU;新細明體" w:ascii="PMingLiU;新細明體" w:hAnsi="PMingLiU;新細明體"/>
          <w:szCs w:val="22"/>
          <w:lang w:eastAsia="zh-CN"/>
        </w:rPr>
        <w:t>2</w:t>
      </w:r>
      <w:r>
        <w:rPr>
          <w:rFonts w:cs="PMingLiU;新細明體" w:ascii="PMingLiU;新細明體" w:hAnsi="PMingLiU;新細明體"/>
          <w:szCs w:val="22"/>
          <w:lang w:eastAsia="zh-CN"/>
        </w:rPr>
        <w:t>:3</w:t>
      </w:r>
      <w:r>
        <w:rPr>
          <w:rFonts w:ascii="PMingLiU;新細明體" w:hAnsi="PMingLiU;新細明體" w:cs="PMingLiU;新細明體"/>
          <w:szCs w:val="22"/>
          <w:lang w:eastAsia="zh-CN"/>
        </w:rPr>
        <w:t>的注释</w:t>
      </w:r>
      <w:r>
        <w:rPr>
          <w:rFonts w:cs="PMingLiU;新細明體" w:ascii="PMingLiU;新細明體" w:hAnsi="PMingLiU;新細明體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次末世的离道反教不会在「大患难」期间突然出现。它始于十八世纪的「启蒙时代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Enlightenment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那时代因其特征被称作「理智的时代」。在这场运动中，人对理智的依赖取代了对圣经的信念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在那之前</w:t>
      </w:r>
      <w:r>
        <w:rPr>
          <w:rFonts w:cs="PMingLiU;新細明體" w:ascii="PMingLiU;新細明體" w:hAnsi="PMingLiU;新細明體"/>
          <w:lang w:eastAsia="zh-CN"/>
        </w:rPr>
        <w:t xml:space="preserve">,] </w:t>
      </w:r>
      <w:r>
        <w:rPr>
          <w:rFonts w:ascii="PMingLiU;新細明體" w:hAnsi="PMingLiU;新細明體" w:cs="PMingLiU;新細明體"/>
          <w:lang w:eastAsia="zh-CN"/>
        </w:rPr>
        <w:t>人人都把圣经当作神的道来看待。林赛珥博士（</w:t>
      </w:r>
      <w:r>
        <w:rPr>
          <w:rFonts w:cs="PMingLiU;新細明體" w:ascii="PMingLiU;新細明體" w:hAnsi="PMingLiU;新細明體"/>
          <w:lang w:eastAsia="zh-CN"/>
        </w:rPr>
        <w:t>Dr. Harold Lindsell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913-1998</w:t>
      </w:r>
      <w:r>
        <w:rPr>
          <w:rFonts w:ascii="PMingLiU;新細明體" w:hAnsi="PMingLiU;新細明體" w:cs="PMingLiU;新細明體"/>
          <w:lang w:eastAsia="zh-CN"/>
        </w:rPr>
        <w:t>）在他所著的《新异教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New Paganism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一书内如此说，启蒙时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废弃了早期教会所做的工作，并把新异教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传入了欧洲与西方整体文化之内。这种新异教思潮促使教会脱离了她的核心信仰与文化基础，带来了我们现今称作基督教的没落时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ost-Christian Era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因启蒙时代对西方世界的影响</w:t>
      </w:r>
      <w:r>
        <w:rPr>
          <w:rFonts w:cs="PMingLiU;新細明體" w:ascii="PMingLiU;新細明體" w:hAnsi="PMingLiU;新細明體"/>
          <w:lang w:eastAsia="zh-CN"/>
        </w:rPr>
        <w:t xml:space="preserve">,] </w:t>
      </w:r>
      <w:r>
        <w:rPr>
          <w:rFonts w:ascii="PMingLiU;新細明體" w:hAnsi="PMingLiU;新細明體" w:cs="PMingLiU;新細明體"/>
          <w:lang w:eastAsia="zh-CN"/>
        </w:rPr>
        <w:t>基督教如今漂浮在一个异教文化的海洋之内，而且情形没有一丝的改善，反而更为严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Harold Lindsell, </w:t>
      </w:r>
      <w:r>
        <w:rPr>
          <w:rFonts w:cs="PMingLiU;新細明體" w:ascii="PMingLiU;新細明體" w:hAnsi="PMingLiU;新細明體"/>
          <w:b/>
          <w:i/>
          <w:lang w:eastAsia="zh-CN"/>
        </w:rPr>
        <w:t>The New Paganism,</w:t>
      </w:r>
      <w:r>
        <w:rPr>
          <w:rFonts w:cs="PMingLiU;新細明體" w:ascii="PMingLiU;新細明體" w:hAnsi="PMingLiU;新細明體"/>
          <w:lang w:eastAsia="zh-CN"/>
        </w:rPr>
        <w:t xml:space="preserve"> Harper and Row, 198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在过去的三百年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启蒙思潮与基督教一直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你死我活的争斗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Lindse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今天，我们仍旧生活在这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死我活的争斗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启蒙运动造就了三</w:t>
      </w:r>
      <w:r>
        <w:rPr>
          <w:rFonts w:ascii="PMingLiU;新細明體" w:hAnsi="PMingLiU;新細明體" w:cs="PMingLiU;新細明體"/>
          <w:lang w:eastAsia="zh-TW"/>
        </w:rPr>
        <w:t>个</w:t>
      </w:r>
      <w:r>
        <w:rPr>
          <w:rFonts w:ascii="PMingLiU;新細明體" w:hAnsi="PMingLiU;新細明體" w:cs="PMingLiU;新細明體"/>
          <w:lang w:eastAsia="zh-CN"/>
        </w:rPr>
        <w:t>人：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赛姆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ann Semler,</w:t>
      </w:r>
      <w:r>
        <w:rPr>
          <w:rFonts w:cs="PMingLiU;新細明體" w:ascii="PMingLiU;新細明體" w:hAnsi="PMingLiU;新細明體"/>
          <w:lang w:eastAsia="zh-CN"/>
        </w:rPr>
        <w:t xml:space="preserve"> 1725-1791)</w:t>
      </w:r>
      <w:r>
        <w:rPr>
          <w:rFonts w:ascii="PMingLiU;新細明體" w:hAnsi="PMingLiU;新細明體" w:cs="PMingLiU;新細明體"/>
          <w:lang w:eastAsia="zh-CN"/>
        </w:rPr>
        <w:t>；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达尔文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harles Darwin,</w:t>
      </w:r>
      <w:r>
        <w:rPr>
          <w:rFonts w:cs="PMingLiU;新細明體" w:ascii="PMingLiU;新細明體" w:hAnsi="PMingLiU;新細明體"/>
          <w:lang w:eastAsia="zh-CN"/>
        </w:rPr>
        <w:t xml:space="preserve"> 1809-1882)</w:t>
      </w:r>
      <w:r>
        <w:rPr>
          <w:rFonts w:ascii="PMingLiU;新細明體" w:hAnsi="PMingLiU;新細明體" w:cs="PMingLiU;新細明體"/>
          <w:lang w:eastAsia="zh-CN"/>
        </w:rPr>
        <w:t>；查尔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菲尼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Charles G. Finney</w:t>
      </w:r>
      <w:r>
        <w:rPr>
          <w:rFonts w:cs="PMingLiU;新細明體" w:ascii="PMingLiU;新細明體" w:hAnsi="PMingLiU;新細明體"/>
          <w:lang w:eastAsia="zh-CN"/>
        </w:rPr>
        <w:t>, 1792-1875)</w:t>
      </w:r>
      <w:r>
        <w:rPr>
          <w:rFonts w:ascii="PMingLiU;新細明體" w:hAnsi="PMingLiU;新細明體" w:cs="PMingLiU;新細明體"/>
          <w:lang w:eastAsia="zh-CN"/>
        </w:rPr>
        <w:t>。赛姆勒是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CN"/>
        </w:rPr>
        <w:t>历史批判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CN"/>
        </w:rPr>
        <w:t>的创始者，他贬低了圣经的权威性。达尔文是自然进化论的创始人，他的理论取代了圣经内传统的观点，否认人是特别的被造物。菲尼是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创始者，他的理论倡导人得救所靠的是自己的能力，并非神的恩典 ── 此乃重返古时伯拉纠（</w:t>
      </w:r>
      <w:r>
        <w:rPr>
          <w:rFonts w:cs="PMingLiU;新細明體" w:ascii="PMingLiU;新細明體" w:hAnsi="PMingLiU;新細明體"/>
          <w:lang w:eastAsia="zh-CN"/>
        </w:rPr>
        <w:t>Pelagius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约公元</w:t>
      </w:r>
      <w:r>
        <w:rPr>
          <w:rFonts w:cs="PMingLiU;新細明體" w:ascii="PMingLiU;新細明體" w:hAnsi="PMingLiU;新細明體"/>
          <w:lang w:eastAsia="zh-CN"/>
        </w:rPr>
        <w:t>354-418</w:t>
      </w:r>
      <w:r>
        <w:rPr>
          <w:rFonts w:ascii="PMingLiU;新細明體" w:hAnsi="PMingLiU;新細明體" w:cs="PMingLiU;新細明體"/>
          <w:lang w:eastAsia="zh-CN"/>
        </w:rPr>
        <w:t>年）所散布的异端之内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圣经的批判，对进化论的认同，还有决志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出现，使教会里充满了未得转变的人── 他们在过去的两百年间逐渐偏离了真道 ── 造成了如今英文世界中的离经叛道之现状。在这篇道文中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简短地解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教会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彻底的离道反教、以及福音教派中</w:t>
      </w:r>
      <w:r>
        <w:rPr>
          <w:rFonts w:ascii="PMingLiU;新細明體" w:hAnsi="PMingLiU;新細明體" w:cs="PMingLiU;新細明體"/>
          <w:szCs w:val="22"/>
          <w:lang w:eastAsia="zh-CN"/>
        </w:rPr>
        <w:t>日益加剧的离弃信仰的状况</w:t>
      </w:r>
      <w:r>
        <w:rPr>
          <w:rFonts w:cs="PMingLiU;新細明體" w:ascii="PMingLiU;新細明體" w:hAnsi="PMingLiU;新細明體"/>
          <w:szCs w:val="22"/>
          <w:lang w:eastAsia="zh-CN"/>
        </w:rPr>
        <w:t>; "</w:t>
      </w:r>
      <w:r>
        <w:rPr>
          <w:rFonts w:ascii="PMingLiU;新細明體" w:hAnsi="PMingLiU;新細明體" w:cs="PMingLiU;新細明體"/>
          <w:szCs w:val="22"/>
          <w:lang w:eastAsia="zh-CN"/>
        </w:rPr>
        <w:t>因为那日子以前，必有离道反教的事</w:t>
      </w:r>
      <w:r>
        <w:rPr>
          <w:rFonts w:cs="PMingLiU;新細明體" w:ascii="PMingLiU;新細明體" w:hAnsi="PMingLiU;新細明體"/>
          <w:szCs w:val="22"/>
          <w:lang w:eastAsia="zh-CN"/>
        </w:rPr>
        <w:t>" (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帖后 </w:t>
      </w:r>
      <w:r>
        <w:rPr>
          <w:rFonts w:cs="PMingLiU;新細明體" w:ascii="PMingLiU;新細明體" w:hAnsi="PMingLiU;新細明體"/>
          <w:szCs w:val="22"/>
          <w:lang w:eastAsia="zh-CN"/>
        </w:rPr>
        <w:t>2:3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主流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"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教派彻底的离道反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我说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教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是指大型的教派，例如：联合长老会、联合循道宗、美国圣公会、基督联合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造就了奥巴马的教会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、路德教派的主要支部、美国浸信会、以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温和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美南浸信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由吉米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卡特这类人组成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彼得后书</w:t>
      </w:r>
      <w:r>
        <w:rPr>
          <w:rFonts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/>
          <w:lang w:eastAsia="zh-CN"/>
        </w:rPr>
        <w:t>说，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前在百姓中有假先知起来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在你们中间也必有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，私自引进陷害人的异端，连买他们的主他们也不承认，自取速速的灭亡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论到这节经文时，沃弗尔德博士（</w:t>
      </w:r>
      <w:r>
        <w:rPr>
          <w:rFonts w:cs="PMingLiU;新細明體" w:ascii="PMingLiU;新細明體" w:hAnsi="PMingLiU;新細明體"/>
          <w:lang w:eastAsia="zh-CN"/>
        </w:rPr>
        <w:t>Dr. John F. Walvoord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910-2002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一预言并非仅仅预测到世俗间的不信…此预言还指出，在基督教教会发展过程中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出现如此一群人，他们打着讲授基督教的幌子，其实却在否认基督教的基本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这段经文〔彼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/>
          <w:lang w:eastAsia="zh-CN"/>
        </w:rPr>
        <w:t>〕提醒我们去注意这一事实，说这些人会散布毁灭性的邪说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令人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丧失信念；或传播如此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…否认那购买他们的救主。…这类人（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）否认耶稣基督，并且（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CN"/>
        </w:rPr>
        <w:t>）否认祂为我们的罪死在十字架上，否认祂用自己的宝血购买了我们 ── 他们摆弄的并非是些基督教的枝节理论，而是触动了基督教的核心。否认圣经内所阐述的基督及其救赎之工的人，他绝对不是基督徒，反而在与基督徒作对，并与福音作对；他是一个异端分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一个未曾得救的人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宣扬说，耶稣基督并非神的儿子；同时，祂在十字架上的死亡，与神赦免我们的罪孽毫无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… 高等学府内圣经系的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们，几乎都在肆无忌惮地声明，说自己是无神论者…教会学校中圣经系的无神论倾向，是本世纪（二十世纪）中的新现象。许多基督徒对教会中受不信之影响的程度与深度并没有充分的了解；他们也不清楚，教会中充满了对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基督本人这核心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否认、并且还充满了对祂为我们在十架上所完成之工作的普遍否认。彼得在很久以前便预测到这种情形。我们无需等候〔彼得书信中预言〕的应验。如今这已经应验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些神学家不仅声明自己是无神论者，他们还宣称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圣经里的神已经死了，或根本不存在，因祂从未真正地生存过。他们还散布说，圣经内的道德观已不再适用。他们说，如今我们需要一套适用于现代环境的道德观。他们提倡应抛弃一切传统的道德观，尤其是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男女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的概念，希望设立一套现代全新的松散标准。周围世界开怀拥抱了那些自称为教会喉舌的人物，因为那允许他们自由自在地生活在动物一般的水准上，而无需谨守以神的形像被创之人的道德准则。我们如今生活在如此一个时代中，那些不道德的被称为道德的，同时，人们呼吁要设立一套不受圣经说教约束的、全新的生活准则</w:t>
      </w:r>
      <w:r>
        <w:rPr>
          <w:rFonts w:cs="PMingLiU;新細明體" w:ascii="PMingLiU;新細明體" w:hAnsi="PMingLiU;新細明體"/>
          <w:lang w:eastAsia="zh-CN"/>
        </w:rPr>
        <w:t xml:space="preserve">(John F. Walvoord, Th.D., in </w:t>
      </w:r>
      <w:r>
        <w:rPr>
          <w:rFonts w:cs="PMingLiU;新細明體" w:ascii="PMingLiU;新細明體" w:hAnsi="PMingLiU;新細明體"/>
          <w:b/>
          <w:i/>
          <w:lang w:eastAsia="zh-CN"/>
        </w:rPr>
        <w:t>Prophecy and the Seventies,</w:t>
      </w:r>
      <w:r>
        <w:rPr>
          <w:rFonts w:cs="PMingLiU;新細明體" w:ascii="PMingLiU;新細明體" w:hAnsi="PMingLiU;新細明體"/>
          <w:lang w:eastAsia="zh-CN"/>
        </w:rPr>
        <w:t xml:space="preserve"> edited by Charles L. Feinberg, Th.D., Ph.D., Moody Press, 1971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2-11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沃弗尔德在四十几年前就写下了这段话。他是一位受人尊敬的神学家，且担任过德州达拉斯神学院（</w:t>
      </w:r>
      <w:r>
        <w:rPr>
          <w:rFonts w:cs="PMingLiU;新細明體" w:ascii="PMingLiU;新細明體" w:hAnsi="PMingLiU;新細明體"/>
          <w:lang w:eastAsia="zh-CN"/>
        </w:rPr>
        <w:t>Dallas Theological Seminary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 xml:space="preserve">的院长。我认识他本人，他曾在我们教会宣过道。我知道他这段话是完全正确的，因我毕业于当时两所自由派的神学院。有些人可能会因某些所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教会如今认可同性婚姻，并选派现行同性恋者去担任神职工作而感到诧异。但这并没有令我感到惊奇。我早在四十年前就已知道他们在往这方向发展了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因</w:t>
      </w:r>
      <w:r>
        <w:rPr>
          <w:rFonts w:ascii="PMingLiU;新細明體" w:hAnsi="PMingLiU;新細明體" w:cs="PMingLiU;新細明體"/>
          <w:lang w:eastAsia="zh-CN"/>
        </w:rPr>
        <w:t>此，我们如今看到那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教派已彻底陷入了离道反教的状态中。在这些教会里，也许会有少数几位真正的基督徒，但随着年代的推移，他们的人数会变得越来越少。沃弗尔德博士对一位否认福音基本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提出了如此评价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那人根本不是基督徒…他是个异端分子，是个没有得救的人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当你走在加州帕萨迪纳市的大街上时，你能看到一些老教堂的巨型楼房。</w:t>
      </w:r>
      <w:r>
        <w:rPr>
          <w:rFonts w:ascii="PMingLiU;新細明體" w:hAnsi="PMingLiU;新細明體" w:cs="PMingLiU;新細明體"/>
          <w:lang w:eastAsia="zh-TW"/>
        </w:rPr>
        <w:t>这些教堂里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几乎全都是未曾获得转变的男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妇女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帕萨迪纳福乐神学院（</w:t>
      </w:r>
      <w:r>
        <w:rPr>
          <w:rFonts w:cs="PMingLiU;新細明體" w:ascii="PMingLiU;新細明體" w:hAnsi="PMingLiU;新細明體"/>
          <w:lang w:eastAsia="zh-TW"/>
        </w:rPr>
        <w:t>Fuller Seminary</w:t>
      </w:r>
      <w:r>
        <w:rPr>
          <w:rFonts w:ascii="PMingLiU;新細明體" w:hAnsi="PMingLiU;新細明體" w:cs="PMingLiU;新細明體"/>
          <w:lang w:eastAsia="zh-TW"/>
        </w:rPr>
        <w:t>）中教书的教授们（自从这所学院陷入了自由派理论的深渊之后）其中未曾得救的人也与日俱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什么法子，你们总不要被他诱惑；因为那日子以前，必有离道反教的事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帖撒罗尼迦后书 </w:t>
      </w:r>
      <w:r>
        <w:rPr>
          <w:rFonts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早在</w:t>
      </w:r>
      <w:r>
        <w:rPr>
          <w:rFonts w:ascii="PMingLiU;新細明體" w:hAnsi="PMingLiU;新細明體" w:cs="PMingLiU;新細明體"/>
          <w:lang w:eastAsia="zh-CN"/>
        </w:rPr>
        <w:t>十九世纪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1834-1892</w:t>
      </w:r>
      <w:r>
        <w:rPr>
          <w:rFonts w:ascii="PMingLiU;新細明體" w:hAnsi="PMingLiU;新細明體" w:cs="PMingLiU;新細明體"/>
        </w:rPr>
        <w:t>）曾</w:t>
      </w:r>
      <w:r>
        <w:rPr>
          <w:rFonts w:ascii="PMingLiU;新細明體" w:hAnsi="PMingLiU;新細明體" w:cs="PMingLiU;新細明體"/>
          <w:lang w:eastAsia="zh-CN"/>
        </w:rPr>
        <w:t>这样说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教会正在被</w:t>
      </w:r>
      <w:r>
        <w:rPr>
          <w:rFonts w:ascii="PMingLiU;新細明體" w:hAnsi="PMingLiU;新細明體" w:cs="PMingLiU;新細明體"/>
          <w:lang w:eastAsia="zh-TW"/>
        </w:rPr>
        <w:t>滚烫的</w:t>
      </w:r>
      <w:r>
        <w:rPr>
          <w:rFonts w:ascii="PMingLiU;新細明體" w:hAnsi="PMingLiU;新細明體" w:cs="PMingLiU;新細明體"/>
          <w:lang w:eastAsia="zh-CN"/>
        </w:rPr>
        <w:t>现代异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泥雨所埋葬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</w:t>
      </w:r>
      <w:r>
        <w:rPr>
          <w:rFonts w:cs="PMingLiU;新細明體" w:ascii="PMingLiU;新細明體" w:hAnsi="PMingLiU;新細明體"/>
          <w:sz w:val="20"/>
        </w:rPr>
        <w:t>he Blood Shed for Many,</w:t>
      </w:r>
      <w:r>
        <w:rPr>
          <w:rFonts w:cs="PMingLiU;新細明體" w:ascii="PMingLiU;新細明體" w:hAnsi="PMingLiU;新細明體"/>
          <w:sz w:val="20"/>
          <w:lang w:eastAsia="zh-CN"/>
        </w:rPr>
        <w:t>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</w:rPr>
        <w:t>The Metropolitan Tabernacle Pulpit,</w:t>
      </w:r>
      <w:r>
        <w:rPr>
          <w:rFonts w:cs="PMingLiU;新細明體" w:ascii="PMingLiU;新細明體" w:hAnsi="PMingLiU;新細明體"/>
          <w:sz w:val="20"/>
        </w:rPr>
        <w:t xml:space="preserve"> Pilgrim Publications,</w:t>
      </w:r>
      <w:r>
        <w:rPr>
          <w:rFonts w:cs="PMingLiU;新細明體" w:ascii="PMingLiU;新細明體" w:hAnsi="PMingLiU;新細明體"/>
        </w:rPr>
        <w:t xml:space="preserve"> 1974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74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还有救世军的创始人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斯（</w:t>
      </w:r>
      <w:r>
        <w:rPr>
          <w:rFonts w:cs="PMingLiU;新細明體" w:ascii="PMingLiU;新細明體" w:hAnsi="PMingLiU;新細明體"/>
          <w:lang w:eastAsia="zh-CN"/>
        </w:rPr>
        <w:t>William Booth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829-1912</w:t>
      </w:r>
      <w:r>
        <w:rPr>
          <w:rFonts w:ascii="PMingLiU;新細明體" w:hAnsi="PMingLiU;新細明體" w:cs="PMingLiU;新細明體"/>
          <w:lang w:eastAsia="zh-CN"/>
        </w:rPr>
        <w:t>）也曾于</w:t>
      </w:r>
      <w:r>
        <w:rPr>
          <w:rFonts w:cs="PMingLiU;新細明體" w:ascii="PMingLiU;新細明體" w:hAnsi="PMingLiU;新細明體"/>
          <w:lang w:eastAsia="zh-CN"/>
        </w:rPr>
        <w:t>190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份说过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二十世纪最为危险的事情是，不提圣灵的宗教、不</w:t>
      </w:r>
      <w:r>
        <w:rPr>
          <w:rFonts w:ascii="PMingLiU;新細明體" w:hAnsi="PMingLiU;新細明體" w:cs="PMingLiU;新細明體"/>
          <w:lang w:eastAsia="zh-TW"/>
        </w:rPr>
        <w:t>含基督</w:t>
      </w:r>
      <w:r>
        <w:rPr>
          <w:rFonts w:ascii="PMingLiU;新細明體" w:hAnsi="PMingLiU;新細明體" w:cs="PMingLiU;新細明體"/>
          <w:lang w:eastAsia="zh-CN"/>
        </w:rPr>
        <w:t>的基督教、不带悔改的赦免、没有重生的救恩、</w:t>
      </w:r>
      <w:r>
        <w:rPr>
          <w:rFonts w:ascii="PMingLiU;新細明體" w:hAnsi="PMingLiU;新細明體" w:cs="PMingLiU;新細明體"/>
          <w:lang w:eastAsia="zh-TW"/>
        </w:rPr>
        <w:t>回避</w:t>
      </w:r>
      <w:r>
        <w:rPr>
          <w:rFonts w:ascii="PMingLiU;新細明體" w:hAnsi="PMingLiU;新細明體" w:cs="PMingLiU;新細明體"/>
          <w:lang w:eastAsia="zh-CN"/>
        </w:rPr>
        <w:t xml:space="preserve">神的政治、不提地狱的天堂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War Cry,</w:t>
      </w:r>
      <w:r>
        <w:rPr>
          <w:rFonts w:cs="PMingLiU;新細明體" w:ascii="PMingLiU;新細明體" w:hAnsi="PMingLiU;新細明體"/>
          <w:lang w:eastAsia="zh-CN"/>
        </w:rPr>
        <w:t xml:space="preserve"> 190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日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两位来自十九世纪的人所提出的这些预测，已在我们当代的教会中应验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福音派教会中不断增长的离道反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近期为止，福音派的人士一直在宣扬圣经内的基本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宣讲基督本人与祂完成的工作。然而，如今有许多福音派人士并非很健康。我本人已在过去五十年间亲眼见到下列六条预言实现了。当我列举这些教会逐步变得死气沉沉的理由时，我不由自主地感到内心的痛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许多福音派教会中的人从未获得转变。十位童女的比喻描述了当今末世中这种可怕的情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中有五个是愚拙的，五个是聪明的。愚拙的拿着灯，却不预备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2-3)</w:t>
      </w:r>
      <w:r>
        <w:rPr>
          <w:rFonts w:ascii="PMingLiU;新細明體" w:hAnsi="PMingLiU;新細明體" w:cs="PMingLiU;新細明體"/>
          <w:lang w:eastAsia="zh-TW"/>
        </w:rPr>
        <w:t>。其中一半人未曾具备圣灵，在比喻中用油作代表。也就是说，她们有一半人没有得救。当新郎基督回来的时候，祂对愚拙的童女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认识你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2)</w:t>
      </w:r>
      <w:r>
        <w:rPr>
          <w:rFonts w:ascii="PMingLiU;新細明體" w:hAnsi="PMingLiU;新細明體" w:cs="PMingLiU;新細明體"/>
          <w:lang w:eastAsia="zh-TW"/>
        </w:rPr>
        <w:t>。很不幸，在此邪恶的世代中，许多福音派人士从未获得转变，他们在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时便不会做好准备。奎斯维尔博士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75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教会成员仍是迷途的。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90% </w:t>
      </w:r>
      <w:r>
        <w:rPr>
          <w:rFonts w:ascii="PMingLiU;新細明體" w:hAnsi="PMingLiU;新細明體" w:cs="PMingLiU;新細明體"/>
          <w:lang w:eastAsia="zh-TW"/>
        </w:rPr>
        <w:t>的人未曾得救。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年轻时曾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85% </w:t>
      </w:r>
      <w:r>
        <w:rPr>
          <w:rFonts w:ascii="PMingLiU;新細明體" w:hAnsi="PMingLiU;新細明體" w:cs="PMingLiU;新細明體"/>
          <w:lang w:eastAsia="zh-TW"/>
        </w:rPr>
        <w:t>的福音派成员都未得救。这些基督教领袖所作的推测，显示出如今福音派现状的可怕情形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迟延的时候，他们都打盹，睡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请注意，基督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们</w:t>
      </w:r>
      <w:r>
        <w:rPr>
          <w:rFonts w:ascii="PMingLiU;新細明體" w:hAnsi="PMingLiU;新細明體" w:cs="PMingLiU;新細明體"/>
          <w:u w:val="single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打盹，睡着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沃尔涡德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有些教会在星期天晚上死气沉沉，极为冷清 ── 这里不久前曾有过熙熙攘攘的晚间礼拜。如今太多的教会一周仅有一次礼拜 ──星期日早上的礼拜…在我们生活的世代中，教会中具有许多弊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外，那些得人者都去哪里了？在洛杉矶地区，除我们教会之外，我还未曾听说过有任何一所教会设置了人人外出传福音的活动。我记得从前并非如此，但如今已经落到了如此的境地。愿神怜悯帮助我们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都打盹，睡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我们的大多数教会仅有少量、或根本没有交谊的活动，也没有每周对外的传福音活动。也就是说，会友之间没有友谊，他们对失丧者也不存任何爱心！曾长期作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林道亮博士，是一位神学院的教授兼院长。林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对主的信任是必不可少的，彼此相爱也是必不可少的…愿末世期间的教会能如此再三地提醒自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许多人的爱心才渐渐冷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人子来的时候，遇得见世上有信德么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林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节经文的上下文很显然表明，这里的「信德」指的是对祷告的信心。在祂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时，这句话是我们主对教会失去了祷告的信心的一席哀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林博士又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人常说，无论你在家里独自一人祷告，还是与众兄弟姐妹在教会里一同祷告，两者并没有什么差别。说这话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不是对其懒惰作自我安慰，就是不了解祷告的功效</w:t>
      </w:r>
      <w:r>
        <w:rPr>
          <w:rFonts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路加福音</w:t>
      </w:r>
      <w:r>
        <w:rPr>
          <w:rFonts w:cs="PMingLiU;新細明體" w:ascii="PMingLiU;新細明體" w:hAnsi="PMingLiU;新細明體"/>
          <w:lang w:eastAsia="zh-TW"/>
        </w:rPr>
        <w:t>18:8</w:t>
      </w:r>
      <w:r>
        <w:rPr>
          <w:rFonts w:ascii="PMingLiU;新細明體" w:hAnsi="PMingLiU;新細明體" w:cs="PMingLiU;新細明體"/>
          <w:lang w:eastAsia="zh-TW"/>
        </w:rPr>
        <w:t>告诉我们，末世的基督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忽略祷告会、以及个人独自的祷告。当今的许多教会在一周期间有查经班，以此取代了祷告会。末世的这种状态是多么可悲啊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临的应许在那里呢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 xml:space="preserve">彼后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 xml:space="preserve">。联系上下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后</w:t>
      </w:r>
      <w:r>
        <w:rPr>
          <w:rFonts w:cs="PMingLiU;新細明體" w:ascii="PMingLiU;新細明體" w:hAnsi="PMingLiU;新細明體"/>
          <w:lang w:eastAsia="zh-TW"/>
        </w:rPr>
        <w:t xml:space="preserve">3:1-9), </w:t>
      </w:r>
      <w:r>
        <w:rPr>
          <w:rFonts w:ascii="PMingLiU;新細明體" w:hAnsi="PMingLiU;新細明體" w:cs="PMingLiU;新細明體"/>
          <w:lang w:eastAsia="zh-TW"/>
        </w:rPr>
        <w:t xml:space="preserve">彼得是要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牢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再临的诺言，以免有人问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要降临的应许在那里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因这个问题而动摇了。都布森博士（</w:t>
      </w:r>
      <w:r>
        <w:rPr>
          <w:rFonts w:cs="PMingLiU;新細明體" w:ascii="PMingLiU;新細明體" w:hAnsi="PMingLiU;新細明體"/>
          <w:lang w:eastAsia="zh-TW"/>
        </w:rPr>
        <w:t>Dr. Ed Dobson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ascii="PMingLiU;新細明體" w:hAnsi="PMingLiU;新細明體" w:cs="PMingLiU;新細明體"/>
          <w:lang w:eastAsia="zh-TW"/>
        </w:rPr>
        <w:t>在末世的时候，众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普遍不去理会基督再临的徵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Dr. Ed. Dobson, </w:t>
      </w:r>
      <w:r>
        <w:rPr>
          <w:rFonts w:cs="PMingLiU;新細明體" w:ascii="PMingLiU;新細明體" w:hAnsi="PMingLiU;新細明體"/>
          <w:b/>
          <w:i/>
          <w:lang w:eastAsia="zh-TW"/>
        </w:rPr>
        <w:t>The End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9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这本身便是一种预兆。我的助理凯根博士 （</w:t>
      </w:r>
      <w:r>
        <w:rPr>
          <w:rFonts w:cs="PMingLiU;新細明體" w:ascii="PMingLiU;新細明體" w:hAnsi="PMingLiU;新細明體"/>
          <w:lang w:eastAsia="zh-TW"/>
        </w:rPr>
        <w:t>Dr. C. L. Cag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提醒我说，在四十年前，福音派对基督再临的预兆具有浓厚的兴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，如今当这些预兆几乎每天都在应验时，他们对预言的兴趣却变得冷淡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福音教派内对基督再临徵兆的忽视，其</w:t>
      </w:r>
      <w:r>
        <w:rPr>
          <w:rFonts w:ascii="PMingLiU;新細明體" w:hAnsi="PMingLiU;新細明體" w:cs="PMingLiU;新細明體"/>
          <w:u w:val="single"/>
          <w:lang w:eastAsia="zh-TW"/>
        </w:rPr>
        <w:t>本身</w:t>
      </w:r>
      <w:r>
        <w:rPr>
          <w:rFonts w:ascii="PMingLiU;新細明體" w:hAnsi="PMingLiU;新細明體" w:cs="PMingLiU;新細明體"/>
          <w:lang w:eastAsia="zh-TW"/>
        </w:rPr>
        <w:t>就是一条末世的徵兆！── 这也是教会成员在此邪恶的时期内变得世俗化的一条徵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…就随从自己的情慾，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后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 xml:space="preserve">。使徒保罗训导我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务要传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后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 xml:space="preserve">。但他还预言了末世教会里的人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厌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纯正的道理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耳朵发痒…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五十年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们的宣道讲台上有许多优秀的宣道。而如今我们大多数的讲台上仅有一节接一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来自美国西岸一间神学院的教授作了这样的评论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认为查经和宣道是一回事</w:t>
      </w:r>
      <w:r>
        <w:rPr>
          <w:rFonts w:cs="PMingLiU;新細明體" w:ascii="PMingLiU;新細明體" w:hAnsi="PMingLiU;新細明體"/>
          <w:lang w:eastAsia="zh-TW"/>
        </w:rPr>
        <w:t>!'</w:t>
      </w:r>
      <w:r>
        <w:rPr>
          <w:rFonts w:ascii="PMingLiU;新細明體" w:hAnsi="PMingLiU;新細明體" w:cs="PMingLiU;新細明體"/>
          <w:lang w:eastAsia="zh-TW"/>
        </w:rPr>
        <w:t>。我对此半点也不赞同。查经和宣道是属于两个不同的部门。作为一位神学院的教授，他竟然连查经和宣道的差别都区分不出来。他教的学生会宣道吗？当然不会。站在讲台上，许多毕业于神学院的学生仅能作演讲，他们对如何宣道毫不知晓。一个不懂得宣道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就如同一个不会做菜的厨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！…末日期间教会的枯竭，不是因为缺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而是因为有过多的未曾蒙神所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, 2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我们看到了主流教会十分严重的离道反教，以及大多数福音教会的可悲状态。如果我们不知道圣经里对这些情形的预言，我们定会感到十分的气馁。在谈到主本人的第二次降临，主耶稣基督说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这些事，你们就当挺身昂首，因为你们得赎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这离道反教的黑暗时期内，基督来临的徵兆应当给我们带来鼓舞。当有人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去教会太过频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时，请记住这点，他们的抱怨正是耶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到来的徵兆。当他们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祷告太过频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传福音太过积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时，请记住，这也是耶稣快到来的徵兆！让他们去打盹昏睡，像那些愚拙的童女一样；但是让我惊醒！在祷告会中保持惊醒！去得人时也保持惊醒！在听宣道的时候依然保持惊醒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这些事，你们就当挺身昂首，因为你们得赎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请起立同唱圣诗第四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夜色深沉，罪恶来攻击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忧伤重担，我们难背起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我看见，主来的预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火热如焚，我福杯漫溢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必要再来，救主必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曾被世人弃绝的基督耶稣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一定要再来，祂一定要再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带着权柄荣耀，祂一定要再来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仍没有获救，这是你从罪中苏醒、信任耶稣、得到拯救的时候了！圣经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主说：你这睡着的人当醒过来，从死里复活！基督就要光照你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沉睡的人哪，醒来吧，来信靠救主。祂为了偿还你的罪，死在了十字架上。祂如今在天上活着。信任祂，祂必拯救你 —— 即使在这黑暗邪恶的时期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转眼仰望耶稣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定睛在祂奇妙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救主荣耀恩典大光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俗事必要显为虚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urn Your Eyes Upon Jesu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len H. Lemmel, 1863-19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当我们唱那首副歌的时候，请走到礼堂后面去。</w:t>
      </w:r>
      <w:r>
        <w:rPr>
          <w:rFonts w:ascii="PMingLiU;新細明體" w:hAnsi="PMingLiU;新細明體" w:cs="PMingLiU;新細明體"/>
          <w:lang w:eastAsia="zh-TW"/>
        </w:rPr>
        <w:t>凯根博士会带你到一个安静的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为你作祷告与提供指点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转眼仰望耶稣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定睛在祂奇妙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救主荣耀恩典大光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俗事必要显为虚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﹕马太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5:5-1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</w:rPr>
        <w:t>"In Times Like Thes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Ruth Caye Jones, 1902-1972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bCs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纲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教会中的离道反教–</w:t>
      </w: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乃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圣经内的预言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POSTASY IN THE CHURCHES 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ORETOLD IN BIBLE PROPHEC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帖撒罗尼迦后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3).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犹大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1080" w:hanging="810"/>
        <w:rPr/>
      </w:pPr>
      <w:r>
        <w:rPr>
          <w:rFonts w:ascii="PMingLiU;新細明體" w:hAnsi="PMingLiU;新細明體" w:cs="PMingLiU;新細明體"/>
          <w:lang w:eastAsia="zh-TW"/>
        </w:rPr>
        <w:t>第一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派彻底的离道反教，彼得后书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108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福音派教会中不断增长的离道反教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2-3, 12, 5; 24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8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彼得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3, 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1:28;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5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4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47:00Z</dcterms:created>
  <dc:creator>PacifiCare</dc:creator>
  <dc:description/>
  <dc:language>en-US</dc:language>
  <cp:lastModifiedBy>Use This Account</cp:lastModifiedBy>
  <cp:lastPrinted>2012-06-07T16:11:00Z</cp:lastPrinted>
  <dcterms:modified xsi:type="dcterms:W3CDTF">2012-06-12T15:47:00Z</dcterms:modified>
  <cp:revision>2</cp:revision>
  <dc:subject/>
  <dc:title>The Scripture Reading: Romans 1:18-32</dc:title>
</cp:coreProperties>
</file>