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大而可畏的神–第四部分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 xml:space="preserve">THE GREAT AND TERRIBLE GOD – PART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IV</w:t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</w:t>
      </w:r>
      <w:r>
        <w:rPr>
          <w:rFonts w:ascii="PMingLiU;新細明體" w:hAnsi="PMingLiU;新細明體" w:cs="SimSun;宋体"/>
          <w:sz w:val="24"/>
          <w:lang w:eastAsia="zh-TW"/>
        </w:rPr>
        <w:t>二</w:t>
      </w:r>
      <w:r>
        <w:rPr>
          <w:rFonts w:ascii="PMingLiU;新細明體" w:hAnsi="PMingLiU;新細明體" w:cs="SimSun;宋体"/>
          <w:sz w:val="24"/>
          <w:lang w:eastAsia="zh-TW"/>
        </w:rPr>
        <w:t>月</w:t>
      </w:r>
      <w:r>
        <w:rPr>
          <w:rFonts w:ascii="PMingLiU;新細明體" w:hAnsi="PMingLiU;新細明體" w:cs="SimSun;宋体"/>
          <w:sz w:val="24"/>
          <w:lang w:eastAsia="zh-TW"/>
        </w:rPr>
        <w:t>十二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晚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February 12, 2012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BlockText"/>
        <w:ind w:left="990" w:right="864" w:hanging="9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大而可畏的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尼希米记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619" w:right="619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lockText"/>
        <w:ind w:left="990" w:right="864" w:hanging="9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主啊，大而可畏的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但以理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在过去的三次宣道中指出，圣经内的神是大而可畏的神。这些信息是根据莱斯博士（</w:t>
      </w:r>
      <w:r>
        <w:rPr>
          <w:rFonts w:cs="PMingLiU;新細明體" w:ascii="PMingLiU;新細明體" w:hAnsi="PMingLiU;新細明體"/>
          <w:lang w:eastAsia="zh-TW"/>
        </w:rPr>
        <w:t>Dr</w:t>
      </w:r>
      <w:r>
        <w:rPr>
          <w:rFonts w:cs="PMingLiU;新細明體" w:ascii="PMingLiU;新細明體" w:hAnsi="PMingLiU;新細明體"/>
          <w:lang w:eastAsia="zh-TW"/>
        </w:rPr>
        <w:t>. John R. Rice</w:t>
      </w:r>
      <w:r>
        <w:rPr>
          <w:rFonts w:ascii="PMingLiU;新細明體" w:hAnsi="PMingLiU;新細明體" w:cs="PMingLiU;新細明體"/>
          <w:lang w:eastAsia="zh-TW"/>
        </w:rPr>
        <w:t>）所宣的道文改编而来的。他讲的道文题目是《主啊，大而可畏的神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The Great and Terrible God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77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-3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莱斯博士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当哈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佛斯迪克（</w:t>
      </w:r>
      <w:r>
        <w:rPr>
          <w:rFonts w:cs="PMingLiU;新細明體" w:ascii="PMingLiU;新細明體" w:hAnsi="PMingLiU;新細明體"/>
        </w:rPr>
        <w:t>Harry Emerson Fosdick</w:t>
      </w:r>
      <w:r>
        <w:rPr>
          <w:rFonts w:ascii="PMingLiU;新細明體" w:hAnsi="PMingLiU;新細明體" w:cs="PMingLiU;新細明體"/>
          <w:lang w:eastAsia="zh-TW"/>
        </w:rPr>
        <w:t>）在他写的书《圣经的现代应用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Modern Use of the Bible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现代人无法接受神在旧约内所设置的道德标准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他不过是在重复异教徒的怨言而已，这些人多少年以来都是憎恶神的…佛斯迪克…代表了历史上全部异教徒与缺乏道德的人士，他们憎恶一位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神，一位惩罚罪恶、要求人忏悔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我们应当记得，当伟大的华人传道家宋尚节获得转变时，佛斯迪克把他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进了精神病院，这表明了哈利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爱默生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福斯迪克是何等憎恶圣经内的神！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点击此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阅读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eastAsia="zh-CN"/>
          </w:rPr>
          <w:t>宋尚节博士的真实转变</w:t>
        </w:r>
      </w:hyperlink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)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多少年以来，像佛斯迪克这类人一直在攻击取笑圣经，把基督在十架上赎罪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称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屠场宗教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这一类带叛逆性的罪人，对基督确实为人类的罪孽而献身这一概念恨之入骨。使徒保罗称他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是基督十字架的仇敌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腓立比书</w:t>
      </w:r>
      <w:r>
        <w:rPr>
          <w:rFonts w:cs="PMingLiU;新細明體" w:ascii="PMingLiU;新細明體" w:hAnsi="PMingLiU;新細明體"/>
          <w:lang w:eastAsia="zh-CN"/>
        </w:rPr>
        <w:t>3:18)</w:t>
      </w:r>
      <w:r>
        <w:rPr>
          <w:rFonts w:ascii="PMingLiU;新細明體" w:hAnsi="PMingLiU;新細明體" w:cs="PMingLiU;新細明體"/>
          <w:lang w:eastAsia="zh-CN"/>
        </w:rPr>
        <w:t xml:space="preserve">。他在给加拉太教会的书信中，提到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十字架讨厌的地方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加拉太书</w:t>
      </w:r>
      <w:r>
        <w:rPr>
          <w:rFonts w:cs="PMingLiU;新細明體" w:ascii="PMingLiU;新細明體" w:hAnsi="PMingLiU;新細明體"/>
          <w:lang w:eastAsia="zh-CN"/>
        </w:rPr>
        <w:t>5:11)</w:t>
      </w:r>
      <w:r>
        <w:rPr>
          <w:rFonts w:ascii="PMingLiU;新細明體" w:hAnsi="PMingLiU;新細明體" w:cs="PMingLiU;新細明體"/>
          <w:lang w:eastAsia="zh-CN"/>
        </w:rPr>
        <w:t>。他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十字架的道理，在那灭亡的人为愚拙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18)</w:t>
      </w:r>
      <w:r>
        <w:rPr>
          <w:rFonts w:ascii="PMingLiU;新細明體" w:hAnsi="PMingLiU;新細明體" w:cs="PMingLiU;新細明體"/>
          <w:lang w:eastAsia="zh-CN"/>
        </w:rPr>
        <w:t>。甚至有些自称信奉圣经的人，最近也在声言反对靠基督宝血获得拯救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十字架从某种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来看，是神对罪孽之忿怒的明证。当神献出自己的独生子，忍受了如此血腥、残忍、缺乏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死亡，并且是死在十字架上时，这正是一位可惧、可怕之神的令人敬畏的举止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许多世纪以来，神要求祂的子民去倾洒动物的血。那预示了耶稣在十字架上的死亡，预示着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洒下自己的宝血来为人类赎罪。从出埃及到基督钉十字架这</w:t>
      </w:r>
      <w:r>
        <w:rPr>
          <w:rFonts w:cs="PMingLiU;新細明體" w:ascii="PMingLiU;新細明體" w:hAnsi="PMingLiU;新細明體"/>
          <w:lang w:eastAsia="zh-CN"/>
        </w:rPr>
        <w:t>1500</w:t>
      </w:r>
      <w:r>
        <w:rPr>
          <w:rFonts w:ascii="PMingLiU;新細明體" w:hAnsi="PMingLiU;新細明體" w:cs="PMingLiU;新細明體"/>
          <w:lang w:eastAsia="zh-CN"/>
        </w:rPr>
        <w:t>年间，每年平均至少要有二十五万只羊羔被宰杀。算起来，这么多年以来在逾越节所杀的羔羊总数要超过三亿只。但那没有包括许多其它的祭献，比如早晚燔祭所杀的牲畜，以及祭献用的其它被杀的牛犊、山羊、红母牛、斑鸠、与雏鸽等等。噢，那真是要血流成河了！那尽都是无辜的血，为的是提醒人，神圣与可畏之神必须惩罚罪孽！那都为了是提醒我们，仅有靠流血的祭献，罪孽才能获得赦免。是啊，许多世纪以来血流成河，这提醒着每一个以色列人，神对罪孽是满腔忿怒的。每次他们献上流血的祭献时，都表明了神对罪孽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。噢，大而可畏的神！噢，大而可怕的神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最后，神的儿子耶稣忍受了极端的痛苦，应验了旧约中血淋淋的典型。恶人对着耶稣的面颊吐唾沫。他们拔下祂的胡须，把祂打得半死不活，皮开肉绽，血流满地。他们把荆棘编织的冠冕强压在祂流着血的额头上，又把祂剥得一丝不挂，迫使祂把十字架扛到行刑的地点，然后把祂的双手双脚钉在十字架上。耶稣挂在十字架上，忍受着极度的耻辱和痛苦。他们注视着祂滴血赤裸的身体，讥讽嘲笑祂。在十字架上，祂的血慢慢地从受折磨的身体中流淌出来。最后，祂在磨难中痛苦地死在十字架上。噢，神呐，耶稣为何必须忍受如此的耻辱、痛苦、与磨难呢？为什么？到底为什么呢？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多么可畏的神，祂安排耶稣如此去死！这一切都是神安排的。这事虽是恶人所为，但都是神的安排。使徒彼得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既按着神的定旨先见被交与人，你们就藉着无法之人的手，把祂钉在十字架上杀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徒 </w:t>
      </w:r>
      <w:r>
        <w:rPr>
          <w:rFonts w:cs="PMingLiU;新細明體" w:ascii="PMingLiU;新細明體" w:hAnsi="PMingLiU;新細明體"/>
          <w:lang w:eastAsia="zh-CN"/>
        </w:rPr>
        <w:t>2:23)</w:t>
      </w:r>
      <w:r>
        <w:rPr>
          <w:rFonts w:ascii="PMingLiU;新細明體" w:hAnsi="PMingLiU;新細明體" w:cs="PMingLiU;新細明體"/>
          <w:lang w:eastAsia="zh-CN"/>
        </w:rPr>
        <w:t>。祂受伤的手和脚，祂被刺穿的肋旁，被挂在十字架上的诅咒 —— 这一切都是神所安排的，并由神预示在旧约里。啊，多么可怕、可畏的神，祂要耶稣基督为我们的罪过经历如此磨难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这不是全部。当耶稣基督被钉在十字架上时，天色变黑了 —— 因为父神转头不顾祂的儿子。耶稣独自死在了那十字架上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救主为我，独自背负罪过；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 xml:space="preserve">舍命拯救祂的子民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独自受苦、流血、舍命为我。 ——《救主独自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("Alone",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Ben H. Price, 19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cs="PMingLiU;新細明體" w:ascii="PMingLiU;新細明體" w:hAnsi="PMingLiU;新細明體"/>
          <w:lang w:eastAsia="zh-CN"/>
        </w:rPr>
        <w:t>22:1</w:t>
      </w:r>
      <w:r>
        <w:rPr>
          <w:rFonts w:ascii="PMingLiU;新細明體" w:hAnsi="PMingLiU;新細明體" w:cs="PMingLiU;新細明體"/>
          <w:lang w:eastAsia="zh-CN"/>
        </w:rPr>
        <w:t>里预言到耶稣临终的呼声；祂在十字架上呼喊道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的神！我的神！为什么离弃我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7:46)</w:t>
      </w:r>
      <w:r>
        <w:rPr>
          <w:rFonts w:ascii="PMingLiU;新細明體" w:hAnsi="PMingLiU;新細明體" w:cs="PMingLiU;新細明體"/>
          <w:lang w:eastAsia="zh-CN"/>
        </w:rPr>
        <w:t>。神离弃了耶稣。神转头不看祂。如果神没有离弃耶稣，救主便不能代替被神所弃之罪人而受惩罚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救主独自挂在十架，为救世人灵魂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父神和人全都离弃，救主独自舍身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救主为我，独自背负罪过；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 xml:space="preserve">舍命拯救祂的子民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独自受苦、流血、舍命为我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来唱这副歌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救主为我，独自背负罪过；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 xml:space="preserve">舍命拯救祂的子民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独自受苦、流血、舍命为我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他们把耶稣的胡子大把大把地拔下来时，祂一定感到很疼头。当他们用棍子打祂、又把用荆棘编织的冠冕强行戴在祂头上时，祂也一定感到很疼。</w:t>
      </w:r>
      <w:r>
        <w:rPr>
          <w:rFonts w:ascii="PMingLiU;新細明體" w:hAnsi="PMingLiU;新細明體" w:cs="PMingLiU;新細明體"/>
          <w:lang w:eastAsia="zh-CN"/>
        </w:rPr>
        <w:t>我知道，当他们把祂的背脊打得</w:t>
      </w:r>
      <w:r>
        <w:rPr>
          <w:rFonts w:ascii="PMingLiU;新細明體" w:hAnsi="PMingLiU;新細明體" w:cs="PMingLiU;新細明體"/>
          <w:lang w:eastAsia="zh-CN"/>
        </w:rPr>
        <w:t>皮开肉绽</w:t>
      </w:r>
      <w:r>
        <w:rPr>
          <w:rFonts w:ascii="PMingLiU;新細明體" w:hAnsi="PMingLiU;新細明體" w:cs="PMingLiU;新細明體"/>
          <w:lang w:eastAsia="zh-CN"/>
        </w:rPr>
        <w:t>时</w:t>
      </w:r>
      <w:r>
        <w:rPr>
          <w:rFonts w:ascii="PMingLiU;新細明體" w:hAnsi="PMingLiU;新細明體" w:cs="PMingLiU;新細明體"/>
          <w:lang w:eastAsia="zh-CN"/>
        </w:rPr>
        <w:t>，祂一定经受了难以想像的痛苦。人在这样的拷打下死去乃是常事。无疑，当钉子钉穿祂的手足时，那痛苦是不可言喻的。我确信，十字架旁那些讥笑祂的言词一定使祂感到心碎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犹大背叛了祂。彼得不肯认祂。全部门徒都离弃祂逃走了。那些祂曾经为他们治病、给他们食物吃的人，如今在讥笑祂。祂来拯救的世人，如今却杀害了祂。他们不知感恩的心肠令祂伤透了心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没有痛苦要比父神转头不看祂、并把祂遗弃在十字架上更为痛苦了。啊，可畏的神！因为您的儿子代替了我们受罚，您对祂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是如此的严厉！啊，可怕的神，您要求我们赎罪的代价是这么的高昂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难怪这痛苦使得地动山摇，如此不公平的痛苦，为罪所付出的如此可怕的代价。难怪当耶稣死在十字架上时，祂经受痛苦似乎令大自然也心碎了。啊，可怕、可畏的神！神是这样的憎恶罪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请等一等！当我看向大能的神时，我看到祂在哭泣。我发现神的心也碎了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爱世人，甚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祂的独生子赐给他们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3:16)</w:t>
      </w:r>
      <w:r>
        <w:rPr>
          <w:rFonts w:ascii="PMingLiU;新細明體" w:hAnsi="PMingLiU;新細明體" w:cs="PMingLiU;新細明體"/>
          <w:lang w:eastAsia="zh-CN"/>
        </w:rPr>
        <w:t>。我讲了耶稣是如何受苦的。但父神也同样在受苦。子所经历的苦楚，一样触及到了父的心。我相信钉十字架所描述的，是一位心碎的神把罪恶深重、配入地狱的人类带回正道的情景！啊，神对罪的愤怒是可怕、可畏的，同时，祂的慈悲也是深厚的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不错，尼希米说神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可怕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不错，但以理说神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可畏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但是，两人都说神向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遵守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诫命的人，守约施慈爱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从耶稣基督的死亡中，我们不仅能看到神的审判，我们也能看到神对不敬虔的罪人的爱和慈悲。神这样爱像你这样的罪人，以至于祂为了偿还你罪过的代价，遣送了自己的儿子，替你而死在了那可怕的十字架上！啊，慈悲的神啊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之前所提到的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神对罪的愤怒，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不会用任何言词来消减这愤怒的可怕性。祂对罪的愤怒是可怕的。而避免神对你罪恶的愤怒的路只有一条：就是来信靠耶稣基督，靠此获得赦免。如果你忏悔并转向耶稣，神一定会怜悯你！神的愤怒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离开你，而你则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被神儿子所作祭献得以赦罪、获得拯救。圣经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祂的人，不被定罪；不信的人，罪已经定了，因为他不信神独生子的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3:18)</w:t>
      </w:r>
      <w:r>
        <w:rPr>
          <w:rFonts w:ascii="PMingLiU;新細明體" w:hAnsi="PMingLiU;新細明體" w:cs="PMingLiU;新細明體"/>
          <w:lang w:eastAsia="zh-CN"/>
        </w:rPr>
        <w:t xml:space="preserve">。在你相信基督、以信念来到祂身边的那一刻，你便不被定罪了！但你若是拒绝信基督，你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罪已经定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是来拯救像你这样的罪人。祂在十字架上偿还了你的罪债！在你来信靠耶稣的那一刻，你便与神和好了。在你来信靠主耶稣的那一刻，你便逃避了大而可畏之神的审判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亚萨尔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耐德尔顿博士（</w:t>
      </w:r>
      <w:r>
        <w:rPr>
          <w:rFonts w:cs="PMingLiU;新細明體" w:ascii="PMingLiU;新細明體" w:hAnsi="PMingLiU;新細明體"/>
          <w:lang w:eastAsia="zh-CN"/>
        </w:rPr>
        <w:t>Dr. Asahel Nettleton</w:t>
      </w:r>
      <w:r>
        <w:rPr>
          <w:rFonts w:ascii="PMingLiU;新細明體" w:hAnsi="PMingLiU;新細明體" w:cs="PMingLiU;新細明體"/>
          <w:lang w:eastAsia="zh-CN"/>
        </w:rPr>
        <w:t>）的圣诗集中，有一首歌的一些诗句可能会帮助你。葛利费斯先生在我宣道前唱过这首歌。我想让他再唱一次。请用心听其中的歌词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来吧，卑微罪人心中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思虑千头万绪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压抑心中罪恶恐惧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作此最终策计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即使罪孽遮门盖户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仍必信基督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我必进入祂的庭院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无论何事拦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祂座前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俯首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罪愆忏悔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已灭亡，我要陈述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仅有恩典能助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去，最多不过灭亡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决心去试尝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若我逗留徘徊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知后果仅有灭亡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Resolve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Edmund Jones, 1722-176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CN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t xml:space="preserve"> - or you may</w:t>
        <w:br/>
        <w:t xml:space="preserve">write to him at P.O. Box 15308, Los Angeles, CA 90015.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陈群忠医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2"/>
          <w:szCs w:val="22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领读的经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7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6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-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35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2"/>
          <w:szCs w:val="22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</w:rPr>
        <w:t>）的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  <w:tab/>
        <w:t>"Resolv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Edmund Jones, 1722-1765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0"/>
          <w:szCs w:val="24"/>
        </w:rPr>
      </w:pPr>
      <w:r>
        <w:rPr>
          <w:rFonts w:cs="PMingLiU;新細明體" w:ascii="PMingLiU;新細明體" w:hAnsi="PMingLiU;新細明體"/>
          <w:bCs/>
          <w:sz w:val="20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CharChar1">
    <w:name w:val="Char Char1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1/100211AM_ConversionOfJohnSung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30:00Z</dcterms:created>
  <dc:creator>Christopher L. Cagan</dc:creator>
  <dc:description/>
  <dc:language>en-US</dc:language>
  <cp:lastModifiedBy>Use This Account</cp:lastModifiedBy>
  <cp:lastPrinted>2012-02-09T17:33:00Z</cp:lastPrinted>
  <dcterms:modified xsi:type="dcterms:W3CDTF">2012-02-20T07:30:00Z</dcterms:modified>
  <cp:revision>2</cp:revision>
  <dc:subject/>
  <dc:title>GO</dc:title>
</cp:coreProperties>
</file>