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末世中教会里作恶的成员</w:t>
      </w:r>
      <w:r>
        <w:rPr>
          <w:rFonts w:cs="PMingLiU;新細明體" w:ascii="PMingLiU;新細明體" w:hAnsi="PMingLiU;新細明體"/>
          <w:b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IL CHURCH MEMBERS IN THE LAST DAYS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七</w:t>
      </w:r>
      <w:r>
        <w:rPr>
          <w:rFonts w:ascii="PMingLiU;新細明體" w:hAnsi="PMingLiU;新細明體" w:cs="PMingLiU;新細明體"/>
          <w:sz w:val="24"/>
          <w:szCs w:val="24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May 27, 2012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BlockText"/>
        <w:ind w:left="1800" w:right="1710" w:hanging="9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只是作恶的和迷惑人的，必越久越恶，他欺哄人，也被人欺哄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后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3:1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赛珥博士（</w:t>
      </w:r>
      <w:r>
        <w:rPr>
          <w:rFonts w:cs="PMingLiU;新細明體" w:ascii="PMingLiU;新細明體" w:hAnsi="PMingLiU;新細明體"/>
          <w:lang w:eastAsia="zh-TW"/>
        </w:rPr>
        <w:t>Dr. Harold Lindsell</w:t>
      </w:r>
      <w:r>
        <w:rPr>
          <w:rFonts w:ascii="PMingLiU;新細明體" w:hAnsi="PMingLiU;新細明體" w:cs="PMingLiU;新細明體"/>
          <w:lang w:eastAsia="zh-TW"/>
        </w:rPr>
        <w:t>）从</w:t>
      </w:r>
      <w:r>
        <w:rPr>
          <w:rFonts w:cs="PMingLiU;新細明體" w:ascii="PMingLiU;新細明體" w:hAnsi="PMingLiU;新細明體"/>
          <w:lang w:eastAsia="zh-TW"/>
        </w:rPr>
        <w:t xml:space="preserve">1968 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1978</w:t>
      </w:r>
      <w:r>
        <w:rPr>
          <w:rFonts w:ascii="PMingLiU;新細明體" w:hAnsi="PMingLiU;新細明體" w:cs="PMingLiU;新細明體"/>
          <w:lang w:eastAsia="zh-TW"/>
        </w:rPr>
        <w:t>年间担任《今日基督教》杂志的主编。他所著的《为圣经争斗》</w:t>
      </w:r>
      <w:r>
        <w:rPr>
          <w:rFonts w:cs="PMingLiU;新細明體" w:ascii="PMingLiU;新細明體" w:hAnsi="PMingLiU;新細明體"/>
          <w:b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The Battle for the Bible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一书是一部具有里程碑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的著作，他还编辑出版了两本研读版圣经。他是福乐神学院的奠基者之一；此学院后来受到自由派的掌控。同时，他也是我个人的朋友，时常在我们教会中宣道，并在我</w:t>
      </w:r>
      <w:r>
        <w:rPr>
          <w:rFonts w:cs="PMingLiU;新細明體" w:ascii="PMingLiU;新細明體" w:hAnsi="PMingLiU;新細明體"/>
          <w:lang w:eastAsia="zh-TW"/>
        </w:rPr>
        <w:t>1982</w:t>
      </w:r>
      <w:r>
        <w:rPr>
          <w:rFonts w:ascii="PMingLiU;新細明體" w:hAnsi="PMingLiU;新細明體" w:cs="PMingLiU;新細明體"/>
          <w:lang w:eastAsia="zh-TW"/>
        </w:rPr>
        <w:t>年结婚时的婚礼上讲了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赛珥博士写过一本书，书名是《乌云密布﹕时事与基督的回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</w:rPr>
        <w:t>The Gathering Storm: World Events and the Return of Christ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</w:rPr>
        <w:t>Tyndale House Publishers, 1980)</w:t>
      </w:r>
      <w:r>
        <w:rPr>
          <w:rFonts w:ascii="PMingLiU;新細明體" w:hAnsi="PMingLiU;新細明體" w:cs="PMingLiU;新細明體"/>
          <w:lang w:eastAsia="zh-TW"/>
        </w:rPr>
        <w:t>。他在这本书里面说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自称基督教教会中的状况，指向了基督的再临，因人间的教会已极为世俗化了…基督教的思维已不存在。基督徒已被世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洗了脑，以至于他们的思想已不属基督徒了。他们的世界观与人生观，并没有扎根在圣经上，却基于世俗的理念和议程之上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他还引用了提摩太后书</w:t>
      </w:r>
      <w:r>
        <w:rPr>
          <w:rFonts w:cs="PMingLiU;新細明體" w:ascii="PMingLiU;新細明體" w:hAnsi="PMingLiU;新細明體"/>
          <w:lang w:eastAsia="zh-TW"/>
        </w:rPr>
        <w:t>3:1-7</w:t>
      </w:r>
      <w:r>
        <w:rPr>
          <w:rFonts w:ascii="PMingLiU;新細明體" w:hAnsi="PMingLiU;新細明體" w:cs="PMingLiU;新細明體"/>
          <w:lang w:eastAsia="zh-TW"/>
        </w:rPr>
        <w:t>，并作出了下列的说明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美国制造出整整一代唯我独尊、内向、毫无同情心、不敬虔、不爱国、毫无性格的人…男人不再是男人，失去了人所应有的特性，放弃了所有洁净的世界观与人生观–放弃了那曾使人与猪马不同的〔理念〕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66-6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林赛珥博士以上的言词紧跟着他所引用的提摩太后书</w:t>
      </w:r>
      <w:r>
        <w:rPr>
          <w:rFonts w:cs="PMingLiU;新細明體" w:ascii="PMingLiU;新細明體" w:hAnsi="PMingLiU;新細明體"/>
          <w:lang w:eastAsia="zh-TW"/>
        </w:rPr>
        <w:t>3:1-7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提摩太后书三章的这段经文是以这些文字开始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该知道，末世必有危险的日子来到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)</w:t>
      </w:r>
      <w:r>
        <w:rPr>
          <w:rFonts w:ascii="PMingLiU;新細明體" w:hAnsi="PMingLiU;新細明體" w:cs="PMingLiU;新細明體"/>
          <w:lang w:eastAsia="zh-TW"/>
        </w:rPr>
        <w:t>。麦基博士（</w:t>
      </w:r>
      <w:r>
        <w:rPr>
          <w:rFonts w:cs="PMingLiU;新細明體" w:ascii="PMingLiU;新細明體" w:hAnsi="PMingLiU;新細明體"/>
          <w:lang w:eastAsia="zh-TW"/>
        </w:rPr>
        <w:t>Dr. J. Vernon McGee</w:t>
      </w:r>
      <w:r>
        <w:rPr>
          <w:rFonts w:ascii="PMingLiU;新細明體" w:hAnsi="PMingLiU;新細明體" w:cs="PMingLiU;新細明體"/>
          <w:lang w:eastAsia="zh-TW"/>
        </w:rPr>
        <w:t xml:space="preserve">）说，使徒保罗通过提摩太后书第三章，要告诉我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教会未来的情形会怎样–教会组织的未来并非很光彩的。「末世」是一个专用词…指的是教会最终的情形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. Vernon McGee, Th.D., </w:t>
      </w:r>
      <w:r>
        <w:rPr>
          <w:rFonts w:cs="PMingLiU;新細明體" w:ascii="PMingLiU;新細明體" w:hAnsi="PMingLiU;新細明體"/>
          <w:b/>
          <w:i/>
          <w:lang w:eastAsia="zh-TW"/>
        </w:rPr>
        <w:t>Thru the Bible,</w:t>
      </w:r>
      <w:r>
        <w:rPr>
          <w:rFonts w:cs="PMingLiU;新細明體" w:ascii="PMingLiU;新細明體" w:hAnsi="PMingLiU;新細明體"/>
          <w:lang w:eastAsia="zh-TW"/>
        </w:rPr>
        <w:t xml:space="preserve"> Thomas Nelson Publishers, 1983, </w:t>
      </w:r>
      <w:r>
        <w:rPr>
          <w:rFonts w:ascii="PMingLiU;新細明體" w:hAnsi="PMingLiU;新細明體" w:cs="PMingLiU;新細明體"/>
          <w:lang w:eastAsia="zh-TW"/>
        </w:rPr>
        <w:t>卷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cs="PMingLiU;新細明體" w:ascii="PMingLiU;新細明體" w:hAnsi="PMingLiU;新細明體"/>
          <w:lang w:eastAsia="zh-TW"/>
        </w:rPr>
        <w:t>3:1</w:t>
      </w:r>
      <w:r>
        <w:rPr>
          <w:rFonts w:ascii="PMingLiU;新細明體" w:hAnsi="PMingLiU;新細明體" w:cs="PMingLiU;新細明體"/>
          <w:lang w:eastAsia="zh-TW"/>
        </w:rPr>
        <w:t>的注解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麦基博士接下去说，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必有危险的日子来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意思是痛苦绝望的时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临。那看起来并非全世界都得到转变，对不对？…圣经内根本没有如此的说教。那不过是很多的梦幻而已，这些人像鸵鸟埋头一样，生活从未面对现实。相反，请看末世中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来临的事情。相反，在〔提摩太后书第三章〕下面几节经文内，我们读到了十九种描述。这帮人相当丑陋，但我们应当读一读，因这段文字是圣经内对当今世人的最佳描绘。我认为，我们正在走入教会的末世阶段…我看你再也无法找到任何其他阶段，能像如今这样适应于这一切的描述。我认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于这段文字所描述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险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日子中。我不知这还会延续多久，但我知道这情形会越来越糟糕，绝不会改善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69-470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大家起立，听我宣读第一至第四节。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该知道，末世必有危险的日子来到。因为那时人要专顾自己、贪爱钱财、自夸、狂傲、谤讟、违背父母、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、心不圣洁、无亲情、不解怨、好说谗言、不能自约、性情凶暴、不爱良善、卖主卖友、任意妄为、自高自大、爱宴乐、不爱神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提摩太后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3:1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请坐。我们教会中为何有许多这样的人呢？因为这么多年以来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们一直在为迷途的人施洗，从未仔细审视他们〔得救〕的见证。那便是为何教会中充满了这么多失丧的人。作为接受每一个仅在口头上作出浮浅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人入会的直接后果，如今教会中充满了未曾得救的人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在提摩太后书 </w:t>
      </w:r>
      <w:r>
        <w:rPr>
          <w:rFonts w:cs="PMingLiU;新細明體" w:ascii="PMingLiU;新細明體" w:hAnsi="PMingLiU;新細明體"/>
          <w:lang w:eastAsia="zh-TW"/>
        </w:rPr>
        <w:t xml:space="preserve">3:1-4 </w:t>
      </w:r>
      <w:r>
        <w:rPr>
          <w:rFonts w:ascii="PMingLiU;新細明體" w:hAnsi="PMingLiU;新細明體" w:cs="PMingLiU;新細明體"/>
          <w:lang w:eastAsia="zh-TW"/>
        </w:rPr>
        <w:t>中，我们读到了</w:t>
      </w:r>
      <w:r>
        <w:rPr>
          <w:rFonts w:cs="PMingLiU;新細明體" w:ascii="PMingLiU;新細明體" w:hAnsi="PMingLiU;新細明體"/>
          <w:lang w:eastAsia="zh-TW"/>
        </w:rPr>
        <w:t>19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种词句，描述了这些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会中的人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那时人要专顾自己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教会里的失丧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模仿世俗，爱自己超过了爱基督。专顾自己的情况是如此的显著，以至多数教会的成员连晚礼拜都不去参加了。他们仅顾自己，不再去作探访或得人的事工。这是因为我们教会里装满了未得救的人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贪爱钱财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贪财之人。人属血气的这一本性，渴望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金钱花在它身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它爱自己超过爱基督。圣经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贪财是万恶之根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前书 </w:t>
      </w:r>
      <w:r>
        <w:rPr>
          <w:rFonts w:cs="PMingLiU;新細明體" w:ascii="PMingLiU;新細明體" w:hAnsi="PMingLiU;新細明體"/>
          <w:lang w:eastAsia="zh-TW"/>
        </w:rPr>
        <w:t>6:10)</w:t>
      </w:r>
      <w:r>
        <w:rPr>
          <w:rFonts w:ascii="PMingLiU;新細明體" w:hAnsi="PMingLiU;新細明體" w:cs="PMingLiU;新細明體"/>
          <w:lang w:eastAsia="zh-TW"/>
        </w:rPr>
        <w:t xml:space="preserve">。教会里有许多年轻人，只要他们的父母继续支付他们的开支，他们便留在教会里。可一旦找到一份工作，他们便一走了之。那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贪爱钱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夸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个字的希腊原文，仅出现于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和罗马书</w:t>
      </w:r>
      <w:r>
        <w:rPr>
          <w:rFonts w:cs="PMingLiU;新細明體" w:ascii="PMingLiU;新細明體" w:hAnsi="PMingLiU;新細明體"/>
          <w:lang w:eastAsia="zh-TW"/>
        </w:rPr>
        <w:t>1:30</w:t>
      </w:r>
      <w:r>
        <w:rPr>
          <w:rFonts w:ascii="PMingLiU;新細明體" w:hAnsi="PMingLiU;新細明體" w:cs="PMingLiU;新細明體"/>
          <w:lang w:eastAsia="zh-TW"/>
        </w:rPr>
        <w:t xml:space="preserve">内；那节罗马书经文描述了当时世俗世界的状态。我们如今听到那些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见证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，更像是一系列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我炫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不过在自夸以前是多么的坏、如今又变得如何的好罢了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 当中极少提到基督。听起来就像他们是通过改善自我而得救一样！他们不去荣耀、高举基督，是因为他们从来就没有得救。他们长篇大论地讲他们以前是如何的坏，然后再加上一句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便得救了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与耶稣有什么联系？这不过是自夸而已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狂傲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 xml:space="preserve">充满傲慢，不谦卑。此乃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末世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中迷途教会成员多么形象的描述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谤讟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骂人者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许多新来的朋友看到那些挂名的基督徒在教会里咒骂他人的情形时，常因此对教会失去了兴趣。这也反映出世俗之人指责虔诚信徒的原因。嬉皮士那代人一直都在谩骂他人。这是他们最常见的特徵之一。请看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占领华尔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运动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Occupy Wall Street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当他们来到教会中，仍在继续谩骂下去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违背父母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类人怎能服从神呢？绝对不可能！那些违背父母的，同样会违背教会里的权威，正如他们在外所行的一样。这是对嬉皮士和他们后代的完美写照！我认为，这节经文里所讲的正是</w:t>
      </w:r>
      <w:r>
        <w:rPr>
          <w:rFonts w:ascii="PMingLiU;新細明體" w:hAnsi="PMingLiU;新細明體" w:cs="PMingLiU;新細明體"/>
          <w:i/>
          <w:lang w:eastAsia="zh-TW"/>
        </w:rPr>
        <w:t>这些人</w:t>
      </w:r>
      <w:r>
        <w:rPr>
          <w:rFonts w:ascii="PMingLiU;新細明體" w:hAnsi="PMingLiU;新細明體" w:cs="PMingLiU;新細明體"/>
          <w:lang w:eastAsia="zh-TW"/>
        </w:rPr>
        <w:t>。难怪他们造成教会中一次又一次的分裂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词的希腊原文，仅出现于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和路加福音 </w:t>
      </w:r>
      <w:r>
        <w:rPr>
          <w:rFonts w:cs="PMingLiU;新細明體" w:ascii="PMingLiU;新細明體" w:hAnsi="PMingLiU;新細明體"/>
          <w:lang w:eastAsia="zh-TW"/>
        </w:rPr>
        <w:t>6:35</w:t>
      </w:r>
      <w:r>
        <w:rPr>
          <w:rFonts w:ascii="PMingLiU;新細明體" w:hAnsi="PMingLiU;新細明體" w:cs="PMingLiU;新細明體"/>
          <w:lang w:eastAsia="zh-TW"/>
        </w:rPr>
        <w:t xml:space="preserve">内。耶稣在那节路加福音里讲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忘恩的和作恶的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像这样的人，无论你如何善待他们，他们都不会具有感激之心！我们曾见过这样的事：我们用车接送访客到教会，花费自己的资金为他们提供饮食，甚至把他们带到自己的家里，当作家人一样地照顾，可最终他们连</w:t>
      </w:r>
      <w:r>
        <w:rPr>
          <w:rFonts w:ascii="PMingLiU;新細明體" w:hAnsi="PMingLiU;新細明體" w:cs="PMingLiU;新細明體"/>
          <w:i/>
          <w:lang w:eastAsia="zh-TW"/>
        </w:rPr>
        <w:t xml:space="preserve">一声感谢 </w:t>
      </w:r>
      <w:r>
        <w:rPr>
          <w:rFonts w:ascii="PMingLiU;新細明體" w:hAnsi="PMingLiU;新細明體" w:cs="PMingLiU;新細明體"/>
          <w:lang w:eastAsia="zh-TW"/>
        </w:rPr>
        <w:t xml:space="preserve">都不说便转头离开了教会。他们麻木得连感恩都不会了！我的母亲把一男孩带回家，把他当作自己的儿子来看待。她甚至送他去学校，并给他午餐费。当他离开教会的时候，他把母亲的一套纯银餐具偷走了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这是她结婚时收到的礼物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令我母亲落了泪，也从未说过一句感激的话，就连告别的字条也没有留下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这邪恶的时代里，我们一次又一次地目睹了这样的事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心不圣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一词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污秽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意思。尽管他们一生中都在反叛神，但他们仍然自以为是基督徒！他们反叛所有的权威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无亲情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里说他们没有常人的爱心。这里不单指人不去善待自己的骨肉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人工堕胎的情形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，这还指人际间不寻常的性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系。他们可以杀死自己的婴儿，把父母送到可怕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养老院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里，极少或根本不去探望他们。尽管这样，他们仍然自称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如林赛珥博士说的，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具同情心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这是一幅多么可怕的景象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解怨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这些是不愿和解的人。他们拒绝与你和平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无论你怎样努力，都无法令他们满意！你无法与他们和平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说谗言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天呐，他们多么喜欢散布谣言、攻击他人！很不幸，这样的事如今在教会里与教会外都屡见不鲜！失丧的教会成员喜好在背后说其他会友的坏话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能自约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 xml:space="preserve">这里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没有自制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在我们这退化的社会中，常能看到这样的事。他们来到教会，却无法长期呆下去，因为他们没有自制力。他们犹如未曾驯服的动物一样野蛮。太可悲了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他们从一个教会跳到另一教会。就像司布真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他们如迁徙的群鸟，无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安巢。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性情凶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野蛮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的意思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麦基博士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在我们生活的这个时代，街道通常都不安全，有时甚至在白天也如此。而很多教会对新的基督徒来说也不是安全之所！那些所谓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很多时候和世俗的人一样野蛮！如今确实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危险的日子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一位十来岁的女孩子因母亲给她立了宵禁而试图谋杀她！你没有听错！这是我星期四早在报上读到的。当今青年人做的事，在一九四十或五十年代是</w:t>
      </w:r>
      <w:r>
        <w:rPr>
          <w:rFonts w:ascii="PMingLiU;新細明體" w:hAnsi="PMingLiU;新細明體" w:cs="PMingLiU;新細明體"/>
          <w:i/>
          <w:lang w:eastAsia="zh-TW"/>
        </w:rPr>
        <w:t>前所未闻的！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爱良善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按照字面译成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憎恶善良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与提多书 </w:t>
      </w:r>
      <w:r>
        <w:rPr>
          <w:rFonts w:cs="PMingLiU;新細明體" w:ascii="PMingLiU;新細明體" w:hAnsi="PMingLiU;新細明體"/>
          <w:lang w:eastAsia="zh-TW"/>
        </w:rPr>
        <w:t xml:space="preserve">1:8 </w:t>
      </w:r>
      <w:r>
        <w:rPr>
          <w:rFonts w:ascii="PMingLiU;新細明體" w:hAnsi="PMingLiU;新細明體" w:cs="PMingLiU;新細明體"/>
          <w:lang w:eastAsia="zh-TW"/>
        </w:rPr>
        <w:t xml:space="preserve">内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好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正好相反。一个善良正经的人遭人憎恨，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下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不务正业的恶人却受人喜爱。我们从〔美国〕的选举、或在我们的教会里可以看到了这现象。此乃这一代人的主要特徵之一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爱良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卖主卖友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照字面译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叛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。这些人你信不过。他们次次都会出卖你；他们这样做是出于本能，他们生来就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叛徒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意妄为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 xml:space="preserve">意思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冲动的影响，莽撞、固执己见地追求恶果</w:t>
      </w:r>
      <w:r>
        <w:rPr>
          <w:rFonts w:cs="PMingLiU;新細明體" w:ascii="PMingLiU;新細明體" w:hAnsi="PMingLiU;新細明體"/>
          <w:lang w:eastAsia="zh-TW"/>
        </w:rPr>
        <w:t>" (Dr. Marvin R. Vincent)</w:t>
      </w:r>
      <w:r>
        <w:rPr>
          <w:rFonts w:ascii="PMingLiU;新細明體" w:hAnsi="PMingLiU;新細明體" w:cs="PMingLiU;新細明體"/>
          <w:lang w:eastAsia="zh-TW"/>
        </w:rPr>
        <w:t xml:space="preserve">。这描述的是一个做事草率、粗心大意的人！他们刚加入教会不久便离开了。你不能信任这些莽撞的人！他们太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固执己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任意妄为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自高自大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这指的是被傲慢蒙蔽了。在希腊原文里，这个字与提摩太前书</w:t>
      </w:r>
      <w:r>
        <w:rPr>
          <w:rFonts w:cs="PMingLiU;新細明體" w:ascii="PMingLiU;新細明體" w:hAnsi="PMingLiU;新細明體"/>
          <w:lang w:eastAsia="zh-TW"/>
        </w:rPr>
        <w:t>6:4</w:t>
      </w:r>
      <w:r>
        <w:rPr>
          <w:rFonts w:ascii="PMingLiU;新細明體" w:hAnsi="PMingLiU;新細明體" w:cs="PMingLiU;新細明體"/>
          <w:lang w:eastAsia="zh-TW"/>
        </w:rPr>
        <w:t>中使用的是同一个字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>他是自高自大，一无所知，专好问难，争辩言词，从此就生出嫉妒、纷争、毁谤、妄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根据一项可靠的调查，</w:t>
      </w:r>
      <w:r>
        <w:rPr>
          <w:rFonts w:cs="PMingLiU;新細明體" w:ascii="PMingLiU;新細明體" w:hAnsi="PMingLiU;新細明體"/>
          <w:lang w:eastAsia="zh-TW"/>
        </w:rPr>
        <w:t>89%</w:t>
      </w:r>
      <w:r>
        <w:rPr>
          <w:rFonts w:ascii="PMingLiU;新細明體" w:hAnsi="PMingLiU;新細明體" w:cs="PMingLiU;新細明體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曾须与这些所谓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打交道；这些是导致教会分裂的人。想想看吧，十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中有九位曾经历过教会的分裂，原因就是像他们这样的人！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满怀傲慢，受其蒙蔽</w:t>
      </w:r>
      <w:r>
        <w:rPr>
          <w:rFonts w:cs="PMingLiU;新細明體" w:ascii="PMingLiU;新細明體" w:hAnsi="PMingLiU;新細明體"/>
          <w:lang w:eastAsia="zh-TW"/>
        </w:rPr>
        <w:t>" (Dr. Vincent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爱宴乐、不爱神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或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爱宴乐之人、非爱神之人</w:t>
      </w:r>
      <w:r>
        <w:rPr>
          <w:rFonts w:cs="PMingLiU;新細明體" w:ascii="PMingLiU;新細明體" w:hAnsi="PMingLiU;新細明體"/>
          <w:lang w:eastAsia="zh-TW"/>
        </w:rPr>
        <w:t>" (Dr. Vincent)</w:t>
      </w:r>
      <w:r>
        <w:rPr>
          <w:rFonts w:ascii="PMingLiU;新細明體" w:hAnsi="PMingLiU;新細明體" w:cs="PMingLiU;新細明體"/>
          <w:lang w:eastAsia="zh-TW"/>
        </w:rPr>
        <w:t>。麦基博士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从未出现过这样的一个时期，如此巨量的金钱用在了提供娱乐上…数十亿的钱财花在了娱乐上，因为人爱宴乐不爱神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47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这也解释了为何未得救的年轻人每天花无数个小时来玩电脑游戏，却说没有时间做每日的读经和祷告！难怪他们未曾经历真正的转变！他们爱宴乐，不爱神。 </w:t>
      </w:r>
    </w:p>
    <w:p>
      <w:pPr>
        <w:pStyle w:val="BodyTextIndent2"/>
        <w:ind w:left="1080" w:right="720"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敬虔的外貌，却背了敬虔的实意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仅有表象，没有真实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敬虔 </w:t>
      </w:r>
      <w:r>
        <w:rPr>
          <w:rFonts w:cs="PMingLiU;新細明體" w:ascii="PMingLiU;新細明體" w:hAnsi="PMingLiU;新細明體"/>
          <w:lang w:eastAsia="zh-TW"/>
        </w:rPr>
        <w:t>(Dr. Vincent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参与宗教的仪式，但却缺乏生命和现实</w:t>
      </w:r>
      <w:r>
        <w:rPr>
          <w:rFonts w:cs="PMingLiU;新細明體" w:ascii="PMingLiU;新細明體" w:hAnsi="PMingLiU;新細明體"/>
          <w:lang w:eastAsia="zh-TW"/>
        </w:rPr>
        <w:t xml:space="preserve">" (Dr. </w:t>
      </w:r>
      <w:r>
        <w:rPr>
          <w:rFonts w:cs="PMingLiU;新細明體" w:ascii="PMingLiU;新細明體" w:hAnsi="PMingLiU;新細明體"/>
          <w:lang w:eastAsia="zh-TW"/>
        </w:rPr>
        <w:t>McG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那些仅仅满足于来教会却不认识基督的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常常学习，终久不能明白真道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后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 xml:space="preserve">。你能向他们宣扬福音，直讲到脸色发青，他们仍能够立刻又回到那种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敬虔的外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、却没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实意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状态中。不幸的是，我们的教会每个星期天都充满了许多这样的人！</w:t>
      </w:r>
    </w:p>
    <w:p>
      <w:pPr>
        <w:pStyle w:val="BodyTextIndent2"/>
        <w:ind w:right="720" w:firstLine="72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这是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嬉皮士世代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的形象描述，那些年龄如今大约在</w:t>
      </w:r>
      <w:r>
        <w:rPr>
          <w:rFonts w:cs="PMingLiU;新細明體" w:ascii="PMingLiU;新細明體" w:hAnsi="PMingLiU;新細明體"/>
          <w:lang w:eastAsia="zh-TW"/>
        </w:rPr>
        <w:t>45</w:t>
      </w:r>
      <w:r>
        <w:rPr>
          <w:rFonts w:ascii="PMingLiU;新細明體" w:hAnsi="PMingLiU;新細明體" w:cs="PMingLiU;新細明體"/>
          <w:lang w:eastAsia="zh-TW"/>
        </w:rPr>
        <w:t>至</w:t>
      </w:r>
      <w:r>
        <w:rPr>
          <w:rFonts w:cs="PMingLiU;新細明體" w:ascii="PMingLiU;新細明體" w:hAnsi="PMingLiU;新細明體"/>
          <w:lang w:eastAsia="zh-TW"/>
        </w:rPr>
        <w:t>65</w:t>
      </w:r>
      <w:r>
        <w:rPr>
          <w:rFonts w:ascii="PMingLiU;新細明體" w:hAnsi="PMingLiU;新細明體" w:cs="PMingLiU;新細明體"/>
          <w:lang w:eastAsia="zh-TW"/>
        </w:rPr>
        <w:t>之间的人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 xml:space="preserve">── 他们的孩子和孙辈也多少染上了这种嬉皮士的特徵。正如林赛珥博士所说的，他们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唯我独尊、内向、毫无同情心、不敬虔、不爱国、毫无性格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提摩太后书</w:t>
      </w:r>
      <w:r>
        <w:rPr>
          <w:rFonts w:cs="PMingLiU;新細明體" w:ascii="PMingLiU;新細明體" w:hAnsi="PMingLiU;新細明體"/>
          <w:lang w:eastAsia="zh-TW"/>
        </w:rPr>
        <w:t>3:1-8</w:t>
      </w:r>
      <w:r>
        <w:rPr>
          <w:rFonts w:ascii="PMingLiU;新細明體" w:hAnsi="PMingLiU;新細明體" w:cs="PMingLiU;新細明體"/>
          <w:lang w:eastAsia="zh-TW"/>
        </w:rPr>
        <w:t>里所描述的就是他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好，如果这十九项中有一项描述了你，这对你意味着什么呢？请注意经文中的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字，它在这掌书内出现了三次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为那时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要专顾自己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二节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这等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也怎样敌挡真道：他们的心地坏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八节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只是作恶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u w:val="single"/>
          <w:lang w:eastAsia="zh-TW"/>
        </w:rPr>
        <w:t>人</w:t>
      </w:r>
      <w:r>
        <w:rPr>
          <w:rFonts w:ascii="PMingLiU;新細明體" w:hAnsi="PMingLiU;新細明體" w:cs="PMingLiU;新細明體"/>
          <w:lang w:eastAsia="zh-TW"/>
        </w:rPr>
        <w:t>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必越久越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第十三节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这些指的都是教会里失丧的人，无论男女都在不例外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爱自己，不爱神。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CN"/>
        </w:rPr>
        <w:t>他们抗拒真理。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变得越来越恶劣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只是作恶的和迷惑人的，必越久越恶，他欺哄人，也被人欺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3:13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一旦人达到了这一地步，他们便很少或无法获得转变了，因为神已放弃了他们。当神放弃了你之后，你若要获得转变已太迟了。请你不要自我安慰，因你可以一直呆在教会里，却仍会被神放弃。我曾多次目睹过这样的情形。然而，如果你的良心仍旧令你不安，你仍有希望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得救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是迷途的，此时你难道不该</w:t>
      </w:r>
      <w:r>
        <w:rPr>
          <w:rFonts w:ascii="PMingLiU;新細明體" w:hAnsi="PMingLiU;新細明體" w:cs="PMingLiU;新細明體"/>
          <w:u w:val="single"/>
          <w:lang w:eastAsia="zh-TW"/>
        </w:rPr>
        <w:t>很</w:t>
      </w:r>
      <w:r>
        <w:rPr>
          <w:rFonts w:ascii="PMingLiU;新細明體" w:hAnsi="PMingLiU;新細明體" w:cs="PMingLiU;新細明體"/>
          <w:lang w:eastAsia="zh-TW"/>
        </w:rPr>
        <w:t>认真地去寻求基督吗？明知你随时都可能坠入地狱，你怎么还能若无其事地继续下去？你怎么能够像这样度日？耶稣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努力进窄门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lang w:eastAsia="zh-TW"/>
        </w:rPr>
        <w:t>13:2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记得在</w:t>
      </w:r>
      <w:r>
        <w:rPr>
          <w:rFonts w:cs="PMingLiU;新細明體" w:ascii="PMingLiU;新細明體" w:hAnsi="PMingLiU;新細明體"/>
          <w:lang w:eastAsia="zh-TW"/>
        </w:rPr>
        <w:t>1972</w:t>
      </w:r>
      <w:r>
        <w:rPr>
          <w:rFonts w:ascii="PMingLiU;新細明體" w:hAnsi="PMingLiU;新細明體" w:cs="PMingLiU;新細明體"/>
          <w:lang w:eastAsia="zh-TW"/>
        </w:rPr>
        <w:t>或</w:t>
      </w:r>
      <w:r>
        <w:rPr>
          <w:rFonts w:cs="PMingLiU;新細明體" w:ascii="PMingLiU;新細明體" w:hAnsi="PMingLiU;新細明體"/>
          <w:lang w:eastAsia="zh-TW"/>
        </w:rPr>
        <w:t>73</w:t>
      </w:r>
      <w:r>
        <w:rPr>
          <w:rFonts w:ascii="PMingLiU;新細明體" w:hAnsi="PMingLiU;新細明體" w:cs="PMingLiU;新細明體"/>
          <w:lang w:eastAsia="zh-TW"/>
        </w:rPr>
        <w:t>年，一次我开车从三藩市去圣荷西。有位嬉皮士坐在我的车里。他在去的路上，并且在回程中，一路就没有住过口。他刚停止吸毒不久，头脑仍旧有些模糊。他一路上的唠叨令我简直无法忍受！我记得如此思考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这人毫无前途。</w:t>
      </w:r>
      <w:r>
        <w:rPr>
          <w:rFonts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/>
          <w:lang w:eastAsia="zh-TW"/>
        </w:rPr>
        <w:t>但我错了。他真的获得了转变！如今，他已结婚，孩子都大了，并且成为亚利桑那州凤凰城内一所教会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！他确实能如此高唱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奇异恩典，何等甘甜，我今〔原文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a wretch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恶棍〕已得赦免！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仍未得救，希望还是存在的，但仅有这</w:t>
      </w:r>
      <w:r>
        <w:rPr>
          <w:rFonts w:ascii="PMingLiU;新細明體" w:hAnsi="PMingLiU;新細明體" w:cs="PMingLiU;新細明體"/>
          <w:u w:val="single"/>
          <w:lang w:eastAsia="zh-TW"/>
        </w:rPr>
        <w:t>一个</w:t>
      </w:r>
      <w:r>
        <w:rPr>
          <w:rFonts w:ascii="PMingLiU;新細明體" w:hAnsi="PMingLiU;新細明體" w:cs="PMingLiU;新細明體"/>
          <w:lang w:eastAsia="zh-TW"/>
        </w:rPr>
        <w:t>希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祂的名字叫耶稣！信靠耶稣，你便能得救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脱离捆绑忧愁与黑影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，耶稣我来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进入自由喜乐与光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耶稣我来就你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>Jesus, I Come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William T. Sleeper, 1819-190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你仍未得救，现在请走到聚会厅的后面。凯根博士会带你去安静的地方祷告。</w:t>
      </w:r>
    </w:p>
    <w:p>
      <w:pPr>
        <w:pStyle w:val="TextBody"/>
        <w:ind w:firstLine="72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现在向在场已得救的朋友们说几句话。我知道提摩太后书 </w:t>
      </w:r>
      <w:r>
        <w:rPr>
          <w:rFonts w:cs="PMingLiU;新細明體" w:ascii="PMingLiU;新細明體" w:hAnsi="PMingLiU;新細明體"/>
          <w:lang w:eastAsia="zh-TW"/>
        </w:rPr>
        <w:t>3:1-8</w:t>
      </w:r>
      <w:r>
        <w:rPr>
          <w:rFonts w:ascii="PMingLiU;新細明體" w:hAnsi="PMingLiU;新細明體" w:cs="PMingLiU;新細明體"/>
          <w:lang w:eastAsia="zh-TW"/>
        </w:rPr>
        <w:t>是一段黑暗、令人灰心的经文。当我们望向恶人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定会感到灰心。然而，多年来我从这段经文中也找到了极大的安慰。它鼓舞我去阅读在圣经预言中人类的状态。它让我这样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圣经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的世态是像这样的。虽然事情会变得很糟，但不至于失控。圣经这样预言了 ── 而且赐予我们这预言的神，仍旧坐在祂的宝座之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还有，提摩太后书在接下去的一章内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主耶稣基督会在祂显现时审判活人死人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提摩太后书 </w:t>
      </w:r>
      <w:r>
        <w:rPr>
          <w:rFonts w:cs="PMingLiU;新細明體" w:ascii="PMingLiU;新細明體" w:hAnsi="PMingLiU;新細明體"/>
          <w:lang w:eastAsia="zh-TW"/>
        </w:rPr>
        <w:t>4:1)</w:t>
      </w:r>
      <w:r>
        <w:rPr>
          <w:rFonts w:ascii="PMingLiU;新細明體" w:hAnsi="PMingLiU;新細明體" w:cs="PMingLiU;新細明體"/>
          <w:lang w:eastAsia="zh-TW"/>
        </w:rPr>
        <w:t>。无论世人变得如何邪恶，耶稣都会再临！思考一下这首诗歌的庄严词句 ──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夜色深沉，罪恶来攻击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忧伤重担，我们难背起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今我看见，主来的预兆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我心火热如焚，我福杯满溢。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抬起头来，疲倦的旅客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天已发红，白昼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eastAsia="PMingLiU;新細明體"/>
          <w:lang w:eastAsia="zh-TW"/>
        </w:rPr>
        <w:t>临近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黑夜快过，你多年所望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　并等候的良人，现在快来临。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IndentedQuote1"/>
        <w:ind w:left="1440" w:right="144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救主必要再来，救主必要再来，</w:t>
      </w:r>
    </w:p>
    <w:p>
      <w:pPr>
        <w:pStyle w:val="IndentedQuote1"/>
        <w:ind w:left="1526" w:right="1440" w:hanging="86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　曾被世人弃绝的 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同一位</w:t>
      </w:r>
      <w:r>
        <w:rPr>
          <w:rFonts w:eastAsia="PMingLiU;新細明體"/>
          <w:lang w:eastAsia="zh-TW"/>
        </w:rPr>
        <w:t xml:space="preserve">] </w:t>
      </w:r>
      <w:r>
        <w:rPr>
          <w:rFonts w:eastAsia="PMingLiU;新細明體"/>
          <w:lang w:eastAsia="zh-TW"/>
        </w:rPr>
        <w:t>基督，</w:t>
      </w:r>
    </w:p>
    <w:p>
      <w:pPr>
        <w:pStyle w:val="IndentedQuote1"/>
        <w:ind w:left="1440" w:right="1440" w:hanging="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祂一定要再来，祂一定要再来，</w:t>
      </w:r>
    </w:p>
    <w:p>
      <w:pPr>
        <w:pStyle w:val="IndentedQuote1"/>
        <w:ind w:left="1526" w:right="1440" w:hanging="86"/>
        <w:rPr>
          <w:rFonts w:eastAsia="PMingLiU;新細明體"/>
        </w:rPr>
      </w:pPr>
      <w:r>
        <w:rPr>
          <w:rFonts w:eastAsia="PMingLiU;新細明體"/>
          <w:lang w:eastAsia="zh-TW"/>
        </w:rPr>
        <w:t xml:space="preserve">　带着权柄荣耀，祂一定要再来。 </w:t>
      </w:r>
      <w:r>
        <w:rPr>
          <w:rFonts w:eastAsia="PMingLiU;新細明體"/>
        </w:rPr>
        <w:t>—《救主必要再来》</w:t>
      </w:r>
    </w:p>
    <w:p>
      <w:pPr>
        <w:pStyle w:val="IndentedVerse"/>
        <w:ind w:left="1440" w:right="108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 xml:space="preserve">("He Is Coming Again,"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Mabel Johnston Camp, 1871-193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没有什么能像基督的再临这样鼓舞基督徒了！我一直都是这样觉得的。在我准备这篇道文的时候，参阅了一本由查理斯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 xml:space="preserve">范伯格博士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Dr. Charles L. Feinberg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编辑的书。我忘记了从哪里得到这本书的，但是在书的首页，我读到一个年轻华人写给我的致辞。这是他在</w:t>
      </w:r>
      <w:r>
        <w:rPr>
          <w:rFonts w:cs="PMingLiU;新細明體" w:ascii="PMingLiU;新細明體" w:hAnsi="PMingLiU;新細明體"/>
          <w:lang w:eastAsia="zh-TW"/>
        </w:rPr>
        <w:t>1971</w:t>
      </w:r>
      <w:r>
        <w:rPr>
          <w:rFonts w:ascii="PMingLiU;新細明體" w:hAnsi="PMingLiU;新細明體" w:cs="PMingLiU;新細明體"/>
          <w:lang w:eastAsia="zh-TW"/>
        </w:rPr>
        <w:t xml:space="preserve">年送给我的礼物。他的名字是叶肯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Ken Yee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他如今作了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。我认识他，是因为当我在金门浸信神学院就读的第一年，每周周末在</w:t>
      </w:r>
      <w:r>
        <w:rPr>
          <w:lang w:eastAsia="zh-TW"/>
        </w:rPr>
        <w:t>萨克拉门托</w:t>
      </w:r>
      <w:r>
        <w:rPr>
          <w:rFonts w:ascii="PMingLiU;新細明體" w:hAnsi="PMingLiU;新細明體" w:cs="PMingLiU;新細明體"/>
          <w:lang w:eastAsia="zh-TW"/>
        </w:rPr>
        <w:t>的华人传教团体和他一起度过。叶肯这样写道，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亲爱的鲍勃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，因你出于爱心的自我牺牲，因你对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洛杉矶华人第一浸信会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 xml:space="preserve">的爱，因你热衷于我们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在洛杉矶教会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TW"/>
        </w:rPr>
        <w:t>的传道工作，因你毫无保留地分享了你卓越的远见，最后，还因你独特的个性 ── 与你结识愉快无比！我福分倍增！</w:t>
      </w:r>
      <w:r>
        <w:rPr>
          <w:rFonts w:cs="PMingLiU;新細明體" w:ascii="PMingLiU;新細明體" w:hAnsi="PMingLiU;新細明體"/>
          <w:lang w:eastAsia="zh-TW"/>
        </w:rPr>
        <w:t>Maranatha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主必再来！以基督的爱，叶肯。</w:t>
      </w:r>
      <w:r>
        <w:rPr>
          <w:rFonts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阿们！阿们！当我们的传教工作有助于像叶肯这样的一个人，这使得我们所经历的一切劳苦都是值得的。我们教会里的一位年轻人告诉我，他感到心灰意冷，因为他试图帮助的每一个人都离开了教会。我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错，但下一个有可能会留下来，这会令你感到这世间不知道的喜乐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些你带领到基督的，当基督来临的时候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与你一同欢庆！每一位你帮助过的基督徒，当基督到来时，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与你一同欢庆。阿们！</w:t>
      </w:r>
      <w:r>
        <w:rPr>
          <w:rFonts w:cs="PMingLiU;新細明體" w:ascii="PMingLiU;新細明體" w:hAnsi="PMingLiU;新細明體"/>
          <w:lang w:eastAsia="zh-TW"/>
        </w:rPr>
        <w:t>Maranatha</w:t>
      </w:r>
      <w:r>
        <w:rPr>
          <w:rFonts w:cs="PMingLiU;新細明體" w:ascii="PMingLiU;新細明體" w:hAnsi="PMingLiU;新細明體"/>
          <w:lang w:eastAsia="zh-TW"/>
        </w:rPr>
        <w:t>–</w:t>
      </w:r>
      <w:r>
        <w:rPr>
          <w:rFonts w:ascii="PMingLiU;新細明體" w:hAnsi="PMingLiU;新細明體" w:cs="PMingLiU;新細明體"/>
          <w:lang w:eastAsia="zh-TW"/>
        </w:rPr>
        <w:t>主必到来！耶稣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临！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  <w:r>
        <w:br w:type="page"/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穹苍要开卷，迎候我主降临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星星拍掌迎迓，灌耳颂赞声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主的眼显光晖，添加能量给圣徒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可面对面，与主相见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亲眼见主，我们必亲眼见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见恩主披星戴月回来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亲眼见主，是的，我们必亲眼见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见到我们的救主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众天使高声，报宣我主降临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已睡先复活，个个发耀发光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存诸圣，瞬眼间换改变荣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可面对面，与主相见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亲眼见主，我们必亲眼见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见恩主披星戴月回来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必亲眼见主，是的，我们必亲眼见主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见到我们的救主，我们的主！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cs="PMingLiU;新細明體" w:ascii="PMingLiU;新細明體" w:hAnsi="PMingLiU;新細明體"/>
          <w:lang w:eastAsia="zh-CN"/>
        </w:rPr>
        <w:t xml:space="preserve">("We Shall Behold Him"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Dottie Rambo, 1934-2008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b/>
          <w:b/>
          <w:bCs/>
          <w:lang w:eastAsia="zh-TW"/>
        </w:rPr>
      </w:pPr>
      <w:r>
        <w:rPr>
          <w:rFonts w:cs="PMingLiU;新細明體" w:ascii="PMingLiU;新細明體" w:hAnsi="PMingLiU;新細明體"/>
          <w:b/>
          <w:bCs/>
          <w:lang w:eastAsia="zh-TW"/>
        </w:rPr>
        <w:t>(</w:t>
      </w:r>
      <w:r>
        <w:rPr>
          <w:rFonts w:ascii="PMingLiU;新細明體" w:hAnsi="PMingLiU;新細明體" w:cs="PMingLiU;新細明體"/>
          <w:b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/>
          <w:bCs/>
          <w:lang w:eastAsia="zh-TW"/>
        </w:rPr>
        <w:t>证道结束</w:t>
      </w:r>
      <w:r>
        <w:rPr>
          <w:rFonts w:cs="PMingLiU;新細明體" w:ascii="PMingLiU;新細明體" w:hAnsi="PMingLiU;新細明體"/>
          <w:b/>
          <w:bCs/>
          <w:lang w:eastAsia="zh-TW"/>
        </w:rPr>
        <w:t>)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周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– or you may</w:t>
        <w:br/>
        <w:t>write to him at P.O. Box 15308, Los Angeles, CA 90015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r phone him at 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.</w:t>
      </w:r>
    </w:p>
    <w:p>
      <w:pPr>
        <w:pStyle w:val="TextBodyIndent"/>
        <w:spacing w:before="0" w:after="0"/>
        <w:ind w:left="1008" w:right="1008" w:hanging="101"/>
        <w:jc w:val="center"/>
        <w:rPr>
          <w:rFonts w:ascii="PMingLiU;新細明體" w:hAnsi="PMingLiU;新細明體" w:cs="PMingLiU;新細明體"/>
          <w:b/>
          <w:b/>
          <w:sz w:val="16"/>
          <w:szCs w:val="16"/>
        </w:rPr>
      </w:pPr>
      <w:r>
        <w:rPr>
          <w:rFonts w:cs="PMingLiU;新細明體" w:ascii="PMingLiU;新細明體" w:hAnsi="PMingLiU;新細明體"/>
          <w:b/>
          <w:sz w:val="16"/>
          <w:szCs w:val="16"/>
        </w:rPr>
      </w:r>
    </w:p>
    <w:p>
      <w:pPr>
        <w:pStyle w:val="Normal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Dr. K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reighton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）领读经文﹕提摩太后书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bCs/>
          <w:sz w:val="24"/>
          <w:szCs w:val="24"/>
        </w:rPr>
        <w:t>3:1-8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</w:p>
    <w:p>
      <w:pPr>
        <w:pStyle w:val="TextBody"/>
        <w:ind w:right="-432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rPr/>
      </w:pPr>
      <w:r>
        <w:rPr>
          <w:rFonts w:cs="PMingLiU;新細明體" w:ascii="PMingLiU;新細明體" w:hAnsi="PMingLiU;新細明體"/>
          <w:bCs/>
          <w:sz w:val="24"/>
          <w:szCs w:val="24"/>
        </w:rPr>
        <w:tab/>
        <w:tab/>
        <w:tab/>
        <w:tab/>
        <w:t>"Christ Returneth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bCs/>
          <w:sz w:val="24"/>
          <w:szCs w:val="24"/>
        </w:rPr>
        <w:t xml:space="preserve"> H. L. Turner, 1878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bCs/>
          <w:sz w:val="24"/>
          <w:szCs w:val="24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Cs/>
          <w:sz w:val="24"/>
          <w:szCs w:val="24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</w:r>
    </w:p>
    <w:p>
      <w:pPr>
        <w:pStyle w:val="IndentedVerse"/>
        <w:ind w:left="1296" w:right="1296" w:hanging="101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CharChar3">
    <w:name w:val="Char Char3"/>
    <w:basedOn w:val="DefaultParagraphFont"/>
    <w:qFormat/>
    <w:rPr>
      <w:b/>
      <w:sz w:val="24"/>
    </w:rPr>
  </w:style>
  <w:style w:type="character" w:styleId="CharChar2">
    <w:name w:val="Char Char2"/>
    <w:basedOn w:val="DefaultParagraphFont"/>
    <w:qFormat/>
    <w:rPr>
      <w:sz w:val="22"/>
    </w:rPr>
  </w:style>
  <w:style w:type="character" w:styleId="CharChar">
    <w:name w:val="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dentedQuote1">
    <w:name w:val="Indented Quote + 红色"/>
    <w:basedOn w:val="IndentedVerse"/>
    <w:qFormat/>
    <w:pPr/>
    <w:rPr>
      <w:rFonts w:ascii="PMingLiU;新細明體" w:hAnsi="PMingLiU;新細明體" w:eastAsia="SimSun;宋体" w:cs="PMingLiU;新細明體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25:00Z</dcterms:created>
  <dc:creator>PacifiCare</dc:creator>
  <dc:description/>
  <cp:keywords/>
  <dc:language>en-US</dc:language>
  <cp:lastModifiedBy>Use This Account</cp:lastModifiedBy>
  <cp:lastPrinted>2012-05-25T16:22:00Z</cp:lastPrinted>
  <dcterms:modified xsi:type="dcterms:W3CDTF">2012-06-01T16:27:00Z</dcterms:modified>
  <cp:revision>3</cp:revision>
  <dc:subject/>
  <dc:title>The Scripture Reading: Romans 1:18-32</dc:title>
</cp:coreProperties>
</file>