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耶路撒冷教会的福音传播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VANGELISM IN THE CHURCH AT JERUSALE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2"/>
          <w:szCs w:val="12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一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年七月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十七日晚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lang w:eastAsia="zh-TW"/>
        </w:rPr>
        <w:t>Lord's Day Evening, July 17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IndentedVerse"/>
        <w:ind w:left="864" w:right="864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所以你们要往岔路口上去，凡遇见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的，都召来赴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965" w:right="965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这是基督在谈婚宴的比喻时，要祂的跟随者所遵从的命令。同样地，基督在谈到大宴席的比喻时，祂说：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出去到路上和篱笆那里，勉强人进来，坐满我的屋子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路加福音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14:23)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召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邀请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来赴席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勉强人进来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。这些比喻中的句子是对〔大使命〕的说明；大使命在马太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8:19-20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马可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6:15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路加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4:47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约翰福音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20:21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、使徒行传</w:t>
      </w:r>
      <w:r>
        <w:rPr>
          <w:rFonts w:eastAsia="PMingLiU;新細明體" w:cs="PMingLiU;新細明體" w:ascii="PMingLiU;新細明體" w:hAnsi="PMingLiU;新細明體"/>
          <w:szCs w:val="22"/>
          <w:lang w:eastAsia="zh-CN"/>
        </w:rPr>
        <w:t>1:8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等经节中均有所提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可是我们怎麽才能</w:t>
      </w:r>
      <w:r>
        <w:rPr>
          <w:rFonts w:ascii="PMingLiU;新細明體" w:hAnsi="PMingLiU;新細明體" w:cs="PMingLiU;新細明體" w:eastAsia="PMingLiU;新細明體"/>
          <w:lang w:eastAsia="zh-CN"/>
        </w:rPr>
        <w:t>实行</w:t>
      </w:r>
      <w:r>
        <w:rPr>
          <w:rFonts w:ascii="PMingLiU;新細明體" w:hAnsi="PMingLiU;新細明體" w:cs="PMingLiU;新細明體" w:eastAsia="PMingLiU;新細明體"/>
          <w:lang w:eastAsia="zh-CN"/>
        </w:rPr>
        <w:t>基督对我们</w:t>
      </w:r>
      <w:r>
        <w:rPr>
          <w:rFonts w:ascii="PMingLiU;新細明體" w:hAnsi="PMingLiU;新細明體" w:cs="PMingLiU;新細明體" w:eastAsia="PMingLiU;新細明體"/>
          <w:lang w:eastAsia="zh-CN"/>
        </w:rPr>
        <w:t>发出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勉强人进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这一命令呢？答案就在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, 46-47</w:t>
      </w:r>
      <w:r>
        <w:rPr>
          <w:rFonts w:ascii="PMingLiU;新細明體" w:hAnsi="PMingLiU;新細明體" w:cs="PMingLiU;新細明體" w:eastAsia="PMingLiU;新細明體"/>
          <w:lang w:eastAsia="zh-CN"/>
        </w:rPr>
        <w:t>中。请起立朗读这几节经文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恒心遵守使徒的教训，彼此交接，擘饼，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天天同心合意恒切的在殿里，且在家中擘饼，存着欢喜、诚实的心用饭，赞美神，得众民的喜爱。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6-4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莱斯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教会的成长壮大，为那些到世界各地传福音的基督徒们设立</w:t>
      </w:r>
      <w:r>
        <w:rPr>
          <w:rFonts w:ascii="PMingLiU;新細明體" w:hAnsi="PMingLiU;新細明體" w:cs="PMingLiU;新細明體" w:eastAsia="PMingLiU;新細明體"/>
          <w:lang w:eastAsia="zh-TW"/>
        </w:rPr>
        <w:t>了</w:t>
      </w:r>
      <w:r>
        <w:rPr>
          <w:rFonts w:ascii="PMingLiU;新細明體" w:hAnsi="PMingLiU;新細明體" w:cs="PMingLiU;新細明體" w:eastAsia="PMingLiU;新細明體"/>
          <w:lang w:eastAsia="zh-CN"/>
        </w:rPr>
        <w:t>一个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模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(John R. Rice, D.D., </w:t>
      </w:r>
      <w:r>
        <w:rPr>
          <w:rFonts w:eastAsia="PMingLiU;新細明體" w:cs="PMingLiU;新細明體" w:ascii="PMingLiU;新細明體" w:hAnsi="PMingLiU;新細明體"/>
          <w:b/>
          <w:i/>
        </w:rPr>
        <w:t>Why Our Churches Do Not Win Souls,</w:t>
      </w:r>
      <w:r>
        <w:rPr>
          <w:rFonts w:eastAsia="PMingLiU;新細明體" w:cs="PMingLiU;新細明體" w:ascii="PMingLiU;新細明體" w:hAnsi="PMingLiU;新細明體"/>
        </w:rPr>
        <w:t xml:space="preserve"> Sword of the Lord Publishers, 1966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5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向我们提供了耶路撒冷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模范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教会获得新成员的四件利器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宣扬。按我们当今的说法，这指的是宣讲使徒行传中众使徒所宣扬的道 —— 把宣道的重点放在福音的一切要点与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之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彼此交接。彼此交接的希腊原文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koinonia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代表在地方教会中的合作、交</w:t>
      </w:r>
      <w:r>
        <w:rPr>
          <w:rFonts w:ascii="PMingLiU;新細明體" w:hAnsi="PMingLiU;新細明體" w:cs="PMingLiU;新細明體" w:eastAsia="PMingLiU;新細明體"/>
          <w:lang w:eastAsia="zh-TW"/>
        </w:rPr>
        <w:t>流</w:t>
      </w:r>
      <w:r>
        <w:rPr>
          <w:rFonts w:ascii="PMingLiU;新細明體" w:hAnsi="PMingLiU;新細明體" w:cs="PMingLiU;新細明體" w:eastAsia="PMingLiU;新細明體"/>
          <w:lang w:eastAsia="zh-CN"/>
        </w:rPr>
        <w:t>、亲密共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W. E. Vine]</w:t>
      </w:r>
      <w:r>
        <w:rPr>
          <w:rFonts w:ascii="PMingLiU;新細明體" w:hAnsi="PMingLiU;新細明體" w:cs="PMingLiU;新細明體" w:eastAsia="PMingLiU;新細明體"/>
          <w:lang w:eastAsia="zh-CN"/>
        </w:rPr>
        <w:t>、参与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George Ricker Berry]</w:t>
      </w:r>
      <w:r>
        <w:rPr>
          <w:rFonts w:ascii="PMingLiU;新細明體" w:hAnsi="PMingLiU;新細明體" w:cs="PMingLiU;新細明體" w:eastAsia="PMingLiU;新細明體"/>
          <w:lang w:eastAsia="zh-CN"/>
        </w:rPr>
        <w:t>、分享、陪伴、基督徒间的友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擘饼。根据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6</w:t>
      </w:r>
      <w:r>
        <w:rPr>
          <w:rFonts w:ascii="PMingLiU;新細明體" w:hAnsi="PMingLiU;新細明體" w:cs="PMingLiU;新細明體" w:eastAsia="PMingLiU;新細明體"/>
          <w:lang w:eastAsia="zh-CN"/>
        </w:rPr>
        <w:t>，擘饼指的不只是主圣餐。这还指他们经常欢喜地聚在一起吃饭，增进友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祈祷。在使徒行传中，请注意观察他们祈祷的频繁程度。若没有如此频繁的祷告，很少人能被添加到地方教会里。</w:t>
      </w:r>
    </w:p>
    <w:p>
      <w:pPr>
        <w:pStyle w:val="BodyTextIndent2"/>
        <w:ind w:right="72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们持守这四项原则，我相信我们的教会中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有许多人获得转变，受洗，进而成为教会的成员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我们需要更频繁地宣讲众使徒不断宣讲的这些题材——基督在十字架上的死、基督从死中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复活、新生、</w:t>
      </w:r>
      <w:r>
        <w:rPr>
          <w:rFonts w:ascii="PMingLiU;新細明體" w:hAnsi="PMingLiU;新細明體" w:cs="PMingLiU;新細明體" w:eastAsia="PMingLiU;新細明體"/>
          <w:lang w:eastAsia="zh-CN"/>
        </w:rPr>
        <w:t>未来</w:t>
      </w:r>
      <w:r>
        <w:rPr>
          <w:rFonts w:ascii="PMingLiU;新細明體" w:hAnsi="PMingLiU;新細明體" w:cs="PMingLiU;新細明體" w:eastAsia="PMingLiU;新細明體"/>
          <w:lang w:eastAsia="zh-CN"/>
        </w:rPr>
        <w:t>的审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今的大多数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不是进行极乏味的逐字逐句的查经研读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中众使徒没有这样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讲一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自我改良的话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中众使徒从未这样做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们现在需要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使徒的教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且我们对这的需要比以往更加迫切了！我发现，我能年复一年地每个星期天早上宣讲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有时连晚上也讲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基督福音的各个方面，会众仍不会感到厌倦！正如一首老歌所写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我爱传讲主福音，因那常听之人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仍是饥渴要听闻，像那未听之人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等我进到荣耀境，所唱之歌必新；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虽新，仍是这一生所爱老旧福音。</w:t>
      </w:r>
    </w:p>
    <w:p>
      <w:pPr>
        <w:pStyle w:val="IndentedQuote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爱传讲主福音，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来在荣美天家，</w:t>
      </w:r>
    </w:p>
    <w:p>
      <w:pPr>
        <w:pStyle w:val="IndentedQuote"/>
        <w:ind w:left="1440" w:right="1440" w:firstLine="20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仍要传讲老旧福音，传讲耶稣的爱。</w:t>
      </w:r>
    </w:p>
    <w:p>
      <w:pPr>
        <w:pStyle w:val="IndentedQuote"/>
        <w:ind w:left="1440" w:right="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I Love to Tell the Story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A. Catherine Hankey, 1834-1911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TW"/>
        </w:rPr>
        <w:t>除以上</w:t>
      </w:r>
      <w:r>
        <w:rPr>
          <w:rFonts w:ascii="PMingLiU;新細明體" w:hAnsi="PMingLiU;新細明體" w:cs="PMingLiU;新細明體" w:eastAsia="PMingLiU;新細明體"/>
          <w:lang w:eastAsia="zh-TW"/>
        </w:rPr>
        <w:t>之外</w:t>
      </w:r>
      <w:r>
        <w:rPr>
          <w:rFonts w:ascii="PMingLiU;新細明體" w:hAnsi="PMingLiU;新細明體" w:cs="PMingLiU;新細明體" w:eastAsia="PMingLiU;新細明體"/>
          <w:lang w:eastAsia="zh-TW"/>
        </w:rPr>
        <w:t>，我们还要不断强调交谊。多年前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曾拜访过一所教会，</w:t>
      </w:r>
      <w:r>
        <w:rPr>
          <w:rFonts w:ascii="PMingLiU;新細明體" w:hAnsi="PMingLiU;新細明體" w:cs="PMingLiU;新細明體" w:eastAsia="PMingLiU;新細明體"/>
          <w:lang w:eastAsia="zh-TW"/>
        </w:rPr>
        <w:t>并</w:t>
      </w:r>
      <w:r>
        <w:rPr>
          <w:rFonts w:ascii="PMingLiU;新細明體" w:hAnsi="PMingLiU;新細明體" w:cs="PMingLiU;新細明體" w:eastAsia="PMingLiU;新細明體"/>
          <w:lang w:eastAsia="zh-TW"/>
        </w:rPr>
        <w:t>在那里目睹一位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在礼拜结束後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总会</w:t>
      </w:r>
      <w:r>
        <w:rPr>
          <w:rFonts w:ascii="PMingLiU;新細明體" w:hAnsi="PMingLiU;新細明體" w:cs="PMingLiU;新細明體" w:eastAsia="PMingLiU;新細明體"/>
          <w:lang w:eastAsia="zh-TW"/>
        </w:rPr>
        <w:t>匆忙</w:t>
      </w:r>
      <w:r>
        <w:rPr>
          <w:rFonts w:ascii="SimSun;宋体" w:hAnsi="SimSun;宋体" w:cs="SimSun;宋体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众打发回家；我对此感到悲叹不已。</w:t>
      </w:r>
      <w:r>
        <w:rPr>
          <w:rFonts w:ascii="PMingLiU;新細明體" w:hAnsi="PMingLiU;新細明體" w:cs="PMingLiU;新細明體" w:eastAsia="PMingLiU;新細明體"/>
          <w:lang w:eastAsia="zh-CN"/>
        </w:rPr>
        <w:t>我可以毫不夸张地说，那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  <w:lang w:eastAsia="zh-CN"/>
        </w:rPr>
        <w:t>把会众赶出去，然後把教会的们一关就自己开车走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——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剩下来的只有孤</w:t>
      </w:r>
      <w:r>
        <w:rPr>
          <w:rFonts w:ascii="PMingLiU;新細明體" w:hAnsi="PMingLiU;新細明體" w:cs="PMingLiU;新細明體" w:eastAsia="PMingLiU;新細明體"/>
          <w:lang w:eastAsia="zh-CN"/>
        </w:rPr>
        <w:t>零零</w:t>
      </w:r>
      <w:r>
        <w:rPr>
          <w:rFonts w:ascii="PMingLiU;新細明體" w:hAnsi="PMingLiU;新細明體" w:cs="PMingLiU;新細明體" w:eastAsia="PMingLiU;新細明體"/>
          <w:lang w:eastAsia="zh-CN"/>
        </w:rPr>
        <w:t>的几个人在</w:t>
      </w:r>
      <w:r>
        <w:rPr>
          <w:rFonts w:ascii="PMingLiU;新細明體" w:hAnsi="PMingLiU;新細明體" w:cs="PMingLiU;新細明體" w:eastAsia="PMingLiU;新細明體"/>
          <w:lang w:eastAsia="zh-CN"/>
        </w:rPr>
        <w:t>人行道</w:t>
      </w:r>
      <w:r>
        <w:rPr>
          <w:rFonts w:ascii="PMingLiU;新細明體" w:hAnsi="PMingLiU;新細明體" w:cs="PMingLiU;新細明體" w:eastAsia="PMingLiU;新細明體"/>
          <w:lang w:eastAsia="zh-CN"/>
        </w:rPr>
        <w:t>上作短暂的交谈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有一人告诉我，他每个星期天参加一间设立于圣费尔南多谷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an Fernando Valle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的知名的教会，长达一年之久。在那期间，没有人向他作见证。没有人打电话问候，或去探访他。仅有一个人与他交谈了一次 —— 一年内仅有这一次对话！那位没有人和他说话的朋友，如今担任了我们教会的首席执事，他的名字是克里斯托弗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凯根博士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Dr. Christopher L. Cagan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如希望传福音具有成效，地方教会里的交谊是必不可少的。耶路撒冷的教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恒心遵守使徒的教训，彼此交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难怪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众民的喜爱。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 w:eastAsia="PMingLiU;新細明體"/>
          <w:lang w:eastAsia="zh-CN"/>
        </w:rPr>
        <w:t>。主耶稣说，基督徒在教会里的真实友情，能向迷途的世界显明，我们是祂的门徒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赐给你们一条新命令，乃是叫你们彼此相爱；我怎样爱你们，你们也要怎样相爱。你们若有彼此相爱的心，众人因此就认出你们是我的门徒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3:34-3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 xml:space="preserve">命令 </w:t>
      </w:r>
      <w:r>
        <w:rPr>
          <w:rFonts w:ascii="PMingLiU;新細明體" w:hAnsi="PMingLiU;新細明體" w:cs="PMingLiU;新細明體" w:eastAsia="PMingLiU;新細明體"/>
          <w:lang w:eastAsia="zh-CN"/>
        </w:rPr>
        <w:t>我们要彼此相爱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彼此相爱，像我爱你们一样；这就是我的命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5:1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从前在罗省第一华人浸信会（</w:t>
      </w:r>
      <w:r>
        <w:rPr>
          <w:rFonts w:eastAsia="PMingLiU;新細明體" w:cs="PMingLiU;新細明體" w:ascii="PMingLiU;新細明體" w:hAnsi="PMingLiU;新細明體"/>
        </w:rPr>
        <w:t>First Chinese Baptist Church of Los Angeles</w:t>
      </w:r>
      <w:r>
        <w:rPr>
          <w:rFonts w:ascii="PMingLiU;新細明體" w:hAnsi="PMingLiU;新細明體" w:cs="PMingLiU;新細明體" w:eastAsia="PMingLiU;新細明體"/>
          <w:lang w:eastAsia="zh-TW"/>
        </w:rPr>
        <w:t>）时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，极为强调耶稣这一命令。林道亮博士（</w:t>
      </w:r>
      <w:r>
        <w:rPr>
          <w:rFonts w:eastAsia="PMingLiU;新細明體" w:cs="PMingLiU;新細明體" w:ascii="PMingLiU;新細明體" w:hAnsi="PMingLiU;新細明體"/>
        </w:rPr>
        <w:t>Dr. Timothy Lin</w:t>
      </w:r>
      <w:r>
        <w:rPr>
          <w:rFonts w:ascii="PMingLiU;新細明體" w:hAnsi="PMingLiU;新細明體" w:cs="PMingLiU;新細明體" w:eastAsia="PMingLiU;新細明體"/>
          <w:lang w:eastAsia="zh-TW"/>
        </w:rPr>
        <w:t>）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IndentedQuote"/>
        <w:ind w:left="1440" w:right="1440" w:firstLine="43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使徒们直接从主耶稣的口中接受了这一指令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约翰福音</w:t>
      </w:r>
      <w:r>
        <w:rPr>
          <w:rFonts w:eastAsia="PMingLiU;新細明體" w:cs="PMingLiU;新細明體" w:ascii="PMingLiU;新細明體" w:hAnsi="PMingLiU;新細明體"/>
          <w:lang w:eastAsia="zh-CN"/>
        </w:rPr>
        <w:t>15:12]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且後来诚心持久地去实行了这一指令。其结果令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民众都对当时的基督徒赞叹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看哪，这些基督徒是多麽相互爱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但在如今社会中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彼此相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不过是教会中机械性呼喊的一句口号而已，毫无真情去遵守…当一所教会未曾理解爱心的重要性与关键性时…神绝对无法与他们同在。愿神施慈悲给我们！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Timothy Lin, Ph.D.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The Secret of Church Growth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First Chinese Baptist Church of Los Angeles, 199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道亮博士作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期间，他总不断地强调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Koinonia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彼此交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与相互友爱。结果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在几年之内，我看着这间教会从几百人，成长壮大到两千多人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路撒冷教会的门徒也多次共同进餐。他们没有急急忙忙地跑回家吃饭，或跑到饭店去。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恒心…彼此交接、擘饼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早期教会中，每次圣餐後，大家都会加入爱席吃饭，以表相互间的爱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William MacDonald, </w:t>
      </w:r>
      <w:r>
        <w:rPr>
          <w:rFonts w:eastAsia="PMingLiU;新細明體" w:cs="PMingLiU;新細明體" w:ascii="PMingLiU;新細明體" w:hAnsi="PMingLiU;新細明體"/>
          <w:b/>
          <w:i/>
          <w:lang w:eastAsia="zh-CN"/>
        </w:rPr>
        <w:t>Believer's Bible Commentary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Thomas Nelson Publishers, 199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58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对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一有人对基督感兴趣，门徒便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带入教会的友谊与温暖中，为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提供食物与鼓励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MacDonald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最後，他们还非常强调祷告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都恒心…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五旬节的复兴正是在门徒团聚的祷告中爆发的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人，同着几个妇人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和耶稣的母亲马利亚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并耶稣的弟兄</w:t>
      </w:r>
      <w:r>
        <w:rPr>
          <w:rFonts w:ascii="PMingLiU;新細明體" w:hAnsi="PMingLiU;新細明體" w:cs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都同心合意的恒切祷告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1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五旬节到了，门徒都〔同心合意地–</w:t>
      </w:r>
      <w:r>
        <w:rPr>
          <w:rFonts w:eastAsia="PMingLiU;新細明體" w:cs="PMingLiU;新細明體" w:ascii="PMingLiU;新細明體" w:hAnsi="PMingLiU;新細明體"/>
          <w:smallCaps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〕聚集在一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  <w:tab/>
        <w:br/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请注意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:14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同心合意的恒切祷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几个字。林道亮博士说</w:t>
      </w:r>
      <w:r>
        <w:rPr>
          <w:rFonts w:eastAsia="PMingLiU;新細明體" w:cs="PMingLiU;新細明體" w:ascii="PMingLiU;新細明體" w:hAnsi="PMingLiU;新細明體"/>
          <w:lang w:eastAsia="zh-CN"/>
        </w:rPr>
        <w:t>, "KJV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的 </w:t>
      </w:r>
      <w:r>
        <w:rPr>
          <w:rFonts w:eastAsia="PMingLiU;新細明體" w:cs="PMingLiU;新細明體" w:ascii="PMingLiU;新細明體" w:hAnsi="PMingLiU;新細明體"/>
          <w:lang w:eastAsia="zh-CN"/>
        </w:rPr>
        <w:t>'in one accord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在中文圣经的译文是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同心合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'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意思是 </w:t>
      </w:r>
      <w:r>
        <w:rPr>
          <w:rFonts w:eastAsia="PMingLiU;新細明體" w:cs="PMingLiU;新細明體" w:ascii="PMingLiU;新細明體" w:hAnsi="PMingLiU;新細明體"/>
          <w:lang w:eastAsia="zh-CN"/>
        </w:rPr>
        <w:t>'</w:t>
      </w:r>
      <w:r>
        <w:rPr>
          <w:rFonts w:ascii="PMingLiU;新細明體" w:hAnsi="PMingLiU;新細明體" w:cs="PMingLiU;新細明體" w:eastAsia="PMingLiU;新細明體"/>
          <w:lang w:eastAsia="zh-CN"/>
        </w:rPr>
        <w:t>具有同一条心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' </w:t>
      </w:r>
      <w:r>
        <w:rPr>
          <w:rFonts w:ascii="PMingLiU;新細明體" w:hAnsi="PMingLiU;新細明體" w:cs="PMingLiU;新細明體" w:eastAsia="PMingLiU;新細明體"/>
          <w:lang w:eastAsia="zh-CN"/>
        </w:rPr>
        <w:t>的意思…现今许多教会的祷告会根本无人参加。面对此情形，许多教会乾脆把祷告会完全取消了…如今，许多基督徒敬仰电视过于敬拜主…这的确使人伤心</w:t>
      </w:r>
      <w:r>
        <w:rPr>
          <w:rFonts w:eastAsia="PMingLiU;新細明體" w:cs="PMingLiU;新細明體" w:ascii="PMingLiU;新細明體" w:hAnsi="PMingLiU;新細明體"/>
          <w:lang w:eastAsia="zh-CN"/>
        </w:rPr>
        <w:t>!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Timothy Lin, Ph.D.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94-9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都恒心遵守使徒的教训，彼此交接，擘饼，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没有圣诗歌集，没有投影机，没有聚会厅，没有福音单张，没有圣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为什麽？因为当时还没有印刷机！尽管如此，在耶路撒冷的教会很快成长到五千多人。他们所具有的是福音的宣扬，具有深情的来往，许多快乐的宴席，和令人神往的祷告会。拥有这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利器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" </w:t>
      </w:r>
      <w:r>
        <w:rPr>
          <w:rFonts w:ascii="PMingLiU;新細明體" w:hAnsi="PMingLiU;新細明體" w:cs="PMingLiU;新細明體" w:eastAsia="PMingLiU;新細明體"/>
          <w:lang w:eastAsia="zh-CN"/>
        </w:rPr>
        <w:t>神丰厚地赐福给他们。菲利普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查夫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Philip Schaff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）说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基督徒〔或如他们自称为门徒〕的人数…很快达到了五千左右。他们恒切地遵守使徒的教导，坚持相互来往，每天相聚赞美神，庆主圣餐，同入爱席进餐。</w:t>
      </w:r>
      <w:r>
        <w:rPr>
          <w:rFonts w:ascii="PMingLiU;新細明體" w:hAnsi="PMingLiU;新細明體" w:cs="PMingLiU;新細明體" w:eastAsia="PMingLiU;新細明體"/>
          <w:lang w:eastAsia="zh-TW"/>
        </w:rPr>
        <w:t>他们感到自己同属神的大家庭，是一个首脑之下的身体中的不同肢体；这首脑就是主耶稣基督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Philip Schaff, Ph.D.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History of the Christian Church,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Wm. B. Eerdmans Publishing Company, 1975</w:t>
      </w:r>
      <w:r>
        <w:rPr>
          <w:rFonts w:ascii="PMingLiU;新細明體" w:hAnsi="PMingLiU;新細明體" w:cs="PMingLiU;新細明體" w:eastAsia="PMingLiU;新細明體"/>
          <w:lang w:eastAsia="zh-TW"/>
        </w:rPr>
        <w:t>年重印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卷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247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  <w:lang w:eastAsia="zh-CN"/>
        </w:rPr>
        <w:t>正如莱斯博士所说的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教会的成长壮大，为那些到世界各地传福音的基督徒们设立了一个模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Rice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说，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你们要往岔路口上去，凡遇见的都召来赴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  <w:t xml:space="preserve">   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>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2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让我们带着祷告，外出邀请众人来参加婚宴！让我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带入我们的地方教会，来听到福音的宣扬，来感受基督徒之间的爱心与温暖，并与我们一同进餐；但更重要的是，让我们为他们的得救而同心合意地祷告！请听莱斯博士动人的歌曲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时间短促！夏收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结束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收割完成，工人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回住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向丰收主人–耶稣–汇报工作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望主微笑地对我说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好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如今要得些罪人到主身边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"So Little Tim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愿外出去带些罪人来吗？我祈求你能愿意！当你服从救主外出作此至为重要的得人工作时，愿神赐福你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宣道结束之前，我必须向你讲明福音。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神派遣耶稣，从天上下到人间，死在十字架上，来偿还你的罪。耶稣死在了十字架上来偿还你的罪债。他们把耶稣的身体置入一座坟墓内，用一块巨石密封起来。这石头要几个人才能般得动。但耶稣在死後第三天复活了，这是实实在在肉身的复活。然後，耶稣升回到天上，坐在神的右手边为你祷告。但你如何成为基督徒呢？你必须忏悔，靠信念来信靠耶稣。当你信靠了耶稣之後，祂的宝血便会洗净你所有的罪孽。我鼓励你来信靠祂，从而得到拯救。阿们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CN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CN"/>
        </w:rPr>
        <w:t xml:space="preserve">（证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  <w:lang w:eastAsia="zh-CN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您可上网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CN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CN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CN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reighton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2:42-4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</w:p>
    <w:p>
      <w:pPr>
        <w:pStyle w:val="BodyTextIndent2"/>
        <w:rPr/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ab/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So Little Time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szCs w:val="28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38:00Z</dcterms:created>
  <dc:creator>Christopher L. Cagan</dc:creator>
  <dc:description/>
  <dc:language>en-US</dc:language>
  <cp:lastModifiedBy>Use This Account</cp:lastModifiedBy>
  <cp:lastPrinted>2011-07-17T16:00:00Z</cp:lastPrinted>
  <dcterms:modified xsi:type="dcterms:W3CDTF">2011-07-24T05:38:00Z</dcterms:modified>
  <cp:revision>2</cp:revision>
  <dc:subject/>
  <dc:title>BEHOLD THE LAMB OF GOD</dc:title>
</cp:coreProperties>
</file>