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预言中对转变的描述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PROPHETIC PICTURE OF CONVERSION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November 13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我必</w:t>
      </w:r>
      <w:r>
        <w:rPr>
          <w:rFonts w:ascii="NSimSun" w:hAnsi="NSimSun" w:cs="PMingLiU;新細明體" w:eastAsia="NSimSun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那施恩叫人恳求的灵，浇灌大卫家和耶路撒冷的居民。他们必仰望我，就是他们所扎的；必为他悲哀，如丧独生子，又为他愁苦，如丧长子。 那日，耶路撒冷必有大大的悲哀，如米吉多平原之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哈达临门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悲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0-1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440" w:right="144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eastAsia="PMingLiU;新細明體"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 w:eastAsia="PMingLiU;新細明體"/>
          <w:lang w:eastAsia="zh-TW"/>
        </w:rPr>
        <w:t>年，司布真宣讲了两篇预言性的道文，谈到了未来犹太民族的转变。第一篇的题目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犹太民族的兴起与转变（</w:t>
      </w:r>
      <w:r>
        <w:rPr>
          <w:rFonts w:eastAsia="PMingLiU;新細明體" w:cs="PMingLiU;新細明體" w:ascii="PMingLiU;新細明體" w:hAnsi="PMingLiU;新細明體"/>
          <w:lang w:eastAsia="zh-TW"/>
        </w:rPr>
        <w:t>The Restoration and Conversion of the Jews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司布真在这篇道文中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犹太人的政府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重新设立…以色列的十个部族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回他们的故园</w:t>
      </w:r>
      <w:r>
        <w:rPr>
          <w:rFonts w:eastAsia="PMingLiU;新細明體" w:cs="PMingLiU;新細明體" w:ascii="PMingLiU;新細明體" w:hAnsi="PMingLiU;新細明體"/>
          <w:lang w:eastAsia="zh-TW"/>
        </w:rPr>
        <w:t>" (C. H. Spurgeon, June 16, 186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八十四年後，以色列于</w:t>
      </w:r>
      <w:r>
        <w:rPr>
          <w:rFonts w:eastAsia="PMingLiU;新細明體"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重新建国。成千上万犹太人迁回他们神赐的家园以色列 ── 正如司布真根据以西结书 </w:t>
      </w:r>
      <w:r>
        <w:rPr>
          <w:rFonts w:eastAsia="PMingLiU;新細明體" w:cs="PMingLiU;新細明體" w:ascii="PMingLiU;新細明體" w:hAnsi="PMingLiU;新細明體"/>
          <w:lang w:eastAsia="zh-TW"/>
        </w:rPr>
        <w:t>37:1-10</w:t>
      </w:r>
      <w:r>
        <w:rPr>
          <w:rFonts w:ascii="PMingLiU;新細明體" w:hAnsi="PMingLiU;新細明體" w:cs="PMingLiU;新細明體" w:eastAsia="PMingLiU;新細明體"/>
          <w:lang w:eastAsia="zh-TW"/>
        </w:rPr>
        <w:t>宣道时所预测的那样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讲那道文之前三天，司布真还根据我们经文的第一节，撒迦利亚书 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讲了另一篇道，题目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刺者刺穿人心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Pierced One Pierces the Heart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在这篇道文中，司布真正确地指出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这侧预言首先指的是犹太民族…我们〔确认〕这点，因为神亲口讲出了这话，说犹太人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回自己的家园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还说，犹太人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在未来转向耶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司布真接下去说，撒迦利亚书 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 w:eastAsia="PMingLiU;新細明體"/>
          <w:lang w:eastAsia="zh-TW"/>
        </w:rPr>
        <w:t>不仅是一侧有关以色列民族未来转变的预言，这同时也描述了每个人转变的情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必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施恩叫人恳求的灵，浇灌大卫家和耶路撒冷的居民。他们必仰望我，就是他们所扎的；必为他悲哀，如丧独生子，又为他愁苦，如丧长子。 那日，耶路撒冷必有大大的悲哀，如米吉多平原之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哈达临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TW"/>
        </w:rPr>
        <w:t>的悲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lang w:eastAsia="zh-TW"/>
        </w:rPr>
        <w:t>12:10-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要从这段经文中提取出三点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转变仅能来自神的恩典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必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施恩</w:t>
      </w:r>
      <w:r>
        <w:rPr>
          <w:rFonts w:ascii="PMingLiU;新細明體" w:hAnsi="PMingLiU;新細明體" w:cs="PMingLiU;新細明體" w:eastAsia="PMingLiU;新細明體"/>
          <w:lang w:eastAsia="zh-TW"/>
        </w:rPr>
        <w:t>…的灵，浇灌大卫家和耶路撒冷的居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撒迦利亚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:10a)</w:t>
      </w:r>
      <w:r>
        <w:rPr>
          <w:rFonts w:ascii="PMingLiU;新細明體" w:hAnsi="PMingLiU;新細明體" w:cs="PMingLiU;新細明體" w:eastAsia="PMingLiU;新細明體"/>
          <w:lang w:eastAsia="zh-TW"/>
        </w:rPr>
        <w:t>。新约内讲到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们得救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本乎恩</w:t>
      </w:r>
      <w:r>
        <w:rPr>
          <w:rFonts w:ascii="PMingLiU;新細明體" w:hAnsi="PMingLiU;新細明體" w:cs="PMingLiU;新細明體" w:eastAsia="PMingLiU;新細明體"/>
          <w:lang w:eastAsia="zh-TW"/>
        </w:rPr>
        <w:t>，也因着信；这并不是出于自己，乃是神所赐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 w:eastAsia="PMingLiU;新細明體"/>
          <w:lang w:eastAsia="zh-TW"/>
        </w:rPr>
        <w:t>。在撒迦利亚书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 w:eastAsia="PMingLiU;新細明體"/>
          <w:lang w:eastAsia="zh-TW"/>
        </w:rPr>
        <w:t>内被译成「恩」字的希伯来原文，含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慈爱、爱怜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kindness, favour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 (Strong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意思。在以弗所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8</w:t>
      </w:r>
      <w:r>
        <w:rPr>
          <w:rFonts w:ascii="PMingLiU;新細明體" w:hAnsi="PMingLiU;新細明體" w:cs="PMingLiU;新細明體" w:eastAsia="PMingLiU;新細明體"/>
          <w:lang w:eastAsia="zh-TW"/>
        </w:rPr>
        <w:t>内被译成「恩」字的希腊原文，含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慈爱、赦免、拯救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kindness, pardon, rescue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 (Strong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意思。希伯来原文与希腊原文显明，转变并非人的作为。转变仅能出自神，出于祂的慈爱和能力；这并非出于我们所能办的任何事情，而是神为了我们在我们身上所办成的事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color w:val="FF000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奇异恩典，何等甘甜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请大家一起同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奇异恩典，何等甘甜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这无赖得赦免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前我失丧，今得寻回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瞎眼今得看见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Amazing Grace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John Newton, 1725-180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恩典讲的是神为了祂所拣选之人得救而发出的慈爱。提多书</w:t>
      </w:r>
      <w:r>
        <w:rPr>
          <w:rFonts w:eastAsia="PMingLiU;新細明體" w:cs="PMingLiU;新細明體" w:ascii="PMingLiU;新細明體" w:hAnsi="PMingLiU;新細明體"/>
          <w:lang w:eastAsia="zh-TW"/>
        </w:rPr>
        <w:t>3:3-5</w:t>
      </w:r>
      <w:r>
        <w:rPr>
          <w:rFonts w:ascii="PMingLiU;新細明體" w:hAnsi="PMingLiU;新細明體" w:cs="PMingLiU;新細明體" w:eastAsia="PMingLiU;新細明體"/>
          <w:lang w:eastAsia="zh-TW"/>
        </w:rPr>
        <w:t>对这点如此陈述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们从前也是无知、悖逆、受迷惑、服事各样私慾，和宴乐，常存恶毒嫉妒的心，是可恨的，又是彼此相恨。但到了神 ── 我们救主的恩慈和祂向人所施的慈爱显明的时候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便救了我们；并不是因我们自己所行的</w:t>
      </w:r>
      <w:r>
        <w:rPr>
          <w:rFonts w:ascii="NSimSun" w:hAnsi="NSimSun" w:cs="NSimSun" w:eastAsia="NSimSun"/>
          <w:i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，乃是照祂的怜悯</w:t>
      </w:r>
      <w:r>
        <w:rPr>
          <w:rFonts w:eastAsia="PMingLiU;新細明體"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 w:eastAsia="PMingLiU;新細明體"/>
          <w:lang w:eastAsia="zh-TW"/>
        </w:rPr>
        <w:t>提多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3-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正如这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发生在以色列民族一样，如今这正发生在每个获得转变的犹太人与外邦人身上。每人获得转变靠的仅有神的恩典与恩慈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思考一下你自己的一生。今早你为何在场呢？因为神出于祂的恩慈，吸引你来到这里。如果你出生在这间教会中，父母是这里的成员，此乃神施恩的结果，让你每周都能听到福音的宣扬。切莫把神的慈爱视为理所当然的。你能在这里，完全出于神对你的爱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今早你是有人邀请而来的，这也是出于神恩慈的结果。受到邀请的人还有许多，但他们都拒绝了我们的邀请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却为何来了？并非因为你比他人善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根本不是！这都是因为神对你的爱怜与恩慈吸引你来到这里。我迫切地祈求，祂的恩典能最终引你得到转变、获得拯救！那时，你便能把那首圣诗当作自己的歌来唱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奇异恩典，何等甘甜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>请一起再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奇异恩典，何等甘甜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这无赖得赦免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前我失丧，今得寻回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瞎眼今得看见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必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施恩…的灵</w:t>
      </w:r>
      <w:r>
        <w:rPr>
          <w:rFonts w:ascii="PMingLiU;新細明體" w:hAnsi="PMingLiU;新細明體" w:cs="PMingLiU;新細明體" w:eastAsia="PMingLiU;新細明體"/>
          <w:lang w:eastAsia="zh-TW"/>
        </w:rPr>
        <w:t>，浇灌大卫家和耶路撒冷的居民…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lang w:eastAsia="zh-TW"/>
        </w:rPr>
        <w:t>12:10a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转变通常伴随着悲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经文中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 w:eastAsia="PMingLiU;新細明體"/>
          <w:lang w:eastAsia="zh-TW"/>
        </w:rPr>
        <w:t>他们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必为我悲哀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有些改革派人士不赞同为罪人作任何准备的概念，因为他们要强调神至上的旨意。他们说，神随时都能拯救罪人，使他们免入地狱，这甚至连未出生的婴儿也不例外。他们说神是全能的，这没有错。但他们说，神令人转变之前，大多数情况下不给罪人作准备的余地，我认为那种观念是错误。他们定会把我称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准备主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者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reparationist</w:t>
      </w:r>
      <w:r>
        <w:rPr>
          <w:rFonts w:eastAsia="PMingLiU;新細明體"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 w:eastAsia="PMingLiU;新細明體"/>
          <w:lang w:eastAsia="zh-TW"/>
        </w:rPr>
        <w:t>。但我仍相信，神在我们得救之前为我们准备好条件。神为我们作的准备之一，便是令我们意识到，生命是多么的短暂。在乔纳森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爱德华（</w:t>
      </w:r>
      <w:r>
        <w:rPr>
          <w:rFonts w:eastAsia="PMingLiU;新細明體" w:cs="PMingLiU;新細明體" w:ascii="PMingLiU;新細明體" w:hAnsi="PMingLiU;新細明體"/>
          <w:lang w:eastAsia="zh-TW"/>
        </w:rPr>
        <w:t>Jonathan Edward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03-1758</w:t>
      </w:r>
      <w:r>
        <w:rPr>
          <w:rFonts w:ascii="PMingLiU;新細明體" w:hAnsi="PMingLiU;新細明體" w:cs="PMingLiU;新細明體" w:eastAsia="PMingLiU;新細明體"/>
          <w:lang w:eastAsia="zh-TW"/>
        </w:rPr>
        <w:t>）的时期，他教会里的年轻人，因他们所认识的一位朋友的突发性死亡而被唤醒，随後引向了复兴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准备罪人得救的另一方式，是让他们认清自己的罪、以及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的审判。</w:t>
      </w:r>
      <w:r>
        <w:rPr>
          <w:rFonts w:ascii="PMingLiU;新細明體" w:hAnsi="PMingLiU;新細明體" w:cs="PMingLiU;新細明體" w:eastAsia="PMingLiU;新細明體"/>
          <w:lang w:eastAsia="zh-TW"/>
        </w:rPr>
        <w:t>有些人认为，不应告诫人有关地狱的危险。但他们错了。因为地狱确实是存在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所以我们有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务警告他人，切莫堕入其中！眼看他们走入地狱却不去警告他们，这是即刻薄又残忍的。</w:t>
      </w:r>
      <w:r>
        <w:rPr>
          <w:rFonts w:ascii="PMingLiU;新細明體" w:hAnsi="PMingLiU;新細明體" w:cs="PMingLiU;新細明體" w:eastAsia="PMingLiU;新細明體"/>
          <w:lang w:eastAsia="zh-CN"/>
        </w:rPr>
        <w:t>没有人比主耶稣更仁慈了。</w:t>
      </w:r>
      <w:r>
        <w:rPr>
          <w:rFonts w:ascii="PMingLiU;新細明體" w:hAnsi="PMingLiU;新細明體" w:cs="PMingLiU;新細明體" w:eastAsia="PMingLiU;新細明體"/>
          <w:lang w:eastAsia="zh-TW"/>
        </w:rPr>
        <w:t>而祂却反复地警告人们地狱的危险。耶稣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们…怎能逃脱地狱的刑罚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3:33)</w:t>
      </w:r>
      <w:r>
        <w:rPr>
          <w:rFonts w:ascii="PMingLiU;新細明體" w:hAnsi="PMingLiU;新細明體" w:cs="PMingLiU;新細明體" w:eastAsia="PMingLiU;新細明體"/>
          <w:lang w:eastAsia="zh-CN"/>
        </w:rPr>
        <w:t>。祂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些人要往永刑里去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而通常神使失丧的灵魂获得转变所采用的方法是使他们知罪。</w:t>
      </w:r>
      <w:r>
        <w:rPr>
          <w:rFonts w:ascii="PMingLiU;新細明體" w:hAnsi="PMingLiU;新細明體" w:cs="PMingLiU;新細明體" w:eastAsia="PMingLiU;新細明體"/>
          <w:lang w:eastAsia="zh-TW"/>
        </w:rPr>
        <w:t>耶稣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神的圣灵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叫世人为罪…自己责备自己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 w:eastAsia="PMingLiU;新細明體"/>
          <w:lang w:eastAsia="zh-TW"/>
        </w:rPr>
        <w:t>。当大卫为罪而自责时，他如此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的罪常在我面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 w:eastAsia="PMingLiU;新細明體"/>
          <w:lang w:eastAsia="zh-TW"/>
        </w:rPr>
        <w:t>。当神使你感到需要耶稣来赦免你的罪、渴望靠祂洒在十字架上的宝血来洗净你的罪时，转变便来临了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除非他感到对耶稣的需要时，没有人会来信靠耶稣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认罪感带领你走向基督，从而得到原谅和清洗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此恩典，使我敬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来唱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恩典，使我敬畏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我心得安慰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初信之时，我蒙恩惠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是何等宝贵！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迷途罪人一旦望向耶稣，便会获得转变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在经文中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他们必仰望我，就是他们所扎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 w:eastAsia="PMingLiU;新細明體"/>
          <w:lang w:eastAsia="zh-TW"/>
        </w:rPr>
        <w:t>。在以赛亚书</w:t>
      </w:r>
      <w:r>
        <w:rPr>
          <w:rFonts w:eastAsia="PMingLiU;新細明體" w:cs="PMingLiU;新細明體" w:ascii="PMingLiU;新細明體" w:hAnsi="PMingLiU;新細明體"/>
          <w:lang w:eastAsia="zh-TW"/>
        </w:rPr>
        <w:t>45:22,</w:t>
      </w:r>
      <w:r>
        <w:rPr>
          <w:rFonts w:ascii="PMingLiU;新細明體" w:hAnsi="PMingLiU;新細明體" w:cs="PMingLiU;新細明體" w:eastAsia="PMingLiU;新細明體"/>
          <w:lang w:eastAsia="zh-TW"/>
        </w:rPr>
        <w:t>〔以肉身〕降世前的基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几乎每个人都在望向自己 ── 审视自己的感受和念头。仅有神的恩典才能使我们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转移视线、仰望基督</w:t>
      </w:r>
      <w:r>
        <w:rPr>
          <w:rFonts w:ascii="PMingLiU;新細明體" w:hAnsi="PMingLiU;新細明體" w:cs="PMingLiU;新細明體" w:eastAsia="PMingLiU;新細明體"/>
          <w:lang w:eastAsia="zh-TW"/>
        </w:rPr>
        <w:t>，以此被祂拯救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司布真把这称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带着信心仰望神的儿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仰望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靠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靠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任、依靠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今天早上请求你，来信靠耶稣，相信祂，仰望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了耶稣别无他人，除了耶稣别无他人，能助无望罪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必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那施恩叫人恳求的灵，浇灌大卫家和耶路撒冷的居民。</w:t>
      </w:r>
      <w:r>
        <w:rPr>
          <w:rFonts w:ascii="PMingLiU;新細明體" w:hAnsi="PMingLiU;新細明體" w:cs="PMingLiU;新細明體" w:eastAsia="PMingLiU;新細明體"/>
          <w:lang w:eastAsia="zh-CN"/>
        </w:rPr>
        <w:t>他们必仰望我，就是他们所扎的；必为我悲哀，如丧独生子，又为我愁苦，如丧长子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撒迦利亚书 </w:t>
      </w:r>
      <w:r>
        <w:rPr>
          <w:rFonts w:eastAsia="PMingLiU;新細明體" w:cs="PMingLiU;新細明體" w:ascii="PMingLiU;新細明體" w:hAnsi="PMingLiU;新細明體"/>
          <w:lang w:eastAsia="zh-CN"/>
        </w:rPr>
        <w:t>12:1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神通过祂的恩典把你迅速地带入教会里── 每周六晚上的祷告会、传福音活动、讲道；每周日早、晚的礼拜、讲道、以及交谊活动。</w:t>
      </w:r>
      <w:r>
        <w:rPr>
          <w:rFonts w:ascii="PMingLiU;新細明體" w:hAnsi="PMingLiU;新細明體" w:cs="PMingLiU;新細明體" w:eastAsia="PMingLiU;新細明體"/>
          <w:lang w:eastAsia="zh-CN"/>
        </w:rPr>
        <w:t>有些人会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失丧者是不会每周三次到教会来的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你错了。很多人就是这样去做的 ── 全靠神的恩典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位华人青年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对有组织性的宗教不感兴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然而几周之後，他每周来教会三次。上星期天，他买了一本司可福研读圣经。我们祈求他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很快被引导到基督身边，获得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相信神的恩典是如此的强大，如此的不可抗拒，一切被拣选的都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被领引到教会里 ── 并且到基督本人身边 ── 获得真正的转变。请大家起立，一同来唱歌页上的圣诗第七首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贫穷罪人到主前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由约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哈特作词 </w:t>
      </w:r>
      <w:r>
        <w:rPr>
          <w:rFonts w:eastAsia="PMingLiU;新細明體" w:cs="PMingLiU;新細明體" w:ascii="PMingLiU;新細明體" w:hAnsi="PMingLiU;新細明體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lang w:eastAsia="zh-TW"/>
        </w:rPr>
        <w:t>Come, Ye Sinner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eastAsia="PMingLiU;新細明體" w:cs="PMingLiU;新細明體" w:ascii="PMingLiU;新細明體" w:hAnsi="PMingLiU;新細明體"/>
          <w:lang w:eastAsia="zh-TW"/>
        </w:rPr>
        <w:t>Joseph Har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12-176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贫乏罪人，大家来吧，你们软弱伤遍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随时能救你们，充满慈爱于能力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要迟疑，不要迟疑，祂既能够也愿意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要迟疑，不要迟疑，祂既能够也愿意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劳倦负重罪人，来吧，你们跌得伤满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若要等到好点才来，那是永远无可能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稣来，主耶稣来，不救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救罪人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稣来，主耶稣来，不救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救罪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看园中，俯伏于地，造物主被罪压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观看各各他的树上，听祂死前的呼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了！成了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救恩已成！罪人，这还不够吗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了！成了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救恩已成！罪人，这还不够吗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道成肉身，神降人间，献其宝血为赎价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冒险投靠，全心仰望，莫让何人来挡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稣基督，能对无助罪人有好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稣基督，能对无助罪人有好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Come, Ye Sinners</w:t>
      </w:r>
      <w:r>
        <w:rPr>
          <w:rFonts w:eastAsia="PMingLiU;新細明體" w:cs="PMingLiU;新細明體" w:ascii="PMingLiU;新細明體" w:hAnsi="PMingLiU;新細明體"/>
          <w:lang w:eastAsia="zh-CN"/>
        </w:rPr>
        <w:t>"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宣道前陈群忠医生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Kreight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领读的经文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>撒迦利亚书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  <w:lang w:eastAsia="zh-TW"/>
        </w:rPr>
        <w:t>12:10-14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eastAsia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</w:rPr>
        <w:t>宣道前葛利费斯先生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b w:val="false"/>
        </w:rPr>
        <w:t>独唱﹕</w:t>
      </w:r>
      <w:r>
        <w:rPr>
          <w:rFonts w:ascii="PMingLiU;新細明體" w:hAnsi="PMingLiU;新細明體" w:cs="PMingLiU;新細明體" w:eastAsia="PMingLiU;新細明體"/>
          <w:b w:val="false"/>
          <w:bCs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bCs/>
          <w:lang w:eastAsia="zh-TW"/>
        </w:rPr>
        <w:br/>
        <w:tab/>
        <w:tab/>
        <w:tab/>
      </w:r>
      <w:r>
        <w:rPr>
          <w:rFonts w:eastAsia="PMingLiU;新細明體" w:cs="PMingLiU;新細明體" w:ascii="PMingLiU;新細明體" w:hAnsi="PMingLiU;新細明體"/>
          <w:b w:val="false"/>
          <w:bCs/>
        </w:rPr>
        <w:t>"Come, Ye Sinners" (</w:t>
      </w:r>
      <w:r>
        <w:rPr>
          <w:rFonts w:ascii="PMingLiU;新細明體" w:hAnsi="PMingLiU;新細明體" w:cs="PMingLiU;新細明體" w:eastAsia="PMingLiU;新細明體"/>
          <w:b w:val="false"/>
          <w:bCs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 w:val="false"/>
          <w:bCs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bCs/>
        </w:rPr>
        <w:t xml:space="preserve"> Joseph Hart, 1712-1768)</w:t>
      </w:r>
      <w:r>
        <w:rPr>
          <w:rFonts w:ascii="PMingLiU;新細明體" w:hAnsi="PMingLiU;新細明體" w:cs="PMingLiU;新細明體" w:eastAsia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Cs w:val="24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证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宣道提纲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预言中对转变的描述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PROPHETIC PICTURE OF CONVERSION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我必</w:t>
      </w:r>
      <w:r>
        <w:rPr>
          <w:rFonts w:ascii="NSimSun" w:hAnsi="NSimSun" w:cs="PMingLiU;新細明體" w:eastAsia="NSimSun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那施恩叫人恳求的灵，浇灌大卫家和耶路撒冷的居民。他们必仰望我，就是他们所扎的；必为他悲哀，如丧独生子，又为他愁苦，如丧长子。 那日，耶路撒冷必有大大的悲哀，如米吉多平原之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哈达临门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悲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0-1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440" w:right="1440" w:hanging="101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81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转变仅能来自神的恩典，撒迦利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10a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弗所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3-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81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转变通常伴随着悲哀，撒迦利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0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3:33; 25:4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6: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1: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81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迷途罪人一旦望向耶稣，便会获得转变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10c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5:2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144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2">
    <w:name w:val="Char Char2"/>
    <w:basedOn w:val="DefaultParagraphFont"/>
    <w:qFormat/>
    <w:rPr>
      <w:b/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51:00Z</dcterms:created>
  <dc:creator>Christopher L. Cagan</dc:creator>
  <dc:description/>
  <dc:language>en-US</dc:language>
  <cp:lastModifiedBy>Use This Account</cp:lastModifiedBy>
  <cp:lastPrinted>2011-11-12T19:37:00Z</cp:lastPrinted>
  <dcterms:modified xsi:type="dcterms:W3CDTF">2011-11-13T15:51:00Z</dcterms:modified>
  <cp:revision>2</cp:revision>
  <dc:subject/>
  <dc:title>BEHOLD THE LAMB OF GOD</dc:title>
</cp:coreProperties>
</file>