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民主党喝「神」与「耶路撒冷」的倒彩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lang w:eastAsia="zh-TW"/>
        </w:rPr>
        <w:t xml:space="preserve">— </w:t>
      </w:r>
      <w:r>
        <w:rPr>
          <w:rFonts w:ascii="PMingLiU;新細明體" w:hAnsi="PMingLiU;新細明體" w:cs="PMingLiU;新細明體"/>
          <w:sz w:val="28"/>
          <w:lang w:eastAsia="zh-TW"/>
        </w:rPr>
        <w:t>我们该怎么办？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论创世记，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64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讲）</w:t>
      </w:r>
      <w:r>
        <w:rPr>
          <w:rFonts w:cs="PMingLiU;新細明體" w:ascii="PMingLiU;新細明體" w:hAnsi="PMingLiU;新細明體"/>
          <w:b w:val="false"/>
          <w:sz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DEMOCRATS 'BOO' GOD AND JERUSALEM –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WHAT CAN WE DO ABOUT IT?</w:t>
      </w:r>
      <w:r>
        <w:rPr>
          <w:rFonts w:cs="PMingLiU;新細明體" w:ascii="PMingLiU;新細明體" w:hAnsi="PMingLiU;新細明體"/>
          <w:b w:val="false"/>
          <w:sz w:val="16"/>
        </w:rPr>
        <w:br/>
      </w:r>
      <w:r>
        <w:rPr>
          <w:rFonts w:cs="PMingLiU;新細明體" w:ascii="PMingLiU;新細明體" w:hAnsi="PMingLiU;新細明體"/>
          <w:b w:val="false"/>
          <w:sz w:val="16"/>
        </w:rPr>
        <w:t>(SERMON #64 ON THE BOOK OF GENESIS)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t>Simplified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t xml:space="preserve"> Chinese</w:t>
      </w:r>
      <w:r>
        <w:rPr>
          <w:rFonts w:ascii="PMingLiU;新細明體" w:hAnsi="PMingLiU;新細明體" w:cs="PMingLiU;新細明體"/>
          <w:b w:val="false"/>
          <w:sz w:val="16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September 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假若在那里见有十个呢？他说：为这十个的缘故，我也不毁灭那城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8:32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神差遣两位天使去所多玛。当他们走向所多玛的路上，亚伯拉罕向神祷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无论善恶，你都要剿灭么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8:23)</w:t>
      </w:r>
      <w:r>
        <w:rPr>
          <w:rFonts w:ascii="PMingLiU;新細明體" w:hAnsi="PMingLiU;新細明體" w:cs="PMingLiU;新細明體"/>
          <w:lang w:eastAsia="zh-CN"/>
        </w:rPr>
        <w:t>。然后，亚伯拉罕转向神，说如果城内有五十个祷告的人，他问神是否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这城毁灭。神告诉他，如果城内有五十个作祷告的人，祂便因这五十人而饶恕那城。亚伯拉罕再问，神是否会因四十人而赦免那城。神说祂会因四十人的缘故而饶恕那城，也会因三十、甚至二十人而放过那城。这时，亚伯拉罕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假若在那里见有十个呢？祂说：为这十个的缘故，我也不毁灭那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18:3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会因有十个祷告的人而赦免所多玛全城的人。这显明了向神代求的力量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西迪派的犹太人依据这一类的经文，认为有</w:t>
      </w:r>
      <w:r>
        <w:rPr>
          <w:rFonts w:cs="PMingLiU;新細明體" w:ascii="PMingLiU;新細明體" w:hAnsi="PMingLiU;新細明體"/>
          <w:lang w:eastAsia="zh-CN"/>
        </w:rPr>
        <w:t>36</w:t>
      </w:r>
      <w:r>
        <w:rPr>
          <w:rFonts w:ascii="PMingLiU;新細明體" w:hAnsi="PMingLiU;新細明體" w:cs="PMingLiU;新細明體"/>
          <w:lang w:eastAsia="zh-CN"/>
        </w:rPr>
        <w:t>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的祷告，挡住了神对世界的惩罚。犹太教正统派信徒把这些作祷告的人称作「撒迪克因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zaddikim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就是那</w:t>
      </w:r>
      <w:r>
        <w:rPr>
          <w:rFonts w:cs="PMingLiU;新細明體" w:ascii="PMingLiU;新細明體" w:hAnsi="PMingLiU;新細明體"/>
          <w:lang w:eastAsia="zh-CN"/>
        </w:rPr>
        <w:t>36</w:t>
      </w:r>
      <w:r>
        <w:rPr>
          <w:rFonts w:ascii="PMingLiU;新細明體" w:hAnsi="PMingLiU;新細明體" w:cs="PMingLiU;新細明體"/>
          <w:lang w:eastAsia="zh-CN"/>
        </w:rPr>
        <w:t>位代求祷告的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，他们的祈求挡住了神对全世界的惩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虽然不很确定那数字是否是</w:t>
      </w:r>
      <w:r>
        <w:rPr>
          <w:rFonts w:cs="PMingLiU;新細明體" w:ascii="PMingLiU;新細明體" w:hAnsi="PMingLiU;新細明體"/>
          <w:lang w:eastAsia="zh-CN"/>
        </w:rPr>
        <w:t>36</w:t>
      </w:r>
      <w:r>
        <w:rPr>
          <w:rFonts w:ascii="PMingLiU;新細明體" w:hAnsi="PMingLiU;新細明體" w:cs="PMingLiU;新細明體"/>
          <w:lang w:eastAsia="zh-CN"/>
        </w:rPr>
        <w:t>人，我基本上同意哈西迪派正统犹太信徒的看法。圣经内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〔热心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祈祷所发的力量是大有功效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此邪恶的世代中，我们需要更多的祈祷。切莫忘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热心祈祷所发的力量是大有功效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邪恶的城市所多玛会全部得到赦免，如果其中仅有十个人在为它代求！罗得不敬虔的两个女婿会得到赦免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他不敬虔的妻子也会得到赦免。甚至所多玛全部人都能苟且偷生。想想看！那篇经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难道不正是这样吗？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相信，只要我们诚心祷告，神仍可能会赦免我们民族，甚至包括那些不敬虔与邪恶之人。正如所多玛可能会获赦免一样，美国也可能会得怜悯，只要我们有足够的男女作祷告！神说过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〔热心〕祈祷所发的力量是大有功效的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国内肯定有许多不道德、不敬虔的人。上周，在观看民主党全国代表大会时，我感到极为震惊伤心。一位接一位上台发言的代表都在为人工堕胎助阵 ── 似乎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千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百万已被屠杀的婴儿仍然不够一样。一位接一位发言的代表都在为同性婚姻的合法化而呼吁。在整个代表大会的过程中，我为此类呼吁的频繁性感到震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更进一步，当我听到奥巴马总统本人在他接受代表会提名的讲演中，至少三次肯定了同性婚姻的正确时，我感到极为不安。这通过电视注入了美国各地的起居室内，触怒了大部分美国人。因此，我想再次重复一下我在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/>
          <w:lang w:eastAsia="zh-CN"/>
        </w:rPr>
        <w:t>日于母亲节那天讲的话。那篇道文刊载在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萨姆纳博士（</w:t>
      </w:r>
      <w:r>
        <w:rPr>
          <w:rFonts w:cs="PMingLiU;新細明體" w:ascii="PMingLiU;新細明體" w:hAnsi="PMingLiU;新細明體"/>
          <w:lang w:eastAsia="zh-CN"/>
        </w:rPr>
        <w:t>Dr. Robert Sumner</w:t>
      </w:r>
      <w:r>
        <w:rPr>
          <w:rFonts w:ascii="PMingLiU;新細明體" w:hAnsi="PMingLiU;新細明體" w:cs="PMingLiU;新細明體"/>
          <w:lang w:eastAsia="zh-CN"/>
        </w:rPr>
        <w:t>）主编的《圣经宣扬家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Biblical Evangelist</w:t>
      </w:r>
      <w:r>
        <w:rPr>
          <w:rFonts w:cs="PMingLiU;新細明體" w:ascii="PMingLiU;新細明體" w:hAnsi="PMingLiU;新細明體"/>
          <w:lang w:eastAsia="zh-CN"/>
        </w:rPr>
        <w:t>) 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8</w:t>
      </w:r>
      <w:r>
        <w:rPr>
          <w:rFonts w:cs="PMingLiU;新細明體" w:ascii="PMingLiU;新細明體" w:hAnsi="PMingLiU;新細明體"/>
          <w:lang w:eastAsia="zh-CN"/>
        </w:rPr>
        <w:t>/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号期刊上。那天我向奥巴马总统所说的话，今晚在此我想重复一次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对奥巴马先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阁下，美国人民雇用了你，不是要你去作伦理哲学家或神学理论家。我们雇用你，并非让你去告诉天主教徒，说他们的医院必须提供避孕措施。</w:t>
      </w:r>
      <w:r>
        <w:rPr>
          <w:lang w:eastAsia="zh-CN"/>
        </w:rPr>
        <w:t>我们雇用了你，并非让你去禁止在纽约的拉比施行割礼！</w:t>
      </w:r>
      <w:r>
        <w:rPr>
          <w:lang w:eastAsia="zh-CN"/>
        </w:rPr>
        <w:t>(</w:t>
      </w:r>
      <w:r>
        <w:rPr>
          <w:lang w:eastAsia="zh-CN"/>
        </w:rPr>
        <w:t>是的，那如今正在发生</w:t>
      </w:r>
      <w:r>
        <w:rPr>
          <w:lang w:eastAsia="zh-CN"/>
        </w:rPr>
        <w:t>!</w:t>
      </w:r>
      <w:r>
        <w:rPr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我们雇用你，更不是让你去指点我们其余的人如何看待婚姻。我们雇用你，不是要你作一位神学或伦理哲学家。我们雇用了你去更正经济弊病，把油价降下来，让我们的年青人有份工作做 ── 就像〔小〕罗斯福在经济大萧条期间所做的那样。总统先生，请你不要再训斥我们在伦理或信仰上应该接受什么；望你办好我们雇你去做的工作 ── 不然，请你把位置让给一位会管生意的人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但请你不要以为我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攻击同性恋的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gay bashing</w:t>
      </w:r>
      <w:r>
        <w:rPr>
          <w:rFonts w:cs="PMingLiU;新細明體" w:ascii="PMingLiU;新細明體" w:hAnsi="PMingLiU;新細明體"/>
          <w:lang w:eastAsia="zh-CN"/>
        </w:rPr>
        <w:t>)"</w:t>
      </w:r>
      <w:r>
        <w:rPr>
          <w:rFonts w:ascii="PMingLiU;新細明體" w:hAnsi="PMingLiU;新細明體" w:cs="PMingLiU;新細明體"/>
          <w:lang w:eastAsia="zh-CN"/>
        </w:rPr>
        <w:t>。那些读我所宣之道的人，以及那些坐在我们教会中的人，都知道那并非我的立场，我也不会就此而改变。我相信我们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传福音给万民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5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并不是仅传给那些有相同见解的人。耶稣会赦免一切真心悔改、并靠信念回头信靠祂的人。约翰福音</w:t>
      </w:r>
      <w:r>
        <w:rPr>
          <w:rFonts w:cs="PMingLiU;新細明體" w:ascii="PMingLiU;新細明體" w:hAnsi="PMingLiU;新細明體"/>
          <w:lang w:eastAsia="zh-CN"/>
        </w:rPr>
        <w:t>3:16</w:t>
      </w:r>
      <w:r>
        <w:rPr>
          <w:rFonts w:ascii="PMingLiU;新細明體" w:hAnsi="PMingLiU;新細明體" w:cs="PMingLiU;新細明體"/>
          <w:lang w:eastAsia="zh-CN"/>
        </w:rPr>
        <w:t xml:space="preserve">告诉我们说，神爱世人如此之深，以至祂遣送耶稣来，为了拯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切信祂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人。那才是我们的信息。我们永远不应离弃那一信息，误入某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憎恨言词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hate speech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内。我们应像耶稣那样，为那些与我们意见不同的人祷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上周观看民主党全国代表大会时深感震惊。那些纂写民主党政纲的人把「神」字删除了，并有史以来第一次不去肯定耶路撒冷城是以色列的首都。我不理解他们为什么这么作，但那明显是一大错误。当共和党指出这点时，奥巴马总统匆忙要把那些词句重新置入党纲内。有位新闻讲解员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他脸上挂着鸡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He got egg in his face</w:t>
      </w:r>
      <w:r>
        <w:rPr>
          <w:rFonts w:cs="PMingLiU;新細明體" w:ascii="PMingLiU;新細明體" w:hAnsi="PMingLiU;新細明體"/>
          <w:lang w:eastAsia="zh-CN"/>
        </w:rPr>
        <w:t xml:space="preserve">)," </w:t>
      </w:r>
      <w:r>
        <w:rPr>
          <w:rFonts w:ascii="PMingLiU;新細明體" w:hAnsi="PMingLiU;新細明體" w:cs="PMingLiU;新細明體"/>
          <w:lang w:eastAsia="zh-CN"/>
        </w:rPr>
        <w:t>意思是这令他丢了脸。结果，奥巴马在最后一刻要代表们把「神」和「耶路撒冷」字样重新置入党纲内。党纲起草协会成员，州长斯特里克兰（</w:t>
      </w:r>
      <w:r>
        <w:rPr>
          <w:rFonts w:cs="PMingLiU;新細明體" w:ascii="PMingLiU;新細明體" w:hAnsi="PMingLiU;新細明體"/>
          <w:lang w:eastAsia="zh-CN"/>
        </w:rPr>
        <w:t xml:space="preserve">Goverrner </w:t>
      </w:r>
      <w:r>
        <w:rPr>
          <w:rFonts w:cs="PMingLiU;新細明體" w:ascii="PMingLiU;新細明體" w:hAnsi="PMingLiU;新細明體"/>
          <w:lang w:eastAsia="zh-CN"/>
        </w:rPr>
        <w:t>Ted Strickland</w:t>
      </w:r>
      <w:r>
        <w:rPr>
          <w:rFonts w:ascii="PMingLiU;新細明體" w:hAnsi="PMingLiU;新細明體" w:cs="PMingLiU;新細明體"/>
          <w:lang w:eastAsia="zh-CN"/>
        </w:rPr>
        <w:t>）向民主党代表们提议，要把「神」和「耶路撒冷」放回党纲内。大会主席，洛杉矶市长安东尼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维拉莱沟沙（</w:t>
      </w:r>
      <w:r>
        <w:rPr>
          <w:rFonts w:cs="PMingLiU;新細明體" w:ascii="PMingLiU;新細明體" w:hAnsi="PMingLiU;新細明體"/>
          <w:lang w:eastAsia="zh-CN"/>
        </w:rPr>
        <w:t>Antonio Villaraigosa</w:t>
      </w:r>
      <w:r>
        <w:rPr>
          <w:rFonts w:ascii="PMingLiU;新細明體" w:hAnsi="PMingLiU;新細明體" w:cs="PMingLiU;新細明體"/>
          <w:lang w:eastAsia="zh-CN"/>
        </w:rPr>
        <w:t xml:space="preserve">）走上大会讲台，要求代表们以三分之二的人数，投票通过这一党纲修改提案，把「神」和「耶路撒冷」字样重新置回党纲文件内。他先使用了口头表决，要求代表们用 </w:t>
      </w:r>
      <w:r>
        <w:rPr>
          <w:rFonts w:cs="PMingLiU;新細明體" w:ascii="PMingLiU;新細明體" w:hAnsi="PMingLiU;新細明體"/>
          <w:lang w:eastAsia="zh-CN"/>
        </w:rPr>
        <w:t xml:space="preserve">"aye" </w:t>
      </w:r>
      <w:r>
        <w:rPr>
          <w:rFonts w:ascii="PMingLiU;新細明體" w:hAnsi="PMingLiU;新細明體" w:cs="PMingLiU;新細明體"/>
          <w:lang w:eastAsia="zh-CN"/>
        </w:rPr>
        <w:t>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nay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啊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不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/>
          <w:lang w:eastAsia="zh-CN"/>
        </w:rPr>
        <w:t>）来大声表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在第一次口头表决中，他无法辨出说 </w:t>
      </w:r>
      <w:r>
        <w:rPr>
          <w:rFonts w:cs="PMingLiU;新細明體" w:ascii="PMingLiU;新細明體" w:hAnsi="PMingLiU;新細明體"/>
          <w:lang w:eastAsia="zh-CN"/>
        </w:rPr>
        <w:t>"aye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是否有三分之二。否决的声音也很强。他要求代表们做第二次表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仍旧无法确认同意的人是否有三分之二。维拉莱沟沙无所适从地周围张望着。第三次口头表决和前两次一样模棱两可，但维拉莱沟沙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照本主席的意见来看，此提案已经通过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上星期五晚上，我在福克斯新闻中观看了这一场景的重播。当维拉莱沟沙宣布此提案通过时，整个会场内响起了喝倒彩的（</w:t>
      </w:r>
      <w:r>
        <w:rPr>
          <w:rFonts w:cs="PMingLiU;新細明體" w:ascii="PMingLiU;新細明體" w:hAnsi="PMingLiU;新細明體"/>
          <w:lang w:eastAsia="zh-CN"/>
        </w:rPr>
        <w:t>B</w:t>
      </w:r>
      <w:r>
        <w:rPr>
          <w:rFonts w:cs="PMingLiU;新細明體" w:ascii="PMingLiU;新細明體" w:hAnsi="PMingLiU;新細明體"/>
          <w:lang w:eastAsia="zh-CN"/>
        </w:rPr>
        <w:t>oo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 xml:space="preserve">）声音。「神」和「耶路撒冷」被喝倒彩，遭人唾弃；反对者忿怒地挥手抗议，反对把「神」和「耶路撒冷」重新置入党纲内。反对的人数远超过了同意的人数，但却被大会主席强行通过，导致被洛杉矶时报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段丢脸的插曲，玷污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代表大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Los Angeles Times,</w:t>
      </w:r>
      <w:r>
        <w:rPr>
          <w:rFonts w:cs="PMingLiU;新細明體" w:ascii="PMingLiU;新細明體" w:hAnsi="PMingLiU;新細明體"/>
          <w:lang w:eastAsia="zh-CN"/>
        </w:rPr>
        <w:t xml:space="preserve"> September 6, 2012, U1</w:t>
      </w:r>
      <w:r>
        <w:rPr>
          <w:rFonts w:ascii="PMingLiU;新細明體" w:hAnsi="PMingLiU;新細明體" w:cs="PMingLiU;新細明體"/>
          <w:lang w:eastAsia="zh-CN"/>
        </w:rPr>
        <w:t>版面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篇时报文章还引用了州长罗姆尼的话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民主党政纲内删除了「神」字，显明此政党已越来越走入极端，疏远了美国民众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联合通讯社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 xml:space="preserve">虽然民主党正极力减少遗漏「神」字在政治上的负面影响，一些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我看似乎是大部分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忿怒的代表却在〔议案通过时〕高声尖叫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扬手抗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Daily News,</w:t>
      </w:r>
      <w:r>
        <w:rPr>
          <w:rFonts w:cs="PMingLiU;新細明體" w:ascii="PMingLiU;新細明體" w:hAnsi="PMingLiU;新細明體"/>
          <w:lang w:eastAsia="zh-CN"/>
        </w:rPr>
        <w:t xml:space="preserve"> September 6, 201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A1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知道，今晚在教会里听说有美国民众向「神」和「耶路撒冷」喝倒彩，要压住此名的声音，这确实会令你不安。但你总应记住神对亚伯拉罕所说的话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为这十个的缘故，我也不毁灭那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8:32)</w:t>
      </w:r>
      <w:r>
        <w:rPr>
          <w:rFonts w:ascii="PMingLiU;新細明體" w:hAnsi="PMingLiU;新細明體" w:cs="PMingLiU;新細明體"/>
          <w:lang w:eastAsia="zh-CN"/>
        </w:rPr>
        <w:t>。他们向神与耶路撒冷喝倒彩，使我们感到伤心或不安。我们对此该怎么办？我们可以祷告！在世人的眼中，那听起来似乎是软弱，无足轻重的事。但他们错了。一切真正重要的事情，都是祷告祈求的结果！真心地来讲，我现开始认为，我们不应为任何党派作祈祷。我对两党都不再有任何好感了。我认为，我们应该把精力和祷告，完全集中在帮助年青人去寻求神。应</w:t>
      </w:r>
      <w:r>
        <w:rPr>
          <w:rFonts w:ascii="SimSun;宋体" w:hAnsi="SimSun;宋体" w:cs="SimSun;宋体" w:eastAsia="SimSun;宋体"/>
          <w:u w:val="single"/>
          <w:lang w:eastAsia="zh-CN"/>
        </w:rPr>
        <w:t>将</w:t>
      </w:r>
      <w:r>
        <w:rPr>
          <w:rFonts w:ascii="PMingLiU;新細明體" w:hAnsi="PMingLiU;新細明體" w:cs="PMingLiU;新細明體"/>
          <w:u w:val="single"/>
          <w:lang w:eastAsia="zh-CN"/>
        </w:rPr>
        <w:t>此</w:t>
      </w:r>
      <w:r>
        <w:rPr>
          <w:rFonts w:ascii="PMingLiU;新細明體" w:hAnsi="PMingLiU;新細明體" w:cs="PMingLiU;新細明體"/>
          <w:lang w:eastAsia="zh-CN"/>
        </w:rPr>
        <w:t>当作我们祷告的核心！我们的任务仍在前头 ── 祈求我们的教会能爆炸性地成长，充满年青人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人〔热心〕祈祷所发的力量是大有功效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雅各书</w:t>
      </w:r>
      <w:r>
        <w:rPr>
          <w:rFonts w:cs="PMingLiU;新細明體" w:ascii="PMingLiU;新細明體" w:hAnsi="PMingLiU;新細明體"/>
          <w:lang w:eastAsia="zh-CN"/>
        </w:rPr>
        <w:t>5:16)</w:t>
      </w:r>
      <w:r>
        <w:rPr>
          <w:rFonts w:cs="PMingLiU;新細明體" w:ascii="PMingLiU;新細明體" w:hAnsi="PMingLiU;新細明體"/>
          <w:lang w:eastAsia="zh-CN"/>
        </w:rPr>
        <w:t>.</w:t>
      </w:r>
      <w:r>
        <w:rPr>
          <w:rFonts w:cs="PMingLiU;新細明體" w:ascii="PMingLiU;新細明體" w:hAnsi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祷告的力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中充满罪恶的悲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灵魂多失丧，亦无盼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赐我祷告的力量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("Teach Me to Pray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Albert S. Reitz, 1879-196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晚，我把托瑞博士（</w:t>
      </w:r>
      <w:r>
        <w:rPr>
          <w:rFonts w:cs="PMingLiU;新細明體" w:ascii="PMingLiU;新細明體" w:hAnsi="PMingLiU;新細明體"/>
          <w:lang w:eastAsia="zh-CN"/>
        </w:rPr>
        <w:t>Dr. R. A. Torrey</w:t>
      </w:r>
      <w:r>
        <w:rPr>
          <w:rFonts w:ascii="PMingLiU;新細明體" w:hAnsi="PMingLiU;新細明體" w:cs="PMingLiU;新細明體"/>
          <w:lang w:eastAsia="zh-CN"/>
        </w:rPr>
        <w:t>）的经典著作《如何祷告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How to Pray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一章的一部分，稍加修改讲给大家听。下面便是引自那章书的内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祷告使你的工作充满能力。</w:t>
      </w:r>
      <w:r>
        <w:rPr>
          <w:rFonts w:ascii="PMingLiU;新細明體" w:hAnsi="PMingLiU;新細明體" w:cs="PMingLiU;新細明體"/>
          <w:lang w:eastAsia="zh-CN"/>
        </w:rPr>
        <w:t>如果我们希望在任何工作中获得能力，我们可以通过诚心的祷告来获得。多年来，许多人希望得人却毫无结果。然后，他们学到了为他人代求的秘密，并通过热诚的祈求，看到许多他们为之祷告得救的人，来到了耶稣身边。许多人通过放弃对本人能力的信赖，完全依赖祷告，终于成为一位得人的能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当其他一切都无效时，祷告却能获得成效。</w:t>
      </w:r>
      <w:r>
        <w:rPr>
          <w:rFonts w:ascii="PMingLiU;新細明體" w:hAnsi="PMingLiU;新細明體" w:cs="PMingLiU;新細明體"/>
          <w:lang w:eastAsia="zh-CN"/>
        </w:rPr>
        <w:t>通过祷告，福音最顽强的敌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变成了福音最勇敢的扞卫者。最邪恶的人变成了神最敬虔的儿女；充满嘲笑的妇女变成了最纯洁的圣徒。啊，祷告的能力！当一切希望都灭绝时，祷告能伸手抬起男女，带他们去到上天与神交往！太奇妙了！我们太不珍惜祷告这一武器的能力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祷告的力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中充满罪恶的悲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灵魂多失丧，亦无盼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赐我祷告的力量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祷告能</w:t>
      </w:r>
      <w:r>
        <w:rPr>
          <w:rFonts w:ascii="SimSun;宋体" w:hAnsi="SimSun;宋体" w:cs="SimSun;宋体" w:eastAsia="SimSun;宋体"/>
          <w:i/>
          <w:lang w:eastAsia="zh-CN"/>
        </w:rPr>
        <w:t>将</w:t>
      </w:r>
      <w:r>
        <w:rPr>
          <w:rFonts w:ascii="PMingLiU;新細明體" w:hAnsi="PMingLiU;新細明體" w:cs="PMingLiU;新細明體"/>
          <w:i/>
          <w:lang w:eastAsia="zh-CN"/>
        </w:rPr>
        <w:t>神的福分带给教会</w:t>
      </w:r>
      <w:r>
        <w:rPr>
          <w:rFonts w:ascii="PMingLiU;新細明體" w:hAnsi="PMingLiU;新細明體" w:cs="PMingLiU;新細明體"/>
          <w:lang w:eastAsia="zh-CN"/>
        </w:rPr>
        <w:t>。教会历史上充满了急需征服的艰难。魔鬼憎恶教会，想方设法要阻挡她的发展 ── 通过假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通过纷争，或通过生活中的腐败。但通过祷告，在一切困苦中都能寻到一条平坦的道路。祷告能剔除异端邪说，化误解为谅解，能清除一切路上的障碍，并能带来神复兴恩典的浪潮。历史能为此做出明证。在历史上最黑暗的时刻中，当教会的状况变得绝望时，祷告的男女或聚在一起，或独自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向神发出呼求，回答最终来临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世俗、肉身、魔鬼，今晚似乎完全控制了美国。我们生活在极其黑暗的时刻中 ── 但正在此时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是耶和华〔做工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的时候，因人废了你的律法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9:1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论如今的时刻如何黑暗，神准备再次做出奇工。神仍然在倾听我们的祷告。我们是否会向祂扬声祈求呢？祂会听到你为迷途者详细地祈求、真心渴望帮助他们吗？你是否希望成为善作祷告的男女？他们的拯救很可能要看你的祷告了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人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热心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祈祷所发的力量是大有功效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亲爱的救主，教我祷告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我心向恩主，发声求告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遵主旨意，走主真道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亲爱的救主，教我祷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CN"/>
        </w:rPr>
      </w:pPr>
      <w:r>
        <w:rPr>
          <w:rFonts w:cs="PMingLiU;新細明體" w:ascii="PMingLiU;新細明體" w:hAnsi="PMingLiU;新細明體"/>
          <w:sz w:val="1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你愿意每天花十五分钟的时间，为那些来到我们身边的迷途朋友祈求，渴望带他们进来，当我们一同唱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祷告之能力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时，走到台上来。请放声唱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祷告的力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中充满罪恶的悲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灵魂多失丧，亦无盼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赐我祷告的力量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Arial" w:hAnsi="Arial" w:cs="Arial"/>
          <w:shd w:fill="FFFFFF" w:val="clear"/>
          <w:lang w:eastAsia="zh-CN"/>
        </w:rPr>
        <w:t>碧波</w:t>
      </w:r>
      <w:r>
        <w:rPr>
          <w:rFonts w:ascii="Arial" w:hAnsi="Arial" w:cs="Arial"/>
          <w:shd w:fill="FFFFFF" w:val="clear"/>
          <w:lang w:eastAsia="zh-CN"/>
        </w:rPr>
        <w:t>先生、</w:t>
      </w:r>
      <w:r>
        <w:rPr>
          <w:rFonts w:ascii="PMingLiU;新細明體" w:hAnsi="PMingLiU;新細明體" w:cs="PMingLiU;新細明體"/>
          <w:lang w:eastAsia="zh-CN"/>
        </w:rPr>
        <w:t>李先生、与普鲁特鸿先生，请带领我们求告。〔祷告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祷告之能力！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放声来唱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祷告的力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世中充满罪恶的悲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灵魂多失丧，亦无盼望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赐我祷告的力量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从未得到转变，我们祈求你能靠神的大能获得重生。主耶稣基督从上天来，并代替你死了，为你在十字架上去偿还你的罪孽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屍体置入坟墓中，然后封起墓门，并安设了罗马卫兵把守。但在第三天，主耶稣基督的骨肉之躯复活了。耶稣回升到天国，进入另一维空间内。如今，祂坐在父神的右手边正在为你祷告。当你悔过、并来信靠耶稣时，祂的宝血必能洗净你犯下的全部罪孽，令你得重生，并赐你永生。我们祈求，你能很快来投靠耶稣。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ascii="PMingLiU;新細明體" w:hAnsi="PMingLiU;新細明體" w:cs="PMingLiU;新細明體"/>
          <w:bCs/>
          <w:lang w:eastAsia="zh-CN"/>
        </w:rPr>
        <w:t xml:space="preserve">宣道 </w:t>
      </w:r>
      <w:r>
        <w:rPr>
          <w:rFonts w:cs="PMingLiU;新細明體" w:ascii="PMingLiU;新細明體" w:hAnsi="PMingLiU;新細明體"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Cs/>
          <w:lang w:eastAsia="zh-CN"/>
        </w:rPr>
        <w:t>证道结束</w:t>
      </w:r>
      <w:r>
        <w:rPr>
          <w:rFonts w:ascii="PMingLiU;新細明體" w:hAnsi="PMingLiU;新細明體" w:cs="PMingLiU;新細明體"/>
          <w:bCs/>
          <w:lang w:eastAsia="zh-CN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8:23-33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>"Sweet Hour of Pray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iam W. Walford, 1772-18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7:00Z</dcterms:created>
  <dc:creator>PacifiCare Health Systems</dc:creator>
  <dc:description/>
  <cp:keywords/>
  <dc:language>en-US</dc:language>
  <cp:lastModifiedBy>Use This Account</cp:lastModifiedBy>
  <cp:lastPrinted>2012-09-09T17:44:00Z</cp:lastPrinted>
  <dcterms:modified xsi:type="dcterms:W3CDTF">2013-01-02T22:10:00Z</dcterms:modified>
  <cp:revision>3</cp:revision>
  <dc:subject/>
  <dc:title>FINDING THE UNKNOWN GOD</dc:title>
</cp:coreProperties>
</file>