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魔鬼的诡计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THE WILES OF THE DEVIL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十二月二十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December 20, 202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720" w:hanging="0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圣诗：</w:t>
      </w:r>
    </w:p>
    <w:p>
      <w:pPr>
        <w:pStyle w:val="Normal"/>
        <w:ind w:left="720" w:hanging="0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《基督徒，你可看见牠们？》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—</w:t>
      </w:r>
      <w:r>
        <w:rPr>
          <w:rFonts w:ascii="PMingLiU;新細明體" w:hAnsi="PMingLiU;新細明體" w:cs="PMingLiU;新細明體" w:eastAsia="PMingLiU;新細明體"/>
          <w:sz w:val="24"/>
        </w:rPr>
        <w:t>“</w:t>
      </w:r>
      <w:r>
        <w:rPr>
          <w:rFonts w:eastAsia="PMingLiU;新細明體" w:cs="PMingLiU;新細明體" w:ascii="PMingLiU;新細明體" w:hAnsi="PMingLiU;新細明體"/>
          <w:sz w:val="24"/>
        </w:rPr>
        <w:t xml:space="preserve">Christian, Dost Thou See Them?” </w:t>
      </w:r>
    </w:p>
    <w:p>
      <w:pPr>
        <w:pStyle w:val="Normal"/>
        <w:ind w:left="720" w:hanging="0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 xml:space="preserve">Andrew of Crete, 660-732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英译：</w:t>
      </w:r>
      <w:r>
        <w:rPr>
          <w:rFonts w:eastAsia="PMingLiU;新細明體" w:cs="PMingLiU;新細明體" w:ascii="PMingLiU;新細明體" w:hAnsi="PMingLiU;新細明體"/>
          <w:sz w:val="24"/>
        </w:rPr>
        <w:t xml:space="preserve">John M. Neale, 1818-1866; </w:t>
      </w:r>
    </w:p>
    <w:p>
      <w:pPr>
        <w:pStyle w:val="Normal"/>
        <w:ind w:left="720" w:hanging="0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曲调用《基督精兵前进》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 xml:space="preserve">Sabine Baring-Gould, </w:t>
      </w:r>
    </w:p>
    <w:p>
      <w:pPr>
        <w:pStyle w:val="Normal"/>
        <w:ind w:left="720" w:hanging="0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  </w:t>
      </w:r>
      <w:r>
        <w:rPr>
          <w:rFonts w:eastAsia="PMingLiU;新細明體" w:cs="PMingLiU;新細明體" w:ascii="PMingLiU;新細明體" w:hAnsi="PMingLiU;新細明體"/>
          <w:sz w:val="24"/>
        </w:rPr>
        <w:t xml:space="preserve">1834-1924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副歌摘自《基督精兵前进》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请把圣经翻开到以弗所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6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10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6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我来读经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我还有末了的话：你们要靠着主，倚赖他的大能大力作刚强的人。要穿戴神所赐的全副军装，就能抵挡魔鬼的诡计。因我们并不是与属血气的争战，乃是与那些执政的、掌权的、管辖这幽暗世界的，以及天空属灵气的恶魔争战。所以，要拿起神所赐的全副军装，好在磨难的日子抵挡仇敌，并且成就了一切，还能站立得住。所以要站稳了，用真理当作带子束腰，用公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当作护心镜遮胸，又用平安的福音当作预备走路的鞋穿在脚上。此外，又拿着信德当作藤牌，可以灭尽那恶者一切的火箭”（以弗所书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10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Microsoft YaHei" w:eastAsia="PMingLiU;新細明體"/>
          <w:sz w:val="22"/>
          <w:szCs w:val="22"/>
          <w:lang w:eastAsia="zh-CN"/>
        </w:rPr>
        <w:t>我的经文是以弗所书</w:t>
      </w:r>
      <w:r>
        <w:rPr>
          <w:rFonts w:eastAsia="PMingLiU;新細明體" w:cs="Microsoft YaHei" w:ascii="PMingLiU;新細明體" w:hAnsi="PMingLiU;新細明體"/>
          <w:sz w:val="22"/>
          <w:szCs w:val="22"/>
          <w:lang w:eastAsia="zh-CN"/>
        </w:rPr>
        <w:t>6</w:t>
      </w:r>
      <w:r>
        <w:rPr>
          <w:rFonts w:eastAsia="PMingLiU;新細明體" w:cs="Microsoft YaHei" w:ascii="PMingLiU;新細明體" w:hAnsi="PMingLiU;新細明體"/>
          <w:sz w:val="22"/>
          <w:szCs w:val="22"/>
          <w:lang w:eastAsia="zh-CN"/>
        </w:rPr>
        <w:t>:11</w:t>
      </w:r>
      <w:r>
        <w:rPr>
          <w:rFonts w:ascii="PMingLiU;新細明體" w:hAnsi="PMingLiU;新細明體" w:cs="Microsoft YaHei" w:eastAsia="PMingLiU;新細明體"/>
          <w:sz w:val="22"/>
          <w:szCs w:val="22"/>
          <w:lang w:eastAsia="zh-CN"/>
        </w:rPr>
        <w:t>：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要穿戴神所赐的全副军装，就能抵挡魔鬼的诡计”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lang w:eastAsia="zh-CN"/>
        </w:rPr>
        <w:t>（以弗所书</w:t>
      </w:r>
      <w:r>
        <w:rPr>
          <w:rFonts w:eastAsia="PMingLiU;新細明體" w:cs="PMingLiU;新細明體" w:ascii="PMingLiU;新細明體" w:hAnsi="PMingLiU;新細明體"/>
          <w:lang w:eastAsia="zh-CN"/>
        </w:rPr>
        <w:t>6:11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魔鬼和牠的鬼魔出来蒙骗你，要毁掉你的基督徒生活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然而，如今很少有人提到“魔鬼的诡计”，我对此感到诧异。在大多数的圣诗集内，仅有一首歌关于该题材 — 而且这首诗歌写于七世纪！请大家一同来唱这首歌，曲调用《基督精兵前进》。这是唯一具体提到“魔鬼和牠的鬼魔之诡计”的诗歌。请起立来唱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徒，你可看到牠们？在圣地里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黑暗势力如何包围你做敌对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起来攻击牠们，万事当作有损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靠圣洁十字架得到力量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精兵前进，齐向战场走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耶稣是我元帅，引导在前头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徒，你可感觉到牠们在暗中运行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强迫、试探、引诱、怂恿你去犯罪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徒，不要颤抖，不要灰心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勒紧腰带准备作战，警醒、祷告、禁食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精兵前进，齐向战场走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耶稣是我元帅，引导在前头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徒，你可听到牠们的花言巧语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老是在禁食、警醒；老是在通宵祷告。</w:t>
      </w:r>
      <w:r>
        <w:rPr>
          <w:rFonts w:eastAsia="PMingLiU;新細明體" w:cs="PMingLiU;新細明體" w:ascii="PMingLiU;新細明體" w:hAnsi="PMingLiU;新細明體"/>
          <w:lang w:eastAsia="zh-TW"/>
        </w:rPr>
        <w:t>?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徒，大胆地回答：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只要有一口气我总要祷告。</w:t>
      </w:r>
      <w:r>
        <w:rPr>
          <w:rFonts w:eastAsia="PMingLiU;新細明體" w:cs="PMingLiU;新細明體" w:ascii="PMingLiU;新細明體" w:hAnsi="PMingLiU;新細明體"/>
          <w:lang w:eastAsia="zh-TW"/>
        </w:rPr>
        <w:t>?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争战後必有和平，黑夜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变为白昼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精兵前进，齐向战场走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耶稣是我元帅，引导在前头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“Christian, Dost Thou See Them?” </w:t>
      </w:r>
      <w:r>
        <w:rPr>
          <w:rFonts w:ascii="PMingLiU;新細明體" w:hAnsi="PMingLiU;新細明體" w:cs="PMingLiU;新細明體" w:eastAsia="PMingLiU;新細明體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</w:rPr>
        <w:t xml:space="preserve">Andrew of Crete, 660-732; 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 w:eastAsia="PMingLiU;新細明體"/>
          <w:lang w:eastAsia="zh-CN"/>
        </w:rPr>
        <w:t>英译：</w:t>
      </w:r>
      <w:r>
        <w:rPr>
          <w:rFonts w:eastAsia="PMingLiU;新細明體" w:cs="PMingLiU;新細明體" w:ascii="PMingLiU;新細明體" w:hAnsi="PMingLiU;新細明體"/>
        </w:rPr>
        <w:t xml:space="preserve">John M. Neale, 1818-1866; </w:t>
      </w:r>
      <w:r>
        <w:rPr>
          <w:rFonts w:ascii="PMingLiU;新細明體" w:hAnsi="PMingLiU;新細明體" w:cs="PMingLiU;新細明體" w:eastAsia="PMingLiU;新細明體"/>
          <w:lang w:eastAsia="zh-CN"/>
        </w:rPr>
        <w:t>副歌摘自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 w:eastAsia="PMingLiU;新細明體"/>
          <w:lang w:eastAsia="zh-CN"/>
        </w:rPr>
        <w:t>《基督精兵前进》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</w:rPr>
        <w:t>Sabine Baring-Gould, 1834-192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坐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TW"/>
        </w:rPr>
        <w:t>+ + + + + + + + + + + + + + + + + + + + + + + + + + + + + + + + + + + + + + + + + + +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是一首天主教的诗歌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论到魔鬼的诡计，在新教的诗歌中我不知道有哪一首像 克里特的安得烈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Andrew of Crete, 660-73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写的那么确切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陶恕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Dr. A. W. Tozer, 1897-1963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说：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当我们刚得到转变时，尤其是得转变者来自非基督徒家庭…我们对其他基督徒的信任可以说是无限的。我们没有想过他们会有伪善的行为…当我们初次接触到世俗的教会成员时，我们敏感的思维会受到冲击。他们成了在宗教上残废的人。从那一刻起，他们的成长受到阻碍，他们用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受到了极大的限制”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The Size of the Soul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你们中有些人可能认为我对陈氏、沃得利普、约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凯根太过严厉。但是我不这么认为。如果你经历了教会分裂，你会立刻意识到“魔鬼的诡计”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我得救之前，我本人经历了一次可怕的教会分裂。我的主日学老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离开了教会，并持枪抢钱；他成了非信徒。这事令我很吃惊，但它并没有阻止我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的妻子伊丽娅娜在刚成为基督徒时经历了一次可怕的教会分裂。在那次分裂中，她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8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多位亲近的朋友离开了，但这没有阻止她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闻布朗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成为圣徒之前，曾被纳粹囚禁并殴打。但这并没有阻止他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陶恕博士在成为神的先知之前，他被未得救的家人嘲笑，到了绝望的地步。但这并没有阻止他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凯根博士在成为圣徒之前，他的“朋友”极其恶劣地对待他；他的那些“朋友”分裂了教会。但这并没有阻止他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萨拉萨太太在成为圣徒之前遭到了她恶毒丈夫的殴打。但这并没有阻止她。她可能是现今我们教会中最坚强的圣徒。这并没有阻止她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神的圣徒，通过目睹非信徒的伪善，变得更加坚强。这使他们意识到“魔鬼的诡计”是强大的，他们从而成为了更坚强的基督徒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但是，也有许多人因为目睹了教会分裂而被毁掉。大多数软弱的基督徒在看到我们教会里的伪君子所做的恶行後，从而“损坏”了！耶稣说：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凡使这信我的一个小子跌倒的，倒不如把大磨石拴在这人的颈项上，沉在深海里”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8: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陶恕博士说：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去死 要好过伤害到一个软弱基督徒的信心。基督这话的语气可能比这更强；不可能更弱”（第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ascii="PMingLiU;新細明體" w:hAnsi="PMingLiU;新細明體" w:cs="PMingLiU;新細明體" w:eastAsia="PMingLiU;新細明體"/>
          <w:lang w:eastAsia="zh-CN"/>
        </w:rPr>
        <w:t>页）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迷离通达道路的，必住在阴魂的会中”（箴言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1: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莱斯博士是我遇见过的圣徒中最伟大的一位。以下是他最喜欢的一首圣诗。这是歌页上的第二首歌。一起来唱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，我今撇下所有，背起十架跟随你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甘受藐视、艰苦、耻羞，心惟欢然作活祭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前所追求、爱慕、盼望，一切雄心全败亡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但我景况何等宽广，仍然有神与天堂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任凭世界弃我嫌我，主你也曾被弃嫌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人面人心欺我骗我，惟神永远无更变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你向我显出笑脸，友虽生疏敌虽险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我心平安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之泰然，因我得见你欢颜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所受的试炼苦痛，不过驱我到你前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我的困难压我愈重，天上平安愈甘甜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何忧愁能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袭，当你荣面向我显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有何快乐能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迷，若你不在它中间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快由恩典进入荣耀，信当藤牌，求当翼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眼前天国就要破晓，神必亲自领到底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地上职事就要停止，人生程途就要完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盼望就要变成事实，信变眼见，祷变赞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("Jesus, I My Cross Have Taken"</w:t>
      </w:r>
      <w:r>
        <w:rPr>
          <w:rFonts w:ascii="PMingLiU;新細明體" w:hAnsi="PMingLiU;新細明體" w:cs="PMingLiU;新細明體" w:eastAsia="PMingLiU;新細明體"/>
        </w:rPr>
        <w:t>，词：</w:t>
      </w:r>
      <w:r>
        <w:rPr>
          <w:rFonts w:eastAsia="PMingLiU;新細明體" w:cs="PMingLiU;新細明體" w:ascii="PMingLiU;新細明體" w:hAnsi="PMingLiU;新細明體"/>
        </w:rPr>
        <w:t>Henry F. Lyte, 1793-184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保持站立，来唱歌页上的第一首歌：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徒，你可看到牠们？在圣地里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黑暗势力如何包围你做敌对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起来攻击牠们，万事当作有损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靠圣洁十字架得到力量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精兵前进，齐向战场走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耶稣是我元帅，引导在前头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徒，你可感觉到牠们在暗中运行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强迫、试探、引诱、怂恿你去犯罪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徒，不要颤抖，不要灰心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勒紧腰带准备作战，警醒、祷告、禁食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精兵前进，齐向战场走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耶稣是我元帅，引导在前头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把圣经翻开到彼得前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: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务要谨守，儆醒。因为你们的仇敌魔鬼，如同吼叫的狮子，遍地游行，寻找可吞吃的人。 你们要用坚固的信心抵挡他，因为知道你们在世上的众弟兄也是经历这样的苦难。 那赐诸般恩典的神曾在基督里召你们，得享他永远的荣耀，等你们暂受苦难之後，必要亲自成全你们，坚固你们，赐力量给你们。 愿权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给他，直到永永远远。阿们！”（彼得一书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:8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均为版权所有，未经许可不得使用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lang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0:00Z</dcterms:created>
  <dc:creator>PacifiCare</dc:creator>
  <dc:description/>
  <cp:keywords/>
  <dc:language>en-US</dc:language>
  <cp:lastModifiedBy>Use This Account</cp:lastModifiedBy>
  <cp:lastPrinted>2020-12-18T19:40:00Z</cp:lastPrinted>
  <dcterms:modified xsi:type="dcterms:W3CDTF">2020-12-22T08:10:00Z</dcterms:modified>
  <cp:revision>2</cp:revision>
  <dc:subject/>
  <dc:title>The Scripture Reading: Romans 1:18-32</dc:title>
</cp:coreProperties>
</file>