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荣耀的来源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四讲）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OURCE OF CHRIST'S GLORY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4 ON ISAIAH 53)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一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六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于洛杉矶浸信会幕所讲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October 16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与位大的同分、与强盛的均分掳物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为祂</w:t>
      </w:r>
      <w:r>
        <w:rPr>
          <w:rFonts w:ascii="NSimSun" w:hAnsi="NSimSun" w:cs="PMingLiU;新細明體" w:eastAsia="NSimSun"/>
          <w:sz w:val="24"/>
          <w:szCs w:val="24"/>
          <w:lang w:val="zh-TW"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命倾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以致于死。祂也被列在罪犯之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却担当多人的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又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约翰．揣普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ascii="PMingLiU;新細明體" w:hAnsi="PMingLiU;新細明體" w:cs="PMingLiU;新細明體"/>
          <w:lang w:eastAsia="zh-TW"/>
        </w:rPr>
        <w:t>）是一位生活在</w:t>
      </w:r>
      <w:r>
        <w:rPr>
          <w:rFonts w:cs="PMingLiU;新細明體" w:ascii="PMingLiU;新細明體" w:hAnsi="PMingLiU;新細明體"/>
          <w:lang w:eastAsia="zh-TW"/>
        </w:rPr>
        <w:t>1601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669</w:t>
      </w:r>
      <w:r>
        <w:rPr>
          <w:rFonts w:ascii="PMingLiU;新細明體" w:hAnsi="PMingLiU;新細明體" w:cs="PMingLiU;新細明體"/>
          <w:lang w:eastAsia="zh-TW"/>
        </w:rPr>
        <w:t>年的清教徒宣道士。</w:t>
      </w:r>
      <w:r>
        <w:rPr>
          <w:rFonts w:ascii="PMingLiU;新細明體" w:hAnsi="PMingLiU;新細明體" w:cs="PMingLiU;新細明體"/>
          <w:lang w:eastAsia="zh-CN"/>
        </w:rPr>
        <w:t>据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是一位极为勤恳与优秀的传道士。他因其所著的《圣经注解》而知名。此著作显示出清教徒研读圣经的最佳榜样，充满了非常的幽默与深刻的学识</w:t>
      </w:r>
      <w:r>
        <w:rPr>
          <w:rFonts w:cs="PMingLiU;新細明體" w:ascii="PMingLiU;新細明體" w:hAnsi="PMingLiU;新細明體"/>
          <w:lang w:eastAsia="zh-CN"/>
        </w:rPr>
        <w:t xml:space="preserve">" (Elgin S. Moyer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Who Was Who in Church History, </w:t>
      </w:r>
      <w:r>
        <w:rPr>
          <w:rFonts w:cs="PMingLiU;新細明體" w:ascii="PMingLiU;新細明體" w:hAnsi="PMingLiU;新細明體"/>
          <w:lang w:eastAsia="zh-CN"/>
        </w:rPr>
        <w:t xml:space="preserve">Keats Publishing, 197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司布真非常赏识并推荐揣普著的圣经注解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谈到以赛亚书第五十三章时，约翰．揣普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里的每一个字都带有本身的重量。很清楚，当门徒或传道士描述我们救恩的神秘时，他们对以赛亚的这章书带有极大的尊敬… 先知写下这段经文时，一定有位至圣的灵附在他身上，因为他在这里如此清晰地描述了主耶稣基督受耻辱、却同时被高举的双重性；其他旧约作者需借用新约才能明白，但这章书却令新约在数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更为明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CN"/>
        </w:rPr>
        <w:t>Transki Pub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lang w:eastAsia="zh-CN"/>
        </w:rPr>
        <w:t xml:space="preserve">lications, 1997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确实，今早我们的经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光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并增进了我们对新约记载的理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沃伦博士（</w:t>
      </w:r>
      <w:r>
        <w:rPr>
          <w:rFonts w:cs="PMingLiU;新細明體" w:ascii="PMingLiU;新細明體" w:hAnsi="PMingLiU;新細明體"/>
          <w:lang w:eastAsia="zh-TW"/>
        </w:rPr>
        <w:t>Dr. Jack Warren</w:t>
      </w:r>
      <w:r>
        <w:rPr>
          <w:rFonts w:ascii="PMingLiU;新細明體" w:hAnsi="PMingLiU;新細明體" w:cs="PMingLiU;新細明體"/>
          <w:lang w:eastAsia="zh-TW"/>
        </w:rPr>
        <w:t>）谈到我们的经文时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五十三章中的最後一节非常有趣﹕既赞美救主呕心沥血的奉献，又歌颂祂与罪人并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ack Warren, D.D., </w:t>
      </w:r>
      <w:r>
        <w:rPr>
          <w:rFonts w:cs="PMingLiU;新細明體" w:ascii="PMingLiU;新細明體" w:hAnsi="PMingLiU;新細明體"/>
          <w:b/>
          <w:i/>
        </w:rPr>
        <w:t xml:space="preserve">Redemption in Isaiah 53, </w:t>
      </w:r>
      <w:r>
        <w:rPr>
          <w:rFonts w:cs="PMingLiU;新細明體" w:ascii="PMingLiU;新細明體" w:hAnsi="PMingLiU;新細明體"/>
        </w:rPr>
        <w:t xml:space="preserve">Baptist Evangel Publication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以致于死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祂也被列在罪犯之中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祂却担当多人的罪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又为罪犯代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今，基督正在享受着祂父亲赐予祂的奖励 ——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天上没有一人会背弃或鄙视基督。如今，祂并没有被神、天使、或已得荣耀的圣徒所鄙视、所抛弃！上天众军都在赞美祂！祂坐在神的右手边，万般荣耀环绕并装饰着祂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基督办成了何事，使祂配得如此的尊荣呢？为什么祂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与位大的同分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呢？答案在于祂办成的四样事情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祂</w:t>
      </w:r>
      <w:r>
        <w:rPr>
          <w:rFonts w:ascii="NSimSun" w:hAnsi="NSimSun" w:cs="NSimSun" w:eastAsia="NSimSun"/>
          <w:b/>
          <w:bCs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命倾倒至死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有意如此去作。祂出于深思熟虑、并非情感冲动、去办成了此事。祂有意地倾泻出自己的生命，一点一滴地，直到全部倾出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成了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val="zh-TW" w:eastAsia="zh-CN"/>
        </w:rPr>
        <w:t>」便低下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灵魂交付神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要忘记，基督是自愿这样去作的。祂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舍去…</w:t>
      </w:r>
      <w:r>
        <w:rPr>
          <w:rFonts w:ascii="PMingLiU;新細明體" w:hAnsi="PMingLiU;新細明體" w:cs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没有人夺我的命去，是我自己舍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此乃非常重要的一点。我们必须明白，耶稣的死并非偶然。祂有意地舍命，有意地献出自己的性命来偿还我们罪孽所欠下的债。祂在十架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以致于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原因不在于祂的需要，乃是为了你、为了我 —— 为一切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念放在祂身上之人的救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信靠祂吧，切莫犹豫。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你的性命完全倾倒，完全信靠祂，正如祂为你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以致于死。来吧，安息在基督中；那样，你便会了解祂为何能获得荣耀的冠冕。祂得到此荣耀的地位，因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也曾一次为罪受苦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就是</w:t>
      </w:r>
      <w:r>
        <w:rPr>
          <w:rFonts w:ascii="NSimSun" w:hAnsi="NSimSun" w:cs="PMingLiU;新細明體" w:eastAsia="NSimSun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的代替不</w:t>
      </w:r>
      <w:r>
        <w:rPr>
          <w:rFonts w:ascii="NSimSun" w:hAnsi="NSimSun" w:cs="PMingLiU;新細明體" w:eastAsia="NSimSun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为要引我们到　神面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为祂带来如此耻辱的十架上死亡的刑罚，如今为祂带来了如此的尊荣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使祂与位大的同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 xml:space="preserve">。如此，神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列国赐〔祂〕为基业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8)</w:t>
      </w:r>
      <w:r>
        <w:rPr>
          <w:rFonts w:ascii="PMingLiU;新細明體" w:hAnsi="PMingLiU;新細明體" w:cs="PMingLiU;新細明體"/>
          <w:lang w:eastAsia="zh-CN"/>
        </w:rPr>
        <w:t>。如此，神又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使祂征服、掳掠、制服邪灵… 来作为祂的奖赏，来偿还祂〔在十架上〕如此羞辱的死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Trapp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既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一切执政的掌权的掳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明显给众人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就仗着十字架夸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歌罗西书 </w:t>
      </w:r>
      <w:r>
        <w:rPr>
          <w:rFonts w:cs="PMingLiU;新細明體" w:ascii="PMingLiU;新細明體" w:hAnsi="PMingLiU;新細明體"/>
          <w:lang w:eastAsia="zh-CN"/>
        </w:rPr>
        <w:t>2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亡已尽其余力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一同来唱！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死亡早已尽其余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基督驱散了它千万魔妖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愿圣洁欢乐尽情抒发，哈利路亚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哈利路亚！哈利路亚！哈利路亚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译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之所以得到权能与荣耀，是因祂为了拯救罪人已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性命倾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于死。请来投向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彻底信靠祂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即刻便来信靠祂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 祂被列在罪犯之中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以致于死；</w:t>
      </w:r>
      <w:r>
        <w:rPr>
          <w:rFonts w:ascii="PMingLiU;新細明體" w:hAnsi="PMingLiU;新細明體" w:cs="PMingLiU;新細明體"/>
          <w:i/>
          <w:lang w:val="zh-TW" w:eastAsia="zh-CN"/>
        </w:rPr>
        <w:t>祂也被列在罪犯之中</w:t>
      </w:r>
      <w:r>
        <w:rPr>
          <w:rFonts w:ascii="PMingLiU;新細明體" w:hAnsi="PMingLiU;新細明體" w:cs="PMingLiU;新細明體"/>
          <w:i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基督与罪人并列一起。在祂人间的传教过程中，祂总是与罪人相互联系着。那也是法利赛人对祂的主要抱怨之一。</w:t>
      </w:r>
      <w:r>
        <w:rPr>
          <w:rFonts w:ascii="PMingLiU;新細明體" w:hAnsi="PMingLiU;新細明體" w:cs="PMingLiU;新細明體"/>
          <w:lang w:eastAsia="zh-TW"/>
        </w:rPr>
        <w:t>他们讥笑祂时，称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是税吏和罪人的朋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3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祂死在十字架上时，祂被钉在两个罪犯之间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也被列在罪犯之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也就是，祂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并非罪犯；祂仅被当作罪犯来对待，被钉上了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马可福音说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们又把两个强盗和他同钉十字架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val="zh-TW" w:eastAsia="zh-CN"/>
        </w:rPr>
        <w:t>一个在右边、一个在左边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val="zh-TW" w:eastAsia="zh-CN"/>
        </w:rPr>
        <w:t>〔这就应了经上的话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『他被列在罪犯之中』〕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27-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杨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不仅仅是普通罪人，而是确实的罪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 xml:space="preserve">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路加福音告诉我们所说，这两个贼之一信了耶稣得到拯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9-43)</w:t>
      </w:r>
      <w:r>
        <w:rPr>
          <w:rFonts w:ascii="PMingLiU;新細明體" w:hAnsi="PMingLiU;新細明體" w:cs="PMingLiU;新細明體"/>
          <w:lang w:eastAsia="zh-TW"/>
        </w:rPr>
        <w:t xml:space="preserve">。莱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两贼之一得了救；这样，连最肮脏的罪人也不必绝望…</w:t>
      </w:r>
      <w:r>
        <w:rPr>
          <w:rFonts w:cs="PMingLiU;新細明體" w:ascii="PMingLiU;新細明體" w:hAnsi="PMingLiU;新細明體"/>
          <w:lang w:eastAsia="zh-TW"/>
        </w:rPr>
        <w:t xml:space="preserve">" 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King of the Jews, </w:t>
      </w:r>
      <w:r>
        <w:rPr>
          <w:rFonts w:cs="PMingLiU;新細明體" w:ascii="PMingLiU;新細明體" w:hAnsi="PMingLiU;新細明體"/>
          <w:lang w:eastAsia="zh-TW"/>
        </w:rPr>
        <w:t>Sword of the Lord, 198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7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麦基博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也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〔两个贼〕之间有何不同呢？没什么不同 —— 他们都是贼。不同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仅有一点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 xml:space="preserve">一个信了耶稣基督、另一个不肯信 </w:t>
      </w:r>
      <w:r>
        <w:rPr>
          <w:rFonts w:cs="PMingLiU;新細明體" w:ascii="PMingLiU;新細明體" w:hAnsi="PMingLiU;新細明體"/>
          <w:lang w:eastAsia="zh-CN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ru the Bible, </w:t>
      </w:r>
      <w:r>
        <w:rPr>
          <w:rFonts w:cs="PMingLiU;新細明體" w:ascii="PMingLiU;新細明體" w:hAnsi="PMingLiU;新細明體"/>
          <w:lang w:eastAsia="zh-CN"/>
        </w:rPr>
        <w:t xml:space="preserve">Thomas Nelson, 1983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被列在罪犯之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表明，耶稣自愿地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列在最坏的罪犯中。罪人之所以可以得救，正因为祂与他们同列一</w:t>
      </w:r>
      <w:r>
        <w:rPr>
          <w:rFonts w:ascii="NSimSun" w:hAnsi="NSimSun" w:cs="PMingLiU;新細明體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但你必须信靠祂方能得救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如今获得了荣耀，完全因为祂曾卑微俯就，与罪人列为一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并担待了他们的罪孽，使得他们有得救的机缘。</w:t>
      </w:r>
      <w:r>
        <w:rPr>
          <w:rFonts w:ascii="PMingLiU;新細明體" w:hAnsi="PMingLiU;新細明體" w:cs="PMingLiU;新細明體"/>
          <w:lang w:eastAsia="zh-TW"/>
        </w:rPr>
        <w:t xml:space="preserve">祂的荣耀源于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nna W. Waterman, 19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祂担当了多人的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让我们一同站立，共同朗读经文，直至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多人的罪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为止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以致于死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祂也被列在罪犯之中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i/>
          <w:lang w:val="zh-TW" w:eastAsia="zh-CN"/>
        </w:rPr>
        <w:t>祂却担当多人的罪</w:t>
      </w:r>
      <w:r>
        <w:rPr>
          <w:rFonts w:ascii="PMingLiU;新細明體" w:hAnsi="PMingLiU;新細明體" w:cs="PMingLiU;新細明體"/>
          <w:i/>
          <w:lang w:eastAsia="zh-CN"/>
        </w:rPr>
        <w:t>…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却担当多人的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正如使徒彼得所讲的那样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被挂在木头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亲身担当了我们的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便是替换式的救赎。基督在十架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亲身担当了罪人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所欠下的罪债，代替你的地位死在十架上。没有通过耶稣替换式死亡的救赎，便不会有福音。祂代替罪人的死亡正是福音的核心与实质。司布真说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此三样事情 —— </w:t>
      </w:r>
      <w:r>
        <w:rPr>
          <w:rFonts w:ascii="PMingLiU;新細明體" w:hAnsi="PMingLiU;新細明體" w:cs="PMingLiU;新細明體"/>
          <w:lang w:val="zh-TW" w:eastAsia="zh-CN"/>
        </w:rPr>
        <w:t>祂担当了罪人的惩罚、</w:t>
      </w:r>
      <w:r>
        <w:rPr>
          <w:rFonts w:ascii="NSimSun" w:hAnsi="NSimSun" w:cs="PMingLiU;新細明體" w:eastAsia="NSimSun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而</w:t>
      </w:r>
      <w:r>
        <w:rPr>
          <w:rFonts w:ascii="PMingLiU;新細明體" w:hAnsi="PMingLiU;新細明體" w:cs="PMingLiU;新細明體"/>
          <w:lang w:val="zh-TW" w:eastAsia="zh-CN"/>
        </w:rPr>
        <w:t>死；祂又被列在罪犯的行列中、与罪犯被人相提并论；最後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祂还亲身担当了他们的罪孽… 这不但没有沾污祂，反而使祂能够带走污染人类的罪孽 —— 这便是为主耶稣带来荣耀的原因。为这三样事情，外加另一理由，神便使祂与位大的同分、并让祂与强盛的均分掳物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CN"/>
        </w:rPr>
        <w:t>Pilgrim Publications, 1975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XX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四，祂为罪犯代求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以下列词句结束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又为罪犯代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十架上，当基督为罪人祈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为罪犯代求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时，祂如此呼喊道</w:t>
      </w:r>
      <w:r>
        <w:rPr>
          <w:rFonts w:cs="PMingLiU;新細明體" w:ascii="PMingLiU;新細明體" w:hAnsi="PMingLiU;新細明體"/>
          <w:lang w:val="zh-TW" w:eastAsia="zh-CN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父阿，赦免他们。因为他们所作的，他们不晓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cs="PMingLiU;新細明體" w:ascii="PMingLiU;新細明體" w:hAnsi="PMingLiU;新細明體"/>
          <w:lang w:eastAsia="zh-CN"/>
        </w:rPr>
        <w:t>23:3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正是这样挂在十架上时，仍为罪人求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甚至如今在天国中，耶稣仍然在为罪人祈求着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为祂是长远活着，替他们祈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cs="PMingLiU;新細明體" w:ascii="PMingLiU;新細明體" w:hAnsi="PMingLiU;新細明體"/>
          <w:lang w:eastAsia="zh-CN"/>
        </w:rPr>
        <w:t>7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祂临死时，祂在十架上为罪人代求宽恕。如今祂坐在神的右手边，祂仍然继续为罪人祈祷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，这四样耶稣办成的事情，便是祂被高举在上、在父神右手边接受荣耀的原因。而这全部四样事情都是与耶稣拯救罪人有密切关系的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既有人的样子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就自己卑微、存心顺服、以至于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且死在十字架上</w:t>
      </w:r>
      <w:r>
        <w:rPr>
          <w:rFonts w:ascii="PMingLiU;新細明體" w:hAnsi="PMingLiU;新細明體" w:cs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/>
          <w:i/>
          <w:lang w:val="zh-TW" w:eastAsia="zh-CN"/>
        </w:rPr>
        <w:t>所以神</w:t>
      </w:r>
      <w:r>
        <w:rPr>
          <w:rFonts w:ascii="NSimSun" w:hAnsi="NSimSun" w:cs="PMingLiU;新細明體" w:eastAsia="NSimSun"/>
          <w:i/>
          <w:lang w:val="zh-TW" w:eastAsia="zh-CN"/>
        </w:rPr>
        <w:t>将</w:t>
      </w:r>
      <w:r>
        <w:rPr>
          <w:rFonts w:ascii="PMingLiU;新細明體" w:hAnsi="PMingLiU;新細明體" w:cs="PMingLiU;新細明體"/>
          <w:i/>
          <w:lang w:val="zh-TW" w:eastAsia="zh-CN"/>
        </w:rPr>
        <w:t>祂升为至高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又赐给他那超乎万名之上的名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叫一切在天上的、地上的、和地底下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耶稣的名无不屈膝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无不口称耶稣基督为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使荣耀</w:t>
      </w:r>
      <w:r>
        <w:rPr>
          <w:rFonts w:ascii="NSimSun" w:hAnsi="NSimSun" w:cs="PMingLiU;新細明體" w:eastAsia="NSimSun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与父　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8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还请大家注意一点，虽然耶稣救恩能力无穷，祂仍然不会去拯救赦免那些自认为无需获赦的人。如司布真所言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无罪，祂便无法清洗你。祂怎能呢？… 你是既善良、又被尊敬的人，一生从未有过任何错失；耶稣能为你作些什么事呢？当然你仍会去偏行自己的阳关道、自以为善及至终生… 啊！此乃多么的愚昧… 如你望向自己内心，便会看到你的心灵正如从未清扫过的烟囱一样漆黑；你的心田乃是污浊的源泉；噢，但愿你能看到这现实，从而放弃自己的伪善！但如你拒绝看到这一切，那耶稣对你便无济于事了。祂的荣耀来源于罪人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而不是像你们这样傲慢的人。但你们这些知罪的人，你们这些认罪的人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欢快地回想起这四样耶稣为罪人办成的事；而正因为祂办这些事的目的是为了罪人，如今祂才被冠与如此的荣耀、尊崇、与权威…〔所以〕我多么诚心地想对你们〔召唤〕来信靠神的儿子 —— 那化为肉身、为遮盖罪人流血而死的基督！如你愿意来信祂，祂绝对不会欺骗你、并定会拯救你，而且会即刻、永远地解救你 </w:t>
      </w:r>
      <w:r>
        <w:rPr>
          <w:rFonts w:cs="PMingLiU;新細明體" w:ascii="PMingLiU;新細明體" w:hAnsi="PMingLiU;新細明體"/>
          <w:lang w:eastAsia="zh-CN"/>
        </w:rPr>
        <w:t>(Spurgeon, ibid., page 9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阿们！《我知道！》一起再唱一次！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>.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3:6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我知道！》</w:t>
      </w:r>
    </w:p>
    <w:p>
      <w:pPr>
        <w:pStyle w:val="BodyTextIndent2"/>
        <w:ind w:left="288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nna W. Waterman, 1920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基督荣耀的来源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四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所以我要使祂与位大的同分、与强盛的均分掳物，因为祂</w:t>
      </w:r>
      <w:r>
        <w:rPr>
          <w:rFonts w:ascii="NSimSun" w:hAnsi="NSimSun" w:cs="PMingLiU;新細明體" w:eastAsia="NSimSun"/>
          <w:sz w:val="24"/>
          <w:szCs w:val="24"/>
          <w:lang w:val="zh-TW"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命倾倒，以致于死。祂也被列在罪犯之中；祂却担当多人的罪，又为罪犯代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首先，祂</w:t>
      </w:r>
      <w:r>
        <w:rPr>
          <w:rFonts w:ascii="NSimSun" w:hAnsi="NSimSun" w:cs="NSimSun" w:eastAsia="NSimSun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性命倾倒至死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9:30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0:1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1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诗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歌罗西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被列在罪犯中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b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3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27-2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祂担当了多人的罪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c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四，祂为罪犯代求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d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3:3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2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8-1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PMingLiU;新細明體" w:ascii="PMingLiU;新細明體" w:hAnsi="PMingLiU;新細明體"/>
        <w:sz w:val="14"/>
        <w:szCs w:val="14"/>
      </w:rPr>
      <w:t>Sim</w:t>
    </w:r>
    <w:r>
      <w:rPr>
        <w:rFonts w:cs="PMingLiU;新細明體" w:ascii="PMingLiU;新細明體" w:hAnsi="PMingLiU;新細明體"/>
        <w:sz w:val="14"/>
        <w:szCs w:val="14"/>
      </w:rPr>
      <w:t>.–</w:t>
    </w:r>
    <w:r>
      <w:rPr>
        <w:rFonts w:cs="PMingLiU;新細明體" w:ascii="PMingLiU;新細明體" w:hAnsi="PMingLiU;新細明體"/>
        <w:sz w:val="14"/>
        <w:szCs w:val="14"/>
      </w:rPr>
      <w:t>·</w:t>
    </w:r>
    <w:r>
      <w:rPr>
        <w:rFonts w:ascii="PMingLiU;新細明體" w:hAnsi="PMingLiU;新細明體" w:cs="PMingLiU;新細明體" w:eastAsia="SimSun;宋体"/>
        <w:sz w:val="14"/>
        <w:szCs w:val="14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35:00Z</dcterms:created>
  <dc:creator>Christopher L. Cagan</dc:creator>
  <dc:description/>
  <dc:language>en-US</dc:language>
  <cp:lastModifiedBy>Use This Account</cp:lastModifiedBy>
  <cp:lastPrinted>2007-03-29T18:11:00Z</cp:lastPrinted>
  <dcterms:modified xsi:type="dcterms:W3CDTF">2011-10-15T20:36:00Z</dcterms:modified>
  <cp:revision>3</cp:revision>
  <dc:subject/>
  <dc:title>BEHOLD THE LAMB OF GOD</dc:title>
</cp:coreProperties>
</file>