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</w:rPr>
        <w:t>雅各是我所爱的</w:t>
      </w: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28"/>
        </w:rPr>
        <w:t>以扫是我所恶的</w:t>
      </w:r>
      <w:r>
        <w:rPr>
          <w:rFonts w:eastAsia="PMingLiU;新細明體" w:cs="PMingLiU;新細明體" w:ascii="PMingLiU;新細明體" w:hAnsi="PMingLiU;新細明體"/>
          <w:b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JACOB HAVE I LOVED,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BUT ESAU HAVE I HATED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一二年一月二十二日早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Morning, January 22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正如经上所记：雅各是我所爱的；以扫是我所恶的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  <w:br/>
        <w:t>(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罗马书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9:13)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。</w:t>
      </w:r>
    </w:p>
    <w:p>
      <w:pPr>
        <w:pStyle w:val="Normal"/>
        <w:ind w:left="720" w:right="504" w:hanging="101"/>
        <w:jc w:val="both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我们的每日读经日程中，我们读到了创世记。我们不久前读到了雅各和以扫。他们是以撒和利百加的双胞胎儿子。</w:t>
      </w:r>
      <w:r>
        <w:rPr>
          <w:rFonts w:ascii="PMingLiU;新細明體" w:hAnsi="PMingLiU;新細明體" w:cs="PMingLiU;新細明體" w:eastAsia="PMingLiU;新細明體"/>
          <w:lang w:eastAsia="zh-TW"/>
        </w:rPr>
        <w:t>我们在玛拉基书中读到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以扫不是雅各的哥哥么？我却爱雅各，恶以扫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玛拉基书</w:t>
      </w:r>
      <w:r>
        <w:rPr>
          <w:rFonts w:eastAsia="PMingLiU;新細明體" w:cs="PMingLiU;新細明體" w:ascii="PMingLiU;新細明體" w:hAnsi="PMingLiU;新細明體"/>
          <w:lang w:eastAsia="zh-TW"/>
        </w:rPr>
        <w:t>1:2, 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保罗在新约中亦引用了玛拉基书。他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爱雅各，却恶以扫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　神为什么爱雅各，却憎恶以扫呢？从某种角度来看，雅各的确比以扫要令人憎恶。雅各是一个骗子，又是个贼。而神爱雅各，憎恶以扫。为什么会是这样的呢？保罗告诉我们，从神学理论来讲，雅各是被拣选的之一，而以扫不是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9:11)</w:t>
      </w:r>
      <w:r>
        <w:rPr>
          <w:rFonts w:ascii="PMingLiU;新細明體" w:hAnsi="PMingLiU;新細明體" w:cs="PMingLiU;新細明體" w:eastAsia="PMingLiU;新細明體"/>
          <w:lang w:eastAsia="zh-CN"/>
        </w:rPr>
        <w:t>。但这如何运用到他们的生活之中呢？如果我们审查雅各和他的兄弟以扫的生平，我们可看到两人的不同之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以扫是一个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  <w:lang w:eastAsia="zh-CN"/>
        </w:rPr>
        <w:t>不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思考神的人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你在创世记一书中读以扫的生平，你会发现他从未提起过神。希伯来书</w:t>
      </w:r>
      <w:r>
        <w:rPr>
          <w:rFonts w:eastAsia="PMingLiU;新細明體" w:cs="PMingLiU;新細明體" w:ascii="PMingLiU;新細明體" w:hAnsi="PMingLiU;新細明體"/>
          <w:lang w:eastAsia="zh-CN"/>
        </w:rPr>
        <w:t>12:16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把以扫称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贪恋世俗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之人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贪恋世俗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在希腊原文里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beb</w:t>
      </w:r>
      <w:r>
        <w:rPr>
          <w:rFonts w:eastAsia="PMingLiU;新細明體"/>
          <w:lang w:eastAsia="zh-CN"/>
        </w:rPr>
        <w:t>ē</w:t>
      </w:r>
      <w:r>
        <w:rPr>
          <w:rFonts w:eastAsia="PMingLiU;新細明體" w:cs="PMingLiU;新細明體" w:ascii="PMingLiU;新細明體" w:hAnsi="PMingLiU;新細明體"/>
          <w:lang w:eastAsia="zh-CN"/>
        </w:rPr>
        <w:t>los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宛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W. E. Vine</w:t>
      </w:r>
      <w:r>
        <w:rPr>
          <w:rFonts w:ascii="PMingLiU;新細明體" w:hAnsi="PMingLiU;新細明體" w:cs="PMingLiU;新細明體" w:eastAsia="PMingLiU;新細明體"/>
          <w:lang w:eastAsia="zh-TW"/>
        </w:rPr>
        <w:t>）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这指的是一个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与神断交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或与神毫无交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之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以扫从未认真严肃地思考过神。他根本没有把神放在心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以扫是一位猎人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── 常在野外活动的人。</w:t>
      </w:r>
      <w:r>
        <w:rPr>
          <w:rFonts w:ascii="PMingLiU;新細明體" w:hAnsi="PMingLiU;新細明體" w:cs="PMingLiU;新細明體" w:eastAsia="PMingLiU;新細明體"/>
          <w:lang w:eastAsia="zh-CN"/>
        </w:rPr>
        <w:t>有一天，他打猎回来，看到雅各正在煮肉汤。雅各提议，以一碗汤换取以扫长子的名分。以扫轻视自己长子的继承权，为了一碗汤，就把这名分让给了雅各。穆迪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除了禁果以外，没有其他食物代价要比这碗肉汤更昂贵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以扫为了得到肉体的满足，从而失去了精神上的赐福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过了好几年后，以撒已非常年迈，视力极差。他叫以扫到他身边来，要求他猎取一只鹿，做一餐自己喜爱的野味。当以扫正在外打猎时，雅各的母亲用羊肉弄成像野味一样的佳肴。雅各佯装以扫，把佳肴呈给父亲，蒙骗了年老失明的以撒。</w:t>
      </w:r>
      <w:r>
        <w:rPr>
          <w:rFonts w:ascii="PMingLiU;新細明體" w:hAnsi="PMingLiU;新細明體" w:cs="PMingLiU;新細明體" w:eastAsia="PMingLiU;新細明體"/>
          <w:lang w:eastAsia="zh-CN"/>
        </w:rPr>
        <w:t>以撒以为面前的是以扫，就祝福了雅各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这祝福具有预言性，并且在以后完全应验了，因为此祝福是以撒按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的默示说出来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以扫打猎回来后，他发现自己中了雅各的计谋，且失去了父亲的祝福。以扫苦求这祝福，可一切都太迟了。希伯来书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恐怕有淫乱的，有贪恋世俗如以扫的，他因一点食物把自己长子的名分卖了。 </w:t>
      </w:r>
      <w:r>
        <w:rPr>
          <w:rFonts w:ascii="PMingLiU;新細明體" w:hAnsi="PMingLiU;新細明體" w:cs="PMingLiU;新細明體" w:eastAsia="PMingLiU;新細明體"/>
          <w:lang w:eastAsia="zh-TW"/>
        </w:rPr>
        <w:t>后来想要承受父所祝的福，竟被弃绝，虽然号哭切求，却得不着门路使他父亲的心意回转。</w:t>
      </w:r>
      <w:r>
        <w:rPr>
          <w:rFonts w:ascii="PMingLiU;新細明體" w:hAnsi="PMingLiU;新細明體" w:cs="PMingLiU;新細明體" w:eastAsia="PMingLiU;新細明體"/>
          <w:lang w:eastAsia="zh-CN"/>
        </w:rPr>
        <w:t>这是你们知道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希伯来书 </w:t>
      </w:r>
      <w:r>
        <w:rPr>
          <w:rFonts w:eastAsia="PMingLiU;新細明體" w:cs="PMingLiU;新細明體" w:ascii="PMingLiU;新細明體" w:hAnsi="PMingLiU;新細明體"/>
          <w:lang w:eastAsia="zh-CN"/>
        </w:rPr>
        <w:t>12:16-1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请注意看，以扫苦求遗产和祝福，但他没有寻求神。他泪流哀求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父所祝的福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但他从未寻求神。他根本不把神放在心上。因此，神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雅各是我所爱的；以扫是我所恶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9:1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便是以扫的失败之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。他从未思考过神！在创世记一书中，以扫一次也没有提及过神的名字。</w:t>
      </w:r>
      <w:r>
        <w:rPr>
          <w:rFonts w:ascii="PMingLiU;新細明體" w:hAnsi="PMingLiU;新細明體" w:cs="PMingLiU;新細明體" w:eastAsia="PMingLiU;新細明體"/>
          <w:lang w:eastAsia="zh-TW"/>
        </w:rPr>
        <w:t>想想看 ── 以扫出生并长大在先父以撒家里，可他从未提起神的名字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可以出生在教会里，可当你独自一人的时候，你从来都不会去思考神。注意，我们说的是你独自一人的时候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对你来说只不过是一个你在教会里用的一个字，对你的生活没有任何意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。圣经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恶人面带骄傲，说：耶和华必不追究；他一切所想的都以为没有神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诗篇 </w:t>
      </w:r>
      <w:r>
        <w:rPr>
          <w:rFonts w:eastAsia="PMingLiU;新細明體" w:cs="PMingLiU;新細明體" w:ascii="PMingLiU;新細明體" w:hAnsi="PMingLiU;新細明體"/>
          <w:lang w:eastAsia="zh-CN"/>
        </w:rPr>
        <w:t>10:4)</w:t>
      </w:r>
      <w:r>
        <w:rPr>
          <w:rFonts w:ascii="PMingLiU;新細明體" w:hAnsi="PMingLiU;新細明體" w:cs="PMingLiU;新細明體" w:eastAsia="PMingLiU;新細明體"/>
          <w:lang w:eastAsia="zh-CN"/>
        </w:rPr>
        <w:t>。 我们可以这样解读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的思绪中容不下神，根本不去思考神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当你独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的时候，你是否有思考神？当你独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的时候，你是否有祷告？当你独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的时候，你是否有在想自己如何触犯了神？当你独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之时，你是否意识到神看到了你所作一切恶事，从而感到自己有罪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恶人面带骄傲，说：耶和华必不追究；他一切所想的都以为没有神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诗篇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0:4) ── </w:t>
      </w:r>
      <w:r>
        <w:rPr>
          <w:rFonts w:ascii="PMingLiU;新細明體" w:hAnsi="PMingLiU;新細明體" w:cs="PMingLiU;新細明體" w:eastAsia="PMingLiU;新細明體"/>
          <w:lang w:eastAsia="zh-TW"/>
        </w:rPr>
        <w:t>他的思绪中容不下神，根本不去思考神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面带骄傲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指的是轻蔑、嘲笑、愚弄的表情。此时在我的脑海中，我能看到很久以前来访我们教会的一位年轻人的脸庞。</w:t>
      </w:r>
      <w:r>
        <w:rPr>
          <w:rFonts w:ascii="PMingLiU;新細明體" w:hAnsi="PMingLiU;新細明體" w:cs="PMingLiU;新細明體" w:eastAsia="PMingLiU;新細明體"/>
          <w:lang w:eastAsia="zh-TW"/>
        </w:rPr>
        <w:t>尽管我早已忘记了他的名字，但我仍能看到他轻蔑、不敬虔的表情。这些年来，我多次见过这样的表情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此乃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贪恋世俗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脸庞，十足地表明他们与神毫无任何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系。几天前，有人给我看了一张相片，是曾经来过我们教会的一些年青人的相片。这是一张令人惊悚的相片！这些人从前每周都来参加我们教会，但他们一个接一个地都离开了教会。</w:t>
      </w:r>
      <w:r>
        <w:rPr>
          <w:rFonts w:ascii="PMingLiU;新細明體" w:hAnsi="PMingLiU;新細明體" w:cs="PMingLiU;新細明體" w:eastAsia="PMingLiU;新細明體"/>
          <w:lang w:eastAsia="zh-CN"/>
        </w:rPr>
        <w:t>当他们在教会</w:t>
      </w:r>
      <w:r>
        <w:rPr>
          <w:rFonts w:ascii="PMingLiU;新細明體" w:hAnsi="PMingLiU;新細明體" w:cs="PMingLiU;新細明體" w:eastAsia="PMingLiU;新細明體"/>
          <w:lang w:eastAsia="zh-TW"/>
        </w:rPr>
        <w:t>里</w:t>
      </w:r>
      <w:r>
        <w:rPr>
          <w:rFonts w:ascii="PMingLiU;新細明體" w:hAnsi="PMingLiU;新細明體" w:cs="PMingLiU;新細明體" w:eastAsia="PMingLiU;新細明體"/>
          <w:lang w:eastAsia="zh-CN"/>
        </w:rPr>
        <w:t>的时候，他们看起来很正常。但是，在这张相片里，他们看起来像恶魔一般。</w:t>
      </w:r>
      <w:r>
        <w:rPr>
          <w:rFonts w:ascii="PMingLiU;新細明體" w:hAnsi="PMingLiU;新細明體" w:cs="PMingLiU;新細明體" w:eastAsia="PMingLiU;新細明體"/>
          <w:lang w:eastAsia="zh-TW"/>
        </w:rPr>
        <w:t>他们的脸好像受了惊恐在扭曲着。他们看起来像是地狱中的恶魔，</w:t>
      </w:r>
      <w:r>
        <w:rPr>
          <w:rFonts w:ascii="PMingLiU;新細明體" w:hAnsi="PMingLiU;新細明體" w:cs="PMingLiU;新細明體" w:eastAsia="PMingLiU;新細明體"/>
          <w:lang w:eastAsia="zh-CN"/>
        </w:rPr>
        <w:t>像是那些在黑暗的街道上遇了到都会被吓到的人。你可以确定，他们现在没有在思考神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恶人面带骄傲，说：耶和华必不追究；他一切所想的都以为没有神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诗篇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0:4) ── </w:t>
      </w:r>
      <w:r>
        <w:rPr>
          <w:rFonts w:ascii="PMingLiU;新細明體" w:hAnsi="PMingLiU;新細明體" w:cs="PMingLiU;新細明體" w:eastAsia="PMingLiU;新細明體"/>
          <w:lang w:eastAsia="zh-TW"/>
        </w:rPr>
        <w:t>他的思绪中容不下神，根本不去思考神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我十三岁的时候，隔壁的老人家带我去加州享亭顿公园的一间浸信会。开始时，我以为那里的所有年轻人都是基督徒。但是，随着我对他们的进一步了解，我发现当他们独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的时候，他们在背后嘲笑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。我发现他们开一些肮脏的笑话，甚至嘲笑我们唱的圣诗。不久后，我还发现他们中有些乱搞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>系。我记得我这样想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些人怎么能说仅有他们得救，而世界其他人都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下地狱呢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终究，他们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走到了前面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终究，他们念诵了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罪人的祷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终究，他们受了洗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当我有生以来第一次讲道的时候，我便是直接针对他们讲的。教会中轻年事工的主管把我带到另一间房内指责我，告诉我不要再如此宣道了。我当时很沮丧。但不久之后，那位轻年事工的主管因和以上提到的某些未成年女子发生了不正当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系而被解雇了。神似乎对我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勇往直前吧，罗伯特。为我宣道，不要理会恶人的言词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这已成为我的原则，历经</w:t>
      </w:r>
      <w:r>
        <w:rPr>
          <w:rFonts w:eastAsia="PMingLiU;新細明體"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 w:eastAsia="PMingLiU;新細明體"/>
          <w:lang w:eastAsia="zh-TW"/>
        </w:rPr>
        <w:t>年未曾变更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── 我也没有意愿要改变这样的作法！以西结是我的榜样。他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这众子面无羞耻，心里刚硬。</w:t>
      </w:r>
      <w:r>
        <w:rPr>
          <w:rFonts w:ascii="PMingLiU;新細明體" w:hAnsi="PMingLiU;新細明體" w:cs="PMingLiU;新細明體" w:eastAsia="PMingLiU;新細明體"/>
          <w:lang w:eastAsia="zh-CN"/>
        </w:rPr>
        <w:t>我差你往他们那里去，你要对他们说：主耶和华如此说…总不要怕他们，也不要怕他们的话；他们虽是悖逆之家，还不要怕他们的话，也不要因他们的脸色惊惶。</w:t>
      </w:r>
      <w:r>
        <w:rPr>
          <w:rFonts w:ascii="PMingLiU;新細明體" w:hAnsi="PMingLiU;新細明體" w:cs="PMingLiU;新細明體" w:eastAsia="PMingLiU;新細明體"/>
          <w:lang w:eastAsia="zh-TW"/>
        </w:rPr>
        <w:t>他们或听，或不听，你只管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我的话告诉他们；他们是极其悖逆的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西结书 </w:t>
      </w:r>
      <w:r>
        <w:rPr>
          <w:rFonts w:eastAsia="PMingLiU;新細明體" w:cs="PMingLiU;新細明體" w:ascii="PMingLiU;新細明體" w:hAnsi="PMingLiU;新細明體"/>
          <w:lang w:eastAsia="zh-TW"/>
        </w:rPr>
        <w:t>2:4, 6-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人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要多管闲事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这是我的职责，不是闲事！这是神召我所做的事！我的职责就是要告诉你，你与以扫一样不敬神！我的职责是要，你并不是基督徒！我的职责是要告诉你，你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会下地狱，被火焰永远焚烧！永远！永远！永远！永远！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这</w:t>
      </w:r>
      <w:r>
        <w:rPr>
          <w:rFonts w:ascii="PMingLiU;新細明體" w:hAnsi="PMingLiU;新細明體" w:cs="PMingLiU;新細明體" w:eastAsia="PMingLiU;新細明體"/>
          <w:lang w:eastAsia="zh-TW"/>
        </w:rPr>
        <w:t>便是我的职责！你若没有被耶稣基督的宝血清洗，你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在火湖中受尽痛苦，永世被焚烧！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这</w:t>
      </w:r>
      <w:r>
        <w:rPr>
          <w:rFonts w:ascii="PMingLiU;新細明體" w:hAnsi="PMingLiU;新細明體" w:cs="PMingLiU;新細明體" w:eastAsia="PMingLiU;新細明體"/>
          <w:lang w:eastAsia="zh-TW"/>
        </w:rPr>
        <w:t>便是我的职责！如果你与以扫一样不敬神，那你便没有任何希望 ── 无论是在今生，还是在未来的世界里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雅各是我所爱的；以扫是我所恶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9:1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以扫是一个不思考神的人。在创世记一书中，他一次也为提及神的名字。他的思绪中容不下神，根本不去思考神！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现在，我想问你，你是否曾思考神？你的心是否向往神？在过去的几个月中，有两位年轻女士从世俗来到我们教会。</w:t>
      </w:r>
      <w:r>
        <w:rPr>
          <w:rFonts w:ascii="PMingLiU;新細明體" w:hAnsi="PMingLiU;新細明體" w:cs="PMingLiU;新細明體" w:eastAsia="PMingLiU;新細明體"/>
          <w:lang w:eastAsia="zh-CN"/>
        </w:rPr>
        <w:t>她们并非出生于基督徒家庭。她们一生中从未听过这样的宣道。可她们对自己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很正确。这是神在圣经里所说的。这是真理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两人很快都信了耶稣，靠主从罪恶中得到了拯救。她们现在可以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稣的宝血洗去了我们的罪！耶稣拯救了我们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啊，我祈求这也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成为你的经历！但除非你意识到神的真实性，不断思考神，那不会成为你自己的切身体会。你们有些人想要得到转变。你们因自己仍未获得转变而感到忧虑。但你是否在思考神？你是否思考过，你得罪了神；或者，你想在心中完全没有神的状态下获得转变？那便引我们来到我们要讲的第二点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雅各是位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  <w:lang w:eastAsia="zh-TW"/>
        </w:rPr>
        <w:t>留意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神的人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神如此说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雅各是我所爱的；以扫是我所恶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罗马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不要误解我。雅各是个罪人。他对自己的父亲以撒说谎；偷取哥哥长子的名分。他是一个骗子，一个贼。他开始意识神，结果耶稣拯救了他。但请注意，他起初未曾得救。他必须离家出走，躲避哥哥的怒气，怕以扫因他偷窃了长子的名分而杀他。在逃走的路上，他在旷野中只身一人，席地而睡，用一块石头放在脑袋下面做枕头。神在梦中向他显现。神对他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也与你同在。你无论往那里去，我必保佑你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创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8:15)</w:t>
      </w:r>
      <w:r>
        <w:rPr>
          <w:rFonts w:ascii="PMingLiU;新細明體" w:hAnsi="PMingLiU;新細明體" w:cs="PMingLiU;新細明體" w:eastAsia="PMingLiU;新細明體"/>
          <w:lang w:eastAsia="zh-TW"/>
        </w:rPr>
        <w:t>。结果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雅各睡醒了，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>耶和华真在这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我竟不知道！就惧怕，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>这地方何等可畏！这不是别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乃是神的殿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也是天的门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创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8:16-1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他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睡醒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最终认识到神的真实性！多么明确的对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觉醒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描述！我们多么渴望地祈求，你也能从死亡的沉睡中觉醒过来，最终意识到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耶和华真在这里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雅各并没有在那时获得转变，但他终于意识到了神的真实性。然而，他一直称神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父亲的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他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父亲的神向来与我同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创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1:5)</w:t>
      </w:r>
      <w:r>
        <w:rPr>
          <w:rFonts w:ascii="PMingLiU;新細明體" w:hAnsi="PMingLiU;新細明體" w:cs="PMingLiU;新細明體" w:eastAsia="PMingLiU;新細明體"/>
          <w:lang w:eastAsia="zh-TW"/>
        </w:rPr>
        <w:t>。那是无效的。祂必须不仅是你父亲的神、或任何其他人的神。祂必须是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你自己的</w:t>
      </w:r>
      <w:r>
        <w:rPr>
          <w:rFonts w:ascii="PMingLiU;新細明體" w:hAnsi="PMingLiU;新細明體" w:cs="PMingLiU;新細明體" w:eastAsia="PMingLiU;新細明體"/>
          <w:lang w:eastAsia="zh-TW"/>
        </w:rPr>
        <w:t>神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雅各必须忍受许多可怕的经历，他父亲的神才终于成为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他自己的</w:t>
      </w:r>
      <w:r>
        <w:rPr>
          <w:rFonts w:ascii="PMingLiU;新細明體" w:hAnsi="PMingLiU;新細明體" w:cs="PMingLiU;新細明體" w:eastAsia="PMingLiU;新細明體"/>
          <w:lang w:eastAsia="zh-TW"/>
        </w:rPr>
        <w:t>神。最后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当他在异国他乡饱尝了多年的磨难之后，他走上了回家的旅途。然而，他仍旧怕哥哥以扫要杀他。他打发家人在他前面先入家园。圣经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只剩下雅各一人。有一个人来和他摔跤，直到黎明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创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2:24)</w:t>
      </w:r>
      <w:r>
        <w:rPr>
          <w:rFonts w:ascii="PMingLiU;新細明體" w:hAnsi="PMingLiU;新細明體" w:cs="PMingLiU;新細明體" w:eastAsia="PMingLiU;新細明體"/>
          <w:lang w:eastAsia="zh-TW"/>
        </w:rPr>
        <w:t>。鸠尔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John Gill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1697-1771</w:t>
      </w:r>
      <w:r>
        <w:rPr>
          <w:rFonts w:ascii="PMingLiU;新細明體" w:hAnsi="PMingLiU;新細明體" w:cs="PMingLiU;新細明體" w:eastAsia="PMingLiU;新細明體"/>
          <w:lang w:eastAsia="zh-TW"/>
        </w:rPr>
        <w:t>）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那位与雅各摔跤的人，就是化为肉身来世之前的主耶稣基督。在雅各最终遇到基督时，他是独自一人的。在你获得转变那一刻，没有人能陪伴你。即使在咨询室内，你必须独自来信靠耶稣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在他与基督通宵摔跤之后，雅各获得了转变。耶稣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你们要努力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 w:eastAsia="PMingLiU;新細明體"/>
          <w:lang w:eastAsia="zh-TW"/>
        </w:rPr>
        <w:t>。雅各努力地寻求神的祝福。他对耶稣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你不给我祝福，我就不容你去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创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2:26)</w:t>
      </w:r>
      <w:r>
        <w:rPr>
          <w:rFonts w:ascii="PMingLiU;新細明體" w:hAnsi="PMingLiU;新細明體" w:cs="PMingLiU;新細明體" w:eastAsia="PMingLiU;新細明體"/>
          <w:lang w:eastAsia="zh-TW"/>
        </w:rPr>
        <w:t>。基督在摔跤的过程内可以轻易杀死他，但相反，耶稣却为他祝福、拯救了他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雅各便给那地方起名叫毘努伊勒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神之面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 w:eastAsia="PMingLiU;新細明體"/>
          <w:lang w:eastAsia="zh-TW"/>
        </w:rPr>
        <w:t>意思说：我面对面见了神，我的性命仍得保全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创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2:3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噢，你们有些人一直在与耶稣角力！这在你心灵内会带来多少动乱呐！抓牢耶稣，对祂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你不给我祝福，我就不容你去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创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2:26)</w:t>
      </w:r>
      <w:r>
        <w:rPr>
          <w:rFonts w:ascii="PMingLiU;新細明體" w:hAnsi="PMingLiU;新細明體" w:cs="PMingLiU;新細明體" w:eastAsia="PMingLiU;新細明體"/>
          <w:lang w:eastAsia="zh-TW"/>
        </w:rPr>
        <w:t>。耶稣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定会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为你祝福！祂会救你脱离罪孽。圣经说，耶稣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在那里给雅各祝福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创 </w:t>
      </w:r>
      <w:r>
        <w:rPr>
          <w:rFonts w:eastAsia="PMingLiU;新細明體" w:cs="PMingLiU;新細明體" w:ascii="PMingLiU;新細明體" w:hAnsi="PMingLiU;新細明體"/>
          <w:lang w:eastAsia="zh-TW"/>
        </w:rPr>
        <w:t>32:29)</w:t>
      </w:r>
      <w:r>
        <w:rPr>
          <w:rFonts w:ascii="PMingLiU;新細明體" w:hAnsi="PMingLiU;新細明體" w:cs="PMingLiU;新細明體" w:eastAsia="PMingLiU;新細明體"/>
          <w:lang w:eastAsia="zh-TW"/>
        </w:rPr>
        <w:t>。抓牢耶稣，祂也会为你祝福！祂死在十架上来偿还你的罪债；祂洒下祂的宝血来清洗你全身罪孽；祂从死中复活，如今仍旧活着，能为你祝福并拯救你。当你靠信念与耶稣相遇时，你会知道，祂是完全可爱的。那时，你便能与葛利费斯先生一同唱那首歌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世上有些姓名令我喜悦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但从未有名字如此亲切；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在我心目中，至高且圣洁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主的名字珍奇又宝贵。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耶稣的名字最为甜美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本人与祂名字同样可亲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那便是我深爱祂的原因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耶稣的名字宝贵又奇珍。 </w:t>
      </w:r>
    </w:p>
    <w:p>
      <w:pPr>
        <w:pStyle w:val="IndentedQuote"/>
        <w:ind w:left="1440" w:right="0" w:hanging="0"/>
        <w:jc w:val="left"/>
        <w:rPr/>
      </w:pPr>
      <w:r>
        <w:rPr>
          <w:rFonts w:eastAsia="PMingLiU;新細明體" w:cs="PMingLiU;新細明體" w:ascii="PMingLiU;新細明體" w:hAnsi="PMingLiU;新細明體"/>
        </w:rPr>
        <w:t xml:space="preserve">("Jesus is the Sweetest Name I Know" </w:t>
      </w:r>
      <w:r>
        <w:rPr>
          <w:rFonts w:ascii="PMingLiU;新細明體" w:hAnsi="PMingLiU;新細明體" w:cs="PMingLiU;新細明體" w:eastAsia="PMingLiU;新細明體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Lela Long, 19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</w:rPr>
      </w:pPr>
      <w:r>
        <w:rPr>
          <w:rFonts w:eastAsia="PMingLiU;新細明體" w:cs="PMingLiU;新細明體" w:ascii="PMingLiU;新細明體" w:hAnsi="PMingLiU;新細明體"/>
          <w:sz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与我一同来唱副歌。如你信靠了耶稣，靠祂获得了拯救，你便可以真心来唱这首歌曲了。在场得救的朋友们，跟我一同来唱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耶稣的名字最为甜美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本人与祂名字同样可亲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那是我深爱祂的原因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耶稣的名字宝贵又奇珍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 xml:space="preserve">（证道 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宣道结束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您上网可读到海博士每周所宣之道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〔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繁宣道文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网址–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http://www.realconversion.com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  <w:t>You may email Dr. Hymers at rlhymersjr@sbcglobal.net (Click Here) - or you may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陈群忠医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领读的经文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玛拉基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1-3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独唱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﹕</w:t>
      </w:r>
    </w:p>
    <w:p>
      <w:pPr>
        <w:pStyle w:val="TextBody"/>
        <w:rPr>
          <w:rFonts w:ascii="PMingLiU;新細明體" w:hAnsi="PMingLiU;新細明體" w:eastAsia="PMingLiU;新細明體" w:cs="PMingLiU;新細明體"/>
          <w:bCs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TW"/>
        </w:rPr>
        <w:tab/>
        <w:tab/>
        <w:tab/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</w:rPr>
        <w:t>"Jesus is the Sweetest Name I Know" (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</w:rPr>
        <w:t xml:space="preserve"> Lela Long, 1924)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bCs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证道提纲</w:t>
      </w:r>
    </w:p>
    <w:p>
      <w:pPr>
        <w:pStyle w:val="TextBody"/>
        <w:ind w:right="720" w:hanging="0"/>
        <w:jc w:val="center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</w:rPr>
        <w:t>雅各是我所爱的</w:t>
      </w: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28"/>
        </w:rPr>
        <w:t>以扫是我所恶的</w:t>
      </w:r>
      <w:r>
        <w:rPr>
          <w:rFonts w:eastAsia="PMingLiU;新細明體" w:cs="PMingLiU;新細明體" w:ascii="PMingLiU;新細明體" w:hAnsi="PMingLiU;新細明體"/>
          <w:b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JACOB HAVE I LOVED,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BUT ESAU HAVE I HATED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正如经上所记：雅各是我所爱的；以扫是我所恶的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  <w:br/>
        <w:t>(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罗马书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9:13)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。</w:t>
      </w:r>
    </w:p>
    <w:p>
      <w:pPr>
        <w:pStyle w:val="Normal"/>
        <w:ind w:left="576" w:right="576" w:hanging="101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玛拉基书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 xml:space="preserve">1:2, 3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罗马书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9:11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2070" w:right="684" w:hanging="900"/>
        <w:rPr/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第一，以扫是一个</w:t>
      </w:r>
      <w:r>
        <w:rPr>
          <w:rFonts w:ascii="PMingLiU;新細明體" w:hAnsi="PMingLiU;新細明體" w:cs="PMingLiU;新細明體" w:eastAsia="PMingLiU;新細明體"/>
          <w:szCs w:val="24"/>
          <w:u w:val="single"/>
          <w:lang w:eastAsia="zh-TW"/>
        </w:rPr>
        <w:t>不去思考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神的人，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ab/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希伯来书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12:16, 17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诗篇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10:4;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以西结书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2:4, 6-7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2070" w:right="684" w:hanging="900"/>
        <w:jc w:val="left"/>
        <w:rPr>
          <w:rFonts w:ascii="PMingLiU;新細明體" w:hAnsi="PMingLiU;新細明體" w:eastAsia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第二，雅各是位</w:t>
      </w:r>
      <w:r>
        <w:rPr>
          <w:rFonts w:ascii="PMingLiU;新細明體" w:hAnsi="PMingLiU;新細明體" w:cs="PMingLiU;新細明體" w:eastAsia="PMingLiU;新細明體"/>
          <w:szCs w:val="24"/>
          <w:u w:val="single"/>
          <w:lang w:eastAsia="zh-TW"/>
        </w:rPr>
        <w:t>留意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神的人，创世记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28:15, 16-17;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创世记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31:5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32:24;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13:24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创世记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32:26, 30, 29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eastAsia="PMingLiU;新細明體" w:cs="PMingLiU;新細明體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Cs w:val="24"/>
          <w:lang w:eastAsia="zh-TW"/>
        </w:rPr>
      </w:r>
    </w:p>
    <w:p>
      <w:pPr>
        <w:pStyle w:val="Normal"/>
        <w:ind w:left="821" w:right="821" w:hanging="101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20:27:00Z</dcterms:created>
  <dc:creator>Christopher L. Cagan</dc:creator>
  <dc:description/>
  <dc:language>en-US</dc:language>
  <cp:lastModifiedBy>Use This Account</cp:lastModifiedBy>
  <cp:lastPrinted>2012-01-23T12:27:00Z</cp:lastPrinted>
  <dcterms:modified xsi:type="dcterms:W3CDTF">2012-01-23T20:27:00Z</dcterms:modified>
  <cp:revision>2</cp:revision>
  <dc:subject/>
  <dc:title>TALITHA CUMI – ARISE FROM THE DEAD</dc:title>
</cp:coreProperties>
</file>