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以利两子之沉沦，以及撒母耳的获救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REPROBATION OF THE SONS OF ELI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ND THE SALVATION OF SAMUEL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lang w:eastAsia="zh-TW"/>
        </w:rPr>
        <w:t>主日</w:t>
      </w:r>
      <w:r>
        <w:rPr>
          <w:rFonts w:ascii="PMingLiU;新細明體" w:hAnsi="PMingLiU;新細明體" w:cs="SimSun;宋体"/>
          <w:sz w:val="24"/>
          <w:lang w:eastAsia="zh-TW"/>
        </w:rPr>
        <w:t>，二</w:t>
      </w:r>
      <w:r>
        <w:rPr>
          <w:rFonts w:ascii="PMingLiU;新細明體" w:hAnsi="PMingLiU;新細明體" w:cs="PMingLiU;新細明體"/>
          <w:sz w:val="24"/>
          <w:lang w:eastAsia="zh-TW"/>
        </w:rPr>
        <w:t>○</w:t>
      </w:r>
      <w:r>
        <w:rPr>
          <w:rFonts w:ascii="PMingLiU;新細明體" w:hAnsi="PMingLiU;新細明體" w:cs="SimSun;宋体"/>
          <w:sz w:val="24"/>
          <w:lang w:eastAsia="zh-TW"/>
        </w:rPr>
        <w:t>一二年一月</w:t>
      </w:r>
      <w:r>
        <w:rPr>
          <w:rFonts w:ascii="PMingLiU;新細明體" w:hAnsi="PMingLiU;新細明體" w:cs="SimSun;宋体"/>
          <w:sz w:val="24"/>
          <w:lang w:eastAsia="zh-TW"/>
        </w:rPr>
        <w:t>二十九</w:t>
      </w:r>
      <w:r>
        <w:rPr>
          <w:rFonts w:ascii="PMingLiU;新細明體" w:hAnsi="PMingLiU;新細明體" w:cs="SimSun;宋体"/>
          <w:sz w:val="24"/>
          <w:lang w:eastAsia="zh-TW"/>
        </w:rPr>
        <w:t>日</w:t>
      </w:r>
      <w:r>
        <w:rPr>
          <w:rFonts w:ascii="PMingLiU;新細明體" w:hAnsi="PMingLiU;新細明體" w:cs="SimSun;宋体"/>
          <w:sz w:val="24"/>
          <w:lang w:eastAsia="zh-TW"/>
        </w:rPr>
        <w:t>早</w:t>
      </w:r>
      <w:r>
        <w:rPr>
          <w:rFonts w:cs="SimSun;宋体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January 29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利的两个儿子是恶人，不认识耶和华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撒母耳记上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IndentedVerse"/>
        <w:ind w:left="81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那时撒母耳还未认识耶和华，也未得耶和华的默示。耶和华第三次呼唤撒母耳。撒母耳起来，到以利那里，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你又呼唤我？我在这里。」以利才明白是耶和华呼唤童子。因此以利对撒母耳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你仍去睡罢；若再呼唤你，你就说：耶和华啊，请说，仆人敬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撒母耳就去，仍睡在原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耶和华又来站着，像前三次呼唤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撒母耳啊！撒母耳啊！」撒母耳回答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请说，仆人敬听！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撒母耳记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7-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几乎把此道文起名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来人与教会的孩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Church Kid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成长在教会里的孩子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初到会幕的外来人是年幼的撒母耳。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会的孩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则是祭司以利的儿子何弗尼与非尼哈；他们在会幕里已有很长时间了。你也许会认为，我对教会的孩子太过严厉了。但请记住这点：据乔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巴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Barn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调查，在教会里长大的年轻人中，有百分之八十八在未满二十五岁之前便离开教会，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终身不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因为教会孩子在独立以后，十人中仅有一个继续留在教会里，我认为，把他们比喻成以利那俩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认识耶和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恶子何弗尼和非尼哈，是一点也不过分的。而把撒母耳比作一位从世间进入教会，并且得救，又衷心侍奉主的外来年轻人，也是完全恰当的。所以，此道文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把从世间进入教会而得救的人，与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会的孩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作比较。</w:t>
      </w:r>
      <w:r>
        <w:rPr>
          <w:rFonts w:ascii="PMingLiU;新細明體" w:hAnsi="PMingLiU;新細明體" w:cs="PMingLiU;新細明體"/>
          <w:lang w:eastAsia="zh-TW"/>
        </w:rPr>
        <w:t>如果你刚来</w:t>
      </w: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ascii="PMingLiU;新細明體" w:hAnsi="PMingLiU;新細明體" w:cs="PMingLiU;新細明體"/>
          <w:lang w:eastAsia="zh-TW"/>
        </w:rPr>
        <w:t>教会不久，你一定要仔细听这</w:t>
      </w:r>
      <w:r>
        <w:rPr>
          <w:rFonts w:ascii="PMingLiU;新細明體" w:hAnsi="PMingLiU;新細明體" w:cs="PMingLiU;新細明體"/>
          <w:lang w:eastAsia="zh-TW"/>
        </w:rPr>
        <w:t>次</w:t>
      </w:r>
      <w:r>
        <w:rPr>
          <w:rFonts w:ascii="PMingLiU;新細明體" w:hAnsi="PMingLiU;新細明體" w:cs="PMingLiU;新細明體"/>
          <w:lang w:eastAsia="zh-TW"/>
        </w:rPr>
        <w:t>道。如果你是</w:t>
      </w:r>
      <w:r>
        <w:rPr>
          <w:rFonts w:ascii="PMingLiU;新細明體" w:hAnsi="PMingLiU;新細明體" w:cs="PMingLiU;新細明體"/>
          <w:lang w:eastAsia="zh-TW"/>
        </w:rPr>
        <w:t xml:space="preserve">一个未曾得救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会孩子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 xml:space="preserve">一位在教会里呆了很长时间的人── </w:t>
      </w:r>
      <w:r>
        <w:rPr>
          <w:rFonts w:ascii="PMingLiU;新細明體" w:hAnsi="PMingLiU;新細明體" w:cs="PMingLiU;新細明體"/>
          <w:lang w:eastAsia="zh-TW"/>
        </w:rPr>
        <w:t>这则</w:t>
      </w:r>
      <w:r>
        <w:rPr>
          <w:rFonts w:ascii="PMingLiU;新細明體" w:hAnsi="PMingLiU;新細明體" w:cs="PMingLiU;新細明體"/>
          <w:lang w:eastAsia="zh-TW"/>
        </w:rPr>
        <w:t>宣道</w:t>
      </w:r>
      <w:r>
        <w:rPr>
          <w:rFonts w:ascii="PMingLiU;新細明體" w:hAnsi="PMingLiU;新細明體" w:cs="PMingLiU;新細明體"/>
          <w:lang w:eastAsia="zh-TW"/>
        </w:rPr>
        <w:t>应是对你的一个警钟；但我想你们大多数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很可能会</w:t>
      </w:r>
      <w:r>
        <w:rPr>
          <w:rFonts w:ascii="PMingLiU;新細明體" w:hAnsi="PMingLiU;新細明體" w:cs="PMingLiU;新細明體"/>
          <w:lang w:eastAsia="zh-TW"/>
        </w:rPr>
        <w:t>充耳不闻</w:t>
      </w:r>
      <w:r>
        <w:rPr>
          <w:rFonts w:ascii="PMingLiU;新細明體" w:hAnsi="PMingLiU;新細明體" w:cs="PMingLiU;新細明體"/>
          <w:lang w:eastAsia="zh-TW"/>
        </w:rPr>
        <w:t>，因为神很可能已放弃了你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那正是以利的两个儿子何弗尼和非尼哈的情形。以利让他们在会幕里作祭司。但是，他们是还未获得转变的人。圣经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以利的两个儿子是恶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或比列之子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不认识耶和华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撒母耳上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 xml:space="preserve">。他们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比列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麦基博士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利的儿子是「比列之子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即魔鬼的儿子。他们没有得救。请看，他们身为大祭司的儿子，闲荡于会幕之内，甚至还在那里作侍奉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2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I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27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>对撒母耳记上</w:t>
      </w:r>
      <w:r>
        <w:rPr>
          <w:rFonts w:cs="PMingLiU;新細明體" w:ascii="PMingLiU;新細明體" w:hAnsi="PMingLiU;新細明體"/>
        </w:rPr>
        <w:t>2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>12</w:t>
      </w:r>
      <w:r>
        <w:rPr>
          <w:rFonts w:ascii="PMingLiU;新細明體" w:hAnsi="PMingLiU;新細明體" w:cs="PMingLiU;新細明體"/>
        </w:rPr>
        <w:t>的注释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永远不要忘记，在教会里出生长大的孩子同样需要获得转变。以利的俩个儿子没有亲身感受过神，与神毫无来往。他们从未认真思索过神。圣经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恶人面带骄傲，说：耶和华必不追究；他一切所想的都以为没有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诗篇 </w:t>
      </w:r>
      <w:r>
        <w:rPr>
          <w:rFonts w:cs="PMingLiU;新細明體" w:ascii="PMingLiU;新細明體" w:hAnsi="PMingLiU;新細明體"/>
          <w:lang w:eastAsia="zh-TW"/>
        </w:rPr>
        <w:t xml:space="preserve">10:4) ── </w:t>
      </w:r>
      <w:r>
        <w:rPr>
          <w:rFonts w:ascii="PMingLiU;新細明體" w:hAnsi="PMingLiU;新細明體" w:cs="PMingLiU;新細明體"/>
          <w:lang w:eastAsia="zh-TW"/>
        </w:rPr>
        <w:t xml:space="preserve">他所想的一切事情中，都没有神的余地！这就是何弗尼和非尼哈的状况。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不认识耶和华</w:t>
      </w:r>
      <w:r>
        <w:rPr>
          <w:rFonts w:cs="PMingLiU;新細明體" w:ascii="PMingLiU;新細明體" w:hAnsi="PMingLiU;新細明體"/>
          <w:lang w:eastAsia="zh-TW"/>
        </w:rPr>
        <w:t xml:space="preserve">"── </w:t>
      </w:r>
      <w:r>
        <w:rPr>
          <w:rFonts w:ascii="PMingLiU;新細明體" w:hAnsi="PMingLiU;新細明體" w:cs="PMingLiU;新細明體"/>
          <w:lang w:eastAsia="zh-TW"/>
        </w:rPr>
        <w:t>甚至毫无兴趣去认识主！他们所想的一切之中，没有神的一丝空间。他们住在会幕里，父亲认识神。但以利这两个儿子都是失丧、仍未得救的人，是比列之子〔恶人〕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认识耶和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们属乎血气，仅在思考自身的利益，并且污秽淫乱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撒母耳记上 </w:t>
      </w:r>
      <w:r>
        <w:rPr>
          <w:rFonts w:cs="PMingLiU;新細明體" w:ascii="PMingLiU;新細明體" w:hAnsi="PMingLiU;新細明體"/>
          <w:lang w:eastAsia="zh-TW"/>
        </w:rPr>
        <w:t>2:22)</w:t>
      </w:r>
      <w:r>
        <w:rPr>
          <w:rFonts w:ascii="PMingLiU;新細明體" w:hAnsi="PMingLiU;新細明體" w:cs="PMingLiU;新細明體"/>
          <w:lang w:eastAsia="zh-TW"/>
        </w:rPr>
        <w:t>。在他们一切的思念中，丝毫没有神的空间。当父亲以利试图劝诫他们时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们还是不听父亲的话，因为耶和华想要杀他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撒母耳记上 </w:t>
      </w:r>
      <w:r>
        <w:rPr>
          <w:rFonts w:cs="PMingLiU;新細明體" w:ascii="PMingLiU;新細明體" w:hAnsi="PMingLiU;新細明體"/>
          <w:lang w:eastAsia="zh-TW"/>
        </w:rPr>
        <w:t>2:25)</w:t>
      </w:r>
      <w:r>
        <w:rPr>
          <w:rFonts w:ascii="PMingLiU;新細明體" w:hAnsi="PMingLiU;新細明體" w:cs="PMingLiU;新細明體"/>
          <w:lang w:eastAsia="zh-TW"/>
        </w:rPr>
        <w:t>。神已经为他们提供了充足的悔改时间；如今神却放弃了他们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既然故意不认识神，神就任凭他们存邪僻的心…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:2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你这样持续抗拒圣灵，时间是有限的。神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的灵就不永远住在他里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6:3)</w:t>
      </w:r>
      <w:r>
        <w:rPr>
          <w:rFonts w:ascii="PMingLiU;新細明體" w:hAnsi="PMingLiU;新細明體" w:cs="PMingLiU;新細明體"/>
          <w:lang w:eastAsia="zh-TW"/>
        </w:rPr>
        <w:t>。有朝一日，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放弃你。那时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听不进所宣的道，更不愿意悔改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他们还是不听父亲的话，因为耶和华想要杀他们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我现在讲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会的孩子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那些成长在教会里，却还没有获得转变的年轻人。我所讲的，亦可应用在那些人的身上，他们进入教会，很快变得像这些教会孩子一样〔无动于衷〕。不久前，我见到一张这类年轻人的相片：他们有些在教会里长大；有些来自教会以外，但很快变得像教会的孩子一样。你要非常谨慎自己所效仿的人！来参加教会，并且拿着司可福注解圣经，这并不足够。你要远离那些在教会里不认识主的年轻人！主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务要从他们中间出来，与他们分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后书 </w:t>
      </w:r>
      <w:r>
        <w:rPr>
          <w:rFonts w:cs="PMingLiU;新細明體" w:ascii="PMingLiU;新細明體" w:hAnsi="PMingLiU;新細明體"/>
          <w:lang w:eastAsia="zh-TW"/>
        </w:rPr>
        <w:t>6:17)</w:t>
      </w:r>
      <w:r>
        <w:rPr>
          <w:rFonts w:ascii="PMingLiU;新細明體" w:hAnsi="PMingLiU;新細明體" w:cs="PMingLiU;新細明體"/>
          <w:lang w:eastAsia="zh-TW"/>
        </w:rPr>
        <w:t xml:space="preserve">。撒母耳与何弗尼、非尼哈一同在会幕中，但和他们没有亲密交往。虽然他们一起在会幕里，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圣经内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连撒母耳与他们对话的记载也没有！就算他们有对话，最多不过就是几句寒暄的话而已。远离带世俗心的教会孩子！主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们务要从他们中间出来，与他们分别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这几句话是对未获转变的教会孩子所说的。在你所想的事情中，是否有神的空间？在你独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时候，是否有思考神？请记住，仅有在你独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时候才算。不错，你在教会的时候，你谈论神。但是，当你独自一人的时候，你是否曾认真地思考神？当你独自一人时，你是否感到浑身都是罪</w:t>
      </w:r>
      <w:r>
        <w:rPr>
          <w:rFonts w:cs="PMingLiU;新細明體" w:ascii="PMingLiU;新細明體" w:hAnsi="PMingLiU;新細明體"/>
          <w:lang w:eastAsia="zh-TW"/>
        </w:rPr>
        <w:t xml:space="preserve">) ── </w:t>
      </w:r>
      <w:r>
        <w:rPr>
          <w:rFonts w:ascii="PMingLiU;新細明體" w:hAnsi="PMingLiU;新細明體" w:cs="PMingLiU;新細明體"/>
          <w:lang w:eastAsia="zh-TW"/>
        </w:rPr>
        <w:t>意识到神正注视着你的罪孽？或者，你像何弗尼和非尼哈一样，从未认真地去思考过神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，我要讲艾多奈拉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贾德逊（</w:t>
      </w:r>
      <w:r>
        <w:rPr>
          <w:rFonts w:cs="PMingLiU;新細明體" w:ascii="PMingLiU;新細明體" w:hAnsi="PMingLiU;新細明體"/>
          <w:lang w:eastAsia="zh-TW"/>
        </w:rPr>
        <w:t>Adoniram Judson</w:t>
      </w:r>
      <w:r>
        <w:rPr>
          <w:rFonts w:cs="PMingLiU;新細明體" w:ascii="PMingLiU;新細明體" w:hAnsi="PMingLiU;新細明體"/>
          <w:lang w:eastAsia="zh-TW"/>
        </w:rPr>
        <w:t>, 1788-1850</w:t>
      </w:r>
      <w:r>
        <w:rPr>
          <w:rFonts w:ascii="PMingLiU;新細明體" w:hAnsi="PMingLiU;新細明體" w:cs="PMingLiU;新細明體"/>
          <w:lang w:eastAsia="zh-TW"/>
        </w:rPr>
        <w:t xml:space="preserve">）的转变。他是第一位去缅甸传道的传教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u w:val="single"/>
          <w:lang w:eastAsia="zh-TW"/>
        </w:rPr>
        <w:t>点击此</w:t>
      </w:r>
      <w:r>
        <w:rPr>
          <w:rFonts w:ascii="SimSun;宋体" w:hAnsi="SimSun;宋体" w:cs="SimSun;宋体" w:eastAsia="SimSun;宋体"/>
          <w:u w:val="single"/>
          <w:lang w:eastAsia="zh-TW"/>
        </w:rPr>
        <w:t>处</w:t>
      </w:r>
      <w:r>
        <w:rPr>
          <w:rFonts w:ascii="PMingLiU;新細明體" w:hAnsi="PMingLiU;新細明體" w:cs="PMingLiU;新細明體"/>
          <w:u w:val="single"/>
          <w:lang w:eastAsia="zh-TW"/>
        </w:rPr>
        <w:t>来阅读这道文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的父亲是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而他本人出生在教会里。但是，神对他来说并不真实。他所想的一切只是他父亲的神。他对神本人并无认知 ──直到有天晚上，在离家很远的地方。正如雅各一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晚上独自一人，在荒漠之中，神突然之间对他变得真实起来。雅各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真在这里，我竟不知道！〔他〕就惧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起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28:16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岁时，我奔离我祖母敞开的坟墓，远远地跑上一座山坡。我倒在地上，气喘哽咽，汗流满面。这时，神降临在我身边，我清楚地意识到祂的存在。我可以和雅各一同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真在这里，我竟不知道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就惧怕。那时我并没有即刻获得转变，但我认识了雅各之神的存在。你独自一人时是否曾思考过雅各的大而可畏的神呢？你独自一人时是否曾感到罪孽的深重呢 ── 明知雅各的可畏之神已明察你全部的罪孽？如你从未有过如此的感受，你怎能获得转变呢？圣经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神面前来的人必须信有神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/>
          <w:lang w:eastAsia="zh-TW"/>
        </w:rPr>
        <w:t>相信祂确实存在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 xml:space="preserve">。我所谈的并非那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日学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可爱的小神。完全不是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我们的神乃是烈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9)</w:t>
      </w:r>
      <w:r>
        <w:rPr>
          <w:rFonts w:ascii="PMingLiU;新細明體" w:hAnsi="PMingLiU;新細明體" w:cs="PMingLiU;新細明體"/>
          <w:lang w:eastAsia="zh-TW"/>
        </w:rPr>
        <w:t xml:space="preserve">。如摩西一样，你必须认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亚伯拉罕的神、以撒的神、雅各的神。摩西蒙上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为怕看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cs="PMingLiU;新細明體" w:ascii="PMingLiU;新細明體" w:hAnsi="PMingLiU;新細明體"/>
          <w:lang w:eastAsia="zh-TW"/>
        </w:rPr>
        <w:t>3:6)</w:t>
      </w:r>
      <w:r>
        <w:rPr>
          <w:rFonts w:ascii="PMingLiU;新細明體" w:hAnsi="PMingLiU;新細明體" w:cs="PMingLiU;新細明體"/>
          <w:lang w:eastAsia="zh-TW"/>
        </w:rPr>
        <w:t>。仅有在你独自一人时感受到神的真实性，并害怕看向祂时，你才能真正获得觉醒，认清自己的罪孽。〔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〕路德说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果你希望得到转变，你必需感到恐惧，或者说，你良心上需充满惊恐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What Luther Says</w:t>
      </w:r>
      <w:r>
        <w:rPr>
          <w:rFonts w:cs="PMingLiU;新細明體" w:ascii="PMingLiU;新細明體" w:hAnsi="PMingLiU;新細明體"/>
        </w:rPr>
        <w:t>, Concordia Publishing House, 1994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4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诗篇</w:t>
      </w:r>
      <w:r>
        <w:rPr>
          <w:rFonts w:cs="PMingLiU;新細明體" w:ascii="PMingLiU;新細明體" w:hAnsi="PMingLiU;新細明體"/>
        </w:rPr>
        <w:t>51:13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独自一人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于黑暗中的年轻贾德逊所感受到的事情。午夜时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死亡、腐尸、及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永恒的思念，令他内心充满了恐惧。切莫把这类思念从你心头驱赶掉。要把握住这类思念，并允许这类思念来惊吓你、震动你、使你心灵不安，感到恐惧。若从未有过如此思念或感受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永远无法通过基督宝血的祭献来与神和好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何弗尼与非尼哈便从未有过如此感受。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恶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认识耶和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，他们仍旧不听父亲的话，因为耶和华想要杀他们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相比之下，年幼的撒母耳是多么不同啊！他并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会之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church kid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母亲把他寄养在以利的会幕中。他远离家门，是一位敏感的孩子。神呼唤他的那天，时候已经很晚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日，以利睡卧在自己的地方；他眼目昏花，看不分明。神的灯在神耶和华殿内约柜那里，还没有熄灭，撒母耳已经睡了。耶和华呼唤撒母耳。撒母耳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在这里！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撒母耳记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-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天，在会幕中逐渐深沉的黑暗中，神的灯在耶和华约柜前仍未熄灭，还在昏暗地闪烁着。撒母耳已上了床，神向他呼唤。化为肉身之前的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站着…呼唤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撒母耳记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撒母耳获得了转变，终于认识了耶和华本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为耶和华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〔显示给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撒母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撒母耳记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1)</w:t>
      </w:r>
      <w:r>
        <w:rPr>
          <w:rFonts w:ascii="PMingLiU;新細明體" w:hAnsi="PMingLiU;新細明體" w:cs="PMingLiU;新細明體"/>
          <w:lang w:eastAsia="zh-TW"/>
        </w:rPr>
        <w:t>。仔细听一下葛利费斯先生在宣道前所唱圣诗的歌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啊，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寂静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请向我叮咛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充满期待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专注在聆听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说吧，万福之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万赖无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颜允我目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能力得接触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请说，仆人静听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勿沉默无声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灵切慕你道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我心警醒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Speak, Lord, in the Stillness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E. May Grimes, 1868-19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年青人啊，神确实存在！基督确实存在！噢，我们多么渴求你不再继续作比列的子女！我们祈求你会经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夜间的惊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如雅各和贾德逊那样 ── 今晚宣道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提到他们。我们祈求，你在引导下会去沉思自己的死亡、沉思永恒、沉思雅各和摩西的可畏的神！我们祈求你会感受到他们曾有过的存在性（事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人生）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夜间的惊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existential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night terrors"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以至使你犹如面临神的审判，深感自己的罪孽！我多么渴求此类可怕的思念能督促你去寻求耶稣，因仅有耶稣才能以祂的宝血来清洗你的罪孽！我祈求你能够真心地唱出以下这些诗句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脱离捆绑、忧愁、与黑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进入自由、喜乐与光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稣，我来就你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4"/>
        </w:rPr>
      </w:pPr>
      <w:r>
        <w:rPr>
          <w:rFonts w:cs="PMingLiU;新細明體" w:ascii="PMingLiU;新細明體" w:hAnsi="PMingLiU;新細明體"/>
          <w:sz w:val="14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脱离失败羞耻的结果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进入十架荣耀的恩典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稣，我来就你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4"/>
          <w:lang w:eastAsia="zh-TW"/>
        </w:rPr>
      </w:pPr>
      <w:r>
        <w:rPr>
          <w:rFonts w:cs="PMingLiU;新細明體" w:ascii="PMingLiU;新細明體" w:hAnsi="PMingLiU;新細明體"/>
          <w:sz w:val="14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脱离幽暗阴府的恐怖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稣我来，耶稣我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进入欢乐光明的父家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稣，我来就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脱离败坏无底的深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进入护庇安歇的羊圈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永永远远，瞻仰你容颜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稣，我来就你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Jesus, I Come" </w:t>
      </w:r>
      <w:r>
        <w:rPr>
          <w:rFonts w:ascii="PMingLiU;新細明體" w:hAnsi="PMingLiU;新細明體" w:cs="PMingLiU;新細明體"/>
        </w:rPr>
        <w:t>词</w:t>
      </w:r>
      <w:r>
        <w:rPr>
          <w:rFonts w:cs="PMingLiU;新細明體" w:ascii="PMingLiU;新細明體" w:hAnsi="PMingLiU;新細明體"/>
        </w:rPr>
        <w:t>: William T. Sleeper, 1819-190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证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撒母耳记上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:1-10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ab/>
        <w:tab/>
      </w:r>
      <w:r>
        <w:rPr>
          <w:rFonts w:cs="PMingLiU;新細明體" w:ascii="PMingLiU;新細明體" w:hAnsi="PMingLiU;新細明體"/>
          <w:sz w:val="24"/>
          <w:lang w:eastAsia="zh-TW"/>
        </w:rPr>
        <w:t xml:space="preserve">     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"Speak, Lord, in the Stillness" (</w:t>
      </w:r>
      <w:r>
        <w:rPr>
          <w:rFonts w:ascii="PMingLiU;新細明體" w:hAnsi="PMingLiU;新細明體" w:cs="PMingLiU;新細明體"/>
          <w:sz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 xml:space="preserve"> E. May Grimes, 1868-192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2">
    <w:name w:val=" Char Char2"/>
    <w:basedOn w:val="DefaultParagraphFont"/>
    <w:qFormat/>
    <w:rPr>
      <w:rFonts w:eastAsia="PMingLiU;新細明體"/>
      <w:sz w:val="22"/>
      <w:lang w:val="en-US" w:bidi="ar-SA"/>
    </w:rPr>
  </w:style>
  <w:style w:type="character" w:styleId="CharChar1">
    <w:name w:val="Char Char1"/>
    <w:basedOn w:val="DefaultParagraphFont"/>
    <w:qFormat/>
    <w:rPr>
      <w:sz w:val="22"/>
    </w:rPr>
  </w:style>
  <w:style w:type="character" w:styleId="CharChar3">
    <w:name w:val="Char Char3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31:00Z</dcterms:created>
  <dc:creator>Christopher L. Cagan</dc:creator>
  <dc:description/>
  <cp:keywords/>
  <dc:language>en-US</dc:language>
  <cp:lastModifiedBy>Use This Account</cp:lastModifiedBy>
  <cp:lastPrinted>2012-01-28T15:16:00Z</cp:lastPrinted>
  <dcterms:modified xsi:type="dcterms:W3CDTF">2012-02-10T18:17:00Z</dcterms:modified>
  <cp:revision>3</cp:revision>
  <dc:subject/>
  <dc:title>GO</dc:title>
</cp:coreProperties>
</file>