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86" w:right="86" w:firstLine="4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szCs w:val="22"/>
          <w:lang w:eastAsia="zh-TW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spacing w:lineRule="auto" w:line="216"/>
        <w:ind w:right="86" w:hanging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overflowPunct w:val="false"/>
        <w:spacing w:lineRule="auto" w:line="216"/>
        <w:ind w:left="86" w:right="86" w:firstLine="4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color w:val="000000"/>
            <w:sz w:val="22"/>
            <w:szCs w:val="22"/>
            <w:lang w:eastAsia="zh-TW"/>
          </w:rPr>
          <w:t>请点击这里，看您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</w:p>
    <w:p>
      <w:pPr>
        <w:pStyle w:val="Normal"/>
        <w:overflowPunct w:val="false"/>
        <w:spacing w:lineRule="auto" w:line="216"/>
        <w:ind w:right="86" w:hanging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overflowPunct w:val="false"/>
        <w:spacing w:lineRule="auto" w:line="216"/>
        <w:ind w:left="86" w:right="86" w:firstLine="4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海博士的电邮地址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TW"/>
        </w:rPr>
        <w:t>。</w:t>
      </w:r>
    </w:p>
    <w:p>
      <w:pPr>
        <w:pStyle w:val="Heading"/>
        <w:spacing w:lineRule="auto" w:line="216"/>
        <w:rPr>
          <w:rFonts w:ascii="PMingLiU;新細明體" w:hAnsi="PMingLiU;新細明體" w:eastAsia="PMingLiU;新細明體" w:cs="PMingLiU;新細明體"/>
          <w:b w:val="false"/>
          <w:b w:val="false"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8"/>
          <w:szCs w:val="22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val="en-US" w:eastAsia="zh-CN"/>
        </w:rPr>
        <w:t>位于圣盖博谷的新教会</w:t>
      </w:r>
      <w:r>
        <w:rPr>
          <w:rFonts w:eastAsia="PMingLiU;新細明體" w:cs="PMingLiU;新細明體" w:ascii="PMingLiU;新細明體" w:hAnsi="PMingLiU;新細明體"/>
          <w:b w:val="false"/>
          <w:sz w:val="28"/>
          <w:lang w:val="en-US"/>
        </w:rPr>
        <w:br/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  <w:lang w:val="en-US"/>
        </w:rPr>
        <w:t>THE NEW CHURCH IN THE SAN GABRIEL VALLEY</w:t>
        <w:br/>
      </w:r>
      <w:r>
        <w:rPr>
          <w:rFonts w:ascii="PMingLiU;新細明體" w:hAnsi="PMingLiU;新細明體" w:cs="PMingLiU;新細明體" w:eastAsia="PMingLiU;新細明體"/>
          <w:b w:val="false"/>
          <w:bCs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</w:t>
      </w:r>
      <w:r>
        <w:rPr>
          <w:rFonts w:ascii="SimSun;宋体" w:hAnsi="SimSun;宋体" w:cs="SimSun;宋体" w:eastAsia="SimSun;宋体"/>
          <w:sz w:val="24"/>
          <w:lang w:eastAsia="zh-TW"/>
        </w:rPr>
        <w:t>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九年六月卅日早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Lord's Day Morning, June 30, 2019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  <w:szCs w:val="24"/>
        </w:rPr>
      </w:pPr>
      <w:r>
        <w:rPr>
          <w:rFonts w:eastAsia="PMingLiU;新細明體" w:cs="PMingLiU;新細明體" w:ascii="PMingLiU;新細明體" w:hAnsi="PMingLiU;新細明體"/>
          <w:sz w:val="22"/>
          <w:szCs w:val="24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TW"/>
        </w:rPr>
        <w:t>你是彼得，我要把我的教会建造在这磐石上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太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:18 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。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们看到了一种希腊文的修辞法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是彼得〔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petros –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小石头〕我要把我的教会建造在这磐石〔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petra–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大石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〕上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基督没有承诺彼得要把祂的教会建立在彼得这〔小石〕之上。 祂承诺要把教会建立在自己这块〔大石头〕上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彼得一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:4-9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中，彼得本人也说这是正确的解读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要把我的教会建造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—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耶稣在建立每一间新的教会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您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请您到网站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sermonsfortheworld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上，点击有</w:t>
      </w:r>
      <w:r>
        <w:rPr>
          <w:rFonts w:ascii="PMingLiU;新細明體" w:hAnsi="PMingLiU;新細明體" w:cs="SimSun;宋体" w:eastAsia="PMingLiU;新細明體"/>
          <w:b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szCs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字的绿色按键。</w:t>
      </w:r>
      <w:r>
        <w:rPr>
          <w:rFonts w:ascii="PMingLiU;新細明體" w:hAnsi="PMingLiU;新細明體" w:cs="SimSun;宋体" w:eastAsia="PMingLiU;新細明體"/>
          <w:b/>
          <w:sz w:val="24"/>
          <w:szCs w:val="24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照显示中的指点去做。 然后只要</w:t>
      </w:r>
      <w:r>
        <w:rPr>
          <w:rFonts w:eastAsia="PMingLiU;新細明體" w:cs="SimSun;宋体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点击按键时，你便可得到我们宣讲的道文、视频。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>1.  "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我。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"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耶稣是教会的建造者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一间教会可以由我们开创，但实际上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是耶稣通过我们来建立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耶稣建立每一间以圣经为中心的教会。 但祂没有建立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每一间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新教会。 祂没有建立摩门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教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，因为那些人不信圣经内的耶稣。 祂也没有建立每一间浸信会教会。 那些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分裂教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假先知建立的教会，其创建者不能诚实地说，耶稣建立了他们的教会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他们通过从其他教会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偷来的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建立自己的教会，耶稣没有那样做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耶稣不是贼，所以祂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没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建立那样的教会。那些通过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偷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来建立他们的教会的人，耶稣本人说他们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是贼、是强盗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约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0:8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耶稣又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盗贼来〔只想〕偷窃、杀害、毁坏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0:10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换言之，通过从其他教会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偷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来建立教会的行为，并非耶稣指使的，而是受了撒但的怂恿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圣经把魔鬼称作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撒但，是迷惑普天下的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启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:9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耶稣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们是出于你们的父魔鬼，你们父的私慾你们偏要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8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44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>2.  "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我要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…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>"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语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是未来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时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向未来，耶稣看到了教会这一组织，通过祂把救恩的信息向世界传扬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>3.  "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我要…建造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…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>"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埃尔默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?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唐斯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r. Elmer Towns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建造一词意味着不断的做为，预言到耶稣会不断地建造祂的教会…这些教会就是世界各地的地方教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val="en-US" w:eastAsia="zh-TW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Planting Reproducing Churches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10, 1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>4.  "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我要把我的教会建造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TW"/>
        </w:rPr>
        <w:t>…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>"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教会属于耶稣基督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的教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说明教会不属别人。 教会属于基督本人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但是，在圣经所预言的末世中（就是我们生活的这个时期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时候要到，人必厌烦纯正的道理，耳朵发痒，就随从自己的情慾，增添好些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傅，并且掩耳不听真道，偏向荒渺的言语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提后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3, 4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于是，大多数教会充满了迷途者，就像老底嘉教会那样（启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14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2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耶稣拒绝那样的教会。祂站在离道反教的教会之外。在末世的许多不冷不热的教会中，得救的人很少（启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20, 21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圣灵向众教会所说的话，凡有耳的，就应当听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启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22 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这就是为什么我们在圣盖博谷重新建立这间教会的原因。在那里我们必须成为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新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一间教会，而不是像我们现在的状态。在圣盖博谷，我们必须成为忠于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祷告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的人。我们切不可跟从那些想从其他教会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偷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人。我们必须把注意力放在为耶稣得人的事工上，而且我们必须非常谨慎，切不可让分党和教会分裂的事发生，从而阻止我们遵从耶稣、为祂得人和使迷途者做门徒。圣经说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71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弟兄们，我藉我们主耶稣基督的名劝你们都说一样的话。你们中间也不可分党，只要一心一意，彼此相合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哥林多前书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:10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要把我的教会建造在这磐石上；阴间的权柄不能胜过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lang w:eastAsia="zh-TW"/>
        </w:rPr>
        <w:t>马太福音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6:18 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请起立来唱《祷告良时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– 在歌页上是第二首歌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祈祷良时，祈祷良时，在此我</w:t>
      </w:r>
      <w:r>
        <w:rPr>
          <w:rFonts w:ascii="SimSun;宋体" w:hAnsi="SimSun;宋体" w:cs="SimSun;宋体" w:eastAsia="SimSun;宋体"/>
          <w:sz w:val="20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世虑推辞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我今俯伏天父座前，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诸般心愿对主明言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在遇苦难忧愁之际，屡得平安，慰我心意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魔网屡脱总不延迟，我惟靠此祈祷良时。</w:t>
      </w:r>
    </w:p>
    <w:p>
      <w:pPr>
        <w:pStyle w:val="TextBody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祈祷良时，祈祷良时，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你翅带去我心言词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一直送到施恩座前，为得恩惠帮助慈怜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主既命我寻其圣面，敬听其言，常赖其眷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SimSun;宋体" w:hAnsi="SimSun;宋体" w:cs="SimSun;宋体" w:eastAsia="SimSun;宋体"/>
          <w:sz w:val="20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我诸虑托住护持，我惟专待祈祷良时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祈祷良时，祈祷良时，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靠你常得安慰恩慈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好像登山隔河而望，遥见天乡一直飞上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血肉身躯如衣得脱，灵魂上升，同主用住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高唱圣歌拱立金墀，永必忆念祈祷良时。</w:t>
      </w:r>
    </w:p>
    <w:p>
      <w:pPr>
        <w:pStyle w:val="TextBody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　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 xml:space="preserve">("Sweet Hour of Prayer" 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词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William W. Walford, 1772-1850 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 xml:space="preserve">。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>5.  "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我要把我的教会建造在这磐石上；阴间的权柄不能胜过他。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" 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阴间的权柄〔原文：地狱之门〕指的是从死亡之地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Hades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走出的恶魔。 当我们为新教会祷告时，我们正在展开属灵的搏斗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打开圣经，翻到以弗所书第六章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节。</w:t>
      </w:r>
    </w:p>
    <w:p>
      <w:pPr>
        <w:pStyle w:val="IndentedVerse"/>
        <w:ind w:left="1440" w:right="1530" w:hanging="86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530" w:hanging="86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我们并不是与属血气的争战，乃是与那些执政的、掌权的、管辖这幽暗世界的，以及天空属灵气的恶魔争战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以弗所书 </w:t>
      </w:r>
      <w:r>
        <w:rPr>
          <w:rFonts w:eastAsia="PMingLiU;新細明體" w:cs="PMingLiU;新細明體" w:ascii="PMingLiU;新細明體" w:hAnsi="PMingLiU;新細明體"/>
        </w:rPr>
        <w:t>6:1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达拉斯神学院的 梅理尔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昂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Merrill F. Unger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博士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〔以弗所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1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〕内的祷告乃是争斗本身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〔撒但与其恶魔〕就此被征服，我们也就此获得胜利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真正的冲突是，我们必须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抵挡魔鬼的诡计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以弗所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11</w:t>
      </w:r>
      <w:r>
        <w:rPr>
          <w:rFonts w:eastAsia="SimSun;宋体" w:cs="PMingLiU;新細明體" w:ascii="PMingLiU;新細明體" w:hAnsi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 请看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节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靠着圣灵，随时多方祷告祈求；并要在此儆醒不倦，为众圣徒祈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（以弗所书 </w:t>
      </w:r>
      <w:r>
        <w:rPr>
          <w:rFonts w:eastAsia="PMingLiU;新細明體" w:cs="PMingLiU;新細明體" w:ascii="PMingLiU;新細明體" w:hAnsi="PMingLiU;新細明體"/>
        </w:rPr>
        <w:t>6:1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lang w:eastAsia="zh-CN"/>
        </w:rPr>
      </w:pPr>
      <w:hyperlink r:id="rId6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lang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多年来一直作我的华人牧</w:t>
      </w:r>
      <w:r>
        <w:rPr>
          <w:rFonts w:ascii="SimSun;宋体" w:hAnsi="SimSun;宋体" w:cs="SimSun;宋体" w:eastAsia="SimSun;宋体"/>
          <w:sz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 他是一位资深的圣经学者，具有深刻的灵界洞察力。 林博士说，当一所教会的成员在祷告会中一同恳求时，他们能做出有力的祷告。 他说：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只有当信徒们从整个教会的立场上同心合意祈求时，教会才能有效地使用并享受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神的权威。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林博士说得对吗？ 是的，他说得对！ 我们已亲眼看到，团结一致的祷告能击败撒但，并带来了我们所祈求的！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我们一同为教会的钢琴</w:t>
      </w:r>
      <w:r>
        <w:rPr>
          <w:rFonts w:ascii="SimSun;宋体" w:hAnsi="SimSun;宋体" w:cs="SimSun;宋体" w:eastAsia="SimSun;宋体"/>
          <w:sz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做过祷告，并得到了答复：神把宋太太赐给了我们。 我们一起为 圣盖博谷的新楼房祷告。 结果如何？ 神昨天把新楼房赐给了我们！ 阿们，哈利路亚！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有时神会马上回答我们。 而其他时候，神会让我们等候，并为之祷告更长一段时间。 为什么神有时会让我们等待？ 因为祂在训练我们作持续的祷告，直到祂回答我们为止！ 请翻到路加福音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18:1-7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 请起立，听我读这段经文。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IndentedVerse"/>
        <w:ind w:left="1440" w:right="108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稣设一个比喻，是要人常常祷告，不可灰心。 说：某城里有一个官，不惧怕神，也不尊重世人。那城里有个寡妇，常到他那里，说：我有一个对头，求你给我伸冤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他多日不准。后来心里说：我虽不惧怕神，也不尊重世人，只因这寡妇烦扰我，我就给他伸冤罢，免得他常来缠磨我！ 主说：你们听这不</w:t>
      </w:r>
      <w:r>
        <w:rPr>
          <w:rFonts w:ascii="SimSun;宋体" w:hAnsi="SimSun;宋体" w:cs="SimSun;宋体" w:eastAsia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之官所说的话。 神的选民昼夜呼吁他，祂纵然为他们忍了多时，岂不终久给他们伸冤么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（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18:1-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/>
        </w:rPr>
        <w:t>阿们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/>
        </w:rPr>
        <w:t>圣经说，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SimSun;宋体" w:hAnsi="SimSun;宋体" w:cs="SimSun;宋体" w:eastAsia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人祈祷所发的力量是大有功效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（雅各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:16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/>
        </w:rPr>
        <w:t xml:space="preserve">请大家与我一同读，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SimSun;宋体" w:hAnsi="SimSun;宋体" w:cs="SimSun;宋体" w:eastAsia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人祈祷所发的力量是大有功效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（雅各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:16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们在新的圣改博谷教会里要做的一切，都必须由你和我一同为之而祷告。 这所新教会必须由祷告开始，与祷告一同成长，并通过祷告而成功。阿们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起立，一同唱歌页上的第三首歌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教我祷告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left="1440" w:hanging="0"/>
        <w:rPr>
          <w:rFonts w:ascii="PMingLiU;新細明體" w:hAnsi="PMingLiU;新細明體" w:eastAsia="SimSun;宋体" w:cs="PMingLiU;新細明體"/>
          <w:sz w:val="20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亲爱的救主，教我祷告；我心向恩主，发声求告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愿遵主旨意，走主真道；亲爱的救主，教我祷告；</w:t>
      </w:r>
    </w:p>
    <w:p>
      <w:pPr>
        <w:pStyle w:val="TextBody"/>
        <w:ind w:left="1440" w:hanging="0"/>
        <w:rPr>
          <w:rFonts w:ascii="PMingLiU;新細明體" w:hAnsi="PMingLiU;新細明體" w:eastAsia="SimSun;宋体" w:cs="PMingLiU;新細明體"/>
          <w:sz w:val="20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主，求你赐我祷告能力 — 在世间罪恶痛苦之地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无数的灵魂，沉沦迷失，主，求你赐我祷告能力！</w:t>
      </w:r>
    </w:p>
    <w:p>
      <w:pPr>
        <w:pStyle w:val="TextBody"/>
        <w:ind w:left="1440" w:hanging="0"/>
        <w:rPr>
          <w:rFonts w:ascii="PMingLiU;新細明體" w:hAnsi="PMingLiU;新細明體" w:eastAsia="SimSun;宋体" w:cs="PMingLiU;新細明體"/>
          <w:sz w:val="20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我意志薄弱，求主复兴，使我能制服罪恶本性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赐我新力量，充满我灵，使我常祷告，听主命令！</w:t>
      </w:r>
    </w:p>
    <w:p>
      <w:pPr>
        <w:pStyle w:val="TextBody"/>
        <w:ind w:left="1440" w:hanging="0"/>
        <w:rPr>
          <w:rFonts w:ascii="PMingLiU;新細明體" w:hAnsi="PMingLiU;新細明體" w:eastAsia="SimSun;宋体" w:cs="PMingLiU;新細明體"/>
          <w:sz w:val="20"/>
          <w:lang w:eastAsia="zh-CN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亲爱的救主，教我祷告；你是我样式，日日不变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灵是我实际，直到永远；亲爱的救主，教我祷告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ascii="PMingLiU;新細明體" w:hAnsi="PMingLiU;新細明體" w:cs="PMingLiU;新細明體" w:eastAsia="PMingLiU;新細明體"/>
          <w:sz w:val="20"/>
          <w:lang w:val="en-US"/>
        </w:rPr>
        <w:t>　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 xml:space="preserve">("Teach Me to Pray" 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词：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Albert S. Reitz, 1879-1966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0"/>
          <w:lang w:val="en-US"/>
        </w:rPr>
        <w:t>。</w:t>
      </w:r>
    </w:p>
    <w:p>
      <w:pPr>
        <w:pStyle w:val="TextBody"/>
        <w:ind w:left="72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SimSun;宋体" w:eastAsia="PMingLiU;新細明體"/>
          <w:szCs w:val="22"/>
          <w:lang w:eastAsia="zh-TW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Cs w:val="22"/>
          <w:lang w:eastAsia="zh-TW"/>
        </w:rPr>
        <w:t>望你能发电邮告知海博士。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当你发电邮时，请告知你发信的国家，不然他不能回信给你</w:t>
      </w:r>
      <w:r>
        <w:rPr>
          <w:rFonts w:ascii="PMingLiU;新細明體" w:hAnsi="PMingLiU;新細明體" w:cs="SimSun;宋体" w:eastAsia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Cs w:val="22"/>
          <w:lang w:eastAsia="zh-TW"/>
        </w:rPr>
        <w:t>如这些道文对你有所赐福，在发电邮告知海博士时，敬请注明你发信时所在的国家。他的电邮地址是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: 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szCs w:val="22"/>
            <w:lang w:eastAsia="zh-TW"/>
          </w:rPr>
          <w:t>（可点击</w:t>
        </w:r>
      </w:hyperlink>
      <w:r>
        <w:rPr>
          <w:rFonts w:ascii="PMingLiU;新細明體" w:hAnsi="PMingLiU;新細明體" w:cs="SimSun;宋体" w:eastAsia="PMingLiU;新細明體"/>
          <w:szCs w:val="22"/>
          <w:lang w:eastAsia="zh-TW"/>
        </w:rPr>
        <w:t>）你给海博士发电邮时可用任何语言，但尽可能用英文发信。通过邮局发信者，函件请寄到〔美国〕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90015</w:t>
      </w:r>
      <w:r>
        <w:rPr>
          <w:rFonts w:ascii="PMingLiU;新細明體" w:hAnsi="PMingLiU;新細明體" w:cs="SimSun;宋体" w:eastAsia="PMingLiU;新細明體"/>
          <w:szCs w:val="22"/>
          <w:lang w:eastAsia="zh-TW"/>
        </w:rPr>
        <w:t>。你也可用英文与他通电话，号码是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818</w:t>
      </w:r>
      <w:r>
        <w:rPr>
          <w:rFonts w:ascii="PMingLiU;新細明體" w:hAnsi="PMingLiU;新細明體" w:cs="SimSun;宋体" w:eastAsia="PMingLiU;新細明體"/>
          <w:szCs w:val="22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0452</w:t>
      </w:r>
      <w:r>
        <w:rPr>
          <w:rFonts w:ascii="PMingLiU;新細明體" w:hAnsi="PMingLiU;新細明體" w:cs="SimSun;宋体" w:eastAsia="PMingLiU;新細明體"/>
          <w:szCs w:val="22"/>
          <w:lang w:eastAsia="zh-TW"/>
        </w:rPr>
        <w:t>。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网址–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overflowPunct w:val="false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均为版权所有，未经许可不得使用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TextBody"/>
        <w:overflowPunct w:val="false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SimSun;宋体" w:eastAsia="PMingLiU;新細明體"/>
          <w:sz w:val="24"/>
          <w:lang w:eastAsia="zh-TW"/>
        </w:rPr>
        <w:t>宣道前会众同唱的圣诗﹕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/>
        </w:rPr>
        <w:t>的第一首，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"He Leadeth Me"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CN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CN"/>
        </w:rPr>
        <w:t>　　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/>
        </w:rPr>
        <w:t>（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CN"/>
        </w:rPr>
        <w:t>词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Joseph H. Gilmore, 1834-1918).</w:t>
      </w:r>
      <w:r>
        <w:rPr>
          <w:rFonts w:ascii="PMingLiU;新細明體" w:hAnsi="PMingLiU;新細明體" w:cs="SimSun;宋体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val="en-US" w:eastAsia="zh-CN"/>
        </w:rPr>
        <w:t>位于圣盖博谷的新教会</w:t>
      </w:r>
      <w:r>
        <w:rPr>
          <w:rFonts w:eastAsia="PMingLiU;新細明體" w:cs="PMingLiU;新細明體" w:ascii="PMingLiU;新細明體" w:hAnsi="PMingLiU;新細明體"/>
          <w:b w:val="false"/>
          <w:sz w:val="28"/>
          <w:lang w:val="en-US"/>
        </w:rPr>
        <w:br/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  <w:lang w:val="en-US"/>
        </w:rPr>
        <w:t>THE NEW CHURCH IN THE SAN GABRIEL VALLEY</w:t>
        <w:br/>
      </w:r>
      <w:r>
        <w:rPr>
          <w:rFonts w:ascii="PMingLiU;新細明體" w:hAnsi="PMingLiU;新細明體" w:cs="PMingLiU;新細明體" w:eastAsia="PMingLiU;新細明體"/>
          <w:b w:val="false"/>
          <w:bCs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</w:rPr>
        <w:t>）著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你是彼得，我要把我的教会建造在这磐石上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马太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:18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TextBody"/>
        <w:ind w:left="576" w:right="576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  <w:tab w:val="left" w:pos="7020" w:leader="none"/>
        </w:tabs>
        <w:ind w:left="2250" w:right="1080" w:hanging="90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，耶稣是教会的建造者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约翰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0:8, 1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；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CN"/>
        </w:rPr>
        <w:t>启示录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: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；约翰福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8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:4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  <w:tab w:val="left" w:pos="7020" w:leader="none"/>
        </w:tabs>
        <w:ind w:left="2250" w:right="1170" w:hanging="90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要…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。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  <w:tab w:val="left" w:pos="7020" w:leader="none"/>
        </w:tabs>
        <w:ind w:left="2250" w:right="1170" w:hanging="90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我要…建造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…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  <w:tab w:val="left" w:pos="7020" w:leader="none"/>
        </w:tabs>
        <w:ind w:left="2250" w:right="1170" w:hanging="90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我要把我的教会建造…</w:t>
      </w:r>
      <w:r>
        <w:rPr>
          <w:rFonts w:eastAsia="PMingLiU;新細明體" w:cs="PMingLiU;新細明體" w:ascii="PMingLiU;新細明體" w:hAnsi="PMingLiU;新細明體"/>
          <w:lang w:val="en-US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提摩太后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3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；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ab/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TW"/>
        </w:rPr>
        <w:t>启示录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14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2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；启示录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20-21, 22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；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ab/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TW"/>
        </w:rPr>
        <w:t>哥林多前书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1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；马太福音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6:18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710" w:leader="none"/>
          <w:tab w:val="left" w:pos="7020" w:leader="none"/>
        </w:tabs>
        <w:ind w:left="2250" w:right="1080" w:hanging="90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要</w:t>
      </w:r>
      <w:r>
        <w:rPr>
          <w:rFonts w:ascii="PMingLiU;新細明體" w:hAnsi="PMingLiU;新細明體" w:cs="PMingLiU;新細明體" w:eastAsia="PMingLiU;新細明體"/>
        </w:rPr>
        <w:t>〔建造〕我的教会</w:t>
      </w:r>
      <w:r>
        <w:rPr>
          <w:rFonts w:ascii="PMingLiU;新細明體" w:hAnsi="PMingLiU;新細明體" w:cs="PMingLiU;新細明體" w:eastAsia="SimSun;宋体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</w:rPr>
        <w:t>阴间的权柄不能胜过</w:t>
      </w:r>
      <w:r>
        <w:rPr>
          <w:rFonts w:eastAsia="SimSun;宋体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</w:rPr>
        <w:t>他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/>
        </w:rPr>
        <w:t>，</w:t>
      </w:r>
      <w:r>
        <w:rPr>
          <w:rFonts w:ascii="PMingLiU;新細明體" w:hAnsi="PMingLiU;新細明體" w:cs="PMingLiU;新細明體" w:eastAsia="PMingLiU;新細明體"/>
        </w:rPr>
        <w:t xml:space="preserve">弗 </w:t>
      </w:r>
      <w:r>
        <w:rPr>
          <w:rFonts w:eastAsia="PMingLiU;新細明體" w:cs="PMingLiU;新細明體" w:ascii="PMingLiU;新細明體" w:hAnsi="PMingLiU;新細明體"/>
        </w:rPr>
        <w:t xml:space="preserve">6:12, 11, 18; </w:t>
      </w:r>
      <w:r>
        <w:rPr>
          <w:rFonts w:ascii="PMingLiU;新細明體" w:hAnsi="PMingLiU;新細明體" w:cs="PMingLiU;新細明體" w:eastAsia="PMingLiU;新細明體"/>
        </w:rPr>
        <w:t xml:space="preserve">路 </w:t>
      </w:r>
      <w:r>
        <w:rPr>
          <w:rFonts w:eastAsia="PMingLiU;新細明體" w:cs="PMingLiU;新細明體" w:ascii="PMingLiU;新細明體" w:hAnsi="PMingLiU;新細明體"/>
        </w:rPr>
        <w:t xml:space="preserve">18:1-7; </w:t>
      </w:r>
      <w:r>
        <w:rPr>
          <w:rFonts w:ascii="PMingLiU;新細明體" w:hAnsi="PMingLiU;新細明體" w:cs="PMingLiU;新細明體" w:eastAsia="PMingLiU;新細明體"/>
        </w:rPr>
        <w:t xml:space="preserve">雅各书 </w:t>
      </w:r>
      <w:r>
        <w:rPr>
          <w:rFonts w:eastAsia="PMingLiU;新細明體" w:cs="PMingLiU;新細明體" w:ascii="PMingLiU;新細明體" w:hAnsi="PMingLiU;新細明體"/>
        </w:rPr>
        <w:t>5:16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tabs>
          <w:tab w:val="clear" w:pos="720"/>
          <w:tab w:val="left" w:pos="1710" w:leader="none"/>
          <w:tab w:val="left" w:pos="7020" w:leader="none"/>
        </w:tabs>
        <w:ind w:left="576" w:right="117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DengXia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DengXian;Arial Unicode MS" w:ascii="DengXian;Arial Unicode MS" w:hAnsi="DengXian;Arial Unicode MS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5:32:00Z</dcterms:created>
  <dc:creator>PacifiCare</dc:creator>
  <dc:description/>
  <dc:language>en-US</dc:language>
  <cp:lastModifiedBy>CJC</cp:lastModifiedBy>
  <cp:lastPrinted>2019-06-17T22:44:00Z</cp:lastPrinted>
  <dcterms:modified xsi:type="dcterms:W3CDTF">2019-06-30T15:32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