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人者在世间所获的福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ARTHLY BLESSINGS FOR SOUL WINNER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</w:rPr>
        <w:t>主日，二○一一年八月二十一日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晚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</w:rPr>
        <w:t>Lord's Day Evening, August 21, 2011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IndentedVerse"/>
        <w:ind w:left="990" w:right="864" w:hanging="101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NSimSun" w:hAnsi="NSimSun" w:cs="PMingLiU;新細明體" w:eastAsia="NSimSun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人所结的果子就是生命树；有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智慧的，必能得人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这篇道文是我缩减改编了莱斯博士写的</w:t>
      </w:r>
      <w:r>
        <w:rPr>
          <w:rFonts w:ascii="PMingLiU;新細明體" w:hAnsi="PMingLiU;新細明體" w:cs="PMingLiU;新細明體" w:eastAsia="PMingLiU;新細明體"/>
          <w:lang w:eastAsia="zh-CN"/>
        </w:rPr>
        <w:t>《成功得人的金</w:t>
      </w:r>
      <w:r>
        <w:rPr>
          <w:rFonts w:ascii="PMingLiU;新細明體" w:hAnsi="PMingLiU;新細明體" w:cs="PMingLiU;新細明體" w:eastAsia="PMingLiU;新細明體"/>
          <w:lang w:eastAsia="zh-TW"/>
        </w:rPr>
        <w:t>光</w:t>
      </w:r>
      <w:r>
        <w:rPr>
          <w:rFonts w:ascii="PMingLiU;新細明體" w:hAnsi="PMingLiU;新細明體" w:cs="PMingLiU;新細明體" w:eastAsia="PMingLiU;新細明體"/>
          <w:lang w:eastAsia="zh-CN"/>
        </w:rPr>
        <w:t>路》</w:t>
      </w:r>
      <w:r>
        <w:rPr>
          <w:rFonts w:eastAsia="PMingLiU;新細明體" w:cs="PMingLiU;新細明體" w:ascii="PMingLiU;新細明體" w:hAnsi="PMingLiU;新細明體"/>
          <w:i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b/>
          <w:i/>
          <w:sz w:val="20"/>
        </w:rPr>
        <w:t>The Golden Path to Successful Personal Soul Winning</w:t>
      </w:r>
      <w:r>
        <w:rPr>
          <w:rFonts w:eastAsia="PMingLiU;新細明體" w:cs="PMingLiU;新細明體" w:ascii="PMingLiU;新細明體" w:hAnsi="PMingLiU;新細明體"/>
          <w:sz w:val="20"/>
          <w:lang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sz w:val="20"/>
        </w:rPr>
        <w:t>John R. Rice, D.D., Sword of the Lord Publishers</w:t>
      </w:r>
      <w:r>
        <w:rPr>
          <w:rFonts w:eastAsia="PMingLiU;新細明體" w:cs="PMingLiU;新細明體" w:ascii="PMingLiU;新細明體" w:hAnsi="PMingLiU;新細明體"/>
        </w:rPr>
        <w:t xml:space="preserve">, 1961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275-296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中的一章书而成的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作为真正的基督徒，并且从事得人工作的基督徒，拥有一种特殊的福分；而那些挂名的基督徒和不去得人的教会成员来，却不会具有这种福分。得人者以得人为生活的核心，不去得人的教会成员不是尽职的基督徒；与这些得人者相比较，他们不能获得和得人者同样多的承诺，没有同样的快乐，祷告得到回答的次数也没有得人者多。经文学者的收益不及得人者；一位护卫信仰的人，收益不及得人者；为信念成为烈士、忍受迫害甚至死亡者，仍然不及一位得人者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ind w:left="1640" w:right="1440" w:hanging="2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人所结的果子就是生命树；有智慧的，必能得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箴言</w:t>
      </w:r>
      <w:r>
        <w:rPr>
          <w:rFonts w:eastAsia="PMingLiU;新細明體" w:cs="PMingLiU;新細明體" w:ascii="PMingLiU;新細明體" w:hAnsi="PMingLiU;新細明體"/>
          <w:lang w:eastAsia="zh-CN"/>
        </w:rPr>
        <w:t>11:3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得人者有智慧。在基督的未来王国里，他们会得到极高的奖赏。可这并不是全部！一位积极的得人者还有许多世间的福分——现在就能获得的福分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一，得人者是最优秀的基督徒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和所有的基督徒一样，得人者仍旧是不完美的、脆弱的人。得人者之间也有区别。但是这点是肯定的：几乎所有得人者都比那些不去得人的教会成员要优秀。因为耶稣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来，为要寻找，拯救失丧的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9:10),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也因为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基督耶稣降世，为要拯救罪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提摩太前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1:15), </w:t>
      </w:r>
      <w:r>
        <w:rPr>
          <w:rFonts w:ascii="PMingLiU;新細明體" w:hAnsi="PMingLiU;新細明體" w:cs="PMingLiU;新細明體" w:eastAsia="PMingLiU;新細明體"/>
          <w:lang w:eastAsia="zh-CN"/>
        </w:rPr>
        <w:t>自然那些按耶稣的作为行事之人，要比那些不去得人的人要更能取悦于主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如今来收割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大家一同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2"/>
          <w:lang w:eastAsia="zh-CN"/>
        </w:rPr>
      </w:pPr>
      <w:r>
        <w:rPr>
          <w:rFonts w:eastAsia="PMingLiU;新細明體" w:cs="PMingLiU;新細明體" w:ascii="PMingLiU;新細明體" w:hAnsi="PMingLiU;新細明體"/>
          <w:sz w:val="12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CN"/>
        </w:rPr>
        <w:t>今要得些罪人到主身边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So Little Tim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 xml:space="preserve">词： </w:t>
      </w:r>
      <w:r>
        <w:rPr>
          <w:rFonts w:eastAsia="PMingLiU;新細明體" w:cs="PMingLiU;新細明體" w:ascii="PMingLiU;新細明體" w:hAnsi="PMingLiU;新細明體"/>
        </w:rPr>
        <w:t>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莱斯博士曾宣讲过一篇着名的道，叫做《不去得人的七</w:t>
      </w:r>
      <w:r>
        <w:rPr>
          <w:rFonts w:ascii="PMingLiU;新細明體" w:hAnsi="PMingLiU;新細明體" w:cs="PMingLiU;新細明體" w:eastAsia="PMingLiU;新細明體"/>
          <w:lang w:eastAsia="zh-TW"/>
        </w:rPr>
        <w:t>重</w:t>
      </w:r>
      <w:r>
        <w:rPr>
          <w:rFonts w:ascii="PMingLiU;新細明體" w:hAnsi="PMingLiU;新細明體" w:cs="PMingLiU;新細明體" w:eastAsia="PMingLiU;新細明體"/>
          <w:lang w:eastAsia="zh-CN"/>
        </w:rPr>
        <w:t>罪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</w:rPr>
        <w:t>The Seven-Fold Sin of Not Winning Souls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他在此信息中再次把这些罪列举出来。以下便是这不去得人的七重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1) </w:t>
      </w:r>
      <w:r>
        <w:rPr>
          <w:rFonts w:ascii="PMingLiU;新細明體" w:hAnsi="PMingLiU;新細明體" w:cs="PMingLiU;新細明體" w:eastAsia="PMingLiU;新細明體"/>
          <w:lang w:eastAsia="zh-CN"/>
        </w:rPr>
        <w:t>不遵行基督的大使命的罪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以，你们要去，使万民作我的门徒，奉父、子、圣灵的名给他们施洗。凡我所吩咐你们的，都教训他们遵守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  <w:tab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8:19-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因此，凡是基督命使徒做的事，人人都应遵行。即便是刚获得转变得人，也被赋予了这项得人的使命。这便是每一位真正基督徒都应遵行的使命。不遵者就犯了一条严重的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2) </w:t>
      </w:r>
      <w:r>
        <w:rPr>
          <w:rFonts w:ascii="PMingLiU;新細明體" w:hAnsi="PMingLiU;新細明體" w:cs="PMingLiU;新細明體" w:eastAsia="PMingLiU;新細明體"/>
          <w:lang w:eastAsia="zh-CN"/>
        </w:rPr>
        <w:t>缺乏对耶稣基督爱心的罪。耶稣说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若爱我，就必遵守我的命令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4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有了我的命令又遵守的，这人就是爱我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4:2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样看来，一个人若不遵守基督的大使命，即不去得人也不为基督争取新门徒，那么他便缺乏对基督的爱心。那些不做得人的工作的人，可以在口头上说他们爱耶稣，但是他们心里对得人有百般的不情愿证明了他们的口是心非——他们其实并不爱祂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3) </w:t>
      </w:r>
      <w:r>
        <w:rPr>
          <w:rFonts w:ascii="PMingLiU;新細明體" w:hAnsi="PMingLiU;新細明體" w:cs="PMingLiU;新細明體" w:eastAsia="PMingLiU;新細明體"/>
          <w:lang w:eastAsia="zh-CN"/>
        </w:rPr>
        <w:t>不跟随耶稣的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耶稣在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4:19</w:t>
      </w:r>
      <w:r>
        <w:rPr>
          <w:rFonts w:ascii="PMingLiU;新細明體" w:hAnsi="PMingLiU;新細明體" w:cs="PMingLiU;新細明體" w:eastAsia="PMingLiU;新細明體"/>
          <w:lang w:eastAsia="zh-CN"/>
        </w:rPr>
        <w:t>中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来跟从我，我要叫你们得人如得鱼一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在马可福音 </w:t>
      </w:r>
      <w:r>
        <w:rPr>
          <w:rFonts w:eastAsia="PMingLiU;新細明體" w:cs="PMingLiU;新細明體" w:ascii="PMingLiU;新細明體" w:hAnsi="PMingLiU;新細明體"/>
          <w:lang w:eastAsia="zh-CN"/>
        </w:rPr>
        <w:t>1:17</w:t>
      </w:r>
      <w:r>
        <w:rPr>
          <w:rFonts w:ascii="PMingLiU;新細明體" w:hAnsi="PMingLiU;新細明體" w:cs="PMingLiU;新細明體" w:eastAsia="PMingLiU;新細明體"/>
          <w:lang w:eastAsia="zh-CN"/>
        </w:rPr>
        <w:t>中，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来跟从我，我要叫你们得人如得鱼一样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很明显，那些跟随耶稣的，必会成为得人者。那些不去得人的，不是按着这几节经文中指示的方式跟随耶稣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4) </w:t>
      </w:r>
      <w:r>
        <w:rPr>
          <w:rFonts w:ascii="PMingLiU;新細明體" w:hAnsi="PMingLiU;新細明體" w:cs="PMingLiU;新細明體" w:eastAsia="PMingLiU;新細明體"/>
          <w:lang w:eastAsia="zh-CN"/>
        </w:rPr>
        <w:t>不在基督里的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在约翰福音</w:t>
      </w:r>
      <w:r>
        <w:rPr>
          <w:rFonts w:eastAsia="PMingLiU;新細明體" w:cs="PMingLiU;新細明體" w:ascii="PMingLiU;新細明體" w:hAnsi="PMingLiU;新細明體"/>
          <w:lang w:eastAsia="zh-CN"/>
        </w:rPr>
        <w:t>15:5</w:t>
      </w:r>
      <w:r>
        <w:rPr>
          <w:rFonts w:ascii="PMingLiU;新細明體" w:hAnsi="PMingLiU;新細明體" w:cs="PMingLiU;新細明體" w:eastAsia="PMingLiU;新細明體"/>
          <w:lang w:eastAsia="zh-CN"/>
        </w:rPr>
        <w:t>中说道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>…</w:t>
      </w:r>
      <w:r>
        <w:rPr>
          <w:rFonts w:ascii="PMingLiU;新細明體" w:hAnsi="PMingLiU;新細明體" w:cs="PMingLiU;新細明體" w:eastAsia="PMingLiU;新細明體"/>
          <w:lang w:eastAsia="zh-CN"/>
        </w:rPr>
        <w:t>常在我里面的，我也常在他里面，这人就多结果子；因为离了我，你们就不能做什么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耶稣在这里所指的并不是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圣灵所结的果子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祂所讲的是基督徒所结的果实，也就是通过得人造就更多的基督徒。桃子、苹果、橙子都是树上结的果实。基督徒所结的果实是基督徒。橙子树结的是橙子。苹果树结的是苹果。真正的基督徒通过赢得他人造就真正的基督徒。在创世记中我们读到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神造出野兽，各从其类；牲畜，各从其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eastAsia="zh-CN"/>
        </w:rPr>
        <w:t>1:25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这也同样适用于真正的转变者身上。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各从其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，他们的果实是他人的转变。虚假或是挂名的教会参与者试图得人，但他却办不到。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各从其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的缘故，他只能使他试图争取的人变得更世俗化。就像法力赛人，一位虔诚却失丧的教会参与者只能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走遍洋海陆地，勾引一个人入教，既入了教，却使他作地狱之子，比你们还加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3:1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各从其类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的法则可运用于此。这在我们的教会和其他众教会里是可以观察到的，失丧之人只能造就失丧之人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常在我里面的，我也常在他里面，这人就多结果子；因为离了我，你们就不能做什么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15: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5) </w:t>
      </w:r>
      <w:r>
        <w:rPr>
          <w:rFonts w:ascii="PMingLiU;新細明體" w:hAnsi="PMingLiU;新細明體" w:cs="PMingLiU;新細明體" w:eastAsia="PMingLiU;新細明體"/>
          <w:lang w:eastAsia="zh-CN"/>
        </w:rPr>
        <w:t>不诚实的罪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些听了福音，却不在得人的工作上努力的人，是不诚实、不正直的。他们没有偿还自己应还的债。对那位收到钱财却不去投资的仆人，主人如此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这又恶又懒的仆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25:2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TW"/>
        </w:rPr>
        <w:t>得到後却不付出是不诚实的。因此，不去得人的教会成员是既不诚实、又不正直的人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(6) </w:t>
      </w:r>
      <w:r>
        <w:rPr>
          <w:rFonts w:ascii="PMingLiU;新細明體" w:hAnsi="PMingLiU;新細明體" w:cs="PMingLiU;新細明體" w:eastAsia="PMingLiU;新細明體"/>
          <w:lang w:eastAsia="zh-TW"/>
        </w:rPr>
        <w:t>眼光短浅的愚人之罪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有智慧的必能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智慧人必发光，如同天上的光；那使多人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的必发光如星，直到永永远远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但以理书 </w:t>
      </w:r>
      <w:r>
        <w:rPr>
          <w:rFonts w:eastAsia="PMingLiU;新細明體" w:cs="PMingLiU;新細明體" w:ascii="PMingLiU;新細明體" w:hAnsi="PMingLiU;新細明體"/>
          <w:lang w:eastAsia="zh-TW"/>
        </w:rPr>
        <w:t>12:3)</w:t>
      </w:r>
      <w:r>
        <w:rPr>
          <w:rFonts w:ascii="PMingLiU;新細明體" w:hAnsi="PMingLiU;新細明體" w:cs="PMingLiU;新細明體" w:eastAsia="PMingLiU;新細明體"/>
          <w:lang w:eastAsia="zh-TW"/>
        </w:rPr>
        <w:t>。得人者有智慧 —— 他所积攒的财富在天国，他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获得永恒的福祉。</w:t>
      </w:r>
      <w:r>
        <w:rPr>
          <w:rFonts w:ascii="PMingLiU;新細明體" w:hAnsi="PMingLiU;新細明體" w:cs="PMingLiU;新細明體" w:eastAsia="PMingLiU;新細明體"/>
          <w:lang w:eastAsia="zh-CN"/>
        </w:rPr>
        <w:t>但眼光短浅、不去得人的教会成员缺乏智慧，神说他是愚人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sz w:val="20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(7) </w:t>
      </w:r>
      <w:r>
        <w:rPr>
          <w:rFonts w:ascii="PMingLiU;新細明體" w:hAnsi="PMingLiU;新細明體" w:cs="PMingLiU;新細明體" w:eastAsia="PMingLiU;新細明體"/>
          <w:lang w:eastAsia="zh-CN"/>
        </w:rPr>
        <w:t>屠杀灵魂的罪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听先知以西结发出的警告，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子啊，我立你作以色列家守望的人，所以你要听我口中的话，替我警戒他们。我何时指着恶人说：他必要死；你若不警戒他，也不劝戒他，使他离开恶行，拯救他的性命，这恶人必死在罪孽之中；我却要向你讨他丧命的罪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ab/>
        <w:br/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以西结书 </w:t>
      </w:r>
      <w:r>
        <w:rPr>
          <w:rFonts w:eastAsia="PMingLiU;新細明體" w:cs="PMingLiU;新細明體" w:ascii="PMingLiU;新細明體" w:hAnsi="PMingLiU;新細明體"/>
          <w:lang w:eastAsia="zh-TW"/>
        </w:rPr>
        <w:t>3:17-18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因以西结必须向神交待，所以如果他的疏忽令他的子民死在他们的罪之中时，他便要为流他们的血负责任了。每一位基督徒对此也有同样的职责。如果基督徒在亲友生前不对他们提出任何警告的话，他的手便沾了血，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在审判之日向主陈述他的过失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来收割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来唱！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边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所结的果子就是生命树；有智慧的，必能得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  <w:tab/>
        <w:t xml:space="preserve"> 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left="1080" w:right="1080" w:firstLine="36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>II</w:t>
      </w: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得人者与主基督的关系特别密切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得人者即使在世间，有一种挂名基督徒不能获得的快乐、安宁、与安慰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在大使命的後半部分，耶稣给予了得人者这样的应许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我就常与你们同在，直到世界的末了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TW"/>
        </w:rPr>
        <w:t>28:2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仅有得人者才能获得这种承诺。与主亲密的交往、祂的伴随、佑护、以及成功，仅有得人者才能获得此应许。因此，得人者与主耶稣有亲密的联系：他们由祂所指派，得祂的偏爱，获得祂赐予的平安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来收割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大家一同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CN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left="720" w:right="720" w:hanging="720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 xml:space="preserve">第三，得人者具有圣灵最丰厚的赐福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 xml:space="preserve">我们当然知道，每一位获得转变的基督徒，都参与了圣灵的事工。圣灵使他们因罪自责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TW"/>
        </w:rPr>
        <w:t>16:7-11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每位基督徒都是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从灵生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3:6)</w:t>
      </w:r>
      <w:r>
        <w:rPr>
          <w:rFonts w:ascii="PMingLiU;新細明體" w:hAnsi="PMingLiU;新細明體" w:cs="PMingLiU;新細明體" w:eastAsia="PMingLiU;新細明體"/>
          <w:lang w:eastAsia="zh-TW"/>
        </w:rPr>
        <w:t>。每位真正的基督徒都有圣灵作他们的保惠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、导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、以及祷告的助手。每位真正的基督徒都有圣灵住在他们心中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6:19-20; </w:t>
      </w:r>
      <w:r>
        <w:rPr>
          <w:rFonts w:ascii="PMingLiU;新細明體" w:hAnsi="PMingLiU;新細明體" w:cs="PMingLiU;新細明體" w:eastAsia="PMingLiU;新細明體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8:9)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然而，圣灵对得人者会赐与一种特殊的赏赐。当五旬节那天到来时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他们就都被圣灵充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2:4)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做得人的工作，充满能力地去做见证，令三千人获得了拯救。但後来他们又充满了圣灵，他们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都被圣灵充满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 w:eastAsia="PMingLiU;新細明體"/>
          <w:lang w:eastAsia="zh-TW"/>
        </w:rPr>
        <w:t>使徒行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4:31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赢得了许多灵魂。我们得知，巴拿巴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原是个好人，被圣灵充满，大有信心。于是有许多人</w:t>
      </w:r>
      <w:r>
        <w:rPr>
          <w:rFonts w:ascii="NSimSun" w:hAnsi="NSimSun" w:cs="NSimSun" w:eastAsia="NSimSun"/>
          <w:lang w:eastAsia="zh-TW"/>
        </w:rPr>
        <w:t>归</w:t>
      </w:r>
      <w:r>
        <w:rPr>
          <w:rFonts w:ascii="PMingLiU;新細明體" w:hAnsi="PMingLiU;新細明體" w:cs="PMingLiU;新細明體" w:eastAsia="PMingLiU;新細明體"/>
          <w:lang w:eastAsia="zh-TW"/>
        </w:rPr>
        <w:t>服了主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使徒行传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1:24)</w:t>
      </w:r>
      <w:r>
        <w:rPr>
          <w:rFonts w:ascii="PMingLiU;新細明體" w:hAnsi="PMingLiU;新細明體" w:cs="PMingLiU;新細明體" w:eastAsia="PMingLiU;新細明體"/>
          <w:lang w:eastAsia="zh-TW"/>
        </w:rPr>
        <w:t>。这些章节，以及其它许多经文，都清楚地显明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圣灵的充满仅会临到那些得人者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仅有那些尽心做传道事工的人才能获得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按经卷清楚的言词来看，圣灵的充满是为得人的能力而赐予的。如此福分是其他寻常基督徒所没有的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如今来收割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请大家一同来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V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四，得人者的欢乐超越了人间的其他乐趣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我是不是在此格外地抬举得人者呢？不错，是的。诗篇</w:t>
      </w:r>
      <w:r>
        <w:rPr>
          <w:rFonts w:eastAsia="PMingLiU;新細明體" w:cs="PMingLiU;新細明體" w:ascii="PMingLiU;新細明體" w:hAnsi="PMingLiU;新細明體"/>
          <w:lang w:eastAsia="zh-TW"/>
        </w:rPr>
        <w:t>126</w:t>
      </w:r>
      <w:r>
        <w:rPr>
          <w:rFonts w:ascii="PMingLiU;新細明體" w:hAnsi="PMingLiU;新細明體" w:cs="PMingLiU;新細明體" w:eastAsia="PMingLiU;新細明體"/>
          <w:lang w:eastAsia="zh-TW"/>
        </w:rPr>
        <w:t>篇</w:t>
      </w:r>
      <w:r>
        <w:rPr>
          <w:rFonts w:eastAsia="PMingLiU;新細明體" w:cs="PMingLiU;新細明體" w:ascii="PMingLiU;新細明體" w:hAnsi="PMingLiU;新細明體"/>
          <w:lang w:eastAsia="zh-TW"/>
        </w:rPr>
        <w:t>, 5-6</w:t>
      </w:r>
      <w:r>
        <w:rPr>
          <w:rFonts w:ascii="PMingLiU;新細明體" w:hAnsi="PMingLiU;新細明體" w:cs="PMingLiU;新細明體" w:eastAsia="PMingLiU;新細明體"/>
          <w:lang w:eastAsia="zh-TW"/>
        </w:rPr>
        <w:t>节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流泪撒种的，必欢呼收割！ 那带种流泪出去的，必要欢欢乐乐地带禾捆回来！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>诗篇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2</w:t>
      </w:r>
      <w:r>
        <w:rPr>
          <w:rFonts w:eastAsia="PMingLiU;新細明體" w:cs="PMingLiU;新細明體" w:ascii="PMingLiU;新細明體" w:hAnsi="PMingLiU;新細明體"/>
          <w:lang w:eastAsia="zh-TW"/>
        </w:rPr>
        <w:t>6</w:t>
      </w:r>
      <w:r>
        <w:rPr>
          <w:rFonts w:eastAsia="PMingLiU;新細明體" w:cs="PMingLiU;新細明體" w:ascii="PMingLiU;新細明體" w:hAnsi="PMingLiU;新細明體"/>
          <w:lang w:eastAsia="zh-TW"/>
        </w:rPr>
        <w:t>:5-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获得一个人的灵魂，防止他进入地狱，好过接到一张五千美金的支票！作得人基督徒的欢乐，超越了其他人的欢乐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莱斯博士说</w:t>
      </w:r>
      <w:r>
        <w:rPr>
          <w:rFonts w:eastAsia="PMingLiU;新細明體"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 w:eastAsia="PMingLiU;新細明體"/>
          <w:lang w:eastAsia="zh-TW"/>
        </w:rPr>
        <w:t>我在人间的财物极少。我如此公开地去宣道，与罪、与现代主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自由主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eastAsia="PMingLiU;新細明體"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 w:eastAsia="PMingLiU;新細明體"/>
          <w:lang w:eastAsia="zh-TW"/>
        </w:rPr>
        <w:t>、以及不信的思潮作对，以至于许多人憎恨我；他们许多人认为，如果我死掉了，那会是我们国家的福分。我遭人诋毁、蹂躏，但我的心情却因成千上万在我传道之下得救信主之人的爱戴、信任、与感激而极为高昂。我知道，得人者的欢快超越了其他人世间的乐趣。神能为我作证，我情愿得知有千百人在我传道事工之下信靠了基督，也不愿得到一百万现金！哦，得人者是多么幸福啊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《如今来收割</w:t>
      </w:r>
      <w:r>
        <w:rPr>
          <w:rFonts w:eastAsia="PMingLiU;新細明體"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 w:eastAsia="PMingLiU;新細明體"/>
          <w:lang w:eastAsia="zh-TW"/>
        </w:rPr>
        <w:t>》请大家同唱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人所结的果子就是生命树；有智慧的必能得人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  <w:tab/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 w:eastAsia="PMingLiU;新細明體"/>
          <w:lang w:eastAsia="zh-TW"/>
        </w:rPr>
        <w:t>今晚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TW"/>
        </w:rPr>
        <w:t>我一直在向教会中真正的基督徒宣道，鼓励他们为帮助迷途罪人信主去繁忙工作。但你仍然未曾得到转变。你仍未曾忏悔你的罪孽，从未与主耶稣有过任何交往。我多么渴望你进入我们教会的大家庭，并信靠我们美妙的救主耶稣。祂死在十架上来偿还你的罪孽。祂的肉身从死中复活了，如今正在第三重天上，坐在父神的右手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新来的朋友们，我们对你们一直很友好。不仅如此，我们还一直善待你，并总为你祷告。我们为你最真诚的祷告是：你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会转离罪恶，并转向耶稣。我们祈求神，你会如此去做。阿们。请起立同唱歌页上的最後一首诗歌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时间短促！夏收即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结束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收割完成，工人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回住</w:t>
      </w:r>
      <w:r>
        <w:rPr>
          <w:rFonts w:ascii="NSimSun" w:hAnsi="NSimSun" w:cs="NSimSun" w:eastAsia="NSimSun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，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向丰收主人–耶稣–汇报工作，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望主微笑地对我说声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好！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今来收割，或者错过金秋！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有亡羊赐我们来赢取。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愿能救一些亲人脱离火焰，</w:t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 w:eastAsia="PMingLiU;新細明體"/>
          <w:lang w:eastAsia="zh-TW"/>
        </w:rPr>
        <w:t>今要得些罪人到主身边。</w:t>
      </w:r>
    </w:p>
    <w:p>
      <w:pPr>
        <w:pStyle w:val="IndentedQuote"/>
        <w:rPr/>
      </w:pPr>
      <w:r>
        <w:rPr>
          <w:rFonts w:eastAsia="PMingLiU;新細明體" w:cs="PMingLiU;新細明體" w:ascii="PMingLiU;新細明體" w:hAnsi="PMingLiU;新細明體"/>
        </w:rPr>
        <w:t xml:space="preserve">("So Little Time" </w:t>
      </w:r>
      <w:r>
        <w:rPr>
          <w:rFonts w:ascii="PMingLiU;新細明體" w:hAnsi="PMingLiU;新細明體" w:cs="PMingLiU;新細明體" w:eastAsia="PMingLiU;新細明體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eastAsia="PMingLiU;新細明體"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证道前陈群忠医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K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reighton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L. Chan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</w:rPr>
        <w:t xml:space="preserve">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11:28-31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 </w:t>
      </w:r>
    </w:p>
    <w:p>
      <w:pPr>
        <w:pStyle w:val="BodyTextIndent2"/>
        <w:ind w:left="2160" w:hanging="0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>The Price of Revival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 xml:space="preserve">证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宣道提纲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TW"/>
        </w:rPr>
        <w:t>得人者在世间所获的福分</w:t>
      </w: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ARTHLY BLESSINGS FOR SOUL WINNERS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0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24"/>
          <w:lang w:eastAsia="zh-TW"/>
        </w:rPr>
      </w:r>
    </w:p>
    <w:p>
      <w:pPr>
        <w:pStyle w:val="IndentedVerse"/>
        <w:ind w:left="864" w:right="864" w:hanging="144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NSimSun" w:hAnsi="NSimSun" w:cs="PMingLiU;新細明體" w:eastAsia="NSimSun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人所结的果子就是生命树；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有智慧的，必能得人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箴言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1:30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296" w:right="1296" w:hanging="101"/>
        <w:rPr>
          <w:rFonts w:ascii="PMingLiU;新細明體" w:hAnsi="PMingLiU;新細明體" w:eastAsia="PMingLiU;新細明體" w:cs="PMingLiU;新細明體"/>
          <w:sz w:val="16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一，得人者是最优秀的基督徒，路加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9:10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提摩太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5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8:19-20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4:15, 21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4:1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可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:17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约翰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5:5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:25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23:15; 25:26;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但以理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:3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以西结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3:17-18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第二，得人者与主基督的关系特别密切，马太福音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8:20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三，得人者具有圣灵最丰厚的赐福，一种仅赐给得人者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福分，约翰福音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16:7-11; 3:6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哥林多前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6:19-20;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罗马书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8:9; 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2:4; 4:31; 11:24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540" w:hanging="90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第四，得人者的欢乐超越了人间的其他乐趣，诗篇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126:5-6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</w:p>
    <w:p>
      <w:pPr>
        <w:pStyle w:val="BodyTextIndent2"/>
        <w:ind w:right="540"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8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28"/>
        </w:tabs>
        <w:ind w:left="11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34:00Z</dcterms:created>
  <dc:creator>Christopher L. Cagan</dc:creator>
  <dc:description/>
  <dc:language>en-US</dc:language>
  <cp:lastModifiedBy>Use This Account</cp:lastModifiedBy>
  <cp:lastPrinted>2011-08-21T15:59:00Z</cp:lastPrinted>
  <dcterms:modified xsi:type="dcterms:W3CDTF">2011-08-25T00:34:00Z</dcterms:modified>
  <cp:revision>2</cp:revision>
  <dc:subject/>
  <dc:title>BEHOLD THE LAMB OF GOD</dc:title>
</cp:coreProperties>
</file>