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</w:rPr>
        <w:t>本网站的目的是为世界各地的牧</w:t>
      </w:r>
      <w:r>
        <w:rPr>
          <w:rFonts w:ascii="SimSun;宋体" w:hAnsi="SimSun;宋体" w:cs="SimSun;宋体"/>
        </w:rPr>
        <w:t>师</w:t>
      </w:r>
      <w:r>
        <w:rPr>
          <w:rFonts w:ascii="PMingLiU;新細明體" w:hAnsi="PMingLiU;新細明體" w:cs="PMingLiU;新細明體" w:eastAsia="PMingLiU;新細明體"/>
        </w:rPr>
        <w:t>与传教士提供免费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</w:rPr>
        <w:t>宣道文稿与视频，尤其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</w:rPr>
        <w:t>为</w:t>
      </w:r>
      <w:r>
        <w:rPr>
          <w:rFonts w:ascii="PMingLiU;新細明體" w:hAnsi="PMingLiU;新細明體" w:cs="PMingLiU;新細明體" w:eastAsia="PMingLiU;新細明體"/>
        </w:rPr>
        <w:t>那些</w:t>
      </w:r>
      <w:r>
        <w:rPr>
          <w:rFonts w:ascii="PMingLiU;新細明體" w:hAnsi="PMingLiU;新細明體" w:cs="PMingLiU;新細明體" w:eastAsia="PMingLiU;新細明體"/>
        </w:rPr>
        <w:t>身</w:t>
      </w:r>
      <w:r>
        <w:rPr>
          <w:rFonts w:ascii="SimSun;宋体" w:hAnsi="SimSun;宋体" w:cs="SimSun;宋体"/>
        </w:rPr>
        <w:t>处</w:t>
      </w:r>
      <w:r>
        <w:rPr>
          <w:rFonts w:ascii="PMingLiU;新細明體" w:hAnsi="PMingLiU;新細明體" w:cs="PMingLiU;新細明體" w:eastAsia="PMingLiU;新細明體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</w:rPr>
        <w:t>与</w:t>
      </w:r>
      <w:r>
        <w:rPr>
          <w:rFonts w:ascii="PMingLiU;新細明體" w:hAnsi="PMingLiU;新細明體" w:cs="PMingLiU;新細明體" w:eastAsia="PMingLiU;新細明體"/>
        </w:rPr>
        <w:t>圣经学校。</w:t>
      </w:r>
    </w:p>
    <w:p>
      <w:pPr>
        <w:pStyle w:val="Normal"/>
        <w:spacing w:lineRule="auto" w:line="240" w:before="0" w:after="0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spacing w:lineRule="auto" w:line="240" w:before="0" w:after="0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每年已传至</w:t>
      </w:r>
      <w:r>
        <w:rPr>
          <w:rFonts w:eastAsia="PMingLiU;新細明體" w:cs="PMingLiU;新細明體" w:ascii="PMingLiU;新細明體" w:hAnsi="PMingLiU;新細明體"/>
        </w:rPr>
        <w:t>221</w:t>
      </w:r>
      <w:r>
        <w:rPr>
          <w:rFonts w:ascii="PMingLiU;新細明體" w:hAnsi="PMingLiU;新細明體" w:cs="PMingLiU;新細明體" w:eastAsia="PMingLiU;新細明體"/>
        </w:rPr>
        <w:t>个国家地区的</w:t>
      </w:r>
      <w:r>
        <w:rPr>
          <w:rFonts w:eastAsia="PMingLiU;新細明體" w:cs="PMingLiU;新細明體" w:ascii="PMingLiU;新細明體" w:hAnsi="PMingLiU;新細明體"/>
        </w:rPr>
        <w:t>150</w:t>
      </w:r>
      <w:r>
        <w:rPr>
          <w:rFonts w:ascii="PMingLiU;新細明體" w:hAnsi="PMingLiU;新細明體" w:cs="PMingLiU;新細明體" w:eastAsia="PMingLiU;新細明體"/>
        </w:rPr>
        <w:t>万台个人电脑上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YouTube</w:t>
      </w:r>
      <w:r>
        <w:rPr>
          <w:rFonts w:ascii="PMingLiU;新細明體" w:hAnsi="PMingLiU;新細明體" w:cs="PMingLiU;新細明體" w:eastAsia="PMingLiU;新細明體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</w:rPr>
        <w:t>YouTube</w:t>
      </w:r>
      <w:r>
        <w:rPr>
          <w:rFonts w:ascii="PMingLiU;新細明體" w:hAnsi="PMingLiU;新細明體" w:cs="PMingLiU;新細明體" w:eastAsia="PMingLiU;新細明體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YouTube</w:t>
      </w:r>
      <w:r>
        <w:rPr>
          <w:rFonts w:ascii="PMingLiU;新細明體" w:hAnsi="PMingLiU;新細明體" w:cs="PMingLiU;新細明體" w:eastAsia="PMingLiU;新細明體"/>
        </w:rPr>
        <w:t>会带观众转到我们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</w:rPr>
        <w:t>网站上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这些以</w:t>
      </w:r>
      <w:r>
        <w:rPr>
          <w:rFonts w:eastAsia="PMingLiU;新細明體" w:cs="PMingLiU;新細明體" w:ascii="PMingLiU;新細明體" w:hAnsi="PMingLiU;新細明體"/>
        </w:rPr>
        <w:t>40</w:t>
      </w:r>
      <w:r>
        <w:rPr>
          <w:rFonts w:ascii="PMingLiU;新細明體" w:hAnsi="PMingLiU;新細明體" w:cs="PMingLiU;新細明體" w:eastAsia="PMingLiU;新細明體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 w:eastAsia="PMingLiU;新細明體"/>
        </w:rPr>
        <w:t>万台电脑上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不需我们的许可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spacing w:lineRule="auto" w:line="240" w:before="0" w:after="0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spacing w:lineRule="auto" w:line="240" w:before="0" w:after="0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</w:rPr>
        <w:t>每当你发电邮给海博士时，切莫忘记把你发信的国家告诉他，不然他</w:t>
      </w:r>
      <w:r>
        <w:rPr>
          <w:rFonts w:ascii="PMingLiU;新細明體" w:hAnsi="PMingLiU;新細明體" w:cs="PMingLiU;新細明體" w:eastAsia="PMingLiU;新細明體"/>
        </w:rPr>
        <w:t>不会</w:t>
      </w:r>
      <w:r>
        <w:rPr>
          <w:rFonts w:ascii="PMingLiU;新細明體" w:hAnsi="PMingLiU;新細明體" w:cs="PMingLiU;新細明體" w:eastAsia="PMingLiU;新細明體"/>
        </w:rPr>
        <w:t>回信给你。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eastAsia="PMingLiU;新細明體" w:cs="PMingLiU;新細明體" w:ascii="PMingLiU;新細明體" w:hAnsi="PMingLiU;新細明體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教会分裂</w:t>
      </w:r>
      <w:r>
        <w:rPr>
          <w:rFonts w:ascii="PMingLiU;新細明體" w:hAnsi="PMingLiU;新細明體" w:cs="PMingLiU;新細明體" w:eastAsia="PMingLiU;新細明體"/>
          <w:b/>
          <w:sz w:val="28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8"/>
        </w:rPr>
        <w:t>与匪类的后代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>CHURCH SPLIT</w:t>
      </w:r>
      <w:bookmarkStart w:id="0" w:name="_GoBack"/>
      <w:bookmarkEnd w:id="0"/>
      <w:r>
        <w:rPr>
          <w:rFonts w:eastAsia="PMingLiU;新細明體" w:cs="PMingLiU;新細明體" w:ascii="PMingLiU;新細明體" w:hAnsi="PMingLiU;新細明體"/>
          <w:sz w:val="24"/>
          <w:szCs w:val="24"/>
        </w:rPr>
        <w:t>S AND THE CHILDREN OF BELIAL!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九年一月六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 浸信会幕所宣之道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anuary 6, 2019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spacing w:lineRule="auto" w:line="240" w:before="0" w:after="0"/>
        <w:ind w:left="1620" w:right="1620" w:hanging="90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有些匪类，从你们中间的一座城出来，勾引本城的居民，说，我们不如去事奉〔别神，是〕你们素来所不认识的神</w:t>
      </w: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（申命记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13:1</w:t>
      </w:r>
      <w:r>
        <w:rPr>
          <w:rFonts w:eastAsia="PMingLiU;新細明體" w:cs="PMingLiU;新細明體" w:ascii="PMingLiU;新細明體" w:hAnsi="PMingLiU;新細明體"/>
          <w:sz w:val="24"/>
        </w:rPr>
        <w:t xml:space="preserve">2 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这些人被称为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的后代。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</w:rPr>
        <w:t>Belial</w:t>
      </w:r>
      <w:r>
        <w:rPr>
          <w:rFonts w:ascii="PMingLiU;新細明體" w:hAnsi="PMingLiU;新細明體" w:cs="PMingLiU;新細明體" w:eastAsia="PMingLiU;新細明體"/>
        </w:rPr>
        <w:t xml:space="preserve">）一词是希伯来语中描述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无用之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或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小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的方式。 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请注意，我们经文内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之后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何等准确地描述了如今那些分裂教会的人。 他们离弃了教会的主体。 他们还诱惑其他人一同离开。 他们离开去侍奉世间其他的神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们看到，这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正是新约内分裂教会之人的</w:t>
      </w:r>
      <w:r>
        <w:rPr>
          <w:rFonts w:ascii="PMingLiU;新細明體" w:hAnsi="PMingLiU;新細明體" w:cs="PMingLiU;新細明體" w:eastAsia="PMingLiU;新細明體"/>
          <w:u w:val="single"/>
        </w:rPr>
        <w:t>典型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是旧约内的</w:t>
      </w:r>
      <w:r>
        <w:rPr>
          <w:rFonts w:ascii="PMingLiU;新細明體" w:hAnsi="PMingLiU;新細明體" w:cs="PMingLiU;新細明體" w:eastAsia="PMingLiU;新細明體"/>
          <w:u w:val="single"/>
        </w:rPr>
        <w:t>典型</w:t>
      </w:r>
      <w:r>
        <w:rPr>
          <w:rFonts w:ascii="PMingLiU;新細明體" w:hAnsi="PMingLiU;新細明體" w:cs="PMingLiU;新細明體" w:eastAsia="PMingLiU;新細明體"/>
        </w:rPr>
        <w:t>；其反典型正是罗马书</w:t>
      </w:r>
      <w:r>
        <w:rPr>
          <w:rFonts w:eastAsia="PMingLiU;新細明體" w:cs="PMingLiU;新細明體" w:ascii="PMingLiU;新細明體" w:hAnsi="PMingLiU;新細明體"/>
        </w:rPr>
        <w:t>16:17</w:t>
      </w:r>
      <w:r>
        <w:rPr>
          <w:rFonts w:ascii="PMingLiU;新細明體" w:hAnsi="PMingLiU;新細明體" w:cs="PMingLiU;新細明體" w:eastAsia="PMingLiU;新細明體"/>
        </w:rPr>
        <w:t>与</w:t>
      </w:r>
      <w:r>
        <w:rPr>
          <w:rFonts w:eastAsia="PMingLiU;新細明體"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 w:eastAsia="PMingLiU;新細明體"/>
        </w:rPr>
        <w:t xml:space="preserve">节内那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离间你们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的人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在我看来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毫无疑问 完美地描述了如今许多（虽不是全部）婴儿潮的人 与早期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>Xer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这代人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在我人生的早期，神召我作传教士去向华人传道。 然而，当那扇门</w:t>
      </w:r>
      <w:r>
        <w:rPr>
          <w:rFonts w:ascii="SimSun;宋体" w:hAnsi="SimSun;宋体" w:cs="SimSun;宋体"/>
        </w:rPr>
        <w:t>关</w:t>
      </w:r>
      <w:r>
        <w:rPr>
          <w:rFonts w:ascii="PMingLiU;新細明體" w:hAnsi="PMingLiU;新細明體" w:cs="PMingLiU;新細明體" w:eastAsia="PMingLiU;新細明體"/>
        </w:rPr>
        <w:t xml:space="preserve">闭时，显而易见的是神打算召我在洛杉矶都市中心去向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传道。 我没有为此做好准备。 那群人是我所遇见的 最自以为是、最野蛮的一群人！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的朋友 摩施．罗森（</w:t>
      </w:r>
      <w:r>
        <w:rPr>
          <w:rFonts w:eastAsia="PMingLiU;新細明體" w:cs="PMingLiU;新細明體" w:ascii="PMingLiU;新細明體" w:hAnsi="PMingLiU;新細明體"/>
          <w:lang w:eastAsia="zh-TW"/>
        </w:rPr>
        <w:t>Moishe Rosen</w:t>
      </w:r>
      <w:r>
        <w:rPr>
          <w:rFonts w:ascii="PMingLiU;新細明體" w:hAnsi="PMingLiU;新細明體" w:cs="PMingLiU;新細明體" w:eastAsia="PMingLiU;新細明體"/>
          <w:lang w:eastAsia="zh-TW"/>
        </w:rPr>
        <w:t>）是「为耶稣的犹太人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Jews for Jesu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组织的创始人。 他说，这群人未曾受其父母的教化，却被送到他的手下来培养。 </w:t>
      </w:r>
      <w:r>
        <w:rPr>
          <w:rFonts w:ascii="PMingLiU;新細明體" w:hAnsi="PMingLiU;新細明體" w:cs="PMingLiU;新細明體" w:eastAsia="PMingLiU;新細明體"/>
        </w:rPr>
        <w:t>他们击倒了罗森，并在情感上杀了他，并最终从各方面都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 xml:space="preserve">他摧残了。 他虽死于癌症，但我认为，这是由于他组织中那群疯狂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所造成的长期紧张生活所触发的癌症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外界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传教士没有一个能完全理解 向这群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传道所带来的持久压力 –尤其是在像洛杉矶这样的大都市中心。 我的车胎曾被他们割穿过。 他们还令我在神学院读神学的同事和朋友们都与我作对。 有一次，在一场大规模的福音派聚会上，我遇见了美国最杰出的福音派神学家 卡尔．亨利博士（</w:t>
      </w:r>
      <w:r>
        <w:rPr>
          <w:rFonts w:eastAsia="PMingLiU;新細明體" w:cs="PMingLiU;新細明體" w:ascii="PMingLiU;新細明體" w:hAnsi="PMingLiU;新細明體"/>
        </w:rPr>
        <w:t>Dr. Carl F. H. Henry</w:t>
      </w:r>
      <w:r>
        <w:rPr>
          <w:rFonts w:eastAsia="PMingLiU;新細明體" w:cs="PMingLiU;新細明體" w:ascii="PMingLiU;新細明體" w:hAnsi="PMingLiU;新細明體"/>
        </w:rPr>
        <w:t xml:space="preserve"> )</w:t>
      </w:r>
      <w:r>
        <w:rPr>
          <w:rFonts w:ascii="PMingLiU;新細明體" w:hAnsi="PMingLiU;新細明體" w:cs="PMingLiU;新細明體" w:eastAsia="PMingLiU;新細明體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他是《今日基督教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lang w:eastAsia="zh-TW"/>
        </w:rPr>
        <w:t>Christianity Today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首任主编。 正当我和亨利博士握手时，有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匪类的后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抓住了我的左手。 很快，一场拔河拉锯战发生了，他拉我的左手，亨利博士拉我的右手。 </w:t>
      </w:r>
      <w:r>
        <w:rPr>
          <w:rFonts w:ascii="PMingLiU;新細明體" w:hAnsi="PMingLiU;新細明體" w:cs="PMingLiU;新細明體" w:eastAsia="PMingLiU;新細明體"/>
        </w:rPr>
        <w:t>我不得不对亨利博士说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对不起。 拉我的是我手下的人。 他们没礼貌，因为缺乏教养，但我仍旧爱这些人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我看着卡尔．亨利博士向我点头表示同意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</w:rPr>
        <w:t xml:space="preserve">当我的孩子还很小的时候，那些人曾残忍地惩罚我的孩子。 那些人曾用燃烧弹威胁过我，还以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射杀、射杀、射死他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言词来威胁我。 我不得不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其中一些人报给了联邦调查局。 他们还从我身上或教会内偷过钱。 我可写的还有很多，来描述这群 在过去四十多年中不断煎熬我生活的人。 如果我花多一些时间，我能列出类似于使徒保罗曾列举的清单。 保罗说，他</w:t>
      </w:r>
      <w:r>
        <w:rPr>
          <w:rFonts w:ascii="PMingLiU;新細明體" w:hAnsi="PMingLiU;新細明體" w:cs="PMingLiU;新細明體" w:eastAsia="PMingLiU;新細明體"/>
        </w:rPr>
        <w:t>…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pacing w:lineRule="auto" w:line="240" w:before="0" w:after="0"/>
        <w:ind w:left="1350" w:right="1440" w:hanging="86"/>
        <w:jc w:val="both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被棍打了三次；被石头打了一次，遇着船坏三次，一昼一夜在深海里。 又屡次行远路，遭江河的危险、盗贼的危险，同族的危险、外邦人的危险、城里的危险、旷野的危险、海中的危险、假弟兄的危险。 受劳碌、受困苦，多次不得睡，又饥又渴，多次不得食，受寒冷，赤身露体。 除了这外面的事，还有为众教会挂心的事，天天压在我身上。 有谁软弱，我不软弱呢？有谁跌倒，我不焦急呢？ 我若必须自夸，就夸那</w:t>
      </w:r>
      <w:r>
        <w:rPr>
          <w:rFonts w:ascii="SimSun;宋体" w:hAnsi="SimSun;宋体" w:cs="SimSun;宋体"/>
          <w:sz w:val="20"/>
        </w:rPr>
        <w:t>关</w:t>
      </w:r>
      <w:r>
        <w:rPr>
          <w:rFonts w:ascii="PMingLiU;新細明體" w:hAnsi="PMingLiU;新細明體" w:cs="PMingLiU;新細明體" w:eastAsia="PMingLiU;新細明體"/>
          <w:sz w:val="20"/>
        </w:rPr>
        <w:t>乎我软弱的事便了。 那永远可称颂之主耶稣的父神知道 我不说谎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（哥林多后书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11:25-31 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本人在这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之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的手下所受的痛苦 与保罗的遭遇并非完全相同。然而那比人们所想象的要接近很多。 我的一个儿子 当时还不到一岁，却被这群人中的一个撒手不管，结果从很高的楼梯上头朝下滚了下去。 那本可能会把孩子摔死，但那个看孩子的却大笑着扬长而去。 当我的双胞胎儿子还不到五岁时，我另一个儿子被一位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分裂者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放在窗台上。 那窗外三楼下便是教堂前的水泥人行道。 那人在离开教会前 故意把孩子放在窗台上。 我知道那人这样做确实是故意的。 就在孩子失足从窗台上掉下去之前，我妻子把他救了下来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两个儿子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为自己孩子所安排的活动中 从来都没分。 我的孩子们被他们排除在圣</w:t>
      </w:r>
      <w:r>
        <w:rPr>
          <w:rFonts w:ascii="SimSun;宋体" w:hAnsi="SimSun;宋体" w:cs="SimSun;宋体"/>
        </w:rPr>
        <w:t>诞</w:t>
      </w:r>
      <w:r>
        <w:rPr>
          <w:rFonts w:ascii="PMingLiU;新細明體" w:hAnsi="PMingLiU;新細明體" w:cs="PMingLiU;新細明體" w:eastAsia="PMingLiU;新細明體"/>
        </w:rPr>
        <w:t xml:space="preserve">派对之外；又被他们挤出新年派对。 教会有位执事，每逢星期一晚都在他家里为一群教会的孩子举办派对。 他们被称为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</w:rPr>
        <w:t>的孩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 但他从来没有请过我的孩子！一次也没有！ 我的孩子曾几次问我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为什么不请我们去参加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我在教会里的地位并不够强，总觉得不应去问他 为什么安排任何活动都不请我的儿子。 似乎他这样做是为了与我保持距离，并准备分裂我们教会。 如今，他那小团伙的主要核心正是那群周一晚到他家里相聚的人，外加一些父母。 有人告诉我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海博士，他们是邪教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我说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不是。 对他们更好的描述应是小团伙，但那有可能在未来形成邪教。 那些人当面会告诉我妻子，她是他们一生中所遇到的最好的人。然后，他们却仇视她，抛弃背离她，再也不与她通话。 只有像我妻子那样 拥有钢铁般毅力的女性，才能连续</w:t>
      </w:r>
      <w:r>
        <w:rPr>
          <w:rFonts w:eastAsia="PMingLiU;新細明體" w:cs="PMingLiU;新細明體" w:ascii="PMingLiU;新細明體" w:hAnsi="PMingLiU;新細明體"/>
        </w:rPr>
        <w:t>30</w:t>
      </w:r>
      <w:r>
        <w:rPr>
          <w:rFonts w:ascii="PMingLiU;新細明體" w:hAnsi="PMingLiU;新細明體" w:cs="PMingLiU;新細明體" w:eastAsia="PMingLiU;新細明體"/>
        </w:rPr>
        <w:t>年忍受如此排挤的痛苦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能不停地为你们列举这类事例，讲述他们如何折磨我、折磨我的妻子和孩子，并践踏我的家庭。 如果神没有赐给我和妻子如此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钢铁般的毅力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我们如今早已不会还活在人间了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然后，一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瘪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却上社交媒体攻击我，说我对他们太粗暴了！</w:t>
      </w:r>
      <w:r>
        <w:rPr>
          <w:rFonts w:eastAsia="PMingLiU;新細明體" w:cs="PMingLiU;新細明體" w:ascii="PMingLiU;新細明體" w:hAnsi="PMingLiU;新細明體"/>
        </w:rPr>
        <w:t>!</w:t>
      </w:r>
      <w:r>
        <w:rPr>
          <w:rFonts w:ascii="PMingLiU;新細明體" w:hAnsi="PMingLiU;新細明體" w:cs="PMingLiU;新細明體" w:eastAsia="PMingLiU;新細明體"/>
        </w:rPr>
        <w:t>！ 从人的眼光来看，我本应在</w:t>
      </w:r>
      <w:r>
        <w:rPr>
          <w:rFonts w:eastAsia="PMingLiU;新細明體" w:cs="PMingLiU;新細明體" w:ascii="PMingLiU;新細明體" w:hAnsi="PMingLiU;新細明體"/>
        </w:rPr>
        <w:t>40</w:t>
      </w:r>
      <w:r>
        <w:rPr>
          <w:rFonts w:ascii="PMingLiU;新細明體" w:hAnsi="PMingLiU;新細明體" w:cs="PMingLiU;新細明體" w:eastAsia="PMingLiU;新細明體"/>
        </w:rPr>
        <w:t>年前就放弃他们，让他们在大麻烟雾的环绕下窒息而死。 但我不能那样做，因为神召我在这里，我会继续陪这群人，直到我离世那天。 当我死后，他们无疑会举办一场派对来庆贺，因那曾试图拯救他们的人不过是位邪教领袖，并非基督徒；还因我是个残酷野蛮的人，本应死后在坟墓中腐烂！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如我轻声宣道，他们多数人都会闭目养神。 如我充满生气地高声疾呼，他们便称我是希特勒！ 如我强调外出传福音，他们会说我只顾拥有一间大教会。 如我不讲外出传福音，他们又说我懒惰。 如果我出头引导教会，他们说我独裁。 如我不带领教会，他们又说我软弱无力 – 世上没有任何能完全取悦这些人的方式！ 他们厌恶我，几乎到了他们憎恶自己父亲的程度！ 心理医疗医生必须做很多工作 才能化解这些人自儿童时期便积攒在他们心中的苦毒与怨恨。 我时常怜悯他们，却无法像我所希望的那样去帮他们。 他们这代人让我想起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箴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内的这段经文：</w:t>
      </w:r>
    </w:p>
    <w:p>
      <w:pPr>
        <w:pStyle w:val="Normal"/>
        <w:spacing w:lineRule="auto" w:line="240" w:before="0" w:after="0"/>
        <w:ind w:left="1450" w:right="1440" w:hanging="96"/>
        <w:jc w:val="both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spacing w:lineRule="auto" w:line="240" w:before="0" w:after="0"/>
        <w:ind w:left="1450" w:right="1440" w:hanging="96"/>
        <w:jc w:val="both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有一代人，咒诅父亲，不给母亲祝福。 有一代人，自以为清洁，却没有洗去自己的污秽。 有一代人，眼目何其高傲，眼皮也是高举。 有一代人，牙如剑，齿如刀，要吞灭地上的困苦人 和世间的穷乏人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（箴言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30:11-14</w:t>
      </w:r>
      <w:r>
        <w:rPr>
          <w:rFonts w:eastAsia="PMingLiU;新細明體" w:cs="PMingLiU;新細明體" w:ascii="PMingLiU;新細明體" w:hAnsi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</w:p>
    <w:p>
      <w:pPr>
        <w:pStyle w:val="Normal"/>
        <w:spacing w:lineRule="auto" w:line="240" w:before="0" w:after="0"/>
        <w:ind w:left="1450" w:right="1440" w:hanging="96"/>
        <w:jc w:val="both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把一生</w:t>
      </w:r>
      <w:r>
        <w:rPr>
          <w:rFonts w:eastAsia="PMingLiU;新細明體" w:cs="PMingLiU;新細明體" w:ascii="PMingLiU;新細明體" w:hAnsi="PMingLiU;新細明體"/>
        </w:rPr>
        <w:t>43</w:t>
      </w:r>
      <w:r>
        <w:rPr>
          <w:rFonts w:ascii="PMingLiU;新細明體" w:hAnsi="PMingLiU;新細明體" w:cs="PMingLiU;新細明體" w:eastAsia="PMingLiU;新細明體"/>
        </w:rPr>
        <w:t xml:space="preserve">年的事工都花在了洛杉矶都市中心这群人的身上。 我不会甩手离开的。 我会一直与这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匪类的后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相</w:t>
      </w:r>
      <w:r>
        <w:rPr>
          <w:rFonts w:ascii="SimSun;宋体" w:hAnsi="SimSun;宋体" w:cs="SimSun;宋体"/>
        </w:rPr>
        <w:t>处</w:t>
      </w:r>
      <w:r>
        <w:rPr>
          <w:rFonts w:ascii="PMingLiU;新細明體" w:hAnsi="PMingLiU;新細明體" w:cs="PMingLiU;新細明體" w:eastAsia="PMingLiU;新細明體"/>
        </w:rPr>
        <w:t xml:space="preserve">下去，直到我离世那天。 因为尽管他们的罪恶，我仍旧爱他们。 神在这里保护了我，因此我不会逃避隐藏。 </w:t>
      </w:r>
      <w:r>
        <w:rPr>
          <w:rFonts w:ascii="PMingLiU;新細明體" w:hAnsi="PMingLiU;新細明體" w:cs="PMingLiU;新細明體" w:eastAsia="PMingLiU;新細明體"/>
          <w:lang w:eastAsia="zh-TW"/>
        </w:rPr>
        <w:t>我的自传《征服万般恐惧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gainst All Fears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的最后一章书，我把它命题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人生中的福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作为传教士，我打交道的对象是都市中心的年轻人；尽管我经历了多样考验，神却以其他方式丰厚地赐福了我。 </w:t>
      </w:r>
      <w:r>
        <w:rPr>
          <w:rFonts w:ascii="PMingLiU;新細明體" w:hAnsi="PMingLiU;新細明體" w:cs="PMingLiU;新細明體" w:eastAsia="PMingLiU;新細明體"/>
        </w:rPr>
        <w:t xml:space="preserve">我希望把自传 免费寄给你。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</w:rPr>
        <w:t>下面是我俩儿子在读完我这篇道文草稿之后发给我的电邮。罗伯特三世说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亲爱的爸爸， 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感谢您对我妻子和孩子们的好评。 我的一生确实已福星高照了。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这篇道文内所讲的内容，我相信你过去从未用整篇布道来谈论过。 但是你讲的正中要害。 在你一生事工中，婴儿潮那代人一直犹如你肋旁的荆棘。 因此，你对这些人的看法一定能对别人有帮助，因你够资历提出你的批评。 你与这些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匪类的孩子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打交道已有五十多年了。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敬佩您的，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罗伯特．海默斯三世（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Robert Hymers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,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III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）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Cs w:val="20"/>
        </w:rPr>
      </w:pPr>
      <w:r>
        <w:rPr>
          <w:rFonts w:ascii="PMingLiU;新細明體" w:hAnsi="PMingLiU;新細明體" w:cs="PMingLiU;新細明體" w:eastAsia="PMingLiU;新細明體"/>
          <w:szCs w:val="20"/>
        </w:rPr>
        <w:t>下面这封电邮来自我另一个儿子，约翰．卫司理﹕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亲爱的爸爸， 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这篇道文简捷完整。 其中你讲明了神如何召你去向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这弯曲的世代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传道，向他们传播福音，以及你在此事工中的忠心与坚定，尽管他们从未停止过对你事工的诋毁与攻击。 对我来说，目睹你和母亲遭受这些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匪类之后代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的迫害、见他们如何背后捅刀子，这是一种悲哀与残酷的现实。 这些攻击大多来自那些起初看似是优秀的基督徒、但后来却改变的人，显露出他们心底的真实状况。 很明显，他们对你、对我们教会、以及对我们使命之态度的变更，证明他们从来都是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匪类的后代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，暴露出他们属撒但的灵界立场。 与这些匪类的后代形成鲜明对比的，是你多年来有目共睹的记录，是你对我们的主、对基督所怀有的坚定不移的信念与服从。 目睹并了解你，同时也目睹并认识了他们，我亲身体验到，他们对你的指控并非对你本人的攻击，而是针对你所事奉的基督。 他们对你无情的谴责与论断的呐喊，令我想起了一些人对耶稣所呼出的言词；那是当耶稣挂在十字架上时，一群匪类的后代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从那里经过…摇着头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辱骂祂。 正如他们对待耶稣与跟随祂的烈士一样，他们也正如此对待你。 你对这群匪类后代所犯的唯一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罪行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是，你跟随了基督的脚踪，并向他们传了福音，而他们却不够资格。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这群人的行为 ── 在你的宣道下 他们起初宣称已相信了基督、持续了一段时间，最终却离开了我们教会、背弃了你的说教、并回头来攻击你、攻击你的事工，满心苦毒，一口诋毁辱骂 ── 而这刚好证明 他们与那些指控耶稣、指控当今敬虔牧</w:t>
      </w:r>
      <w:r>
        <w:rPr>
          <w:rFonts w:ascii="SimSun;宋体" w:hAnsi="SimSun;宋体" w:cs="SimSun;宋体"/>
          <w:sz w:val="20"/>
          <w:szCs w:val="20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的匪类之子完全无异。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8"/>
          <w:szCs w:val="20"/>
        </w:rPr>
      </w:pPr>
      <w:r>
        <w:rPr>
          <w:rFonts w:eastAsia="PMingLiU;新細明體" w:cs="PMingLiU;新細明體" w:ascii="PMingLiU;新細明體" w:hAnsi="PMingLiU;新細明體"/>
          <w:sz w:val="1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81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他们所必需背负的罪名是，他们离开了教会，停止继续与你一同工作（即便他们毫无理由去这样做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。 他们回到了世俗之内，证明他们从未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进入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我们的主基督耶稣。 正如耶稣所说的：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有那撒在荆棘里的，就是人听了道，后来有世上的思虑、钱财的迷惑，和别样的私慾进来，把道挤住了，就不能结实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（可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4:18-19 )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。 显而易见，他们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…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所听见的道与他们无益，因为他们没有信心与所听见的道调和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（来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4:2 )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。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主内之爱， 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约翰．卫司理（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John Wesley Hymers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）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720" w:firstLine="72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</w:rPr>
        <w:t>然后，我又收到这封电子邮件，是一位著名的有</w:t>
      </w:r>
      <w:r>
        <w:rPr>
          <w:rFonts w:ascii="SimSun;宋体" w:hAnsi="SimSun;宋体" w:cs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教会分裂的权威在读完这篇道文的草稿之后发给我的。</w:t>
      </w:r>
    </w:p>
    <w:p>
      <w:pPr>
        <w:pStyle w:val="NormalWeb"/>
        <w:spacing w:before="0" w:after="0"/>
        <w:ind w:left="1440" w:right="720" w:hanging="0"/>
        <w:jc w:val="both"/>
        <w:rPr>
          <w:rStyle w:val="HTMLTypewriter"/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Style w:val="HTMLTypewriter"/>
          <w:rFonts w:ascii="PMingLiU;新細明體" w:hAnsi="PMingLiU;新細明體" w:cs="PMingLiU;新細明體" w:eastAsia="PMingLiU;新細明體"/>
          <w:lang w:eastAsia="zh-CN"/>
        </w:rPr>
        <w:t xml:space="preserve">亲爱的海博士， 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  <w:lang w:eastAsia="zh-CN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CN"/>
        </w:rPr>
        <w:t>我刚读完有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CN"/>
        </w:rPr>
        <w:t>你们教会分裂的讲道，读到了你不得不与其时常交往的那类人。 我当然清楚你所必需常常经历的事，并认为你所讲的道非常出色。 在通常的情况下，分裂之后最好的选择可能只有带领剩余的人继续你的事工。 但当这类人仍旧逗留在你身边（正如在你所侍奉的都市中心那样）并一次又一次地造成冲突时，我想不出比你布道中所谈的更好的方法去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CN"/>
        </w:rPr>
        <w:t>理这一问题了。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  <w:lang w:eastAsia="zh-CN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CN"/>
        </w:rPr>
        <w:t>我极为同情你；我已为你和你所爱的人–尤其为你妻子–献上了祷告。 在大概五十年前的一次分裂中，我遇到了一些与你所遇到的同样问题，包括威胁和言语的攻击。 我当然相信应教导人们警惕此事 并做好准备，所以我才写了〔《教会分裂》〕那本书。 你发现我写的书对你有所帮助，并为它的使用广作推荐，对此，我深感荣幸与神的祝福。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8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0"/>
          <w:lang w:eastAsia="zh-CN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CN"/>
        </w:rPr>
        <w:t>祈求我们亲爱的主能继续赐福、增强、并保护你、你的妻子、你的孩子与孙辈、以及你为祂在洛杉矶市中心所从事的伟大事工。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6"/>
          <w:szCs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0"/>
          <w:lang w:eastAsia="zh-CN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主内，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罗伊．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L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．卜岚森二世博士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Dr. Roy L. Branson, Jr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.,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闻名著作《教会分裂》的作者；该著作获得了 奎斯维尔博士 与 帕德逊博士的大力推荐）</w:t>
      </w:r>
    </w:p>
    <w:p>
      <w:pPr>
        <w:pStyle w:val="NormalWeb"/>
        <w:spacing w:before="0" w:after="0"/>
        <w:ind w:left="1440" w:right="72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为祂…所从事的伟大事工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此时看起来并不特别伟大。 我今年已经</w:t>
      </w:r>
      <w:r>
        <w:rPr>
          <w:rFonts w:eastAsia="PMingLiU;新細明體" w:cs="PMingLiU;新細明體" w:ascii="PMingLiU;新細明體" w:hAnsi="PMingLiU;新細明體"/>
        </w:rPr>
        <w:t>77</w:t>
      </w:r>
      <w:r>
        <w:rPr>
          <w:rFonts w:ascii="PMingLiU;新細明體" w:hAnsi="PMingLiU;新細明體" w:cs="PMingLiU;新細明體" w:eastAsia="PMingLiU;新細明體"/>
        </w:rPr>
        <w:t>岁了。 美国人的平均寿命如今是</w:t>
      </w:r>
      <w:r>
        <w:rPr>
          <w:rFonts w:eastAsia="PMingLiU;新細明體" w:cs="PMingLiU;新細明體" w:ascii="PMingLiU;新細明體" w:hAnsi="PMingLiU;新細明體"/>
        </w:rPr>
        <w:t>79</w:t>
      </w:r>
      <w:r>
        <w:rPr>
          <w:rFonts w:ascii="PMingLiU;新細明體" w:hAnsi="PMingLiU;新細明體" w:cs="PMingLiU;新細明體" w:eastAsia="PMingLiU;新細明體"/>
        </w:rPr>
        <w:t xml:space="preserve">岁。 近来我一直与癌症和哮喘病搏斗。我再也无法站着宣讲整篇布道了。 我人生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沙漏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中的沙子正快速漏完。 我并非在抱怨。 从许多方面来看，我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情愿离世与基督同在，因为这是好得无比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腓 </w:t>
      </w:r>
      <w:r>
        <w:rPr>
          <w:rFonts w:eastAsia="PMingLiU;新細明體" w:cs="PMingLiU;新細明體" w:ascii="PMingLiU;新細明體" w:hAnsi="PMingLiU;新細明體"/>
        </w:rPr>
        <w:t>1:23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但我还有一件任务要完成，是神已经放在我心头的事。 我不知是否能做到，但我会尽力而为。 使徒保罗表达了我对亲爱的教会所持有的盼望与祈祷，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Normal"/>
        <w:spacing w:lineRule="auto" w:line="240" w:before="0" w:after="0"/>
        <w:ind w:left="1440" w:right="1800" w:hanging="86"/>
        <w:jc w:val="both"/>
        <w:rPr/>
      </w:pP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弟兄们，我藉我们主耶稣基督的名，劝你们都说一样的话。 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（哥林多前书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1:10</w:t>
      </w:r>
      <w:r>
        <w:rPr>
          <w:rFonts w:eastAsia="PMingLiU;新細明體" w:cs="PMingLiU;新細明體" w:ascii="PMingLiU;新細明體" w:hAnsi="PMingLiU;新細明體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)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  <w:r>
        <w:rPr>
          <w:rFonts w:ascii="PMingLiU;新細明體" w:hAnsi="PMingLiU;新細明體" w:cs="PMingLiU;新細明體" w:eastAsia="PMingLiU;新細明體"/>
          <w:sz w:val="20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在我的领导下，出席我们教会的曾超过</w:t>
      </w:r>
      <w:r>
        <w:rPr>
          <w:rFonts w:eastAsia="PMingLiU;新細明體"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 w:eastAsia="PMingLiU;新細明體"/>
        </w:rPr>
        <w:t xml:space="preserve">人。 我们从未偷过其他教会的成员。 </w:t>
      </w:r>
      <w:r>
        <w:rPr>
          <w:rFonts w:ascii="Times New Roman" w:hAnsi="Times New Roman" w:cs="Times New Roman" w:eastAsia="PMingLiU;新細明體"/>
        </w:rPr>
        <w:t>我们从未尝试去说服任何人离开他的教会来跟随我们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神促使我们靠那些来自世俗中很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希望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得到转变的人去建造我们的教会。 你可如此来描述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们却是传钉十字架的基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林前 </w:t>
      </w:r>
      <w:r>
        <w:rPr>
          <w:rFonts w:eastAsia="PMingLiU;新細明體" w:cs="PMingLiU;新細明體" w:ascii="PMingLiU;新細明體" w:hAnsi="PMingLiU;新細明體"/>
        </w:rPr>
        <w:t>1:23 )</w:t>
      </w:r>
      <w:r>
        <w:rPr>
          <w:rFonts w:ascii="PMingLiU;新細明體" w:hAnsi="PMingLiU;新細明體" w:cs="PMingLiU;新細明體" w:eastAsia="PMingLiU;新細明體"/>
        </w:rPr>
        <w:t xml:space="preserve">。 通过阅读我们网站上的宣道，任何人都可以看到，几十年来我几乎每个星期天都在宣讲基督 并祂钉十字架。 我们从未偏离过福音的宣扬。 而且，作为浸信会教徒，我们宣讲对本家教会的忠诚。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且我从来没有讲过，一个人离开我们教会便失去了他的救恩，因为我坚信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圣徒能持守到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perseverance of the saints</w:t>
      </w:r>
      <w:r>
        <w:rPr>
          <w:rFonts w:ascii="PMingLiU;新細明體" w:hAnsi="PMingLiU;新細明體" w:cs="PMingLiU;新細明體" w:eastAsia="PMingLiU;新細明體"/>
          <w:lang w:eastAsia="zh-TW"/>
        </w:rPr>
        <w:t>）的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毕竟，我仍是一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四点加尔文主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者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不知为何，我没能充分地讲明一条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既一个人对本家教会的忠诚。 </w:t>
      </w:r>
      <w:r>
        <w:rPr>
          <w:rFonts w:ascii="PMingLiU;新細明體" w:hAnsi="PMingLiU;新細明體" w:cs="PMingLiU;新細明體" w:eastAsia="PMingLiU;新細明體"/>
        </w:rPr>
        <w:t>我现在必须利用我在人间剩余的一切时间来更改那一错误，并尽我仍拥有的全身之力去宣讲地方教会的重要性！ 我要尽我全身之力 去为此伟大的传统浸信教教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而争斗！ 这样，当我死后，人们会如此说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海博士宣讲了基督的福音，以及人必需在自己获得转变的教会里待下去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们很有希望地带领数百位洛杉矶都市中心的人认识了耶稣。 但我们已让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凶暴的豺狼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徒 </w:t>
      </w:r>
      <w:r>
        <w:rPr>
          <w:rFonts w:eastAsia="PMingLiU;新細明體" w:cs="PMingLiU;新細明體" w:ascii="PMingLiU;新細明體" w:hAnsi="PMingLiU;新細明體"/>
        </w:rPr>
        <w:t>20:29, 30</w:t>
      </w:r>
      <w:r>
        <w:rPr>
          <w:rFonts w:ascii="PMingLiU;新細明體" w:hAnsi="PMingLiU;新細明體" w:cs="PMingLiU;新細明體" w:eastAsia="PMingLiU;新細明體"/>
        </w:rPr>
        <w:t xml:space="preserve">）削弱了我们；他们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说悖谬的话…引诱门徒跟从他们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据我所知，那些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分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拖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人 从未组成过一所强大的教会！ 毫无例外！ 因此，出于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婴儿基督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爱，我的大部分时间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花在与教会分裂作争斗上，这些分裂已让如此多的人返回入了罪恶的世俗–堕入了达拉斯神学院的昂戈博士（</w:t>
      </w:r>
      <w:r>
        <w:rPr>
          <w:rFonts w:eastAsia="PMingLiU;新細明體" w:cs="PMingLiU;新細明體" w:ascii="PMingLiU;新細明體" w:hAnsi="PMingLiU;新細明體"/>
          <w:lang w:eastAsia="zh-TW"/>
        </w:rPr>
        <w:t>Merrill F. Unger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称之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撒但的狡诈和欺骗之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Biblical Demonology,</w:t>
      </w:r>
      <w:r>
        <w:rPr>
          <w:rFonts w:eastAsia="PMingLiU;新細明體" w:cs="PMingLiU;新細明體" w:ascii="PMingLiU;新細明體" w:hAnsi="PMingLiU;新細明體"/>
        </w:rPr>
        <w:t xml:space="preserve"> Kregel Publications</w:t>
      </w:r>
      <w:r>
        <w:rPr>
          <w:rFonts w:eastAsia="PMingLiU;新細明體" w:cs="PMingLiU;新細明體" w:ascii="PMingLiU;新細明體" w:hAnsi="PMingLiU;新細明體"/>
          <w:lang w:eastAsia="zh-TW"/>
        </w:rPr>
        <w:t>, 1994</w:t>
      </w:r>
      <w:r>
        <w:rPr>
          <w:rFonts w:ascii="PMingLiU;新細明體" w:hAnsi="PMingLiU;新細明體" w:cs="PMingLiU;新細明體" w:eastAsia="PMingLiU;新細明體"/>
          <w:lang w:eastAsia="zh-TW"/>
        </w:rPr>
        <w:t>年，第</w:t>
      </w:r>
      <w:r>
        <w:rPr>
          <w:rFonts w:eastAsia="PMingLiU;新細明體" w:cs="PMingLiU;新細明體" w:ascii="PMingLiU;新細明體" w:hAnsi="PMingLiU;新細明體"/>
          <w:lang w:eastAsia="zh-TW"/>
        </w:rPr>
        <w:t>17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left="1440" w:right="1530" w:hanging="86"/>
        <w:jc w:val="both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spacing w:lineRule="auto" w:line="240" w:before="0" w:after="0"/>
        <w:ind w:left="1440" w:right="1530" w:hanging="86"/>
        <w:jc w:val="both"/>
        <w:rPr/>
      </w:pP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弟兄们，那些离间你们、叫你们跌倒、背乎所学之道的人，我劝你们要留意躲避他们。 因为这样的人不服事我们的主基督，只服事自己的肚腹，用花言巧语诱惑那些老实人的心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（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罗马书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16:17-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18 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。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1450" w:right="1440" w:hanging="96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 xml:space="preserve">你想不想读我的故事呢？ 如有兴趣，请付 </w:t>
      </w:r>
      <w:r>
        <w:rPr>
          <w:rFonts w:eastAsia="PMingLiU;新細明體" w:cs="PMingLiU;新細明體" w:ascii="PMingLiU;新細明體" w:hAnsi="PMingLiU;新細明體"/>
        </w:rPr>
        <w:t>$10.00</w:t>
      </w:r>
      <w:r>
        <w:rPr>
          <w:rFonts w:ascii="PMingLiU;新細明體" w:hAnsi="PMingLiU;新細明體" w:cs="PMingLiU;新細明體" w:eastAsia="PMingLiU;新細明體"/>
        </w:rPr>
        <w:t xml:space="preserve">，我们便会把我的自传寄给你。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本书是免费的。 您仅需支付 </w:t>
      </w:r>
      <w:r>
        <w:rPr>
          <w:rFonts w:eastAsia="PMingLiU;新細明體" w:cs="PMingLiU;新細明體" w:ascii="PMingLiU;新細明體" w:hAnsi="PMingLiU;新細明體"/>
          <w:lang w:eastAsia="zh-TW"/>
        </w:rPr>
        <w:t>$10.00</w:t>
      </w:r>
      <w:r>
        <w:rPr>
          <w:rFonts w:ascii="PMingLiU;新細明體" w:hAnsi="PMingLiU;新細明體" w:cs="PMingLiU;新細明體" w:eastAsia="PMingLiU;新細明體"/>
          <w:lang w:eastAsia="zh-TW"/>
        </w:rPr>
        <w:t>的邮寄费用，寄给我的同事凯根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Christopher L. Cagan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支票台头请写 </w:t>
      </w:r>
      <w:r>
        <w:rPr>
          <w:rFonts w:eastAsia="PMingLiU;新細明體" w:cs="PMingLiU;新細明體" w:ascii="PMingLiU;新細明體" w:hAnsi="PMingLiU;新細明體"/>
          <w:lang w:eastAsia="zh-TW"/>
        </w:rPr>
        <w:t>"The Baptist Tabernacle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凯根博士会把我的故事《征服万般恐惧》寄给你。 支票请寄到凯根博士的邮箱 – </w:t>
      </w:r>
      <w:r>
        <w:rPr>
          <w:rFonts w:eastAsia="PMingLiU;新細明體" w:cs="PMingLiU;新細明體" w:ascii="PMingLiU;新細明體" w:hAnsi="PMingLiU;新細明體"/>
          <w:lang w:eastAsia="zh-TW"/>
        </w:rPr>
        <w:t>P.O. BOX 15308,  LOS ANGELES,  CA  90015</w:t>
      </w:r>
      <w:r>
        <w:rPr>
          <w:rFonts w:ascii="PMingLiU;新細明體" w:hAnsi="PMingLiU;新細明體" w:cs="PMingLiU;新細明體" w:eastAsia="PMingLiU;新細明體"/>
          <w:lang w:eastAsia="zh-TW"/>
        </w:rPr>
        <w:t>。 从这书上我们赚不到任何利润。 我们寄书给你完全是出于爱心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宣道结束前，我想把颜先生（</w:t>
      </w:r>
      <w:r>
        <w:rPr>
          <w:rFonts w:eastAsia="PMingLiU;新細明體" w:cs="PMingLiU;新細明體" w:ascii="PMingLiU;新細明體" w:hAnsi="PMingLiU;新細明體"/>
          <w:lang w:eastAsia="zh-TW"/>
        </w:rPr>
        <w:t>Ngann</w:t>
      </w:r>
      <w:r>
        <w:rPr>
          <w:rFonts w:ascii="PMingLiU;新細明體" w:hAnsi="PMingLiU;新細明體" w:cs="PMingLiU;新細明體" w:eastAsia="PMingLiU;新細明體"/>
          <w:lang w:eastAsia="zh-TW"/>
        </w:rPr>
        <w:t>）唱的那首歌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The Master Hath Come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歌词读给大家听。 </w:t>
      </w:r>
      <w:r>
        <w:rPr>
          <w:rFonts w:ascii="PMingLiU;新細明體" w:hAnsi="PMingLiU;新細明體" w:cs="PMingLiU;新細明體" w:eastAsia="PMingLiU;新細明體"/>
        </w:rPr>
        <w:t>这是我所喜爱的福音歌曲。 它对我仍有很深的含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救主已经呼召，在你青年时刻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人生开始新鲜活力如春晓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我们脱离世俗，不再受人嘲笑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神子民同甘共苦守真道。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恩主已在呼召，天父儿女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同我领取上天福气，专靠祂慈爱；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同过青草地，同安息在水边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领我入祂国度，完成神旨意。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救主已经呼召，路上艰难重重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危险忧愁般般 散布在途中；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上主圣灵亲自 安抚忧苦伤痛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只管跟随救主，勇往不回首。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恩主已在呼召，疑惑试探途中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常来骚扰排战，我众仍欢唱：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望着标杆前进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  <w:szCs w:val="20"/>
        </w:rPr>
        <w:t>，甚至经过灾难，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</w:rPr>
        <w:t>　锡安儿女兴起，随王上征途。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("The Master Hath Come" 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0"/>
          <w:szCs w:val="20"/>
        </w:rPr>
        <w:t xml:space="preserve">Sarah Doudney, 1841-1926;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 xml:space="preserve">　　海博士所喜爱的一首圣诗 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PMingLiU;新細明體" w:hAnsi="PMingLiU;新細明體" w:eastAsia="PMingLiU;新細明體" w:cs="PMingLiU;新細明體"/>
          <w:sz w:val="20"/>
          <w:szCs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Normal"/>
        <w:spacing w:lineRule="auto" w:line="240" w:before="0" w:after="0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他的电邮地址是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szCs w:val="2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szCs w:val="20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但尽可能用英文发信。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20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sz w:val="20"/>
          <w:szCs w:val="20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其他宣道视频均为版权所有，使用前必须徵求我们的同意。</w:t>
      </w:r>
    </w:p>
    <w:p>
      <w:pPr>
        <w:pStyle w:val="Normal"/>
        <w:spacing w:lineRule="auto" w:line="240"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spacing w:lineRule="auto" w:line="240" w:before="0" w:after="0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颜国辉先生（</w:t>
      </w:r>
      <w:r>
        <w:rPr>
          <w:rFonts w:eastAsia="PMingLiU;新細明體" w:cs="PMingLiU;新細明體" w:ascii="PMingLiU;新細明體" w:hAnsi="PMingLiU;新細明體"/>
          <w:sz w:val="24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独唱的圣诗﹕</w:t>
      </w:r>
      <w:r>
        <w:rPr>
          <w:rFonts w:eastAsia="PMingLiU;新細明體" w:cs="PMingLiU;新細明體" w:ascii="PMingLiU;新細明體" w:hAnsi="PMingLiU;新細明體"/>
          <w:sz w:val="24"/>
        </w:rPr>
        <w:tab/>
        <w:br/>
        <w:tab/>
        <w:tab/>
      </w:r>
      <w:r>
        <w:rPr>
          <w:rFonts w:eastAsia="PMingLiU;新細明體" w:cs="PMingLiU;新細明體" w:ascii="PMingLiU;新細明體" w:hAnsi="PMingLiU;新細明體"/>
          <w:sz w:val="24"/>
        </w:rPr>
        <w:t>"The Master Hath Come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词﹕</w:t>
      </w:r>
      <w:r>
        <w:rPr>
          <w:rFonts w:eastAsia="PMingLiU;新細明體" w:cs="PMingLiU;新細明體" w:ascii="PMingLiU;新細明體" w:hAnsi="PMingLiU;新細明體"/>
          <w:sz w:val="24"/>
        </w:rPr>
        <w:t>Sarah Doudney, 1841-1926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Cs w:val="20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6:35:00Z</dcterms:created>
  <dc:creator>CJC</dc:creator>
  <dc:description/>
  <dc:language>en-US</dc:language>
  <cp:lastModifiedBy>CJC</cp:lastModifiedBy>
  <cp:lastPrinted>2019-01-06T17:17:00Z</cp:lastPrinted>
  <dcterms:modified xsi:type="dcterms:W3CDTF">2019-01-12T06:35:00Z</dcterms:modified>
  <cp:revision>3</cp:revision>
  <dc:subject/>
  <dc:title/>
</cp:coreProperties>
</file>