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</w:rPr>
        <w:t>我们急需的宣道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br/>
        <w:t>THE PREACHING WE NEED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二十三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晚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Lord's Day Evening, September 23, 2012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TextBody"/>
        <w:ind w:left="1620" w:right="1620" w:hanging="101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世人凭自己的智慧，既不认识神，神就乐意用人所当作愚拙的道理，拯救那些信的人；这就是神的智慧了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哥林多前书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:21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。 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经文的开头写道，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世人凭自己的智慧，既不认识神，神就乐意用人所当作愚拙的道理，拯救那些信的人。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世人对智慧有自己的观点。当本杰明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斯波克 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Benjamin Spock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告诉家长们不要管教孩子的时候，世人认为他是正确的。这便是世人的智慧！世人认为，把死刑加在杀人犯的头上是错的，因为他们认为杀人犯应当有悔过自新的机会，而不应</w:t>
      </w:r>
      <w:r>
        <w:rPr>
          <w:rFonts w:ascii="SimSun;宋体" w:hAnsi="SimSun;宋体" w:cs="SimSun;宋体"/>
          <w:szCs w:val="22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决他们。这也是世人的智慧！世人认为每位妇女都有杀死自己腹中婴儿的权利，即使那婴儿已经发育到了九个月大。这也是世人的智慧！世人以为我们应当向杀害世界各地的弟兄姊妹、并烧毁我们教会的穆斯林教领袖弯腰屈膝。这也是世人的智慧！世人认为两个女人应有结婚的权利。这便是世人的智慧！但是这些智慧没有一样帮助了我们，或使我们更接近神！这些智慧没有一样促进了我们的文化，也不能帮助我们的年轻人去了解神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世人凭自己的智慧，既不认识神，神就乐意用人所当作愚拙的道理〔宣道–</w:t>
      </w:r>
      <w:r>
        <w:rPr>
          <w:rFonts w:eastAsia="PMingLiU;新細明體" w:cs="PMingLiU;新細明體" w:ascii="PMingLiU;新細明體" w:hAnsi="PMingLiU;新細明體"/>
          <w:smallCaps/>
          <w:lang w:eastAsia="zh-TW"/>
        </w:rPr>
        <w:t>kjv</w:t>
      </w:r>
      <w:r>
        <w:rPr>
          <w:rFonts w:ascii="PMingLiU;新細明體" w:hAnsi="PMingLiU;新細明體" w:cs="PMingLiU;新細明體" w:eastAsia="PMingLiU;新細明體"/>
          <w:lang w:eastAsia="zh-TW"/>
        </w:rPr>
        <w:t>〕拯救那些信的人；这就是神的智慧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哥林多前书 </w:t>
      </w:r>
      <w:r>
        <w:rPr>
          <w:rFonts w:eastAsia="PMingLiU;新細明體" w:cs="PMingLiU;新細明體" w:ascii="PMingLiU;新細明體" w:hAnsi="PMingLiU;新細明體"/>
          <w:lang w:eastAsia="zh-TW"/>
        </w:rPr>
        <w:t>1:2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不错，我知道宣道如今已不再盛行。我知道世人对我们说，如今是电视和网络的年代 ── 因此我们无需再继续宣道 ── 不能再像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古时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在街头传扬公报的人（</w:t>
      </w:r>
      <w:r>
        <w:rPr>
          <w:rFonts w:eastAsia="PMingLiU;新細明體" w:cs="PMingLiU;新細明體" w:ascii="PMingLiU;新細明體" w:hAnsi="PMingLiU;新細明體"/>
          <w:lang w:eastAsia="zh-TW"/>
        </w:rPr>
        <w:t>town crier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那样</w:t>
      </w:r>
      <w:r>
        <w:rPr>
          <w:rFonts w:ascii="PMingLiU;新細明體" w:hAnsi="PMingLiU;新細明體" w:cs="PMingLiU;新細明體" w:eastAsia="PMingLiU;新細明體"/>
          <w:lang w:eastAsia="zh-TW"/>
        </w:rPr>
        <w:t>高</w:t>
      </w:r>
      <w:r>
        <w:rPr>
          <w:rFonts w:ascii="PMingLiU;新細明體" w:hAnsi="PMingLiU;新細明體" w:cs="PMingLiU;新細明體" w:eastAsia="PMingLiU;新細明體"/>
          <w:lang w:eastAsia="zh-TW"/>
        </w:rPr>
        <w:t>声宣</w:t>
      </w:r>
      <w:r>
        <w:rPr>
          <w:rFonts w:ascii="PMingLiU;新細明體" w:hAnsi="PMingLiU;新細明體" w:cs="PMingLiU;新細明體" w:eastAsia="PMingLiU;新細明體"/>
          <w:lang w:eastAsia="zh-TW"/>
        </w:rPr>
        <w:t>道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被译成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道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希腊原文〔英译 </w:t>
      </w:r>
      <w:r>
        <w:rPr>
          <w:rFonts w:eastAsia="PMingLiU;新細明體" w:cs="PMingLiU;新細明體" w:ascii="PMingLiU;新細明體" w:hAnsi="PMingLiU;新細明體"/>
          <w:lang w:eastAsia="zh-TW"/>
        </w:rPr>
        <w:t>preach</w:t>
      </w:r>
      <w:r>
        <w:rPr>
          <w:rFonts w:eastAsia="PMingLiU;新細明體" w:cs="PMingLiU;新細明體" w:ascii="PMingLiU;新細明體" w:hAnsi="PMingLiU;新細明體"/>
          <w:lang w:eastAsia="zh-TW"/>
        </w:rPr>
        <w:t>–</w:t>
      </w:r>
      <w:r>
        <w:rPr>
          <w:rFonts w:ascii="PMingLiU;新細明體" w:hAnsi="PMingLiU;新細明體" w:cs="PMingLiU;新細明體" w:eastAsia="PMingLiU;新細明體"/>
          <w:lang w:eastAsia="zh-TW"/>
        </w:rPr>
        <w:t>宣道〕带有高声宣扬的含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不要再宣道了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他们说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如今人们不再会容忍在讲坛上喧嚷的人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这便是世人的智慧！他们说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一句接一句地解经便足够了。不用提高嗓门；要让听众记笔记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这是一个让听众觉得他们似乎学到了一些东西的巧妙花招。但事实上，这会让他们逗留在灵界的婴儿期。但是他们中大多数人不会看到这一点。大多数人不会停下来思考，圣经时期的信仰伟人，没有一位记过笔记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不要向人大声吆喝。总要保持温和的态度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这便是世人的智慧！但这些并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不是</w:t>
      </w:r>
      <w:r>
        <w:rPr>
          <w:rFonts w:ascii="PMingLiU;新細明體" w:hAnsi="PMingLiU;新細明體" w:cs="PMingLiU;新細明體" w:eastAsia="PMingLiU;新細明體"/>
          <w:lang w:eastAsia="zh-TW"/>
        </w:rPr>
        <w:t>神的智慧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神就乐意用人所当作愚拙的〔宣道〕拯救那些信的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哥林多前书 </w:t>
      </w:r>
      <w:r>
        <w:rPr>
          <w:rFonts w:eastAsia="PMingLiU;新細明體" w:cs="PMingLiU;新細明體" w:ascii="PMingLiU;新細明體" w:hAnsi="PMingLiU;新細明體"/>
          <w:lang w:eastAsia="zh-TW"/>
        </w:rPr>
        <w:t>1:2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宣道在失丧者和属血气的人看起来，可能会很愚拙。宣道看起来可能像愚昧之人的疯狂举动。那是世人的看法！但是神对此有不同的看法。神认为，一个人如果遵循圣经，并以满腔热忱来宣道，他所做的便是世间最重要的事！没有任何事物能够取代宣道的地位。我们的众多教会正是因为缺乏宣道而走向了衰亡！当宣道充满生命时，基督教也充满了生命。当宣道充满生气时，圣人的祷告也会充满了生气，罪人便会出死入生！但当一些胆怯的人，因怕他们教会里的一些女士，去传讲一些小巧玲珑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解经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道文（</w:t>
      </w:r>
      <w:r>
        <w:rPr>
          <w:rFonts w:eastAsia="PMingLiU;新細明體" w:cs="PMingLiU;新細明體" w:ascii="PMingLiU;新細明體" w:hAnsi="PMingLiU;新細明體"/>
          <w:lang w:eastAsia="zh-TW"/>
        </w:rPr>
        <w:t>expository sermons</w:t>
      </w:r>
      <w:r>
        <w:rPr>
          <w:rFonts w:ascii="PMingLiU;新細明體" w:hAnsi="PMingLiU;新細明體" w:cs="PMingLiU;新細明體" w:eastAsia="PMingLiU;新細明體"/>
          <w:lang w:eastAsia="zh-TW"/>
        </w:rPr>
        <w:t>）时，教会的灯火便会熄灭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教会也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因此而陷入黑暗之中。这是为什么？因为神 ──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乐意用人所当作愚拙的〔宣道–</w:t>
      </w:r>
      <w:r>
        <w:rPr>
          <w:rFonts w:eastAsia="PMingLiU;新細明體" w:cs="PMingLiU;新細明體" w:ascii="PMingLiU;新細明體" w:hAnsi="PMingLiU;新細明體"/>
          <w:smallCaps/>
          <w:lang w:eastAsia="zh-TW"/>
        </w:rPr>
        <w:t>kjv</w:t>
      </w:r>
      <w:r>
        <w:rPr>
          <w:rFonts w:ascii="PMingLiU;新細明體" w:hAnsi="PMingLiU;新細明體" w:cs="PMingLiU;新細明體" w:eastAsia="PMingLiU;新細明體"/>
          <w:lang w:eastAsia="zh-TW"/>
        </w:rPr>
        <w:t>〕拯救那些信的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哥林多前书 </w:t>
      </w:r>
      <w:r>
        <w:rPr>
          <w:rFonts w:eastAsia="PMingLiU;新細明體" w:cs="PMingLiU;新細明體" w:ascii="PMingLiU;新細明體" w:hAnsi="PMingLiU;新細明體"/>
          <w:lang w:eastAsia="zh-TW"/>
        </w:rPr>
        <w:t>1:2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一则宣道文的目的是什么？答案就在我们的经文里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神就乐意用人所当作愚拙的道理，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拯救那些信的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哥林多前书 </w:t>
      </w:r>
      <w:r>
        <w:rPr>
          <w:rFonts w:eastAsia="PMingLiU;新細明體" w:cs="PMingLiU;新細明體" w:ascii="PMingLiU;新細明體" w:hAnsi="PMingLiU;新細明體"/>
          <w:lang w:eastAsia="zh-TW"/>
        </w:rPr>
        <w:t>1:2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宣道的目的，就是为了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拯救那些信的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每篇宣道文的主旨，都应该放在如何拯救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那些信的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之上。每一篇</w:t>
      </w:r>
      <w:r>
        <w:rPr>
          <w:rFonts w:ascii="SimSun;宋体" w:hAnsi="SimSun;宋体" w:cs="SimSun;宋体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lang w:eastAsia="zh-TW"/>
        </w:rPr>
        <w:t>于祷告的道文、每一篇</w:t>
      </w:r>
      <w:r>
        <w:rPr>
          <w:rFonts w:ascii="SimSun;宋体" w:hAnsi="SimSun;宋体" w:cs="SimSun;宋体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lang w:eastAsia="zh-TW"/>
        </w:rPr>
        <w:t>于教会管家的道文、每一篇</w:t>
      </w:r>
      <w:r>
        <w:rPr>
          <w:rFonts w:ascii="SimSun;宋体" w:hAnsi="SimSun;宋体" w:cs="SimSun;宋体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lang w:eastAsia="zh-TW"/>
        </w:rPr>
        <w:t>于教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的道文、每一篇</w:t>
      </w:r>
      <w:r>
        <w:rPr>
          <w:rFonts w:ascii="SimSun;宋体" w:hAnsi="SimSun;宋体" w:cs="SimSun;宋体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于祷告会的道文 ── 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每一篇</w:t>
      </w:r>
      <w:r>
        <w:rPr>
          <w:rFonts w:ascii="PMingLiU;新細明體" w:hAnsi="PMingLiU;新細明體" w:cs="PMingLiU;新細明體" w:eastAsia="PMingLiU;新細明體"/>
          <w:lang w:eastAsia="zh-TW"/>
        </w:rPr>
        <w:t>都应该把重心放在如何使那些相信的人得救之上！无论在什么地方，或是向什么人，我所宣讲的道，几乎都是</w:t>
      </w:r>
      <w:r>
        <w:rPr>
          <w:rFonts w:ascii="SimSun;宋体" w:hAnsi="SimSun;宋体" w:cs="SimSun;宋体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于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拯救那些信的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我所宣讲的道，可能是告诉你如何得救，也可能是告诉你如何帮助他人得救。我讲的道中，有些或许是</w:t>
      </w:r>
      <w:r>
        <w:rPr>
          <w:rFonts w:ascii="SimSun;宋体" w:hAnsi="SimSun;宋体" w:cs="SimSun;宋体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于其他的主题，但是我所宣讲的每一则道，其核心总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拯救那些信的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神就乐意用人所当作愚拙的道理，拯救那些信的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哥林多前书 </w:t>
      </w:r>
      <w:r>
        <w:rPr>
          <w:rFonts w:eastAsia="PMingLiU;新細明體" w:cs="PMingLiU;新細明體" w:ascii="PMingLiU;新細明體" w:hAnsi="PMingLiU;新細明體"/>
          <w:lang w:eastAsia="zh-TW"/>
        </w:rPr>
        <w:t>1:2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因为宣道是如此的重要，我们应当知道人们需要听到什么样的宣道。我们应当知道圣经里是如何描述宣道的。圣经要人宣讲些什么呢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left="720" w:right="1152" w:hanging="720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一，圣经说我们需要针对罪的宣道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使徒保罗说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务要传道…并用各样的教训，责备人、警戒人、劝勉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提摩太后书 </w:t>
      </w:r>
      <w:r>
        <w:rPr>
          <w:rFonts w:eastAsia="PMingLiU;新細明體" w:cs="PMingLiU;新細明體" w:ascii="PMingLiU;新細明體" w:hAnsi="PMingLiU;新細明體"/>
          <w:lang w:eastAsia="zh-TW"/>
        </w:rPr>
        <w:t>4:2)</w:t>
      </w:r>
      <w:r>
        <w:rPr>
          <w:rFonts w:ascii="PMingLiU;新細明體" w:hAnsi="PMingLiU;新細明體" w:cs="PMingLiU;新細明體" w:eastAsia="PMingLiU;新細明體"/>
          <w:lang w:eastAsia="zh-TW"/>
        </w:rPr>
        <w:t>。如果所宣讲的道是真道，就如同圣经里那些宣道者那样宣扬，那么宣道中一定会含有责备和警戒人的话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让我们回顾大洪水前的以诺。以诺宣讲了什么？在犹大书中，我们读到他所讲的主体。以下便是以诺所宣扬的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亚当的七世孙以诺，曾预言这些人说：看哪，主带着祂的千万圣者降临，要在众人身上行审判，证实那一切不敬虔的人，所妄行一切不敬虔的事，又证实不敬虔之罪人所说顶撞祂的刚愎话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犹大书 </w:t>
      </w:r>
      <w:r>
        <w:rPr>
          <w:rFonts w:eastAsia="PMingLiU;新細明體" w:cs="PMingLiU;新細明體" w:ascii="PMingLiU;新細明體" w:hAnsi="PMingLiU;新細明體"/>
          <w:lang w:eastAsia="zh-TW"/>
        </w:rPr>
        <w:t>14-1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以诺宣扬的是基督的第二次降临，他宣讲了未得救罪人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受到的最后审判。他以宣道来责备不敬虔之人的罪恶。他以宣道来责备罪人的污秽言语。他以宣道来责备恶人亵渎神的恶言恶语。以诺，乃亚当第七子，强烈地宣道，谴责了他那一代人的罪孽，警告他们即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临到他们头上的审判。这便是我们当今需要的宣道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让我们来看看先知以赛亚。以赛亚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要大声喊叫，不可止息；扬起声来，好像吹角。向我百姓说明他们的过犯；向雅各家说明他们的罪恶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赛亚书 </w:t>
      </w:r>
      <w:r>
        <w:rPr>
          <w:rFonts w:eastAsia="PMingLiU;新細明體" w:cs="PMingLiU;新細明體" w:ascii="PMingLiU;新細明體" w:hAnsi="PMingLiU;新細明體"/>
          <w:lang w:eastAsia="zh-TW"/>
        </w:rPr>
        <w:t>58: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有时间的时候，请阅读以赛亚书的头几章。他以宣道来责备他们的虚伪。他说他们的双手沾满了鲜血。他责备他们对神的叛逆。他以宣道来责备他们的领袖没有去保护寡妇和孤儿，并说他们的城市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葬身于火海之中，他们的土地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被陌生人占领。这便是我们如今需要的宣道！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神就乐意用人所当作愚拙的道理，拯救那些信的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ind w:left="1440" w:right="1440" w:firstLine="2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哥林多前书 </w:t>
      </w:r>
      <w:r>
        <w:rPr>
          <w:rFonts w:eastAsia="PMingLiU;新細明體" w:cs="PMingLiU;新細明體" w:ascii="PMingLiU;新細明體" w:hAnsi="PMingLiU;新細明體"/>
          <w:lang w:eastAsia="zh-TW"/>
        </w:rPr>
        <w:t>1:2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而施洗约翰又是如何？他传了什么道？他传的是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毒蛇的种类！谁指示你们逃避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来的忿怒呢？你们要结出果子来，与悔改的心相称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TW"/>
        </w:rPr>
        <w:t>3:7-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他把他们称作毒蛇的种类，这些是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进入地狱火焰之中的人。</w:t>
      </w:r>
      <w:r>
        <w:rPr>
          <w:rFonts w:ascii="PMingLiU;新細明體" w:hAnsi="PMingLiU;新細明體" w:cs="PMingLiU;新細明體" w:eastAsia="PMingLiU;新細明體"/>
          <w:lang w:eastAsia="zh-CN"/>
        </w:rPr>
        <w:t>他呼吁他们悔改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再想想耶稣是如何以宣道来斥责罪恶的！祂通过传道来责备不信之心。祂通过宣道来斥责通奸。祂通过宣道来斥责心怀怨恨之人，说如果他们不肯原谅他人，那么他们天上的父也不会原谅他们。他对法力赛人和文士说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们是出于你们的父魔鬼，你们父的私慾你们偏要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约翰福音 </w:t>
      </w:r>
      <w:r>
        <w:rPr>
          <w:rFonts w:eastAsia="PMingLiU;新細明體" w:cs="PMingLiU;新細明體" w:ascii="PMingLiU;新細明體" w:hAnsi="PMingLiU;新細明體"/>
          <w:lang w:eastAsia="zh-TW"/>
        </w:rPr>
        <w:t>8:44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世人恨耶稣，是因为祂以宣道责备他们的罪恶。他们因为祂责备他们的罪恶，就把耶稣钉上了十字架！每一位紧随耶稣榜样的宣道士，应当像耶稣那样，有时候应当通过宣道来责备听众的罪孽，以此激怒他们！使徒彼得说，基督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给你们留下榜样，叫你们跟随他的脚踪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彼前 </w:t>
      </w:r>
      <w:r>
        <w:rPr>
          <w:rFonts w:eastAsia="PMingLiU;新細明體" w:cs="PMingLiU;新細明體" w:ascii="PMingLiU;新細明體" w:hAnsi="PMingLiU;新細明體"/>
          <w:lang w:eastAsia="zh-TW"/>
        </w:rPr>
        <w:t>2:21)</w:t>
      </w:r>
      <w:r>
        <w:rPr>
          <w:rFonts w:ascii="PMingLiU;新細明體" w:hAnsi="PMingLiU;新細明體" w:cs="PMingLiU;新細明體" w:eastAsia="PMingLiU;新細明體"/>
          <w:lang w:eastAsia="zh-TW"/>
        </w:rPr>
        <w:t>。当然，这意味着每位跟随基督的牧</w:t>
      </w:r>
      <w:r>
        <w:rPr>
          <w:rFonts w:ascii="SimSun;宋体" w:hAnsi="SimSun;宋体" w:cs="SimSun;宋体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lang w:eastAsia="zh-TW"/>
        </w:rPr>
        <w:t>，都应该效仿耶稣，在宣道讲台上斥责罪孽！约翰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莱斯博士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Dr. John R. Rice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对年轻的宣道士们这样说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不要受〔那些〕怕在教会中引起骚动之人的影响。不要因你妻子的请求而动心，她怕你的工资受到裁剪，或怕你丢掉工作，无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安身。只管忠心于基督，基督必然会忠心于你…不错，宣道士应该心怀恻隐的爱怜，带着同情的眼泪去宣道。但那无法改变我们所受的明确指令，要去警戒人、责备人，并指名道姓的谴责某类罪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John R. Rice, D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Great Truths for Soul Winners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Sword of the Lord, 1964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137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当我在北加州的一间美南浸信会宣道的时候，我把年轻人的罪恶一一列出── 亲吻、看黄色刊物、缺席教会。我告诉他们不要听从离道反教的教</w:t>
      </w:r>
      <w:r>
        <w:rPr>
          <w:rFonts w:ascii="SimSun;宋体" w:hAnsi="SimSun;宋体" w:cs="SimSun;宋体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，例如像派克主教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Bishop Pike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这样的人。派克主教当时是旧金山美国圣公会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Episcopal Church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的领导人。讲完道之后，那教会的牧</w:t>
      </w:r>
      <w:r>
        <w:rPr>
          <w:rFonts w:ascii="SimSun;宋体" w:hAnsi="SimSun;宋体" w:cs="SimSun;宋体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lang w:eastAsia="zh-TW"/>
        </w:rPr>
        <w:t>把我带到了他的办公室里，并告诉我不要像这样讲道，否则我会遇到麻烦。很奇怪，这位牧</w:t>
      </w:r>
      <w:r>
        <w:rPr>
          <w:rFonts w:ascii="SimSun;宋体" w:hAnsi="SimSun;宋体" w:cs="SimSun;宋体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lang w:eastAsia="zh-TW"/>
        </w:rPr>
        <w:t>后来被他的教会解雇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之后，他到另一间教会任职，那是我所设立之教会的一个分会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在我就读的神学院里，我被警告不要宣讲抨击学院里的错误神学理论。但是这些警告我的人后来被神学院解雇了。那些反对我的人全都离开后，我在同一所神学院的礼堂里宣道！我从未停止过以宣道来责备罪恶。即使在这坐满了热血沸腾的年轻人的晚上，也是如此。莱斯博士说的好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对基督忠心，基督也会对你忠心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阿们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神就乐意用人所当作愚拙的道理，拯救那些信的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哥林多前书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:2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有人抱怨我让你们鼓掌。那又怎么样？圣经说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万民哪，你们都要拍掌！要用夸胜的声音向神呼喊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诗篇 </w:t>
      </w:r>
      <w:r>
        <w:rPr>
          <w:rFonts w:eastAsia="PMingLiU;新細明體" w:cs="PMingLiU;新細明體" w:ascii="PMingLiU;新細明體" w:hAnsi="PMingLiU;新細明體"/>
          <w:lang w:eastAsia="zh-TW"/>
        </w:rPr>
        <w:t>47:1)</w:t>
      </w:r>
      <w:r>
        <w:rPr>
          <w:rFonts w:ascii="PMingLiU;新細明體" w:hAnsi="PMingLiU;新細明體" w:cs="PMingLiU;新細明體" w:eastAsia="PMingLiU;新細明體"/>
          <w:lang w:eastAsia="zh-TW"/>
        </w:rPr>
        <w:t>。这有错吗？这不是记在圣经里吗？年轻人到橄榄球场或摇滚音乐会尖叫鼓掌，能使整个会场都震起来！但是我对你提出的警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要比一场美式足球赛重要过一千倍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──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比贾斯汀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比伯</w:t>
      </w:r>
      <w:r>
        <w:rPr>
          <w:rFonts w:ascii="PMingLiU;新細明體" w:hAnsi="PMingLiU;新細明體" w:cs="PMingLiU;新細明體" w:eastAsia="PMingLiU;新細明體"/>
          <w:lang w:eastAsia="zh-TW"/>
        </w:rPr>
        <w:t>或</w:t>
      </w:r>
      <w:r>
        <w:rPr>
          <w:rFonts w:ascii="PMingLiU;新細明體" w:hAnsi="PMingLiU;新細明體" w:cs="PMingLiU;新細明體" w:eastAsia="PMingLiU;新細明體"/>
          <w:lang w:eastAsia="zh-TW"/>
        </w:rPr>
        <w:t>女神卡卡（</w:t>
      </w:r>
      <w:r>
        <w:rPr>
          <w:rFonts w:eastAsia="PMingLiU;新細明體" w:cs="PMingLiU;新細明體" w:ascii="PMingLiU;新細明體" w:hAnsi="PMingLiU;新細明體"/>
          <w:lang w:eastAsia="zh-TW"/>
        </w:rPr>
        <w:t>Justin Bieber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Lady Gaga</w:t>
      </w:r>
      <w:r>
        <w:rPr>
          <w:rFonts w:ascii="PMingLiU;新細明體" w:hAnsi="PMingLiU;新細明體" w:cs="PMingLiU;新細明體" w:eastAsia="PMingLiU;新細明體"/>
          <w:lang w:eastAsia="zh-TW"/>
        </w:rPr>
        <w:t>）的摇滚音乐会重要过一千万倍！悔改吧，因为天国即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来临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神就乐意用人所当作愚拙的道理，拯救那些信的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哥林多前书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:2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left="720" w:hanging="720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二，圣经说我们需要讲明地狱的宣道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圣经内的全部宣道士，都曾宣讲审判和地狱，以及神对罪孽的忿怒。主耶稣基督不断地提出有</w:t>
      </w:r>
      <w:r>
        <w:rPr>
          <w:rFonts w:ascii="SimSun;宋体" w:hAnsi="SimSun;宋体" w:cs="SimSun;宋体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lang w:eastAsia="zh-TW"/>
        </w:rPr>
        <w:t>地狱的警告，提醒人们逃避神的忿怒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基督说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 w:eastAsia="PMingLiU;新細明體"/>
          <w:lang w:eastAsia="zh-TW"/>
        </w:rPr>
        <w:t>凡骂弟兄是魔利的，难免地狱的火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马太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5:2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基督说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世界的末了也要这样。天使要出来，从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人中把恶人分别出来，丢在火炉里；在那里必要哀哭切齿了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马太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3:49-5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基督说，祂有朝一日会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向那左边的说：你们这被咒诅的人，离开我！进入那为魔鬼和牠的使者所预备的永火里去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马太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5:4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基督说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这些人要往永刑里去；那些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人要往永生里去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马太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5:4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不去宣讲地狱的牧</w:t>
      </w:r>
      <w:r>
        <w:rPr>
          <w:rFonts w:ascii="SimSun;宋体" w:hAnsi="SimSun;宋体" w:cs="SimSun;宋体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，便没有跟随耶稣的榜样，因祂为我们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留下榜样，叫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我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们跟随祂的脚踪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彼前 </w:t>
      </w:r>
      <w:r>
        <w:rPr>
          <w:rFonts w:eastAsia="PMingLiU;新細明體" w:cs="PMingLiU;新細明體" w:ascii="PMingLiU;新細明體" w:hAnsi="PMingLiU;新細明體"/>
          <w:lang w:eastAsia="zh-TW"/>
        </w:rPr>
        <w:t>2:21)</w:t>
      </w:r>
      <w:r>
        <w:rPr>
          <w:rFonts w:ascii="PMingLiU;新細明體" w:hAnsi="PMingLiU;新細明體" w:cs="PMingLiU;新細明體" w:eastAsia="PMingLiU;新細明體"/>
          <w:lang w:eastAsia="zh-TW"/>
        </w:rPr>
        <w:t>。莱斯博士说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抛弃那些甜言蜜语的简易宣道吧，那不能激发人心的恐怖，无法令人落泪，更无法引导人悔过的宣道！放弃这一类的宣道吧，那允许罪人逗留在罪中，并使他们无动于衷，满足于自我现状的宣道！神啊，愿你赐给我们这样一种宣道，它能使人看到未来的地狱和审判，并使他们因此而颤抖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140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神就乐意用人所当作愚拙的道理，拯救那些信的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哥林多前书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:2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left="720" w:right="450" w:hanging="720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三，圣经说，我们需要那传扬通过基督宝血获得救恩的宣道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圣经告诫我们说，全部人类的男女都是罪人。经内说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因为世人都犯了罪，亏缺了神的荣耀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罗 </w:t>
      </w:r>
      <w:r>
        <w:rPr>
          <w:rFonts w:eastAsia="PMingLiU;新細明體" w:cs="PMingLiU;新細明體" w:ascii="PMingLiU;新細明體" w:hAnsi="PMingLiU;新細明體"/>
          <w:lang w:eastAsia="zh-TW"/>
        </w:rPr>
        <w:t>3:23)</w:t>
      </w:r>
      <w:r>
        <w:rPr>
          <w:rFonts w:ascii="PMingLiU;新細明體" w:hAnsi="PMingLiU;新細明體" w:cs="PMingLiU;新細明體" w:eastAsia="PMingLiU;新細明體"/>
          <w:lang w:eastAsia="zh-TW"/>
        </w:rPr>
        <w:t>。圣经还说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世上没有不犯罪的人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列上 </w:t>
      </w:r>
      <w:r>
        <w:rPr>
          <w:rFonts w:eastAsia="PMingLiU;新細明體" w:cs="PMingLiU;新細明體" w:ascii="PMingLiU;新細明體" w:hAnsi="PMingLiU;新細明體"/>
          <w:lang w:eastAsia="zh-TW"/>
        </w:rPr>
        <w:t>8:46)</w:t>
      </w:r>
      <w:r>
        <w:rPr>
          <w:rFonts w:ascii="PMingLiU;新細明體" w:hAnsi="PMingLiU;新細明體" w:cs="PMingLiU;新細明體" w:eastAsia="PMingLiU;新細明體"/>
          <w:lang w:eastAsia="zh-TW"/>
        </w:rPr>
        <w:t>。圣经又说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时常行善而不犯罪的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人，世上实在没有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传道书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7:2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你说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但神不知道我的罪甚至我妈妈都不知道。那是一个秘密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你的妈妈可能不知道你犯过的罪孽，但神是无所不知的。圣经说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耶和华的眼目无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不在；恶人善人祂都鉴察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箴言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5:3)</w:t>
      </w:r>
      <w:r>
        <w:rPr>
          <w:rFonts w:ascii="PMingLiU;新細明體" w:hAnsi="PMingLiU;新細明體" w:cs="PMingLiU;新細明體" w:eastAsia="PMingLiU;新細明體"/>
          <w:lang w:eastAsia="zh-TW"/>
        </w:rPr>
        <w:t>。你在神面前无法隐藏一条罪！圣经指出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人所做的事，连一切隐藏的事，无论是善是恶，神都必审问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传道书</w:t>
      </w:r>
      <w:r>
        <w:rPr>
          <w:rFonts w:eastAsia="PMingLiU;新細明體" w:cs="PMingLiU;新細明體" w:ascii="PMingLiU;新細明體" w:hAnsi="PMingLiU;新細明體"/>
          <w:lang w:eastAsia="zh-TW"/>
        </w:rPr>
        <w:t>12:14)</w:t>
      </w:r>
      <w:r>
        <w:rPr>
          <w:rFonts w:ascii="PMingLiU;新細明體" w:hAnsi="PMingLiU;新細明體" w:cs="PMingLiU;新細明體" w:eastAsia="PMingLiU;新細明體"/>
          <w:lang w:eastAsia="zh-TW"/>
        </w:rPr>
        <w:t>。圣经明确地指出，你犯下的每条罪，都被记在了神的审判册子上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启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0:12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在「最后审判」时，你必须站在全能之神的面前。祂会从这审判册子上读出你罪孽的记录，然后你便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被扔在火湖里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启示录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0:1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仅有一条道路能使你逃避如此可怕的审判。你的罪孽必须从神的册子上被涂抹掉。那便是主耶稣基督走上十字架的原因。基督死在了十字架上，为了彻底偿还对你罪孽的惩罚。圣经说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唯有基督在我们还作罪人的时候为我们死，神的爱就在此向我们显明了。现在我们既靠着祂的血称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，就更要藉着他免去神的忿怒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罗马书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5:8-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罗马书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5:9 </w:t>
      </w:r>
      <w:r>
        <w:rPr>
          <w:rFonts w:ascii="PMingLiU;新細明體" w:hAnsi="PMingLiU;新細明體" w:cs="PMingLiU;新細明體" w:eastAsia="PMingLiU;新細明體"/>
          <w:lang w:eastAsia="zh-TW"/>
        </w:rPr>
        <w:t>说，你可以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靠着祂的血称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耶稣基督的宝血能清洗你犯下的一切罪孽，因为我们在约翰一书</w:t>
      </w:r>
      <w:r>
        <w:rPr>
          <w:rFonts w:eastAsia="PMingLiU;新細明體" w:cs="PMingLiU;新細明體" w:ascii="PMingLiU;新細明體" w:hAnsi="PMingLiU;新細明體"/>
          <w:lang w:eastAsia="zh-TW"/>
        </w:rPr>
        <w:t>1:7</w:t>
      </w:r>
      <w:r>
        <w:rPr>
          <w:rFonts w:ascii="PMingLiU;新細明體" w:hAnsi="PMingLiU;新細明體" w:cs="PMingLiU;新細明體" w:eastAsia="PMingLiU;新細明體"/>
          <w:lang w:eastAsia="zh-TW"/>
        </w:rPr>
        <w:t>内读到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 w:eastAsia="PMingLiU;新細明體"/>
          <w:lang w:eastAsia="zh-TW"/>
        </w:rPr>
        <w:t>祂儿子耶稣的血也洗净我们一切的罪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我们需要高声宣扬基督的宝血。惟有宝血才能洗净我们的罪！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神就乐意用人所当作愚拙的道理，拯救那些信的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哥林多前书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:2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今一些宣道士认为，宝血已不存在。我不知道他们如何能够如此说这话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因为圣经讲得非常清楚，说耶稣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爱我们，用自己的血使我们洗去罪恶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启</w:t>
      </w:r>
      <w:r>
        <w:rPr>
          <w:rFonts w:eastAsia="PMingLiU;新細明體" w:cs="PMingLiU;新細明體" w:ascii="PMingLiU;新細明體" w:hAnsi="PMingLiU;新細明體"/>
          <w:lang w:eastAsia="zh-TW"/>
        </w:rPr>
        <w:t>1:5)</w:t>
      </w:r>
      <w:r>
        <w:rPr>
          <w:rFonts w:ascii="PMingLiU;新細明體" w:hAnsi="PMingLiU;新細明體" w:cs="PMingLiU;新細明體" w:eastAsia="PMingLiU;新細明體"/>
          <w:lang w:eastAsia="zh-TW"/>
        </w:rPr>
        <w:t>。那些贬低圣经和耶稣宝血价值的宣道士或教</w:t>
      </w:r>
      <w:r>
        <w:rPr>
          <w:rFonts w:ascii="SimSun;宋体" w:hAnsi="SimSun;宋体" w:cs="SimSun;宋体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，千万不要信他们！圣经说，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他们有祸了！因为走了该隐的道路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犹大书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1)</w:t>
      </w:r>
      <w:r>
        <w:rPr>
          <w:rFonts w:ascii="PMingLiU;新細明體" w:hAnsi="PMingLiU;新細明體" w:cs="PMingLiU;新細明體" w:eastAsia="PMingLiU;新細明體"/>
          <w:lang w:eastAsia="zh-TW"/>
        </w:rPr>
        <w:t>。像该隐那样，他们否认了血的价值。切莫听信他们！警惕该隐的说教！没有基督的宝血，便无法得到救恩！无法得到！总要记住我们的先父所唱的古老的圣诗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sz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罪怎能得洗净？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　惟靠主耶稣的宝血；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我心怎能得完全？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惟靠主耶稣的宝血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主宝血当颂扬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　洗我罪免死亡；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此活泉世无双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惟有主耶稣的宝血。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</w:rPr>
        <w:t xml:space="preserve">("Nothing But the Blood" </w:t>
      </w:r>
      <w:r>
        <w:rPr>
          <w:rFonts w:ascii="PMingLiU;新細明體" w:hAnsi="PMingLiU;新細明體" w:cs="PMingLiU;新細明體" w:eastAsia="PMingLiU;新細明體"/>
          <w:lang w:eastAsia="zh-TW"/>
        </w:rPr>
        <w:t>词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Robert Lowry, 1826-1899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      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今晚是否希望得救？你是否希望自己每条罪孽都得到了清洗，并从神的册子上被主耶稣的宝血涂抹干净？那么，当我们唱那首圣诗时，离开你的坐位，走到聚会厅的后面，凯根博士会带你去到一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安静的场所，在那里与你交谈，与你一同祷告。当我们唱的时候马上去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罪怎能得洗净？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　惟靠主耶稣的宝血；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我心怎能得完全？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惟靠主耶稣的宝血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主宝血当颂扬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　洗我罪免死亡；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此活泉世无双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惟有主耶稣的宝血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b/>
          <w:bCs/>
        </w:rPr>
        <w:t xml:space="preserve">（宣道 </w:t>
      </w:r>
      <w:r>
        <w:rPr>
          <w:rFonts w:eastAsia="PMingLiU;新細明體" w:cs="PMingLiU;新細明體" w:ascii="PMingLiU;新細明體" w:hAnsi="PMingLiU;新細明體"/>
          <w:b/>
          <w:bCs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</w:rPr>
        <w:t>证道结束）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i w:val="false"/>
          <w:szCs w:val="24"/>
          <w:lang w:eastAsia="zh-TW"/>
        </w:rPr>
        <w:t>你上网可读到海博士每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Cs w:val="24"/>
          <w:lang w:eastAsia="zh-TW"/>
        </w:rPr>
        <w:t>周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Cs w:val="24"/>
          <w:lang w:eastAsia="zh-TW"/>
        </w:rPr>
        <w:t>所宣的道文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Cs w:val="24"/>
          <w:lang w:eastAsia="zh-TW"/>
        </w:rPr>
        <w:t>繁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Cs w:val="24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i w:val="false"/>
          <w:szCs w:val="24"/>
          <w:lang w:eastAsia="zh-TW"/>
        </w:rPr>
        <w:t>网址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eastAsia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陈群忠医生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Dr. Kreighton L. Chan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领读的经文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哥林多前书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1:18-21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。</w:t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葛利费斯先生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）的独唱﹕</w:t>
      </w:r>
    </w:p>
    <w:p>
      <w:pPr>
        <w:pStyle w:val="Normal"/>
        <w:ind w:left="1440" w:hanging="0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"Oh, What a Fountain!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词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 Dr. John R. Rice, 1895-1980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</w:p>
    <w:p>
      <w:pPr>
        <w:pStyle w:val="Heading"/>
        <w:ind w:left="-432" w:right="-432" w:hanging="0"/>
        <w:rPr>
          <w:rFonts w:ascii="PMingLiU;新細明體" w:hAnsi="PMingLiU;新細明體" w:eastAsia="PMingLiU;新細明體" w:cs="PMingLiU;新細明體"/>
          <w:b w:val="false"/>
          <w:b w:val="false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b w:val="false"/>
          <w:sz w:val="24"/>
          <w:szCs w:val="24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证道提纲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</w:rPr>
        <w:t>我们急需的宣道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br/>
        <w:t>THE PREACHING WE NEED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TextBody"/>
        <w:ind w:left="1620" w:right="1620" w:hanging="101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世人凭自己的智慧，既不认识神，神就乐意用人所当作愚拙的道理，拯救那些信的人；这就是神的智慧了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哥林多前书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:21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。 </w:t>
      </w:r>
    </w:p>
    <w:p>
      <w:pPr>
        <w:pStyle w:val="TextBody"/>
        <w:ind w:left="1109" w:right="1109" w:hanging="101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620" w:right="504" w:hanging="54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一，圣经说我们需要针对罪的宣道，犹大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4-15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提摩太后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4:2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以赛亚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58:1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马太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3:7-8;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约翰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8:44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彼得前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2:21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诗篇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47:1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620" w:right="504" w:hanging="54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二，圣经说我们需要讲明地狱的宣道，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马太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5:22; 13:49-50; 25:41, 46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彼得前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2:21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620" w:right="234" w:hanging="54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三，圣经说，我们需要那传扬通过基督宝血获得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救恩的宣道，罗马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3:23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列王纪上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8:46;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箴言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5:3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传道书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7:20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2:14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启示录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20:12, 15;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罗马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5:8-9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约翰一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:7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启示录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:5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犹大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1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Normal"/>
        <w:ind w:left="864" w:right="288" w:hanging="720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864" w:right="288" w:hanging="720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t>Sim.</w:t>
    </w:r>
    <w:r>
      <w:rPr>
        <w:rFonts w:cs="SimSun;宋体" w:ascii="SimSun;宋体" w:hAnsi="SimSun;宋体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864"/>
        </w:tabs>
        <w:ind w:left="86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31:00Z</dcterms:created>
  <dc:creator>PacifiCare Health Systems</dc:creator>
  <dc:description/>
  <dc:language>en-US</dc:language>
  <cp:lastModifiedBy>Use This Account</cp:lastModifiedBy>
  <cp:lastPrinted>2012-09-19T08:26:00Z</cp:lastPrinted>
  <dcterms:modified xsi:type="dcterms:W3CDTF">2012-09-27T06:31:00Z</dcterms:modified>
  <cp:revision>3</cp:revision>
  <dc:subject/>
  <dc:title>FINDING THE UNKNOWN GOD</dc:title>
</cp:coreProperties>
</file>