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神的仆人的痛苦与凯旋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</w:r>
      <w:r>
        <w:rPr>
          <w:rFonts w:cs="PMingLiU;新細明體" w:ascii="PMingLiU;新細明體" w:hAnsi="PMingLiU;新細明體"/>
          <w:b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论以赛亚书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章第一讲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</w:rPr>
        <w:t>SERMON NUMBER 1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一三年二月廿四日早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于洛杉矶浸信会幕所讲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February 24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630" w:right="54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我的仆人行事必有智慧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必被高举上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且成为至高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许多人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惊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的面貌比别人憔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)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这样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祂必洗净许多国民。君王要向祂闭口。因所未曾传与他们的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他们必看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未曾听见的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他们要明白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先不要合起你的圣经。其实，照鸠尔博士（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ascii="PMingLiU;新細明體" w:hAnsi="PMingLiU;新細明體" w:cs="PMingLiU;新細明體"/>
          <w:lang w:eastAsia="zh-CN"/>
        </w:rPr>
        <w:t xml:space="preserve">）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绝大部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现代注解家来看，这几节经文应该列入第五十三章之内，而不应划在第五十二章内（</w:t>
      </w:r>
      <w:r>
        <w:rPr>
          <w:rFonts w:cs="PMingLiU;新細明體" w:ascii="PMingLiU;新細明體" w:hAnsi="PMingLiU;新細明體"/>
          <w:lang w:eastAsia="zh-CN"/>
        </w:rPr>
        <w:t>Frank E. Gaebelein, D.D.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>The Expositor's Bible Commentary</w:t>
      </w:r>
      <w:r>
        <w:rPr>
          <w:rFonts w:cs="PMingLiU;新細明體" w:ascii="PMingLiU;新細明體" w:hAnsi="PMingLiU;新細明體"/>
          <w:b/>
          <w:i/>
          <w:lang w:eastAsia="zh-CN"/>
        </w:rPr>
        <w:t>,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Regency Reference Library, 1986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6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从本章第十三节起，到五十三章第十二节为止，整段经文都在讨论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受苦的仆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（</w:t>
      </w:r>
      <w:r>
        <w:rPr>
          <w:rFonts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则预言从这里开始，一直到下一章的结束，清楚明了地谈到了基督耶稣。虽然现代犹太〔拉比〕极力去扭曲其中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但古犹太人却知道，这段〔经文〕指的正是弥赛亚…</w:t>
      </w:r>
      <w:r>
        <w:rPr>
          <w:rFonts w:ascii="PMingLiU;新細明體" w:hAnsi="PMingLiU;新細明體" w:cs="PMingLiU;新細明體"/>
          <w:lang w:val="zh-TW" w:eastAsia="zh-CN"/>
        </w:rPr>
        <w:t>当腓利从这段经文中向一位太监传讲基督时</w:t>
      </w:r>
      <w:r>
        <w:rPr>
          <w:rFonts w:ascii="PMingLiU;新細明體" w:hAnsi="PMingLiU;新細明體" w:cs="PMingLiU;新細明體"/>
          <w:lang w:eastAsia="zh-CN"/>
        </w:rPr>
        <w:t>，他</w:t>
      </w:r>
      <w:r>
        <w:rPr>
          <w:rFonts w:ascii="PMingLiU;新細明體" w:hAnsi="PMingLiU;新細明體" w:cs="PMingLiU;新細明體"/>
          <w:lang w:val="zh-TW" w:eastAsia="zh-CN"/>
        </w:rPr>
        <w:t>毫不含糊地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val="zh-TW" w:eastAsia="zh-CN"/>
        </w:rPr>
        <w:t>先知正是指着祂讲这段话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>的，此外</w:t>
      </w:r>
      <w:r>
        <w:rPr>
          <w:rFonts w:ascii="PMingLiU;新細明體" w:hAnsi="PMingLiU;新細明體" w:cs="PMingLiU;新細明體"/>
          <w:lang w:eastAsia="zh-CN"/>
        </w:rPr>
        <w:t>绝无</w:t>
      </w:r>
      <w:r>
        <w:rPr>
          <w:rFonts w:ascii="PMingLiU;新細明體" w:hAnsi="PMingLiU;新細明體" w:cs="PMingLiU;新細明體"/>
          <w:lang w:val="zh-TW" w:eastAsia="zh-CN"/>
        </w:rPr>
        <w:t>他人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徒</w:t>
      </w:r>
      <w:r>
        <w:rPr>
          <w:rFonts w:cs="PMingLiU;新細明體" w:ascii="PMingLiU;新細明體" w:hAnsi="PMingLiU;新細明體"/>
          <w:lang w:eastAsia="zh-CN"/>
        </w:rPr>
        <w:t xml:space="preserve">8:34, 35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Matthew Henry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 Commentary on the Whole Bible, </w:t>
      </w:r>
      <w:r>
        <w:rPr>
          <w:rFonts w:cs="PMingLiU;新細明體" w:ascii="PMingLiU;新細明體" w:hAnsi="PMingLiU;新細明體"/>
          <w:lang w:eastAsia="zh-CN"/>
        </w:rPr>
        <w:t>Hendrick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lang w:eastAsia="zh-CN"/>
        </w:rPr>
        <w:t>son Publishers, 1996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3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古代的《圣经注疏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wish Targum</w:t>
      </w:r>
      <w:r>
        <w:rPr>
          <w:rFonts w:ascii="PMingLiU;新細明體" w:hAnsi="PMingLiU;新細明體" w:cs="PMingLiU;新細明體"/>
          <w:lang w:eastAsia="zh-TW"/>
        </w:rPr>
        <w:t>）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当作指弥赛亚所说的话，正如古时的犹太拉比亚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以斯拉（</w:t>
      </w:r>
      <w:r>
        <w:rPr>
          <w:rFonts w:cs="PMingLiU;新細明體" w:ascii="PMingLiU;新細明體" w:hAnsi="PMingLiU;新細明體"/>
        </w:rPr>
        <w:t>Aben Ezra</w:t>
      </w:r>
      <w:r>
        <w:rPr>
          <w:rFonts w:ascii="PMingLiU;新細明體" w:hAnsi="PMingLiU;新細明體" w:cs="PMingLiU;新細明體"/>
          <w:lang w:eastAsia="zh-TW"/>
        </w:rPr>
        <w:t>）和阿尔谢克（</w:t>
      </w:r>
      <w:r>
        <w:rPr>
          <w:rFonts w:cs="PMingLiU;新細明體" w:ascii="PMingLiU;新細明體" w:hAnsi="PMingLiU;新細明體"/>
        </w:rPr>
        <w:t>Alshech</w:t>
      </w:r>
      <w:r>
        <w:rPr>
          <w:rFonts w:ascii="PMingLiU;新細明體" w:hAnsi="PMingLiU;新細明體" w:cs="PMingLiU;新細明體"/>
          <w:lang w:eastAsia="zh-TW"/>
        </w:rPr>
        <w:t>）所理解的那样（</w:t>
      </w:r>
      <w:r>
        <w:rPr>
          <w:rFonts w:cs="PMingLiU;新細明體" w:ascii="PMingLiU;新細明體" w:hAnsi="PMingLiU;新細明體"/>
        </w:rPr>
        <w:t xml:space="preserve">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0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同时，历代基督教学者们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这段预言看成指主耶稣基督所讲的话。司布真（</w:t>
      </w:r>
      <w:r>
        <w:rPr>
          <w:rFonts w:cs="PMingLiU;新細明體" w:ascii="PMingLiU;新細明體" w:hAnsi="PMingLiU;新細明體"/>
          <w:lang w:eastAsia="zh-CN"/>
        </w:rPr>
        <w:t>C. H. Spurgeon</w:t>
      </w:r>
      <w:r>
        <w:rPr>
          <w:rFonts w:ascii="PMingLiU;新細明體" w:hAnsi="PMingLiU;新細明體" w:cs="PMingLiU;新細明體"/>
          <w:lang w:eastAsia="zh-CN"/>
        </w:rPr>
        <w:t>）说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还能怎样去解释呢？先知还能在说谁呢？如果在此三节经文中无法看到这位拿撒勒人、或找不到神的儿子的身影，那他们便如午夜的漆黑一样了。而我们却毫不犹豫地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每一词句都用在我们的主耶稣基督身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H. Spurgeon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Sure Triumph of the Crucified One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CN"/>
        </w:rPr>
        <w:t>Pilgrim Publications, 197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X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已经指出的那样，宣道士腓利认为，这段经文清楚地预言了基督所要经受的苦难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太监对腓利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val="zh-TW" w:eastAsia="zh-CN"/>
        </w:rPr>
        <w:t>「请问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先知说这话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是指着谁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ascii="PMingLiU;新細明體" w:hAnsi="PMingLiU;新細明體" w:cs="PMingLiU;新細明體"/>
          <w:lang w:val="zh-TW" w:eastAsia="zh-CN"/>
        </w:rPr>
        <w:t>是指着自己呢、是指着别人呢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ascii="PMingLiU;新細明體" w:hAnsi="PMingLiU;新細明體" w:cs="PMingLiU;新細明體"/>
          <w:lang w:val="zh-TW" w:eastAsia="zh-CN"/>
        </w:rPr>
        <w:t>」腓利就开口从这经上起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对他传讲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cs="PMingLiU;新細明體" w:ascii="PMingLiU;新細明體" w:hAnsi="PMingLiU;新細明體"/>
          <w:lang w:eastAsia="zh-CN"/>
        </w:rPr>
        <w:t>8:34-3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不比古代的拉比或《圣经注疏》更聪明，也无法超越传道士腓利和历代基督教注解家们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我看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经文中的每句预言都是</w:t>
      </w:r>
      <w:r>
        <w:rPr>
          <w:rFonts w:ascii="PMingLiU;新細明體" w:hAnsi="PMingLiU;新細明體" w:cs="PMingLiU;新細明體"/>
          <w:lang w:val="zh-TW" w:eastAsia="zh-CN"/>
        </w:rPr>
        <w:t>指着</w:t>
      </w:r>
      <w:r>
        <w:rPr>
          <w:rFonts w:ascii="PMingLiU;新細明體" w:hAnsi="PMingLiU;新細明體" w:cs="PMingLiU;新細明體"/>
          <w:lang w:eastAsia="zh-CN"/>
        </w:rPr>
        <w:t>主耶稣基督所说的话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我们看到</w:t>
      </w:r>
      <w:r>
        <w:rPr>
          <w:rFonts w:ascii="PMingLiU;新細明體" w:hAnsi="PMingLiU;新細明體" w:cs="SimSun;宋体"/>
          <w:b/>
          <w:bCs/>
          <w:sz w:val="24"/>
          <w:lang w:eastAsia="zh-CN"/>
        </w:rPr>
        <w:t>基督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对神的侍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十三节中所记载的词句，是父神亲口说出的言词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的仆人行事必有智慧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必被高举上升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且成为至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　（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神告诫我们要看向祂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仆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当耶稣来到人间时，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反倒虚己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取了</w:t>
      </w:r>
      <w:r>
        <w:rPr>
          <w:rFonts w:ascii="PMingLiU;新細明體" w:hAnsi="PMingLiU;新細明體" w:cs="PMingLiU;新細明體"/>
          <w:i/>
          <w:lang w:val="zh-TW" w:eastAsia="zh-CN"/>
        </w:rPr>
        <w:t>奴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的形像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成为人的样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腓立比书</w:t>
      </w:r>
      <w:r>
        <w:rPr>
          <w:rFonts w:cs="PMingLiU;新細明體" w:ascii="PMingLiU;新細明體" w:hAnsi="PMingLiU;新細明體"/>
          <w:lang w:eastAsia="zh-CN"/>
        </w:rPr>
        <w:t>2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作为神在人间的奴仆，基督行事理智，举止聪慧。耶稣在人间所说所行的一切，都充满了智慧。祂小时候有一次进圣殿时，一切殿内的拉比与博士，都因祂言谈中的聪颖智慧而感到惊讶。后来，法利赛人和</w:t>
      </w:r>
      <w:r>
        <w:rPr>
          <w:rFonts w:ascii="PMingLiU;新細明體" w:hAnsi="PMingLiU;新細明體" w:cs="PMingLiU;新細明體"/>
          <w:lang w:val="zh-TW" w:eastAsia="zh-CN"/>
        </w:rPr>
        <w:t>撒都该人也无法回答祂的问题；当祂说话时，罗马的统治官彼拉多也会哑口无言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谈到神的仆人，我们的经文继续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val="zh-TW" w:eastAsia="zh-CN"/>
        </w:rPr>
        <w:t>祂</w:t>
      </w:r>
      <w:r>
        <w:rPr>
          <w:rFonts w:cs="PMingLiU;新細明體" w:ascii="PMingLiU;新細明體" w:hAnsi="PMingLiU;新細明體"/>
          <w:lang w:val="zh-TW" w:eastAsia="zh-CN"/>
        </w:rPr>
        <w:t xml:space="preserve">] </w:t>
      </w:r>
      <w:r>
        <w:rPr>
          <w:rFonts w:ascii="PMingLiU;新細明體" w:hAnsi="PMingLiU;新細明體" w:cs="PMingLiU;新細明體"/>
          <w:lang w:val="zh-TW" w:eastAsia="zh-CN"/>
        </w:rPr>
        <w:t>必被高举上升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且成为至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这些词用现代英文讲可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rais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CN"/>
        </w:rPr>
        <w:t>〔抬举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lifted up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CN"/>
        </w:rPr>
        <w:t>〔提升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highly exalt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CN"/>
        </w:rPr>
        <w:t>〔获极高荣耀〕。爱德华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杨博士（</w:t>
      </w:r>
      <w:r>
        <w:rPr>
          <w:rFonts w:cs="PMingLiU;新細明體" w:ascii="PMingLiU;新細明體" w:hAnsi="PMingLiU;新細明體"/>
          <w:lang w:eastAsia="zh-CN"/>
        </w:rPr>
        <w:t>Dr. Edward J. Young</w:t>
      </w:r>
      <w:r>
        <w:rPr>
          <w:rFonts w:ascii="PMingLiU;新細明體" w:hAnsi="PMingLiU;新細明體" w:cs="PMingLiU;新細明體"/>
          <w:lang w:eastAsia="zh-CN"/>
        </w:rPr>
        <w:t>）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读到这些词句会使人情不自禁地想到，腓立比书</w:t>
      </w:r>
      <w:r>
        <w:rPr>
          <w:rFonts w:cs="PMingLiU;新細明體" w:ascii="PMingLiU;新細明體" w:hAnsi="PMingLiU;新細明體"/>
          <w:lang w:eastAsia="zh-CN"/>
        </w:rPr>
        <w:t>2:9-11</w:t>
      </w:r>
      <w:r>
        <w:rPr>
          <w:rFonts w:ascii="PMingLiU;新細明體" w:hAnsi="PMingLiU;新細明體" w:cs="PMingLiU;新細明體"/>
          <w:lang w:eastAsia="zh-CN"/>
        </w:rPr>
        <w:t>以及使徒行传</w:t>
      </w:r>
      <w:r>
        <w:rPr>
          <w:rFonts w:cs="PMingLiU;新細明體" w:ascii="PMingLiU;新細明體" w:hAnsi="PMingLiU;新細明體"/>
          <w:lang w:eastAsia="zh-CN"/>
        </w:rPr>
        <w:t>2:33</w:t>
      </w:r>
      <w:r>
        <w:rPr>
          <w:rFonts w:ascii="PMingLiU;新細明體" w:hAnsi="PMingLiU;新細明體" w:cs="PMingLiU;新細明體"/>
          <w:lang w:eastAsia="zh-CN"/>
        </w:rPr>
        <w:t>是如何描述基督获得抬举、且成为至高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Eerdmans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3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神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升为至高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又赐给祂那超乎万名之上的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　（腓立比书</w:t>
      </w:r>
      <w:r>
        <w:rPr>
          <w:rFonts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这耶稣，神已经叫祂复活了，我们都为这事作见证。祂既被神的右手高举</w:t>
      </w:r>
      <w:r>
        <w:rPr>
          <w:rFonts w:cs="PMingLiU;新細明體" w:ascii="PMingLiU;新細明體" w:hAnsi="PMingLiU;新細明體"/>
          <w:lang w:val="zh-TW" w:eastAsia="zh-CN"/>
        </w:rPr>
        <w:t xml:space="preserve">... </w:t>
      </w:r>
      <w:r>
        <w:rPr>
          <w:rFonts w:ascii="PMingLiU;新細明體" w:hAnsi="PMingLiU;新細明體" w:cs="PMingLiU;新細明體"/>
          <w:lang w:val="zh-TW" w:eastAsia="zh-CN"/>
        </w:rPr>
        <w:t>就把〔圣灵〕浇灌下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32-3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的仆人行事必有智慧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必被</w:t>
      </w:r>
      <w:r>
        <w:rPr>
          <w:rFonts w:ascii="PMingLiU;新細明體" w:hAnsi="PMingLiU;新細明體" w:cs="PMingLiU;新細明體"/>
          <w:i/>
          <w:lang w:val="zh-TW" w:eastAsia="zh-CN"/>
        </w:rPr>
        <w:t>高举、上升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且</w:t>
      </w:r>
      <w:r>
        <w:rPr>
          <w:rFonts w:ascii="PMingLiU;新細明體" w:hAnsi="PMingLiU;新細明體" w:cs="PMingLiU;新細明體"/>
          <w:i/>
          <w:lang w:val="zh-TW" w:eastAsia="zh-CN"/>
        </w:rPr>
        <w:t>成为至高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　（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高举</w:t>
      </w:r>
      <w:r>
        <w:rPr>
          <w:rFonts w:ascii="PMingLiU;新細明體" w:hAnsi="PMingLiU;新細明體" w:cs="PMingLiU;新細明體"/>
          <w:lang w:eastAsia="zh-CN"/>
        </w:rPr>
        <w:t>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抬举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上升 </w:t>
      </w:r>
      <w:r>
        <w:rPr>
          <w:rFonts w:ascii="PMingLiU;新細明體" w:hAnsi="PMingLiU;新細明體" w:cs="PMingLiU;新細明體"/>
          <w:lang w:eastAsia="zh-CN"/>
        </w:rPr>
        <w:t xml:space="preserve">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提升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成为至高</w:t>
      </w:r>
      <w:r>
        <w:rPr>
          <w:rFonts w:ascii="PMingLiU;新細明體" w:hAnsi="PMingLiU;新細明體" w:cs="PMingLiU;新細明體"/>
          <w:lang w:eastAsia="zh-CN"/>
        </w:rPr>
        <w:t>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极被尊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里的词句描述了基督被抬举的几个阶段。</w:t>
      </w:r>
      <w:r>
        <w:rPr>
          <w:rFonts w:ascii="PMingLiU;新細明體" w:hAnsi="PMingLiU;新細明體" w:cs="PMingLiU;新細明體"/>
          <w:lang w:eastAsia="zh-TW"/>
        </w:rPr>
        <w:t>祂复活了！然后在祂回升时被提到上天。</w:t>
      </w:r>
      <w:r>
        <w:rPr>
          <w:rFonts w:ascii="PMingLiU;新細明體" w:hAnsi="PMingLiU;新細明體" w:cs="PMingLiU;新細明體"/>
          <w:lang w:eastAsia="zh-CN"/>
        </w:rPr>
        <w:t>如今坐在神的右手边！高举 ─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受抬举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上升 ─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提升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成为至高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以至达到上天神的右手边！阿们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被举起替我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祂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主旨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登宝座赐恩典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哈利路亚，奇妙救主！ — 《奇妙救主》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allelujah,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仆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高举、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如今是 ── 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远是 ──父神的仆人﹕从死中复活的圣子，被提高上升到天国，坐在天父的右手边！哈利路亚！奇妙救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我们看到</w:t>
      </w:r>
      <w:r>
        <w:rPr>
          <w:rFonts w:ascii="PMingLiU;新細明體" w:hAnsi="PMingLiU;新細明體" w:cs="SimSun;宋体"/>
          <w:b/>
          <w:bCs/>
          <w:sz w:val="24"/>
          <w:lang w:eastAsia="zh-CN"/>
        </w:rPr>
        <w:t>基督成为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罪的祭献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请放声来读地十四节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许多人因祂惊奇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val="zh-TW" w:eastAsia="zh-CN"/>
        </w:rPr>
        <w:t>祂的面貌比别人憔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祂的形容比世人枯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2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杨博士说，那些见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的仆人遭虐待之后的人，都会因其形象而感到震惊诧异…祂的外貌已如此异样，以至于看上去不似人形了。此乃一个极强的语句，为了描述祂所忍受之痛苦的剧烈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37-33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在殉难过程中忍受了极为残忍的折磨，被打得皮开肉绽。在钉上十架之前的晚上，祂已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极其伤痛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之中了，以至于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汗珠如大血点滴在地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发生在祂被逮捕</w:t>
      </w:r>
      <w:r>
        <w:rPr>
          <w:rFonts w:ascii="PMingLiU;新細明體" w:hAnsi="PMingLiU;新細明體" w:cs="PMingLiU;新細明體"/>
          <w:i/>
          <w:lang w:eastAsia="zh-CN"/>
        </w:rPr>
        <w:t>之前。</w:t>
      </w:r>
      <w:r>
        <w:rPr>
          <w:rFonts w:ascii="PMingLiU;新細明體" w:hAnsi="PMingLiU;新細明體" w:cs="PMingLiU;新細明體"/>
          <w:lang w:eastAsia="zh-CN"/>
        </w:rPr>
        <w:t>在那黑暗的客西马尼园中，对你罪孽的惩罚已开始落在基督的头上。当兵丁来抓祂时，祂已经被汗血浸透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后，他们又击打祂的面颊。以赛亚在另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告诉我们，受苦的仆人是如何讲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人打我的背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我任他打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人拔我腮颊的胡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我由他拔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人辱我吐我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我并不掩面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0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路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击打祂的脸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2:64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马可说，彼拉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耶稣鞭打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5)</w:t>
      </w:r>
      <w:r>
        <w:rPr>
          <w:rFonts w:ascii="PMingLiU;新細明體" w:hAnsi="PMingLiU;新細明體" w:cs="PMingLiU;新細明體"/>
          <w:lang w:eastAsia="zh-CN"/>
        </w:rPr>
        <w:t>。约翰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当下彼拉多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耶稣鞭打了。兵丁用荆棘编作冠冕，戴在祂头上，给祂穿上紫袍。又挨近祂说，恭喜犹太人的王阿！他们就用手掌打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1-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后，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手脚钉在十架上。正如杨博士所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的外貌已如此异样，以至于看上去不似人形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3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许多人因祂惊奇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val="zh-TW" w:eastAsia="zh-CN"/>
        </w:rPr>
        <w:t>祂的面貌比别人憔悴</w:t>
      </w:r>
      <w:r>
        <w:rPr>
          <w:rFonts w:ascii="PMingLiU;新細明體" w:hAnsi="PMingLiU;新細明體" w:cs="PMingLiU;新細明體"/>
          <w:lang w:eastAsia="zh-CN"/>
        </w:rPr>
        <w:t>〔畸形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祂的形容比世人枯槁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2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部分现代的绘画，都很难接近梅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吉布森（</w:t>
      </w:r>
      <w:r>
        <w:rPr>
          <w:rFonts w:cs="PMingLiU;新細明體" w:ascii="PMingLiU;新細明體" w:hAnsi="PMingLiU;新細明體"/>
          <w:lang w:eastAsia="zh-CN"/>
        </w:rPr>
        <w:t>Mel Gibson</w:t>
      </w:r>
      <w:r>
        <w:rPr>
          <w:rFonts w:ascii="PMingLiU;新細明體" w:hAnsi="PMingLiU;新細明體" w:cs="PMingLiU;新細明體"/>
          <w:lang w:eastAsia="zh-CN"/>
        </w:rPr>
        <w:t>）在《基督受难记》里，对祂受人鞭挞、拷打、并钉上十字架之后的形象的真实描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司可福注解圣经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The Scofield Study Bible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如此讲解这节经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经文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字面上的解释是极为可怕的</w:t>
      </w:r>
      <w:r>
        <w:rPr>
          <w:rFonts w:cs="PMingLiU;新細明體" w:ascii="PMingLiU;新細明體" w:hAnsi="PMingLiU;新細明體"/>
          <w:lang w:eastAsia="zh-TW"/>
        </w:rPr>
        <w:t>: '</w:t>
      </w:r>
      <w:r>
        <w:rPr>
          <w:rFonts w:ascii="PMingLiU;新細明體" w:hAnsi="PMingLiU;新細明體" w:cs="PMingLiU;新細明體"/>
          <w:lang w:eastAsia="zh-TW"/>
        </w:rPr>
        <w:t>祂外表在折磨下变得如此畸形，以至于祂看上去都没有人子的形像了</w:t>
      </w:r>
      <w:r>
        <w:rPr>
          <w:rFonts w:cs="PMingLiU;新細明體" w:ascii="PMingLiU;新細明體" w:hAnsi="PMingLiU;新細明體"/>
          <w:lang w:eastAsia="zh-TW"/>
        </w:rPr>
        <w:t>'──</w:t>
      </w:r>
      <w:r>
        <w:rPr>
          <w:rFonts w:ascii="PMingLiU;新細明體" w:hAnsi="PMingLiU;新細明體" w:cs="PMingLiU;新細明體"/>
          <w:lang w:eastAsia="zh-TW"/>
        </w:rPr>
        <w:t>或说不成人样了── 正是马太福音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内所描述的鞭挞毒打的结果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请听约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</w:rPr>
        <w:t>Joseph Hart, 1712-1768</w:t>
      </w:r>
      <w:r>
        <w:rPr>
          <w:rFonts w:ascii="PMingLiU;新細明體" w:hAnsi="PMingLiU;新細明體" w:cs="PMingLiU;新細明體"/>
          <w:lang w:eastAsia="zh-TW"/>
        </w:rPr>
        <w:t>）写的圣诗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荆棘刺穿了祂额前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满面血流遮盖容颜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脊背复遭毒打鞭挞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刺心痛楚更利更尖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赤身钉在咒诅树上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间天际明视无障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伤与血构成的奇迹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遭践之爱心的壮观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（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His Passion</w:t>
      </w:r>
      <w:r>
        <w:rPr>
          <w:rFonts w:cs="PMingLiU;新細明體" w:ascii="PMingLiU;新細明體" w:hAnsi="PMingLiU;新細明體"/>
          <w:lang w:eastAsia="zh-CN"/>
        </w:rPr>
        <w:t xml:space="preserve"> "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Joseph Hart, 1712-1768;</w:t>
        <w:tab/>
        <w:br/>
      </w:r>
      <w:r>
        <w:rPr>
          <w:rFonts w:ascii="PMingLiU;新細明體" w:hAnsi="PMingLiU;新細明體" w:cs="PMingLiU;新細明體"/>
          <w:lang w:eastAsia="zh-CN"/>
        </w:rPr>
        <w:t>　　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，请问为何担当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此鲜血淋漓的使命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被何种动机所驱动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显然是出于对我的爱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ethsemane, the Olive-Press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　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为何，亲爱的救主啊，为何你</w:t>
      </w:r>
      <w:r>
        <w:rPr>
          <w:rFonts w:ascii="PMingLiU;新細明體" w:hAnsi="PMingLiU;新細明體" w:cs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面貌比别人憔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你〕</w:t>
      </w:r>
      <w:r>
        <w:rPr>
          <w:rFonts w:ascii="PMingLiU;新細明體" w:hAnsi="PMingLiU;新細明體" w:cs="PMingLiU;新細明體"/>
          <w:lang w:val="zh-TW" w:eastAsia="zh-TW"/>
        </w:rPr>
        <w:t>的形容比世人枯槁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答案已经在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第十二节中讲明了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却担当多人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val="zh-TW" w:eastAsia="zh-CN"/>
        </w:rPr>
        <w:t>这便是基督为你我的罪孽作出的奉献，一种替换性的奉献 — 基督在十架上为你的罪、代替你的地位受苦而死！如此，我们看到了基督的侍奉之心。如此，我们了解到基督为偿还你我的罪孽所作出的祭献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我们看到</w:t>
      </w:r>
      <w:r>
        <w:rPr>
          <w:rFonts w:ascii="PMingLiU;新細明體" w:hAnsi="PMingLiU;新細明體" w:cs="SimSun;宋体"/>
          <w:b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的救恩得以成就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现请翻到以赛亚书</w:t>
      </w:r>
      <w:r>
        <w:rPr>
          <w:rFonts w:cs="PMingLiU;新細明體" w:ascii="PMingLiU;新細明體" w:hAnsi="PMingLiU;新細明體"/>
          <w:lang w:eastAsia="zh-TW"/>
        </w:rPr>
        <w:t>52:15</w:t>
      </w:r>
      <w:r>
        <w:rPr>
          <w:rFonts w:ascii="PMingLiU;新細明體" w:hAnsi="PMingLiU;新細明體" w:cs="PMingLiU;新細明體"/>
          <w:lang w:eastAsia="zh-TW"/>
        </w:rPr>
        <w:t>，并放声读出来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这样，祂必洗净许多国民。君王要向祂闭口﹕因所未曾传与他们的，他们必看见；未曾听见的，他们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（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杨博士说，在这里，在这节经文中，基督在第十四节中所忍受的忧伤与痛苦得到了解释与应用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在这里解释了为何基督的面貌在虐待中被扭曲损毁。祂…忍受了如此肉体的折磨，为的是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洗净许多国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遭摧残损毁的人，那位神的奴仆，为他人办成了一件事﹕祂为世人完成了一项清洗的仪式。祂的苦难〔损毁〕铺成了如此一条路，使祂能够清洗世间万族。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说的是…洒水或血、来清洗…在此所描述的，是基督作为大祭司所完成的工作，为的是令他人得到洁净…祂本人作为大祭司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靠洒水与血来洗净万族。祂以受苦之人的身份清洗他人，令一切目睹祂的人，对生命与人世的看法得到了彻底的变更（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38-33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预言非常准确地实现了。基督的福音冲破了犹太教的枷锁，成为全球性的信仰。从第一世纪开始，世间有许多民族都听到了福音；世界万民都在靠耶稣的宝血得到清洗。他们被带到耶稣基督的身边，造成如杨博士所讲的效果，使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对生命与人世的看法得到了彻底的变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虽然世上并非一切的国王都信了主，但当基督教扩展到世界各地的过程中，他们至少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向祂闭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成为外表上的信徒，不去与祂为敌。至今为止，伊丽莎白女皇二世都仍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闭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每逢作礼拜时，她都在威斯敏斯特大教堂（</w:t>
      </w:r>
      <w:r>
        <w:rPr>
          <w:rFonts w:cs="PMingLiU;新細明體" w:ascii="PMingLiU;新細明體" w:hAnsi="PMingLiU;新細明體"/>
          <w:lang w:eastAsia="zh-TW"/>
        </w:rPr>
        <w:t>Westminster Abbey</w:t>
      </w:r>
      <w:r>
        <w:rPr>
          <w:rFonts w:ascii="PMingLiU;新細明體" w:hAnsi="PMingLiU;新細明體" w:cs="PMingLiU;新細明體"/>
          <w:lang w:eastAsia="zh-TW"/>
        </w:rPr>
        <w:t>）中向祂尊敬地低头。许多西方与东方的国家元首，至少都从外表上尊敬祂。有些如维多利亚女皇的人，甚至超越了外表上的崇拜。确实，在基督教早期的康斯坦丁大帝、以及其他许多人也都如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所未曾传与他们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们必看见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未曾听见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们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先知在此所预言到的，基督的福音已传遍了世上多国多民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这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必洗净许多国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甚至美国总统也会偶然在教会中低头，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闭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虽然他只不过是一个挂名的基督徒而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我必须指出，这美妙的预言如今已无法像从前那样适用于欧洲、英国、或美国的现状了。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由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对圣经的攻击之下，并在菲尼（</w:t>
      </w:r>
      <w:r>
        <w:rPr>
          <w:rFonts w:cs="PMingLiU;新細明體" w:ascii="PMingLiU;新細明體" w:hAnsi="PMingLiU;新細明體"/>
          <w:lang w:eastAsia="zh-TW"/>
        </w:rPr>
        <w:t>Finney</w:t>
      </w:r>
      <w:r>
        <w:rPr>
          <w:rFonts w:ascii="PMingLiU;新細明體" w:hAnsi="PMingLiU;新細明體" w:cs="PMingLiU;新細明體"/>
          <w:lang w:eastAsia="zh-TW"/>
        </w:rPr>
        <w:t xml:space="preserve">）的变态福音对教会的削弱下，以及当西方被菲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各种表象引入歧途时，西方教会如今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极度的混乱中。然而，那曾一时发生在西方世界的基督教复兴与觉醒，如今却如燎原的烈火一般，蔓延在绝大多数的第三世界国家中。当我们得知，如今在中国、东南亚、印度、以及世界其他地方，千万民众正在进入传福音的教会中时，我们心中是多么欢快！是的，他们正在受到各种迫害，但正如第二世纪的特土良（</w:t>
      </w:r>
      <w:r>
        <w:rPr>
          <w:rFonts w:cs="PMingLiU;新細明體" w:ascii="PMingLiU;新細明體" w:hAnsi="PMingLiU;新細明體"/>
          <w:lang w:eastAsia="zh-TW"/>
        </w:rPr>
        <w:t>Tertullia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所讲的那样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烈士的鲜血是未来教会的种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如今的第三世界国家中，这正是一种现实。当美国，以及其他西方国家，正在背离他们基督教信仰的根基时，并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人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和怀疑论的精神混乱之中时，正如司布真所预言的那样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ascii="SimSun;宋体" w:hAnsi="SimSun;宋体" w:cs="SimSun;宋体" w:eastAsia="SimSun;宋体"/>
          <w:i/>
          <w:lang w:eastAsia="zh-TW"/>
        </w:rPr>
        <w:t>将</w:t>
      </w:r>
      <w:r>
        <w:rPr>
          <w:rFonts w:ascii="PMingLiU;新細明體" w:hAnsi="PMingLiU;新細明體" w:cs="PMingLiU;新細明體"/>
          <w:i/>
          <w:lang w:eastAsia="zh-TW"/>
        </w:rPr>
        <w:t>如…</w:t>
      </w:r>
      <w:r>
        <w:rPr>
          <w:rFonts w:ascii="PMingLiU;新細明體" w:hAnsi="PMingLiU;新細明體" w:cs="PMingLiU;新細明體"/>
          <w:lang w:eastAsia="zh-TW"/>
        </w:rPr>
        <w:t>滋润的露水，不仅落在犹太人的头上，也会落在普世外邦人的头上…如新割的草坪接受阵雨一般，世间各地的人都会听到您、感受到您的来临。从远方昏暗的国度，直到日落之国，人人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聆听您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并会欣然领受…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恩典的道洒向许多民族（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的预言，如今比一百年前更为真实了！我们为此而欢欣鼓舞！阿们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一承诺如今仍未完全应验，但它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必定会应验 ── 因为神通过以赛亚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万国要来就你的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列国的财宝也必来</w:t>
      </w:r>
      <w:r>
        <w:rPr>
          <w:rFonts w:ascii="SimSun;宋体" w:hAnsi="SimSun;宋体" w:cs="PMingLiU;新細明體" w:eastAsia="SimSun;宋体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这些从远方来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〔他们〕从北方、从西方来</w:t>
      </w:r>
      <w:r>
        <w:rPr>
          <w:rFonts w:cs="PMingLiU;新細明體" w:ascii="PMingLiU;新細明體" w:hAnsi="PMingLiU;新細明體"/>
          <w:lang w:val="zh-TW" w:eastAsia="zh-TW"/>
        </w:rPr>
        <w:t>;</w:t>
      </w:r>
      <w:r>
        <w:rPr>
          <w:rFonts w:ascii="PMingLiU;新細明體" w:hAnsi="PMingLiU;新細明體" w:cs="PMingLiU;新細明體"/>
          <w:lang w:val="zh-TW" w:eastAsia="zh-TW"/>
        </w:rPr>
        <w:t>〔他们〕从秦国来〔秦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希尼</w:t>
      </w:r>
      <w:r>
        <w:rPr>
          <w:rFonts w:ascii="PMingLiU;新細明體" w:hAnsi="PMingLiU;新細明體" w:cs="PMingLiU;新細明體"/>
          <w:lang w:val="zh-TW"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val="zh-TW"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去中国传教的先驱戴德生先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 xml:space="preserve">）曾说，以上经文内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希尼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im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正是现代的大陆中国。《司可福注解圣经》对以上经文也是如此讲解的。眼见着如今发生在中国大陆的〔宗教复兴〕我们怎能不赞同戴德生与司可福的看法呢？那正是如今的现实，至少在应用上是恰当的！在中国大陆、以及许多遥远的国家中，每小时便有数千人转向耶稣基督，我们为之而欢喜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美国每天通过人工堕胎杀死三千多无助的婴儿时，当这里数以千计的教会正陆续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门闭户时，在那遥远的国度中，基督的事业正在壮大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最终得胜！但愿神提供给他们更多灵魂的转变！愿神使那些冒险信主、为祂的圣名情愿受苦的人，在基督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时在各个民族中尽快得胜兴旺！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但今早我要问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一个问题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 xml:space="preserve">你 </w:t>
      </w:r>
      <w:r>
        <w:rPr>
          <w:rFonts w:ascii="PMingLiU;新細明體" w:hAnsi="PMingLiU;新細明體" w:cs="PMingLiU;新細明體"/>
          <w:lang w:eastAsia="zh-TW"/>
        </w:rPr>
        <w:t>认识基督吗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已靠信念望向了那为偿还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，以至「</w:t>
      </w:r>
      <w:r>
        <w:rPr>
          <w:rFonts w:ascii="PMingLiU;新細明體" w:hAnsi="PMingLiU;新細明體" w:cs="PMingLiU;新細明體"/>
          <w:lang w:val="zh-TW" w:eastAsia="zh-TW"/>
        </w:rPr>
        <w:t>面貌比别人憔悴」的人？是的，祂为</w:t>
      </w:r>
      <w:r>
        <w:rPr>
          <w:rFonts w:ascii="PMingLiU;新細明體" w:hAnsi="PMingLiU;新細明體" w:cs="PMingLiU;新細明體"/>
          <w:i/>
          <w:lang w:val="zh-TW" w:eastAsia="zh-TW"/>
        </w:rPr>
        <w:t>你的</w:t>
      </w:r>
      <w:r>
        <w:rPr>
          <w:rFonts w:ascii="PMingLiU;新細明體" w:hAnsi="PMingLiU;新細明體" w:cs="PMingLiU;新細明體"/>
          <w:lang w:val="zh-TW" w:eastAsia="zh-TW"/>
        </w:rPr>
        <w:t xml:space="preserve"> 罪孽而受了苦！祂是否已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的血，洒在了上天神记载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你 </w:t>
      </w:r>
      <w:r>
        <w:rPr>
          <w:rFonts w:ascii="PMingLiU;新細明體" w:hAnsi="PMingLiU;新細明體" w:cs="PMingLiU;新細明體"/>
          <w:lang w:val="zh-TW" w:eastAsia="zh-TW"/>
        </w:rPr>
        <w:t>罪孽的册子上？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 xml:space="preserve">是否已经在神的羔羊的宝血中洁净了自己呢？祂的宝血能洗去世人的罪孽。如果你仍未洗净，你是否今天能在祂面前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向祂闭口</w:t>
      </w:r>
      <w:r>
        <w:rPr>
          <w:rFonts w:cs="PMingLiU;新細明體" w:ascii="PMingLiU;新細明體" w:hAnsi="PMingLiU;新細明體"/>
          <w:lang w:val="zh-TW"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向耶稣屈膝、接受祂作</w:t>
      </w:r>
      <w:r>
        <w:rPr>
          <w:rFonts w:ascii="PMingLiU;新細明體" w:hAnsi="PMingLiU;新細明體" w:cs="PMingLiU;新細明體"/>
          <w:i/>
          <w:lang w:eastAsia="zh-TW"/>
        </w:rPr>
        <w:t xml:space="preserve">你的 </w:t>
      </w:r>
      <w:r>
        <w:rPr>
          <w:rFonts w:ascii="PMingLiU;新細明體" w:hAnsi="PMingLiU;新細明體" w:cs="PMingLiU;新細明體"/>
          <w:lang w:eastAsia="zh-TW"/>
        </w:rPr>
        <w:t>救主呢？你是否现在就能这样去作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，同唱歌页上的第七首圣诗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6"/>
          <w:szCs w:val="16"/>
          <w:lang w:eastAsia="zh-TW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类全部沉重罪孽，压在</w:t>
      </w:r>
      <w:r>
        <w:rPr>
          <w:rFonts w:ascii="PMingLiU;新細明體" w:hAnsi="PMingLiU;新細明體" w:cs="PMingLiU;新細明體"/>
          <w:lang w:val="zh-TW"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主肩头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祂披带悲哀如衣衫，为世人共仰望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为世人共仰望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受死亡痛苦缠扰，仍流泪为我求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我虽邪恶祂仍垂恩，迎我到十架前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迎我到十架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异爱怜无法测度，言词无从描述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此爱恩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成主题，千秋万代传扬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千秋万代传扬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"Love in Agon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Williams, 1759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　曲调采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Majestic Sweetness Sits Enthroned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与我们讨论如何信靠耶稣，如何成为基督徒，请先在便走到聚会厅的后面去。凯根博士会带你去到一个安静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所与你谈话。请现在便去。陈医生，请带领我们为那些相应的朋友祷告。阿们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礼拜前普鲁德鸿先生（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7:26-3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 —</w:t>
      </w:r>
      <w:r>
        <w:rPr>
          <w:rFonts w:ascii="PMingLiU;新細明體" w:hAnsi="PMingLiU;新細明體" w:cs="PMingLiU;新細明體"/>
          <w:lang w:eastAsia="zh-TW"/>
        </w:rPr>
        <w:t>《痛苦中的爱》</w:t>
      </w:r>
    </w:p>
    <w:p>
      <w:pPr>
        <w:pStyle w:val="TextBody"/>
        <w:ind w:left="2203" w:firstLine="677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Love in Agon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William </w:t>
      </w:r>
      <w:r>
        <w:rPr>
          <w:rFonts w:cs="PMingLiU;新細明體" w:ascii="PMingLiU;新細明體" w:hAnsi="PMingLiU;新細明體"/>
          <w:bCs/>
          <w:szCs w:val="22"/>
        </w:rPr>
        <w:t>Williams, 1759;</w:t>
      </w:r>
    </w:p>
    <w:p>
      <w:pPr>
        <w:pStyle w:val="TextBody"/>
        <w:ind w:left="2203" w:firstLine="677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   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曲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Majestic Sweetness Sits Enthron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神的仆人的痛苦与凯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论以赛亚书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章第一讲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</w:rPr>
        <w:t>SERMON NUMBER 1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630" w:right="5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的仆人行事必有智慧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被高举上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且成为至高。许多人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惊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（祂的面貌比别人憔悴，祂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这样，祂必洗净许多国民。君王要向祂闭口。因所未曾传与他们的，他们必看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未曾听见的，他们要明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使徒行传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8:34-35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lang w:eastAsia="zh-TW"/>
        </w:rPr>
        <w:t>首先，我们看到基督对神的侍奉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7; 2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2-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lang w:eastAsia="zh-TW"/>
        </w:rPr>
        <w:t>第二，我们看到基督</w:t>
      </w:r>
      <w:r>
        <w:rPr>
          <w:rFonts w:ascii="PMingLiU;新細明體" w:hAnsi="PMingLiU;新細明體" w:cs="SimSun;宋体"/>
          <w:bCs/>
          <w:sz w:val="24"/>
          <w:lang w:eastAsia="zh-TW"/>
        </w:rPr>
        <w:t>成为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罪的祭献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0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6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-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我们看到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救恩得以成就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0:3, 5; 49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CharChar1">
    <w:name w:val="Char Char1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00:00Z</dcterms:created>
  <dc:creator>Christopher L. Cagan</dc:creator>
  <dc:description/>
  <dc:language>en-US</dc:language>
  <cp:lastModifiedBy>Use This Account</cp:lastModifiedBy>
  <cp:lastPrinted>2013-02-27T13:01:00Z</cp:lastPrinted>
  <dcterms:modified xsi:type="dcterms:W3CDTF">2013-02-27T21:02:00Z</dcterms:modified>
  <cp:revision>4</cp:revision>
  <dc:subject/>
  <dc:title>BEHOLD THE LAMB OF GOD</dc:title>
</cp:coreProperties>
</file>