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" w:right="-144" w:hanging="0"/>
        <w:rPr/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中国成功的秘密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SECRET OF SUCCESS IN CHINA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September 18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TextBody"/>
        <w:ind w:right="90"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我知道你的患难，你的贫穷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你却是富足的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…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启示录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:9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王明道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是中国二十世纪的基督教先烈之一。他因宣传福音，于</w:t>
      </w:r>
      <w:r>
        <w:rPr>
          <w:rFonts w:eastAsia="PMingLiU;新細明體" w:cs="PMingLiU;新細明體" w:ascii="PMingLiU;新細明體" w:hAnsi="PMingLiU;新細明體"/>
          <w:lang w:eastAsia="zh-CN"/>
        </w:rPr>
        <w:t>1958</w:t>
      </w:r>
      <w:r>
        <w:rPr>
          <w:rFonts w:ascii="PMingLiU;新細明體" w:hAnsi="PMingLiU;新細明體" w:cs="PMingLiU;新細明體" w:eastAsia="PMingLiU;新細明體"/>
          <w:lang w:eastAsia="zh-CN"/>
        </w:rPr>
        <w:t>年被捕入狱，坐了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ascii="PMingLiU;新細明體" w:hAnsi="PMingLiU;新細明體" w:cs="PMingLiU;新細明體" w:eastAsia="PMingLiU;新細明體"/>
          <w:lang w:eastAsia="zh-CN"/>
        </w:rPr>
        <w:t>年的监牢。撰写王明道传记的作者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托马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哈维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Thomas Alan Harvey), </w:t>
      </w:r>
      <w:r>
        <w:rPr>
          <w:rFonts w:ascii="PMingLiU;新細明體" w:hAnsi="PMingLiU;新細明體" w:cs="PMingLiU;新細明體" w:eastAsia="PMingLiU;新細明體"/>
          <w:lang w:eastAsia="zh-CN"/>
        </w:rPr>
        <w:t>这样写道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无论中国政府实施何种政策，中国的教会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今後几代人内，对世界各地的基督教都会产生极为深刻的影响。中国已有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大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七千万基督徒，并且这数字还在以每年百分之七的速度增长着，这惊人的数字令世界上绝大多数国家都有望尘莫及之感受。与一切发展中国家内的基督徒一起，中国基督徒代表着二十一世纪教会的先锋 </w:t>
      </w:r>
      <w:r>
        <w:rPr>
          <w:rFonts w:eastAsia="PMingLiU;新細明體" w:cs="PMingLiU;新細明體" w:ascii="PMingLiU;新細明體" w:hAnsi="PMingLiU;新細明體"/>
          <w:lang w:eastAsia="zh-CN"/>
        </w:rPr>
        <w:t>(T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 xml:space="preserve">homas Alan Harvey,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CN"/>
        </w:rPr>
        <w:t>Acquainted With Grief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 xml:space="preserve"> Brazos Press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2002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59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大卫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艾克曼在他著的《耶稣在北京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Jesus in Beijing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一书中说道：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随着中国大陆的基督教化，随着中国逐渐成为一个世界性超级大国，值得我们考虑的不单仅仅是人数，甚至基督教智囊的核心，也可能会显着地离开欧美地区而转向东方…在中国家庭教会领袖们的工作和盼望下，这一改变或许已经开始了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avid Aikman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Jesus in Beijing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Regnery Publishing, 2003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91, 292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基督对士每拿教会的描述形象地反映了当今中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家庭教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运动的情景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知道你的患难，你的贫穷（你却是富足的）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启示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9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关于士每拿教会，詹姆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侃姆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James O. Combs</w:t>
      </w:r>
      <w:r>
        <w:rPr>
          <w:rFonts w:ascii="PMingLiU;新細明體" w:hAnsi="PMingLiU;新細明體" w:cs="PMingLiU;新細明體" w:eastAsia="PMingLiU;新細明體"/>
          <w:lang w:eastAsia="zh-TW"/>
        </w:rPr>
        <w:t>）说：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波力卡普是一位于公元</w:t>
      </w:r>
      <w:r>
        <w:rPr>
          <w:rFonts w:eastAsia="PMingLiU;新細明體" w:cs="PMingLiU;新細明體" w:ascii="PMingLiU;新細明體" w:hAnsi="PMingLiU;新細明體"/>
          <w:lang w:eastAsia="zh-TW"/>
        </w:rPr>
        <w:t>155</w:t>
      </w:r>
      <w:r>
        <w:rPr>
          <w:rFonts w:ascii="PMingLiU;新細明體" w:hAnsi="PMingLiU;新細明體" w:cs="PMingLiU;新細明體" w:eastAsia="PMingLiU;新細明體"/>
          <w:lang w:eastAsia="zh-TW"/>
        </w:rPr>
        <w:t>年殉难的烈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享年</w:t>
      </w:r>
      <w:r>
        <w:rPr>
          <w:rFonts w:eastAsia="PMingLiU;新細明體" w:cs="PMingLiU;新細明體" w:ascii="PMingLiU;新細明體" w:hAnsi="PMingLiU;新細明體"/>
          <w:lang w:eastAsia="zh-TW"/>
        </w:rPr>
        <w:t>9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余岁。生前，他在以弗所北部的士每拿，带领一群会众长达几十年之久…虽然他的会众经受了重重苦难，而且他们世间的财富遭到没收，但是他们在精神上却是很富足的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ames O. Combs, D.Min., Litt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Rainbows From Revelation,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Tribune Publishers, 1994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3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和士每拿的教会一样，在中国大陆家庭教会里的忠诚的信徒们，遭到强烈的迫害，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于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患难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，但他们在精神上却是如此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富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——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们的福音传播工作造成了中国基督徒人数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以每年百分之七的速度增长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eastAsia="PMingLiU;新細明體" w:cs="PMingLiU;新細明體" w:ascii="PMingLiU;新細明體" w:hAnsi="PMingLiU;新細明體"/>
          <w:lang w:eastAsia="zh-CN"/>
        </w:rPr>
        <w:t>Thomas Alan Harve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因此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国大陆基督徒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数字令世界上绝大多数国家都有望尘莫及之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我深信，中国七千多万（或更多）的基督徒中，大部分是真实的信徒；而中国国内真正基督徒的人数已经超过了美国、加拿大、与半个墨西哥基督徒人数</w:t>
      </w:r>
      <w:r>
        <w:rPr>
          <w:rFonts w:ascii="PMingLiU;新細明體" w:hAnsi="PMingLiU;新細明體" w:cs="PMingLiU;新細明體"/>
          <w:lang w:eastAsia="zh-CN"/>
        </w:rPr>
        <w:t>的总和</w:t>
      </w:r>
      <w:r>
        <w:rPr>
          <w:rFonts w:ascii="PMingLiU;新細明體" w:hAnsi="PMingLiU;新細明體" w:cs="PMingLiU;新細明體" w:eastAsia="PMingLiU;新細明體"/>
          <w:lang w:eastAsia="zh-CN"/>
        </w:rPr>
        <w:t>。这是一条惊人的事实！我们要问自己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成功的要素是什么？他们传播福音的秘诀又是什么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并且，下面对他们的如此描述为什么是非常确切的？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知道你的患难，你的贫穷（你却是富足的）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9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们考虑福音派基督教在美国正停滞不前、并有许多人甚至说福音派基督教在美国正在走向衰亡时，我们在美国的信徒应该深思，我们所拥有而他们却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lang w:eastAsia="zh-CN"/>
        </w:rPr>
        <w:t>、他们所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拥有</w:t>
      </w:r>
      <w:r>
        <w:rPr>
          <w:rFonts w:ascii="PMingLiU;新細明體" w:hAnsi="PMingLiU;新細明體" w:cs="PMingLiU;新細明體" w:eastAsia="PMingLiU;新細明體"/>
          <w:lang w:eastAsia="zh-CN"/>
        </w:rPr>
        <w:t>而我们却没有的东西究竟是什么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他们所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、而我们却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的东西。</w:t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他们没有教堂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只有共产党赞助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三自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教会才有教堂。正在成长中的那些教会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家庭教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CN"/>
        </w:rPr>
        <w:t>他们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极少</w:t>
      </w:r>
      <w:r>
        <w:rPr>
          <w:rFonts w:ascii="PMingLiU;新細明體" w:hAnsi="PMingLiU;新細明體" w:cs="PMingLiU;新細明體" w:eastAsia="PMingLiU;新細明體"/>
          <w:lang w:eastAsia="zh-CN"/>
        </w:rPr>
        <w:t>有教堂。他们大多数不像我们这样，在自己拥有的教堂内相聚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他们没有得到政府的许可。</w:t>
      </w:r>
      <w:r>
        <w:rPr>
          <w:rFonts w:ascii="PMingLiU;新細明體" w:hAnsi="PMingLiU;新細明體" w:cs="PMingLiU;新細明體" w:eastAsia="PMingLiU;新細明體"/>
          <w:lang w:eastAsia="zh-CN"/>
        </w:rPr>
        <w:t>他们</w:t>
      </w:r>
      <w:r>
        <w:rPr>
          <w:rFonts w:ascii="PMingLiU;新細明體" w:hAnsi="PMingLiU;新細明體" w:cs="PMingLiU;新細明體" w:eastAsia="PMingLiU;新細明體"/>
          <w:lang w:eastAsia="zh-CN"/>
        </w:rPr>
        <w:t>常</w:t>
      </w:r>
      <w:r>
        <w:rPr>
          <w:rFonts w:ascii="PMingLiU;新細明體" w:hAnsi="PMingLiU;新細明體" w:cs="PMingLiU;新細明體" w:eastAsia="PMingLiU;新細明體"/>
          <w:lang w:eastAsia="zh-CN"/>
        </w:rPr>
        <w:t>受中国政府的压</w:t>
      </w:r>
      <w:r>
        <w:rPr>
          <w:rFonts w:ascii="PMingLiU;新細明體" w:hAnsi="PMingLiU;新細明體" w:cs="PMingLiU;新細明體" w:eastAsia="PMingLiU;新細明體"/>
          <w:lang w:eastAsia="zh-CN"/>
        </w:rPr>
        <w:t>迫</w:t>
      </w:r>
      <w:r>
        <w:rPr>
          <w:rFonts w:ascii="PMingLiU;新細明體" w:hAnsi="PMingLiU;新細明體" w:cs="PMingLiU;新細明體" w:eastAsia="PMingLiU;新細明體"/>
          <w:lang w:eastAsia="zh-CN"/>
        </w:rPr>
        <w:t>。他们</w:t>
      </w:r>
      <w:r>
        <w:rPr>
          <w:rFonts w:ascii="PMingLiU;新細明體" w:hAnsi="PMingLiU;新細明體" w:cs="PMingLiU;新細明體" w:eastAsia="PMingLiU;新細明體"/>
          <w:lang w:eastAsia="zh-CN"/>
        </w:rPr>
        <w:t>不具备</w:t>
      </w:r>
      <w:r>
        <w:rPr>
          <w:rFonts w:ascii="PMingLiU;新細明體" w:hAnsi="PMingLiU;新細明體" w:cs="PMingLiU;新細明體" w:eastAsia="PMingLiU;新細明體"/>
          <w:lang w:eastAsia="zh-CN"/>
        </w:rPr>
        <w:t>像我们这样的宗教自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他们不像我们这样，并没有栽培牧</w:t>
      </w:r>
      <w:r>
        <w:rPr>
          <w:rFonts w:ascii="NSimSun" w:hAnsi="NSimSun" w:cs="NSimSun" w:eastAsia="NSimSun"/>
          <w:i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的神学院。</w:t>
      </w:r>
      <w:r>
        <w:rPr>
          <w:rFonts w:ascii="PMingLiU;新細明體" w:hAnsi="PMingLiU;新細明體" w:cs="PMingLiU;新細明體" w:eastAsia="PMingLiU;新細明體"/>
          <w:lang w:eastAsia="zh-CN"/>
        </w:rPr>
        <w:t>中国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得到的唯一训练是在其他人的家里学到的 —— 这一般都是很简短、并非全面的训练。他们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奔波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当中争取得到他们所能获得的训练。在中国，年轻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经验是从年长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那里学来的。实际上，这是一种训练年轻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的最好方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他们没有主日学堂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为作礼拜的接送专车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bus ministries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基督教的电视频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基督教的收音机节目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们没有基督教出版社。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PowerPoint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演示设备。他们没有投影机把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录影打到大屏幕上。他们没有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基督教摇滚乐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他们没有管风琴，甚至很多时候连钢琴都没有。他们没有印出来的主日学校读物。很多时候，他们甚至连人手一本圣经、或圣诗集也无法实现。他们没有我们所拥有的！相反，他们有的是来自中共政府的镇压和迫害。他们有时会因作基督徒而入狱。无论是谁，在大陆要作严肃认真的基督徒，随时都会面临着危险！你在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persecution.com</w:t>
        </w:r>
      </w:hyperlink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网站上能读到中国基督徒受迫害的情形。尽管如此，中国的信徒们在得人这方面却出奇的成功。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于现代史上最大规模复兴内的中国，其基督徒的人数正在急剧增长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知道你的患难，你的贫穷（你却是富足的）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启示录 </w:t>
      </w:r>
      <w:r>
        <w:rPr>
          <w:rFonts w:eastAsia="PMingLiU;新細明體"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恐怕美国许多教会，能非常恰当地用主耶稣对老底嘉教会的评价来形容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说：我是富足，已经发了财，一样都不缺；却不知道你是那困苦、可怜、贫穷、瞎眼、赤身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启示录 </w:t>
      </w:r>
      <w:r>
        <w:rPr>
          <w:rFonts w:eastAsia="PMingLiU;新細明體" w:cs="PMingLiU;新細明體" w:ascii="PMingLiU;新細明體" w:hAnsi="PMingLiU;新細明體"/>
          <w:lang w:eastAsia="zh-CN"/>
        </w:rPr>
        <w:t>3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他们所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、而我们却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的东西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下面是他们所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lang w:eastAsia="zh-CN"/>
        </w:rPr>
        <w:t>，而我们却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lang w:eastAsia="zh-CN"/>
        </w:rPr>
        <w:t>的东西。在此隐藏着他们成功的秘密 – 这同时也是我们失败的根源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他们有苦难 – 并由此学会了如何背负十字架！</w:t>
      </w:r>
      <w:r>
        <w:rPr>
          <w:rFonts w:ascii="PMingLiU;新細明體" w:hAnsi="PMingLiU;新細明體" w:cs="PMingLiU;新細明體" w:eastAsia="PMingLiU;新細明體"/>
          <w:lang w:eastAsia="zh-CN"/>
        </w:rPr>
        <w:t>大部分美国基督徒连每周腾出一个晚上去参加祷告会都不愿意。大部分美国基督徒不愿每周放弃一个晚上，去外出传福音。大部分美国基督徒不愿牺牲家庭内的舒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在主日晚上去作礼拜！我们许多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应当减肥，我们需要牺牲一点卡路里。但在中国，宣道士们不会有心宽体胖的，所以宣道时精力充沛。我们应当减肥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不然宣道时不会带有能力。在中国，有体材适中的人，讲起道来被圣灵充满。我还从未见过一位发了胖的中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家庭教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难怪在中国有大规模的复兴，而美国与整个西方世界的基督教却正在枯竭、萎缩！锻练身体需要意志力的磨练。采用减肥餐也必须忍受某种磨练！需要经过打磨才可成为神希望你作的材料！知名的中国传道士宋尚节博士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巨大的艰难能带来巨大的复兴…那些在最艰苦的困境中磨练过的人…才能得到神最大的信赖…困苦越多，收益越大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… </w:t>
      </w:r>
      <w:r>
        <w:rPr>
          <w:rFonts w:ascii="PMingLiU;新細明體" w:hAnsi="PMingLiU;新細明體" w:cs="PMingLiU;新細明體" w:eastAsia="PMingLiU;新細明體"/>
          <w:lang w:eastAsia="zh-CN"/>
        </w:rPr>
        <w:t>门徒的生命被比喻为橄榄﹕受到的压力越大，挤出的油越多。仅有那些经历过困苦磨练的人，才能对他人怀有同情〔爱〕心与劝慰之心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宋尚节博士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Journal Once Lost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Genesis Books, 2008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534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请唱《耶稣，我今背起十架》。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耶稣，我今撇下所有，背起十架跟随你；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甘受藐视、艰苦、羞耻，心惟欢然作活祭。</w:t>
      </w:r>
    </w:p>
    <w:p>
      <w:pPr>
        <w:pStyle w:val="BodyTextIndent2"/>
        <w:ind w:left="1440" w:hanging="0"/>
        <w:rPr/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前所追求、爱慕、盼望，一切雄心全败亡；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</w:p>
    <w:p>
      <w:pPr>
        <w:pStyle w:val="BodyTextIndent2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但我景况何等宽广，仍然有神与天堂！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</w:p>
    <w:p>
      <w:pPr>
        <w:pStyle w:val="BodyTextIndent2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>("Jesus, I My Cross Hav</w:t>
      </w:r>
      <w:r>
        <w:rPr>
          <w:rFonts w:eastAsia="PMingLiU;新細明體" w:cs="PMingLiU;新細明體" w:ascii="PMingLiU;新細明體" w:hAnsi="PMingLiU;新細明體"/>
          <w:sz w:val="20"/>
        </w:rPr>
        <w:t xml:space="preserve">e Taken"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sz w:val="20"/>
        </w:rPr>
        <w:t>Henry F. Lyte, 1793-1847)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0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是莱斯博士喜爱的圣诗。让那首歌成为我们生活的现实！那时，我们便可能看到神在我们身边做工，如同祂在中国大陆上一样。</w:t>
      </w:r>
      <w:r>
        <w:rPr>
          <w:rFonts w:ascii="PMingLiU;新細明體" w:hAnsi="PMingLiU;新細明體" w:cs="PMingLiU;新細明體" w:eastAsia="PMingLiU;新細明體"/>
          <w:lang w:eastAsia="zh-CN"/>
        </w:rPr>
        <w:t>再唱一次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耶稣，我今撇下所有，背起十架跟随你；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甘受藐视、艰苦、羞耻，心惟欢然作活祭。</w:t>
      </w:r>
    </w:p>
    <w:p>
      <w:pPr>
        <w:pStyle w:val="BodyTextIndent2"/>
        <w:ind w:left="1440" w:hanging="0"/>
        <w:rPr/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前所追求、爱慕、盼望，一切雄心全败亡；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</w:p>
    <w:p>
      <w:pPr>
        <w:pStyle w:val="BodyTextIndent2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但我景况何等宽广，仍然有神与天堂！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稣说，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若有人要跟从我，就当舍己，背起他的十字架来跟从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6:2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再来唱一次！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耶稣，我今撇下所有，背起十架跟随你；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甘受藐视、艰苦、羞耻，心惟欢然作活祭。</w:t>
      </w:r>
    </w:p>
    <w:p>
      <w:pPr>
        <w:pStyle w:val="BodyTextIndent2"/>
        <w:ind w:left="1440" w:hanging="0"/>
        <w:rPr/>
      </w:pPr>
      <w:r>
        <w:rPr>
          <w:rFonts w:ascii="PMingLiU;新細明體" w:hAnsi="PMingLiU;新細明體" w:cs="PMingLiU;新細明體" w:eastAsia="PMingLiU;新細明體"/>
          <w:sz w:val="20"/>
          <w:lang w:eastAsia="zh-CN"/>
        </w:rPr>
        <w:t>前所追求、爱慕、盼望，一切雄心全败亡；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</w:p>
    <w:p>
      <w:pPr>
        <w:pStyle w:val="BodyTextIndent2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但我景况何等宽广，仍然有神与天堂！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 xml:space="preserve">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知道你的患难，你的贫穷（你却是富足的）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启示录 </w:t>
      </w:r>
      <w:r>
        <w:rPr>
          <w:rFonts w:eastAsia="PMingLiU;新細明體" w:cs="PMingLiU;新細明體" w:ascii="PMingLiU;新細明體" w:hAnsi="PMingLiU;新細明體"/>
          <w:lang w:eastAsia="zh-CN"/>
        </w:rPr>
        <w:t>2: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他们在中国有患难！因此，他们获得了神所赐予的复兴的福分！让我们在这所教会中也能否认自己，背起十字架去跟随基督 </w:t>
      </w:r>
      <w:r>
        <w:rPr>
          <w:rFonts w:ascii="PMingLiU;新細明體" w:hAnsi="PMingLiU;新細明體" w:cs="PMingLiU;新細明體" w:eastAsia="PMingLiU;新細明體"/>
          <w:lang w:eastAsia="zh-CN"/>
        </w:rPr>
        <w:t>—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无论要付出多大的代价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再者，他们有带着眼泪为失丧的人祈求！</w:t>
      </w:r>
      <w:r>
        <w:rPr>
          <w:rFonts w:ascii="PMingLiU;新細明體" w:hAnsi="PMingLiU;新細明體" w:cs="PMingLiU;新細明體" w:eastAsia="PMingLiU;新細明體"/>
          <w:lang w:eastAsia="zh-CN"/>
        </w:rPr>
        <w:t>一位知情的弟兄对我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中国充满了泪水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非常正确！他们在为灵魂祈祷时充满了泪水。在中国，失丧者为罪自责时也会泪流满面。难怪有如此多的灵魂能被带到基督的身边！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流泪撒种的，必欢呼收割！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26: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大家一起来唱莱斯博士的歌曲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《耶稣，我今背起十架》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复兴须付代价、得人必有艰苦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长时刻的祷告、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负担、与泪珠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与陌生、孤单罪人的辩争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上天丰收时得报偿！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收割，天国中的收割！获人间性命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("The Price of Revival,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Dr. John R. Rice, 1895-198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祈求神使你因失丧的灵魂而具有一颗破碎的心灵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（会众祈祷。）让我们再唱一遍《耶稣，我今背起十架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!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复兴须付代价、得人必有艰苦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长时刻的祷告、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负担、与泪珠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与陌生、孤单罪人的辩争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上天丰收时得报偿！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收割，天国中的收割！获人间性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 xml:space="preserve">另外，他们尽一切努力把迷途者带入他们的 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家庭教会中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慕迪（</w:t>
      </w:r>
      <w:r>
        <w:rPr>
          <w:rFonts w:eastAsia="PMingLiU;新細明體" w:cs="PMingLiU;新細明體" w:ascii="PMingLiU;新細明體" w:hAnsi="PMingLiU;新細明體"/>
          <w:lang w:eastAsia="zh-CN"/>
        </w:rPr>
        <w:t>D. L. Moody</w:t>
      </w:r>
      <w:r>
        <w:rPr>
          <w:rFonts w:ascii="PMingLiU;新細明體" w:hAnsi="PMingLiU;新細明體" w:cs="PMingLiU;新細明體" w:eastAsia="PMingLiU;新細明體"/>
          <w:lang w:eastAsia="zh-CN"/>
        </w:rPr>
        <w:t>）说过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那便是他们在中国把人带入家庭教会的方式 </w:t>
      </w:r>
      <w:r>
        <w:rPr>
          <w:rFonts w:ascii="PMingLiU;新細明體" w:hAnsi="PMingLiU;新細明體" w:cs="PMingLiU;新細明體" w:eastAsia="PMingLiU;新細明體"/>
          <w:lang w:eastAsia="zh-CN"/>
        </w:rPr>
        <w:t>—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那也是我们所必须做的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得人主要是靠爱心把人引到基督那里 </w:t>
      </w:r>
      <w:r>
        <w:rPr>
          <w:rFonts w:eastAsia="PMingLiU;新細明體" w:cs="PMingLiU;新細明體" w:ascii="PMingLiU;新細明體" w:hAnsi="PMingLiU;新細明體"/>
          <w:lang w:eastAsia="zh-CN"/>
        </w:rPr>
        <w:br/>
        <w:t>——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带入地方教会中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那绝非自由派的论调！那不是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生活情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传播福音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life-style" evangelism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！那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. L. </w:t>
      </w:r>
      <w:r>
        <w:rPr>
          <w:rFonts w:ascii="PMingLiU;新細明體" w:hAnsi="PMingLiU;新細明體" w:cs="PMingLiU;新細明體" w:eastAsia="PMingLiU;新細明體"/>
          <w:lang w:eastAsia="zh-CN"/>
        </w:rPr>
        <w:t>穆迪！我认为那非常正确。那在中国有效 —— 在这里也一定有效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礼拜一结束，我们便想匆忙脱身，我们便得不到任何人。仅有在教会中流连忘返的才会得人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仅有那些在礼拜前後都对迷途者现出友情的人才能得人。绝无其他任何方法能把迷途者带入教会！我们必须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他们爱进来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PMingLiU;新細明體" w:eastAsia="PMingLiU;新細明體"/>
          <w:lang w:eastAsia="zh-CN"/>
        </w:rPr>
        <w:t>正如他们在中国大陆所做的那样！一同唱《使我成为赐福的渠道》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今使我成为得福的渠道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求使我成为得福的渠道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占据我生命，赐福我工作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今使我成为得福的渠道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("Make Me a Channel of Blessing" by Harper G. Smyth, 1873-1945).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我们礼拜结束前，我不能不对那些仍未获得转变的朋友讲几句话。出席礼拜不代表你已获得转变成为基督徒了。研读圣经不会使你获得转变。你必须因自己犯的罪自责，并转向耶稣基督来信靠祂。祂在十字架上忍受了血淋淋的、痛苦的死亡，为的是把你的灵魂从罪和审判中拯救出来。你必须靠祂的宝血来洗净你的罪孽。来信靠耶稣吧，并从罪孽、死亡、与地狱中获得拯救。你必须得重生。我们祈求那会成为你的亲身感受。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CN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CN"/>
        </w:rPr>
        <w:t>宣道结束）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–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证道前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-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 </w:t>
      </w:r>
    </w:p>
    <w:p>
      <w:pPr>
        <w:pStyle w:val="BodyTextIndent2"/>
        <w:ind w:left="2160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The Price of Revival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证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纲</w:t>
      </w:r>
      <w:r>
        <w:rPr>
          <w:rFonts w:ascii="PMingLiU;新細明體" w:hAnsi="PMingLiU;新細明體" w:cs="PMingLiU;新細明體" w:eastAsia="PMingLiU;新細明體"/>
          <w:sz w:val="28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Heading"/>
        <w:ind w:left="-144" w:right="-144" w:hanging="0"/>
        <w:rPr/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中国成功的秘密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THE SECRET OF SUCCESS IN CHINA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right="90"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我知道你的患难，你的贫穷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你却是富足的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…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启示录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:9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ind w:left="1296" w:right="1296" w:hanging="101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  <w:tab w:val="left" w:pos="6012" w:leader="none"/>
        </w:tabs>
        <w:spacing w:lineRule="auto" w:line="264"/>
        <w:ind w:left="1710" w:right="806" w:hanging="893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一，他们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、而我们却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的东西，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3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。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  <w:tab w:val="left" w:pos="6012" w:leader="none"/>
        </w:tabs>
        <w:spacing w:lineRule="auto" w:line="264"/>
        <w:ind w:left="1710" w:right="806" w:hanging="893"/>
        <w:jc w:val="left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第二，他们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富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、而我们却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没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的东西，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6:24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诗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26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Subtitle"/>
        <w:ind w:left="1152" w:hanging="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58:00Z</dcterms:created>
  <dc:creator>Dr. R. L. Hymers, Jr.</dc:creator>
  <dc:description>Chinese Translation</dc:description>
  <dc:language>en-US</dc:language>
  <cp:lastModifiedBy>Use This Account</cp:lastModifiedBy>
  <cp:lastPrinted>2011-09-19T19:31:00Z</cp:lastPrinted>
  <dcterms:modified xsi:type="dcterms:W3CDTF">2011-09-21T04:58:00Z</dcterms:modified>
  <cp:revision>2</cp:revision>
  <dc:subject/>
  <dc:title>Secret of Success in 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