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</w:rPr>
        <w:t>乃缦</w:t>
      </w: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获得</w:t>
      </w: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洁净</w:t>
      </w: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CLEANSING OF NAAMA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）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eastAsia="zh-CN"/>
        </w:rPr>
        <w:t>主日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，二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○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一二年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三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月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四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日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晚</w:t>
      </w:r>
      <w:r>
        <w:rPr>
          <w:rFonts w:eastAsia="PMingLiU;新細明體" w:cs="SimSun;宋体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March 4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990" w:right="990" w:hanging="101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以利沙打发一个使者，对乃缦说：你去在约但河中沐浴七回，你的肉就必复原，而得洁净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列王纪下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5:10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乃缦是亚兰王手下军队的元帅。他不但名声显赫，也是一位英勇的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领。他在主人面前具有尊荣，因他多次领军争战获胜。但他患有大麻疯。麻风病侵蚀着他的肌肤，正渐渐夺走他的性命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乃缦妻子身边有一位希伯来女孩，她是从以色列被俘来作女仆的。她告诉乃缦夫人，在以色列有位先知，能治好乃缦的麻疯病。当亚兰王听说之后，他写了一封信给以色列国王，说乃缦要登门找他治病。这使以色列国王忧心忡忡。他撕裂朝服叹息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我岂是神，能使人死使人活呢？这人竟打发人来，叫我治好他的大麻疯。你们看一看，这人何以寻隙攻击我呢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王下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5:7)</w:t>
      </w:r>
      <w:r>
        <w:rPr>
          <w:rFonts w:ascii="PMingLiU;新細明體" w:hAnsi="PMingLiU;新細明體" w:cs="PMingLiU;新細明體" w:eastAsia="PMingLiU;新細明體"/>
          <w:lang w:eastAsia="zh-CN"/>
        </w:rPr>
        <w:t>。当先知以利沙听说之后，他让国王打发乃缦来见他，好让〔他〕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知道以色列中有先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王下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5: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结果乃缦带着车马随从来到以利沙的门前。但先知没有出门与他说话。他仅打发传话的使者告诉乃缦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你去在约但河中沐浴七回，你的肉就必复原，而得洁净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王下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5:1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乃缦却气忿忿地走了，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想他必定出来见我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站着求告耶和华 ── 他神的名，在患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以上摇手，治好这大麻疯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然后乃缦说，他家乡的两条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比以色列的一切水更好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在那里沐浴不得洁净么？于是气忿忿地转身去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时，乃缦的仆人进前来对他说</w:t>
      </w:r>
      <w:r>
        <w:rPr>
          <w:rFonts w:eastAsia="PMingLiU;新細明體"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 w:eastAsia="PMingLiU;新細明體"/>
          <w:lang w:eastAsia="zh-CN"/>
        </w:rPr>
        <w:t>先知若吩咐你做一件大事，你岂不做么？何况说你去沐浴而得洁净呢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于是，乃缦去到约旦河内沐浴七回，正如神人所指点的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他的肉复原，好像小孩子的肉，他就洁净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结果，乃缦回到先知以利沙那里对他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如今我知道，除了以色列之外，普天下没有神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许多人曾根据这段经文宣过道。那些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们当然很正确地指出了，乃缦麻疯病的治愈，描述了罪人如何靠耶稣的宝血医治了罪孽！如果你仍未得救，我祈求今晚你会来信靠耶稣，靠宝血洗净你一切的罪孽！请注意乃缦得洁净中的三样事情，那可能也会帮助你获得洁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他患上了大麻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又是大能的勇士，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只是长了大麻疯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(</w:t>
      </w:r>
      <w:r>
        <w:rPr>
          <w:rFonts w:ascii="PMingLiU;新細明體" w:hAnsi="PMingLiU;新細明體" w:cs="PMingLiU;新細明體" w:eastAsia="PMingLiU;新細明體"/>
          <w:lang w:eastAsia="zh-CN"/>
        </w:rPr>
        <w:t>列王纪下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5: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麦基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McGee</w:t>
      </w:r>
      <w:r>
        <w:rPr>
          <w:rFonts w:ascii="PMingLiU;新細明體" w:hAnsi="PMingLiU;新細明體" w:cs="PMingLiU;新細明體" w:eastAsia="PMingLiU;新細明體"/>
          <w:lang w:eastAsia="zh-CN"/>
        </w:rPr>
        <w:t>）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麻疯病在圣经内是罪的象征，原因之一是，此乃世间医疗术中的不治之症…乃缦有许多优越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，但他仍是一位罪人。他总在遮掩他的麻疯病体，但却无法根治疾病…仅有基督能办成此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J. Vernon McGee, T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ru the Bible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homas Nelson Publishers, 1982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II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311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有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列王纪下</w:t>
      </w:r>
      <w:r>
        <w:rPr>
          <w:rFonts w:eastAsia="PMingLiU;新細明體" w:cs="PMingLiU;新細明體" w:ascii="PMingLiU;新細明體" w:hAnsi="PMingLiU;新細明體"/>
          <w:lang w:eastAsia="zh-CN"/>
        </w:rPr>
        <w:t>5:1</w:t>
      </w:r>
      <w:r>
        <w:rPr>
          <w:rFonts w:ascii="PMingLiU;新細明體" w:hAnsi="PMingLiU;新細明體" w:cs="PMingLiU;新細明體" w:eastAsia="PMingLiU;新細明體"/>
          <w:lang w:eastAsia="zh-CN"/>
        </w:rPr>
        <w:t>的注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麻疯病代表了人在罪孽中的彻底堕落。当亚当反叛神的时候，他把罪孽的大麻疯传给了人类的每个成员。使徒保罗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罪是从一人〔亚当〕入了世界，死又是从罪来的；于是死就临到众人…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罗马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这便是为何圣经告诉我们，未得救的人全都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死在过犯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弗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 w:eastAsia="PMingLiU;新細明體"/>
          <w:lang w:eastAsia="zh-CN"/>
        </w:rPr>
        <w:t>。大卫王说﹕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〔看哪–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>kjv,</w:t>
      </w:r>
      <w:r>
        <w:rPr>
          <w:rFonts w:ascii="PMingLiU;新細明體" w:hAnsi="PMingLiU;新細明體" w:cs="PMingLiU;新細明體" w:eastAsia="PMingLiU;新細明體"/>
          <w:lang w:eastAsia="zh-CN"/>
        </w:rPr>
        <w:t>〕我是在罪孽里生的</w:t>
      </w:r>
      <w:r>
        <w:rPr>
          <w:rFonts w:eastAsia="PMingLiU;新細明體" w:cs="PMingLiU;新細明體" w:ascii="PMingLiU;新細明體" w:hAnsi="PMingLiU;新細明體"/>
          <w:lang w:eastAsia="zh-CN"/>
        </w:rPr>
        <w:t>;</w:t>
      </w:r>
      <w:r>
        <w:rPr>
          <w:rFonts w:ascii="PMingLiU;新細明體" w:hAnsi="PMingLiU;新細明體" w:cs="PMingLiU;新細明體" w:eastAsia="PMingLiU;新細明體"/>
          <w:lang w:eastAsia="zh-CN"/>
        </w:rPr>
        <w:t>〔我母亲在罪中怀了我–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>kjv</w:t>
      </w:r>
      <w:r>
        <w:rPr>
          <w:rFonts w:ascii="PMingLiU;新細明體" w:hAnsi="PMingLiU;新細明體" w:cs="PMingLiU;新細明體" w:eastAsia="PMingLiU;新細明體"/>
          <w:lang w:eastAsia="zh-CN"/>
        </w:rPr>
        <w:t>〕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诗篇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51: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瓦兹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Watts</w:t>
      </w:r>
      <w:r>
        <w:rPr>
          <w:rFonts w:ascii="PMingLiU;新細明體" w:hAnsi="PMingLiU;新細明體" w:cs="PMingLiU;新細明體" w:eastAsia="PMingLiU;新細明體"/>
          <w:lang w:eastAsia="zh-CN"/>
        </w:rPr>
        <w:t>）如此在圣诗内描述说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怀胎成形</w:t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CN"/>
        </w:rPr>
        <w:t>在</w:t>
      </w: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罪孽中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生来污浊又不洁净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乃堕落亚当的后裔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身心腐败遍及世人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看哪，我现俯伏于地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你的恩典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荫庇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外表无人使我洁净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　麻疯罪源深藏心底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(Dr. Isaac Watts, 1674-174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啊，如果你还未获得转变，这首圣诗中清楚描述的，便是你的状况！怀胎成形在罪孽中！生来污浊又不洁净！外表〔人为意愿或祷告〕无人使你洁净！麻疯罪源深藏心底！我多么希望如今的教会都能来唱以撒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瓦兹的这首歌！它刚好描述了你！麻疯罪源深藏心底！耶利米说得很好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心比万物都诡诈，坏到极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耶利米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7: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一次大觉醒中的知名宣道士怀特腓德（</w:t>
      </w:r>
      <w:r>
        <w:rPr>
          <w:rFonts w:eastAsia="PMingLiU;新細明體" w:cs="PMingLiU;新細明體" w:ascii="PMingLiU;新細明體" w:hAnsi="PMingLiU;新細明體"/>
          <w:lang w:eastAsia="zh-CN"/>
        </w:rPr>
        <w:t>George Whitefield</w:t>
      </w:r>
      <w:r>
        <w:rPr>
          <w:rFonts w:ascii="PMingLiU;新細明體" w:hAnsi="PMingLiU;新細明體" w:cs="PMingLiU;新細明體" w:eastAsia="PMingLiU;新細明體"/>
          <w:lang w:eastAsia="zh-CN"/>
        </w:rPr>
        <w:t>）常常说，一个人除非感受到自己内心的彻底堕落，是无法获得真正转变的。当时的民众意识到他非常正确 ── 他们看到自己内心染上了无人能治的罪孽麻疯病时，成千上万的人陷入了认罪感中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麻疯罪源深藏心底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在你身上是否真实呢？耶稣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ind w:left="1440" w:right="1620" w:hanging="86"/>
        <w:rPr/>
      </w:pPr>
      <w:r>
        <w:rPr>
          <w:rFonts w:eastAsia="PMingLiU;新細明體"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因为从里面，</w:t>
      </w:r>
      <w:r>
        <w:rPr>
          <w:rFonts w:ascii="PMingLiU;新細明體" w:hAnsi="PMingLiU;新細明體" w:cs="PMingLiU;新細明體" w:eastAsia="PMingLiU;新細明體"/>
          <w:lang w:eastAsia="zh-CN"/>
        </w:rPr>
        <w:t>就是从人心里，发出恶念、苟合、 偷盗、凶杀、奸淫、贪婪、邪恶、诡诈、淫荡、嫉妒、谤讟、骄傲、狂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马可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7:21-2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难道那不是对你充满恶念的心灵的描述吗？想一想，你充满罪孽的心灵如何能够获得医治？你深藏心底的麻疯罪源如何能得到洁净呢？正如你一样，乃缦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长了大麻疯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他是如何得到洁净的？那便是我们要讲的第二点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他得知自己获洁净的方法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以利沙打发一个使者，对乃缦说：你去在约但河中沐浴七回，你的肉就必复原，而得洁净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列王纪下 </w:t>
      </w:r>
      <w:r>
        <w:rPr>
          <w:rFonts w:eastAsia="PMingLiU;新細明體" w:cs="PMingLiU;新細明體" w:ascii="PMingLiU;新細明體" w:hAnsi="PMingLiU;新細明體"/>
          <w:lang w:eastAsia="zh-CN"/>
        </w:rPr>
        <w:t>5:1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到约但河里洗七次。仅此而已！他所须要做的仅此而已！乃缦猜想的是某种戏剧性的治疗方式。他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想祂必定出来见我，站着求告耶和华 ── 祂神的名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王下 </w:t>
      </w:r>
      <w:r>
        <w:rPr>
          <w:rFonts w:eastAsia="PMingLiU;新細明體" w:cs="PMingLiU;新細明體" w:ascii="PMingLiU;新細明體" w:hAnsi="PMingLiU;新細明體"/>
          <w:lang w:eastAsia="zh-CN"/>
        </w:rPr>
        <w:t>5:1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想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噢，我恐怕你情形也是如此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想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你以为，你知道自己若要得救所必需做的事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想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离弃你这些成见吧！今晚就把它排除脑外，按照神的话来行事！穆迪博士（</w:t>
      </w:r>
      <w:r>
        <w:rPr>
          <w:rFonts w:eastAsia="PMingLiU;新細明體" w:cs="PMingLiU;新細明體" w:ascii="PMingLiU;新細明體" w:hAnsi="PMingLiU;新細明體"/>
          <w:lang w:eastAsia="zh-CN"/>
        </w:rPr>
        <w:t>D. L. Moody</w:t>
      </w:r>
      <w:r>
        <w:rPr>
          <w:rFonts w:ascii="PMingLiU;新細明體" w:hAnsi="PMingLiU;新細明體" w:cs="PMingLiU;新細明體" w:eastAsia="PMingLiU;新細明體"/>
          <w:lang w:eastAsia="zh-CN"/>
        </w:rPr>
        <w:t>）说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乃缦身患有两种病 ── 心高气傲和麻疯病。第一种病的严重程度，不亚于第二种疾病，两者均需清洗。乃缦必须走下战车、放下高傲的架子；然后，按照指定的方式清洗自己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D. L. Moody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Notes From My Bible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58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你渴望得救，这正是你今晚必须做的。抛弃你的想法。抛弃你的高傲，并抛弃你自己以为如何可以得救的观念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按照指定的方式清洗自己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这指定的方式便是来信靠耶稣！耶稣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凡劳苦担重担的人可以到我这里来，我就使你们得安息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11:28)</w:t>
      </w:r>
      <w:r>
        <w:rPr>
          <w:rFonts w:ascii="PMingLiU;新細明體" w:hAnsi="PMingLiU;新細明體" w:cs="PMingLiU;新細明體" w:eastAsia="PMingLiU;新細明體"/>
          <w:lang w:eastAsia="zh-CN"/>
        </w:rPr>
        <w:t>。来信靠耶稣吧。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用自己的宝血洗净你的罪恶，并赐给你安息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儿子耶稣的血也洗净我们一切的罪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一书 </w:t>
      </w:r>
      <w:r>
        <w:rPr>
          <w:rFonts w:eastAsia="PMingLiU;新細明體" w:cs="PMingLiU;新細明體" w:ascii="PMingLiU;新細明體" w:hAnsi="PMingLiU;新細明體"/>
          <w:lang w:eastAsia="zh-CN"/>
        </w:rPr>
        <w:t>1: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有人劝他去服从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的仆人进前来，对他说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我父啊，先知若吩咐你做一件大事，你岂不做么？何况说你去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沐浴而得洁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呢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列王纪下 </w:t>
      </w:r>
      <w:r>
        <w:rPr>
          <w:rFonts w:eastAsia="PMingLiU;新細明體" w:cs="PMingLiU;新細明體" w:ascii="PMingLiU;新細明體" w:hAnsi="PMingLiU;新細明體"/>
          <w:lang w:eastAsia="zh-CN"/>
        </w:rPr>
        <w:t>5:1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沐浴而得洁净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这便是我今晚让你去做的！沐浴而得洁净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但河里的水仅是耶稣宝血的一种典型，或象徵。现今，我听人说，当他们到了以色列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再次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在约但河里受洗，可带来某些好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。在我看来，这似乎是很愚昧的！即使这是你第一次受洗，这也不会对你造成什么变化！这仅仅是当你得救之时，对你之前的死亡和与基督一同复活的一种象徵！要记住，乃缦的沐浴清洗发生在旧约时代。在如今的时代，我们靠对耶稣的信念而得以清洗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设立耶稣作挽回祭，是凭着耶稣的血，藉着人的信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3:2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必须对耶稣的宝血有信心！圣经说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儿子耶稣的血也洗净我们一切的罪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一书 </w:t>
      </w:r>
      <w:r>
        <w:rPr>
          <w:rFonts w:eastAsia="PMingLiU;新細明體" w:cs="PMingLiU;新細明體" w:ascii="PMingLiU;新細明體" w:hAnsi="PMingLiU;新細明體"/>
          <w:lang w:eastAsia="zh-CN"/>
        </w:rPr>
        <w:t>1: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一切罪！一切罪 ── 无论是你内心的罪，或是你外表的罪 ── 所有的罪都须得到耶稣宝血的清洗 ── 并仅靠神的儿子耶稣基督的宝血！正如那古歌所讲的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罪怎能得洗净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惟靠主耶稣的宝血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心怎能得完全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惟靠主耶稣的宝血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宝血当颂扬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洗我罪免死亡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此活泉世无双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惟靠主耶稣的宝血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"Nothing but the Blood" —</w:t>
      </w:r>
      <w:r>
        <w:rPr>
          <w:rFonts w:ascii="PMingLiU;新細明體" w:hAnsi="PMingLiU;新細明體" w:cs="PMingLiU;新細明體" w:eastAsia="PMingLiU;新細明體"/>
          <w:lang w:eastAsia="zh-CN"/>
        </w:rPr>
        <w:t>《只有宝血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　词</w:t>
      </w:r>
      <w:r>
        <w:rPr>
          <w:rFonts w:eastAsia="PMingLiU;新細明體" w:cs="PMingLiU;新細明體" w:ascii="PMingLiU;新細明體" w:hAnsi="PMingLiU;新細明體"/>
          <w:lang w:eastAsia="zh-TW"/>
        </w:rPr>
        <w:t>: Robert Lowry, 1826-189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知道当今有些人在贬低救主宝血的重要性。但愿神宽恕他们犯的这条罪！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没有其他方法可以洗净一个犹如患了麻疯病的罪人了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此活泉世无双，惟靠主耶稣的宝血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在天国，我们高呼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爱我们，用自己的血使我们洗去罪恶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启示录</w:t>
      </w:r>
      <w:r>
        <w:rPr>
          <w:rFonts w:eastAsia="PMingLiU;新細明體" w:cs="PMingLiU;新細明體" w:ascii="PMingLiU;新細明體" w:hAnsi="PMingLiU;新細明體"/>
          <w:lang w:eastAsia="zh-CN"/>
        </w:rPr>
        <w:t>1: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罪怎能得洗净？惟靠主耶稣的宝血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为了偿还你罪孽的一切代价，死在了那残忍的十字架上。神的独生子耶稣，为了洗去你的一切罪，在十字架上洒下了自己的宝血。祂今晚仍活着，在天上，正坐在父神的右手边。现在就来信耶稣，你的一切罪孽都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被洗去；你的罪孽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被祂本人的宝血永远洗去！先知对乃缦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沐浴而得洁净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我今晚也同样对你说，在耶稣的宝血中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沐浴而得洁净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！葛利费斯先生，请你到台前来，再唱一次《我知道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lang w:eastAsia="zh-CN"/>
        </w:rPr>
        <w:t>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失丧绝望罪人快来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宝血令你获得自由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能拯救至极罪犯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因祂解脱我这恶棍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知道，我知道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主宝血能洗净肮脏至极人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知道，我知道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主宝血能洗净肮脏至极人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"Yes, I Know!"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 Anna W. Waterman, 19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陈群忠医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领读的经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列王纪下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5:1-15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独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</w:rPr>
        <w:tab/>
        <w:tab/>
        <w:tab/>
        <w:t>"Yes, I Know!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</w:rPr>
        <w:t xml:space="preserve"> Anna W. Waterman, 1920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</w:rPr>
        <w:t>乃缦</w:t>
      </w:r>
      <w:r>
        <w:rPr>
          <w:rFonts w:ascii="PMingLiU;新細明體" w:hAnsi="PMingLiU;新細明體" w:cs="PMingLiU;新細明體" w:eastAsia="PMingLiU;新細明體"/>
          <w:b/>
          <w:sz w:val="28"/>
          <w:lang w:eastAsia="zh-CN"/>
        </w:rPr>
        <w:t>获得</w:t>
      </w: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洁净</w:t>
      </w: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CLEANSING OF NAAMA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）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left="990" w:right="990" w:hanging="101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以利沙打发一个使者，对乃缦说：你去在约但河中沐浴七回，你的肉就必复原，而得洁净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列王纪下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5:10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列王纪下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5:7, 8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ind w:left="821" w:right="821" w:hanging="101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440" w:hanging="63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第一，他患上了大麻风，列王纪下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5:1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5:12; </w:t>
      </w:r>
      <w:r>
        <w:rPr>
          <w:rFonts w:eastAsia="PMingLiU;新細明體"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lang w:eastAsia="zh-CN"/>
        </w:rPr>
        <w:t>以弗所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5;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诗篇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51:5; </w:t>
      </w:r>
      <w:r>
        <w:rPr>
          <w:rFonts w:ascii="PMingLiU;新細明體" w:hAnsi="PMingLiU;新細明體" w:cs="PMingLiU;新細明體" w:eastAsia="PMingLiU;新細明體"/>
          <w:lang w:eastAsia="zh-CN"/>
        </w:rPr>
        <w:t>耶利米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7:9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可福音 </w:t>
      </w:r>
      <w:r>
        <w:rPr>
          <w:rFonts w:eastAsia="PMingLiU;新細明體" w:cs="PMingLiU;新細明體" w:ascii="PMingLiU;新細明體" w:hAnsi="PMingLiU;新細明體"/>
          <w:lang w:eastAsia="zh-CN"/>
        </w:rPr>
        <w:t>7:21-22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440" w:hanging="63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二，他得知自己获洁净的方法，列王纪下</w:t>
      </w:r>
      <w:r>
        <w:rPr>
          <w:rFonts w:eastAsia="PMingLiU;新細明體" w:cs="PMingLiU;新細明體" w:ascii="PMingLiU;新細明體" w:hAnsi="PMingLiU;新細明體"/>
          <w:lang w:eastAsia="zh-CN"/>
        </w:rPr>
        <w:t>5:11,</w:t>
      </w: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1:28; </w:t>
      </w:r>
      <w:r>
        <w:rPr>
          <w:rFonts w:ascii="PMingLiU;新細明體" w:hAnsi="PMingLiU;新細明體" w:cs="PMingLiU;新細明體" w:eastAsia="PMingLiU;新細明體"/>
          <w:lang w:eastAsia="zh-CN"/>
        </w:rPr>
        <w:t>约翰一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:7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440" w:hanging="63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三，有人劝他去服从，列王纪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5:13; </w:t>
      </w:r>
      <w:r>
        <w:rPr>
          <w:rFonts w:ascii="PMingLiU;新細明體" w:hAnsi="PMingLiU;新細明體" w:cs="PMingLiU;新細明體" w:eastAsia="PMingLiU;新細明體"/>
          <w:lang w:eastAsia="zh-CN"/>
        </w:rPr>
        <w:t>罗马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:25; </w:t>
      </w:r>
      <w:r>
        <w:rPr>
          <w:rFonts w:eastAsia="PMingLiU;新細明體"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lang w:eastAsia="zh-CN"/>
        </w:rPr>
        <w:t>约翰一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:7; </w:t>
      </w:r>
      <w:r>
        <w:rPr>
          <w:rFonts w:ascii="PMingLiU;新細明體" w:hAnsi="PMingLiU;新細明體" w:cs="PMingLiU;新細明體" w:eastAsia="PMingLiU;新細明體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:5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ind w:lef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PMingLiU;新細明體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18:00Z</dcterms:created>
  <dc:creator>Christopher L. Cagan</dc:creator>
  <dc:description/>
  <dc:language>en-US</dc:language>
  <cp:lastModifiedBy>Use This Account</cp:lastModifiedBy>
  <cp:lastPrinted>2012-03-04T17:09:00Z</cp:lastPrinted>
  <dcterms:modified xsi:type="dcterms:W3CDTF">2012-03-08T07:18:00Z</dcterms:modified>
  <cp:revision>3</cp:revision>
  <dc:subject/>
  <dc:title>TALITHA CUMI – ARISE FROM THE DEAD</dc:title>
</cp:coreProperties>
</file>