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/>
          <w:sz w:val="22"/>
          <w:szCs w:val="22"/>
          <w:lang w:eastAsia="zh-TW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/>
          <w:sz w:val="22"/>
          <w:szCs w:val="22"/>
          <w:lang w:eastAsia="zh-TW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TW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4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TW"/>
          </w:rPr>
          <w:t>请点击这里，看您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海博士的电邮地址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TW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争斗与理想！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BATTLE AND THE VISION!</w:t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  <w:t>–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中译草稿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>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overflowPunct w:val="false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</w:t>
      </w:r>
      <w:r>
        <w:rPr>
          <w:rFonts w:ascii="SimSun;宋体" w:hAnsi="SimSun;宋体" w:cs="SimSun;宋体"/>
          <w:sz w:val="24"/>
          <w:lang w:eastAsia="zh-TW"/>
        </w:rPr>
        <w:t>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九年九月八日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 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CN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Evening, September 8, 2019</w:t>
      </w:r>
    </w:p>
    <w:p>
      <w:pPr>
        <w:pStyle w:val="Normal"/>
        <w:ind w:left="864" w:right="864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请打开圣经，翻到彼得后书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3:18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。  </w:t>
      </w:r>
    </w:p>
    <w:p>
      <w:pPr>
        <w:pStyle w:val="Normal"/>
        <w:ind w:left="1530" w:right="1530" w:hanging="86"/>
        <w:jc w:val="both"/>
        <w:rPr>
          <w:rFonts w:ascii="PMingLiU;新細明體" w:hAnsi="PMingLiU;新細明體" w:eastAsia="PMingLiU;新細明體" w:cs="PMingLiU;新細明體"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8"/>
          <w:lang w:eastAsia="zh-CN"/>
        </w:rPr>
      </w:r>
    </w:p>
    <w:p>
      <w:pPr>
        <w:pStyle w:val="Normal"/>
        <w:ind w:left="1530" w:right="1530" w:hanging="86"/>
        <w:jc w:val="both"/>
        <w:rPr>
          <w:rFonts w:ascii="PMingLiU;新細明體" w:hAnsi="PMingLiU;新細明體" w:cs="PMingLiU;新細明體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Cs w:val="2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8"/>
          <w:lang w:eastAsia="zh-CN"/>
        </w:rPr>
        <w:t>你们却要在我们主 ─ 救主耶稣基督的恩典和知识上有长进</w:t>
      </w:r>
      <w:r>
        <w:rPr>
          <w:rFonts w:eastAsia="PMingLiU;新細明體" w:cs="PMingLiU;新細明體" w:ascii="PMingLiU;新細明體" w:hAnsi="PMingLiU;新細明體"/>
          <w:szCs w:val="28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8"/>
          <w:lang w:eastAsia="zh-CN"/>
        </w:rPr>
        <w:t xml:space="preserve">（彼得后书 </w:t>
      </w:r>
      <w:r>
        <w:rPr>
          <w:rFonts w:eastAsia="PMingLiU;新細明體" w:cs="PMingLiU;新細明體" w:ascii="PMingLiU;新細明體" w:hAnsi="PMingLiU;新細明體"/>
          <w:szCs w:val="28"/>
          <w:lang w:eastAsia="zh-CN"/>
        </w:rPr>
        <w:t>3:18</w:t>
      </w:r>
      <w:r>
        <w:rPr>
          <w:rFonts w:eastAsia="PMingLiU;新細明體" w:cs="PMingLiU;新細明體" w:ascii="PMingLiU;新細明體" w:hAnsi="PMingLiU;新細明體"/>
          <w:szCs w:val="28"/>
          <w:lang w:eastAsia="zh-CN"/>
        </w:rPr>
        <w:t>;</w:t>
      </w:r>
      <w:r>
        <w:rPr>
          <w:rFonts w:ascii="PMingLiU;新細明體" w:hAnsi="PMingLiU;新細明體" w:cs="PMingLiU;新細明體" w:eastAsia="PMingLiU;新細明體"/>
          <w:szCs w:val="28"/>
          <w:lang w:eastAsia="zh-CN"/>
        </w:rPr>
        <w:t>《司可福研读圣经》</w:t>
      </w:r>
      <w:r>
        <w:rPr>
          <w:rFonts w:eastAsia="PMingLiU;新細明體" w:cs="PMingLiU;新細明體" w:ascii="PMingLiU;新細明體" w:hAnsi="PMingLiU;新細明體"/>
          <w:szCs w:val="28"/>
          <w:lang w:eastAsia="zh-CN"/>
        </w:rPr>
        <w:t>1320</w:t>
      </w:r>
      <w:r>
        <w:rPr>
          <w:rFonts w:ascii="PMingLiU;新細明體" w:hAnsi="PMingLiU;新細明體" w:cs="PMingLiU;新細明體" w:eastAsia="PMingLiU;新細明體"/>
          <w:szCs w:val="28"/>
          <w:lang w:eastAsia="zh-CN"/>
        </w:rPr>
        <w:t xml:space="preserve">页 </w:t>
      </w:r>
      <w:r>
        <w:rPr>
          <w:rFonts w:eastAsia="PMingLiU;新細明體" w:cs="PMingLiU;新細明體" w:ascii="PMingLiU;新細明體" w:hAnsi="PMingLiU;新細明體"/>
          <w:szCs w:val="28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Cs w:val="28"/>
          <w:lang w:eastAsia="zh-CN"/>
        </w:rPr>
        <w:t>。</w:t>
      </w:r>
    </w:p>
    <w:p>
      <w:pPr>
        <w:pStyle w:val="Normal"/>
        <w:ind w:left="1530" w:right="1530" w:hanging="86"/>
        <w:jc w:val="both"/>
        <w:rPr>
          <w:rFonts w:ascii="PMingLiU;新細明體" w:hAnsi="PMingLiU;新細明體" w:cs="PMingLiU;新細明體"/>
          <w:szCs w:val="28"/>
          <w:lang w:eastAsia="zh-CN"/>
        </w:rPr>
      </w:pPr>
      <w:r>
        <w:rPr>
          <w:rFonts w:cs="PMingLiU;新細明體" w:ascii="PMingLiU;新細明體" w:hAnsi="PMingLiU;新細明體"/>
          <w:szCs w:val="28"/>
          <w:lang w:eastAsia="zh-CN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请坐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这句话是彼得在他被拖出去倒着钉上十字架之前写下的最后几个字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彼得并非在基督教家庭里出生长大。 他不是法利赛人，也不算是正统的犹太教信徒。 他不过是位粗旷的渔夫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在耶稣从死中复活的那晚上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彼得获得转变之前</w:t>
      </w:r>
      <w:r>
        <w:rPr>
          <w:rStyle w:val="FootnoteCharacters"/>
          <w:rStyle w:val="FootnoteAnchor"/>
          <w:rFonts w:ascii="PMingLiU;新細明體" w:hAnsi="PMingLiU;新細明體" w:cs="PMingLiU;新細明體" w:eastAsia="PMingLiU;新細明體"/>
          <w:sz w:val="22"/>
          <w:szCs w:val="22"/>
          <w:lang w:eastAsia="zh-TW"/>
        </w:rPr>
        <w:footnoteReference w:id="2"/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，他犯过许多的错，做过许多有罪的事。 仅在他转变之后 — 在他初次听到耶稣后许多年 — 彼得才成为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钢铁之人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，成为甘心为基督付出一切的门徒。 这使得他在世上对人的最后忠告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非常值得我们铭记于心：</w:t>
      </w:r>
    </w:p>
    <w:p>
      <w:pPr>
        <w:pStyle w:val="Normal"/>
        <w:ind w:left="1440" w:right="1620" w:hanging="86"/>
        <w:jc w:val="both"/>
        <w:rPr>
          <w:rFonts w:ascii="PMingLiU;新細明體" w:hAnsi="PMingLiU;新細明體" w:eastAsia="PMingLiU;新細明體" w:cs="PMingLiU;新細明體"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8"/>
          <w:lang w:eastAsia="zh-CN"/>
        </w:rPr>
      </w:r>
    </w:p>
    <w:p>
      <w:pPr>
        <w:pStyle w:val="Normal"/>
        <w:ind w:left="1440" w:right="1620" w:hanging="86"/>
        <w:jc w:val="both"/>
        <w:rPr>
          <w:rFonts w:ascii="PMingLiU;新細明體" w:hAnsi="PMingLiU;新細明體" w:cs="PMingLiU;新細明體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Cs w:val="28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8"/>
          <w:lang w:eastAsia="zh-TW"/>
        </w:rPr>
        <w:t>你们却要在我们主 ─ 救主耶稣基督的恩典和知识上</w:t>
      </w:r>
      <w:r>
        <w:rPr>
          <w:rFonts w:ascii="PMingLiU;新細明體" w:hAnsi="PMingLiU;新細明體" w:cs="PMingLiU;新細明體" w:eastAsia="PMingLiU;新細明體"/>
          <w:szCs w:val="28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8"/>
          <w:lang w:eastAsia="zh-TW"/>
        </w:rPr>
        <w:t>有长进</w:t>
      </w:r>
      <w:r>
        <w:rPr>
          <w:rFonts w:eastAsia="PMingLiU;新細明體" w:cs="PMingLiU;新細明體" w:ascii="PMingLiU;新細明體" w:hAnsi="PMingLiU;新細明體"/>
          <w:szCs w:val="28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8"/>
          <w:lang w:eastAsia="zh-TW"/>
        </w:rPr>
        <w:t>（彼得后书</w:t>
      </w:r>
      <w:r>
        <w:rPr>
          <w:rFonts w:ascii="PMingLiU;新細明體" w:hAnsi="PMingLiU;新細明體" w:cs="PMingLiU;新細明體" w:eastAsia="PMingLiU;新細明體"/>
          <w:szCs w:val="28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8"/>
          <w:lang w:eastAsia="zh-TW"/>
        </w:rPr>
        <w:t>3:18 )</w:t>
      </w:r>
      <w:r>
        <w:rPr>
          <w:rFonts w:ascii="PMingLiU;新細明體" w:hAnsi="PMingLiU;新細明體" w:cs="PMingLiU;新細明體" w:eastAsia="PMingLiU;新細明體"/>
          <w:szCs w:val="28"/>
          <w:lang w:eastAsia="zh-TW"/>
        </w:rPr>
        <w:t>。</w:t>
      </w:r>
    </w:p>
    <w:p>
      <w:pPr>
        <w:pStyle w:val="Normal"/>
        <w:ind w:left="1440" w:right="1620" w:hanging="86"/>
        <w:jc w:val="both"/>
        <w:rPr>
          <w:rFonts w:ascii="PMingLiU;新細明體" w:hAnsi="PMingLiU;新細明體" w:cs="PMingLiU;新細明體"/>
          <w:szCs w:val="28"/>
          <w:lang w:eastAsia="zh-CN"/>
        </w:rPr>
      </w:pPr>
      <w:r>
        <w:rPr>
          <w:rFonts w:cs="PMingLiU;新細明體" w:ascii="PMingLiU;新細明體" w:hAnsi="PMingLiU;新細明體"/>
          <w:szCs w:val="28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彼得知道，一个人不会因作过简单的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决定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便一切万事如意了。不会的！ 他必须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成长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，在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耶稣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基督的恩典和知识上 有长进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！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本人的一生便显明了缺乏恰当训练的愚拙之</w:t>
      </w:r>
      <w:r>
        <w:rPr>
          <w:rFonts w:ascii="SimSun;宋体" w:hAnsi="SimSun;宋体" w:cs="SimSun;宋体"/>
          <w:sz w:val="22"/>
          <w:szCs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。 我当时不是门徒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我的牧</w:t>
      </w:r>
      <w:r>
        <w:rPr>
          <w:rFonts w:ascii="SimSun;宋体" w:hAnsi="SimSun;宋体" w:cs="SimSun;宋体"/>
          <w:sz w:val="22"/>
          <w:szCs w:val="22"/>
          <w:lang w:eastAsia="zh-TW"/>
        </w:rPr>
        <w:t>师</w:t>
      </w:r>
      <w:hyperlink r:id="rId5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林道亮博士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是位神的伟大仆人 — 但他从未把我当作门徒来看待 — 因我不是华人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当我和一位年轻的华人女孩产生了感情后，林牧</w:t>
      </w:r>
      <w:r>
        <w:rPr>
          <w:rFonts w:ascii="SimSun;宋体" w:hAnsi="SimSun;宋体" w:cs="SimSun;宋体"/>
          <w:sz w:val="22"/>
          <w:szCs w:val="22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让我不要再回来了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正是在那期间，我开始把丘吉尔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Winston Churchill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作为我的生活模范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丘吉尔说过：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切莫作出承诺却不去实现。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林博士曾向我承诺过，他</w:t>
      </w:r>
      <w:r>
        <w:rPr>
          <w:rFonts w:ascii="SimSun;宋体" w:hAnsi="SimSun;宋体" w:cs="SimSun;宋体"/>
          <w:sz w:val="22"/>
          <w:szCs w:val="22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从那间华人教会中把我作为一位传教士差派出去。 但他没有实现那一诺言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后来，我渐渐原谅了他，我们成为朋友。 但当他告诉我不要再回来时，我变得孤立无助，仅有丘吉尔作为我的向导。丘吉尔抽雪茄、喝威士忌，极少参加任何教会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您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请您到网站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www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sermonsfortheworld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 xml:space="preserve">上，点击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szCs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字的绿色按键。 照显示中的指点去做。 然后只要</w:t>
      </w:r>
      <w:r>
        <w:rPr>
          <w:rFonts w:eastAsia="PMingLiU;新細明體" w:cs="SimSun;宋体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点击按键时，你便可得到我们宣讲的道文、视频。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b/>
          <w:b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对像我这样的年轻宣道士来说，这是一个何等怪缪的向导！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丘吉尔是位不可知论者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他仅有在婚礼或洗礼的场合中参加教会的聚会，从不定期参加星期天的礼拜。但是，我从他身上学会了一些有用的东西 — 比如为真理而争斗、征服人生中的空虚和孤独、</w:t>
      </w:r>
      <w:r>
        <w:rPr>
          <w:rFonts w:ascii="SimSun;宋体" w:hAnsi="SimSun;宋体" w:cs="SimSun;宋体"/>
          <w:sz w:val="22"/>
          <w:szCs w:val="22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勇气付诸于行动等。 我只能独自前行，靠丘吉尔作我的向导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但那强于没有向导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伽利略说过：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你教不了人任何东西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你只能帮助他从心中寻找。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结果，我与我的牧</w:t>
      </w:r>
      <w:r>
        <w:rPr>
          <w:rFonts w:ascii="SimSun;宋体" w:hAnsi="SimSun;宋体" w:cs="SimSun;宋体"/>
          <w:sz w:val="22"/>
          <w:szCs w:val="22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疏远了，多年中漫无目标地飘荡着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但神仍然与我同在。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奇异恩典，何等甘甜，我罪已得赦免！前我失丧，今被寻回，瞎眼今得看见。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《奇异恩典》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约翰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牛顿，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725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807 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神使彼得成了一位门徒、一位具有钢铁意志的人、一位神的仆人。 正如彼得所说，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620" w:hanging="86"/>
        <w:jc w:val="both"/>
        <w:rPr>
          <w:rFonts w:ascii="PMingLiU;新細明體" w:hAnsi="PMingLiU;新細明體" w:eastAsia="PMingLiU;新細明體" w:cs="PMingLiU;新細明體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Cs w:val="28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8"/>
          <w:lang w:eastAsia="zh-TW"/>
        </w:rPr>
        <w:t>你们却要在我们主 ─ 救主耶稣基督的恩典和知识上 有长进</w:t>
      </w:r>
      <w:r>
        <w:rPr>
          <w:rFonts w:eastAsia="PMingLiU;新細明體" w:cs="PMingLiU;新細明體" w:ascii="PMingLiU;新細明體" w:hAnsi="PMingLiU;新細明體"/>
          <w:szCs w:val="28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8"/>
          <w:lang w:eastAsia="zh-TW"/>
        </w:rPr>
        <w:t xml:space="preserve">（彼得后书 </w:t>
      </w:r>
      <w:r>
        <w:rPr>
          <w:rFonts w:eastAsia="PMingLiU;新細明體" w:cs="PMingLiU;新細明體" w:ascii="PMingLiU;新細明體" w:hAnsi="PMingLiU;新細明體"/>
          <w:szCs w:val="28"/>
          <w:lang w:eastAsia="zh-TW"/>
        </w:rPr>
        <w:t>3:18 )</w:t>
      </w:r>
      <w:r>
        <w:rPr>
          <w:rFonts w:ascii="PMingLiU;新細明體" w:hAnsi="PMingLiU;新細明體" w:cs="PMingLiU;新細明體" w:eastAsia="PMingLiU;新細明體"/>
          <w:szCs w:val="28"/>
          <w:lang w:eastAsia="zh-TW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于是，在缺乏其他人向导的情形下，我对年轻的云斯顿．丘吉尔产生了兴趣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他的家庭可说是富裕的。家境不错，有华丽的衣服穿，也有许多玩具。但他也有多重弱点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位男孩儿相貌平平。他不是运动员。他身体虚弱多病；口齿不清。他在学校里成绩不好，老</w:t>
      </w:r>
      <w:r>
        <w:rPr>
          <w:rFonts w:ascii="SimSun;宋体" w:hAnsi="SimSun;宋体" w:cs="SimSun;宋体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说他总在调皮捣蛋。 更糟的是，他父母极少有和他共</w:t>
      </w:r>
      <w:r>
        <w:rPr>
          <w:rFonts w:ascii="SimSun;宋体" w:hAnsi="SimSun;宋体" w:cs="SimSun;宋体"/>
          <w:sz w:val="22"/>
          <w:szCs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的时间。他们没有为他提供爱与鼓励。他缺乏孩子需要的两个最主要因素：爱与鼓励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他的</w:t>
      </w:r>
      <w:r>
        <w:rPr>
          <w:rFonts w:ascii="SimSun;宋体" w:hAnsi="SimSun;宋体" w:cs="SimSun;宋体"/>
          <w:sz w:val="22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来并不看好。 仅有一件事使他振作下去。 在他脑海里，他对自己有另一种看法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他看到自己会做些大胆、轰轰烈烈的事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他能见到自己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奋战中带领着一群勇士前行。 他说话时没有口吃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在他心目中，他正以雄辩的言辞向一群激动的听众演讲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但在现实生活中，他的父亲精神失常，总在向他吼叫说，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你注定会终生失败。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如今，他父亲已经去世，而他又成了战俘。 他被敌军俘虏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被投入牢狱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囚禁的地点离最近的友方战线超过三百英里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监狱中有好几个囚徒计划逃跑，但他们过于胆怯，没有采取行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而这位男孩对监狱有不同的看法。他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TW"/>
        </w:rPr>
        <w:t>必须越狱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！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他不在乎自己是否在旷野中有独自生存的技能。 那位男孩所具有的是对自由的追求！ 这为他带来了采取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CN"/>
        </w:rPr>
        <w:t>行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的勇气！ 他打破了窗户，逃入了夜晚的漆黑之中。 走出个人的舒适区需要勇气！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如今他是一位公务员。他唯一想要做的，不论是战争还是和平，就是为他的国家服务。他此时还没有权利，因为他在政府里还没有地位。然而，他能感觉到战争即</w:t>
      </w:r>
      <w:r>
        <w:rPr>
          <w:rFonts w:ascii="SimSun;宋体" w:hAnsi="SimSun;宋体" w:cs="SimSun;宋体"/>
          <w:sz w:val="22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到来。他无法对此置之不理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于是，他开始收集他国家内有</w:t>
      </w:r>
      <w:r>
        <w:rPr>
          <w:rFonts w:ascii="SimSun;宋体" w:hAnsi="SimSun;宋体" w:cs="SimSun;宋体"/>
          <w:sz w:val="22"/>
          <w:szCs w:val="22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军方和政治局面的信息。他得知他的国家正面临一个极其危险的局面。他以公开演讲、报纸文章、电台、书籍等渠道来告之他的忧虑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刚开始时人们嘲笑他。他如何做呢？他继续宣传。他们嘲笑他。他们讥诮他。有些人说，他就像他的父亲那么疯狂！但他仍然在尽全力地警告他的同胞。他这样做了几乎十年，人们才开始听他的言论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在面对如此的敌对之下，他仍然勇往直前，他需要什么样的品格呢？这需要决心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这需要绝不妥协的意志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多数人对丘吉尔的印象是二战中充满活力的英国首相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但他的一生远比那要多得多。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当他于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9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岁去世时，牛津大学学者 以赛亚．柏林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Isaiah Berlin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如此评价他：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在他生活的时期内，他是一位高耸的历史伟人。在他的国家所造就的两位最伟大的人中，他是其中一位。他是一位大有能力的演说家，是他国家的救星，是位神奇的英雄 — 他既属于传奇又属于现实，他是我们这个时代中最大的人物。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告诉了你三个</w:t>
      </w:r>
      <w:r>
        <w:rPr>
          <w:rFonts w:ascii="SimSun;宋体" w:hAnsi="SimSun;宋体" w:cs="SimSun;宋体"/>
          <w:sz w:val="22"/>
          <w:szCs w:val="22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于他人生的故事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那男孩子对自己有一个理想 — 是其他人没有看到的 —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那孩子就是丘吉尔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那个不会放弃的演说家 —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也是丘吉尔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他在英格兰议会服务了六十年。他担任过英国政府的几乎所有政界职位。他终于在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6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5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岁成为英国首相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多数人在那年纪早已退休了。 在他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7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6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岁时，他回来再次担任首相，一直到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8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岁为止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丘吉尔那牛头犬般的执着也可说是个传奇。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他一生中克服了许多障碍：不论这些障碍是口吃、或是多病的童年、或是缺乏父母的爱、或是没有受过大学教育、或是在希特勒的战争机器下存活、或是失去了他的小女儿 马丽葛、或是终生困扰他的抑郁症。丘吉尔成了个人勇气的象征。丘吉尔在他人生的晚年这样说：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710" w:hanging="86"/>
        <w:jc w:val="both"/>
        <w:rPr/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人生是一场考验，而这个世界是个考场。每代人都会面临</w:t>
      </w:r>
      <w:r>
        <w:rPr>
          <w:rFonts w:ascii="PMingLiU;新細明體" w:hAnsi="PMingLiU;新細明體" w:cs="PMingLiU;新細明體"/>
          <w:szCs w:val="22"/>
          <w:lang w:eastAsia="zh-CN"/>
        </w:rPr>
        <w:t>…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不同方式的问题。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丘吉尔又说：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人类本身并非受物质的主宰，而是受理念的牵引 — 如果他们愿意为此付出生命或一生的成果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他一生作为领袖的楷模 使他在历史上占据了一席之地。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94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年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6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8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日，丘吉尔在英国下议院作了一次演讲，这可能是二十世纪中最重要的政治演讲：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我想 不列颠战役 即</w:t>
      </w:r>
      <w:r>
        <w:rPr>
          <w:rFonts w:ascii="SimSun;宋体" w:hAnsi="SimSun;宋体" w:cs="SimSun;宋体"/>
          <w:szCs w:val="22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展开。 基督教文明的存亡</w:t>
      </w:r>
      <w:r>
        <w:rPr>
          <w:rFonts w:ascii="SimSun;宋体" w:hAnsi="SimSun;宋体" w:cs="SimSun;宋体"/>
          <w:szCs w:val="22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取决于这场战役…我们会很快面临敌军的威势与烈怒。 希特勒很清楚，他必须在这岛上击破我们，否则便会失去整场战争。 如果我们能挡住他，那整个欧洲便可获得自由，并使世人的生活得到进步，迈入宽广且阳光明媚的高地。 然而，我们一旦失败，那么整个世界，包括美国 及我们所</w:t>
      </w:r>
      <w:r>
        <w:rPr>
          <w:rFonts w:ascii="SimSun;宋体" w:hAnsi="SimSun;宋体" w:cs="SimSun;宋体"/>
          <w:szCs w:val="22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切并知道的一切地方在内，都</w:t>
      </w:r>
      <w:r>
        <w:rPr>
          <w:rFonts w:ascii="SimSun;宋体" w:hAnsi="SimSun;宋体" w:cs="SimSun;宋体"/>
          <w:szCs w:val="22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陷入一个新的黑暗时代；在非正当科学的支援下，这个时代</w:t>
      </w:r>
      <w:r>
        <w:rPr>
          <w:rFonts w:ascii="SimSun;宋体" w:hAnsi="SimSun;宋体" w:cs="SimSun;宋体"/>
          <w:szCs w:val="22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会更加险恶，甚至更加持久。因此，让我们承担起我们的责任，以身作则，如果大英帝国以及它的联邦能够延续一千年，其国民会说：「</w:t>
      </w:r>
      <w:r>
        <w:rPr>
          <w:rFonts w:ascii="PMingLiU;新細明體" w:hAnsi="PMingLiU;新細明體" w:cs="PMingLiU;新細明體" w:eastAsia="PMingLiU;新細明體"/>
          <w:szCs w:val="22"/>
          <w:u w:val="single"/>
          <w:lang w:eastAsia="zh-TW"/>
        </w:rPr>
        <w:t>这是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他们最辉煌的时刻」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Normal"/>
        <w:ind w:left="1498" w:right="1440" w:hanging="58"/>
        <w:jc w:val="both"/>
        <w:rPr>
          <w:rFonts w:ascii="PMingLiU;新細明體" w:hAnsi="PMingLiU;新細明體" w:eastAsia="PMingLiU;新細明體" w:cs="PMingLiU;新細明體"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Normal"/>
        <w:ind w:left="1498" w:right="1440" w:hanging="58"/>
        <w:jc w:val="both"/>
        <w:rPr/>
      </w:pPr>
      <w:r>
        <w:rPr>
          <w:rFonts w:eastAsia="PMingLiU;新細明體" w:cs="PMingLiU;新細明體" w:ascii="PMingLiU;新細明體" w:hAnsi="PMingLiU;新細明體"/>
          <w:szCs w:val="22"/>
        </w:rPr>
        <w:t xml:space="preserve">(These passages are paraphrased from Larry Kryske's great book, </w:t>
      </w:r>
      <w:r>
        <w:rPr>
          <w:rFonts w:eastAsia="PMingLiU;新細明體" w:cs="PMingLiU;新細明體" w:ascii="PMingLiU;新細明體" w:hAnsi="PMingLiU;新細明體"/>
          <w:b/>
          <w:i/>
          <w:szCs w:val="22"/>
        </w:rPr>
        <w:t>The Churchill Factors</w:t>
      </w:r>
      <w:r>
        <w:rPr>
          <w:rFonts w:cs="PMingLiU;新細明體" w:ascii="PMingLiU;新細明體" w:hAnsi="PMingLiU;新細明體"/>
          <w:i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i/>
          <w:szCs w:val="22"/>
        </w:rPr>
        <w:t>)</w:t>
      </w:r>
      <w:r>
        <w:rPr>
          <w:rFonts w:ascii="PMingLiU;新細明體" w:hAnsi="PMingLiU;新細明體" w:cs="PMingLiU;新細明體" w:eastAsia="PMingLiU;新細明體"/>
          <w:szCs w:val="22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或许这段信息能够帮助你了解我为何对这位伟人产生兴趣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然而，他虽然是二十世纪中最伟大的人，但他不是基督徒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可他一次又一次地启发了我 —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尤其是在我极端忧郁的时候。在我极端抑郁的时刻，有天晚上，我通读了他写的有</w:t>
      </w:r>
      <w:r>
        <w:rPr>
          <w:rFonts w:ascii="SimSun;宋体" w:hAnsi="SimSun;宋体" w:cs="SimSun;宋体"/>
          <w:sz w:val="22"/>
          <w:szCs w:val="22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二战的第二本书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《他们最辉煌的时刻》</w:t>
      </w:r>
      <w:r>
        <w:rPr>
          <w:rFonts w:eastAsia="PMingLiU;新細明體" w:cs="PMingLiU;新細明體" w:ascii="PMingLiU;新細明體" w:hAnsi="PMingLiU;新細明體"/>
          <w:i/>
          <w:sz w:val="22"/>
          <w:szCs w:val="22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i/>
          <w:sz w:val="22"/>
          <w:szCs w:val="22"/>
          <w:lang w:eastAsia="zh-TW"/>
        </w:rPr>
        <w:t>Their Finest Hour</w:t>
      </w:r>
      <w:r>
        <w:rPr>
          <w:rFonts w:eastAsia="PMingLiU;新細明體" w:cs="PMingLiU;新細明體" w:ascii="PMingLiU;新細明體" w:hAnsi="PMingLiU;新細明體"/>
          <w:i/>
          <w:sz w:val="22"/>
          <w:szCs w:val="22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和以往一样，我的心情振奋。 我大概在早上八点才上床睡觉 — 脑海里充满了苏格兰风笛演奏的荣耀曲调。 以下是我今晚要对你说的话。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440" w:right="1440" w:firstLine="432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我有一个梦想。这一梦想很大，是我们无法一次去完全理解的。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这个梦想是：让我们新的东方人教会，成为世间各地挣扎中教会的希望的灯塔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和清新舒缓之</w:t>
      </w:r>
      <w:r>
        <w:rPr>
          <w:rFonts w:ascii="SimSun;宋体" w:hAnsi="SimSun;宋体" w:cs="SimSun;宋体"/>
          <w:szCs w:val="22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Normal"/>
        <w:ind w:left="1440" w:right="1440" w:firstLine="432"/>
        <w:jc w:val="both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我们所经历的大型教会分裂没有击败我们。没有！ 胆小鬼和叛徒们都离开了。 缺乏忠心与自私之人、以及那些自傲和诡诈的朋友都离开了。我们被他们的阴险击垮了吗？ 没有！ 相反，我们却因此得到了鼓励 — 因为我们知道，撒但不会在我们教会上浪费如此多的精力 — 除非牠知道一些我们目前暂时看不到的东西。 撒但看向我们的新教会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正如我所看到的一样 — 这是一所祷告的前线、以及耶稣基督福音的堡垒。 从这里，通过我们的网站 以及我们</w:t>
      </w:r>
      <w:r>
        <w:rPr>
          <w:rFonts w:ascii="SimSun;宋体" w:hAnsi="SimSun;宋体" w:cs="SimSun;宋体"/>
          <w:szCs w:val="22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要送出的传教士，在我们艰辛的劳作中，我们</w:t>
      </w:r>
      <w:r>
        <w:rPr>
          <w:rFonts w:ascii="SimSun;宋体" w:hAnsi="SimSun;宋体" w:cs="SimSun;宋体"/>
          <w:szCs w:val="22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全力不断地向世界宣讲圣经内全部的真理。</w:t>
      </w:r>
    </w:p>
    <w:p>
      <w:pPr>
        <w:pStyle w:val="Normal"/>
        <w:ind w:left="1440" w:right="1440" w:firstLine="432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这是我的理想、我的祷告：我们</w:t>
      </w:r>
      <w:r>
        <w:rPr>
          <w:rFonts w:ascii="SimSun;宋体" w:hAnsi="SimSun;宋体" w:cs="SimSun;宋体"/>
          <w:szCs w:val="22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成为复兴的中心，以及为全人类教会增添力量的真道的源泉。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如果我那梦想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和理想能够实现 — 我相信这</w:t>
      </w:r>
      <w:r>
        <w:rPr>
          <w:rFonts w:ascii="SimSun;宋体" w:hAnsi="SimSun;宋体" w:cs="SimSun;宋体"/>
          <w:sz w:val="22"/>
          <w:szCs w:val="22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成为现实 — 我们会把一切</w:t>
      </w:r>
      <w:r>
        <w:rPr>
          <w:rFonts w:ascii="SimSun;宋体" w:hAnsi="SimSun;宋体" w:cs="SimSun;宋体"/>
          <w:sz w:val="22"/>
          <w:szCs w:val="22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功与神；这恩典本是由神赐给了使徒彼得，如今又赐给了你和我！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无可置疑，神在黑暗的时刻拯救了英国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而在我们努力工作去实现那样远见的时候，同一位神会与我们同在。正如使徒彼得 告诫我们的：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你们却要在我们主 ─ 救主耶稣基督的恩典和知识上有长进。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温斯顿．丘吉尔伯爵说：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440" w:right="1350" w:hanging="86"/>
        <w:jc w:val="both"/>
        <w:rPr/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你问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「我们的目标是什么？」让我用一个词来回答：胜利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─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不惜一切代价地取得胜利；在一切威胁下去取得胜利，无论道路何等的艰难漫长﹕因为没有胜利便无法生存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愿你我为耶稣基督以及这间教会的理想过一个得胜的生活！ 阿们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请大家起立，同唱圣诗第六首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《基督精兵》。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基督精兵前进，齐向战场走，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　耶稣是我元帅，引导在前头，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基督为我君王，带领攻仇敌，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　看祂旗帜前进，已到战阵地。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基督精兵前进，齐向战场走，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　耶稣是我元帅，引导在前头。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王位冠冕可坏，邦国有兴衰；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　惟主耶稣真道，传流至万代，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地狱凶恶权势，无力胜教会，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　因为基督应许，永远不能废。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基督精兵前进，齐向战场走，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　耶稣是我元帅，引导在前头。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众圣徒齐前来，联为快乐羣，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　我众欢呼和谐，合发凯歌音，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荣耀赞美尊贵，</w:t>
      </w:r>
      <w:r>
        <w:rPr>
          <w:rFonts w:ascii="SimSun;宋体" w:hAnsi="SimSun;宋体" w:cs="SimSun;宋体"/>
          <w:szCs w:val="22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于基督王，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　无穷无尽年代，神人齐欢唱。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基督精兵前进，齐向战场走，</w:t>
      </w:r>
    </w:p>
    <w:p>
      <w:pPr>
        <w:pStyle w:val="Normal"/>
        <w:ind w:left="1440" w:right="135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　耶稣是我元帅，引导在前头。</w:t>
      </w:r>
    </w:p>
    <w:p>
      <w:pPr>
        <w:pStyle w:val="Normal"/>
        <w:ind w:left="1440" w:right="900" w:hanging="86"/>
        <w:jc w:val="both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("Onward, Christian Soldiers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词﹕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Sabine Baring-Gould, 1834-1924 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SimSun;宋体" w:eastAsia="PMingLiU;新細明體"/>
          <w:lang w:eastAsia="zh-TW"/>
        </w:rPr>
        <w:t>如果这篇道文对你有所赐福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lang w:eastAsia="zh-TW"/>
        </w:rPr>
        <w:t>望你能发电邮告知海博士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当你发电邮时，请告知你发信的国家，不然他不能回信给你</w:t>
      </w:r>
      <w:r>
        <w:rPr>
          <w:rFonts w:ascii="PMingLiU;新細明體" w:hAnsi="PMingLiU;新細明體" w:cs="SimSun;宋体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lang w:eastAsia="zh-TW"/>
        </w:rPr>
        <w:t>如这些道文对你有所赐福，在发电邮告知海博士时，敬请注明你发信时所在的国家。他的电邮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SimSun;宋体" w:eastAsia="PMingLiU;新細明體"/>
            <w:lang w:eastAsia="zh-TW"/>
          </w:rPr>
          <w:t>（可点击</w:t>
        </w:r>
      </w:hyperlink>
      <w:r>
        <w:rPr>
          <w:rFonts w:ascii="PMingLiU;新細明體" w:hAnsi="PMingLiU;新細明體" w:cs="SimSun;宋体" w:eastAsia="PMingLiU;新細明體"/>
          <w:lang w:eastAsia="zh-TW"/>
        </w:rPr>
        <w:t>）你给海博士发电邮时可用任何语言，但尽可能用英文发信。通过邮局发信者，函件请寄到〔美国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SimSun;宋体" w:eastAsia="PMingLiU;新細明體"/>
          <w:lang w:eastAsia="zh-TW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SimSun;宋体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SimSun;宋体" w:eastAsia="PMingLiU;新細明體"/>
          <w:lang w:eastAsia="zh-TW"/>
        </w:rPr>
        <w:t>。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0"/>
          <w:lang w:eastAsia="zh-TW"/>
        </w:rPr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SimSun;宋体" w:eastAsia="PMingLiU;新細明體"/>
          <w:b/>
          <w:bCs/>
          <w:lang w:eastAsia="zh-TW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网址–</w:t>
      </w:r>
      <w:hyperlink r:id="rId8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0"/>
          <w:lang w:eastAsia="zh-TW"/>
        </w:rPr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 w:eastAsia="PMingLiU;新細明體"/>
          <w:sz w:val="24"/>
          <w:lang w:eastAsia="zh-TW"/>
        </w:rPr>
        <w:t>本站刊载的宣道文稿不带版权，你无需得到海博士的允许便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可使用。然而，海博士的全部视频信息、以及出自我们教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的其他宣道视频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均为版权所有，未经许可不得使用。</w:t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SimSun;宋体"/>
          <w:sz w:val="24"/>
          <w:lang w:eastAsia="zh-TW"/>
        </w:rPr>
      </w:pPr>
      <w:r>
        <w:rPr>
          <w:rFonts w:eastAsia="PMingLiU;新細明體" w:cs="SimSun;宋体" w:ascii="PMingLiU;新細明體" w:hAnsi="PMingLiU;新細明體"/>
          <w:sz w:val="24"/>
          <w:lang w:eastAsia="zh-TW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t xml:space="preserve"> </w:t>
      </w:r>
      <w:r>
        <w:rPr>
          <w:rFonts w:ascii="PMingLiU;新細明體" w:hAnsi="PMingLiU;新細明體" w:cs="PMingLiU;新細明體" w:eastAsia="PMingLiU;新細明體"/>
          <w:sz w:val="18"/>
          <w:szCs w:val="18"/>
        </w:rPr>
        <w:t>参见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18"/>
          <w:szCs w:val="18"/>
        </w:rPr>
        <w:t>艾利考特（</w:t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t>Charles John Ellicott</w:t>
      </w:r>
      <w:r>
        <w:rPr>
          <w:rFonts w:ascii="PMingLiU;新細明體" w:hAnsi="PMingLiU;新細明體" w:cs="PMingLiU;新細明體" w:eastAsia="PMingLiU;新細明體"/>
          <w:sz w:val="18"/>
          <w:szCs w:val="18"/>
        </w:rPr>
        <w:t>）与麦基博士（</w:t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t>J. Vernon McGee</w:t>
      </w:r>
      <w:r>
        <w:rPr>
          <w:rFonts w:ascii="PMingLiU;新細明體" w:hAnsi="PMingLiU;新細明體" w:cs="PMingLiU;新細明體" w:eastAsia="PMingLiU;新細明體"/>
          <w:sz w:val="18"/>
          <w:szCs w:val="18"/>
        </w:rPr>
        <w:t>）对约翰福音</w:t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t>20:22</w:t>
      </w:r>
      <w:r>
        <w:rPr>
          <w:rFonts w:ascii="PMingLiU;新細明體" w:hAnsi="PMingLiU;新細明體" w:cs="PMingLiU;新細明體" w:eastAsia="PMingLiU;新細明體"/>
          <w:sz w:val="18"/>
          <w:szCs w:val="18"/>
        </w:rPr>
        <w:t>的注释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zh.wikipedia.org/wiki/&#26519;&#36947;&#2014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44:00Z</dcterms:created>
  <dc:creator>Christopher L. Cagan</dc:creator>
  <dc:description/>
  <dc:language>en-US</dc:language>
  <cp:lastModifiedBy>CJC</cp:lastModifiedBy>
  <cp:lastPrinted>2019-09-07T11:47:00Z</cp:lastPrinted>
  <dcterms:modified xsi:type="dcterms:W3CDTF">2019-09-09T05:44:00Z</dcterms:modified>
  <cp:revision>2</cp:revision>
  <dc:subject/>
  <dc:title>BEHOLD THE LAMB OF GOD</dc:title>
</cp:coreProperties>
</file>