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们不能进入安息是因为不信的缘故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OULD NOT ENTER IN BECAUSE OF UNBELIEF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CN"/>
        </w:rPr>
        <w:t>主日</w:t>
      </w:r>
      <w:r>
        <w:rPr>
          <w:rFonts w:ascii="PMingLiU;新細明體" w:hAnsi="PMingLiU;新細明體" w:cs="SimSun;宋体"/>
          <w:sz w:val="24"/>
          <w:lang w:eastAsia="zh-CN"/>
        </w:rPr>
        <w:t>，二</w:t>
      </w:r>
      <w:r>
        <w:rPr>
          <w:rFonts w:ascii="PMingLiU;新細明體" w:hAnsi="PMingLiU;新細明體" w:cs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/>
          <w:sz w:val="24"/>
          <w:lang w:eastAsia="zh-CN"/>
        </w:rPr>
        <w:t>一二年</w:t>
      </w:r>
      <w:r>
        <w:rPr>
          <w:rFonts w:ascii="PMingLiU;新細明體" w:hAnsi="PMingLiU;新細明體" w:cs="SimSun;宋体"/>
          <w:sz w:val="24"/>
          <w:lang w:eastAsia="zh-CN"/>
        </w:rPr>
        <w:t>二</w:t>
      </w:r>
      <w:r>
        <w:rPr>
          <w:rFonts w:ascii="PMingLiU;新細明體" w:hAnsi="PMingLiU;新細明體" w:cs="SimSun;宋体"/>
          <w:sz w:val="24"/>
          <w:lang w:eastAsia="zh-CN"/>
        </w:rPr>
        <w:t>月</w:t>
      </w:r>
      <w:r>
        <w:rPr>
          <w:rFonts w:ascii="PMingLiU;新細明體" w:hAnsi="PMingLiU;新細明體" w:cs="SimSun;宋体"/>
          <w:sz w:val="24"/>
          <w:lang w:eastAsia="zh-CN"/>
        </w:rPr>
        <w:t>十九</w:t>
      </w:r>
      <w:r>
        <w:rPr>
          <w:rFonts w:ascii="PMingLiU;新細明體" w:hAnsi="PMingLiU;新細明體" w:cs="SimSun;宋体"/>
          <w:sz w:val="24"/>
          <w:lang w:eastAsia="zh-CN"/>
        </w:rPr>
        <w:t>日</w:t>
      </w:r>
      <w:r>
        <w:rPr>
          <w:rFonts w:ascii="PMingLiU;新細明體" w:hAnsi="PMingLiU;新細明體" w:cs="SimSun;宋体"/>
          <w:sz w:val="24"/>
          <w:lang w:eastAsia="zh-CN"/>
        </w:rPr>
        <w:t>早</w:t>
      </w:r>
      <w:r>
        <w:rPr>
          <w:rFonts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SimSun;宋体"/>
          <w:sz w:val="16"/>
          <w:szCs w:val="16"/>
          <w:lang w:eastAsia="zh-CN"/>
        </w:rPr>
      </w:pPr>
      <w:r>
        <w:rPr>
          <w:rFonts w:cs="SimSun;宋体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February 19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260" w:right="126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又向谁起誓，不容他们进入祂的安息呢；岂不是向那些不信从的人么？这样看来，他们不能进入安息是因为不信的缘故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:18-19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以色列人被召离开埃及，去进入迦南的应许之地。埃及是罪孽的象征或典型。迦南则是天国的象征。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697-1771</w:t>
      </w:r>
      <w:r>
        <w:rPr>
          <w:rFonts w:ascii="PMingLiU;新細明體" w:hAnsi="PMingLiU;新細明體" w:cs="PMingLiU;新細明體"/>
          <w:lang w:eastAsia="zh-CN"/>
        </w:rPr>
        <w:t xml:space="preserve">）说，迦南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国的象征，代表了脱离辛苦与劳累的安息，那是为神的子民所存留的。然而记载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一代人却没有进入那安息</w:t>
      </w:r>
      <w:r>
        <w:rPr>
          <w:rFonts w:cs="PMingLiU;新細明體" w:ascii="PMingLiU;新細明體" w:hAnsi="PMingLiU;新細明體"/>
          <w:lang w:eastAsia="zh-CN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CN"/>
        </w:rPr>
        <w:t>An Exposition of the New Testamen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III, The Baptist Standard Bearer, 1989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9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希伯来书</w:t>
      </w:r>
      <w:r>
        <w:rPr>
          <w:rFonts w:cs="PMingLiU;新細明體" w:ascii="PMingLiU;新細明體" w:hAnsi="PMingLiU;新細明體"/>
          <w:lang w:eastAsia="zh-CN"/>
        </w:rPr>
        <w:t>3:11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就在怒中起誓说﹕他们断不可进入我的安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普尔（</w:t>
      </w:r>
      <w:r>
        <w:rPr>
          <w:rFonts w:cs="PMingLiU;新細明體" w:ascii="PMingLiU;新細明體" w:hAnsi="PMingLiU;新細明體"/>
          <w:lang w:eastAsia="zh-CN"/>
        </w:rPr>
        <w:t>Matthew Pool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624-1679</w:t>
      </w:r>
      <w:r>
        <w:rPr>
          <w:rFonts w:ascii="PMingLiU;新細明體" w:hAnsi="PMingLiU;新細明體" w:cs="PMingLiU;新細明體"/>
          <w:lang w:eastAsia="zh-CN"/>
        </w:rPr>
        <w:t>）说起这节经文时讲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永远无法进入我的安息。如果他们进去了，那我便是不真实的，也不再是神了。安息其实就是迦南那片土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申命记</w:t>
      </w:r>
      <w:r>
        <w:rPr>
          <w:rFonts w:cs="PMingLiU;新細明體" w:ascii="PMingLiU;新細明體" w:hAnsi="PMingLiU;新細明體"/>
          <w:lang w:eastAsia="zh-CN"/>
        </w:rPr>
        <w:t>12:9</w:t>
      </w:r>
      <w:r>
        <w:rPr>
          <w:rFonts w:ascii="PMingLiU;新細明體" w:hAnsi="PMingLiU;新細明體" w:cs="PMingLiU;新細明體"/>
          <w:lang w:eastAsia="zh-CN"/>
        </w:rPr>
        <w:t>；借此比喻的真实，也就是天国…这便令他们永远与和平无缘，被抛弃在永恒的悲哀、恼恨、困苦、麻烦、以及一切与此安息相对立的邪恶中</w:t>
      </w:r>
      <w:r>
        <w:rPr>
          <w:rFonts w:cs="PMingLiU;新細明體" w:ascii="PMingLiU;新細明體" w:hAnsi="PMingLiU;新細明體"/>
          <w:lang w:eastAsia="zh-CN"/>
        </w:rPr>
        <w:t xml:space="preserve">" (Matthew Poole, </w:t>
      </w:r>
      <w:r>
        <w:rPr>
          <w:rFonts w:cs="PMingLiU;新細明體" w:ascii="PMingLiU;新細明體" w:hAnsi="PMingLiU;新細明體"/>
          <w:b/>
          <w:i/>
          <w:lang w:eastAsia="zh-CN"/>
        </w:rPr>
        <w:t>A Commentary on the Whole Bible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III, The Banner of Truth Trust, 1990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82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希伯来书</w:t>
      </w:r>
      <w:r>
        <w:rPr>
          <w:rFonts w:cs="PMingLiU;新細明體" w:ascii="PMingLiU;新細明體" w:hAnsi="PMingLiU;新細明體"/>
          <w:lang w:eastAsia="zh-CN"/>
        </w:rPr>
        <w:t>3:11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那便是神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就在怒中起誓说，他们断不可进入我的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希伯来书</w:t>
      </w:r>
      <w:r>
        <w:rPr>
          <w:rFonts w:cs="PMingLiU;新細明體" w:ascii="PMingLiU;新細明體" w:hAnsi="PMingLiU;新細明體"/>
          <w:lang w:eastAsia="zh-CN"/>
        </w:rPr>
        <w:t>3:11</w:t>
      </w:r>
      <w:r>
        <w:rPr>
          <w:rFonts w:ascii="PMingLiU;新細明體" w:hAnsi="PMingLiU;新細明體" w:cs="PMingLiU;新細明體"/>
          <w:lang w:eastAsia="zh-CN"/>
        </w:rPr>
        <w:t>）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古代的拉比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旷野中的整整一代人，在未来的王国中无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为什么在旷野中流浪的那一代人，不能进入迦南的应许之地呢？经文告诉我们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9)</w:t>
      </w:r>
      <w:r>
        <w:rPr>
          <w:rFonts w:ascii="PMingLiU;新細明體" w:hAnsi="PMingLiU;新細明體" w:cs="PMingLiU;新細明體"/>
          <w:lang w:eastAsia="zh-CN"/>
        </w:rPr>
        <w:t>。司布真提起这节经文时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迦南对我们来讲是一种典型，代表了神恩典的应许中既伟大而又美好的事情，那些属于信徒们的事情。如果我们没有信心，我们便无法获得任何应许中的福分…不信之人的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属只能在那火湖里。噢，但愿神能把他们从不信中解救出来</w:t>
      </w:r>
      <w:r>
        <w:rPr>
          <w:rFonts w:cs="PMingLiU;新細明體" w:ascii="PMingLiU;新細明體" w:hAnsi="PMingLiU;新細明體"/>
          <w:lang w:eastAsia="zh-CN"/>
        </w:rPr>
        <w:t xml:space="preserve">!" (C. H. Spurgeon, "An Earnest Warning Against Unbelief,"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LVI, Pilgrim Publications, 1979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7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对希伯来书</w:t>
      </w:r>
      <w:r>
        <w:rPr>
          <w:rFonts w:cs="PMingLiU;新細明體" w:ascii="PMingLiU;新細明體" w:hAnsi="PMingLiU;新細明體"/>
          <w:lang w:eastAsia="zh-CN"/>
        </w:rPr>
        <w:t>3:18-19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向谁起誓，不容他们进入他的安息呢；岂不是向那些不信从的人么？这样看来，他们不能进入安息是因为不信的缘故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8-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为什么要去担忧在许多世纪以前，发生在旷野中不信主的以色列人身上的事情呢？因为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遭遇这些事，都要作为监戒；并且写在经上，正是警戒我们〔的〕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>10: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以色列人因不信而死在旷野中，无法进入迦南地的安宁，这一切都是为警戒我们才记在圣经里。你若希望得救进入天国，若不信靠耶稣是无法办到的。除非你通过信念来信靠耶稣，后人也会如此来评价你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在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度过永恒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我都要作出回应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答案最终怎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会在哪儿度过永恒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尽永恒！无尽永恒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哪儿度过永恒？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Where Will You Spend Eternity?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</w:rPr>
        <w:t>在何</w:t>
      </w:r>
      <w:r>
        <w:rPr>
          <w:rFonts w:ascii="SimSun;宋体" w:hAnsi="SimSun;宋体" w:cs="SimSun;宋体" w:eastAsia="SimSun;宋体"/>
        </w:rPr>
        <w:t>处</w:t>
      </w:r>
      <w:r>
        <w:rPr>
          <w:rFonts w:ascii="PMingLiU;新細明體" w:hAnsi="PMingLiU;新細明體" w:cs="PMingLiU;新細明體"/>
        </w:rPr>
        <w:t>度过永恒？</w:t>
      </w:r>
      <w:r>
        <w:rPr>
          <w:rFonts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用我字来唱！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尽永恒！无尽永恒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哪儿度过永恒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色列人无法进入迦南地。这形像地描述了那些因内心的不信而无法进入基督的人。如此，以色列人的不信阻碍了他们进入迦南地获得安息。如你仍未得救，从这些不信的以色列人身上，我们可以学到三条适用于你的教训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一，他们得到了极大的福分，但他们因不信却无法进去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他们亲眼见到神做出的奇迹。当神惩罚法老时，这些人就在埃及。他们看到水如何变成了血。他们见过埃及人的牲畜如何染上瘟疫，巨型的冰雹如何毁掉了收成。当埃及人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摸得到的黑暗里时，他们却沐浴在光明中。他们见过蝗虫和虱子的灾殃，以及其它神加在法老与埃及人头上的惩罚。他们都曾吃过逾越节的羔羊，曾把羊血涂在门柱与门楣上，在神杀死埃及人每家内头生的那天晚上，获得幸免。他们都曾离开他们做过奴隶的埃及大地，被神亲手引导进入自由。他们正是那群曾经跟随摩西，在法老的追逐下，眼见红海被神分开，安全抵达彼岸的百姓。他们又见到那分开的红海合起来，淹没了法老的军队。他们曾高声欢呼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要向耶和华歌唱，因祂大大战胜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马和骑马的投在海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)</w:t>
      </w:r>
      <w:r>
        <w:rPr>
          <w:rFonts w:ascii="PMingLiU;新細明體" w:hAnsi="PMingLiU;新細明體" w:cs="PMingLiU;新細明體"/>
          <w:lang w:eastAsia="zh-CN"/>
        </w:rPr>
        <w:t>。然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他们仍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不信的缘故了…不能进入安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天在场的人中间，有人曾见过神赐的极大的福分！你见过神在我们遭到攻击时如何解救了我们。当魔鬼向我们吼叫时，你曾见到神搭救了我们。你曾见到多人在圣子宝血的清洗下得到解脱拯救。当神回答了我们的祷告，赐福与我们会众时，你也曾在场。你曾亲眼见过这些事，也曾听过我们教会老一辈基督徒述说过神的奇妙作为。然而，你却因为自己的不信而无法进入！神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要求你必须像那些以色列人一样经受惩罚，因为你曾目睹如此的祝福，却因自己的不信而无法进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又一次，这些以色列人曾见过许多神的奇迹向他们展现。神从未向任何其他民众说过话，犹如祂向以色列人那样地说话。神用自己的手指亲自为他们写下了十戒。祂住进了会幕中的至圣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每日祭献预言到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基督要献上的带血的祭献。没有任何民族与神有过如此密切的来往！然而他们仍旧拒绝信从，拒绝向神让步。他们依然存有不信之心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样看来，他们不能进入安息是因为不信的缘故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也曾得过清晰的启示。事实上，你比他们听过的福音都要清晰许多。你手中有新约，其中的启示远超过了他们所曾得到的。发生在他们身上的事情会不会发生在你的头上？他们的尸首都倒毙在旷野之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是否会落到同样的结局？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还要记住，神向他们显示出极大的忍耐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在那里，你们的祖宗…观看我的作为有四十年之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9)</w:t>
      </w:r>
      <w:r>
        <w:rPr>
          <w:rFonts w:ascii="PMingLiU;新細明體" w:hAnsi="PMingLiU;新細明體" w:cs="PMingLiU;新細明體"/>
          <w:lang w:eastAsia="zh-CN"/>
        </w:rPr>
        <w:t>。四十年中神向他们展现的耐心是多么持久！神对他们是何等的温柔与容忍！祂提供了几十年的机会来让他们忏悔，长达四十年之久！然而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仍因不信的缘故不能进入安息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是否会和他们一样？你听福音已经有许多个月了，却仍旧未曾进入基督。一旦神的耐心耗尽了你怎么办？圣经曾清楚地警告过。神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的灵就不永远〔追逐他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3)</w:t>
      </w:r>
      <w:r>
        <w:rPr>
          <w:rFonts w:ascii="PMingLiU;新細明體" w:hAnsi="PMingLiU;新細明體" w:cs="PMingLiU;新細明體"/>
          <w:lang w:eastAsia="zh-CN"/>
        </w:rPr>
        <w:t>。我恐怕不久后也会有人如此来说你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是的，以色列人获得了极大的福分，但却因不信的缘故不能进入安息。这是否也会发生在你的头上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二，惟一使他们徘徊在外的就是不信之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8"/>
          <w:lang w:eastAsia="zh-CN"/>
        </w:rPr>
      </w:pPr>
      <w:r>
        <w:rPr>
          <w:rFonts w:cs="PMingLiU;新細明體" w:ascii="PMingLiU;新細明體" w:hAnsi="PMingLiU;新細明體"/>
          <w:b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迫使他们不能进入的，并非他们的罪。神能够赦免他们一切罪过，仅有不信这罪无法赦免。耶稣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一切的罪和亵渎的话都可得赦免，惟独亵渎圣灵，总不得赦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2:31)</w:t>
      </w:r>
      <w:r>
        <w:rPr>
          <w:rFonts w:ascii="PMingLiU;新細明體" w:hAnsi="PMingLiU;新細明體" w:cs="PMingLiU;新細明體"/>
          <w:lang w:eastAsia="zh-CN"/>
        </w:rPr>
        <w:t>。令他们无法进入基督的安息，并非他们的罪和亵渎。阻挡他们进入的，是他们对圣灵的亵渎，是他们拒绝了圣灵在他们心中所做的工，以至他们缺乏信心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这样看来，他们不能进入安息是因为不信的缘故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最严重的罪不能阻止任何人进入天国。仅有不信这条罪，能阻止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进入祂的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一次，并非艰难困苦阻挡他们进入。当他们到达迦南地时，那里有坚固的城墙和巨人作对。不错，这些东西挡不住神把他们带到应许之地。神能使耶利哥的城墙塌陷。神可派大黄蜂在他们前面赶走巨人。他们要做的，仅是进去占领那应许之地。然而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正是不信阻止了他们进入安息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只要相信，你就可以进入基督的安息！相信基督，一切不可能的事都会消失，所有艰难都会散去。没有什么能阻止你 —— 除了不信之外。如果你不来到耶稣这里，并相信祂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不能进入祂的安息！耶稣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若不信我是基督，必要死在罪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8:24)</w:t>
      </w:r>
      <w:r>
        <w:rPr>
          <w:rFonts w:ascii="PMingLiU;新細明體" w:hAnsi="PMingLiU;新細明體" w:cs="PMingLiU;新細明體"/>
          <w:lang w:eastAsia="zh-CN"/>
        </w:rPr>
        <w:t>。这便是使灵魂定罪的不信！啊，我祈求神的圣灵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说服你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为罪，是因他们不信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6:9)</w:t>
      </w:r>
      <w:r>
        <w:rPr>
          <w:rFonts w:ascii="PMingLiU;新細明體" w:hAnsi="PMingLiU;新細明體" w:cs="PMingLiU;新細明體"/>
          <w:lang w:eastAsia="zh-CN"/>
        </w:rPr>
        <w:t>。如果你不相信耶稣，你必被定罪！这话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是对你说的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司布真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阻止他们进入的，不是亚衲族的〔巨人〕后裔；也不是凄凄咆哮的荒野；仅是他们的不信之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8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三，仅有少数人最终相信进去了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〔进去的人〕在那些离开埃及前往迦南的人中，确实少而又少！简直太少了。在原本出发的跋涉者中，仅有约书亚和迦勒两人进去了！神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恶世代的人，连一个也不得见我起誓应许赐给你们列祖的美地；唯有耶孚尼的儿子迦勒必得看见，并且…伺候你、嫩的儿子约书亚，他必得进入那地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申命记</w:t>
      </w:r>
      <w:r>
        <w:rPr>
          <w:rFonts w:cs="PMingLiU;新細明體" w:ascii="PMingLiU;新細明體" w:hAnsi="PMingLiU;新細明體"/>
          <w:lang w:eastAsia="zh-CN"/>
        </w:rPr>
        <w:t>1:35, 36, 3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这成千上万的民众内，仅有两人进入了迦南应许之地！那表明了什么？那当然显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召的人多，选上的人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 xml:space="preserve">22:14; 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6)</w:t>
      </w:r>
      <w:r>
        <w:rPr>
          <w:rFonts w:ascii="PMingLiU;新細明體" w:hAnsi="PMingLiU;新細明體" w:cs="PMingLiU;新細明體"/>
          <w:lang w:eastAsia="zh-CN"/>
        </w:rPr>
        <w:t xml:space="preserve">。证明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引到永生，那门是窄的，路是小的，找着的人也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从来都仅有少数几个人。在挪亚的时代，仅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有八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3:20)</w:t>
      </w:r>
      <w:r>
        <w:rPr>
          <w:rFonts w:ascii="PMingLiU;新細明體" w:hAnsi="PMingLiU;新細明體" w:cs="PMingLiU;新細明體"/>
          <w:lang w:eastAsia="zh-CN"/>
        </w:rPr>
        <w:t>。在以利亚时代那些数不尽的几十万百姓中，神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在以色列人中为自己留下七千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列王纪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9:18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)</w:t>
      </w:r>
      <w:r>
        <w:rPr>
          <w:rFonts w:ascii="PMingLiU;新細明體" w:hAnsi="PMingLiU;新細明體" w:cs="PMingLiU;新細明體"/>
          <w:lang w:eastAsia="zh-CN"/>
        </w:rPr>
        <w:t xml:space="preserve">。在保罗的时代中，仅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照着拣选的恩典，还有所留的余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5)</w:t>
      </w:r>
      <w:r>
        <w:rPr>
          <w:rFonts w:ascii="PMingLiU;新細明體" w:hAnsi="PMingLiU;新細明體" w:cs="PMingLiU;新細明體"/>
          <w:lang w:eastAsia="zh-CN"/>
        </w:rPr>
        <w:t>。同时耶稣也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这小群，不要惧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2)</w:t>
      </w:r>
      <w:r>
        <w:rPr>
          <w:rFonts w:ascii="PMingLiU;新細明體" w:hAnsi="PMingLiU;新細明體" w:cs="PMingLiU;新細明體"/>
          <w:lang w:eastAsia="zh-CN"/>
        </w:rPr>
        <w:t>。因此，当我们看到，在离开埃及的百万民众内，仅有迦勒和约书亚俩进了「应许之地」时，我们不应感到意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引到永生，那门是窄的，路是小的，找着的人也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你会不会是那少数得救之人中的一位？切莫自以为是！在我接近</w:t>
      </w:r>
      <w:r>
        <w:rPr>
          <w:rFonts w:cs="PMingLiU;新細明體" w:ascii="PMingLiU;新細明體" w:hAnsi="PMingLiU;新細明體"/>
          <w:lang w:eastAsia="zh-CN"/>
        </w:rPr>
        <w:t>54</w:t>
      </w:r>
      <w:r>
        <w:rPr>
          <w:rFonts w:ascii="PMingLiU;新細明體" w:hAnsi="PMingLiU;新細明體" w:cs="PMingLiU;新細明體"/>
          <w:lang w:eastAsia="zh-CN"/>
        </w:rPr>
        <w:t xml:space="preserve">年的传道事工中，我见过成百上千的人，他们自以为自己已经得救了。然而，他们大部分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不信的缘故不能进入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他们中有些人已经横尸腐烂在旷野之中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比起那些倒在旷野中的人，迦勒和约书亚并非更加善良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进入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。噢，根本不是！他们是靠着信进去的，那信心来自于神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并不是出于自己，乃是神所赐的；也不是出于行为，免得有人自夸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8-9)</w:t>
      </w:r>
      <w:r>
        <w:rPr>
          <w:rFonts w:ascii="PMingLiU;新細明體" w:hAnsi="PMingLiU;新細明體" w:cs="PMingLiU;新細明體"/>
          <w:lang w:eastAsia="zh-CN"/>
        </w:rPr>
        <w:t xml:space="preserve">。迦勒和约书亚之所以能进去，原因是他们的信。其余的人不能进去，神说是因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在这事上却不信耶和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你们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申命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3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向谁起誓，不容他们进入他的安息呢；岂不是向那些不信从的人么？这样看来，他们不能进入安息是因为不信的缘故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3:18-19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再来考虑一下与约书亚一同进去的迦勒，仅有他们两人进去了。迦勒还有其他未曾进入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兄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他们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不能上去攻击那〔迦南的居〕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3:31)</w:t>
      </w:r>
      <w:r>
        <w:rPr>
          <w:rFonts w:ascii="PMingLiU;新細明體" w:hAnsi="PMingLiU;新細明體" w:cs="PMingLiU;新細明體"/>
          <w:lang w:eastAsia="zh-CN"/>
        </w:rPr>
        <w:t>。但迦勒并没有跟随他们的不信。后来迦勒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，同我上去〔迦南〕的众弟兄使百姓的心消化；但我专心跟从耶和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我的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书亚记 </w:t>
      </w:r>
      <w:r>
        <w:rPr>
          <w:rFonts w:cs="PMingLiU;新細明體" w:ascii="PMingLiU;新細明體" w:hAnsi="PMingLiU;新細明體"/>
          <w:lang w:eastAsia="zh-CN"/>
        </w:rPr>
        <w:t>14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迦勒没有让他兄弟的不信来阻挡他进入！这是你多么好的一场教训啊！切莫允许不信的父母和亲友阻挡你进入！不要让他们使你的心因疑心或恐惧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消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基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爱父母过于爱我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配作我的门徒；爱儿女过于爱我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配作我的门徒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10:37)</w:t>
      </w:r>
      <w:r>
        <w:rPr>
          <w:rFonts w:ascii="PMingLiU;新細明體" w:hAnsi="PMingLiU;新細明體" w:cs="PMingLiU;新細明體"/>
          <w:lang w:eastAsia="zh-CN"/>
        </w:rPr>
        <w:t>。切莫让教会中不信的人妨碍你进去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约书亚是另一个人，与迦勒一同进去了。当他仍旧年青时，他曾作过摩西的侍从。当其他以色列人铸造了一头金牛犊，并围绕它跳舞时，约书亚把他们的罪报告给摩西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出埃及记 </w:t>
      </w:r>
      <w:r>
        <w:rPr>
          <w:rFonts w:cs="PMingLiU;新細明體" w:ascii="PMingLiU;新細明體" w:hAnsi="PMingLiU;新細明體"/>
          <w:lang w:eastAsia="zh-CN"/>
        </w:rPr>
        <w:t>32:17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当其他人在自己帐棚的门口下拜时，这位少年人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离开会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出埃及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3:11)</w:t>
      </w:r>
      <w:r>
        <w:rPr>
          <w:rFonts w:ascii="PMingLiU;新細明體" w:hAnsi="PMingLiU;新細明體" w:cs="PMingLiU;新細明體"/>
          <w:lang w:eastAsia="zh-CN"/>
        </w:rPr>
        <w:t xml:space="preserve">。他只身一人与神呆在一起。请看，约书亚与摩西站在一起，与百姓的罪孽作对。要注意到，约书亚在会幕中紧随耶和华。正是这类年青人，才会具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进入安息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信念。那些年青人与教会的领袖站在同一立场上，与世俗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教会孩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作对，只有这些人</w:t>
      </w:r>
      <w:r>
        <w:rPr>
          <w:rFonts w:ascii="PMingLiU;新細明體" w:hAnsi="PMingLiU;新細明體" w:cs="PMingLiU;新細明體"/>
          <w:u w:val="single"/>
          <w:lang w:eastAsia="zh-CN"/>
        </w:rPr>
        <w:t>才会</w:t>
      </w:r>
      <w:r>
        <w:rPr>
          <w:rFonts w:ascii="PMingLiU;新細明體" w:hAnsi="PMingLiU;新細明體" w:cs="PMingLiU;新細明體"/>
          <w:lang w:eastAsia="zh-CN"/>
        </w:rPr>
        <w:t>进入。那些单独一人去寻求神的年青人</w:t>
      </w:r>
      <w:r>
        <w:rPr>
          <w:rFonts w:ascii="PMingLiU;新細明體" w:hAnsi="PMingLiU;新細明體" w:cs="PMingLiU;新細明體"/>
          <w:u w:val="single"/>
          <w:lang w:eastAsia="zh-CN"/>
        </w:rPr>
        <w:t>才会</w:t>
      </w:r>
      <w:r>
        <w:rPr>
          <w:rFonts w:ascii="PMingLiU;新細明體" w:hAnsi="PMingLiU;新細明體" w:cs="PMingLiU;新細明體"/>
          <w:lang w:eastAsia="zh-CN"/>
        </w:rPr>
        <w:t>进入。但那些只顾血肉之需、且无灵性的年青人便</w:t>
      </w:r>
      <w:r>
        <w:rPr>
          <w:rFonts w:ascii="PMingLiU;新細明體" w:hAnsi="PMingLiU;新細明體" w:cs="PMingLiU;新細明體"/>
          <w:u w:val="single"/>
          <w:lang w:eastAsia="zh-CN"/>
        </w:rPr>
        <w:t>不会</w:t>
      </w:r>
      <w:r>
        <w:rPr>
          <w:rFonts w:ascii="PMingLiU;新細明體" w:hAnsi="PMingLiU;新細明體" w:cs="PMingLiU;新細明體"/>
          <w:lang w:eastAsia="zh-CN"/>
        </w:rPr>
        <w:t>进去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样看来，他们不能进入安息是因为不信的缘故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愿每位希望与迦勒和约书亚一同进入的男女，都能从内心如此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绝不回头，绝不回头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CN"/>
        </w:rPr>
        <w:t xml:space="preserve">那首歌出自印度的一位年青人，他得到转变成为基督徒。曲调也来自印度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根据</w:t>
      </w:r>
      <w:r>
        <w:rPr>
          <w:rFonts w:cs="PMingLiU;新細明體" w:ascii="PMingLiU;新細明體" w:hAnsi="PMingLiU;新細明體"/>
          <w:lang w:eastAsia="zh-CN"/>
        </w:rPr>
        <w:t xml:space="preserve">: 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Soul-Stirring Songs and Hymns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72, number 3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歌词是根据在印度东北部阿散的一位年青人临终前所说的话。在一位威尔士传道士的引导下，他与家人在</w:t>
      </w:r>
      <w:r>
        <w:rPr>
          <w:rFonts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/>
          <w:lang w:eastAsia="zh-CN"/>
        </w:rPr>
        <w:t>世纪中叶转信了基督教。当村长要求他放弃他的信念时，这位信徒宣布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我已决定要跟随耶稣。」当家人受到威胁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回答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。」他的妻子被杀害了；当他面临死亡时，他如此唱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面前有十架，世俗在身后。」如此信心的显现…使得村长，以及村内其他人，获得了转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根据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维基百科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放声来唱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面前有十架，世俗在身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面前有十架，世俗在身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面前有十架，世俗在身后</w:t>
      </w:r>
      <w:r>
        <w:rPr>
          <w:rFonts w:ascii="PMingLiU;新細明體" w:hAnsi="PMingLiU;新細明體" w:cs="PMingLiU;新細明體"/>
          <w:lang w:eastAsia="zh-CN"/>
        </w:rPr>
        <w:t xml:space="preserve">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绝不回头，绝不回头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不能进入安息是因为不信的缘故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会进入吗？你能否信任耶稣来进入祂的安息？你愿进去吗？你愿信靠耶稣，以至来投靠祂？祂的宝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清洗你的罪孽，你便可以进入而得救了！你愿靠简单的信念来进入基督吗？再唱圣诗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随无人跟从，我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绝不回头，绝不回头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面前有十架，世俗在身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面前有十架，世俗在身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面前有十架，世俗在身后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绝不回头，绝不回头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:8-19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2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>"Alas, Alas, How Blind I've Bee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Nathan Strong, 1748-1816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们不能进入安息是因为不信的缘故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OULD NOT ENTER IN BECAUSE OF UNBELIEF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260" w:right="126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又向谁起誓，不容他们进入他的安息呢；岂不是向那些不信从的人么？这样看来，他们不能进入安息是因为不信的缘故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希伯来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:18-19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（希伯来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11; </w:t>
      </w:r>
      <w:r>
        <w:rPr>
          <w:rFonts w:ascii="PMingLiU;新細明體" w:hAnsi="PMingLiU;新細明體" w:cs="PMingLiU;新細明體"/>
          <w:sz w:val="24"/>
          <w:lang w:eastAsia="zh-CN"/>
        </w:rPr>
        <w:t>哥林多前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0:11</w:t>
      </w:r>
      <w:r>
        <w:rPr>
          <w:rFonts w:ascii="PMingLiU;新細明體" w:hAnsi="PMingLiU;新細明體" w:cs="PMingLiU;新細明體"/>
          <w:sz w:val="24"/>
          <w:lang w:eastAsia="zh-CN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hanging="6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他们得到了极大的福分，但他们因不信却无法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进去，出埃及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5:1; 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 xml:space="preserve">3:9; 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hanging="6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第二，惟一使他们徘徊在外的就是不信之心，马太福音 </w:t>
      </w:r>
      <w:r>
        <w:rPr>
          <w:rFonts w:cs="PMingLiU;新細明體" w:ascii="PMingLiU;新細明體" w:hAnsi="PMingLiU;新細明體"/>
          <w:lang w:eastAsia="zh-CN"/>
        </w:rPr>
        <w:t>12:31;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24; 16:9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hanging="660"/>
        <w:rPr/>
      </w:pPr>
      <w:r>
        <w:rPr>
          <w:rFonts w:ascii="PMingLiU;新細明體" w:hAnsi="PMingLiU;新細明體" w:cs="PMingLiU;新細明體"/>
          <w:lang w:eastAsia="zh-CN"/>
        </w:rPr>
        <w:t>第三，仅有少数人最终相信进去了，申命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35, 36, 38;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2:14; 20:16; 7:14; 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20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列王纪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9:18;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1:4, 5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2:32;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8-9; </w:t>
      </w:r>
      <w:r>
        <w:rPr>
          <w:rFonts w:ascii="PMingLiU;新細明體" w:hAnsi="PMingLiU;新細明體" w:cs="PMingLiU;新細明體"/>
          <w:lang w:eastAsia="zh-CN"/>
        </w:rPr>
        <w:t>申命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32;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 xml:space="preserve">13:31; </w:t>
      </w:r>
      <w:r>
        <w:rPr>
          <w:rFonts w:ascii="PMingLiU;新細明體" w:hAnsi="PMingLiU;新細明體" w:cs="PMingLiU;新細明體"/>
          <w:lang w:eastAsia="zh-CN"/>
        </w:rPr>
        <w:t>约书亚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4:8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37; </w:t>
      </w:r>
      <w:r>
        <w:rPr>
          <w:rFonts w:ascii="PMingLiU;新細明體" w:hAnsi="PMingLiU;新細明體" w:cs="PMingLiU;新細明體"/>
          <w:lang w:eastAsia="zh-CN"/>
        </w:rPr>
        <w:t>出埃及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2:17;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出埃及记</w:t>
      </w:r>
      <w:r>
        <w:rPr>
          <w:rFonts w:cs="PMingLiU;新細明體" w:ascii="PMingLiU;新細明體" w:hAnsi="PMingLiU;新細明體"/>
          <w:lang w:eastAsia="zh-CN"/>
        </w:rPr>
        <w:t>33:11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9:00Z</dcterms:created>
  <dc:creator>Christopher L. Cagan</dc:creator>
  <dc:description/>
  <dc:language>en-US</dc:language>
  <cp:lastModifiedBy>Use This Account</cp:lastModifiedBy>
  <cp:lastPrinted>2012-02-15T23:43:00Z</cp:lastPrinted>
  <dcterms:modified xsi:type="dcterms:W3CDTF">2012-02-19T16:49:00Z</dcterms:modified>
  <cp:revision>2</cp:revision>
  <dc:subject/>
  <dc:title>TALITHA CUMI – ARISE FROM THE DEAD</dc:title>
</cp:coreProperties>
</file>