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圣诞节期间寻求基督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EEKING CHRIST AT CHRISTMA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Morning, December 23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爱圣诞节！我很高兴今早在圣诞节见到大家来教会！感谢大家出席礼拜！我希望大家今晚</w:t>
      </w:r>
      <w:r>
        <w:rPr>
          <w:rFonts w:cs="PMingLiU;新細明體" w:ascii="PMingLiU;新細明體" w:hAnsi="PMingLiU;新細明體"/>
          <w:lang w:eastAsia="zh-CN"/>
        </w:rPr>
        <w:t xml:space="preserve">5:30 </w:t>
      </w:r>
      <w:r>
        <w:rPr>
          <w:rFonts w:ascii="PMingLiU;新細明體" w:hAnsi="PMingLiU;新細明體" w:cs="PMingLiU;新細明體"/>
          <w:lang w:eastAsia="zh-CN"/>
        </w:rPr>
        <w:t>能回来参加我们庆祝圣诞节的筵席。今晚会多么热闹！祝大家圣诞快乐！并愿神祝福一切上网观看我们视频的朋友，谨此并祝大家圣诞快乐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早，请大家把圣经翻到耶利米书</w:t>
      </w:r>
      <w:r>
        <w:rPr>
          <w:rFonts w:cs="PMingLiU;新細明體" w:ascii="PMingLiU;新細明體" w:hAnsi="PMingLiU;新細明體"/>
          <w:lang w:eastAsia="zh-CN"/>
        </w:rPr>
        <w:t>29:13</w:t>
      </w:r>
      <w:r>
        <w:rPr>
          <w:rFonts w:ascii="PMingLiU;新細明體" w:hAnsi="PMingLiU;新細明體" w:cs="PMingLiU;新細明體"/>
          <w:lang w:eastAsia="zh-CN"/>
        </w:rPr>
        <w:t>。此经文</w:t>
      </w:r>
      <w:r>
        <w:rPr>
          <w:rFonts w:ascii="PMingLiU;新細明體" w:hAnsi="PMingLiU;新細明體" w:cs="PMingLiU;新細明體"/>
          <w:lang w:eastAsia="zh-CN"/>
        </w:rPr>
        <w:t>在司可福研读版圣经的第</w:t>
      </w:r>
      <w:r>
        <w:rPr>
          <w:rFonts w:cs="PMingLiU;新細明體" w:ascii="PMingLiU;新細明體" w:hAnsi="PMingLiU;新細明體"/>
          <w:lang w:eastAsia="zh-CN"/>
        </w:rPr>
        <w:t>803</w:t>
      </w:r>
      <w:r>
        <w:rPr>
          <w:rFonts w:ascii="PMingLiU;新細明體" w:hAnsi="PMingLiU;新細明體" w:cs="PMingLiU;新細明體"/>
          <w:lang w:eastAsia="zh-CN"/>
        </w:rPr>
        <w:t>页上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 </w:t>
      </w:r>
      <w:r>
        <w:rPr>
          <w:rFonts w:cs="PMingLiU;新細明體" w:ascii="PMingLiU;新細明體" w:hAnsi="PMingLiU;新細明體"/>
          <w:lang w:eastAsia="zh-CN"/>
        </w:rPr>
        <w:t>29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这一诺言在圣经内出现过好几次。在申命记</w:t>
      </w:r>
      <w:r>
        <w:rPr>
          <w:rFonts w:cs="PMingLiU;新細明體" w:ascii="PMingLiU;新細明體" w:hAnsi="PMingLiU;新細明體"/>
          <w:lang w:eastAsia="zh-CN"/>
        </w:rPr>
        <w:t>4:29</w:t>
      </w:r>
      <w:r>
        <w:rPr>
          <w:rFonts w:ascii="PMingLiU;新細明體" w:hAnsi="PMingLiU;新細明體" w:cs="PMingLiU;新細明體"/>
          <w:lang w:eastAsia="zh-CN"/>
        </w:rPr>
        <w:t>内摩西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"</w:t>
      </w:r>
      <w:r>
        <w:rPr>
          <w:rFonts w:ascii="PMingLiU;新細明體" w:hAnsi="PMingLiU;新細明體" w:cs="PMingLiU;新細明體"/>
          <w:lang w:eastAsia="zh-CN"/>
        </w:rPr>
        <w:t>你尽心尽性寻求祂的时候，就必寻见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那是一条确切的诺言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们寻求我…就必寻见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讲得极为确切：如你寻求祂，一定能寻到。耶稣也曾作出过类似的明确诺言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寻找的，就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7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这些诺言每句都带有先决条件。在马太福音</w:t>
      </w:r>
      <w:r>
        <w:rPr>
          <w:rFonts w:cs="PMingLiU;新細明體" w:ascii="PMingLiU;新細明體" w:hAnsi="PMingLiU;新細明體"/>
          <w:lang w:eastAsia="zh-CN"/>
        </w:rPr>
        <w:t>7:8</w:t>
      </w:r>
      <w:r>
        <w:rPr>
          <w:rFonts w:ascii="PMingLiU;新細明體" w:hAnsi="PMingLiU;新細明體" w:cs="PMingLiU;新細明體"/>
          <w:lang w:eastAsia="zh-CN"/>
        </w:rPr>
        <w:t xml:space="preserve">里，条件就在被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寻找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这一动词的希腊原文内。该动词所体现的是位持续不断去寻找的人，而不是一个三心二意去查问的人。耶利米书</w:t>
      </w:r>
      <w:r>
        <w:rPr>
          <w:rFonts w:cs="PMingLiU;新細明體" w:ascii="PMingLiU;新細明體" w:hAnsi="PMingLiU;新細明體"/>
          <w:lang w:eastAsia="zh-CN"/>
        </w:rPr>
        <w:t>29:13</w:t>
      </w:r>
      <w:r>
        <w:rPr>
          <w:rFonts w:ascii="PMingLiU;新細明體" w:hAnsi="PMingLiU;新細明體" w:cs="PMingLiU;新細明體"/>
          <w:lang w:eastAsia="zh-CN"/>
        </w:rPr>
        <w:t>所</w:t>
      </w:r>
      <w:r>
        <w:rPr>
          <w:rFonts w:ascii="PMingLiU;新細明體" w:hAnsi="PMingLiU;新細明體" w:cs="PMingLiU;新細明體"/>
          <w:lang w:eastAsia="zh-CN"/>
        </w:rPr>
        <w:t xml:space="preserve">包涵的条件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若</w:t>
      </w:r>
      <w:r>
        <w:rPr>
          <w:rFonts w:ascii="PMingLiU;新細明體" w:hAnsi="PMingLiU;新細明體" w:cs="PMingLiU;新細明體"/>
          <w:u w:val="single"/>
          <w:lang w:eastAsia="zh-CN"/>
        </w:rPr>
        <w:t>专心</w:t>
      </w:r>
      <w:r>
        <w:rPr>
          <w:rFonts w:ascii="PMingLiU;新細明體" w:hAnsi="PMingLiU;新細明體" w:cs="PMingLiU;新細明體"/>
          <w:lang w:eastAsia="zh-CN"/>
        </w:rPr>
        <w:t>寻求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申命记</w:t>
      </w:r>
      <w:r>
        <w:rPr>
          <w:rFonts w:cs="PMingLiU;新細明體" w:ascii="PMingLiU;新細明體" w:hAnsi="PMingLiU;新細明體"/>
          <w:lang w:eastAsia="zh-CN"/>
        </w:rPr>
        <w:t>4:29</w:t>
      </w:r>
      <w:r>
        <w:rPr>
          <w:rFonts w:ascii="PMingLiU;新細明體" w:hAnsi="PMingLiU;新細明體" w:cs="PMingLiU;新細明體"/>
          <w:lang w:eastAsia="zh-CN"/>
        </w:rPr>
        <w:t xml:space="preserve">内，条件是你要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尽心尽性</w:t>
      </w:r>
      <w:r>
        <w:rPr>
          <w:rFonts w:ascii="PMingLiU;新細明體" w:hAnsi="PMingLiU;新細明體" w:cs="PMingLiU;新細明體"/>
          <w:lang w:eastAsia="zh-CN"/>
        </w:rPr>
        <w:t>寻求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所以，谈到寻求便可找到基督的这些诺言，从来都带有某种条件。如你希望找到基督，你必须全心全意地、意志坚决地去寻找祂。接下来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在耶利米书</w:t>
      </w:r>
      <w:r>
        <w:rPr>
          <w:rFonts w:cs="PMingLiU;新細明體" w:ascii="PMingLiU;新細明體" w:hAnsi="PMingLiU;新細明體"/>
          <w:lang w:eastAsia="zh-CN"/>
        </w:rPr>
        <w:t xml:space="preserve">29:13 </w:t>
      </w:r>
      <w:r>
        <w:rPr>
          <w:rFonts w:ascii="PMingLiU;新細明體" w:hAnsi="PMingLiU;新細明體" w:cs="PMingLiU;新細明體"/>
          <w:lang w:eastAsia="zh-CN"/>
        </w:rPr>
        <w:t>和申命记</w:t>
      </w:r>
      <w:r>
        <w:rPr>
          <w:rFonts w:cs="PMingLiU;新細明體" w:ascii="PMingLiU;新細明體" w:hAnsi="PMingLiU;新細明體"/>
          <w:lang w:eastAsia="zh-CN"/>
        </w:rPr>
        <w:t>4:29</w:t>
      </w:r>
      <w:r>
        <w:rPr>
          <w:rFonts w:ascii="PMingLiU;新細明體" w:hAnsi="PMingLiU;新細明體" w:cs="PMingLiU;新細明體"/>
          <w:lang w:eastAsia="zh-CN"/>
        </w:rPr>
        <w:t xml:space="preserve">内，还有另外一个条件。那便是你必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专</w:t>
      </w:r>
      <w:r>
        <w:rPr>
          <w:rFonts w:ascii="PMingLiU;新細明體" w:hAnsi="PMingLiU;新細明體" w:cs="PMingLiU;新細明體"/>
          <w:u w:val="single"/>
          <w:lang w:eastAsia="zh-CN"/>
        </w:rPr>
        <w:t>心</w:t>
      </w:r>
      <w:r>
        <w:rPr>
          <w:rFonts w:ascii="PMingLiU;新細明體" w:hAnsi="PMingLiU;新細明體" w:cs="PMingLiU;新細明體"/>
          <w:lang w:eastAsia="zh-CN"/>
        </w:rPr>
        <w:t>寻求</w:t>
      </w:r>
      <w:r>
        <w:rPr>
          <w:rFonts w:cs="PMingLiU;新細明體" w:ascii="PMingLiU;新細明體" w:hAnsi="PMingLiU;新細明體"/>
          <w:lang w:eastAsia="zh-CN"/>
        </w:rPr>
        <w:t>",  "</w:t>
      </w:r>
      <w:r>
        <w:rPr>
          <w:rFonts w:ascii="PMingLiU;新細明體" w:hAnsi="PMingLiU;新細明體" w:cs="PMingLiU;新細明體"/>
          <w:lang w:eastAsia="zh-CN"/>
        </w:rPr>
        <w:t>尽</w:t>
      </w:r>
      <w:r>
        <w:rPr>
          <w:rFonts w:ascii="PMingLiU;新細明體" w:hAnsi="PMingLiU;新細明體" w:cs="PMingLiU;新細明體"/>
          <w:u w:val="single"/>
          <w:lang w:eastAsia="zh-CN"/>
        </w:rPr>
        <w:t>心</w:t>
      </w:r>
      <w:r>
        <w:rPr>
          <w:rFonts w:ascii="PMingLiU;新細明體" w:hAnsi="PMingLiU;新細明體" w:cs="PMingLiU;新細明體"/>
          <w:lang w:eastAsia="zh-CN"/>
        </w:rPr>
        <w:t>尽性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两节经文都提到，你必须用心灵去寻求祂，而不是仅用理智。在新约内，使徒保罗告诉我们其原因何在–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人</w:t>
      </w:r>
      <w:r>
        <w:rPr>
          <w:rFonts w:ascii="PMingLiU;新細明體" w:hAnsi="PMingLiU;新細明體" w:cs="PMingLiU;新細明體"/>
          <w:u w:val="single"/>
          <w:lang w:eastAsia="zh-CN"/>
        </w:rPr>
        <w:t>心里</w:t>
      </w:r>
      <w:r>
        <w:rPr>
          <w:rFonts w:ascii="PMingLiU;新細明體" w:hAnsi="PMingLiU;新細明體" w:cs="PMingLiU;新細明體"/>
          <w:lang w:eastAsia="zh-CN"/>
        </w:rPr>
        <w:t>相信，就可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罗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10)</w:t>
      </w:r>
      <w:r>
        <w:rPr>
          <w:rFonts w:ascii="PMingLiU;新細明體" w:hAnsi="PMingLiU;新細明體" w:cs="PMingLiU;新細明體"/>
          <w:lang w:eastAsia="zh-CN"/>
        </w:rPr>
        <w:t>。如果你总想用理智分析去理解一切，你永远不会找到耶稣。你永远无法靠理智分析、或靠研读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耶稣的事情来寻到祂。当凯根博士从克莱尔蒙特研究生院（</w:t>
      </w:r>
      <w:r>
        <w:rPr>
          <w:rFonts w:cs="PMingLiU;新細明體" w:ascii="PMingLiU;新細明體" w:hAnsi="PMingLiU;新細明體"/>
          <w:sz w:val="20"/>
          <w:lang w:eastAsia="zh-CN"/>
        </w:rPr>
        <w:t>Claremont Graduate School</w:t>
      </w:r>
      <w:r>
        <w:rPr>
          <w:rFonts w:cs="PMingLiU;新細明體" w:ascii="PMingLiU;新細明體" w:hAnsi="PMingLiU;新細明體"/>
          <w:sz w:val="20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如今已成大学）领受他的第二个博士学位时，他介绍我认识了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席客博士（</w:t>
      </w:r>
      <w:r>
        <w:rPr>
          <w:rFonts w:cs="PMingLiU;新細明體" w:ascii="PMingLiU;新細明體" w:hAnsi="PMingLiU;新細明體"/>
          <w:lang w:eastAsia="zh-CN"/>
        </w:rPr>
        <w:t>Dr. John Hick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席客博士是一位知名的神学理论学教授。起初，他参加了一所信奉圣经的教会，但后来却成为一名怀疑论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，几乎变成了一名无神论者。那是如何发生的呢？他想仅靠他的理智去认识理解耶稣。那从来都不会有任何成效。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席客极为聪慧，而且研究基督教有几十年了。虽然拥有了这一切学识，但是他一直未曾寻到基督。你必须卑微下来，带着充满谦卑的心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尽</w:t>
      </w:r>
      <w:r>
        <w:rPr>
          <w:rFonts w:ascii="PMingLiU;新細明體" w:hAnsi="PMingLiU;新細明體" w:cs="PMingLiU;新細明體"/>
          <w:u w:val="single"/>
          <w:lang w:eastAsia="zh-CN"/>
        </w:rPr>
        <w:t>心</w:t>
      </w:r>
      <w:r>
        <w:rPr>
          <w:rFonts w:ascii="PMingLiU;新細明體" w:hAnsi="PMingLiU;新細明體" w:cs="PMingLiU;新細明體"/>
          <w:lang w:eastAsia="zh-CN"/>
        </w:rPr>
        <w:t>尽性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地去寻找祂。那时，也仅有那时，你才会寻到祂，并获得重生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当我在金门浸信神学院（</w:t>
      </w:r>
      <w:r>
        <w:rPr>
          <w:rFonts w:cs="PMingLiU;新細明體" w:ascii="PMingLiU;新細明體" w:hAnsi="PMingLiU;新細明體"/>
        </w:rPr>
        <w:t>Golden Gate Baptist Seminary</w:t>
      </w:r>
      <w:r>
        <w:rPr>
          <w:rFonts w:ascii="PMingLiU;新細明體" w:hAnsi="PMingLiU;新細明體" w:cs="PMingLiU;新細明體"/>
          <w:lang w:eastAsia="zh-TW"/>
        </w:rPr>
        <w:t>）内研读硕士学位时，我认识两个迷途的、极为傲慢的人。其中一个是名叫鸠尔（</w:t>
      </w:r>
      <w:r>
        <w:rPr>
          <w:rFonts w:cs="PMingLiU;新細明體" w:ascii="PMingLiU;新細明體" w:hAnsi="PMingLiU;新細明體"/>
          <w:lang w:eastAsia="zh-TW"/>
        </w:rPr>
        <w:t>Gil</w:t>
      </w:r>
      <w:r>
        <w:rPr>
          <w:rFonts w:ascii="PMingLiU;新細明體" w:hAnsi="PMingLiU;新細明體" w:cs="PMingLiU;新細明體"/>
          <w:lang w:eastAsia="zh-TW"/>
        </w:rPr>
        <w:t>）的白人。另一个是名叫张（</w:t>
      </w:r>
      <w:r>
        <w:rPr>
          <w:rFonts w:cs="PMingLiU;新細明體" w:ascii="PMingLiU;新細明體" w:hAnsi="PMingLiU;新細明體"/>
          <w:lang w:eastAsia="zh-TW"/>
        </w:rPr>
        <w:t>Chang</w:t>
      </w:r>
      <w:r>
        <w:rPr>
          <w:rFonts w:ascii="PMingLiU;新細明體" w:hAnsi="PMingLiU;新細明體" w:cs="PMingLiU;新細明體"/>
          <w:lang w:eastAsia="zh-TW"/>
        </w:rPr>
        <w:t>）的韩国人。</w:t>
      </w:r>
      <w:r>
        <w:rPr>
          <w:rFonts w:ascii="PMingLiU;新細明體" w:hAnsi="PMingLiU;新細明體" w:cs="PMingLiU;新細明體"/>
          <w:lang w:eastAsia="zh-CN"/>
        </w:rPr>
        <w:t>他们俩都是非常聪明、又极为傲慢、学习成绩都是全</w:t>
      </w:r>
      <w:r>
        <w:rPr>
          <w:rFonts w:cs="PMingLiU;新細明體" w:ascii="PMingLiU;新細明體" w:hAnsi="PMingLiU;新細明體"/>
          <w:lang w:eastAsia="zh-CN"/>
        </w:rPr>
        <w:t>A</w:t>
      </w:r>
      <w:r>
        <w:rPr>
          <w:rFonts w:ascii="PMingLiU;新細明體" w:hAnsi="PMingLiU;新細明體" w:cs="PMingLiU;新細明體"/>
          <w:lang w:eastAsia="zh-CN"/>
        </w:rPr>
        <w:t xml:space="preserve">的学生。但他们俩都未曾得救。我毕业之后极为欢喜地得知，他们俩后来都得到了转变。他们从前曾与我争辩，嘲笑我，称我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目光狭窄的原教旨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者</w:t>
      </w:r>
      <w:r>
        <w:rPr>
          <w:rFonts w:cs="PMingLiU;新細明體" w:ascii="PMingLiU;新細明體" w:hAnsi="PMingLiU;新細明體"/>
          <w:lang w:eastAsia="zh-CN"/>
        </w:rPr>
        <w:t>" ──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就因为我相信圣经。但获得转变之后，他们俩都来见过我，带着眼泪向我道歉。他们俩都因神的恩典谦卑下来了。他们俩都真心寻到了耶稣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因为人心里相信，就可以称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他们俩都对我说，因我曾告诫说他们仍是迷途的，那对他们帮助很大。当他们告诉我他们得救的经历时，我永远不会忘记我当时的喜悦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神的眼目中仅有两种人── 那些靠专心寻求找到耶稣的人，以及第二种人，就是那些没有尽心尽性寻找耶稣，最终便从未寻到祂的人。是的，在神的眼目中，世上仅有两种人── 那些像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席客的人，他们没有去专心寻求、直到找到为止；另外一种便是像鸠尔和张先生那种人，他们确实在真心寻求，直到他们找到了耶稣为止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耶利米 </w:t>
      </w:r>
      <w:r>
        <w:rPr>
          <w:rFonts w:cs="PMingLiU;新細明體" w:ascii="PMingLiU;新細明體" w:hAnsi="PMingLiU;新細明體"/>
          <w:lang w:eastAsia="zh-CN"/>
        </w:rPr>
        <w:t>29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一切真理都在圣诞故事中生动美妙地体现了出来。当我沉思圣诞故事的细节时，这些真理似乎从圣经的页面上跳出来一般。从圣诞故事中我们可以清楚地看到这一真理﹕在神的眼目中仅有两种人，这连幼儿都能识别出来，并理解他们之间的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那些没有全心全意寻求耶稣的人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CN"/>
        </w:rPr>
        <w:t>首先，有一个连姓名都未记在圣经里的人</w:t>
      </w:r>
      <w:r>
        <w:rPr>
          <w:rFonts w:ascii="PMingLiU;新細明體" w:hAnsi="PMingLiU;新細明體" w:cs="PMingLiU;新細明體"/>
          <w:lang w:eastAsia="zh-CN"/>
        </w:rPr>
        <w:t>。我们之所以知道他，仅仅因为他对待耶稣的态度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头一次圣诞时刻，约瑟和马利亚去到加利利的伯利恒，为向罗马政府纳税而报名注册。伯利恒内因其他来纳税的人，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都住满了人。伯利恒是个很小的镇子，如今仍旧如此。当马利亚和约瑟去到那里时，她的产期已到。约瑟尽力想找个地方让她生孩子。但圣经记载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客店里没有地方〔给他们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唯一〕客店</w:t>
      </w:r>
      <w:r>
        <w:rPr>
          <w:rFonts w:cs="PMingLiU;新細明體" w:ascii="PMingLiU;新細明體" w:hAnsi="PMingLiU;新細明體"/>
          <w:lang w:eastAsia="zh-CN"/>
        </w:rPr>
        <w:t xml:space="preserve">" ── </w:t>
      </w:r>
      <w:r>
        <w:rPr>
          <w:rFonts w:ascii="PMingLiU;新細明體" w:hAnsi="PMingLiU;新細明體" w:cs="PMingLiU;新細明體"/>
          <w:lang w:eastAsia="zh-CN"/>
        </w:rPr>
        <w:t>那表明伯利恒是多么小。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英文定冠词</w:t>
      </w:r>
      <w:r>
        <w:rPr>
          <w:rFonts w:cs="PMingLiU;新細明體" w:ascii="PMingLiU;新細明體" w:hAnsi="PMingLiU;新細明體"/>
          <w:lang w:eastAsia="zh-CN"/>
        </w:rPr>
        <w:t>The</w:t>
      </w:r>
      <w:r>
        <w:rPr>
          <w:rFonts w:ascii="PMingLiU;新細明體" w:hAnsi="PMingLiU;新細明體" w:cs="PMingLiU;新細明體"/>
          <w:lang w:eastAsia="zh-CN"/>
        </w:rPr>
        <w:t>表明）镇上仅有一个客店，早已住满了人。客店主人拒绝了他们。虽然圣经内未记载店主的姓名，但他一定存在。这个人太狠心了，让一个临产的女子流落街头。最后，她被迫找一个马棚安身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初生的婴孩放进牛驴用来吃草的马槽内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曾读过一个男孩儿的故事，他名叫华力（</w:t>
      </w:r>
      <w:r>
        <w:rPr>
          <w:rFonts w:cs="PMingLiU;新細明體" w:ascii="PMingLiU;新細明體" w:hAnsi="PMingLiU;新細明體"/>
          <w:lang w:eastAsia="zh-CN"/>
        </w:rPr>
        <w:t>Wally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是二年级的学生。华力在一出圣诞话剧中扮演客店主人的角色。他背诵着台词，对约瑟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走开，客店已住满了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扮演约瑟的男孩儿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妻子马上要生孩子了。你一定有个边角地方给她安身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华力望向扮演马利亚的女孩儿，眼内涌出了泪水，忘记台词该怎样说了。帘后提词儿的督促他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继续说你的词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华力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里没有空房，你们到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去吧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马利亚和约瑟转身离开了，泪水沿着小华力的脸庞流了下来。就在此时此刻，华力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整个圣诞故事改编了。他高声喊到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等等！别走！她可以住在</w:t>
      </w:r>
      <w:r>
        <w:rPr>
          <w:rFonts w:ascii="PMingLiU;新細明體" w:hAnsi="PMingLiU;新細明體" w:cs="PMingLiU;新細明體"/>
          <w:u w:val="single"/>
          <w:lang w:eastAsia="zh-CN"/>
        </w:rPr>
        <w:t>我的</w:t>
      </w:r>
      <w:r>
        <w:rPr>
          <w:rFonts w:ascii="PMingLiU;新細明體" w:hAnsi="PMingLiU;新細明體" w:cs="PMingLiU;新細明體"/>
          <w:lang w:eastAsia="zh-CN"/>
        </w:rPr>
        <w:t>房间里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台下骤然掌响遍起。没有一个人因华力而生气。他们很高兴一个小男孩儿更改了圣诞故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店主多么自私、狠心！然而你我都很清楚，有些人正是如此自私狠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完全不想和耶稣有牵连！正是这么一个心肠恶毒冰冷的人，今年把圣莫妮卡市太平洋海岸高速公路旁的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圣诞景饰移除了。另外一个可恶的人，也曾竭力把一颗在加州纽浩市（</w:t>
      </w:r>
      <w:r>
        <w:rPr>
          <w:rFonts w:cs="PMingLiU;新細明體" w:ascii="PMingLiU;新細明體" w:hAnsi="PMingLiU;新細明體"/>
          <w:lang w:eastAsia="zh-TW"/>
        </w:rPr>
        <w:t>Newhall</w:t>
      </w:r>
      <w:r>
        <w:rPr>
          <w:rFonts w:ascii="PMingLiU;新細明體" w:hAnsi="PMingLiU;新細明體" w:cs="PMingLiU;新細明體"/>
          <w:lang w:eastAsia="zh-TW"/>
        </w:rPr>
        <w:t>）的一所老人中心内的圣诞树从孤独的老人身旁夺走。另一个如此狠心的人，强行禁止德州普拉挪市（</w:t>
      </w:r>
      <w:r>
        <w:rPr>
          <w:rFonts w:cs="PMingLiU;新細明體" w:ascii="PMingLiU;新細明體" w:hAnsi="PMingLiU;新細明體"/>
          <w:lang w:eastAsia="zh-TW"/>
        </w:rPr>
        <w:t>Plano, Texas</w:t>
      </w:r>
      <w:r>
        <w:rPr>
          <w:rFonts w:ascii="PMingLiU;新細明體" w:hAnsi="PMingLiU;新細明體" w:cs="PMingLiU;新細明體"/>
          <w:lang w:eastAsia="zh-TW"/>
        </w:rPr>
        <w:t>）的学生向住在阿富汗的士兵寄圣诞卡片。是的，确实有这类人存在，他们心肠如此冰冷恶毒，根本无法容纳耶稣。他们如此忙于应酬朋友、安排聚会，他们完全腾不出时间在圣诞夜来教会。有些如此指手画脚的人，曾因我告诫大家在圣诞夜与元旦除夕参加礼拜而上网指责我。他们称我是暴君，因为我告诫你们在明天晚上圣诞夜来参加礼拜。但如果你去了舞厅，或在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酗酒宴乐，他们则不会说一句刻薄的话。让我们面对事实 ── 这类人与那位店主一样不敬虔、不愿接待基督。他拒绝了一位临产的女子，迫使她在牛棚内生孩子！愿神怜悯他们邪恶、罪孽深重的灵魂！切莫听信那类人！要在明天晚上，在圣诞夜，回到教会来！同时，在新年夜望你也能这样做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后，还有希律王</w:t>
      </w:r>
      <w:r>
        <w:rPr>
          <w:rFonts w:ascii="PMingLiU;新細明體" w:hAnsi="PMingLiU;新細明體" w:cs="PMingLiU;新細明體"/>
          <w:lang w:eastAsia="zh-TW"/>
        </w:rPr>
        <w:t>。博士们告诉他，犹太人的王耶稣降生了。希律派他们去寻找耶稣，然后来告诉他耶稣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，这样他也能去敬拜祂。但他想做的并不是敬拜耶稣。他很怕他的对手会令他失去王位。他的真实目的是除掉耶稣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许多人和那位老希律王一样。他们说想要敬拜耶稣。他们甚至来到教会，唱诗祷告，佯装自己爱戴耶稣。但如果要他们真的把耶稣放在生活中的首位上，他们便很怕失去某种个人利益，比如怕失去金钱、失去朋友、或错过某种机会。因此，他们佯装爱耶稣，其实则根本不爱祂。他们完全不去寻求耶稣，没有全心全意地寻找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逐字逐句的宣道文，每次礼拜之后都会打印出来发给大家。当满西亚（</w:t>
      </w:r>
      <w:r>
        <w:rPr>
          <w:rFonts w:cs="PMingLiU;新細明體" w:ascii="PMingLiU;新細明體" w:hAnsi="PMingLiU;新細明體"/>
          <w:lang w:eastAsia="zh-TW"/>
        </w:rPr>
        <w:t>Mencia</w:t>
      </w:r>
      <w:r>
        <w:rPr>
          <w:rFonts w:ascii="PMingLiU;新細明體" w:hAnsi="PMingLiU;新細明體" w:cs="PMingLiU;新細明體"/>
          <w:lang w:eastAsia="zh-TW"/>
        </w:rPr>
        <w:t xml:space="preserve">）先生在咨询室内与他们交谈时，他问这些年青人是否每天有重读这些道文。他们的回答通常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没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些道文只要花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分钟左右便能读完，但他们不肯读。请看他们与希律王是如何相似。他们说自己想要耶稣，却不去每天花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分钟寻找祂！这类人绝对找不到耶稣。为什么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希律王一样，他们没有专心寻求耶稣。那便是为什么他们找不到祂！很简单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然后，还有那些文士</w:t>
      </w:r>
      <w:r>
        <w:rPr>
          <w:rFonts w:ascii="PMingLiU;新細明體" w:hAnsi="PMingLiU;新細明體" w:cs="PMingLiU;新細明體"/>
          <w:lang w:eastAsia="zh-TW"/>
        </w:rPr>
        <w:t>。希律问他们，基督会在哪里降生。这些经书的学者每日研读经文，即刻知道耶稣会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降生。他们马上引用了旧约的弥迦书</w:t>
      </w:r>
      <w:r>
        <w:rPr>
          <w:rFonts w:cs="PMingLiU;新細明體" w:ascii="PMingLiU;新細明體" w:hAnsi="PMingLiU;新細明體"/>
          <w:lang w:eastAsia="zh-TW"/>
        </w:rPr>
        <w:t xml:space="preserve">5:2,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伯利恒、以法他啊，你在犹大诸城中为小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必有一位从你那里出来，在以色列中为我作掌权的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文士们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会在伯利恒降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从耶路撒冷去那里，步行仅需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分钟。这些文士有没有去伯利恒寻找基督呢？他们没去。他们满足于研读经书，不想去寻求基督本人。当然，他们便一直没有找到基督。因没有花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分钟去亲自寻找基督，他们堕入了地狱！如今是否有这类人呢？当然有。他们就是那些满足于每周来到教会听道、却不愿更进一步去寻求祂的那些人。他们有些根本不进咨询室，虽然他们很清楚自己仍未真正获得转变。他们知道自己没有陈医生所具有的，或撒拉扎太太所具有的。他们知道自己没有安东尼、捷克、或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撒母耳所具有的东西。他们知道自己未曾获得索利娅和拉腊（</w:t>
      </w:r>
      <w:r>
        <w:rPr>
          <w:rFonts w:cs="PMingLiU;新細明體" w:ascii="PMingLiU;新細明體" w:hAnsi="PMingLiU;新細明體"/>
          <w:lang w:eastAsia="zh-TW"/>
        </w:rPr>
        <w:t>Soriy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Lara</w:t>
      </w:r>
      <w:r>
        <w:rPr>
          <w:rFonts w:ascii="PMingLiU;新細明體" w:hAnsi="PMingLiU;新細明體" w:cs="PMingLiU;新細明體"/>
          <w:lang w:eastAsia="zh-TW"/>
        </w:rPr>
        <w:t>）所获得的。他们知道自己没有真正获得基督。但正如那些文士一样，他们过于懒惰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想为此而采取任何行动！他们会去读经、听道。但仅此而已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在</w:t>
      </w:r>
      <w:r>
        <w:rPr>
          <w:rFonts w:ascii="PMingLiU;新細明體" w:hAnsi="PMingLiU;新細明體" w:cs="PMingLiU;新細明體"/>
          <w:u w:val="single"/>
          <w:lang w:eastAsia="zh-TW"/>
        </w:rPr>
        <w:t>专心</w:t>
      </w:r>
      <w:r>
        <w:rPr>
          <w:rFonts w:ascii="PMingLiU;新細明體" w:hAnsi="PMingLiU;新細明體" w:cs="PMingLiU;新細明體"/>
          <w:lang w:eastAsia="zh-TW"/>
        </w:rPr>
        <w:t>寻基督呢？如果没有，那便是为何你仍未寻到祂的原因。就这么简单！当满西亚先生问你，是否每天读过宣道文时，你回答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嗯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没有</w:t>
      </w:r>
      <w:r>
        <w:rPr>
          <w:rFonts w:ascii="PMingLiU;新細明體" w:hAnsi="PMingLiU;新細明體" w:cs="PMingLiU;新細明體"/>
          <w:i/>
          <w:lang w:eastAsia="zh-TW"/>
        </w:rPr>
        <w:t>每天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太过漫不经心，所以不愿这样去做！用这样的态度你是无法寻到基督的。耶稣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努力进窄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但你并没有努力。你不过在随他人来教会而已，在罪孽中昏睡不醒，不愿去专心寻求耶稣。那些文士一直没有觉醒过来。他们最终死在罪孽中，进了地狱。如果你继续参加礼拜，却不愿专心去寻求基督，那也会发生在你的身上！但愿神令你觉醒过来！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那些确实全心全意寻求耶稣的人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为时间紧迫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简略地提及这些人。</w:t>
      </w:r>
      <w:r>
        <w:rPr>
          <w:rFonts w:ascii="PMingLiU;新細明體" w:hAnsi="PMingLiU;新細明體" w:cs="PMingLiU;新細明體"/>
          <w:i/>
          <w:lang w:eastAsia="zh-TW"/>
        </w:rPr>
        <w:t>首先，有牧羊人。</w:t>
      </w:r>
      <w:r>
        <w:rPr>
          <w:rFonts w:ascii="PMingLiU;新細明體" w:hAnsi="PMingLiU;新細明體" w:cs="PMingLiU;新細明體"/>
          <w:lang w:eastAsia="zh-TW"/>
        </w:rPr>
        <w:t>他们那晚在看守他们的羊群。天使到来，并告诉他们主基督已在伯利恒降生。天使说，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马槽里找到婴孩，包在襁褓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去过〔</w:t>
      </w:r>
      <w:r>
        <w:rPr>
          <w:rFonts w:ascii="PMingLiU;新細明體" w:hAnsi="PMingLiU;新細明體" w:cs="PMingLiU;新細明體"/>
          <w:lang w:eastAsia="zh-CN"/>
        </w:rPr>
        <w:t>牧羊地</w:t>
      </w:r>
      <w:r>
        <w:rPr>
          <w:rFonts w:ascii="PMingLiU;新細明體" w:hAnsi="PMingLiU;新細明體" w:cs="PMingLiU;新細明體"/>
          <w:lang w:eastAsia="zh-TW"/>
        </w:rPr>
        <w:t>］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Shepherds</w:t>
      </w:r>
      <w:r>
        <w:rPr>
          <w:rFonts w:cs="PMingLiU;新細明體" w:ascii="PMingLiU;新細明體" w:hAnsi="PMingLiU;新細明體"/>
          <w:lang w:eastAsia="zh-CN"/>
        </w:rPr>
        <w:t xml:space="preserve">' </w:t>
      </w:r>
      <w:r>
        <w:rPr>
          <w:rFonts w:cs="PMingLiU;新細明體" w:ascii="PMingLiU;新細明體" w:hAnsi="PMingLiU;新細明體"/>
          <w:lang w:eastAsia="zh-CN"/>
        </w:rPr>
        <w:t>Field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TW"/>
        </w:rPr>
        <w:t>。那里离耶稣出生的地点约步行五分钟左右的路程。牧羊人并没有耽搁。他们没有为自己的羊群担心，即使有狼可能会咬死一两只羊，或被贼偷走一只羊，他们并没有为这些事担忧。他们心想，找到耶稣比丢失一两只羊要重要得多！所以，圣经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急忙去了，就寻见…那婴孩卧在马槽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 xml:space="preserve">。他们急忙地去了。他们没有让任何事阻止他们前去寻找耶稣。他们急忙地去了。啊，当我们看到年轻人像那些牧羊人一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去信靠耶稣时，我们心里会多么的高兴啊！拉腊正是这样的，她很快地信了主；凯琳（</w:t>
      </w:r>
      <w:r>
        <w:rPr>
          <w:rFonts w:cs="PMingLiU;新細明體" w:ascii="PMingLiU;新細明體" w:hAnsi="PMingLiU;新細明體"/>
          <w:lang w:eastAsia="zh-TW"/>
        </w:rPr>
        <w:t>Karen</w:t>
      </w:r>
      <w:r>
        <w:rPr>
          <w:rFonts w:ascii="PMingLiU;新細明體" w:hAnsi="PMingLiU;新細明體" w:cs="PMingLiU;新細明體"/>
          <w:lang w:eastAsia="zh-TW"/>
        </w:rPr>
        <w:t>）也是这样，她也很快地信了主。她们来教会几天后，便开始全心全意地寻找耶稣，结果她们找到了耶稣，正如耶利米书</w:t>
      </w:r>
      <w:r>
        <w:rPr>
          <w:rFonts w:cs="PMingLiU;新細明體" w:ascii="PMingLiU;新細明體" w:hAnsi="PMingLiU;新細明體"/>
          <w:lang w:eastAsia="zh-TW"/>
        </w:rPr>
        <w:t>29:13</w:t>
      </w:r>
      <w:r>
        <w:rPr>
          <w:rFonts w:ascii="PMingLiU;新細明體" w:hAnsi="PMingLiU;新細明體" w:cs="PMingLiU;新細明體"/>
          <w:lang w:eastAsia="zh-TW"/>
        </w:rPr>
        <w:t>应许他们必寻见的那样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还有那些博士。</w:t>
      </w:r>
      <w:r>
        <w:rPr>
          <w:rFonts w:ascii="PMingLiU;新細明體" w:hAnsi="PMingLiU;新細明體" w:cs="PMingLiU;新細明體"/>
          <w:lang w:eastAsia="zh-TW"/>
        </w:rPr>
        <w:t>他们告别了妻子儿女，乘骆驼从巴比伦离家往西方远征。他们穿越了荒凉的沙漠，长途跋涉了大约六百英里。他们经受了酷暑与严寒的考验。他们冒着遭受土匪打劫的危险。他们花了数周的时间，绕过了沙漠的北部，跨越了约但河，跟随着神遣送为他们指路的星，直到他们抵达耶路撒冷为止。他们立刻去到婴孩耶稣那里，把礼物奉献给祂。在没有汽车、火车、没有公路、没有客栈、没有歇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情况下，仅有骆驼可骑，要行走这么长的路程，你能否想像出他们所经历的艰辛和必须付出的代价？他们旅行了很长的一段路程。他们一定花了几个月的时间。然而，他们应时而来了。无疑，这些博士的行为完美地体现了我们的经文中所说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全心全意地去寻找耶稣 ── 他们找到了祂，正如我们的经文所应许的那样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每个月都会收到一份烈士之音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Voice of the Martyr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 xml:space="preserve">出版的杂志。我希望你们能够到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persecution.com</w:t>
        </w:r>
      </w:hyperlink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CN"/>
        </w:rPr>
        <w:t>他们捐赠几元美金，并索取他们出版的这份杂志。</w:t>
      </w:r>
      <w:r>
        <w:rPr>
          <w:rFonts w:ascii="PMingLiU;新細明體" w:hAnsi="PMingLiU;新細明體" w:cs="PMingLiU;新細明體"/>
          <w:lang w:eastAsia="zh-TW"/>
        </w:rPr>
        <w:t>我总会通读这份杂志。杂志里提到了和你们相仿的年轻人── 他们分布在印度、苏丹、埃塞俄比亚、巴基斯坦、伊朗、古巴、中国、缅甸、以及世界其它地方。在那里的年轻人成为基督徒之后，他们会面临极大的危险。有些人为此入了监牢，有些受到拷打，有些甚至被残杀、毒害，有些的脸被硫酸烧伤。尽管如此，他们源源不断 ── 人数不下成千上万 ── 仍旧来信靠神的儿子耶稣基督。</w:t>
      </w:r>
      <w:r>
        <w:rPr>
          <w:rFonts w:ascii="PMingLiU;新細明體" w:hAnsi="PMingLiU;新細明體" w:cs="PMingLiU;新細明體"/>
          <w:lang w:eastAsia="zh-CN"/>
        </w:rPr>
        <w:t>他们就像那些博士那样。</w:t>
      </w:r>
      <w:r>
        <w:rPr>
          <w:rFonts w:ascii="PMingLiU;新細明體" w:hAnsi="PMingLiU;新細明體" w:cs="PMingLiU;新細明體"/>
          <w:lang w:eastAsia="zh-TW"/>
        </w:rPr>
        <w:t>信耶稣的年轻佛教徒、穆斯林教徒、以及共产党党员，超出了史上任何一个时期。今天早上，基督教正在第三世界中爆发性地蔓延开来。在中华人民共和国内，每小时就有约七百人信耶稣，昼夜不停地计算。中国如今的基督徒人数超过了一亿两千万人！我希望你明晚能够来听</w:t>
      </w:r>
      <w:r>
        <w:rPr>
          <w:rFonts w:ascii="PMingLiU;新細明體" w:hAnsi="PMingLiU;新細明體" w:cs="PMingLiU;新細明體"/>
          <w:lang w:eastAsia="zh-TW"/>
        </w:rPr>
        <w:t>钟定基博士</w:t>
      </w:r>
      <w:r>
        <w:rPr>
          <w:rFonts w:ascii="PMingLiU;新細明體" w:hAnsi="PMingLiU;新細明體" w:cs="PMingLiU;新細明體"/>
          <w:lang w:eastAsia="zh-TW"/>
        </w:rPr>
        <w:t>所作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于他们的报导。他们作基督徒，要冒很大的风险。但是他们的罪也因此得到了救主的赦免。当他们信主之后，他们有了生活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当他们来信靠耶稣的时候，他们就得到了永生。在美国，你们并没有面临真正的危险。你们没有理由不跟随他们的榜样。</w:t>
      </w:r>
      <w:r>
        <w:rPr>
          <w:rFonts w:ascii="PMingLiU;新細明體" w:hAnsi="PMingLiU;新細明體" w:cs="PMingLiU;新細明體"/>
          <w:lang w:eastAsia="zh-CN"/>
        </w:rPr>
        <w:t>救主今天早上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寻求我，若专心寻求我，就必寻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耶利米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为你的罪孽死在了十字架上。祂洒下了祂的宝血来洗净你一切的罪。祂又从死中复活来赐给你永生。祂需要你做的事情仅是离弃你从前邪恶的生活，并尽心去寻求祂，直到你找到祂为止。我们多么渴求你能在圣诞星期天找到祂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起立同唱歌页上的圣诗第五首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tabs>
          <w:tab w:val="clear" w:pos="720"/>
          <w:tab w:val="left" w:pos="3514" w:leader="none"/>
        </w:tabs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齐来，宗主信徒，快乐又欢欣，</w:t>
      </w:r>
    </w:p>
    <w:p>
      <w:pPr>
        <w:pStyle w:val="IndentedQuote"/>
        <w:tabs>
          <w:tab w:val="clear" w:pos="720"/>
          <w:tab w:val="left" w:pos="3514" w:leader="none"/>
        </w:tabs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齐来，一齐来，大家上伯利恒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来朝见圣婴，天使王已降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齐来虔诚同崇拜，齐来虔诚同崇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齐来虔诚同崇拜，主基督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使结成乐队，欢然一同歌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光明众天军，来高声同赞扬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高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所，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与君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齐来虔诚同崇拜，齐来虔诚同崇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齐来虔诚同崇拜，主基督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O Come, All Ye Faithful," </w:t>
      </w:r>
      <w:r>
        <w:rPr>
          <w:rFonts w:ascii="PMingLiU;新細明體" w:hAnsi="PMingLiU;新細明體" w:cs="PMingLiU;新細明體"/>
          <w:lang w:eastAsia="zh-TW"/>
        </w:rPr>
        <w:t>拉丁文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John F. Wade, 1710-1786; </w:t>
      </w:r>
    </w:p>
    <w:p>
      <w:pPr>
        <w:pStyle w:val="IndentedQuote"/>
        <w:ind w:left="2160" w:right="0" w:firstLine="720"/>
        <w:rPr/>
      </w:pPr>
      <w:r>
        <w:rPr>
          <w:rFonts w:ascii="PMingLiU;新細明體" w:hAnsi="PMingLiU;新細明體" w:cs="PMingLiU;新細明體"/>
          <w:lang w:eastAsia="zh-TW"/>
        </w:rPr>
        <w:t>英译﹕</w:t>
      </w:r>
      <w:r>
        <w:rPr>
          <w:rFonts w:cs="PMingLiU;新細明體" w:ascii="PMingLiU;新細明體" w:hAnsi="PMingLiU;新細明體"/>
          <w:lang w:eastAsia="zh-TW"/>
        </w:rPr>
        <w:t>Frederick Oakeley, 1802-18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与凯根博士或与我讨论如何成为一个真正地基督徒，讨论如何使你的罪孽得到赦免，请你现在离开你的座位，走到会堂的后面去。凯根博士会带你去到一个安静的地方，在那里与你谈话祷告。当他们去的时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请唱第三段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天上何其荣华，祂竟甘愿抛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虚心并不嫌童贞女胎中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主的真主，藉此生，成肉身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齐来虔诚同崇拜，齐来虔诚同崇拜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齐来虔诚同崇拜，主基督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医生，请带领我们一同祷告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东先生（</w:t>
      </w:r>
      <w:r>
        <w:rPr>
          <w:rFonts w:cs="PMingLiU;新細明體" w:ascii="PMingLiU;新細明體" w:hAnsi="PMingLiU;新細明體"/>
          <w:b w:val="false"/>
          <w:szCs w:val="24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马太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2:1-11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O Little Town of Bethlehem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Phillips Brooks, 1835-189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8"/>
          <w:lang w:eastAsia="zh-TW"/>
        </w:rPr>
        <w:t>证道提纲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在圣诞节期寻求基督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SEEKING CHRIST AT CHRISTMAS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寻求我，若专心寻求我，就必寻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申命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1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hanging="756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那些没有全心全意寻求耶稣的人，路加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7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弥迦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2; </w:t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3:2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hanging="756"/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那些确实全心全意寻求耶稣的人，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16.  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55:00Z</dcterms:created>
  <dc:creator>PacifiCare Health Systems</dc:creator>
  <dc:description/>
  <dc:language>en-US</dc:language>
  <cp:lastModifiedBy>Use This Account</cp:lastModifiedBy>
  <cp:lastPrinted>2012-12-23T06:13:00Z</cp:lastPrinted>
  <dcterms:modified xsi:type="dcterms:W3CDTF">2012-12-27T02:55:00Z</dcterms:modified>
  <cp:revision>2</cp:revision>
  <dc:subject/>
  <dc:title>FINDING THE UNKNOWN GOD</dc:title>
</cp:coreProperties>
</file>