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隐藏自己、又揭示自己的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GOD WHO HIDES AND REVEALS HIMSELF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廿八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洛杉矶浸信会幕所宣之道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Morning, October 28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109" w:right="1109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救主–以色列的神啊，你实在是自隐的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5:15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俄罗斯宇航员盖尔曼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季托夫（</w:t>
      </w:r>
      <w:r>
        <w:rPr>
          <w:rFonts w:eastAsia="PMingLiU;新細明體" w:cs="PMingLiU;新細明體" w:ascii="PMingLiU;新細明體" w:hAnsi="PMingLiU;新細明體"/>
          <w:lang w:eastAsia="zh-TW"/>
        </w:rPr>
        <w:t>Gherman Titov</w:t>
      </w:r>
      <w:r>
        <w:rPr>
          <w:rFonts w:ascii="PMingLiU;新細明體" w:hAnsi="PMingLiU;新細明體" w:cs="PMingLiU;新細明體" w:eastAsia="PMingLiU;新細明體"/>
          <w:lang w:eastAsia="zh-TW"/>
        </w:rPr>
        <w:t>）是一位共产党员。</w:t>
      </w:r>
      <w:r>
        <w:rPr>
          <w:rFonts w:ascii="PMingLiU;新細明體" w:hAnsi="PMingLiU;新細明體" w:cs="PMingLiU;新細明體" w:eastAsia="PMingLiU;新細明體"/>
          <w:lang w:eastAsia="zh-CN"/>
        </w:rPr>
        <w:t>他从太空返回陆地后，否认有神存在。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听人说上面有神。但在一整天环绕地球的飞行中，我四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查看，并没有见到祂。我看不见神与天使…我不信神是存在的。我相信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美国宇航员詹姆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克迪维特（</w:t>
      </w:r>
      <w:r>
        <w:rPr>
          <w:rFonts w:eastAsia="PMingLiU;新細明體" w:cs="PMingLiU;新細明體" w:ascii="PMingLiU;新細明體" w:hAnsi="PMingLiU;新細明體"/>
          <w:lang w:eastAsia="zh-CN"/>
        </w:rPr>
        <w:t>James A. McDivitt</w:t>
      </w:r>
      <w:r>
        <w:rPr>
          <w:rFonts w:ascii="PMingLiU;新細明體" w:hAnsi="PMingLiU;新細明體" w:cs="PMingLiU;新細明體" w:eastAsia="PMingLiU;新細明體"/>
          <w:lang w:eastAsia="zh-CN"/>
        </w:rPr>
        <w:t>）对他讲的话作出了回答。承坐飞船双子座四号（</w:t>
      </w:r>
      <w:r>
        <w:rPr>
          <w:rFonts w:eastAsia="PMingLiU;新細明體" w:cs="PMingLiU;新細明體" w:ascii="PMingLiU;新細明體" w:hAnsi="PMingLiU;新細明體"/>
          <w:lang w:eastAsia="zh-CN"/>
        </w:rPr>
        <w:t>Gemini 4</w:t>
      </w:r>
      <w:r>
        <w:rPr>
          <w:rFonts w:ascii="PMingLiU;新細明體" w:hAnsi="PMingLiU;新細明體" w:cs="PMingLiU;新細明體" w:eastAsia="PMingLiU;新細明體"/>
          <w:lang w:eastAsia="zh-CN"/>
        </w:rPr>
        <w:t>）围绕地球飞行六十二圈之后，麦克迪维特如此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没有看见神从窗口望进太空仓内，正如在地球上我不见神望进我的车窗内一样。但无论是观看星空，或在园内行走在花丛中，我都可以看到祂的妙手奇工。如在地球上你可以与神同在，那么在太空中你也可以与神同在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两人</w:t>
      </w:r>
      <w:r>
        <w:rPr>
          <w:rFonts w:ascii="PMingLiU;新細明體" w:hAnsi="PMingLiU;新細明體" w:cs="PMingLiU;新細明體" w:eastAsia="PMingLiU;新細明體"/>
          <w:lang w:eastAsia="zh-CN"/>
        </w:rPr>
        <w:t>间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不同之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显示出信神之人和不信神之人的基本区别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无神论者寻找神的物质形体</w:t>
      </w:r>
      <w:r>
        <w:rPr>
          <w:rFonts w:ascii="PMingLiU;新細明體" w:hAnsi="PMingLiU;新細明體" w:cs="PMingLiU;新細明體" w:eastAsia="PMingLiU;新細明體"/>
          <w:lang w:eastAsia="zh-CN"/>
        </w:rPr>
        <w:t>。当他找不到时，他便错误地猜测说，神并不存在。相反，</w:t>
      </w:r>
      <w:r>
        <w:rPr>
          <w:rFonts w:ascii="PMingLiU;新細明體" w:hAnsi="PMingLiU;新細明體" w:cs="PMingLiU;新細明體" w:eastAsia="PMingLiU;新細明體"/>
          <w:lang w:eastAsia="zh-CN"/>
        </w:rPr>
        <w:t>基督徒则从神造</w:t>
      </w:r>
      <w:r>
        <w:rPr>
          <w:rFonts w:ascii="PMingLiU;新細明體" w:hAnsi="PMingLiU;新細明體" w:cs="PMingLiU;新細明體" w:eastAsia="PMingLiU;新細明體"/>
          <w:lang w:eastAsia="zh-CN"/>
        </w:rPr>
        <w:t>的万物</w:t>
      </w:r>
      <w:r>
        <w:rPr>
          <w:rFonts w:ascii="PMingLiU;新細明體" w:hAnsi="PMingLiU;新細明體" w:cs="PMingLiU;新細明體" w:eastAsia="PMingLiU;新細明體"/>
          <w:lang w:eastAsia="zh-CN"/>
        </w:rPr>
        <w:t>中看到了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lang w:eastAsia="zh-CN"/>
        </w:rPr>
        <w:t>微妙</w:t>
      </w:r>
      <w:r>
        <w:rPr>
          <w:rFonts w:ascii="PMingLiU;新細明體" w:hAnsi="PMingLiU;新細明體" w:cs="PMingLiU;新細明體" w:eastAsia="PMingLiU;新細明體"/>
          <w:lang w:eastAsia="zh-CN"/>
        </w:rPr>
        <w:t>细腻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手艺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们的经文显明，神不向唯物主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显现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── 他们要求神必须出现在他们眼前，击鼓呐喊，向窗内观看。真是荒唐至极！圣经内根本找不到神以如此方式来向不信之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证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自己的存在。</w:t>
      </w:r>
      <w:r>
        <w:rPr>
          <w:rFonts w:ascii="PMingLiU;新細明體" w:hAnsi="PMingLiU;新細明體" w:cs="PMingLiU;新細明體" w:eastAsia="PMingLiU;新細明體"/>
          <w:lang w:eastAsia="zh-CN"/>
        </w:rPr>
        <w:t>我们的经文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–以色列的神啊，你实在是自隐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CN"/>
        </w:rPr>
        <w:t>45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请注意，这节经文里讲的不是任何一位神。这里讲的不是邪教的假神，或其他人间宗教的神。这节经文里讲的是一位真神，即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</w:t>
      </w:r>
      <w:r>
        <w:rPr>
          <w:rFonts w:ascii="PMingLiU;新細明體" w:hAnsi="PMingLiU;新細明體" w:cs="PMingLiU;新細明體" w:eastAsia="PMingLiU;新細明體"/>
          <w:lang w:eastAsia="zh-CN"/>
        </w:rPr>
        <w:t>–</w:t>
      </w:r>
      <w:r>
        <w:rPr>
          <w:rFonts w:ascii="PMingLiU;新細明體" w:hAnsi="PMingLiU;新細明體" w:cs="PMingLiU;新細明體" w:eastAsia="PMingLiU;新細明體"/>
          <w:lang w:eastAsia="zh-CN"/>
        </w:rPr>
        <w:t>以色列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正是这位真神，在罪人面前隐藏了自己，仅仅向祂所拯救的人显现，这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</w:t>
      </w:r>
      <w:r>
        <w:rPr>
          <w:rFonts w:ascii="PMingLiU;新細明體" w:hAnsi="PMingLiU;新細明體" w:cs="PMingLiU;新細明體" w:eastAsia="PMingLiU;新細明體"/>
          <w:lang w:eastAsia="zh-CN"/>
        </w:rPr>
        <w:t>–</w:t>
      </w:r>
      <w:r>
        <w:rPr>
          <w:rFonts w:ascii="PMingLiU;新細明體" w:hAnsi="PMingLiU;新細明體" w:cs="PMingLiU;新細明體" w:eastAsia="PMingLiU;新細明體"/>
          <w:lang w:eastAsia="zh-CN"/>
        </w:rPr>
        <w:t>以色列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让我们接下来花上几分钟来考虑一下神的这两方面特性：祂在邪恶的世人面前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自己隐藏起来，却向祂所拯救的人显现出自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祂是隐藏自己的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以赛亚书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实在是自隐的神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不错，在罪人面前，祂确实把自己隐藏起来了。在以赛亚书第</w:t>
      </w:r>
      <w:r>
        <w:rPr>
          <w:rFonts w:eastAsia="PMingLiU;新細明體" w:cs="PMingLiU;新細明體" w:ascii="PMingLiU;新細明體" w:hAnsi="PMingLiU;新細明體"/>
          <w:lang w:eastAsia="zh-CN"/>
        </w:rPr>
        <w:t>59</w:t>
      </w:r>
      <w:r>
        <w:rPr>
          <w:rFonts w:ascii="PMingLiU;新細明體" w:hAnsi="PMingLiU;新細明體" w:cs="PMingLiU;新細明體" w:eastAsia="PMingLiU;新細明體"/>
          <w:lang w:eastAsia="zh-CN"/>
        </w:rPr>
        <w:t>章内，先知如此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的罪孽使你们与神隔绝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你们的罪恶使祂掩面不听你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CN"/>
        </w:rPr>
        <w:t>59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们的始祖在伊甸园里犯罪之后，他们立即与神隔绝了。他们在神的面前躲藏起来。然后，他们被逐出了伊甸园，不再与神朝夕相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了。他们的长子，该隐，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形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样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上都与他罪恶的父亲相似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5:3)</w:t>
      </w:r>
      <w:r>
        <w:rPr>
          <w:rFonts w:ascii="PMingLiU;新細明體" w:hAnsi="PMingLiU;新細明體" w:cs="PMingLiU;新細明體" w:eastAsia="PMingLiU;新細明體"/>
          <w:lang w:eastAsia="zh-CN"/>
        </w:rPr>
        <w:t>。由于该隐生来就是罪人，所以，他和父亲一样在违背抗拒神。他杀了自己的亲兄弟，遭到了神的诅咒。但是该隐不但没有悔改，反倒埋怨神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如今赶逐我离开这地，以致不见你面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4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该隐离开耶和华的面，去住在…挪得之地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CN"/>
        </w:rPr>
        <w:t>4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挪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意思就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徘徊不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该隐没有悔改，而是离开了神的面，成了流浪者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流离飘荡在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4:12)</w:t>
      </w:r>
      <w:r>
        <w:rPr>
          <w:rFonts w:ascii="PMingLiU;新細明體" w:hAnsi="PMingLiU;新細明體" w:cs="PMingLiU;新細明體" w:eastAsia="PMingLiU;新細明體"/>
          <w:lang w:eastAsia="zh-CN"/>
        </w:rPr>
        <w:t>。我们曾多少次看见到这样的情形啊！一位教会里的年轻人叛逆、犯罪、不肯悔改，然后离开了教会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离开耶和华的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成了流浪者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流离飘荡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世间！多么不幸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圣经由始至终都很明确，因为罪恶的缘故，神在叛逆之人面前隐藏起来。在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1:15</w:t>
      </w:r>
      <w:r>
        <w:rPr>
          <w:rFonts w:ascii="PMingLiU;新細明體" w:hAnsi="PMingLiU;新細明體" w:cs="PMingLiU;新細明體" w:eastAsia="PMingLiU;新細明體"/>
          <w:lang w:eastAsia="zh-CN"/>
        </w:rPr>
        <w:t>中，神对罪孽深重的国民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举手祷告，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我必遮眼不看；</w:t>
      </w:r>
      <w:r>
        <w:rPr>
          <w:rFonts w:ascii="PMingLiU;新細明體" w:hAnsi="PMingLiU;新細明體" w:cs="PMingLiU;新細明體" w:eastAsia="PMingLiU;新細明體"/>
          <w:lang w:eastAsia="zh-CN"/>
        </w:rPr>
        <w:t>就是你们多多地祈祷，我也不听。你们的手都满了杀人的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弥迦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了遭灾的时候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这些人必哀求耶和华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祂却不应允他们。</w:t>
      </w:r>
      <w:r>
        <w:rPr>
          <w:rFonts w:ascii="PMingLiU;新細明體" w:hAnsi="PMingLiU;新細明體" w:cs="PMingLiU;新細明體" w:eastAsia="PMingLiU;新細明體"/>
          <w:lang w:eastAsia="zh-CN"/>
        </w:rPr>
        <w:t>那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祂必照他们所行的恶事向他们掩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弥迦书 </w:t>
      </w:r>
      <w:r>
        <w:rPr>
          <w:rFonts w:eastAsia="PMingLiU;新細明體" w:cs="PMingLiU;新細明體" w:ascii="PMingLiU;新細明體" w:hAnsi="PMingLiU;新細明體"/>
          <w:lang w:eastAsia="zh-CN"/>
        </w:rPr>
        <w:t>3: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先知以赛亚再次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原来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你掩面不顾我们，</w:t>
      </w:r>
      <w:r>
        <w:rPr>
          <w:rFonts w:ascii="PMingLiU;新細明體" w:hAnsi="PMingLiU;新細明體" w:cs="PMingLiU;新細明體" w:eastAsia="PMingLiU;新細明體"/>
          <w:lang w:eastAsia="zh-CN"/>
        </w:rPr>
        <w:t>使我们因罪孽消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CN"/>
        </w:rPr>
        <w:t>64: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雷金纳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希伯（</w:t>
      </w:r>
      <w:r>
        <w:rPr>
          <w:rFonts w:eastAsia="PMingLiU;新細明體" w:cs="PMingLiU;新細明體" w:ascii="PMingLiU;新細明體" w:hAnsi="PMingLiU;新細明體"/>
          <w:lang w:eastAsia="zh-CN"/>
        </w:rPr>
        <w:t>Reginald Heber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783-1826</w:t>
      </w:r>
      <w:r>
        <w:rPr>
          <w:rFonts w:ascii="PMingLiU;新細明體" w:hAnsi="PMingLiU;新細明體" w:cs="PMingLiU;新細明體" w:eastAsia="PMingLiU;新細明體"/>
          <w:lang w:eastAsia="zh-CN"/>
        </w:rPr>
        <w:t>）在他那首伟大的圣诗中，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此真里体现得淋漓尽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哉，圣哉，圣哉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黑暗虽蔽圣明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盲目罪人不识庄严广大妙身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惟独主为真原，惟有主是至圣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全权，又全爱，全善，全能神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Holy, Holy, Holy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Reginald Heber, 1783-18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神未尝不为自己显出证据来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下面是使徒保罗向在 路司得 崇拜偶像的人所说的话。保罗告诉他们，神任凭一切世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各行其道；然而为自己未尝不显出证据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14:16-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他说，雨露、食物、和其他美好的东西，都为永生的神作出了见证。在罗马书第一章内，使徒保罗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自从造天地以来，神的永能和神性是明明可知的，虽是眼不能见，但藉着所造之物就可以晓得，叫人无可推诿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　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1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说，这个被造的世界、和世上的植物、花朵、动物等其他生物，都显明了有位造物主起初创造了一切。这便是美国宇航员 麦克迪维特 说这句话时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没有看见神从窗口望进太空仓内，正如在地球上我不见神望进我的车窗内一样。但无论是观看星空，或在园内花丛中行走，我都可以看到祂的妙手奇工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大卫王说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诸天述说神的荣耀；穹苍传扬祂的手段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lang w:eastAsia="zh-CN"/>
        </w:rPr>
        <w:t>19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亨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摩利斯</w:t>
      </w:r>
      <w:r>
        <w:rPr>
          <w:rFonts w:ascii="PMingLiU;新細明體" w:hAnsi="PMingLiU;新細明體" w:cs="PMingLiU;新細明體" w:eastAsia="PMingLiU;新細明體"/>
          <w:lang w:eastAsia="zh-TW"/>
        </w:rPr>
        <w:t>博士（</w:t>
      </w:r>
      <w:r>
        <w:rPr>
          <w:rFonts w:eastAsia="PMingLiU;新細明體"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穹苍</w:t>
      </w:r>
      <w:r>
        <w:rPr>
          <w:rFonts w:ascii="PMingLiU;新細明體" w:hAnsi="PMingLiU;新細明體" w:cs="PMingLiU;新細明體" w:eastAsia="PMingLiU;新細明體"/>
          <w:lang w:eastAsia="zh-TW"/>
        </w:rPr>
        <w:t>所传扬的「</w:t>
      </w:r>
      <w:r>
        <w:rPr>
          <w:rFonts w:ascii="PMingLiU;新細明體" w:hAnsi="PMingLiU;新細明體" w:cs="PMingLiU;新細明體" w:eastAsia="PMingLiU;新細明體"/>
          <w:lang w:eastAsia="zh-CN"/>
        </w:rPr>
        <w:t>神的荣耀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不仅</w:t>
      </w:r>
      <w:r>
        <w:rPr>
          <w:rFonts w:ascii="PMingLiU;新細明體" w:hAnsi="PMingLiU;新細明體" w:cs="PMingLiU;新細明體" w:eastAsia="PMingLiU;新細明體"/>
          <w:lang w:eastAsia="zh-TW"/>
        </w:rPr>
        <w:t>通过繁星</w:t>
      </w:r>
      <w:r>
        <w:rPr>
          <w:rFonts w:ascii="PMingLiU;新細明體" w:hAnsi="PMingLiU;新細明體" w:cs="PMingLiU;新細明體" w:eastAsia="PMingLiU;新細明體"/>
          <w:lang w:eastAsia="zh-CN"/>
        </w:rPr>
        <w:t>的无穷</w:t>
      </w:r>
      <w:r>
        <w:rPr>
          <w:rFonts w:ascii="PMingLiU;新細明體" w:hAnsi="PMingLiU;新細明體" w:cs="PMingLiU;新細明體" w:eastAsia="PMingLiU;新細明體"/>
          <w:lang w:eastAsia="zh-TW"/>
        </w:rPr>
        <w:t>能量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TW"/>
        </w:rPr>
        <w:t>种类</w:t>
      </w:r>
      <w:r>
        <w:rPr>
          <w:rFonts w:ascii="PMingLiU;新細明體" w:hAnsi="PMingLiU;新細明體" w:cs="PMingLiU;新細明體" w:eastAsia="PMingLiU;新細明體"/>
          <w:lang w:eastAsia="zh-CN"/>
        </w:rPr>
        <w:t>、和复杂性</w:t>
      </w:r>
      <w:r>
        <w:rPr>
          <w:rFonts w:ascii="PMingLiU;新細明體" w:hAnsi="PMingLiU;新細明體" w:cs="PMingLiU;新細明體" w:eastAsia="PMingLiU;新細明體"/>
          <w:lang w:eastAsia="zh-TW"/>
        </w:rPr>
        <w:t>显而易见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它</w:t>
      </w:r>
      <w:r>
        <w:rPr>
          <w:rFonts w:ascii="PMingLiU;新細明體" w:hAnsi="PMingLiU;新細明體" w:cs="PMingLiU;新細明體" w:eastAsia="PMingLiU;新細明體"/>
          <w:lang w:eastAsia="zh-CN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显现在</w:t>
      </w:r>
      <w:r>
        <w:rPr>
          <w:rFonts w:ascii="PMingLiU;新細明體" w:hAnsi="PMingLiU;新細明體" w:cs="PMingLiU;新細明體" w:eastAsia="PMingLiU;新細明體"/>
          <w:lang w:eastAsia="zh-CN"/>
        </w:rPr>
        <w:t>主耶稣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身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lang w:eastAsia="zh-CN"/>
        </w:rPr>
        <w:t>祂是神荣耀所发的光辉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来</w:t>
      </w:r>
      <w:r>
        <w:rPr>
          <w:rFonts w:eastAsia="PMingLiU;新細明體" w:cs="PMingLiU;新細明體" w:ascii="PMingLiU;新細明體" w:hAnsi="PMingLiU;新細明體"/>
        </w:rPr>
        <w:t>1:3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Henry M. Morris, Ph.D., </w:t>
      </w:r>
      <w:r>
        <w:rPr>
          <w:rFonts w:eastAsia="PMingLiU;新細明體" w:cs="PMingLiU;新細明體" w:ascii="PMingLiU;新細明體" w:hAnsi="PMingLiU;新細明體"/>
          <w:b/>
          <w:i/>
        </w:rPr>
        <w:t>The Defender's Study Bible,</w:t>
      </w:r>
      <w:r>
        <w:rPr>
          <w:rFonts w:eastAsia="PMingLiU;新細明體" w:cs="PMingLiU;新細明體" w:ascii="PMingLiU;新細明體" w:hAnsi="PMingLiU;新細明體"/>
        </w:rPr>
        <w:t xml:space="preserve"> World Publishing, 1995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对诗篇 </w:t>
      </w:r>
      <w:r>
        <w:rPr>
          <w:rFonts w:eastAsia="PMingLiU;新細明體" w:cs="PMingLiU;新細明體" w:ascii="PMingLiU;新細明體" w:hAnsi="PMingLiU;新細明體"/>
        </w:rPr>
        <w:t>19:1</w:t>
      </w:r>
      <w:r>
        <w:rPr>
          <w:rFonts w:ascii="PMingLiU;新細明體" w:hAnsi="PMingLiU;新細明體" w:cs="PMingLiU;新細明體" w:eastAsia="PMingLiU;新細明體"/>
        </w:rPr>
        <w:t>的注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当人望向繁星、树木、绚丽多彩的花朵、以及其他自然界的万物时，他本应看到，这一切都带有这位造物主创造它们的痕迹。神学家们称此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自然界的启示（</w:t>
      </w:r>
      <w:r>
        <w:rPr>
          <w:rFonts w:eastAsia="PMingLiU;新細明體" w:cs="PMingLiU;新細明體" w:ascii="PMingLiU;新細明體" w:hAnsi="PMingLiU;新細明體"/>
          <w:lang w:eastAsia="zh-CN"/>
        </w:rPr>
        <w:t>natural revelation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还小的时候，我还没有开始去教会。在祖母的后院里，我时常能感到神的真实性。我躲在旱金莲花丛内，观看蜜蜂，我那时能够感到有神的同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之后，在亚利桑那州的沙漠中，在一个雷电交加的夜晚，我们的小房屋在漆黑中被照亮了，而且屋子的地基也随着雷声震动起来。在这经历之中，我也感到了神的力量和祂的存在。通过自然界的启示，我感受到神的存在，这发生在我还没有读过圣经、也从未听过宣道之前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记得我曾捕捉过一只蜂鸟。那时我才八岁大。我用手抓住了那只蜂鸟，但它突然挣脱飞走了。我还清楚地记得我当时的想法：世上没有人能够造出这么小、却又这么复杂的玩具。我记得，我想的是，仅有神才能造出像蜂鸟这样既小巧、却又极为复杂的东西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自然界中另一个为神的存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作见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，是人的良知。使徒保罗说，人的良心（是非之心）也在为祂作见证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律法的外邦人若顺着本性行律法上的事，他们虽然没有律法，自己就是自己的律法。这是显出律法的功用刻在他们心里，他们是非之心同作见证，并且他们的思念互相较量，或以为是，或以为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2:14-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林道亮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Timothy Li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是一间华人浸信会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他担任我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有二十三年之久。林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良知与生俱来，是神的气息置入人心的，这使人具有类似神的性格…罗马书</w:t>
      </w:r>
      <w:r>
        <w:rPr>
          <w:rFonts w:eastAsia="PMingLiU;新細明體" w:cs="PMingLiU;新細明體" w:ascii="PMingLiU;新細明體" w:hAnsi="PMingLiU;新細明體"/>
          <w:lang w:eastAsia="zh-CN"/>
        </w:rPr>
        <w:t>2:14-15</w:t>
      </w:r>
      <w:r>
        <w:rPr>
          <w:rFonts w:ascii="PMingLiU;新細明體" w:hAnsi="PMingLiU;新細明體" w:cs="PMingLiU;新細明體" w:eastAsia="PMingLiU;新細明體"/>
          <w:lang w:eastAsia="zh-CN"/>
        </w:rPr>
        <w:t>宣称，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良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既是天生的、也同时是普片的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林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亚当和夏娃犯罪之后，他们的良心使他们感到有罪，以至他们「躲避耶和华神的面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」创世记 </w:t>
      </w:r>
      <w:r>
        <w:rPr>
          <w:rFonts w:eastAsia="PMingLiU;新細明體" w:cs="PMingLiU;新細明體" w:ascii="PMingLiU;新細明體" w:hAnsi="PMingLiU;新細明體"/>
          <w:lang w:eastAsia="zh-CN"/>
        </w:rPr>
        <w:t>3:8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人的良知带有与生俱来的能力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使人能辨别是非。亨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希森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Henry C. Thiessen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人内心都有某种正误感…如此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人内在的良心不仅显示出神的存在，而且还从某种程度上反映出神的性格。也就是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这不仅揭示了神的存在，而且还表明祂对正误的区分极为敏感…这还意味着，每条过犯都会受到神的惩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Henry C. Thiessen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Introductory Lectures in Systematic Theology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Eerdmans Publishing Company, 1971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通过良知的启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正是因为良知的存在，哲学家康德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Immanuel Kan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相信了神、自由、和永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Thiessen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当一位得到重生的基督徒有意犯罪时，他会感到内心不安，而且神似乎在远离他。因此，每位基督徒的经历都在告诉他，神会通过良心向他说话，因为每当他有意犯罪时，他便会失去与神同在的感受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所以，神未尝不为自己显出证据来。非基督徒可以通过自然界看到神的手工。通过良心，他们能感到神定会惩罚罪恶。但是，这些自然界中证明神存在的证据，因为罪孽蒙蔽了他们的缘故，对未获转变的人的来说，他们无法看到这些证据。如果他们在家里或学校里受了无神论的教育，他们能看到神在自然界中、或在他们良心内所作之工的机会是微乎其微的。他们有可能变得对神麻木不仁，以至他们会应和那位共产党宇航员一同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四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查看，却没有看到祂。我没有见到神…我不相信神的存在。我相信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当一个人对神在自然界</w:t>
      </w:r>
      <w:r>
        <w:rPr>
          <w:rFonts w:ascii="PMingLiU;新細明體" w:hAnsi="PMingLiU;新細明體" w:cs="PMingLiU;新細明體" w:eastAsia="PMingLiU;新細明體"/>
          <w:lang w:eastAsia="zh-CN"/>
        </w:rPr>
        <w:t>、在</w:t>
      </w:r>
      <w:r>
        <w:rPr>
          <w:rFonts w:ascii="PMingLiU;新細明體" w:hAnsi="PMingLiU;新細明體" w:cs="PMingLiU;新細明體" w:eastAsia="PMingLiU;新細明體"/>
          <w:lang w:eastAsia="zh-CN"/>
        </w:rPr>
        <w:t>他良心中的见证变得</w:t>
      </w:r>
      <w:r>
        <w:rPr>
          <w:rFonts w:ascii="PMingLiU;新細明體" w:hAnsi="PMingLiU;新細明體" w:cs="PMingLiU;新細明體" w:eastAsia="PMingLiU;新細明體"/>
          <w:lang w:eastAsia="zh-CN"/>
        </w:rPr>
        <w:t>麻木不仁</w:t>
      </w:r>
      <w:r>
        <w:rPr>
          <w:rFonts w:ascii="PMingLiU;新細明體" w:hAnsi="PMingLiU;新細明體" w:cs="PMingLiU;新細明體" w:eastAsia="PMingLiU;新細明體"/>
          <w:lang w:eastAsia="zh-CN"/>
        </w:rPr>
        <w:t>时，他便成了在圣经里所称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愚顽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圣经如此告诫我们说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愚顽人心里说：没有神。他们都是邪恶，行了可憎恶的事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14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一个人犯的罪越多，他的良心就越昏暗，对属灵的事物也越蒙蔽。所以圣经说，属血气之人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过犯中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弗 </w:t>
      </w:r>
      <w:r>
        <w:rPr>
          <w:rFonts w:eastAsia="PMingLiU;新細明體"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 w:eastAsia="PMingLiU;新細明體"/>
          <w:lang w:eastAsia="zh-CN"/>
        </w:rPr>
        <w:t>。在那死在罪恶中的人面前，神是隐藏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–以色列的神啊，你实在是自隐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CN"/>
        </w:rPr>
        <w:t>45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神通过圣经来揭示自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的经文说，隐藏的神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也就是说，神必须去主动向罪人揭示自己。那正是祂向那些蒙拣选的人所做的事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神通过圣经来揭示自己。使徒保罗谈到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圣经能使你因信基督耶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有得救的智慧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提后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15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圣经是神向罪人揭示自己的途径。使徒彼得说，圣经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同灯照在暗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彼后</w:t>
      </w:r>
      <w:r>
        <w:rPr>
          <w:rFonts w:eastAsia="PMingLiU;新細明體" w:cs="PMingLiU;新細明體" w:ascii="PMingLiU;新細明體" w:hAnsi="PMingLiU;新細明體"/>
          <w:lang w:eastAsia="zh-CN"/>
        </w:rPr>
        <w:t>1:19)</w:t>
      </w:r>
      <w:r>
        <w:rPr>
          <w:rFonts w:ascii="PMingLiU;新細明體" w:hAnsi="PMingLiU;新細明體" w:cs="PMingLiU;新細明體" w:eastAsia="PMingLiU;新細明體"/>
          <w:lang w:eastAsia="zh-CN"/>
        </w:rPr>
        <w:t>。那便是为什么我们总是通过圣经来向你们宣道。仅有通过圣经，迷途罪人才能通过神的儿子耶稣基督寻到救恩。使徒保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可见信道是从听道来的，听道是从基督的话来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圣经是神之道。圣经引导我们通过耶稣来获得救恩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还是小孩子的时候，每当我看到一只蜂鸟，或在祖母的后院见到一些娇嫩的花朵，我便会感到确实有神的存在。同时，亚利桑那州沙漠中的闪电，以及使我们住房震动的暴风雨，又使我感到神无穷能力的庄严。同时，每当我做了错事之后，我还在内心感到了作为法官之神的正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但我仍不知道祂的名字。仍不认识祂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–以色列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想通过做好孩子去寻找祂。我想通过虔诚的作为来寻找祂。在寻求与神和好的努力中，我甚至情愿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自己的一生献给传道事业。从某种意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上来看，我的经历有点像伟大的改革家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（</w:t>
      </w:r>
      <w:r>
        <w:rPr>
          <w:rFonts w:eastAsia="PMingLiU;新細明體" w:cs="PMingLiU;新細明體" w:ascii="PMingLiU;新細明體" w:hAnsi="PMingLiU;新細明體"/>
          <w:lang w:eastAsia="zh-CN"/>
        </w:rPr>
        <w:t>1483-1546</w:t>
      </w:r>
      <w:r>
        <w:rPr>
          <w:rFonts w:ascii="PMingLiU;新細明體" w:hAnsi="PMingLiU;新細明體" w:cs="PMingLiU;新細明體" w:eastAsia="PMingLiU;新細明體"/>
          <w:lang w:eastAsia="zh-CN"/>
        </w:rPr>
        <w:t>）一样。今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6:30, </w:t>
      </w:r>
      <w:r>
        <w:rPr>
          <w:rFonts w:ascii="PMingLiU;新細明體" w:hAnsi="PMingLiU;新細明體" w:cs="PMingLiU;新細明體" w:eastAsia="PMingLiU;新細明體"/>
          <w:lang w:eastAsia="zh-CN"/>
        </w:rPr>
        <w:t>我们会看一场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德转变的电影。但我仍旧是迷途的。无论我变得多么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善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或虔诚，我仍旧是一个迷途的罪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直到我听到一场出于圣经的极为有力的宣道之后，我才望向了耶稣，获得了拯救。我的一切敬虔与善工，并没有使我靠近神半步。我甚至决定成为一名传道士，并加入了一间华人浸信教会，为进入传道事业作准备。但那也没带来任何益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直到听了伍德布里奇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Charles J. Woodbridge</w:t>
      </w:r>
      <w:r>
        <w:rPr>
          <w:rFonts w:ascii="PMingLiU;新細明體" w:hAnsi="PMingLiU;新細明體" w:cs="PMingLiU;新細明體" w:eastAsia="PMingLiU;新細明體"/>
          <w:lang w:eastAsia="zh-CN"/>
        </w:rPr>
        <w:t>）宣道之后，我才获得了拯救。就在那时，在一刹那间，耶稣来到了我的身边 ── 我靠祂获得了拯救。我无法拯救自己。无法靠自己的虔诚、奉献、与祷告去获得与神的和好。我一直是个迷途的罪人，直到</w:t>
      </w:r>
      <w:r>
        <w:rPr>
          <w:rFonts w:eastAsia="PMingLiU;新細明體"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 w:eastAsia="PMingLiU;新細明體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 w:eastAsia="PMingLiU;新細明體"/>
          <w:lang w:eastAsia="zh-CN"/>
        </w:rPr>
        <w:t>日早上，耶稣亲自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拉到祂的身旁，并用祂的宝血洗净了我的罪孽！那时，在一瞬间，我便了解到使徒保罗下面这句话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既因信称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就藉着我们的主耶稣基督得与神相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 xml:space="preserve"> 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在那时刻内，我清楚地知道耶稣代替我死去，赎回了我的罪孽，就是我的罪孽。同时，在那一时刻中，我靠信念见到了复活后的基督。那时，一直在我面前隐藏的神变成了我灵魂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主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CN"/>
        </w:rPr>
        <w:t>我一生的主！我们祈求你也能遇见永生的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因为仅有祂才能把你从罪孽与不信中解救出来，脱离审判与地狱！阿们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诗篇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9:1-1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>"How Great Thou Art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Carl G. Boberg, 1859-1940; 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t xml:space="preserve"> 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英译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tuart K. Hine, 1899-198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CN"/>
        </w:rPr>
      </w:r>
      <w:r>
        <w:br w:type="page"/>
      </w:r>
    </w:p>
    <w:p>
      <w:pPr>
        <w:pStyle w:val="Normal"/>
        <w:rPr>
          <w:rFonts w:ascii="PMingLiU;新細明體" w:hAnsi="PMingLiU;新細明體" w:cs="PMingLiU;新細明體"/>
          <w:sz w:val="28"/>
          <w:lang w:eastAsia="zh-CN"/>
        </w:rPr>
      </w:pPr>
      <w:r>
        <w:rPr>
          <w:rFonts w:cs="PMingLiU;新細明體" w:ascii="PMingLiU;新細明體" w:hAnsi="PMingLiU;新細明體"/>
          <w:sz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隐藏自己、又揭示自己的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GOD WHO HIDES AND REVEALS HIMSELF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ind w:left="1109" w:right="1109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救主–以色列的神啊，你实在是自隐的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  <w:br/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5:15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1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一，祂是隐藏自己的神，以赛亚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59:2;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5:3;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4:14, 16, 12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:15;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弥迦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3:4;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64:7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1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二，神未尝不为自己显出证据来，徒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4:16-17;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:20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9:1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希伯来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:3;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14-15;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4:1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弗所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5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10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第三，神通过圣经来揭示自己，提摩太后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3:15;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彼得后书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:19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0:17; 5:1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26:00Z</dcterms:created>
  <dc:creator>PacifiCare Health Systems</dc:creator>
  <dc:description/>
  <dc:language>en-US</dc:language>
  <cp:lastModifiedBy>Use This Account</cp:lastModifiedBy>
  <cp:lastPrinted>2012-10-28T03:52:00Z</cp:lastPrinted>
  <dcterms:modified xsi:type="dcterms:W3CDTF">2012-11-01T06:26:00Z</dcterms:modified>
  <cp:revision>2</cp:revision>
  <dc:subject/>
  <dc:title>FINDING THE UNKNOWN GOD</dc:title>
</cp:coreProperties>
</file>