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神的旨意必须引导我们的脚步–而不是我们的感情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GOD'S PROVIDENCE MUST DIRECT OUR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STEPS 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cs="PMingLiU;新細明體" w:ascii="PMingLiU;新細明體" w:hAnsi="PMingLiU;新細明體"/>
          <w:sz w:val="24"/>
          <w:szCs w:val="24"/>
        </w:rPr>
        <w:t>NOT OUR FEELING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Evening, November 27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008" w:right="1008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华啊，我晓得人的道路不由自己；行路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人也不能定自己的脚步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2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44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查尔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范博戈博士（</w:t>
      </w:r>
      <w:r>
        <w:rPr>
          <w:rFonts w:cs="PMingLiU;新細明體" w:ascii="PMingLiU;新細明體" w:hAnsi="PMingLiU;新細明體"/>
        </w:rPr>
        <w:t>Dr. Charles L. Feinberg</w:t>
      </w:r>
      <w:r>
        <w:rPr>
          <w:rFonts w:ascii="PMingLiU;新細明體" w:hAnsi="PMingLiU;新細明體" w:cs="PMingLiU;新細明體"/>
          <w:lang w:eastAsia="zh-TW"/>
        </w:rPr>
        <w:t>）曾担任过苕伯神学院（</w:t>
      </w:r>
      <w:r>
        <w:rPr>
          <w:rFonts w:cs="PMingLiU;新細明體" w:ascii="PMingLiU;新細明體" w:hAnsi="PMingLiU;新細明體"/>
        </w:rPr>
        <w:t>Talbot Theological Seminary</w:t>
      </w:r>
      <w:r>
        <w:rPr>
          <w:rFonts w:ascii="PMingLiU;新細明體" w:hAnsi="PMingLiU;新細明體" w:cs="PMingLiU;新細明體"/>
          <w:lang w:eastAsia="zh-TW"/>
        </w:rPr>
        <w:t>）的主任多年。我认识他本人，因为他曾在罗省第一华人浸信会讲过几次话，那时任主持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是林道亮博士。范博戈博士如此解释我们今天的经文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没有神的帮助，人永远无法在自主地度过一生时获得福分…无人能决定自己一生的路途。最终把握一切的是神</w:t>
      </w:r>
      <w:r>
        <w:rPr>
          <w:rFonts w:cs="PMingLiU;新細明體" w:ascii="PMingLiU;新細明體" w:hAnsi="PMingLiU;新細明體"/>
          <w:lang w:eastAsia="zh-TW"/>
        </w:rPr>
        <w:t>" (C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harles L. Feinberg, Th.D., Ph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Jeremiah: A Commentary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Zondervan Publishing House, 1982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耶利米书</w:t>
      </w:r>
      <w:r>
        <w:rPr>
          <w:rFonts w:cs="PMingLiU;新細明體" w:ascii="PMingLiU;新細明體" w:hAnsi="PMingLiU;新細明體"/>
          <w:lang w:eastAsia="zh-TW"/>
        </w:rPr>
        <w:t>10:23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啊，我晓得人的道路不由自己；行路的人也不能定自己的脚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>10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节经文就接在耶利米的悲叹之後，感叹说犹大的人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被掳掠流放到巴比伦。耶利米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啊，我晓得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先知所讲的是自己所熟知的事实 ── 在这世间发生的事情不在我们的掌控之下。神是万能的。靠祂全知的圣旨，祂掌管着我们周围的一切。正如葛利费斯先生所唱的古老诗歌所讲的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是天父世界：求主叫我不忘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势凶狠，好像得胜，天父却仍作王。《这是天父世界》</w:t>
      </w:r>
    </w:p>
    <w:p>
      <w:pPr>
        <w:pStyle w:val="IndentedQuote"/>
        <w:ind w:left="1440" w:right="720" w:firstLine="195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This is My Father's World",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cs="PMingLiU;新細明體" w:ascii="PMingLiU;新細明體" w:hAnsi="PMingLiU;新細明體"/>
          <w:lang w:eastAsia="zh-TW"/>
        </w:rPr>
        <w:t>Maltbie D. Babcock, 1858-190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范博戈博士谈到我们经文时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无人能决定自己一生的路途。最终把握一切的是神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啊，我晓得人的道路不由自己，行路的人也不能定自己的脚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>10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路的人也不能定自己的脚步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们可以决定去做一件事，但是神有可能设置障碍阻止我们。你可以决定做这事或做那事。但是，即使你仍然年轻力壮，神也有可能使你试图做的事变得完全不可能完成。我们上周在使徒行传第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章中看到了这样的情形：因神的旨意，保罗与他的同伴被迫前往腓立比，在那里他们引导吕底亚信基督。我本来有意到香港或台湾作一位华人的传教士。但是神通过一系列的事情阻止了我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疾病或某些其他原因，其他人可能会停止实现他原先希望完成的事。当你发现你无法掌控自己的生命时，你会与先知一同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的道路不由自己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不应试图控制自己生命的主要原因之一，是因为我们的心地是邪恶的。即使我们获得转变以後，我们仍不能信赖自己心中的感受和思绪 ── 因为罪留下的痕迹仍会使我们受蒙蔽。这就是为何圣经说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中自是的，便是愚昧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28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离经叛道的怪异时期，我们常听到有人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引导我做这或做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我们教会里经历了教会大动乱的会友们，都曾听人说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引导我离开那所教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他们的意思是，</w:t>
      </w:r>
      <w:r>
        <w:rPr>
          <w:rFonts w:ascii="PMingLiU;新細明體" w:hAnsi="PMingLiU;新細明體" w:cs="PMingLiU;新細明體"/>
          <w:i/>
          <w:lang w:eastAsia="zh-TW"/>
        </w:rPr>
        <w:t>他们想离开教会</w:t>
      </w:r>
      <w:r>
        <w:rPr>
          <w:rFonts w:ascii="PMingLiU;新細明體" w:hAnsi="PMingLiU;新細明體" w:cs="PMingLiU;新細明體"/>
          <w:lang w:eastAsia="zh-TW"/>
        </w:rPr>
        <w:t>。神与此毫无</w:t>
      </w:r>
      <w:r>
        <w:rPr>
          <w:rFonts w:ascii="PMingLiU;新細明體" w:hAnsi="PMingLiU;新細明體" w:cs="PMingLiU;新細明體"/>
          <w:i/>
          <w:lang w:eastAsia="zh-TW"/>
        </w:rPr>
        <w:t>一丝</w:t>
      </w:r>
      <w:r>
        <w:rPr>
          <w:rFonts w:ascii="SimSun;宋体" w:hAnsi="SimSun;宋体" w:cs="SimSun;宋体" w:eastAsia="SimSun;宋体"/>
          <w:i/>
          <w:lang w:eastAsia="zh-TW"/>
        </w:rPr>
        <w:t>关</w:t>
      </w:r>
      <w:r>
        <w:rPr>
          <w:rFonts w:ascii="PMingLiU;新細明體" w:hAnsi="PMingLiU;新細明體" w:cs="PMingLiU;新細明體"/>
          <w:i/>
          <w:lang w:eastAsia="zh-TW"/>
        </w:rPr>
        <w:t>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路的人也不能定自己的脚步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些在他们基督徒人生路程中获得神极大赐福的朋友，通常是那些对人生问题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例如工作地点、配偶、以及参加哪间教会等等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做决定时非常谨慎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的一生中，我从未感情用事地作过任何重大的决定。我仅作过三间教会的活跃成员。我之所以有机遇到这三间教会，全靠神的安排。我在一间华人教会作了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年的成员。我虽然在三藩市创办了一间教会，但是我从未加入那间教会。我加入这间教会，是在一九八十年代中期。我的看法一直都是：如我是那里的成员，我绝不会突然离开一所教会，或在离开後无法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回。我的政策一直都是：一旦加入了一间教会并作了成员，就绝不离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即使我在那里面临着困境或考验。就算我有意要走，我也绝不离开。我一直深信，无论男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最好的选择乃是一生在一间教会中待下去。婚姻是一男一女的终身结合。使徒保罗也曾把男女间的婚姻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系，与基督和教会间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系相比较。保罗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是极大的奥秘，但我是指着基督和教会说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5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经过多年以来听人说他们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而离开自己所属的教会後，我对此类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离弃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开始产生质疑。使徒保罗教导我们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使我们不再作小孩子…飘来飘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4:14)</w:t>
      </w:r>
      <w:r>
        <w:rPr>
          <w:rFonts w:ascii="PMingLiU;新細明體" w:hAnsi="PMingLiU;新細明體" w:cs="PMingLiU;新細明體"/>
          <w:lang w:eastAsia="zh-TW"/>
        </w:rPr>
        <w:t xml:space="preserve">。我相信地方教会。我相信我们应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坚固，不可摇动，常常竭力多做主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15:5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点上说，与其相信我们自己的思绪，我们应当去寻求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和执事的引导。圣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谋士多，人便安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1:14)</w:t>
      </w:r>
      <w:r>
        <w:rPr>
          <w:rFonts w:ascii="PMingLiU;新細明體" w:hAnsi="PMingLiU;新細明體" w:cs="PMingLiU;新細明體"/>
          <w:lang w:eastAsia="zh-TW"/>
        </w:rPr>
        <w:t>。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依从那些引导你们的，且要顺服；因他们为你们的灵魂时刻儆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13:17)</w:t>
      </w:r>
      <w:r>
        <w:rPr>
          <w:rFonts w:ascii="PMingLiU;新細明體" w:hAnsi="PMingLiU;新細明體" w:cs="PMingLiU;新細明體"/>
          <w:lang w:eastAsia="zh-TW"/>
        </w:rPr>
        <w:t>。这里说的是要 服从你们的领导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鸠尔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97-1771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位传统的浸信会圣经注释家，在谈论希伯来书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cs="PMingLiU;新細明體" w:ascii="PMingLiU;新細明體" w:hAnsi="PMingLiU;新細明體"/>
          <w:lang w:eastAsia="zh-TW"/>
        </w:rPr>
        <w:t>:17</w:t>
      </w:r>
      <w:r>
        <w:rPr>
          <w:rFonts w:ascii="PMingLiU;新細明體" w:hAnsi="PMingLiU;新細明體" w:cs="PMingLiU;新細明體"/>
          <w:lang w:eastAsia="zh-TW"/>
        </w:rPr>
        <w:t>时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这些是灵界中的引路人和监护人…使徒在此督促他们去服从这些人﹕靠不断地听取他们所宣讲的道，并服从他们的指点…若不如此而行，那不但有害于自己的灵魂，也会使神极不欢喜…靠留心他们的指点、劝勉、和建议…因为他们是灵界中的父母，作儿女的应该服从父母…他们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，或羊群的牧人，羊群本应跟随他们的引导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position of the New Testament,</w:t>
      </w:r>
      <w:r>
        <w:rPr>
          <w:rFonts w:cs="PMingLiU;新細明體" w:ascii="PMingLiU;新細明體" w:hAnsi="PMingLiU;新細明體"/>
        </w:rPr>
        <w:t xml:space="preserve"> 1809</w:t>
      </w:r>
      <w:r>
        <w:rPr>
          <w:rFonts w:ascii="PMingLiU;新細明體" w:hAnsi="PMingLiU;新細明體" w:cs="PMingLiU;新細明體"/>
          <w:lang w:eastAsia="zh-TW"/>
        </w:rPr>
        <w:t>年原版</w:t>
      </w:r>
      <w:r>
        <w:rPr>
          <w:rFonts w:cs="PMingLiU;新細明體" w:ascii="PMingLiU;新細明體" w:hAnsi="PMingLiU;新細明體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于</w:t>
      </w:r>
      <w:r>
        <w:rPr>
          <w:rFonts w:cs="PMingLiU;新細明體" w:ascii="PMingLiU;新細明體" w:hAnsi="PMingLiU;新細明體"/>
        </w:rPr>
        <w:t>1989</w:t>
      </w:r>
      <w:r>
        <w:rPr>
          <w:rFonts w:ascii="PMingLiU;新細明體" w:hAnsi="PMingLiU;新細明體" w:cs="PMingLiU;新細明體"/>
          <w:lang w:eastAsia="zh-TW"/>
        </w:rPr>
        <w:t>年由</w:t>
      </w:r>
      <w:r>
        <w:rPr>
          <w:rFonts w:cs="PMingLiU;新細明體" w:ascii="PMingLiU;新細明體" w:hAnsi="PMingLiU;新細明體"/>
        </w:rPr>
        <w:t>The Baptist Standard Bearer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48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希伯来书</w:t>
      </w:r>
      <w:r>
        <w:rPr>
          <w:rFonts w:cs="PMingLiU;新細明體" w:ascii="PMingLiU;新細明體" w:hAnsi="PMingLiU;新細明體"/>
        </w:rPr>
        <w:t>13:17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路的人也不能定自己的脚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利米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即使在如今，在仍未徵求我们首席执事的意见时，有时也征求其他执事的意见，我是不会擅自作出任何重大决定的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谋士多，人便安居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发现，离开教会的人通常经历了假转变。使徒约翰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从我们中间出去，却不是属我们的；若是属我们的，就必仍旧与我们同在；他们出去，显明都不是属我们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约翰一书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鸠尔博士指出，约翰一书</w:t>
      </w:r>
      <w:r>
        <w:rPr>
          <w:rFonts w:cs="PMingLiU;新細明體" w:ascii="PMingLiU;新細明體" w:hAnsi="PMingLiU;新細明體"/>
          <w:lang w:eastAsia="zh-TW"/>
        </w:rPr>
        <w:t>2:19</w:t>
      </w:r>
      <w:r>
        <w:rPr>
          <w:rFonts w:ascii="PMingLiU;新細明體" w:hAnsi="PMingLiU;新細明體" w:cs="PMingLiU;新細明體"/>
          <w:lang w:eastAsia="zh-TW"/>
        </w:rPr>
        <w:t>讲的是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那些人自以为虔诚，并成为教会成员的人，最终却离开了…他们所属的会众…但他们并没有靠恩典获得新生，因此很明显不属于神的选民之一﹕虽然他们口头上认主，而且与教会有所往来，这些人仍是属世俗的，而不是属神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30-63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对约翰一书</w:t>
      </w:r>
      <w:r>
        <w:rPr>
          <w:rFonts w:cs="PMingLiU;新細明體" w:ascii="PMingLiU;新細明體" w:hAnsi="PMingLiU;新細明體"/>
          <w:lang w:eastAsia="zh-TW"/>
        </w:rPr>
        <w:t>2:19</w:t>
      </w:r>
      <w:r>
        <w:rPr>
          <w:rFonts w:ascii="PMingLiU;新細明體" w:hAnsi="PMingLiU;新細明體" w:cs="PMingLiU;新細明體"/>
          <w:lang w:eastAsia="zh-TW"/>
        </w:rPr>
        <w:t>所写的脚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阿</w:t>
      </w:r>
      <w:r>
        <w:rPr>
          <w:rFonts w:ascii="PMingLiU;新細明體" w:hAnsi="PMingLiU;新細明體" w:cs="PMingLiU;新細明體"/>
        </w:rPr>
        <w:t>尔伯特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把恩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Albert Barne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在他对约翰一书</w:t>
      </w:r>
      <w:r>
        <w:rPr>
          <w:rFonts w:cs="PMingLiU;新細明體" w:ascii="PMingLiU;新細明體" w:hAnsi="PMingLiU;新細明體"/>
          <w:lang w:eastAsia="zh-CN"/>
        </w:rPr>
        <w:t>2:19</w:t>
      </w:r>
      <w:r>
        <w:rPr>
          <w:rFonts w:ascii="PMingLiU;新細明體" w:hAnsi="PMingLiU;新細明體" w:cs="PMingLiU;新細明體"/>
          <w:lang w:eastAsia="zh-CN"/>
        </w:rPr>
        <w:t>的脚注中提到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这毫不含糊、不加修饰地确认道，如果他们真是一群基督徒的话，他们便会在那所教会中留下来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Albert Barnes, </w:t>
      </w:r>
      <w:r>
        <w:rPr>
          <w:rFonts w:cs="PMingLiU;新細明體" w:ascii="PMingLiU;新細明體" w:hAnsi="PMingLiU;新細明體"/>
          <w:b/>
          <w:i/>
        </w:rPr>
        <w:t>Notes on the New Testament,</w:t>
      </w:r>
      <w:r>
        <w:rPr>
          <w:rFonts w:cs="PMingLiU;新細明體" w:ascii="PMingLiU;新細明體" w:hAnsi="PMingLiU;新細明體"/>
        </w:rPr>
        <w:t xml:space="preserve"> Baker Book House, 1983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0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约翰一书</w:t>
      </w:r>
      <w:r>
        <w:rPr>
          <w:rFonts w:cs="PMingLiU;新細明體" w:ascii="PMingLiU;新細明體" w:hAnsi="PMingLiU;新細明體"/>
          <w:lang w:eastAsia="zh-TW"/>
        </w:rPr>
        <w:t>2:19</w:t>
      </w:r>
      <w:r>
        <w:rPr>
          <w:rFonts w:ascii="PMingLiU;新細明體" w:hAnsi="PMingLiU;新細明體" w:cs="PMingLiU;新細明體"/>
          <w:lang w:eastAsia="zh-TW"/>
        </w:rPr>
        <w:t>所写的脚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犹大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就是那些引人结党、属乎血气、没有圣灵的人</w:t>
      </w:r>
      <w:r>
        <w:rPr>
          <w:rFonts w:cs="PMingLiU;新細明體" w:ascii="PMingLiU;新細明體" w:hAnsi="PMingLiU;新細明體"/>
          <w:lang w:eastAsia="zh-TW"/>
        </w:rPr>
        <w:t>"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犹大书 </w:t>
      </w:r>
      <w:r>
        <w:rPr>
          <w:rFonts w:cs="PMingLiU;新細明體" w:ascii="PMingLiU;新細明體" w:hAnsi="PMingLiU;新細明體"/>
          <w:lang w:eastAsia="zh-TW"/>
        </w:rPr>
        <w:t>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鸠尔博士说，犹大书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 xml:space="preserve">指的是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从纯洁的敬拜中、从各种规章内、从神本家的约束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脱离出来的人，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教会中引起分裂，为的是某些世俗的原因，出于自身的傲慢…似乎自己比他人更有知识，更为圣洁、更加属灵；其实他们…不过是属血气的人…因此他们仅是「没有圣灵的人」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7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犹大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所写的脚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避免这样的的离道反教，让我们牢记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道路不由自己，行路的人也不能定自己的脚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>10:23)</w:t>
      </w:r>
      <w:r>
        <w:rPr>
          <w:rFonts w:ascii="PMingLiU;新細明體" w:hAnsi="PMingLiU;新細明體" w:cs="PMingLiU;新細明體"/>
          <w:lang w:eastAsia="zh-TW"/>
        </w:rPr>
        <w:t>。如果神依祂的旨意把你带到这里来，我们祈祷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以慈恩把你吸引到主耶稣身边。当你获得转变後，我们祈祷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待下来，成为这间地方教会的栋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久前，我从另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口中得知位于伦敦的司布真的会幕是如何保存下来的。这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告诉我，彼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马斯特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Peter Master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四十年前曾在那里讲过话，当时教会里仅剩下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户家庭。会众请求马斯特斯博士来作他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我听说，马斯特斯博士同意他们的请求，不过有一个条件：就是这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户家须庭要保证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终身与他留守在这间教会里。这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朋友告诉我说，那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户人家内仍旧生存的人，如今在四十年後仍旧留守在这间教会中。这间教会和我们的教会相仿，是位于市中心的教会。</w:t>
      </w:r>
      <w:r>
        <w:rPr>
          <w:rFonts w:ascii="PMingLiU;新細明體" w:hAnsi="PMingLiU;新細明體" w:cs="PMingLiU;新細明體"/>
          <w:lang w:eastAsia="zh-CN"/>
        </w:rPr>
        <w:t>呆在市中心不是一件容易的事。</w:t>
      </w:r>
      <w:r>
        <w:rPr>
          <w:rFonts w:ascii="PMingLiU;新細明體" w:hAnsi="PMingLiU;新細明體" w:cs="PMingLiU;新細明體"/>
          <w:lang w:eastAsia="zh-TW"/>
        </w:rPr>
        <w:t>这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户家庭早就可以移居乡下退休养老了。不过他们作出了牺牲，留在了司布真的会幕里。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间教会拥有超过</w:t>
      </w:r>
      <w:r>
        <w:rPr>
          <w:rFonts w:cs="PMingLiU;新細明體" w:ascii="PMingLiU;新細明體" w:hAnsi="PMingLiU;新細明體"/>
          <w:lang w:eastAsia="zh-TW"/>
        </w:rPr>
        <w:t>1200</w:t>
      </w:r>
      <w:r>
        <w:rPr>
          <w:rFonts w:ascii="PMingLiU;新細明體" w:hAnsi="PMingLiU;新細明體" w:cs="PMingLiU;新細明體"/>
          <w:lang w:eastAsia="zh-TW"/>
        </w:rPr>
        <w:t>成员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福音传到了附近两所大学内。许多年轻人从学校来到教会，信了耶稣而得救。我今晚呼吁所有在座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去照样行罢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阿们。大家请起立，一同来唱歌页上的第八首圣诗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赐此时警句 ── 那振作之词、铿锵之言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火热挑战的语句﹕或待沉沦、或去征战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号召唤醒沉睡的教会，来响应主迫切的请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指令已出、万军兴起！此警句便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快传福音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士现正以主名向世界欢快地传扬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呼唤声响彻长空﹕快传福音！快传福音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向灭亡之人、堕落的种族，高唱福音恩典；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向躺卧在黑暗中的世界传福音，去传福音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Evangelize! Evangelize!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r. Oswald J. Smith, 1889-1986;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  </w:t>
      </w:r>
      <w:r>
        <w:rPr>
          <w:rFonts w:ascii="PMingLiU;新細明體" w:hAnsi="PMingLiU;新細明體" w:cs="PMingLiU;新細明體"/>
          <w:lang w:eastAsia="zh-CN"/>
        </w:rPr>
        <w:t>曲调用</w:t>
      </w:r>
      <w:r>
        <w:rPr>
          <w:rFonts w:cs="PMingLiU;新細明體" w:ascii="PMingLiU;新細明體" w:hAnsi="PMingLiU;新細明體"/>
          <w:lang w:eastAsia="zh-CN"/>
        </w:rPr>
        <w:t>: "And Can It Be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查 卫司理曲</w:t>
      </w:r>
      <w:r>
        <w:rPr>
          <w:rFonts w:cs="PMingLiU;新細明體" w:ascii="PMingLiU;新細明體" w:hAnsi="PMingLiU;新細明體"/>
          <w:lang w:eastAsia="zh-CN"/>
        </w:rPr>
        <w:t>, 1707-178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没有向未获转变的朋友们解明基督的福音之前，我不愿就此结束今天的礼拜。自从亚当在伊甸园里堕落後，人类便陷入了罪孽之中。</w:t>
      </w:r>
      <w:r>
        <w:rPr>
          <w:rFonts w:ascii="PMingLiU;新細明體" w:hAnsi="PMingLiU;新細明體" w:cs="PMingLiU;新細明體"/>
          <w:lang w:eastAsia="zh-CN"/>
        </w:rPr>
        <w:t>黑暗和邪教迅速地在世间散发开来。</w:t>
      </w:r>
      <w:r>
        <w:rPr>
          <w:rFonts w:ascii="PMingLiU;新細明體" w:hAnsi="PMingLiU;新細明體" w:cs="PMingLiU;新細明體"/>
          <w:lang w:eastAsia="zh-TW"/>
        </w:rPr>
        <w:t>神召了以色列，要使她成为外邦人的光。但以色列没有完成她的使命，并一次接一次地回到对偶像的崇拜中。最终，神派遣祂的独生子耶稣，从上天降临。主耶稣走上十字架，并死在上面，为的是偿还我们的罪债；祂洒下祂的宝血，为的是洗净我们一切罪恶。死後，祂被埋葬在一座借来的坟墓中。那坟墓的入口封得严严实实的，并且还有罗马士兵在那里看守。而主耶稣在第三天以骨肉之躯从死中复活了。之後四十天内，耶稣多次与祂的同伴们相会。然後，祂便回升到天上，在父神的右手边坐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得救，你必须离弃罪恶，并望向耶稣。到耶稣这里来吧，来信靠祂，相信主耶稣。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救你逃离你罪恶应受的惩罚。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以祂的宝血洗净你的罪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过信祂，不过信祂，现在要来信，祂能救你，祂能救你，现在要救你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阿们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约翰一书</w:t>
      </w:r>
      <w:r>
        <w:rPr>
          <w:rFonts w:cs="PMingLiU;新細明體" w:ascii="PMingLiU;新細明體" w:hAnsi="PMingLiU;新細明體"/>
          <w:b w:val="false"/>
          <w:bCs/>
          <w:szCs w:val="24"/>
        </w:rPr>
        <w:t>2:15-19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lang w:eastAsia="zh-TW"/>
        </w:rPr>
        <w:tab/>
        <w:tab/>
      </w:r>
      <w:r>
        <w:rPr>
          <w:rFonts w:cs="PMingLiU;新細明體" w:ascii="PMingLiU;新細明體" w:hAnsi="PMingLiU;新細明體"/>
          <w:b w:val="false"/>
          <w:bCs/>
          <w:szCs w:val="24"/>
        </w:rPr>
        <w:t>"This Is My Father's World"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 Maltbie D. Babcock, 1858-1901)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48:00Z</dcterms:created>
  <dc:creator>Christopher L. Cagan</dc:creator>
  <dc:description/>
  <dc:language>en-US</dc:language>
  <cp:lastModifiedBy>Use This Account</cp:lastModifiedBy>
  <cp:lastPrinted>2011-11-27T16:44:00Z</cp:lastPrinted>
  <dcterms:modified xsi:type="dcterms:W3CDTF">2011-12-01T16:48:00Z</dcterms:modified>
  <cp:revision>2</cp:revision>
  <dc:subject/>
  <dc:title>BEHOLD THE LAMB OF GOD</dc:title>
</cp:coreProperties>
</file>