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伊丽娅娜的感恩清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ILEANA'S THANKSGIVING LIST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○年十一月二十九日星期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 xml:space="preserve">s Day Afternoon, November 29, 2020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宣道前所唱的圣诗：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       </w:t>
      </w:r>
      <w:r>
        <w:rPr>
          <w:rFonts w:ascii="PMingLiU;新細明體" w:hAnsi="PMingLiU;新細明體" w:cs="PMingLiU;新細明體" w:eastAsia="PMingLiU;新細明體"/>
          <w:sz w:val="24"/>
        </w:rPr>
        <w:t>《数主恩惠》</w:t>
      </w:r>
      <w:r>
        <w:rPr>
          <w:rFonts w:eastAsia="PMingLiU;新細明體" w:cs="PMingLiU;新細明體" w:ascii="PMingLiU;新細明體" w:hAnsi="PMingLiU;新細明體"/>
          <w:sz w:val="24"/>
        </w:rPr>
        <w:t>(by Johnson Oatman, Jr., 1856-1926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eastAsia="PMingLiU;新細明體" w:cs="PMingLiU;新細明體"/>
          <w:sz w:val="24"/>
          <w:szCs w:val="16"/>
        </w:rPr>
      </w:pPr>
      <w:r>
        <w:rPr>
          <w:rFonts w:eastAsia="PMingLiU;新細明體" w:cs="PMingLiU;新細明體" w:ascii="PMingLiU;新細明體" w:hAnsi="PMingLiU;新細明體"/>
          <w:sz w:val="24"/>
          <w:szCs w:val="16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几天前的一个晚上，我正在思考感恩节。我找到了我妻子在几个月前写给我的一张卡片。在那张卡片中，我的妻子写下了感谢神的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lang w:eastAsia="zh-CN"/>
        </w:rPr>
        <w:t>个条目。这些条目中有几样显示了我的妻子对灵界事物的深刻领会。</w:t>
      </w:r>
      <w:r>
        <w:rPr>
          <w:rFonts w:ascii="PMingLiU;新細明體" w:hAnsi="PMingLiU;新細明體" w:cs="PMingLiU;新細明體" w:eastAsia="PMingLiU;新細明體"/>
          <w:lang w:eastAsia="zh-TW"/>
        </w:rPr>
        <w:t>比如说她写了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神啊，为了过去的基督徒所作的奉献感谢您。</w:t>
      </w:r>
      <w:r>
        <w:rPr>
          <w:rFonts w:ascii="PMingLiU;新細明體" w:hAnsi="PMingLiU;新細明體" w:cs="PMingLiU;新細明體" w:eastAsia="PMingLiU;新細明體"/>
        </w:rPr>
        <w:t xml:space="preserve">”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</w:rPr>
      </w:r>
    </w:p>
    <w:p>
      <w:pPr>
        <w:pStyle w:val="BodyTextIndent2"/>
        <w:ind w:left="1181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很少人那样去做。当我读《殉道者名录》时，我意识到我们欠他们很多。从第一位殉道者司提反、到如今的殉道者，他们向我们显明了忠心至死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。我每天晚上读闻布朗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写的《为基督受折磨》一书。我禁不住流泪；我感谢这位神的仆人；虽然他在共产党的监牢里被折磨了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 w:eastAsia="PMingLiU;新細明體"/>
          <w:lang w:eastAsia="zh-CN"/>
        </w:rPr>
        <w:t>年，但是他仍然忠心于耶稣！他鼓励了我为神继续工作！</w:t>
      </w:r>
    </w:p>
    <w:p>
      <w:pPr>
        <w:pStyle w:val="BodyTextIndent2"/>
        <w:ind w:left="1181" w:right="1080" w:hanging="0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  <w:r>
        <w:br w:type="page"/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上，点击有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字的绿色按键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照显示中的指点去做。然後，点击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  <w:t xml:space="preserve">  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应用程序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lang w:eastAsia="zh-TW"/>
        </w:rPr>
        <w:t>+ + + + + + + + + + + + + + + + + + + + + + + + + + + + + + + + + + + + + + + + + + +</w:t>
      </w:r>
    </w:p>
    <w:p>
      <w:pPr>
        <w:pStyle w:val="BodyTextIndent2"/>
        <w:numPr>
          <w:ilvl w:val="0"/>
          <w:numId w:val="2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伊丽娅娜写道：“神啊，为了我们所受的考验和苦难感谢您。”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多么有洞察力的见解！请把圣经翻开到罗马书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lang w:eastAsia="zh-CN"/>
        </w:rPr>
        <w:t>:3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lang w:eastAsia="zh-CN"/>
        </w:rPr>
        <w:t>。请起立，我来读经，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就是在患难中也是欢欢喜喜的；因为知道患难生忍耐， 忍耐生老练，老练生盼望； 盼望不至于羞耻，因为所赐给我们的圣灵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神的爱浇灌在我们心里”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（罗马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3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过去的所有杰出基督徒学到了这个秘诀。我的妻子也学到了。我为此感谢神！她说：“神啊，为了我们所受的考验和苦难感谢您。”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伊丽娅娜接着写道：“神啊，感谢您保护了我们的教会不受新冠状病毒的伤害。”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一直都没有停止聚会。然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没有一个人</w:t>
      </w:r>
      <w:r>
        <w:rPr>
          <w:rFonts w:ascii="PMingLiU;新細明體" w:hAnsi="PMingLiU;新細明體" w:cs="PMingLiU;新細明體" w:eastAsia="PMingLiU;新細明體"/>
          <w:lang w:eastAsia="zh-CN"/>
        </w:rPr>
        <w:t>患上了新冠状病毒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一个也没有</w:t>
      </w:r>
      <w:r>
        <w:rPr>
          <w:rFonts w:ascii="PMingLiU;新細明體" w:hAnsi="PMingLiU;新細明體" w:cs="PMingLiU;新細明體" w:eastAsia="PMingLiU;新細明體"/>
          <w:lang w:eastAsia="zh-CN"/>
        </w:rPr>
        <w:t>！要是我们中有人患上了新冠状病毒又怎样？先祖约伯提供了答案：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祂虽杀我；我仍然信任祂”（约伯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3:15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，译自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KJV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离道反教的陈氏曾如此评论我妻子的忠诚：“我的基督徒生活受了她的启发。”那是一个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谎言</w:t>
      </w:r>
      <w:r>
        <w:rPr>
          <w:rFonts w:ascii="PMingLiU;新細明體" w:hAnsi="PMingLiU;新細明體" w:cs="PMingLiU;新細明體" w:eastAsia="PMingLiU;新細明體"/>
          <w:lang w:eastAsia="zh-CN"/>
        </w:rPr>
        <w:t>！陈氏，她从未做过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>做过的事！当她的许多朋友跟着 瑞国贝多 离开时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她留下来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离道反教的陈氏像 瑞国，而不像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伊丽娅娜</w:t>
      </w:r>
      <w:r>
        <w:rPr>
          <w:rFonts w:ascii="PMingLiU;新細明體" w:hAnsi="PMingLiU;新細明體" w:cs="PMingLiU;新細明體" w:eastAsia="PMingLiU;新細明體"/>
          <w:lang w:eastAsia="zh-CN"/>
        </w:rPr>
        <w:t>。她留下来了。你离开了。伊丽娅娜没有启发你。你在你的宣道中抱怨，因为你带走的人不信任你。他们知道，在某种程度上你毁掉了他们。圣经说，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迷离通达道路的，必住在阴魂的会中”（箴言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:16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离道反教的陈氏曾两次向凯根博士忏悔他的悖逆，但是那样做没有帮助他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遮掩自己罪过的，必不亨通；</w:t>
      </w:r>
      <w:r>
        <w:rPr>
          <w:rFonts w:ascii="PMingLiU;新細明體" w:hAnsi="PMingLiU;新細明體" w:cs="PMingLiU;新細明體" w:eastAsia="PMingLiU;新細明體"/>
          <w:sz w:val="20"/>
          <w:szCs w:val="18"/>
          <w:u w:val="single"/>
          <w:lang w:eastAsia="zh-CN"/>
        </w:rPr>
        <w:t>承认离弃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罪过的，必蒙怜恤”（箴言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8:13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把圣经翻开到诗篇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7:12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14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求你不要把我交给敌人，遂其所愿；因为妄作见证的和口吐凶言的，起来攻击我。我若不信在活人之地得见耶和华的恩惠，就早已丧胆了。要等候耶和华！当壮胆，坚固你的心！我再说，要等候耶和华！”（诗篇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7:1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4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 xml:space="preserve">）。 </w:t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20"/>
          <w:szCs w:val="18"/>
          <w:lang w:eastAsia="zh-CN"/>
        </w:rPr>
      </w:pPr>
      <w:r>
        <w:rPr>
          <w:rFonts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ind w:left="720" w:right="720" w:hanging="0"/>
        <w:jc w:val="both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CN"/>
        </w:rPr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15:00Z</dcterms:created>
  <dc:creator>PacifiCare</dc:creator>
  <dc:description/>
  <cp:keywords/>
  <dc:language>en-US</dc:language>
  <cp:lastModifiedBy>Use This Account</cp:lastModifiedBy>
  <cp:lastPrinted>2020-11-26T10:06:00Z</cp:lastPrinted>
  <dcterms:modified xsi:type="dcterms:W3CDTF">2020-12-02T06:16:00Z</dcterms:modified>
  <cp:revision>3</cp:revision>
  <dc:subject/>
  <dc:title>The Scripture Reading: Romans 1:18-32</dc:title>
</cp:coreProperties>
</file>