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我从莱斯博士身上学到的事情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INGS I LEARNED FROM DR. JOHN R. RICE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September 2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710" w:right="180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带种流泪出去的，必要欢欢乐乐地带禾捆回来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诗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6: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十来岁的时候，在我读了戴德生（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ascii="PMingLiU;新細明體" w:hAnsi="PMingLiU;新細明體" w:cs="PMingLiU;新細明體"/>
          <w:lang w:eastAsia="zh-TW"/>
        </w:rPr>
        <w:t>）的传记之后，我感到神在召我去向华人传道。</w:t>
      </w:r>
      <w:r>
        <w:rPr>
          <w:rFonts w:ascii="PMingLiU;新細明體" w:hAnsi="PMingLiU;新細明體" w:cs="PMingLiU;新細明體"/>
          <w:lang w:eastAsia="zh-CN"/>
        </w:rPr>
        <w:t xml:space="preserve">我加入了罗省第一华人浸信会。同年秋季，我入了百欧腊学院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现成为大学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在那里，我听到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伍德布利奇博士（</w:t>
      </w:r>
      <w:r>
        <w:rPr>
          <w:rFonts w:cs="PMingLiU;新細明體" w:ascii="PMingLiU;新細明體" w:hAnsi="PMingLiU;新細明體"/>
          <w:lang w:eastAsia="zh-CN"/>
        </w:rPr>
        <w:t>Dr. Charles J. Woodbridge</w:t>
      </w:r>
      <w:r>
        <w:rPr>
          <w:rFonts w:ascii="PMingLiU;新細明體" w:hAnsi="PMingLiU;新細明體" w:cs="PMingLiU;新細明體"/>
          <w:lang w:eastAsia="zh-CN"/>
        </w:rPr>
        <w:t xml:space="preserve">）宣讲彼得后书第三章时，终于信主得救了。但在那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学院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里，除了得人一堂课之外，我所上的课都不成功。我找了一份工作，同时在星期五、六晚，以及星期天一整天在那华人教会里工作。在那段期间里，我读了《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卫斯理的日记》</w:t>
      </w:r>
      <w:r>
        <w:rPr>
          <w:rFonts w:cs="PMingLiU;新細明體" w:ascii="PMingLiU;新細明體" w:hAnsi="PMingLiU;新細明體"/>
          <w:lang w:eastAsia="zh-CN"/>
        </w:rPr>
        <w:t>(Journal</w:t>
      </w:r>
      <w:r>
        <w:rPr>
          <w:rFonts w:cs="PMingLiU;新細明體" w:ascii="PMingLiU;新細明體" w:hAnsi="PMingLiU;新細明體"/>
          <w:lang w:eastAsia="zh-CN"/>
        </w:rPr>
        <w:t xml:space="preserve"> of John Wesley), </w:t>
      </w:r>
      <w:r>
        <w:rPr>
          <w:rFonts w:ascii="PMingLiU;新細明體" w:hAnsi="PMingLiU;新細明體" w:cs="PMingLiU;新細明體"/>
          <w:lang w:eastAsia="zh-CN"/>
        </w:rPr>
        <w:t>得知复兴是什么。我一直在为那间华人教会得到复兴而祷告。我开始在晚上去念大学，白天每周上四十小时的班，另外整个周末在教会里工作。</w:t>
      </w:r>
      <w:r>
        <w:rPr>
          <w:rFonts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/>
          <w:lang w:eastAsia="zh-CN"/>
        </w:rPr>
        <w:t>年春季，我从加州州立大学洛杉矶分校（</w:t>
      </w:r>
      <w:r>
        <w:rPr>
          <w:rFonts w:cs="PMingLiU;新細明體" w:ascii="PMingLiU;新細明體" w:hAnsi="PMingLiU;新細明體"/>
          <w:lang w:eastAsia="zh-CN"/>
        </w:rPr>
        <w:t>Cal State L. A.</w:t>
      </w:r>
      <w:r>
        <w:rPr>
          <w:rFonts w:ascii="PMingLiU;新細明體" w:hAnsi="PMingLiU;新細明體" w:cs="PMingLiU;新細明體"/>
          <w:lang w:eastAsia="zh-CN"/>
        </w:rPr>
        <w:t>）毕业。毕业之前几个月，复兴便席卷了那间华人教会，其中有数百人得到转变，并进入了教会。从</w:t>
      </w:r>
      <w:r>
        <w:rPr>
          <w:rFonts w:cs="PMingLiU;新細明體" w:ascii="PMingLiU;新細明體" w:hAnsi="PMingLiU;新細明體"/>
          <w:lang w:eastAsia="zh-CN"/>
        </w:rPr>
        <w:t>1969</w:t>
      </w:r>
      <w:r>
        <w:rPr>
          <w:rFonts w:ascii="PMingLiU;新細明體" w:hAnsi="PMingLiU;新細明體" w:cs="PMingLiU;新細明體"/>
          <w:lang w:eastAsia="zh-CN"/>
        </w:rPr>
        <w:t>至</w:t>
      </w:r>
      <w:r>
        <w:rPr>
          <w:rFonts w:cs="PMingLiU;新細明體" w:ascii="PMingLiU;新細明體" w:hAnsi="PMingLiU;新細明體"/>
          <w:lang w:eastAsia="zh-CN"/>
        </w:rPr>
        <w:t>1973</w:t>
      </w:r>
      <w:r>
        <w:rPr>
          <w:rFonts w:ascii="PMingLiU;新細明體" w:hAnsi="PMingLiU;新細明體" w:cs="PMingLiU;新細明體"/>
          <w:lang w:eastAsia="zh-CN"/>
        </w:rPr>
        <w:t>年之间，在林道亮博士（</w:t>
      </w:r>
      <w:r>
        <w:rPr>
          <w:rFonts w:cs="PMingLiU;新細明體" w:ascii="PMingLiU;新細明體" w:hAnsi="PMingLiU;新細明體"/>
          <w:lang w:eastAsia="zh-CN"/>
        </w:rPr>
        <w:t>Dr. Timothy Lin</w:t>
      </w:r>
      <w:r>
        <w:rPr>
          <w:rFonts w:ascii="PMingLiU;新細明體" w:hAnsi="PMingLiU;新細明體" w:cs="PMingLiU;新細明體"/>
          <w:lang w:eastAsia="zh-CN"/>
        </w:rPr>
        <w:t>）的带领下，那所教会中爆发了一系大规模的复兴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秋季，我去到三藩市附近的金门浸信神学院（</w:t>
      </w:r>
      <w:r>
        <w:rPr>
          <w:rFonts w:cs="PMingLiU;新細明體" w:ascii="PMingLiU;新細明體" w:hAnsi="PMingLiU;新細明體"/>
          <w:szCs w:val="22"/>
          <w:lang w:eastAsia="zh-TW"/>
        </w:rPr>
        <w:t>Golden Gate Baptist Theological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Seminary</w:t>
      </w:r>
      <w:r>
        <w:rPr>
          <w:rFonts w:ascii="PMingLiU;新細明體" w:hAnsi="PMingLiU;新細明體" w:cs="PMingLiU;新細明體"/>
          <w:lang w:eastAsia="zh-TW"/>
        </w:rPr>
        <w:t>）就读。在金门神学院就读的第二年，在两位学院朋友的帮助下，我们在那里创立了一所教会。我们三人都因学院中对圣经的攻击而感到苦恼。但在那两年中，我没有对此采取什么行动。在那神学院就读的第三和第四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被选为学院学生报的主编。正是从那时起，我开始扞卫圣经 ── 无论在校刊上或课堂内。学院的院长告诉我，我这样下去会败坏我的名声，会使我因此得不到美南浸信会教会的聘用。在一场内心的激烈争斗后，我决定受聘并不重要，并继续在那里扞卫圣经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学院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教授们对《司可福研读圣经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cofield Study Bible</w:t>
      </w:r>
      <w:r>
        <w:rPr>
          <w:rFonts w:ascii="PMingLiU;新細明體" w:hAnsi="PMingLiU;新細明體" w:cs="PMingLiU;新細明體"/>
          <w:lang w:eastAsia="zh-TW"/>
        </w:rPr>
        <w:t>）极为反感，并强烈地指责弗蓝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诺利斯博士（</w:t>
      </w:r>
      <w:r>
        <w:rPr>
          <w:rFonts w:cs="PMingLiU;新細明體" w:ascii="PMingLiU;新細明體" w:hAnsi="PMingLiU;新細明體"/>
          <w:lang w:eastAsia="zh-TW"/>
        </w:rPr>
        <w:t>Dr. J. Frank Norris</w:t>
      </w:r>
      <w:r>
        <w:rPr>
          <w:rFonts w:ascii="PMingLiU;新細明體" w:hAnsi="PMingLiU;新細明體" w:cs="PMingLiU;新細明體"/>
          <w:lang w:eastAsia="zh-TW"/>
        </w:rPr>
        <w:t>）与</w:t>
      </w: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斯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猜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司可福研读圣经》一定不错，不然他们便不会有如此强烈的反感了。于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出去买了一本，并且从那之后一直在使用这版本的圣经来宣道。但是，虽然我从未读过诺利斯博士和莱斯博士的著作，我仍认为他们是怪人。我在完全不了解他们的情况下作出了这一结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毕业之后，我继续努力去揭露那所神学院的自由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我把那所神学院攻击圣经的录像和信件，寄给了加州所有美南浸信会教会的首席执事。这批邮寄导致学院的一位院长任期未满便被迫辞职。同时，我们教会每月寄给比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鲍威尔博士（</w:t>
      </w:r>
      <w:r>
        <w:rPr>
          <w:rFonts w:cs="PMingLiU;新細明體" w:ascii="PMingLiU;新細明體" w:hAnsi="PMingLiU;新細明體"/>
          <w:lang w:eastAsia="zh-TW"/>
        </w:rPr>
        <w:t>Dr. Bill Powell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$600</w:t>
      </w:r>
      <w:r>
        <w:rPr>
          <w:rFonts w:ascii="PMingLiU;新細明體" w:hAnsi="PMingLiU;新細明體" w:cs="PMingLiU;新細明體"/>
          <w:lang w:eastAsia="zh-TW"/>
        </w:rPr>
        <w:t>，资助分发他创办的《美南浸信会期刊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outhern Baptist Journal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期刊专向美国地区的美南浸信会披露自由神学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我和太太每年到美南浸信会代表会上分发这期刊。代表们总会向我们吼叫，加以威胁。在最后一次代表会上，我太太已怀孕六个月了。但尽管她身孕那时已显而易见，他们仍向她吐唾沫，往她身上扔东西。回到我们的房间后，妻子对我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们怎能自称是基督徒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仅能惭愧地低下头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我被警告的同时，我还被神学院列入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黑名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们寄出攻击我的信件，使与我终生结交的美南浸信会朋友与我断了交。那时，我感到极度的沮丧和绝望。正是在这阴暗的绝望当中，一位朋友送给我一本书，是罗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萨姆纳博士（</w:t>
      </w:r>
      <w:r>
        <w:rPr>
          <w:rFonts w:cs="PMingLiU;新細明體" w:ascii="PMingLiU;新細明體" w:hAnsi="PMingLiU;新細明體"/>
          <w:lang w:eastAsia="zh-TW"/>
        </w:rPr>
        <w:t>Dr. Robert L. Sumner</w:t>
      </w:r>
      <w:r>
        <w:rPr>
          <w:rFonts w:ascii="PMingLiU;新細明體" w:hAnsi="PMingLiU;新細明體" w:cs="PMingLiU;新細明體"/>
          <w:lang w:eastAsia="zh-TW"/>
        </w:rPr>
        <w:t>）写的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斯博士的传记，书名是《神派遣来的人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an Sent from God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一天晚上，我打算坐下来读几页，但却爱不释手。结果我一口气通宵阅读，早晨九点把书读完了。我因莱斯博士与美南浸信会自由派人士打交道的经历，与我所经历的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而感到吃惊。在那之后几个月内，我几乎购买了莱斯博士所著的全部书籍，如饥似渴地把它们读完了。从此，莱斯博士成了我的引路人和导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；我另一位导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便是作了</w:t>
      </w:r>
      <w:r>
        <w:rPr>
          <w:rFonts w:cs="PMingLiU;新細明體" w:ascii="PMingLiU;新細明體" w:hAnsi="PMingLiU;新細明體"/>
          <w:lang w:eastAsia="zh-TW"/>
        </w:rPr>
        <w:t>23</w:t>
      </w:r>
      <w:r>
        <w:rPr>
          <w:rFonts w:ascii="PMingLiU;新細明體" w:hAnsi="PMingLiU;新細明體" w:cs="PMingLiU;新細明體"/>
          <w:lang w:eastAsia="zh-TW"/>
        </w:rPr>
        <w:t>年我本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林道亮博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1980</w:t>
      </w:r>
      <w:r>
        <w:rPr>
          <w:rFonts w:ascii="PMingLiU;新細明體" w:hAnsi="PMingLiU;新細明體" w:cs="PMingLiU;新細明體"/>
          <w:lang w:eastAsia="zh-TW"/>
        </w:rPr>
        <w:t>年秋季，我去到莱斯博士在田纳西州默夫里斯伯勒市（</w:t>
      </w:r>
      <w:r>
        <w:rPr>
          <w:rFonts w:cs="PMingLiU;新細明體" w:ascii="PMingLiU;新細明體" w:hAnsi="PMingLiU;新細明體"/>
          <w:lang w:eastAsia="zh-TW"/>
        </w:rPr>
        <w:t>Murfreesboro, Tennessee</w:t>
      </w:r>
      <w:r>
        <w:rPr>
          <w:rFonts w:ascii="PMingLiU;新細明體" w:hAnsi="PMingLiU;新細明體" w:cs="PMingLiU;新細明體"/>
          <w:lang w:eastAsia="zh-TW"/>
        </w:rPr>
        <w:t>）的办公室内采访他，并录了影。几周后，他便去世了。但我几乎每周仍旧在阅读他所著的许多书籍和宣道文。我从莱斯博士身上学到了许多有助于宣道事工的实用东西。今晚，我要与大家分享其中的几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宣道开始前，我宣读了莱斯博士的终生警句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带种流泪出去的，必要欢欢乐乐地带禾捆回来！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诗篇 </w:t>
      </w:r>
      <w:r>
        <w:rPr>
          <w:rFonts w:cs="PMingLiU;新細明體" w:ascii="PMingLiU;新細明體" w:hAnsi="PMingLiU;新細明體"/>
          <w:lang w:eastAsia="zh-TW"/>
        </w:rPr>
        <w:t>126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莱斯博士的人生与传道事工的主题。他是一位优秀的学者与经文学生。但他从未丢失过神召他去作传教士、得人者、和推崇上天所赐之复兴的使命。以下便是我从莱斯博士身上学到之事中的四样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我从莱斯博士学到了许多如何宣道的事情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从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代开始传道。我有意地模仿了葛培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ascii="PMingLiU;新細明體" w:hAnsi="PMingLiU;新細明體" w:cs="PMingLiU;新細明體"/>
          <w:lang w:eastAsia="zh-TW"/>
        </w:rPr>
        <w:t xml:space="preserve">）的福音宣讲方式，并模仿了他宣道内容的结构。他那时是位伟大的宣道士。但后来，有人告诉我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解经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xpository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的方式宣道。我多年努力尝试去用这种方式宣道，但我感到根据错综复杂的提纲来讲道使我</w:t>
      </w:r>
      <w:r>
        <w:rPr>
          <w:rFonts w:ascii="SimSun;宋体" w:hAnsi="SimSun;宋体" w:cs="SimSun;宋体" w:eastAsia="SimSun;宋体"/>
          <w:lang w:eastAsia="zh-TW"/>
        </w:rPr>
        <w:t>处处</w:t>
      </w:r>
      <w:r>
        <w:rPr>
          <w:rFonts w:ascii="PMingLiU;新細明體" w:hAnsi="PMingLiU;新細明體" w:cs="PMingLiU;新細明體"/>
          <w:lang w:eastAsia="zh-TW"/>
        </w:rPr>
        <w:t xml:space="preserve">受限制，受妨碍。这些提纲分成几点，包含了许多经文；而每点又分成枝节、细节。这所谓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经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说教，令我感到压抑，似乎被束缚捆绑一般。这时，我读到莱斯博士在这问题上的见解。莱斯博士说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在耶稣的所有宣道中…祂从未采用过如今称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经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宣道方式。在使徒行传中所宣讲的一切道文中，无论是彼得、或是司提反、或是保罗所讲的道 ── 没有一侧是解经式的宣道。每次都是宣道士站起来，为获得一定效果去宣道；并且他尽力为达到此目的去宣道。当今的宣道士也应为某种目标而宣道，不应仅为解经去讲解经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,</w:t>
      </w:r>
      <w:r>
        <w:rPr>
          <w:rFonts w:cs="PMingLiU;新細明體" w:ascii="PMingLiU;新細明體" w:hAnsi="PMingLiU;新細明體"/>
          <w:lang w:eastAsia="zh-TW"/>
        </w:rPr>
        <w:t xml:space="preserve"> Sword of the Lord, 196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4, 7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从莱斯博士那里学到，那所谓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经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讲道，并非来自我们浸信会或新教先父。这些先父们讲道的时候仅用到一两节圣经。莱斯博士说，现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讲解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宣道始于普利茅斯兄弟会（</w:t>
      </w:r>
      <w:r>
        <w:rPr>
          <w:rFonts w:cs="PMingLiU;新細明體" w:ascii="PMingLiU;新細明體" w:hAnsi="PMingLiU;新細明體"/>
          <w:lang w:eastAsia="zh-TW"/>
        </w:rPr>
        <w:t>Plymouth Brethre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并由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恩赛德</w:t>
      </w:r>
      <w:r>
        <w:rPr>
          <w:rFonts w:ascii="PMingLiU;新細明體" w:hAnsi="PMingLiU;新細明體" w:cs="PMingLiU;新細明體"/>
          <w:lang w:eastAsia="zh-TW"/>
        </w:rPr>
        <w:t>博士（</w:t>
      </w:r>
      <w:r>
        <w:rPr>
          <w:rFonts w:cs="PMingLiU;新細明體" w:ascii="PMingLiU;新細明體" w:hAnsi="PMingLiU;新細明體"/>
          <w:lang w:eastAsia="zh-TW"/>
        </w:rPr>
        <w:t>Dr. Harry Ironside</w:t>
      </w:r>
      <w:r>
        <w:rPr>
          <w:rFonts w:ascii="PMingLiU;新細明體" w:hAnsi="PMingLiU;新細明體" w:cs="PMingLiU;新細明體"/>
          <w:lang w:eastAsia="zh-TW"/>
        </w:rPr>
        <w:t xml:space="preserve">）的推崇而得到推广。莱斯博士说，卫斯理、怀特腓德、司布真、托瑞博士宣扬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放胆直言的、不妥协的、具有争议的、指责罪恶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ascii="PMingLiU;新細明體" w:hAnsi="PMingLiU;新細明體" w:cs="PMingLiU;新細明體"/>
          <w:lang w:eastAsia="zh-TW"/>
        </w:rPr>
        <w:t xml:space="preserve">。他说我们需要如此的宣道：那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谴责罪恶、反抗异端邪说、指引人走出忧患、警告众人神的愤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7, 7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莱斯博士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美国在何时丧失了这一标准？为何</w:t>
      </w:r>
      <w:r>
        <w:rPr>
          <w:rFonts w:ascii="SimSun;宋体" w:hAnsi="SimSun;宋体" w:cs="SimSun;宋体" w:eastAsia="SimSun;宋体"/>
          <w:lang w:eastAsia="zh-TW"/>
        </w:rPr>
        <w:t>处处</w:t>
      </w:r>
      <w:r>
        <w:rPr>
          <w:rFonts w:ascii="PMingLiU;新細明體" w:hAnsi="PMingLiU;新細明體" w:cs="PMingLiU;新細明體"/>
          <w:lang w:eastAsia="zh-TW"/>
        </w:rPr>
        <w:t>都有色情在侵蚀民众，并且电影杂志越来越下流，女人越来越缺乏贞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男人也越来越满心亵讟？原因是美国虽有数百万教会成员，其中相对来讲却缺乏有能力的…宣道士。能在宣道中指责罪、提醒人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临头的审判、警告抗拒基督者地狱的恐怖，这类宣道士为人不多… 讲坛令教会失望了；教会令美国失望了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Bible Doctrines to Live By,</w:t>
      </w:r>
      <w:r>
        <w:rPr>
          <w:rFonts w:cs="PMingLiU;新細明體" w:ascii="PMingLiU;新細明體" w:hAnsi="PMingLiU;新細明體"/>
          <w:lang w:eastAsia="zh-TW"/>
        </w:rPr>
        <w:t xml:space="preserve"> Sword of the Lord, 196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经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大声喊叫，不可止息；扬起声来，好像吹角。向我百姓说明他们的过犯；向雅各家说明他们的罪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赛 </w:t>
      </w:r>
      <w:r>
        <w:rPr>
          <w:rFonts w:cs="PMingLiU;新細明體" w:ascii="PMingLiU;新細明體" w:hAnsi="PMingLiU;新細明體"/>
          <w:lang w:eastAsia="zh-TW"/>
        </w:rPr>
        <w:t>5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莱斯博士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每位应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其首要目标本应是得人。一位做事工的人，可以利用下列理由来做藉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召我去做圣经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我的事工去侍奉教会。我必须喂养神的群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大使命如今对传教士仍旧具有约束性。我们必须去向万民宣讲福音…查尔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司布真终生担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，他从未自称是一位宣道士。然而，在他的事工下，成千上万的人获得了拯救，以至于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司布真教会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匿称叫做「灵网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oul trap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教会中的宣道本应充满福音的号召性，正如在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宣道一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ohn R. Rice, D.D.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7-6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在宣道的主题上，我同意莱斯博士的看法。他鼓励了我去跟随传统的、激励人心的传福音宣道方式。莱斯博士相信，每次礼拜都应宣扬福音，以此告诉罪人，耶稣爱他们，并愿意拯救他们。</w:t>
      </w:r>
      <w:r>
        <w:rPr>
          <w:rFonts w:ascii="PMingLiU;新細明體" w:hAnsi="PMingLiU;新細明體" w:cs="PMingLiU;新細明體"/>
          <w:lang w:eastAsia="zh-CN"/>
        </w:rPr>
        <w:t>莱斯博士说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此乃何等慈悲的源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出自人类救主之血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救你我所流之血实珍贵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恩典赦免遮盖了全部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Oh, What a Fountain!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R. Rice, 196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爱得久，祂爱得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的爱无法来言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爱得久，祂爱得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死为救你离地狱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e Loves You Still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R. Rice, 196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从莱斯博士学到了许多怎样扞卫信念的事情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经告诫我们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要为…真道竭力的争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犹大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)</w:t>
      </w:r>
      <w:r>
        <w:rPr>
          <w:rFonts w:ascii="PMingLiU;新細明體" w:hAnsi="PMingLiU;新細明體" w:cs="PMingLiU;新細明體"/>
          <w:lang w:eastAsia="zh-TW"/>
        </w:rPr>
        <w:t>。莱斯博士终生都在为真道争辩。莱斯博士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充满拯救许多灵魂之盼望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能宣讲小巧玲珑的道文…谈论弟兄之情。但那渴望去唤醒良知、触动人的情操、并促使人去真心忏悔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…必须宣讲圣经内不朽的真道…人心彻底堕落的各样主题，基督赎罪性的死亡，新生的必要性，仅靠信念所获的救恩，的确实存在的天国与地狱 ── 这一切都是宣扬福音的主题。其中必须带有基督的神圣性，童贞女怀胎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virgin birth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肉身的复活 ── 这一切都是基督教信念的根基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因此，一切伟大的得人者，也同时是扞卫信念的伟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实在不足为奇。司布真曾英勇地抵制了「贬低运动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owngrade Movement</w:t>
      </w:r>
      <w:r>
        <w:rPr>
          <w:rFonts w:cs="PMingLiU;新細明體" w:ascii="PMingLiU;新細明體" w:hAnsi="PMingLiU;新細明體"/>
          <w:lang w:eastAsia="zh-TW"/>
        </w:rPr>
        <w:t>)–</w:t>
      </w:r>
      <w:r>
        <w:rPr>
          <w:rFonts w:ascii="PMingLiU;新細明體" w:hAnsi="PMingLiU;新細明體" w:cs="PMingLiU;新細明體"/>
          <w:lang w:eastAsia="zh-TW"/>
        </w:rPr>
        <w:t>如今被称作「现代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」–他因此而脱离了「英国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爱尔兰浸信联盟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Baptist Union of Great Britain and Ireland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并因此付出了被人指责的极大代价，带领他知名的教会退出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联盟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同时，司布真精彩地宣扬、并维护了信念的基本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 ── 也就是圣经乃神所默示、与它的权威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的神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其他信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1, 7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莱斯博士说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要在宣道士或听众的心目中仍然具有疑虑，不信圣经是神毫无谬误的道，不接受它的绝对权威时，宣道者的信息便弱化了，对社区的影响也减小了，得人也变得毫无必要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为何唠叨，拒绝去受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因主名惧怕丧失金钱或友人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我应欢迎囚枷与鞭挞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或许我能分担祂的耻辱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爱，我万般的美梦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耶稣啊，愿一切都能为你而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现今的一切，我未来之所能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耶稣啊，愿你掌管，永远属您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All My Heart's Lov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跟我一同来唱其副歌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爱，我万般的美梦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耶稣啊，愿一切都能为你而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现今的一切，我未来之所能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耶稣啊，愿你掌管，永远属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我从莱斯博士学到了许多有</w:t>
      </w:r>
      <w:r>
        <w:rPr>
          <w:rFonts w:ascii="SimSun;宋体" w:hAnsi="SimSun;宋体" w:cs="PMingLiU;新細明體" w:eastAsia="SimSun;宋体"/>
          <w:b/>
          <w:bCs/>
          <w:sz w:val="24"/>
          <w:lang w:eastAsia="zh-TW"/>
        </w:rPr>
        <w:t>关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复兴的事情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圣经赐给我们一句为复兴所发出的祷告。这句话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不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们救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你的百姓靠你欢喜么</w:t>
      </w:r>
      <w:r>
        <w:rPr>
          <w:rFonts w:cs="PMingLiU;新細明體" w:ascii="PMingLiU;新細明體" w:hAnsi="PMingLiU;新細明體"/>
          <w:lang w:eastAsia="zh-TW"/>
        </w:rPr>
        <w:t>?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5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莱斯博士相信，复兴是神遣送的，是超自然的。他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让我们就此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这确定下来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复兴乃是神作为的显现。一场复兴乃神的奇迹，不会自然发生，而是超然的事情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它不是一般的，而是非同寻常之事；它不是人的作为，而是神的举止。仅有神能遣送复兴</w:t>
      </w:r>
      <w:r>
        <w:rPr>
          <w:rFonts w:cs="PMingLiU;新細明體" w:ascii="PMingLiU;新細明體" w:hAnsi="PMingLiU;新細明體"/>
          <w:lang w:eastAsia="zh-TW"/>
        </w:rPr>
        <w:t>" (J</w:t>
      </w:r>
      <w:r>
        <w:rPr>
          <w:rFonts w:cs="PMingLiU;新細明體" w:ascii="PMingLiU;新細明體" w:hAnsi="PMingLiU;新細明體"/>
          <w:szCs w:val="22"/>
          <w:lang w:eastAsia="zh-TW"/>
        </w:rPr>
        <w:t>ohn R. Rice, D.D.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Soul Winner's Fire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Sword of the Lord</w:t>
      </w:r>
      <w:r>
        <w:rPr>
          <w:rFonts w:cs="PMingLiU;新細明體" w:ascii="PMingLiU;新細明體" w:hAnsi="PMingLiU;新細明體"/>
          <w:lang w:eastAsia="zh-TW"/>
        </w:rPr>
        <w:t xml:space="preserve">, 196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他所著的《我们如今能获得复兴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e Can Have Revival Now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Sword of the Lord, 1950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书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莱斯博士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类所能目睹的最大规模的复兴仍在未来。更大的复兴仍会来临，超越我们所经历过的一切。那是神的道中清楚的说教，那应是对我们心灵的何种安慰啊！当我们发现神清楚地保证，祂会赐予更大的复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比世上所有的复兴更大，我们便已证明，复兴的时日仍未过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莱斯博士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说出了那句话。当时，中国共产党正在把所有传教士驱逐出境。当他说出那句话时，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年的折磨与囚禁仍在等待着中国的基督徒。但在莱斯博士离世的</w:t>
      </w:r>
      <w:r>
        <w:rPr>
          <w:rFonts w:cs="PMingLiU;新細明體" w:ascii="PMingLiU;新細明體" w:hAnsi="PMingLiU;新細明體"/>
          <w:lang w:eastAsia="zh-TW"/>
        </w:rPr>
        <w:t>1980</w:t>
      </w:r>
      <w:r>
        <w:rPr>
          <w:rFonts w:ascii="PMingLiU;新細明體" w:hAnsi="PMingLiU;新細明體" w:cs="PMingLiU;新細明體"/>
          <w:lang w:eastAsia="zh-TW"/>
        </w:rPr>
        <w:t>年之后，世上最大规模的一场复兴已经席卷了整个中华人民共和国！如今，在中国的基督徒预计有一亿两千万。每周星期日早上在中国教会里相聚的人数，超过了美国、加拿大、与英国的总和！凯根博士预计，每小时在中国有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>人以上得到转变，每周七天，每天二十四小时连续计算！想象一下 – 每小时有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>人得到转变！莱斯博士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说的话完全正确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类所能目睹的最大规模的复兴仍在未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本人也曾目睹过三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超自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、神所遣送的复兴。在罗省第一华人浸信会，从</w:t>
      </w:r>
      <w:r>
        <w:rPr>
          <w:rFonts w:cs="PMingLiU;新細明體" w:ascii="PMingLiU;新細明體" w:hAnsi="PMingLiU;新細明體"/>
          <w:lang w:eastAsia="zh-TW"/>
        </w:rPr>
        <w:t>1969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间，我见到神出奇的能力，吸引了超过</w:t>
      </w:r>
      <w:r>
        <w:rPr>
          <w:rFonts w:cs="PMingLiU;新細明體" w:ascii="PMingLiU;新細明體" w:hAnsi="PMingLiU;新細明體"/>
          <w:lang w:eastAsia="zh-TW"/>
        </w:rPr>
        <w:t>2000</w:t>
      </w:r>
      <w:r>
        <w:rPr>
          <w:rFonts w:ascii="PMingLiU;新細明體" w:hAnsi="PMingLiU;新細明體" w:cs="PMingLiU;新細明體"/>
          <w:lang w:eastAsia="zh-TW"/>
        </w:rPr>
        <w:t>多人进入那所仅有</w:t>
      </w:r>
      <w:r>
        <w:rPr>
          <w:rFonts w:cs="PMingLiU;新細明體" w:ascii="PMingLiU;新細明體" w:hAnsi="PMingLiU;新細明體"/>
          <w:lang w:eastAsia="zh-TW"/>
        </w:rPr>
        <w:t>125</w:t>
      </w:r>
      <w:r>
        <w:rPr>
          <w:rFonts w:ascii="PMingLiU;新細明體" w:hAnsi="PMingLiU;新細明體" w:cs="PMingLiU;新細明體"/>
          <w:lang w:eastAsia="zh-TW"/>
        </w:rPr>
        <w:t>人左右的小教会，使那所教会成为加州美南浸信会最大的一所教会之一。我见到星期天一整天的礼拜，那些面带忏悔泪痕的人奇迹般地获得了转变。我曾在那一系列聚会中宣过一次道，当时有</w:t>
      </w:r>
      <w:r>
        <w:rPr>
          <w:rFonts w:cs="PMingLiU;新細明體" w:ascii="PMingLiU;新細明體" w:hAnsi="PMingLiU;新細明體"/>
          <w:lang w:eastAsia="zh-TW"/>
        </w:rPr>
        <w:t>46</w:t>
      </w:r>
      <w:r>
        <w:rPr>
          <w:rFonts w:ascii="PMingLiU;新細明體" w:hAnsi="PMingLiU;新細明體" w:cs="PMingLiU;新細明體"/>
          <w:lang w:eastAsia="zh-TW"/>
        </w:rPr>
        <w:t>位年青人得到了转变 ── 而那不过是一晚接一晚持续进行的礼拜之一而已！最近我查询过，发现那天得救的年轻华人中，在四十年之后，几乎全部仍在出席那间教会！当我和妻子今年五月份去那里参加建会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周年的庆祝活动时，一位接一位的年轻华人过来告诉我，他们是在那复兴期间听我宣道时得救信主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三藩市北部的马临县（</w:t>
      </w:r>
      <w:r>
        <w:rPr>
          <w:rFonts w:cs="PMingLiU;新細明體" w:ascii="PMingLiU;新細明體" w:hAnsi="PMingLiU;新細明體"/>
          <w:lang w:eastAsia="zh-TW"/>
        </w:rPr>
        <w:t>Marin County</w:t>
      </w:r>
      <w:r>
        <w:rPr>
          <w:rFonts w:ascii="PMingLiU;新細明體" w:hAnsi="PMingLiU;新細明體" w:cs="PMingLiU;新細明體"/>
          <w:lang w:eastAsia="zh-TW"/>
        </w:rPr>
        <w:t>）我在</w:t>
      </w: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年开创了一所教会。我们眼见</w:t>
      </w:r>
      <w:r>
        <w:rPr>
          <w:rFonts w:cs="PMingLiU;新細明體" w:ascii="PMingLiU;新細明體" w:hAnsi="PMingLiU;新細明體"/>
          <w:lang w:eastAsia="zh-TW"/>
        </w:rPr>
        <w:t>600</w:t>
      </w:r>
      <w:r>
        <w:rPr>
          <w:rFonts w:ascii="PMingLiU;新細明體" w:hAnsi="PMingLiU;新細明體" w:cs="PMingLiU;新細明體"/>
          <w:lang w:eastAsia="zh-TW"/>
        </w:rPr>
        <w:t>多嬉皮士在几个月内获得拯救，放弃了他们邪恶的吸毒生活方式，成为坚定的基督徒。这是我亲眼目睹过的第二次复兴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9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和妻子与俩儿子到佛吉尼亚滩（</w:t>
      </w:r>
      <w:r>
        <w:rPr>
          <w:rFonts w:cs="PMingLiU;新細明體" w:ascii="PMingLiU;新細明體" w:hAnsi="PMingLiU;新細明體"/>
          <w:lang w:eastAsia="zh-TW"/>
        </w:rPr>
        <w:t>Virginia Beach, Virginia</w:t>
      </w:r>
      <w:r>
        <w:rPr>
          <w:rFonts w:ascii="PMingLiU;新細明體" w:hAnsi="PMingLiU;新細明體" w:cs="PMingLiU;新細明體"/>
          <w:lang w:eastAsia="zh-TW"/>
        </w:rPr>
        <w:t>）参加一次原教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研讨会，教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是贝尔博士（</w:t>
      </w:r>
      <w:r>
        <w:rPr>
          <w:rFonts w:cs="PMingLiU;新細明體" w:ascii="PMingLiU;新細明體" w:hAnsi="PMingLiU;新細明體"/>
          <w:lang w:eastAsia="zh-TW"/>
        </w:rPr>
        <w:t>Dr. Rod Bell)</w:t>
      </w:r>
      <w:r>
        <w:rPr>
          <w:rFonts w:ascii="PMingLiU;新細明體" w:hAnsi="PMingLiU;新細明體" w:cs="PMingLiU;新細明體"/>
          <w:lang w:eastAsia="zh-TW"/>
        </w:rPr>
        <w:t>。研讨会结束的那天星期日晚上，我安排要宣道。教会中的一位成员对我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无论你做什么，不要宣讲福音的道。教会中人人都已经是基督徒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令我非常紧张，因为神在我内心所赐的是一侧简短的福音信息。许多知名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都会在场。如果没有一个人走到前面，他们会如何看？我开始全身冒冷汗。我让妻子在星期天下午带孩子们离开旅店几个时辰。我那天整个下午禁食向神呼求。当我们去到教会时，我仍在祈祷着，浑身冒冷汗。他们唱了圣诗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介绍我上台宣道。突然，我感到圣灵闪过我的全身。我宣讲了那篇简短的福音道文。三位成人走到了前面，其中包括了教会的助理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 ── 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儿子！他泪流满面地走到前面，为获得救恩！这时，圣灵似乎像云雾般降临了。一位在教会许多年的老年人，四肢着地地沿走廊爬到前面，口中呼喊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失丧了！我失丧了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 xml:space="preserve">几位四重唱的女孩子来到台上演唱，却唱不出声；她们满面泪水，呼求耶稣拯救她们。礼拜一直延续到午夜。当天晚上有七十五人在那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人都已经是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教会中得到了拯救。培斯理博士（</w:t>
      </w:r>
      <w:r>
        <w:rPr>
          <w:rFonts w:cs="PMingLiU;新細明體" w:ascii="PMingLiU;新細明體" w:hAnsi="PMingLiU;新細明體"/>
          <w:lang w:eastAsia="zh-TW"/>
        </w:rPr>
        <w:t>Ian Paisley</w:t>
      </w:r>
      <w:r>
        <w:rPr>
          <w:rFonts w:ascii="PMingLiU;新細明體" w:hAnsi="PMingLiU;新細明體" w:cs="PMingLiU;新細明體"/>
          <w:lang w:eastAsia="zh-TW"/>
        </w:rPr>
        <w:t>）的儿子对我妻子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从未见过这种事情发生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复兴在那之后才真正爆发出来。几天后，我从洛杉矶又飞回那所教会去为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宣道。在接下去的三个月内，总共有超过</w:t>
      </w:r>
      <w:r>
        <w:rPr>
          <w:rFonts w:cs="PMingLiU;新細明體" w:ascii="PMingLiU;新細明體" w:hAnsi="PMingLiU;新細明體"/>
          <w:lang w:eastAsia="zh-TW"/>
        </w:rPr>
        <w:t>500</w:t>
      </w:r>
      <w:r>
        <w:rPr>
          <w:rFonts w:ascii="PMingLiU;新細明體" w:hAnsi="PMingLiU;新細明體" w:cs="PMingLiU;新細明體"/>
          <w:lang w:eastAsia="zh-TW"/>
        </w:rPr>
        <w:t>多人得到了拯救，并在那间教会中受了洗礼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些是我亲眼见到的，是对神在三次复兴中的所作所为的目击者叙述 ──如莱斯博士所说，这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奇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知道，靠人为的方式你无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促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复兴。但莱斯博士很正确地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们如今能获得复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们祈求，神能在我们禁食祷告中差遣复兴来到我们教会。莱斯博士的一首歌曲如此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来收割，或者错过金秋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今有亡羊赐我们来赢取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能救一些亲人脱离火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如今要得些罪人到主身边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So Little Tim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希望我还有时间去讨论莱斯博士的其他信念，认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与会众都需要充满圣灵。希望我能有时间讨论莱斯博士的观点，认为一切基督徒都应接受信念的基本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，但却如他所说的那样，不带过分的举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not a nu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我同意莱斯博士的看法，我们无需去袒护举止偏激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nutty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比如那些相信英皇钦定本是神所默示的，能更改我们所有译本所依据的希伯来文和希腊文。希望我能有更多的时间去告诉你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莱斯博士的信念，认为我们应使地方教会成为喜乐与欢快的场所。希望我能有更多的时间告诉你，莱斯博士为什么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爱圣诞节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希望我有更多的时间来谈论他的书《家庭、求爱、婚姻、与孩子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Home, Courtship, Marriage and Childre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同意莱斯博士的这些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圣经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立场！我多么希望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都能重读莱斯博士写的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这些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书籍！但我在结束前，仅希望讨论下面最后一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我从莱斯博士学到了许多有</w:t>
      </w:r>
      <w:r>
        <w:rPr>
          <w:rFonts w:ascii="SimSun;宋体" w:hAnsi="SimSun;宋体" w:cs="PMingLiU;新細明體" w:eastAsia="SimSun;宋体"/>
          <w:b/>
          <w:bCs/>
          <w:sz w:val="24"/>
          <w:lang w:eastAsia="zh-TW"/>
        </w:rPr>
        <w:t>关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禁食祷告之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通过先知以赛亚如此说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所拣选的禁食不是要松开凶恶的绳，解下轭上的索，使被欺压的得自由，折断一切的轭么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58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莱斯博士在他写的《祷告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祈求与领受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Prayer: Asking and Receiving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书中说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知道，禁食祷告，卑微地刻苦己心，并耐心等候神的人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得到神希望赐给我们的福分！你是否曾禁食祈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耐心等待神，直到最终得胜为止</w:t>
      </w:r>
      <w:r>
        <w:rPr>
          <w:rFonts w:cs="PMingLiU;新細明體" w:ascii="PMingLiU;新細明體" w:hAnsi="PMingLiU;新細明體"/>
          <w:lang w:eastAsia="zh-TW"/>
        </w:rPr>
        <w:t>?…</w:t>
      </w:r>
      <w:r>
        <w:rPr>
          <w:rFonts w:ascii="PMingLiU;新細明體" w:hAnsi="PMingLiU;新細明體" w:cs="PMingLiU;新細明體"/>
          <w:lang w:eastAsia="zh-TW"/>
        </w:rPr>
        <w:t>亲爱的神的子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是否感到应去尝试一下？那么便去禁食祈求吧，直到神在赐福中与你相遇为止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</w:rPr>
        <w:t>Prayer: Asking and Receiving,</w:t>
      </w:r>
      <w:r>
        <w:rPr>
          <w:rFonts w:cs="PMingLiU;新細明體" w:ascii="PMingLiU;新細明體" w:hAnsi="PMingLiU;新細明體"/>
        </w:rPr>
        <w:t xml:space="preserve"> Sword of the Lord, 1970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30, 23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整个教会下星期六要禁食祷告。如你有病，请在加入禁食前与你的医生接洽。那些年老、不适者，可以做半禁食，在下星期六饮用番茄汁、果汁或清汤，以此来加入我们的禁食。记住要整天多喝水。千万记住，那天要抽出时间来祷告，祈求神引导许多年青人在今年秋季进入我们教会。指名道姓地为那些过去几周内来访的年青人祷告，也为今后几周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来访的其他朋友祷告。祈求他们会得救，并在我们教会中待下来。记住，莱斯博士的终生警句是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带种流泪出去的，必要欢欢乐乐地带禾捆回来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6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请起立唱歌页上的最后一首圣诗，莱斯博士写的《复兴的代价》–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复兴须付代价、得人必有艰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长时刻的祷告、负担、与泪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与陌生、孤单罪人的辩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上天丰收时得报偿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收割，天国中的收割！获人间性命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间的财宝，何等虚幻、转眼逝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它消散如云雾，枯萎如花草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靠泪水与恳求赢得的魂灵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存到天国丰收时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收获，天国的收割！获人间性命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若带草木，禾秸进入此丰收内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面临封赏的主会何等羞愧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无人因我们信靠了救主耶稣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被带入上天的丰收中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收获，天国的收割！获人间性命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们唱最后一段歌词时，请大家到台上来，站在讲坛前。陈群忠医生会带领我们为下周六的禁食祷告而祈求，并为我们本年秋季的得人工作的成功作祷告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智慧人得荣耀，如同穹苍之光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得人者得赏之时日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临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曾传播救恩故事，拯救多人者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得福，闪烁如明星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收获，天国的收割！获人间性命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祷告）请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今晚在我们身旁听讲道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却仍未是得到重生的基督徒，请你用心听。主耶稣基督从天国中下来，被钉上了十字架，而且死在了十架上，为的是偿还我们的罪。他们把他的屍体置入坟墓中，把坟墓封起来，并设立罗马卫兵把守。但主耶稣基督的肉身，在第三天有骨有肉地复活了。复活后的基督与祂的门徒交往了四十天。他们触摸过祂，看到祂不是幽灵魂魄。最后，基督昇回到天上，如今正坐在父神的右手边。当你离弃你邪恶的生活方式，信靠了耶稣时，祂的宝血便会洗净你一切的罪孽；祂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生赐给你。我们祈求，你能来投靠耶稣，来信靠祂，能尽快得救。同时，无论你有何种安排，千万要在下星期日回到教会！愿神赐福你！阿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证道结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领读的经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诗篇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26:1-6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right="-28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>"The Price of Revival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</w:rPr>
      </w:pPr>
      <w:r>
        <w:rPr>
          <w:rFonts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我从莱斯博士身上学到的事情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INGS I LEARNED FROM DR. JOHN R. RICE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1710" w:right="1800" w:hanging="101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那带种流泪出去的，必要欢欢乐乐地带禾捆回来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诗篇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26:6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990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我从莱斯博士学到了许多如何宣道的事情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8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1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990" w:hanging="63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我从莱斯博士学到了许多怎样扞卫信念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事情，犹大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990" w:hanging="63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我从莱斯博士学到了许多有</w:t>
      </w:r>
      <w:r>
        <w:rPr>
          <w:rFonts w:ascii="SimSun;宋体" w:hAnsi="SimSun;宋体" w:cs="PMingLiU;新細明體" w:eastAsia="SimSun;宋体"/>
          <w:sz w:val="24"/>
          <w:szCs w:val="24"/>
          <w:lang w:eastAsia="zh-TW"/>
        </w:rPr>
        <w:t>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复兴的事情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诗篇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5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990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四，我从莱斯博士学到了许多有</w:t>
      </w:r>
      <w:r>
        <w:rPr>
          <w:rFonts w:ascii="SimSun;宋体" w:hAnsi="SimSun;宋体" w:cs="PMingLiU;新細明體" w:eastAsia="SimSun;宋体"/>
          <w:sz w:val="24"/>
          <w:szCs w:val="24"/>
          <w:lang w:eastAsia="zh-TW"/>
        </w:rPr>
        <w:t>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禁食祷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之事，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8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ind w:right="1152" w:hanging="0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ind w:right="1152" w:hanging="0"/>
        <w:jc w:val="both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ind w:right="1152" w:hanging="0"/>
        <w:jc w:val="both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ind w:right="1152" w:hanging="0"/>
        <w:jc w:val="both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15:00Z</dcterms:created>
  <dc:creator>PacifiCare Health Systems</dc:creator>
  <dc:description/>
  <dc:language>en-US</dc:language>
  <cp:lastModifiedBy>Use This Account</cp:lastModifiedBy>
  <cp:lastPrinted>2012-08-30T14:30:00Z</cp:lastPrinted>
  <dcterms:modified xsi:type="dcterms:W3CDTF">2012-09-06T06:15:00Z</dcterms:modified>
  <cp:revision>2</cp:revision>
  <dc:subject/>
  <dc:title>FINDING THE UNKNOWN GOD</dc:title>
</cp:coreProperties>
</file>