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基督再临 –人类的惟一希望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SECOND COMING – MAN'S ONLY HOPE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1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知道我的救赎主活着，末了必站立在地上。我这皮肉灭绝之后，我必在肉体之外得见神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sz w:val="24"/>
          <w:szCs w:val="24"/>
          <w:lang w:eastAsia="zh-TW"/>
        </w:rPr>
        <w:t>虽我筋骨在我里面已经消亡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] </w:t>
      </w:r>
      <w:r>
        <w:rPr>
          <w:rFonts w:ascii="PMingLiU;新細明體" w:hAnsi="PMingLiU;新細明體" w:cs="PMingLiU;新細明體"/>
          <w:sz w:val="24"/>
          <w:lang w:eastAsia="zh-TW"/>
        </w:rPr>
        <w:t>我自己要见祂，亲眼要看祂，并不像外人</w:t>
      </w:r>
      <w:r>
        <w:rPr>
          <w:rFonts w:cs="PMingLiU;新細明體" w:ascii="PMingLiU;新細明體" w:hAnsi="PMingLiU;新細明體"/>
          <w:sz w:val="24"/>
          <w:lang w:eastAsia="zh-TW"/>
        </w:rPr>
        <w:t>!" (</w:t>
      </w:r>
      <w:r>
        <w:rPr>
          <w:rFonts w:ascii="PMingLiU;新細明體" w:hAnsi="PMingLiU;新細明體" w:cs="PMingLiU;新細明體"/>
          <w:sz w:val="24"/>
          <w:lang w:eastAsia="zh-TW"/>
        </w:rPr>
        <w:t>约伯记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25-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的时候，我正在三藩市金门浸信神学院（</w:t>
      </w:r>
      <w:r>
        <w:rPr>
          <w:rFonts w:cs="PMingLiU;新細明體" w:ascii="PMingLiU;新細明體" w:hAnsi="PMingLiU;新細明體"/>
        </w:rPr>
        <w:t>Golden Gate Baptist Theolo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</w:rPr>
        <w:t>gical Seminary</w:t>
      </w:r>
      <w:r>
        <w:rPr>
          <w:rFonts w:ascii="PMingLiU;新細明體" w:hAnsi="PMingLiU;新細明體" w:cs="PMingLiU;新細明體"/>
          <w:lang w:eastAsia="zh-TW"/>
        </w:rPr>
        <w:t>）研读我的硕士学位。</w:t>
      </w:r>
      <w:r>
        <w:rPr>
          <w:rFonts w:ascii="PMingLiU;新細明體" w:hAnsi="PMingLiU;新細明體" w:cs="PMingLiU;新細明體"/>
          <w:lang w:eastAsia="zh-CN"/>
        </w:rPr>
        <w:t>教授们属于理论学界的自由派。他们不接受圣经的词句乃是神所默示的；也不接受基督由童贞女所生。他们说，四福音是七拼八凑的冒充作品，谎言连篇。</w:t>
      </w:r>
      <w:r>
        <w:rPr>
          <w:rFonts w:ascii="PMingLiU;新細明體" w:hAnsi="PMingLiU;新細明體" w:cs="PMingLiU;新細明體"/>
          <w:lang w:eastAsia="zh-TW"/>
        </w:rPr>
        <w:t>一位教授赞赏地引用了极端现代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佛斯迪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ry Emerson Fosdick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说，没有基督，人也可以通过其他宗教信仰获得拯救。他引用堤利（</w:t>
      </w:r>
      <w:r>
        <w:rPr>
          <w:rFonts w:cs="PMingLiU;新細明體" w:ascii="PMingLiU;新細明體" w:hAnsi="PMingLiU;新細明體"/>
          <w:lang w:eastAsia="zh-TW"/>
        </w:rPr>
        <w:t>Tillich</w:t>
      </w:r>
      <w:r>
        <w:rPr>
          <w:rFonts w:ascii="PMingLiU;新細明體" w:hAnsi="PMingLiU;新細明體" w:cs="PMingLiU;新細明體"/>
          <w:lang w:eastAsia="zh-TW"/>
        </w:rPr>
        <w:t>）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不存在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另一位教授否认了基督讲的一切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自己第二次降临的预言，他驳斥并弃绝了基督所作的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自己从天上云中降临的诺言。我在我写的一本书中引用了他的话，点出他名字以及他这言论的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这位教授死后，他的孙子读了我写的书。这位年青人在电话中对我吼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祖父相信基督的第二次降临。他亲口告诉过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能对他的孙子说什么呢？他向这位年青人说了谎！他告诉这位年青人他信，但却在课堂内教导学生，那不是真的。那些教授是骗子，是圣经的敌人！在一堂旧约课上，肯尼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伊金斯博士（</w:t>
      </w:r>
      <w:r>
        <w:rPr>
          <w:rFonts w:cs="PMingLiU;新細明體" w:ascii="PMingLiU;新細明體" w:hAnsi="PMingLiU;新細明體"/>
          <w:lang w:eastAsia="zh-TW"/>
        </w:rPr>
        <w:t>Dr. J. Kenneth Eakins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旧约内没有提到肉体的复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感到好像电影《广播系统》中的彼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忿奇一样（</w:t>
      </w:r>
      <w:r>
        <w:rPr>
          <w:rFonts w:cs="PMingLiU;新細明體" w:ascii="PMingLiU;新細明體" w:hAnsi="PMingLiU;新細明體"/>
          <w:lang w:eastAsia="zh-TW"/>
        </w:rPr>
        <w:t>Peter Finch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in "Network"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曾如此大声疾呼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忿怒如地狱一般，实在忍无可忍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我当场在课堂上站起来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不对！你错了！旧约内最古老的一本书中说过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90"/>
        <w:rPr/>
      </w:pPr>
      <w:r>
        <w:rPr>
          <w:rFonts w:ascii="PMingLiU;新細明體" w:hAnsi="PMingLiU;新細明體" w:cs="PMingLiU;新細明體"/>
          <w:lang w:eastAsia="zh-TW"/>
        </w:rPr>
        <w:t>「我知道我的救赎主活着，末了必站立在地上。我这皮肉灭绝之后，我必在肉体之外得见神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伯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5-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错了！那节经文清楚地向我们显明了死人的复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并非叛逆的嬉皮士，当时三十一岁的我，已超〔过嬉皮士的年〕龄了。我是共和党人，当时胸前翻领上还别着一枚国旗。但我不得已地必须站起来，扞卫旧约内复活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那对我来说太重要了，不能任他胡说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伊金斯博士在课堂里讲出那谎言，说旧约内从未提到基督再临时的复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为什么如此气愤呢？我之所以火冒三丈，就是因为这类谎言夺走了如今千百万年青人所应怀有的希望。切莫误入歧途！如果基督没有复活，不会再临人间，那你们年青人便没有任何希望了 ── 因世上再没有其他任何指望了！使徒保罗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若没有复活，你们的信便是徒然，你们仍在罪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夜色深沉，罪恶来攻击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忧伤重担，我们难背起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我看见，主来的预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火热如焚，我福杯漫溢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来，救主必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曾被世人弃绝的基督耶稣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来，祂一定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带着权柄荣耀，祂一定要再来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为什么要去抵制神学院中的理论自由派呢？很简单，因为我知道，如果圣经不真实，我们便毫无指望了。我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清楚地知道，俄国作家费奥多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陀思妥耶夫斯基（</w:t>
      </w:r>
      <w:r>
        <w:rPr>
          <w:rFonts w:cs="PMingLiU;新細明體" w:ascii="PMingLiU;新細明體" w:hAnsi="PMingLiU;新細明體"/>
          <w:lang w:eastAsia="zh-TW"/>
        </w:rPr>
        <w:t>Fyodor Dostoyevsk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21-1881</w:t>
      </w:r>
      <w:r>
        <w:rPr>
          <w:rFonts w:ascii="PMingLiU;新細明體" w:hAnsi="PMingLiU;新細明體" w:cs="PMingLiU;新細明體"/>
          <w:lang w:eastAsia="zh-TW"/>
        </w:rPr>
        <w:t>）所讲的很正确，他如此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绝望中的人无法生存；绝望的生活乃生命的止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Totally without hope one cannot live. 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>To live without hope is to cease to live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为自己在永生基督身上的希望而争斗！今天讲道的题目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基督再临–人类的惟一希望！》那是否过分偏激了？如果你有这样的看法，敬请思考下列两点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540" w:hanging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没有对已经复活、并即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将</w:t>
      </w:r>
      <w:r>
        <w:rPr>
          <w:rFonts w:ascii="PMingLiU;新細明體" w:hAnsi="PMingLiU;新細明體" w:cs="PMingLiU;新細明體"/>
          <w:b/>
          <w:sz w:val="24"/>
          <w:lang w:eastAsia="zh-TW"/>
        </w:rPr>
        <w:t>回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之基督的信念，人是绝望的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是陀思妥耶夫斯基说的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狱是绝望的。所以这并非偶然–在但丁描述的地狱大门之上挂有这样一副横批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入此门者，请放弃一切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人如今生活在人间地狱中 ── 毫无对未来的希望。一位校园中的二十一岁女孩子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才十九岁便已准备放弃人生了。他们对我们说，我们是这世界的希望，但我们自己却毫无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高中时的一位朋友丧失了一切希望。正如那位女孩儿一样，他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毫无任何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后来，我惊恐不已地在震撼中听说，他用一只枪捅进嘴里，把脑浆崩了一地。那件事的恐怖记忆如今仍会令我心寒。我终生不会忘记他悲哀的声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毫无任何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两年后，我最热衷的现代作家海明威（</w:t>
      </w:r>
      <w:r>
        <w:rPr>
          <w:rFonts w:cs="PMingLiU;新細明體" w:ascii="PMingLiU;新細明體" w:hAnsi="PMingLiU;新細明體"/>
          <w:lang w:eastAsia="zh-TW"/>
        </w:rPr>
        <w:t>Ernest Hemingway</w:t>
      </w:r>
      <w:r>
        <w:rPr>
          <w:rFonts w:ascii="PMingLiU;新細明體" w:hAnsi="PMingLiU;新細明體" w:cs="PMingLiU;新細明體"/>
          <w:lang w:eastAsia="zh-TW"/>
        </w:rPr>
        <w:t>）也落到了同样的下场 ── 这位绝望的老头子用枪击穿了自己的头部，带着破碎的心灵离开了人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五我从报上读到了一则报导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美国士兵的自杀事件正不断上涨，今年几乎平均每天一起事件 ── 其增长率达到了美国多年战争以来的高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Daily News,</w:t>
      </w:r>
      <w:r>
        <w:rPr>
          <w:rFonts w:cs="PMingLiU;新細明體" w:ascii="PMingLiU;新細明體" w:hAnsi="PMingLiU;新細明體"/>
          <w:lang w:eastAsia="zh-TW"/>
        </w:rPr>
        <w:t xml:space="preserve"> 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 A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报纸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杀率增长的原因仍不完全清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位心理学家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个人产生了自杀的念头，而另一个人却没有，其原因我们并不完全明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心理学家也许不知道其中的原因，但我是知道的。他们自杀是因为失去了全部的希望。有许多人并没有选择自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他们为了忘却自身绝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境，借助于毒品或酒精，但最终还是无效。我相信正是这绝望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境，促使如今许多人酗酒吸毒。那些想方设法去忘记本身存在性焦虑和忧郁的人，保罗是如此来描述他们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活在世上没有指望，没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没有指望，没有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太可悲了！我无法想象</w:t>
      </w:r>
      <w:r>
        <w:rPr>
          <w:rFonts w:ascii="PMingLiU;新細明體" w:hAnsi="PMingLiU;新細明體" w:cs="PMingLiU;新細明體"/>
          <w:u w:val="single"/>
          <w:lang w:eastAsia="zh-TW"/>
        </w:rPr>
        <w:t>任何人</w:t>
      </w:r>
      <w:r>
        <w:rPr>
          <w:rFonts w:ascii="PMingLiU;新細明體" w:hAnsi="PMingLiU;新細明體" w:cs="PMingLiU;新細明體"/>
          <w:lang w:eastAsia="zh-TW"/>
        </w:rPr>
        <w:t>能如此生活下去！然而，千百万年轻人正在这样生活着。难怪他们花费无数时辰上网，发短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上推特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witter</w:t>
      </w:r>
      <w:r>
        <w:rPr>
          <w:rFonts w:ascii="PMingLiU;新細明體" w:hAnsi="PMingLiU;新細明體" w:cs="PMingLiU;新細明體"/>
          <w:lang w:eastAsia="zh-TW"/>
        </w:rPr>
        <w:t>）── 甚至在开车、上床后也住不了手。起床后，又是连续不断的电子游戏 ── 一玩便是几个小时！在我看来，他们似乎在尽其所能地找东西来填充自己的空虚，从而回避思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活在世上没有指望，没有神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人对神毫无</w:t>
      </w:r>
      <w:r>
        <w:rPr>
          <w:rFonts w:ascii="PMingLiU;新細明體" w:hAnsi="PMingLiU;新細明體" w:cs="PMingLiU;新細明體"/>
          <w:lang w:eastAsia="zh-TW"/>
        </w:rPr>
        <w:t>了解时，</w:t>
      </w:r>
      <w:r>
        <w:rPr>
          <w:rFonts w:ascii="PMingLiU;新細明體" w:hAnsi="PMingLiU;新細明體" w:cs="PMingLiU;新細明體"/>
          <w:lang w:eastAsia="zh-TW"/>
        </w:rPr>
        <w:t>人生只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一团糟，毫无</w:t>
      </w:r>
      <w:r>
        <w:rPr>
          <w:rFonts w:ascii="PMingLiU;新細明體" w:hAnsi="PMingLiU;新細明體" w:cs="PMingLiU;新細明體"/>
          <w:lang w:eastAsia="zh-TW"/>
        </w:rPr>
        <w:t>希望。当人不把希望寄</w:t>
      </w:r>
      <w:r>
        <w:rPr>
          <w:rFonts w:ascii="PMingLiU;新細明體" w:hAnsi="PMingLiU;新細明體" w:cs="PMingLiU;新細明體"/>
          <w:lang w:eastAsia="zh-TW"/>
        </w:rPr>
        <w:t>托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永生</w:t>
      </w:r>
      <w:r>
        <w:rPr>
          <w:rFonts w:ascii="PMingLiU;新細明體" w:hAnsi="PMingLiU;新細明體" w:cs="PMingLiU;新細明體"/>
          <w:lang w:eastAsia="zh-TW"/>
        </w:rPr>
        <w:t>的基督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并</w:t>
      </w:r>
      <w:r>
        <w:rPr>
          <w:rFonts w:ascii="PMingLiU;新細明體" w:hAnsi="PMingLiU;新細明體" w:cs="PMingLiU;新細明體"/>
          <w:lang w:eastAsia="zh-TW"/>
        </w:rPr>
        <w:t>对祂的再临</w:t>
      </w:r>
      <w:r>
        <w:rPr>
          <w:rFonts w:ascii="PMingLiU;新細明體" w:hAnsi="PMingLiU;新細明體" w:cs="PMingLiU;新細明體"/>
          <w:lang w:eastAsia="zh-TW"/>
        </w:rPr>
        <w:t>毫无</w:t>
      </w:r>
      <w:r>
        <w:rPr>
          <w:rFonts w:ascii="PMingLiU;新細明體" w:hAnsi="PMingLiU;新細明體" w:cs="PMingLiU;新細明體"/>
          <w:lang w:eastAsia="zh-TW"/>
        </w:rPr>
        <w:t>信心时，那人便是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活在</w:t>
      </w:r>
      <w:r>
        <w:rPr>
          <w:rFonts w:ascii="PMingLiU;新細明體" w:hAnsi="PMingLiU;新細明體" w:cs="PMingLiU;新細明體"/>
          <w:lang w:eastAsia="zh-TW"/>
        </w:rPr>
        <w:t>人间</w:t>
      </w:r>
      <w:r>
        <w:rPr>
          <w:rFonts w:ascii="PMingLiU;新細明體" w:hAnsi="PMingLiU;新細明體" w:cs="PMingLiU;新細明體"/>
          <w:lang w:eastAsia="zh-TW"/>
        </w:rPr>
        <w:t>地狱中。照那样来生活，</w:t>
      </w:r>
      <w:r>
        <w:rPr>
          <w:rFonts w:ascii="PMingLiU;新細明體" w:hAnsi="PMingLiU;新細明體" w:cs="PMingLiU;新細明體"/>
          <w:lang w:eastAsia="zh-TW"/>
        </w:rPr>
        <w:t>等</w:t>
      </w:r>
      <w:r>
        <w:rPr>
          <w:rFonts w:ascii="PMingLiU;新細明體" w:hAnsi="PMingLiU;新細明體" w:cs="PMingLiU;新細明體"/>
          <w:lang w:eastAsia="zh-TW"/>
        </w:rPr>
        <w:t>于把所有的希望都抛弃了。如但丁</w:t>
      </w:r>
      <w:r>
        <w:rPr>
          <w:rFonts w:ascii="PMingLiU;新細明體" w:hAnsi="PMingLiU;新細明體" w:cs="PMingLiU;新細明體"/>
          <w:lang w:eastAsia="zh-TW"/>
        </w:rPr>
        <w:t>所说的那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入此门者，请放弃一切希望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转移心思仅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暂时</w:t>
      </w:r>
      <w:r>
        <w:rPr>
          <w:rFonts w:ascii="PMingLiU;新細明體" w:hAnsi="PMingLiU;新細明體" w:cs="PMingLiU;新細明體"/>
          <w:lang w:eastAsia="zh-TW"/>
        </w:rPr>
        <w:t>帮助你</w:t>
      </w:r>
      <w:r>
        <w:rPr>
          <w:rFonts w:ascii="PMingLiU;新細明體" w:hAnsi="PMingLiU;新細明體" w:cs="PMingLiU;新細明體"/>
          <w:lang w:eastAsia="zh-TW"/>
        </w:rPr>
        <w:t>。我们告</w:t>
      </w:r>
      <w:r>
        <w:rPr>
          <w:rFonts w:ascii="PMingLiU;新細明體" w:hAnsi="PMingLiU;新細明體" w:cs="PMingLiU;新細明體"/>
          <w:lang w:eastAsia="zh-TW"/>
        </w:rPr>
        <w:t>诫</w:t>
      </w:r>
      <w:r>
        <w:rPr>
          <w:rFonts w:ascii="PMingLiU;新細明體" w:hAnsi="PMingLiU;新細明體" w:cs="PMingLiU;新細明體"/>
          <w:lang w:eastAsia="zh-TW"/>
        </w:rPr>
        <w:t>你，每当教会的门打开时，都</w:t>
      </w:r>
      <w:r>
        <w:rPr>
          <w:rFonts w:ascii="PMingLiU;新細明體" w:hAnsi="PMingLiU;新細明體" w:cs="PMingLiU;新細明體"/>
          <w:lang w:eastAsia="zh-TW"/>
        </w:rPr>
        <w:t>应来</w:t>
      </w:r>
      <w:r>
        <w:rPr>
          <w:rFonts w:ascii="PMingLiU;新細明體" w:hAnsi="PMingLiU;新細明體" w:cs="PMingLiU;新細明體"/>
          <w:lang w:eastAsia="zh-TW"/>
        </w:rPr>
        <w:t>参加。但你的心思被学校的活动、他人的聚会、或其他琐碎的事情干扰。</w:t>
      </w:r>
      <w:r>
        <w:rPr>
          <w:rFonts w:ascii="PMingLiU;新細明體" w:hAnsi="PMingLiU;新細明體" w:cs="PMingLiU;新細明體"/>
          <w:lang w:eastAsia="zh-TW"/>
        </w:rPr>
        <w:t>这样</w:t>
      </w:r>
      <w:r>
        <w:rPr>
          <w:rFonts w:ascii="PMingLiU;新細明體" w:hAnsi="PMingLiU;新細明體" w:cs="PMingLiU;新細明體"/>
          <w:lang w:eastAsia="zh-TW"/>
        </w:rPr>
        <w:t>，你便</w:t>
      </w:r>
      <w:r>
        <w:rPr>
          <w:rFonts w:ascii="PMingLiU;新細明體" w:hAnsi="PMingLiU;新細明體" w:cs="PMingLiU;新細明體"/>
          <w:lang w:eastAsia="zh-TW"/>
        </w:rPr>
        <w:t>一头栽进去 ── 转移你的心思几小时，试图忘记你的生命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试图忘记那位女孩所具有的感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才十九岁便已准备放弃人生了。他们对我们说，我们是这世界的希望，但我们自己却毫无希望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今天在此要告诉你，有一种更好的生活方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恐怕你们忧伤，像那些没有指望的人一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这便是保罗在帖撒罗尼迦前书 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 xml:space="preserve">中说的话。如果你听从福音，成为基督徒，并在教会的大门的打开时都来参加，那么绝望的魔鬼就会离开你。不错！我确实相信有绝望的魔鬼存在。当这样的魔鬼束缚了一个人的时候，那人便想靠酒或毒品来淹没自己的愁苦。当这一切都无效时，束缚他的魔鬼很可能会驱逐他去自杀。但基督已经来了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恐怕你们忧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像那些没有指望的人一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是的，若对从死里复活的基督与祂的再临不具任何信心的话，这世界里就没有任何希望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们的希望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寄托在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已经复活的基督身上，祂很快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再来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说，耶稣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圣善的灵说，因从死里复活，以大能显明是神的儿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基督如今活着。祂不是一个虚无飘渺的幽灵，不是！祂通过从死里复活显明自己是神的儿子！在祂从死里复活之后，祂对众门徒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为什么愁烦？为什么心里起疑念呢？你们看我的手，我的脚，就知道实在是我了。摸我看看！魂无骨无肉，你们看，我是有的。说了这话，就把手和脚给他们看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8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看到祂手上与脚上，仍带着在十字架上钉穿的洞。然后，祂坐下来与他们一同用餐！感谢主，有血肉之躯的耶稣确实从死中复活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是主！您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从死中复活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确实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民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屈膝，众人都要承认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基督是主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起立和我一起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是主！您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从死中复活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确实是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民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屈膝，众人都要承认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基督是主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为祂是主，这位不变的耶稣必从天上祂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降临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要看见人子，有能力，有大荣耀，驾着天上的云降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乐盼望，福分的应许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心中充满被提的欢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天来临，赞美主显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祢的荣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世闪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来，救主必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曾被世人弃绝的基督耶稣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来，祂一定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带着权柄荣耀，祂一定要再来！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救主必要再来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请听使徒保罗谈到基督驾云再临时所讲的这句话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候所盼望的福，并等候至大的神和我们救主耶稣基督的荣耀显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书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我们有福的希望！这是至大的神和我们救主耶稣基督的荣耀显现！祂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要再来，祂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要再来，带着权柄、荣耀，祂一定要再来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海德曼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I. M. Haldeman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1845-1933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纽约市第一浸信会的长期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他说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再临为教会提供了充满福祉的希望。基督徒从未接受过应为死亡或进入天国作准备的教训，但他们随时随刻、毫不间断地听到如此的劝勉，要惊醒、期待、盼望主的到来…主的到来代表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会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长期劳累的旅途最终抵达了终点。</w:t>
      </w:r>
    </w:p>
    <w:p>
      <w:pPr>
        <w:pStyle w:val="IndentedQuote"/>
        <w:ind w:left="2448" w:right="1728" w:hanging="288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意味着罪恶、疾病、愁苦、死亡被征服了。</w:t>
      </w:r>
    </w:p>
    <w:p>
      <w:pPr>
        <w:pStyle w:val="IndentedQuote"/>
        <w:ind w:left="2448" w:right="1440" w:hanging="288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意味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不再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间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乞丐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而是统治者。</w:t>
      </w:r>
    </w:p>
    <w:p>
      <w:pPr>
        <w:pStyle w:val="IndentedQuote"/>
        <w:ind w:left="2448" w:right="1728" w:hanging="288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意味着你得见王面，与主相像，并与主分享祂的宝座，协助祂治理祂的王国。</w:t>
      </w:r>
    </w:p>
    <w:p>
      <w:pPr>
        <w:pStyle w:val="IndentedQuote"/>
        <w:ind w:left="2448" w:right="1728" w:hanging="288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意味着教会所为之盼望、祈求，并为之而争斗、而忍受的一切，都成就了…</w:t>
      </w:r>
    </w:p>
    <w:p>
      <w:pPr>
        <w:pStyle w:val="IndentedQuote"/>
        <w:ind w:left="2448" w:right="1440" w:hanging="288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意味着…全世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被带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脚下；它在此会充满无法言喻的喜乐，听万民去异口同声地认耶稣基督为主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荣耀与父神…</w:t>
      </w:r>
    </w:p>
    <w:p>
      <w:pPr>
        <w:pStyle w:val="IndentedQuote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I. M. Haldeman, D.D., "Christ's Second Coming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再临 ── 感谢神赐予我们这充满福气的盼望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你现在必须来信靠祂。就是在此刻，在祂还没有到来之前，你必须信任祂、依靠祂得救。祂说：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到我这里来，我就使你们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祂如今仍活着在天上。信靠祂吧！祂洒下自己的宝血，为的就是洗净你的一切罪。信靠祂吧！祂死在十字架上，为的就是要偿还你罪过的一切代价。信靠祂吧！祂必驾着荣耀的云彩再次降临。信靠祂吧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救你脱离这毫无指望的人生。信靠祂吧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救你脱离罪孽！信靠祂吧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救你脱离地狱的黑暗。信靠祂吧！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赐予你永生。信靠祂吧！啊，我今早恳求你，来信靠祂！离弃你罪恶的生活方式。每当教会开门的时候，都来参加聚会。信靠祂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过信祂，不过信祂，现在要来信；祂能救你，祂能救你，现在要救你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﹕彼得后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3-7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He is Coming Aga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Mabel Johnston Camp, 1871-1937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再临 –人类的惟一希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'S SECOND COMING – MAN'S ONLY HOPE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知道我的救赎主活着，末了必站立在地上。我这皮肉灭绝之后，我必在肉体之外得见神。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虽我筋骨在我里面已经消亡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我自己要见祂，亲眼要看祂，并不像外人</w:t>
      </w:r>
      <w:r>
        <w:rPr>
          <w:rFonts w:cs="PMingLiU;新細明體" w:ascii="PMingLiU;新細明體" w:hAnsi="PMingLiU;新細明體"/>
          <w:sz w:val="24"/>
          <w:lang w:eastAsia="zh-TW"/>
        </w:rPr>
        <w:t>!" (</w:t>
      </w:r>
      <w:r>
        <w:rPr>
          <w:rFonts w:ascii="PMingLiU;新細明體" w:hAnsi="PMingLiU;新細明體" w:cs="PMingLiU;新細明體"/>
          <w:sz w:val="24"/>
          <w:lang w:eastAsia="zh-TW"/>
        </w:rPr>
        <w:t>约伯记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25-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哥林多前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180" w:hanging="810"/>
        <w:rPr/>
      </w:pPr>
      <w:r>
        <w:rPr>
          <w:rFonts w:ascii="PMingLiU;新細明體" w:hAnsi="PMingLiU;新細明體" w:cs="PMingLiU;新細明體"/>
          <w:lang w:eastAsia="zh-TW"/>
        </w:rPr>
        <w:t>第一，没有对已经复活、并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之基督的信念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人是绝望的，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2; </w:t>
      </w:r>
      <w:r>
        <w:rPr>
          <w:rFonts w:ascii="PMingLiU;新細明體" w:hAnsi="PMingLiU;新細明體" w:cs="PMingLiU;新細明體"/>
          <w:lang w:eastAsia="zh-TW"/>
        </w:rPr>
        <w:t>帖撒罗尼迦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18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我们的希望</w:t>
      </w:r>
      <w:r>
        <w:rPr>
          <w:rFonts w:ascii="PMingLiU;新細明體" w:hAnsi="PMingLiU;新細明體" w:cs="PMingLiU;新細明體"/>
          <w:u w:val="single"/>
          <w:lang w:eastAsia="zh-TW"/>
        </w:rPr>
        <w:t>寄托在</w:t>
      </w:r>
      <w:r>
        <w:rPr>
          <w:rFonts w:ascii="PMingLiU;新細明體" w:hAnsi="PMingLiU;新細明體" w:cs="PMingLiU;新細明體"/>
          <w:lang w:eastAsia="zh-TW"/>
        </w:rPr>
        <w:t>已经复活的基督身上，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很快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再来，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8-40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提多书 </w:t>
      </w:r>
      <w:r>
        <w:rPr>
          <w:rFonts w:cs="PMingLiU;新細明體" w:ascii="PMingLiU;新細明體" w:hAnsi="PMingLiU;新細明體"/>
          <w:lang w:eastAsia="zh-TW"/>
        </w:rPr>
        <w:t>2: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33:00Z</dcterms:created>
  <dc:creator>PacifiCare</dc:creator>
  <dc:description/>
  <dc:language>en-US</dc:language>
  <cp:lastModifiedBy>Use This Account</cp:lastModifiedBy>
  <cp:lastPrinted>2012-06-08T23:44:00Z</cp:lastPrinted>
  <dcterms:modified xsi:type="dcterms:W3CDTF">2012-06-11T06:33:00Z</dcterms:modified>
  <cp:revision>2</cp:revision>
  <dc:subject/>
  <dc:title>The Scripture Reading: Romans 1:18-32</dc:title>
</cp:coreProperties>
</file>