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</w:rPr>
        <w:t>这婴孩是谁？– 一侧圣诞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4"/>
          <w:szCs w:val="24"/>
        </w:rPr>
        <w:t>WHAT CHILD IS THIS? – A CHRISTMAS SERMON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/>
          <w:sz w:val="24"/>
          <w:lang w:eastAsia="zh-TW"/>
        </w:rPr>
        <w:t>主日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lang w:eastAsia="zh-TW"/>
        </w:rPr>
        <w:t>一</w:t>
      </w:r>
      <w:r>
        <w:rPr>
          <w:rFonts w:ascii="PMingLiU;新細明體" w:hAnsi="PMingLiU;新細明體" w:cs="SimSun;宋体"/>
          <w:sz w:val="24"/>
          <w:lang w:eastAsia="zh-TW"/>
        </w:rPr>
        <w:t>年十二月十</w:t>
      </w:r>
      <w:r>
        <w:rPr>
          <w:rFonts w:ascii="PMingLiU;新細明體" w:hAnsi="PMingLiU;新細明體" w:cs="SimSun;宋体"/>
          <w:sz w:val="24"/>
          <w:lang w:eastAsia="zh-TW"/>
        </w:rPr>
        <w:t>八</w:t>
      </w:r>
      <w:r>
        <w:rPr>
          <w:rFonts w:ascii="PMingLiU;新細明體" w:hAnsi="PMingLiU;新細明體" w:cs="SimSun;宋体"/>
          <w:sz w:val="24"/>
          <w:lang w:eastAsia="zh-TW"/>
        </w:rPr>
        <w:t>日</w:t>
      </w:r>
      <w:r>
        <w:rPr>
          <w:rFonts w:ascii="PMingLiU;新細明體" w:hAnsi="PMingLiU;新細明體" w:cs="SimSun;宋体"/>
          <w:sz w:val="24"/>
          <w:lang w:eastAsia="zh-TW"/>
        </w:rPr>
        <w:t>早</w:t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/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December 18, 2011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 w:val="28"/>
          <w:szCs w:val="28"/>
        </w:rPr>
        <w:t xml:space="preserve"> </w:t>
      </w:r>
    </w:p>
    <w:p>
      <w:pPr>
        <w:pStyle w:val="IndentedVerse"/>
        <w:ind w:left="1260" w:right="198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们要看见一个婴孩，包着布，卧在马槽里；那就是记号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知名的历史学家查夫博士（</w:t>
      </w:r>
      <w:r>
        <w:rPr>
          <w:rFonts w:cs="PMingLiU;新細明體" w:ascii="PMingLiU;新細明體" w:hAnsi="PMingLiU;新細明體"/>
          <w:lang w:eastAsia="zh-TW"/>
        </w:rPr>
        <w:t>Dr. Philip Schaff</w:t>
      </w:r>
      <w:r>
        <w:rPr>
          <w:rFonts w:ascii="PMingLiU;新細明體" w:hAnsi="PMingLiU;新細明體" w:cs="PMingLiU;新細明體"/>
          <w:lang w:eastAsia="zh-TW"/>
        </w:rPr>
        <w:t>）说，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既无金钱又无军队的拿撒勒人耶稣，所征服的人数比亚历山大、凯撒、穆罕默德、以及拿破仑征服人数的总和要多数百万人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并且超过了列宁、斯大林、希特勒与毛泽东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们对基督的反应仅可能有三种。路易斯（</w:t>
      </w:r>
      <w:r>
        <w:rPr>
          <w:rFonts w:cs="PMingLiU;新細明體" w:ascii="PMingLiU;新細明體" w:hAnsi="PMingLiU;新細明體"/>
          <w:lang w:eastAsia="zh-TW"/>
        </w:rPr>
        <w:t>C. S. Lewis</w:t>
      </w:r>
      <w:r>
        <w:rPr>
          <w:rFonts w:ascii="PMingLiU;新細明體" w:hAnsi="PMingLiU;新細明體" w:cs="PMingLiU;新細明體"/>
          <w:lang w:eastAsia="zh-TW"/>
        </w:rPr>
        <w:t>）说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或者把祂当愚人一样封起祂的嘴；你可对祂吐唾沫，把祂当魔鬼一般来杀掉；或者，你可以跪在祂的脚前，称祂为主为神。</w:t>
      </w:r>
    </w:p>
    <w:p>
      <w:pPr>
        <w:pStyle w:val="IndentedQuot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这节美妙的圣诞经句中，在路加福音</w:t>
      </w:r>
      <w:r>
        <w:rPr>
          <w:rFonts w:cs="PMingLiU;新細明體" w:ascii="PMingLiU;新細明體" w:hAnsi="PMingLiU;新細明體"/>
          <w:lang w:eastAsia="zh-TW"/>
        </w:rPr>
        <w:t>2:7</w:t>
      </w:r>
      <w:r>
        <w:rPr>
          <w:rFonts w:ascii="PMingLiU;新細明體" w:hAnsi="PMingLiU;新細明體" w:cs="PMingLiU;新細明體"/>
          <w:lang w:eastAsia="zh-TW"/>
        </w:rPr>
        <w:t>内，我们看到了基督的贫困。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她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就生了头胎的儿子，用布包起来，放在马槽里，因为客店里没有地方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圣经告诉我们说，圣灵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耶稣置入童贞女玛利亚的胎内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使回答说：圣灵要临到你身上，至高者的能力要荫庇你，因此所要生的圣者必称为神的儿子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3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圣子并没有出生在宫廷的深宅大院中。祂出生在极为贫脊的景况之中 – 出生在一个马槽之内。圣经说，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反倒虚己，取了奴仆的形像，成为人的样式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>腓立比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出生在如此贫脊的状况之下，来</w:t>
      </w:r>
      <w:r>
        <w:rPr>
          <w:rFonts w:ascii="PMingLiU;新細明體" w:hAnsi="PMingLiU;新細明體" w:cs="PMingLiU;新細明體"/>
          <w:i/>
          <w:lang w:eastAsia="zh-TW"/>
        </w:rPr>
        <w:t>遮掩</w:t>
      </w:r>
      <w:r>
        <w:rPr>
          <w:rFonts w:ascii="PMingLiU;新細明體" w:hAnsi="PMingLiU;新細明體" w:cs="PMingLiU;新細明體"/>
          <w:lang w:eastAsia="zh-TW"/>
        </w:rPr>
        <w:t>这一事件的伟大与重要性，令无知与邪恶的世俗视而不见，却向那些具有灵界洞察力的人显明这一事件的伟大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的降生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是如此的平凡、卑微，以至于这本身成为牧人们认出祂的特有记号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要看见一个婴孩，包着布，卧在马槽里，那就是记号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包裹用的布本身无法作为记号。一切犹太人的孩子出生时，都要用水清洗，抹上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用布，或布条，裹起来。祂不仅要用布条包起来，而且还被放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马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内，一种马棚内牲口吃草用的盒子。鸠尔博士（</w:t>
      </w:r>
      <w:r>
        <w:rPr>
          <w:rFonts w:cs="PMingLiU;新細明體" w:ascii="PMingLiU;新細明體" w:hAnsi="PMingLiU;新細明體"/>
          <w:lang w:eastAsia="zh-TW"/>
        </w:rPr>
        <w:t>Dr.  Gill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仅此一个记号，便能使新生的救主与其他全部人区分开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n Exposition of the New Testament, </w:t>
      </w:r>
      <w:r>
        <w:rPr>
          <w:rFonts w:cs="PMingLiU;新細明體" w:ascii="PMingLiU;新細明體" w:hAnsi="PMingLiU;新細明體"/>
          <w:lang w:eastAsia="zh-TW"/>
        </w:rPr>
        <w:t>The Baptist Standard Bearer, 1810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89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对路加福音</w:t>
      </w:r>
      <w:r>
        <w:rPr>
          <w:rFonts w:cs="PMingLiU;新細明體" w:ascii="PMingLiU;新細明體" w:hAnsi="PMingLiU;新細明體"/>
          <w:lang w:eastAsia="zh-TW"/>
        </w:rPr>
        <w:t>2:12</w:t>
      </w:r>
      <w:r>
        <w:rPr>
          <w:rFonts w:ascii="PMingLiU;新細明體" w:hAnsi="PMingLiU;新細明體" w:cs="PMingLiU;新細明體"/>
          <w:lang w:eastAsia="zh-TW"/>
        </w:rPr>
        <w:t>注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而且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（</w:t>
      </w:r>
      <w:r>
        <w:rPr>
          <w:rFonts w:cs="PMingLiU;新細明體" w:ascii="PMingLiU;新細明體" w:hAnsi="PMingLiU;新細明體"/>
        </w:rPr>
        <w:t>Matthew Henry</w:t>
      </w:r>
      <w:r>
        <w:rPr>
          <w:rFonts w:ascii="PMingLiU;新細明體" w:hAnsi="PMingLiU;新細明體" w:cs="PMingLiU;新細明體"/>
          <w:lang w:eastAsia="zh-TW"/>
        </w:rPr>
        <w:t xml:space="preserve">）也说，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8"/>
        </w:rPr>
      </w:pPr>
      <w:r>
        <w:rPr>
          <w:rFonts w:cs="PMingLiU;新細明體" w:ascii="PMingLiU;新細明體" w:hAnsi="PMingLiU;新細明體"/>
          <w:sz w:val="16"/>
          <w:szCs w:val="18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当我们见祂用布条包着、躺在马槽内时，我们会很容易地被引诱去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这肯定不是神的儿子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但当我们看到，祂的出生（如在这里所描述的）有天使的颂赞歌声随伴时，我们会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这只可能是神的儿子了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 xml:space="preserve">Matthew Henry's Commentary on the Whole Bible, </w:t>
      </w:r>
      <w:r>
        <w:rPr>
          <w:rFonts w:cs="PMingLiU;新細明體" w:ascii="PMingLiU;新細明體" w:hAnsi="PMingLiU;新細明體"/>
        </w:rPr>
        <w:t>Hendrickson, 1996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对路加福音</w:t>
      </w:r>
      <w:r>
        <w:rPr>
          <w:rFonts w:cs="PMingLiU;新細明體" w:ascii="PMingLiU;新細明體" w:hAnsi="PMingLiU;新細明體"/>
        </w:rPr>
        <w:t>2:12</w:t>
      </w:r>
      <w:r>
        <w:rPr>
          <w:rFonts w:ascii="PMingLiU;新細明體" w:hAnsi="PMingLiU;新細明體" w:cs="PMingLiU;新細明體"/>
          <w:lang w:eastAsia="zh-TW"/>
        </w:rPr>
        <w:t>的注释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8"/>
        </w:rPr>
      </w:pPr>
      <w:r>
        <w:rPr>
          <w:rFonts w:cs="PMingLiU;新細明體" w:ascii="PMingLiU;新細明體" w:hAnsi="PMingLiU;新細明體"/>
          <w:sz w:val="16"/>
          <w:szCs w:val="18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包着布条的新生婴儿，放在喂养牲口的饲料槽，或马槽内。连那些牧人都从未见过婴儿被放在马槽内的情形！</w:t>
      </w:r>
      <w:r>
        <w:rPr>
          <w:rFonts w:ascii="PMingLiU;新細明體" w:hAnsi="PMingLiU;新細明體" w:cs="PMingLiU;新細明體"/>
          <w:b/>
          <w:i/>
          <w:lang w:eastAsia="zh-TW"/>
        </w:rPr>
        <w:t>这</w:t>
      </w:r>
      <w:r>
        <w:rPr>
          <w:rFonts w:ascii="PMingLiU;新細明體" w:hAnsi="PMingLiU;新細明體" w:cs="PMingLiU;新細明體"/>
          <w:lang w:eastAsia="zh-TW"/>
        </w:rPr>
        <w:t>便是为你们的记号了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君同往伯利恒，天使所唱圣婴生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来跪拜同声唱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基督、救主、新来王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看天地万物主，甘愿躺卧马槽中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玛丽约瑟齐相助，共唱救主已降生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–</w:t>
      </w:r>
      <w:r>
        <w:rPr>
          <w:rFonts w:ascii="PMingLiU;新細明體" w:hAnsi="PMingLiU;新細明體" w:cs="PMingLiU;新細明體"/>
          <w:lang w:eastAsia="zh-TW"/>
        </w:rPr>
        <w:t>《天使歌唱在高天》</w:t>
      </w:r>
    </w:p>
    <w:p>
      <w:pPr>
        <w:pStyle w:val="IndentedQuote"/>
        <w:ind w:left="1440" w:right="0" w:firstLine="195"/>
        <w:rPr/>
      </w:pP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</w:rPr>
        <w:t xml:space="preserve">("Angels We Have Heard on High," </w:t>
      </w:r>
      <w:r>
        <w:rPr>
          <w:rFonts w:ascii="PMingLiU;新細明體" w:hAnsi="PMingLiU;新細明體" w:cs="PMingLiU;新細明體"/>
          <w:lang w:eastAsia="zh-TW"/>
        </w:rPr>
        <w:t>作者不详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远远在马槽里，无枕也无床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小小的主耶稣，睡觉很安康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众明星都望着主睡的地方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小小的主耶稣，睡在干草上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《马槽歌》</w:t>
      </w:r>
      <w:r>
        <w:rPr>
          <w:rFonts w:cs="PMingLiU;新細明體" w:ascii="PMingLiU;新細明體" w:hAnsi="PMingLiU;新細明體"/>
        </w:rPr>
        <w:t xml:space="preserve">("Away in a Manger," </w:t>
      </w:r>
      <w:r>
        <w:rPr>
          <w:rFonts w:ascii="PMingLiU;新細明體" w:hAnsi="PMingLiU;新細明體" w:cs="PMingLiU;新細明體"/>
          <w:lang w:eastAsia="zh-TW"/>
        </w:rPr>
        <w:t>作者不详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离开了上天的荣耀，出生在马棚内，放在污秽的饲料槽内的草料上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反倒虚己，取了奴仆的形像，成为人的样式； 既有人的样子，就自己卑微，存心顺服，以至于死，且死在十字架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腓立比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7-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的儿子，创世的主人，出生在马槽内。祂一生贫困。最后被剥得赤身露体，钉上了十字架。</w:t>
      </w:r>
      <w:r>
        <w:rPr>
          <w:rFonts w:ascii="PMingLiU;新細明體" w:hAnsi="PMingLiU;新細明體" w:cs="PMingLiU;新細明體"/>
          <w:b/>
          <w:i/>
          <w:lang w:eastAsia="zh-TW"/>
        </w:rPr>
        <w:t>祂为何允许自己去经受如此的耻辱？</w:t>
      </w:r>
      <w:r>
        <w:rPr>
          <w:rFonts w:ascii="PMingLiU;新細明體" w:hAnsi="PMingLiU;新細明體" w:cs="PMingLiU;新細明體"/>
          <w:lang w:eastAsia="zh-TW"/>
        </w:rPr>
        <w:t>使徒保罗用下列的话解释得非常明确，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知道我们主耶稣基督的恩典：他本来富足，却为你们成了贫穷，叫你们因他的贫穷，可以成为富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后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要看见一个婴孩，包着布，卧在马槽里，那就是记号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位奇妙婴孩是谁，安卧玛利亚怀中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夜半降生天使歌颂，众牧人惊奇欢腾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为何看来穷苦微贱，牛马就在祂旁边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信徒敬畏、犯人赦免，圣道赎罪到人间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("What Child Is This?" by William C. Dix, 1837-1898). </w:t>
      </w:r>
    </w:p>
    <w:p>
      <w:pPr>
        <w:pStyle w:val="BodyTextIndent2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这婴孩是谁？我们在约翰福音第一章内读到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太初有道，道与神同在，道就是神。这道太初与神同在。万物是藉着祂造的；凡被造的没有一样不是藉着祂造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-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这些经句告诉我们，耶稣是 </w:t>
      </w:r>
      <w:r>
        <w:rPr>
          <w:rFonts w:cs="PMingLiU;新細明體" w:ascii="PMingLiU;新細明體" w:hAnsi="PMingLiU;新細明體"/>
          <w:lang w:eastAsia="zh-TW"/>
        </w:rPr>
        <w:t>"ho logos" – "</w:t>
      </w:r>
      <w:r>
        <w:rPr>
          <w:rFonts w:ascii="PMingLiU;新細明體" w:hAnsi="PMingLiU;新細明體" w:cs="PMingLiU;新細明體"/>
          <w:lang w:eastAsia="zh-TW"/>
        </w:rPr>
        <w:t>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耶稣是三位一体中的第二位。经文第一节告诉我们，耶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与神同在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同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是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从永恒的过去，祂一直都与神同在，也一直是神，与父神一同存在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还有，第三节经文告诉我们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万物是藉着祂造的；凡被造的没有一样不是藉着祂造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耶稣创造了世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现请大家看向第十节。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在世界，世界也是藉着祂造的，世界却不认识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创造了世界，但当祂作为婴儿出生时，世人却不认识祂，不知祂是造物主与救主。现请大家一同放声朗读第十四节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道成了肉身，住在我们中间，充充满满的有恩典有真理。我们也见过祂的荣光，正是父独生子的荣光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lang w:eastAsia="zh-TW"/>
        </w:rPr>
        <w:t>1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坐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道成了肉身，住在我们中间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就是道化肉身。圣子 ──三位一体中的第二位── 在童贞女玛利亚的胎中成为肉身。创世者降生于伯利恒的马槽内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父神之道，今以肉身显现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齐来虔诚同崇拜，齐来虔诚同崇拜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齐来虔诚同崇拜，主基督。—《齐来，宗主信徒》</w:t>
      </w:r>
    </w:p>
    <w:p>
      <w:pPr>
        <w:pStyle w:val="IndentedQuote"/>
        <w:tabs>
          <w:tab w:val="clear" w:pos="720"/>
          <w:tab w:val="left" w:pos="6946" w:leader="none"/>
        </w:tabs>
        <w:ind w:left="1440" w:right="832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("O Come, All Ye Faithful," </w:t>
      </w:r>
      <w:r>
        <w:rPr>
          <w:rFonts w:ascii="PMingLiU;新細明體" w:hAnsi="PMingLiU;新細明體" w:cs="PMingLiU;新細明體"/>
          <w:lang w:eastAsia="zh-TW"/>
        </w:rPr>
        <w:t>英译</w:t>
      </w:r>
      <w:r>
        <w:rPr>
          <w:rFonts w:cs="PMingLiU;新細明體" w:ascii="PMingLiU;新細明體" w:hAnsi="PMingLiU;新細明體"/>
          <w:lang w:eastAsia="zh-TW"/>
        </w:rPr>
        <w:t>: Frederick Oakeley, 1802-18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要看见一个婴孩，包着布，卧在马槽里，那就是记号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从天上下凡，来到人间。但是祂到来的方式并非世人受预料的。祂没有以权势显赫的国王身份降临，却以婴儿的身形显现。祂以最卑微的身份出生。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祂置放在稻草之中，被牛驴牲畜所环绕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要看见一个婴孩，包着布，卧在马槽里，那就是记号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这显明了耶稣彻底的人性。祂完全是人，也同时完全是神。</w:t>
      </w:r>
      <w:r>
        <w:rPr>
          <w:rFonts w:ascii="PMingLiU;新細明體" w:hAnsi="PMingLiU;新細明體" w:cs="PMingLiU;新細明體"/>
          <w:lang w:eastAsia="zh-CN"/>
        </w:rPr>
        <w:t>麦基博士说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以〔人间〕最软弱的形像来临 ── 用婴儿的身形显现。乔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麦当老（</w:t>
      </w:r>
      <w:r>
        <w:rPr>
          <w:rFonts w:cs="PMingLiU;新細明體" w:ascii="PMingLiU;新細明體" w:hAnsi="PMingLiU;新細明體"/>
        </w:rPr>
        <w:t>George Macdonald</w:t>
      </w:r>
      <w:r>
        <w:rPr>
          <w:rFonts w:ascii="PMingLiU;新細明體" w:hAnsi="PMingLiU;新細明體" w:cs="PMingLiU;新細明體"/>
          <w:lang w:eastAsia="zh-TW"/>
        </w:rPr>
        <w:t>）如此描述说﹕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872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人都等国王降临，</w:t>
      </w:r>
    </w:p>
    <w:p>
      <w:pPr>
        <w:pStyle w:val="IndentedQuote"/>
        <w:ind w:left="1872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惩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仇敌，高抬王位﹕</w:t>
      </w:r>
    </w:p>
    <w:p>
      <w:pPr>
        <w:pStyle w:val="IndentedQuote"/>
        <w:ind w:left="1872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您却显现，婴儿只身，</w:t>
      </w:r>
    </w:p>
    <w:p>
      <w:pPr>
        <w:pStyle w:val="IndentedQuote"/>
        <w:ind w:left="1872" w:right="144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可令善女心碎。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那便是救主来到人间的方式。祂并没有放弃祂的神性，但却放弃了祂曾具有的荣耀。欢迎祂降临的不应仅有几位牧人和几位天使–被造之领域的整体都应去迎接祂</w:t>
      </w:r>
      <w:r>
        <w:rPr>
          <w:rFonts w:ascii="PMingLiU;新細明體" w:hAnsi="PMingLiU;新細明體" w:cs="PMingLiU;新細明體"/>
          <w:lang w:eastAsia="zh-TW"/>
        </w:rPr>
        <w:t xml:space="preserve">…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罗马皇帝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凯撒都应去伯利恒敬仰祂。耶稣基督完全能够强迫他去这样做，但祂没有这样做。祂所放弃的不是神性，而是作神的选择。祂成为一个孺弱的婴儿来到人世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. Vernon McGee,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 xml:space="preserve">Nelson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5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使的歌声在天国回荡，宣讲你国王的身份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以低下身形你降临人间，充满卑微与贫困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("Thou Didst Leave Thy Throne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Emily E. S. Elliott, 1836-189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要看见一个婴孩，包着布，卧在马槽里，那就是记号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在那马槽内出生时的地位之低下、环境之恶劣，预示着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要经受的耻辱和死亡。世人因祂宣讲真道而逮捕了祂。他们蒙住祂的双眼，击打了祂的脸庞。他们向祂吐唾沫，把祂的胡子拔下几大把。他们鞭打祂的脊背，把祂打得半死。他们拔下了祂的衣裳，又把祂赤身裸体地钉在了十字架上。祂被挂在两名公认的罪犯之间；这两名罪犯也被钉上了十字架，分别竖立在耶稣的左右两旁。基督所经受的这可怕拷打和死亡的一幕，详细地记载在马可福音</w:t>
      </w:r>
      <w:r>
        <w:rPr>
          <w:rFonts w:cs="PMingLiU;新細明體" w:ascii="PMingLiU;新細明體" w:hAnsi="PMingLiU;新細明體"/>
          <w:lang w:eastAsia="zh-TW"/>
        </w:rPr>
        <w:t>15:16-20</w:t>
      </w:r>
      <w:r>
        <w:rPr>
          <w:rFonts w:ascii="PMingLiU;新細明體" w:hAnsi="PMingLiU;新細明體" w:cs="PMingLiU;新細明體"/>
          <w:lang w:eastAsia="zh-TW"/>
        </w:rPr>
        <w:t>之内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兵丁把耶稣带进衙门院里，叫齐了全营的兵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ascii="PMingLiU;新細明體" w:hAnsi="PMingLiU;新細明體" w:cs="PMingLiU;新細明體"/>
          <w:lang w:eastAsia="zh-TW"/>
        </w:rPr>
        <w:t>。他们给祂穿上紫袍，又用荆棘编作冠冕给祂戴上，就庆贺祂说：恭喜，犹太人的王阿！又拿一根苇子打祂的头，吐唾沫在祂脸上，屈膝拜祂。戏弄完了，就给祂脱了紫袍，仍穿上祂自己的衣服，带祂出去，要钉十字架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马可福音 </w:t>
      </w:r>
      <w:r>
        <w:rPr>
          <w:rFonts w:cs="PMingLiU;新細明體" w:ascii="PMingLiU;新細明體" w:hAnsi="PMingLiU;新細明體"/>
          <w:lang w:eastAsia="zh-TW"/>
        </w:rPr>
        <w:t>15:16-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接着，在马可福音 </w:t>
      </w:r>
      <w:r>
        <w:rPr>
          <w:rFonts w:cs="PMingLiU;新細明體" w:ascii="PMingLiU;新細明體" w:hAnsi="PMingLiU;新細明體"/>
          <w:lang w:eastAsia="zh-TW"/>
        </w:rPr>
        <w:t>15:24-25</w:t>
      </w:r>
      <w:r>
        <w:rPr>
          <w:rFonts w:ascii="PMingLiU;新細明體" w:hAnsi="PMingLiU;新細明體" w:cs="PMingLiU;新細明體"/>
          <w:lang w:eastAsia="zh-TW"/>
        </w:rPr>
        <w:t>中，我们读到，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于是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祂钉在十字架上，拈阄分祂的衣服，看是谁得什么。钉祂在十字架上是巳初的时候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马可福音 </w:t>
      </w:r>
      <w:r>
        <w:rPr>
          <w:rFonts w:cs="PMingLiU;新細明體" w:ascii="PMingLiU;新細明體" w:hAnsi="PMingLiU;新細明體"/>
          <w:lang w:eastAsia="zh-TW"/>
        </w:rPr>
        <w:t>15:24-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马可福音 </w:t>
      </w:r>
      <w:r>
        <w:rPr>
          <w:rFonts w:cs="PMingLiU;新細明體" w:ascii="PMingLiU;新細明體" w:hAnsi="PMingLiU;新細明體"/>
          <w:lang w:eastAsia="zh-TW"/>
        </w:rPr>
        <w:t>15:37-39</w:t>
      </w:r>
      <w:r>
        <w:rPr>
          <w:rFonts w:ascii="PMingLiU;新細明體" w:hAnsi="PMingLiU;新細明體" w:cs="PMingLiU;新細明體"/>
          <w:lang w:eastAsia="zh-TW"/>
        </w:rPr>
        <w:t>中我们读到，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大声喊叫，气就断了。殿里的幔子从上到下裂为两半。对面站着的百夫长看见耶稣这样喊叫断气，就说：这人真是神的儿子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马可福音 </w:t>
      </w:r>
      <w:r>
        <w:rPr>
          <w:rFonts w:cs="PMingLiU;新細明體" w:ascii="PMingLiU;新細明體" w:hAnsi="PMingLiU;新細明體"/>
          <w:lang w:eastAsia="zh-TW"/>
        </w:rPr>
        <w:t>15:37-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坐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小的时候，我几乎每天下午都去一间天主教教堂内闲逛。那时候，教堂的门一整天都不锁。我每次去到同一个地方 ── 去到一座逼真的塑像面前</w:t>
      </w:r>
      <w:r>
        <w:rPr>
          <w:rFonts w:ascii="PMingLiU;新細明體" w:hAnsi="PMingLiU;新細明體" w:cs="PMingLiU;新細明體" w:eastAsia="SimSun;宋体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描述了耶稣如何背着十架走向行刑地各各他的情形。血从祂戴着荆棘编织的冠冕的额头流到祂的脸颊上。当然，我知道天主教把雕像当作偶像，但这为童年的我留下了极为深刻的印象。我反复琢磨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们为什么</w:t>
      </w:r>
      <w:r>
        <w:rPr>
          <w:rFonts w:ascii="PMingLiU;新細明體" w:hAnsi="PMingLiU;新細明體" w:cs="PMingLiU;新細明體"/>
          <w:i/>
          <w:lang w:eastAsia="zh-TW"/>
        </w:rPr>
        <w:t>如此</w:t>
      </w:r>
      <w:r>
        <w:rPr>
          <w:rFonts w:ascii="PMingLiU;新細明體" w:hAnsi="PMingLiU;新細明體" w:cs="PMingLiU;新細明體"/>
          <w:lang w:eastAsia="zh-TW"/>
        </w:rPr>
        <w:t>对祂？祂并没有做错事啊。他们为什么要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死祂呢？祂是如此的无辜与善良。他们为什么要折磨祂、杀害祂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当时没有找到答案。没有人和我讲这事。而耶稣经受耻辱和死亡的一幕，深深地印在了我童年的记忆里，并一直都没有离去。随着我年龄的增长，我从未放弃对此的思考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他们为什么</w:t>
      </w:r>
      <w:r>
        <w:rPr>
          <w:rFonts w:ascii="PMingLiU;新細明體" w:hAnsi="PMingLiU;新細明體" w:cs="PMingLiU;新細明體"/>
          <w:i/>
          <w:lang w:eastAsia="zh-TW"/>
        </w:rPr>
        <w:t>这样</w:t>
      </w:r>
      <w:r>
        <w:rPr>
          <w:rFonts w:ascii="PMingLiU;新細明體" w:hAnsi="PMingLiU;新細明體" w:cs="PMingLiU;新細明體"/>
          <w:lang w:eastAsia="zh-TW"/>
        </w:rPr>
        <w:t>待祂？他们为什么要杀死祂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后来，隔壁的邻居带我去一间浸信</w:t>
      </w:r>
      <w:r>
        <w:rPr>
          <w:rFonts w:ascii="PMingLiU;新細明體" w:hAnsi="PMingLiU;新細明體" w:cs="PMingLiU;新細明體"/>
          <w:lang w:eastAsia="zh-TW"/>
        </w:rPr>
        <w:t>教</w:t>
      </w:r>
      <w:r>
        <w:rPr>
          <w:rFonts w:ascii="PMingLiU;新細明體" w:hAnsi="PMingLiU;新細明體" w:cs="PMingLiU;新細明體"/>
          <w:lang w:eastAsia="zh-TW"/>
        </w:rPr>
        <w:t>会。我从圣经中找到了答案。在以赛亚书第五十章第六节</w:t>
      </w:r>
      <w:r>
        <w:rPr>
          <w:rFonts w:ascii="PMingLiU;新細明體" w:hAnsi="PMingLiU;新細明體" w:cs="PMingLiU;新細明體"/>
          <w:lang w:eastAsia="zh-TW"/>
        </w:rPr>
        <w:t>内</w:t>
      </w:r>
      <w:r>
        <w:rPr>
          <w:rFonts w:ascii="PMingLiU;新細明體" w:hAnsi="PMingLiU;新細明體" w:cs="PMingLiU;新細明體"/>
          <w:lang w:eastAsia="zh-TW"/>
        </w:rPr>
        <w:t xml:space="preserve">，耶稣在一预言中这样说：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打我的背，我任他打；人拔我腮颊的胡须，我由他拔；人辱我、吐我，我并不掩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50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现请翻到以赛亚书</w:t>
      </w:r>
      <w:r>
        <w:rPr>
          <w:rFonts w:cs="PMingLiU;新細明體" w:ascii="PMingLiU;新細明體" w:hAnsi="PMingLiU;新細明體"/>
          <w:lang w:eastAsia="zh-TW"/>
        </w:rPr>
        <w:t>53:4-5</w:t>
      </w:r>
      <w:r>
        <w:rPr>
          <w:rFonts w:ascii="PMingLiU;新細明體" w:hAnsi="PMingLiU;新細明體" w:cs="PMingLiU;新細明體"/>
          <w:lang w:eastAsia="zh-TW"/>
        </w:rPr>
        <w:t>。这便是他们杀害祂的原因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诚然担当我们的忧患，背负我们的痛苦；我们却以为祂受责罚，被神击打苦待了。哪知祂为我们的过犯受害，为我们的罪孽压伤。因祂受的刑罚，我们得平安；因祂受的鞭伤，我们得医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53:4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接着，再看以赛亚书</w:t>
      </w:r>
      <w:r>
        <w:rPr>
          <w:rFonts w:cs="PMingLiU;新細明體" w:ascii="PMingLiU;新細明體" w:hAnsi="PMingLiU;新細明體"/>
          <w:lang w:eastAsia="zh-TW"/>
        </w:rPr>
        <w:t xml:space="preserve">53:11 </w:t>
      </w:r>
      <w:r>
        <w:rPr>
          <w:rFonts w:ascii="PMingLiU;新細明體" w:hAnsi="PMingLiU;新細明體" w:cs="PMingLiU;新細明體"/>
          <w:lang w:eastAsia="zh-TW"/>
        </w:rPr>
        <w:t>道：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必看见自己劳苦的功效，便心满意足。有许多人因认识我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仆得称为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；并且祂要担当他们的罪孽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  <w:br/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53: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童年时疑惑不解的问题，我终于找到了答案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为什么这样待祂？他们没什么要杀死祂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耶稣 ──天地之主人── 忍受了钉十字架的苦难，为了承担我罪孽所应受的可怕刑罚，并为了使我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把我从神的愤怒和审判中拯救出来。我得救的那天，我们正唱着查尔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卫斯理的诗歌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竟抛弃，天上荣耀宝座，白白恩典何等无限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舍去己身成全大爱，救赎可怜亚当后代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恩典怜悯，何等无限，我主我神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我寻回。</w:t>
      </w:r>
    </w:p>
    <w:p>
      <w:pPr>
        <w:pStyle w:val="IndentedQuote"/>
        <w:ind w:left="1440" w:right="1116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奇异的爱！何能如此，我主我神竟为我死？</w:t>
      </w:r>
      <w:r>
        <w:rPr>
          <w:rFonts w:ascii="PMingLiU;新細明體" w:hAnsi="PMingLiU;新細明體" w:cs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</w:rPr>
        <w:t>—《</w:t>
      </w:r>
      <w:r>
        <w:rPr>
          <w:rFonts w:ascii="PMingLiU;新細明體" w:hAnsi="PMingLiU;新細明體" w:cs="PMingLiU;新細明體"/>
        </w:rPr>
        <w:t>怎能如此</w:t>
      </w:r>
      <w:r>
        <w:rPr>
          <w:rFonts w:ascii="PMingLiU;新細明體" w:hAnsi="PMingLiU;新細明體" w:cs="PMingLiU;新細明體"/>
        </w:rPr>
        <w:t>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And Can It Be?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 xml:space="preserve">词： </w:t>
      </w:r>
      <w:r>
        <w:rPr>
          <w:rFonts w:cs="PMingLiU;新細明體" w:ascii="PMingLiU;新細明體" w:hAnsi="PMingLiU;新細明體"/>
        </w:rPr>
        <w:t>Charles Wesley, 1707-1788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耶稣受尽屈辱，死在了十字架上，为偿还我的罪债。我知道祂受的苦难，我相信了祂；祂拯救了我的灵魂。瓦兹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Watts said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说：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逢思想奇妙十架，荣耀之主在上悬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万般尊贵顿看有损，从前所夸今觉鄙下。—《其妙十架》</w:t>
      </w:r>
    </w:p>
    <w:p>
      <w:pPr>
        <w:pStyle w:val="IndentedQuote"/>
        <w:ind w:left="1440" w:right="407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When I Survey the Wondrous Cros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：</w:t>
      </w:r>
      <w:r>
        <w:rPr>
          <w:rFonts w:cs="PMingLiU;新細明體" w:ascii="PMingLiU;新細明體" w:hAnsi="PMingLiU;新細明體"/>
          <w:lang w:eastAsia="zh-TW"/>
        </w:rPr>
        <w:t>Isaac Watts, D.D., 1674-1748).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这是我年轻时最喜欢的圣诗之一，至今依旧如此。当我想起神的儿子耶稣所受的磨难和痛苦的死亡时，便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万般尊贵顿看有损，从前所夸今觉鄙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来投靠耶稣，祂便拯救了我。你也可以这样去做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要看见一个婴孩，包着布，卧在马槽里，那就是记号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如今不在那马槽里；祂如今也不在十架上。在此圣诞星期天，祂的骨肉之躯已从死中复活了。祂回到了荣耀的天国内，坐在父神的右手边。你可以像那些牧羊人一样到祂那里来。你可以拜倒在祂面前，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赦免你的罪、令你的案底变得清白，并拯救你的灵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愿意来信靠基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神的儿子？你是否愿意靠祂从罪、死亡、与坟墓中得到拯救？你是否愿意接受祂赐给你的永生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使徒保罗说：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信主耶稣，你…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传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愿意全心全意地相信祂？你是否愿意用性命来信任祂？你是否愿意获得祂的拯救？我祈求你会这样去做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千万要为圣子抽出时间，在圣诞节夜来参加礼拜。把你的心完全交给主耶稣基督，在圣诞节之前的晚上和元旦除夕都来教会，与神的子民一同度过！为何孤独呢？回家吧–回教会！为何失丧呢？回家来信靠圣子耶稣基督！大家请起立，一起来唱圣诗第二首和第五首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君同往伯利恒，天使所唱圣婴生，</w:t>
      </w:r>
    </w:p>
    <w:p>
      <w:pPr>
        <w:pStyle w:val="IndentedQuote"/>
        <w:ind w:left="1440" w:right="1116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前来跪拜同声唱；基督救主新生王！— </w:t>
      </w:r>
      <w:r>
        <w:rPr>
          <w:rFonts w:ascii="PMingLiU;新細明體" w:hAnsi="PMingLiU;新細明體" w:cs="PMingLiU;新細明體"/>
          <w:lang w:eastAsia="zh-CN"/>
        </w:rPr>
        <w:t>《天使歌唱在高天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Angels We Have Heard on High,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作者不详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齐来虔诚同崇拜，齐来虔诚同崇拜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齐来虔诚同崇拜，主基督。—《齐来，宗主信徒》</w:t>
      </w:r>
    </w:p>
    <w:p>
      <w:pPr>
        <w:pStyle w:val="IndentedQuote"/>
        <w:ind w:left="1440" w:right="69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cs="PMingLiU;新細明體" w:ascii="PMingLiU;新細明體" w:hAnsi="PMingLiU;新細明體"/>
          <w:lang w:eastAsia="zh-CN"/>
        </w:rPr>
        <w:t xml:space="preserve">("O Come, All Ye Faithful," </w:t>
      </w:r>
      <w:r>
        <w:rPr>
          <w:rFonts w:ascii="PMingLiU;新細明體" w:hAnsi="PMingLiU;新細明體" w:cs="PMingLiU;新細明體"/>
          <w:lang w:eastAsia="zh-CN"/>
        </w:rPr>
        <w:t>英译</w:t>
      </w:r>
      <w:r>
        <w:rPr>
          <w:rFonts w:cs="PMingLiU;新細明體" w:ascii="PMingLiU;新細明體" w:hAnsi="PMingLiU;新細明體"/>
          <w:lang w:eastAsia="zh-CN"/>
        </w:rPr>
        <w:t>: Frederick Oakeley, 1802-188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你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TextBody"/>
        <w:rPr>
          <w:rFonts w:ascii="PMingLiU;新細明體" w:hAnsi="PMingLiU;新細明體" w:cs="PMingLiU;新細明體"/>
          <w:b/>
          <w:b/>
          <w:sz w:val="22"/>
          <w:szCs w:val="22"/>
        </w:rPr>
      </w:pPr>
      <w:r>
        <w:rPr>
          <w:rFonts w:cs="PMingLiU;新細明體" w:ascii="PMingLiU;新細明體" w:hAnsi="PMingLiU;新細明體"/>
          <w:b/>
          <w:sz w:val="22"/>
          <w:szCs w:val="22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宣道前陈群忠医生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(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领读的经文﹕路加福音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2:8-12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 </w:t>
      </w:r>
    </w:p>
    <w:p>
      <w:pPr>
        <w:pStyle w:val="Heading"/>
        <w:ind w:left="2160" w:hanging="2160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</w:rPr>
        <w:t xml:space="preserve">宣道前葛利费斯先生 </w:t>
      </w:r>
      <w:r>
        <w:rPr>
          <w:rFonts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Cs w:val="24"/>
        </w:rPr>
        <w:t>的独唱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"What Child Is This?" (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William C. Dix, 1837-1898)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b/>
          <w:b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0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45:00Z</dcterms:created>
  <dc:creator>Christopher L. Cagan</dc:creator>
  <dc:description/>
  <dc:language>en-US</dc:language>
  <cp:lastModifiedBy>Use This Account</cp:lastModifiedBy>
  <cp:lastPrinted>2011-12-18T05:04:00Z</cp:lastPrinted>
  <dcterms:modified xsi:type="dcterms:W3CDTF">2011-12-18T15:45:00Z</dcterms:modified>
  <cp:revision>2</cp:revision>
  <dc:subject/>
  <dc:title>TALITHA CUMI – ARISE FROM THE DEAD</dc:title>
</cp:coreProperties>
</file>