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rFonts w:ascii="Nafees Web Naskh" w:hAnsi="Nafees Web Naskh" w:cs="Nafees Web Naskh"/>
          <w:b w:val="false"/>
          <w:b w:val="false"/>
          <w:bCs/>
          <w:sz w:val="28"/>
          <w:sz w:val="28"/>
          <w:szCs w:val="28"/>
          <w:rtl w:val="true"/>
          <w:lang w:bidi="ur-PK"/>
        </w:rPr>
        <w:t xml:space="preserve">مسیح کا </w:t>
      </w:r>
      <w:r>
        <w:rPr>
          <w:rFonts w:ascii="Nafees Web Naskh" w:hAnsi="Nafees Web Naskh" w:cs="Nafees Web Naskh"/>
          <w:b w:val="false"/>
          <w:b w:val="false"/>
          <w:bCs/>
          <w:sz w:val="28"/>
          <w:sz w:val="28"/>
          <w:szCs w:val="28"/>
          <w:rtl w:val="true"/>
          <w:lang w:bidi="ur-PK"/>
        </w:rPr>
        <w:t>جسمانی طور پر مُردوں میں سے</w:t>
      </w:r>
      <w:r>
        <w:rPr>
          <w:rFonts w:ascii="Nafees Web Naskh" w:hAnsi="Nafees Web Naskh" w:cs="Nafees Web Naskh"/>
          <w:b w:val="false"/>
          <w:b w:val="false"/>
          <w:bCs/>
          <w:sz w:val="28"/>
          <w:sz w:val="28"/>
          <w:szCs w:val="28"/>
          <w:rtl w:val="true"/>
          <w:lang w:bidi="ur-PK"/>
        </w:rPr>
        <w:t xml:space="preserve"> جی اُٹھنا – </w:t>
      </w:r>
    </w:p>
    <w:p>
      <w:pPr>
        <w:pStyle w:val="Normal"/>
        <w:bidi w:val="1"/>
        <w:ind w:left="0" w:right="0" w:hanging="0"/>
        <w:jc w:val="center"/>
        <w:rPr>
          <w:rFonts w:ascii="Nafees Web Naskh" w:hAnsi="Nafees Web Naskh" w:cs="Nafees Web Naskh"/>
          <w:bCs/>
          <w:sz w:val="28"/>
          <w:szCs w:val="28"/>
          <w:lang w:bidi="ur-PK"/>
        </w:rPr>
      </w:pPr>
      <w:r>
        <w:rPr>
          <w:rFonts w:ascii="Nafees Web Naskh" w:hAnsi="Nafees Web Naskh" w:cs="Nafees Web Naskh"/>
          <w:bCs/>
          <w:sz w:val="28"/>
          <w:sz w:val="28"/>
          <w:szCs w:val="28"/>
          <w:rtl w:val="true"/>
        </w:rPr>
        <w:t xml:space="preserve">ڈاکٹر </w:t>
      </w:r>
      <w:r>
        <w:rPr>
          <w:rFonts w:ascii="Nafees Web Naskh" w:hAnsi="Nafees Web Naskh" w:cs="Nafees Web Naskh"/>
          <w:bCs/>
          <w:sz w:val="28"/>
          <w:sz w:val="28"/>
          <w:szCs w:val="28"/>
          <w:rtl w:val="true"/>
        </w:rPr>
        <w:t xml:space="preserve">آر </w:t>
      </w:r>
      <w:r>
        <w:rPr>
          <w:rFonts w:cs="Nafees Web Naskh" w:ascii="Nafees Web Naskh" w:hAnsi="Nafees Web Naskh"/>
          <w:bCs/>
          <w:sz w:val="28"/>
          <w:szCs w:val="28"/>
          <w:rtl w:val="true"/>
        </w:rPr>
        <w:t>.</w:t>
      </w:r>
      <w:r>
        <w:rPr>
          <w:rFonts w:cs="Nafees Web Naskh" w:ascii="Nafees Web Naskh" w:hAnsi="Nafees Web Naskh"/>
          <w:bCs/>
          <w:sz w:val="28"/>
          <w:szCs w:val="28"/>
          <w:rtl w:val="true"/>
          <w:lang w:bidi="ur-PK"/>
        </w:rPr>
        <w:t xml:space="preserve"> </w:t>
      </w:r>
      <w:r>
        <w:rPr>
          <w:rFonts w:ascii="Nafees Web Naskh" w:hAnsi="Nafees Web Naskh" w:cs="Nafees Web Naskh"/>
          <w:bCs/>
          <w:sz w:val="28"/>
          <w:sz w:val="28"/>
          <w:szCs w:val="28"/>
          <w:rtl w:val="true"/>
          <w:lang w:bidi="ur-PK"/>
        </w:rPr>
        <w:t>اے</w:t>
      </w:r>
      <w:r>
        <w:rPr>
          <w:rFonts w:cs="Nafees Web Naskh" w:ascii="Nafees Web Naskh" w:hAnsi="Nafees Web Naskh"/>
          <w:bCs/>
          <w:sz w:val="28"/>
          <w:szCs w:val="28"/>
          <w:rtl w:val="true"/>
          <w:lang w:bidi="ur-PK"/>
        </w:rPr>
        <w:t>.</w:t>
      </w:r>
      <w:r>
        <w:rPr>
          <w:rFonts w:cs="Nafees Web Naskh" w:ascii="Nafees Web Naskh" w:hAnsi="Nafees Web Naskh"/>
          <w:bCs/>
          <w:sz w:val="28"/>
          <w:szCs w:val="28"/>
          <w:rtl w:val="true"/>
          <w:lang w:bidi="ur-PK"/>
        </w:rPr>
        <w:t xml:space="preserve"> </w:t>
      </w:r>
      <w:r>
        <w:rPr>
          <w:rFonts w:ascii="Nafees Web Naskh" w:hAnsi="Nafees Web Naskh" w:cs="Nafees Web Naskh"/>
          <w:bCs/>
          <w:sz w:val="28"/>
          <w:sz w:val="28"/>
          <w:szCs w:val="28"/>
          <w:rtl w:val="true"/>
          <w:lang w:bidi="ur-PK"/>
        </w:rPr>
        <w:t>ٹورّے سے اخذ کیا گیا</w:t>
      </w:r>
    </w:p>
    <w:p>
      <w:pPr>
        <w:pStyle w:val="Heading1"/>
        <w:ind w:left="0" w:right="0" w:hanging="0"/>
        <w:jc w:val="center"/>
        <w:rPr>
          <w:sz w:val="24"/>
          <w:szCs w:val="28"/>
        </w:rPr>
      </w:pPr>
      <w:r>
        <w:rPr>
          <w:sz w:val="24"/>
          <w:szCs w:val="28"/>
        </w:rPr>
        <w:t>THE BODILY RESURRECTION OF CHRIST –</w:t>
      </w:r>
    </w:p>
    <w:p>
      <w:pPr>
        <w:pStyle w:val="Normal"/>
        <w:jc w:val="center"/>
        <w:rPr>
          <w:b/>
          <w:b/>
          <w:sz w:val="24"/>
          <w:szCs w:val="28"/>
        </w:rPr>
      </w:pPr>
      <w:r>
        <w:rPr>
          <w:b/>
          <w:sz w:val="24"/>
          <w:szCs w:val="28"/>
        </w:rPr>
        <w:t>ADAPTED FROM DR. R. A. TORREY</w:t>
      </w:r>
    </w:p>
    <w:p>
      <w:pPr>
        <w:pStyle w:val="Heading1"/>
        <w:ind w:left="0" w:right="0" w:hanging="0"/>
        <w:jc w:val="center"/>
        <w:rPr>
          <w:b w:val="false"/>
          <w:b w:val="false"/>
          <w:sz w:val="24"/>
          <w:szCs w:val="28"/>
        </w:rPr>
      </w:pPr>
      <w:r>
        <w:rPr>
          <w:b w:val="false"/>
          <w:sz w:val="24"/>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23</w:t>
      </w:r>
      <w:r>
        <w:rPr>
          <w:rFonts w:cs="Nafees Web Naskh" w:ascii="Nafees Web Naskh" w:hAnsi="Nafees Web Naskh"/>
          <w:rtl w:val="true"/>
          <w:lang w:bidi="ur-PK"/>
        </w:rPr>
        <w:t xml:space="preserve"> </w:t>
      </w:r>
      <w:r>
        <w:rPr>
          <w:rFonts w:ascii="Nafees Web Naskh" w:hAnsi="Nafees Web Naskh" w:cs="Nafees Web Naskh"/>
          <w:rtl w:val="true"/>
          <w:lang w:bidi="ur-PK"/>
        </w:rPr>
        <w:t>مارچ</w:t>
      </w:r>
      <w:r>
        <w:rPr>
          <w:rtl w:val="true"/>
          <w:lang w:bidi="ur-PK"/>
        </w:rPr>
        <w:t xml:space="preserve"> </w:t>
      </w:r>
      <w:r>
        <w:rPr>
          <w:rFonts w:ascii="Nafees Web Naskh" w:hAnsi="Nafees Web Naskh" w:cs="Nafees Web Naskh"/>
          <w:rtl w:val="true"/>
          <w:lang w:bidi="ur-PK"/>
        </w:rPr>
        <w:t xml:space="preserve">، </w:t>
      </w:r>
      <w:r>
        <w:rPr>
          <w:lang w:bidi="ur-PK"/>
        </w:rPr>
        <w:t>2008</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TextBody"/>
        <w:jc w:val="center"/>
        <w:rPr>
          <w:sz w:val="24"/>
        </w:rPr>
      </w:pPr>
      <w:bookmarkStart w:id="2" w:name="OLE_LINK4"/>
      <w:bookmarkStart w:id="3" w:name="OLE_LINK3"/>
      <w:bookmarkEnd w:id="2"/>
      <w:bookmarkEnd w:id="3"/>
      <w:r>
        <w:rPr>
          <w:sz w:val="24"/>
        </w:rPr>
        <w:t>A sermon preached at the Baptist Tabernacle of Los Angeles</w:t>
        <w:br/>
        <w:t>Lord’s Day Morning, March 23, 2008</w:t>
      </w:r>
    </w:p>
    <w:p>
      <w:pPr>
        <w:pStyle w:val="TextBody"/>
        <w:jc w:val="center"/>
        <w:rPr>
          <w:sz w:val="20"/>
        </w:rPr>
      </w:pPr>
      <w:r>
        <w:rPr>
          <w:sz w:val="20"/>
        </w:rPr>
      </w:r>
    </w:p>
    <w:p>
      <w:pPr>
        <w:pStyle w:val="BodyTextIndent2"/>
        <w:bidi w:val="1"/>
        <w:ind w:left="965" w:right="965"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اور یسوع نے اُن سے کہا، تم کیو</w:t>
      </w:r>
      <w:r>
        <w:rPr>
          <w:rFonts w:ascii="Nafees Web Naskh" w:hAnsi="Nafees Web Naskh" w:cs="Nafees Web Naskh"/>
          <w:sz w:val="24"/>
          <w:sz w:val="24"/>
          <w:szCs w:val="24"/>
          <w:rtl w:val="true"/>
          <w:lang w:bidi="ur-PK"/>
        </w:rPr>
        <w:t>ں</w:t>
      </w:r>
      <w:r>
        <w:rPr>
          <w:rFonts w:ascii="Nafees Web Naskh" w:hAnsi="Nafees Web Naskh" w:cs="Nafees Web Naskh"/>
          <w:sz w:val="24"/>
          <w:sz w:val="24"/>
          <w:szCs w:val="24"/>
          <w:rtl w:val="true"/>
        </w:rPr>
        <w:t xml:space="preserve"> گھبرائے ہوئے ہو؟ اور تمہارے دِلوں میں شکوک کیوں پیدا ہو رہے ہیں؟ میرے ہاتھ اور پاؤں دیکھو ، کہ یہ میں ہی ہوں</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مجھے چھو کر دیکھو؛ کیونکہ کہ روح کی ہڈیاں ہی ہوتی ہیں اور نہ گوشت، جیسا تم مجھ میں دیکھ رہے ہوں‘‘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لوقا </w:t>
      </w:r>
      <w:r>
        <w:rPr>
          <w:sz w:val="24"/>
          <w:szCs w:val="24"/>
        </w:rPr>
        <w:t>24</w:t>
      </w:r>
      <w:r>
        <w:rPr>
          <w:sz w:val="24"/>
          <w:szCs w:val="24"/>
          <w:lang w:bidi="ur-PK"/>
        </w:rPr>
        <w:t>:</w:t>
      </w:r>
      <w:r>
        <w:rPr>
          <w:sz w:val="24"/>
          <w:szCs w:val="24"/>
          <w:lang w:bidi="ur-PK"/>
        </w:rPr>
        <w:t>38</w:t>
      </w:r>
      <w:r>
        <w:rPr>
          <w:sz w:val="24"/>
          <w:sz w:val="24"/>
          <w:szCs w:val="24"/>
          <w:rtl w:val="true"/>
          <w:lang w:bidi="ur-PK"/>
        </w:rPr>
        <w:t>۔</w:t>
      </w:r>
      <w:r>
        <w:rPr>
          <w:sz w:val="24"/>
          <w:szCs w:val="24"/>
          <w:lang w:bidi="ur-PK"/>
        </w:rPr>
        <w:t>3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 واعظ ڈاکٹر آر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ٹورّے کے معروف پیغام، ’’یسوع مسیح کے مُردوں میں سے جسمانی طور پر جی اُٹھنے کی اہمیت اور یقین‘‘ پر مبنی ہے۔ ڈاکٹر ٹورّے کا وہ پیغام کتابچوں کے مشہور سلسلے، </w:t>
      </w:r>
      <w:r>
        <w:rPr>
          <w:rFonts w:ascii="Nafees Web Naskh" w:hAnsi="Nafees Web Naskh" w:cs="Nafees Web Naskh"/>
          <w:b/>
          <w:b/>
          <w:bCs/>
          <w:szCs w:val="22"/>
          <w:rtl w:val="true"/>
          <w:lang w:bidi="ur-PK"/>
        </w:rPr>
        <w:t xml:space="preserve">بنیادی اہم اصول </w:t>
      </w:r>
      <w:r>
        <w:rPr>
          <w:b/>
          <w:bCs/>
          <w:i/>
          <w:szCs w:val="22"/>
          <w:lang w:bidi="ur-PK"/>
        </w:rPr>
        <w:t>The Fundamentals</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واہی دینے والی اشاعتی کمپنی این</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szCs w:val="22"/>
          <w:lang w:bidi="ur-PK"/>
        </w:rPr>
        <w:t>Testimony Publishing Company</w:t>
      </w:r>
      <w:r>
        <w:rPr>
          <w:rFonts w:cs="Nafees Web Naskh" w:ascii="Nafees Web Naskh" w:hAnsi="Nafees Web Naskh"/>
          <w:szCs w:val="22"/>
          <w:lang w:bidi="ur-PK"/>
        </w:rPr>
        <w:t xml:space="preserve">, </w:t>
      </w:r>
      <w:r>
        <w:rPr>
          <w:szCs w:val="22"/>
          <w:lang w:bidi="ur-PK"/>
        </w:rPr>
        <w:t>n.d</w:t>
      </w:r>
      <w:r>
        <w:rPr>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جلد پنجم میں تیسرے نمبر پر ہے۔ یہ کتابچوں کا وہ سلسلہ تھا جس نے ’’بنیاد پرست </w:t>
      </w:r>
      <w:r>
        <w:rPr>
          <w:szCs w:val="22"/>
          <w:lang w:bidi="ur-PK"/>
        </w:rPr>
        <w:t>Fundamentalis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اصطلاح کی تشہیر کی تھی۔ ڈاکٹر ٹورّے نے میسح کے مُردوں میں سے جی اُٹھنے کے تین ثبوت پیش کیے تھے۔ میں ڈاکٹر ٹورّے کے صرف دوسرے ثبوت کا مختصراً اور ترمیم شُدہ حصہ پیش کر رہا ہو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سوع مسیح کا مُردوں میں سے دوبارہ جی اُٹھنا مسیحی نظام عقائد کا بنیادی پتھر ہے۔ اِس کا نئے عہد نامے میں ایک سو سے بھی زائد مرتبہ براہ راست تذکرہ ہے۔ جب یہودہ کی جگہ ایک آدمی کو چُننا کے لیے ایک ساتھ اکٹھے ہوئے تھے، اُنہوں نے ایسا اِس لیے کیا تاکہ وہ ’’ہمارے ساتھ اُس کے جی اُٹھنے کا گواہ ب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rtl w:val="true"/>
          <w:lang w:bidi="ur-PK"/>
        </w:rPr>
        <w:t>:</w:t>
      </w:r>
      <w:r>
        <w:rPr>
          <w:szCs w:val="22"/>
          <w:lang w:bidi="ur-PK"/>
        </w:rPr>
        <w:t>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کا مُردوں میں سے دوبارہ جی اُٹھنا پاشکا کے روز  پطرس رسول کے عظیم واعظ کا اہم موضوع تھا۔ واعظ کا مضمون تھا ’’اُسی یسوع کو خُدا نے زندہ کیا جس کے ہم سب گواہ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2</w:t>
      </w:r>
      <w:r>
        <w:rPr>
          <w:szCs w:val="22"/>
          <w:lang w:bidi="ur-PK"/>
        </w:rPr>
        <w:t>:</w:t>
      </w:r>
      <w:r>
        <w:rPr>
          <w:szCs w:val="22"/>
          <w:lang w:bidi="ur-PK"/>
        </w:rPr>
        <w:t>32</w:t>
      </w:r>
      <w:r>
        <w:rPr>
          <w:rFonts w:ascii="Nafees Web Naskh" w:hAnsi="Nafees Web Naskh" w:cs="Nafees Web Naskh"/>
          <w:szCs w:val="22"/>
          <w:rtl w:val="true"/>
          <w:lang w:bidi="ur-PK"/>
        </w:rPr>
        <w:t xml:space="preserve">؛ پیش کیا ہے </w:t>
      </w:r>
      <w:r>
        <w:rPr>
          <w:szCs w:val="22"/>
          <w:lang w:bidi="ur-PK"/>
        </w:rPr>
        <w:t>24</w:t>
      </w:r>
      <w:r>
        <w:rPr>
          <w:szCs w:val="22"/>
          <w:rtl w:val="true"/>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ہت دِنوں بعد،  جب رسول دوبارہ پاک روح سے بھرپور ہوئے تو اُس کا نتیجہ یہ تھا کہ ’’رسول بڑی قدرت کے ساتھ خُداوند یسوع کے مُردوں میں سے جی اُٹھنے کی گواہی دیتے تھے‘‘ اعمال </w:t>
      </w:r>
      <w:r>
        <w:rPr>
          <w:szCs w:val="22"/>
          <w:lang w:bidi="ur-PK"/>
        </w:rPr>
        <w:t>4</w:t>
      </w:r>
      <w:r>
        <w:rPr>
          <w:szCs w:val="22"/>
          <w:lang w:bidi="ur-PK"/>
        </w:rPr>
        <w:t>:</w:t>
      </w:r>
      <w:r>
        <w:rPr>
          <w:szCs w:val="22"/>
          <w:lang w:bidi="ur-PK"/>
        </w:rPr>
        <w:t>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ولوس رسول کا مرکزی عقیدہ خُداوند یسوع کا مُردوں میں سے دوبارہ جی اُٹھن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17</w:t>
      </w:r>
      <w:r>
        <w:rPr>
          <w:szCs w:val="22"/>
          <w:lang w:bidi="ur-PK"/>
        </w:rPr>
        <w:t>:</w:t>
      </w:r>
      <w:r>
        <w:rPr>
          <w:szCs w:val="22"/>
          <w:lang w:bidi="ur-PK"/>
        </w:rPr>
        <w:t>18</w:t>
      </w:r>
      <w:r>
        <w:rPr>
          <w:rFonts w:ascii="Nafees Web Naskh" w:hAnsi="Nafees Web Naskh" w:cs="Nafees Web Naskh"/>
          <w:szCs w:val="22"/>
          <w:rtl w:val="true"/>
          <w:lang w:bidi="ur-PK"/>
        </w:rPr>
        <w:t xml:space="preserve">؛ اعمال </w:t>
      </w:r>
      <w:r>
        <w:rPr>
          <w:szCs w:val="22"/>
          <w:lang w:bidi="ur-PK"/>
        </w:rPr>
        <w:t>23</w:t>
      </w:r>
      <w:r>
        <w:rPr>
          <w:szCs w:val="22"/>
          <w:lang w:bidi="ur-PK"/>
        </w:rPr>
        <w:t>:</w:t>
      </w:r>
      <w:r>
        <w:rPr>
          <w:szCs w:val="22"/>
          <w:lang w:bidi="ur-PK"/>
        </w:rPr>
        <w:t>6</w:t>
      </w:r>
      <w:r>
        <w:rPr>
          <w:rFonts w:ascii="Nafees Web Naskh" w:hAnsi="Nafees Web Naskh" w:cs="Nafees Web Naskh"/>
          <w:szCs w:val="22"/>
          <w:rtl w:val="true"/>
          <w:lang w:bidi="ur-PK"/>
        </w:rPr>
        <w:t xml:space="preserve">؛  </w:t>
      </w:r>
      <w:r>
        <w:rPr>
          <w:szCs w:val="22"/>
          <w:lang w:bidi="ur-PK"/>
        </w:rPr>
        <w:t>1</w:t>
      </w:r>
      <w:r>
        <w:rPr>
          <w:rFonts w:ascii="Nafees Web Naskh" w:hAnsi="Nafees Web Naskh" w:cs="Nafees Web Naskh"/>
          <w:szCs w:val="22"/>
          <w:rtl w:val="true"/>
          <w:lang w:bidi="ur-PK"/>
        </w:rPr>
        <w:t xml:space="preserve">۔کرنتھیوں </w:t>
      </w:r>
      <w:r>
        <w:rPr>
          <w:szCs w:val="22"/>
          <w:lang w:bidi="ur-PK"/>
        </w:rPr>
        <w:t>15</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شخبری کی دو بنیادی سچائیوں میں سے یسوع مسیح کا مُردوں میں سےجی اُٹھنا ایک ہے، اور دوسری اُس کا کفاراتی طور پر مرنا۔ پولوس رسول نے اِن دونوں عقائد کو بحیثیت مسیحیت کی ناگزیر خوشخبری کے پیش کیا 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ذید برآں،  اَے بھائیو، میں تمہیں وہ خوشخبری یاد دلانا چاہتا ہوں جو میں پہلے تمہیں دے چکا ہوں، جسے تم نے قبول کر لیا تھا، جس پر تم مضبوطی سے قائم ہو</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ونکہ ایک بڑی اہم بات جو مجھ تک پہنچی اور میں نے تمہیں سنائی یہ ہے کہ کتابِ مقدس کے مطابق مسیح ہمارے گناہوں کے لیے قُربان ہوا، اور یہ کہ وہ دفن ہوا اور یہ کہ کتابِ مقدس کے مطابق تیسرے دن دوبارہ زندہ ہوگیا‘‘ </w:t>
      </w:r>
    </w:p>
    <w:p>
      <w:pPr>
        <w:pStyle w:val="IndentedVerse"/>
        <w:bidi w:val="1"/>
        <w:jc w:val="bot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5</w:t>
      </w:r>
      <w:r>
        <w:rPr>
          <w:lang w:bidi="ur-PK"/>
        </w:rPr>
        <w:t>:</w:t>
      </w:r>
      <w:r>
        <w:rPr>
          <w:lang w:bidi="ur-PK"/>
        </w:rPr>
        <w:t>1</w:t>
      </w:r>
      <w:r>
        <w:rPr>
          <w:lang w:bidi="ur-PK"/>
        </w:rPr>
        <w:t>،</w:t>
      </w:r>
      <w:r>
        <w:rPr>
          <w:lang w:bidi="ur-PK"/>
        </w:rPr>
        <w:t>3</w:t>
      </w:r>
      <w:r>
        <w:rPr>
          <w:rtl w:val="true"/>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بنیادی پیغام ت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وّل، کہ مسیح ہمارے گناہوں کا کفارہ ادا کرنے کے لیے صلیب پر قربان ہوا؛ اور دوئم، کہ وہ مُردوں میں  سے دوبارہ زندہ ہوا۔ صلیبی موت بغیر اُس کے مُردوں میں سے جی اُٹھنے کے اپنے معنی کھو دیتی ہے۔ بغیر مُردوں میں سے جی اُٹھنے کے، مسیح کی موت محض ایک بُلند مرتبہ شہید کی موت ہوگی۔ مُردوں میں سے جی اُٹھنے کے ساتھ، یہ خُدا کے بیٹے کی کفاراتی موت ہے۔ یہ ظاہر کرتی ہے کہ اُس کی موت ہمیں گناہ سے بچانے کے لیے کافی اہمیت کی تھی، کیونکہ یہ خُدا کے بیٹے کی قربانی تھی۔ یسوع مسیح کے مُردوں میں سے جی اُٹھنے  کو مسترد کریں اور مسیحیت بے فائدہ  اور  بِلا قدرو قیمت کے ہو جاتی ہے۔ پولوس رسول نے کہا،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گر مسیح زندہ نہیں ہوا تو تمہارا ایمان بے فائدہ ہے اور تم ابھی تک اپنے گناہوں میں گرفتار ہو‘‘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1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pPr>
      <w:r>
        <w:rPr>
          <w:rFonts w:ascii="Nafees Web Naskh" w:hAnsi="Nafees Web Naskh" w:cs="Nafees Web Naskh"/>
          <w:szCs w:val="22"/>
          <w:rtl w:val="true"/>
        </w:rPr>
        <w:t xml:space="preserve">جیسا کہ </w:t>
      </w:r>
      <w:r>
        <w:rPr>
          <w:rFonts w:ascii="Nafees Web Naskh" w:hAnsi="Nafees Web Naskh" w:cs="Nafees Web Naskh"/>
          <w:szCs w:val="22"/>
          <w:rtl w:val="true"/>
        </w:rPr>
        <w:t>سیاق و سباق واضح طور پر ظاہر کرتا ہے، رسول یسوع مسیح کے جسمانی طور پر مُردوں میں سے جی اُٹھنے کی بات کر رہا ہے۔</w:t>
      </w:r>
      <w:r>
        <w:rPr>
          <w:rFonts w:ascii="Nafees Web Naskh" w:hAnsi="Nafees Web Naskh" w:cs="Nafees Web Naskh"/>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ہ ایک سچی جبلت تھی جس نے انگلستان میں ایک شاندار ذہین منکر کو یہ کہنے کے لیے رہنمائی کی، کہ دوسرے معجزات پر بحث کرکے وقت ضائع کرنے کا کوئی فائد نہیں ہے۔ انتہائی ضروری سوال یہ ہے، کیا یسوع مسیح مُردوں میں سے جی اُٹھا تھا؟ اِس مذبذب نے کہا، اگر وہ واقعی مُردوں میں سے جی اُٹھا تھا، تو پھر باقی معجزات پر یقین کرنا کافی آسان ہے؛ لیکن، اگر وہ مُردوں میں سے نہیں جی اُٹھا تھا، تو پھر دوسرے معجزات کا کوئی وجود نہیں۔  </w:t>
      </w:r>
    </w:p>
    <w:p>
      <w:pPr>
        <w:pStyle w:val="BodyTextIndent2"/>
        <w:bidi w:val="1"/>
        <w:ind w:left="0" w:right="0" w:firstLine="720"/>
        <w:jc w:val="both"/>
        <w:rPr/>
      </w:pPr>
      <w:r>
        <w:rPr>
          <w:rFonts w:ascii="Nafees Web Naskh" w:hAnsi="Nafees Web Naskh" w:cs="Nafees Web Naskh"/>
          <w:szCs w:val="22"/>
          <w:rtl w:val="true"/>
        </w:rPr>
        <w:t>کیا چاروں اناجیل میں موجود مسیح کے مُردوں میں سے جی اُٹھنے سے تعلق رکھنے بیانات حقیقی بیانات ہیں یا کیا وہ محض افسانوی،  داستانوی اور  روایتی کہانیاں ہیں؟ میں ثبوتوں میں سے ایک پیش کروں گا کہ نئے عہد نامے میں، چاروں اناجیل میں، یسوع مسیح کے مُردوں میں سے جی اُٹھنے کے بیانات، بالکل صحیح تاریخی حقائق کے بیانات ہ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ہم قطعاً کچھ بھی بِلا تصدیق تسلیم نہیں کریں گے۔ ہم اُس حقیقت کے ساتھ شروع کریں گے جسے ہم سب کو ایک حقیقت کے طور پر جاننا چاہیے، یعنی، کہ ہمارے پاس آج چاروں اناجیل ہیں </w:t>
      </w:r>
      <w:r>
        <w:rPr>
          <w:rFonts w:cs="Nafees Web Naskh" w:ascii="Nafees Web Naskh" w:hAnsi="Nafees Web Naskh"/>
          <w:szCs w:val="22"/>
          <w:rtl w:val="true"/>
        </w:rPr>
        <w:t>(</w:t>
      </w:r>
      <w:r>
        <w:rPr>
          <w:rFonts w:ascii="Nafees Web Naskh" w:hAnsi="Nafees Web Naskh" w:cs="Nafees Web Naskh"/>
          <w:szCs w:val="22"/>
          <w:rtl w:val="true"/>
        </w:rPr>
        <w:t>متی، مرقس، لوقا اور یوحنا</w:t>
      </w:r>
      <w:r>
        <w:rPr>
          <w:rFonts w:cs="Nafees Web Naskh" w:ascii="Nafees Web Naskh" w:hAnsi="Nafees Web Naskh"/>
          <w:szCs w:val="22"/>
          <w:rtl w:val="true"/>
        </w:rPr>
        <w:t>)</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اِن چاروں اناجیل کو ساتھ ساتھ رکھیں گے، اور دیکھنا ہو گا کہ آیا</w:t>
      </w:r>
      <w:r>
        <w:rPr>
          <w:rFonts w:ascii="Nafees Web Naskh" w:hAnsi="Nafees Web Naskh" w:cs="Nafees Web Naskh"/>
          <w:szCs w:val="22"/>
          <w:rtl w:val="true"/>
        </w:rPr>
        <w:t xml:space="preserve"> ہم اُن میں سچائی کے نشانات پا سکتے ہیں یا تصورات کے۔</w:t>
      </w:r>
    </w:p>
    <w:p>
      <w:pPr>
        <w:pStyle w:val="BodyTextIndent2"/>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1080" w:hanging="360"/>
        <w:jc w:val="both"/>
        <w:rPr>
          <w:rFonts w:ascii="Nafees Web Naskh" w:hAnsi="Nafees Web Naskh" w:cs="Nafees Web Naskh"/>
          <w:szCs w:val="22"/>
        </w:rPr>
      </w:pPr>
      <w:r>
        <w:rPr>
          <w:rFonts w:ascii="Nafees Web Naskh" w:hAnsi="Nafees Web Naskh" w:cs="Nafees Web Naskh"/>
          <w:szCs w:val="22"/>
          <w:rtl w:val="true"/>
        </w:rPr>
        <w:t xml:space="preserve">پہلی بات جو ہمیں نظر آتی ہے جب ہم چاروں اناجیل کا موازنہ کرتے ہیں یہ ہے کہ وہ چار الگ الگ اور خود مختیار  بیانات ہیں۔ یہ بیانات ضرور یا تو حقائق کا </w:t>
      </w:r>
      <w:r>
        <w:rPr>
          <w:rFonts w:ascii="Nafees Web Naskh" w:hAnsi="Nafees Web Naskh" w:cs="Nafees Web Naskh"/>
          <w:szCs w:val="22"/>
          <w:rtl w:val="true"/>
          <w:lang w:bidi="ur-PK"/>
        </w:rPr>
        <w:t>ریکارڈ ہیں جو واقعی وقوع پزیر ہوئے یا پھر تصوراتی ہیں۔ اگر یہ تصوراتی ہیں تو دو میں سے ایک طریقے سے تو یہ ضرور لکھی گئی ہوں گی – یا تو ایک دوسرے سے بالکل الگ الگ، یا خُفیہ سازش کے طور پر ایک دوسرے کے ساتھ مل کر۔ خود مختیار طور پر تو یہ لکھی جا ہی نہیں سکتی؛ اِن میں مطابقتیں بہت زیادہ ہیں۔ یہ ممکن ہی نہیں ہے کہ چار لوگ ایک دوسرے سے الگ الگ بیٹھ جائیں اور کسی واقعے کا بیان تحریر کریں جو وقوع پزیر ہوا ہی نہ ہو اور پھر بھی اُن کی کہانیاں اِسی قدر ایک دوسرے سے ملتی ہوں جتنی کہ یہ ملتی ہیں۔ دوسری طرف سے دیکھیں تو، یہ ایک دوسرے کے ساتھ خُفیہ سازش کے طور پر بھی نہیں لکھی جا سکتی ہیں؛ اِن میں ظاہر فرق بہت زیادہ ہیں اور انتہائی قابلِ غور ہیں۔ اِس طرح، یہ ثابت ہوتا ہے کہ یہ ایک دوسرے سے بالکل الگ الگ نہیں لکھی گئیں؛ اور یہ بھی ثابت ہوتا ہے کہ یہ ایک دوسرے کے ساتھ خُفیہ سازش کے طور پر بھی نہیں لکھی گئیں۔ لہذا ہم اِس نتیجے پر پہنچتے ہیں کہ یہ من گھڑت تو بالکل ہی نہیں ہیں، اور کہ یہ حقائق کے سچے ریکارڈ ہیں جو کہ واقعی وقوع پزیر ہوئے تھے۔</w:t>
      </w:r>
    </w:p>
    <w:p>
      <w:pPr>
        <w:pStyle w:val="BodyTextIndent2"/>
        <w:ind w:left="720" w:right="108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1080" w:hanging="360"/>
        <w:jc w:val="both"/>
        <w:rPr>
          <w:szCs w:val="22"/>
        </w:rPr>
      </w:pPr>
      <w:r>
        <w:rPr>
          <w:rFonts w:ascii="Nafees Web Naskh" w:hAnsi="Nafees Web Naskh" w:cs="Nafees Web Naskh"/>
          <w:szCs w:val="22"/>
          <w:rtl w:val="true"/>
        </w:rPr>
        <w:t>دوسری بات جو قابلِ غور ہے وہ یہ ہے کہ چاروں اناجیل میں سے ہر ایک اِس بات کے واضح اشارے دیتی ہے کو وہ عینی شاہدین کی جانب سے ہے۔ ایک عینی شاہد کا دیا گیا بیان کسی ایسے شخص کے بیان سے مختلف ہوگا جو محض وہی بات دوبارہ بتا رہا ہوگا جو دوسروں نے اُسے بتائی تھی۔ ماہر قانون فوراً یہ بتا دیتے ہیں کہ ایک عینی شاہد کی رپورٹ اور ایک ایسے شخص کی رپورٹ جو محض سُنی سنائی بات کو دھرا رہا ہے میں کیا فرق ہوتا ہے۔ چاروں اناجیل میں مسیح کے مُردوں میں سے جی اُٹھنے کے بیانات میں ایک محتاط طالبِ علم  عینی شاہد کے بہت سے نشانات کا سُراغ لگا لے گا۔ بہت سال پہلے جب میں ایک امریکی یونیورسٹی میں ایک لیکچر دے رہا تھا، مجھے ایک آدمی سے متعارف کروایا گیا جو کہ ایک منکر تھا۔ میں نے اُس سے پوچھا وہ کیا پڑھ رہا ہے۔ اُس نے مجھے بتایا کہ وہ تاریخ میں پ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لیے کام کر رہا ہے۔ میں نے کہا، ’’پھر تو آپ جانتے ہی ہوں گے کہ ایک عینی شاہد کے بیان میں اور ایک ایسے شخص کے بیان میں جو محض وہی بتا رہا ہوتا ہے جو اُس نے دوسروں سے سُنا ہوتا ہے کے درمیان فرق ہوتا ہے۔‘‘ اُس نے کہا، ’’جی ہاں میں جانتا ہوں۔‘‘ پھر میں نے پوچھا، ’’کیا آپ نے مسیح کے مُردوں میں سے جی اُٹھنے کے بیانات کا چاروں اناجیل میں احتیاط کے ساتھ مطالعہ کیا ہے؟‘‘ اُس نے کہا، ’’میں نے کیا ہے۔‘‘ میں نے کہا، ’’کیا آپ نے غور کیا کہ وہ عینی شاہدوں کی طرف سے لکھی گئی ہیں؟‘‘ اُس نے کہا، ’’جی ہاں، مَیں مسیح کے مُردوں میں سے جی اُٹھنے کے بیانات کو پڑھنے سے  اِس بات میں انتہائی متاثر ہوا ہوں۔‘‘ ہر کوئی جو اُنہیں دھیان سے پڑھتا ہے وہ بھی اِسی حیقیقت سے متاثر ہوگا۔  </w:t>
      </w:r>
    </w:p>
    <w:p>
      <w:pPr>
        <w:pStyle w:val="BodyTextIndent2"/>
        <w:ind w:right="1080" w:hanging="0"/>
        <w:rPr>
          <w:szCs w:val="22"/>
        </w:rPr>
      </w:pPr>
      <w:r>
        <w:rPr>
          <w:szCs w:val="22"/>
        </w:rPr>
      </w:r>
    </w:p>
    <w:p>
      <w:pPr>
        <w:pStyle w:val="BodyTextIndent2"/>
        <w:numPr>
          <w:ilvl w:val="0"/>
          <w:numId w:val="3"/>
        </w:numPr>
        <w:bidi w:val="1"/>
        <w:ind w:left="1080" w:right="1080" w:hanging="360"/>
        <w:jc w:val="both"/>
        <w:rPr>
          <w:szCs w:val="22"/>
        </w:rPr>
      </w:pPr>
      <w:r>
        <w:rPr>
          <w:rFonts w:ascii="Nafees Web Naskh" w:hAnsi="Nafees Web Naskh" w:cs="Nafees Web Naskh"/>
          <w:szCs w:val="22"/>
          <w:rtl w:val="true"/>
        </w:rPr>
        <w:t>تیسری بات جس کے بارے میں ہم اِن اناجیل میں مسیح کے مُردوں میں سے جی اُٹھنے کے بیانات پر غور کرتے ہیں وہ اُن کی سادگی اور قدرتی پن ہے۔ وہ مافوق الفطرت واقعات کے بیانات ہیں، لیکن بیانات خود انتہائی قدرتی ہیں۔ یہ بناوٹی پن کی عدم موجودگی کا شاندار اثر ہے۔  یہاں کچھ نہیں ہے ماسوائے سادگی کے ساتھ حقائق بتا رہے ہیں کہ جس طرح سے واقعات وقوع پزیر ہوئے تھے۔ یہ ایسا ہی ہے جیسے کسی کو عدالت کے کٹہرے میں گواہی دیتے ہوئے سُننا جو کہ اِس قدر سادہ اور واضح ہے کہ آپ اپنے آپ سے کہتے ہیں، ’’یہ آدمی سچ بول رہا ہے۔‘‘ اِس قسم کے ثبوت کا وزن اور بھی یقینی ہو جاتا ہے جب اہم حقائق کے بارے میں بے شمار گواہاں تمام کے تمام ایک ہی بات کہیں، لیکن کئی طرح کی تفصیلات کے  ساتھ،ایک وہ بات چھوڑ جارہا ہے جو دوسرا کہتا ہے، اور تیسرا اُن دونوں کے واضح اِختلافات کے درمیان مطابقت پیدا کرتا ہے۔ ہم یسوع مسیح کے مُردوں میں سے دوبارہ جی اُٹھنے کے بارے میں چاروں اناجیل میں یہی بیانات بالکل درست طور پر پڑھتے ہیں۔ اگر ہم منصف اور ایماندار ہیں، اگر ہم تاریخی تنقید کے قوانیں کی پیروی کرتے ہیں، اور اگر عدالت کے قانون میں ثبوتوں کے اصولوں کو مانتے ہیں،تو ہم یہ کہنے پر مجبور ہوتے ہیں، ’’یسوع مسیح کے مُردوں میں سے دوبارہ جی اُٹھنے کا سچا بیان یہاں ہے۔‘‘</w:t>
      </w:r>
    </w:p>
    <w:p>
      <w:pPr>
        <w:pStyle w:val="BodyTextIndent2"/>
        <w:ind w:right="1080" w:hanging="0"/>
        <w:rPr>
          <w:szCs w:val="22"/>
        </w:rPr>
      </w:pPr>
      <w:r>
        <w:rPr>
          <w:szCs w:val="22"/>
        </w:rPr>
      </w:r>
    </w:p>
    <w:p>
      <w:pPr>
        <w:pStyle w:val="BodyTextIndent2"/>
        <w:numPr>
          <w:ilvl w:val="0"/>
          <w:numId w:val="3"/>
        </w:numPr>
        <w:bidi w:val="1"/>
        <w:ind w:left="1080" w:right="1080" w:hanging="360"/>
        <w:jc w:val="both"/>
        <w:rPr>
          <w:rFonts w:ascii="Nafees Web Naskh" w:hAnsi="Nafees Web Naskh" w:cs="Nafees Web Naskh"/>
          <w:szCs w:val="22"/>
        </w:rPr>
      </w:pPr>
      <w:r>
        <w:rPr>
          <w:rFonts w:eastAsia="Nafees Web Naskh" w:cs="Nafees Web Naskh" w:ascii="Nafees Web Naskh" w:hAnsi="Nafees Web Naskh"/>
          <w:rtl w:val="true"/>
        </w:rPr>
        <w:t xml:space="preserve"> </w:t>
      </w:r>
      <w:r>
        <w:rPr>
          <w:rFonts w:ascii="Nafees Web Naskh" w:hAnsi="Nafees Web Naskh" w:cs="Nafees Web Naskh"/>
          <w:szCs w:val="22"/>
          <w:rtl w:val="true"/>
        </w:rPr>
        <w:t xml:space="preserve">تیسری بات </w:t>
      </w:r>
      <w:r>
        <w:rPr>
          <w:rFonts w:ascii="Nafees Web Naskh" w:hAnsi="Nafees Web Naskh" w:cs="Nafees Web Naskh"/>
          <w:szCs w:val="22"/>
          <w:rtl w:val="true"/>
        </w:rPr>
        <w:t>جس پر ہم غور کرتے ہیں وہ ہے ناداستگی میں الفاظ، جملوں اور حادثاتی تفصیلات کے ثبوت۔</w:t>
      </w:r>
    </w:p>
    <w:p>
      <w:pPr>
        <w:pStyle w:val="BodyTextIndent2"/>
        <w:bidi w:val="1"/>
        <w:ind w:left="1080" w:right="1080" w:firstLine="360"/>
        <w:jc w:val="both"/>
        <w:rPr>
          <w:rFonts w:ascii="Nafees Web Naskh" w:hAnsi="Nafees Web Naskh" w:cs="Nafees Web Naskh"/>
          <w:szCs w:val="22"/>
        </w:rPr>
      </w:pPr>
      <w:r>
        <w:rPr>
          <w:rFonts w:ascii="Nafees Web Naskh" w:hAnsi="Nafees Web Naskh" w:cs="Nafees Web Naskh"/>
          <w:szCs w:val="22"/>
          <w:rtl w:val="true"/>
        </w:rPr>
        <w:t>جب عدالت میں گواہ کٹہرے میں ہوتا ہے، تو جو جملے اور الفاظ وہ استعمال کرتا ہے، اور حادثاتی تفصیلات جو وہ بیان کرتا ہے، اکثر اُس کی بِلاواسطہ  شہادت سے زیادہ قائل کر دینے والے ہوتے ہیں۔ انجیل کے بیانات میں اِس قسم کے ثبوتوں کی ایک کثیر مقدار موجود ہے۔</w:t>
      </w:r>
    </w:p>
    <w:p>
      <w:pPr>
        <w:pStyle w:val="BodyTextIndent2"/>
        <w:bidi w:val="1"/>
        <w:ind w:left="1080" w:right="1080" w:firstLine="360"/>
        <w:jc w:val="both"/>
        <w:rPr>
          <w:rFonts w:ascii="Nafees Web Naskh" w:hAnsi="Nafees Web Naskh" w:cs="Nafees Web Naskh"/>
          <w:szCs w:val="22"/>
          <w:lang w:bidi="ur-PK"/>
        </w:rPr>
      </w:pPr>
      <w:r>
        <w:rPr>
          <w:rFonts w:ascii="Nafees Web Naskh" w:hAnsi="Nafees Web Naskh" w:cs="Nafees Web Naskh"/>
          <w:szCs w:val="22"/>
          <w:rtl w:val="true"/>
        </w:rPr>
        <w:t xml:space="preserve">مثال کے طور پر، اِسے ہی لے لیجیے، یہ حقیقت کہ چاروں اناجیل میں یسوع کو پہلے پہل اُس کے مُردوں میں سے دوبارہ جی اُٹھنے کے بعد اُس کے شاگردوں نے اُسے نہیں پہچانا تھا جب وہ پہلی بار اُن کے سامنے ظاہر ہوا تھا۔ اگر یہ کہانیاں غلط تھیں، تو پھر یہ بہت شک والی بات ہے کہ وہ اِس طرح سے بنائی گئی ہوں گی۔ مصنف نے </w:t>
      </w:r>
      <w:r>
        <w:rPr>
          <w:rFonts w:ascii="Nafees Web Naskh" w:hAnsi="Nafees Web Naskh" w:cs="Nafees Web Naskh"/>
          <w:szCs w:val="22"/>
          <w:rtl w:val="true"/>
          <w:lang w:bidi="ur-PK"/>
        </w:rPr>
        <w:t>یہ دیکھا ہوگا کہ وہ جو اُس کے مُردوں میں سے دوبارہ جی اُٹھنے کے بارے میں یقین نہیں کرنا چاہتے تھے اُنہوں نے کہا ہوگا کہ یہ ظاہر کرتا تھا کہ حقیقتاً یہ یسوع نہیں تھا جسے اُنہوں نے دیکھا تھا۔ کیوں، پھر، یہ کہانی اِس طرح سے بتائی گئی؟ سادہ سی وجہ ہے کہ چاروں اناجیل کے مصنفین اپنی طرف سے کہانی نہیں بنا رہے تھے، لیکن محض جو دراصل ہوا اُس کو محفوظ کر رہے تھے۔ واضح طور پر یہ کوئی تصوراتی واقعہ نہیں ہے، بلکہ حقائق کے عین مطابق ریکارڈ ہے جو کہ درحقیقت ہوا تھا جب یسوع مسیح مُردوں میں سے جی اُٹھا تھا۔</w:t>
      </w:r>
    </w:p>
    <w:p>
      <w:pPr>
        <w:pStyle w:val="BodyTextIndent2"/>
        <w:bidi w:val="1"/>
        <w:ind w:left="1080" w:right="1080" w:firstLine="360"/>
        <w:jc w:val="both"/>
        <w:rPr>
          <w:rFonts w:ascii="Nafees Web Naskh" w:hAnsi="Nafees Web Naskh" w:cs="Nafees Web Naskh"/>
          <w:szCs w:val="22"/>
          <w:lang w:bidi="ur-PK"/>
        </w:rPr>
      </w:pPr>
      <w:r>
        <w:rPr>
          <w:rFonts w:ascii="Nafees Web Naskh" w:hAnsi="Nafees Web Naskh" w:cs="Nafees Web Naskh"/>
          <w:szCs w:val="22"/>
          <w:rtl w:val="true"/>
          <w:lang w:bidi="ur-PK"/>
        </w:rPr>
        <w:t>ایک اور مِثال لے لیجیے۔ چاروں اناجیل میں یسوع کبھی کسی دشمن یا مخالف کے سامنے اپنے مُردوں میں سے دوبارہ جی اُٹھنے کے بعد ظاہر نہیں ہوا۔ اُس کے تمام ظہور اُن کے لیے تھے جو کہ پہلے ہی سے ایماندار تھے۔ تھوڑا سا سوچنے پر ہم سمجھے سکتے ہیں کہ ایسا کیوں ہوا تھا۔ اگر کسی نے یہ کہانیاں خود سے بنائی تھیں تو یہ منطقی لگے گا کہ وہ یسوع کو سردار کاہن، پیلاطوس، اور ہیرودیس کے سامنے ظاہر ہوتا ہوا پیش کرتے، اور اُس کے مُردوں میں سے دوبارہ ظاہر ہونے پر اُنہیں غلط ثابت کرتے۔ لیکن چاروں اناجیل میں اِس قسم کی کوئی بھی رائے نہیں پائی جاتی ہے۔ ہر ظہور اُن کے لیے تھا جو کہ پہلے سے ہی اُس کے پیروکا ر تھے۔ یہ ایسا کیوں ہے؟ سادہ سی بات ہے کہ یہی درحقیقت ہوا تھا۔ چاروں اناجیل ہمیں محض یہ بتاتی ہیں کہ کیا ہوا تھا۔</w:t>
      </w:r>
    </w:p>
    <w:p>
      <w:pPr>
        <w:pStyle w:val="BodyTextIndent2"/>
        <w:bidi w:val="1"/>
        <w:ind w:left="1080" w:right="1080" w:firstLine="36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یک اور مثال یہ حقیقت ہے کہ یسوع اُن کے سامنے صرف کبھی کبھار ظاہر ہوا تھا۔ وہ اُن کے سامنے ظاہر ہوتا اور پھر غائب ہو جاتا، اور پھر شاید کئی دِنوں تک دوبارہ دکھائی ہی نہیں دیتا۔ ہم اِس وجہ کے لیے بھی سمجھ سکتے ہیں </w:t>
      </w:r>
      <w:r>
        <w:rPr>
          <w:szCs w:val="22"/>
          <w:rtl w:val="true"/>
          <w:lang w:bidi="ur-PK"/>
        </w:rPr>
        <w:t xml:space="preserve">– </w:t>
      </w:r>
      <w:r>
        <w:rPr>
          <w:rFonts w:ascii="Nafees Web Naskh" w:hAnsi="Nafees Web Naskh" w:cs="Nafees Web Naskh"/>
          <w:szCs w:val="22"/>
          <w:rtl w:val="true"/>
          <w:lang w:bidi="ur-PK"/>
        </w:rPr>
        <w:t xml:space="preserve"> وہ واضح طور پر اُنہیں اُس وقت کے لیے تیار کر رہا تھا جب وہ اُن کے ساتھ بالکل بھی نہیں ہوگا۔ تاہم، ہمیں چاروں اناجیل میں یہ نہیں بتایا گیا ہے۔ ہمیں وجہ خود تلاش کرنے کے لیے چھوڑ دیا گیا ہے۔ یہ سب اُس وجہ سے زیادہ اہم ہے۔ مجھے شک ہے کہ خود شاگردوں کو بھی یہ وجہ معلوم تھی۔ اگر کوئی  تاثر پیدا کرنے کے لیے وہ یہ بنا رہے تھے، تو اُنہوں نے کہا ہوتا کہ دِن بہ دِن یسوع اُن کے ساتھ مسلسل تھا۔ پھر کیوں یہ کہانی جیسی کہ اناجیل میں تھی ایسے بتائی گئی؟ کیونکہ یہ واقعات ایسے ہی ہوئے تھے۔ اناجیل کے مصنفین نے محض وہی ریکارڈ کیا جو ہوا تھا۔</w:t>
      </w:r>
    </w:p>
    <w:p>
      <w:pPr>
        <w:pStyle w:val="BodyTextIndent2"/>
        <w:bidi w:val="1"/>
        <w:ind w:left="1080" w:right="1080" w:firstLine="36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یک دوسری مثال مسیح کا اُس کے جی اُٹھنے کے بعد  مریم سے اُن کی پہلی ملاقات پر وہ الفاظ ہیں۔ اُس نے اُسے کہا، ’’مجھے چھو مت؛ کیونکہ میں ابھی تک اپنے باپ کے پاس اوپر نہیں 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20</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یں یہ سمجھنے کے لیے چھوڑ دیا گیا ہے کہ اُس کا کیا مطلب تھا۔ اِس کی وضاحت نہیں کی گئی ہے۔ کیوں یسوع کے یہ الفاظ انجیل کے ریکارڈ میں بغیر کسی وضاحت کے لکھے گئے ہیں؟ یقیناً کوئی بھی کہانی بناتے ہوئے اِس قسم کی باریک تفصیل بغیر وضاحت کے ایک لفظ کے نہیں لکھے گا۔ کیوں، پھر، یہ الفاظ لکھے گئے ہیں؟ صرف اِس لیے کیونکہ یہی یسوع نے مریم کو کہا تھا۔ </w:t>
      </w:r>
    </w:p>
    <w:p>
      <w:pPr>
        <w:pStyle w:val="BodyTextIndent2"/>
        <w:bidi w:val="1"/>
        <w:ind w:left="1080" w:right="1080" w:firstLine="36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کے علاوہ بھی ایک اور مثال یوحنا </w:t>
      </w:r>
      <w:r>
        <w:rPr>
          <w:szCs w:val="22"/>
          <w:lang w:bidi="ur-PK"/>
        </w:rPr>
        <w:t>20</w:t>
      </w:r>
      <w:r>
        <w:rPr>
          <w:szCs w:val="22"/>
          <w:lang w:bidi="ur-PK"/>
        </w:rPr>
        <w:t>:</w:t>
      </w:r>
      <w:r>
        <w:rPr>
          <w:szCs w:val="22"/>
          <w:lang w:bidi="ur-PK"/>
        </w:rPr>
        <w:t>27</w:t>
      </w:r>
      <w:r>
        <w:rPr>
          <w:szCs w:val="22"/>
          <w:rtl w:val="true"/>
          <w:lang w:bidi="ur-PK"/>
        </w:rPr>
        <w:t>۔</w:t>
      </w:r>
      <w:r>
        <w:rPr>
          <w:szCs w:val="22"/>
          <w:lang w:bidi="ur-PK"/>
        </w:rPr>
        <w:t>2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سے لیتے ہیں،</w:t>
      </w:r>
    </w:p>
    <w:p>
      <w:pPr>
        <w:pStyle w:val="BodyTextIndent2"/>
        <w:ind w:left="1080" w:right="1080" w:firstLine="360"/>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پھر اُس نے توما کو کہا</w:t>
      </w:r>
      <w:r>
        <w:rPr>
          <w:rFonts w:cs="Nafees Web Naskh" w:ascii="Nafees Web Naskh" w:hAnsi="Nafees Web Naskh"/>
          <w:rtl w:val="true"/>
        </w:rPr>
        <w:t xml:space="preserve">: </w:t>
      </w:r>
      <w:bookmarkStart w:id="4" w:name="OLE_LINK1"/>
      <w:r>
        <w:rPr>
          <w:rFonts w:ascii="Nafees Web Naskh" w:hAnsi="Nafees Web Naskh" w:cs="Nafees Web Naskh"/>
          <w:rtl w:val="true"/>
        </w:rPr>
        <w:t>اپنی اُنگلی لا اور میرے ہاتھوں کو دیکھ اور اپنا ہاتھ بڑھا اور میری پسلی کو چھو، شک مت کر بلکہ اعتقاد رکھ</w:t>
      </w:r>
      <w:bookmarkEnd w:id="4"/>
      <w:r>
        <w:rPr>
          <w:rFonts w:ascii="Nafees Web Naskh" w:hAnsi="Nafees Web Naskh" w:cs="Nafees Web Naskh"/>
          <w:rtl w:val="true"/>
        </w:rPr>
        <w:t>۔ اور توما جواب دیا اور اُس نے اُس سے کہا</w:t>
      </w:r>
      <w:r>
        <w:rPr>
          <w:rFonts w:cs="Nafees Web Naskh" w:ascii="Nafees Web Naskh" w:hAnsi="Nafees Web Naskh"/>
          <w:rtl w:val="true"/>
        </w:rPr>
        <w:t xml:space="preserve">: </w:t>
      </w:r>
      <w:r>
        <w:rPr>
          <w:rFonts w:ascii="Nafees Web Naskh" w:hAnsi="Nafees Web Naskh" w:cs="Nafees Web Naskh"/>
          <w:rtl w:val="true"/>
        </w:rPr>
        <w:t>اَے میرے خداوند اور  اَے میرے خدا۔  یسوع نے اُس سے کہا</w:t>
      </w:r>
      <w:r>
        <w:rPr>
          <w:rFonts w:cs="Nafees Web Naskh" w:ascii="Nafees Web Naskh" w:hAnsi="Nafees Web Naskh"/>
          <w:rtl w:val="true"/>
        </w:rPr>
        <w:t xml:space="preserve">: </w:t>
      </w:r>
      <w:r>
        <w:rPr>
          <w:rFonts w:ascii="Nafees Web Naskh" w:hAnsi="Nafees Web Naskh" w:cs="Nafees Web Naskh"/>
          <w:rtl w:val="true"/>
        </w:rPr>
        <w:t>تُو تو مجھے دیکھ کر ایمان لایا ، مبارک تو وہ ہیں جنہوں نے مجھے دیکھا بھی نہیں پھر بھی ایمان لے آئ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20</w:t>
      </w:r>
      <w:r>
        <w:rPr>
          <w:lang w:bidi="ur-PK"/>
        </w:rPr>
        <w:t>:</w:t>
      </w:r>
      <w:r>
        <w:rPr>
          <w:lang w:bidi="ur-PK"/>
        </w:rPr>
        <w:t>27</w:t>
      </w:r>
      <w:r>
        <w:rPr>
          <w:rtl w:val="true"/>
          <w:lang w:bidi="ur-PK"/>
        </w:rPr>
        <w:t>۔</w:t>
      </w:r>
      <w:r>
        <w:rPr>
          <w:lang w:bidi="ur-PK"/>
        </w:rPr>
        <w:t>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1080" w:firstLine="360"/>
        <w:rPr>
          <w:rFonts w:ascii="Nafees Web Naskh" w:hAnsi="Nafees Web Naskh" w:cs="Nafees Web Naskh"/>
          <w:lang w:bidi="ur-PK"/>
        </w:rPr>
      </w:pPr>
      <w:r>
        <w:rPr>
          <w:rFonts w:cs="Nafees Web Naskh" w:ascii="Nafees Web Naskh" w:hAnsi="Nafees Web Naskh"/>
          <w:lang w:bidi="ur-PK"/>
        </w:rPr>
      </w:r>
    </w:p>
    <w:p>
      <w:pPr>
        <w:pStyle w:val="BodyTextIndent2"/>
        <w:bidi w:val="1"/>
        <w:ind w:left="1080" w:right="1080" w:hanging="0"/>
        <w:jc w:val="both"/>
        <w:rPr>
          <w:rFonts w:ascii="Nafees Web Naskh" w:hAnsi="Nafees Web Naskh" w:cs="Nafees Web Naskh"/>
          <w:szCs w:val="22"/>
          <w:lang w:bidi="ur-PK"/>
        </w:rPr>
      </w:pPr>
      <w:r>
        <w:rPr>
          <w:rFonts w:ascii="Nafees Web Naskh" w:hAnsi="Nafees Web Naskh" w:cs="Nafees Web Naskh"/>
          <w:szCs w:val="22"/>
          <w:rtl w:val="true"/>
        </w:rPr>
        <w:t>دوباتوں</w:t>
      </w:r>
      <w:r>
        <w:rPr>
          <w:rFonts w:ascii="Nafees Web Naskh" w:hAnsi="Nafees Web Naskh" w:cs="Nafees Web Naskh"/>
          <w:szCs w:val="22"/>
          <w:rtl w:val="true"/>
        </w:rPr>
        <w:t xml:space="preserve"> پر غور کیجی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توما کا عمل اور یسوع کی سرزش۔ توما شاگردوں کے ساتھ نہیں رہا تھا جب یسوع اُن پر پہلی دفعہ ظاہر ہوا تھا۔ ایک ہفتہ گزر چکا تھا۔ اِس مرتبہ توما نے یقینی بنایا کہ وہ وہاں تھا۔ حالانکہ وہ ایک شکی تھا، وہ ایک ایماندار شکی تھا اور سچائی جاننا چاہتا تھا۔ اچانک یسوع وہاں موجود ہو جاتا ہے۔ وہ توما سے کہتا ہے، </w:t>
      </w:r>
      <w:r>
        <w:rPr>
          <w:rFonts w:ascii="Nafees Web Naskh" w:hAnsi="Nafees Web Naskh" w:cs="Nafees Web Naskh"/>
          <w:szCs w:val="22"/>
          <w:rtl w:val="true"/>
        </w:rPr>
        <w:t>اپنی اُنگلی لا اور میرے ہاتھوں کو دیکھ اور اپنا ہاتھ بڑھا اور میری پسلی کو چھو، شک مت کر بلکہ اعتقاد رکھ۔</w:t>
      </w:r>
      <w:r>
        <w:rPr>
          <w:rFonts w:ascii="Nafees Web Naskh" w:hAnsi="Nafees Web Naskh" w:cs="Nafees Web Naskh"/>
          <w:szCs w:val="22"/>
          <w:rtl w:val="true"/>
          <w:lang w:bidi="ur-PK"/>
        </w:rPr>
        <w:t>’’ آخر کار توما کی آنکھیں کُھل جاتی ہیں۔ اُس کا ایمان پختہ ہو جاتا ہے۔ وہ چلا اُٹھتا ہے، ’’میرے خُداوند اور میرے خُ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یسوع نرمی سے اُس کی ملامت کرتا ہے۔ کیا یہ بنایا گیا ہے، یا یہ ایک جیتی جاگتی حقیقت ہے؟ کیا یہ افسانوی ہے، یا یہ اِس بات کا ریکارڈ ہے جو دراصل ہوا تھا؟</w:t>
      </w:r>
    </w:p>
    <w:p>
      <w:pPr>
        <w:pStyle w:val="BodyTextIndent2"/>
        <w:bidi w:val="1"/>
        <w:ind w:left="1080" w:right="1080" w:firstLine="360"/>
        <w:jc w:val="both"/>
        <w:rPr>
          <w:rFonts w:ascii="Nafees Web Naskh" w:hAnsi="Nafees Web Naskh" w:cs="Nafees Web Naskh"/>
          <w:szCs w:val="22"/>
          <w:lang w:bidi="ur-PK"/>
        </w:rPr>
      </w:pPr>
      <w:r>
        <w:rPr>
          <w:rFonts w:ascii="Nafees Web Naskh" w:hAnsi="Nafees Web Naskh" w:cs="Nafees Web Naskh"/>
          <w:szCs w:val="22"/>
          <w:rtl w:val="true"/>
        </w:rPr>
        <w:t xml:space="preserve">ایک اور مثال لے لیجیے۔ ہم یوحنا </w:t>
      </w:r>
      <w:r>
        <w:rPr>
          <w:szCs w:val="22"/>
        </w:rPr>
        <w:t>20</w:t>
      </w:r>
      <w:r>
        <w:rPr>
          <w:szCs w:val="22"/>
          <w:lang w:bidi="ur-PK"/>
        </w:rPr>
        <w:t>:</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پڑھتے ہیں،</w:t>
      </w:r>
    </w:p>
    <w:p>
      <w:pPr>
        <w:pStyle w:val="BodyTextIndent2"/>
        <w:ind w:left="1080" w:right="1080" w:firstLine="360"/>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یسوع نے اُس سے کہا</w:t>
      </w:r>
      <w:r>
        <w:rPr>
          <w:rFonts w:cs="Nafees Web Naskh" w:ascii="Nafees Web Naskh" w:hAnsi="Nafees Web Naskh"/>
          <w:rtl w:val="true"/>
        </w:rPr>
        <w:t xml:space="preserve">: </w:t>
      </w:r>
      <w:r>
        <w:rPr>
          <w:rFonts w:ascii="Nafees Web Naskh" w:hAnsi="Nafees Web Naskh" w:cs="Nafees Web Naskh"/>
          <w:rtl w:val="true"/>
        </w:rPr>
        <w:t>مریم</w:t>
      </w:r>
      <w:r>
        <w:rPr>
          <w:rFonts w:cs="Nafees Web Naskh" w:ascii="Nafees Web Naskh" w:hAnsi="Nafees Web Naskh"/>
          <w:rtl w:val="true"/>
        </w:rPr>
        <w:t>!</w:t>
      </w:r>
      <w:r>
        <w:rPr>
          <w:rFonts w:ascii="Nafees Web Naskh" w:hAnsi="Nafees Web Naskh" w:cs="Nafees Web Naskh"/>
          <w:rtl w:val="true"/>
        </w:rPr>
        <w:t>وہ اُس کی طرف مُڑی اور عبرانی زبان میں بولی</w:t>
      </w:r>
      <w:r>
        <w:rPr>
          <w:rFonts w:cs="Nafees Web Naskh" w:ascii="Nafees Web Naskh" w:hAnsi="Nafees Web Naskh"/>
          <w:rtl w:val="true"/>
        </w:rPr>
        <w:t>:</w:t>
      </w:r>
      <w:r>
        <w:rPr>
          <w:rFonts w:ascii="Nafees Web Naskh" w:hAnsi="Nafees Web Naskh" w:cs="Nafees Web Naskh"/>
          <w:rtl w:val="true"/>
        </w:rPr>
        <w:t xml:space="preserve">ربونی جس کا مطلب ہے ’’اَے میرے اُستاد‘‘ </w:t>
      </w:r>
      <w:r>
        <w:rPr>
          <w:rFonts w:cs="Nafees Web Naskh" w:ascii="Nafees Web Naskh" w:hAnsi="Nafees Web Naskh"/>
          <w:rtl w:val="true"/>
        </w:rPr>
        <w:t>(</w:t>
      </w:r>
      <w:r>
        <w:rPr>
          <w:rFonts w:ascii="Nafees Web Naskh" w:hAnsi="Nafees Web Naskh" w:cs="Nafees Web Naskh"/>
          <w:rtl w:val="true"/>
        </w:rPr>
        <w:t xml:space="preserve">یوحنا </w:t>
      </w:r>
      <w:r>
        <w:rPr/>
        <w:t>20</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1080" w:firstLine="360"/>
        <w:rPr>
          <w:rFonts w:ascii="Nafees Web Naskh" w:hAnsi="Nafees Web Naskh" w:cs="Nafees Web Naskh"/>
          <w:lang w:bidi="ur-PK"/>
        </w:rPr>
      </w:pPr>
      <w:r>
        <w:rPr>
          <w:rFonts w:cs="Nafees Web Naskh" w:ascii="Nafees Web Naskh" w:hAnsi="Nafees Web Naskh"/>
          <w:lang w:bidi="ur-PK"/>
        </w:rPr>
      </w:r>
    </w:p>
    <w:p>
      <w:pPr>
        <w:pStyle w:val="BodyTextIndent2"/>
        <w:bidi w:val="1"/>
        <w:ind w:left="1080" w:right="1080" w:hanging="0"/>
        <w:jc w:val="both"/>
        <w:rPr>
          <w:rFonts w:ascii="Nafees Web Naskh" w:hAnsi="Nafees Web Naskh" w:cs="Nafees Web Naskh"/>
          <w:szCs w:val="22"/>
        </w:rPr>
      </w:pPr>
      <w:r>
        <w:rPr>
          <w:rFonts w:ascii="Nafees Web Naskh" w:hAnsi="Nafees Web Naskh" w:cs="Nafees Web Naskh"/>
          <w:szCs w:val="22"/>
          <w:rtl w:val="true"/>
        </w:rPr>
        <w:t>یہاں ہمارے پاس قدرت کا کس قدر  نازک احساس ہے</w:t>
      </w:r>
      <w:r>
        <w:rPr>
          <w:rFonts w:cs="Nafees Web Naskh" w:ascii="Nafees Web Naskh" w:hAnsi="Nafees Web Naskh"/>
          <w:szCs w:val="22"/>
          <w:rtl w:val="true"/>
        </w:rPr>
        <w:t xml:space="preserve">! </w:t>
      </w:r>
      <w:r>
        <w:rPr>
          <w:rFonts w:ascii="Nafees Web Naskh" w:hAnsi="Nafees Web Naskh" w:cs="Nafees Web Naskh"/>
          <w:szCs w:val="22"/>
          <w:rtl w:val="true"/>
        </w:rPr>
        <w:t>مریم غم سے چُور چُور قبر کے باہر کھڑی ہے۔ اُس نے یسوع کو پہچانا نہیں ہے، بے شک وہ اُس کے ساتھ ہمکلام بھی ہوا تھا۔ اُس نے اُسے مالی سمجھ لیا تھا۔ اُس نے کہا تھا،</w:t>
      </w:r>
    </w:p>
    <w:p>
      <w:pPr>
        <w:pStyle w:val="BodyTextIndent2"/>
        <w:ind w:left="1080" w:right="1080" w:hanging="0"/>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یاں، اگر تو نے اُسے یہاں سے اُٹھایا ہے تو مجھے بتا کہ اُسے کہاں رکھا ہے تاکہ میں اُسے لے جاؤں‘‘ </w:t>
      </w:r>
      <w:r>
        <w:rPr>
          <w:rFonts w:cs="Nafees Web Naskh" w:ascii="Nafees Web Naskh" w:hAnsi="Nafees Web Naskh"/>
          <w:rtl w:val="true"/>
        </w:rPr>
        <w:t>(</w:t>
      </w:r>
      <w:r>
        <w:rPr>
          <w:rFonts w:ascii="Nafees Web Naskh" w:hAnsi="Nafees Web Naskh" w:cs="Nafees Web Naskh"/>
          <w:rtl w:val="true"/>
        </w:rPr>
        <w:t xml:space="preserve">یوحنا </w:t>
      </w:r>
      <w:r>
        <w:rPr/>
        <w:t>20</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1080" w:firstLine="360"/>
        <w:rPr>
          <w:rFonts w:ascii="Nafees Web Naskh" w:hAnsi="Nafees Web Naskh" w:cs="Nafees Web Naskh"/>
          <w:lang w:bidi="ur-PK"/>
        </w:rPr>
      </w:pPr>
      <w:r>
        <w:rPr>
          <w:rFonts w:cs="Nafees Web Naskh" w:ascii="Nafees Web Naskh" w:hAnsi="Nafees Web Naskh"/>
          <w:lang w:bidi="ur-PK"/>
        </w:rPr>
      </w:r>
    </w:p>
    <w:p>
      <w:pPr>
        <w:pStyle w:val="BodyTextIndent2"/>
        <w:bidi w:val="1"/>
        <w:ind w:left="1080" w:right="1080" w:hanging="0"/>
        <w:jc w:val="both"/>
        <w:rPr/>
      </w:pPr>
      <w:r>
        <w:rPr>
          <w:rFonts w:ascii="Nafees Web Naskh" w:hAnsi="Nafees Web Naskh" w:cs="Nafees Web Naskh"/>
          <w:szCs w:val="22"/>
          <w:rtl w:val="true"/>
        </w:rPr>
        <w:t>پھر یسوع صرف ایک لفظ بولتا ہے۔ وہ کہا ہے، ’’مریم۔‘‘ جب وہ اُسے اپنا نام بولتے ہوئے سُنتی ہے، ایسے بولتے ہوئے جیسے اِس کو کوئی بھی بول نہیں سکتا تھا، ایک لمحے میں اُس کی آنکھیں کُھل جاتی ہیں۔ وہ اُس کی طرف مُڑتی ہے اور کہتی ہے، ’’مالک</w:t>
      </w:r>
      <w:r>
        <w:rPr>
          <w:rFonts w:cs="Nafees Web Naskh" w:ascii="Nafees Web Naskh" w:hAnsi="Nafees Web Naskh"/>
          <w:szCs w:val="22"/>
          <w:rtl w:val="true"/>
        </w:rPr>
        <w:t xml:space="preserve">!‘‘ </w:t>
      </w:r>
      <w:r>
        <w:rPr>
          <w:rFonts w:ascii="Nafees Web Naskh" w:hAnsi="Nafees Web Naskh" w:cs="Nafees Web Naskh"/>
          <w:szCs w:val="22"/>
          <w:rtl w:val="true"/>
        </w:rPr>
        <w:t>کیا یہ بنایا گیا ہے؟ ناممکن</w:t>
      </w:r>
      <w:r>
        <w:rPr>
          <w:rFonts w:cs="Nafees Web Naskh" w:ascii="Nafees Web Naskh" w:hAnsi="Nafees Web Naskh"/>
          <w:szCs w:val="22"/>
          <w:rtl w:val="true"/>
        </w:rPr>
        <w:t xml:space="preserve">! </w:t>
      </w:r>
      <w:r>
        <w:rPr>
          <w:rFonts w:ascii="Nafees Web Naskh" w:hAnsi="Nafees Web Naskh" w:cs="Nafees Web Naskh"/>
          <w:szCs w:val="22"/>
          <w:rtl w:val="true"/>
        </w:rPr>
        <w:t>یہ زندگی ہے</w:t>
      </w:r>
      <w:r>
        <w:rPr>
          <w:rFonts w:cs="Nafees Web Naskh" w:ascii="Nafees Web Naskh" w:hAnsi="Nafees Web Naskh"/>
          <w:szCs w:val="22"/>
          <w:rtl w:val="true"/>
        </w:rPr>
        <w:t xml:space="preserve">! </w:t>
      </w:r>
      <w:r>
        <w:rPr>
          <w:rFonts w:ascii="Nafees Web Naskh" w:hAnsi="Nafees Web Naskh" w:cs="Nafees Web Naskh"/>
          <w:szCs w:val="22"/>
          <w:rtl w:val="true"/>
        </w:rPr>
        <w:t>یہ یسوع ہے، اور یہ وہ عورت ہے جس نے اُس سے پیار کیا ہے</w:t>
      </w:r>
      <w:r>
        <w:rPr>
          <w:rFonts w:cs="Nafees Web Naskh" w:ascii="Nafees Web Naskh" w:hAnsi="Nafees Web Naskh"/>
          <w:szCs w:val="22"/>
          <w:rtl w:val="true"/>
        </w:rPr>
        <w:t xml:space="preserve">! </w:t>
      </w:r>
      <w:r>
        <w:rPr>
          <w:rFonts w:ascii="Nafees Web Naskh" w:hAnsi="Nafees Web Naskh" w:cs="Nafees Web Naskh"/>
          <w:szCs w:val="22"/>
          <w:rtl w:val="true"/>
        </w:rPr>
        <w:t>جھوٹوں کا جعلساز بھی اِس قسم کا شاہکار پیدا نہیں کر سکے گا۔ یہاں ہم بِلا کسی سوال کے منہ در منہ حقیقت کے سامنے کھڑے ہیں، زندگی کے ساتھ، یسوع اور مریم کے ساتھ جیسے کے اُنہوں نے درحقیقت زندگی گزاری اور اُس پہلی پاشکا کی صبح ایک دوسرے سے بات کی</w:t>
      </w:r>
      <w:r>
        <w:rPr>
          <w:rFonts w:cs="Nafees Web Naskh" w:ascii="Nafees Web Naskh" w:hAnsi="Nafees Web Naskh"/>
          <w:szCs w:val="22"/>
          <w:rtl w:val="true"/>
        </w:rPr>
        <w:t>!</w:t>
      </w:r>
      <w:r>
        <w:rPr>
          <w:rtl w:val="true"/>
        </w:rPr>
        <w:t xml:space="preserve"> </w:t>
      </w:r>
    </w:p>
    <w:p>
      <w:pPr>
        <w:pStyle w:val="BodyTextIndent2"/>
        <w:bidi w:val="1"/>
        <w:ind w:left="1080" w:right="1080" w:firstLine="360"/>
        <w:jc w:val="both"/>
        <w:rPr/>
      </w:pPr>
      <w:r>
        <w:rPr>
          <w:rFonts w:ascii="Nafees Web Naskh" w:hAnsi="Nafees Web Naskh" w:cs="Nafees Web Naskh"/>
          <w:szCs w:val="22"/>
          <w:rtl w:val="true"/>
        </w:rPr>
        <w:t xml:space="preserve">مجھے اِ س قسم کی دو اور مثالیں دے لینے دیجیے۔ یوحنا </w:t>
      </w:r>
      <w:r>
        <w:rPr>
          <w:szCs w:val="22"/>
        </w:rPr>
        <w:t>20</w:t>
      </w:r>
      <w:r>
        <w:rPr>
          <w:szCs w:val="22"/>
          <w:lang w:bidi="ur-PK"/>
        </w:rPr>
        <w:t>:</w:t>
      </w:r>
      <w:r>
        <w:rPr>
          <w:szCs w:val="22"/>
          <w:lang w:bidi="ur-PK"/>
        </w:rPr>
        <w:t>1</w:t>
      </w:r>
      <w:r>
        <w:rPr>
          <w:szCs w:val="22"/>
          <w:rtl w:val="true"/>
          <w:lang w:bidi="ur-PK"/>
        </w:rPr>
        <w:t>۔</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ہمیں بتایا جاتا ہے کہ مریم مگدلینی خالی قبر سے بھاگ کر گئی اور اُس نے شمعون پطرس اور یوح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دوسرا والا شاگر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بتایا کہ یسوع کو لے جایا جا چُکا تھا اور وہ نہیں جانتی کہ اُنہوں نے اُسے کہاں رکھا ہوگا۔ پطرس سب سے پہلے جاتا ہے، اُس کے پیچھے یوحنا جا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ئی بھی جو اناجیل کو جانتا ہے اِس بات کا احساس کر لیتا ہے کہ پطرس ایک جلد باز ساتھی تھا، اور قدرتی طور پر پہلے باہر بھاگے گا۔ اِس کے باوجود </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ت ہمیں بتاتی ہے کہ یوحنا نے بھاگنے میں پطرس کو مات دی اور اُس کے پہنچنے سے پہلے قبر پر آیا۔ یہ ایک تفصیل ہے۔ لیکن جیسا کہ میں نے کہا تھا، اِس قسم کی تفصیلات سچائی کو آشکارہ کرتی ہیں، جیسا کہ اکثر عدالتوں کے مقدموں میں ہوتا ہے۔ ہمیں یہ نہیں بتایا گیا ہے کہ کیوں یوحنا پطرس سے تیز بھاگا یا اُس نے اُس کو پیچھے چھوڑ دیا۔ ہمیں بغیر کسی وضاحت کے ساتھ یہی کچھ معلومات دی گئی ہیں۔ ہمیں کہیں اور بائبل میں مطالعہ کرنا پڑے گا یہ جاننے کے لیے کہ پطرس یوحنا سے کافی بوڑھا تھا۔ یوحنا تقریباً صرف اٹھارہ سال کا تھا، جبکہ پطرس اُس وقت ایک درمیانی عمر کا آدمی رہا ہوگا۔ اِس طرح، نوجوان یوحنا آسانی سے پطرس کو پیچھے چھوڑتا ہے، جو کہ اُس کے پیچھے ساتھ ساتھ لنگڑاتا ہوا آیا۔ اگر کہانی من گھڑت تھی، تو مصنف بِلاشک وشُبہ اِس کی وجہ دیتا۔ لیکن اِس حوالے میں کہیں کوئی وجہ بیان نہیں کی گئی۔ یہ اِس طرح سے کیوں ہے؟ صرف اِس لیے کیونکہ  یوحنا کی انجیل اُن حقائق کا تعلق جوڑ رہی ہے جو کہ جس طرح درحقیقت پیش آئے تھے۔</w:t>
      </w:r>
    </w:p>
    <w:p>
      <w:pPr>
        <w:pStyle w:val="BodyTextIndent2"/>
        <w:bidi w:val="1"/>
        <w:ind w:left="1080" w:right="1080" w:firstLine="360"/>
        <w:jc w:val="both"/>
        <w:rPr>
          <w:rFonts w:ascii="Nafees Web Naskh" w:hAnsi="Nafees Web Naskh" w:cs="Nafees Web Naskh"/>
          <w:szCs w:val="22"/>
          <w:lang w:bidi="ur-PK"/>
        </w:rPr>
      </w:pPr>
      <w:r>
        <w:rPr>
          <w:rFonts w:ascii="Nafees Web Naskh" w:hAnsi="Nafees Web Naskh" w:cs="Nafees Web Naskh"/>
          <w:szCs w:val="22"/>
          <w:rtl w:val="true"/>
          <w:lang w:bidi="ur-PK"/>
        </w:rPr>
        <w:t>ایک بات اور، حالانکہ میں بہت سی دوسری بھی پیش کر سکتا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شاگرد خالی قبر پر پہنچے تھے، پطرس نے اندر جھانکا اور دیکھا ’’وہاں سوتی کپڑے پڑے ہوئے ہیں اور کفن کا وہ رومال بھی جو یسوع کے سر پر لپیٹا گیا تھا سوُتی کپڑوں سے الگ ایک جگہ تہہ کیا ہوا پڑ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20</w:t>
      </w:r>
      <w:r>
        <w:rPr>
          <w:szCs w:val="22"/>
          <w:lang w:bidi="ur-PK"/>
        </w:rPr>
        <w:t>:</w:t>
      </w:r>
      <w:r>
        <w:rPr>
          <w:szCs w:val="22"/>
          <w:lang w:bidi="ur-PK"/>
        </w:rPr>
        <w:t>6</w:t>
      </w:r>
      <w:r>
        <w:rPr>
          <w:szCs w:val="22"/>
          <w:rtl w:val="true"/>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فصیل پر غور کیجیے۔ کیوں وہ ’’رومال جو اُس کے سر پر لپیٹا گیا تھا سُوتی کپڑوں سے جنہوں نے یسوع کے بدن کو ڈھانپا تھا علیحٰدہ پڑا تھا؟ ہمیں بتایا نہیں گیا ہے۔ وضاحت کا ایک لفظ بھی پیش نہیں کیا گیا ہے۔ اگر کوئی افسانے بنا رہے تھے، وہ بِلاشک و شبہ ہمیں بتاتے کہ کیوں رومال سُوتی کپڑوں سے علیحٰدہ پڑا ہوا تھا۔ لیکن انجیل میں وضاحت کا ایک لفظ بھی پیش نہیں کیا گیا ہے۔ یہ ایسا کیوں ہے؟ صرف اِس لیے کیونکہ انجیل حقائق کو ریکارڈ کر رہی ہے۔  جیسا کہ ’’ڈریگنیٹ </w:t>
      </w:r>
      <w:r>
        <w:rPr>
          <w:szCs w:val="22"/>
          <w:lang w:bidi="ur-PK"/>
        </w:rPr>
        <w:t>Dragne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سراغ رساں کہتے ہیں، ’’صرف حقائق محترمہ۔ صرف حقائق۔‘‘ انجیل کے بیانات کی صداقت کو معتبر ٹھہرانے کے لیے ہی اِس قسم کی تفصیلات  ایک اہم ذریعہ ہیں۔ ایسے باریک حقائق بغیر کسی وضاحت کے تصنیف نہیں کیے جاتے جب تک کہ یہ درحقیقت کیا ہوا تھا کا ایک آنکھوں دیکھے گواہ کا بیان نہ ہو۔ </w:t>
      </w:r>
    </w:p>
    <w:p>
      <w:pPr>
        <w:pStyle w:val="BodyTextIndent2"/>
        <w:bidi w:val="1"/>
        <w:ind w:left="1080" w:right="1080" w:firstLine="36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کوئی کہے گا، یہ تمام چھوٹی باتیں ہیں۔ سچ، لیکن یہ ایسی ہی چھوٹی تفصیلات ہیں جن سے ہم کہہ سکتے ہیں کہ یہ افسانہ نہیں ہے۔ جتنا ہم مسیح کے مُردوں میں سے دوبارہ جی اُٹھنے کے بارے میں چھوٹی چھوٹی تفصیلات پر دھیان دیتے ہیں، اُتنا ہی ہم اُن کی سچائی سے متاثر ہوتے ہیں۔ انجیل میں بیان کیے گئے واقعات میں ایک مُسلم سچائی اور قدرتی پن ہے، چھوٹی سے چھوٹی تفصیلات کے ساتھ، جو افسانہ ہونے کے مصنوی پن پر سبقت لے جاتی ہیں۔     </w:t>
      </w:r>
    </w:p>
    <w:p>
      <w:pPr>
        <w:pStyle w:val="BodyTextIndent2"/>
        <w:ind w:left="720" w:hanging="0"/>
        <w:rPr>
          <w:rFonts w:ascii="Nafees Web Naskh" w:hAnsi="Nafees Web Naskh" w:cs="Nafees Web Naskh"/>
          <w:szCs w:val="22"/>
          <w:lang w:bidi="ur-PK"/>
        </w:rPr>
      </w:pPr>
      <w:r>
        <w:rPr>
          <w:rFonts w:cs="Nafees Web Naskh" w:ascii="Nafees Web Naskh" w:hAnsi="Nafees Web Naskh"/>
          <w:szCs w:val="22"/>
          <w:lang w:bidi="ur-PK"/>
        </w:rPr>
      </w:r>
    </w:p>
    <w:p>
      <w:pPr>
        <w:pStyle w:val="BodyTextIndent2"/>
        <w:bidi w:val="1"/>
        <w:ind w:left="0" w:right="0" w:firstLine="720"/>
        <w:jc w:val="both"/>
        <w:rPr/>
      </w:pPr>
      <w:r>
        <w:rPr>
          <w:rFonts w:ascii="Nafees Web Naskh" w:hAnsi="Nafees Web Naskh" w:cs="Nafees Web Naskh"/>
          <w:szCs w:val="22"/>
          <w:rtl w:val="true"/>
        </w:rPr>
        <w:t xml:space="preserve">اور  اِس طرح، ہم آپ سے کہتے ہیں جو فرشتے نے اُس  پاشکا کے اِتوار کی صبح کہا تھا، </w:t>
      </w:r>
      <w:r>
        <w:rPr>
          <w:rtl w:val="true"/>
        </w:rPr>
        <w:t xml:space="preserve"> </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جانتا ہوں کہ تم یسوع کو ڈھونڈرہی ہو جو مصلوب ہواتھا۔ وہ یہاں نہیں ہے</w:t>
      </w:r>
      <w:r>
        <w:rPr>
          <w:rFonts w:cs="Nafees Web Naskh" w:ascii="Nafees Web Naskh" w:hAnsi="Nafees Web Naskh"/>
          <w:rtl w:val="true"/>
        </w:rPr>
        <w:t xml:space="preserve">: </w:t>
      </w:r>
      <w:r>
        <w:rPr>
          <w:rFonts w:ascii="Nafees Web Naskh" w:hAnsi="Nafees Web Naskh" w:cs="Nafees Web Naskh"/>
          <w:rtl w:val="true"/>
        </w:rPr>
        <w:t xml:space="preserve">بلکہ جیسا اُس نے کہا تھا، جی اٹھاہے‘‘ </w:t>
      </w:r>
      <w:r>
        <w:rPr>
          <w:rFonts w:cs="Nafees Web Naskh" w:ascii="Nafees Web Naskh" w:hAnsi="Nafees Web Naskh"/>
          <w:rtl w:val="true"/>
        </w:rPr>
        <w:t>(</w:t>
      </w:r>
      <w:r>
        <w:rPr>
          <w:rFonts w:ascii="Nafees Web Naskh" w:hAnsi="Nafees Web Naskh" w:cs="Nafees Web Naskh"/>
          <w:rtl w:val="true"/>
        </w:rPr>
        <w:t xml:space="preserve">متی </w:t>
      </w:r>
      <w:r>
        <w:rPr/>
        <w:t>28</w:t>
      </w:r>
      <w:r>
        <w:rPr>
          <w:lang w:bidi="ur-PK"/>
        </w:rPr>
        <w:t>:</w:t>
      </w:r>
      <w:r>
        <w:rPr>
          <w:lang w:bidi="ur-PK"/>
        </w:rPr>
        <w:t>5</w:t>
      </w:r>
      <w:r>
        <w:rPr>
          <w:rtl w:val="true"/>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جب آپ یسوع کے پاس ایمان کے ساتھ آتے ہیں، وہ اپنے خون کے ساتھ آپ کو تمام گناہ کے ساتھ پاک صاف کردے گا۔ خُدا کرے آپ اُس کے لیے آئیں۔ خُدا کرے آپ اُس کو پائیں۔ خُدا کرے کہ آپ بچائے جائیں۔ آمین۔</w:t>
      </w:r>
      <w:r>
        <w:rPr>
          <w:rtl w:val="true"/>
        </w:rPr>
        <w:t xml:space="preserve">  </w:t>
      </w:r>
    </w:p>
    <w:p>
      <w:pPr>
        <w:pStyle w:val="BodyTextIndent2"/>
        <w:ind w:hanging="0"/>
        <w:rPr>
          <w:szCs w:val="22"/>
        </w:rPr>
      </w:pPr>
      <w:r>
        <w:rPr>
          <w:szCs w:val="22"/>
        </w:rPr>
      </w:r>
    </w:p>
    <w:p>
      <w:pPr>
        <w:pStyle w:val="Normal"/>
        <w:bidi w:val="1"/>
        <w:ind w:left="0" w:right="0" w:hanging="0"/>
        <w:jc w:val="center"/>
        <w:rPr>
          <w:rFonts w:ascii="Nafees Web Naskh" w:hAnsi="Nafees Web Naskh" w:cs="Nafees Web Naskh"/>
          <w:b/>
          <w:b/>
          <w:bCs/>
        </w:rPr>
      </w:pPr>
      <w:r>
        <w:rPr>
          <w:rFonts w:eastAsia="Nafees Web Naskh" w:cs="Nafees Web Naskh" w:ascii="Nafees Web Naskh" w:hAnsi="Nafees Web Naskh"/>
          <w:b/>
          <w:bCs/>
          <w:rtl w:val="true"/>
        </w:rPr>
        <w:t xml:space="preserve"> </w:t>
      </w:r>
      <w:r>
        <w:rPr>
          <w:rFonts w:cs="Nafees Web Naskh" w:ascii="Nafees Web Naskh" w:hAnsi="Nafees Web Naskh"/>
          <w:b/>
          <w:bCs/>
          <w:rtl w:val="true"/>
        </w:rPr>
        <w:t>(</w:t>
      </w:r>
      <w:r>
        <w:rPr>
          <w:rFonts w:ascii="Nafees Web Naskh" w:hAnsi="Nafees Web Naskh" w:cs="Nafees Web Naskh"/>
          <w:b/>
          <w:b/>
          <w:bCs/>
          <w:rtl w:val="true"/>
        </w:rPr>
        <w:t>واعظ کا اختتام</w:t>
      </w:r>
      <w:r>
        <w:rPr>
          <w:rFonts w:cs="Nafees Web Naskh" w:ascii="Nafees Web Naskh" w:hAnsi="Nafees Web Naskh"/>
          <w:b/>
          <w:bCs/>
          <w:rtl w:val="true"/>
        </w:rPr>
        <w:t>)</w:t>
      </w:r>
      <w:r>
        <w:rPr>
          <w:rFonts w:cs="Nafees Web Naskh" w:ascii="Nafees Web Naskh" w:hAnsi="Nafees Web Naskh"/>
          <w:b/>
          <w:bCs/>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34</w:t>
      </w:r>
      <w:r>
        <w:rPr>
          <w:sz w:val="24"/>
          <w:sz w:val="24"/>
          <w:szCs w:val="24"/>
          <w:rtl w:val="true"/>
          <w:lang w:bidi="ur-PK"/>
        </w:rPr>
        <w:t>۔</w:t>
      </w:r>
      <w:r>
        <w:rPr>
          <w:sz w:val="24"/>
          <w:szCs w:val="24"/>
          <w:lang w:bidi="ur-PK"/>
        </w:rPr>
        <w:t>4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Heading8"/>
        <w:bidi w:val="1"/>
        <w:spacing w:before="0" w:after="0"/>
        <w:ind w:left="1440" w:right="0" w:firstLine="720"/>
        <w:jc w:val="left"/>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 xml:space="preserve">دوبارہ زندہ‘‘ </w:t>
      </w:r>
      <w:r>
        <w:rPr>
          <w:rFonts w:cs="Nafees Web Naskh" w:ascii="Nafees Web Naskh" w:hAnsi="Nafees Web Naskh"/>
          <w:rtl w:val="true"/>
        </w:rPr>
        <w:t>(</w:t>
      </w:r>
      <w:r>
        <w:rPr>
          <w:rFonts w:ascii="Nafees Web Naskh" w:hAnsi="Nafees Web Naskh" w:cs="Nafees Web Naskh"/>
          <w:rtl w:val="true"/>
        </w:rPr>
        <w:t xml:space="preserve">شاعر پال راڈر </w:t>
      </w:r>
      <w:r>
        <w:rPr/>
        <w:t>Paul Rader</w:t>
      </w:r>
      <w:r>
        <w:rPr>
          <w:rFonts w:ascii="Nafees Web Naskh" w:hAnsi="Nafees Web Naskh" w:cs="Nafees Web Naskh"/>
          <w:lang w:bidi="ur-PK"/>
        </w:rPr>
        <w:t>،</w:t>
      </w:r>
      <w:r>
        <w:rPr>
          <w:rFonts w:cs="Nafees Web Naskh" w:ascii="Nafees Web Naskh" w:hAnsi="Nafees Web Naskh"/>
          <w:lang w:bidi="ur-PK"/>
        </w:rPr>
        <w:t>1</w:t>
      </w:r>
      <w:r>
        <w:rPr>
          <w:lang w:bidi="ur-PK"/>
        </w:rPr>
        <w:t xml:space="preserve"> </w:t>
      </w:r>
      <w:r>
        <w:rPr>
          <w:lang w:bidi="ur-PK"/>
        </w:rPr>
        <w:t>1938-187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Heading8"/>
        <w:spacing w:before="0" w:after="0"/>
        <w:ind w:left="2880" w:firstLine="72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bidi="ar-SA"/>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2:04:00Z</dcterms:created>
  <dc:creator>Christopher L. Cagan</dc:creator>
  <dc:description/>
  <cp:keywords/>
  <dc:language>en-US</dc:language>
  <cp:lastModifiedBy>Use This Account</cp:lastModifiedBy>
  <cp:lastPrinted>2008-03-22T09:48:00Z</cp:lastPrinted>
  <dcterms:modified xsi:type="dcterms:W3CDTF">2012-04-11T22:35:00Z</dcterms:modified>
  <cp:revision>8</cp:revision>
  <dc:subject/>
  <dc:title>SHOULD A STUDENT IN A SECULAR</dc:title>
</cp:coreProperties>
</file>