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116,000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ครื่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กก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www.sermonsfortheworld.com</w:t>
        </w:r>
      </w:hyperlink>
      <w:r>
        <w:rPr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หลังจากนั้นคนเหล่านั้นก็จะย้ายจากด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YouTube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อ่านเว็บไซต์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ำคนมาที่เว็บไซต์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าต้นฉบับนี้ถูกแปลออกเป็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ภาษ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มีคนอ่านทุกๆเดือ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าต้นฉบับนี้ไม่สงวนลิขสิทธิ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นุญาตให้นักเทศนาสามารถนำไปใช้เทศน์ได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อกจากนี้ยังมีในรูปแบบวีดีโอเป็นร้อยๆซึ่งเทศน์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นักศึกษาของท่า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าต้นฉับับไม่สงว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จะสงวนเฉพาะในรูปแบบวีดีโอ</w:t>
      </w:r>
      <w:r>
        <w:rPr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color w:val="000000"/>
            <w:sz w:val="28"/>
            <w:szCs w:val="28"/>
            <w:lang w:bidi="th-TH"/>
          </w:rPr>
          <w:t>.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เมล์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</w:t>
      </w:r>
      <w:r>
        <w:rPr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rlhymersjr@sbcglobal.net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8" w:right="-288" w:hanging="0"/>
        <w:jc w:val="center"/>
        <w:rPr/>
      </w:pPr>
      <w:r>
        <w:rPr>
          <w:rFonts w:ascii="Cordia New" w:hAnsi="Cordia New" w:cs="Cordia New"/>
          <w:bCs/>
          <w:sz w:val="36"/>
          <w:sz w:val="36"/>
          <w:szCs w:val="36"/>
          <w:lang w:bidi="th-TH"/>
        </w:rPr>
        <w:t>ชำระและสะอาด – ประเภทของการกลับใจใหม่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Angsana New" w:hAnsi="Angsana New"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ดร</w:t>
      </w:r>
      <w:r>
        <w:rPr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 w:cs="Cordia New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/>
          <w:lang w:bidi="th-TH"/>
        </w:rPr>
        <w:t>15</w:t>
      </w:r>
      <w:r>
        <w:rPr>
          <w:rFonts w:eastAsia="SimSun;宋体"/>
          <w:sz w:val="28"/>
          <w:szCs w:val="28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ตุลาคม</w:t>
      </w:r>
      <w:r>
        <w:rPr>
          <w:rFonts w:eastAsia="SimSun;宋体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  <w:lang w:val="en-US" w:bidi="th-TH"/>
        </w:rPr>
        <w:t>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ชำระตัวในแม่น้ำจอร์แดนเจ็ด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นื้อของท่านจะกลับคืนเป็นอย่าง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จะสะอา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:10)</w:t>
      </w:r>
    </w:p>
    <w:p>
      <w:pPr>
        <w:pStyle w:val="BodyTextIndent2"/>
        <w:rPr>
          <w:rFonts w:ascii="Cordia New" w:hAnsi="Cordia New" w:cs="Cordia New"/>
          <w:sz w:val="20"/>
          <w:szCs w:val="28"/>
        </w:rPr>
      </w:pPr>
      <w:r>
        <w:rPr>
          <w:rFonts w:cs="Cordia New" w:ascii="Cordia New" w:hAnsi="Cordia New"/>
          <w:sz w:val="20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ที่ง่ายๆ แต่ก็มีความหมายลึก  ถ้าคุณยังไม่ได้รอด คุณต้องฟังอย่างระมัดระวัง คุณต้องทำตามดังกล่าว นี่แสดงให้เห็นคุณเห็นว่า วิธีเดียวนี่เท่านั้นที่จะช่วยชีวิตอย่างแท้จริง</w:t>
      </w:r>
    </w:p>
    <w:p>
      <w:pPr>
        <w:pStyle w:val="BodyTextIndent2"/>
        <w:rPr>
          <w:rFonts w:ascii="Cordia New" w:hAnsi="Cordia New" w:cs="Cordia New"/>
          <w:sz w:val="28"/>
          <w:szCs w:val="35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ที่ง่าย พระคัมภีร์ได้แสดงให้คุณเห็นว่า นี่คือทางเดียวที่สามารถรับความรอดและกลายเป็นคริสเตียนแท้จริง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าอามานเป็นคนที่มียศ เขาเป็นผู้บัญชาการกองทัพของซีเรีย เขาเป็นทหารที่กล้าหาญ เขาได้รับเกียรติจากกษัตริย์ของเขาและเขาก็เป็นคนที่ภาคภูมิใจในตัวเองมาก แต่เขาเองกำลังถูกทำลายด้วยโรคเรื้อนที่น่ากลัว เขากำลังจะตายด้วยโรคเรื้อนและเขาเองก็รู้ เขาพยายามหาทุกหนทางเพื่อรักษาให้หาย แต่ไม่มีอะไรช่วยเขาให้หายจากโรคเรื้อน ได้ มีเด็กหญิงชาวฮีบรูคนหนึ่งทำงานในบ้านของนาอามาน เธอบอกเขาว่ามีผู้เผยพระวจนะคนหนึ่งในอิสราเอลที่สามารถรักษาโรคเรื้อนได้ เขาพยายามทุกวิถีทาง แต่ไม่มีอะไรช่วยรักษาความเจ็บป่วยของเขาได้ ในที่สุดนาอามานก็คิด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ทีผู้พยากรณ์คนนี้จะสามารถรักษาเรา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โอกาสสุดท้ายที่เขาจะได้รับการเยียวยารักษา เขาจึงมาหาเอลีชาผู้เผยพระวจนะของพระเจ้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เผยพระวจนะนั้นเป็นคนของพระเจ้าอย่างแท้จริง ถ้าเขาออกจากบ้านของเขาและไปอธิษฐานเผื่อนาอามาน ชายคนนั้นอาจจะคิดว่าผู้พยากรณ์คนนี้คือผู้ที่รักษาเขาหาย ผู้เผยพระวจนะต้องการให้นาอามานรู้ว่าพระเจ้าทรงเป็นผู้รักษาเขา ซึ่งไม่ใช่ตัวของของผู้เผยพระวจนะ วันนี้นาอามานได้ขี่รถรบมาถึงที่ประตูบ้านของผู้พยากรณ์ แต่ผู้พยากรณ์กลับไม่ได้ออกไปพูดคุยกับท่าน ได้แต่ส่งสารไปให้นาอามา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ชำระตัวในแม่น้ำจอร์แดนเจ็ด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นื้อของท่านจะกลับคืนเป็นอย่าง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จะสะอา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:10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หตุนี้</w:t>
      </w:r>
      <w:r>
        <w:rPr>
          <w:rFonts w:ascii="Cordia New" w:hAnsi="Cordia New" w:cs="Cordia New"/>
          <w:sz w:val="28"/>
          <w:sz w:val="28"/>
          <w:szCs w:val="35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นาอามาโกรธจัด “ทำไมผู้เผยพระวจนะคนนี้ไม่ยอมออกมาหาเรา เขาคิดว่าเขาเป็นใคร</w:t>
      </w:r>
      <w:r>
        <w:rPr>
          <w:rFonts w:cs="Cordia New" w:ascii="Cordia New" w:hAnsi="Cordia New"/>
          <w:sz w:val="28"/>
          <w:szCs w:val="28"/>
        </w:rPr>
        <w:t>?"</w:t>
      </w:r>
      <w:r>
        <w:rPr>
          <w:rFonts w:cs="Cordia New" w:ascii="Cordia New" w:hAnsi="Cordia New"/>
          <w:sz w:val="28"/>
          <w:szCs w:val="35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าอามาคิดว่าผู้เผยพระวจนะจะออกไปหาเขาพร้อมกับ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ยกมือสัมผัสร่างกายและรักษาโรคเรื้อน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คิดว่าผู้เผยพระวจนะจะเหมือน เบนนี ฮินน์ เพราะว่าเขารักษาโรคเพื่อแสดงให้คนคิดว่าเขาเป็นผู้มีความเชื่อดีและสามารถรักษาโรคได้ แต่ผู้ยากรณ์ท่านนี้ต้องการให้เกียรติเป็นของพระเจ้า เขาเพียงแค่ส่งสารไปยังนาอามา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ชำระตัวในแม่น้ำจอร์แดนเจ็ด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นื้อของท่านจะกลับคืนเป็นอย่าง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จะสะอา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:10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าอามาโกรธมาก เขาจึงเดินทางกลับไปบ้า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มีระหว่างนั้นมีข้าราชการคนหนึ่งของนาอามานจึงบอกท่าน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พยากรณ์บอกท่าน ให้ทำสิ่งที่ยาก ท่านจะทำให้เสร็จ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ำไมท่านไม่ทำในสิ่งที่เขากล่าวแก่ท่านว่า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ชำระแล้วก็สะอาด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cs="Cordia New" w:ascii="Cordia New" w:hAnsi="Cordia New"/>
          <w:sz w:val="28"/>
          <w:szCs w:val="35"/>
          <w:lang w:bidi="th-TH"/>
        </w:rPr>
        <w:t>?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้วนาอามานก็หยุดคิด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เคข้าจะทำตามที่ผู้พยากรณ์ได้กล่าวเอาไว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ท่านก็เสด็จไปที่แม่น้ำจอร์แดนและลงไปในน้ำเจ็ดครั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เนื้อหนังของเขาก็กลับมาเหมือนเนื้อของเด็กเล็ก ๆ คนหนึ่ง และเขาก็สะอาด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cs="Cordia New" w:ascii="Cordia New" w:hAnsi="Cordia New"/>
          <w:szCs w:val="22"/>
          <w:lang w:bidi="th-TH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งศ์กษัตริย์ </w:t>
      </w:r>
      <w:r>
        <w:rPr>
          <w:rFonts w:cs="Cordia New" w:ascii="Cordia New" w:hAnsi="Cordia New"/>
          <w:szCs w:val="22"/>
        </w:rPr>
        <w:t>5:14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คนเทศนาถึงในพระธรรมข้อนี้อย่างมากมาย อย่างเช่นนักเทศน์ผู้ยิ่งใหญ่อย่าง สเปอร์เจียน </w:t>
      </w:r>
      <w:r>
        <w:rPr>
          <w:rFonts w:ascii="Cordia New" w:hAnsi="Cordia New" w:cs="Cordia New"/>
          <w:sz w:val="28"/>
          <w:sz w:val="28"/>
          <w:szCs w:val="35"/>
          <w:lang w:bidi="th-TH"/>
        </w:rPr>
        <w:t>ได้กล่าวเอาไว้ว่า ภาพการชำ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ของนาอามานและได้รับการรักษา นี่คือภาพการชำระบาปของคุณได้โดยพระโลหิตของพระเยซูที่หลั่งบนไม้กางเขน เช้านี้จงฟังและเรื่องราวของนาอามานเพื่อแสดงให้คุณเห็นถึงวิธีการช่วยชีวิตและรับการชำระจาก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hanging="0"/>
        <w:rPr>
          <w:rFonts w:cs="Angsana New"/>
          <w:b/>
          <w:b/>
          <w:sz w:val="28"/>
          <w:szCs w:val="35"/>
          <w:lang w:bidi="th-TH"/>
        </w:rPr>
      </w:pPr>
      <w:r>
        <w:rPr>
          <w:b/>
          <w:sz w:val="28"/>
          <w:szCs w:val="28"/>
        </w:rPr>
        <w:t xml:space="preserve">I.  </w:t>
      </w:r>
      <w:bookmarkStart w:id="0" w:name="_Hlk496521476"/>
      <w:r>
        <w:rPr>
          <w:rFonts w:cs="Angsana New"/>
          <w:b/>
          <w:b/>
          <w:sz w:val="28"/>
          <w:sz w:val="28"/>
          <w:szCs w:val="35"/>
          <w:lang w:bidi="th-TH"/>
        </w:rPr>
        <w:t>หนึ่ง</w:t>
      </w:r>
      <w:r>
        <w:rPr>
          <w:b/>
          <w:b/>
          <w:sz w:val="28"/>
          <w:sz w:val="28"/>
          <w:szCs w:val="35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35"/>
          <w:lang w:bidi="th-TH"/>
        </w:rPr>
        <w:t>ท่านเป็นโรคเรื้อน</w:t>
      </w:r>
      <w:r>
        <w:rPr>
          <w:b/>
          <w:b/>
          <w:sz w:val="28"/>
          <w:sz w:val="28"/>
          <w:szCs w:val="35"/>
          <w:lang w:bidi="th-TH"/>
        </w:rPr>
        <w:t xml:space="preserve"> </w:t>
      </w:r>
      <w:bookmarkEnd w:id="0"/>
    </w:p>
    <w:p>
      <w:pPr>
        <w:pStyle w:val="BodyTextIndent2"/>
        <w:rPr>
          <w:rFonts w:cs="Angsana New"/>
          <w:b/>
          <w:b/>
          <w:sz w:val="28"/>
          <w:szCs w:val="16"/>
          <w:lang w:bidi="th-TH"/>
        </w:rPr>
      </w:pPr>
      <w:r>
        <w:rPr>
          <w:rFonts w:cs="Angsana New"/>
          <w:b/>
          <w:sz w:val="28"/>
          <w:szCs w:val="16"/>
          <w:lang w:bidi="th-TH"/>
        </w:rPr>
      </w:r>
    </w:p>
    <w:p>
      <w:pPr>
        <w:pStyle w:val="IndentedVer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Angsana New"/>
          <w:sz w:val="28"/>
          <w:sz w:val="28"/>
          <w:szCs w:val="28"/>
          <w:lang w:bidi="th-TH"/>
        </w:rPr>
        <w:t>ท่านเป็นโรคเรื้อน</w:t>
      </w:r>
      <w:r>
        <w:rPr>
          <w:sz w:val="28"/>
          <w:sz w:val="28"/>
          <w:szCs w:val="28"/>
        </w:rPr>
        <w:t xml:space="preserve">” </w:t>
      </w:r>
      <w:r>
        <w:rPr>
          <w:sz w:val="22"/>
          <w:szCs w:val="22"/>
        </w:rPr>
        <w:t>(2</w:t>
      </w:r>
      <w:r>
        <w:rPr>
          <w:sz w:val="28"/>
          <w:szCs w:val="28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พงศ์กษัตริย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2"/>
          <w:szCs w:val="22"/>
        </w:rPr>
        <w:t>5:1)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นกับ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คุณเต็มไปด้วยโรคเรื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จากบาปได้ลงมาแก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มนุษย์คนแรก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่ง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ัครสาวกเปาโล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หตุฉะนั้นเช่นเดียวกับที่บาปได้เข้ามาในโลกเพราะคน ๆ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ดาม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ียว และความตายก็เกิดมาเพราะบาปนั้น และความตายก็ได้แผ่ไปถึงมวลมนุษย์ทุกคนเช่นกัน เพราะมนุษย์ทุกคนทำ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sz w:val="22"/>
          <w:szCs w:val="22"/>
        </w:rPr>
        <w:t>(</w:t>
      </w:r>
      <w:r>
        <w:rPr>
          <w:rFonts w:cs="Angsana New"/>
          <w:sz w:val="28"/>
          <w:sz w:val="28"/>
          <w:szCs w:val="35"/>
          <w:lang w:bidi="th-TH"/>
        </w:rPr>
        <w:t>โรม</w:t>
      </w:r>
      <w:r>
        <w:rPr>
          <w:sz w:val="28"/>
          <w:sz w:val="28"/>
          <w:szCs w:val="28"/>
        </w:rPr>
        <w:t xml:space="preserve"> </w:t>
      </w:r>
      <w:r>
        <w:rPr>
          <w:sz w:val="22"/>
          <w:szCs w:val="22"/>
        </w:rPr>
        <w:t>5:12)</w:t>
      </w:r>
      <w:r>
        <w:rPr>
          <w:sz w:val="28"/>
          <w:szCs w:val="28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ที่อธิบายถึงคุณในเช้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ตตส์ ได้กล่าวในลักษณะเช่นนี้เอาไว้ในบทเพลงนมัสการนี้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 ข้าฯชั่วช้าเกิดมาในสภาพที่เป็นคนบาป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กิดมาในสภาพที่ไม่บริสุทธิ์ไม่สะอาด</w:t>
      </w:r>
    </w:p>
    <w:p>
      <w:pPr>
        <w:pStyle w:val="IndentedQuote"/>
        <w:ind w:left="1440" w:right="0" w:hanging="0"/>
        <w:rPr/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สืบทอดมาจากมนุษย์ที่เป็นคนบาป</w:t>
      </w:r>
      <w:r>
        <w:rPr>
          <w:rFonts w:ascii="Cordia New" w:hAnsi="Cordia New" w:cs="Cordia New"/>
          <w:sz w:val="28"/>
          <w:sz w:val="28"/>
          <w:szCs w:val="28"/>
          <w:u w:val="single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u w:val="single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มีใจที่ชั่วและทำให้เราเมไปด้วยมลทิน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Dr. Isaac Watts, 1674-1748)  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าปโรคเรื้อน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ลึกเข้าไปใ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อธิบายถึงคุณเมื่อเช้า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าปโรคเรื้อน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ลึกเข้าไปใ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จากภายในมนุษย์คือจากใจมนุษย์ มีความคิดชั่วร้าย การล่วงประเวณี การผิดผัวผิดเมีย การฆาตกรรม การลักขโมย การโลภ ความชั่ว การล่อลวงเขา ราคะตัณหา แววตาอันชั่วร้าย การหมิ่นประมาท ความเย่อหยิ่ง ความโฉด สารพัดการชั่วนี้เกิดมาจากภายใน</w:t>
      </w:r>
      <w:r>
        <w:rPr>
          <w:rFonts w:cs="Cordia New" w:ascii="Cordia New" w:hAnsi="Cordia New"/>
          <w:sz w:val="28"/>
          <w:szCs w:val="28"/>
        </w:rPr>
        <w:t xml:space="preserve">...”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 w:cs="Cordia New"/>
          <w:sz w:val="28"/>
          <w:sz w:val="28"/>
          <w:szCs w:val="35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21-23</w:t>
      </w:r>
      <w:r>
        <w:rPr>
          <w:rFonts w:cs="Cordia New" w:ascii="Cordia New" w:hAnsi="Cordia New"/>
          <w:sz w:val="22"/>
          <w:szCs w:val="22"/>
        </w:rPr>
        <w:t>)</w:t>
      </w:r>
      <w:r>
        <w:rPr>
          <w:rFonts w:cs="Cordia New" w:ascii="Cordia New" w:hAnsi="Cordia New"/>
          <w:sz w:val="22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ภาพของใจของคุณที่เต็มไปด้วยความคิดชั่ว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คุณเต็มไปด้วยโรคเรื้อนของความบาป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ภายนอกที่สามารถทำ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าวสะอา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รคเรื้อนอยู่ลึกเข้าไปในใจ </w:t>
      </w:r>
      <w:r>
        <w:rPr>
          <w:rFonts w:ascii="Cordia New" w:hAnsi="Cordia New" w:cs="Cordia New"/>
          <w:sz w:val="28"/>
          <w:sz w:val="28"/>
          <w:szCs w:val="28"/>
        </w:rPr>
        <w:t xml:space="preserve">–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ช่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ว่ใช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รูปแบบข้างน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การกระทำภายนอก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ทำให้คุณขาวสะอา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การหนทางใดหรือคำอธิษฐานสามารถทำให้คุณขาวสะอา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ที่คุณรู้สึกได้หรือเรียนรู้ที่สามารถทำให้คุณสะอาด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แล้ว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ความ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ล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ใจ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รู้ว่า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มั้ย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รู้ว่านี่เป็นความจริ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รู้เรื่องนี้ ก่อนที่คุณจะกระทำบาปภายนอ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จงใจทำบาป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รู้ว่าตัวเองทำอะไร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คุณถึงทำอย่างนั้น ถ้าคุณรู้ว่ามันผิด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ภาพที่ไม่ได้กลับใจใหม่ของคุณ คุณชอบความมื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ชอบ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ีความสุขที่ได้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ชอบรสชาติของ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ักมันแม้ว่าคุณจะรู้ว่ามันผ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คุณเกลียดการได้ฟังความจริงเกี่ยวกับใจ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กลียดผมที่บอกความจริงเกี่ยวกับจิตใจที่ชั่วร้าย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ไห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ยทำให้คุณเบื่อที่จะได้ยินความจริง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โรคเรื้อนอยู่ลึกเข้าไปข้างใ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ของคุณบิดเบี้ยวและบิดเบ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ชอบความบาปมากกว่าสิ่งที่ดีและ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โรคเรื้อนอยู่ลึกเข้าไปในใจอันชั่วช้าแห่งความไม่เชื่อ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จะอ้างคำพู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์ตีน ลอยด์โจนส์ เพื่อให้คุณจะได้ไม่คิดว่าผมพูดเองเกี่ยวกับใจบาปเช่นคุณ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.  </w:t>
      </w:r>
      <w:bookmarkStart w:id="1" w:name="_Hlk496521248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อง เขาผิดหวังที่ผู้เผยพระวจนะกำลังบอกให้เขาไปชำระ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 </w:t>
      </w:r>
      <w:bookmarkEnd w:id="1"/>
    </w:p>
    <w:p>
      <w:pPr>
        <w:pStyle w:val="BodyTextIndent2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ผู้เผยพระวจนะบอก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ล้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็โกร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ึง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ิ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ผยพระวจนะจะอธิษฐานให้ข้า</w:t>
      </w:r>
      <w:r>
        <w:rPr>
          <w:rFonts w:cs="Cordia New" w:ascii="Cordia New" w:hAnsi="Cordia New"/>
          <w:sz w:val="28"/>
          <w:szCs w:val="28"/>
          <w:lang w:bidi="th-TH"/>
        </w:rPr>
        <w:t>]"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ค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องก็คิดว่า คุณรู้ว่าควรทำอย่างไรเพื่อจะ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คิด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วามคิดผิดๆ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กำจัดความคิดของคุณจงกำจัดสิ่งที่คุณคิดว่าจะได้รับการช่วยกู้ชีวิตด้วยตัวเอง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ม่รูอะไรเกี่ยวกับเรื่อง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ูด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144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าอามานมีโร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วามภาคภูมิ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โรคเรื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ภาคภูมิใจจำเป็นต้องรับการชำระออกเช่นเดียวกับโรคเรื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อามานต้องลงจากรถม้าแห่งความภาคภูมิใจของ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หลัง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ก็ไปล้างตามที่ท่านถูกบอกให้ทำ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่นคือสิ่งที่ต้องเกิดขึ้นให้กับคุณในเช้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คุณต้องทำถ้าต้องการได้รับการช่วยกู้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้องละทิ้งความคิดเดิมออ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ะทิ้งความภาคภูมิใจและความคิดของคุณเองว่าจะรอด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รับการชำระล้างทำความสะอาดตามที่คุณบ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ล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จ้าจะสะอา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พระเยซูเหมือนคนที่หลงหายและ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เยซูและพระองค์จะทรงชำระจิตใจบาปของคุณด้วยโลหิตที่หลั่งออกมาเพื่อทำความสะอาดคุณบนไม้กางเขน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คริสต์พระบุตรของพระองค์ทรงชำระเราจากบาปทั้งสิ้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 7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้างและสะอา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พระเจ้าเองกำลังตรัสให้คุณในตอนนี้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ทำความสะอาดและทำความสะอาดเถิด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สามารถรับการชำระจนกว่าคุณละทิ้งความคิด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คุณต้องเปลี่ย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ม่สามารถรับการให้อภัยได้จนกว่าคุณจะ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ของคุณต้องเปลี่ย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ทำเพื่อรู้สึกถึงความเห็นแก่ตัว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ารที่จะรู้สึกว่าได้รับความรอด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ั่นใจว่าได้รับความรอด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ขณะเดียวกันคุณเองไม่ต้องการที่จะ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ารความรอดก็เพียงเพื่อให้คุณสามารถใช้ชีวิตที่เห็นแก่ตัว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ใจใหม่บอกเราถึงการเปลี่ยนแปลงจิตใจที่สมบู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รรมชาติของคุณนั้น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คุณ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รรมชาติของคุณ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ปลี่ยนแปลงภายในตัวคุณคือการเกิดใหม่อีกครั้ง เพื่อรับชีวิตใหม่ ชีวิตที่เน้นการสร้างความพึงพอใจให้กับพระเจ้ามากกว่าตัวคุณ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ให้อภัยบาปบางอย่างจะไม่สามารถช่วยให้คุณรอ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พียงแค่มาที่โบสถ์ และเพียงแค่อธิษฐานตามคำสามารภบาปจะไม่ช่วยคุณให้รอ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ีธรรมชาติใหม่มีชีวิตใหม่ทั้งหมด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ฟ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คาเกน ที่เคยต่อสู้บาปเพื่อการแปลง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หนื่อยกับทุกอย่างที่ผม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บาปของผมจำสำนึกบาป แต่ผมก็ไม่เชื่อ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พยายามจะช่วยชีวิตของตัวเองให้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พยายามที่จะวางใจในพระคริสต์ แต่แล้วไม่สามารถทำ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สามารถที่จะเป็นคริสเตีย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ผมรู้สึกไม่สบาย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ว่าบาปของผมกำลังผลักดันตัวเองให้ลงสู่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รู้สึกถึงความดื้อรั้นของผมที่จะบังคับให้น้ำตาของผมที่จะหลั่ง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ิดอยู่ในความขัดแย้งนี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ช้านี้คุณรู้สึกอย่างนั้น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ป็นเช่นนั้นทำไมคุณถึงเป็นเช่นนั้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ราะคุณต้องการได้รับการช่วยกู้โดยไม่ต้องการกลับใจใหม่อย่างนั้นเหร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ารให้เรายอมรับว่าคุณเป็นคริสเตียนโดยไม่มียอม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่นเป็นไปไม่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บังเกิดใหม่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ีใจใหม่ที่รักพระเจ้ามากกว่าชีวิต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เกลียดชีวิตเดิม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ปล่อยชีวิตแห่งความภาคภูมิใจตัวเองของคุณและบาปของคุณ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คุณถูกควบคุมโดยโรคเรื้อนของความ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จ็ค เหงีย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จะทรงทำให้คุณเกลียดในสิ่งที่คุณเป็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ะไรภายนอกที่สามารถทำ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าวสะอา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อยู่ลึกเข้าไปใ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ูดี้กล่าวถูกต้องดังนี้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ind w:left="1440" w:right="1440" w:hanging="0"/>
        <w:rPr>
          <w:rFonts w:ascii="Cordia New" w:hAnsi="Cordia New" w:cs="Cordia New"/>
          <w:sz w:val="28"/>
          <w:szCs w:val="28"/>
        </w:rPr>
      </w:pPr>
      <w:bookmarkStart w:id="2" w:name="_Hlk496518110"/>
      <w:bookmarkEnd w:id="2"/>
      <w:r>
        <w:rPr>
          <w:rFonts w:ascii="Cordia New" w:hAnsi="Cordia New" w:cs="Cordia New"/>
          <w:sz w:val="28"/>
          <w:sz w:val="28"/>
          <w:szCs w:val="28"/>
          <w:lang w:bidi="th-TH"/>
        </w:rPr>
        <w:t>นาอามานมีโร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วามภาคภูมิ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โรคเรื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ภาคภูมิใจจำเป็นต้องรับการชำระออกเช่นเดียวกับโรคเรื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อามานต้องลงจากรถม้าแห่งความภาคภูมิใจของ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หลัง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ก็ไปล้างตามที่ท่านถูกบอกให้ทำ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3" w:name="_Hlk496518110"/>
      <w:bookmarkStart w:id="4" w:name="_Hlk496518110"/>
      <w:bookmarkEnd w:id="4"/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คาเก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สามารถอยู่อย่างนี้อีก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้องมี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นั้นผมก็หยุดที่จะต่อต้า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ที่ชัดเจนว่าสิ่งที่ผมต้องทำต่อไปคือการวางใ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สามารถ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ำ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ที่ผมมาหยุดและเริ่มต้นวางใจใ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หันกลับจากบาปของตัวเอง แล้วก็มองไปที่พระเยซูผู้เดีย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อาความบาปในใจของผมออกไปและประทานความรักเข้ามาแท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ล้างบาปทั้งหมดของผม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ประทานวิตใหม่แก่ผม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่วงเวลาที่คุณวางใจในพระเยซูพระ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คริสต์พระบุตรของพระองค์ทำความสะอาดคุณออกจากบาปทั้งหม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ทั้งสิ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ทั้งสิ้นไม่ว่าจะเป็นบาปในใจของคุณ หรือบาปที่คุณได้กระทำ ความบาป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ได้รับการชำระโดยพระโลหิตของพระเยซู และโดยพระโลหิตของพระเยซูพระบุตรของพระเจ้า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หลั่งโลหิตของพระองค์บนกางเขนเพื่อชำระตัว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ระองค์ทรงทำอย่างนั้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องค์ทรงรั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้องการทำความสะอาดคุณด้วยโลหิต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ที่สามารถล้างบาปของข้าได้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</w:p>
    <w:p>
      <w:pPr>
        <w:pStyle w:val="IndentedQuote"/>
        <w:rPr/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นอกจากโลหิตของพระเยซู</w:t>
      </w:r>
      <w:r>
        <w:rPr>
          <w:rFonts w:cs="Cordia New" w:ascii="Cordia New" w:hAnsi="Cordia New"/>
          <w:sz w:val="28"/>
          <w:szCs w:val="28"/>
        </w:rPr>
        <w:t>;</w:t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ที่สามารถทำให้ข้าสะอาดอีกครั้ง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นอกจากโลหิตของพระเยซู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่างล้ำค่าคือไหลออกม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ทำให้ข้าขาวเหมือนหิมะ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งินหรือสิ่ง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เท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ข้ารู้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นอกจากโลหิตของพระเยซู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Nothing but the Blood,” Robert Lowry, 1826-1899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ศัยอยู่ในความบาปมาเป็นเวลานา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หวังว่าคุณจะได้รับการช่วยชีวิตเช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คาเกน คุณอยากจะเป็นเหมือน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ก็คิดว่ามันเป็นไป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คุณอ่อนแ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ตัวเองเป็นคนบาปห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ตัวเองสิ้น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ต่คุณคิดผ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รั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รักคุณมากกว่าคนอื่นที่คุณเคยรู้จ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ไม่รักคุณ ถ้าพวกเขารู้ว่าใจของคุณมี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ยังทรงรักคุณอย่างไร้เงื่อนไ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เราและรับการชำระด้วยโลหิตของเร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ชำระล้างและสะอา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พระองค์ทรงต้องการคือการหันหลังจากความภาคภูมิใจในตัวเองและมาไว้ใ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สักวันหนึ่งคุณก็จะร้องเพลงในแผ่นดินสวรรค์ดังนี้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cs="Angsana New"/>
          <w:sz w:val="28"/>
          <w:sz w:val="28"/>
          <w:szCs w:val="28"/>
          <w:lang w:bidi="th-TH"/>
        </w:rPr>
        <w:t>แด่พระองค์ผู้ทรงรัก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</w:t>
      </w:r>
      <w:r>
        <w:rPr>
          <w:rFonts w:cs="Cordia New" w:ascii="Cordia New" w:hAnsi="Cordia New"/>
          <w:sz w:val="28"/>
          <w:szCs w:val="28"/>
        </w:rPr>
        <w:t xml:space="preserve">], </w:t>
      </w:r>
      <w:r>
        <w:rPr>
          <w:rFonts w:cs="Angsana New"/>
          <w:sz w:val="28"/>
          <w:sz w:val="28"/>
          <w:szCs w:val="28"/>
          <w:lang w:bidi="th-TH"/>
        </w:rPr>
        <w:t>ทั้งหล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ละได้ทรงชำระบาป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</w:t>
      </w:r>
      <w:r>
        <w:rPr>
          <w:rFonts w:cs="Cordia New" w:ascii="Cordia New" w:hAnsi="Cordia New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้วยพระโลหิตของพระองค์เอง</w:t>
      </w:r>
      <w:r>
        <w:rPr>
          <w:rFonts w:ascii="Cordia New" w:hAnsi="Cordia New" w:cs="Cordia New"/>
          <w:sz w:val="28"/>
          <w:sz w:val="28"/>
          <w:szCs w:val="28"/>
        </w:rPr>
        <w:t>”</w:t>
      </w:r>
      <w:r>
        <w:rPr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ำ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ะอา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ายกริฟฟิธ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อ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ร้องเพลง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ฉันรู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sz w:val="28"/>
          <w:szCs w:val="28"/>
        </w:rPr>
        <w:t>“</w:t>
      </w:r>
      <w:r>
        <w:rPr>
          <w:szCs w:val="22"/>
        </w:rPr>
        <w:t>Yes, I Know”</w:t>
      </w:r>
      <w:r>
        <w:rPr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ครั้ง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ต้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การชำระ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ะอาดโปรดย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และเดินออก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งหน้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ราจะพู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คุณเกี่ยวกับการวางใจพระเยซู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ออกมานำอธิษฐานเผื่อพวกเขาแล้วขอขอบคุณสำหรับอาหารที่เรากำ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ามัคคีธรรมด้วยกัน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936" w:hanging="0"/>
        <w:jc w:val="center"/>
        <w:rPr>
          <w:sz w:val="28"/>
          <w:szCs w:val="28"/>
        </w:rPr>
      </w:pPr>
      <w:r>
        <w:rPr>
          <w:i/>
          <w:sz w:val="22"/>
        </w:rPr>
        <w:t xml:space="preserve"> </w:t>
      </w:r>
      <w:r>
        <w:rPr>
          <w:b/>
          <w:sz w:val="28"/>
          <w:szCs w:val="28"/>
          <w:lang w:val="en-US" w:bidi="th-TH"/>
        </w:rPr>
        <w:t xml:space="preserve">         </w:t>
      </w:r>
      <w:r>
        <w:rPr>
          <w:b/>
          <w:bCs/>
          <w:i/>
          <w:sz w:val="28"/>
          <w:szCs w:val="28"/>
          <w:lang w:bidi="th-TH"/>
        </w:rPr>
        <w:t xml:space="preserve">      </w:t>
      </w:r>
      <w:r>
        <w:rPr>
          <w:b/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color w:val="000000"/>
            <w:sz w:val="24"/>
            <w:szCs w:val="28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TextBody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  <w:lang w:val="en-US"/>
        </w:rPr>
      </w:r>
    </w:p>
    <w:p>
      <w:pPr>
        <w:pStyle w:val="TextBody"/>
        <w:rPr>
          <w:rFonts w:cs="Cordia New"/>
          <w:sz w:val="28"/>
          <w:szCs w:val="28"/>
          <w:lang w:bidi="th-TH"/>
        </w:rPr>
      </w:pP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 xml:space="preserve">“Yes, I Know!” (Anna W. Waterman, 1920).  </w:t>
      </w:r>
      <w:r>
        <w:br w:type="page"/>
      </w:r>
    </w:p>
    <w:p>
      <w:pPr>
        <w:pStyle w:val="TextBody"/>
        <w:ind w:left="1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cs="Angsana New"/>
          <w:sz w:val="40"/>
          <w:szCs w:val="40"/>
          <w:lang w:bidi="th-TH"/>
        </w:rPr>
      </w:pPr>
      <w:r>
        <w:rPr>
          <w:rFonts w:cs="Angsana New"/>
          <w:sz w:val="40"/>
          <w:sz w:val="40"/>
          <w:szCs w:val="40"/>
          <w:lang w:bidi="th-TH"/>
        </w:rPr>
        <w:t>โคงร่าง</w:t>
      </w:r>
      <w:r>
        <w:rPr>
          <w:sz w:val="40"/>
          <w:sz w:val="40"/>
          <w:szCs w:val="40"/>
          <w:lang w:bidi="th-TH"/>
        </w:rPr>
        <w:t xml:space="preserve"> </w:t>
      </w:r>
    </w:p>
    <w:p>
      <w:pPr>
        <w:pStyle w:val="TextBody"/>
        <w:jc w:val="center"/>
        <w:rPr>
          <w:rFonts w:cs="Angsana New"/>
          <w:sz w:val="28"/>
          <w:szCs w:val="40"/>
          <w:lang w:bidi="th-TH"/>
        </w:rPr>
      </w:pPr>
      <w:r>
        <w:rPr>
          <w:rFonts w:cs="Angsana New"/>
          <w:sz w:val="28"/>
          <w:szCs w:val="40"/>
          <w:lang w:bidi="th-TH"/>
        </w:rPr>
      </w:r>
    </w:p>
    <w:p>
      <w:pPr>
        <w:pStyle w:val="Normal"/>
        <w:ind w:left="-288" w:right="-288" w:hanging="0"/>
        <w:jc w:val="center"/>
        <w:rPr/>
      </w:pPr>
      <w:r>
        <w:rPr>
          <w:rFonts w:ascii="Cordia New" w:hAnsi="Cordia New" w:cs="Cordia New"/>
          <w:bCs/>
          <w:sz w:val="36"/>
          <w:sz w:val="36"/>
          <w:szCs w:val="36"/>
          <w:lang w:bidi="th-TH"/>
        </w:rPr>
        <w:t>ชำระและสะอาด – ประเภทของการกลับใจใหม่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before="0" w:after="0"/>
        <w:rPr/>
      </w:pPr>
      <w:r>
        <w:rPr>
          <w:rFonts w:ascii="Angsana New" w:hAnsi="Angsana New"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ดร</w:t>
      </w:r>
      <w:r>
        <w:rPr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right="1152" w:hanging="0"/>
        <w:jc w:val="both"/>
        <w:rPr/>
      </w:pPr>
      <w:r>
        <w:rPr/>
      </w:r>
    </w:p>
    <w:p>
      <w:pPr>
        <w:pStyle w:val="IndentedVerse"/>
        <w:ind w:left="720" w:right="72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ชำระตัวในแม่น้ำจอร์แดนเจ็ด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นื้อของท่านจะกลับคืนเป็นอย่าง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จะสะอา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:10)</w:t>
      </w:r>
    </w:p>
    <w:p>
      <w:pPr>
        <w:pStyle w:val="Normal"/>
        <w:ind w:right="821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8"/>
        <w:spacing w:before="0" w:after="0"/>
        <w:rPr/>
      </w:pPr>
      <w:r>
        <w:rPr>
          <w:rFonts w:cs="Cordia New" w:ascii="Cordia New" w:hAnsi="Cordia New"/>
          <w:szCs w:val="30"/>
          <w:lang w:bidi="th-TH"/>
        </w:rPr>
        <w:t xml:space="preserve">(2 </w:t>
      </w:r>
      <w:r>
        <w:rPr>
          <w:rFonts w:ascii="Cordia New" w:hAnsi="Cordia New" w:cs="Cordia New"/>
          <w:szCs w:val="30"/>
          <w:lang w:bidi="th-TH"/>
        </w:rPr>
        <w:t xml:space="preserve">พงศกษัตริย์ </w:t>
      </w:r>
      <w:r>
        <w:rPr>
          <w:rFonts w:cs="Cordia New" w:ascii="Cordia New" w:hAnsi="Cordia New"/>
          <w:szCs w:val="30"/>
          <w:lang w:bidi="th-TH"/>
        </w:rPr>
        <w:t xml:space="preserve">5:14) </w:t>
      </w:r>
    </w:p>
    <w:p>
      <w:pPr>
        <w:pStyle w:val="Normal"/>
        <w:ind w:left="821" w:right="821" w:hanging="101"/>
        <w:jc w:val="center"/>
        <w:rPr>
          <w:rFonts w:ascii="Cordia New" w:hAnsi="Cordia New" w:cs="Cordia New"/>
          <w:szCs w:val="30"/>
          <w:lang w:bidi="th-TH"/>
        </w:rPr>
      </w:pPr>
      <w:r>
        <w:rPr>
          <w:rFonts w:cs="Cordia New" w:ascii="Cordia New" w:hAnsi="Cordia New"/>
          <w:szCs w:val="30"/>
          <w:lang w:bidi="th-TH"/>
        </w:rPr>
      </w:r>
    </w:p>
    <w:p>
      <w:pPr>
        <w:pStyle w:val="Subtitle"/>
        <w:ind w:left="0" w:right="720" w:hanging="0"/>
        <w:rPr>
          <w:rFonts w:ascii="Cordia New" w:hAnsi="Cordia New" w:cs="Cordia New"/>
          <w:sz w:val="28"/>
          <w:szCs w:val="28"/>
        </w:rPr>
      </w:pPr>
      <w:r>
        <w:rPr/>
        <w:t xml:space="preserve">       </w:t>
      </w:r>
      <w:r>
        <w:rPr/>
        <w:t xml:space="preserve">I.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นึ่ง ท่านเป็นโรคเรื้อน</w:t>
      </w:r>
      <w:r>
        <w:rPr/>
        <w:t xml:space="preserve"> </w:t>
      </w:r>
      <w:r>
        <w:rPr/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งศกษัตริย์ </w:t>
      </w:r>
      <w:r>
        <w:rPr>
          <w:rFonts w:cs="Cordia New" w:ascii="Cordia New" w:hAnsi="Cordia New"/>
          <w:sz w:val="28"/>
          <w:szCs w:val="28"/>
        </w:rPr>
        <w:t xml:space="preserve">5: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2; </w:t>
      </w:r>
      <w:r>
        <w:rPr>
          <w:rFonts w:ascii="Cordia New" w:hAnsi="Cordia New" w:cs="Cordia New"/>
          <w:sz w:val="28"/>
          <w:sz w:val="28"/>
          <w:szCs w:val="28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21-23.   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II.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สอง เขาผิดหวังที่ผู้เผยพระวจนะกำลังบอกให้เขาไปชำระ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5. 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6:00Z</dcterms:created>
  <dc:creator>Christopher L. Cagan</dc:creator>
  <dc:description/>
  <dc:language>en-US</dc:language>
  <cp:lastModifiedBy>CJC</cp:lastModifiedBy>
  <cp:lastPrinted>2017-10-13T16:04:00Z</cp:lastPrinted>
  <dcterms:modified xsi:type="dcterms:W3CDTF">2017-10-23T19:33:00Z</dcterms:modified>
  <cp:revision>4</cp:revision>
  <dc:subject/>
  <dc:title>TALITHA CUMI – ARISE FROM THE DEAD</dc:title>
</cp:coreProperties>
</file>