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้นฉบับของบทเทศนาเหล่านี้ถูกอ่านในคอมพิวเตอร์ประมา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, 500,000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ครื่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ก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15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เทศในทุกเดือน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ขณะเดียวกันมีหลายร้อยคนดูวิดีโอบ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ทเทศนาต้นฉบับนี้ถูกแปลออก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35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ภาษ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อมพิวเตอ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20, 000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ครื่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ูกเปิดอ่านในแต่ละเดื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ด้รับอนุญาตให้นำบทเทศนาในต้นฉบับนี้ไปใช้เทศน์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รวมถึงโลกของชาวมุสลิมและชาวฮินดู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เวลาทื่เขียนจดหมายถึง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ดร</w:t>
        </w:r>
        <w:r>
          <w:rPr>
            <w:rStyle w:val="InternetLink"/>
            <w:rFonts w:cs="Cordia New" w:ascii="Cordia New" w:hAnsi="Cordia New"/>
            <w:sz w:val="28"/>
            <w:szCs w:val="28"/>
            <w:lang w:bidi="th-TH"/>
          </w:rPr>
          <w:t>.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ไฮเมอร์ส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โปรดบอกด้วยว่าคุณอยู่ประเทศอะไร</w:t>
        </w:r>
      </w:hyperlink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คุณเขียนหนังสือไป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อกท่านเสมอ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ท่านไม่ได้ตอ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ีเมล์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  <w:lang w:bidi="th-TH"/>
          </w:rPr>
          <w:t>rlhymersj@sbcglobal.net</w:t>
        </w:r>
      </w:hyperlink>
    </w:p>
    <w:p>
      <w:pPr>
        <w:pStyle w:val="Heading1"/>
        <w:ind w:left="0" w:right="0" w:hanging="0"/>
        <w:jc w:val="center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Heading1"/>
        <w:ind w:left="0" w:right="0" w:hanging="0"/>
        <w:jc w:val="center"/>
        <w:rPr>
          <w:rFonts w:ascii="Cordia New" w:hAnsi="Cordia New" w:cs="Cordia New"/>
          <w:b w:val="false"/>
          <w:b w:val="false"/>
          <w:bCs/>
          <w:sz w:val="32"/>
          <w:szCs w:val="32"/>
          <w:lang w:bidi="th-TH"/>
        </w:rPr>
      </w:pPr>
      <w:r>
        <w:rPr>
          <w:rFonts w:ascii="Cordia New" w:hAnsi="Cordia New" w:cs="Cordia New"/>
          <w:b w:val="false"/>
          <w:b w:val="false"/>
          <w:bCs/>
          <w:sz w:val="32"/>
          <w:sz w:val="32"/>
          <w:szCs w:val="32"/>
          <w:lang w:bidi="th-TH"/>
        </w:rPr>
        <w:t>แบ็บติสต์เทเบอร์นาเคล “ใหม่”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“NEW” NEW BAPTIST TABERNACLE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ha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Cordia New" w:hAnsi="Cordia New" w:eastAsia="Times New Roman" w:cs="Cordia New"/>
          <w:sz w:val="16"/>
          <w:szCs w:val="16"/>
        </w:rPr>
      </w:pPr>
      <w:r>
        <w:rPr>
          <w:rFonts w:eastAsia="Times New Roman" w:cs="Angsana New"/>
          <w:szCs w:val="30"/>
          <w:lang w:bidi="th-TH"/>
        </w:rPr>
        <w:t>ดร</w:t>
      </w:r>
      <w:r>
        <w:rPr>
          <w:rFonts w:eastAsia="Times New Roman" w:cs="Angsana New"/>
          <w:szCs w:val="30"/>
          <w:lang w:bidi="th-TH"/>
        </w:rPr>
        <w:t xml:space="preserve">. </w:t>
      </w:r>
      <w:r>
        <w:rPr>
          <w:rFonts w:eastAsia="Times New Roman" w:cs="Angsana New"/>
          <w:szCs w:val="30"/>
          <w:lang w:bidi="th-TH"/>
        </w:rPr>
        <w:t>อาร์</w:t>
      </w:r>
      <w:r>
        <w:rPr>
          <w:rFonts w:eastAsia="Times New Roman"/>
          <w:szCs w:val="30"/>
          <w:lang w:bidi="th-TH"/>
        </w:rPr>
        <w:t xml:space="preserve"> </w:t>
      </w:r>
      <w:r>
        <w:rPr>
          <w:rFonts w:eastAsia="Times New Roman" w:cs="Angsana New"/>
          <w:szCs w:val="30"/>
          <w:lang w:bidi="th-TH"/>
        </w:rPr>
        <w:t>เอล</w:t>
      </w:r>
      <w:r>
        <w:rPr>
          <w:rFonts w:eastAsia="Times New Roman"/>
          <w:szCs w:val="30"/>
          <w:lang w:bidi="th-TH"/>
        </w:rPr>
        <w:t xml:space="preserve"> </w:t>
      </w:r>
      <w:r>
        <w:rPr>
          <w:rFonts w:eastAsia="Times New Roman" w:cs="Angsana New"/>
          <w:szCs w:val="30"/>
          <w:lang w:bidi="th-TH"/>
        </w:rPr>
        <w:t>ไฮเมอร์ส</w:t>
      </w:r>
      <w:r>
        <w:rPr>
          <w:rFonts w:eastAsia="Times New Roman"/>
          <w:szCs w:val="30"/>
          <w:lang w:bidi="th-TH"/>
        </w:rPr>
        <w:t xml:space="preserve"> </w:t>
      </w:r>
      <w:r>
        <w:rPr>
          <w:rFonts w:eastAsia="Times New Roman" w:cs="Angsana New"/>
          <w:szCs w:val="30"/>
          <w:lang w:bidi="th-TH"/>
        </w:rPr>
        <w:t>จูเนียร์</w:t>
      </w:r>
    </w:p>
    <w:p>
      <w:pPr>
        <w:pStyle w:val="Normal"/>
        <w:jc w:val="center"/>
        <w:rPr>
          <w:rFonts w:eastAsia="Times New Roman"/>
          <w:sz w:val="24"/>
          <w:szCs w:val="28"/>
        </w:rPr>
      </w:pPr>
      <w:r>
        <w:rPr>
          <w:rFonts w:eastAsia="Times New Roman"/>
          <w:sz w:val="24"/>
          <w:szCs w:val="28"/>
        </w:rPr>
        <w:t>by Dr. R. L. Hymers, Jr.</w:t>
      </w:r>
    </w:p>
    <w:p>
      <w:pPr>
        <w:pStyle w:val="Normal"/>
        <w:jc w:val="center"/>
        <w:rPr>
          <w:rFonts w:ascii="Cordia New" w:hAnsi="Cordia New" w:eastAsia="Times New Roman" w:cs="Cordia New"/>
          <w:sz w:val="16"/>
          <w:szCs w:val="16"/>
        </w:rPr>
      </w:pPr>
      <w:r>
        <w:rPr>
          <w:rFonts w:eastAsia="Times New Roman" w:cs="Cordia New" w:ascii="Cordia New" w:hAnsi="Cordia New"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Cordia New" w:hAnsi="Cordia New" w:eastAsia="SimSun;宋体" w:cs="Cordia New"/>
          <w:sz w:val="28"/>
          <w:sz w:val="28"/>
          <w:szCs w:val="28"/>
        </w:rPr>
        <w:t>บทเทศนาที่คริสตจักรแบ๊บติสต์เทเบอร์นาเคลใน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</w:rPr>
        <w:t>นคร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</w:rPr>
        <w:t>ลอสแอนเจลิส</w:t>
      </w:r>
    </w:p>
    <w:p>
      <w:pPr>
        <w:pStyle w:val="Normal"/>
        <w:jc w:val="center"/>
        <w:rPr>
          <w:rFonts w:eastAsia="Times New Roman"/>
          <w:lang w:val="en-US"/>
        </w:rPr>
      </w:pPr>
      <w:r>
        <w:rPr>
          <w:rFonts w:ascii="Cordia New" w:hAnsi="Cordia New" w:eastAsia="SimSun;宋体" w:cs="Cordia New"/>
          <w:sz w:val="28"/>
          <w:sz w:val="28"/>
          <w:szCs w:val="28"/>
          <w:lang w:val="en-US" w:bidi="th-TH"/>
        </w:rPr>
        <w:t>เช้าวันของพระเป็นเจ้า</w:t>
      </w:r>
      <w:r>
        <w:rPr>
          <w:rFonts w:ascii="Cordia New" w:hAnsi="Cordia New" w:eastAsia="SimSun;宋体" w:cs="Cordia New"/>
          <w:sz w:val="28"/>
          <w:sz w:val="28"/>
          <w:szCs w:val="28"/>
          <w:lang w:val="en-US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 xml:space="preserve"> </w:t>
      </w:r>
      <w:r>
        <w:rPr>
          <w:rFonts w:eastAsia="SimSun;宋体" w:cs="Cordia New" w:ascii="Cordia New" w:hAnsi="Cordia New"/>
          <w:sz w:val="28"/>
          <w:szCs w:val="28"/>
          <w:lang w:bidi="th-TH"/>
        </w:rPr>
        <w:t>2</w:t>
      </w:r>
      <w:r>
        <w:rPr>
          <w:rFonts w:eastAsia="SimSun;宋体"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 xml:space="preserve">กรกฎาคม </w:t>
      </w:r>
      <w:r>
        <w:rPr>
          <w:rFonts w:ascii="Cordia New" w:hAnsi="Cordia New" w:eastAsia="SimSun;宋体" w:cs="Cordia New"/>
          <w:sz w:val="28"/>
          <w:sz w:val="28"/>
          <w:szCs w:val="28"/>
          <w:lang w:val="en-US"/>
        </w:rPr>
        <w:t>ค</w:t>
      </w:r>
      <w:r>
        <w:rPr>
          <w:rFonts w:eastAsia="SimSun;宋体" w:cs="Cordia New" w:ascii="Cordia New" w:hAnsi="Cordia New"/>
          <w:sz w:val="28"/>
          <w:szCs w:val="28"/>
          <w:lang w:val="en-US"/>
        </w:rPr>
        <w:t>.</w:t>
      </w:r>
      <w:r>
        <w:rPr>
          <w:rFonts w:ascii="Cordia New" w:hAnsi="Cordia New" w:eastAsia="SimSun;宋体" w:cs="Cordia New"/>
          <w:sz w:val="28"/>
          <w:sz w:val="28"/>
          <w:szCs w:val="28"/>
          <w:lang w:val="en-US"/>
        </w:rPr>
        <w:t>ศ</w:t>
      </w:r>
      <w:r>
        <w:rPr>
          <w:rFonts w:eastAsia="SimSun;宋体" w:cs="Cordia New" w:ascii="Cordia New" w:hAnsi="Cordia New"/>
          <w:sz w:val="28"/>
          <w:szCs w:val="28"/>
          <w:lang w:val="en-US"/>
        </w:rPr>
        <w:t>. 201</w:t>
      </w:r>
      <w:r>
        <w:rPr>
          <w:rFonts w:eastAsia="SimSun;宋体" w:cs="Cordia New" w:ascii="Cordia New" w:hAnsi="Cordia New"/>
          <w:sz w:val="28"/>
          <w:szCs w:val="28"/>
          <w:lang w:val="en-US" w:bidi="th-TH"/>
        </w:rPr>
        <w:t>7</w:t>
      </w:r>
    </w:p>
    <w:p>
      <w:pPr>
        <w:pStyle w:val="TextBody"/>
        <w:jc w:val="center"/>
        <w:rPr>
          <w:sz w:val="24"/>
          <w:szCs w:val="28"/>
          <w:lang w:val="en-US"/>
        </w:rPr>
      </w:pPr>
      <w:r>
        <w:rPr>
          <w:sz w:val="24"/>
          <w:szCs w:val="28"/>
        </w:rPr>
        <w:t>A sermon preached at the Baptist Tabernacle of Los Angeles</w:t>
        <w:br/>
        <w:t xml:space="preserve">Lord's Day </w:t>
      </w:r>
      <w:r>
        <w:rPr>
          <w:sz w:val="24"/>
          <w:szCs w:val="28"/>
          <w:lang w:val="en-US"/>
        </w:rPr>
        <w:t>Morning</w:t>
      </w:r>
      <w:r>
        <w:rPr>
          <w:sz w:val="24"/>
          <w:szCs w:val="28"/>
        </w:rPr>
        <w:t xml:space="preserve">, July </w:t>
      </w:r>
      <w:r>
        <w:rPr>
          <w:sz w:val="24"/>
          <w:szCs w:val="28"/>
          <w:lang w:val="en-US"/>
        </w:rPr>
        <w:t>2</w:t>
      </w:r>
      <w:r>
        <w:rPr>
          <w:sz w:val="24"/>
          <w:szCs w:val="28"/>
        </w:rPr>
        <w:t>, 201</w:t>
      </w:r>
      <w:r>
        <w:rPr>
          <w:sz w:val="24"/>
          <w:szCs w:val="28"/>
          <w:lang w:val="en-US"/>
        </w:rPr>
        <w:t>7</w:t>
      </w:r>
    </w:p>
    <w:p>
      <w:pPr>
        <w:pStyle w:val="TextBody"/>
        <w:jc w:val="center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Normal"/>
        <w:ind w:left="1440" w:right="1440" w:hanging="101"/>
        <w:jc w:val="both"/>
        <w:rPr>
          <w:rFonts w:ascii="Cordia New" w:hAnsi="Cordia New" w:cs="Cordia New"/>
          <w:sz w:val="28"/>
          <w:szCs w:val="28"/>
        </w:rPr>
      </w:pPr>
      <w:bookmarkStart w:id="0" w:name="_Hlk488180579"/>
      <w:bookmarkEnd w:id="0"/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หากว่าพระองค์จะทรงแหวกฟ้าสวรรค์เสด็จลงมาได้หน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ภูเขาจะไหลลงมาต่อพระพักตร์ของพระองค์ ดังเมื่อไฟที่ทำให้ละลายไหม้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ไฟกระทำให้น้ำเดื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ให้พระนามของพระองค์เป็นที่รู้จักแก่ปฏิปักษ์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บรรดาประชาชาติจะสะเทือนต่อพระพักตร์ของพระองค์</w:t>
      </w:r>
      <w:r>
        <w:rPr>
          <w:rFonts w:ascii="Malgun Gothic" w:hAnsi="Malgun Gothic" w:cs="Malgun Gothic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64:1)</w:t>
      </w:r>
    </w:p>
    <w:p>
      <w:pPr>
        <w:pStyle w:val="BodyTextIndent2"/>
        <w:ind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  <w:bookmarkStart w:id="1" w:name="_Hlk488180579"/>
      <w:bookmarkStart w:id="2" w:name="_Hlk488180579"/>
      <w:bookmarkEnd w:id="2"/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มื่อพระเจ้าทรงเสด็จลงม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ภูเขาจะไหลลงมาที่พระพักตร์ของพระองค์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ภูเขาแห่งความไม่เชื่อไหลลงมาต่อหน้า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ภูเขาแห่งความสงสัยไหลลงมาต่อหน้า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ภูเขาแห่งความกลัวไหลลงมาต่อหน้า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ภูเขาแห่งความเย่อหยิ่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หลลงมาต่อหน้า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ภูเขาแห่งความสิ้นหวังไหลลงมาต่อหน้า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ภูเขาแห่งความเห็นแก่ตัวไหลลงมาต่อหน้า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ทือกเขาแห่งการกดขี่ของ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ซาตา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ล่มสลายลง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ต่อหน้า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ภูเขาทุกแห่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ี่ยืนอยู่กับพระคริสต์จะฟื้นคืนชีพไหลลงมาเมื่อพระเจ้าเสด็จกลับมา</w:t>
      </w:r>
      <w:r>
        <w:rPr>
          <w:rFonts w:cs="Cordia New" w:ascii="Cordia New" w:hAnsi="Cordia New"/>
          <w:sz w:val="28"/>
          <w:szCs w:val="28"/>
          <w:lang w:val="en-US" w:bidi="th-TH"/>
        </w:rPr>
        <w:t>! 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ภูเขาไหลลงม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ช่นลาวาหลอมเหลวจากภูเขาไฟ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่อหน้าพระเจ้า</w:t>
      </w:r>
      <w:r>
        <w:rPr>
          <w:rFonts w:cs="Cordia New" w:ascii="Cordia New" w:hAnsi="Cordia New"/>
          <w:sz w:val="28"/>
          <w:szCs w:val="28"/>
          <w:lang w:val="en-US" w:bidi="th-TH"/>
        </w:rPr>
        <w:t>!"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อธิษฐานคือการยึดพระเจ้าและไม่ยอมปล่อยให้ไปเช่นเดียวกับยาโคบปล้ำสู้ตลอดคืนกับพระเยซูคริสต์ในการอธิษฐานและพูด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จะไม่ยอมปล่อยเจ้าไปยกเว้นเจ้าจะอวยพรให้เรา</w:t>
      </w:r>
      <w:r>
        <w:rPr>
          <w:rFonts w:cs="Cordia New" w:ascii="Cordia New" w:hAnsi="Cordia New"/>
          <w:sz w:val="28"/>
          <w:szCs w:val="28"/>
          <w:lang w:val="en-US"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ปฐมกาล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32:26) (Lloyd-Jones, </w:t>
      </w:r>
      <w:r>
        <w:rPr>
          <w:rFonts w:cs="Cordia New" w:ascii="Cordia New" w:hAnsi="Cordia New"/>
          <w:b/>
          <w:i/>
          <w:sz w:val="28"/>
          <w:szCs w:val="28"/>
          <w:lang w:val="en-US"/>
        </w:rPr>
        <w:t>Revival,</w:t>
      </w:r>
      <w:r>
        <w:rPr>
          <w:rFonts w:cs="Cordia New" w:ascii="Cordia New" w:hAnsi="Cordia New"/>
          <w:sz w:val="28"/>
          <w:szCs w:val="28"/>
          <w:lang w:val="en-US"/>
        </w:rPr>
        <w:t xml:space="preserve"> p. 305)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การฟื้นฟูของการอธิษฐานต้องมาจากคนเช่นอิสยาห์ คนที่พูดกับผู้พยากรณ์คนนั้น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้าพเระองค์อยู่นี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งส่งข้าฯไปเถิด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6: 8) -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นที่ยอมเสียสละชีวิตเพื่อรับใช้พระเจ้าและพระคริสต์ของเรา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cs="Cordia New" w:ascii="Cordia New" w:hAnsi="Cordia New"/>
          <w:sz w:val="28"/>
          <w:szCs w:val="28"/>
          <w:lang w:val="en-US"/>
        </w:rPr>
        <w:t xml:space="preserve">Dr. W. W. Tozer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ล่าวว่า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ศาสนาคริสต์มีชีวิตอยู่เธอต้องมีผู้ชายอีก</w:t>
      </w:r>
      <w:r>
        <w:rPr>
          <w:rFonts w:cs="Cordia New" w:ascii="Cordia New" w:hAnsi="Cordia New"/>
          <w:sz w:val="28"/>
          <w:szCs w:val="28"/>
        </w:rPr>
        <w:t xml:space="preserve">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นิดที่เหมาะสมของผู้ช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ต้องปฏิเสธคนที่ไม่กล้าพูดออก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ต้องหาคนพยากรณ์ผู้เสียสละและเสียสละให้ท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จะเป็นคนของพระเจ้าและคนกล้าหาญ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การสวดอ้อนวอนและงานของ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จะทรง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่งการฟื้นฟูที่ล่าช้าเป็นเวลานาน</w:t>
      </w:r>
      <w:r>
        <w:rPr>
          <w:rFonts w:cs="Cordia New" w:ascii="Cordia New" w:hAnsi="Cordia New"/>
          <w:sz w:val="28"/>
          <w:szCs w:val="28"/>
        </w:rPr>
        <w:t xml:space="preserve">l” (Dr. A. W. Tozer, </w:t>
      </w:r>
      <w:r>
        <w:rPr>
          <w:rFonts w:cs="Cordia New" w:ascii="Cordia New" w:hAnsi="Cordia New"/>
          <w:b/>
          <w:i/>
          <w:sz w:val="28"/>
          <w:szCs w:val="28"/>
        </w:rPr>
        <w:t>We Need Men of God Again</w:t>
      </w:r>
      <w:r>
        <w:rPr>
          <w:rFonts w:cs="Cordia New" w:ascii="Cordia New" w:hAnsi="Cordia New"/>
          <w:sz w:val="28"/>
          <w:szCs w:val="28"/>
        </w:rPr>
        <w:t>)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่นคือสิ่งที่คริสตจักรของเราต้องการในตอนนี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นุษย์ของพระเจ้าและคนกล้า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ต้องการผู้ชายที่ได้เห็นความไร้สาระของโลกนี้คนที่ต้องการความเสียสละมากกว่าความปลอดภั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ชายและหญิงที่ปราศจากความกลัวทั้งชายและหญิงที่จะพูดกับผู้เผยพระวจนะ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ฉันอยู่นี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งส่งฉันไปเถิ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6: 8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ชายหนุ่มหญิงที่อธิษฐานจากส่วนลึกของจิตใจของพวกเขา</w:t>
      </w:r>
    </w:p>
    <w:p>
      <w:pPr>
        <w:pStyle w:val="IndentedVerse"/>
        <w:ind w:left="0" w:right="1440" w:hanging="0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หากว่าพระองค์จะทรงแหวกฟ้าสวรรค์เสด็จลงมาได้หน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ภูเขาจะไหลลงมาต่อพระพักตร์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เมื่อไฟที่ทำให้ละลายไหม้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ไฟกระทำให้น้ำเดื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ให้พระนามของพระองค์เป็นที่รู้จักแก่ปฏิปักษ์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บรรดาประชาชาติจะสะเทือนต่อพระพักตร์ของพระองค์</w:t>
      </w:r>
      <w:r>
        <w:rPr>
          <w:rFonts w:ascii="Malgun Gothic" w:hAnsi="Malgun Gothic" w:cs="Malgun Gothic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64:1</w:t>
      </w:r>
      <w:r>
        <w:rPr>
          <w:rFonts w:cs="Cordia New" w:ascii="Cordia New" w:hAnsi="Cordia New"/>
          <w:sz w:val="28"/>
          <w:szCs w:val="28"/>
          <w:lang w:bidi="th-TH"/>
        </w:rPr>
        <w:t>-2</w:t>
      </w:r>
      <w:r>
        <w:rPr>
          <w:rFonts w:cs="Cordia New" w:ascii="Cordia New" w:hAnsi="Cordia New"/>
          <w:sz w:val="28"/>
          <w:szCs w:val="28"/>
        </w:rPr>
        <w:t>)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นหนุ่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ลุกขึ้นให้ริมฝีปากของท่านอธิษฐานด้วยความกระตือรือร้นและด้วยฤทธิ์เดช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นหนุ่มจงลุกขึ้นและสละสันติสุขความมั่งคั่งชีวิตที่แท้จริงของท่านเพื่อพระเยซูคริสต์พระบุตรของพระเจ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นหนุ่มลุกขึ้นต่อสู้กับมาร และด้วยกำลังทั้งหมดของคุณในการอธิษฐานเพื่อพระสิริของพระเจ้าที่จะเสด็จลงมาสู่คริสตจักรของเราในค่ำคืนแห่งการฟื้นคืนอันยิ่งใหญ่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“Onward, Christian Soldiers” 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ลงบทที่หนึ่งในแผ่หนังสือเพล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ร้องด้วยกั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ยืนขึ้นและร้องเพลงนี้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bookmarkStart w:id="3" w:name="_Hlk488076535"/>
      <w:bookmarkEnd w:id="3"/>
      <w:r>
        <w:rPr>
          <w:rFonts w:ascii="Cordia New" w:hAnsi="Cordia New" w:cs="Cordia New"/>
          <w:sz w:val="28"/>
          <w:sz w:val="28"/>
          <w:szCs w:val="28"/>
          <w:lang w:bidi="th-TH"/>
        </w:rPr>
        <w:t>ทหารคริสเตียนเดินขบวนไปข้างหน้าเพื่อทำสงคราม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ไม้กางเขนของพระเยซูอยู่เบื้องหน้า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bookmarkStart w:id="4" w:name="_Hlk488076535"/>
      <w:bookmarkEnd w:id="4"/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ริสต์พระมหากษัตริย์ทรงนำไปต่อสู้ศัตรู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ดินเข้าไปในสนามรบดูป้ายของพระองค์ไป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หารคริสเตียนเดินขบวนไปข้างหน้าเพื่อทำสงคราม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ไม้กางเขนของพระเยซูอยู่เบื้องหน้า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</w:t>
      </w:r>
      <w:r>
        <w:rPr>
          <w:rFonts w:cs="Cordia New" w:ascii="Cordia New" w:hAnsi="Cordia New"/>
          <w:sz w:val="28"/>
          <w:szCs w:val="28"/>
        </w:rPr>
        <w:t>(“Onward, Christian Soldiers,” Sabine Baring-Gould, 1834-1924)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นั่งลงได้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นุ่มสาวทั้งหลาย ผมเองก็เคยอยู่ในวัยของ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ตอนนี้ผมแก่แล้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ู้นำของเราก็เช่นกั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ได้นำคริสตจักรนี้มาเป็นเวลายาวนานและพบกับความยากลำบากในช่วงที่คริสตจักรแตกแย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เสียสละเวลาเงินและปีของเยาวชนของเราที่จะทำให้คริสตจักรนี้ดีเท่าที่เป็นอยู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มันค่อนข้างดี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จ่ายเงินแล้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จ่ายเงินสำหรับกระทรวงทั่วโลกคริสตจักรนี้มีบนอินเทอร์เน็ต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เราไม่ได้มีน้ำค้างจากวัยหนุ่มสาวที่คิ้วของเร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ไม่มีความแข็งแกร่งหรือความแข็งแกร่งที่จะนำคริสตจักรนี้ไปสู่ระดับต่อไป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ไม่ได้มีพลังความมีชีวิตชีวาหรือความปรารถนาที่จะนำคริสตจักรนี้ไปสู่ระดับต่อไป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ใช้พลังเยาวชนของเราเพื่อช่วยคริสตจัก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เราไม่มีอำนาจที่จะสร้า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หม่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หม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Tabernacle Baptist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คนหนุ่มสาวต้องทำมันหรือมันจะไม่ทำ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ำมั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ำมั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ำมัน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รั้งหนึ่งข้าพเจ้าเคยเป็นศิษยาภิบาลที่ร้อนแร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ฉันสามารถสั่งสอนสามครั้งในวันอาทิตย์ด้วยกำลังที่น่าตื่นเต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ฉันสามารถดึงดูดความสนใจจากการชุมนุมข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1,000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นหนึ่งในสามของพวกเขาเข้าชมครั้งแร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ตอนนี้ฉันเป็นผู้รอดชีวิตจากโรคมะเร็งอายุเจ็ดสิบหกปีแล้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ตอนนี้ฉันแก่เกินไปแล้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ลังจากการทำสมาธิและการอธิษฐานนา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ฉันรู้ว่าเราไม่สามารถรอได้อีกต่อไป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ฉันต้องการที่จะเริ่มถ่ายทอดความเป็นผู้นำไปให้กับเยาวชนของเราในขณะนี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ณะที่ยังมีเวลาที่เราจะอยู่และช่วยเหลือคุณและแนะนำ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ฤดูใบไม้ผลิถัดไปฉันจะได้รับในกระทรวงหกสิบปี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กเทศน์ไม่กี่คนยังคงเป็นศิษยาภิบาลหลังจากหกสิบปีในการรับใช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ฉันรู้สึกมั่นใจว่าถึงเวลาแล้วที่ฉันจะก้าวลงและเป็นไกด์แทนที่จะเป็นผู้นำ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ังนั้นผมจึงเสนอว่าคริสตจักรของเราควรออกบวชจอห์นซามูเอลคาร์แกนให้กระทรวงและบอกว่าเขาควรจะกลายเป็นศิษยาภิบาลของคริสตจักรของเราในเวลานั้นด้วย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เวลานั้นฉันจะถอยกลับไปและกลายเป็นผู้ชี้นำของเขาด้วยชื่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Pastor-Emeritus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เสนอต่อว่าโนอาห์เพลงจะได้รับอนุญาตให้กระทรวงในเวลานั้นและแอรอ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Yancy, Jack Ngann, Abel Prudhomm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Kyu Dong Le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ด้รับการแต่งตั้งให้เป็นเจ้าอาวาสของโบสถ์แห่งนี้และ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Aaron Yancy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ะได้รับตำแหน่งถาวรข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็นประทานกลุ่มมัคนายก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ากนั้นเราจะนำระบบใหม่มาใช้เพื่อทำให้หลายคนที่มีความสามารถเหล่านี้ได้รับ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ัคนายกที่ใช้งา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นพื้นฐานการหมุนเวียนในคริสตจักรของเร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ึงเวลาที่จะยึดช่วงเวลาและผ่านคบเพลิงของคริสตจักรของเราตอนนี้ไปยังชายหนุ่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เขาต้องนำเราไปสู่การเป็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หม่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บบเทเบอร์นาเคลติสต์ใหม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่อไปทหารคริสเตีย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ยืนและร้องบทที่สองและคอรัส</w:t>
      </w:r>
    </w:p>
    <w:p>
      <w:pPr>
        <w:pStyle w:val="IndentedQuote"/>
        <w:ind w:left="0" w:right="1440" w:hanging="0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ภาพสัญญาณแห่งชัยชนะซาตานผ่านพ้นไป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นั้นทหารคริสเตียนได้รับสู่ชัยชนะ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ฐานรากของนรกสั่นด้วยเสียงตะโกนแห่งการสรรเสริญ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ี่น้องยกเสียงของคุณดังขึ้นธงชาติของคุณเพิ่ม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่อมาทหารคริสเตียนเดินขบวนทำสงคราม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การข้ามของพระเยซูที่เกิดขึ้นมาก่อน</w:t>
      </w:r>
    </w:p>
    <w:p>
      <w:pPr>
        <w:pStyle w:val="IndentedQuote"/>
        <w:ind w:left="1440" w:right="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ึงกระนั้นผมทราบด้วยประสบการณ์กว่าหกสิบปีว่าวัยหนุ่มของคุณอย่างเดียวไม่สามารถบรรลุข้อนี้ได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ต้องมีการลุกโชนของพระวิญญาณของพระเจ้า หากไม่อย่างนั้นก็ไม่สามารถทำได้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hyperlink r:id="rId5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val="en-US" w:bidi="th-TH"/>
          </w:rPr>
          <w:t>ดร</w:t>
        </w:r>
        <w:r>
          <w:rPr>
            <w:rStyle w:val="InternetLink"/>
            <w:rFonts w:cs="Cordia New" w:ascii="Cordia New" w:hAnsi="Cordia New"/>
            <w:sz w:val="28"/>
            <w:szCs w:val="28"/>
            <w:lang w:val="en-US" w:bidi="th-TH"/>
          </w:rPr>
          <w:t xml:space="preserve">.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val="en-US" w:bidi="th-TH"/>
          </w:rPr>
          <w:t>ทิโมธี หลิน</w:t>
        </w:r>
      </w:hyperlink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เป็นศิษยาภิบาลเป็นเวล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24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ปีในโบสถ์แบบติสม์จี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ลินเป็นนักอธิษฐาน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ลินกล่าว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้าหมายของการอธิษฐานคือการทรงสถิตของพระเจ้า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องค์ตรัส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ริสตจักรในวันสุดท้ายต้องมีพระพักตร์ของพระเจ้าถ้าเธอต้องการเติบโต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ากปราศจากการทรงสถิตย์ของพระเจ้าความพยายามทั้งหมดจะไร้ผล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ไม่สำเร็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ซาตานรู้ว่าเราจะไม่เติบโตโดยปราศจากพลังแห่งการสถิตของพระเจ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ลินกล่าวว่ายิ่งเรามาถึงการเสด็จกลับมาครั้งที่สองของพระคริสต์มากขึ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วามกดดันของซาตานมากขึ้นจะขัดต่อคำอธิษฐา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cs="Cordia New" w:ascii="Cordia New" w:hAnsi="Cordia New"/>
          <w:sz w:val="28"/>
          <w:szCs w:val="28"/>
          <w:lang w:val="en-US"/>
        </w:rPr>
        <w:t xml:space="preserve">(all quotations are from Dr. Lin’s book, </w:t>
      </w:r>
      <w:r>
        <w:rPr>
          <w:rFonts w:cs="Cordia New" w:ascii="Cordia New" w:hAnsi="Cordia New"/>
          <w:b/>
          <w:i/>
          <w:sz w:val="28"/>
          <w:szCs w:val="28"/>
          <w:lang w:val="en-US"/>
        </w:rPr>
        <w:t>The Secret of Church Growth</w:t>
      </w:r>
      <w:r>
        <w:rPr>
          <w:rFonts w:cs="Cordia New" w:ascii="Cordia New" w:hAnsi="Cordia New"/>
          <w:sz w:val="28"/>
          <w:szCs w:val="28"/>
          <w:lang w:val="en-US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ัครทูตเปาโลกล่าว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ไม่ได้ต่อสู้กับเนื้อหนังและเลือด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กับซาตานและปีศาจของเข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อเฟซัส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6:12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สามารถต่อสู้กับอำนาจแห่งความมืดได้อย่างไร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อลให้คำตอบ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งอธิษฐานอยู่เสมอด้วยการอธิษฐานและการวิงวอนด้วยพระวิญญาณ</w:t>
      </w:r>
      <w:r>
        <w:rPr>
          <w:rFonts w:cs="Cordia New" w:ascii="Cordia New" w:hAnsi="Cordia New"/>
          <w:sz w:val="28"/>
          <w:szCs w:val="28"/>
          <w:lang w:val="en-US"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อเฟซัส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6:18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มื่อมีคนอื่นสวดอ้อนวอนให้บังคับจิตใจของคุณเพื่อรับฟังคำาถามแต่ละข้อในฐานะผู้นำอธิษฐา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มื่อสิ้นสุดการร้องขอแต่ละครั้งให้พูด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าเม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่นทำให้คำอธิษฐานของผู้นำสวดมนต์ของคุณเอง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่นทำให้คำอธิษฐานของเราเป็นกำลังอันยิ่งใหญ่ต่อซาตา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ยืนและร้องบทที่สองอีกครั้ง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IndentedQuote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cs="Cordia New" w:ascii="Cordia New" w:hAnsi="Cordia New"/>
          <w:sz w:val="28"/>
          <w:szCs w:val="28"/>
          <w:lang w:val="en-US" w:bidi="th-TH"/>
        </w:rPr>
      </w:r>
      <w:bookmarkStart w:id="5" w:name="_Hlk488179947"/>
      <w:bookmarkStart w:id="6" w:name="_Hlk488179947"/>
      <w:bookmarkEnd w:id="6"/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ภาพสัญญาณแห่งชัยชนะซาตานผ่านพ้นไป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นั้นทหารคริสเตียนได้รับสู่ชัยชนะ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ฐานรากของนรกสั่นด้วยเสียงตะโกนแห่งการสรรเสริญ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ี่น้องยกเสียงของคุณดังขึ้นธงชาติของคุณเพิ่ม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่อมาทหารคริสเตียนเดินขบวนทำสงคราม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การข้ามของพระเยซูที่เกิดขึ้นมาก่อน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  <w:bookmarkStart w:id="7" w:name="_Hlk488179947"/>
      <w:bookmarkStart w:id="8" w:name="_Hlk488179947"/>
      <w:bookmarkEnd w:id="8"/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หลักการอธิษฐานของเราต้องเป็นไปเพื่อพระเจ้าจะเสด็จลงมาในงานของเร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ื่อให้พระเป็นเจ้าทรงลงมาสู่การฟื้นฟูอันยิ่งใหญ่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หากว่าพระองค์จะทรงแหวกฟ้าสวรรค์เสด็จลงมาได้หน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ภูเขาจะไหลลงมาต่อพระพักตร์ของพระองค์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64:1)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มื่อพระเจ้าทรงลงมาท่ามกลางพวกเร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ภูเขาจะไหลลงมาต่อหน้าพระองค์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ภูเขาแห่งการปฏิเสธศรัทธาไหลลงมาต่อหน้า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ภูเขาแห่งความสงสัยไหลลงมาต่อหน้า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ภูเขาแห่งความหึงหวงไหลลงมาต่อหน้า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ภูเขาที่แยกเราออกจากกันและกันไหลลงมาต่อหน้า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ความรักที่ลึกซึ้งสำหรับอีกคนหนึ่งไหลลงมาต่อหน้า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ทือกเขาที่ต่อต้านพระผู้เป็นเจ้าและพระเยซูคริสต์ของเราไหลลงมาเหมือนลาวาหลอมเหลวจากภูเขาไฟไหลลงสู่เราเช่นไฟลุกลามลงสู่การฟื้นตัว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้าพเจ้าขอให้ท่านสวดอ้อนวอนทุกวันเพื่อให้พระเจ้าสถิตอยู่กับเราในการฟื้นตัวอันยิ่งใหญ่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สวดอ้อนวอนฟื้นฟูหมายถึงการยึดถือพระเจ้าและอธิษฐานอย่างจาค็อบ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จะไม่ปล่อยให้เจ้าไปนอกจากเจ้าจะอวยพรให้เรา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ณะที่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ลอยด์ โจนส์กล่าว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ับพระเจ้าทรงอ้อนวอนต่อพระองค์ด้วยเหตุผลกับพระองค์แม้กระซิบกระซาบ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็คือเมื่อคริสเตีย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ธิษฐานเช่นนั้น คือเพื่อให้เกิดการฟื้นฟู</w:t>
      </w:r>
      <w:r>
        <w:rPr>
          <w:rFonts w:cs="Cordia New" w:ascii="Cordia New" w:hAnsi="Cordia New"/>
          <w:sz w:val="28"/>
          <w:szCs w:val="28"/>
          <w:lang w:val="en-US" w:bidi="th-TH"/>
        </w:rPr>
        <w:t>)</w:t>
      </w:r>
      <w:r>
        <w:rPr>
          <w:rFonts w:cs="Cordia New" w:ascii="Cordia New" w:hAnsi="Cordia New"/>
          <w:sz w:val="28"/>
          <w:szCs w:val="28"/>
          <w:lang w:val="en-US"/>
        </w:rPr>
        <w:t xml:space="preserve">,” </w:t>
      </w:r>
      <w:r>
        <w:rPr>
          <w:rFonts w:cs="Cordia New" w:ascii="Cordia New" w:hAnsi="Cordia New"/>
          <w:b/>
          <w:i/>
          <w:sz w:val="28"/>
          <w:szCs w:val="28"/>
          <w:lang w:val="en-US"/>
        </w:rPr>
        <w:t>Revival,</w:t>
      </w:r>
      <w:r>
        <w:rPr>
          <w:rFonts w:cs="Cordia New" w:ascii="Cordia New" w:hAnsi="Cordia New"/>
          <w:sz w:val="28"/>
          <w:szCs w:val="28"/>
          <w:lang w:val="en-US"/>
        </w:rPr>
        <w:t xml:space="preserve"> p. 305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างท่านอาจไม่ต้องการให้เราอธิษฐานเพื่อการคืนชีพอีกครั้ง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อาจคิด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ัมผัสของการฟื้นตัว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ปีที่ผ่านมาไม่ได้ทำดีมาก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คุณผิด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ปีที่ผ่านมาเรามี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ัมผัส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ห่งการฟื้นฟูเท่า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ดูว่าเกิดอะไรขึ้นเช่นนี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อห์นคาแกนเลิกต่อต้านและยอมมอบตัวเพื่อประกาศข่าวประเสริฐ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มีศิษยาภิบาลคนใหม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เขาก็ออกมาจา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ัมผัส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ห่งการฟื้นตัว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มี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Aaron Yancy Noah Song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Jack Ngann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า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cs="Cordia New" w:ascii="Cordia New" w:hAnsi="Cordia New"/>
          <w:sz w:val="28"/>
          <w:szCs w:val="28"/>
          <w:lang w:val="en-US"/>
        </w:rPr>
        <w:t xml:space="preserve">touch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ปีที่แล้ว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ฤดูใบไม้ร่วงถัดไปเราจะมีมากกว่าสามครั้งที่หลายคนให้บัพติศมามากกว่าที่เราเคยมี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ู้แปลงใหม่จำนวนมากมาจากไหน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เขามาจา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ัมผัส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ล็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องการฟื้นคืนพระชนม์พระเจ้าทรงส่งเราเมื่อฤดูร้อนที่ผ่านมานั่นคือที่ที่พวกเขามาจาก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ร้องบทที่สองอีกครั้ง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ยืนและร้องเพลง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สัญญาณของชัยชนะของเจ้าภาพซาตานจะหนีไป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นั้นทหารคริสเตียนไปสู่ชัยชนะ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ฐานรากของนรกสั่นด้วยเสียงตะโกนแห่งการสรรเสริญ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ี่น้องยกเสียงของคุณดังขึ้นธงชาติของคุณเพิ่ม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่อมาทหารคริสเตียนเดินขบวนทำสงคราม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การข้ามของพระเยซูที่เกิดขึ้นมาก่อน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่งลงได้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มื่อเราปิดการฟื้นฟูเมื่อปีที่แล้ว ผมบอกคุณว่าเราได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ัมผัส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ฟื้นฟูเท่า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เราอาจจะมีการเผยพระวจนะพระเจ้าอย่างมากในปีนี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ฉันรู้ว่าหกสิบปีของประสบการณ์ที่จะเกิดขึ้นได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คุณสามารถ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ัมผัส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ฟื้นฟูก่อนที่คุณจะรับการชำระล้าง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ความเป็นจริงนั่นคือสิ่งที่เกิดขึ้นที่คริสตจักรจี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่นคือครั้งแร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ัมผัส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ประการที่ส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ล้างความผิด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ได้เห็นการฟื้นฟูยิ่งใหญ่มาแล้วสามครั้งในชีวิตของผม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รู้ว่าพระเจ้าสามารถทำมันอีกครั้งที่นี่ในคริสตจักรของเรา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ผใรู้ว่าการที่เยาวชนชายเหล่านี้จะเป็นผู้นำเพียงอย่างเดียวจะไม่ช่วยเสริมสร้างคริสตจักรของเราและเราจะไม่เห็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บบติสท์เทเบอร์นาเคลใหม่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หม่เว้นเสียแต่ว่าเราอธิษฐานขอฤทธิ์ของพระเจ้าอำนาจลงมาพระเจ้าท่ามกลางพวกเรา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bookmarkStart w:id="9" w:name="_Hlk488180410"/>
      <w:bookmarkEnd w:id="9"/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หากว่าพระองค์จะทรงแหวกฟ้าสวรรค์เสด็จลงมาได้หน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ภูเขาจะไหลลงมาต่อพระพักตร์ของพระองค์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64:1)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  <w:bookmarkStart w:id="10" w:name="_Hlk488180410"/>
      <w:bookmarkStart w:id="11" w:name="_Hlk488180410"/>
      <w:bookmarkEnd w:id="11"/>
    </w:p>
    <w:p>
      <w:pPr>
        <w:pStyle w:val="TextBody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ปรดยืนร้องเพลงบทที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3 “Old-Time Power” by Paul Rader, 1879-1938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จะรวบรวมเพื่อรับพระพรของพระองค์เราจะรอคอยพระเจ้าของเรา</w:t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จะวางใจในพระองค์ผู้ทรงรักเราและผู้ที่ซื้อเราด้วยพระโลหิตของพระองค์</w:t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วิญญาณตอนนี้ละลายและย้ายทั้งหมดหัวใจของเราด้วยความรัก</w:t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ูดลมหายใจจากเบื้องบนด้วยพลังเหมือนอดิต</w:t>
      </w:r>
    </w:p>
    <w:p>
      <w:pPr>
        <w:pStyle w:val="TextBody"/>
        <w:ind w:left="1440" w:hanging="0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จะอวดในอำนาจของพระองค์เราจะร้องเพลงถึงความสง่างามอันมหัศจรรย์</w:t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ยู่ท่ามกลางเราดังที่พระองค์ได้ทรงสัญญาไว้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าเถิดมารับตำแหน่งของเจ้าเถิด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</w:p>
    <w:p>
      <w:pPr>
        <w:pStyle w:val="TextBody"/>
        <w:ind w:left="1440" w:hanging="0"/>
        <w:rPr/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วิญญาณตอนนี้ละลายและย้ายทั้งหมดหัวใจของเราด้วยความรัก</w:t>
      </w:r>
      <w:r>
        <w:rPr>
          <w:rFonts w:cs="Cordia New" w:ascii="Cordia New" w:hAnsi="Cordia New"/>
          <w:sz w:val="28"/>
          <w:szCs w:val="28"/>
          <w:lang w:val="en-US"/>
        </w:rPr>
        <w:t>,</w:t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ูดลมหายใจจากเบื้องบนด้วยพลังเวลาเก่า</w:t>
      </w:r>
    </w:p>
    <w:p>
      <w:pPr>
        <w:pStyle w:val="TextBody"/>
        <w:ind w:left="1440" w:hanging="0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ind w:left="1440" w:hanging="0"/>
        <w:rPr/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ำเราต่ำในการอธิษฐานความเชื่อจิตวิญญาณของเราสร้างแรงบันดาลใจ</w:t>
      </w:r>
      <w:r>
        <w:rPr>
          <w:rFonts w:cs="Cordia New" w:ascii="Cordia New" w:hAnsi="Cordia New"/>
          <w:sz w:val="28"/>
          <w:szCs w:val="28"/>
          <w:lang w:val="en-US"/>
        </w:rPr>
        <w:t>,</w:t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นกว่าเราจะเรียกร้องโดยความเชื่อสัญญาของพระวิญญาณบริสุทธิ์และไฟ</w:t>
      </w:r>
    </w:p>
    <w:p>
      <w:pPr>
        <w:pStyle w:val="TextBody"/>
        <w:ind w:left="1440" w:hanging="0"/>
        <w:rPr/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วิญญาณตอนนี้ละลายและย้ายทั้งหมดหัวใจของเราด้วยความรัก</w:t>
      </w:r>
      <w:r>
        <w:rPr>
          <w:rFonts w:cs="Cordia New" w:ascii="Cordia New" w:hAnsi="Cordia New"/>
          <w:sz w:val="28"/>
          <w:szCs w:val="28"/>
          <w:lang w:val="en-US"/>
        </w:rPr>
        <w:t>,</w:t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ูดลมหายใจจากเบื้องบนด้วยพลังเวลาเก่า</w:t>
      </w:r>
    </w:p>
    <w:p>
      <w:pPr>
        <w:pStyle w:val="TextBody"/>
        <w:ind w:left="1440" w:hanging="0"/>
        <w:rPr>
          <w:rFonts w:ascii="Cordia New" w:hAnsi="Cordia New" w:cs="Cordia New"/>
          <w:sz w:val="28"/>
          <w:szCs w:val="28"/>
          <w:lang w:val="en-US"/>
        </w:rPr>
      </w:pPr>
      <w:r>
        <w:rPr>
          <w:rFonts w:eastAsia="Cordia New" w:cs="Cordia New" w:ascii="Cordia New" w:hAnsi="Cordia New"/>
          <w:sz w:val="28"/>
          <w:szCs w:val="28"/>
          <w:lang w:val="en-US"/>
        </w:rPr>
        <w:t xml:space="preserve">    </w:t>
      </w:r>
      <w:r>
        <w:rPr>
          <w:rFonts w:cs="Cordia New" w:ascii="Cordia New" w:hAnsi="Cordia New"/>
          <w:sz w:val="28"/>
          <w:szCs w:val="28"/>
          <w:lang w:val="en-US"/>
        </w:rPr>
        <w:t>(“Old-Time Power,” Paul Rader, 1879-1938)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ื่อนรักของฉันพระเยซูคริสต์สิ้นพระชนม์บนไม้กางเขนเพื่อจ่ายค่าปรับสำหรับความบาปของ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เยซูคริสต์ทรงประทานพระโลหิตอันล้ำค่าของพระองค์บนไม้กางเขนเพื่อล้างบาปของ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เยซูคริสต์ทรงฟื้นขึ้นมาจากความตา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องค์ทรงอยู่ในสวรรค์อธิษฐานเผื่อ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วางใจพระองค์เท่า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วางใจพระองค์เท่า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งวางใจในพระองค์ตอนนี้เท่า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ขาจะช่วยคุณให้รอ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ขาจะช่วยคุณให้รอ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ขาจะช่วยคุณตอนนี้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ดูเถ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ผู้หญิงคนหนึ่งในเมืองนั้นซึ่งเป็นหญิงชั่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รู้ว่าพระเยซูทรงเอนพระกายลงเสวยอยู่ในบ้านของคนฟาริสี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งจึงถือผอบน้ำมันหอมมายืนอยู่ข้างหลังใกล้พระบาท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ิ่มร้องไห้น้ำตาไหลชำระพระบาทและเอาผมเช็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ุบพระบาท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ชโลมพระบาทด้วยน้ำมันหอมนั้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7:37-38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ู้หญิงคนนี้เป็นคนบาปที่รู้จักกันในเมื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รู้ว่าเธอเป็นคนบาป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มีชื่อเสียงในด้านที่ไม่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มาสัมผัสด้านคลานขึ้นข้างหลังพระเยซูในขณะที่พระองค์กำลังรับประทานอาหาร เธอได้ล้างพระบาทของพระองค์และจุบพระบาท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มาหาพระเยซู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ึงตรัสแก่นาง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ผิดบาปของเจ้าโปรดยกเสียแล้วฝ่ายคนทั้งหลายที่เอนกายอยู่ด้วยกันกับ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ิ่มคิดในใจ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นี้เป็นใครแม้ความผิดบาปก็ยกให้ได้ พระองค์จึงตรัสแก่ผู้หญิงนั้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เชื่อของเจ้าได้ทำให้เจ้าร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ไปเป็นสุขเถิด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cs="Cordia New" w:ascii="Cordia New" w:hAnsi="Cordia New"/>
          <w:sz w:val="28"/>
          <w:szCs w:val="28"/>
        </w:rPr>
        <w:t>7:48-50)</w:t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ธอเป็นคนบาป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ธอก็มาหา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มาหาพระองค์และจุบพระบาท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ตรัสกับเธอ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ปของเจ้าได้รับการอภัยแล้ว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ิ่งที่นางทำได้คือมาถึงพระเยซูเท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นั่นก็เพียงพอแล้ว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ปของเธอได้รับการยกโทษและเธอได้รับการช่วยกู้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สิ่งที่คุณต้องทำเพื่อให้รอดคือทำอย่างเดียวกับที่เธอท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รอดพ้นเพียงโดยมาหา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กับท่านว่า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รดาผู้ทำงานเหน็ดเหนื่อยและแบกภาระหนั</w:t>
      </w:r>
      <w:r>
        <w:rPr>
          <w:rFonts w:ascii="Cordia New" w:hAnsi="Cordia New" w:cs="Cordia New"/>
          <w:sz w:val="28"/>
          <w:sz w:val="28"/>
          <w:szCs w:val="28"/>
        </w:rPr>
        <w:t>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จะให้ท่านทั้งหลายหายเหนื่อยเป็นสุข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1:28)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ุณจะมาหาพระเยซูตอนนี้และเช้านี้ พระองค์จะทรงอภัยโทษบาปของคุณและช่วยกู้จิตวิญญาณของคุณเช่นเดียวกับที่พระองค์ทรงช่วยคนในพระคัมภี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ะช่วยให้คุณรอด ถ้าคุณมาหา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ชำระล้างบาปทั้งหมดของคุณด้วยโลหิตที่ที่หลั่งบนไม้กางเข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ะทรงประดับท่านด้วยความชอบธรรม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ะช่วยคุณให้ร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ิ่งที่คุณต้องทำก็คือมาหา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พระองค์ยังทรงพระชนม์อยู่ที่พระหัตถ์ขวาของพระเจ้าในสวรร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มาหาพระองค์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ลงเก่าบอ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จากความเป็นทาส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เศร้าโศกและความมืด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ฉันมาพระเยซูฉันมา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ข้าสู่อิสรภาพความยินดีและความสว่างของพระองค์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ฉันมาหา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-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อกไปจากข้าพระองค์เพื่อจะอยู่ในความรักของพระองค์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ความสิ้นหวังในข้างต้น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ขึ้นไปบนปีกเหมือนนกพิราบ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ข้าพระองค์มาหาพระองค์</w:t>
      </w:r>
    </w:p>
    <w:p>
      <w:pPr>
        <w:pStyle w:val="IndentedQuote"/>
        <w:rPr/>
      </w:pPr>
      <w:r>
        <w:rPr/>
        <w:t xml:space="preserve">(“Jesus, I Come,” William T. Sleeper, 1819-1904).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>ตอนที่เขียนจดหมายถึง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>ดร</w:t>
      </w:r>
      <w:r>
        <w:rPr>
          <w:rFonts w:eastAsia="Times New Roman"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>กรุณาบอกท่านว่าคุณเขียนมาจากประเทศอะไร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>หรือหากท่านไม่อาจตอบอีเมลล์ของท่าน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>หากคุณได้รับพระพรจากบทเทศนานี้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>ดร</w:t>
      </w:r>
      <w:r>
        <w:rPr>
          <w:rFonts w:eastAsia="Times New Roman"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>อยากจะได้ยินจากคุณ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>หากบทเทศนานี้เป็นพระพรให้กับคุณ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>กรุณาเขียนอีเมล์ส่งไปให้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>ดร</w:t>
      </w:r>
      <w:r>
        <w:rPr>
          <w:rFonts w:eastAsia="Times New Roman"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>และบอกท่านว่า คุณเขียนมาจากประเทศอะไร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>และนี่คืออีเมล์ของดร</w:t>
      </w:r>
      <w:r>
        <w:rPr>
          <w:rFonts w:eastAsia="Times New Roman"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 xml:space="preserve"> – </w:t>
      </w:r>
      <w:r>
        <w:rPr>
          <w:rFonts w:eastAsia="Times New Roman" w:cs="Cordia New" w:ascii="Cordia New" w:hAnsi="Cordia New"/>
          <w:sz w:val="28"/>
          <w:szCs w:val="28"/>
        </w:rPr>
        <w:t>rlhymersjr@sbcglobal.net (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>คลิกที่นี่</w:t>
      </w:r>
      <w:r>
        <w:rPr>
          <w:rFonts w:eastAsia="Times New Roman" w:cs="Cordia New" w:ascii="Cordia New" w:hAnsi="Cordia New"/>
          <w:sz w:val="28"/>
          <w:szCs w:val="28"/>
          <w:lang w:bidi="th-TH"/>
        </w:rPr>
        <w:t xml:space="preserve">)  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>คุณสามารถเขียนถึง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>ดร</w:t>
      </w:r>
      <w:r>
        <w:rPr>
          <w:rFonts w:eastAsia="Times New Roman"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>ในภาษาของคุณ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>แต่หากเป็นไปได้ก็ขอให้เขียนเป็นภาษาอังกฤษ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>หรือเขียนส่งจดหมายส่ง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>ดร</w:t>
      </w:r>
      <w:r>
        <w:rPr>
          <w:rFonts w:eastAsia="Times New Roman"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>ทางไปรษณีตามที่อยู่นี้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 xml:space="preserve"> </w:t>
      </w:r>
      <w:r>
        <w:rPr>
          <w:rFonts w:eastAsia="Times New Roman"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>คุณสามารถโทรศัพท์ไปท่านได้ที่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 xml:space="preserve"> </w:t>
      </w:r>
      <w:r>
        <w:rPr>
          <w:rFonts w:eastAsia="Times New Roman" w:cs="Cordia New" w:ascii="Cordia New" w:hAnsi="Cordia New"/>
          <w:sz w:val="28"/>
          <w:szCs w:val="28"/>
          <w:lang w:bidi="th-TH"/>
        </w:rPr>
        <w:t>(</w:t>
      </w:r>
      <w:r>
        <w:rPr>
          <w:rFonts w:eastAsia="Times New Roman" w:cs="Cordia New" w:ascii="Cordia New" w:hAnsi="Cordia New"/>
          <w:sz w:val="28"/>
          <w:szCs w:val="28"/>
        </w:rPr>
        <w:t>818)352-0452</w:t>
      </w:r>
    </w:p>
    <w:p>
      <w:pPr>
        <w:pStyle w:val="Normal"/>
        <w:ind w:left="360" w:right="360" w:hanging="0"/>
        <w:jc w:val="both"/>
        <w:rPr>
          <w:rFonts w:ascii="Cordia New" w:hAnsi="Cordia New" w:eastAsia="Times New Roman" w:cs="Cordia New"/>
          <w:sz w:val="28"/>
          <w:szCs w:val="28"/>
        </w:rPr>
      </w:pPr>
      <w:r>
        <w:rPr>
          <w:rFonts w:eastAsia="Times New Roman" w:cs="Cordia New" w:ascii="Cordia New" w:hAnsi="Cordia New"/>
          <w:sz w:val="28"/>
          <w:szCs w:val="28"/>
        </w:rPr>
      </w:r>
    </w:p>
    <w:p>
      <w:pPr>
        <w:pStyle w:val="Normal"/>
        <w:jc w:val="center"/>
        <w:rPr>
          <w:rFonts w:ascii="Cordia New" w:hAnsi="Cordia New" w:eastAsia="Times New Roman" w:cs="Cordia New"/>
          <w:sz w:val="28"/>
          <w:szCs w:val="28"/>
        </w:rPr>
      </w:pPr>
      <w:r>
        <w:rPr>
          <w:rFonts w:eastAsia="Times New Roman" w:cs="Cordia New" w:ascii="Cordia New" w:hAnsi="Cordia New"/>
          <w:b/>
          <w:bCs/>
          <w:i/>
          <w:sz w:val="28"/>
          <w:szCs w:val="28"/>
          <w:lang w:bidi="th-TH"/>
        </w:rPr>
        <w:t>(</w:t>
      </w:r>
      <w:r>
        <w:rPr>
          <w:rFonts w:ascii="Cordia New" w:hAnsi="Cordia New" w:eastAsia="Times New Roman" w:cs="Cordia New"/>
          <w:b/>
          <w:b/>
          <w:bCs/>
          <w:i/>
          <w:i/>
          <w:sz w:val="28"/>
          <w:sz w:val="28"/>
          <w:szCs w:val="28"/>
          <w:lang w:bidi="th-TH"/>
        </w:rPr>
        <w:t>จบบทเทศนา</w:t>
      </w:r>
      <w:r>
        <w:rPr>
          <w:rFonts w:eastAsia="Times New Roman" w:cs="Cordia New" w:ascii="Cordia New" w:hAnsi="Cordia New"/>
          <w:b/>
          <w:bCs/>
          <w:i/>
          <w:sz w:val="28"/>
          <w:szCs w:val="28"/>
          <w:lang w:bidi="th-TH"/>
        </w:rPr>
        <w:t>)</w:t>
      </w:r>
    </w:p>
    <w:p>
      <w:pPr>
        <w:pStyle w:val="Normal"/>
        <w:jc w:val="center"/>
        <w:rPr>
          <w:rFonts w:ascii="Cordia New" w:hAnsi="Cordia New" w:eastAsia="Times New Roman" w:cs="Cordia New"/>
          <w:b/>
          <w:b/>
          <w:i/>
          <w:i/>
          <w:sz w:val="28"/>
          <w:szCs w:val="28"/>
          <w:lang w:val="en-US"/>
        </w:rPr>
      </w:pPr>
      <w:r>
        <w:rPr>
          <w:rFonts w:ascii="Cordia New" w:hAnsi="Cordia New" w:eastAsia="Times New Roman" w:cs="Cordia New"/>
          <w:b/>
          <w:b/>
          <w:i/>
          <w:i/>
          <w:sz w:val="28"/>
          <w:sz w:val="28"/>
          <w:szCs w:val="28"/>
          <w:lang w:val="en-US" w:bidi="th-TH"/>
        </w:rPr>
        <w:t>คุณสามารถหาอ่านบทเทศนาของ</w:t>
      </w:r>
      <w:r>
        <w:rPr>
          <w:rFonts w:ascii="Cordia New" w:hAnsi="Cordia New" w:eastAsia="Times New Roman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eastAsia="Times New Roman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eastAsia="Times New Roman" w:cs="Cordia New" w:ascii="Cordia New" w:hAnsi="Cordia New"/>
          <w:b/>
          <w:i/>
          <w:sz w:val="28"/>
          <w:szCs w:val="28"/>
          <w:lang w:val="en-US" w:bidi="th-TH"/>
        </w:rPr>
        <w:t>.</w:t>
      </w:r>
      <w:r>
        <w:rPr>
          <w:rFonts w:ascii="Cordia New" w:hAnsi="Cordia New" w:eastAsia="Times New Roman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eastAsia="Times New Roman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eastAsia="Times New Roman" w:cs="Cordia New"/>
          <w:b/>
          <w:b/>
          <w:i/>
          <w:i/>
          <w:sz w:val="28"/>
          <w:sz w:val="28"/>
          <w:szCs w:val="28"/>
          <w:lang w:val="en-US" w:bidi="th-TH"/>
        </w:rPr>
        <w:t>ในแต่ละสัปดาห์ได้ทางอินเทอร์เน็ทได้ที่</w:t>
      </w:r>
      <w:r>
        <w:rPr>
          <w:rFonts w:ascii="Cordia New" w:hAnsi="Cordia New" w:eastAsia="Times New Roman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 </w:t>
      </w:r>
      <w:hyperlink r:id="rId6">
        <w:r>
          <w:rPr>
            <w:rStyle w:val="InternetLink"/>
            <w:rFonts w:eastAsia="Times New Roman" w:cs="Cordia New" w:ascii="Cordia New" w:hAnsi="Cordia New"/>
            <w:sz w:val="28"/>
            <w:szCs w:val="28"/>
            <w:lang w:val="en-US"/>
          </w:rPr>
          <w:t>www.sermonsfortheworld.com</w:t>
        </w:r>
      </w:hyperlink>
      <w:r>
        <w:rPr>
          <w:rFonts w:eastAsia="Times New Roman" w:cs="Cordia New" w:ascii="Cordia New" w:hAnsi="Cordia New"/>
          <w:b/>
          <w:i/>
          <w:sz w:val="28"/>
          <w:szCs w:val="28"/>
          <w:lang w:val="en-US"/>
        </w:rPr>
        <w:t xml:space="preserve"> </w:t>
      </w:r>
      <w:r>
        <w:rPr>
          <w:rFonts w:ascii="Cordia New" w:hAnsi="Cordia New" w:eastAsia="Times New Roman" w:cs="Cordia New"/>
          <w:b/>
          <w:b/>
          <w:i/>
          <w:i/>
          <w:sz w:val="28"/>
          <w:sz w:val="28"/>
          <w:szCs w:val="28"/>
          <w:lang w:val="en-US" w:bidi="th-TH"/>
        </w:rPr>
        <w:t>คลิกที่นี่</w:t>
      </w:r>
      <w:r>
        <w:rPr>
          <w:rFonts w:eastAsia="Times New Roman" w:cs="Cordia New" w:ascii="Cordia New" w:hAnsi="Cordia New"/>
          <w:b/>
          <w:i/>
          <w:sz w:val="28"/>
          <w:szCs w:val="28"/>
          <w:lang w:val="en-US" w:bidi="th-TH"/>
        </w:rPr>
        <w:t>) “</w:t>
      </w:r>
      <w:r>
        <w:rPr>
          <w:rFonts w:ascii="Cordia New" w:hAnsi="Cordia New" w:eastAsia="Times New Roman" w:cs="Cordia New"/>
          <w:b/>
          <w:b/>
          <w:i/>
          <w:i/>
          <w:sz w:val="28"/>
          <w:sz w:val="28"/>
          <w:szCs w:val="28"/>
          <w:lang w:val="en-US" w:bidi="th-TH"/>
        </w:rPr>
        <w:t>บทเทศนาในภาษาไทย</w:t>
      </w:r>
      <w:r>
        <w:rPr>
          <w:rFonts w:ascii="Times New Roman" w:hAnsi="Times New Roman" w:eastAsia="Times New Roman"/>
          <w:b/>
          <w:b/>
          <w:i/>
          <w:i/>
          <w:sz w:val="28"/>
          <w:sz w:val="28"/>
          <w:szCs w:val="28"/>
          <w:lang w:val="en-US" w:bidi="th-TH"/>
        </w:rPr>
        <w:t>”</w:t>
      </w:r>
    </w:p>
    <w:p>
      <w:pPr>
        <w:pStyle w:val="Normal"/>
        <w:jc w:val="center"/>
        <w:rPr>
          <w:rFonts w:ascii="Cordia New" w:hAnsi="Cordia New" w:eastAsia="Times New Roman" w:cs="Cordia New"/>
          <w:b/>
          <w:b/>
          <w:i/>
          <w:i/>
          <w:sz w:val="28"/>
          <w:szCs w:val="28"/>
          <w:lang w:val="en-US"/>
        </w:rPr>
      </w:pPr>
      <w:r>
        <w:rPr>
          <w:rFonts w:eastAsia="Times New Roman" w:cs="Cordia New" w:ascii="Cordia New" w:hAnsi="Cordia New"/>
          <w:b/>
          <w:i/>
          <w:sz w:val="28"/>
          <w:szCs w:val="28"/>
          <w:lang w:val="en-US"/>
        </w:rPr>
      </w:r>
    </w:p>
    <w:p>
      <w:pPr>
        <w:pStyle w:val="Normal"/>
        <w:rPr>
          <w:rFonts w:ascii="Cordia New" w:hAnsi="Cordia New" w:eastAsia="Times New Roman" w:cs="Cordia New"/>
          <w:b/>
          <w:b/>
          <w:i/>
          <w:i/>
          <w:sz w:val="28"/>
          <w:szCs w:val="28"/>
          <w:lang w:val="en-US"/>
        </w:rPr>
      </w:pPr>
      <w:r>
        <w:rPr>
          <w:rFonts w:ascii="Cordia New" w:hAnsi="Cordia New" w:eastAsia="Times New Roman" w:cs="Cordia New"/>
          <w:b/>
          <w:b/>
          <w:i/>
          <w:i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rFonts w:ascii="Cordia New" w:hAnsi="Cordia New" w:eastAsia="Times New Roman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eastAsia="Times New Roman" w:cs="Cordia New"/>
          <w:b/>
          <w:b/>
          <w:i/>
          <w:i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rFonts w:ascii="Cordia New" w:hAnsi="Cordia New" w:eastAsia="Times New Roman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eastAsia="Times New Roman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eastAsia="Times New Roman" w:cs="Cordia New" w:ascii="Cordia New" w:hAnsi="Cordia New"/>
          <w:b/>
          <w:i/>
          <w:sz w:val="28"/>
          <w:szCs w:val="28"/>
          <w:lang w:val="en-US" w:bidi="th-TH"/>
        </w:rPr>
        <w:t xml:space="preserve">. </w:t>
      </w:r>
      <w:r>
        <w:rPr>
          <w:rFonts w:ascii="Cordia New" w:hAnsi="Cordia New" w:eastAsia="Times New Roman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eastAsia="Times New Roman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eastAsia="Times New Roman" w:cs="Cordia New"/>
          <w:b/>
          <w:b/>
          <w:i/>
          <w:i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rFonts w:ascii="Cordia New" w:hAnsi="Cordia New" w:eastAsia="Times New Roman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eastAsia="Times New Roman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eastAsia="Times New Roman" w:cs="Cordia New" w:ascii="Cordia New" w:hAnsi="Cordia New"/>
          <w:b/>
          <w:i/>
          <w:sz w:val="28"/>
          <w:szCs w:val="28"/>
          <w:lang w:val="en-US" w:bidi="th-TH"/>
        </w:rPr>
        <w:t xml:space="preserve">. </w:t>
      </w:r>
      <w:r>
        <w:rPr>
          <w:rFonts w:ascii="Cordia New" w:hAnsi="Cordia New" w:eastAsia="Times New Roman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eastAsia="Times New Roman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eastAsia="Times New Roman" w:cs="Cordia New"/>
          <w:b/>
          <w:b/>
          <w:i/>
          <w:i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  <w:r>
        <w:rPr>
          <w:rFonts w:ascii="Cordia New" w:hAnsi="Cordia New" w:eastAsia="Times New Roman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</w:p>
    <w:p>
      <w:pPr>
        <w:pStyle w:val="Normal"/>
        <w:rPr>
          <w:rFonts w:ascii="Cordia New" w:hAnsi="Cordia New" w:eastAsia="Times New Roman" w:cs="Cordia New"/>
          <w:b/>
          <w:b/>
          <w:i/>
          <w:i/>
          <w:sz w:val="16"/>
          <w:szCs w:val="16"/>
          <w:lang w:val="en-US"/>
        </w:rPr>
      </w:pPr>
      <w:r>
        <w:rPr>
          <w:rFonts w:eastAsia="Times New Roman" w:cs="Cordia New" w:ascii="Cordia New" w:hAnsi="Cordia New"/>
          <w:b/>
          <w:i/>
          <w:sz w:val="16"/>
          <w:szCs w:val="16"/>
          <w:lang w:val="en-US"/>
        </w:rPr>
      </w:r>
    </w:p>
    <w:p>
      <w:pPr>
        <w:pStyle w:val="Normal"/>
        <w:rPr>
          <w:rFonts w:ascii="Cordia New" w:hAnsi="Cordia New" w:eastAsia="Times New Roman" w:cs="Cordia New"/>
          <w:b/>
          <w:b/>
          <w:i/>
          <w:i/>
          <w:sz w:val="28"/>
          <w:szCs w:val="28"/>
          <w:lang w:bidi="th-TH"/>
        </w:rPr>
      </w:pPr>
      <w:r>
        <w:rPr>
          <w:rFonts w:ascii="Cordia New" w:hAnsi="Cordia New" w:eastAsia="Times New Roman" w:cs="Cordia New"/>
          <w:b/>
          <w:b/>
          <w:i/>
          <w:i/>
          <w:sz w:val="28"/>
          <w:sz w:val="28"/>
          <w:szCs w:val="28"/>
          <w:lang w:val="en-US" w:bidi="th-TH"/>
        </w:rPr>
        <w:t>อ่านพระคัมภีร์ก่อนเทศนาโดย  ท่าน โนอาห์ ซอง</w:t>
      </w:r>
      <w:r>
        <w:rPr>
          <w:rFonts w:eastAsia="Times New Roman" w:cs="Cordia New" w:ascii="Cordia New" w:hAnsi="Cordia New"/>
          <w:b/>
          <w:i/>
          <w:sz w:val="28"/>
          <w:szCs w:val="28"/>
          <w:lang w:bidi="th-TH"/>
        </w:rPr>
        <w:t xml:space="preserve">: </w:t>
      </w:r>
      <w:r>
        <w:rPr>
          <w:rFonts w:eastAsia="Times New Roman"/>
          <w:sz w:val="24"/>
        </w:rPr>
        <w:t xml:space="preserve"> </w:t>
      </w:r>
      <w:r>
        <w:rPr>
          <w:rFonts w:ascii="Cordia New" w:hAnsi="Cordia New" w:eastAsia="Times New Roman" w:cs="Cordia New"/>
          <w:color w:val="000000"/>
          <w:sz w:val="28"/>
          <w:sz w:val="28"/>
          <w:szCs w:val="28"/>
          <w:lang w:bidi="th-TH"/>
        </w:rPr>
        <w:t xml:space="preserve">อิสยาห์ </w:t>
      </w:r>
      <w:r>
        <w:rPr>
          <w:rFonts w:eastAsia="Times New Roman" w:cs="Cordia New" w:ascii="Cordia New" w:hAnsi="Cordia New"/>
          <w:color w:val="000000"/>
          <w:sz w:val="28"/>
          <w:szCs w:val="28"/>
          <w:lang w:bidi="th-TH"/>
        </w:rPr>
        <w:t>64:1-4</w:t>
      </w:r>
    </w:p>
    <w:p>
      <w:pPr>
        <w:pStyle w:val="Normal"/>
        <w:ind w:left="360" w:right="360" w:hanging="0"/>
        <w:jc w:val="both"/>
        <w:rPr>
          <w:rFonts w:eastAsia="Times New Roman"/>
          <w:sz w:val="24"/>
        </w:rPr>
      </w:pPr>
      <w:r>
        <w:rPr>
          <w:rFonts w:ascii="Cordia New" w:hAnsi="Cordia New" w:eastAsia="Times New Roman" w:cs="Cordia New"/>
          <w:b/>
          <w:b/>
          <w:i/>
          <w:i/>
          <w:sz w:val="28"/>
          <w:sz w:val="28"/>
          <w:szCs w:val="28"/>
          <w:lang w:val="en-US" w:bidi="th-TH"/>
        </w:rPr>
        <w:t>ร้องเพลงเดี่ยวพิเศษโดยท่าน</w:t>
      </w:r>
      <w:r>
        <w:rPr>
          <w:rFonts w:ascii="Cordia New" w:hAnsi="Cordia New" w:eastAsia="Times New Roman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eastAsia="Times New Roman" w:cs="Cordia New"/>
          <w:b/>
          <w:b/>
          <w:i/>
          <w:i/>
          <w:sz w:val="28"/>
          <w:sz w:val="28"/>
          <w:szCs w:val="28"/>
          <w:lang w:val="en-US" w:bidi="th-TH"/>
        </w:rPr>
        <w:t>เบนจามิน</w:t>
      </w:r>
      <w:r>
        <w:rPr>
          <w:rFonts w:ascii="Cordia New" w:hAnsi="Cordia New" w:eastAsia="Times New Roman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eastAsia="Times New Roman" w:cs="Cordia New"/>
          <w:b/>
          <w:b/>
          <w:i/>
          <w:i/>
          <w:sz w:val="28"/>
          <w:sz w:val="28"/>
          <w:szCs w:val="28"/>
          <w:lang w:val="en-US" w:bidi="th-TH"/>
        </w:rPr>
        <w:t>คินเคท</w:t>
      </w:r>
      <w:r>
        <w:rPr>
          <w:rFonts w:ascii="Cordia New" w:hAnsi="Cordia New" w:eastAsia="Times New Roman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eastAsia="Times New Roman" w:cs="Cordia New"/>
          <w:b/>
          <w:b/>
          <w:i/>
          <w:i/>
          <w:sz w:val="28"/>
          <w:sz w:val="28"/>
          <w:szCs w:val="28"/>
          <w:lang w:val="en-US" w:bidi="th-TH"/>
        </w:rPr>
        <w:t>กรี่ฟฟี่</w:t>
      </w:r>
      <w:r>
        <w:rPr>
          <w:rFonts w:eastAsia="Times New Roman" w:cs="Cordia New" w:ascii="Cordia New" w:hAnsi="Cordia New"/>
          <w:b/>
          <w:i/>
          <w:sz w:val="28"/>
          <w:szCs w:val="28"/>
          <w:lang w:val="en-US" w:bidi="th-TH"/>
        </w:rPr>
        <w:t xml:space="preserve">: </w:t>
      </w:r>
    </w:p>
    <w:p>
      <w:pPr>
        <w:pStyle w:val="TextBody"/>
        <w:ind w:left="720" w:firstLine="720"/>
        <w:rPr/>
      </w:pPr>
      <w:r>
        <w:rPr>
          <w:sz w:val="24"/>
          <w:szCs w:val="24"/>
        </w:rPr>
        <w:t>“</w:t>
      </w:r>
      <w:r>
        <w:rPr>
          <w:sz w:val="24"/>
          <w:szCs w:val="24"/>
          <w:lang w:val="en-US"/>
        </w:rPr>
        <w:t xml:space="preserve">Revive Thy Work, O Lord” (Albert Midlane, 1825-1909). </w:t>
      </w:r>
    </w:p>
    <w:p>
      <w:pPr>
        <w:pStyle w:val="TextBody"/>
        <w:ind w:left="720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Malgun Gothic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../in/www.sermonsfortheworld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2:03:00Z</dcterms:created>
  <dc:creator>Christopher L. Cagan</dc:creator>
  <dc:description/>
  <dc:language>en-US</dc:language>
  <cp:lastModifiedBy>Use this account</cp:lastModifiedBy>
  <cp:lastPrinted>2017-07-02T16:41:00Z</cp:lastPrinted>
  <dcterms:modified xsi:type="dcterms:W3CDTF">2017-07-19T12:08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724470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Wounds of Christ December 13 2009 AM.doc</vt:lpwstr>
  </property>
  <property fmtid="{D5CDD505-2E9C-101B-9397-08002B2CF9AE}" pid="6" name="_ReviewingToolsShownOnce">
    <vt:lpwstr/>
  </property>
</Properties>
</file>