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r>
        <w:rPr>
          <w:rFonts w:cs="Cordia New"/>
          <w:sz w:val="24"/>
          <w:sz w:val="24"/>
          <w:szCs w:val="30"/>
          <w:lang w:bidi="th-TH"/>
        </w:rPr>
        <w:t>เป้าหมายของเวป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val="en-US"/>
        </w:rPr>
        <w:t>37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ๆ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ั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  <w:u w:val="single"/>
        </w:rPr>
        <w:t xml:space="preserve">.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cs="Angsana New"/>
          <w:b w:val="false"/>
          <w:b w:val="false"/>
          <w:bCs/>
          <w:sz w:val="44"/>
          <w:szCs w:val="44"/>
          <w:lang w:bidi="th-TH"/>
        </w:rPr>
      </w:pPr>
      <w:r>
        <w:rPr>
          <w:rFonts w:cs="Angsana New"/>
          <w:b w:val="false"/>
          <w:b w:val="false"/>
          <w:bCs/>
          <w:sz w:val="44"/>
          <w:sz w:val="44"/>
          <w:szCs w:val="44"/>
          <w:lang w:bidi="th-TH"/>
        </w:rPr>
        <w:t>การฆ่า</w:t>
      </w:r>
      <w:r>
        <w:rPr>
          <w:b w:val="false"/>
          <w:b w:val="false"/>
          <w:bCs/>
          <w:sz w:val="44"/>
          <w:sz w:val="44"/>
          <w:szCs w:val="44"/>
          <w:lang w:bidi="th-TH"/>
        </w:rPr>
        <w:t xml:space="preserve"> </w:t>
      </w:r>
      <w:r>
        <w:rPr>
          <w:rFonts w:cs="Angsana New"/>
          <w:b w:val="false"/>
          <w:b w:val="false"/>
          <w:bCs/>
          <w:sz w:val="44"/>
          <w:sz w:val="44"/>
          <w:szCs w:val="44"/>
          <w:lang w:bidi="th-TH"/>
        </w:rPr>
        <w:t>การดึง</w:t>
      </w:r>
      <w:r>
        <w:rPr>
          <w:b w:val="false"/>
          <w:b w:val="false"/>
          <w:bCs/>
          <w:sz w:val="44"/>
          <w:sz w:val="44"/>
          <w:szCs w:val="44"/>
          <w:lang w:bidi="th-TH"/>
        </w:rPr>
        <w:t xml:space="preserve"> </w:t>
      </w:r>
      <w:r>
        <w:rPr>
          <w:rFonts w:cs="Angsana New"/>
          <w:b w:val="false"/>
          <w:b w:val="false"/>
          <w:bCs/>
          <w:sz w:val="44"/>
          <w:sz w:val="44"/>
          <w:szCs w:val="44"/>
          <w:lang w:bidi="th-TH"/>
        </w:rPr>
        <w:t>ความอัปยศและการทำร้าย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SMITING, PLUCKING, SHAME AND SPITTING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ha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เทศนาโดน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  <w:r>
        <w:rPr>
          <w:szCs w:val="30"/>
          <w:lang w:bidi="th-TH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ที่คริสตจักรแบ๊บติสต์เทเบอร์นาเค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เ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ืองลอสแอนเจลิส</w:t>
      </w:r>
    </w:p>
    <w:p>
      <w:pPr>
        <w:pStyle w:val="TextBody"/>
        <w:jc w:val="center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วันของพระเป็นเจ้าภาคกลางคืน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25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ีนาคม </w:t>
      </w:r>
      <w:r>
        <w:rPr>
          <w:rFonts w:cs="Cordia New" w:ascii="Cordia New" w:hAnsi="Cordia New"/>
          <w:sz w:val="28"/>
          <w:szCs w:val="28"/>
          <w:lang w:val="en-US" w:bidi="th-TH"/>
        </w:rPr>
        <w:t>2018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 xml:space="preserve">Lord’s Day Evening, </w:t>
      </w:r>
      <w:r>
        <w:rPr>
          <w:sz w:val="24"/>
          <w:lang w:val="en-US"/>
        </w:rPr>
        <w:t>March 25, 2018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BodyTextIndent2"/>
        <w:ind w:left="1109" w:right="1109" w:hanging="101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หันหลังให้แก่ผู้ที่โบยตีข้าพเจ้า และหันแก้มให้แก่คนที่ดึงเคราข้าพเจ้าออก ข้าพเจ้าไม่หนีหน้าจากความอายแก่การถ่มน้ำลายรด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0:6) 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หนึ่งในสามคำทำนายโดยอิสยาห์ที่กล่าวถึงความทุกข์ทรมาน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นี้เป็นอีกหนึ่งข้อที่พระเยซูทรงตรัสไว้เมื่อพระองค์ตรัสกับเหล่าศิษย์ของพระองค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/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ั้งหลายจะขึ้นไปยังกรุงเยรูซาเล็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สิ่งสารพัดซึ่งเหล่าผู้พยากรณ์ได้เขียนไว้ว่าด้วยบุตรมนุษย์นั้นจะสำเร็จ ด้วยว่าบุตรมนุษย์นั้นจะต้องถูกมอบไว้กับคนต่างชา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จะเยาะเย้ย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ะทำหยาบคายแก่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่มน้ำลายรดท่าน เขาจะโบยตีและฆ่าท่านเส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ในวันที่สามท่านจะเป็นขึ้นมาใหม่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8:31-33).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ำพยากรณ์ใน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0: 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ได้กล่าวถึงใครคนไหนคน นอกเสีย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พราะพระเยซูคริสต์จะทรงกระทำให้สำเร็จตามนั้น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หันหลังให้แก่ผู้ที่โบยตีข้าพ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ันแก้มให้แก่คนที่ดึงเคราข้าพเจ้า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ไม่หนีหน้าจากความอายแก่การถ่มน้ำลายร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0:6)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นำพระธรรมข้อนี้มากล่าวในสามประการนี้</w:t>
      </w:r>
    </w:p>
    <w:p>
      <w:pPr>
        <w:pStyle w:val="TextBody"/>
        <w:rPr>
          <w:rFonts w:ascii="Cordia New" w:hAnsi="Cordia New" w:cs="Cordia New"/>
          <w:b/>
          <w:b/>
          <w:sz w:val="16"/>
          <w:szCs w:val="16"/>
          <w:lang w:bidi="th-TH"/>
        </w:rPr>
      </w:pPr>
      <w:r>
        <w:rPr>
          <w:rFonts w:cs="Cordia New" w:ascii="Cordia New" w:hAnsi="Cordia New"/>
          <w:b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  <w:t xml:space="preserve">I. 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หนึ่ง พระเยซู “มอบ” พระองค์เองแก่การทรมาณ</w:t>
      </w:r>
      <w:r>
        <w:rPr>
          <w:rFonts w:cs="Cordia New" w:ascii="Cordia New" w:hAnsi="Cordia New"/>
          <w:bCs/>
          <w:sz w:val="28"/>
          <w:szCs w:val="28"/>
        </w:rPr>
        <w:t>!</w:t>
      </w:r>
      <w:r>
        <w:rPr>
          <w:rFonts w:cs="Cordia New" w:ascii="Cordia New" w:hAnsi="Cordia New"/>
          <w:b/>
          <w:sz w:val="28"/>
          <w:szCs w:val="28"/>
        </w:rPr>
        <w:t xml:space="preserve">   </w:t>
      </w:r>
    </w:p>
    <w:p>
      <w:pPr>
        <w:pStyle w:val="BodyTextIndent2"/>
        <w:rPr>
          <w:rFonts w:ascii="Cordia New" w:hAnsi="Cordia New" w:cs="Cordia New"/>
          <w:b/>
          <w:b/>
          <w:sz w:val="16"/>
          <w:szCs w:val="16"/>
        </w:rPr>
      </w:pPr>
      <w:r>
        <w:rPr>
          <w:rFonts w:cs="Cordia New" w:ascii="Cordia New" w:hAnsi="Cordia New"/>
          <w:b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ตรอง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เลข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41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อกเราว่าคำ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nâthan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ฮีบรู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อบ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อบ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องให้กับผู้ที่ทำร้าย พระองค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ให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ก้มของเขากับพวกที่ดึงผมของพระองค์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ประทานพระพักตร์ของพระองค์ให้คนต่ และยอมถูกรับคว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ปยศและค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สละชีวิต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จะรับชีวิตนั้นคืนมาอีก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ผู้ใดชิงชีวิตไปจากเรา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ราสละชีวิตด้วยใจสมัครของเราเอง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0:17-1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ีกครั้งหนึ่งในสวนเกทเสมนี พวกเขามาจับกุมพระองค์ พระเยซูตรัสกับเปโตร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คิดว่าเราจะอธิษฐานขอพระบิดา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ในบัดเดี๋ยวนั้นพระองค์จะทรงประทานทูตสวรรค์แก่เรากว่าสิบสองกองไม่ได้หรือ แต่ถ้าเป็นเช่นนั้นพระคัมภีร์ที่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ำจะต้องเป็นอย่า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สำเร็จได้อย่างไร</w:t>
      </w:r>
      <w:r>
        <w:rPr>
          <w:rFonts w:cs="Cordia New" w:ascii="Cordia New" w:hAnsi="Cordia New"/>
          <w:sz w:val="28"/>
          <w:szCs w:val="28"/>
        </w:rPr>
        <w:t>?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6:53-54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ม้ในขณะที่ทหารมาลากพระองค์ไปนั้น พระเยซูทรงสามารถเรียกทูต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2,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งค์มาเพื่อป้องพระองค์ แต่พระองค์จงใจปฏิเสธที่จะทำเช่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พระผู้ช่วยให้รอดทร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และแก้มของพระองค์ให้กับผผู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ร้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องค์ทรงประทานพระองค์เองเพื่อยอมรับความทุกข์ยากเหล่านั้นเพื่อให้บรรลุวัตถุประสงค์ของพระองค์ในการเสด็จมาในโลกนี้ เพื่อช่วยประชาชนของพระองค์ให้ไถ่คนทั้งหลายที่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พระองค์ อย่างที่พระองค์ทรงตรัสว่า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มอ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องให้กับทุกค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2"/>
          <w:szCs w:val="12"/>
          <w:lang w:bidi="th-TH"/>
        </w:rPr>
      </w:pPr>
      <w:r>
        <w:rPr>
          <w:rFonts w:cs="Cordia New" w:ascii="Cordia New" w:hAnsi="Cordia New"/>
          <w:sz w:val="12"/>
          <w:szCs w:val="12"/>
          <w:lang w:bidi="th-TH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TextBody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ส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องเพราะบาปของเรา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ช่วยเราให้พ้นจากยุคปัจจุบันอันชั่วร้ายตามพระประสงค์พระเจ้าผู้เป็นพระบิดาของเร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ลาเที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4)  </w:t>
      </w:r>
    </w:p>
    <w:p>
      <w:pPr>
        <w:pStyle w:val="TextBody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</w:t>
      </w:r>
    </w:p>
    <w:p>
      <w:pPr>
        <w:pStyle w:val="TextBody"/>
        <w:rPr>
          <w:rFonts w:ascii="Cordia New" w:hAnsi="Cordia New" w:cs="Cordia New"/>
          <w:sz w:val="12"/>
          <w:szCs w:val="12"/>
          <w:lang w:bidi="th-TH"/>
        </w:rPr>
      </w:pPr>
      <w:r>
        <w:rPr>
          <w:rFonts w:cs="Cordia New" w:ascii="Cordia New" w:hAnsi="Cordia New"/>
          <w:sz w:val="12"/>
          <w:szCs w:val="12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ประท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องให้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ไถ่เราให้พ้นจากความชั่วช้าทุกอย่าง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ต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14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ตรัสว่า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สละชีวิต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จะรับชีวิตนั้นคืนมาอีก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ผู้ใดชิงชีวิตไปจากเรา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ราสละชีวิตด้วยใจสมัครของเราเอง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0:17-18)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ยอมถูกทรมาน ทนกับความอายและถูกตรึงไว้ที่กางเขนเพราะพระองค์ทรงรั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รัสว่า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ผู้ใดมีความรักที่ยิ่งใหญ่กว่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การที่ผู้หนึ่งผู้ใดจะสละชีวิตของตนเพื่อมิตรสหายของต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5:13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เสด็จลงมาจากพระที่นั่งแห่งสวรรค์เพื่อประโยชน์ในการนี้ คือประทานชีวิตของพระองค์ไปสู่ทางแห่งการทรมานและความอับอาย การนั้นเพื่อเราจะได้มีชีวิต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 คิดอะไร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มอบหลังของเราให้ผู้ที่โบยตีเร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รารั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ให้แก้มกับคนที่ดึงผมของราออก เพราะเรารู้ว่านี่เป็นวิธีเดียวที่เราสามารถไถ่ถอนเจ้า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ด้เผชิญหน้ากับความอัปยศและถูกถ่มน้ำลายเพื่อช่วยชีวิตเจ้าให้พ้นจากความอับอายในวันพิพากษาครั้งสุดท้าย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สละชีวิตของพระองค์ภายใต้ความน่าสะพรึงกลัวเหล่านี้เพราะพระองค์ทรงรักคุณและเป็นเพื่อนของคุณ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เป็นเพื่อนของคนบา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ืนขี้นและร้องเพล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Song"/>
        <w:ind w:left="0" w:right="0" w:hanging="0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16"/>
          <w:szCs w:val="16"/>
        </w:rPr>
        <w:t xml:space="preserve"> </w:t>
      </w:r>
    </w:p>
    <w:p>
      <w:pPr>
        <w:pStyle w:val="IndentedSong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เป็นเพื่อนของคนบาป</w:t>
      </w:r>
    </w:p>
    <w:p>
      <w:pPr>
        <w:pStyle w:val="IndentedSong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ของคนบาปเพื่อนของคนบาป</w:t>
      </w:r>
    </w:p>
    <w:p>
      <w:pPr>
        <w:pStyle w:val="IndentedSong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เป็นเพื่อนของคนบาป</w:t>
      </w:r>
    </w:p>
    <w:p>
      <w:pPr>
        <w:pStyle w:val="IndentedSong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ามารถทำให้คุณเป็นอิสระได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Song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(“Jesus is the Friend of Sinners,” John W. Peterson, 1921-200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bookmarkStart w:id="0" w:name="_Hlk510174145"/>
      <w:bookmarkEnd w:id="0"/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หันหลังให้แก่ผู้ที่โบยตีข้าพ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ันแก้มให้แก่คนที่ดึงเคราข้าพเจ้า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ไม่หนีหน้าจากความอายแก่การถ่มน้ำลายร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0:6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1" w:name="_Hlk510174145"/>
      <w:bookmarkStart w:id="2" w:name="_Hlk510174145"/>
      <w:bookmarkEnd w:id="2"/>
    </w:p>
    <w:p>
      <w:pPr>
        <w:pStyle w:val="TextBody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  <w:t xml:space="preserve">II. 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สอง พระเยซู “มอบ” พระองค์เองรับการทนทุกข์เพื่อรักษาคุณให</w:t>
      </w:r>
      <w:r>
        <w:rPr>
          <w:rFonts w:ascii="Cordia New" w:hAnsi="Cordia New" w:cs="Cordia New"/>
          <w:bCs/>
          <w:sz w:val="28"/>
          <w:sz w:val="28"/>
          <w:szCs w:val="28"/>
          <w:lang w:val="en-US" w:bidi="th-TH"/>
        </w:rPr>
        <w:t>้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เหาย</w:t>
      </w:r>
      <w:r>
        <w:rPr>
          <w:rFonts w:cs="Cordia New" w:ascii="Cordia New" w:hAnsi="Cordia New"/>
          <w:bCs/>
          <w:sz w:val="28"/>
          <w:szCs w:val="28"/>
        </w:rPr>
        <w:t xml:space="preserve">!  </w:t>
      </w:r>
      <w:r>
        <w:rPr>
          <w:rFonts w:cs="Cordia New" w:ascii="Cordia New" w:hAnsi="Cordia New"/>
          <w:b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b/>
          <w:b/>
          <w:sz w:val="16"/>
          <w:szCs w:val="16"/>
        </w:rPr>
      </w:pPr>
      <w:r>
        <w:rPr>
          <w:rFonts w:cs="Cordia New" w:ascii="Cordia New" w:hAnsi="Cordia New"/>
          <w:b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อบ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ของ</w:t>
      </w:r>
      <w:r>
        <w:rPr>
          <w:rFonts w:cs="Cordia New" w:ascii="Cordia New" w:hAnsi="Cordia New"/>
          <w:sz w:val="28"/>
          <w:szCs w:val="28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องให้กับผู้โบยตีหลังของพระองค์” อย่ามองผิวเผิน</w:t>
      </w:r>
      <w:r>
        <w:rPr>
          <w:rFonts w:cs="Cordia New" w:ascii="Cordia New" w:hAnsi="Cordia New"/>
          <w:sz w:val="28"/>
          <w:szCs w:val="28"/>
        </w:rPr>
        <w:t xml:space="preserve">!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จนะกล่าว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ณะนั้นปีลาตจึงให้เอาพระเยซูไปโบยตี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9:1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เปอร์เจียนกล่าวว่า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ิลาตผู้ว่าราชการจังหวัดให้เขาขึ้นไปสู่กระบวนการโหดร้ายของการเฆี่ยนต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นต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สร้างขึ้นจากเส้นเอ็นของว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นั้นบิดเบี้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แกะมีเกล็ดของกระดูกเพื่อให้จังหวะทุกอย่างอา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effectually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ีกขาดของ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้าไปในเนื้อที่ที่สั่นสะเทือนที่ไม่ดีซึ่งได้รับผลกระทบจากจังหวะแย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ลงโทษเป็นเช่นการลงโทษว่าโดยทั่วไปถือว่าเลวร้ายยิ่งกว่าความตายและในความเป็นจริงหลายคนเสียชีวิตขณะยืนยงหรือหลังจากนั้นไม่น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ผู้ไถ่ผู้ไถ่ของเราได้ให้ที่พักพิงแก่เขาและพวกเขาทำให้บาดแผลลึ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นั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ากฏการณ์ของความทุกข์ยา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ทนได้อย่างไร</w:t>
      </w:r>
      <w:r>
        <w:rPr>
          <w:rFonts w:cs="Cordia New" w:ascii="Cordia New" w:hAnsi="Cordia New"/>
          <w:sz w:val="28"/>
          <w:szCs w:val="28"/>
        </w:rPr>
        <w:t xml:space="preserve">? (C. H. Spurgeon, “The Shame and Spitting,” </w:t>
      </w:r>
      <w:r>
        <w:rPr>
          <w:rFonts w:cs="Cordia New" w:ascii="Cordia New" w:hAnsi="Cordia New"/>
          <w:b/>
          <w:i/>
          <w:sz w:val="28"/>
          <w:szCs w:val="28"/>
        </w:rPr>
        <w:t xml:space="preserve">The Metropolitan Tabernacle Pulpit, </w:t>
      </w:r>
      <w:r>
        <w:rPr>
          <w:rFonts w:cs="Cordia New" w:ascii="Cordia New" w:hAnsi="Cordia New"/>
          <w:sz w:val="28"/>
          <w:szCs w:val="28"/>
        </w:rPr>
        <w:t>Pilgrim Publications, 1972 reprint, volume XXV, p. 42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Quot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หันหลังให้แก่ผู้ที่โบยตีข้าพ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ันแก้มให้แก่คนที่ดึงเคราข้าพเจ้า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ไม่หนีหน้าจากความอายแก่การถ่มน้ำลายร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0:6)  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ำไมถึงยอมหันหลังให้กับผู้ที่โบยตีพระองค์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กครั้งหนึ่ง ตามที่อิสยาห์ได้ตอบเราว่า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ตีสอนอันทำให้เราทั้งหลายปลอดภัยนั้นตกแก่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ต้องฟกช้ำนั้นก็ให้เราหายดี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3:5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ทำล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นหลังของพระองค์ จิตวิญญาณของเราก็ได้รับการรักษาให้หายจากบา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สาวกเปโตรกล่าวอย่างชัดเจ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องได้ทรงรับแบกบาปของเราไว้ในพระกายของพระองค์ที่ต้นไม้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ว่าเราทั้งหลายซึ่งตายจากบาป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ได้ดำเนินชีวิตตามความชอบ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ด้วยรอยเฆี่ยนของพระองค์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ท่านทั้งหลายจึงได้รับการรักษาให้หา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24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ิตใจของเราถูกคลอบงำโดยบาป แต่สามารถรักษาโดยการที่พระองค์ถูกตีและทนทุกข์ทรมาณ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ขณะที่พระองค์อยู่ที่ทะเลสาบทิบีเรียสนั้น มีคนมากมายมาหาพระองค์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รักษาคนทั้งหลา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15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ที่พระองค์ทรงรักษากายพวกเขา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ก็จะทรงสามารถรักษาจิตใจที่ผิดบาปของคุณ หร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หมดหวังชั่ว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จะ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เรมี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7: 9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ร์ลส์ เวสลี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ขียนไว้ในบทเพลงนมัสการ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Hark, the Herald Angels Sing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้าวว่าพระเยซูคริสต์ “ทรงฟื้นขึ้นมาด้วยการรักษาพระองค์ด้วยปีก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ิดมาเพื่อเลี้ยงดูบุตรมนุษย์ที่เกิดในแผ่นดิน เพื่อให้พวกเขาจะได้บังเกิดครั้งที่ส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ไปหาพระเยซูคริสต์ และพระเยซูคริสต์จะรักษาบาดแผลบาปในจิตวิญญาณของคุณโดยการทนทุกข์ของพระองค์ และคุณจะได้บังเกิดใหม่อีกครั้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720" w:right="720" w:hanging="720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สาม พระเยซู “มอบ” ชีวิตของพระองค์เข้ารับการทรมาณในที่คนบาปอย่างคุณ</w:t>
      </w:r>
      <w:r>
        <w:rPr>
          <w:rFonts w:cs="Cordia New" w:ascii="Cordia New" w:hAnsi="Cordia New"/>
          <w:b/>
          <w:bCs/>
          <w:sz w:val="28"/>
          <w:szCs w:val="28"/>
        </w:rPr>
        <w:t>!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หันหลังให้แก่ผู้ที่โบยตีข้าพ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ันแก้มให้แก่คนที่ดึงเคราข้าพเจ้า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ไม่หนีหน้าจากความอายแก่การถ่มน้ำลายร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0:6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ที่ไหนที่จะกล่าวชัดเจนมากกว่านี้อีก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่านถูกบาดเจ็บเพราะความละเมิดของเรา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ฟกช้ำเพราะความชั่วช้า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ตีสอนอันทำให้เราทั้งหลายปลอดภัยนั้นตกแก่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ที่ต้องฟกช้ำนั้นก็ให้เราหาย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ไม่หันกลับ ข้าพเจ้าหันหลังให้แก่ผู้ที่โบยตีข้าพ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ันแก้มให้แก่คนที่ดึงเคราข้าพเจ้า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ข้าพเจ้าไม่หนีหน้าจากความอายแก่การถ่มน้ำลายร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0:5-6)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ผ่านพ้นการทนทุกข์ทรมาณต่างๆในที่ของคุณ เพื่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ได้รอดพ้นจากการทรมาณในนรก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ด้พูดหมิ่นประมาท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ต้องการพยานอะไรอีกเล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ัด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ก็ได้ยินเขาพูดหมิ่นประมาทแล้ว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6:67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คนก็เริ่มถ่มน้ำลายรด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ิดพระพักตร์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ี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ว่าแก่พระองค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ยากรณ์ซิ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คนใช้ก็เอาฝ่ามือตบ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4:65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วกเขาร้องเพลงสรรเสริญ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ก็พากันออกไปยังภูเขามะกอก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7:30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เขาได้เอาไม้อ้อตีพระเศียร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ด้ถ่มน้ำลายรด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คุกเข่าลงนมัสการ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5:19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ฝ่ายคนที่คุมพระเยซูก็เยาะเย้ยโบยตีพระองค์ และเมื่อเขาเอาผ้าผูกปิดพระเนตรของพระองค์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จึงตบพระพักตร์ของพระองค์และถามพระองค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พยากรณ์เถอะ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ครตบเจ้า</w:t>
      </w:r>
      <w:r>
        <w:rPr>
          <w:rFonts w:cs="Cordia New" w:ascii="Cordia New" w:hAnsi="Cordia New"/>
          <w:sz w:val="28"/>
          <w:szCs w:val="28"/>
          <w:lang w:bidi="th-TH"/>
        </w:rPr>
        <w:t>?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พูดคำหมิ่นประมาทแก่พระองค์อีกหลายประการ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2:63-65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ณะนั้นปีลาตจึงให้เอาพระเยซูไปโบยตี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9:1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หันหลังให้แก่ผู้ที่โบยตีข้าพ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ันแก้มให้แก่คนที่ดึงเคราข้าพเจ้า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ไม่หนีหน้าจากความอายแก่การถ่มน้ำลายร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0:6) 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จเซฟ ฮาร์ท กล่าวเอาไว้ว่า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r>
        <w:br w:type="page"/>
      </w:r>
    </w:p>
    <w:p>
      <w:pPr>
        <w:pStyle w:val="IndentedSong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ลองดูว่าพระเยซูทรงอดทนมากขณะไหน</w:t>
      </w:r>
    </w:p>
    <w:p>
      <w:pPr>
        <w:pStyle w:val="IndentedSong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สถานที่ </w:t>
      </w:r>
      <w:r>
        <w:rPr>
          <w:rFonts w:cs="Cordia New" w:ascii="Cordia New" w:hAnsi="Cordia New"/>
          <w:sz w:val="28"/>
          <w:szCs w:val="28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ป็นสถานที่โหดร้ายที่สุด</w:t>
      </w:r>
      <w:r>
        <w:rPr>
          <w:rFonts w:cs="Cordia New" w:ascii="Cordia New" w:hAnsi="Cordia New"/>
          <w:sz w:val="28"/>
          <w:szCs w:val="28"/>
        </w:rPr>
        <w:t xml:space="preserve">]!    </w:t>
      </w:r>
    </w:p>
    <w:p>
      <w:pPr>
        <w:pStyle w:val="IndentedSong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บาปได้ชืมือของตัวเองทำร้าย</w:t>
      </w:r>
    </w:p>
    <w:p>
      <w:pPr>
        <w:pStyle w:val="IndentedSong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ีที่พระพักต์ของพระผู้สร้าง</w:t>
      </w:r>
    </w:p>
    <w:p>
      <w:pPr>
        <w:pStyle w:val="IndentedSong"/>
        <w:rPr/>
      </w:pPr>
      <w:r>
        <w:rPr>
          <w:rFonts w:cs="Cordia New" w:ascii="Cordia New" w:hAnsi="Cordia New"/>
          <w:sz w:val="28"/>
          <w:szCs w:val="28"/>
        </w:rPr>
        <w:t>(“His Passion,” Joseph Hart, 1712-1768; altered by Dr. Hymers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เสด็จผ่านความทุกข์ยากทั้งหมด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วกเขาก็ตอกพระหัตถ์ของพระองค์และพระบาทของพระองค์ที่กางเข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ดินผ่านความสยดสยองและความเจ็บปวดทั้งหมดแทน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ทนทุกข์ทรมานและสิ้นพระชนม์บนไม้กางเขนในสถานที่ของคุณ เพื่อชำระบาปของคุณและรักษาคุณหายและนำมาที่พระเจ้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เช่นกันก็ได้ทนทุกข์ครั้งเดียว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วามผิด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พระองค์ผู้ชอบธรรมเพื่อผู้ไม่ชอบธรรม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8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อัส วัตต์ กล่าว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IndentedSong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Song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ูจากพระหัตถ์ของพระองค์พระหัตถ์ของพระองค์พระบาทของพระองค์</w:t>
      </w:r>
    </w:p>
    <w:p>
      <w:pPr>
        <w:pStyle w:val="IndentedSong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โศกเศร้าและความรักไหลลงมา</w:t>
      </w:r>
    </w:p>
    <w:p>
      <w:pPr>
        <w:pStyle w:val="IndentedSong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และความเศร้าโศกดังกล่าวได้มาพบเจอ</w:t>
      </w:r>
    </w:p>
    <w:p>
      <w:pPr>
        <w:pStyle w:val="IndentedSong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มงกุฎประดิษฐ์ที่เต็มไปด้วยหนาม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IndentedSong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Song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ดินแดนแห่งธรรมชาติทั้งปวง</w:t>
      </w:r>
    </w:p>
    <w:p>
      <w:pPr>
        <w:pStyle w:val="IndentedSong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ของขวัญที่เล็กเกินไป</w:t>
      </w:r>
    </w:p>
    <w:p>
      <w:pPr>
        <w:pStyle w:val="IndentedSong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รักที่น่าอัศจรรย์ของพระเจ้า</w:t>
      </w:r>
    </w:p>
    <w:p>
      <w:pPr>
        <w:pStyle w:val="IndentedSong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ชีวิตฉันชีวิตของฉันทั้งหมดของฉัน</w:t>
      </w:r>
    </w:p>
    <w:p>
      <w:pPr>
        <w:pStyle w:val="IndentedSong"/>
        <w:rPr/>
      </w:pPr>
      <w:r>
        <w:rPr>
          <w:rFonts w:cs="Cordia New" w:ascii="Cordia New" w:hAnsi="Cordia New"/>
          <w:sz w:val="28"/>
          <w:szCs w:val="28"/>
        </w:rPr>
        <w:t>(“When I Survey the Wondrous Cross,” Isaac Watts, D.D., 1674-174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IndentedSong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วิลเลียม วิลเลียมส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Song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ผิดมหาศาลของของมนุษย์</w:t>
      </w:r>
    </w:p>
    <w:p>
      <w:pPr>
        <w:pStyle w:val="IndentedSong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งอยู่ในพระผู้ช่วยให้รอด</w:t>
      </w:r>
    </w:p>
    <w:p>
      <w:pPr>
        <w:pStyle w:val="IndentedSong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เดียวกับเครื่องแต่งกายพระองค์</w:t>
      </w:r>
    </w:p>
    <w:p>
      <w:pPr>
        <w:pStyle w:val="IndentedSong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ำหรับคนบาปถูกจัดเรียง</w:t>
      </w:r>
    </w:p>
    <w:p>
      <w:pPr>
        <w:pStyle w:val="IndentedSong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ำหรับคนบาปถูกจัดเรียง</w:t>
      </w:r>
    </w:p>
    <w:p>
      <w:pPr>
        <w:pStyle w:val="IndentedSong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>(“Love In Agony,” William Williams, 1759)</w:t>
      </w:r>
    </w:p>
    <w:p>
      <w:pPr>
        <w:pStyle w:val="IndentedSong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อมี่ ซาบาลากา เกิดในคริสตจักร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มานมัสการทุกอาทิต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นั่นไม่ได้ทำให้เธอเป็นคริสเตียน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เป็นคนบาปตามธรรมชาติเช่นเดียวกับ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ต่อสู้กับบาปและกับตัวเธอ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ีวันหนึ่งเธอได้ก้าวไปข้างหน้าในตอนท้ายของการเทศนาของ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คุกเข่าลงและวางใจใน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ังสิ่งที่เธอพูด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ของดิฉันแผ่กว้างออกไปเหมือนมหาสมุทรที่ไม่มีที่สิ้นส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ิฉันไม่สามารถแบกมันอีกต่อ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ิฉันต้องการ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ิฉันต้องมีโลหิต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ิฉันคุกเข่าลงและวางใจในพระเยซู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ปลอดปล่อยให้ดิฉันมีอิสระ จากไอดอลแห่งความรู้สึกจิตวิเคราะห์และความปรารถนาต่าง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ิฉันปล่อยได้บาปเหล่านั้นไปและวางลงไปในอ้อมแขนของพระผู้ช่วยให้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ทนที่จะกลัวการเปลี่ยนแปลงที่ผิดพลาดอื่น หรือมองภายในตัวเองและตรวจสอบความรู้สึกของดิฉันเหมือนที่เคยทำไปมาก่อนหน้านี้ ดิฉันมองไปที่พระคริสต์โดย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ทรงพระชนม์ช่วยดิฉัน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ล้างบาปของดิฉันด้วยโลหิตล้ำค่า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อาภาระหนักแห่งบาปออ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นำดิฉันหลุดพ้นจากพระพิโรธของพระเจ้าที่ควรจะส่งดิฉันไปสู่น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อภัยบาปทั้งหมดของดิ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ันทึกประทับตร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ผิ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โลหิตของพระองค์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ป็นผู้สนับสนุนของดิฉัน พระผู้ไถ่ของดิฉัน ทรงเป็นพระผู้ไถ่ของฉันและพระเจ้าของฉ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ิฉันสามารถเหมือนพูดกับอัครสาวกเปาโล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ขอบพระคุณพระเจ้าแด่พระเป็นเจ้าสำหรับพระคุณอันประเสริฐของพระองค์คือ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เป็นผู้ตัว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สิ้นพระชนม์แทนคุณเพื่อชดใช้บาปของคุณ สเปอร์เจียนผู้ยิ่งใหญ่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จสอนสิ่งอื่น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สำหรับธรรมาสน์นี้จะเทศนาเฉพาะการสิ้นพระชนม์ของพระคริสต์เท่านั้น</w:t>
      </w:r>
      <w:r>
        <w:rPr>
          <w:rFonts w:cs="Cordia New" w:ascii="Cordia New" w:hAnsi="Cordia New"/>
          <w:sz w:val="28"/>
          <w:szCs w:val="28"/>
          <w:lang w:bidi="th-TH"/>
        </w:rPr>
        <w:t>!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จ่ายหนี้บาปของคุณโดยการทุกข์ทรมานและสิ้นพระชนม์บนไม้กางเข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หาพระเยซูและพระองค์จะทรงอภัยโทษบาปของคุณและช่วยชีวิต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อย่างเต็มใจว่า</w:t>
      </w:r>
    </w:p>
    <w:p>
      <w:pPr>
        <w:pStyle w:val="IndentedSong"/>
        <w:ind w:left="0" w:right="0" w:hanging="0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br w:type="page"/>
      </w:r>
    </w:p>
    <w:p>
      <w:pPr>
        <w:pStyle w:val="IndentedSong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 ข้าพระองค์กำลังม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Song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ในตอนนี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Song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รงชำระล้างข้าพระองคืด้วยโลหิต</w:t>
      </w:r>
    </w:p>
    <w:p>
      <w:pPr>
        <w:pStyle w:val="IndentedSong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ไหลลงบนโขดหิน</w:t>
      </w:r>
    </w:p>
    <w:p>
      <w:pPr>
        <w:pStyle w:val="IndentedSong"/>
        <w:rPr/>
      </w:pPr>
      <w:r>
        <w:rPr>
          <w:rFonts w:cs="Cordia New" w:ascii="Cordia New" w:hAnsi="Cordia New"/>
          <w:sz w:val="28"/>
          <w:szCs w:val="28"/>
        </w:rPr>
        <w:t xml:space="preserve">(“I Am Coming, Lord,” Lewis Hartsough, 1828-1919)  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คุณได้รับพระพรจากบทเทศนา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อยากจะได้ยินจากคุณ  หากบทเทศนานี้เป็นพระพรให้กับคุณ กรุณา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ทางไปรษณีตามที่อยู่นี้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right="936" w:hanging="0"/>
        <w:jc w:val="both"/>
        <w:rPr>
          <w:rFonts w:ascii="Cordia New" w:hAnsi="Cordia New" w:cs="Cordia New"/>
          <w:sz w:val="16"/>
          <w:szCs w:val="28"/>
        </w:rPr>
      </w:pPr>
      <w:r>
        <w:rPr>
          <w:rFonts w:cs="Cordia New" w:ascii="Cordia New" w:hAnsi="Cordia New"/>
          <w:sz w:val="16"/>
          <w:szCs w:val="28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Angsana New"/>
          <w:bCs/>
          <w:i/>
          <w:sz w:val="32"/>
          <w:szCs w:val="32"/>
          <w:lang w:bidi="th-TH"/>
        </w:rPr>
        <w:t>(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  <w:lang w:bidi="th-TH"/>
        </w:rPr>
        <w:t>จบบทเทศนา</w:t>
      </w:r>
      <w:r>
        <w:rPr>
          <w:rFonts w:cs="Angsana New"/>
          <w:bCs/>
          <w:i/>
          <w:sz w:val="32"/>
          <w:szCs w:val="32"/>
          <w:lang w:bidi="th-TH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Angsana New"/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sz w:val="24"/>
            <w:szCs w:val="28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rFonts w:cs="Angsana New"/>
          <w:b/>
          <w:i/>
          <w:sz w:val="28"/>
          <w:szCs w:val="28"/>
          <w:lang w:val="en-US" w:bidi="th-TH"/>
        </w:rPr>
        <w:t xml:space="preserve">) </w:t>
      </w:r>
      <w:r>
        <w:rPr>
          <w:rFonts w:eastAsia="Angsana New" w:cs="Angsana New" w:ascii="Angsana New" w:hAnsi="Angsana New"/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rFonts w:cs="Angsana New"/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rPr>
          <w:rFonts w:ascii="Angsana New" w:hAnsi="Angsana New" w:cs="Angsana New"/>
          <w:b/>
          <w:b/>
          <w:i/>
          <w:i/>
          <w:sz w:val="28"/>
          <w:szCs w:val="28"/>
          <w:lang w:val="en-US" w:bidi="th-TH"/>
        </w:rPr>
      </w:pPr>
      <w:r>
        <w:rPr>
          <w:rFonts w:cs="Angsana New" w:ascii="Angsana New" w:hAnsi="Angsana New"/>
          <w:b/>
          <w:i/>
          <w:sz w:val="28"/>
          <w:szCs w:val="28"/>
          <w:lang w:val="en-US" w:bidi="th-TH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Angsan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Angsan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b/>
          <w:b/>
          <w:i/>
          <w:i/>
          <w:sz w:val="16"/>
          <w:szCs w:val="16"/>
          <w:lang w:val="en-US" w:bidi="th-TH"/>
        </w:rPr>
      </w:pPr>
      <w:r>
        <w:rPr>
          <w:rFonts w:cs="Cordia New" w:ascii="Cordia New" w:hAnsi="Cordia New"/>
          <w:b/>
          <w:i/>
          <w:sz w:val="16"/>
          <w:szCs w:val="16"/>
          <w:lang w:val="en-US" w:bidi="th-TH"/>
        </w:rPr>
      </w:r>
    </w:p>
    <w:p>
      <w:pPr>
        <w:pStyle w:val="Normal"/>
        <w:ind w:left="936" w:right="936" w:hanging="0"/>
        <w:jc w:val="both"/>
        <w:rPr>
          <w:rFonts w:ascii="Cordia New" w:hAnsi="Cordia New" w:cs="Cordia New"/>
          <w:b/>
          <w:b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Style w:val="Emphasis"/>
          <w:rFonts w:ascii="Cordia New" w:hAnsi="Cordia New" w:cs="Cordia New"/>
          <w:b/>
          <w:b/>
          <w:i w:val="false"/>
          <w:i w:val="false"/>
          <w:sz w:val="28"/>
          <w:sz w:val="28"/>
          <w:szCs w:val="28"/>
          <w:lang w:val="en-US" w:bidi="th-TH"/>
        </w:rPr>
        <w:t>ร้องเพลงเดี่ยวโดย ผป</w:t>
      </w:r>
      <w:r>
        <w:rPr>
          <w:rStyle w:val="Emphasis"/>
          <w:rFonts w:cs="Cordia New" w:ascii="Cordia New" w:hAnsi="Cordia New"/>
          <w:b/>
          <w:i w:val="false"/>
          <w:sz w:val="28"/>
          <w:szCs w:val="28"/>
          <w:lang w:val="en-US" w:bidi="th-TH"/>
        </w:rPr>
        <w:t xml:space="preserve">. </w:t>
      </w:r>
      <w:r>
        <w:rPr>
          <w:rStyle w:val="Emphasis"/>
          <w:rFonts w:ascii="Cordia New" w:hAnsi="Cordia New" w:cs="Cordia New"/>
          <w:b/>
          <w:b/>
          <w:i w:val="false"/>
          <w:i w:val="false"/>
          <w:sz w:val="28"/>
          <w:sz w:val="28"/>
          <w:szCs w:val="28"/>
          <w:lang w:val="en-US" w:bidi="th-TH"/>
        </w:rPr>
        <w:t>เบนจามิน คินเคด กรีฟิฟท์</w:t>
      </w:r>
      <w:r>
        <w:rPr>
          <w:rStyle w:val="Emphasis"/>
          <w:rFonts w:cs="Cordia New" w:ascii="Cordia New" w:hAnsi="Cordia New"/>
          <w:b/>
          <w:i w:val="false"/>
          <w:sz w:val="28"/>
          <w:szCs w:val="28"/>
          <w:lang w:bidi="th-TH"/>
        </w:rPr>
        <w:t xml:space="preserve">: </w:t>
      </w:r>
      <w:r>
        <w:rPr>
          <w:rStyle w:val="Emphasis"/>
          <w:rFonts w:cs="Cordia New" w:ascii="Cordia New" w:hAnsi="Cordia New"/>
          <w:b/>
          <w:i w:val="false"/>
          <w:sz w:val="28"/>
          <w:szCs w:val="28"/>
          <w:lang w:val="en-US" w:bidi="th-TH"/>
        </w:rPr>
        <w:t xml:space="preserve"> </w:t>
      </w:r>
    </w:p>
    <w:p>
      <w:pPr>
        <w:pStyle w:val="TextBody"/>
        <w:ind w:right="-432"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</w:rPr>
        <w:tab/>
        <w:tab/>
        <w:t>“My Jesus, I Love Thee” (William R. Featherstone, 1842-1878)</w:t>
      </w:r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TextBody"/>
        <w:ind w:left="2160"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TextBody"/>
        <w:jc w:val="center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โครงสร้างของ </w:t>
      </w:r>
    </w:p>
    <w:p>
      <w:pPr>
        <w:pStyle w:val="TextBody"/>
        <w:jc w:val="center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Heading1"/>
        <w:ind w:left="0" w:right="0" w:hanging="0"/>
        <w:jc w:val="center"/>
        <w:rPr>
          <w:rFonts w:cs="Angsana New"/>
          <w:b w:val="false"/>
          <w:b w:val="false"/>
          <w:bCs/>
          <w:sz w:val="44"/>
          <w:szCs w:val="44"/>
          <w:lang w:bidi="th-TH"/>
        </w:rPr>
      </w:pPr>
      <w:r>
        <w:rPr>
          <w:rFonts w:cs="Angsana New"/>
          <w:b w:val="false"/>
          <w:b w:val="false"/>
          <w:bCs/>
          <w:sz w:val="44"/>
          <w:sz w:val="44"/>
          <w:szCs w:val="44"/>
          <w:lang w:bidi="th-TH"/>
        </w:rPr>
        <w:t>การฆ่า</w:t>
      </w:r>
      <w:r>
        <w:rPr>
          <w:b w:val="false"/>
          <w:b w:val="false"/>
          <w:bCs/>
          <w:sz w:val="44"/>
          <w:sz w:val="44"/>
          <w:szCs w:val="44"/>
          <w:lang w:bidi="th-TH"/>
        </w:rPr>
        <w:t xml:space="preserve"> </w:t>
      </w:r>
      <w:r>
        <w:rPr>
          <w:rFonts w:cs="Angsana New"/>
          <w:b w:val="false"/>
          <w:b w:val="false"/>
          <w:bCs/>
          <w:sz w:val="44"/>
          <w:sz w:val="44"/>
          <w:szCs w:val="44"/>
          <w:lang w:bidi="th-TH"/>
        </w:rPr>
        <w:t>การดึง</w:t>
      </w:r>
      <w:r>
        <w:rPr>
          <w:b w:val="false"/>
          <w:b w:val="false"/>
          <w:bCs/>
          <w:sz w:val="44"/>
          <w:sz w:val="44"/>
          <w:szCs w:val="44"/>
          <w:lang w:bidi="th-TH"/>
        </w:rPr>
        <w:t xml:space="preserve"> </w:t>
      </w:r>
      <w:r>
        <w:rPr>
          <w:rFonts w:cs="Angsana New"/>
          <w:b w:val="false"/>
          <w:b w:val="false"/>
          <w:bCs/>
          <w:sz w:val="44"/>
          <w:sz w:val="44"/>
          <w:szCs w:val="44"/>
          <w:lang w:bidi="th-TH"/>
        </w:rPr>
        <w:t>ความอัปยศและการทำร้าย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SMITING, PLUCKING, SHAME AND SPITTING</w:t>
      </w:r>
    </w:p>
    <w:p>
      <w:pPr>
        <w:pStyle w:val="Heading8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เทศนาโดน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  <w:r>
        <w:rPr>
          <w:szCs w:val="30"/>
          <w:lang w:bidi="th-TH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BodyTextIndent2"/>
        <w:ind w:left="1109" w:right="1109" w:hanging="101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Indent2"/>
        <w:ind w:left="1109" w:right="1109" w:hanging="101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หันหลังให้แก่ผู้ที่โบยตีข้าพเจ้า และหันแก้มให้แก่คนที่ดึงเคราข้าพเจ้าออก ข้าพเจ้าไม่หนีหน้าจากความอายแก่การถ่มน้ำลายรด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0:6)  </w:t>
      </w:r>
    </w:p>
    <w:p>
      <w:pPr>
        <w:pStyle w:val="BodyTextIndent2"/>
        <w:ind w:left="1109" w:right="1109" w:hanging="101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BodyTextIndent2"/>
        <w:ind w:left="1008" w:right="1008" w:hanging="0"/>
        <w:jc w:val="center"/>
        <w:rPr/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8:31-33)</w:t>
      </w:r>
    </w:p>
    <w:p>
      <w:pPr>
        <w:pStyle w:val="Normal"/>
        <w:jc w:val="center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Subtitle"/>
        <w:ind w:left="1080" w:hanging="504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 xml:space="preserve">I.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อบ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องแก่การทรมา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: 17-18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6: 53-54; 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 6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ลาเท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 4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ิต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:14;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5:13</w:t>
      </w:r>
    </w:p>
    <w:p>
      <w:pPr>
        <w:pStyle w:val="Subtitle"/>
        <w:ind w:left="1080" w:hanging="504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 xml:space="preserve">II.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อบ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องรับการทนทุกข์เพื่อรักษาคุณให้เห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9: 1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53: 5; 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24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2:15;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เรมี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7: 9</w:t>
      </w:r>
    </w:p>
    <w:p>
      <w:pPr>
        <w:pStyle w:val="Subtitle"/>
        <w:ind w:left="576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III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อบ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ีวิตของพระองค์เข้ารับการทรมาณในที่ของคนบาปอย่างคุณ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Subtitle"/>
        <w:ind w:left="576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3: 5-6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67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4:65;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7:30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5:19; </w:t>
      </w:r>
    </w:p>
    <w:p>
      <w:pPr>
        <w:pStyle w:val="Subtitle"/>
        <w:ind w:left="576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2: 63-65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9: 1;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:18</w:t>
      </w:r>
    </w:p>
    <w:p>
      <w:pPr>
        <w:pStyle w:val="Subtitle"/>
        <w:ind w:left="576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../C:%5CUsers%5Chadta%5CAppData%5CLocal%5CPackages%5CMicrosoft.MicrosoftEdge_8wekyb3d8bbwe%5CTempState%5CAppData%5CLocal%5CPackages%5CMicrosoft.MicrosoftEdge_8wekyb3d8bbwe%5CTempState%5CDownloads%5C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9:48:00Z</dcterms:created>
  <dc:creator>Christopher L. Cagan</dc:creator>
  <dc:description/>
  <dc:language>en-US</dc:language>
  <cp:lastModifiedBy>CJC</cp:lastModifiedBy>
  <cp:lastPrinted>2018-03-21T13:20:00Z</cp:lastPrinted>
  <dcterms:modified xsi:type="dcterms:W3CDTF">2018-03-30T19:52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