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3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sz w:val="24"/>
            <w:szCs w:val="28"/>
            <w:u w:val="single"/>
          </w:rPr>
          <w:t>rlhymersjr@sbcglobal.net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Angsana New"/>
          <w:bCs/>
          <w:sz w:val="36"/>
          <w:szCs w:val="36"/>
          <w:lang w:bidi="th-TH"/>
        </w:rPr>
      </w:pPr>
      <w:r>
        <w:rPr>
          <w:rFonts w:cs="Angsana New"/>
          <w:bCs/>
          <w:sz w:val="36"/>
          <w:sz w:val="36"/>
          <w:szCs w:val="36"/>
          <w:lang w:bidi="th-TH"/>
        </w:rPr>
        <w:t>การเห็นไม่ใช่การเชื่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hai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4</w:t>
      </w:r>
      <w:r>
        <w:rPr>
          <w:rFonts w:eastAsia="SimSun;宋体"/>
          <w:sz w:val="28"/>
          <w:szCs w:val="28"/>
          <w:lang w:bidi="th-TH"/>
        </w:rPr>
        <w:t xml:space="preserve"> </w:t>
      </w:r>
      <w:r>
        <w:rPr>
          <w:rFonts w:eastAsia="SimSun;宋体" w:cs="Cordia New"/>
          <w:sz w:val="28"/>
          <w:sz w:val="28"/>
          <w:szCs w:val="28"/>
          <w:lang w:bidi="th-TH"/>
        </w:rPr>
        <w:t>กุมภาพันธ์</w:t>
      </w:r>
      <w:r>
        <w:rPr>
          <w:rFonts w:eastAsia="Times New Roman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201</w:t>
      </w:r>
      <w:r>
        <w:rPr>
          <w:rFonts w:eastAsia="SimSun;宋体" w:cs="Cordia New" w:ascii="Cordia New" w:hAnsi="Cordia New"/>
          <w:sz w:val="28"/>
          <w:szCs w:val="28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ผู้ที่ท่านทั้งหลายยังไม่ได้เห็น แต่ท่านยังรักพระองค์อยู่ แม้ว่าขณะนี้ท่านไม่เห็นพระองค์ แต่ท่านยังเชื่อและชื่นชม ด้วยความปีติยินดีเป็นล้นพ้นเหลือที่จะกล่าวได้ และเต็มเปี่ยมด้วยสง่าราศี แล้วจิตวิญญาณของท่านทั้งหลายจึงได้รับความรอดเป็นผลสุดท้ายแห่งความเชื่อ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8, 9). </w:t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2"/>
        </w:rPr>
      </w:pPr>
      <w:r>
        <w:rPr>
          <w:rFonts w:cs="Cordia New" w:ascii="Cordia New" w:hAnsi="Cordia New"/>
          <w:sz w:val="28"/>
          <w:szCs w:val="22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ได้กล่าวให้กับคน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เค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็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คยเห็นพระองค์ตอนที่พระองค์ยังทรงอยู่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ด้รับการช่วยกู้โดย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อื่นอีกหลายคนได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คย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มื่อพระองค์ประทับอยู่บนแผ่นดิ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กลับไม่ได้รับก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ึงมั่นใจในคำพูดของของสเปอร์เจียนที่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ห็นไม่ใช่การ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ารเชื่อคือการเห็น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่วนหนึ่งในบทเทศนาของสเปอร์เจ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เทศน์ตามพระธรรมข้อนี้ ผมจะนำคำพูดของสเปอร์เจียนมากล่าวอีกครั้งเพื่อให้เข้าใจง่ายๆ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720" w:right="1008" w:hanging="720"/>
        <w:jc w:val="left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หนึ่ง การเห็นไม่ใช่การเชื่อ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bCs/>
          <w:sz w:val="28"/>
          <w:szCs w:val="28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จำเป็นต้องรู้พระคัมภีร์ให้มากเพื่อเข้าใจถึง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ี่ถูกกล่าวตลอดในพระกิตติคุณได้เห็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ห็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ับ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 อิสคาริออทเป็นสาวก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ูดาสไม่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ูดาสติดตามพระเยซูเป็นเวลาสาม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าศัยอยู่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ิน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ขับผีออกในพระนาม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ทศนาถึ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จักพระเยซูอย่างลึกซึ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รียกว่ายูดาสว่าเป็นเพื่อน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ูดาสไม่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ให้เขาทรยศพระเยซูด้วยเงินสามสิบเหรีย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เขาออกไปและแขวนคอตัวเองและเดินไปยัง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วกคนอื่นก็ไม่ดีไปกว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็ไม่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บอกพวกเขาว่า พระองค์กำลังจะเสด็จไปยังกรุงเยรูซาเล็มเพื่อจะต้องทนทุกข์ทรมานและสิ้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เหล่าสาวกมิได้เข้าใจในสิ่งเหล่านั้น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รู้เนื้อความซึ่งพระองค์ตรัสนั้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ชื่อในพระเยซูจนกว่าพระองค์จะเป่าลมหา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2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วกที่ชื่อโทมัสไม่เชื่อในพระเยซูจนกว่าจะถึงเวล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ยู่กับพระเยซูเป็นเวลาสาม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เฮโรดได้เห็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ได้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ลาตเห็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ฟาริสีเห็นพระองค์ทรงทำการอัศจร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สะดูสีและคนของเฮโรดได้พูด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ูงชนจำนวนมากได้รับประทานอาหารโดยพระองค์และได้เห็นพระองค์ทรงกระทำการอัศจร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ส่วนมากก็ยัง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ง่ายเลยคนที่เห็นพระเยซูคริสต์ในขณะที่พระองค์ทรงอยู่บนโลกนี้จะ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แทบทุก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วามจริงที่น่าอัศจรร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่าแปลกใจที่อัครสาวกจอห์นเขียนถึง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คนนั้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เสด็จมายังพว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ของพระองค์นั้นหาได้ต้อนรับพระองค์ไม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พียงไม่กี่คนที่เห็นพระเยซูและเชื่อใน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ข้อเท็จจริงนี้เราจึงรู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ห็นไม่ใช่การ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บางท่านในที่นี้ และในคืนนี้คิดว่าคุณจะเชื่อในพระองค์ถ้าคุณเห็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จจะไม่ยอม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เป็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คุณต้องการคว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างอย่างเพื่อพิสูจน์ว่าพระเยซูมี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าศ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คุณอาศัยพระคัมภีร์ที่มีคำมั่นสัญญ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้าใจรู้สึก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ดูคำสัญญาจาก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เห็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คุณ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ข้อแก้ตัวของคุณที่ไม่อยากไว้ใ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คุณ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ข้อแก้ตัวของคุณที่ทำให้ไม่ได้รับการก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อยากพูดกับคุณ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ห็นไม่ใช่การ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รู้สึกต่ออะไรบางสิ่งบางอย่างไม่อาจทำให้เชื่อ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ำตามพระสัญญาในพระคัมภีร์ก็ใช่จะ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็นการหัศจรรย์ก็ใช่ว่าจะ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คนที่ผมกล่าวมานั้นรู้พระคัมภีร์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เคยเห็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ทุกคนเห็นพระองค์ทำการอัศจร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กลับ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ส่วนมากก็ตายและลงไปในนรก นั่นเป็นเพราะพวกเขาไม่เคยเชื่อในพระองค์ แม้ว่าพวกเขาจะได้เห็นพระองค์หลายครั้งก็ตาม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พระวจนะอิสยาห์กล่าวถึงพระเยซู ท่านกล่าวว่า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ท่านได้ถูกมนุษย์ดูหมิ่นและทอดทิ้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3)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าร์เนส เขียนว่า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องค์ถูกดูหม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ไถ่เป็นเป้าหมายของการดูถูกและรังเกียจโดยพวกฟาริสี 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สดูสีและโดยชาวโร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ของพระองค์ในโลกก็เป็นเช่นนั้น และในการสิ้นพระชนม์ของพระองค์ก็ยังคงเป็นเช่น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ตั้งแต่นั้นมาพระนามของพระองค์และผู้คนที่ติดตามพระองค์จึงถูดดูหมิ่นเรื่อยมา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ถูกปฏิเสธโดยมนุษ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ลีนี้เต็มไปด้วยความหมาย และในสามคำนี้กล่าวถึงเรื่องราวทั้งหมดของมนุษย์ ที่ได้กระทำต่อพระผู้ไถ่ พระน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ถูกปฏิเส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แสดงถึงความเศร้าในประวัติศาสต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ถูกปฏิเสธโดยชาวย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นมั่งมี ผู้ที่มีอำนาจยิ่งใหญ่และคนที่มีการศึ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นทุกระดับและทุกวัย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นังสือฉบับ </w:t>
      </w:r>
      <w:r>
        <w:rPr>
          <w:rFonts w:cs="Cordia New" w:ascii="Cordia New" w:hAnsi="Cordia New"/>
          <w:sz w:val="28"/>
          <w:szCs w:val="28"/>
        </w:rPr>
        <w:t xml:space="preserve">The Pulpit Commentary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รังเกีย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ดูหมิ่นจากมนุษย์ นี่แสดงให้เห็นว่าคนสนในใจในคำสอนของพระองค์นั้นน้อยมาก นอกจากนี้การดูถูกนั้นยังมีทั้งในเวลากลางวัน กลางคืนก่อนที่พระองค์จะถูกตรึงที่กางเขน ถูกดูถูกโดยมนุษย์มาก่อหน้านั้น จากนั้นก็ถูกทอดทิ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ของเราไม่มีเวลามากเหม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ูงแกะ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แต่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เดินกลับมาและไม่มีใครเดินกับพระองค์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มาหาพระองค์ในเวลากลาง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 “ผู้ปกครอง” และผู้มีอำนาจไม่เข้าใกล้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ดท้ายแม้แต่อัครสาวกของพระองค์ด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อดทิ้งพระองค์และหนีไ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ทุกคนที่เห็นพระเยซูคริสต์ตอนพระองค์ยังทรงอยู่บนโลกนี้ดูถูกพระองค์และปฏิเสธ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แตกต่างจากพวกเขา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ได้กลับใจใหม่ก็เหมือนกับ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ดูถูกและปฏิเสธ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ซ่อนหน้าของคุณจาก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เหมือนผู้ที่ปฏิเสธพระเยซูตอนที่พวกเขาเห็นพระองค์ใน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ห็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ยินพระสุรเสียง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ห็นไม่ใช่การเชื่อ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right="1008" w:hanging="0"/>
        <w:jc w:val="left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อง การเชื่อคือการเห็น</w:t>
      </w:r>
      <w:r>
        <w:rPr>
          <w:rFonts w:cs="Cordia New" w:ascii="Cordia New" w:hAnsi="Cordia New"/>
          <w:b/>
          <w:bCs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IndentedVerse"/>
        <w:rPr/>
      </w:pPr>
      <w:bookmarkStart w:id="0" w:name="_Hlk506532632"/>
      <w:bookmarkEnd w:id="0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ผู้ที่ท่านทั้งหลายยังไม่ได้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ยังรักพระองค์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ขณะนี้ท่านไม่เห็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ยังเชื่อและชื่นช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ปีติยินดีเป็นล้นพ้นเหลือที่จะกล่าว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ต็มเปี่ยมด้วยสง่าราศี</w:t>
      </w:r>
      <w:r>
        <w:rPr>
          <w:rFonts w:cs="Cordia New" w:ascii="Cordia New" w:hAnsi="Cordia New"/>
          <w:sz w:val="28"/>
          <w:szCs w:val="28"/>
        </w:rPr>
        <w:t xml:space="preserve">: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ิตวิญญาณของท่านทั้งหลายจึงได้รับความรอดเป็นผลสุดท้ายแห่งความเชื่อ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8, 9)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  <w:bookmarkStart w:id="1" w:name="_Hlk506532632"/>
      <w:bookmarkStart w:id="2" w:name="_Hlk506532632"/>
      <w:bookmarkEnd w:id="2"/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ปโตรพูดให้ใ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นี้ ต่างไม่เคยเห็นพระเยซูตอนทีพระองค์ยังอยู่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กระนั้นพวกเขาก็วางใจในพระองค์ และได้รับความรอดโดย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วกเขาจึงเชื่อในพระเยซูถึงแม้ว่าพวกเขาไม่เคยเห็นพระองค์มาก่อน ไม่เคยได้ยินพระสุรเสียงของพระองค์และไม่สัมผัส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ปฏิรูปอย่างคาลวินให้คำตอบ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ลวิ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มนุษย์คนไหนจะสามารถ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เข้าใจของตัวเองจนกว่าองค์พระผู้เป็นเจ้าจะทรงแก้ไขปัญหาและทรงให้คนนั้นบังเกิดใหม่โดยพระวิญญาณ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องค์เดียวสามารถให้ความเชื่อแก่พระเยซู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คุณจะมองไม่เห็นพระเยซูด้วยตาของ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องค์เดียวกันสามารถทำให้คุณสัมผัสพระเยซูได้ แม้ว่าตอนนี้คุณอาจไม่ได้สัมผัสและแตะต้อง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ุดแรกที่สามารถติดต่อกับพระเยซูคือความร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ำของเร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ผู้ที่ท่านทั้งหลายยังไม่ได้เห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ยังรัก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พระเยซูคริสต์มาถึงเราใน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ไปที่คริสตจักร ญาติๆของผมได้ล้อผมเล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เยาะเย้ยพระเยซู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จะเชื่อพระองค์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ำอะไรแก่นายบ้าง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ิ่งกว่านั้น พวกเขาหัวเราะเยาะพระเยซู แต่พวกเขายิงทำ ผมก็ยิ่งรักพระองค์มาก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ๆในโบสถ์ใช่ว่าจะดีเสม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ำเรื่องตลก สกปรกล้อเล่นพระมารดาของพระเยซูว่าไม่ได้เป็นหญิงพรหมจาร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บอกว่าพระเยซูเป็นลูกคร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หัวเราะเยาะ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ิ่งพวกเขาหัวเราะเยาะพระเยซู ผมรักพระองค์มากเท่านั้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ผมคิดถึงพระเยซูในวันอีสเตอร์ ยิ่งทำให้ผมรักพระองค์มาก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ักพระองค์ เพราะทรงทนทุกข์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ลียดตะปูที่นำมาตอกที่มือและเท้า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ว่าทำไมพวกเขาถึงทำเช่นนั้น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ผมรู้สึกเสียให้กับพระองค์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เด็กที่เหง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มีพ่อแม่อยู่กับผม เพื่อสร้างความมั่นคงปลอดภัยและสร้างความสุขให้กับ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คิดว่าพระเยซูก็คงโดดเดี่ยวเช่นเดีย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พื่อนที่จะพึ่งพ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รัก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จะไม่มีใครรักคุณ แต่พระเยซูยังทรงรัก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รักของพระองค์ที่มีต่อผมก็เอาชนะใจ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ที่ผมได้รับความรอด พวกเขาร้องเพลงนมัสการของ สวด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เวสล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ละข้อจบลงด้วยคำพูดที่ว่าเปิดใจของข้าพระองค์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ที่น่าอัศจรรย์ นั้นแสนชื่นใจมาจากพระเจ้าข้าพระองค์ที่ทรงสิ้นพระชนม์เพื่อข้าพระองค์</w:t>
      </w:r>
      <w:r>
        <w:rPr>
          <w:rFonts w:cs="Cordia New" w:ascii="Cordia New" w:hAnsi="Cordia New"/>
          <w:sz w:val="28"/>
          <w:szCs w:val="28"/>
          <w:lang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ที่มหัศจรรย์นี่แหละที่พระเจ้าทรงสิ้นพระชนม์เพื่อข้า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ป็นพระเจ้าในรูปกาย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อกพระเจ้าของผมลงที่ไม้กางเขนที่หยาบกร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ที่น่าอัศจรร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ทำให้หัวใจข้าฯสล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วางใ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ได้สัมผัสกับพระองค์ผ่านความรักของพระองค์ที่มีต่อเรา และด้วยความรักของเราที่มีต่อ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คิดว่าจะมีใครที่นี่จะเรีย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คาเกน ว่าเป็นคนไร้เดียงสา แต่พวกคุณชื่นชม จอห์นและยอมรับในสิ่งที่เขามี ตอนแรกนั้นยอห์นต่อต้านพระคริสต์ด้วยท่าทีต่า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ั้นผมพูดให้จอห์น ในห้องอธิฐานให้เขากลับใจ แต่ไม่เป็นผลเลย เขา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ที่ว่าฉันจะต้องยอมแพ้ต่อพระเยซูคริสต์เพื่อให้ฉันรู้สึกลำบากใจว่าเพราะสิ่งที่ดูเหมือนจะเป็นแบบนั้นตลอดไปฉันก็ไม่ย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มอบชีวิตของพระองค์ให้กับข้าพ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ถูกตรึงไว้กับข้าพระองค์เมื่อข้าพระองค์เป็นศัตรูของพระองค์และข้าพระองค์ไม่ยอมถวาย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ที่ทำให้ฉันพ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จับตัวเองได้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มี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นั้นข้าพเจ้าให้แก่พระองค์และมาหาพระเยซูโดย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ม่จำเป็นต้องมีความ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มี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พระเยซูต้องรักเราในการให้อภัยแก่คนบาปที่สมควรอย่าง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มอบชีวิตของพระองค์ให้กับข้าพเจ้าและข้าพเจ้าได้มอบสิ่งทั้งปวงให้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รับความเกลียดชังและความโกรธและให้ความรักแก่ข้าพเจ้าแท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สเปอร์เจียน ไม่เคยพ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คาเกน แต่เหมือนเขาได้เขียนราวเหมือนกับว่าเขารู้จักกับจ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เปอร์เจียน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ที่ทุกอย่างไม่ใช่สิ่งที่เห็นได้นั่นคือต้องเป็นภายนอกเสมอไปความคิดเกี่ยวกับพระเยซูความเข้าใจการได้รับผลกระทบจากสิ่งนี้ซึ่งเป็นจุดติดต่อที่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ักทำให้พระผู้ช่วยให้รอดมีหัวใจที่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การติดต่อที่รักระหว่างคริสร์กับจิตวิญญาณของคุณจึงเป็นเรื่องที่มาก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ริงกว่าทุกสิ่งทุกอย่างที่คุณจะสัมผัสหรือรู้สึก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คุณจะไม่ได้เห็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ุณก็รัก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ข้อความนี้ทำให้เรามีโอกาสติดต่อกับพระเยซูอีกครั้ง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นแม้ว่าคุณจะไม่เห็น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กระนั้นคุณก็ยังเชื่อใน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ี่อีกครั้งเราได้รับการเตือนให้ระลึกถึงความจริงที่ว่าคุณสามารถเชื่อในพระเยซูได้โดยปราศจากการเห็น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คุณจะเห็นจะไม่เห็นพระองค์ แต่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ความยิน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ชื่อ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ังเชื่อ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เปโเตรเขียนให้นั้นไม่เคยรู้จัก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ม่เคยรู้สึกถึง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ม่เคยได้ยินพระสุรเสียง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วกเขารู้จัก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คุณจะไม่เห็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ชื่อด้วยความยินดี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คุณจะไม่เห็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ุณก็เชื่อใน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ฮเลน เคลเลอร์ เกิดมาตาบอดและหูหนวกอย่างสมบู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หญิงคนหนึ่งชื่อแอนน์ซัลลิแวนสอนวิธีพูดคุยกับเฮเลนเคลเล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ราวที่น่าท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ผมยังเด็ก ผมได้ยินเฮเลนเคลเลอร์พูดทางวิทย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เธอจะเป็นคนตาบอดและหูหนวกตั้งแต่เก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เล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ลเลอร์เชื่อใน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็สามารถ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คุณจะไม่สามารถเห็นพระองค์หรือได้ยินพระองค์ก็ตาม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เชื่อในพระเยซูทำให้คุณเข้ามาติดต่อกับ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ความรักและเชื่อเป็นจุดที่สามารถติดต่อกับพระเยซูด้วยตัว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ักและเชื่อรวมเรากับพระผู้ช่วยให้รอดเข้าด้วย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ผู้ที่ท่านทั้งหลายยังไม่ได้เห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่านยังรักพระองค์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ขณะนี้ท่านไม่เห็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่านยังเชื่อและชื่นชม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องมาฟัง เอมี่ ซาบาลากา นักเปียในในคริสตจักรของเรา เธอเป็นผู้หญิงที่รักทุกคน สามารถไว้ใจเธอได้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ไม่เชื่อ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คำคำสอนหรือคนที่ฉันรู้ว่ามี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ยังห่างไก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นที่จะดิ้นรนเพื่อพระคริสต์ดิฉันกำลังมองหาความรู้สึกหรือประสบการณ์บางอย่าง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หนึ่งฉันก็ตระหนักว่าพระเยซูสิ้นพระชนม์เพื่อ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ั้นดิฉันคิดถึงพระองค์ในสวนเกทเสมนีที่กำลังร้องไห้และเหงื่อไหลออกเพราะความบาป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ด้เห็นพระเยซูผู้ตรึงที่กางเข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ิดถึงการสละพระชนม์ชีพของพระองค์และพระองค์ทรงถูกปฏิเส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ฉันก็ยังไม่ไว้ใจพระองค์อยู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ยังยึดติดกับความต้องการของฉันที่เป็นความรู้สึกมาเป็นวัดประกัน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เริ่มเทศนาจากเพลงโซโลมอนเรื่องความน่ารัก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ฉันฟังอยู่นั้น ฉันเริ่มรักพระคริสต์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ริ่มปวดร้าวเพื่อ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ด้ยินคำ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รักของฉัน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จงลุกขึ้นเถอ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สวยงามของฉัน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เถิ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ลงซาโลม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สึกว่าพระเยซูกำลังพูดกับฉันและเรียกให้ฉันมาหาพระองค์เอง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ว่าประสบการณ์ทั้งหมดที่ฉันได้ผ่านความทุกข์ยากความสิ้นหวังของชีวิตความว่างเปล่าเย็นชาในโลก ความบาปที่หนักหนา คือทั้งหมดนี้ถูกยกออกเพราะพระเจ้าทรงรักฉันและทำให้ฉันเห็นความต้องการที่ฉันต้องทำเพื่อพระเยซู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</w:t>
      </w:r>
      <w:r>
        <w:rPr>
          <w:rStyle w:val="PageNumber"/>
          <w:rFonts w:cs="Angsana New"/>
          <w:szCs w:val="25"/>
          <w:lang w:bidi="th-TH"/>
        </w:rPr>
        <w:t>เมอร์ส</w:t>
      </w:r>
      <w:r>
        <w:rPr>
          <w:rStyle w:val="PageNumber"/>
          <w:szCs w:val="25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เทศนา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แพงแห่งความบาปเหมือนอยู่ต่อหน้าฉัน ความชั่วร้ายในใจ ความคิดชั่วร้ายในใจของฉัน และการที่ฉันปฏิเสธพระเยซูได้สิ้น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แบกมันได้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มี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มีโลหิตของพระองคื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ุกเข่าลงแทนการห้อยกลับจากพระเยซูกลัวการเปลี่ยนแปลงที่ผิดพลาดอีกครั้งหรือทำผิดพลาดหรือกำลังมองหาภายในตัวเองตรวจสอบความรู้สึกของฉันหรือคลานไปมาในความมืดตามที่เคยทำมาก่อนเสมอฉันมองไปยั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ล้างบาปของฉันในเลือดล้ำค่าของพระองค์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อาภาระหนักของฉันออกไปจาก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ให้อภัยและให้อภัยทุกบาปของฉ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องค์ทรงเป็นพระผู้ช่วยให้รอดและพระเจ้าของ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รั้งตั้งแต่นั้นมาฉันได้ไปหาพระเยซูเพื่อขอความช่วยเหลือเพื่อความแข็งแรงและเพื่อการป้อง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มตตาเขียนชีวิตของฉันไว้ความเมตตาเขียนใหม่ในชีวิตของ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ลงทาง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ตรัสชีวิตของฉัน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มื่อพระเยซูทรงช่วยคนอื่นไว้ฉันมีความสุข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สามารถแสดงออกถึงความพึงพอใจและสันติสุขที่มาจากความผิดบาปได้อย่างครบถ้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ที่ต่อสู้อย่างฉันจะได้รับการอภัยโทษจาก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รสารซึ่งก่อนหน้านี้น่าเบื่อและน่าเบื่อเป็นที่น่าตื่นเต้น ในขณะนี้และหัวใจของฉันพองด้วยความชื่นชมยินดี และความกตัญญูเมื่อฉันได้ยินคำเทศนาเกี่ยว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บพระคุณพระเจ้าที่ได้ทรงให้ข้าพเจ้าไปหาพระบุตรของพระองค์คื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สามารถพูดกับอัครสาวกเปาโล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ขอบพระคุณพระเจ้าเพราะของประทานซึ่งพระองค์ทรงประทานนั้นที่เหลือจะพรรณนาได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15)!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นที่รัก ตัวผมเองไม่เคยรู้จักความหมาย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สุข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ริงๆจนกว่าผมมารู้จัก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ผ่านการทดลองและความยากลำบากมามากม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ผิดหวังกับคนที่ผมไว้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สึกโดดเดี่ยวและรู้สึกเศร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ดินคนเดียวหลายชั่วโมงตลอดทั้งคืนและทุกคื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ู้สึ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ศร้าโศกและว้าแหว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อยู่คนเดียวโดยไม่มีเพื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คุ้นเคยกับการอยู่คนเดียวในเวลากลางคื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เยซูเคยทรงนำพาผมตลอดกาล ผ่านช่วงเวลาแห่งความเศร้าโศ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ตอนที่ผมรู้สึกว่าไม่มีใครยอมรับ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เยซูก็ทรงรัก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ความเชื่อฉันเห็นลำธ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ดแผลที่ไหลผ่าน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กแลกเป็นรูปแบบของ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จนกว่าฉันจะตา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/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จนกว่าฉันจะ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จะ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ถ่ถ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ักเป็นธีมของ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คงจะจนกว่าฉันจะตาย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เป็นคนที่หลงหายลองมาฟังเพลง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>ฉันพยายามร้อยพันวิธี</w:t>
      </w:r>
    </w:p>
    <w:p>
      <w:pPr>
        <w:pStyle w:val="IndentedQuote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>ขจัดความกลัวและเพิ้มความหวังให้ฉัน</w:t>
      </w:r>
    </w:p>
    <w:p>
      <w:pPr>
        <w:pStyle w:val="IndentedQuote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>แต่สิ่งที่ฉันต้องการคือตามคำกล่าวในพระคัมภีร์</w:t>
      </w: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 xml:space="preserve"> 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>มีเพียงพระเยซูผู้เดียวเท่านั้น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16"/>
          <w:szCs w:val="16"/>
          <w:lang w:val="es-SV"/>
        </w:rPr>
      </w:pPr>
      <w:r>
        <w:rPr>
          <w:rFonts w:cs="Cordia New" w:ascii="Cordia New" w:hAnsi="Cordia New"/>
          <w:sz w:val="16"/>
          <w:szCs w:val="16"/>
          <w:lang w:val="es-SV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>จิตวิญญาณแข็งกระด้างและมืดมนต์</w:t>
      </w:r>
    </w:p>
    <w:p>
      <w:pPr>
        <w:pStyle w:val="IndentedQuote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>ฉันมองไม่เห็นฉันไม่รู้สึก</w:t>
      </w:r>
    </w:p>
    <w:p>
      <w:pPr>
        <w:pStyle w:val="IndentedQuote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>ฉันขอร้องแสงแห่งชีวิต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val="es-SV" w:bidi="th-TH"/>
        </w:rPr>
        <w:t>ด้วยความเชื่ออย่างง่ายๆที่มีต่อพระเยซู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16"/>
          <w:szCs w:val="16"/>
          <w:lang w:val="es-SV"/>
        </w:rPr>
      </w:pPr>
      <w:r>
        <w:rPr>
          <w:rFonts w:cs="Cordia New" w:ascii="Cordia New" w:hAnsi="Cordia New"/>
          <w:sz w:val="16"/>
          <w:szCs w:val="16"/>
          <w:lang w:val="es-SV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val="es-SV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สิ้นพระชนม์พระองค์ทรงพระชนม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ทุกคำพูดและการกระทำของพระองค์มีแต่ความรัก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ความต้องการของคนบาปทั้งหมด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พระเยซูไปชั่วนิรันดร์ </w:t>
      </w:r>
    </w:p>
    <w:p>
      <w:pPr>
        <w:pStyle w:val="IndentedQuote"/>
        <w:ind w:left="1440" w:right="0" w:hanging="0"/>
        <w:jc w:val="left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In Jesus,” James Procter, 1913) 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16"/>
          <w:szCs w:val="16"/>
          <w:lang w:val="es-SV"/>
        </w:rPr>
      </w:pPr>
      <w:r>
        <w:rPr>
          <w:rFonts w:cs="Cordia New" w:ascii="Cordia New" w:hAnsi="Cordia New"/>
          <w:sz w:val="16"/>
          <w:szCs w:val="16"/>
          <w:lang w:val="es-SV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าจพูดว่า “ฉันไม่เชื่อ ที่คุณพูดถึง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ความร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” คุณบอกว่า “ฉันไม่เคยรักพระเยซูเลย” “ฉันไม่เชื่อพระองค์ ที่คุณพูดนั้น ฉันไม่เชื่อหรอก”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ผมต้องเตือน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นหนึ่งคุณจะไม่ได้ยินคำพูดอันหวานชื่นเกี่ยวกับ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ความร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ูของคุณจะเย็นและ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ไม่มีคำพูดเกี่ยวกับสันติภาพและการอภัยโทษให้คุณอี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หมดจะถูกกลืนหายไปในนรกแห่งความมืดไปชั่วนิรันดร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ังผมเดี๋ยว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พระเจ้าจะพูดกับคุณด้วยพระพิโรธและความยุติธร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จะตรัสกับท่า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เรียกเจ้าและเจ้าได้ปฏิเสธ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หมดที่ผมสามารถพูดได้คือ คุณจะวางใจในพระคริสต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จะทำตอนนี้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นนี้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สามารถ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ะไรได้มากกว่า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สามารถทำให้คุณวางใจในพระเยซู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ทิ้งมันไว้กับ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ทรงเปิดใจหลายคนให้เชื่อพระเยซูโดยฤทธิ์เดช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นั่งอยู่ท่ามกลางคนจำนวนมากที่พระเจ้าทรงนำมาที่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ทรงเลือกที่จะพาพวกเขาไปหา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พระองค์ทรงนำพาคุณแล้ว ผมทำอะไรไม่ได้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พระเจ้าไม่ทรงเลือกให้คุณร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อะไรที่ผมจะได้เช่นกัน ถ้าคุณไม่ใช่คนที่ทรงเลือกก็ไม่มีอะไรที่จะทำได้อีกต่อไป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ถ้าในคืนนี้พระเจ้าไม่ได้ตรัสให้กับคุณให้เชื่อ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รับพระองค์ในตอ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ที่ต้องการพระเยซูมากที่สุด จงมาเชื่อพระองค์เถ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ที่ผมได้กล่าวไว้จะไม่มีอะไร เว้นแต่ว่าพระวิญญาณของพระเจ้าจะทรงเปิดใจ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อธิษฐานขอให้คุณวางใจในพระเยซูตอนนี้เหมือนคนที่เปโตรพูดในพระธรรมข้อ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อธิษฐานขอให้พระเจ้าทรงทำสิ่งเดียวกันที่พระองค์ทรงทำกับ จอห์น คาแกนและเอมิมัสซาลาและประชาชนที่ล้อมร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พระเจ้าทรงเลือกผู้ที่ได้ทรงเลือกสรรแล้วในคื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ให้คุณมาหาพระเยซูและวางใจในพระเยซูและรับการช่วยกู้ให้พ้นจากพระโลหิ และรับการอภัยโทษบาปทั้ง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4"/>
          <w:szCs w:val="28"/>
        </w:rPr>
      </w:pPr>
      <w:r>
        <w:rPr>
          <w:rFonts w:cs="Cordia New" w:ascii="Cordia New" w:hAnsi="Cordia New"/>
          <w:sz w:val="14"/>
          <w:szCs w:val="28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ab/>
        <w:tab/>
        <w:t>“In Jesus” (James Procter, 1913)</w:t>
      </w:r>
      <w:r>
        <w:br w:type="page"/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โครงสร้าง</w:t>
      </w:r>
    </w:p>
    <w:p>
      <w:pPr>
        <w:pStyle w:val="TextBody"/>
        <w:jc w:val="center"/>
        <w:rPr>
          <w:rFonts w:cs="Angsana New"/>
          <w:sz w:val="32"/>
          <w:szCs w:val="22"/>
          <w:lang w:bidi="th-TH"/>
        </w:rPr>
      </w:pPr>
      <w:r>
        <w:rPr>
          <w:rFonts w:cs="Angsana New"/>
          <w:sz w:val="32"/>
          <w:szCs w:val="22"/>
          <w:lang w:bidi="th-TH"/>
        </w:rPr>
      </w:r>
    </w:p>
    <w:p>
      <w:pPr>
        <w:pStyle w:val="TextBody"/>
        <w:jc w:val="center"/>
        <w:rPr/>
      </w:pPr>
      <w:r>
        <w:rPr>
          <w:rFonts w:cs="Angsana New"/>
          <w:b/>
          <w:b/>
          <w:bCs/>
          <w:sz w:val="40"/>
          <w:sz w:val="40"/>
          <w:szCs w:val="40"/>
          <w:lang w:bidi="th-TH"/>
        </w:rPr>
        <w:t>การเห็นไม่ใช่การเชื่อ</w:t>
      </w:r>
      <w:r>
        <w:rPr>
          <w:rFonts w:cs="Angsana New"/>
          <w:b/>
          <w:bCs/>
          <w:sz w:val="40"/>
          <w:szCs w:val="40"/>
          <w:lang w:bidi="th-TH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ind w:left="1080" w:right="1080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ผู้ที่ท่านทั้งหลายยังไม่ได้เห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ยังรักพระองค์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ขณะนี้ท่านไม่เห็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ยังเชื่อและชื่นช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ปีติยินดีเป็นล้นพ้นเหลือที่จะกล่าว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ต็มเปี่ยมด้วยสง่าราศี</w:t>
      </w:r>
      <w:r>
        <w:rPr>
          <w:rFonts w:cs="Cordia New" w:ascii="Cordia New" w:hAnsi="Cordia New"/>
          <w:sz w:val="28"/>
          <w:szCs w:val="28"/>
          <w:lang w:bidi="th-TH"/>
        </w:rPr>
        <w:t xml:space="preserve">: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ิตวิญญาณของท่านทั้งหลายจึงได้รับความรอดเป็นผลสุดท้ายแห่งความเชื่อ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8, 9)</w:t>
      </w:r>
      <w:r>
        <w:rPr>
          <w:rFonts w:cs="Cordia New" w:ascii="Cordia New" w:hAnsi="Cordia New"/>
          <w:sz w:val="28"/>
          <w:szCs w:val="28"/>
          <w:lang w:val="en-US"/>
        </w:rPr>
        <w:t xml:space="preserve">. 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 การเห็นไม่ใช่การเชื่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22; 1:1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3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 การเชื่อคือการเห็น</w:t>
      </w:r>
      <w:r>
        <w:rPr>
          <w:rFonts w:cs="Cordia New" w:ascii="Cordia New" w:hAnsi="Cordia New"/>
          <w:sz w:val="28"/>
          <w:szCs w:val="28"/>
        </w:rPr>
        <w:t xml:space="preserve">!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มเพลงซาโลม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0; </w:t>
      </w:r>
      <w:r>
        <w:rPr>
          <w:rFonts w:cs="Cordia New" w:ascii="Cordia New" w:hAnsi="Cordia New"/>
          <w:sz w:val="28"/>
          <w:szCs w:val="28"/>
          <w:lang w:val="en-US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15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8:51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16T18:55:00Z</dcterms:modified>
  <cp:revision>3</cp:revision>
  <dc:subject/>
  <dc:title>FINDING THE UNKNOWN GOD</dc:title>
</cp:coreProperties>
</file>