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>116,000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ครื่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ากก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>215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www.sermonsfortheworld.com</w:t>
        </w:r>
      </w:hyperlink>
      <w:r>
        <w:rPr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YouTube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หลังจากนั้นคนเหล่านั้นก็จะย้ายจากดู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YouTube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าอ่านเว็บไซต์ของเร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YouTube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ำคนมาที่เว็บไซต์ของเร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ทเทศนาต้นฉบับนี้ถูกแปลออกเป็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>36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ภาษ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มีคนอ่านทุกๆเดือ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ทเทศนาต้นฉบับนี้ไม่สงวนลิขสิทธิ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นุญาตให้นักเทศนาสามารถนำไปใช้เทศน์ได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อกจากนี้ยังมีในรูปแบบวีดีโอเป็นร้อยๆซึ่งเทศน์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นักศึกษาของท่า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ทเทศนาต้นฉับับไม่สงว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จะสงวนเฉพาะในรูปแบบวีดีโอ</w:t>
      </w:r>
      <w:r>
        <w:rPr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color w:val="000000"/>
            <w:sz w:val="28"/>
            <w:szCs w:val="28"/>
            <w:lang w:bidi="th-TH"/>
          </w:rPr>
          <w:t>.</w:t>
        </w:r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color w:val="000000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Angsana New" w:hAnsi="Angsana New" w:cs="Angsana New"/>
            <w:color w:val="000000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คุณเขียนหนังสือไปให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อกท่านเสมอว่าคุณเขียนมาจากประเทศอะไ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ท่านไม่ได้ตอบ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ีเมล์ข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ือ</w:t>
      </w:r>
      <w:r>
        <w:rPr>
          <w:sz w:val="28"/>
          <w:sz w:val="28"/>
          <w:szCs w:val="28"/>
          <w:lang w:bidi="th-TH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rlhymersjr@sbcglobal.net</w:t>
        </w:r>
      </w:hyperlink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cs="Angsana New"/>
          <w:b w:val="false"/>
          <w:b w:val="false"/>
          <w:bCs/>
          <w:sz w:val="28"/>
          <w:szCs w:val="35"/>
          <w:lang w:bidi="th-TH"/>
        </w:rPr>
      </w:pPr>
      <w:r>
        <w:rPr>
          <w:rFonts w:cs="Angsana New"/>
          <w:sz w:val="28"/>
          <w:sz w:val="28"/>
          <w:szCs w:val="35"/>
          <w:lang w:bidi="th-TH"/>
        </w:rPr>
        <w:t>ลู</w:t>
      </w:r>
      <w:r>
        <w:rPr>
          <w:rFonts w:cs="Angsana New"/>
          <w:b w:val="false"/>
          <w:b w:val="false"/>
          <w:bCs/>
          <w:sz w:val="28"/>
          <w:sz w:val="28"/>
          <w:szCs w:val="35"/>
          <w:lang w:bidi="th-TH"/>
        </w:rPr>
        <w:t>เธอร์สอนถึงบาปดั้งเดิมและการรักษา</w:t>
      </w:r>
    </w:p>
    <w:p>
      <w:pPr>
        <w:pStyle w:val="Normal"/>
        <w:rPr>
          <w:rFonts w:cs="Cordia New"/>
          <w:bCs/>
          <w:sz w:val="24"/>
          <w:szCs w:val="24"/>
          <w:lang w:bidi="th-TH"/>
        </w:rPr>
      </w:pPr>
      <w:r>
        <w:rPr>
          <w:rFonts w:cs="Times New Roman"/>
          <w:bCs/>
          <w:sz w:val="24"/>
          <w:szCs w:val="24"/>
          <w:lang w:bidi="th-TH"/>
        </w:rPr>
        <w:t xml:space="preserve">                                 </w:t>
      </w:r>
      <w:r>
        <w:rPr>
          <w:rFonts w:cs="Cordia New"/>
          <w:bCs/>
          <w:sz w:val="24"/>
          <w:szCs w:val="24"/>
          <w:lang w:bidi="th-TH"/>
        </w:rPr>
        <w:t>(</w:t>
      </w:r>
      <w:r>
        <w:rPr>
          <w:rFonts w:cs="Cordia New"/>
          <w:bCs/>
          <w:sz w:val="24"/>
          <w:sz w:val="24"/>
          <w:szCs w:val="24"/>
          <w:lang w:bidi="th-TH"/>
        </w:rPr>
        <w:t>บทเทศนาที่เทศน์ในวันระลึกครอบรอบ</w:t>
      </w:r>
      <w:r>
        <w:rPr>
          <w:bCs/>
          <w:sz w:val="24"/>
          <w:sz w:val="24"/>
          <w:szCs w:val="24"/>
          <w:lang w:bidi="th-TH"/>
        </w:rPr>
        <w:t xml:space="preserve"> </w:t>
      </w:r>
      <w:r>
        <w:rPr>
          <w:rFonts w:cs="Cordia New"/>
          <w:bCs/>
          <w:sz w:val="24"/>
          <w:szCs w:val="24"/>
          <w:lang w:bidi="th-TH"/>
        </w:rPr>
        <w:t xml:space="preserve">500 </w:t>
      </w:r>
      <w:r>
        <w:rPr>
          <w:rFonts w:cs="Cordia New"/>
          <w:bCs/>
          <w:sz w:val="24"/>
          <w:sz w:val="24"/>
          <w:szCs w:val="24"/>
          <w:lang w:bidi="th-TH"/>
        </w:rPr>
        <w:t>ปีของนักปฎิรูปโปรเตสแตนต์</w:t>
      </w:r>
      <w:r>
        <w:rPr>
          <w:rFonts w:cs="Cordia New"/>
          <w:bCs/>
          <w:sz w:val="24"/>
          <w:szCs w:val="24"/>
          <w:lang w:bidi="th-TH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>LUTHER ON ORIGINAL SIN AND ITS CURE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A SERMON PREACHED ON THE 50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IVERSARY OF THE PROTESTANT REFORMATIO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mong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ทศนา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เทศน์ที่คริสตจักรแบ๊บติสต์เทเบอร์นาเคล นครลอสแอนเจลิส</w:t>
      </w:r>
    </w:p>
    <w:p>
      <w:pPr>
        <w:pStyle w:val="Heading8"/>
        <w:spacing w:before="0" w:after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ันของพระเป็นเจ้า ตุลาคม </w:t>
      </w:r>
      <w:r>
        <w:rPr>
          <w:rFonts w:cs="Cordia New" w:ascii="Cordia New" w:hAnsi="Cordia New"/>
          <w:sz w:val="28"/>
          <w:szCs w:val="28"/>
          <w:lang w:bidi="th-TH"/>
        </w:rPr>
        <w:t>29, 2012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October 29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864" w:right="864" w:hanging="101"/>
        <w:rPr>
          <w:sz w:val="24"/>
          <w:szCs w:val="24"/>
        </w:rPr>
      </w:pPr>
      <w:r>
        <w:rPr>
          <w:rFonts w:cs="Times New Roman"/>
          <w:sz w:val="24"/>
          <w:szCs w:val="30"/>
          <w:lang w:bidi="th-TH"/>
        </w:rPr>
        <w:t xml:space="preserve"> </w:t>
      </w:r>
      <w:r>
        <w:rPr>
          <w:sz w:val="24"/>
          <w:szCs w:val="24"/>
        </w:rPr>
        <w:t>“</w:t>
      </w:r>
      <w:r>
        <w:rPr>
          <w:rFonts w:cs="Angsana New"/>
          <w:sz w:val="24"/>
          <w:sz w:val="24"/>
          <w:szCs w:val="24"/>
          <w:lang w:bidi="th-TH"/>
        </w:rPr>
        <w:t>เพราะว่าจากภายในมนุษย์คือจากใจมนุษย์</w:t>
      </w:r>
      <w:r>
        <w:rPr>
          <w:sz w:val="24"/>
          <w:sz w:val="24"/>
          <w:szCs w:val="24"/>
          <w:lang w:bidi="th-TH"/>
        </w:rPr>
        <w:t xml:space="preserve"> </w:t>
      </w:r>
      <w:r>
        <w:rPr>
          <w:rFonts w:cs="Angsana New"/>
          <w:sz w:val="24"/>
          <w:sz w:val="24"/>
          <w:szCs w:val="24"/>
          <w:lang w:bidi="th-TH"/>
        </w:rPr>
        <w:t>มีความคิดชั่วร้าย</w:t>
      </w:r>
      <w:r>
        <w:rPr>
          <w:sz w:val="24"/>
          <w:sz w:val="24"/>
          <w:szCs w:val="24"/>
          <w:lang w:bidi="th-TH"/>
        </w:rPr>
        <w:t xml:space="preserve"> </w:t>
      </w:r>
      <w:r>
        <w:rPr>
          <w:rFonts w:cs="Angsana New"/>
          <w:sz w:val="24"/>
          <w:sz w:val="24"/>
          <w:szCs w:val="24"/>
          <w:lang w:bidi="th-TH"/>
        </w:rPr>
        <w:t>การล่วงประเวณี</w:t>
      </w:r>
      <w:r>
        <w:rPr>
          <w:sz w:val="24"/>
          <w:sz w:val="24"/>
          <w:szCs w:val="24"/>
          <w:lang w:bidi="th-TH"/>
        </w:rPr>
        <w:t xml:space="preserve"> </w:t>
      </w:r>
      <w:r>
        <w:rPr>
          <w:rFonts w:cs="Angsana New"/>
          <w:sz w:val="24"/>
          <w:sz w:val="24"/>
          <w:szCs w:val="24"/>
          <w:lang w:bidi="th-TH"/>
        </w:rPr>
        <w:t>การผิดผัวผิดเมีย</w:t>
      </w:r>
      <w:r>
        <w:rPr>
          <w:sz w:val="24"/>
          <w:sz w:val="24"/>
          <w:szCs w:val="24"/>
          <w:lang w:bidi="th-TH"/>
        </w:rPr>
        <w:t xml:space="preserve"> </w:t>
      </w:r>
      <w:r>
        <w:rPr>
          <w:rFonts w:cs="Angsana New"/>
          <w:sz w:val="24"/>
          <w:sz w:val="24"/>
          <w:szCs w:val="24"/>
          <w:lang w:bidi="th-TH"/>
        </w:rPr>
        <w:t>การฆาตกรรม</w:t>
      </w:r>
      <w:r>
        <w:rPr>
          <w:sz w:val="24"/>
          <w:sz w:val="24"/>
          <w:szCs w:val="24"/>
          <w:lang w:bidi="th-TH"/>
        </w:rPr>
        <w:t xml:space="preserve"> </w:t>
      </w:r>
      <w:r>
        <w:rPr>
          <w:rFonts w:cs="Angsana New"/>
          <w:sz w:val="24"/>
          <w:sz w:val="24"/>
          <w:szCs w:val="24"/>
          <w:lang w:bidi="th-TH"/>
        </w:rPr>
        <w:t>การลักขโมย</w:t>
      </w:r>
      <w:r>
        <w:rPr>
          <w:sz w:val="24"/>
          <w:sz w:val="24"/>
          <w:szCs w:val="24"/>
          <w:lang w:bidi="th-TH"/>
        </w:rPr>
        <w:t xml:space="preserve"> </w:t>
      </w:r>
      <w:r>
        <w:rPr>
          <w:rFonts w:cs="Angsana New"/>
          <w:sz w:val="24"/>
          <w:sz w:val="24"/>
          <w:szCs w:val="24"/>
          <w:lang w:bidi="th-TH"/>
        </w:rPr>
        <w:t>การโลภ</w:t>
      </w:r>
      <w:r>
        <w:rPr>
          <w:sz w:val="24"/>
          <w:sz w:val="24"/>
          <w:szCs w:val="24"/>
          <w:lang w:bidi="th-TH"/>
        </w:rPr>
        <w:t xml:space="preserve"> </w:t>
      </w:r>
      <w:r>
        <w:rPr>
          <w:rFonts w:cs="Angsana New"/>
          <w:sz w:val="24"/>
          <w:sz w:val="24"/>
          <w:szCs w:val="24"/>
          <w:lang w:bidi="th-TH"/>
        </w:rPr>
        <w:t>ความชั่ว</w:t>
      </w:r>
      <w:r>
        <w:rPr>
          <w:sz w:val="24"/>
          <w:sz w:val="24"/>
          <w:szCs w:val="24"/>
          <w:lang w:bidi="th-TH"/>
        </w:rPr>
        <w:t xml:space="preserve"> </w:t>
      </w:r>
      <w:r>
        <w:rPr>
          <w:rFonts w:cs="Angsana New"/>
          <w:sz w:val="24"/>
          <w:sz w:val="24"/>
          <w:szCs w:val="24"/>
          <w:lang w:bidi="th-TH"/>
        </w:rPr>
        <w:t>การล่อลวงเขา</w:t>
      </w:r>
      <w:r>
        <w:rPr>
          <w:sz w:val="24"/>
          <w:sz w:val="24"/>
          <w:szCs w:val="24"/>
          <w:lang w:bidi="th-TH"/>
        </w:rPr>
        <w:t xml:space="preserve"> </w:t>
      </w:r>
      <w:r>
        <w:rPr>
          <w:rFonts w:cs="Angsana New"/>
          <w:sz w:val="24"/>
          <w:sz w:val="24"/>
          <w:szCs w:val="24"/>
          <w:lang w:bidi="th-TH"/>
        </w:rPr>
        <w:t>ราคะตัณหา</w:t>
      </w:r>
      <w:r>
        <w:rPr>
          <w:sz w:val="24"/>
          <w:sz w:val="24"/>
          <w:szCs w:val="24"/>
          <w:lang w:bidi="th-TH"/>
        </w:rPr>
        <w:t xml:space="preserve"> </w:t>
      </w:r>
      <w:r>
        <w:rPr>
          <w:rFonts w:cs="Angsana New"/>
          <w:sz w:val="24"/>
          <w:sz w:val="24"/>
          <w:szCs w:val="24"/>
          <w:lang w:bidi="th-TH"/>
        </w:rPr>
        <w:t>แววตาอันชั่วร้าย</w:t>
      </w:r>
      <w:r>
        <w:rPr>
          <w:sz w:val="24"/>
          <w:sz w:val="24"/>
          <w:szCs w:val="24"/>
          <w:lang w:bidi="th-TH"/>
        </w:rPr>
        <w:t xml:space="preserve"> </w:t>
      </w:r>
      <w:r>
        <w:rPr>
          <w:rFonts w:cs="Angsana New"/>
          <w:sz w:val="24"/>
          <w:sz w:val="24"/>
          <w:szCs w:val="24"/>
          <w:lang w:bidi="th-TH"/>
        </w:rPr>
        <w:t>การหมิ่นประมาท</w:t>
      </w:r>
      <w:r>
        <w:rPr>
          <w:sz w:val="24"/>
          <w:sz w:val="24"/>
          <w:szCs w:val="24"/>
          <w:lang w:bidi="th-TH"/>
        </w:rPr>
        <w:t xml:space="preserve"> </w:t>
      </w:r>
      <w:r>
        <w:rPr>
          <w:rFonts w:cs="Angsana New"/>
          <w:sz w:val="24"/>
          <w:sz w:val="24"/>
          <w:szCs w:val="24"/>
          <w:lang w:bidi="th-TH"/>
        </w:rPr>
        <w:t>ความเย่อหยิ่ง</w:t>
      </w:r>
      <w:r>
        <w:rPr>
          <w:sz w:val="24"/>
          <w:sz w:val="24"/>
          <w:szCs w:val="24"/>
          <w:lang w:bidi="th-TH"/>
        </w:rPr>
        <w:t xml:space="preserve"> </w:t>
      </w:r>
      <w:r>
        <w:rPr>
          <w:rFonts w:cs="Angsana New"/>
          <w:sz w:val="24"/>
          <w:sz w:val="24"/>
          <w:szCs w:val="24"/>
          <w:lang w:bidi="th-TH"/>
        </w:rPr>
        <w:t>ความโฉดรพัดการชั่วนี้เกิดมาจากภายใน</w:t>
      </w:r>
      <w:r>
        <w:rPr>
          <w:sz w:val="24"/>
          <w:sz w:val="24"/>
          <w:szCs w:val="24"/>
          <w:lang w:bidi="th-TH"/>
        </w:rPr>
        <w:t xml:space="preserve"> </w:t>
      </w:r>
      <w:r>
        <w:rPr>
          <w:rFonts w:cs="Angsana New"/>
          <w:sz w:val="24"/>
          <w:sz w:val="24"/>
          <w:szCs w:val="24"/>
          <w:lang w:bidi="th-TH"/>
        </w:rPr>
        <w:t>และทำให้มนุษย์เป็นมลทิน</w:t>
      </w:r>
      <w:r>
        <w:rPr>
          <w:sz w:val="24"/>
          <w:sz w:val="24"/>
          <w:szCs w:val="24"/>
          <w:lang w:bidi="th-TH"/>
        </w:rPr>
        <w:t>”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cs="Angsana New"/>
          <w:sz w:val="24"/>
          <w:sz w:val="24"/>
          <w:szCs w:val="30"/>
          <w:lang w:bidi="th-TH"/>
        </w:rPr>
        <w:t>มาระโก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sz w:val="24"/>
          <w:szCs w:val="24"/>
        </w:rPr>
        <w:t xml:space="preserve">7:21-23)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ฟาริสีหาว่าพระเยซูผิด เพราะสาวกของพระองค์ไม่ได้ล้างมือก่อนรับประทานอาห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พวกเขาเห็นพวกสาวกรับประทานโดยมิได้ทำพิธีล้างมือ พวกเขาจึงกล่าวว่าพวกสาวกเป็นมลท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ตรัสว่าสิ่งที่เรากินไม่สามารถทำให้เราเป็นมลท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ตรัสว่าสิ่งที่ทำให้คนมีมลทินนั้น ออกมาจาก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ชั่วร้ายเหล่านี้มาจากภายในและทำให้มนุษย์เป็นมลทิ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ระดก </w:t>
      </w:r>
      <w:r>
        <w:rPr>
          <w:rFonts w:cs="Cordia New" w:ascii="Cordia New" w:hAnsi="Cordia New"/>
          <w:sz w:val="28"/>
          <w:szCs w:val="28"/>
        </w:rPr>
        <w:t xml:space="preserve">7:2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ิดที่ชั่วร้ายออกจากใจมนุษย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7:21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ิ่มต้นในพระคัมภีร์จนถึงสุดท้าย ต่างกล่าวว่าใจของเราชั่วช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ใจ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สื่อมทรามอย่างร้ายทีเดียว ใครจะรู้จักได้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: 9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่างจะกระทำตามความดื้อดึงแห่งจิตใจชั่วของตนทุกค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1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จิตใจของเขาไม่แน่วแน่ต่อ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78:37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โง่ได้กล่าวในใจว่าไม่มีพระเจ้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 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ตต์ ในหนึ่งบทเพลงนมัสการของเขากล่าวถึงใจของคุณ</w:t>
      </w:r>
    </w:p>
    <w:p>
      <w:pPr>
        <w:pStyle w:val="IndentedQuote"/>
        <w:ind w:left="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ม่มีอะไรจากภายนอกจะสามารถทำให้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ะอาด </w:t>
      </w:r>
    </w:p>
    <w:p>
      <w:pPr>
        <w:pStyle w:val="IndentedQuote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คเรื้อนอยู่ลึกไปข้างใน”</w:t>
      </w:r>
      <w:r>
        <w:rPr>
          <w:rFonts w:ascii="Cordia New" w:hAnsi="Cordia New" w:cs="Cordia New"/>
          <w:sz w:val="28"/>
          <w:sz w:val="28"/>
          <w:szCs w:val="28"/>
        </w:rPr>
        <w:t xml:space="preserve">– 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ลึกข้างไปในตัวคุณ พระคัมภีร์กล่าวถึง “จิตใจชั่วที่ไม่เชื่อ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2).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1440" w:hanging="86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ม่มีอะไรจากภายนอก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ม่มีพิธีใดๆ </w:t>
      </w:r>
      <w:r>
        <w:rPr>
          <w:rFonts w:ascii="Cordia New" w:hAnsi="Cordia New" w:cs="Cordia New"/>
          <w:sz w:val="28"/>
          <w:sz w:val="28"/>
          <w:szCs w:val="28"/>
        </w:rPr>
        <w:t xml:space="preserve">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บทอธิษฐานของคนบาป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สามารถทำ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ะอาด โรคเรื้อนอยู่ลึกไปข้างใน</w:t>
      </w:r>
      <w:r>
        <w:rPr>
          <w:rFonts w:ascii="Cordia New" w:hAnsi="Cordia New" w:cs="Cordia New"/>
          <w:sz w:val="28"/>
          <w:sz w:val="28"/>
          <w:szCs w:val="28"/>
        </w:rPr>
        <w:t xml:space="preserve">–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อย่างนั้น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อย่างนั้น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ใช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การตัดสินใจหรือคำอธิษฐานใดที่ทำให้คุณขาวสะอาด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ที่คุณสามารถเรียนรู้หรือรู้สึกที่จะทำให้คุณขาวสะอาด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ละคุณรู้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คเรื้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ลึกเข้าไปข้างใ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ใจชั่วไม่เชื่อของ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หรือไม่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ถ้าคุณซื่อสัตย์คุณรู้ว่ามันเป็นความจริ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รู้เรื่องนี้ก่อนที่คุณจะกระทำบาปภายนอก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ทำมันโดยเจต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ว่าคุณทำอะไร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คุณถึงทำมัน ถ้าคุณรู้ว่ามันผิด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ภาพที่ไม่ได้กลับใจใหม่ของคุณ คุณชอบความมื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ชอบ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มีความสุขที่ทำ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ชอบรสชาติของ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ักมันแม้ว่า คุณจะรู้ว่ามันผ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ผลที่คุณเกลียดผมที่บอกความจริงเกี่ยวกับจิตใจบาปของ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กลียดความจริงเกี่ยวกับจิตใจ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ลงโทษคุณ และทำให้คุณเกลียดจะได้ยินความจริง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คเรื้อนอยู่ลึกเข้าไปข้างใ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ใจของคุณบิดเบี้ยวและนิสัยเสี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ชอบความบาปมากกว่าสิ่งที่ดีและถูก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คเรื้อนอยู่ลึกเข้าไปใน ใจอันชั่วช้าแห่งความไม่เชื่อ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ได้พูด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อาทุกถ้อยคำ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์ตีน ลอยด์โจนส์ ซึ่งแพทย์รู้เรื่องจิตใจบาปอย่างคุณเป็นอย่างดี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ช่ คุณเคยได้ยินมาก่อนหน้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ารเทศนาของผมเกี่ยวกับการชำระโรคเรื้อนของนาอามาน ผมได้ถอดข้อความ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ยด์ โจนส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อ้าง มีชายหนุ่มคนหนึ่งบอกว่าเขาต้องการที่จะได้รับความรอดทันทีทันใด หลังจากที่เขาได้ยินคำเทศน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กลับไม่ได้คุยกับ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ร์แกนถึงเรื่องการช่วยกู้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กลับเพียงแค่อ่านคำเทศนา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ยด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จนส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ดูว่าแพทย์ท่านนี้บอกจริงๆหรือไม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ธรรมชาติ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รักความมืด และเกลียดความสว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บิดเบือนความจริงและหลงผิดและสนุกกับความชั่วมากกว่าความ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ู้ว่าอะไรถูกต้องและอะไร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ไม่สามารถทำได้เพราะธรรมชาติของเราเป็นเช่นที่เราไม่ได้รัก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คือธรรมชาติของคุณที่ไม่ถูกต้อง จิตใจของคุณ และลักษณะตัวคุณอย่างที่คุณ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ของเราเป็นไปในทางบวก จงใจและจงใจ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ช่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ยด์ โจนส์ กล่าวว่าในบทเทศนาของ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ัญหาพื้นฐานของมนุษย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รือ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cs="Cordia New" w:ascii="Cordia New" w:hAnsi="Cordia New"/>
          <w:sz w:val="28"/>
          <w:szCs w:val="28"/>
          <w:lang w:bidi="th-TH"/>
        </w:rPr>
        <w:t xml:space="preserve">Man’s Fundamental Trouble”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อท่านนั้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ำมันโดยเจตนาและรู้ว่าเราทำอะไร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เราทำมัน ถ้าเรารู้ว่ามัน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เราซื่อสัตย์และเผชิญหน้ากับ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ธรรมชาติ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รักความมืดพวกเขาเกลียดแสงสว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บิดเบือน พวกเขาชอบสิ่งที่ผิดรักสนุกรักบความชั่วมากกว่าความ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ู้ว่าอะไรถูกต้องและ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ไม่สามารถทำได้เพราะธรรมชาติของเราเป็นเช่นที่เราไม่ได้รัก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ธรรมชาติของคุณที่ไม่ถูกต้อง ใจของคุณ และที่เป็นตัวของคุณ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ของเราเป็นไปในทางบวกจงใจและจงใจ</w:t>
      </w:r>
      <w:r>
        <w:rPr>
          <w:rFonts w:cs="Cordia New" w:ascii="Cordia New" w:hAnsi="Cordia New"/>
          <w:sz w:val="28"/>
          <w:szCs w:val="28"/>
          <w:lang w:bidi="th-TH"/>
        </w:rPr>
        <w:t>!"</w:t>
      </w:r>
      <w:r>
        <w:rPr>
          <w:rFonts w:cs="Cordia New" w:ascii="Cordia New" w:hAnsi="Cordia New"/>
          <w:sz w:val="28"/>
          <w:szCs w:val="28"/>
        </w:rPr>
        <w:t xml:space="preserve">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Dr. Martyn Lloyd-Jones, </w:t>
      </w:r>
      <w:r>
        <w:rPr>
          <w:rFonts w:cs="Cordia New" w:ascii="Cordia New" w:hAnsi="Cordia New"/>
          <w:b/>
          <w:i/>
          <w:sz w:val="28"/>
          <w:szCs w:val="28"/>
        </w:rPr>
        <w:t>Evangelistic Sermons at Aberavon,</w:t>
      </w:r>
      <w:r>
        <w:rPr>
          <w:rFonts w:cs="Cordia New" w:ascii="Cordia New" w:hAnsi="Cordia New"/>
          <w:sz w:val="28"/>
          <w:szCs w:val="28"/>
        </w:rPr>
        <w:t xml:space="preserve"> Banner of Truth, 2010, pp. 65-77) </w:t>
      </w:r>
    </w:p>
    <w:p>
      <w:pPr>
        <w:pStyle w:val="IndentedQuote"/>
        <w:ind w:left="1440" w:right="1440" w:hanging="8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Quote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ม่มีอะไรจากภายนอกจะสามารถทำให้คุณสะอาด </w:t>
      </w:r>
    </w:p>
    <w:p>
      <w:pPr>
        <w:pStyle w:val="IndentedQuote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คเรื้อนอยู่ลึกไปข้างใน”</w:t>
      </w:r>
    </w:p>
    <w:p>
      <w:pPr>
        <w:pStyle w:val="IndentedQuote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รอดและอยู่ที่คริสตจักรแห่งนี้ ต่างก็เห็นด้วยกับคำพูด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ยด์ โจนส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ผมนำมากล่าว แต่ชายหนุ่มที่แกล้งทำว่าเขาต้องการความรอดออกจากห้องประชุ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ัปดาห์ต่อมาเขาพยายามค้นหาว่า ถ้า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ยด์ โจนส์ กล่าวสิ่งเหล่านั้นที่เกี่ยวกับใจชั่วร้ายของตัวเองจริง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เขาทำอย่างนั้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ขาเองมีใจที่ไม่เชื่อ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ผล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ุ่มน้อย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จากภายนอกจะสามารถทำให้คุณสะอ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รคเรื้อนอยู่ลึกไปข้างใ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ลูกของ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สามารถหนีออกไป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ยด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จนส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ื่อว่าสิ่งที่ผมพูดเกี่ยวกับใจบาปและการกบฏของ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มพูดกับคุณในตอนเย็นนี้ คุณจะไม่มีวันได้รับความรอดจนกว่า คุณจะยอมรับในใจของคุณว่าพระเจ้าทรงเป็นความ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ิดเบี้ยวและบิดเบือ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บ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ยด์ โจนส์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เยซูเองทรง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ภายในจิตใจมนุษย์กระทำความชั่วร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ชั่วร้ายเหล่านี้มาจากภายใ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ชั่วร้ายของความไม่เชื่อ</w:t>
      </w:r>
      <w:r>
        <w:rPr>
          <w:rFonts w:cs="Cordia New" w:ascii="Cordia New" w:hAnsi="Cordia New"/>
          <w:sz w:val="28"/>
          <w:szCs w:val="28"/>
          <w:lang w:bidi="th-TH"/>
        </w:rPr>
        <w:t>!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7:21, 23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ของคุณชั่วร้ายหมดหวั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เยเรม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7: 9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อาจตำหนิพ่อแม่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ว่าเขาจะเลวแค่ไหนก็ตาม ยังไม่เลวเท่ากับพ่อแม่ของผม ไม่ เลย คุณไม่สามารถตำหนิพ่อแม่ของคุณได้ ไม่ว่าพวกเขาจะเลวร้ายแค่ไห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คุณคุณสามารถทำไดคือตำหนิ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ยินผมอธิบายถึงใจชั่วร้ายที่หมอท่านหนึ่งกล่าวเอา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ยินหมอบอกว่ามันเป็นความผิดของคุณ และคุณเองมีใจที่ชั่วร้ายบิดเบี้ยวและผิดเพี้ยนเพราะความไม่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และคุณคนเดียวเลือกที่จะปฏิเสธ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และคุณคนเดียวเลือกที่จะทำ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ใครทำให้คุณทำมั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ทำมันเพราะคุณรักความมื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ชอบทำ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มีความสุขที่ได้ทำ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ชอบรสชาติของม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ักมันแม้ว่าคุณจะรู้ดีว่ามัน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คเรื้อนที่เป็นบาปอยู่ภายในใจ และมันเลวร้ายเพราะผลของความไม่เชื่อ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เหตุผลที่คุณเกลียดผมที่บอกความจริงเกี่ยวกับใจ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ไหม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จากภายนอกจะสามารถทำให้คุณสะอ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รคเรื้อนอยู่ลึกไปข้างใ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–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าปของคุณอยู่ลึกภายใน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น คุณไม่สามารถโทษสภาพแวดล้อม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หลังจากน้ำท่วมใหญ่สภาพแวดล้อมที่ชั่วร้ายของโลกนั้นถูกทำลายโดยน้ำท่วมและได้หายไปหมด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รัสกับโนอาห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ทำลายพวกเขาพร้อมด้วยแผ่นดินโลก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1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ที่ชั่วร้ายในยุคก่อนน้ำท่วมได้หา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น้ำท่วม พระเจ้าทรงตรัสว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นตนาการแห่งจิตใจของมนุษย์ชั่วจากวัยหนุ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2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เทอ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คนอื่นที่ได้รับการช่วยกู้ให้รอดจากน้ำท่วมโลก นอกเสียจากผู้ที่อยู่ในนาว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รัสว่าจินตนาการของมนุษย์นั้นมีแต่สิ่งชั่วร้าย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ห็นของลูเธอร์ใน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2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ได้มีใจที่ชั่วร้ายเพราะคุณเรียนรู้มาจาก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ของคุณชั่วร้ายตั้งแต่ช่วงเวลาอยู่ในครรภ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เธอร์กล่าวว่าใจ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อยู่และยังมีชีวิตอยู่ในช่วงปีที่เป็นวัยหนุ่มสาว ในวัยทารกทารก ในครรภ์ ที่ยังมีชีวิตอยู่ในครรภ์ เหมือนสดุ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1: 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แสดงให้เห็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... 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บาปใน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ได้ร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เรียนรู้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มีมาตั้งแต่อยู่ในครรภ์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ถึงเวลานั้นแล้วมันพร้อมที่จะออกมาพร้อมกับการแก้แค้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จากภายนอกจะสามารถทำให้คุณสะอ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รคเรื้อนอยู่ลึกไปข้างใ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จที่ชั่วร้ายได้ถูกถ่ายทอดมาจากคนบาปคนแรกอย่างอดั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ุกคนเป็นลูก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เธอ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นตนาการของใจมนุษย์เป็นสิ่งชั่วร้ายมาจากวัยหนุ่มสาวของเขา นั่นคือเหตุผลของ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ผล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ิดในใจของ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ัดแย้งกับพระบัญญัติของพระเจ้าอยู่เสมอ เพราะคุณอยู่ภายใต้บาป อยู่ภายใต้พระพิโรธของพระเจ้าและไม่สามารถปลดปล่อยตัวเองออกจากความทุกข์ยากอันยิ่งใหญ่นี้ด้วยพละกำลังของตัวเอง 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left="1872" w:right="720" w:hanging="432"/>
        <w:rPr/>
      </w:pPr>
      <w:r>
        <w:rPr>
          <w:rFonts w:cs="Cordia New" w:ascii="Cordia New" w:hAnsi="Cordia New"/>
          <w:sz w:val="28"/>
          <w:szCs w:val="28"/>
        </w:rPr>
        <w:t>–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คุณทุกคนเป็น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ตรแห่งพระอาชญาเหมือนอย่างคนอื่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ว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3)  </w:t>
      </w:r>
    </w:p>
    <w:p>
      <w:pPr>
        <w:pStyle w:val="BodyTextIndent2"/>
        <w:ind w:left="1872" w:right="720" w:hanging="43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left="1872" w:right="720" w:hanging="43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–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ทุกคน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ยใต้บา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9)  </w:t>
      </w:r>
    </w:p>
    <w:p>
      <w:pPr>
        <w:pStyle w:val="BodyTextIndent2"/>
        <w:ind w:left="1872" w:right="720" w:hanging="43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left="1872" w:right="720" w:hanging="432"/>
        <w:rPr/>
      </w:pPr>
      <w:r>
        <w:rPr>
          <w:rFonts w:cs="Cordia New" w:ascii="Cordia New" w:hAnsi="Cordia New"/>
          <w:sz w:val="28"/>
          <w:szCs w:val="28"/>
        </w:rPr>
        <w:t>–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ทุกคน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ยในบา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5)  </w:t>
      </w:r>
    </w:p>
    <w:p>
      <w:pPr>
        <w:pStyle w:val="BodyTextIndent2"/>
        <w:ind w:left="1872" w:right="720" w:hanging="43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ไม</w:t>
      </w:r>
      <w:r>
        <w:rPr>
          <w:rFonts w:cs="Cordia New" w:ascii="Cordia New" w:hAnsi="Cordia New"/>
          <w:sz w:val="28"/>
          <w:szCs w:val="28"/>
        </w:rPr>
        <w:t xml:space="preserve">?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ราะว่า </w:t>
      </w:r>
    </w:p>
    <w:p>
      <w:pPr>
        <w:pStyle w:val="BodyTextIndent2"/>
        <w:ind w:left="1872" w:right="720" w:hanging="43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left="1872" w:right="720" w:hanging="43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–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เช่นเดียวกับที่บาปได้เข้ามาในโลกเพราะ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ดาม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ดีย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:1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ind w:left="1872" w:right="720" w:hanging="43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left="1872" w:right="720" w:hanging="432"/>
        <w:rPr/>
      </w:pPr>
      <w:r>
        <w:rPr>
          <w:rFonts w:cs="Cordia New" w:ascii="Cordia New" w:hAnsi="Cordia New"/>
          <w:sz w:val="28"/>
          <w:szCs w:val="28"/>
        </w:rPr>
        <w:t>–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ี่แหละทำไม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ผู้ใดเป็นคนชอบธรรมสักคน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ม่มีเลย </w:t>
      </w:r>
      <w:r>
        <w:rPr>
          <w:rFonts w:cs="Cordia New" w:ascii="Cordia New" w:hAnsi="Cordia New"/>
          <w:sz w:val="28"/>
          <w:szCs w:val="28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สักคนเดียวที่ทำ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เล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10, 1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 </w:t>
      </w:r>
    </w:p>
    <w:p>
      <w:pPr>
        <w:pStyle w:val="BodyTextIndent2"/>
        <w:ind w:left="1872" w:right="720" w:hanging="43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left="1872" w:hanging="432"/>
        <w:jc w:val="left"/>
        <w:rPr/>
      </w:pPr>
      <w:r>
        <w:rPr>
          <w:rFonts w:cs="Cordia New" w:ascii="Cordia New" w:hAnsi="Cordia New"/>
          <w:sz w:val="28"/>
          <w:szCs w:val="28"/>
        </w:rPr>
        <w:t>–</w:t>
      </w: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เค้าความคิดในใจของมนุษย์ล้วนแต่ชั่วร้ายตั้งแต่วัยเด็กหนุ่มสาวของเข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21).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จากภายนอกจะสามารถทำให้คุณสะอ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รคเรื้อนอยู่ลึกไปข้างใน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cs="Cordia New" w:ascii="Cordia New" w:hAnsi="Cordia New"/>
          <w:sz w:val="28"/>
          <w:szCs w:val="28"/>
        </w:rPr>
        <w:t>]</w:t>
      </w:r>
      <w:r>
        <w:rPr>
          <w:rFonts w:cs="Times New Roman"/>
          <w:sz w:val="28"/>
          <w:szCs w:val="28"/>
          <w:lang w:bidi="th-TH"/>
        </w:rPr>
        <w:t>”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รากำลังเฉลิมฉลองครบรอบวันที่ มาร์ติน ลูเธอร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ต่อสู้กับการสอนเท็จของคริสตจักรคาทอลิกโดยเริ่มต้นด้วยการเอาบทวิทยานิพนธ์เรื่องเก้าสิบห้าข้อ ไปตอกอยู่ที่หน้าประตูพระวิหารของเขาในเมื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ตเต็นเบิร์ก ประเทศเยอรมนี และวันอังคาร์นี้ก็ถือว่าครบรอ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พอ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ดั้งเดิม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ใจของคุณ คืออหัวใจหรือหลักคำสอนหลักของพวกนักการปฏิรูปอย่างโปรเตสแตนต์และแบ๊บต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สอนว่าคุณมีจิตใจที่ชั่วร้ายและคุณไม่สามารถเปลี่ยนมันได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จากภายนอกจะสามารถทำให้คุณสะอ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รคเรื้อนอยู่ลึกไปข้างใ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IndentedQuote"/>
        <w:ind w:left="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นตนาก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จากคำในภาษาฮีบรูซึ่งหมายถึงความคิดจิตใจชั่วของการไม่เชื่อ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เค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ใจของมนุษย์ล้วนแต่ชั่วร้ายตั้งแต่วัยเด็กหนุ่มสาวของเข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21).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ี่คือการสอนที่แท้จริงเกี่ยวกับความบาปดั้งเดิมที่อยู่ในจของมนุษย์ทุกคนที่อยู่ในคริสตจักรนี้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ซึ่งยังคงไม่ได้กลับใจใหม่ในคืน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ทุกค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เธอ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ถือไว้ว่ามนุษยชาติที่ปราศจากพระวิญญาณบริสุทธิ์และพระคุณของพระเจ้า ไม่สามารถทำอะไรได้นอกเสียจากทำบาปและทำอย่างไม่มีสิ้นสุด และมีแต่จะเพิ่มการล่วงละเมิดไปสู่อีกฝ่าย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ั้งตัวเป็นศัตรูกับพระเจ้าในขณะที่เขาปฏิบัติตามการจินตนา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ห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ที่ชั่วร้ายของเขา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คุณจะแกล้งทำเป็นคนชอบธรรมก็ตาม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จากภายนอกจะสามารถทำให้คุณสะอ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รคเรื้อนอยู่ลึกไปข้างใ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ของเราเห็นมากพอหรือยังว่าลูเธอร์นั้นถูกต้อง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คยเห็นหรือถึงคนที่แกล้งทำเป็นคนที่ไว้วางใจใ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หลังจากออกจากโบสถ์ไปกลับกระโจนลงไปในชีวิตแห่งความบาป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คยเห็นหรือไม่ถึงคนที่หลอกว่าเป็นคริสเตียนสักระยะหนึ่งและกลายมาเป็นศัตรูตัวฉกาดของพระเจ้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ไม่ใช่สิ่งที่โอลีเวสและคนของเขาทำอย่างนั้นหรือ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พวกเขาพยายามที่จะทำลายคริสตจักรของเรา เราเห็นหรือไม่ว่าลูเทอร์ถูกต้อง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ใจของมนุษย์ล้วนแต่ชั่วร้ายตั้งแต่วัยเด็กหนุ่มสาวของเข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:21).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ไม่ใช่เหรอที่ทำไมคริสตจักรของเราหนีจาก</w:t>
      </w:r>
      <w:bookmarkStart w:id="0" w:name="_Hlk497895946"/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ฟินเนย์ </w:t>
      </w:r>
      <w:bookmarkEnd w:id="0"/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ันกลับไปหาลูเทอร์ นักปฏิรูปและบิดาแห่งแบ็บติสต์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ที่โด่งดังที่สุด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ินเน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บาปเปลี่ยนใจของคุณเอง” หรือ “</w:t>
      </w:r>
      <w:r>
        <w:rPr>
          <w:rFonts w:cs="Cordia New" w:ascii="Cordia New" w:hAnsi="Cordia New"/>
          <w:sz w:val="28"/>
          <w:szCs w:val="28"/>
        </w:rPr>
        <w:t xml:space="preserve">Sinners Bound to Change Your Hearts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ทำได้อย่าง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เปลี่ยนใจของตัวเองได้อย่าง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สามารถทำ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ินเนย์เป็นคนนอกรีตป็นปีลาเจ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ินเนย์ต่อต้านทุกคำสอนของลูเธอร์นักนักปฏิรูปที่สอนเกี่ยวกับใจชั่วร้ายของมนุษย์และบาปดั้งเดิม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ุณไม่สามารถเปลี่ยนใจของคุณเอง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ชื่อว่าฟินเนย์เป็นคนนอกรีตและเป็นผีปิศ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เชื่อ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ห้มามองลงไปในใจของคุณ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พบว่าคุณจะไม่เห็นอะไร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เสียแต่บาปและการต่อต้านต่อพระเจ้าเท่านั้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354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ภายนอกที่จำชำระคุณให้สะอาดได้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รคเรื้อนนี้อยู่ภายในคุณ”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ฉพาะพระเยซูคริสต์เท่านั้นที่ทรงสามารถชำระของคุณและทรงเปลี่ยนใจนั้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ระเยซูสิ้นทรง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นไม้กางเขนเพื่อชดใช้สำค่า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ระเยซูทรงหลั่งพระโลห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พระองค์บนไม้กางเขนเพื่อชำระท่านให้พ้นจากบาปทั้งสิ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ระเยซูทรงฟื้น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ความตายเพื่อให้คุณมีใจ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วางใจในพระเยซูแล้วพระองค์จะประท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ใหม่และจิตวิญญาณใหม่ให้กับคุณ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สเคีย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6:26)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แต่องค์พระผู้เป็น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้าฯถอมใจลง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รอพระพรจากพระองค์ผู้ถูกตึงบนกางเข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ความเชื่อในพระองค์ขอทรงชำระข้าฯโดยพระโลหิตชอง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อทรงชำระข้าพระองค์ให้ขาวเหมือนดั่งหิมะ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าวกว่าหิมะ ใช่ขาวกว่าหิมะ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ทรงชำระข้าพระองค์ให้ขาวเหมือนดั่งหิมะ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แต่พระเยซูคริสต์ พระองค์ทอดพระเนตรเห็นข้าพระองค์อดทนรอ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เสด็จมาตอนนี้และประทานใจใหม่ให้ข้าฯ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ำหรับบรรดาผู้ที่แสวงหาพระองค์ท่านไม่เคย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อทรงชำระข้าพระองค์ให้ขาวเหมือนดั่งหิมะ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าวกว่าหิมะ ใช่ขาวกว่าหิมะ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ทรงชำระข้าพระองค์ให้ขาวเหมือนดั่งหิมะ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 xml:space="preserve">(“Whiter Than Snow,” James Nicholson, 1828-1876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ได้พูดถึงศาสนศาสตร์บาปที่ลูเธอร์เค้นพบ นั่นคือเกี่ยวกับบาปดั้งเดิมที่อยู่ในใจของ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คุณจะไม่เข้าใจทุก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ก็ขอร้องให้คุณวางใจในพระเยซูตอนนี้และในคื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ระองค์จะทรงยกโทษ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ทรงชำระ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ระทานจิตใจใหม่และจิตวิญญาณใหม่ให้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ื่อในพระเยซูคริสต์ แล้วเจ้าจะรอด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6:31)</w:t>
      </w:r>
    </w:p>
    <w:p>
      <w:pPr>
        <w:pStyle w:val="BodyTextIndent2"/>
        <w:ind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/>
        <w:drawing>
          <wp:inline distT="0" distB="0" distL="0" distR="0">
            <wp:extent cx="5029200" cy="165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rFonts w:cs="Angsana New"/>
          <w:szCs w:val="30"/>
          <w:lang w:bidi="th-TH"/>
        </w:rPr>
        <w:t>เพลงพิเศษก่อเทศนาโดย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ท่าน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บนจนมิน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คินเกด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กรีฟี่ท</w:t>
      </w:r>
      <w:r>
        <w:rPr>
          <w:rFonts w:cs="Angsana New"/>
          <w:szCs w:val="30"/>
          <w:lang w:bidi="th-TH"/>
        </w:rPr>
        <w:t xml:space="preserve">: </w:t>
      </w:r>
    </w:p>
    <w:p>
      <w:pPr>
        <w:pStyle w:val="Heading8"/>
        <w:spacing w:before="0" w:after="0"/>
        <w:ind w:left="1440" w:firstLine="720"/>
        <w:jc w:val="left"/>
        <w:rPr/>
      </w:pPr>
      <w:r>
        <w:rPr/>
        <w:t>“</w:t>
      </w:r>
      <w:r>
        <w:rPr/>
        <w:t xml:space="preserve">Whiter Than Snow” (James Nicholson, 1828-1876) </w:t>
      </w:r>
    </w:p>
    <w:p>
      <w:pPr>
        <w:pStyle w:val="Heading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6:36:00Z</dcterms:created>
  <dc:creator>Christopher L. Cagan</dc:creator>
  <dc:description/>
  <dc:language>en-US</dc:language>
  <cp:lastModifiedBy>CJC</cp:lastModifiedBy>
  <cp:lastPrinted>2017-10-30T10:51:00Z</cp:lastPrinted>
  <dcterms:modified xsi:type="dcterms:W3CDTF">2017-11-09T16:38:00Z</dcterms:modified>
  <cp:revision>3</cp:revision>
  <dc:subject/>
  <dc:title>SHOULD A STUDENT IN A SECULAR</dc:title>
</cp:coreProperties>
</file>