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ordia New"/>
          <w:sz w:val="24"/>
          <w:szCs w:val="30"/>
          <w:lang w:bidi="th-TH"/>
        </w:rPr>
      </w:pPr>
      <w:r>
        <w:rPr>
          <w:rFonts w:cs="Cordia New"/>
          <w:sz w:val="24"/>
          <w:sz w:val="24"/>
          <w:szCs w:val="30"/>
          <w:lang w:bidi="th-TH"/>
        </w:rPr>
        <w:t>เป้าหมายของเวปไซต์นี้คือจัดเตรียมบทเทศนาที่เขียนจากต้นฉบับ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ในรูปแบบวีดีโอให้กับผู้รับใช้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มิชชั่นนารีที่ไปรับใช้ในต่างประเทศ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โดยเฉพาะประเทศในโลกที่สามที่ขาดแคลนพระคริสตธรรมหรือโรงเรียนอบรมพระคัมภีร์</w:t>
      </w:r>
      <w:r>
        <w:rPr>
          <w:sz w:val="24"/>
          <w:sz w:val="24"/>
          <w:szCs w:val="30"/>
          <w:lang w:bidi="th-TH"/>
        </w:rPr>
        <w:t xml:space="preserve"> </w:t>
      </w:r>
    </w:p>
    <w:p>
      <w:pPr>
        <w:pStyle w:val="Normal"/>
        <w:jc w:val="both"/>
        <w:rPr>
          <w:rFonts w:cs="Cordia New"/>
          <w:sz w:val="16"/>
          <w:szCs w:val="16"/>
          <w:lang w:bidi="th-TH"/>
        </w:rPr>
      </w:pPr>
      <w:r>
        <w:rPr>
          <w:rFonts w:cs="Cordia New"/>
          <w:sz w:val="16"/>
          <w:szCs w:val="16"/>
          <w:lang w:bidi="th-TH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  <w:u w:val="single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ต้นฉบับของบทเทศนาเหล่านี้ถูกอ่านในคอมพิวเตอร์ประมาณ </w:t>
      </w:r>
      <w:r>
        <w:rPr>
          <w:rFonts w:cs="Cordia New" w:ascii="Cordia New" w:hAnsi="Cordia New"/>
          <w:sz w:val="28"/>
          <w:szCs w:val="28"/>
          <w:lang w:val="en-US"/>
        </w:rPr>
        <w:t>1,50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ครื่อง และมากกว่า </w:t>
      </w:r>
      <w:r>
        <w:rPr>
          <w:rFonts w:cs="Cordia New" w:ascii="Cordia New" w:hAnsi="Cordia New"/>
          <w:sz w:val="28"/>
          <w:szCs w:val="28"/>
          <w:lang w:val="en-US"/>
        </w:rPr>
        <w:t>221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ประเทศในแต่ละปี โปรดไปอ่านได้ที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ในขณะเดียวกันมีหลายร้อยคนดูวิดีโอบน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ละหลังจากนั้นคนเหล่านั้นก็จะย้ายจากดู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ำคนมาที่เว็บไซต์ของเรา บทเทศนาต้นฉบับนี้ถูกแปลออกเป็น </w:t>
      </w:r>
      <w:r>
        <w:rPr>
          <w:rFonts w:cs="Cordia New" w:ascii="Cordia New" w:hAnsi="Cordia New"/>
          <w:sz w:val="28"/>
          <w:szCs w:val="28"/>
          <w:lang w:val="en-US"/>
        </w:rPr>
        <w:t>37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ภาษา และมีคนอ่านในคอมพิวเตอร์มากถึง </w:t>
      </w:r>
      <w:r>
        <w:rPr>
          <w:rFonts w:cs="Cordia New" w:ascii="Cordia New" w:hAnsi="Cordia New"/>
          <w:sz w:val="28"/>
          <w:szCs w:val="28"/>
          <w:lang w:val="en-US"/>
        </w:rPr>
        <w:t>12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ๆ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ๆซึ่งเทศน์โดย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และนักศึกษาของท่าน บทเทศนาต้นฉับับไม่สงวน แต่จะสงวนเฉพาะในรูปแบบวีดีโอ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 รวมถึงโลกของชาวมุสลิมและชาวฮินดู เวลาทื่เขียนจดหมายถึง ดร</w:t>
        </w:r>
        <w:r>
          <w:rPr>
            <w:rStyle w:val="InternetLink"/>
            <w:rFonts w:cs="Cordia New" w:ascii="Cordia New" w:hAnsi="Cordia New"/>
            <w:sz w:val="28"/>
            <w:szCs w:val="28"/>
            <w:lang w:val="en-US"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val="en-US" w:bidi="th-TH"/>
          </w:rPr>
          <w:t>ไฮเมอร์ส 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u w:val="single"/>
          <w:lang w:val="en-US" w:bidi="th-TH"/>
        </w:rPr>
      </w:pPr>
      <w:r>
        <w:rPr>
          <w:rFonts w:cs="Cordia New" w:ascii="Cordia New" w:hAnsi="Cordia New"/>
          <w:sz w:val="16"/>
          <w:szCs w:val="16"/>
          <w:u w:val="single"/>
          <w:lang w:val="en-US" w:bidi="th-TH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 บอกท่านเสมอว่าคุณเขียนมาจากประเทศอะไร หรือท่านไม่ได้ตอบคุณ อีเมล์ของ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คือ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lang w:val="en-US"/>
          </w:rPr>
          <w:t>rlhymersjr@sbcglobal.net</w:t>
        </w:r>
      </w:hyperlink>
    </w:p>
    <w:p>
      <w:pPr>
        <w:pStyle w:val="Normal"/>
        <w:rPr>
          <w:rFonts w:ascii="Cordia New" w:hAnsi="Cordia New" w:cs="Cordia New"/>
          <w:b/>
          <w:b/>
          <w:sz w:val="28"/>
          <w:szCs w:val="28"/>
          <w:lang w:val="en-US"/>
        </w:rPr>
      </w:pPr>
      <w:r>
        <w:rPr>
          <w:rFonts w:cs="Cordia New" w:ascii="Cordia New" w:hAnsi="Cordia New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cs="Cordia New"/>
        </w:rPr>
      </w:pPr>
      <w:bookmarkStart w:id="0" w:name="_Hlk512508845"/>
      <w:bookmarkEnd w:id="0"/>
      <w:r>
        <w:rPr>
          <w:rFonts w:cs="Cordia New"/>
          <w:bCs/>
          <w:sz w:val="40"/>
          <w:sz w:val="40"/>
          <w:szCs w:val="40"/>
          <w:lang w:bidi="th-TH"/>
        </w:rPr>
        <w:t>เหมือนคนมากมายต้อนรับพระองค์</w:t>
      </w:r>
      <w:r>
        <w:rPr>
          <w:bCs/>
          <w:sz w:val="40"/>
          <w:sz w:val="40"/>
          <w:szCs w:val="40"/>
          <w:lang w:bidi="th-TH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S MANY AS RECEIVED HIM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Tha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cs="Angsana New"/>
          <w:sz w:val="28"/>
          <w:szCs w:val="28"/>
          <w:lang w:bidi="th-TH"/>
        </w:rPr>
      </w:pPr>
      <w:r>
        <w:rPr>
          <w:rFonts w:cs="Angsana New"/>
          <w:sz w:val="28"/>
          <w:sz w:val="28"/>
          <w:szCs w:val="28"/>
          <w:lang w:bidi="th-TH"/>
        </w:rPr>
        <w:t>โด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ดร</w:t>
      </w:r>
      <w:r>
        <w:rPr>
          <w:rFonts w:cs="Angsana New"/>
          <w:sz w:val="28"/>
          <w:szCs w:val="28"/>
          <w:lang w:bidi="th-TH"/>
        </w:rPr>
        <w:t xml:space="preserve">. </w:t>
      </w:r>
      <w:r>
        <w:rPr>
          <w:rFonts w:cs="Angsana New"/>
          <w:sz w:val="28"/>
          <w:sz w:val="28"/>
          <w:szCs w:val="28"/>
          <w:lang w:bidi="th-TH"/>
        </w:rPr>
        <w:t>อาร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เอล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จูเนียร์</w:t>
      </w:r>
      <w:r>
        <w:rPr>
          <w:sz w:val="28"/>
          <w:sz w:val="28"/>
          <w:szCs w:val="28"/>
          <w:lang w:bidi="th-TH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rPr>
          <w:rFonts w:cs="Angsana New"/>
          <w:szCs w:val="30"/>
          <w:lang w:bidi="th-TH"/>
        </w:rPr>
      </w:pPr>
      <w:r>
        <w:rPr>
          <w:rFonts w:cs="Angsana New"/>
          <w:szCs w:val="30"/>
          <w:lang w:bidi="th-TH"/>
        </w:rPr>
        <w:t>บทเทศน์ในคริสตจักรเทเบอนาเคลเมืองลอสแอนเจลิส</w:t>
      </w:r>
    </w:p>
    <w:p>
      <w:pPr>
        <w:pStyle w:val="Heading3"/>
        <w:spacing w:before="0" w:after="0"/>
        <w:rPr>
          <w:rFonts w:cs="Angsana New"/>
          <w:szCs w:val="30"/>
          <w:lang w:bidi="th-TH"/>
        </w:rPr>
      </w:pPr>
      <w:r>
        <w:rPr>
          <w:rFonts w:cs="Angsana New"/>
          <w:szCs w:val="30"/>
          <w:lang w:bidi="th-TH"/>
        </w:rPr>
        <w:t>วันของพระเป็นเจ้าช่วงบ่าย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 xml:space="preserve">15 </w:t>
      </w:r>
      <w:r>
        <w:rPr>
          <w:rFonts w:cs="Angsana New"/>
          <w:szCs w:val="30"/>
          <w:lang w:bidi="th-TH"/>
        </w:rPr>
        <w:t>เมษายน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2018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April 15, 2018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864" w:right="864" w:hanging="101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องค์ได้เสด็จมายังพวกของพระองค์ และพวกของพระองค์นั้นหาได้ต้อนรับพระองค์ไม่ แต่ส่วนบรรดาผู้ที่ต้อนรับพระองค์ พระองค์ทรงประทานสิทธิอำนาจให้เขาเป็นบุตรของพระเจ้า คือคนทั้งหลายที่เชื่อในพระนามของพระองค์ ซึ่งมิได้เกิดจากเลือด หรือจากความประสงค์ของเนื้อหนัง หรือจากความประสงค์ของมนุษย์ แต่จากพระเจ้า”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ยอห์น </w:t>
      </w:r>
      <w:r>
        <w:rPr>
          <w:rFonts w:cs="Cordia New" w:ascii="Cordia New" w:hAnsi="Cordia New"/>
          <w:sz w:val="28"/>
          <w:szCs w:val="28"/>
        </w:rPr>
        <w:t>1:11-13)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  <w:bookmarkStart w:id="1" w:name="_Hlk512508845"/>
      <w:bookmarkStart w:id="2" w:name="_Hlk512508845"/>
      <w:bookmarkEnd w:id="2"/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ยซูอยู่ในกรุงเยรูซาเล็มในช่วงเทศกาลปัสก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ลายคนเห็นพระเยซูทำปาฏิหาริย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มื่อพวกเขาเห็นบรรดาปาฏิหาริย์เหล่านั้นพวกเขาศรัทธ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พวกเขาไม่เชื่อใน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เชื่อในปาฏิหาริย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ไม่ได้อยู่ใน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เชื่อของพวกเขาจึงไร้ค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เตือนให้ผมนึกถึงพวกคาลิสเมติในทุกวันนี้ ความศรัทธาของพวกเขาเป็นศูนย์เพราะเชื่อในปาฏิหาริย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ี่จริงหมายถึ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มายสำคัญ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มักจะมองหาหมายสำคัญและปาฏิหารย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นี้ไม่ได้ช่วยพวกเขาให้รอดเลย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พระเยซูมิได้ทรงวางพระทัยในคนเหล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พระองค์ทรงรู้จักมนุษย์ทุกคน และไม่มีความจำเป็นที่จะมีพยานในเรื่องมนุษ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พระองค์เองทรงทราบว่าอะไรมีอยู่ในมนุษย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:24, 25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IndentedVerse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ยซูทรงสามารถมองเห็นในจิตใจของพวกเข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ืทรงรู้ว่าพวกเขาไม่เคยเชื่อ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เชื่อในปาฏิหาริย์เท่า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ทรงรู้ว่าพวกเขาเชื่อในหมายสำคัญและในปาฏิหาริย์ แต่เพียงแค่นีไม่สามารถช่วยอะไรพวกเขา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ทรงทราบสิ่งที่อยู่ภายในพวกเขา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ทรงรู้ใจข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นุษย์ทุกค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ทรงรู้ใจของ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ทรงรู้ว่าคุณมีประสบการณ์เกี่ยวกับการบังเกิดใหม่หรือไม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่อนที่คุณจะได้สัมผัสกับการบังเกิดใหม่นั้น ใจของคุณต้องละทิ้งความบาปทุกอย่า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คัมภีร์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/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ิตใจก็เป็นตัวล่อลวงเหนือกว่าสิ่งใดทั้งหม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นเสื่อมทรามอย่างร้ายทีเดียว</w:t>
      </w:r>
      <w:r>
        <w:rPr>
          <w:rFonts w:cs="Cordia New" w:ascii="Cordia New" w:hAnsi="Cordia New"/>
          <w:sz w:val="28"/>
          <w:szCs w:val="28"/>
        </w:rPr>
        <w:t>The...”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ยเรมีย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7:9)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คัมภีร์ไม่ได้บอกเราว่าพระเยซูทรงอยู่ในคืน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นิโคเดมัสผู้มีชื่อเสียงชื่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าหาพระเยซูในเวลากลางคืน</w:t>
      </w:r>
      <w:r>
        <w:rPr>
          <w:rFonts w:cs="Cordia New" w:ascii="Cordia New" w:hAnsi="Cordia New"/>
          <w:sz w:val="28"/>
          <w:szCs w:val="28"/>
          <w:lang w:val="en-US"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3: 1, 2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นี้ดูที่ยอห์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1: 11-13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ได้เสด็จมายังพวก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วกของพระองค์นั้นหาได้ต้อนรับพระองค์ไ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ส่วนบรรดาผู้ที่ต้อนรับ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ประทานสิทธิอำนาจให้เขาเป็นบุตร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คนทั้งหลายที่เชื่อในพระนาม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มิได้เกิดจากเลื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จากความประสงค์ของเนื้อหน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จากความประสงค์ของมนุษ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จากพระเจ้า</w:t>
      </w:r>
      <w:r>
        <w:rPr>
          <w:rFonts w:ascii="Times New Roman" w:hAnsi="Times New Roman"/>
          <w:sz w:val="28"/>
          <w:sz w:val="28"/>
          <w:szCs w:val="28"/>
          <w:lang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:11-13)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รอดเกิดขึ้นเมื่อคนบาปมารับเชื่อพระคริสต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ั้งสามข้อนี้จะเปิดเผยถึงพื้นฐานของการรับ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ข้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1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อกเราว่าคนส่วนใหญ่จะไม่รับพระคริสต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ส่วนใหญ่จะไปนร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คัมภีร์บอกว่า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ได้เสด็จมายังพวก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วก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ั้นหาได้ต้อนรับพระองค์ไม่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:11).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ำแรกการใช้คำ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องเขา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็นการพูดถึงโลกของมนุษยชาติโดยทั่วไป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ใช้ครั้งที่ส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องเขา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ูดถึงคนยิ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ม้ว่าพวกเขามีคำทำนายมากมายในพระคัมภีร์เดิมที่กล่าวถึง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คนส่วนใหญ่ก็ไม่ได้เชื่อพระองค์ในฐานะที่ทรงเป็นพระเมสสิยาห์และพระเจ้าของพวกเข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ั้งชาวยิวและคนอื่นๆไม่ได้รับพระคริสต์ เมื่อพระองค์เสด็จลงมาบนโลกและทุกวันนี้พวกเขาก็ยังไม่ยอมรับพระองค์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ได้ถูกมนุษย์ดูหมิ่นและทอดทิ้ง</w:t>
      </w:r>
      <w:r>
        <w:rPr>
          <w:rFonts w:cs="Cordia New" w:ascii="Cordia New" w:hAnsi="Cordia New"/>
          <w:sz w:val="28"/>
          <w:szCs w:val="28"/>
          <w:lang w:bidi="th-TH"/>
        </w:rPr>
        <w:t>..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ดังผู้หนึ่งซึ่งคนทนมองดูไม่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ถูกดูหมิ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ราทั้งหลายไม่ได้นับถือท่า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53:3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้องอาศัยพระเจ้าในการนำคนบาปให้กลับมาหาพระคริสต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นั่นจะนำเราไปสู่พระคำหลักของเราในยอห์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1:12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ส่วนบรรดาผู้ที่ต้อนรับ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ประทานสิทธิอำนาจให้เขาเป็นบุตร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คนทั้งหลายที่เชื่อในพระนามของพระองค์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:12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ราจะแบ่งพระคำข้อนี้ออกเป็นสามประการ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TextBody"/>
        <w:ind w:left="720" w:right="1008" w:hanging="720"/>
        <w:jc w:val="left"/>
        <w:rPr>
          <w:rFonts w:ascii="Cordia New" w:hAnsi="Cordia New" w:cs="Cordia New"/>
          <w:b/>
          <w:b/>
          <w:bCs/>
          <w:sz w:val="28"/>
          <w:szCs w:val="28"/>
          <w:lang w:val="en-US" w:bidi="th-TH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I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val="en-US" w:bidi="th-TH"/>
        </w:rPr>
        <w:t xml:space="preserve">หนึ่ง ผมจะอธิบายว่าการรับพระเยซูนั้นหมายความว่าเช่นไร </w:t>
      </w:r>
    </w:p>
    <w:p>
      <w:pPr>
        <w:pStyle w:val="BodyTextIndent2"/>
        <w:rPr>
          <w:rFonts w:ascii="Cordia New" w:hAnsi="Cordia New" w:cs="Cordia New"/>
          <w:b/>
          <w:b/>
          <w:bCs/>
          <w:sz w:val="16"/>
          <w:szCs w:val="16"/>
          <w:lang w:val="en-US" w:bidi="th-TH"/>
        </w:rPr>
      </w:pPr>
      <w:r>
        <w:rPr>
          <w:rFonts w:cs="Cordia New" w:ascii="Cordia New" w:hAnsi="Cordia New"/>
          <w:b/>
          <w:bCs/>
          <w:sz w:val="16"/>
          <w:szCs w:val="16"/>
          <w:lang w:val="en-US"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ว่า “รับ” ในภษากรีกใช้คำว่า 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“</w:t>
      </w:r>
      <w:r>
        <w:rPr>
          <w:rFonts w:cs="Cordia New" w:ascii="Cordia New" w:hAnsi="Cordia New"/>
          <w:sz w:val="28"/>
          <w:szCs w:val="28"/>
          <w:lang w:val="en-US"/>
        </w:rPr>
        <w:t>lamban</w:t>
      </w:r>
      <w:r>
        <w:rPr>
          <w:rFonts w:cs="Calibri" w:ascii="Calibri" w:hAnsi="Calibri"/>
          <w:sz w:val="28"/>
          <w:szCs w:val="28"/>
          <w:lang w:val="en-US"/>
        </w:rPr>
        <w:t>ō</w:t>
      </w:r>
      <w:r>
        <w:rPr>
          <w:rFonts w:cs="Cordia New" w:ascii="Cordia New" w:hAnsi="Cordia New"/>
          <w:sz w:val="28"/>
          <w:szCs w:val="28"/>
          <w:lang w:val="en-US"/>
        </w:rPr>
        <w:t xml:space="preserve">”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หมายถึง 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้อนรับ</w:t>
      </w:r>
      <w:r>
        <w:rPr>
          <w:rFonts w:cs="Cordia New" w:ascii="Cordia New" w:hAnsi="Cordia New"/>
          <w:sz w:val="28"/>
          <w:szCs w:val="28"/>
          <w:lang w:val="en-US" w:bidi="th-TH"/>
        </w:rPr>
        <w:t>" 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ยอมรับ</w:t>
      </w:r>
      <w:r>
        <w:rPr>
          <w:rFonts w:cs="Cordia New" w:ascii="Cordia New" w:hAnsi="Cordia New"/>
          <w:sz w:val="28"/>
          <w:szCs w:val="28"/>
          <w:lang w:val="en-US" w:bidi="th-TH"/>
        </w:rPr>
        <w:t>" 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ื่อให้ได้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ขอให้คุณรับพระเยซูคริสต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ขอให้คุณยอมรับพระคริสต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ขอให้คุณรับพระองค์ วางใจพระองค์เพื่อให้พระองค์เป็นพระผู้ช่วยให้รอดและเป็นพระเจ้าของคุณ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รับพระเยซูคริสต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ต้องยอมรับพระองค์ตามที่มรการบันทึกไว้ในพระคัมภีร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ยซูคริสต์ทรงเป็นอิมมานูเอล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จ้าทรงอยู่กับเร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จ้าทรงปรากฏในเนื้อหนั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บุตรองค์เดียวของพระผู้เป็นเจ้าพระบิด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ุคคลที่สองของตรีเอกานุภาพผู้ทรงบังเกิดมาในฐานะมนุษย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ู้ทรงสถิตอยู่เบื้องขวาพระหัตถ์ของพระเจ้าพระบิดาในสวรร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รงบังมาจากเกิดจากมารีย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คือพระเป็นเจ้าแห้งนิรันดร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ดยไม่มีจุดเริ่มต้นหรือสิ้นสุดพระบุตรของพระเจ้าผู้ทรงพระชนม์อยู่ชั่วนิรันดร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จะได้รับผลอะไรบ้างหากคุณไม่รับพระองค์ตามที่กล่าวมานี้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ทรงเป็นพระผู้ช่วยให้รอดที่สามารถแบกบาปของคุณ และช่วยให้คุณรอดพ้นจากบาปของคุณตลอดนิรันดร์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คุณไม่สามารถรับพระเยซูได้ เว้นแต่คุณจะยอมรับพระองค์เป็นพระมหากษัตริย์ของคุณ พระองค์ต้องปกครองชีวิตของ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ต้องยอมจำนนต่อ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ต้องถูกนำไปหา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ต้องให้ร่างกายและวิญญาณให้พระองค์ทรงปกคร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ต้องยอมอยู่ในการควบคุมของ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ต้องยอมทนต่อพระองค์และปล่อยให้พระองค์ทรงครองแฃะยอมทำตามพระประสงค์ของพระองค์ ให้พระองค์ทรงควบคุมความคิดความหวังและชีวิตของ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ต้องไม่พูดอีก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จะไม่มีชายคนนี้ปกครองเรา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อห์นคาแกนได้ยิน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ยอมจำนนต่อพระคริสต์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ห้แก่พระคริสต์</w:t>
      </w:r>
      <w:r>
        <w:rPr>
          <w:rFonts w:cs="Cordia New" w:ascii="Cordia New" w:hAnsi="Cordia New"/>
          <w:sz w:val="28"/>
          <w:szCs w:val="28"/>
          <w:lang w:val="en-US" w:bidi="th-TH"/>
        </w:rPr>
        <w:t>!"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ทำให้เขาทุกข์ใ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ราะเขาไม่ต้องกา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ยอมจำนนต่อพระเยซู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ขาไม่ต้องการให้พระเยซูทรงควบคุมเข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จอห์นรู้สึกอับอา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ยซูถูกตรึงบนกางเขนสำหรับข้า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ข้าพระองค์ไม่ยอมจำนนต่อ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คิดนี้ทำให้ผมต้องสำนึกบาป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..."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ขณะนั้นจอห์นได้ต้อนรับพระเยซู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ขา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ต้องละทิ้งตัวเองให้ตายไปแล้วพระคริสร์ประทานชีวิตใหม่แก่ผม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อร์จ แมทสัน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(1842-1906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ล่าวว่าได้ดีมากในบทเพลงนมัสการของเขาที่เรียก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ำให้ข้าฯเป็นเชลยพระเจ้า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/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“Make Me a Captive, Lord”  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ระองค์เป็นเชลยองค์พระผู้เป็นเจ้าแล้วข้าพระองค์จะเป็นอิสระ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บังคับให้ข้าพระองค์ทำดาบให้ข้าพระองค์มีชัยชนะ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ระองค์จมอยู่ในความกลัวของโลกที่ข้าฯยืนอยู่</w:t>
      </w:r>
    </w:p>
    <w:p>
      <w:pPr>
        <w:pStyle w:val="IndentedQuote"/>
        <w:ind w:left="1440" w:right="0" w:hanging="0"/>
        <w:jc w:val="left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จงกักขังฉันไว้ในอ้อมกอดอันแข็งแรงของพระองค์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ต้อนรับพระเยซูคริสต์ คุณต้องมีพระองค์เป็นพระผู้ช่วยให้รอดและเป็นพระมหากษัตริย์ของ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ต้องมอบตัวเองให้กับ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้องเกิดขึ้นอย่างนี้ให้กับ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ลหิตอันล้ำค่าของพระองค์ได้ลบบาปของคุณหรือไม่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ไว้ใจในโลหิตของพระองค์หรือไม่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ลหิตของพระองค์ได้ล้างบาปของคุณหรืองยัง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ได้มอบตัวคุณให้กับพระองค์ และให้พระองค์ทรงเป็นกษัตริย์ของคุณหรือไม่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ไม่สามารถรับพระคริสต์ได้ ยกเว้นแต่คุณจะจับตัวพระองค์และให้พระองคืเป็นของ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รับ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คือกา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ชื่อ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ึ่งจวางใจพระองค์ในฐานะพระผู้ช่วยให้รอดของคุณเองและเป็นพระมหากษัตริย์ของ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กรงว่าพระองค์จะโกรธและพินาศ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รรดาผู้ที่วางใจในพระองค์ก็เป็นสุข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ดุดี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2:12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ูบพระบุตรของพระเจ้า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ปหาพระบุตรของพระเจ้า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วางใจในพระบุตรของพระเจ้า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่นคือสิ่งที่หมายถึ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รับ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บุตรของพระเจ้า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TextBody"/>
        <w:ind w:left="720" w:right="-576" w:hanging="720"/>
        <w:jc w:val="left"/>
        <w:rPr>
          <w:rFonts w:ascii="Cordia New" w:hAnsi="Cordia New" w:cs="Cordia New"/>
          <w:b/>
          <w:b/>
          <w:bCs/>
          <w:sz w:val="28"/>
          <w:szCs w:val="28"/>
          <w:lang w:val="en-US" w:bidi="th-TH"/>
        </w:rPr>
      </w:pPr>
      <w:r>
        <w:rPr>
          <w:rFonts w:cs="Cordia New" w:ascii="Cordia New" w:hAnsi="Cordia New"/>
          <w:b/>
          <w:bCs/>
          <w:sz w:val="28"/>
          <w:szCs w:val="28"/>
          <w:lang w:val="en-US"/>
        </w:rPr>
        <w:t xml:space="preserve">II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val="en-US" w:bidi="th-TH"/>
        </w:rPr>
        <w:t>สอง เราเรียนรู้ฤทธิ์อำนาจของพระเจ้าที่ประทานให้เราดดยการต้อนนรับพระบุตรของพระองค์</w:t>
      </w:r>
    </w:p>
    <w:p>
      <w:pPr>
        <w:pStyle w:val="BodyTextIndent2"/>
        <w:rPr>
          <w:rFonts w:ascii="Cordia New" w:hAnsi="Cordia New" w:cs="Cordia New"/>
          <w:b/>
          <w:b/>
          <w:bCs/>
          <w:sz w:val="16"/>
          <w:szCs w:val="16"/>
          <w:lang w:val="en-US" w:bidi="th-TH"/>
        </w:rPr>
      </w:pPr>
      <w:r>
        <w:rPr>
          <w:rFonts w:cs="Cordia New" w:ascii="Cordia New" w:hAnsi="Cordia New"/>
          <w:b/>
          <w:bCs/>
          <w:sz w:val="16"/>
          <w:szCs w:val="16"/>
          <w:lang w:val="en-US"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ส่วนบรรดาผู้ที่ต้อนรับ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ประทานสิทธิอำนาจให้เขาเป็นบุตรของพระเจ้า</w:t>
      </w:r>
      <w:r>
        <w:rPr>
          <w:rFonts w:cs="Cordia New" w:ascii="Cordia New" w:hAnsi="Cordia New"/>
          <w:sz w:val="28"/>
          <w:szCs w:val="28"/>
        </w:rPr>
        <w:t xml:space="preserve">...”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ำ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ฤทธิ์อำนาจ</w:t>
      </w:r>
      <w:r>
        <w:rPr>
          <w:rFonts w:cs="Cordia New" w:ascii="Cordia New" w:hAnsi="Cordia New"/>
          <w:sz w:val="28"/>
          <w:szCs w:val="28"/>
          <w:lang w:val="en-US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ปล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ีโซเซีย</w:t>
      </w:r>
      <w:r>
        <w:rPr>
          <w:rFonts w:cs="Cordia New" w:ascii="Cordia New" w:hAnsi="Cordia New"/>
          <w:sz w:val="28"/>
          <w:szCs w:val="28"/>
          <w:lang w:val="en-US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จเมสัน โฟเซท และบราวน์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ำนี้ชี้แจงถึ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ำนาจและความสามารถ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ย่างแน่นอนทั้งสองอย่างนี้รวมอยู่ด้วยกัน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น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348) 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บุตรของพระเจ้า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ปล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ุตรของพระเจ้า</w:t>
      </w:r>
      <w:r>
        <w:rPr>
          <w:rFonts w:cs="Cordia New" w:ascii="Cordia New" w:hAnsi="Cordia New"/>
          <w:sz w:val="28"/>
          <w:szCs w:val="28"/>
          <w:lang w:val="en-US" w:bidi="th-TH"/>
        </w:rPr>
        <w:t>" (</w:t>
      </w:r>
      <w:r>
        <w:rPr>
          <w:rFonts w:cs="Cordia New" w:ascii="Cordia New" w:hAnsi="Cordia New"/>
          <w:sz w:val="28"/>
          <w:szCs w:val="28"/>
          <w:lang w:val="en-US"/>
        </w:rPr>
        <w:t xml:space="preserve">NKJV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รับพระเยซูคริสต์คือการวางใจเชื่อวางใจพระองค์และยอมมอบตัวคุณให้กับ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จะเป็นลูกของพระเจ้าได้อย่างไร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ดยการรับพระเยซูคริสต์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ผมมีอายุได้สองขวบพ่อของพาอของผมก็จากไปและผมไม่เคยอยู่กับเขาอีกเล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มื่อผมโตขึ้นผมถูกเด็กผู้ชายล้อเลียนอย่างสนุกสนานและพูด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รเบิร์ตอ้ายลูกไม่มีพ่อ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ั่นคือจุดเริ่มต้นที่ผมใช้ชื่อ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/>
        </w:rPr>
        <w:t xml:space="preserve">Robert L. Hymers, Jr.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ตั้งชื่อตามพ่อของผ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ียงแค่ผมใส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ูเนียร์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ิ่มลงไปเพื่อแสดงว่าผมก็มีพ่อจริง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วันนี้ผมยังใช้ชื่อ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ต้องการให้ทุกคนรู้ว่าผมมีพ่อ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สิ่งสำคัญยิ่งกว่านั้นคือผมมีพระเจ้าเป็นพระบิดาของผม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คนไม่ว่าจะเป็นผู้หญิง หรือเด็กที่ได้รับพระเยซูมีพระเจ้าเป็นพระบิดาของพวกเข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ผมยืนอยู่ที่นี่คืนนี้ และบอกคุณว่าผมเป็นบุตรของประธานาธิบดีแห่งสหรัฐอเมริกาคุณจะอิจฉาผมแน่นอ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ที่ผมภูมิใจมากกว่านั้นที่ได้กล่าวว่าผมเป็นบุตรของพระเจ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ได้รับพระเยซูและพระเยซูทรงประทานผมสิทธิอำนาจให้ผมเป็นบุตรของพระเจ้าเป็นบุตรของพระองค์ผู้ครองราชย์ทั่วจักรวาล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BodyTextIndent2"/>
        <w:rPr>
          <w:rFonts w:ascii="Cordia New" w:hAnsi="Cordia New" w:cs="Cordia New"/>
          <w:sz w:val="10"/>
          <w:szCs w:val="16"/>
          <w:lang w:val="en-US" w:bidi="th-TH"/>
        </w:rPr>
      </w:pPr>
      <w:r>
        <w:rPr>
          <w:rFonts w:cs="Cordia New" w:ascii="Cordia New" w:hAnsi="Cordia New"/>
          <w:sz w:val="10"/>
          <w:szCs w:val="16"/>
          <w:lang w:val="en-US"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bookmarkStart w:id="3" w:name="_Hlk512505536"/>
      <w:bookmarkEnd w:id="3"/>
      <w:r>
        <w:rPr>
          <w:rFonts w:ascii="Cordia New" w:hAnsi="Cordia New" w:cs="Cordia New"/>
          <w:sz w:val="28"/>
          <w:sz w:val="28"/>
          <w:szCs w:val="28"/>
          <w:lang w:bidi="th-TH"/>
        </w:rPr>
        <w:t>ฉันเป็นลูกของกษัตริย์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ุตรของกษัตริย์</w:t>
      </w:r>
      <w:r>
        <w:rPr>
          <w:rFonts w:cs="Cordia New" w:ascii="Cordia New" w:hAnsi="Cordia New"/>
          <w:sz w:val="28"/>
          <w:szCs w:val="28"/>
          <w:lang w:bidi="th-TH"/>
        </w:rPr>
        <w:t>: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ับพระเยซูคริสต์ผู้ช่วยให้รอดของฉัน</w:t>
      </w:r>
    </w:p>
    <w:p>
      <w:pPr>
        <w:pStyle w:val="IndentedQuote"/>
        <w:ind w:left="1440" w:right="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เป็นลูกของกษัตริย์</w:t>
      </w:r>
    </w:p>
    <w:p>
      <w:pPr>
        <w:pStyle w:val="IndentedQuote"/>
        <w:ind w:left="1440" w:right="0" w:hanging="0"/>
        <w:jc w:val="left"/>
        <w:rPr/>
      </w:pPr>
      <w:bookmarkStart w:id="4" w:name="_Hlk512505536"/>
      <w:bookmarkEnd w:id="4"/>
      <w:r>
        <w:rPr>
          <w:rFonts w:cs="Cordia New" w:ascii="Cordia New" w:hAnsi="Cordia New"/>
          <w:sz w:val="28"/>
          <w:szCs w:val="28"/>
        </w:rPr>
        <w:t>(“A Child of the King,” Harriet E. Buell, 1834-1910)</w:t>
      </w:r>
    </w:p>
    <w:p>
      <w:pPr>
        <w:pStyle w:val="BodyTextIndent2"/>
        <w:rPr>
          <w:rFonts w:ascii="Cordia New" w:hAnsi="Cordia New" w:cs="Cordia New"/>
          <w:sz w:val="10"/>
          <w:szCs w:val="16"/>
          <w:lang w:val="en-US"/>
        </w:rPr>
      </w:pPr>
      <w:r>
        <w:rPr>
          <w:rFonts w:cs="Cordia New" w:ascii="Cordia New" w:hAnsi="Cordia New"/>
          <w:sz w:val="10"/>
          <w:szCs w:val="16"/>
          <w:lang w:val="en-US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คุณเป็นลูกของพระเจ้า คุณจะเป็นที่รักของพระเจ้าเป็นอย่างมา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คุณเป็นลูกของพระเจ้าคุณเกี่ยวข้องกับ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ู้มีส่วนร่วมในธรรมชาติ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คุณเป็นลูกของพระเจ้า คุณสามารถมาหาพระองค์ได้ทุกเวลาและพระองค์ทรงอยู่ที่นั่นเพื่อช่วยคุณและ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นะนำ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อห์น คาเกนมีพ่อที่เยี่ยมยอ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ขามักจะแนะนำพ่อที่ยอดเยี่ยมของเขาด้วยการพูด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่อของผมมีส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Ph.D.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ผมสามารถพูดได้มากกว่านั้นมากยิ่งขึ้นเกี่ยวกับพ่อของผม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่อของผมบนโลกไม่ได้จบการศึกษาจากโรงเรียนมัธย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พระบิดาบนสวรรค์ของเราคือพระมหากษัตริย์แห่งจักรวาล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BodyTextIndent2"/>
        <w:rPr>
          <w:rFonts w:ascii="Cordia New" w:hAnsi="Cordia New" w:cs="Cordia New"/>
          <w:sz w:val="12"/>
          <w:szCs w:val="16"/>
          <w:lang w:val="en-US" w:bidi="th-TH"/>
        </w:rPr>
      </w:pPr>
      <w:r>
        <w:rPr>
          <w:rFonts w:cs="Cordia New" w:ascii="Cordia New" w:hAnsi="Cordia New"/>
          <w:sz w:val="12"/>
          <w:szCs w:val="16"/>
          <w:lang w:val="en-US"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บิดาของฉันอุดมไปด้วยบ้านเรือนและที่ดิน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ครอบครองทรัพย์สมบัติของโลกในพระหัตถ์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ับทิมและเพชรเงินและทองคำ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ลังเงินของพระองค์เต็มไปด้วยทรัพย์สมบัติมากมาย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ฉันเป็นบุตรของกษัตริย์ลูกของ</w:t>
      </w:r>
      <w:bookmarkStart w:id="5" w:name="_Hlk512505283"/>
      <w:r>
        <w:rPr>
          <w:rFonts w:ascii="Cordia New" w:hAnsi="Cordia New" w:cs="Cordia New"/>
          <w:sz w:val="28"/>
          <w:sz w:val="28"/>
          <w:szCs w:val="28"/>
          <w:lang w:bidi="th-TH"/>
        </w:rPr>
        <w:t>กษัตริย์</w:t>
      </w:r>
      <w:bookmarkEnd w:id="5"/>
      <w:r>
        <w:rPr>
          <w:rFonts w:cs="Cordia New" w:ascii="Cordia New" w:hAnsi="Cordia New"/>
          <w:sz w:val="28"/>
          <w:szCs w:val="28"/>
          <w:lang w:bidi="th-TH"/>
        </w:rPr>
        <w:t>: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เยซูคริสต์พระผู้ช่วยให้รอดของข้าพ ฉันเป็นบุตรของกษัตริย์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ไม่มีพ่อทางโลกที่ต้องจ่ายค่าเล่าเรียนในวิทยาลัยหรือวิทยาลัยหรือซื้อรถใหม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ผมมีพระบิดาบนสวรรค์ผู้ทรงประทานทุกอย่างตามความมั่งคั่งของพระองค์ ในพระรัศมีพระมหากษัตริย์โดยพระเยซูคริสต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ฟีลิปปี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4:19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มีพระบิดาในสวรรค์ผู้ทรงให้คำสัญญาอันเหลือเชื่อแก่ผม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้าพเจ้าสามารถทำทุกสิ่งโดยผ่านพระคริสต์ซึ่งเสริมกำลังให้ข้าพเจ้า</w:t>
      </w:r>
      <w:r>
        <w:rPr>
          <w:rFonts w:cs="Cordia New" w:ascii="Cordia New" w:hAnsi="Cordia New"/>
          <w:sz w:val="28"/>
          <w:szCs w:val="28"/>
          <w:lang w:val="en-US" w:bidi="th-TH"/>
        </w:rPr>
        <w:t>" 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ฟีลิปปี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4:13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รรเสริญ สรรเสริญและเป็นเกียรติแก่พระบิดาของเราและพระมหากษัตริย์ของพระองค์ผู้ทรงให้กำลังข้าพเจ้าและทรงประทานสิ่งที่ข้าพเจ้าปรารถนาตลอดชีวิตของข้าพเจ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าเกน กล่าวในหนังสืออัตชีวประวัติดังนี้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Quote"/>
        <w:ind w:left="1440" w:right="1440" w:firstLine="43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เรื่องราวของชายคนหนึ่งที่สะดุดช้ำซ้ำเล่าและสูญเสียหลายๆอย่างและแล้วท่านก็เอาชนะอุปสรรคมากมายที่จะแสดงให้ผู้คนเห็นว่าพระเยซูคริสต์สามารถช่วยเหลือพวกเขาได้เช่นกัน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ind w:left="1440" w:right="1440" w:firstLine="43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ขาเติบโตขึ้นมาในครอบครัวที่มีแต่ขี้เหล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กลายเป็นแรงผลักดันที่ทำให้ชีวิตของเขาเปลี่ยน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ล้มเหลวในการเรียนที่วิทยาลั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กลับเรียนจบปริญญาเอกและเขียนหนังสือ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7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ล่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พยายามที่จะเป็นมิชชันนารีในต่างประเทศและล้มเหล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กลับมากลายเป็นคนผลักดันให้กับผู้คนทั่วโลก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IndentedQuote"/>
        <w:ind w:left="1440" w:right="1440" w:firstLine="43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คน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ยอมแพ้ แต่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กลับสร้างคริสตจักรที่น่าอัศจรรย์ประกอบไปด้วย กลุ่มชาติพันธุ์ที่แตกต่างกั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ผ่าในใจกลางเมืองลอสแอนเจลิสและทำพันธกิจทัวโลก ถึงจุดสิ้นสุดของแผ่นดิน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...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IndentedQuote"/>
        <w:ind w:left="1440" w:right="1440" w:firstLine="43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เรื่องราวชีวิตข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าร์ เอล ไฮเมอร์ส จูเนียร์ ที่ลุกขึ้นเพื่อให้บรรลุสิ่งที่เป็นไปไม่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นะความกลัวทั้งหม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มรู้เพราะผมได้ทำงานใกล้ชิดกับท่านมานาน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ี</w:t>
      </w:r>
    </w:p>
    <w:p>
      <w:pPr>
        <w:pStyle w:val="IndentedQuote"/>
        <w:ind w:left="1440" w:right="1440" w:firstLine="432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ab/>
        <w:t xml:space="preserve">     – Dr. Christopher L. Cagan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TextBody"/>
        <w:rPr/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เป็นลูกของกษัตริย์</w:t>
      </w:r>
      <w:r>
        <w:rPr>
          <w:rFonts w:cs="Cordia New" w:ascii="Cordia New" w:hAnsi="Cordia New"/>
          <w:sz w:val="28"/>
          <w:szCs w:val="28"/>
          <w:lang w:val="en-US"/>
        </w:rPr>
        <w:t xml:space="preserve">!  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ยาวชนได้เชื่อและไว้วางใจในพระเยซูคริสต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รับพระคริสต์และพระองค์จะทรงประทานอำนาจให้เป็นบุตรและธิดาของพระเจ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จะอวยพรชีวิตของคุณ เหมือนที่พระองค์ได้ทรงอวยพรให้ผมมีบ้านหลังใหญ่พร้อมกับมีคริสตจักรที่ยอดเยี่ยม เป็นศิษยาภิบาลที่มีภรรยาที่ดี มีลูกชายสองคนที่น่ารัก และหลานสาวสองคนที่สวยงา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เป็นลูกของกษัตริย์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คุณรับพระคริสต์และจงใช้ชีวิตอยู่เพื่อพระองค์ พระองค์จะทรงอวยพรชีวิตคุณด้วย เพราะคุณก็เป็นลูกของพระมหากษัตริย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คุณจะสามารถร้องเพลง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ฉันเป็นลูกของกษัตริย์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ุตรของกษัตริย์</w:t>
      </w:r>
      <w:r>
        <w:rPr>
          <w:rFonts w:cs="Cordia New" w:ascii="Cordia New" w:hAnsi="Cordia New"/>
          <w:sz w:val="28"/>
          <w:szCs w:val="28"/>
          <w:lang w:bidi="th-TH"/>
        </w:rPr>
        <w:t>: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ับพระเยซูคริสต์ผู้ช่วยให้รอดของฉัน</w:t>
      </w:r>
    </w:p>
    <w:p>
      <w:pPr>
        <w:pStyle w:val="IndentedQuote"/>
        <w:ind w:left="1440" w:right="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เป็นลูกของกษัตริย์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Ver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ได้เสด็จมายังพวก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วกของพระองค์นั้นหาได้ต้อนรับพระองค์ไ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ส่วนบรรดาผู้ที่ต้อนรับ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ทรงประทานสิทธิอำนาจให้เขาเป็นบุตร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คนทั้งหลายที่เชื่อในพระนาม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มิได้เกิดจากเลื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จากความประสงค์ของเนื้อหน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จากความประสงค์ของมนุษ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จากพระเจ้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:11-13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</w:p>
    <w:p>
      <w:pPr>
        <w:pStyle w:val="TextBody"/>
        <w:ind w:left="720" w:hanging="720"/>
        <w:jc w:val="left"/>
        <w:rPr>
          <w:rFonts w:ascii="Cordia New" w:hAnsi="Cordia New" w:cs="Cordia New"/>
          <w:b/>
          <w:b/>
          <w:bCs/>
          <w:sz w:val="16"/>
          <w:szCs w:val="16"/>
          <w:lang w:val="en-US" w:bidi="th-TH"/>
        </w:rPr>
      </w:pPr>
      <w:r>
        <w:rPr>
          <w:rFonts w:cs="Cordia New" w:ascii="Cordia New" w:hAnsi="Cordia New"/>
          <w:b/>
          <w:bCs/>
          <w:sz w:val="16"/>
          <w:szCs w:val="16"/>
          <w:lang w:val="en-US" w:bidi="th-TH"/>
        </w:rPr>
      </w:r>
    </w:p>
    <w:p>
      <w:pPr>
        <w:pStyle w:val="TextBody"/>
        <w:ind w:left="720" w:hanging="720"/>
        <w:jc w:val="left"/>
        <w:rPr>
          <w:rFonts w:ascii="Cordia New" w:hAnsi="Cordia New" w:cs="Cordia New"/>
          <w:b/>
          <w:b/>
          <w:bCs/>
          <w:sz w:val="28"/>
          <w:szCs w:val="28"/>
          <w:lang w:val="en-US" w:bidi="th-TH"/>
        </w:rPr>
      </w:pPr>
      <w:r>
        <w:rPr>
          <w:rFonts w:cs="Cordia New" w:ascii="Cordia New" w:hAnsi="Cordia New"/>
          <w:b/>
          <w:bCs/>
          <w:sz w:val="28"/>
          <w:szCs w:val="28"/>
          <w:lang w:val="en-US"/>
        </w:rPr>
        <w:t xml:space="preserve">III.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val="en-US" w:bidi="th-TH"/>
        </w:rPr>
        <w:t xml:space="preserve">สาม เราเรียนรูการบังเกิดใหม่ที่พระเจ้าให้เราตอนเราต้อนรับพระคริสต์ </w:t>
      </w:r>
    </w:p>
    <w:p>
      <w:pPr>
        <w:pStyle w:val="BodyTextIndent2"/>
        <w:rPr>
          <w:rFonts w:ascii="Cordia New" w:hAnsi="Cordia New" w:cs="Cordia New"/>
          <w:b/>
          <w:b/>
          <w:bCs/>
          <w:sz w:val="16"/>
          <w:szCs w:val="16"/>
          <w:lang w:val="en-US" w:bidi="th-TH"/>
        </w:rPr>
      </w:pPr>
      <w:r>
        <w:rPr>
          <w:rFonts w:cs="Cordia New" w:ascii="Cordia New" w:hAnsi="Cordia New"/>
          <w:b/>
          <w:bCs/>
          <w:sz w:val="16"/>
          <w:szCs w:val="16"/>
          <w:lang w:val="en-US" w:bidi="th-TH"/>
        </w:rPr>
      </w:r>
    </w:p>
    <w:p>
      <w:pPr>
        <w:pStyle w:val="IndentedVers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องค์ได้เสด็จมายังพวกของ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วกของพระองค์นั้นหาได้ต้อนรับพระองค์ไม่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:13)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้องบอกว่าโครงร่างและความคิดพื้นฐานของบทเทศน์นี้ยืมมาจา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จ้าชายแห่งการเทศน์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สเปอร์เจียน 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คนที่วางใจในพระเยซูคริสต์ได้บังเกิดใหม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กศาสนาศาสตร์บางคนสงสัยว่าเกิดอะไรเกิดขึ้นก่อ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เชื่อหรือการบังเกิดใหม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เห็นด้วยกับ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เปอร์เจียน ท่านกล่าวว่าความเชื่อและการบังเกิดใหม่เกิ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้อมกั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บังเกิดใหม่ สเปอร์เจียน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เราเชื่อในพระเยซูคริสต์ เราไม่จำเป็นต้องถามว่าเราถูกสร้างใหม่หรือไม่เพราะคนที่ไม่ได้รับการฝึกอบรมไม่เคยเชื่อในองค์พระเยซูคริสต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เกิดขึ้นใหม่ผมก็ต้องเชื่อในพระเยซูเพราะคนที่ไม่ทำอย่างนั้นก็ตายไปแล้วอย่างสิ้นเชิงในความบาป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กระทำของความเชื่อนั้นแสดงให้เห็นว่าบุคคลหนึ่งได้รับการบังเกิดใหม่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ไม่ได้บังเกิดเป็นคริสเตีย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รือเราไม่ได้เกิดม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้วยเจตนารมณ์ของมนุษย์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ริสเตียนที่ยิ่งใหญ่ที่สุดในโลกไม่สามารถสร้างเราใหม่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ไม่ได้บังเกิดใหม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องน้ำพระทัยของเนื้อหนัง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ใช่ด้วยความตั้งใจของเราเ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นุษย์จะไม่สามารถบังเกิดใหม่ด้วยตัวเอง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ต้องบังเกิดใหม่จากเบื้องบ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วิญญาณบริสุทธิ์เข้ามาสู่เราและทำให้เรามีชีวิตใหม่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ราบใดที่มีความเชื่อในพระเยซู ก็มีชีวิตใหม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ากไม่มีความเชื่อก็ไม่มีชีวิต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คุณวางใจในพระเยซูคริสต์ คุณก็ได้บังเกิดใหม่แล้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ใช่จากความปรารถนาของมนุษย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จากพระเจ้า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ต้องถามคุณคำถามนี้แก่ว่า คุณยอมรับพระคริสต์หรือไม่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ช่หรือไม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รับพระเยซูคริสต์หรือไม่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ไว้ใจพระองค์ผู้เดียวหรือไม่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สามารถพูดได้ไหมว่า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ฉันอยู่อยู่บนพระคริสตืผู้เป็นศิลา</w:t>
      </w:r>
    </w:p>
    <w:p>
      <w:pPr>
        <w:pStyle w:val="IndentedQuot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ส่วนในที่อื่นๆล้วนหายไปในกองไฟ</w:t>
      </w:r>
      <w:r>
        <w:rPr>
          <w:rFonts w:cs="Cordia New" w:ascii="Cordia New" w:hAnsi="Cordia New"/>
          <w:sz w:val="28"/>
          <w:szCs w:val="28"/>
          <w:lang w:bidi="th-TH"/>
        </w:rPr>
        <w:t xml:space="preserve">?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TextBody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วางใจในพระเยซูคริสต์หรือไม่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รับพระองค์แล้วหรือ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คุณยังไม่ได้รับพระองค์ทำไม ไม่รับ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ีอะไรที่ยากลำบากในการรับพระองค์หรือ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ีสิ่งหนึ่งที่จะเชื่อในตัวฉั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เป็นอีกสิ่งหนึ่งที่จะเชื่อในพระเยซูคริสต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เชื่อในพระองค์คือการวางใจ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วางใจพระองค์คือการรับพระองค์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าร์แกน ถามคุณ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เชื่อพระคริสต์หรือไม่</w:t>
      </w:r>
      <w:r>
        <w:rPr>
          <w:rFonts w:cs="Cordia New" w:ascii="Cordia New" w:hAnsi="Cordia New"/>
          <w:sz w:val="28"/>
          <w:szCs w:val="28"/>
          <w:lang w:val="en-US"/>
        </w:rPr>
        <w:t xml:space="preserve">?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จะตอบว่าอย่างไร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ไม่จำเป็นต้องเห็น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ไม่จำเป็นต้องรู้สึกถึง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ต้องเชื่อพระองค์เท่า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าร์แกนจะไม่หลอกลวง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ขาต้องการให้คุณบังเกิดใหม่และผมต้องการที่จะให้บัพติศมา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ชอบที่จะเห็นคุณวางใจพระเยซู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ยซูสิ้นพระชนม์บนไม้กางเขนเพื่อชดใช้บาปของ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ไว้วางใจพระองค์หรือไม่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เยซูทรงรักคุณอย่างสุดซึ้งในคืน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ไว้วางใจพระองค์หรือไม่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ำไมไม่วางใจพระเยซูตอนนี้คืนนี้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พูด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ฉันต้องการที่จะไว้ใจพระองค์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้วทำไมไม่ทำเช่นนั้นตอนนี้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ย่ามองหาความรู้สึ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องไปที่พระเยซู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ย่ามองหาประสบการณ์ที่ยอดเยี่ย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องไปที่พระเยซู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ย่ามองเข้าไปในตัวเ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มีสิ่งใดในตัวคุณเองที่สามารถช่วยคุณ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ย่าวางใจในความคิดของคุณเ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ชื่อพระเยซูเ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รับพระเยซูและพระองค์จะทรงรับคุณ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IndentedQuote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ไม่ได้ตอนนี้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ไม่ได้ตอนนี้</w:t>
      </w:r>
      <w:r>
        <w:rPr>
          <w:rFonts w:cs="Cordia New" w:ascii="Cordia New" w:hAnsi="Cordia New"/>
          <w:sz w:val="28"/>
          <w:szCs w:val="28"/>
        </w:rPr>
        <w:t>?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ใดจึงไม่วางใจในพระผู้ช่วยให้รอดเดี๋ยวนี้</w:t>
      </w:r>
    </w:p>
    <w:p>
      <w:pPr>
        <w:pStyle w:val="IndentedQuote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ไม่ได้ตอนนี้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ไม่ได้ตอนนี้</w:t>
      </w:r>
      <w:r>
        <w:rPr>
          <w:rFonts w:cs="Cordia New" w:ascii="Cordia New" w:hAnsi="Cordia New"/>
          <w:sz w:val="28"/>
          <w:szCs w:val="28"/>
        </w:rPr>
        <w:t>?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ใดจึงไม่วางใจในพระผู้ช่วยให้รอดเดี๋ยวนี้</w:t>
      </w:r>
    </w:p>
    <w:p>
      <w:pPr>
        <w:pStyle w:val="IndentedQuot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โลกที่คุณไม่สามารถหาได้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ันติสุขสำหรับความทุกข์ใจ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มาหาพระคริสต์เมื่อเชื่อในพระองค์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ได้รับความสงบและความสะดวกสบาย</w:t>
      </w:r>
    </w:p>
    <w:p>
      <w:pPr>
        <w:pStyle w:val="IndentedQuote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  <w:r>
        <w:br w:type="page"/>
      </w:r>
    </w:p>
    <w:p>
      <w:pPr>
        <w:pStyle w:val="IndentedQuote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ไม่ได้ตอนนี้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ไม่ได้ตอนนี้</w:t>
      </w:r>
      <w:r>
        <w:rPr>
          <w:rFonts w:cs="Cordia New" w:ascii="Cordia New" w:hAnsi="Cordia New"/>
          <w:sz w:val="28"/>
          <w:szCs w:val="28"/>
        </w:rPr>
        <w:t>?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ใดจึงไม่วางใจในพระผู้ช่วยให้รอดเดี๋ยวนี้</w:t>
      </w:r>
    </w:p>
    <w:p>
      <w:pPr>
        <w:pStyle w:val="IndentedQuote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ไม่ได้ตอนนี้</w:t>
      </w:r>
      <w:r>
        <w:rPr>
          <w:rFonts w:cs="Cordia New" w:ascii="Cordia New" w:hAnsi="Cordia New"/>
          <w:sz w:val="28"/>
          <w:szCs w:val="28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ไมไม่ได้ตอนนี้</w:t>
      </w:r>
      <w:r>
        <w:rPr>
          <w:rFonts w:cs="Cordia New" w:ascii="Cordia New" w:hAnsi="Cordia New"/>
          <w:sz w:val="28"/>
          <w:szCs w:val="28"/>
        </w:rPr>
        <w:t>?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ตุใดจึงไม่วางใจในพระผู้ช่วยให้รอดเดี๋ยวนี้</w:t>
      </w:r>
    </w:p>
    <w:p>
      <w:pPr>
        <w:pStyle w:val="IndentedQuote"/>
        <w:rPr/>
      </w:pPr>
      <w:r>
        <w:rPr>
          <w:rFonts w:cs="Cordia New" w:ascii="Cordia New" w:hAnsi="Cordia New"/>
          <w:sz w:val="28"/>
          <w:szCs w:val="28"/>
        </w:rPr>
        <w:t xml:space="preserve">(“Why Not Now?”, Daniel W. Whittle, 1840-1901; </w:t>
      </w:r>
    </w:p>
    <w:p>
      <w:pPr>
        <w:pStyle w:val="IndentedQuote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 </w:t>
      </w:r>
      <w:r>
        <w:rPr>
          <w:rFonts w:cs="Cordia New" w:ascii="Cordia New" w:hAnsi="Cordia New"/>
          <w:sz w:val="28"/>
          <w:szCs w:val="28"/>
        </w:rPr>
        <w:t xml:space="preserve">altered by the Pastor) 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วางใจพระเยซูนั้นมันไม่ยากเล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ลองฟังว่าเอมิซัลลากา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ฉันกำลังมองหาความรู้สึกหรือประสบการณ์บางอย่างเพื่อยืนยันความเชื่อของฉั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ฏิเสธพระเยซูสิ้นพระชนม์อยู่เรื่อยไป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อห์น คาแกน กล่าว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มีการกระทำหรือความตั้งใจใ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ั้งสิ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ใจของผมพักอยู่ในพระคริสต์ พระองค์ทรงช่วยผมให้รอด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อมิและยอห์นไว้ใจพระเยซู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ได้รับพระอง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ั้งหมดนี้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ขออธิษฐานให้คุณวางใจพระเจ้าคืน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าเมน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Normal"/>
        <w:ind w:left="720" w:right="72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ากท่านไม่อาจตอบอีเมลล์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จะได้ยินจา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บทเทศนานี้เป็นพระพร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เขียนอีเมล์ส่ง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ขียนส่งจดหมายส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ไปรษณีตามที่อยู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ท่า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left="936" w:right="936" w:hanging="0"/>
        <w:jc w:val="both"/>
        <w:rPr>
          <w:sz w:val="14"/>
        </w:rPr>
      </w:pPr>
      <w:r>
        <w:rPr>
          <w:sz w:val="18"/>
        </w:rPr>
        <w:t xml:space="preserve"> </w:t>
      </w:r>
    </w:p>
    <w:p>
      <w:pPr>
        <w:pStyle w:val="Normal"/>
        <w:ind w:left="720" w:right="720" w:hanging="0"/>
        <w:jc w:val="center"/>
        <w:rPr>
          <w:rFonts w:ascii="Cordia New" w:hAnsi="Cordia New" w:cs="Cordia New"/>
          <w:sz w:val="32"/>
          <w:szCs w:val="32"/>
        </w:rPr>
      </w:pPr>
      <w:r>
        <w:rPr>
          <w:bCs/>
          <w:i/>
          <w:sz w:val="32"/>
          <w:szCs w:val="32"/>
          <w:lang w:bidi="th-TH"/>
        </w:rPr>
        <w:t>(</w:t>
      </w:r>
      <w:r>
        <w:rPr>
          <w:rFonts w:ascii="Angsana New" w:hAnsi="Angsana New" w:cs="Angsana New"/>
          <w:bCs/>
          <w:i/>
          <w:i/>
          <w:sz w:val="32"/>
          <w:sz w:val="32"/>
          <w:szCs w:val="32"/>
          <w:lang w:bidi="th-TH"/>
        </w:rPr>
        <w:t>จบบทเทศนา</w:t>
      </w:r>
      <w:r>
        <w:rPr>
          <w:bCs/>
          <w:i/>
          <w:sz w:val="32"/>
          <w:szCs w:val="32"/>
          <w:lang w:bidi="th-TH"/>
        </w:rPr>
        <w:t>)</w:t>
      </w:r>
      <w:r>
        <w:rPr>
          <w:rFonts w:cs="Cordia New" w:ascii="Cordia New" w:hAnsi="Cordia New"/>
          <w:sz w:val="32"/>
          <w:szCs w:val="32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bidi="th-TH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>.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ที่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hyperlink r:id="rId5">
        <w:r>
          <w:rPr>
            <w:rStyle w:val="InternetLink"/>
            <w:sz w:val="24"/>
            <w:szCs w:val="28"/>
            <w:u w:val="single"/>
            <w:lang w:val="en-US"/>
          </w:rPr>
          <w:t>www.sermonsfortheworld.com</w:t>
        </w:r>
      </w:hyperlink>
      <w:r>
        <w:rPr>
          <w:b/>
          <w:i/>
          <w:sz w:val="28"/>
          <w:szCs w:val="28"/>
          <w:lang w:val="en-US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b/>
          <w:i/>
          <w:sz w:val="28"/>
          <w:szCs w:val="28"/>
          <w:lang w:val="en-US" w:bidi="th-TH"/>
        </w:rPr>
        <w:t xml:space="preserve">) </w:t>
      </w:r>
      <w:r>
        <w:rPr>
          <w:b/>
          <w:i/>
          <w:sz w:val="28"/>
          <w:szCs w:val="28"/>
          <w:lang w:val="en-US" w:bidi="th-TH"/>
        </w:rPr>
        <w:t>“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bidi="th-TH"/>
        </w:rPr>
      </w:pPr>
      <w:r>
        <w:rPr>
          <w:b/>
          <w:i/>
          <w:sz w:val="28"/>
          <w:szCs w:val="28"/>
          <w:lang w:bidi="th-TH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b/>
          <w:i/>
          <w:sz w:val="28"/>
          <w:szCs w:val="28"/>
          <w:lang w:val="en-US" w:bidi="th-TH"/>
        </w:rPr>
        <w:t xml:space="preserve">.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Angsana New" w:hAnsi="Angsana New" w:cs="Angsan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Heading"/>
        <w:jc w:val="left"/>
        <w:rPr>
          <w:b w:val="false"/>
          <w:b w:val="false"/>
          <w:i/>
          <w:i/>
          <w:sz w:val="22"/>
          <w:szCs w:val="28"/>
          <w:lang w:val="en-US"/>
        </w:rPr>
      </w:pPr>
      <w:r>
        <w:rPr>
          <w:b w:val="false"/>
          <w:i/>
          <w:sz w:val="22"/>
          <w:szCs w:val="28"/>
          <w:lang w:val="en-US"/>
        </w:rPr>
      </w:r>
    </w:p>
    <w:p>
      <w:pPr>
        <w:pStyle w:val="Heading"/>
        <w:jc w:val="left"/>
        <w:rPr>
          <w:rFonts w:ascii="Cordia New" w:hAnsi="Cordia New" w:cs="Cordia New"/>
          <w:b w:val="false"/>
          <w:b w:val="false"/>
          <w:sz w:val="28"/>
          <w:szCs w:val="28"/>
          <w:lang w:val="en-US" w:bidi="th-TH"/>
        </w:rPr>
      </w:pPr>
      <w:r>
        <w:rPr>
          <w:rFonts w:ascii="Cordia New" w:hAnsi="Cordia New" w:cs="Cordia New"/>
          <w:b w:val="false"/>
          <w:b w:val="false"/>
          <w:sz w:val="28"/>
          <w:sz w:val="28"/>
          <w:szCs w:val="28"/>
          <w:lang w:bidi="th-TH"/>
        </w:rPr>
        <w:t>ร้องเพลงเดี่ยว</w:t>
      </w:r>
      <w:r>
        <w:rPr>
          <w:rFonts w:ascii="Cordia New" w:hAnsi="Cordia New" w:cs="Cordia New"/>
          <w:b w:val="false"/>
          <w:b w:val="false"/>
          <w:sz w:val="28"/>
          <w:sz w:val="28"/>
          <w:szCs w:val="28"/>
          <w:lang w:bidi="th-TH"/>
        </w:rPr>
        <w:t>ก่อนเทศนาโดย ผป</w:t>
      </w:r>
      <w:r>
        <w:rPr>
          <w:rFonts w:cs="Cordia New" w:ascii="Cordia New" w:hAnsi="Cordia New"/>
          <w:b w:val="false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b w:val="false"/>
          <w:b w:val="false"/>
          <w:sz w:val="28"/>
          <w:sz w:val="28"/>
          <w:szCs w:val="28"/>
          <w:lang w:bidi="th-TH"/>
        </w:rPr>
        <w:t>เบนจามิน คินเคด กรี่ฟฟี่ท</w:t>
      </w:r>
      <w:r>
        <w:rPr>
          <w:rFonts w:cs="Cordia New" w:ascii="Cordia New" w:hAnsi="Cordia New"/>
          <w:b w:val="false"/>
          <w:sz w:val="28"/>
          <w:szCs w:val="28"/>
          <w:lang w:val="en-US" w:bidi="th-TH"/>
        </w:rPr>
        <w:t xml:space="preserve">: </w:t>
      </w:r>
    </w:p>
    <w:p>
      <w:pPr>
        <w:pStyle w:val="Normal"/>
        <w:ind w:left="7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“</w:t>
      </w:r>
      <w:r>
        <w:rPr>
          <w:sz w:val="24"/>
          <w:szCs w:val="24"/>
        </w:rPr>
        <w:t xml:space="preserve">A Child of the King” (Harriet E. Buell, 1834-1910)  </w:t>
      </w:r>
      <w:r>
        <w:br w:type="page"/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jc w:val="center"/>
        <w:rPr>
          <w:rFonts w:cs="Cordia New"/>
          <w:sz w:val="32"/>
          <w:szCs w:val="32"/>
          <w:lang w:bidi="th-TH"/>
        </w:rPr>
      </w:pPr>
      <w:r>
        <w:rPr>
          <w:rFonts w:cs="Cordia New"/>
          <w:sz w:val="32"/>
          <w:sz w:val="32"/>
          <w:szCs w:val="32"/>
          <w:lang w:bidi="th-TH"/>
        </w:rPr>
        <w:t>โครงร่างของ</w:t>
      </w:r>
    </w:p>
    <w:p>
      <w:pPr>
        <w:pStyle w:val="TextBody"/>
        <w:jc w:val="center"/>
        <w:rPr>
          <w:rFonts w:cs="Cordia New"/>
          <w:sz w:val="28"/>
          <w:szCs w:val="32"/>
          <w:lang w:val="en-US" w:bidi="th-TH"/>
        </w:rPr>
      </w:pPr>
      <w:r>
        <w:rPr>
          <w:rFonts w:cs="Cordia New"/>
          <w:sz w:val="28"/>
          <w:szCs w:val="32"/>
          <w:lang w:val="en-US" w:bidi="th-TH"/>
        </w:rPr>
      </w:r>
    </w:p>
    <w:p>
      <w:pPr>
        <w:pStyle w:val="Normal"/>
        <w:jc w:val="center"/>
        <w:rPr>
          <w:rFonts w:cs="Cordia New"/>
        </w:rPr>
      </w:pPr>
      <w:r>
        <w:rPr>
          <w:rFonts w:cs="Cordia New"/>
          <w:bCs/>
          <w:sz w:val="40"/>
          <w:sz w:val="40"/>
          <w:szCs w:val="40"/>
          <w:lang w:bidi="th-TH"/>
        </w:rPr>
        <w:t>เหมือนคนมากมายต้อนรับพระองค์</w:t>
      </w:r>
      <w:r>
        <w:rPr>
          <w:bCs/>
          <w:sz w:val="40"/>
          <w:sz w:val="40"/>
          <w:szCs w:val="40"/>
          <w:lang w:bidi="th-TH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S MANY AS RECEIVED HIM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cs="Angsana New"/>
          <w:sz w:val="28"/>
          <w:szCs w:val="28"/>
          <w:lang w:bidi="th-TH"/>
        </w:rPr>
      </w:pPr>
      <w:r>
        <w:rPr>
          <w:rFonts w:cs="Angsana New"/>
          <w:sz w:val="28"/>
          <w:sz w:val="28"/>
          <w:szCs w:val="28"/>
          <w:lang w:bidi="th-TH"/>
        </w:rPr>
        <w:t>โดย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ดร</w:t>
      </w:r>
      <w:r>
        <w:rPr>
          <w:rFonts w:cs="Angsana New"/>
          <w:sz w:val="28"/>
          <w:szCs w:val="28"/>
          <w:lang w:bidi="th-TH"/>
        </w:rPr>
        <w:t xml:space="preserve">. </w:t>
      </w:r>
      <w:r>
        <w:rPr>
          <w:rFonts w:cs="Angsana New"/>
          <w:sz w:val="28"/>
          <w:sz w:val="28"/>
          <w:szCs w:val="28"/>
          <w:lang w:bidi="th-TH"/>
        </w:rPr>
        <w:t>อาร์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เอล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ไฮเมอร์ส</w:t>
      </w:r>
      <w:r>
        <w:rPr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sz w:val="28"/>
          <w:sz w:val="28"/>
          <w:szCs w:val="28"/>
          <w:lang w:bidi="th-TH"/>
        </w:rPr>
        <w:t>จูเนียร์</w:t>
      </w:r>
      <w:r>
        <w:rPr>
          <w:sz w:val="28"/>
          <w:sz w:val="28"/>
          <w:szCs w:val="28"/>
          <w:lang w:bidi="th-TH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1541" w:right="864" w:hanging="101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ต่ส่วนบรรดาผู้ที่ต้อนรับพระองค์ พระองค์ทรงประทานสิทธิอำนาจให้เขาเป็นบุตรของพระเจ้า คือคนทั้งหลายที่เชื่อในพระนามของพระองค์”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ยอห์น </w:t>
      </w:r>
      <w:r>
        <w:rPr>
          <w:rFonts w:cs="Cordia New" w:ascii="Cordia New" w:hAnsi="Cordia New"/>
          <w:sz w:val="28"/>
          <w:szCs w:val="28"/>
        </w:rPr>
        <w:t>1:11-13)</w:t>
      </w:r>
      <w:r>
        <w:rPr>
          <w:rFonts w:cs="Cordia New" w:ascii="Cordia New" w:hAnsi="Cordia New"/>
          <w:sz w:val="28"/>
          <w:szCs w:val="28"/>
          <w:lang w:val="en-US"/>
        </w:rPr>
        <w:t xml:space="preserve">. </w:t>
      </w:r>
    </w:p>
    <w:p>
      <w:pPr>
        <w:pStyle w:val="TextBody"/>
        <w:jc w:val="center"/>
        <w:rPr>
          <w:rFonts w:ascii="Cordia New" w:hAnsi="Cordia New" w:cs="Cordia New"/>
          <w:b/>
          <w:b/>
          <w:sz w:val="16"/>
          <w:szCs w:val="16"/>
          <w:lang w:val="en-US"/>
        </w:rPr>
      </w:pPr>
      <w:r>
        <w:rPr>
          <w:rFonts w:cs="Cordia New" w:ascii="Cordia New" w:hAnsi="Cordia New"/>
          <w:b/>
          <w:sz w:val="16"/>
          <w:szCs w:val="16"/>
          <w:lang w:val="en-US"/>
        </w:rPr>
      </w:r>
    </w:p>
    <w:p>
      <w:pPr>
        <w:pStyle w:val="TextBody"/>
        <w:jc w:val="center"/>
        <w:rPr/>
      </w:pPr>
      <w:r>
        <w:rPr>
          <w:rFonts w:eastAsia="Cordia New" w:cs="Cordia New" w:ascii="Cordia New" w:hAnsi="Cordia New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อห์น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2:24, 25;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ยเรมีย์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7:9;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อห์น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3:1, 2; 1:11-13;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ิสยาห์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53:3)</w:t>
      </w:r>
    </w:p>
    <w:p>
      <w:pPr>
        <w:pStyle w:val="TextBodyIndent"/>
        <w:spacing w:before="0" w:after="0"/>
        <w:ind w:left="1397" w:right="1008" w:hanging="101"/>
        <w:jc w:val="both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Subtitle"/>
        <w:ind w:left="576" w:hanging="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</w:rPr>
        <w:t xml:space="preserve">I.  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นึ่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จะอธิบายว่าการรับพระเยซูนั้นหมายความว่าเช่นไร</w:t>
      </w:r>
    </w:p>
    <w:p>
      <w:pPr>
        <w:pStyle w:val="Subtitle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ดุดี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2:12.  </w:t>
      </w:r>
    </w:p>
    <w:p>
      <w:pPr>
        <w:pStyle w:val="Subtitle"/>
        <w:ind w:left="1296" w:hanging="720"/>
        <w:jc w:val="left"/>
        <w:rPr/>
      </w:pPr>
      <w:r>
        <w:rPr>
          <w:rFonts w:cs="Cordia New" w:ascii="Cordia New" w:hAnsi="Cordia New"/>
          <w:sz w:val="28"/>
          <w:szCs w:val="28"/>
        </w:rPr>
        <w:t xml:space="preserve">II. 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เรียนรู้ฤทธิ์อำนาจของพระเจ้าที่ประทานให้เราดดยการต้อนนรับพระบุตรของพระองค์ ฟิลิปปี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4:19, 13;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อห์น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:11-13. 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</w:t>
      </w:r>
      <w:r>
        <w:rPr>
          <w:rFonts w:cs="Cordia New" w:ascii="Cordia New" w:hAnsi="Cordia New"/>
          <w:sz w:val="28"/>
          <w:szCs w:val="28"/>
        </w:rPr>
        <w:t xml:space="preserve">III.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เรียนรูการบังเกิดใหม่ที่พระเจ้าให้เราตอนเราต้อนรับพระคริสต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Subtitle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eastAsia="Cordia New" w:cs="Cordia New" w:ascii="Cordia New" w:hAnsi="Cordia New"/>
          <w:sz w:val="28"/>
          <w:szCs w:val="28"/>
          <w:lang w:val="en-US" w:bidi="th-TH"/>
        </w:rPr>
        <w:t xml:space="preserve">            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อห์น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:13.  </w:t>
      </w:r>
    </w:p>
    <w:p>
      <w:pPr>
        <w:pStyle w:val="Subtitle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Subtitle"/>
        <w:jc w:val="left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../../C:/Users/Use%20This%20Account/AppData/Local/Packages/Microsoft.MicrosoftEdge_8wekyb3d8bbwe/TempState/AppData/Local/Packages/Microsoft.MicrosoftEdge_8wekyb3d8bbwe/TempState/Downloads/www.sermonsfortheworld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9:56:00Z</dcterms:created>
  <dc:creator>PacifiCare Health Systems</dc:creator>
  <dc:description/>
  <dc:language>en-US</dc:language>
  <cp:lastModifiedBy>CJC</cp:lastModifiedBy>
  <cp:lastPrinted>2018-02-07T12:04:00Z</cp:lastPrinted>
  <dcterms:modified xsi:type="dcterms:W3CDTF">2018-04-26T20:00:00Z</dcterms:modified>
  <cp:revision>4</cp:revision>
  <dc:subject/>
  <dc:title>FINDING THE UNKNOWN GOD</dc:title>
</cp:coreProperties>
</file>