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3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4"/>
            <w:szCs w:val="28"/>
            <w:u w:val="single"/>
          </w:rPr>
          <w:t>rlhymersjr@sbcglobal.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720" w:hanging="0"/>
        <w:jc w:val="center"/>
        <w:rPr>
          <w:rFonts w:ascii="Cordia New" w:hAnsi="Cordia New" w:cs="Cordia New"/>
          <w:b/>
          <w:b/>
          <w:bCs/>
          <w:sz w:val="40"/>
          <w:szCs w:val="40"/>
          <w:lang w:bidi="th-TH"/>
        </w:rPr>
      </w:pPr>
      <w:r>
        <w:rPr>
          <w:rFonts w:eastAsia="Cordia New" w:cs="Cordia New" w:ascii="Cordia New" w:hAnsi="Cordia New"/>
          <w:b/>
          <w:bCs/>
          <w:sz w:val="40"/>
          <w:szCs w:val="40"/>
          <w:lang w:bidi="th-TH"/>
        </w:rPr>
        <w:t xml:space="preserve">      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  <w:lang w:bidi="th-TH"/>
        </w:rPr>
        <w:t>มีหรือไม่มีโลหิต</w:t>
      </w:r>
    </w:p>
    <w:p>
      <w:pPr>
        <w:pStyle w:val="Normal"/>
        <w:jc w:val="center"/>
        <w:rPr>
          <w:rFonts w:ascii="Century Schoolbook" w:hAnsi="Century Schoolbook" w:cs="Cordia New"/>
          <w:b/>
          <w:b/>
          <w:sz w:val="24"/>
        </w:rPr>
      </w:pPr>
      <w:r>
        <w:rPr>
          <w:rFonts w:cs="Cordia New" w:ascii="Century Schoolbook" w:hAnsi="Century Schoolbook"/>
          <w:b/>
          <w:sz w:val="24"/>
        </w:rPr>
        <w:t>WITH OR WITHOUT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 xml:space="preserve">21 </w:t>
      </w:r>
      <w:r>
        <w:rPr>
          <w:rFonts w:eastAsia="SimSun;宋体" w:cs="Angsana New"/>
          <w:szCs w:val="25"/>
          <w:lang w:bidi="th-TH"/>
        </w:rPr>
        <w:t>ธันวาคม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1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32"/>
          <w:sz w:val="32"/>
          <w:szCs w:val="32"/>
          <w:lang w:bidi="th-TH"/>
        </w:rPr>
        <w:t>”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ฮีบรู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</w:rPr>
        <w:t>9:22)</w:t>
      </w:r>
    </w:p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ส่วนใหญ่ที่กลับใจใหม่จากการได้ยินคำเทศนาของสเปอร์เจีย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แบบทันทีท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ิ่มต้นด้วยความรู้สึกเจ็บปวดและเศร้าโศกเสียใจในบาปของตนเอง ก่อนที่จะมาวางใจในพระเยซูแต่เพียงผู้เดียว และการแสวงหาความสุขและความเชื่อม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เป็นคำประจักษ์พยานของหญิงสาวที่กลับใจใหม่หลังได้ยินคำเทศนาของสเปอร์เจียน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Leelawadee UI;Arial Unicode MS"/>
          <w:b/>
          <w:b/>
          <w:i/>
          <w:i/>
          <w:sz w:val="28"/>
          <w:szCs w:val="25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ม่รี่ แอ๊ดวอร์ด</w:t>
      </w:r>
    </w:p>
    <w:p>
      <w:pPr>
        <w:pStyle w:val="IndentedQuote"/>
        <w:rPr>
          <w:rFonts w:ascii="Cordia New" w:hAnsi="Cordia New" w:cs="Cordia New"/>
          <w:b/>
          <w:b/>
          <w:i/>
          <w:i/>
          <w:sz w:val="16"/>
          <w:szCs w:val="16"/>
          <w:lang w:bidi="th-TH"/>
        </w:rPr>
      </w:pPr>
      <w:r>
        <w:rPr>
          <w:rFonts w:cs="Cordia New" w:ascii="Cordia New" w:hAnsi="Cordia New"/>
          <w:b/>
          <w:i/>
          <w:sz w:val="16"/>
          <w:szCs w:val="16"/>
          <w:lang w:bidi="th-TH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เธอยังแข็งกระด้างอยู่จนกระทั่งเธอได้ยิน อาจารย์ สเปอร์เจียน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ลัวที่จะถูกพิพากษาเพราะบาป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ยังคงไป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ังคงอยู่ในความสิ้นหวังเป็นเวลาหลาย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ธอก็ได้ยิน ท่านสเปอร์เจียนเทศนาเกี่ยวกับความรัก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วางใจในพระเยซูและพระโลหิตแห่งการชดใช้ของพระองค์และได้รับความเปรมปรีด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วางใจในพระเยซูเท่านั้นและรอดพ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ยังคงมองหาที่พระเยซูแต่เพียงผู้เดียว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มรี่ โจนส์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sz w:val="16"/>
          <w:szCs w:val="16"/>
          <w:u w:val="single"/>
          <w:lang w:bidi="th-TH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าฟังคำเทศนาของท่านสเปอร์เจ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เธอก็ออกจากคริสตจักรด้วย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ิดว่าตัวเองจะไม่ไปฟังท่านเทศน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ั้งใจว่าจะไม่ไป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ฉันรู้สึกอับอาย ถ้าฉันหนี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สึกไม่สบายใจ ถ้าฉันมาฟังเขา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ฉันก็เข้ามาวางใจในพระคริสต์ และดิฉันก็มาพบกับสันติสุขอยู่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พบกับพระคริสต์จนกว่าฉันจะยอมแพ้ต่อตัวเอง และเลิกแสวงหาสันติสุขจากภายนอกแล้วมาที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พยายามทุกวิถีทางที่ไม่ใช่ในทางของพระเยซู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อะไรที่จะทำให้ฉันพบกับสันติสุจที่แท้จริง จนกว่าฉันจะได้พบกับพระคริสต์และพระ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่อนที่ผมจะเทศนา ท่านกรี่ฟีท จะมาร้องบทเพลงที่เคยร้องในคริสตจักรของท่านสเปอร์เจียน และบทเพลงนี้ช่วยให้อนุชนหลายคนมาวางใจพระเยซุ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Leelawadee UI;Arial Unicode MS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 ผู้ยิ่งใหญ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กถูก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ชาแห่งนักเทศน์” หรือ “</w:t>
      </w:r>
      <w:r>
        <w:rPr>
          <w:rFonts w:cs="Cordia New" w:ascii="Cordia New" w:hAnsi="Cordia New"/>
          <w:sz w:val="28"/>
          <w:szCs w:val="28"/>
        </w:rPr>
        <w:t xml:space="preserve">Prince of Preacher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ไม่มีนักเทศน์ท่านไหนที่จะเทศนาข่าวประเสริฐมากกว่าท่าน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วข้อบทเทศนาของท่านจะเกี่ยวับความรอดของคนผ่านทางการสิ้นพระชนม์ของพระคริสต์บนไม้กางเขน และการเทศน</w:t>
      </w:r>
      <w:r>
        <w:rPr>
          <w:rStyle w:val="PageNumber"/>
          <w:rFonts w:cs="Leelawadee UI;Arial Unicode MS"/>
          <w:lang w:bidi="th-TH"/>
        </w:rPr>
        <w:t>าส่วนใหญ่มักจะกล่าวถึงพระโลหิตของพระผู้ช่วยให้รอดที่หลั่งลงมาบนไม้กางเขนเพื่อไถถอนบาป</w:t>
      </w:r>
      <w:r>
        <w:rPr>
          <w:rStyle w:val="PageNumber"/>
          <w:lang w:bidi="th-TH"/>
        </w:rPr>
        <w:t xml:space="preserve"> </w:t>
      </w:r>
      <w:r>
        <w:rPr>
          <w:rStyle w:val="PageNumber"/>
          <w:rFonts w:cs="Leelawadee UI;Arial Unicode MS"/>
          <w:lang w:bidi="th-TH"/>
        </w:rPr>
        <w:t>ท่านสเปอร์เจียนมักจะใช้พระธรรมข้อนี้</w:t>
      </w:r>
      <w:r>
        <w:rPr>
          <w:rStyle w:val="PageNumber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อภ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ป็นที่รู้จักของคนสมัย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มองไปที่ภาษากรีกซึ่ง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ให้อภ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ถูกแปลเพื่อให้เข้าใจถึงความหมายี่ชัดเ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หนังส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trong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เราว่าคำในภาษากรีก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“</w:t>
      </w:r>
      <w:r>
        <w:rPr>
          <w:rFonts w:cs="Cordia New" w:ascii="Cordia New" w:hAnsi="Cordia New"/>
          <w:sz w:val="28"/>
          <w:szCs w:val="28"/>
        </w:rPr>
        <w:t>aph</w:t>
      </w:r>
      <w:r>
        <w:rPr>
          <w:rFonts w:cs="Calibri" w:ascii="Calibri" w:hAnsi="Calibri"/>
          <w:sz w:val="28"/>
          <w:szCs w:val="28"/>
        </w:rPr>
        <w:t>ě</w:t>
      </w:r>
      <w:r>
        <w:rPr>
          <w:rFonts w:cs="Cordia New" w:ascii="Cordia New" w:hAnsi="Cordia New"/>
          <w:sz w:val="28"/>
          <w:szCs w:val="28"/>
        </w:rPr>
        <w:t xml:space="preserve">sis.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ึ่งหมายถึง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ระ</w:t>
      </w:r>
      <w:r>
        <w:rPr>
          <w:rFonts w:ascii="Cordia New" w:hAnsi="Cordia New" w:cs="Cordia New"/>
          <w:sz w:val="28"/>
          <w:sz w:val="28"/>
          <w:szCs w:val="28"/>
        </w:rPr>
        <w:t>”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ภัย</w:t>
      </w:r>
      <w:r>
        <w:rPr>
          <w:rFonts w:ascii="Cordia New" w:hAnsi="Cordia New" w:cs="Cordia New"/>
          <w:sz w:val="28"/>
          <w:sz w:val="28"/>
          <w:szCs w:val="28"/>
        </w:rPr>
        <w:t>”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ดปล่อย</w:t>
      </w:r>
      <w:r>
        <w:rPr>
          <w:rFonts w:ascii="Cordia New" w:hAnsi="Cordia New" w:cs="Cordia New"/>
          <w:sz w:val="28"/>
          <w:sz w:val="28"/>
          <w:szCs w:val="28"/>
        </w:rPr>
        <w:t>”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ราภาพ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ให้อภัย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ำในข้อนี้สามารถอธิบายึงตำนี้ได้ชัดเจนมาก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ไม่มีพระโลหิตก็ไม่มีอิสราภาพ ไม่มีการให้อภัย ไม่มีการปลดปล่อย ไม่มีอิสระ ไม่มีการให้อภัย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Leelawadee UI;Arial Unicode MS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ึงไม่น่าแปลกใจที่สเปอร์เจียนชอบใช้ หนึ่งในข้อความที่มีชื่อเสียงของสเปอร์เจียน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นักเทศน์บางคนไม่เคยเทศนาเกี่ยวกับพระโลหิตของพระเยซูคริสต์ผมอยากจะเตือนพวกคุณเกี่ยวกับนักเทศน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ไปฟัง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ไปฟังคนพวกนี้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ทำพันธกิจที่ไม่มีพระโลหิตนั้นตายแล้ว และพันธกิจที่ตายแล้วก็ช่วยใครไม่ได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วจนะที่กล่าวึงพระโลหิตอย่างชัดเจนมากที่สุดคือข้อนี้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0" w:name="_Hlk505357443"/>
      <w:bookmarkEnd w:id="0"/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2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720" w:right="1008" w:hanging="720"/>
        <w:jc w:val="left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หนึ่ง ลองคิดดูว่าหากไม่มีพระโลหิตของพระคริสต์จะเกิดอะไรให้กับคุณ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  <w:bookmarkStart w:id="1" w:name="_Hlk505357443"/>
      <w:bookmarkStart w:id="2" w:name="_Hlk505357443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ากปราศจากการหลั่งเลือดของพระคริสต์ไม่มีอิสระ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ไม่มีการหลั่งเลือดของพระคริสต์ก็จะไม่มีการอภัยโทษ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ไม่มีการหลั่งเลือดของพระคริสต์ไม่มีการปลดปล่อย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ปราศจากการหลั่งเลือดของพระคริสต์ไม่มีเสรีภาพ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ปราศจากการหลั่งเลือดของพระคริสต์ไม่มีการยกโทษ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ดียวที่รอคุณอยู่ในความตายคือไฟแห่งนรก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ถึงนรกเป็นที่นิยมในช่วงการฟื้นฟูยิ่งใหญ่แห่งแคมบัสแลนของในสกอตแล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แคมบัสแลนเชื่อนรกว่ามีแท้จริง ดังั้นพวกเขารู้สึกหนักใจหากไม่ตักเตือนผู้คนเรื่อง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เข้าใ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อายุยี่สิบเอ็ด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ิดว่าฉันเคยเห็นนรก </w:t>
      </w:r>
      <w:r>
        <w:rPr>
          <w:rStyle w:val="PageNumber"/>
          <w:rFonts w:cs="Leelawadee UI;Arial Unicode MS"/>
          <w:lang w:bidi="th-TH"/>
        </w:rPr>
        <w:t>แต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ห่างไกลจากฉันมาก มันเป็นหลุมที่มีวิญญาณที่หลงหายและกำลังถูกเผาไหม้และพวกวิญญาณชั่วบินอยู่ท่ามกลางพวกเขา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หนุ่มอายุสิบห้าปีก่อนที่เขาจะเป็นลมได้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ห็นเปลวไฟแห่งนรกขึ้นมาที่ฉั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สาวคนหนึ่งแทบจะหายใจไม่ออกเพราะกลิ่นกำมะถันที่มาจากทะเลสาบแห่งไฟนรกและกำมะถันในหลุมลึ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</w:rPr>
        <w:t>The Cambuslang Revival,</w:t>
      </w:r>
      <w:r>
        <w:rPr>
          <w:rFonts w:cs="Cordia New" w:ascii="Cordia New" w:hAnsi="Cordia New"/>
          <w:sz w:val="28"/>
          <w:szCs w:val="28"/>
        </w:rPr>
        <w:t xml:space="preserve"> The Banner of Truth, 1971, p. 154)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ไรก็ตาม ผมไม่ได้เชื่อนรกตามประสบการณ์จากคน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Style w:val="PageNumber"/>
          <w:rFonts w:cs="Leelawadee UI;Arial Unicode MS"/>
          <w:lang w:bidi="th-TH"/>
        </w:rPr>
        <w:t>แต่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ว่ามีนรกเพราะพระเจ้าทรงตรัสเอาไว้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ตรัสถึงเรื่องนรกมากกว่าคนอื่นๆ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กับบรรดาผู้ปฏิเสธในยุคของ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ท่านจะหลบหนีการลงโทษจากนรกได้อย่างไร</w:t>
      </w:r>
      <w:r>
        <w:rPr>
          <w:rFonts w:cs="Cordia New" w:ascii="Cordia New" w:hAnsi="Cordia New"/>
          <w:sz w:val="28"/>
          <w:szCs w:val="28"/>
        </w:rPr>
        <w:t>?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3:3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เตือนบรรดาผู้ปฏิเสธเชื่อว่าพวกเขาจะไป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รกเข้าไปในไฟที่ไม่เคยดับ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4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ถึงเศรษฐีซึ่งอยู่ในนรกและ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สาละวนอยู่ในเปลวไฟนี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กล่าวว่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หายนะเป็นอย่างมากถ้าจะอยู่ในนรกเวลาหนึ่งชั่วโม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ุณจะแสวงหาพระผู้ช่วยให้รอดอย่าง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นิจจาไม่ใช่จะอยู่ในนรกแค่หนึ่งชั่วโ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คนที่หลงหายจะอยู่ในนรกไปตลอดกาล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เปอร์เจียน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ถูกแขวนอยู่เหนือปากนรกด้วยเส้นด้าย</w:t>
      </w:r>
      <w:r>
        <w:rPr>
          <w:rStyle w:val="PageNumber"/>
          <w:rFonts w:cs="Leelawadee UI;Arial Unicode MS"/>
          <w:szCs w:val="25"/>
          <w:lang w:bidi="th-TH"/>
        </w:rPr>
        <w:t>เส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ียว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ายที่กำลังจะถูกทำ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หัวใจหยุดเต้น เพียงชั่วครู่เดียว และคุณจะอยู่ในโลกไปชั่วนิรันดร์โดยที่ปราศจากพระเจ้า และไม่มีความหวังโดยไม่มีการให้อ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ุณสามารถเผชิญหน้ากับมันได้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คุณตกนรกไปแล้วถึงรู้ว่า มันสายไปเสียแล้ว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เกิดขึ้นให้กับคุณ เว้นเสียแต่บาปของคุณจะถูกชำระโดยโลหิตของพระเยซูคริสต์ที่หลั่งออก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บาปของคุณจะเผชิญหน้ากับคุณและลงโทษและปราบปราม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บาปของคุณเป็นความล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ลืมมันไปแล้ว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พระเจ้าจะทรงเอาการงานทุกประการเข้าสู่การพิพา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ด้วยสิ่งเร้นลับทุกอย่าง</w:t>
      </w:r>
      <w:r>
        <w:rPr>
          <w:rFonts w:cs="Cordia New" w:ascii="Cordia New" w:hAnsi="Cordia New"/>
          <w:sz w:val="28"/>
          <w:szCs w:val="28"/>
        </w:rPr>
        <w:t>...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ญาจาร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าจมีบางคนอยู่ที่นี่ในคืนนี้ที่คิดว่าพวกเขาสามารถซ่อนความบาปของตนได้และไม่มีใครรู้เรื่องนี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ลืมไปแล้ว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นตรของพระเยโฮวาห์อยู่ในทุกแห่ง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ฝ้าดูคนชั่วและคนดี</w:t>
      </w:r>
      <w:r>
        <w:rPr>
          <w:rFonts w:cs="Cordia New" w:ascii="Cordia New" w:hAnsi="Cordia New"/>
          <w:sz w:val="28"/>
          <w:szCs w:val="28"/>
        </w:rPr>
        <w:t>...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ลายคนถูกวางยาพิษโดยความบาปที่พวกเขาจดจ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ู้สึกเจ็บปวดทางร่างกายอย่างแท้จริงด้วยความบาปที่เป็นความล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ดาวิดพวกเขารู้สึ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าปของข้าพระองค์อยู่ต่อหน้าข้าพระองค์เสมอ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1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กรณีโรคหัวใจและโรค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จากการลงโทษเพราะผลขอฃความบาปที่ไม่ได้รับการยกโท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ชาการผู้ยิ่งใหญ่ชาวมุสลิม จอห์น โอเว่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เชื่อเราได้รับความบริสุทธิ์และฤทธิ์อำนาจของ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จะไม่เคยกับพบสันติสุขที่แท้จริง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2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ากนั้น มีบาปอยู่ใ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คิดว่าไม่มีใครเห็นบาปในใจ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ก็เป็นตัวล่อลวงเหนือกว่าสิ่งใด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สื่อมทรามอย่างร้ายที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จะรู้จักใจนั้นเล่า ราคือพระเยโฮวาห์ตรวจค้นดูจ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ดลองดู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แก่ทุกคนตามพฤติการณ์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ผลแห่งการกระทำ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9, 10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รู้บาปที่อยู่ในใจ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ทรงค้นหาใจของคุณและพระเจ้าจะทรงพิพากษาความผิดบาปที่ซ่อนอยู่ที่นั่นเพราะ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3" w:name="_Hlk505356621"/>
      <w:bookmarkEnd w:id="3"/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2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4" w:name="_Hlk505356621"/>
      <w:bookmarkStart w:id="5" w:name="_Hlk505356621"/>
      <w:bookmarkEnd w:id="5"/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ิสรภาพ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ปลดปล่อย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สรีภาพ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ยกโทษ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ปล่อยให้มันเป็นอิส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คยรับการปลอดปล่อยจา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คยได้รับการปลดปล่อยจา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อภัย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ถานการณ์ที่น่าสยดสยองคุณอยู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2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งคุณพระเจ้าที่ยังมีอีกมากมายในพระคัมภีร์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720" w:right="1152" w:hanging="720"/>
        <w:jc w:val="left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ง ลองคิดดูจะเกิดอะไรให้กับคุณหากคุณมีพระโลหิตของพระคริสต์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คริสต์นั้นมีค่า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ชำระความบาปของคุณไปตลอดกา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อภัยโทษ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ของพระเยซูมีการปลดปล่อยคุณออกจาก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ทำให้คุณมีเสรีภาพ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ระโลหิตของพระเยซูจึงมีการอภัยโทษ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ทำให้คุณรับพระสิริแห่งสวรร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พบว่าผู้เชื่อได้ร้องเพลงถวายแด่พระเยซูในหนังสือวิวรณ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ทั้งหลายก็ร้องเพลง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ดั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ผู้ที่สมควรจะทรงรับม้วนหนังส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กะตราม้วนหนังสือนั้น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องค์ทรงถูกปลงพระชนม์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พระโลหิตของพระองค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ทรงไถ่เราทั้งหลายซึ่งมาจากทุกตระกู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ภาษาทุกชาติและทุกประเท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ไปถึ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9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ี่รับการทรงไถ่โดยพระโลหิตของพระเยซูจะร้องเพลงเกี่ยวกับพระโลหิตที่ช่วยชีวิตตลอดนิรันด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 แฟนเน ครอส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ขียนไว้ในบทเพลงนมัสการของเธอ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รงไถ่ ฉันรักที่จะประกาศถึงเรื่อง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ด้วยโลหิตของพระเมษโปด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ด้วยความเมตตา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เป็รลูกของพระองค์ไปเป็นนิตย์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โดยพระโลหิตของพระเมษโปด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เป็รลูกของพระองค์ไปเป็นนิตย์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Redeemed,” Fanny J. Crosby, 1820-1915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ท่อนรับด้วยกัน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โดยพระโลหิตของพระเมษโปด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เป็รลูกของพระองค์ไปเป็นนิตย์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ดที่ไถ่เราไม่ได้นั้นเป็นเลือดธรรม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2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รียนรู้ว่าพระโลหิตของพระคริสต์นั้นเป็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นำพระคัมภีร์ฉบั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New International translation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สามารถแปลได้ชัดเจนดังนี้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ื่อจะได้บำรุงเลี้ยงคริสตจัก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ระองค์ทรงไถ่ด้วยพระโลหิต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ของพระองค์เอ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28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็นได้อย่างชัดเจนว่าเราถูกซื้อ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เป็นพระเจ้าและกำเนิดมาเป็น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จึงถูกต้องอย่างแท้จริงที่เรียกเลือด 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ค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สเปอร์เจียนกล่าวว่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ที่ไม่มีอ้างถึงโลหิต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ำสอนที่มาจากม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IndentedVerse"/>
        <w:rPr>
          <w:rFonts w:ascii="Cordia New" w:hAnsi="Cordia New" w:cs="Cordia New"/>
          <w:sz w:val="12"/>
          <w:szCs w:val="16"/>
        </w:rPr>
      </w:pPr>
      <w:r>
        <w:rPr>
          <w:rFonts w:cs="Cordia New" w:ascii="Cordia New" w:hAnsi="Cordia New"/>
          <w:sz w:val="12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ที่โกระโกธานั้น เป็นความหวังเดียวกับคน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ห้บรรดานักเทศน์สมัยใหม่จงระวังผู้ที่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อีกคำหนึ่งที่เวลากล่าวถึงการพระเยซู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ระวัง</w:t>
      </w:r>
      <w:r>
        <w:rPr>
          <w:rFonts w:cs="Cordia New" w:ascii="Cordia New" w:hAnsi="Cordia New"/>
          <w:sz w:val="28"/>
          <w:szCs w:val="28"/>
          <w:lang w:bidi="th-TH"/>
        </w:rPr>
        <w:t>!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ที่ไม่มีอ้างถึงโลหิต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ำสอนที่มาจากมา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กล่าวอีกครั้ง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จะมีบาปบางอย่างที่เราพูดไม่ได้ แต่ไม่มีบาปใด ๆ ที่</w:t>
      </w:r>
      <w:r>
        <w:rPr>
          <w:rStyle w:val="PageNumber"/>
          <w:rFonts w:ascii="Cordia New" w:hAnsi="Cordia New" w:cs="Cordia New"/>
          <w:szCs w:val="25"/>
          <w:lang w:bidi="th-TH"/>
        </w:rPr>
        <w:t>พระโลห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คริสต์ไม่สามารถล้างออกได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 เวสลีย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4"/>
          <w:szCs w:val="16"/>
        </w:rPr>
      </w:pPr>
      <w:r>
        <w:rPr>
          <w:rFonts w:cs="Cordia New" w:ascii="Cordia New" w:hAnsi="Cordia New"/>
          <w:sz w:val="14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6" w:name="_Hlk505355868"/>
      <w:bookmarkEnd w:id="6"/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ยกเลิกและทำลายอำนาจของบา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ลดปล่อยนักโทษให้มีอิสร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ของพระองค์สามารถชำระความสกปรกได้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มีค่าให้กับข้าพระองค์มาก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bookmarkStart w:id="7" w:name="_Hlk505355868"/>
      <w:bookmarkEnd w:id="7"/>
      <w:r>
        <w:rPr>
          <w:rFonts w:cs="Cordia New" w:ascii="Cordia New" w:hAnsi="Cordia New"/>
          <w:sz w:val="28"/>
          <w:szCs w:val="28"/>
        </w:rPr>
        <w:t xml:space="preserve">(“O For a Thousand Tongues to Sing” by Charles Wesley, 1707-1888; </w:t>
      </w:r>
    </w:p>
    <w:p>
      <w:pPr>
        <w:pStyle w:val="IndentedQuote"/>
        <w:ind w:left="1440" w:right="0" w:hanging="0"/>
        <w:jc w:val="left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>to the tune of “O Set Ye Open Unto Me”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</w:t>
      </w:r>
    </w:p>
    <w:p>
      <w:pPr>
        <w:pStyle w:val="BodyTextIndent2"/>
        <w:rPr>
          <w:rFonts w:ascii="Cordia New" w:hAnsi="Cordia New" w:cs="Cordia New"/>
          <w:sz w:val="14"/>
          <w:szCs w:val="16"/>
        </w:rPr>
      </w:pPr>
      <w:r>
        <w:rPr>
          <w:rFonts w:cs="Cordia New" w:ascii="Cordia New" w:hAnsi="Cordia New"/>
          <w:sz w:val="14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นี้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4"/>
          <w:szCs w:val="16"/>
        </w:rPr>
      </w:pPr>
      <w:r>
        <w:rPr>
          <w:rFonts w:cs="Cordia New" w:ascii="Cordia New" w:hAnsi="Cordia New"/>
          <w:sz w:val="14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ยกเลิกและทำลายอำนาจของบา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ลดปล่อยนักโทษให้มีอิสร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ของพระองค์สามารถชำระความสกปรกได้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มีค่าให้กับข้าพระองค์มาก</w:t>
      </w:r>
    </w:p>
    <w:p>
      <w:pPr>
        <w:pStyle w:val="TextBody"/>
        <w:rPr>
          <w:rFonts w:ascii="Cordia New" w:hAnsi="Cordia New" w:cs="Cordia New"/>
          <w:sz w:val="14"/>
          <w:szCs w:val="16"/>
        </w:rPr>
      </w:pPr>
      <w:r>
        <w:rPr>
          <w:rFonts w:cs="Cordia New" w:ascii="Cordia New" w:hAnsi="Cordia New"/>
          <w:sz w:val="14"/>
          <w:szCs w:val="16"/>
        </w:rPr>
      </w:r>
    </w:p>
    <w:p>
      <w:pPr>
        <w:pStyle w:val="IndentedQuote"/>
        <w:ind w:left="0" w:right="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รงไถ่ ฉันรักที่จะประกาศถึงเรื่อง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ด้วยกัน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ร้องประกาศถึงการไถ่ถอนข้าพระองค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ด้วยโลหิตของพระเมษโปด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ถอนความเมตตา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องค์จะเป็นลูกของพระองค์ตลอด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โดยพระโลหิตของพระเมษโปด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ลูกของพระองค์ตลอดไป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0" w:right="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โลหิตของพระเมษโปด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ด้วยกัน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โลหิตของพระเมษโปดก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 ฤทธิ์อำนาจแห่งพันธกิ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หิตอันล้ำค่าของพระเมษโปด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“There is Power in the Blood” by Lewis E. Jones, 1865-1936).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ด้วยกันอีกครั้ง</w:t>
      </w:r>
      <w:r>
        <w:rPr>
          <w:rFonts w:cs="Cordia New" w:ascii="Cordia New" w:hAnsi="Cordia New"/>
          <w:sz w:val="28"/>
          <w:szCs w:val="28"/>
        </w:rPr>
        <w:t xml:space="preserve">!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โลหิตของพระเมษโปด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หิตอันล้ำค่าของพระเมษโปด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กำลังเรียนอยู่ในวิทยาลัยทางตอนเหนือของซานฟรานซิสโก  ผมได้เข้าร่วมศึกษาพระคัมภีร์กับพวกฮิปปี้หลาย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จะอยู่ใช่ที่มีการเคลื่อนไหวประมาณทศวรร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7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ในกลุ่มวัยรุ่นเหล่านี้ได้เสพยาเสพติดเหม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LS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กลายถูกผีเ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บาป พวกเขาเข้าไปอยู่ในป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ำได้ว่าเห็นพี่น้องบางคนพยายามจะขับผีออกจากเด็กสาวฮิปปี้คน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สั่งให้วิญญาณชั่วออก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อะไร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ชายคนหนึ่งก็เริ่มร้องเพล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โลหิตของพระเมษโปด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หิตอันล้ำค่าของพระเมษโปด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ผู้หญิงร้องตะโกนออกมา จากนั้นชายคนนั้นก็ร้องเพลงนี้อีกครั้ง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โลหิตของพระเมษโปด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ิ์อำนาจแห่งพันธกิ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หิตอันล้ำค่าของพระเมษโปด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รีดร้องอีกครั้งและวิญญาณชั่วได้ออกมาจากปากของเธอ เหมือนกับที่พวกเขาทำตอนที่พระเยซูยังอยู่อยู่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ผู้หญิงคนนั้นก็เป็นอิสระจากวิญญาณชั่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จึงนั่งลงบนพื้นและดื่มน้ำหนึ่งแก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จักเธอเป็นเวลานานหลังจา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เธอกลายเป็นคริสเตียนที่ดีและเข้มแข็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บอกอาจารย์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ินเกี่ยวกับเรื่องนี้ที่คริสตจักรจีนแบบติส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แล้วบ๊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นักเทศน์นิกายโปรแตสแตนต์ในประเทศจีนไม่ทราบว่าจะขับไล่วิญญาณด้วยพลังแห่งโลหิตของพระคริสต์ จะไม่มีใครมาฟังเขาสั่งสอ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แน่ใจว่า ผมได้เห็นการแสดงพลังอันน่าอัศจรรย์ในโลหิตของ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แน่ใจว่าตัวของสเปอร์เจียนเองก็ดี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มีพลังมากกว่า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LS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ฮโรอีนหรือยาอื่นที่ซาตานใช้เพื่อทำลายเยาวชน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สามารถชำระบาปจากหัวใจหรือชีวิตของคุณได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กำลังมองหาสำเนา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The Free Grace Broadcaster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ป็นฉบับใหม่ที่มีบทเทศน์ของนักเทศน์ในอดีต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กิลล์ เจ ซี ไรย์ อ๊อสเตเวียส วินสโรย์ และสเปอร์เจียน สำเนาที่ผมกำลังมองหามีคำเทศนาโดยคนเหล่านั้นที่กล่าวถึงฤทธิ์อำนาโลหิตของพระเยซูคริสต์ในการลบล้าง การชดใช้ และในการทรงไถ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ในบรรดานักเทศน์ผู้เชื่อ้สียงในกลุ่มเคลวินนิส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งค์ประกอบสำคัญของความล้ำค่าใน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ไหลออกมาจากหลอดเลือดแดง ที่มิอาจถูกทำลายโดยไวรัสแห่งความ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ผู้บริสุทธิ์ทรงชดเชยความชั่วช้าให้กับคนบาปชั่วช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ล้ำค่าแห่งโลหิตของพระองค์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่องที่รัก จงมองไปที่นั่น ในความสว่างนี้ แล้วใจของคุณจะเปี่ยมล้นด้วยความรักและการสรรเสริญ ในขณะที่ท่านคุกเข่าต่อพระพักตร์พระเป็นเจ้า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สำนึกจองคุณได้รับการชำระ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หิต และยกเลิกความผิดทั้งสิ้นของท่าน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นี้ให้เราใช้การให้อภัยนี้ซึ่งเป็นการให้อภัยบาปต่อผู้ที่ยังไ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มุสลิมไม่เคยได้รับการยกโทษ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เคยพูดเช่นนั้นด้วย เพราะในคัมภีร์อัลกุรอานไม่เคยบอกเขาว่าจะรับการอภัย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บผู้ชายคนหนึ่งที่กำลังพยายามแสวงหาความรอดโดยการทำ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ความผิดบาปของผมจะได้รับการอภ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ชื่อดเรื่องพระเจ้าหรือไม่เชื่อเรื่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่างไม่เคยรู้ว่าบาปของพวกเขาได้รับการยกโทษ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พบผู้ชายหรือผู้หญิงหรืออนุชนในค่ำคืนนี้ที่ยังเป็นคนหลงหาย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หลงหาย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ว่าคุณหลงหาย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ดีใจมากถ้าคุณคิด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ีการให้อภัยการ และการปลดปล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ระโลหิต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นบาปดูสิ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พระเยซูในสวนของเกทเสมนีพร้อมเหงื่อที่ไหลหยดมาเป็นเลือดเพื่อคุณ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พระเยซูที่แขวนอยู่บนกางเข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ถูกตอกตะปูเพทา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มถูกตรึงบนไม้กางเขนเพื่อคุณในตอนเย็นนี้ ผมรู้ว่าคุณจะทำอะไร คุณจะล้มลงและจูบเท้าของผมร้องไห้ที่ผมคาย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ใช่อย่างนั้น ความจริงคือพระเยซูทรงสิ้นพระชนม์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นื่องจากพระองค์ได้ชดใช้บาปของคุณ พวกเจ้าจะไม่หลงหายอีกต่อไป หากพวกเจ้ามาหาพระองค์และวางใจ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นบาป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ชื่อเรื่องบาปเพราะคุณไม่เชื่อในพระคริสต์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ีสิทธิอำนาจที่จะสอน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เยซูและคุณจะไม่สามารถหลงหาย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เยซูคริสต์เพราะพระองค์ทรงสิ้นพระชนม์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ในพระเยซูคริสต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บอกว่าคุณไม่ใช่คนบาป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บอกว่าคุณไม่มีบาปที่ต้องได้รับการอภัย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ฉันก็ไม่มีพระคริสต์ประกาศให้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มาเพื่อช่วยค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าเพื่อช่วย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นบาป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บาปของคุณ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หายไป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นบาป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ยอมรับมันได้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เยซูอยู่ที่นี่ในเย็นวันนี้พระองค์จะทรงยื่นพระหัตถ์ของพระองค์ให้แก่ท่านและ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ฉันตายเพราะ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ว้ใจฉันหรือ</w:t>
      </w:r>
      <w:r>
        <w:rPr>
          <w:rFonts w:cs="Cordia New" w:ascii="Cordia New" w:hAnsi="Cordia New"/>
          <w:sz w:val="28"/>
          <w:szCs w:val="28"/>
        </w:rPr>
        <w:t>?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อยู่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ส่งฉันมาบอ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เชื่อพระองค์ไหม</w:t>
      </w:r>
      <w:r>
        <w:rPr>
          <w:rFonts w:cs="Cordia New" w:ascii="Cordia New" w:hAnsi="Cordia New"/>
          <w:sz w:val="28"/>
          <w:szCs w:val="28"/>
        </w:rPr>
        <w:t>?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คนบาปที่ไม่ดี</w:t>
      </w:r>
      <w:r>
        <w:rPr>
          <w:rFonts w:cs="Cordia New" w:ascii="Cordia New" w:hAnsi="Cordia New"/>
          <w:sz w:val="28"/>
          <w:szCs w:val="28"/>
          <w:lang w:bidi="th-TH"/>
        </w:rPr>
        <w:t>!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พียงเหตุผลที่ฉันตายเพราะเธอเพราะคุณเป็นคนบาป</w:t>
      </w:r>
      <w:r>
        <w:rPr>
          <w:rFonts w:cs="Cordia New" w:ascii="Cordia New" w:hAnsi="Cordia New"/>
          <w:sz w:val="28"/>
          <w:szCs w:val="28"/>
          <w:lang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ทำและคิดว่าสิ่งที่ฉันรู้สึกอับอ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ได้รับการอภัยทั้งหมดล้างออกด้วยเลือดที่วิ่งออกมาจากมือและเท้าและด้านข้าง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มั่นในตัวฉัน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ทั้งหมดที่ฉัน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ในพระเยซูคริสต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างคนบอกว่า “ฉันไม่ต้องการพระผู้ช่วย” ผมก็ไม่รู่ว่าจะพูดอย่างไรให้คุณรับ </w:t>
      </w:r>
      <w:r>
        <w:rPr>
          <w:rFonts w:ascii="Cordia New" w:hAnsi="Cordia New" w:cs="Cordia New"/>
          <w:sz w:val="28"/>
          <w:sz w:val="28"/>
          <w:szCs w:val="28"/>
        </w:rPr>
        <w:t>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พระพิโรธจะมา พระพิโรธจพ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พียงบอหได้ว่าพระเยซูทรงสิ้นพระชนม์เพื่อคุณ จงเชื่อในพระองค์ วางใจใ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่า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รู้สึกว่าคุณมีความผิด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กลียดความผิดบาปของคุณและคุณยินดีที่จะหนีออกไปจากบาปนั้นและหันมาหาพระคริสต์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ผมสามารถบอกคุณได้ว่าพระเยซูคริสต์สิ้นพระชนม์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น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เยซูคริสต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คนหนึ่งเขียนจดหมายถึงสเปอร์เจ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สเปอร์จียนไปเทศนาจากเมืองแห่งหนึ่งไปนังเมืองหนึ่งเพื่อเทศนาสั่ง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าบอก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ท่านมาเทศนาก็ขอให้พูดเรื่องที่เข้ากับกรณีของผม ได้ยินมาว่าเราต้องคิดว่าตัวเองเป็นคนชั่วร้ายที่สุดในโลกหรือเราไม่สามารถช่วยชีวิต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ยายามที่จะคิดว่าตัวเองชั่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สามารถทำอย่างนั้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การที่จะ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ทราบว่าจะกลับใจใหม่ได้อย่างไร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เปอร์เจียน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ได้พบเขา ตอนี่เราไปที่นั่นเพื่อสั่งสอน เราจะบอกเขาว่าพระเจ้าไม่ต้องการให้คุณคิดว่าตัวเองเป็นคนชั่วร้ายที่สุดในโลก เพราะเห็นได้ชัดว่าคนชั่วร้ายกว่าคุณก็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นเราเป็นคนบาปที่ต่างกันออกไป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พระเจ้าต้องการคือการที่ให้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เรื่องตัวฉันมากกว่าที่คนอื่น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เรื่องพวกนี้มาก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ิ่งที่ฉันเห็นเกี่ยวกับตัวเองโดยเฉพาะสิ่งที่อยู่ในใจ ฉันไม่คิดว่าหลายคนอาจแย่กว่า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าจทำสิ่งเลวร้ายยิ่งกว่าที่ฉัน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พราะฉันได้ยินคำเทศนาและคำตักเตือนมากกว่า และฉันก็รู้สึกว่าตัวเองมีความผิดกว่า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อยากให้ท่านมาหาพระเยซูคริสต์และ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`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พระเยโฮวาห์ ข้าพระองค์ได้กระทำบาป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มาแล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พระเยซูทรงเมตตาคนบาปอย่าง้าฯ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ว่าตัวเองหลงหายไป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ฉันก็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ล้างบาปของคุณด้วยดลหิตอันล้ำค่า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’”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8" w:name="_Hlk505356182"/>
      <w:bookmarkEnd w:id="8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2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9" w:name="_Hlk505356182"/>
      <w:bookmarkStart w:id="10" w:name="_Hlk505356182"/>
      <w:bookmarkEnd w:id="10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้ายของบทเทศน์นี้ ผมอยากจะบอกว่าไม่มีคนบาปที่หลงทางอยู่ในสถานที่แห่งนี้ ที่รู้ว่าตัวเองหลงหายไป ซึ่งมีบาปที่ไม่อาจอภัยได้ “ชื่นชมยินดีด้วยความหวังและพระสิริ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ุณจะดำราวกับนรกในบาป ในคืนนี้คุณสามารถขาวเหมือ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วงเวลาที่คนบาปเชื่อในพระเยซูที่พระองค์ทรงช่วยชีวิตด้วยพระโลหิต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ข้อนี้เป็นจริงในหัวใจและชีวิตของคุณ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ข้าฯโดยไม่มีข้อวิงว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ลหิตของพระองค์ได้หลั่งลงมาเพื่อข้าฯ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ลูกแกะแห่งพระเจ้าเสด็จมาเถิ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Just As I Am” by Charlotte Elliott, 1789-187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อกมานั่งที่สองแถวหน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ารภาพบาปของคุณต่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จงวางใจในพระเยซู มาหาพระเยซูและรับการทรงชำระล้างความบาปของคุณด้วยพระโลหิตอันมีค่าของพระเยซู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  <w:r>
        <w:br w:type="page"/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4"/>
          <w:szCs w:val="28"/>
        </w:rPr>
      </w:pPr>
      <w:r>
        <w:rPr>
          <w:rFonts w:cs="Cordia New" w:ascii="Cordia New" w:hAnsi="Cordia New"/>
          <w:sz w:val="14"/>
          <w:szCs w:val="28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i/>
          <w:sz w:val="22"/>
        </w:rPr>
        <w:t xml:space="preserve"> </w:t>
      </w:r>
      <w:r>
        <w:rPr>
          <w:rFonts w:cs="Times New Roman"/>
          <w:i/>
          <w:sz w:val="22"/>
          <w:lang w:bidi="th-TH"/>
        </w:rPr>
        <w:t xml:space="preserve">                                                                       </w:t>
      </w:r>
      <w:r>
        <w:rPr>
          <w:bCs/>
          <w:i/>
          <w:sz w:val="28"/>
          <w:szCs w:val="28"/>
          <w:lang w:bidi="th-TH"/>
        </w:rPr>
        <w:t xml:space="preserve"> </w:t>
      </w:r>
      <w:r>
        <w:rPr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Cs/>
          <w:i/>
          <w:sz w:val="28"/>
          <w:szCs w:val="28"/>
          <w:lang w:bidi="th-TH"/>
        </w:rPr>
        <w:t>)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 xml:space="preserve">“There Is a Fountain” (by William Cowper, 1731-1800;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 xml:space="preserve">to the tune of “Amazing Grace”)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ร่างของ</w:t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ind w:right="720" w:hanging="0"/>
        <w:jc w:val="center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eastAsia="Cordia New" w:cs="Cordia New" w:ascii="Cordia New" w:hAnsi="Cordia New"/>
          <w:b/>
          <w:bCs/>
          <w:sz w:val="32"/>
          <w:szCs w:val="32"/>
          <w:lang w:bidi="th-TH"/>
        </w:rPr>
        <w:t xml:space="preserve">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มีหรือไม่มีโลหิต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TH OR WITHOUT BLOOD</w:t>
      </w:r>
    </w:p>
    <w:p>
      <w:pPr>
        <w:pStyle w:val="Normal"/>
        <w:jc w:val="center"/>
        <w:rPr>
          <w:rFonts w:ascii="Cordia New" w:hAnsi="Cordia New" w:cs="Cordia New"/>
          <w:b/>
          <w:b/>
          <w:sz w:val="28"/>
        </w:rPr>
      </w:pPr>
      <w:r>
        <w:rPr>
          <w:rFonts w:cs="Cordia New" w:ascii="Cordia New" w:hAnsi="Cordia New"/>
          <w:b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Subtitle"/>
        <w:ind w:left="0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2)</w:t>
      </w:r>
    </w:p>
    <w:p>
      <w:pPr>
        <w:pStyle w:val="Subtitle"/>
        <w:ind w:lef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numPr>
          <w:ilvl w:val="0"/>
          <w:numId w:val="2"/>
        </w:numPr>
        <w:ind w:left="990" w:hanging="27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คิดดูว่าหากไม่มีพระโลหิตของพระคริสต์จะเกิดอะไรให้กับคุณ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3:33; 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4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24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ญาจารย์</w:t>
      </w:r>
      <w:r>
        <w:rPr>
          <w:rFonts w:cs="Cordia New" w:ascii="Cordia New" w:hAnsi="Cordia New"/>
          <w:sz w:val="28"/>
          <w:szCs w:val="28"/>
        </w:rPr>
        <w:t xml:space="preserve">12:1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1:3; 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9, 10. 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คิดดูจะเกิดอะไรให้กับคุณหากคุณมีพระโลหิตของพระ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9; </w:t>
      </w:r>
    </w:p>
    <w:p>
      <w:pPr>
        <w:pStyle w:val="Subtitle"/>
        <w:jc w:val="left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28. </w:t>
      </w:r>
    </w:p>
    <w:p>
      <w:pPr>
        <w:pStyle w:val="Subtitle"/>
        <w:jc w:val="left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ascii="Cordia New" w:hAnsi="Cordia New" w:cs="Cord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1:49:00Z</dcterms:created>
  <dc:creator>PacifiCare Health Systems</dc:creator>
  <dc:description/>
  <dc:language>en-US</dc:language>
  <cp:lastModifiedBy>CJC</cp:lastModifiedBy>
  <cp:lastPrinted>2018-01-21T22:16:00Z</cp:lastPrinted>
  <dcterms:modified xsi:type="dcterms:W3CDTF">2018-02-03T01:54:00Z</dcterms:modified>
  <cp:revision>3</cp:revision>
  <dc:subject/>
  <dc:title>FINDING THE UNKNOWN GOD</dc:title>
</cp:coreProperties>
</file>