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TextBody"/>
        <w:rPr>
          <w:rFonts w:ascii="Cordia New" w:hAnsi="Cordia New" w:cs="Cordia New"/>
          <w:sz w:val="24"/>
          <w:szCs w:val="24"/>
          <w:u w:val="single"/>
          <w:lang w:val="en-US"/>
        </w:rPr>
      </w:pPr>
      <w:r>
        <w:rPr>
          <w:rFonts w:cs="Cordia New" w:ascii="Cordia New" w:hAnsi="Cordia New"/>
          <w:sz w:val="24"/>
          <w:szCs w:val="24"/>
          <w:u w:val="single"/>
          <w:lang w:val="en-US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32"/>
          <w:szCs w:val="32"/>
          <w:lang w:bidi="th-TH"/>
        </w:rPr>
      </w:pPr>
      <w:r>
        <w:rPr>
          <w:rFonts w:cs="Angsana New"/>
          <w:b w:val="false"/>
          <w:b w:val="false"/>
          <w:bCs/>
          <w:sz w:val="32"/>
          <w:sz w:val="32"/>
          <w:szCs w:val="32"/>
          <w:lang w:bidi="th-TH"/>
        </w:rPr>
        <w:t>ความรอดให้กับคนสิ้นหวั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ALVATION FOR THE HELPLE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  <w:t>by Dr. R. L. Hymers, Jr.</w:t>
      </w:r>
    </w:p>
    <w:p>
      <w:pPr>
        <w:pStyle w:val="TextBody"/>
        <w:tabs>
          <w:tab w:val="clear" w:pos="720"/>
          <w:tab w:val="left" w:pos="3468" w:leader="none"/>
        </w:tabs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lang w:val="en-US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3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มิถุนายน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ให้เรายืนขึ้นด้วยกัน และเปิดพระคัมภีร์ของคุณไปที่พระกิตติคุณมาระโก </w:t>
      </w:r>
      <w:r>
        <w:rPr>
          <w:rFonts w:cs="Cordia New" w:ascii="Cordia New" w:hAnsi="Cordia New"/>
          <w:sz w:val="28"/>
          <w:szCs w:val="28"/>
        </w:rPr>
        <w:t>9:26-27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นั้นจึงร้องอื้ออึงทำให้เด็กนั้นชักดิ้นเป็นอั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ก็ออก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แน่นิ่งเหมือนคน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มีหลายค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าย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จับมือพยุงเด็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ยืน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6-2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ช่วยเด็กคนนี้ให้พ้นจากอำนาจของ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นี้มีอยู่แค่เหตุผลเดีบ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แสดงให้เราเห็นว่าพระเยซูทรงสามารถช่วยชีวิตคนที่หลงหายไปและหมดหนทางในทุกวันนี้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ิตติคุณทั้งสี่เล่ม มัทธิว มาระโก ลูกาและยอห์นต่างกล่าวถึงเรื่องเช่นนี้ไว้อีก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แสดงให้เห็นว่าวิญญาณที่หลงหายได้รับการช่วยกู้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ราวเหล่านี้บอกเราถึงความแตกต่างของ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ามารถเรียนรู้ได้หลายอย่างด้วยการอ่าน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คนนี้ถูกวิญญาณชั่วครอบง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วิญญาณชั่วทำให้เขาเป็นคนหูหนวกและเป็นใบ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สามารถได้ยินและเขาไม่สามารถพู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ทุกคนเป็นก่อนที่จะได้รับการช่วยก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คุณจะรอดพ้นคุณไม่ได้ยินสิ่งที่พระเจ้าทรงตร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ไม่สามารถพูดเกี่ยวกับเรื่องนี้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คริสต์ทรงขับผี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ดีกว่าปีศ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ให้พระเยซูคริสต์สามารถช่วยคุณ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ช่วยเด็กคนนี้และเขาสามารถช่วย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สามารถช่วยทุกคนได้ไม่ว่าจะเป็นกำพร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คริสต์สามารถช่วยกู้ท่านให้พ้นจากปีศา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รียนรู้สามความจริงที่ยิ่งใหญ่เกี่ยวกับความรอดจากเรื่องราวนี้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. 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หนึ่ง คุณคือผู้ที่ตายแล้ว</w:t>
      </w:r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นั้นจึงร้องอื้ออึงทำให้เด็กนั้นชักดิ้นเป็นอั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ก็ออก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แน่นิ่งเหมือนคนต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ภาพของทุกคนก่อนที่พวกเขาจะ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สอนว่าเผ่าพันธุ์มนุษย์ทั้งหมดตายไป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ฝ่ายวิญญา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เช่นเดียวกับที่บาปได้เข้ามาในโลกเพราะ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ตายก็เกิดมาเพราะบาป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ตายก็ได้แผ่ไปถึงมวลมนุษย์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1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ิดามารดาคนแรกของเราทำบาปต่อพระเจ้าและพวกเขาเสียชีวิตในฝ่ายจิต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ดัมถูกตัดขาดจากพระเจ้าในสภาพความตายทาง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วามตายทางจิตวิญญาณเหล่านั้นได้ส่งผ่านไปถึงสมาชิกเผ่าพันธุ์มนุษย์ทุกคน นั่นเป็นเหตุผลที่มีศาสนา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นื่องจากความมืดและความตายทางจิตวิญญาณ มนุษย์จึงสร้างศาสนาขึ้นมาอย่าง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นุษย์กลับไม่พบกับพระเจ้าที่แท้จริงและทรงพระชนม์อยู่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าโลกพูดถึงกลุ่มคนในเอเธนส์ดังนี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มื่อข้าพเจ้าเดินทางมาสังเกตดูสิ่งที่ท่านนมัสการ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ด้พบแท่นแท่นหนึ่งมีคำจารึกไว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ด่พระเจ้าที่ไม่รู้จั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ข้าพเจ้าจึงมาประ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สดงให้ท่านทั้งหลายทราบถึงพระเจ้าที่ท่านไม่รู้จักแต่ยังนมัสการอยู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7:2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มีรูปเคารพและเทพเจ้า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ที่แท้จริงพวกเขากลับไม่รู้จ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รียก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ี่ไม่รู้จัก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คืนนี้คุณก็ไม่รู้จั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ี่ไม่รู้จั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ไม่ได้ดูเหมือนจริง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ายไปกับสิ่งต่างๆ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ายในฝ่ายจิต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เหมือนเด็กผู้ชายในพระธรรมของเร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แน่นิ่งเหมือนคน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มีหลายค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าย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กล่าวว่า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ี่ตายแล้วด้วยความบาปทั้งหลายของ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โลส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13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หล่าวว่าคุณเป็น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การล่วงละเมิดและบท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1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ิดาในบุตรน้อยหลงหายพูด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ขอวเราตาย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24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ตรัสถึงบุตรน้อยหลงหาย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องของเจ้าตายไป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3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ที่รอดในคืนนี้เคยเป็น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ุกคนตายในความ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ไม่ทรงรู้จัก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ได้ตระหนักถึ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ดูราวกับว่าเป็นเพียงแค่เทพนิยายสำหรับเรา เพราะเราตายฝ่ายวิญญาณแล้ว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ที่ความเข้าใจของเขามืดมนไปและเขาอยู่ห่างจากชีวิตซึ่งมาจา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ความโง่ซึ่งอยู่ในตัว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นเนื่องจากใจที่แข็งกระด้างของเข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18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ำอธิบายของทุกคนก่อนที่จะได้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ต้องได้รับการช่วยโดย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ฉพาะพระเยซูเท่านั้นที่ทรงสามารถช่วยคุณให้รอดพ้นจากความตายฝ่ายจิตวิญญาณ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อง คุณคือคนที่พระเยซู “ทรงจับมือด้วย”</w:t>
      </w:r>
    </w:p>
    <w:p>
      <w:pPr>
        <w:pStyle w:val="BodyTextIndent2"/>
        <w:ind w:hanging="0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ของเรากล่าง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แน่นิ่งเหมือนคน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มีหลายค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ายแล้ว แต่</w:t>
      </w:r>
      <w:bookmarkStart w:id="0" w:name="_Hlk484685087"/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จับมือ</w:t>
      </w:r>
      <w:bookmarkEnd w:id="0"/>
      <w:r>
        <w:rPr>
          <w:rFonts w:ascii="Cordia New" w:hAnsi="Cordia New" w:cs="Cordia New"/>
          <w:sz w:val="28"/>
          <w:sz w:val="28"/>
          <w:szCs w:val="28"/>
          <w:lang w:bidi="th-TH"/>
        </w:rPr>
        <w:t>พยุงเด็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6-27)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ข้อที่ยอดเยี่ยม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เอาเขาด้วยม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ภาพประกอบของการตื่นฝ่าย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ภาพของพระคุณ</w:t>
      </w:r>
      <w:r>
        <w:rPr>
          <w:rFonts w:cs="Cordia New" w:ascii="Cordia New" w:hAnsi="Cordia New"/>
          <w:sz w:val="28"/>
          <w:szCs w:val="28"/>
        </w:rPr>
        <w:t xml:space="preserve">t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ราวของความรอด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วามรอดสำหรับคนที่ไร้ความหวั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เมื่อก่อนท่านเคยดำเนินตามวิถีของโลกนี้ตามเจ้าแห่งอำนาจในย่าน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วิญญาณที่ครอบครองอยู่ในบุตรแห่งการไม่เชื่อฟังเมื่อก่อนเราทั้งปวงเคยประพฤติ เป็นพรรคพวกกับคนเหล่านั้นที่ประพฤติตามตัณหาของเนื้อหนัง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กระทำตามความปรารถนาของเนื้อหนังและความคิดใ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สันดานเราจึงเป็นบุตรแห่งพระอาชญาเหมือนอย่างคนอื่นแต่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รงเปี่ยมด้วยพระกรุณ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ความรักอันใหญ่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ทรงรักเรานั้นถึงแม้ว่าเมื่อเราตายไปแล้วในการ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ทรงกระทำให้เรามีชีวิตอยู่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่านทั้งหลายรอดนั้นก็รอด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>)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ทรงให้เราเป็นขึ้นมา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โปรดให้เรานั่งในสวรรคสถานกับพระองค์ในพระเยซูคริสต์เพื่อว่าในยุคต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ได้ทรงสำแดงพระคุณของพระองค์อันอุดมเหลือล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รซึ่งพระองค์ได้ทรงเมตตาเราในพระเยซูคริสต์ด้วยว่าซึ่งท่านทั้งหลายรอดนั้นก็รอดโดยพระคุณเพราะ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ิใช่โดยตัวท่านทั้งหลาย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อดนั้นเป็นของประทานจากพระเจ้าไม่ใช่โดยการกระทำ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กรงว่าคนหนึ่งคนใดจะอวด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2-9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วามรอดโดยพระ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วามรอดโดย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หนทางสู่สวรร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ันเป็นวิธีเดียว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ท่านั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แน่นิ่งเหมือนคน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มีหลายค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ายแล้ว แต่พระเยซูทรงจับมือพยุงเด็ก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6-27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พระเยซูจะเสด็จมา คุณอยู่ในสภาพที่ไม่สำนึกและไม่รู้สึก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สนใจแม้แต่น้อยเกี่ยวกับสิ่งที่เกิดขึ้นให้กับจิตวิญญาณ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เหมือนเด็กผู้ชายในมาระโกบทที่เก้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หนึ่งในหมู่ประชาชนทูล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ารย์เจ้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ได้พาบุตรชายของข้าพระองค์มาหาพระองค์เพราะผีใบ้เข้าสิ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1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ถีที่ผม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อยู่ข้างบ้านพาผมไปที่โบสถ์แบบต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นำผมที่คริสตจักรเหมือนชายผู้นี้พาบุตรชายของตน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รู้อะไรเกี่ยวกับพระเจ้า ไม่มีอะไรเกี่ยวกับพระคริสต์ ไม่มีอะไรเกี่ยวกับ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เคยอ่า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ามารถเปิดพระกิตติคุณมัทธิว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ริ่มอ่านพระคัมภีร์จากหนังสือปฐมกาลเพื่อหาพระธรรม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ถึงเวลาที่ผมเปิดไปพบกับพระธรรมมัทธิวการเทศนาก็จบลง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พาผมไปที่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ใช้คริสเตียนเพื่อเป็นพยานให้กับคุณ และพาคุณไปหาพระเยซูคริสต์เช่นเดียวกับคนนี้ผู้ซึ่งนำบุตรชายของเขามาหาพระเยซู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คุณจะเริ่มรู้สึกถึงการฟื้นฟ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เกิดขึ้นได้อย่างรวดเร็วหรืออาจใช้เวลานานกว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ละคนต่าง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ารรับรู้นั้นไม่ใช่เรื่องง่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ถูกโยนลงไปใ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ชาชนในเทศกาลเพ็นเทคอสต์ ในใจพวกเขารับ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จรที่ไม้กางเขนเห็นความผิด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สิ่งที่แย่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ม คาเก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เหมือนกำลังจะ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สามารถยิ้ม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มีสันติสุ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ไม่สามารถอยู่อย่างนี้อีกต่อไปได้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ทรงทำให้เขารู้ใ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มิ ซัลลากา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ช่วยให้ฉันทราบถึงบาป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น่ารังเกียจและน่าอา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ว่าพระเจ้าเห็นบาปทั้งหมด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สึกเหมือนเป็นโรคเรื้อนในบรรดาคริสเตียนที่สะอาด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จ็ค นิแกน กล่าว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ำได้อย่างชัดเจนถึงความผิดที่เลวร้ายที่สุดที่ฉันได้กระทำไป ฉันเป็นคนบาปที่น่าสยดสยอง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็พาเด็กนั้นมาห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เห็นพระองค์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ันใดนั้นผีนั้นจึงทำให้เขาชักล้มลงกลิ้งเกลือกที่ด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น้ำลายฟูมปา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0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เกิดขึ้นกับ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ในการฟื้นฟูใหญ่ครั้งแรกและการฟื้นฟูที่เกาะลูอิ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ร้องไห้และล้มลงบนพื้นภายใต้การเชื่อมั่นว่าตน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รั้งอาจจะเกิดขึ้นอย่างนั้นในอเมร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ไม่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ื้นฟู” แบบธรรมดา</w:t>
      </w:r>
      <w:r>
        <w:rPr>
          <w:rFonts w:cs="Cordia New" w:ascii="Cordia New" w:hAnsi="Cordia New"/>
          <w:sz w:val="28"/>
          <w:szCs w:val="28"/>
        </w:rPr>
        <w:t xml:space="preserve">'"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ชายที่อยู่ในมาระโกบทที่เก้าไม่ได้หัวเราะ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ฟูที่แท้จริงทำให้เกิดความเชื่อมั่นว่ามีความบาปไม่ใช่เสียงหัวเราะ</w:t>
      </w:r>
      <w:r>
        <w:rPr>
          <w:rFonts w:cs="Cordia New" w:ascii="Cordia New" w:hAnsi="Cordia New"/>
          <w:sz w:val="28"/>
          <w:szCs w:val="28"/>
          <w:lang w:bidi="th-TH"/>
        </w:rPr>
        <w:t xml:space="preserve">!!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ฟูที่ยิ่งใหญ่บางครั้งก็มีคนล้มลงกรีดร้องภายใต้ความเชื่อม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ิดขึ้นบ่อยครั้งที่ในประเทศจีนและอินเดียในขณะ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รฟื้นฟูที่กำลังประสบอยู่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ที่ตื่นขึ้นจะรู้สึกผิด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เปิดเผยบาปของคุณให้คุณเห็น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นั้นเสด็จม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กระทำให้โลกรู้สึกถึงความผิด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ึงความ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ึงการพิพากษา ถึงความผิดบาป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เพราะเขาไม่เชื่อใน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8-9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ีความรู้สึก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บาป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เศร้าใจกับบาปของคุณ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สำนึกของคุณทำให้คุณรำคาญในสิ่งที่เกิดขึ้นจากบาปของคุณ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ว่าคุณจำเป็นต้องได้รับการอภัยโดยพระเยซู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อย่ารอให้มั่นใจมากขึ้น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ในตัวเองมั่นจะไม่ช่วยคุณ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แบบนั้นไม่ช่วยให้คุณรอด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ให้มาหาพระบุตรของพระเจ้าเท่านั้น</w:t>
      </w:r>
      <w:r>
        <w:rPr>
          <w:rFonts w:cs="Cordia New" w:ascii="Cordia New" w:hAnsi="Cordia New"/>
          <w:b/>
          <w:bCs/>
          <w:i/>
          <w:iCs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มาตอนนี้</w:t>
      </w:r>
      <w:r>
        <w:rPr>
          <w:rFonts w:cs="Cordia New" w:ascii="Cordia New" w:hAnsi="Cordia New"/>
          <w:b/>
          <w:bCs/>
          <w:i/>
          <w:iCs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ชื่อว่ามีบาปจะผลักดันคุณไปยั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ป็นผู้เดียวที่สามารถช่วยลดความเชื่อมั่นของคุณได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เหน็ดเหนื่อยแบบภาระหนักหนักหิดและหักในฤดูใบไม้ร่ว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รอจนกว่าคุณจะดีขึ้นคุณจะไม่มีวัยที่เข้ามาเลย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 xml:space="preserve">(“Come, Ye Sinners, Poor and Wretched,” Joseph Hart, 1712-1768)  </w:t>
      </w:r>
    </w:p>
    <w:p>
      <w:pPr>
        <w:pStyle w:val="IndentedQuote"/>
        <w:ind w:left="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วางใจพระเยซูตอนนี้ แม้ว่าคุณจะคิดว่าคุณไม่เชื่อมากพอ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จะทรงช่วยให้คุณรอด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รอจนกว่าคุณดีขึ้น คุณจะไม่มีวันเข้ามาเลย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ตอนนี้เลย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พระเยซูพระบุตร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ช่วยคุณตอน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สิ้นพระชนม์บนไม้กางเขนเพื่อชดใช้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สามารถล้างบาปของคุณออกไป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ฟื้นคื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ประทับอยู่เบื้องพระหัตถ์ขวา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คริสต์แล้วคุณจะรอ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ind w:hanging="0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I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าม คุณถูกพยุงขึ้นเพื่อพบกับพระเยซู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จับมือพยุงเด็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ยืน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จำเป็นต้องรู้วิธีการที่จะ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เด็กคนนี้ว่าจำเป็นต้องรู้วิธีจะยืน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อย่างไร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จับมือพยุงเด็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ยืน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ต้องการที่จะมาหาพระคริสต์ คุณจะถูกนำไปหาพระคริสต์ด้วยฤทธิ์เดียวกันที่ทรงยกเด็กค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เช่น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พัดที่พระบิดาทรงประทานแก่เราจะมาสู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จะไม่ทิ้งเขา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>6:37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าจจะมีคน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แน่ใจว่าพระเจ้าทรงมอบฉันให้กับ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วามคิดที่โง่เข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สามารถรู้ได้ เพราะพระเจ้าเท่านั้นที่ทรงทรา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สียเวลากับหลักศาสนศาสตร์เช่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คนอื่นกำลังโต้เถียงเกี่ยวกับศาสนศาสตร์ คุณจงมาหา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พวกเขาโต้เถียงกันอยู่นั้น คุณจะได้รับการช่วยเหล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จะไม่ทิ้งเขาเลย</w:t>
      </w:r>
      <w:r>
        <w:rPr>
          <w:rFonts w:cs="Cordia New" w:ascii="Cordia New" w:hAnsi="Cordia New"/>
          <w:sz w:val="28"/>
          <w:szCs w:val="28"/>
        </w:rPr>
        <w:t>t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37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จะไม่ทรงขับไล่ท่าน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จะไม่ปล่อยให้คุณตายไปสู่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จะยกโทษบาปของคุณและช่วยให้คุณรอดพ้นเช่นเดียวกับที่ พระองค์ทรงช่วยเด็กคนนี้ในพระธรรม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หนุนใจ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วิงวอน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แนะนำ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ร้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สั่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ห็นแก่ชีวิตนิรันดร์ของคุณจงมาหา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อื่นให้คุณรอด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ฉพาะพระเยซูเท่านั้นที่สามารถให้สันติสุขและยกโทษบาปของคุณ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 ซอง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ป็นคนบาปที่ไร้ความหวังโดยไม่มีพระคริสต์ ตาบอดและเปลือยเป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ักพระองค์เพราะพระองค์ทรงรักข้าพระองค์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สิ้นพระชนม์อยู่บนกางเขนเพื่อผม และเพื่อชำระความผิดบาปของผม และความรักที่พระองค์มีต่อ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ช่วยให้พ้นจากความเน่าเปื่อยแห่งบาป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ความเป็นทาสความเศร้าโศกและความมืด พระเยซู ข้าพรองค์มา ในเสรีภาพความยินดีและความสว่าง ข้าพระองค์มาห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อกจากความเจ็บป่วยและเข้าสู่ความมั่งคั่งในพระองค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จากความบาปของข้าพระองค์และเข้าในพระองค์ พระเยซูข้าพระองค์เข้าม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“Jesus, I Come,” William T. Sleeper, 1819-1904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ยากจะพูดให้กับคุณเกี่ยวกับการได้รับความช่วยโดย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สักครู่ให้คุณออกมานั่งตรงเก้าอี้สองแถว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www.sermonsfortheworld.com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ท่าน โนอาห์ ซอง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มาระโก </w:t>
      </w:r>
      <w:r>
        <w:rPr>
          <w:sz w:val="24"/>
        </w:rPr>
        <w:t xml:space="preserve">9:17-27.  </w:t>
      </w:r>
    </w:p>
    <w:p>
      <w:pPr>
        <w:pStyle w:val="Normal"/>
        <w:ind w:left="360" w:right="360" w:hanging="0"/>
        <w:jc w:val="both"/>
        <w:rPr>
          <w:sz w:val="24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Heading8"/>
        <w:spacing w:before="0" w:after="0"/>
        <w:ind w:left="2880" w:hanging="0"/>
        <w:jc w:val="left"/>
        <w:rPr/>
      </w:pPr>
      <w:r>
        <w:rPr/>
        <w:t>“</w:t>
      </w:r>
      <w:r>
        <w:rPr/>
        <w:t>Yes, I Know!” (Anna W. Waterman, 1920)</w:t>
      </w:r>
    </w:p>
    <w:p>
      <w:pPr>
        <w:pStyle w:val="Heading8"/>
        <w:spacing w:before="0" w:after="0"/>
        <w:jc w:val="left"/>
        <w:rPr/>
      </w:pPr>
      <w:r>
        <w:rPr/>
      </w:r>
    </w:p>
    <w:p>
      <w:pPr>
        <w:pStyle w:val="TextBody"/>
        <w:jc w:val="center"/>
        <w:rPr>
          <w:rFonts w:cs="Angsana New"/>
          <w:sz w:val="32"/>
          <w:szCs w:val="32"/>
          <w:lang w:bidi="th-TH"/>
        </w:rPr>
      </w:pPr>
      <w:r>
        <w:rPr>
          <w:rFonts w:cs="Angsana New"/>
          <w:sz w:val="32"/>
          <w:sz w:val="32"/>
          <w:szCs w:val="32"/>
          <w:lang w:bidi="th-TH"/>
        </w:rPr>
        <w:t>โครงร่าง</w:t>
      </w:r>
    </w:p>
    <w:p>
      <w:pPr>
        <w:pStyle w:val="TextBody"/>
        <w:jc w:val="center"/>
        <w:rPr>
          <w:rFonts w:cs="Angsana New"/>
          <w:sz w:val="28"/>
          <w:szCs w:val="32"/>
          <w:lang w:val="en-US" w:bidi="th-TH"/>
        </w:rPr>
      </w:pPr>
      <w:r>
        <w:rPr>
          <w:rFonts w:cs="Angsana New"/>
          <w:sz w:val="28"/>
          <w:szCs w:val="32"/>
          <w:lang w:val="en-US" w:bidi="th-TH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32"/>
          <w:szCs w:val="32"/>
          <w:lang w:bidi="th-TH"/>
        </w:rPr>
      </w:pPr>
      <w:r>
        <w:rPr>
          <w:rFonts w:cs="Angsana New"/>
          <w:b w:val="false"/>
          <w:b w:val="false"/>
          <w:bCs/>
          <w:sz w:val="32"/>
          <w:sz w:val="32"/>
          <w:szCs w:val="32"/>
          <w:lang w:bidi="th-TH"/>
        </w:rPr>
        <w:t>ความรอดให้กับคนสิ้นหวั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ALVATION FOR THE HELPLESS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  <w:t>by Dr. R. L. Hymers, Jr.</w:t>
      </w:r>
    </w:p>
    <w:p>
      <w:pPr>
        <w:pStyle w:val="TextBody"/>
        <w:tabs>
          <w:tab w:val="clear" w:pos="720"/>
          <w:tab w:val="left" w:pos="3468" w:leader="none"/>
        </w:tabs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  <w:tab/>
      </w:r>
    </w:p>
    <w:p>
      <w:pPr>
        <w:pStyle w:val="IndentedVerse"/>
        <w:ind w:left="1152" w:right="1152" w:hanging="10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ีนั้นจึงร้องอื้ออึงทำให้เด็กนั้นชักดิ้นเป็นอัน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ก็ออก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แน่นิ่งเหมือนคน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มีหลายค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าย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จับมือพยุงเด็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นั้นก็ยืน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6-27)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ubtitle"/>
        <w:numPr>
          <w:ilvl w:val="0"/>
          <w:numId w:val="3"/>
        </w:numPr>
        <w:ind w:left="900" w:hanging="27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 คุณคือผู้ที่ตายแล้ว</w:t>
      </w:r>
      <w:r>
        <w:rPr/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6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รม </w:t>
      </w:r>
      <w:r>
        <w:rPr>
          <w:rFonts w:cs="Cordia New" w:ascii="Cordia New" w:hAnsi="Cordia New"/>
          <w:sz w:val="28"/>
          <w:szCs w:val="28"/>
        </w:rPr>
        <w:t>5:12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ิจการ </w:t>
      </w:r>
      <w:r>
        <w:rPr>
          <w:rFonts w:cs="Cordia New" w:ascii="Cordia New" w:hAnsi="Cordia New"/>
          <w:sz w:val="28"/>
          <w:szCs w:val="28"/>
        </w:rPr>
        <w:t xml:space="preserve">17:2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โลสี </w:t>
      </w:r>
      <w:r>
        <w:rPr>
          <w:rFonts w:cs="Cordia New" w:ascii="Cordia New" w:hAnsi="Cordia New"/>
          <w:sz w:val="28"/>
          <w:szCs w:val="28"/>
        </w:rPr>
        <w:t xml:space="preserve">2:1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เฟซัส </w:t>
      </w:r>
      <w:r>
        <w:rPr>
          <w:rFonts w:cs="Cordia New" w:ascii="Cordia New" w:hAnsi="Cordia New"/>
          <w:sz w:val="28"/>
          <w:szCs w:val="28"/>
        </w:rPr>
        <w:t>2: 1;</w:t>
      </w:r>
    </w:p>
    <w:p>
      <w:pPr>
        <w:pStyle w:val="Subtitle"/>
        <w:ind w:left="90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 xml:space="preserve">15:24, 3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เฟซัส </w:t>
      </w:r>
      <w:r>
        <w:rPr>
          <w:rFonts w:cs="Cordia New" w:ascii="Cordia New" w:hAnsi="Cordia New"/>
          <w:sz w:val="28"/>
          <w:szCs w:val="28"/>
        </w:rPr>
        <w:t xml:space="preserve">4:18. </w:t>
      </w:r>
    </w:p>
    <w:p>
      <w:pPr>
        <w:pStyle w:val="Subtitle"/>
        <w:ind w:left="1440" w:hanging="1440"/>
        <w:rPr>
          <w:rFonts w:ascii="Cordia New" w:hAnsi="Cordia New" w:cs="Cordia New"/>
          <w:sz w:val="28"/>
          <w:szCs w:val="28"/>
          <w:lang w:bidi="th-TH"/>
        </w:rPr>
      </w:pPr>
      <w:r>
        <w:rPr/>
        <w:t xml:space="preserve">           </w:t>
      </w:r>
      <w:r>
        <w:rPr>
          <w:rFonts w:cs="Cordia New" w:ascii="Cordia New" w:hAnsi="Cordia New"/>
          <w:sz w:val="28"/>
          <w:szCs w:val="28"/>
        </w:rPr>
        <w:t xml:space="preserve">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ือคนที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จับมือด้ว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ะโก </w:t>
      </w:r>
      <w:r>
        <w:rPr>
          <w:rFonts w:cs="Cordia New" w:ascii="Cordia New" w:hAnsi="Cordia New"/>
          <w:sz w:val="28"/>
          <w:szCs w:val="28"/>
        </w:rPr>
        <w:t>9: 27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เฟซัส </w:t>
      </w:r>
      <w:r>
        <w:rPr>
          <w:rFonts w:cs="Cordia New" w:ascii="Cordia New" w:hAnsi="Cordia New"/>
          <w:sz w:val="28"/>
          <w:szCs w:val="28"/>
        </w:rPr>
        <w:t xml:space="preserve">2: 2-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ะโก </w:t>
      </w:r>
      <w:r>
        <w:rPr>
          <w:rFonts w:cs="Cordia New" w:ascii="Cordia New" w:hAnsi="Cordia New"/>
          <w:sz w:val="28"/>
          <w:szCs w:val="28"/>
        </w:rPr>
        <w:t xml:space="preserve">9:17, 2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 xml:space="preserve">16: 8-9.    </w:t>
      </w:r>
    </w:p>
    <w:p>
      <w:pPr>
        <w:pStyle w:val="Subtitle"/>
        <w:ind w:lef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 xml:space="preserve">III.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 คุณถูกพยุงขึ้นเพื่อพบกับพระเยซ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7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37.   </w:t>
      </w:r>
    </w:p>
    <w:p>
      <w:pPr>
        <w:pStyle w:val="Subtitle"/>
        <w:ind w:left="0" w:hanging="0"/>
        <w:rPr/>
      </w:pPr>
      <w:r>
        <w:rPr/>
        <w:t xml:space="preserve">  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5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04:00Z</dcterms:created>
  <dc:creator>Christopher L. Cagan</dc:creator>
  <dc:description/>
  <dc:language>en-US</dc:language>
  <cp:lastModifiedBy>CJC</cp:lastModifiedBy>
  <cp:lastPrinted>2017-06-04T14:29:00Z</cp:lastPrinted>
  <dcterms:modified xsi:type="dcterms:W3CDTF">2017-06-09T07:07:00Z</dcterms:modified>
  <cp:revision>3</cp:revision>
  <dc:subject/>
  <dc:title>SHOULD A STUDENT IN A SECULAR</dc:title>
</cp:coreProperties>
</file>