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ว็ปไซต์นี้คือจัดเตรียมบทเทศนาที่เขียนจากต้นฉบับ และในรูปแบบวีดีโอให้กับผู้รับใช้ และมิชชั่นนารีที่ไปรับใช้ในต่างประเทศ โดยเฉพาะประเทศในโลกที่สามที่ขาดแคลนพระคริสตธรรมหรือโรงเรียนอบรมพระคัมภีร์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4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</w:rPr>
        <w:t>12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 ๆ 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 ๆ 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 และนักศึกษาของท่าน บทเทศนาต้นฉบับไม่สงวน แต่จะสงวนเฉพาะในรูปแบบวีดีโอ กรุณาคลิกที่นี่เพื่อเรียนรู้ว่าจะสนับสนุนการประกาศพระกิตติคุณไปทั่วโลกได้อย่าง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โยนาห์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–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ผู้เผยพระวจนะแห่งการฟื้นฟู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18"/>
        </w:rPr>
        <w:t>JONAH – THE PROPHET OF REVIVAL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Tha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/>
        <w:t xml:space="preserve"> </w:t>
      </w:r>
    </w:p>
    <w:p>
      <w:pPr>
        <w:pStyle w:val="Heading8"/>
        <w:spacing w:before="0" w:after="0"/>
        <w:rPr>
          <w:szCs w:val="30"/>
          <w:lang w:bidi="th-TH"/>
        </w:rPr>
      </w:pPr>
      <w:r>
        <w:rPr>
          <w:rFonts w:cs="Angsana New"/>
          <w:szCs w:val="30"/>
          <w:lang w:bidi="th-TH"/>
        </w:rPr>
        <w:t>อาจารย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อีเมอร์ตัส</w:t>
      </w:r>
      <w:r>
        <w:rPr>
          <w:szCs w:val="30"/>
          <w:lang w:bidi="th-TH"/>
        </w:rPr>
        <w:t xml:space="preserve"> 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บทเทศนาที่คริสตจักรแบ๊บติสต์เทเบอร์นาเคล ลอสเอนเจลิส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ภาคบ่าย </w:t>
      </w:r>
      <w:r>
        <w:rPr>
          <w:rFonts w:cs="Cordia New" w:ascii="Cordia New" w:hAnsi="Cordia New"/>
          <w:sz w:val="32"/>
          <w:szCs w:val="32"/>
          <w:lang w:bidi="th-TH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ิถุนาย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2020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</w:rPr>
      </w:pPr>
      <w:bookmarkStart w:id="0" w:name="_Hlk41472063"/>
      <w:r>
        <w:rPr>
          <w:rFonts w:cs="Cordia New" w:ascii="Cordia New" w:hAnsi="Cordia New"/>
          <w:sz w:val="28"/>
          <w:szCs w:val="28"/>
        </w:rPr>
        <w:t>“</w:t>
      </w:r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องพระเยโฮวาห์มาถึงโยนาห์บุตรชายของอามิททั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ลุกขึ้นไปยังนีนะเวห์นคร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้องกล่าวโทษชาวเมือ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ความชั่วของเขาทั้งหลายได้ขึ้นมาเบื้องหน้าเรา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, 2)  </w:t>
      </w:r>
    </w:p>
    <w:p>
      <w:pPr>
        <w:pStyle w:val="TextBody"/>
        <w:ind w:left="720" w:right="720" w:hanging="101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ธรรมโยนาห์ถูกเขียนโดยตัวของโยนาห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ผมบอกอย่างนั้นเพราะมันแสดงให้เห็นถึงความคิดและคำอธิษฐานของโยนาห์ที่ไม่มีใครอื่นรู้นอกจากโยนาห์เองที่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เกี่ยวกับบุคคลที่เป็นโยนาห์ตามประวัติศาสตร์ที่กล่าววไว้ในพระ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24-2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้นคือมีธรรมจารย์ที่เรียกตัวเอง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บุตรชายของอามิตทัยผู้เผยพระวจนะซึ่งมาจากเมืองกั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ชเชอ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งศ์กษัตริย์ </w:t>
      </w:r>
      <w:r>
        <w:rPr>
          <w:rFonts w:cs="Cordia New" w:ascii="Cordia New" w:hAnsi="Cordia New"/>
          <w:sz w:val="28"/>
          <w:szCs w:val="28"/>
        </w:rPr>
        <w:t xml:space="preserve">14:2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เยซูคริสต์เองพูดถึงโยนาห์ในฐานะผู้เผยพระวจนะทางประวัติศาสตร์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ไปดูที่ 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39-4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 โดยผมจะอ่านสิ่งที่พระเยซูตรัสเกี่ยวกับโยนาห์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ึง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ชาติชั่วและเล่นชู้แสวงหา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ม่ทรงโปรดให้หมายสำคัญแก่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ไว้แต่หมายสำคัญของโยนาห์ผู้พยาก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ได้อยู่ในท้องปลาวาฬสามวันสามคื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มนุษย์จะอยู่ในท้องแผ่นดินสามวันสามคืนฉ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ชาวนีนะเวห์จะลุกขึ้นในวันพิพากษาพร้อมกับคนยุค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กล่าวโทษ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ชาวนีนะเวห์ได้กลับใจเสียใหม่เพราะคำประกาศของโยน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ป็นใหญ่กว่าโยนาห์อยู่ที่นี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cs="Cordia New" w:ascii="Cordia New" w:hAnsi="Cordia New"/>
          <w:sz w:val="28"/>
          <w:szCs w:val="28"/>
        </w:rPr>
        <w:t>12:39-41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ยังยืนอยู่และเปิดไปที่พระธรรม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9-3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นทั้งปวงประชุมแน่น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ั้งต้น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ยุคนี้เป็นคน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แสวงหาหมาย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ม่โปรดให้หมายสำคัญแก่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ไว้แต่หมายสำคัญของโยนาห์ผู้พยากรณ์เท่านั้น ด้วยว่าโยนาห์ได้เป็นหมายสำคัญแก่ชาวนีนะเวห์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มนุษย์จะเป็นหมายสำคัญแก่คนยุคนี้ฉัน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29-3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86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นั้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ให้ข้อมูลทางประวัติศาสตร์ของโยน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 29-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มายสำคัญที่กล่าวถึงโยนาห์โดย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ม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39-4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กล่าวถึงการฟื้นคืนชีพของโยนาห์ซึ่งเป็นหมายสำคัญของการถูกฝังและการคืนชีพในวันที่สาม ดังนั้นพันธสัญญาเดิมบันทึกโยนาห์ว่ามีตัวตนจริง ๆ และพระคริสต์เองก็บอกเราว่าความตายและการฟื้นคืนชีพของโยนาห์เป็นคำทำนายถึงการสิ้นพระชนม์และการฟื้นพระชนม์ของพระคริสต์เอ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ซอร์ วินสตัน เชอร์ชิลล์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ยังคงไม่มั่นใจ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อมส์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รีนิยม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ตร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กรนกรีนด์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รสดัส เราอาจมั่นใจได้ว่าสิ่งเหล่านี้ทั้งหมดเกิดขึ้นเช่นเดียวกับที่พวกเขาได้กำหนดไว้ตามการเขียนที่บริสุทธิ์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>] "</w:t>
      </w:r>
      <w:r>
        <w:rPr>
          <w:rFonts w:cs="Cordia New" w:ascii="Cordia New" w:hAnsi="Cordia New"/>
          <w:sz w:val="28"/>
          <w:szCs w:val="28"/>
        </w:rPr>
        <w:t xml:space="preserve"> (Quoted by Dr. J. Vernon McGee,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Thru the Bible</w:t>
      </w:r>
      <w:r>
        <w:rPr>
          <w:rFonts w:cs="Cordia New" w:ascii="Cordia New" w:hAnsi="Cordia New"/>
          <w:sz w:val="28"/>
          <w:szCs w:val="28"/>
        </w:rPr>
        <w:t>, volume III, note on Jonah, Introduction, p. 73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2"/>
          <w:lang w:bidi="th-TH"/>
        </w:rPr>
      </w:pPr>
      <w:r>
        <w:rPr>
          <w:rFonts w:cs="Cordia New" w:ascii="Cordia New" w:hAnsi="Cordia New"/>
          <w:sz w:val="16"/>
          <w:szCs w:val="12"/>
          <w:lang w:bidi="th-T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ตอนนี้บทเทศนาของเรามีไว้สำหรับใช้ในมือถือแล้ว</w:t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ไปที่ </w:t>
      </w:r>
      <w:hyperlink r:id="rId5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  <w:u w:val="single"/>
            <w:shd w:fill="FFFFFF" w:val="clear"/>
          </w:rPr>
          <w:t>WWW.SERMONSFORTHEWORLD.COM</w:t>
        </w:r>
      </w:hyperlink>
      <w:r>
        <w:rPr>
          <w:rFonts w:cs="Angsana New" w:ascii="Angsana New" w:hAnsi="Angsana New"/>
          <w:b/>
          <w:bCs/>
          <w:sz w:val="36"/>
          <w:szCs w:val="36"/>
          <w:shd w:fill="FFFFFF" w:val="clear"/>
        </w:rPr>
        <w:t xml:space="preserve">. </w:t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คลิกไปที่ปุ่มสีเขียวที่ค่า “</w:t>
      </w:r>
      <w:r>
        <w:rPr>
          <w:rFonts w:cs="Angsana New" w:ascii="Angsana New" w:hAnsi="Angsana New"/>
          <w:b/>
          <w:bCs/>
          <w:sz w:val="36"/>
          <w:szCs w:val="36"/>
          <w:shd w:fill="FFFFFF" w:val="clear"/>
        </w:rPr>
        <w:t xml:space="preserve">APP”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จากนั้น</w:t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ให้ทำตามข้อแนะนำในนั้น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แรก การเรียกโยนาห์</w:t>
      </w:r>
    </w:p>
    <w:p>
      <w:pPr>
        <w:pStyle w:val="TextBody"/>
        <w:ind w:firstLine="72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องพระเยโฮวาห์มาถึงโยนาห์บุตรชายของอามิททั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ลุกขึ้นไปยังนีนะเวห์นคร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้องกล่าวโทษชาวเมืองนั้น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Times New Roman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  <w:lang w:bidi="th-TH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, 2)  </w:t>
      </w:r>
    </w:p>
    <w:p>
      <w:pPr>
        <w:pStyle w:val="TextBody"/>
        <w:ind w:left="1440" w:right="1440" w:hanging="86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ยนาห์ได้ลุกขึ้นหนีไป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พ้นจากพระพักตร์พระเยโฮวาห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3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ข้าใจโยนาห์ผู้ชายคนนี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หนังสือเล่ม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โยนาห์เป็นหนึ่งในหนังสือเล่มโปรดของผมในพันธสัญญาเดิ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หนีไปจากพระพักต์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ได้ทำ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ูกเรียกให้เป็นผู้ประกาศและรู้เรื่องนี้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เป็นนักศึกษาที่ยากจนที่พูดอย่างนี้เพราะผมเองรู้ว่าไม่อาจจบการศึกษาจากวิทยาลัยนั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ผมหวังที่จะเรียนและเป็นมิชชันนารีสำกัดแบ๊บติสต์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เองก็รู้สึกเหมือนโยนาห์อยู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ผมได้รับการทรงเลื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พยายามหนีจากพระพักต์ของพระเจ้าเพราะกลัวว่าจะล้มเหลวในสถาบันพระคริส๖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กำลังตรัสให้ผมทำสิ่งที่เป็นไปไม่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นักศึกษาที่เรียนในพระคริสตธรรมคนหนึ่งพูดกับผม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อาจรับใช้ในคริสตจักรได้ เพราะผมรู้ว่าผมถูกโจมตีและถูกเผ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ลัวว่าจะล้มเหลวในการ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ก็คิดถึงเรื่อ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ก็ถูกชนมาแล้วและถูกเผามาหลายครั้งมากจนผมไม่กลัวอะไรอีก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ความกลัวที่คอยทำให้มนุษย์หนีจากการทรงเรียกของพระเจ้าเพื่อไป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กลัวอยู่เสมอไม่ทางใดก็ทาง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หนุ่มผู้นี้เป็นผู้ชนะในทุกสิ่งที่เขา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ลัวการทำพันธ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้องชายของเขาพูดถึงเขา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ชายของผมทำอะไรไม่ได้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ขาไม่สามารถหลุดพ้นจากความกลัวที่จะ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ชนและถูกเผ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ขาสูงหกฟุตนักเรียนเกรด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</w:rPr>
        <w:t xml:space="preserve">A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มีของประทาน และนักเทศน์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หนีออกจากที่พระพักต์ของพระเจ้าเพราะเขากลั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 คนหนุ่มสาวทั้งหมาย ให้ผมเล่าสิ่งที่เกิดขึ้นในชีวิตอให้พวกคุณได้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ทำอะไรก็ได้ที่พระเจ้าเรียกให้คุณ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ก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กระทำทุกสิ่งได้โดยทางพระคริสต์ผู้ทรงเสริมกำลังข้าพ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ผมได้พิสูจน์ข้อนั้น ผมจึ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มันเป็นความ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ผมอายุ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 และคือบุคคลที่รอดจากการเป็นโรคมะเร็ง โรคไขข้ออักเสบที่หัวเข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ไม่เคยกลัวแม้ว่าคนชั่วร้ายสองคนจะนำสมาชิกคริสตจักรของเรา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/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ตามดูเหมือนจะเป็นเรื่องที่น่ากลัว แต่ผมก็เลือกที่จะอยู่อย่างเงียบ ๆ เหมือนทารกตัว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อ้อมแขนของแ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กลัวอย่างนั้นหรือ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ูดตามตรงผมไม่เคยกลัวเลยสักน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ย่าของผมเคยบอกผม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ไม่ต้องกลัว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งกลัวตัวเ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ธอได้ยินประธานาธิบดี แฟรงกล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ูสเวลต์กล่าวในช่วงภาวะเศรษฐกิจตกต่ำครั้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พบว่าคุณย่าของผมกล่าวถูกต้องทีเดีย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ังพบว่าคุณไม่สามารถหนี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ที่ประทับ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เจ้าไปกับคุณทุก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ก็ค้นพบว่าคุณก็สามารถไปที่จะหนีจากพระพักต์ของพระเจ้าเหมือนกับที่โยนาห์หนีพระเจ้าไปที่ทาราชิ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จ้าก็ทรงประทับที่นั่น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ที่พระองค์อยู่ที่บ้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จะไม่ปล่อยให้นักเทศน์หนีไปโดยไม่มีการต่อสู้ครั้งใหญ่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รู้จักชายผู้หนึ่งที่ติดแอลกอฮอล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้นพบในภายหลังว่าเขาดื่มเพื่อสกัดกั้นความคิดของเขาที่พระเจ้าทรงเรีย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็กลัวเกินกว่าที่จะเชื่อฟังคำสั่ง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ตอนนี้เขาเมาทุกคืนเพื่อให้ลืม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ของเขาคือ จอห์น เบิร์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ล้อเล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เคยเรียนกับผมที่พระคริสตธรรม เขาออกจากที่นั่นไป ๆ มา ๆ เพราะการดื่มเหล้า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จักชายอีกคนชื่ออล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นำอลันมาที่พบ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ยาก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ลันกลัวว่าเขาจะรอดแล้วเขาจะต้องไปสวรร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ขากลัวที่จะไปสวรรค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ันหนึ่งเขาพูดกับผม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ต้องไปพบพ่อของผมอีกครั้งและเขาโกรธผมอย่างมากที่ไม่ไปที่พระคริสตธรรม และกลายเป็นนักเทศน์เพรสไบทีเรียนอย่างที่เขาเป็น 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ลันอายุหกสิบกว่าปี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นั่งในคริสตจักรเพรสไบทีเรียนในวันอาทิตย์ด้วยความกลัวว่าจะรอด เพราะพ่อของเขาที่เสียขีวิตแล้วไปสวรรค์และโกรธเขาที่นั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สึกทรมานกับความคิดนี้มานานกว่าสี่สิบ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เชื่อเสม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ล็ค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ยิ้มและกอดเขาเหมือนพ่อของบุตรน้อยหลงหายทางหลังจากที่เขากลับมา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ลันเป็นคนแรกที่ผมนำมาพบกับ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ผมเรียนอยู่ที่พระคริสตธรรม มีหญิงสาวคนหนึ่งได้มารับความรอดในตอนที่เรามีการประชุมกัน เธอเป็นผู้หญิงขี้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สังเกตเห็นว่าเธอมีปัญหา ผมจึงไปพูดกับ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อ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กลัวที่จะบอกแม่ว่าฉันได้รับความรอด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บอก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จะไม่โกรธ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แม่ของเธอรู้ว่าเธอรอดแล้ว แม่ก็ไล่เธอออกจาก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เด็กผู้หญิงคนนั้นร้องไ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งนั้น ผมจึง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มไปคุยกับแม่ของคุณ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ใส่สูทและเน็คไทแล้วก็ไปเยี่ยมผู้หญิ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ธอรู้ว่าผมเป็นใครเธอเริ่มกรีดร้องตะโกนใส่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ผมก็เข้าไปในห้องนั่งเล่นของผู้หญิงค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ยอมให้ลูกสาวกลับบ้านเลยเหรอ</w:t>
      </w:r>
      <w:r>
        <w:rPr>
          <w:rFonts w:cs="Cordia New" w:ascii="Cordia New" w:hAnsi="Cordia New"/>
          <w:sz w:val="28"/>
          <w:szCs w:val="28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ธอพูด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ให้เธอกลับบ้านได้ถ้าเธอมีเพศสัมพันธ์และเสพย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เธอเป็นคริสเตียนไป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ึงไม่อยากให้เธอกลับบ้านได้อี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หญิงยากจนคนนั้นจึงย้ายเข้ามาอยู่ในบ้านของอีกคนหนี่ง และหางานทำสุดท้ายก็เรียนจบ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เธอก็แต่งงานกับชายหนุ่มคริสเตียนที่ดีค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ข้าใจว่าแม่ของเธอไม่เข้าร่วมงานพิธีแต่งงาน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สองคนนี้ไปประกาศยังประเทศหนึ่งในยุโร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ส่งเงินให้พวกเขาทุกเดือนเพื่อช่วยพวกเขาที่นั่น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มาวันหนึ่งผมก็ได้ยินว่าหนังสือพิมพ์ถูกกองไว้ที่ประตูบ้านของแม่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ตำรวจได้เข้าไปในมาบ้านของเธอแล้วพบว่าเธอเสียชีวิตบนพื้น ในขณะที่มือของเธอยังจับขวดวอดก้าที่ว่างครึ่งหนึ่งไว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หญิงสาวต้องหลั่งน้ำตาและเจ็บปวดอะไรเพื่อจะได้เป็นคริสเตียนและเป็นผู้ประกาศ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ธอรักพระเยซูมากพอที่จะเอาชนะความกลัวของเธอและติดตามพระเจ้าไป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ธอก็มีจิตวิญญาณที่เข้มแข็งมากพอที่จะได้ยินสิ่งที่พระเยซูทรงตรัส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และเปิดพระคัมภีร์ของคุณไปที่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 34-39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คิดว่าเราได้มาเพื่อที่จะส่งสันติภาพไปบน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ิได้มาเพื่อที่จะส่งสันติภาพ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ดาบเล่มหนึ่งต่างหาก ด้วยว่าเราได้มาเพื่อที่จะให้ลูกชายไม่ลงรอยกับบิดา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สาวไม่ลงรอยกับมารดา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สะใภ้ไม่ลงรอยกับแม่สามีของตน และบรรดาคู่อริของผู้หนึ่งผู้ใดจะเป็นพวกคนแห่งครัวเรือนของตนเอง ผู้ใดที่รักบิดาหรือมารดายิ่งกว่าเราก็ไม่สมกับ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ใดที่รักบุตรชายหรือบุตรสาวยิ่งกว่าเราก็ไม่สมกับเรา และผู้ใดที่ไม่รับเอากางเขน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ไม่สมกับเรา ผู้ใดที่พบชีวิตของตนจะกลับเสียชีวิต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ใดที่เสียชีวิตของตนเพราะเห็นแก่เราก็จะพบชีวิต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34-39)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ลงได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พวกคุณบางคนมีพ่อแม่ที่จะพยายามอย่างสุดความสามารถเพื่อพาคุณออกจาก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จำความกล้าหาญของผู้หญิงคนนี้และทำตามตัวอย่าง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ทำเช่นนั้นพ่อแม่ที่ไม่เชื่อพระเจ้าจะโกรธคุณ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ชั่วขณะ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พวกเขาเห็นชีวิตที่ดีของคุณในที่สุดพวกเขาก็จะมาที่คริสตจักรของเราในอนาค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ต้องมีความเชื่อที่จะติดตามพระคริสต์แม้ว่าผู้ปกครองจะไม่ยอมรับคุณอีกครั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ป็นเหมือนโยนาห์และพยายามหนีจากพระพักต์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!!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ริสตจักรจีน ผมมีเพื่อนสนิทสองคนชื่อเบ็นกับแจ็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็นทรยศต่อ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เขาก็หนีไปกับแฟนสาว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ไม่เคยเห็นเขาอีก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แจ็คได้รับการฝึกฝนให้เป็นเภสัช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ก็ไม่ชอบอาชีพนี้ ดังนั้น เขาจึงไปเรียนที่วิทยาลัยทัลบอตและกลายเป็นนัก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เพื่อนสนิท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เพื่อนซี้กันและไปร่วมงานแต่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วางใจในพระเยซูในการประชุม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เขาเขียน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ปีต่อมาพ่อกับแม่ก็มารับความ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พ่อของผมฝึกฝนและรับใช้เป็นครูสอนระวีฯในวันอาทิตย์ ชีวิตของพ่อส่งผลดีต่อชีวิตนักเรียนของท่าน และมีส่วนทำให้คริสตจักรเติบโตมา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ที่สอง ความทุกข์ของโยนาห์</w:t>
      </w:r>
    </w:p>
    <w:p>
      <w:pPr>
        <w:pStyle w:val="TextBody"/>
        <w:ind w:firstLine="720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ยนาห์ได้ลุกขึ้นหนีไปยังเมืองทารชิชจากพระพักตร์พระเยโฮว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ลงไปยังเมืองยัฟฟ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บกำปั่นลำหนึ่งกำลังไปเมืองทารชิ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ท่านจึงชำระค่าโดยส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งเรือเดินทางร่วมกับเขาทั้งหลายไปยังเมืองทารชิชให้พ้นจากพระพักตร์พระเยโฮว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โฮวาห์ทรงขับกระแสลมใหญ่ขึ้นเหนือทะเ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ึงเกิดพายุใหญ่ในทะเล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น่ากลัวกำปั่นจะอับปา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3-4;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องขึ้น โยนาห์ทราบดีว่าพายุนี้มาจากพระเจ้า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bookmarkStart w:id="1" w:name="_Hlk42787655"/>
      <w:bookmarkEnd w:id="1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ึงตอบเขา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จับตัวข้าพเจ้าโยนลงไปในทะเลก็แล้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ะเลก็จะสงบลงเพื่อ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ข้าพเจ้าทราบอยู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ายุใหญ่เกิดขึ้นแก่ท่าน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เนื่องจากตัวข้าพเจ้าเอง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2" w:name="_Hlk42787655"/>
      <w:bookmarkStart w:id="3" w:name="_Hlk42787655"/>
      <w:bookmarkEnd w:id="3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ชาวเรือก็จับโยนาห์โยนลงทะเลและทะเลก็สงบล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bookmarkStart w:id="4" w:name="_Hlk42778112"/>
      <w:bookmarkEnd w:id="4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ทรงจัดเตรียมปลามหึมาตัวหนึ่งไว้ให้กลืนโยนาห์เข้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ยนาห์ก็อยู่ในท้องปลานั้นสามวันสามคืน แล้วโยนาห์ก็อธิษฐานต่อพระเยโฮวาห์พระเจ้าของท่านจากภายในท้องปล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7-2: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bookmarkStart w:id="5" w:name="_Hlk42778112"/>
      <w:bookmarkStart w:id="6" w:name="_Hlk42778112"/>
      <w:bookmarkEnd w:id="6"/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เองช่วงแรก ๆ ก็มีปัญหาและสงสัยในพระเจ้าเช่น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่อมาผมเห็นว่าเหตุการณ์นี้เป็นประเภทของพระเยซูผู้สิ้นพระชนม์บนไม้กางเขนถูกฝังและฟื้นคืนพนะชนม์จากความตาย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่านสิ่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็ม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ดีฮาน พูดเกี่ยวกับโยนาห์และปลาตัว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ฮาน กล่าวว่าโยนาห์ตายไปแล้วในท้องปลาตัว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เวอร์นอน แมคกี้ กล่าวว่า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สือเล่มนี้เป็นการพยากรณ์ของการ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เยซูเจ้าเองตรัสว่าเช่นเดียวกับที่โยนาห์เป็นหมายสำคัญแก่ชาวนีนะเวห์ เขาจะเป็นหมายสำคัญในการฟื้นคืนจากความตา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งสือเล่ม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โยนาห์แสดงให้เห็นและสอนถึงการฟื้นคืนพระชนม์ขององค์พระเยซู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Thru the Bible</w:t>
      </w:r>
      <w:r>
        <w:rPr>
          <w:rFonts w:cs="Cordia New" w:ascii="Cordia New" w:hAnsi="Cordia New"/>
          <w:sz w:val="28"/>
          <w:szCs w:val="28"/>
        </w:rPr>
        <w:t xml:space="preserve">, note on Jonah’s resurrection from the dead, volume III, p. 739)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ูที่โยนาห์ </w:t>
      </w:r>
      <w:r>
        <w:rPr>
          <w:rFonts w:cs="Cordia New" w:ascii="Cordia New" w:hAnsi="Cordia New"/>
          <w:sz w:val="28"/>
          <w:szCs w:val="28"/>
        </w:rPr>
        <w:t>1:1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ทรงจัดเตรียมปลามหึมาตัวหนึ่งไว้ให้กลืนโยนาห์เข้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ยนาห์ก็อยู่ในท้องปลานั้นสามวันสามคื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นี้ให้ดูข้อที่สำคัญที่สุดในพระรรมโยนาห์ ห้าคำสุดท้ายของโยนาห์ </w:t>
      </w:r>
      <w:r>
        <w:rPr>
          <w:rFonts w:cs="Cordia New" w:ascii="Cordia New" w:hAnsi="Cordia New"/>
          <w:sz w:val="28"/>
          <w:szCs w:val="28"/>
        </w:rPr>
        <w:t xml:space="preserve">2:9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9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1440" w:right="1440" w:hanging="86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ผมหยุดอยู่ที่นี่ แล้วให้ผมได้แสดงความคิดเห็นถึงความทุกข์ของโยหาห์ในท้องปลาตัวใหญ่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ืนหนึ่งตอนที่ผมอ่านพระธรรมโยนาห์ ผมรู้สึกประทับใจกับสิ่งที่ผมไม่เคยนึกถึงมา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เรื่องปกติที่คิดว่าการฟื้นฟูนั้น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ประกา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สถานการณ์ภายน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กเทศน์ที่มีชื่อเสียงหลายคนกำลังพูดว่าโคโรนาไวรัส จะ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ประกา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ต่ผมไม่เชื่ออย่างนั้น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คิดจากฟินเนย์และมันก็ไม่เป็นความจริงเลย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นี่คือความจริงที่แท้จริงของ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ยไฟ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กลียดคำของพวกอีเวนเจลิคอล์ใหม่ใช้ในทุกวั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)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นั้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ุดประก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ระเจ้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อดคือพระเจ้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ยนาห์ </w:t>
      </w:r>
      <w:r>
        <w:rPr>
          <w:rFonts w:cs="Cordia New" w:ascii="Cordia New" w:hAnsi="Cordia New"/>
          <w:sz w:val="28"/>
          <w:szCs w:val="28"/>
        </w:rPr>
        <w:t>2:9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อีกคืนหนึ่งคือสิ่งที่ผมเห็นอย่าง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ที่ผมอ่านการฟื้นฟูใหญ่ในประวัติศาสตร์ เราค้นพบว่าการฟื้นฟูใหญ่ทั้งหมดเริ่มต้นด้วยผู้นำที่ต้องผ่านควา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ั้งชื่อให้พวกเขาสองสามคนตามที่นึกถึงได้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080" w:right="72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อห์นเวสล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แค่ยกความทุกข์สองสามอย่างที่เขาประสบก่อนการฟื้นฟูครั้งใหญ่ครั้ง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ผู้ประกาศในจอร์เจียที่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ประสบการณ์ขัดแย้งกับ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เผาด้วยรูปจำล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กือบ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จ ไวท์ฟิลด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เขาเลิกคบหาสมาคมก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ใส่ร้ายโดยคณะของ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ถูกใส่ร้ายในคริสตจักรของพ่อของเขาและถูกปฏิเสธไม่ให้เข้าร่วมพิธีศิลมหาสนิทโดยศิยาภิบาลของ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แต่งงานกับผู้หญิงคนหนึ่งที่ดึงผมออกมาและทิ้งเข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วสลีย์ได้รับประสบการณ์แบบวันเพนเทคอ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หลายพันคนยืนอยู่ท่ามกลางอากาศหนาวเย็นเพื่อฟังเขา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ีวิตและงานของเขาได้รับการกล่าวถึงโดยทนายความของคิง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รูปใดมีอิทธิพลต่อจิตใจ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สียงใดเลยที่สัมผัสหัวใจ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คนอื่นทำชีวิตของอังกฤษเช่นนี้ 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นักพิมพ์หนึ่งแห่งกล่าวเมื่อ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้ว่าจอห์นเวสลีย์เป็น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ผู้มีอำนาจมากที่สุดคนหนึ่งมาตั้งแต่สมัยผู้เผย”</w:t>
      </w:r>
    </w:p>
    <w:p>
      <w:pPr>
        <w:pStyle w:val="TextBody"/>
        <w:ind w:left="1080" w:right="720" w:hanging="36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080" w:right="72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ารีย์ มันเซ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เริ่มอดอาหารและอธิษฐานเพื่อการฟื้นฟูในประเทศ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ดึงเธอลงไปที่พื้นและขดตัวให้เหมือนงูตัว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ไปโดยไม่ได้รับความช่วยเหลือหรือสนับสนุนมิชชันนารีหญิงโสดผู้ประกาศและอธิษฐานเพื่อการฟื้นฟูครั้งใหญ่ซึ่งยังคงดำเนินต่อไปจนถึงทุกวันนี้ในคริสตจักรในจีน</w:t>
      </w:r>
    </w:p>
    <w:p>
      <w:pPr>
        <w:pStyle w:val="TextBody"/>
        <w:ind w:left="1080" w:right="720" w:hanging="36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080" w:right="72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จนาธา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bookmarkStart w:id="7" w:name="_Hlk44582291"/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End w:id="7"/>
      <w:r>
        <w:rPr>
          <w:rFonts w:ascii="Cordia New" w:hAnsi="Cordia New" w:cs="Cordia New"/>
          <w:sz w:val="28"/>
          <w:sz w:val="28"/>
          <w:szCs w:val="28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และภรรยาของเขาไปที่จีน ที่ ๆ พวกเขาต้องทนทุกข์ทรมานอย่าง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รกสี่คนเสีย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ยโกเฟอร์ทเกือบเสียชีวิตสอง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พาทารกที่เสียชีวิตใส่ในรถเข็น และเข็นเป็น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ั่วโมงเพื่อไปเอาศพไปฝังที่ ๆ อนุญาตฝังคนที่เป็น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ผมจะมีเวลาที่จะบอกคุณว่านาง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ธอต้องทนทุกข์ทรมา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ทารกที่ชื่อคอนแวนต์เสียชีวิต” ร่างเล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เราคอนแวนต์ก็ถูกนำไปฝังอยู่ข้างหลุมศพพี่สาวในวันเกิดของเธอวั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ุลาค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902”</w:t>
      </w:r>
    </w:p>
    <w:p>
      <w:pPr>
        <w:pStyle w:val="TextBody"/>
        <w:ind w:left="1080" w:right="72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ฟแห่งการฟื้นฟูของพระเจ้าเท่านั้นจึงลงสู่การประชุมของ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โอกาสได้รับ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งกอฟฟอร์ท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มาพร้อมกับความฉับพลันและความรุนแรงของพายุฝนฟ้าคะนอ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ที่นี่จึงมีพายุแห่ง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ควบคุมและไม่ใช่การแสร้งทำ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ชายและหญิงเข้ามาอยู่ภายใต้ฤทธิ์เดชของ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ที่อยู่ห่างไกลจากพระเจ้าตอนนี้กลับมาหาพระองค์เพื่อสารภาพบาป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สับส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ชุมนุมทั้งหมดมีการอธิษฐานแบบเป็นหนึ่งเดีย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ุกคนร่วมประชุมโดยคุกเข่าลงด้วยยินดีและรัศมีภาพของม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ำได้เพียงแค่ก้มศีรษะลงและฟังเสียงของพระเจ้าพูดกับ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นิ่งเสียและรู้เถอะว่าฉันคือ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ราได้เรียนรู้แล้วว่า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ด้วยกำลังหรือโดยอำนา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ดยพระวิญญาณของเราพระเจ้าจอมโยธาตรัสดังนี้</w:t>
      </w:r>
    </w:p>
    <w:p>
      <w:pPr>
        <w:pStyle w:val="TextBody"/>
        <w:ind w:left="1080" w:right="72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ฝูงชนที่ยิ่งใหญ่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มารวมตัวกันที่ด้านหน้าเพื่อสารภาพบาปของพวกเข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การยากที่จะทำให้การประชุมสิ้นสุด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ชุมแต่ละครั้งใช้เวลาประมาณสาม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ที่จริงการประชุมแต่ละครั้งใช้เวลาตลอดทั้งวันก็ได้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รับข้อความส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ำพันธกิจต่อจากจุดเริ่มต้นนี้ไปสู่สิ่งที่ดีกว่าในประสบการณ์ของแต่ละ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ี้เป็นความเข้มงวของเพรสไบทีเรียนที่โดยปกติยับยั้งร้องให้ขอพระเจ้าทรงเมตต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เพรสไบทีเรียนที่แข็งแกร่งคนหนึ่งถูกพบในภายหลังโดยลำพังในห้อ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างกอฟเวิร์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ธิษฐานอย่างมั่นใจและตรงไปตรงมาเช่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ป็นแรงบันดาลใจให้อยู่ในบรรยากาศแบบนี้</w:t>
      </w:r>
      <w:r>
        <w:rPr>
          <w:rFonts w:cs="Cordia New" w:ascii="Cordia New" w:hAnsi="Cordia New"/>
          <w:sz w:val="28"/>
          <w:szCs w:val="28"/>
          <w:lang w:bidi="th-TH"/>
        </w:rPr>
        <w:t>!”</w:t>
      </w:r>
    </w:p>
    <w:p>
      <w:pPr>
        <w:pStyle w:val="TextBody"/>
        <w:ind w:left="1080" w:right="720" w:firstLine="36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ิชชันนารีผิวขาวมามีส่วนร่วมกับพี่น้องชาวจีนในการสารภาพความผิดบาป และการมาในช่วงระยะเวลาส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วกเขากลับเป็นช่วงเวลาแห่งการรวมตัวที่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จีนให้กับคนจีน มิชชันนารีให้กับจีนและทั้งหมดเป็นเพราะพวกเขารวมตัวกัน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ระเยซูคริสต์ตรัสกับพวกเราทุกคน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ั้งหมดเป็นหนึ่งเดีย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ยู่ในพวกเจ้าและพวกเจ้าอยู่ในเราเพื่อพวกเขาจะได้สมบูรณ์แบบในที่เดีย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การประชุมบางครั้งในคริสตจักรเก่าของเราที่ปรากฏภายนอกเช่นเดียวกันกับการประชุมกับ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ประเทศจ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นอ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ีจุดประส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ใหญ่ในคริสตจักรของเราโกหกพระเจ้าเมื่อพวกเขาสารภาพบาป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ดังที่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ทเซอร์ กล่าวไว้ว่าพวกเขาทำบาปสองประ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แห่งการโกหกและบาปแห่งการโกหกในพระนาม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พูดโกหกให้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 เมื่อเขาบอกว่าเขาไม่จำเป็น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มบูรณ์แบบ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ผู้ชายร่างเล็กผู้น่าเศร้าคนนี้จึงกลายเป็นเหมือนยูดาสผู้ทรยศพระคริสต์มากกว่าเหมือนเปโตรผู้กลับใจใหม่อย่า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ท้จริง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ที่แท้จริงภายใต้การนำ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จนาธาน โกเฟอร์ท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้นเหมือนกับการฟื้นฟูที่แท้จริงที่ผมเห็นเหมือนกับภายใต้การนำของ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ทิโมธี หล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ที่คริสตจักรจีนแบ๊บติสต์แห่งแรกในปลาย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6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ไม่มีการเน้นเ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ประทานแห่งวิญญา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เน้นไปที่การอธิษฐานและก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ผมเป็นเรื่องน่าเศร้าที่ดูเหมือ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ชื่อและการกลับ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อารม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ยังทำให้ผมประหลาดใจว่าผู้ช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ฟฟิท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ิดว่าพวกเขาหลอกพระเจ้า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บอดหรือไ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!!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ผมกำลังเขียนบทเทศนาในห้องอาบน้ำของเราเมื่อไม่กี่คืนที่ผ่านมา ก่อนที่ผมจะนั่งอยู่ที่ขอบอ่างอาบน้ำ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ก้มลงไปในอ่างอาบน้ำ ในขณะเดียวกันผมตกลงไปในอ่างและหัวของผมได้ไปกระแทกที่ด้านล่างของอ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นอนนิ่งที่นั่นแต่ก็ยังรู้สึกตัวและพยายามยกเท้าของผมขึ้นตรง 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ทำไม่ได้ ผมคิดว่าคอผมหักแน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ุดท้ายผมก็สามารถกระดิกนิ้วเท้าได้ ดังนั้น ผมรู้ว่ากระดุดสันหลังของผมไม่ได้หัก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ผมนอนอยู่ในสภาพที่น่ากลัวเช่นนี้ มารก็บอกผมว่าเราจะไม่มีทางที่จะมีการฟื้นฟูที่แท้จริงเกิดขึ้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ตอนพระเจ้าทรงแสดงให้ผมเห็นว่าการฟื้นฟูครั้งยิ่งใหญ่ที่สุดในประวัติศาสตร์เกิดขึ้นหลังจากผู้คนอย่าง เวสลีย์ มารี มอนสัน และ โจนาธาน กอฟฟอร์ทและ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จอห์นซ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พระเจ้าจะทรงไว้ใจพวกเขาและประทานให้มีการฟื้นฟูใหญ่เช่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รามีการฟื้นฟูที่แท้จริง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ต้องจริงใจและสัตย์จริงมาก มิฉะนั้นพระเจ้าจะไม่ส่งการ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ฟื้นฟูที่แท้จริง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ราบางคนอธิษฐานขอมานานหลายปี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 โยนาห์ ศิษยาภิบาล ริชาร์ด เวิร์มบรันด์ ก็อยู่ในท้องปลาเป็น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ในคุกของคอมมิวน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ใช้เวลาสาม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ในคุกโดยถูกกักขังอย่างโดดเดี่ยวไม่เห็นใครเลยนอกจากผู้คุมจากพรรคคอมมิวน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เจ้าถึงปล่อยให้เวิร์มเบรนด์ผ่านสิ่งเหล่านี้ไป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อ่านหนังสือของท่าน คุณจะเห็นว่าพระเจ้าทรงใช้ห้องขังของท่านเพื่อสอนให้ท่านเรียนรู้ถึงความรักและความ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ไม่เคยพบกับสิ่งที่ผู้ชายที่หนักเท่ากับที่ ริชาร์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ิร์มบรันด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รียนรู้ด้วยการถูกขังเดี่ยวเพื่อพูดอย่างจริงใจต่อคนทั้งโลกหลังจากที่เขาถูกปล่อยตัวออกจากค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ยร่างเล็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ฟฟิท์ ไม่เคยเป็นคนที่จริง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ีแต่โกห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รภาพ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นั้นกับพวกเขาที่ไม่เคยมีความหมายอะไร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นก็เพียงพอง่ายที่จะเห็นว่า จอห์น เวสล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ี มอนเซนและโจนาธ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กเฟอร์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จริงจังไม่เจ้าเลห์เหมือนโยนาห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ดับบลิว โทเซอร์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เราโง่พอที่จะทำเช่นนั้นได้เราอาจใช้เวลาตลอดทั้งปีขอให้พระเจ้าทรงส่งการฟื้นฟูในขณะที่เรามองข้ามข้อเรียกร้องของเขาและทำตามกฎของพระองค์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ตอนนี้เราสามารถเริ่มเชื่อฟังและเรียนรู้พระพรของการเชื่อ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ำของพระเจ้าอยู่ต่อหน้า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อ่านและทำตามสิ่งที่เขียนไว้และการฟื้นฟู</w:t>
      </w:r>
      <w:r>
        <w:rPr>
          <w:rFonts w:ascii="Times New Roman" w:hAnsi="Times New Roman"/>
          <w:sz w:val="28"/>
          <w:sz w:val="28"/>
          <w:szCs w:val="28"/>
          <w:lang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กิดขึ้นตามธรรมชาติเช่นเดียวกับการเก็บเกี่ยวที่เกิดขึ้นหลังจากการหว่านและการปลู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ฟื้นฟูจะเกิดขึ้น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ที่ผ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จริงใจคือสิ่งที่พระเจ้ากำลังมองห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ท่านเสมอว่าคุณเขียนมาจากประเทศอะไร หรือท่านไม่ได้ตอบคุณ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จบการเทศนา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ทางอินเทอร์เน็ทได้ที่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at 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. 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  <w:sz w:val="32"/>
          <w:szCs w:val="32"/>
          <w:lang w:val="en-US" w:bidi="th-TH"/>
        </w:rPr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 w:bidi="th-TH"/>
        </w:rPr>
        <w:t>โครงสร้างของ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22"/>
          <w:lang w:val="en-US" w:bidi="th-TH"/>
        </w:rPr>
      </w:pPr>
      <w:r>
        <w:rPr>
          <w:b w:val="false"/>
          <w:bCs/>
          <w:sz w:val="18"/>
          <w:szCs w:val="22"/>
          <w:lang w:val="en-US" w:bidi="th-TH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40"/>
          <w:szCs w:val="40"/>
          <w:lang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โยนาห์</w:t>
      </w:r>
      <w:r>
        <w:rPr>
          <w:b w:val="false"/>
          <w:b w:val="false"/>
          <w:bCs/>
          <w:sz w:val="40"/>
          <w:sz w:val="40"/>
          <w:szCs w:val="40"/>
          <w:lang w:bidi="th-TH"/>
        </w:rPr>
        <w:t xml:space="preserve"> </w:t>
      </w:r>
      <w:r>
        <w:rPr>
          <w:rFonts w:cs="Angsana New"/>
          <w:b w:val="false"/>
          <w:bCs/>
          <w:sz w:val="40"/>
          <w:szCs w:val="40"/>
          <w:lang w:bidi="th-TH"/>
        </w:rPr>
        <w:t xml:space="preserve">- </w:t>
      </w:r>
      <w:r>
        <w:rPr>
          <w:rFonts w:cs="Angsana New"/>
          <w:b w:val="false"/>
          <w:b w:val="false"/>
          <w:bCs/>
          <w:sz w:val="40"/>
          <w:sz w:val="40"/>
          <w:szCs w:val="40"/>
          <w:lang w:bidi="th-TH"/>
        </w:rPr>
        <w:t>ผู้เผยพระวจนะแห่งการฟื้นฟู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18"/>
        </w:rPr>
        <w:t>JONAH – THE PROPHET OF REVIVAL!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/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องพระเยโฮวาห์มาถึงโยนาห์บุตรชายของอามิททั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ลุกขึ้นไปยังนีนะเวห์นคร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้องกล่าวโทษชาวเมือ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ความชั่วของเขาทั้งหลายได้ขึ้นมาเบื้องหน้าเราแล้ว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น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, 2)  </w:t>
      </w:r>
    </w:p>
    <w:p>
      <w:pPr>
        <w:pStyle w:val="TextBody"/>
        <w:ind w:right="720" w:hanging="0"/>
        <w:rPr>
          <w:rFonts w:ascii="Cordia New" w:hAnsi="Cordia New" w:cs="Cordia New"/>
          <w:sz w:val="24"/>
          <w:szCs w:val="28"/>
        </w:rPr>
      </w:pPr>
      <w:r>
        <w:rPr>
          <w:rFonts w:cs="Cordia New" w:ascii="Cordia New" w:hAnsi="Cordia New"/>
          <w:sz w:val="24"/>
          <w:szCs w:val="28"/>
        </w:rPr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งศ์กษัตริ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 39-4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 29-30)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720" w:right="576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 การเรียกโยนาห์ โยน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1, 2, 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 34-39</w:t>
      </w:r>
    </w:p>
    <w:p>
      <w:pPr>
        <w:pStyle w:val="Normal"/>
        <w:ind w:left="720" w:right="576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 xml:space="preserve">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ค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ของโยนาห์ โยน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 3-4, 12; 1: 17-2: 1; 01:17; 2: 9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</w:p>
    <w:p>
      <w:pPr>
        <w:pStyle w:val="Subtitle"/>
        <w:tabs>
          <w:tab w:val="left" w:pos="720" w:leader="none"/>
        </w:tabs>
        <w:ind w:left="1080" w:right="576" w:hanging="720"/>
        <w:rPr/>
      </w:pPr>
      <w:r>
        <w:rPr>
          <w:rFonts w:cs="Cordia New" w:ascii="Cordia New" w:hAnsi="Cordia New"/>
          <w:sz w:val="28"/>
          <w:szCs w:val="28"/>
        </w:rPr>
        <w:tab/>
        <w:t xml:space="preserve">      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08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20:39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7-07T20:42:00Z</dcterms:modified>
  <cp:revision>3</cp:revision>
  <dc:subject/>
  <dc:title>SHOULD A STUDENT IN A SECULAR</dc:title>
</cp:coreProperties>
</file>