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bidi="th-TH"/>
        </w:rPr>
        <w:t>4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</w:p>
    <w:p>
      <w:pPr>
        <w:pStyle w:val="Heading"/>
        <w:jc w:val="left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cs="Cordia New" w:ascii="Cordia New" w:hAnsi="Cordia New"/>
          <w:sz w:val="28"/>
          <w:szCs w:val="28"/>
          <w:u w:val="single"/>
          <w:lang w:val="en-US"/>
        </w:rPr>
      </w:r>
    </w:p>
    <w:p>
      <w:pPr>
        <w:pStyle w:val="Heading"/>
        <w:rPr>
          <w:rFonts w:ascii="Cordia New" w:hAnsi="Cordia New" w:cs="Cordia New"/>
          <w:b w:val="false"/>
          <w:b w:val="false"/>
          <w:bCs/>
          <w:sz w:val="36"/>
          <w:szCs w:val="36"/>
          <w:lang w:bidi="th-TH"/>
        </w:rPr>
      </w:pPr>
      <w:r>
        <w:rPr>
          <w:rFonts w:ascii="Cordia New" w:hAnsi="Cordia New" w:cs="Cordia New"/>
          <w:b w:val="false"/>
          <w:b w:val="false"/>
          <w:bCs/>
          <w:sz w:val="36"/>
          <w:sz w:val="36"/>
          <w:szCs w:val="36"/>
          <w:lang w:bidi="th-TH"/>
        </w:rPr>
        <w:t>คุณถูกทิ้งไว้ข้างหลังหรือเปล่า</w:t>
      </w:r>
      <w:r>
        <w:rPr>
          <w:rFonts w:cs="Cordia New" w:ascii="Cordia New" w:hAnsi="Cordia New"/>
          <w:b w:val="false"/>
          <w:bCs/>
          <w:sz w:val="36"/>
          <w:szCs w:val="36"/>
          <w:lang w:bidi="th-TH"/>
        </w:rPr>
        <w:t>?</w:t>
      </w:r>
    </w:p>
    <w:p>
      <w:pPr>
        <w:pStyle w:val="Heading"/>
        <w:rPr/>
      </w:pPr>
      <w:r>
        <w:rPr/>
        <w:t>WILL YOU BE LEFT BEHIND?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Thai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บทเทศน์ที่คริสตจักรแบ๊บติสต์เทโบนาเคลแห่งลอสแอนเจลิสต์</w:t>
      </w:r>
    </w:p>
    <w:p>
      <w:pPr>
        <w:pStyle w:val="Heading3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ภาคเย็นวันที่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 xml:space="preserve">16,  </w:t>
      </w:r>
      <w:r>
        <w:rPr>
          <w:rFonts w:cs="Angsana New"/>
          <w:szCs w:val="30"/>
          <w:lang w:bidi="th-TH"/>
        </w:rPr>
        <w:t>กันยายน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2018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September 16, 20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1526" w:right="1440" w:hanging="86"/>
        <w:rPr/>
      </w:pPr>
      <w:r>
        <w:rPr>
          <w:rFonts w:cs="Cordia New" w:ascii="Cordia New" w:hAnsi="Cordia New"/>
          <w:sz w:val="32"/>
          <w:szCs w:val="32"/>
        </w:rPr>
        <w:t>“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เหตุฉะนั้นจงเฝ้าระวังอยู่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เพราะท่านไม่รู้ว่าองค์พระผู้เป็นเจ้าของท่านจะเสด็จมาเวลาใด</w:t>
      </w:r>
      <w:r>
        <w:rPr>
          <w:rFonts w:ascii="Cordia New" w:hAnsi="Cordia New" w:cs="Cordia New"/>
          <w:sz w:val="32"/>
          <w:sz w:val="32"/>
          <w:szCs w:val="32"/>
        </w:rPr>
        <w:t xml:space="preserve">”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มัทธิว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24:42)</w:t>
      </w:r>
    </w:p>
    <w:p>
      <w:pPr>
        <w:pStyle w:val="TextBody"/>
        <w:ind w:right="1152" w:hanging="0"/>
        <w:rPr>
          <w:rFonts w:ascii="Cordia New" w:hAnsi="Cordia New" w:cs="Cordia New"/>
          <w:sz w:val="24"/>
          <w:szCs w:val="32"/>
        </w:rPr>
      </w:pPr>
      <w:r>
        <w:rPr>
          <w:rFonts w:cs="Cordia New" w:ascii="Cordia New" w:hAnsi="Cordia New"/>
          <w:sz w:val="24"/>
          <w:szCs w:val="32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นังสือพิมพ์เกือบทุกที่ผมอ่านมักมีบางอย่างเกี่ยวกับคำทำนายของพระคัมภีร์และจุดจบของโลกที่เรารู้จัก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สัญญาณที่พระเจ้าได้ให้ไว้เพื่อแสดงให้เราเห็นว่าเราเหลือเวลาในโลกไม่มากและเรากำลังเข้าถึงถึงจุดสิ้นสุดของโลก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ฟังบทความที่ถุกตีพิมพ์ในหนังสือพิมพ์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เดลีนิวส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ในเมืองลอสแอนเจลอสนี้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440" w:righ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Cs/>
          <w:iCs/>
          <w:sz w:val="28"/>
          <w:sz w:val="28"/>
          <w:szCs w:val="28"/>
          <w:lang w:bidi="th-TH"/>
        </w:rPr>
        <w:t>สะพานทรุดโทรมและพั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หนึ่งในสี่ของสะพานแห่งชาติอ่อนแอเกิน กำลังทรุดโทรมหรือมีการใช้งานหนักเกินไปสำหรับการจราจรในปัจจุบัน ตามข้อมูลของรัฐบาลกลางที่ระบุรายละเอียดระบบถนนของอเมริกาที่ไม่ค่อยก้าวหน้า</w:t>
      </w:r>
    </w:p>
    <w:p>
      <w:pPr>
        <w:pStyle w:val="TextBody"/>
        <w:ind w:left="1440" w:right="144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440" w:righ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เมริกาเป็นประเทศที่ยิ่งใหญ่ที่สุดใ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าไม่สามารถรักษาถนนและสะพานของเราไว้ได้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TextBody"/>
        <w:ind w:left="1440" w:righ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440" w:righ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การขาดแคลนย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งพยาบาลทั่วประเทศมีการปันส่วนภาพบาดทะยักในผู้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นื่องจากปัญหาการขาดแคลนวัคซีนที่สำคัญ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หนึ่งในปัญหาการขาดแคลนยาที่แย่ที่สุด ย้อนไปดูทางโรงพยาบาลในแต่ละ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คาดหวังว่าจะเป็นครั้งสุดท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ขาดแคลนยาที่โรงพยาบาลใช้ทุกวันเกิดขึ้นเมื่อมีความถี่มากขึ้นและแย่ลงพวกเขามักเกี่ยวข้องกับผลิตภัณฑ์ที่มีทางเลือกที่ดีสักหน่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... 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อหลอกลวงและเภสัชกรพยายามดิ้นรนเพื่อรับม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งพยาบาลรู้สึกขาดแคลนเร็ว กว่าที่เคยเป็นมา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ต้องเผชิญกับต้นทุนทางการแพทย์ที่สูงชันส่วนใหญ่แล้ว ที่มีก็ไม่เพียงพอ</w:t>
      </w:r>
    </w:p>
    <w:p>
      <w:pPr>
        <w:pStyle w:val="TextBody"/>
        <w:ind w:left="1440" w:right="1440" w:hanging="0"/>
        <w:rPr>
          <w:rFonts w:ascii="Cordia New" w:hAnsi="Cordia New" w:cs="Cordia New"/>
          <w:b/>
          <w:b/>
          <w:i/>
          <w:i/>
          <w:sz w:val="16"/>
          <w:szCs w:val="16"/>
        </w:rPr>
      </w:pPr>
      <w:r>
        <w:rPr>
          <w:rFonts w:cs="Cordia New" w:ascii="Cordia New" w:hAnsi="Cordia New"/>
          <w:b/>
          <w:i/>
          <w:sz w:val="16"/>
          <w:szCs w:val="16"/>
        </w:rPr>
      </w:r>
    </w:p>
    <w:p>
      <w:pPr>
        <w:pStyle w:val="TextBody"/>
        <w:ind w:left="1440" w:righ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น้ำแข็งบนยอดเขากิลิมานจาโรละลาย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้ำแข็งฝนแอฟริกากำลังหายไป  เพราะตกเป็นเหยื่อของกระบวนการหดตัวของธารน้ำแข็งบนภูเขาทุกแห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วกน้ำแข็งกำลังละลายเนื่องจ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ปลี่ยนแปลงสภาพภูมิอากาศ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คุกคามโลกในคืนนี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left="1440" w:righ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440" w:righ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ผ่นดินไหวใหญ่ทำให้ผู้คนส่วนใหญ่หวาดกลัว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left="1440" w:righ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440" w:righ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ระเบิดรถยนต์ในกรุงเยรูซาเล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ะเบิดรถยนต์ในละแวกใกล้โบถส์ของพวกยิวออทอดอซ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รุงเยรูซาเล็มเขย่าอาคารและส่งชิ้นส่วนของโลหะปลิวกระจายในอากาศ</w:t>
      </w:r>
    </w:p>
    <w:p>
      <w:pPr>
        <w:pStyle w:val="TextBody"/>
        <w:ind w:left="1440" w:right="144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การณ์เหล่านี้อาจดูเหมือนเป็นเหตุการณ์แบบบังเอิ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นที่รู้เรื่องคำทำนายของพระคัมภีร์รู้ว่านี่เป็นสัญญาณว่าตอนนี้เรากำลังมีชีวิตอยู่ในยุคสุดท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สิ้นสุดของโลกที่เรารู้ว่าดูเหมือนจะใกล้เคียงกับผู้ที่เข้าใจคำทำนายในพระคัมภีร์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526" w:right="1440" w:hanging="8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จงเฝ้าระวัง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ท่านไม่รู้ว่าองค์พระผู้เป็นเจ้าของท่านจะเสด็จมาเวลาใ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4:42)</w:t>
      </w:r>
    </w:p>
    <w:p>
      <w:pPr>
        <w:pStyle w:val="TextBody"/>
        <w:ind w:left="1526" w:right="1440" w:hanging="86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เตือนทรงถึงวันเวล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36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 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พระองค์ทรงบอกให้เราดูสัญญาณทั่วไปว่ากำลังใกล้เข้า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ชื่อว่าตอนนี้เรากำลังมีชีวิตอยู่ในช่ว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สอนว่าสิ้นยุคอยู่ใกล้แล้ว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สอนว่าพระคริสต์กำลังเสด็จมาในอาก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ยังมีชีวิตอยู่และคนตายซึ่งเป็นคริสเตียนที่กลับใจใส่อย่างแท้จริงจะได้รับการนำขึ้นไปเพื่อจะพบกับพระองค์ในท้องฟ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้างจา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I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เ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 14-1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นไม่เชื่อตามคำกล่าวใยพระคัมภีร์ หรือคำทำนายนี้ใน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หัวเราะและบอกว่ามันจะไม่เกิด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แต่พวกเขา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อีกไม่นานนี้คริสเตียนที่แท้จริงจะถุกรับสู่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และคุณจะถูกทิ้งไว้ข้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องคิดสิ้น ๆ เกี่ยวกับสามประการนี้เกี่ยวกับการถูกนำสู่สวรรค์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</w:rPr>
        <w:t xml:space="preserve">I.   </w:t>
      </w:r>
      <w:bookmarkStart w:id="3" w:name="_Hlk525642234"/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หนึ่ง เงื่อนไขก่อนวันนำสู่สวรรค์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 xml:space="preserve"> </w:t>
      </w:r>
      <w:bookmarkEnd w:id="3"/>
    </w:p>
    <w:p>
      <w:pPr>
        <w:pStyle w:val="TextBody"/>
        <w:rPr>
          <w:rFonts w:ascii="Cordia New" w:hAnsi="Cordia New" w:cs="Cordia New"/>
          <w:b/>
          <w:b/>
          <w:sz w:val="16"/>
          <w:szCs w:val="16"/>
          <w:lang w:bidi="th-TH"/>
        </w:rPr>
      </w:pPr>
      <w:r>
        <w:rPr>
          <w:rFonts w:cs="Cordia New" w:ascii="Cordia New" w:hAnsi="Cordia New"/>
          <w:b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บอกเราว่าชัดเจนถึงสิ่งที่จะเกิดขึ้นในโลกวันถูกรับสู่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</w:p>
    <w:p>
      <w:pPr>
        <w:pStyle w:val="TextBody"/>
        <w:ind w:left="72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526" w:right="1440" w:hanging="86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้วยสมัยของ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นอาห์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บุตรมนุษย์เสด็จมาก็จะเป็นอย่างนั้นด้วย เพราะว่าเมื่อก่อนวันน้ำท่วม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ั้งหลายได้กินและดื่ม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การสมรสและยกให้เป็นสามีภรรยา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นถึงวัน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นอาห์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้าในนาวาและน้ำท่วมได้มากวาดเอาพวกเขาไปสิ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ไม่ทันรู้ตัวฉัน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บุตรมนุษย์เสด็จมาก็จะเป็นฉันนั้นด้ว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4:37-39)</w:t>
      </w:r>
    </w:p>
    <w:p>
      <w:pPr>
        <w:pStyle w:val="TextBody"/>
        <w:ind w:left="72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นอาห์คือนักเทศน์แห่งความชอบ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 5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ตือนคนสมัยนั้นว่าการพิพากษากำลังจะมา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ู้คนหัวเราะที่เขา และล้อคำสอนของเขาอย่างสนุกสน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ฟ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ดินตามวิถีชีวิตตัวเองชีวิตและตามบาปของพวกเขา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เป็นอยู่ในปัจจุบ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นพาคุณไปที่โบสถ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ยินคำเทศ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ก็กลับไปสู่วิถีชีวิตเก่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ยอมกลับ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ไว้ใจ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ราโทรหาคุณ คุณไม่ได้กลับมาที่โบสถ์แห่งนี้อีก</w:t>
      </w:r>
    </w:p>
    <w:p>
      <w:pPr>
        <w:pStyle w:val="TextBody"/>
        <w:ind w:firstLine="720"/>
        <w:rPr>
          <w:rFonts w:ascii="Cordia New" w:hAnsi="Cordia New" w:cs="Cordia New"/>
          <w:color w:val="FF0000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ักความสน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วลี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 ดับบริว โทเซอร์ ที่ว่าคุณคิดว่าโล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นามเด็กเล่นแทนที่เป็นสมรภูมิ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ิดว่าชีวิตเป็นดิสนีย์แลนด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ิดว่าจุดมุ่งหมายทั้งหมดของชีวิตคุณคือ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นุ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ปฏิเสธที่จะให้เวลากับพระเจ้าโดยเข้ามาในตริสตจักรในทุกวันอาทิต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าสิ่งเล็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้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เกิดขึ้นให้กับคุณมาเป็นข้ออ้างต่อการ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ยังไม่ได้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ใช่คริสเตียนที่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มื่อความตายมาถึงคุณ คุณไม่พร้อม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มื่อการถุกรับสู่สวรรค์มาถึง คุณจะถูกทิ้งไว้เบื้องหลัง</w:t>
      </w:r>
      <w:r>
        <w:rPr>
          <w:rFonts w:cs="Cordia New" w:ascii="Cordia New" w:hAnsi="Cordia New"/>
          <w:i/>
          <w:iCs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บทเพลงที่ น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ี่ฟฟิท์ ร้อง ก่อนหน้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บุตรเสด็จลงมา และคุณจะถูกทิ้งไว้ข้างหลัง</w:t>
      </w:r>
      <w:r>
        <w:rPr>
          <w:rFonts w:ascii="Cordia New" w:hAnsi="Cordia New" w:cs="Cordia New"/>
          <w:sz w:val="28"/>
          <w:sz w:val="28"/>
          <w:szCs w:val="28"/>
        </w:rPr>
        <w:t>”</w:t>
      </w:r>
      <w:r>
        <w:rPr>
          <w:rFonts w:ascii="Cordia New" w:hAnsi="Cordia New" w:cs="Cordia New"/>
          <w:color w:val="FF0000"/>
          <w:sz w:val="28"/>
          <w:sz w:val="28"/>
          <w:szCs w:val="28"/>
        </w:rPr>
        <w:t xml:space="preserve"> 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ตรัสว่า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ind w:left="1526" w:right="1440" w:hanging="86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จงเฝ้าระวัง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ท่านไม่รู้ว่าองค์พระผู้เป็นเจ้าของท่านจะเสด็จมาเวลาใ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4:42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  <w:t xml:space="preserve">II.  </w:t>
      </w:r>
      <w:bookmarkStart w:id="4" w:name="_Hlk525642206"/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 xml:space="preserve">สอง คิดถึงสิ่งที่อันตรายหลังจากที่ไม่ได้รับขึ้นสู่สวรรค์ 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 </w:t>
      </w:r>
      <w:bookmarkEnd w:id="4"/>
    </w:p>
    <w:p>
      <w:pPr>
        <w:pStyle w:val="TextBody"/>
        <w:ind w:firstLine="720"/>
        <w:rPr>
          <w:rFonts w:ascii="Cordia New" w:hAnsi="Cordia New" w:cs="Cordia New"/>
          <w:b/>
          <w:b/>
          <w:sz w:val="16"/>
          <w:szCs w:val="16"/>
        </w:rPr>
      </w:pPr>
      <w:r>
        <w:rPr>
          <w:rFonts w:cs="Cordia New" w:ascii="Cordia New" w:hAnsi="Cordia New"/>
          <w:b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ไปดูมัทธิวบท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3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 ฉบับ </w:t>
      </w:r>
      <w:r>
        <w:rPr>
          <w:rFonts w:cs="Cordia New" w:ascii="Cordia New" w:hAnsi="Cordia New"/>
          <w:sz w:val="28"/>
          <w:szCs w:val="28"/>
          <w:lang w:bidi="th-TH"/>
        </w:rPr>
        <w:t>the Scofield Study Bible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เทศน์เก่าบอกว่าหญิงพรหมจารีในข้อความนี้กล่าวถึงคนที่ไม่เตรียมตัวเพื่อพบกับ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มเชื่อว่าพวกเขาถูกต้อง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ธรรมตอนนี้พระเยซูทรงให้คำอุปมาเรื่องหนึ่งที่แสดงถึงความจริงทางฝ่ายวิญญ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ยิ่งใหญ่ที่พระองค์ตรัสถึงคืออะ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:1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526" w:right="1440" w:hanging="8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จงเฝ้าระวัง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ท่านทั้งหลายไม่รู้กำหนดวันหรือโมงที่บุตรมนุษย์จะเสด็จม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5:1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อความนี้เตือน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คุณ</w:t>
      </w:r>
      <w:r>
        <w:rPr>
          <w:rFonts w:cs="Cordia New" w:ascii="Cordia New" w:hAnsi="Cordia New"/>
          <w:b/>
          <w:bCs/>
          <w:i/>
          <w:iCs/>
          <w:sz w:val="28"/>
          <w:szCs w:val="28"/>
        </w:rPr>
        <w:t>!</w:t>
      </w:r>
      <w:r>
        <w:rPr>
          <w:rFonts w:cs="Cordia New" w:ascii="Cordia New" w:hAnsi="Cordia New"/>
          <w:sz w:val="28"/>
          <w:szCs w:val="28"/>
        </w:rPr>
        <w:t xml:space="preserve"> 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้าในหญิงพรหมจารีเตรียมพร้อ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พร้อมสำหรับการเสด็จมาของ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อีกห้าคนยังไม่พร้อมเมื่อพระองค์เสด็จ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ข้าใจคำอุปมาเป็นเรื่องที่น่ากลัว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ความที่ง่าย ๆ ของข้อนี้คือ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หลายคนจะไม่พร้อมเมื่อพระเยซูเสด็จมารับสู่สวรรค์</w:t>
      </w:r>
    </w:p>
    <w:p>
      <w:pPr>
        <w:pStyle w:val="TextBody"/>
        <w:ind w:firstLine="72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ให้ดูในข้อที่สิบ</w:t>
      </w:r>
      <w:r>
        <w:rPr>
          <w:rFonts w:cs="Cordia New" w:ascii="Cordia New" w:hAnsi="Cordia New"/>
          <w:sz w:val="28"/>
          <w:szCs w:val="28"/>
        </w:rPr>
        <w:t xml:space="preserve">: 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526" w:right="1440" w:hanging="8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วกเธอกำลังไปซื้อนั้นเจ้าบ่าวก็มา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พร้อมอยู่แล้วก็ได้เข้าไปกับท่านในพิธีสมรส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แล้วประตูก็ปิด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5:10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ที่คริสเตียนที่แท้จริงได้รับการนำสู่สวรรค์แล้ว ประตูจะถูกปิดเหมือนประตูถุกปิดในสมัยโนอ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ไม่มีผู้คนเข้ามาได้ข้างใน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ประตูปิด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TextBody"/>
        <w:ind w:firstLine="72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ข้อ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526" w:right="1440" w:hanging="86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ยหลังหญิงพรหมจารีอีกพวกหนึ่งก็มาร้อ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เจ้า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เปิดให้ข้าพเจ้าทั้งหลายด้วย ฝ่ายท่านตอบ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บอกความจริงแก่ท่านทั้งหลา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รู้จักท่า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5:11-12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จากนั้น ในข้อที่ </w:t>
      </w:r>
      <w:r>
        <w:rPr>
          <w:rFonts w:cs="Cordia New" w:ascii="Cordia New" w:hAnsi="Cordia New"/>
          <w:sz w:val="28"/>
          <w:szCs w:val="28"/>
          <w:lang w:bidi="th-TH"/>
        </w:rPr>
        <w:t xml:space="preserve">1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ตรัสให้คุณนำไปประยุกต์ใช้ในชีวิตของ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 xml:space="preserve">คุณ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526" w:right="1440" w:hanging="86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จงเฝ้าระวัง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ท่านทั้งหลายไม่รู้กำหนดวันหรือโมงที่บุตรมนุษย์จะเสด็จม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:13)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รู้จักเวลาทั่ว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ใช่วันหรือเวลาที่แน่นอน</w:t>
      </w:r>
    </w:p>
    <w:p>
      <w:pPr>
        <w:pStyle w:val="TextBody"/>
        <w:ind w:firstLine="720"/>
        <w:rPr>
          <w:rFonts w:ascii="Cordia New" w:hAnsi="Cordia New" w:cs="Cordia New"/>
          <w:color w:val="FF0000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มื่อวันนั้นและชั่วโมงนั้นมาก็จะสายเกินไปสำหร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เพลงที่น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ี่ฟฟี่ท ร้องเพลงก่อนหน้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บุตรเสด็จลงมา และคุณจะถูกทิ้งไว้ข้างหลัง</w:t>
      </w:r>
      <w:r>
        <w:rPr>
          <w:rFonts w:ascii="Cordia New" w:hAnsi="Cordia New" w:cs="Cordia New"/>
          <w:sz w:val="28"/>
          <w:sz w:val="28"/>
          <w:szCs w:val="28"/>
        </w:rPr>
        <w:t>”</w:t>
      </w:r>
      <w:r>
        <w:rPr>
          <w:rFonts w:ascii="Cordia New" w:hAnsi="Cordia New" w:cs="Cordia New"/>
          <w:color w:val="FF0000"/>
          <w:sz w:val="28"/>
          <w:sz w:val="28"/>
          <w:szCs w:val="28"/>
        </w:rPr>
        <w:t xml:space="preserve">  </w:t>
      </w:r>
    </w:p>
    <w:p>
      <w:pPr>
        <w:pStyle w:val="TextBody"/>
        <w:ind w:firstLine="720"/>
        <w:rPr>
          <w:rFonts w:ascii="Cordia New" w:hAnsi="Cordia New" w:cs="Cordia New"/>
          <w:color w:val="FF0000"/>
          <w:sz w:val="16"/>
          <w:szCs w:val="16"/>
        </w:rPr>
      </w:pPr>
      <w:r>
        <w:rPr>
          <w:rFonts w:cs="Cordia New" w:ascii="Cordia New" w:hAnsi="Cordia New"/>
          <w:color w:val="FF0000"/>
          <w:sz w:val="16"/>
          <w:szCs w:val="16"/>
        </w:rPr>
      </w:r>
    </w:p>
    <w:p>
      <w:pPr>
        <w:pStyle w:val="TextBody"/>
        <w:ind w:left="900" w:hanging="900"/>
        <w:jc w:val="left"/>
        <w:rPr>
          <w:rFonts w:ascii="Cordia New" w:hAnsi="Cordia New" w:cs="Cordia New"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</w:rPr>
        <w:t xml:space="preserve">III.  </w:t>
      </w:r>
      <w:bookmarkStart w:id="5" w:name="_Hlk525642150"/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สาม คนที่ถูกทิ้งไว้ข้างหลัง หลังการถูกนำสู่สวรรค์จะถูกพระเจ้าทอดทิ้ง พวกเขาจะถูกทิ้งและไม่ได้รับความรอด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 xml:space="preserve">  </w:t>
      </w:r>
      <w:bookmarkEnd w:id="5"/>
    </w:p>
    <w:p>
      <w:pPr>
        <w:pStyle w:val="TextBody"/>
        <w:ind w:firstLine="720"/>
        <w:rPr>
          <w:rFonts w:ascii="Cordia New" w:hAnsi="Cordia New" w:cs="Cordia New"/>
          <w:bCs/>
          <w:sz w:val="16"/>
          <w:szCs w:val="16"/>
          <w:lang w:bidi="th-TH"/>
        </w:rPr>
      </w:pPr>
      <w:r>
        <w:rPr>
          <w:rFonts w:cs="Cordia New" w:ascii="Cordia New" w:hAnsi="Cordia New"/>
          <w:bCs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ังวิวรณ์บทที่สิบห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ะธรรมตอนนี้เราเรียนรู้ถึงพระพิโรธของพระเจ้าซึ่งจะหลั่งออกสู่โลกที่ปฏิเสธพระคริสต์หลังจากคนอื่นถูกรับสู่ท้องฟ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สองบอกเราว่าพวกเขาจะมีแผลที่เจ็บปว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ที่สี่บอกเราว่าน้ำในโลกจะถูกวางยาพิ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แปดบอกเราว่ามนุษยชาติจะถูกเผาด้วยไฟ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สิบบอกเราว่าจะมีความมืดใหญ่และคนจะแทงลิ้นของพวกเขาด้วยความเจ็บปว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สิบแปดบอกเราว่าจะเกิดแผ่นดินไหวขนาด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ยี่สิบเอ็ดบอกเราว่าจะ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เห็ดใหญ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ุกกาบาตที่ตกลงมาจากฟ้า</w:t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คนจะหันมาหาพระเจ้าเมื่อเหตุการณ์เหล่านี้เกิดขึ้นหรือ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ไม่เลย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งฟังข้อเก้า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526" w:right="1440" w:hanging="8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เขาไม่ได้กลับใจและไม่ได้ถวายพระเกียรติแด่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9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ในข้อสิบเอ็ด</w:t>
      </w:r>
      <w:r>
        <w:rPr>
          <w:rFonts w:cs="Cordia New" w:ascii="Cordia New" w:hAnsi="Cordia New"/>
          <w:sz w:val="28"/>
          <w:szCs w:val="28"/>
        </w:rPr>
        <w:t xml:space="preserve">:  </w:t>
      </w:r>
    </w:p>
    <w:p>
      <w:pPr>
        <w:pStyle w:val="TextBody"/>
        <w:ind w:left="1526" w:right="1440" w:hanging="86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526" w:right="1440" w:hanging="86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ูดหมิ่นประมาทพระเจ้าแห่ง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วามเจ็บปวดและเพราะแผลที่มีหนองตามตัว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ไม่ได้กลับใจเสียใหม่จากการประพฤติของต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11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อนท้ายข้อที่ยี่สิบเอ็ด</w:t>
      </w:r>
      <w:r>
        <w:rPr>
          <w:rFonts w:cs="Cordia New" w:ascii="Cordia New" w:hAnsi="Cordia New"/>
          <w:sz w:val="28"/>
          <w:szCs w:val="28"/>
        </w:rPr>
        <w:t xml:space="preserve">: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526" w:right="1440" w:hanging="8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</w:t>
      </w:r>
      <w:r>
        <w:rPr>
          <w:rFonts w:cs="Cordia New" w:ascii="Cordia New" w:hAnsi="Cordia New"/>
          <w:sz w:val="28"/>
          <w:szCs w:val="28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ีลูกเห็บใหญ่ตกลงมาจากฟ้าถูกคนทั้งปวง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TextBody"/>
        <w:ind w:left="1526" w:right="1440" w:hanging="86"/>
        <w:rPr/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:21)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ห็นไหมว่าพวกเขาจะถูกทอดทิ้งโดย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สายเกินไปสำหรับพวกเขาที่จะได้รับการช่วยกู้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ระทำบาปที่ไม่อาจชดเชยได้</w:t>
      </w:r>
    </w:p>
    <w:p>
      <w:pPr>
        <w:pStyle w:val="TextBody"/>
        <w:ind w:left="1526" w:right="1440" w:hanging="86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526" w:right="1440" w:hanging="8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ทอดทิ้งพวกเข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24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left="1526" w:right="1440" w:hanging="86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526" w:right="1440" w:hanging="86"/>
        <w:rPr/>
      </w:pPr>
      <w:r>
        <w:rPr/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ทอดทิ้งพวกเข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26) </w:t>
      </w:r>
    </w:p>
    <w:p>
      <w:pPr>
        <w:pStyle w:val="TextBody"/>
        <w:ind w:left="1526" w:right="1440" w:hanging="86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526" w:right="1440" w:hanging="8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จึงทรงปล่อยให้เขามีใจเลวทราม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2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หมือนบทเพลงที่ ท่าน กรี่ฟฟิท์ ร้องเพลงนี้</w:t>
      </w:r>
      <w:r>
        <w:rPr>
          <w:rFonts w:ascii="Cordia New" w:hAnsi="Cordia New" w:cs="Cordia New"/>
          <w:sz w:val="28"/>
          <w:sz w:val="28"/>
          <w:szCs w:val="28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บุตรเสด็จลงมา และคุณจะถูกทิ้งไว้ข้างหลัง</w:t>
      </w:r>
      <w:r>
        <w:rPr>
          <w:rFonts w:ascii="Cordia New" w:hAnsi="Cordia New" w:cs="Cordia New"/>
          <w:sz w:val="28"/>
          <w:sz w:val="28"/>
          <w:szCs w:val="28"/>
        </w:rPr>
        <w:t>”</w:t>
      </w:r>
      <w:r>
        <w:rPr>
          <w:rFonts w:ascii="Cordia New" w:hAnsi="Cordia New" w:cs="Cordia New"/>
          <w:color w:val="FF0000"/>
          <w:sz w:val="28"/>
          <w:sz w:val="28"/>
          <w:szCs w:val="28"/>
        </w:rPr>
        <w:t xml:space="preserve"> 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อยากถูกนำไปสู่สวรรค์ หากคุณต้องการที่จะ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ได้ความรอด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u w:val="single"/>
          <w:lang w:bidi="th-TH"/>
        </w:rPr>
        <w:t>เดี่ยว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หากคุณต้องได้รับการช่วยกู้ในขณะที่พระเจ้ายังคงตรัส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รอ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น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ินไปก็จะ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สายเกินไป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ายุเฮอริเคนฟลอเรนซ์เกิดขึ้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North Carolina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South Carolina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สุดสัปดาห์ที่ผ่าน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ชาชนถูกเตือนให้ออกจากพื้นที่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ประธานาธิบดีเตือน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ว่าราชการจังหวัดเตือน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ำรวจและนักดับเพลิงขับรถผ่านถนนประกาศผ่านทางลำโพงและเตือนให้พวกเขาออกจากื้นที่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ชาชนถูกเตือนซ้ำแล้วซ้ำ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็มีคนโง่บางคนไม่ยอมฟังและสุดท้ายต้องจมน้ำตายในน้ำท่ว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็เช่นกันได้รับคำเตือนว่าพระคริสต์กำลังจะเสด็จ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ไม่ฟังคุณจะถูกทิ้งไว้ข้างห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รอ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น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ินไปก็จะ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สายเกินไป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สิ้นพระชนม์เพื่อชดใช้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ป็นขึ้นมาจากความตายและทรงสถิตอยู่ในสวรรค์เบื้องขวาพระหัตถ์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ื่อในพระองค์ตอนนี้และพระโลหิตของพระองค์จะล้างบาปของคุณออกไปและคุณจะพร้อมสำหรับรับสู่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รอ แล้วจะพูดให้คุณ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บุตรเสด็จมาแล้วและคุณถูกทิ้งไว้ข้างหลั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ี่ฟฟี่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บุตรเสด็จลงมา และคุณจะถูกทิ้งไว้ข้างหลัง</w:t>
      </w:r>
      <w:r>
        <w:rPr>
          <w:rFonts w:ascii="Cordia New" w:hAnsi="Cordia New" w:cs="Cordia New"/>
          <w:sz w:val="28"/>
          <w:sz w:val="28"/>
          <w:szCs w:val="28"/>
        </w:rPr>
        <w:t>”</w:t>
      </w:r>
      <w:r>
        <w:rPr>
          <w:rFonts w:ascii="Cordia New" w:hAnsi="Cordia New" w:cs="Cordia New"/>
          <w:color w:val="FF0000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ลงหมายเลข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แผ่นเพลง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ืนและร้องด้วย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ช้า ๆ พร้อมคิดถึงคำต่าง ๆ นั้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ีวิตเต็มไปด้วยปืนและสงคราม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ุกคนก็ถูกเหยียบย่ำอยู่บนพื้น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หวังว่าทุกคนจะพร้อม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ตาย จิตใจก็เย็นชา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นมปังชิ้นหนึ่งจะถูกซื้อด้วยทองคำ</w:t>
      </w:r>
    </w:p>
    <w:p>
      <w:pPr>
        <w:pStyle w:val="TextBody"/>
        <w:ind w:left="1440" w:hanging="0"/>
        <w:rPr/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หวังว่าทุกคนจะพร้อม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เวลาเปลี่ยนความคิดของคุณ</w:t>
      </w:r>
    </w:p>
    <w:p>
      <w:pPr>
        <w:pStyle w:val="TextBody"/>
        <w:ind w:left="1440" w:hanging="0"/>
        <w:rPr/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ป็นคนตาบอดได้อย่างไร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ผู้ช่วยให้รอดทรงเรีย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ปฏิเสธ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บุตรมาแล้วและคุณถูกทิ้งไว้ข้างหลัง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ถูกทิ้งไว้เบื้องหลัง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ถูกทิ้งไว้ข้างหลัง</w:t>
      </w:r>
    </w:p>
    <w:p>
      <w:pPr>
        <w:pStyle w:val="TextBody"/>
        <w:ind w:lef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ายและหญิงนอนหลับอยู่บนเตียง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ได้ยินเสียงและหันด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ปแล้ว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หวังว่าทุกคนจะพร้อม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ชายสองคนเดินขึ้นเนินเขา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หายไปและหนึ่งยังคงยืนอยู่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หวังว่าทุกคนจะพร้อม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เวลาเปลี่ยนความคิดของคุณ</w:t>
      </w:r>
    </w:p>
    <w:p>
      <w:pPr>
        <w:pStyle w:val="TextBody"/>
        <w:ind w:left="1440" w:hanging="0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ป็นคนตาบอดได้อย่างไร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ผู้ช่วยให้รอดทรงเรีย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ปฏิเสธ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บุตรมาแล้วและคุณถูกทิ้งไว้ข้างหลัง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ถูกทิ้งไว้เบื้องหลัง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ถูกทิ้งไว้ข้างหลัง</w:t>
      </w:r>
    </w:p>
    <w:p>
      <w:pPr>
        <w:pStyle w:val="TextBody"/>
        <w:ind w:left="144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“I Wish We’d All Been Ready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 เรย์รี่ นอร์เมน</w:t>
      </w:r>
      <w:r>
        <w:rPr>
          <w:rFonts w:cs="Cordia New" w:ascii="Cordia New" w:hAnsi="Cordia New"/>
          <w:sz w:val="28"/>
          <w:szCs w:val="28"/>
        </w:rPr>
        <w:t xml:space="preserve">, 1947-2008; </w:t>
      </w:r>
    </w:p>
    <w:p>
      <w:pPr>
        <w:pStyle w:val="TextBody"/>
        <w:ind w:left="144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ลงประสานโดยพาสเตอร์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เป็นคนที่ถูกทิ้งไว้ข้างหลัง วางใจพระคริสต์และได้รับความรอดเดี่ยวนี้ คืน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คุณได้รับพระพรจากบทเทศน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อยากจะได้ยินจากคุณ 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ทางไปรษณ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์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overflowPunct w:val="false"/>
        <w:autoSpaceDE w:val="false"/>
        <w:ind w:left="360" w:right="360" w:hanging="0"/>
        <w:jc w:val="both"/>
        <w:textAlignment w:val="baselin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overflowPunct w:val="false"/>
        <w:autoSpaceDE w:val="false"/>
        <w:ind w:left="936" w:right="936" w:hanging="0"/>
        <w:jc w:val="both"/>
        <w:textAlignment w:val="baseline"/>
        <w:rPr>
          <w:sz w:val="16"/>
        </w:rPr>
      </w:pPr>
      <w:r>
        <w:rPr>
          <w:sz w:val="16"/>
        </w:rPr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)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หาอ่านบท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แต่ละสัปดาห์ได้ทางอินเทอร์เน็ท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ด้ที่  </w:t>
      </w:r>
      <w:hyperlink r:id="rId5">
        <w:r>
          <w:rPr>
            <w:rStyle w:val="InternetLink"/>
            <w:rFonts w:cs="Cordia New" w:ascii="Cordia New" w:hAnsi="Cordia New"/>
            <w:sz w:val="28"/>
            <w:szCs w:val="28"/>
            <w:u w:val="single"/>
          </w:rPr>
          <w:t>www.sermonsfortheworld.com</w:t>
        </w:r>
      </w:hyperlink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>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ในภาษาไทย”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overflowPunct w:val="false"/>
        <w:autoSpaceDE w:val="false"/>
        <w:jc w:val="center"/>
        <w:textAlignment w:val="baseline"/>
        <w:rPr>
          <w:rFonts w:ascii="Cordia New" w:hAnsi="Cordia New" w:cs="Cordia New"/>
          <w:b/>
          <w:b/>
          <w:sz w:val="22"/>
          <w:szCs w:val="22"/>
          <w:lang w:bidi="th-TH"/>
        </w:rPr>
      </w:pPr>
      <w:r>
        <w:rPr>
          <w:rFonts w:cs="Cordia New" w:ascii="Cordia New" w:hAnsi="Cordia New"/>
          <w:b/>
          <w:sz w:val="22"/>
          <w:szCs w:val="22"/>
          <w:lang w:bidi="th-TH"/>
        </w:rPr>
      </w:r>
    </w:p>
    <w:p>
      <w:pPr>
        <w:pStyle w:val="Normal"/>
        <w:overflowPunct w:val="false"/>
        <w:autoSpaceDE w:val="false"/>
        <w:ind w:left="-432" w:right="-432" w:hanging="0"/>
        <w:jc w:val="center"/>
        <w:textAlignment w:val="baseline"/>
        <w:rPr>
          <w:b/>
          <w:b/>
          <w:bCs/>
          <w:sz w:val="22"/>
          <w:szCs w:val="24"/>
        </w:rPr>
      </w:pPr>
      <w:r>
        <w:rPr>
          <w:rFonts w:cs="Angsana New"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</w:p>
    <w:p>
      <w:pPr>
        <w:pStyle w:val="TextBody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่านพระคัมภีร์ก่อนเทศนา</w:t>
      </w:r>
      <w:r>
        <w:rPr>
          <w:rFonts w:cs="Cordia New" w:ascii="Cordia New" w:hAnsi="Cordia New"/>
          <w:sz w:val="28"/>
          <w:szCs w:val="28"/>
        </w:rPr>
        <w:t xml:space="preserve">: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37-42 </w:t>
      </w:r>
    </w:p>
    <w:p>
      <w:pPr>
        <w:pStyle w:val="TextBody"/>
        <w:rPr>
          <w:sz w:val="24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พิเศษก่อนเทศ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ฝป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บนจาม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นแค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ี่ฟฟีท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 xml:space="preserve">“I Wish We’d All Been Ready” (Larry Norman, 1947-2008).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ครงร่างของ</w:t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Heading"/>
        <w:rPr>
          <w:rFonts w:ascii="Cordia New" w:hAnsi="Cordia New" w:cs="Cordia New"/>
          <w:b w:val="false"/>
          <w:b w:val="false"/>
          <w:bCs/>
          <w:sz w:val="32"/>
          <w:szCs w:val="32"/>
          <w:lang w:bidi="th-TH"/>
        </w:rPr>
      </w:pPr>
      <w:bookmarkStart w:id="6" w:name="_Hlk525642790"/>
      <w:bookmarkEnd w:id="6"/>
      <w:r>
        <w:rPr>
          <w:rFonts w:ascii="Cordia New" w:hAnsi="Cordia New" w:cs="Cordia New"/>
          <w:b w:val="false"/>
          <w:b w:val="false"/>
          <w:bCs/>
          <w:sz w:val="32"/>
          <w:sz w:val="32"/>
          <w:szCs w:val="32"/>
          <w:lang w:bidi="th-TH"/>
        </w:rPr>
        <w:t>คุณถูกทิ้งไว้ข้างหลังหรือเปล่า</w:t>
      </w:r>
      <w:r>
        <w:rPr>
          <w:rFonts w:cs="Cordia New" w:ascii="Cordia New" w:hAnsi="Cordia New"/>
          <w:b w:val="false"/>
          <w:bCs/>
          <w:sz w:val="32"/>
          <w:szCs w:val="32"/>
          <w:lang w:bidi="th-TH"/>
        </w:rPr>
        <w:t>?</w:t>
      </w:r>
    </w:p>
    <w:p>
      <w:pPr>
        <w:pStyle w:val="Heading"/>
        <w:rPr>
          <w:szCs w:val="28"/>
        </w:rPr>
      </w:pPr>
      <w:r>
        <w:rPr>
          <w:szCs w:val="28"/>
        </w:rPr>
        <w:t>WILL YOU BE LEFT BEHIND?</w:t>
      </w:r>
    </w:p>
    <w:p>
      <w:pPr>
        <w:pStyle w:val="Normal"/>
        <w:jc w:val="center"/>
        <w:rPr>
          <w:rFonts w:ascii="Cordia New" w:hAnsi="Cordia New" w:cs="Cordia New"/>
          <w:b/>
          <w:b/>
          <w:sz w:val="16"/>
          <w:szCs w:val="16"/>
        </w:rPr>
      </w:pPr>
      <w:r>
        <w:rPr>
          <w:rFonts w:cs="Cordia New" w:ascii="Cordia New" w:hAnsi="Cordia New"/>
          <w:b/>
          <w:sz w:val="16"/>
          <w:szCs w:val="16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by Dr. R. L. Hymers, Jr.</w:t>
      </w:r>
    </w:p>
    <w:p>
      <w:pPr>
        <w:pStyle w:val="Normal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7" w:name="_Hlk525642790"/>
      <w:bookmarkStart w:id="8" w:name="_Hlk525642790"/>
      <w:bookmarkEnd w:id="8"/>
    </w:p>
    <w:p>
      <w:pPr>
        <w:pStyle w:val="Normal"/>
        <w:ind w:left="1642" w:right="1080" w:hanging="101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จงเฝ้าระวัง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ท่านไม่รู้ว่าองค์พระผู้เป็นเจ้าของท่านจะเสด็จมาเวลาใ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Normal"/>
        <w:ind w:left="1642" w:right="1080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4:42)</w:t>
      </w:r>
    </w:p>
    <w:p>
      <w:pPr>
        <w:pStyle w:val="Normal"/>
        <w:ind w:left="562" w:hanging="0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left="2002" w:hanging="720"/>
        <w:jc w:val="both"/>
        <w:rPr/>
      </w:pPr>
      <w:r>
        <w:rPr>
          <w:rFonts w:cs="Cordia New" w:ascii="Cordia New" w:hAnsi="Cordia New"/>
          <w:sz w:val="28"/>
          <w:szCs w:val="28"/>
        </w:rPr>
        <w:t xml:space="preserve">I.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งื่อนไขก่อนวันนำสู่สวรรค์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37-41. </w:t>
      </w:r>
    </w:p>
    <w:p>
      <w:pPr>
        <w:pStyle w:val="Normal"/>
        <w:ind w:left="1282" w:hanging="0"/>
        <w:jc w:val="both"/>
        <w:rPr/>
      </w:pPr>
      <w:r>
        <w:rPr>
          <w:rFonts w:cs="Cordia New" w:ascii="Cordia New" w:hAnsi="Cordia New"/>
          <w:sz w:val="28"/>
          <w:szCs w:val="28"/>
        </w:rPr>
        <w:t xml:space="preserve">II.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ิดถึงสิ่งที่อันตรายหลังจากที่ไม่ได้รับขึ้นสู่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ind w:left="1282" w:firstLine="72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:1-13.  </w:t>
      </w:r>
    </w:p>
    <w:p>
      <w:pPr>
        <w:pStyle w:val="Normal"/>
        <w:ind w:left="1912" w:hanging="63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II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ถูกทิ้งไว้ข้างห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การถูกนำสู่สวรรค์จะถูกพระเจ้าทอดทิ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จะถูกทิ้งและไม่ได้รับ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:9, 11, 21. </w:t>
      </w:r>
    </w:p>
    <w:p>
      <w:pPr>
        <w:pStyle w:val="Normal"/>
        <w:jc w:val="both"/>
        <w:rPr>
          <w:rFonts w:ascii="Cordia New" w:hAnsi="Cordia New" w:cs="Cordia New"/>
          <w:sz w:val="24"/>
          <w:szCs w:val="28"/>
          <w:lang w:bidi="th-TH"/>
        </w:rPr>
      </w:pPr>
      <w:r>
        <w:rPr>
          <w:rFonts w:cs="Cordia New" w:ascii="Cordia New" w:hAnsi="Cordia New"/>
          <w:sz w:val="24"/>
          <w:szCs w:val="28"/>
          <w:lang w:bidi="th-T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Downloads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8:31:00Z</dcterms:created>
  <dc:creator>PacifiCare Health Systems</dc:creator>
  <dc:description/>
  <dc:language>en-US</dc:language>
  <cp:lastModifiedBy>CJC</cp:lastModifiedBy>
  <cp:lastPrinted>2018-09-14T21:30:00Z</cp:lastPrinted>
  <dcterms:modified xsi:type="dcterms:W3CDTF">2018-09-26T18:31:00Z</dcterms:modified>
  <cp:revision>3</cp:revision>
  <dc:subject/>
  <dc:title>FINDING THE UNKNOWN GOD</dc:title>
</cp:coreProperties>
</file>