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้นฉบับ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ตอนที่คุณเขียนหนังสือไปให้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บอกท่านเสมอว่าคุณเขียนมาจากประเทศอะไร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หรือท่านไม่ได้ตอบคุณ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อีเมล์ของ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ดร</w:t>
      </w:r>
      <w:r>
        <w:rPr>
          <w:sz w:val="28"/>
          <w:szCs w:val="28"/>
          <w:lang w:bidi="th-TH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คือ</w:t>
      </w:r>
      <w:r>
        <w:rPr>
          <w:sz w:val="28"/>
          <w:sz w:val="28"/>
          <w:szCs w:val="28"/>
          <w:lang w:bidi="th-TH"/>
        </w:rPr>
        <w:t xml:space="preserve"> </w:t>
      </w:r>
      <w:hyperlink r:id="rId4">
        <w:r>
          <w:rPr>
            <w:rStyle w:val="InternetLink"/>
            <w:sz w:val="24"/>
            <w:szCs w:val="28"/>
            <w:u w:val="single"/>
          </w:rPr>
          <w:t>rlhymersjr@sbcglobal.net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cs="Leelawadee UI;Arial Unicode MS"/>
          <w:b/>
          <w:b/>
          <w:sz w:val="32"/>
          <w:szCs w:val="32"/>
          <w:lang w:bidi="th-TH"/>
        </w:rPr>
      </w:pPr>
      <w:bookmarkStart w:id="0" w:name="_Hlk505848440"/>
      <w:bookmarkEnd w:id="0"/>
      <w:r>
        <w:rPr>
          <w:rFonts w:cs="Leelawadee UI;Arial Unicode MS"/>
          <w:b/>
          <w:b/>
          <w:sz w:val="32"/>
          <w:sz w:val="32"/>
          <w:szCs w:val="32"/>
          <w:lang w:bidi="th-TH"/>
        </w:rPr>
        <w:t>โดยพระโลหิตของพระองค์เราจึงสะอาด</w:t>
      </w:r>
    </w:p>
    <w:p>
      <w:pPr>
        <w:pStyle w:val="Normal"/>
        <w:jc w:val="center"/>
        <w:rPr>
          <w:b/>
          <w:b/>
          <w:sz w:val="24"/>
        </w:rPr>
      </w:pPr>
      <w:bookmarkStart w:id="1" w:name="_Hlk505848440"/>
      <w:bookmarkEnd w:id="1"/>
      <w:r>
        <w:rPr>
          <w:b/>
          <w:sz w:val="24"/>
        </w:rPr>
        <w:t>BY HIS BLOOD WE ARE CLEANS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ูเนียร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เทศนาที่</w:t>
      </w:r>
      <w:r>
        <w:rPr>
          <w:rFonts w:ascii="Angsana New" w:hAnsi="Angsana New" w:eastAsia="SimSun;宋体" w:cs="Angsana New"/>
          <w:sz w:val="28"/>
          <w:sz w:val="28"/>
          <w:szCs w:val="28"/>
        </w:rPr>
        <w:t>คริสตจักรแบ๊บติสต์เทเบอร์นาเคลในนครลอสแอนเจลิส</w:t>
      </w:r>
    </w:p>
    <w:p>
      <w:pPr>
        <w:pStyle w:val="Normal"/>
        <w:jc w:val="center"/>
        <w:rPr>
          <w:rFonts w:eastAsia="SimSun;宋体" w:cs="Cordia New"/>
          <w:sz w:val="28"/>
          <w:szCs w:val="28"/>
        </w:rPr>
      </w:pPr>
      <w:r>
        <w:rPr>
          <w:rFonts w:ascii="Angsana New" w:hAnsi="Angsana New" w:eastAsia="SimSun;宋体" w:cs="Angsana New"/>
          <w:sz w:val="28"/>
          <w:sz w:val="28"/>
          <w:szCs w:val="28"/>
          <w:lang w:bidi="th-TH"/>
        </w:rPr>
        <w:t>ช่วง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 w:bidi="th-TH"/>
        </w:rPr>
        <w:t>เย็นวันของพระเป็นเจ้า</w:t>
      </w:r>
      <w:r>
        <w:rPr>
          <w:rFonts w:eastAsia="SimSun;宋体"/>
          <w:sz w:val="28"/>
          <w:sz w:val="28"/>
          <w:szCs w:val="28"/>
          <w:lang w:val="en-US" w:bidi="th-TH"/>
        </w:rPr>
        <w:t xml:space="preserve"> </w:t>
      </w:r>
      <w:r>
        <w:rPr>
          <w:rFonts w:eastAsia="SimSun;宋体"/>
          <w:lang w:bidi="th-TH"/>
        </w:rPr>
        <w:t xml:space="preserve">28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มกราคม</w:t>
      </w:r>
      <w:r>
        <w:rPr>
          <w:rFonts w:eastAsia="Times New Roman"/>
          <w:szCs w:val="25"/>
          <w:lang w:bidi="th-TH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ค</w:t>
      </w:r>
      <w:r>
        <w:rPr>
          <w:rFonts w:eastAsia="SimSun;宋体"/>
          <w:sz w:val="28"/>
          <w:szCs w:val="28"/>
          <w:lang w:val="en-US"/>
        </w:rPr>
        <w:t>.</w:t>
      </w:r>
      <w:r>
        <w:rPr>
          <w:rFonts w:ascii="Angsana New" w:hAnsi="Angsana New" w:eastAsia="SimSun;宋体" w:cs="Angsana New"/>
          <w:sz w:val="28"/>
          <w:sz w:val="28"/>
          <w:szCs w:val="28"/>
          <w:lang w:val="en-US"/>
        </w:rPr>
        <w:t>ศ</w:t>
      </w:r>
      <w:r>
        <w:rPr>
          <w:rFonts w:eastAsia="SimSun;宋体"/>
          <w:sz w:val="28"/>
          <w:szCs w:val="28"/>
          <w:lang w:val="en-US"/>
        </w:rPr>
        <w:t xml:space="preserve">. </w:t>
      </w:r>
      <w:r>
        <w:rPr>
          <w:rFonts w:eastAsia="SimSun;宋体"/>
          <w:sz w:val="22"/>
          <w:szCs w:val="22"/>
          <w:lang w:val="en-US"/>
        </w:rPr>
        <w:t>201</w:t>
      </w:r>
      <w:r>
        <w:rPr>
          <w:rFonts w:eastAsia="SimSun;宋体"/>
          <w:sz w:val="22"/>
          <w:szCs w:val="22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รับความเศร้าโศกและคุ้นเคยกับ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3)</w:t>
      </w:r>
    </w:p>
    <w:p>
      <w:pPr>
        <w:pStyle w:val="TextBody"/>
        <w:ind w:left="720" w:right="720" w:hanging="101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ท่านถูกบาดเจ็บเพราะความละเมิด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ฟกช้ำเพราะความชั่วช้าของเรา</w:t>
      </w:r>
      <w:r>
        <w:rPr>
          <w:rFonts w:cs="Cordia New" w:ascii="Cordia New" w:hAnsi="Cordia New"/>
          <w:sz w:val="28"/>
          <w:szCs w:val="28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ต้องฟกช้ำ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็ให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หาย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”</w:t>
      </w:r>
    </w:p>
    <w:p>
      <w:pPr>
        <w:pStyle w:val="TextBody"/>
        <w:ind w:left="720" w:right="720" w:hanging="101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5).  </w:t>
      </w:r>
    </w:p>
    <w:p>
      <w:pPr>
        <w:pStyle w:val="Normal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ืนวันอาทิตย์ที่ผ่านมา ผมได้เทศนาถึงพระโลหิตของพระคริสต์ </w:t>
      </w:r>
      <w:r>
        <w:rPr>
          <w:rFonts w:cs="Cordia New" w:ascii="Cordia New" w:hAnsi="Cordia New"/>
          <w:sz w:val="28"/>
          <w:szCs w:val="28"/>
        </w:rPr>
        <w:t>(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ีหรือไม่มีพระโลหิต หรือ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ith or Without Blood</w:t>
        </w:r>
      </w:hyperlink>
      <w:r>
        <w:rPr>
          <w:rFonts w:cs="Cordia New" w:ascii="Cordia New" w:hAnsi="Cordia New"/>
          <w:sz w:val="28"/>
          <w:szCs w:val="28"/>
        </w:rPr>
        <w:t xml:space="preserve">”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สองประการในบทเทศน์นี้ ประการแรกจะเกิดอะไรให้กับคุณหา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โลหิตของพระคริสต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ระการที่สองจะเกิดอะไรให้กับคุณหา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แรก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ูดถึงนรกประมาณสองบรรทัดเท่านั้น ส่วนที่เหลือในข้อนี้นั้น ผมเน้นถึงความ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ว่าหากไม่มีโลหิตของพระเยซูก็จ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ิสรภาพ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ปลดปล่อย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หลุดพ้นจาก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Style w:val="PageNumber"/>
          <w:rFonts w:cs="Leelawadee UI;Arial Unicode MS"/>
          <w:lang w:bidi="th-TH"/>
        </w:rPr>
        <w:t>ไม่มีการให้อ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่วนในข้อที่สองนั้น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กิดอะไรขึ้นกับคุณ ถ้าคุณมีโลหิตของพระเยซู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ใช้สี่หน้ากล่าวถึงฤทธิ์อำนาจแห่งพระโลหิตของพระคริสต์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ลบล้าง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อภัย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ช่วยคุณให้รอดพ้นจาก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ให้คุณได้รับอิสรภาพจาก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อภัยบาปของคุณ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าคุณไปสู่สวรร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บอกว่าคนในสวรรค์จะร้องเพลงนี้ด้ว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กด้วยโลหิตของพระเมษโปดก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  <w:lang w:bidi="th-TH"/>
        </w:rPr>
        <w:t>Redeemed by the Blood of the Lamb</w:t>
      </w:r>
      <w:r>
        <w:rPr>
          <w:rFonts w:cs="Cordia New" w:ascii="Cordia New" w:hAnsi="Cordia New"/>
          <w:sz w:val="28"/>
          <w:szCs w:val="28"/>
          <w:lang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ยกคำพูดของท่านสเปอร์เจียนที่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กิตติคุณที่ไร้โลหิต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ข่าวประเสริฐที่มาจากม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ยังยกบทเพลงนมัสการของ ชาร์ลส์ เวสลี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ชำระข้าฯจากความสกปรก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มีค่ามากสำหรับข้าพระองค์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 xml:space="preserve">(“O For a Thousand Tongues,” Charles Wesley, 1707-1788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ด้ให้พวกคุณร้องบทเพลงนี้ จากนั้นผมก็ให้พวกคุณร้องเพลง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cs="Cordia New" w:ascii="Cordia New" w:hAnsi="Cordia New"/>
          <w:sz w:val="28"/>
          <w:szCs w:val="28"/>
        </w:rPr>
        <w:t>There is power, power, wonder working power In the precious blood of the Lamb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Lewis E. Jones, 1865-193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ผมให้พวกคุณร้องเพลงนี้ถึงสามครั้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ก็ยกคำพูดของออสตาเวียส วินสโ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เทศน์ที่ยิ่งใหญ่แห่งศตวรรษ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กเข่าลงต่อพระพักต์พระเยซูคริสต์แล้วจิตสำนึกของคุณจะได้รับการชำระด้วยโลหิตนั้น ซึ่งให้อภัย ครอบคลุมและยกเลิกความผิดทั้งหมดของคุณ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ผมก็กล่าวถึงคำพูดของสเปอร์เจียนที่พูดให้กับชายหนุ่มคนหนึ่ง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มาหาพระเยซูคริสต์เถ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ล้างบาปของคุณด้วยโลหิตอันมีค่า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ยกบทเพลงนมัสการที่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Just As I Am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ซึ่งบอกว่าพระโลหิตของพระเยซู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่งลงมาเพื่อข้า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ผมก็จบการเทศนาด้วยการพูด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ื่อ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ทรงชำระบาปของคุณด้วยโลหิตอันมีค่าของพระเยซู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รู้ว่าจะมีวิธีอื่นอีกที่สามารถกล่าวถึงเรื่องนี้ให้ชัดเจนได้มากกว่านี้อย่างไร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อาทิตย์ตอนเช้า 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 ซามูเอล คาเกน เทศนาในหัวข้อ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</w:rPr>
          <w:t>The Preeminence of Christ</w:t>
        </w:r>
      </w:hyperlink>
      <w:r>
        <w:rPr>
          <w:rFonts w:cs="Cordia New" w:ascii="Cordia New" w:hAnsi="Cordia New"/>
          <w:sz w:val="28"/>
          <w:szCs w:val="28"/>
        </w:rPr>
        <w:t xml:space="preserve">.”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สรุปบทเทศนาด้วยการอ่านพระธรรม โคโลสี </w:t>
      </w:r>
      <w:r>
        <w:rPr>
          <w:rFonts w:cs="Cordia New" w:ascii="Cordia New" w:hAnsi="Cordia New"/>
          <w:sz w:val="28"/>
          <w:szCs w:val="28"/>
        </w:rPr>
        <w:t xml:space="preserve">1:14,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ะบุตรนั้นเราจึงได้รับการไถ่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เป็นการทรงโปรดยกบาปทั้งหลาย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ายคาแกน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ท่านั้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ชำระความบาปของคุณ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ึ่งในพระเมตต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เดียวเท่านั้นที่ทรงสามารถไถ่ท่านให้พ้นจากบาปของท่าน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อธิษฐานขอให้คุณวางใจในพระเยซู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ายคาเกนเทศนาหลังจากที่นายกริฟฟิทร้องเพล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  <w:lang w:bidi="th-TH"/>
        </w:rPr>
        <w:t>O Sacred Head, Now Wounded”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เป็นการถวายแด่พระเยซูที่ทรงสละชีพของพระองค์เพื่อรับความผิดบาป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อ้ และส่วนผมเทศนาในภาคกลางคืน แต่ก่อนหน้านั้นนายกรีฟี่ฟท์ได้ร้องเพลงพิเศษที่ชื่อว่า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น้ำพุ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ดยวิลเลียม คาวเพาร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ีธารน้ำพุเต็มด้วยโลห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าจากพระเยซู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ใครทำบาปดำลงให้ม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ใครทำบาปดำลงให้มิ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หายบาปที่มีอยู่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และการร้องเพลงเกี่ยวกับพระโลหิตของพระเยซูคริสต์เกี่ยวกับการชำระบาปนั้น ไม่ได้สร้างความประทับใจ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แก่คนที่ได้หลงหาย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หญิงสาวคนหนึ่งมาหาผมหลังจากฟังเทศนาจบในช่วงภาคค่ำ ผม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กเข่าลงและวางใจพระเยซู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นั้นเธอมองมาที่ผมด้วยความโกรธแล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ึงแทบจะไม่อยากเชื่อ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ธอมาหาผมทำไม</w:t>
      </w:r>
      <w:r>
        <w:rPr>
          <w:rFonts w:cs="Cordia New" w:ascii="Cordia New" w:hAnsi="Cordia New"/>
          <w:sz w:val="28"/>
          <w:szCs w:val="28"/>
          <w:lang w:bidi="th-TH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คิดว่าการมาพบ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ช่วยเธอได้อย่างนั้นหรือ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ประหลาดใจมา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ก็มีชายหนุ่มคนหนึ่งมาหา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ดูเหมือนน้ำ</w:t>
      </w:r>
      <w:r>
        <w:rPr>
          <w:rStyle w:val="PageNumber"/>
          <w:rFonts w:cs="Leelawadee UI;Arial Unicode MS"/>
          <w:lang w:bidi="th-TH"/>
        </w:rPr>
        <w:t>ตาไห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ดังนั้นผมจึงคิดว่าเขาอาจสำนึกบาป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พียงแค่กลัวตกนรก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เคยเอ๋ยถึ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บาปเลย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พูดแม้แต่คำเดียว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เขาจะเคยได้ยินเกี่ยวกับฤทธิ์อำนาจแห่งการชำระล้างใ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ลหิตของ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ทั้งวัน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จาก จอห์น คาแกน ในเช้าวันอาทิตย์ และจนถึงการเทศนาของผมในคืนวัน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แต่บทเพลงนมัสการเหล่านั้นทั้งหมดก็ล้วนกล่าวถึงพระโลหิตของพระเยซูที่ชำระล้างบาป แต่เขาก็ไม่ได้กล่าวถึงเลยราวกับว่าเขาไม่เคยได้ยินคำพูด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ี่ยวกับการชำระล้างของพระเยซูคริสต์ตลอดทั้งวัน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ำ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เลยจริงๆหรือ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สาวคนนี้มาพร้อมกับสีหน้าโกรธ ทำไมไม่คิดสักนิดเกี่ยวกับความรักของพระเยซูและการสิ้นพระชนม์เพราะความบาปเล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ชายหนุ่มคนนี้จึงออกมาเป็นเพราะว่ากลัวตกนรก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ปราศจากคำพูดเกี่ยวกับพระโลหิตของพระเยซูคริสต์ที่ทรงชำระล้าง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ตอบอยูในข้อความแรกของเร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ถูกมนุษย์ดูหมิ่นและ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นที่รับความเศร้าโศกและคุ้นเคยกับความระทมทุกข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ๆที่รักของผม ต้องใช้การอัศจรรย์แห่งพระคุณเท่านั้นถึงที่จะทำให้คนบาปที่หลงหายไปหยุดการดูหมิ่นและปฏิเสธ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ดยผ่านทางพระวิญญาณบริสุทธิ์ให้ปลุกจิตสำนึกของคนบาปที่หลงหายตื่นขึ้นมา และหยุดจากการหลบหนีพร</w:t>
      </w:r>
      <w:r>
        <w:rPr>
          <w:rStyle w:val="PageNumber"/>
          <w:rFonts w:cs="Leelawadee UI;Arial Unicode MS"/>
          <w:lang w:bidi="th-TH"/>
        </w:rPr>
        <w:t>ะพัก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ผู้ทรงสละชีพและโลหิตของพระองค์หลั่งลงมาชำระล้างบาป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อความในข้อที่สองของเรานั้น บอกคุณถึงสิ่งที่พระเยซูได้ทรงช่วยคุณไว้ แม้ว่าคุณจะเกลียดชังและปฏิเสธพระองค์และพระโลหิตแห่งความรอดของพระองค์ก็ต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คุณจะปฏิเสธพระองค์และโลหิตของ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</w:rPr>
        <w:t xml:space="preserve">แต่ท่านถูกบาดเจ็บเพราะความละเมิดของเราทั้งหลาย ท่านฟกช้ำเพราะความชั่วช้าของ </w:t>
      </w:r>
      <w:r>
        <w:rPr>
          <w:rFonts w:cs="Cordia New" w:ascii="Cordia New" w:hAnsi="Cordia New"/>
          <w:sz w:val="28"/>
          <w:szCs w:val="28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</w:t>
      </w:r>
      <w:r>
        <w:rPr>
          <w:rFonts w:cs="Cordia New" w:ascii="Cordia New" w:hAnsi="Cordia New"/>
          <w:sz w:val="28"/>
          <w:szCs w:val="28"/>
        </w:rPr>
        <w:t xml:space="preserve">] 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</w:rPr>
        <w:t>ที่ต้องฟกช้ำ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ลของคุณ</w:t>
      </w:r>
      <w:r>
        <w:rPr>
          <w:rFonts w:cs="Cordia New" w:ascii="Cordia New" w:hAnsi="Cordia New"/>
          <w:sz w:val="28"/>
          <w:szCs w:val="28"/>
          <w:lang w:bidi="th-TH"/>
        </w:rPr>
        <w:t>]</w:t>
      </w:r>
      <w:r>
        <w:rPr>
          <w:rFonts w:ascii="Cordia New" w:hAnsi="Cordia New" w:cs="Cordia New"/>
          <w:sz w:val="28"/>
          <w:sz w:val="28"/>
          <w:szCs w:val="28"/>
        </w:rPr>
        <w:t>นั้นก็ให้เราหายดี</w:t>
      </w:r>
      <w:r>
        <w:rPr>
          <w:rFonts w:cs="Cordia New" w:ascii="Cordia New" w:hAnsi="Cordia New"/>
          <w:sz w:val="28"/>
          <w:szCs w:val="28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ที่ผมจะเทศนาในคืนวันอาทิตย์ที่ผ่านมา ผมได้อ่านคำพยานของหญิงสาวสองคนที่ไปโบสถ์ของสเปอร์เจียน คนแรก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จของเธอยังแข็งกระด้างอยู่จนกระทั่งเธอ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จาร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ัวที่จะถูกพิพากษาเพราะบาปของเธ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ไปคริสตจัก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คงอยู่ในความสิ้นหวังเป็นเวลาหลาย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ธอก็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สเปอร์เจียนเทศนาเกี่ยวกับความรักของ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วางใจในพระเยซูและพระโลหิตแห่งการชดใช้ของพระองค์และได้รับความเปรมปรีด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วางใจในพระเยซูเท่านั้นและรอดพ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มองหาที่พระเยซูแต่เพียงผู้เดียว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่วนผู้หญิงคนที่สอง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มาฟังคำเทศนาของท่านสเปอร์เจ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แล้วเธอก็ออกจากคริสตจักรด้วยความ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คิดว่าตัวเองจะไม่ไปฟังท่านเทศนา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ตั้งใจว่าจะไม่ไป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ฉันรู้สึกอับอ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ฉันหนีออก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สึกไม่สบาย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ฉันมาฟังเขา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ที่สุดฉันก็เข้ามาวางใจใน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ิฉันก็มาพบกับสันติสุขอยู่ใ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พบกับพระคริสต์จนกว่าฉันจะยอมแพ้ต่อ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ลิกแสวงหาสันติสุขจากภายนอกแล้วมาที่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พยายามทุกวิถีทางที่ไม่ใช่ในทางของพระเยซู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ที่จะทำให้ฉันพบกับสันติสุจ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นกว่าฉันจะได้พบกับพระคริสต์และ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 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cs="Cordia New" w:ascii="Cordia New" w:hAnsi="Cordia New"/>
          <w:sz w:val="28"/>
          <w:szCs w:val="28"/>
        </w:rPr>
        <w:t xml:space="preserve">!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ท่อนรับกับผมด้วยกัน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รงไถ่ ทรงไถ่ ทรงไถ่โดยพระโลหิตของพระเมษโปดก 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 ข้าฯจะเป็นลูกของพระองค์ตลอดไป</w:t>
      </w:r>
    </w:p>
    <w:p>
      <w:pPr>
        <w:pStyle w:val="IndentedQuote"/>
        <w:ind w:left="1440" w:right="0" w:hanging="0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Redeemed,” Fanny J. Crosby, 1820-191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อีกครั้งหนึ่ง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โดยพระโลหิตของพระเมษโปด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ไถ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จะเป็นลูกของพระองค์ตลอดไป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ลหิตของพระเยซูที่ทรงไถ่เราไม่ใช่เลือดธรรมดา เปาโลกล่าวให้กับผู้นำในคริสตจักรเอเฟซัส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ี้ยงดูคริสตจักร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พระองค์ซื้อด้วยพระ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โลหิตของพระองค์เอง</w:t>
      </w:r>
    </w:p>
    <w:p>
      <w:pPr>
        <w:pStyle w:val="TextBody"/>
        <w:tabs>
          <w:tab w:val="clear" w:pos="720"/>
          <w:tab w:val="left" w:pos="1924" w:leader="none"/>
        </w:tabs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พระคัมภีร์ฉบับคงเจมส์ ห</w:t>
      </w:r>
      <w:r>
        <w:rPr>
          <w:rStyle w:val="PageNumber"/>
          <w:rFonts w:cs="Leelawadee UI;Arial Unicode MS"/>
          <w:lang w:bidi="th-TH"/>
        </w:rPr>
        <w:t>รือ</w:t>
      </w:r>
      <w:r>
        <w:rPr>
          <w:rStyle w:val="PageNumber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the King James Bibl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ปลผิด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ลองฟังฉบับแป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New International</w:t>
      </w:r>
      <w:r>
        <w:rPr>
          <w:rFonts w:cs="Cordia New" w:ascii="Cordia New" w:hAnsi="Cordia New"/>
          <w:sz w:val="28"/>
          <w:szCs w:val="28"/>
          <w:lang w:val="en-US"/>
        </w:rPr>
        <w:t xml:space="preserve">,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2" w:name="_Hlk505764516"/>
      <w:bookmarkEnd w:id="2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แลคริสตจักร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ซึ่งซื้อด้วยพระโลหิตของ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3" w:name="_Hlk505764516"/>
      <w:bookmarkStart w:id="4" w:name="_Hlk505764516"/>
      <w:bookmarkEnd w:id="4"/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หากคุณยังไม่มั่น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 ผมจะให้คุณดูฉับบแป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New American Standard,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แลคริสตจัก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ซื้อด้วย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พระโลหิตของพระองค์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็นได้ชัดว่าเราเห็นโลหิตของพระเยซูซึ่งสามารถชำระท่านออกจากความบาปได้นั้น ไม่ใช่เลือดธรรม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การทรงไถ่จากบาป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เป็นองค์ที่สองแห่งตรีเอกานุภาพ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พระบุต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ทรงเป็น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ในรูปที่มีเนื้อหนัง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จึงเป็นสิ่งที่ถูกต้องอย่างสมบูรณ์ที่จะเรียกว่าเป็นโลหิตของพระองค์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ลหิต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เปอร์เจ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บาป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โลหิตของพระคริสต์ไม่สามารถล้างออก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ส์เ วสลีย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ลายอนาจของบาปออกไป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ช่วยนักโทษให้มีอิสร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๕ชำระข้าฯจากความสกปรก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มีต่ามากสำหรับฉัน</w:t>
      </w:r>
    </w:p>
    <w:p>
      <w:pPr>
        <w:pStyle w:val="IndentedQuote"/>
        <w:ind w:left="1440" w:righ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(“O For a Thousand Tongues to Sing” by Charles Wesley, 1707-1788; </w:t>
      </w:r>
    </w:p>
    <w:p>
      <w:pPr>
        <w:pStyle w:val="IndentedQuote"/>
        <w:ind w:left="1440" w:right="0" w:hanging="0"/>
        <w:jc w:val="left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>to the tune of “O Set Ye Open Unto Me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</w:t>
      </w:r>
      <w:r>
        <w:rPr>
          <w:rFonts w:cs="Cordia New" w:ascii="Cordia New" w:hAnsi="Cordia New"/>
          <w:sz w:val="28"/>
          <w:szCs w:val="28"/>
        </w:rPr>
        <w:t xml:space="preserve">!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ทำลายอนาจของบาปออกไป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ช่วยนักโทษให้มีอิสร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ชำระข้าฯจากความสกปรก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มีค่ามากสำหรับข้า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ะได้รับการช่วยกู้หรือเปล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ดอาหารหลายมื้อต่อสัปดาห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คุณ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ธิษฐานเป็นเวลาหลายชั่วโม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ล่ะ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ยังไปเป็นนักเผยแผ่ศาสนาให้กับชาวอเมริกันอินเด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ล้า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ใจของเขาเองนั้น เขาไม่ยอมรับว่าตัวเองเป็นคน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เหมือนเด็กสาวในโบสถ์ของสเปอร์เจียนที่บอ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มแสวงหาในทุกวิธีอื่นก่อน แต่ไม่สามารถที่จะพบกับพระคริสต์ ผมจึงหยุดแสวงหาสิ่งเหล่านี้ และมาหาพระองค์ ผมแสวงหาในทุกวิธีอื่น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สามารถที่จะพบกับสันติสุขจนกระทั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</w:t>
      </w:r>
      <w:r>
        <w:rPr>
          <w:rStyle w:val="PageNumber"/>
          <w:rFonts w:ascii="Cordia New" w:hAnsi="Cordia New" w:cs="Cordia New"/>
          <w:sz w:val="28"/>
          <w:sz w:val="28"/>
          <w:szCs w:val="28"/>
          <w:lang w:bidi="th-TH"/>
        </w:rPr>
        <w:t>เยซูและ</w:t>
      </w:r>
      <w:r>
        <w:rPr>
          <w:rStyle w:val="PageNumber"/>
          <w:rFonts w:ascii="Cordia New" w:hAnsi="Cordia New" w:cs="Cordia New"/>
          <w:sz w:val="28"/>
          <w:sz w:val="28"/>
          <w:szCs w:val="28"/>
          <w:lang w:bidi="th-TH"/>
        </w:rPr>
        <w:t>ใน</w:t>
      </w:r>
      <w:r>
        <w:rPr>
          <w:rStyle w:val="PageNumber"/>
          <w:rFonts w:ascii="Cordia New" w:hAnsi="Cordia New" w:cs="Cordia New"/>
          <w:sz w:val="28"/>
          <w:sz w:val="28"/>
          <w:szCs w:val="28"/>
          <w:lang w:bidi="th-TH"/>
        </w:rPr>
        <w:t>โลหิตของพระองค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ได้ทำแบบนั้นใช่มั้ย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ลองทุกสิ่งทุกอย่าง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มันไม่ได้ทำให้คุณีความสุข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ปล่า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หรือไม่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น่นอนไม่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จะไม่มีวันพบกับความสุขที่แท้จริ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bookmarkStart w:id="5" w:name="_Hlk505671392"/>
      <w:r>
        <w:rPr>
          <w:rFonts w:ascii="Cordia New" w:hAnsi="Cordia New" w:cs="Cordia New"/>
          <w:sz w:val="28"/>
          <w:sz w:val="28"/>
          <w:szCs w:val="28"/>
          <w:lang w:bidi="th-TH"/>
        </w:rPr>
        <w:t>ไม่</w:t>
      </w:r>
      <w:r>
        <w:rPr>
          <w:rStyle w:val="PageNumber"/>
          <w:rFonts w:ascii="Cordia New" w:hAnsi="Cordia New" w:cs="Cordia New"/>
          <w:sz w:val="28"/>
          <w:sz w:val="28"/>
          <w:szCs w:val="28"/>
        </w:rPr>
        <w:t>มี</w:t>
      </w:r>
      <w:r>
        <w:rPr>
          <w:rStyle w:val="PageNumber"/>
          <w:rFonts w:ascii="Cordia New" w:hAnsi="Cordia New" w:cs="Cordia New"/>
          <w:sz w:val="28"/>
          <w:sz w:val="28"/>
          <w:szCs w:val="28"/>
          <w:lang w:bidi="th-TH"/>
        </w:rPr>
        <w:t>วันพบกับสันติ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bookmarkEnd w:id="5"/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่วันพบกับสันติสุข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ม่มี่วันพบกับสันติสุขจนกว่าคุณจะหยุดแสวงทุกสิ่งทุกอย่างในทาฃโลกและยอมรับกับพระเยซูว่าคุณต้องการช่วยชีวิตจากพระโลหิตของพระองค์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ญิงสาวอีกคนหนึ่งก็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ยังคงไป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ยังคงอยู่ในสภาพของคนสิ้นหวังเป็นเวลาหลาย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ธอก็ได้ยินน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เปอร์เจียน เทศนา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ุดท้าย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ก็วางใจพระเยซูและพระโลหิตแห่งการอภัยโทษของพระองค์ และด้วยความเปรมปรีด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วางใจในพระเยซูเท่านั้นและได้รับความรอด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พบพระคริสต์จนกว่าฉันจะยอมจำนนต่อการแสวงหาสันติสุขในสิ่งอื่นและม</w:t>
      </w:r>
      <w:r>
        <w:rPr>
          <w:rStyle w:val="PageNumber"/>
          <w:rFonts w:cs="Leelawadee UI;Arial Unicode MS"/>
          <w:szCs w:val="25"/>
          <w:lang w:bidi="th-TH"/>
        </w:rPr>
        <w:t>า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พยายามทุกอย่างอื่นก่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ไม่มีอะไรที่ทำให้ฉันพบสันติสุจนอกจากในพระเยซูคริสต์ และโลหิตอันมีค่าที่ช่วยชีวิตของฉันได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ด้รับารทรงไถ่ผ่านทางโลหิตของพระองค์ และได้รับการอภัย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 จอห์น ซามูเอล คาร์แกน 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องค์จะชำระความ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พึ่งในพระความเมตตา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ผู้เดียวเท่านั้นที่ทรงสามารถไถ่ท่านให้พ้นจากบาปของท่านโดยพระ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ขออธิษฐานให้คุณวางใจในพระเยซูในวันนี้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ถูกมนุษย์ดูหมิ่นและทอดทิ้ง</w:t>
      </w:r>
      <w:r>
        <w:rPr>
          <w:rFonts w:cs="Cordia New" w:ascii="Cordia New" w:hAnsi="Cordia New"/>
          <w:sz w:val="28"/>
          <w:szCs w:val="28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ซ่อน</w:t>
      </w:r>
      <w:r>
        <w:rPr>
          <w:rFonts w:cs="Cordia New" w:ascii="Cordia New" w:hAnsi="Cordia New"/>
          <w:sz w:val="28"/>
          <w:szCs w:val="28"/>
        </w:rPr>
        <w:t>and we hid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ของเราจากพระองค์ แต่ท่านถูกบาดเจ็บเพราะความละเมิดของเรา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ฟกช้ำเพราะความชั่วช้า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ตีสอนอันทำให้เราทั้งหลายปลอดภัย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ี่ต้อง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กช้ำ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ก็ให้เราหายดี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53:3, 5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ไม่มีโลหิตไหลออก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จะไม่มีการอภัยบาปเลย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2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ขอบคุณ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โลหิตของพระเยซูคริสต์พระบุตร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็ชำระเราทั้งหลายให้ปราศจากบาปทั้งสิ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I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7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คื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คำ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าร์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ลเลีย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 xml:space="preserve">1789-187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คำพูดของคุณ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อบอกว่า</w:t>
      </w:r>
    </w:p>
    <w:p>
      <w:pPr>
        <w:pStyle w:val="TextBody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การที่ข้าพระองค์ไม่ได้ทูลขอ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ลหิตของพระองค์ก็ได้หลั่งลงมาเพื่อข้าฯ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นำพาข้าพระองค์มาที่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ด็กหนุ่มอายุสิบห้าปี จอห์น ซามูเอล คาเก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ม่สามารถหาพบกับความสุขในที่ใดๆ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ไม่สามารถหยุดความรู้สึกทรมานนั้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รู้สึกเหนื่อยกับการดิ้นรน เหนื่อยกับทุกสิ่งที่ผมเป็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มพยายามแสวงหาความรอดด้วยตัวเอง ผมพยายามวางใจในพระคริสต์ แต่ผมก็ไม่สามารถทำได้ ผมไม่สามารถพาตัวเองไปที่พระคริสต์ได้ ผมไม่สามารถตัดสินใจที่จะมาเป็นคริสเตียนได้ และทำให้ผมรู้สึกสิ้นหวังมากๆ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ทรงมอบชีวิตของพระองค์ให้กับผม พระเยซูทรงถูกตรึงบนกางเขนเพื่อผม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คิดนี้ทำลายตัวผมเอง แต่ผมได้ปล่อยความคิดชั่วเหล่านี้ออก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าพึ่งในพระเยซู ในขณะนั้นผมก็มาหาพระองค์และโดยความเชื่อ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ิ้นสุดใจในพระคริสต์ พระองค์ทรงช่วยผม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ล้างบาปของผมโดยโลหิตของพระองค์เ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ไม่จำเป็นต้องมีความรู้สึกอีกต่อไป ผมมีพระเยซูคริสต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างใจในพระคริสต์ร บาปของผมก็ถูกยกขึ้นจากจิตวิญญาณของผม ผมหันหลังให้บาปและมองไปที่พระเยซู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ยซูช่วยผม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เชื่อของผมอยู่ในพระเยซู เพราะพระองค์ได้ทรงเปลี่ยนผม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ประทานชีวิตและสันติสุข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ริสต์มาหาผม และผมจะไม่จากพระองค์ไปไหน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ล้างบาปของผมออกไป ในโลหิตของพระองค์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6" w:name="_Hlk505843896"/>
      <w:bookmarkEnd w:id="6"/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การที่ข้าพระองค์ไม่ได้ทูลขอ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ลหิตของพระองค์ก็ได้หลั่งลงมาเพื่อข้าฯ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ด้นำพาข้าพระองค์มาที่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7" w:name="_Hlk505843896"/>
      <w:bookmarkStart w:id="8" w:name="_Hlk505843896"/>
      <w:bookmarkEnd w:id="8"/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ัวข้าพระองค์รอคอยวันยามค่ำ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วิญญาณตกอยู่ในความมืด</w:t>
      </w:r>
    </w:p>
    <w:p>
      <w:pPr>
        <w:pStyle w:val="IndentedQuote"/>
        <w:rPr>
          <w:rStyle w:val="PageNumber"/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</w:t>
      </w:r>
      <w:r>
        <w:rPr>
          <w:rStyle w:val="PageNumber"/>
          <w:rFonts w:ascii="Cordia New" w:hAnsi="Cordia New" w:cs="Cordia New"/>
          <w:sz w:val="28"/>
          <w:sz w:val="28"/>
          <w:szCs w:val="28"/>
          <w:lang w:bidi="th-TH"/>
        </w:rPr>
        <w:t xml:space="preserve">โลหิตของพระองค์ชำระข้าฯให้สะอาด 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  <w:r>
        <w:br w:type="page"/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รับข้าพระองค์ไว้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ต้อนรับ อภัย ชำระ และปลดปล่อย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เชื่อในพระสัญญาของ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โลหิตของพระองค์ชำระข้าฯให้สะอา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อ้ลูกแกะ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ฯเข้ามา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เข้ามาที่พระเยซูคริสตฺเพื่อรับการชำระยาปในโลหิตอันมีค่าของพระเยซูหรือไ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อยากมาที่พระเยซู เรารอและพร้อมที่จะอธิษฐานเผื่อคุณ ส่วนคนอื่นๆกรุณาขึ้นไปรับประทานอาหารเย็นที่ชั้นบน พวกคุณที่ต้องการอธิษฐานเผื่อให้ออกมานั่งสองแถวข้างหน้านี้ อาเมน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14"/>
          <w:szCs w:val="28"/>
        </w:rPr>
      </w:pPr>
      <w:r>
        <w:rPr>
          <w:rFonts w:cs="Cordia New" w:ascii="Cordia New" w:hAnsi="Cordia New"/>
          <w:sz w:val="14"/>
          <w:szCs w:val="28"/>
        </w:rPr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bCs/>
          <w:i/>
          <w:sz w:val="28"/>
          <w:szCs w:val="28"/>
          <w:lang w:bidi="th-TH"/>
        </w:rPr>
        <w:t>(</w:t>
      </w:r>
      <w:r>
        <w:rPr>
          <w:rFonts w:ascii="Angsana New" w:hAnsi="Angsana New" w:cs="Angsana New"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7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jc w:val="both"/>
        <w:rPr>
          <w:rFonts w:cs="Cordia New"/>
          <w:sz w:val="28"/>
          <w:szCs w:val="28"/>
          <w:lang w:bidi="th-TH"/>
        </w:rPr>
      </w:pPr>
      <w:r>
        <w:rPr>
          <w:i/>
          <w:sz w:val="22"/>
        </w:rPr>
        <w:br/>
      </w:r>
      <w:r>
        <w:rPr>
          <w:rFonts w:cs="Cordia New"/>
          <w:sz w:val="28"/>
          <w:sz w:val="28"/>
          <w:szCs w:val="28"/>
          <w:lang w:bidi="th-TH"/>
        </w:rPr>
        <w:t>ร้องเพลงพิเศษก่อนเทศนา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นา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เบนจามิน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คินเคด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Cordia New"/>
          <w:sz w:val="28"/>
          <w:sz w:val="28"/>
          <w:szCs w:val="28"/>
          <w:lang w:bidi="th-TH"/>
        </w:rPr>
        <w:t>กรีฟิฟท์</w:t>
      </w:r>
      <w:r>
        <w:rPr>
          <w:rFonts w:cs="Cordia New"/>
          <w:sz w:val="28"/>
          <w:szCs w:val="28"/>
          <w:lang w:bidi="th-TH"/>
        </w:rPr>
        <w:t>:</w:t>
      </w:r>
      <w:r>
        <w:rPr>
          <w:b/>
          <w:szCs w:val="24"/>
        </w:rPr>
        <w:t xml:space="preserve"> </w:t>
      </w:r>
    </w:p>
    <w:p>
      <w:pPr>
        <w:pStyle w:val="Normal"/>
        <w:ind w:left="1008" w:hanging="0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Saved by the Blood of the Crucified One” (S. J. Henderson, 1902) 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8:36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2-08T18:41:00Z</dcterms:modified>
  <cp:revision>5</cp:revision>
  <dc:subject/>
  <dc:title>FINDING THE UNKNOWN GOD</dc:title>
</cp:coreProperties>
</file>