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Heading"/>
        <w:rPr>
          <w:rFonts w:cs="Angsana New"/>
          <w:b w:val="false"/>
          <w:b w:val="false"/>
          <w:bCs/>
          <w:sz w:val="44"/>
          <w:szCs w:val="44"/>
          <w:lang w:val="en-US" w:bidi="th-TH"/>
        </w:rPr>
      </w:pPr>
      <w:r>
        <w:rPr>
          <w:rFonts w:cs="Angsana New"/>
          <w:b w:val="false"/>
          <w:b w:val="false"/>
          <w:bCs/>
          <w:sz w:val="44"/>
          <w:sz w:val="44"/>
          <w:szCs w:val="44"/>
          <w:lang w:val="en-US" w:bidi="th-TH"/>
        </w:rPr>
        <w:t>การเรียกเพื่อเป็นสาวก</w:t>
      </w:r>
    </w:p>
    <w:p>
      <w:pPr>
        <w:pStyle w:val="Heading"/>
        <w:rPr>
          <w:lang w:val="en-US"/>
        </w:rPr>
      </w:pPr>
      <w:r>
        <w:rPr>
          <w:lang w:val="en-US"/>
        </w:rPr>
        <w:t>THE CALL TO DISCIPLESHI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Cordia New" w:hAnsi="Cordia New" w:cs="Cordia New"/>
          <w:szCs w:val="30"/>
          <w:lang w:bidi="th-TH"/>
        </w:rPr>
        <w:t>โดย ดร</w:t>
      </w:r>
      <w:r>
        <w:rPr>
          <w:rFonts w:cs="Cordia New" w:ascii="Cordia New" w:hAnsi="Cordia New"/>
          <w:szCs w:val="30"/>
          <w:lang w:bidi="th-TH"/>
        </w:rPr>
        <w:t xml:space="preserve">. </w:t>
      </w:r>
      <w:r>
        <w:rPr>
          <w:rFonts w:ascii="Cordia New" w:hAnsi="Cordia New" w:cs="Cordia New"/>
          <w:szCs w:val="30"/>
          <w:lang w:bidi="th-TH"/>
        </w:rPr>
        <w:t>อาร์ เอล ไฮเมอ์ส จูเนียร์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5"/>
        <w:spacing w:before="0" w:after="0"/>
        <w:rPr>
          <w:rFonts w:ascii="Cordia New" w:hAnsi="Cordia New" w:cs="Cordia New"/>
          <w:sz w:val="24"/>
          <w:szCs w:val="30"/>
          <w:lang w:bidi="th-TH"/>
        </w:rPr>
      </w:pPr>
      <w:r>
        <w:rPr>
          <w:rFonts w:cs="Cordia New" w:ascii="Cordia New" w:hAnsi="Cordia New"/>
          <w:sz w:val="24"/>
          <w:szCs w:val="30"/>
          <w:lang w:bidi="th-TH"/>
        </w:rPr>
      </w:r>
    </w:p>
    <w:p>
      <w:pPr>
        <w:pStyle w:val="Heading5"/>
        <w:spacing w:before="0" w:after="0"/>
        <w:rPr>
          <w:rFonts w:ascii="Cordia New" w:hAnsi="Cordia New" w:cs="Cordia New"/>
          <w:szCs w:val="30"/>
          <w:lang w:bidi="th-TH"/>
        </w:rPr>
      </w:pPr>
      <w:r>
        <w:rPr>
          <w:rFonts w:ascii="Cordia New" w:hAnsi="Cordia New" w:cs="Cordia New"/>
          <w:szCs w:val="30"/>
          <w:lang w:bidi="th-TH"/>
        </w:rPr>
        <w:t>ที่คริสตจักรแบ๊บติสต์เทอร์เบอนาเคล เมืองลอสแอนเจลิส</w:t>
      </w:r>
    </w:p>
    <w:p>
      <w:pPr>
        <w:pStyle w:val="Heading5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 xml:space="preserve">1 </w:t>
      </w:r>
      <w:r>
        <w:rPr>
          <w:rFonts w:cs="Cordia New"/>
          <w:szCs w:val="30"/>
          <w:lang w:bidi="th-TH"/>
        </w:rPr>
        <w:t>กรกฎาคม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576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แก่เขาทั้งหลายว่า “ถ้าผู้ใดใคร่จะตามเรามา ให้ผู้นั้นเอาชนะตัวเอง และรับกางเขนของตนแบกทุกวัน และตามเรามาเพราะว่าผู้ใดใคร่จะเอาชีวิตรอด ผู้นั้นจะเสียชีวิต แต่ผู้ใดจะเสียชีวิตเพราะเห็นแก่เรา ผู้นั้นจะได้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9:23-24) </w:t>
      </w:r>
    </w:p>
    <w:p>
      <w:pPr>
        <w:pStyle w:val="Normal"/>
        <w:ind w:left="1253" w:right="1152" w:hanging="101"/>
        <w:jc w:val="both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คริสต์ถึงตรัสไว้เช่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ตรัสอย่างนั้นให้สาวกสิบสองคน และให้กับทุกคนตามที่ปรากฏในพระธรรมสองเล่นนี้ เช่นมาระโก </w:t>
      </w:r>
      <w:r>
        <w:rPr>
          <w:rFonts w:cs="Cordia New" w:ascii="Cordia New" w:hAnsi="Cordia New"/>
          <w:sz w:val="28"/>
          <w:szCs w:val="28"/>
        </w:rPr>
        <w:t>8:34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องค์ทรงร้องเรียกประชาชนกับเหล่าสาวกของพระองค์ให้เข้า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ตรัสแก่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ธโก </w:t>
      </w:r>
      <w:r>
        <w:rPr>
          <w:rFonts w:cs="Cordia New" w:ascii="Cordia New" w:hAnsi="Cordia New"/>
          <w:sz w:val="28"/>
          <w:szCs w:val="28"/>
        </w:rPr>
        <w:t xml:space="preserve">8:34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นั้นจึงเป็นที่ชัดเจนว่าพระเยซูตรัสกับผู้เชื่อทุกคนที่ติดตามพระองค์ 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สาวกสิบสองค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เป็นสาวกของพระเยซู ทุกคนต้องยอมรับกางเขนของตนและติดตามพระองค์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ทำอย่างนั้นคุณไม่อาจเป็นคริสเตียนที่แท้จริ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เพียงผู้ที่นับถือศาสนาคริสต์เท่านั้น และเป็นคริสเตียนที่อ่อนแอ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ต้องการที่จะเป็นสาวกของเร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คุณต้องปฏิเสธตัวเองและรับกางเขนของตนและติดตามเร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จะเกิดขึ้นถ้าหากคุณปฏิเสธที่จะทำ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ข้อนี้กล่าวชัดเจน อ่านข้อ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4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สองประเภทที่มา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ผมเรียก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ี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อย่างจาก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ให้ตัวเองเป็นสาว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มีคนนั่งเก้าอี้เต็มกับคนเห็นแก่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กิดประโยชน์อะไรเ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จะฆ่าคริสตจักรนี้ มีคนเป็นร้อยที่เป็น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มาร่วมนมัสการในช่วงเย็นวันอาทิต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คน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เวนเจลิคอล์</w:t>
      </w:r>
      <w:r>
        <w:rPr>
          <w:rFonts w:cs="Cordia New" w:ascii="Cordia New" w:hAnsi="Cordia New"/>
          <w:sz w:val="28"/>
          <w:szCs w:val="28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ใช้เวลาในการปล้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ช่วยงา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เป็นสาวกข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ลาย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้านำคนเห็นแก่ตัวอย่างนั้นมาคริสตจักรหรือไม่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ยก็ดีกว่ามา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มาก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ูญเสียมากเกิ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ขาสูญเสียทุกอย่างเพื่อให้เขาไปนร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วางใจพระเยซู คุณไม่สามารถเชื่อในสิ่งอื่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ว้วางใจ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ใช่พระเยซูคริสต์ คุณจะสูญเสียทุกสิ่งทุกอย่า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อายุสิบเจ็ดปี ผมยอมจำนนที่จะ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ชอบคำสมัยก่อน “ยอมจำนนต่อการเทศน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ยินคำพูดอย่างนี้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ก็เป็นจริงเช่นเค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แท้จริง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จำน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สั่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ว่าไม่ใช่เรื่อง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ว่าเขาจะไม่สามารถทำเงินได้มาก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ว่าเขาจะไม่ได้รับการปรบมือจากชาว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เกี่ยวกับความทุกข์ยากที่เขาจะผ่า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ดีที่สุดรู้เรื่องเหล่านี้เป้นอย่าง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ยังรู้ว่าพวกเขาจะต้องเข้าศึ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หางานที่ไม่ได้รับเงินเดือ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านที่โลกสูญหายคิดว่าไร้ประโยช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งานที่จะทำให้เขาถูกเยาะเย้ยและต่อสู้กับคนส่วนใหญ่ในโล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เรื่องเหล่านี้เป็นอย่างดี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ต้องใช้เวลาแปดปีเพื่อสำเร็จในพระคริสต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งานแปดชั่วโมงต่อวันและไปเรียนที่พระคริสตธรรมตอนกลางคื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ำ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โมงต่อวันเจ็ดวันต่อสัปดาห์เพื่อจ่ายค่าเล่าเรียนของผมไปที่วิทยาลัย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ใช้เวลาอีกสามปีในวิทยาลัยที่ผมเกลียดชังและก็ได้รับปริญญาโ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้องใช้เวลามากกว่าสี่สิบปีสร้างคริสตจักรแห่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ทำทั้งหมดได้อีก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ำถามเกี่ยวกับ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ผมจึงเข้าร่วมด้ว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อมจำนนต่อการประ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ง่ายๆแบบ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ทำอีกหรือไม่ถ้าผม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ำถามเกี่ยวกับเรื่อง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พบว่ามีความพึงพอใจเป็นอย่างยิ่งในการเป็นนักเทศน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ถูกเรียกโดยพระผู้เป็นเจ้าในช่วงเวลาแห่งการละทิ้งความเชื่อ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มมีทางเลือกอื่นใดในโลกใบนี้จากประธานาธิบดีแห่งสหรัฐอเมริกาถึงนักแสดงที่ได้รับรางวัลออสการ์ ผมก็ยังจะเลือกที่จะเป็นศิษยาภิบาลของคริสตจักรนี้อย่างไม่ลังเ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ทรงทราบว่าผมบอกความจริงแก่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ชายของผมโรเบิร์ตก็เช่นกั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คริสเตียนที่ยิ่งใหญ่ที่อยู่เมื่อคริสตจักรของเราล้ม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ช่วยคริสตจักรแห่งนี้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รียก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พวกเขาทั้งหมดทิ้งคริสตจักรนี้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สูญเสียเพื่อนของพวกเขา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แตกแย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เป็นเรื่องง่า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งานหนักกว่าคริสเตียน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มรู้จักรวมถึงเยาวชนที่คุณ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ให้เงินหลายพันหลายพันเหรียญและมากกว่าสิบล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านมัสการทุกครั้งและทำงานต่อไปเรื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่วยคริสตจัก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มีลูกของตัวเองหันไปและกลับไปยัง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สูญเสียมากเพื่อช่วยคริสตจักรนี้ให้กับพระเยซู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พวกเขาว่าพวกเขารู้สึกเสียใจที่ให้ทุกสิ่งเพื่อพระเยซู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ทิ้งชีวิตเพื่อช่วยคริสตจักรนี้ให้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พวกเขาหากพวกเขาทำ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พวกเขาว่าพวกเขาจะทำอีก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ถามพวกเข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ามนายพรูดโฮมมี เขาสูญเสียบ้านที่มีสระว่ายน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อา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ะโกนใส่เขาตลอด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สึกเหมือนอยู่ใน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ทิ้งเขา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ใครเป็นใ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พรูดโฮฮมีทำผิดพลาด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สียใจกับการเสียทุกสิ่งทุกอย่าง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องย้อนกลับไปในความเศร้าโศกด้วยการปฏิเสธตัวเองและรับกางเขนของตนเพื่อติด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โง่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บอกเขาว่าผมจะพูดแบบ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จำเป็นต้องบอ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ลึกซึ้งในจิตวิญญาณของ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นางซัลลาซา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ถามเธอ สามีของเธอ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ธอหนี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เธอว่าเธอเสียใจที่เธอแบกไม้กางเขนและ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ถามเธอถ้าผมสามารถพูดแบบ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จำเป็นต้องถาม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เธอจะทำสิ่งเดียวกัน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รู้ดี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น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ธอแต่งงานกับผมและไม่มีอะไร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มีอะ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าศัยอยู่ในอพาร์ตเมนต์หนึ่งห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มีเฟอร์นิเจ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มีทีว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นั่งอยู่บนพื้นและมองไปที่นกแก้วตัว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งที่ใครบางคนให้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ีเงินเดือนเพียงเล็กน้อย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ต่อต้าน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้องทนอยู่กับ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ายในจิตใจของผมนั้นเหมือนถูกฉีกออกเพราะการแตกแยกของ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ด็ดสาวคนไหนที่ยอมที่จะผ่านความยากลำบากที่ภรรยาตัวเล็ก ๆ ของผมเด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เธอว่าเธอทำผิดพลาด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เธอว่าเธอจะทำอีกหรือไม่ ผมไม่ได้ถามเธอถ้าผมสามารถพูดแบบนี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จำเป็นต้องถามเธ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เธอจะทำมันอีกครั้งเพื่อ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นาย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แม่ของเขาหันหลังให้กับเขาตลอดไปเพราะเขาแบกไม้กางเขนของเขาและติดตาม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เขาว่าเขาทำผิดพลาดหรือไม่โดยใช้ชีวิตติดตามพระเยซู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เขาจะทำทุกอย่างอีกครั้งโดยไม่ต้องบ่นหรือสองจิตสอ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สอบถามนายเมทซูซากะที่สามารถไปเป็นตำรวจได้พวกเขาต้องการให้เขา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ลือกกำหนดทางของตัวเองที่จะทำอย่างนั้น เพราะหากเป็นเช่นนั้นเขาจะไม่มีเวลามาช่วยคริสตจักรแห่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ได้ว่าเมื่อเขาลาออกจากการเป็นตำรวจเพื่อมาช่วยงานคริสตจัก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ำได้ว่าเขาแบกไม้กางเขนของเขาและปฏิเสธตัวเองให้เป็นหนึ่ง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ชายที่รักพระเจ้าอวยพร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ไม่ลืมสิ่งที่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ก็จะไม่ลืมเช่น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ามูเอล คาร์แกนได้รับความรอดและคือหนึ่งในอีกแบบ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ให้เงินจำนว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มีศิษยาภิบาลคนต่อไปในของ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เยซูคริสต์เสด็จกลับมาคุณจะรู้ถึงความสุขในการ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ห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รั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ปกครองร่วมกับพระคริสต์ในอาณาจักรของพระองค์ตลอด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มเอลเลียตถูกสังหารในฐานะพลีชีพด้วยความพยายามที่จะนำข่าวประเสริฐไปสู่ชนเผ่า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จิมเอลเลียตผู้ซึ่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ใช่คนโง่ซึ่งมอบชีวิตที่เขาไม่สามารถรักษาไว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ที่เขาไม่สมารถยืดมั่น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คนหนึ่งในคริสตจักรของเราบอก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แกน 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ฉันเป็นมืออาชีพ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ทำงานพิเศษในโบสถ์ได้นานกว่าสองชั่วโมง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าร์แกน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 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ป็นนายแพท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เป็นมืออาชีพ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ำางานในคริสตจักรอย่างนับไม่ถ้วนและประกาศข่าวประเสริฐในวิทยาลัยเป็นเวลานานนับไม่ถ้วนเกินกว่าที่คนอื่นจะทำาได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รู้ว่าพระเยซูนั่น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จะติดตามเราให้เขาปฏิเสธตนเองและรับกางเขนของตนทุกวันและตามเราม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ไปด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แก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เสนอเงินเดือนสูงมากพร้อมกับรับผลประโยชน์มากมาย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แค่ครั้งเดียวแต่ถึงสี่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ยอมสละการเสนองานนั้น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จะต้องออกจากลอสแอนเจลิสและย้ายไปที่นิวยอร์กซิตี้หรือวอชิงต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ยอมทิ้งงานนี้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บร้อยนับพันดอลลาร์เพื่ออยู่ในคริสตจักรนี้และช่วยไม่ให้คริสตจักรนี้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ป็นคนโง่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ฟังจิมเอลเลียตผู้ซึ่งมอบชีวิตให้กับพระคริสต์เพื่อเป็นผู้เสียสละเขียนสิ่งที่เขากล่าวไว้ในด้านหน้าพระคัมภีร์ของคุณ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ใช่คนโง่ซึ่งมอบชีวิตที่เขาไม่สามารถรักษาไว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ที่เขาไม่สมารถยืดมั่น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พูดถึงผู้แบกกางเขนและยอมเสียสละชีวิตท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ซอง นายเมอร์เซีย นายกริฟฟ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สียสละรับใช้หลังจากผ่าตัดโรคมะเร็ง ผมสามารถมองเห็นเขาด้วยใบหน้าสีขาวและเหงื่อวิ่งลงบนหน้าผากของเขายึดมั่นกับธรรมาสน์เพื่อไม่ให้เป็นล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พระเยซูมากยิ่งกว่าเงินหรือทอ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วรจะเป็นของพระองค์มากกว่า ความร่ำรวยที่นับไม่ถ้ว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ฉันต้องการพระเยซูมากกว่าสิ่งใด ๆ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ัจจุบันโลกนี้ที่มีอยู่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่าน กรี่ฟีฟท์ เป็นคนโง่หรือเปล่า</w:t>
      </w:r>
      <w:r>
        <w:rPr>
          <w:rFonts w:cs="Cordia New" w:ascii="Cordia New" w:hAnsi="Cordia New"/>
          <w:sz w:val="28"/>
          <w:szCs w:val="28"/>
        </w:rPr>
        <w:t xml:space="preserve">?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bookmarkStart w:id="3" w:name="_Hlk518972326"/>
      <w:bookmarkEnd w:id="3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ไม่ใช่คนโง่ซึ่งมอบชีวิตที่เขาไม่สามารถรักษาไว้ได้ และสิ่งที่เขาไม่สมารถยืดมั่นได้”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4" w:name="_Hlk518972326"/>
      <w:bookmarkStart w:id="5" w:name="_Hlk518972326"/>
      <w:bookmarkEnd w:id="5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สามารถกล่าวถึงผู้หญิงทุกคนและทุกคน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เอ๋ยนาม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ปฏิเสธตนเองและรับกางเขนของตนทุกวันเพื่อติดตามพระเยซูคริสต์และสร้างคริสตจักรนี้ให้มีชีวิตสำห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ราไม่มีเงินมาจ่ายอาคารนี้แล้วผมก็บอกให้คนหนุ่มสาวให้หยุดค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ไม่นานเราจะจา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ทำหน้าที่แทนนางโรปไ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แทนที่ท่านโรปที่คอยเฝ้าประตูต้อนรับทุกค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ในพวกท่านจะเข้ามาแทนทั้งในเวลากลางวันและกลางคืน และคืนนี้ใครในหมู่พวกท่านจะปฏิเสธและยึดแบบอย่างของริชาร์ดและโรนัลด์แบลนดิ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ยอมเสียสละเวลาวันแล้ววันเล่าโดยที่ไม่ได้รับบำเหน็จทางโลกเพื่อรับตำแหน่งเมื่อพวกเขาจากเราไป</w:t>
      </w:r>
      <w:r>
        <w:rPr>
          <w:rFonts w:cs="Cordia New" w:ascii="Cordia New" w:hAnsi="Cordia New"/>
          <w:sz w:val="28"/>
          <w:szCs w:val="28"/>
        </w:rPr>
        <w:t xml:space="preserve">?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เราทุกคน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สิบเก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จะจากไปอยู่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ร็วกว่าที่คนหนุ่มสาวจะนึก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มาแท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 คุกในห้องครัว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เข้ามาแทนที่ วิวลีย์ ดีซอ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ินอาหาร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สามารถนึกได้ว่าจะมีใครที่จะสามารถแทนเข้ามาแทนที่นายดิกซันซึ่งตอนนี้อายุก็แปดสิบปี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ห็นจะมีผู้ใดที่จะมาแทนที่คนรุ่นก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หรือไม่ว่าพวกเขาทำ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โง่ที่ใช้ชีวิตของเขาในแต่ละสัปดาห์เพื่อทำอาหารคุณทานอย่างนั้น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โง่หรือเปล่า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ใช่คนโง่ซึ่งมอบชีวิตที่เขาไม่สามารถรักษาไว้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ที่เขาไม่สมารถยืดมั่น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ครในหมู่พวกท่านที่เป็นคนหนุ่มสาวพร้อมที่จะเสียสละทุกอย่างเพื่อให้คริสตจักรแห่งนี้ดำเนินไปอีกสามสิบหรือสี่สิบปี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จะจา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จะมาแทนที่ท่า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ันจะจากไปใครจะเข้ามาแทนที่ท่า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คุณไม่สามารถแท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 ดีซอน หรือ ริก และ รอน เบรียดี ได้ทำ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พวกเขาไม่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อาจสามารถแทนที่พวกเขา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เสียสละตนเองและใช้เวลาแบก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แก่เขา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มเรามา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3-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เจ้าทรงเรีย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 แกน เขาได้อ่านหนังสือเกี่ยวกับการทรมานของคริสร์โดยบาทหลวง</w:t>
      </w:r>
      <w:bookmarkStart w:id="6" w:name="_Hlk518926814"/>
      <w:r>
        <w:rPr>
          <w:rFonts w:ascii="Cordia New" w:hAnsi="Cordia New" w:cs="Cordia New"/>
          <w:sz w:val="28"/>
          <w:sz w:val="28"/>
          <w:szCs w:val="28"/>
          <w:lang w:bidi="th-TH"/>
        </w:rPr>
        <w:t>วอร์ม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End w:id="6"/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เรื่องธรรมดาสำหรับเขาที่รักวอร์ม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เป็นคนยิวเหมือนบาทหลวงวอร์ม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คิดว่าเขาอยากจะหาคริสตจักรที่เน้นการเทศนาแบบเดียวกับอ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อร์ม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แกนเห็นผมกำลังเทศนาบนถนนใกล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UCLA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ห็นคนกรีดร้องที่ใสผมและโยนสิ่งทของใส่ตัวผ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แกน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นที่ผมอยากจะฟังเทศน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ึงมาหาคริสตจักรของเราว่าอยู่ที่ไหนและท่านก็มาที่คริสตจักร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ยู่คืนหนึ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แกนบอกผมว่าท่านได้ยินผม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ผา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เผาเพื่อพระคริสต์</w:t>
      </w:r>
      <w:r>
        <w:rPr>
          <w:rFonts w:cs="Cordia New" w:ascii="Cordia New" w:hAnsi="Cordia New"/>
          <w:sz w:val="28"/>
          <w:szCs w:val="28"/>
        </w:rPr>
        <w:t>? 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ั้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เป็นชายหนุ่มอายุแค่ยี่สิ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ชายหนุ่มคนหนึ่งคิด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จะเผาบาง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ลังจะถู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หม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ช้าก็เร็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งคุณเริ่มร่วงหล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ใบหน้าของคุณเริ่มเหี่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ที่ดีที่สุดก็ย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ต่อไปที่คุณรู้ว่าคุณแก่ตัวลงเรื่อย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จะถูกเผาไหม้แล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จะเผาสิ่งต่างๆ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แล้วที่เกิดขึ้นกับ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มีความคิดที่ลึกยิ่งกว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เผาเพื่อพระคริสต์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คริสเตียนที่ยิ่งใหญ่ทุกวัยคิดเช่น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จะเผาสิ่ง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ผมถึงไม่ลุกไหม้เพื่อพระเยซูคริสต์</w:t>
      </w:r>
      <w:r>
        <w:rPr>
          <w:rFonts w:cs="Cordia New" w:ascii="Cordia New" w:hAnsi="Cordia New"/>
          <w:sz w:val="28"/>
          <w:szCs w:val="28"/>
        </w:rPr>
        <w:t>?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คุณจะอ่าน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กี่ยวกับ เฮ็นรี่ มาร์ติน </w:t>
      </w:r>
      <w:r>
        <w:rPr>
          <w:rFonts w:cs="Cordia New" w:ascii="Cordia New" w:hAnsi="Cordia New"/>
          <w:sz w:val="28"/>
          <w:szCs w:val="28"/>
        </w:rPr>
        <w:t xml:space="preserve">(1781-18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อย่างไรและไม่ต้องการ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ที่เขาทำ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ผมไม่รู้ว่าจะทำ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ชีวิตของโรเบิร์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เชย์นี </w:t>
      </w:r>
      <w:r>
        <w:rPr>
          <w:rFonts w:cs="Cordia New" w:ascii="Cordia New" w:hAnsi="Cordia New"/>
          <w:sz w:val="28"/>
          <w:szCs w:val="28"/>
        </w:rPr>
        <w:t xml:space="preserve">(1813-184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ระคริสต์เหมือนขณะที่เขาทำตอนอา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บางท่านกลัวที่จะอ่านเกี่ยวกับพวกเขา หรือแม้แต่ไปดูชีวะประวัติของพวกเขาท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กิพีเด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ัวว่าพวกเขาอาจมีอิทธิพลต่อคุณ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็นร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เบริต์ แมคเชย์นี นั้นอยู่ไหนกันหมด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สาวคนไหนชอบเกรดีส ไอวอร์ด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ามารถเป็นคริสตจักรที่สร้างแรงบันดาลใจให้คนหนุ่มสาวและสร้างให้เป็นสาวกได้ เว้นแต่คุณจะเป็นสาวกเพื่อเป็นแบบอย่างให้พวกเขาได้เห็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างคุกของเราเองตกหลุมรักกับชายชราที่เสียชีวิตเมื่อยี่สิบปีก่อนที่เธอจะเก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กิดมาในครอบครัวที่ร่ำรวยมากและเขาได้รับมรดก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เป็นนักกีฬาที่มีชื่อเสียงระดับ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ขาก็กลายเป็นสาวก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ับยอมสละกองมรดกเหล่านั้น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ขาก็ไปเป็นมิชชั่นนารีในประเทศจีนในฐานะนัก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ท่านยังถูกขังในคกเป็นเวลาสิบสี่ปี และไม่เคยพบหน้ากับภรรยาและบุตรเพราะการประกาศข่าวประเสริฐในต่างแด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ท่านก็ไปที่ทวีปแอฟริกาและท่านบุกเบิกการประกาศใหม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ท่านก็เสียชีวิตที่แอฟ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ชีพและทรัพย์สมบัติของท่านหมด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้านและชีวิตครอบครัวของท่านก็ไป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ใกล้ถึงจุดสิ้นสุดชีวิตของชายชราผู้ยิ่งใหญ่คนนี้ ท่า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ว่าจะสละอะไรอีกเพื่อ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คุกของเราตกหลุมรักกับชายชราคนนั้นที่เสียชีวิตไปเมื่อยี่สิบปีก่อนที่เธอจะเกิดมาเสีย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ดีใจที่เธอ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ธอไม่รักเขาและไม่เคยได้รับอิทธิพลมาจากท่าน เธอคงเป็นผู้หญิงผิวขาววัยกลางคนที่เห็นแก่ตัวอีกคนหนึ่งและเลี้ยงสุนัขพันธุ์แท้ในหุบเขาซานเฟอร์นันโ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นื่องจากเธอได้รับอิทธิพล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 ที สตู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จึงใช้เวลาหลายร้อยชั่วโมงให้กับการเลี้ยงดูและดูแลเด็กวัยรุ่นที่นี่ในใจกล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สแอนเจลิส เมื่อไม่กี่ปีก่อนนางคุกทำป้ายเล็กให้กับผมด้วยคำพูดของชาร์ลสต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มองดูป้ายนี้ทุกวัน มันพูด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่ชีวิตเดียว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เพื่อพระคริสต์เท่านั้น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สิ่งสุดท้าย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C. T. Studd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ซูตรัสให้กับเราทั้งหลาย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แก่เขา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มเรามาเพราะว่าผู้ใดใคร่จะเอาชีวิต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ดจะเสียชีวิตเพราะเห็น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ได้ชีวิต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23-24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มีคริสตจักรที่เต็มไปด้วยสาวกของพระเยซูคริสต์ ถ้าเราต้องการช่วยคนหนุ่มสาวบางคนและฝึกพวกเขาให้กลายเป็นสาวกของพระเยซู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ปรดยืนและร้องเพลงนมัสการบท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cs="Cordia New" w:ascii="Cordia New" w:hAnsi="Cordia New"/>
          <w:sz w:val="28"/>
          <w:szCs w:val="28"/>
          <w:lang w:bidi="th-TH"/>
        </w:rPr>
        <w:t xml:space="preserve">“More Love to Thee”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พระเยซูคริสต์ ข้าพระองค์รักพระองค์มากขึ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ับฟังคำอธิษฐาน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ำทูลขอของข้าพระองค์คือรักพระคริสต์มากขึ้น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พระองค์มากยิ่งขึ้น รักพระองค์มากยิ่ง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หนึ่งข้าฯปรารถนาความสุขสันติภาพและความสงบทางโลก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สิ่งเดียวที่ข้าฯแสวงหาคือสิ่งที่ดีที่สุ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ำทูลขอของข้าพระองค์คือรักพระคริสต์มากขึ้น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พระองค์มากยิ่งขึ้น รักพระองค์มากยิ่ง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ะสรรสเริญพระองค์ตราบเท่าชีวิตจะให่ไม่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ร้องออกมาจากใจของข้าพระองคื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คำทูลขอของข้าพระองค์คือรักพระคริสต์มากขึ้น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ักพระองค์มากยิ่งขึ้น รักพระองค์มากยิ่ง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“More Love to Thee,” Elizabeth P. Prentiss, 1818-187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720" w:hanging="0"/>
        <w:rPr>
          <w:rFonts w:ascii="Cordia New" w:hAnsi="Cordia New" w:cs="Cordia New"/>
          <w:bCs/>
          <w:sz w:val="18"/>
          <w:szCs w:val="18"/>
          <w:lang w:bidi="th-TH"/>
        </w:rPr>
      </w:pPr>
      <w:r>
        <w:rPr>
          <w:rFonts w:cs="Cordia New" w:ascii="Cordia New" w:hAnsi="Cordia New"/>
          <w:bCs/>
          <w:sz w:val="18"/>
          <w:szCs w:val="18"/>
          <w:lang w:bidi="th-TH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ีท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More Love to Thee” (Elizabeth P. Prentiss, 1818-1878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hadta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9:16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7-10T19:18:00Z</dcterms:modified>
  <cp:revision>3</cp:revision>
  <dc:subject/>
  <dc:title>FINDING THE UNKNOWN GOD</dc:title>
</cp:coreProperties>
</file>