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้าหมายของเว็ปไซต์นี้คือจัดเตรียมบทเทศนาที่เขียนจากต้นฉบับ และในรูปแบบวีดีโอให้กับผู้รับใช้ และมิชชั่นนารีที่ไปรับใช้ในต่างประเทศ โดยเฉพาะประเทศในโลกที่สามที่ขาดแคลนพระคริสตธรรมหรือโรงเรียนอบรมพระคัมภีร์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</w:rPr>
        <w:t>1,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</w:rPr>
        <w:t>22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</w:rPr>
        <w:t>4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</w:rPr>
        <w:t>12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ุก ๆ 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 ๆ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ซึ่งเทศน์โดย 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 xml:space="preserve">.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 และนักศึกษาของท่าน บทเทศนาต้นฉบับไม่สงวน แต่จะสงวนเฉพาะในรูปแบบวีดีโอ กรุณาคลิกที่นี่เพื่อเรียนรู้ว่าจะสนับสนุนการประกาศพระกิตติคุณไปทั่วโลกได้อย่าง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i/>
          <w:i/>
          <w:iCs/>
          <w:sz w:val="28"/>
          <w:szCs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ตอนที่คุณเขียนหนังสือไปให้ ดร</w:t>
      </w:r>
      <w:r>
        <w:rPr>
          <w:rFonts w:cs="Cordia New" w:ascii="Cordia New" w:hAnsi="Cordia New"/>
          <w:b/>
          <w:bCs/>
          <w:i/>
          <w:iCs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 xml:space="preserve">ไฮเมอร์ส บอกท่านเสมอว่าคุณเขียนมาจากประเทศอะไร หรือท่านไม่ได้ตอบคุณ อีเมล์ของ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i/>
          <w:i/>
          <w:iCs/>
          <w:sz w:val="18"/>
          <w:szCs w:val="24"/>
        </w:rPr>
      </w:pPr>
      <w:r>
        <w:rPr>
          <w:rFonts w:cs="Cordia New" w:ascii="Cordia New" w:hAnsi="Cordia New"/>
          <w:b/>
          <w:bCs/>
          <w:i/>
          <w:iCs/>
          <w:sz w:val="18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28"/>
          <w:szCs w:val="30"/>
          <w:lang w:bidi="th-TH"/>
        </w:rPr>
      </w:pPr>
      <w:r>
        <w:rPr>
          <w:rFonts w:cs="Cordia New"/>
          <w:b/>
          <w:b/>
          <w:bCs/>
          <w:sz w:val="24"/>
          <w:sz w:val="24"/>
          <w:szCs w:val="30"/>
          <w:lang w:bidi="th-TH"/>
        </w:rPr>
        <w:t>มัคนายกตามหลักพระคัมภีร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IBLICAL DEACON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Thai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cs="Angsana New"/>
          <w:szCs w:val="30"/>
          <w:lang w:bidi="th-TH"/>
        </w:rPr>
        <w:t>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/>
        <w:t xml:space="preserve"> </w:t>
      </w:r>
    </w:p>
    <w:p>
      <w:pPr>
        <w:pStyle w:val="Heading8"/>
        <w:spacing w:before="0" w:after="0"/>
        <w:rPr>
          <w:szCs w:val="30"/>
          <w:lang w:bidi="th-TH"/>
        </w:rPr>
      </w:pPr>
      <w:r>
        <w:rPr>
          <w:rFonts w:cs="Angsana New"/>
          <w:szCs w:val="30"/>
          <w:lang w:bidi="th-TH"/>
        </w:rPr>
        <w:t>อาจารย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อีเมอร์ตัส</w:t>
      </w:r>
      <w:r>
        <w:rPr>
          <w:szCs w:val="30"/>
          <w:lang w:bidi="th-TH"/>
        </w:rPr>
        <w:t xml:space="preserve"> 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บทเทศนาที่คริสตจักรแบ๊บติสต์เทเบอร์นาเคล ลอสเอนเจลิส 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ภาคบ่าย </w:t>
      </w:r>
      <w:r>
        <w:rPr>
          <w:rFonts w:cs="Cordia New" w:ascii="Cordia New" w:hAnsi="Cordia New"/>
          <w:sz w:val="32"/>
          <w:szCs w:val="32"/>
          <w:lang w:bidi="th-TH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มกราคม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bidi="th-TH"/>
        </w:rPr>
        <w:t>2021</w:t>
      </w:r>
    </w:p>
    <w:p>
      <w:pPr>
        <w:pStyle w:val="TextBody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Afternoon, January 10, 20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0" w:hanging="0"/>
        <w:jc w:val="left"/>
        <w:rPr/>
      </w:pPr>
      <w:r>
        <w:rPr>
          <w:rFonts w:cs="Cordia New"/>
          <w:sz w:val="24"/>
          <w:sz w:val="24"/>
          <w:szCs w:val="30"/>
          <w:lang w:bidi="th-TH"/>
        </w:rPr>
        <w:t>ร้องบทเพลงนมัสการก่อนเทศนา</w:t>
      </w:r>
      <w:r>
        <w:rPr>
          <w:sz w:val="24"/>
          <w:szCs w:val="24"/>
        </w:rPr>
        <w:t xml:space="preserve">: “Take Time to be Holy” </w:t>
      </w:r>
    </w:p>
    <w:p>
      <w:pPr>
        <w:pStyle w:val="IndentedVerse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William D. Longstaff, 1822-1894; </w:t>
      </w:r>
      <w:r>
        <w:rPr>
          <w:rFonts w:cs="Angsana New"/>
          <w:sz w:val="24"/>
          <w:sz w:val="24"/>
          <w:szCs w:val="30"/>
          <w:lang w:bidi="th-TH"/>
        </w:rPr>
        <w:t>ท่อ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, 2 </w:t>
      </w:r>
      <w:r>
        <w:rPr>
          <w:rFonts w:cs="Angsana New"/>
          <w:sz w:val="24"/>
          <w:sz w:val="24"/>
          <w:szCs w:val="30"/>
          <w:lang w:bidi="th-TH"/>
        </w:rPr>
        <w:t>แล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)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firstLine="720"/>
        <w:rPr>
          <w:sz w:val="22"/>
          <w:szCs w:val="22"/>
        </w:rPr>
      </w:pPr>
      <w:r>
        <w:rPr>
          <w:rFonts w:cs="Angsana New"/>
          <w:sz w:val="22"/>
          <w:sz w:val="22"/>
          <w:szCs w:val="28"/>
          <w:lang w:bidi="th-TH"/>
        </w:rPr>
        <w:t>บ่ายวันนี้</w:t>
      </w:r>
      <w:r>
        <w:rPr>
          <w:sz w:val="22"/>
          <w:sz w:val="22"/>
          <w:szCs w:val="28"/>
          <w:lang w:bidi="th-TH"/>
        </w:rPr>
        <w:t xml:space="preserve"> </w:t>
      </w:r>
      <w:r>
        <w:rPr>
          <w:rFonts w:cs="Angsana New"/>
          <w:sz w:val="22"/>
          <w:sz w:val="22"/>
          <w:szCs w:val="28"/>
          <w:lang w:bidi="th-TH"/>
        </w:rPr>
        <w:t>ผมอยากให้คุณเห็นว่าพระเจ้าต้องการอะไรจากมัคนายก</w:t>
      </w:r>
      <w:r>
        <w:rPr>
          <w:sz w:val="22"/>
          <w:sz w:val="22"/>
          <w:szCs w:val="28"/>
          <w:lang w:bidi="th-TH"/>
        </w:rPr>
        <w:t xml:space="preserve"> </w:t>
      </w:r>
      <w:r>
        <w:rPr>
          <w:rFonts w:cs="Angsana New"/>
          <w:sz w:val="22"/>
          <w:sz w:val="22"/>
          <w:szCs w:val="28"/>
          <w:lang w:bidi="th-TH"/>
        </w:rPr>
        <w:t>กรุณาเปิดไปที่กิจการ</w:t>
      </w:r>
      <w:r>
        <w:rPr>
          <w:sz w:val="22"/>
          <w:sz w:val="22"/>
          <w:szCs w:val="28"/>
          <w:lang w:bidi="th-TH"/>
        </w:rPr>
        <w:t xml:space="preserve"> </w:t>
      </w:r>
      <w:r>
        <w:rPr>
          <w:sz w:val="22"/>
          <w:szCs w:val="22"/>
        </w:rPr>
        <w:t xml:space="preserve">6:1-7 </w:t>
      </w:r>
    </w:p>
    <w:p>
      <w:pPr>
        <w:pStyle w:val="IndentedVerse"/>
        <w:ind w:left="1354" w:right="720" w:hanging="0"/>
        <w:rPr>
          <w:rFonts w:ascii="Cordia New" w:hAnsi="Cordia New" w:cs="Cordia New"/>
          <w:sz w:val="28"/>
          <w:szCs w:val="28"/>
        </w:rPr>
      </w:pPr>
      <w:bookmarkStart w:id="0" w:name="_Hlk67049898"/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ในวันเหล่านั้น เมื่อจำนวนของพวกสาวกถูกทวีมากขึ้น มีการบ่นพึมพำของพวกกรีกต่อพวกฮีบรู เพราะว่าพวกหญิงม่ายของชาวกรีกถูกละเลยในการปรนนิบัติประจำวันและพวกสิบสองคนนั้นได้เรียกคนจำนวนมากในพวกสาวกให้มาหาพวกเขา และกล่าวว่า ไม่มีเหตุผลที่พวกเราควรจะทิ้งพระวจนะของพระเจ้าและรับใช้โต๊ะทั้งหลายเหตุฉะนั้น พี่น้องทั้งหลาย พวกท่านจงเลือกเจ็ดคนในท่ามกลางพวกท่านที่มีชื่อเสียงดี เต็มเปี่ยมด้วยพระวิญญาณบริสุทธิ์และสติปัญญา ผู้ซึ่งพวกเราจะตั้งไว้ให้ดูแลกิจธุระนี้แต่พวกเราจะอุทิศตัวอย่างขะมักเขม้นต่อการอธิษฐาน และต่อการปรนนิบัติแห่งพระวจนะ”และคำกล่าวนี้เป็นที่เห็นชอบของคนเหล่านั้นทั้งหมด และพวกเขาได้เลือกสเทเฟน ผู้เต็มเปี่ยมด้วยความเชื่อและเต็มเปี่ยมด้วยพระวิญญาณบริสุทธิ์ และฟีลิป และโปรโครัส และนิคาโนร์ และทิโมน และปารเมนัส และนิโคเลาส์ซึ่งเป็นผู้เข้าจารีตจากเมืองอันทิโอกผู้ซึ่งเขาทั้งหลายตั้งไว้ต่อหน้าพวกอัครสาวก และเมื่อพวกอัครสาวกได้อธิษฐานแล้ว พวกเขาได้วางมือของตนบนคนทั้งเจ็ดนั้นและพระวจนะของพระเจ้าได้เจริญขึ้น และจำนวนของพวกสาวกก็ทวีขึ้นในกรุงเยรูซาเล็มอย่างมาก และคนเป็นอันมากในพวกปุโรหิตได้เชื่อฟังต่อความเชื่อนั้น” </w:t>
      </w:r>
      <w:bookmarkEnd w:id="0"/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ิจการ </w:t>
      </w:r>
      <w:r>
        <w:rPr>
          <w:rFonts w:cs="Cordia New" w:ascii="Cordia New" w:hAnsi="Cordia New"/>
          <w:sz w:val="28"/>
          <w:szCs w:val="28"/>
          <w:lang w:bidi="th-TH"/>
        </w:rPr>
        <w:t>6:1-7)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วกคุณนั่งได้</w:t>
      </w:r>
    </w:p>
    <w:p>
      <w:pPr>
        <w:pStyle w:val="TextBody"/>
        <w:ind w:firstLine="720"/>
        <w:rPr>
          <w:rFonts w:ascii="Cordia New" w:hAnsi="Cordia New" w:cs="Cordia New"/>
          <w:color w:val="2E74B5"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ศิษญาภิบาลของผมที่คริสตจีนแบ๊บติสต์ที่ชื่อว่า </w:t>
      </w:r>
      <w:hyperlink r:id="rId5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ทิโมธี หลิน</w:t>
        </w:r>
      </w:hyperlink>
      <w:r>
        <w:rPr>
          <w:rFonts w:ascii="Cordia New" w:hAnsi="Cordia New" w:cs="Cordia New"/>
          <w:color w:val="2E74B5"/>
          <w:sz w:val="28"/>
          <w:sz w:val="28"/>
          <w:szCs w:val="28"/>
          <w:u w:val="single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กำหนดสิบอย่างที่คณะธรรมกิจจะต้องยึดถือปฏิบัติ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color w:val="2E74B5"/>
          <w:sz w:val="28"/>
          <w:szCs w:val="28"/>
          <w:u w:val="single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บอย่างที่ผู้นำในคริสตจักรควรยึดถือปฎิบัติในคริสตจักร</w:t>
      </w:r>
      <w:r>
        <w:rPr>
          <w:rFonts w:cs="Cordia New" w:ascii="Cordia New" w:hAnsi="Cordia New"/>
          <w:sz w:val="28"/>
          <w:szCs w:val="28"/>
        </w:rPr>
        <w:t>"</w:t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มีความปรารถนาที่จะรับใช้พระเจ้าในฐานะมัคนายกและเต็มใจที่จะให้เกียรติซึ่งกันและกัน</w:t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ปฏิบัติตามข้อกำหนดที่กำหนดไว้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ิโมธี </w:t>
      </w:r>
      <w:r>
        <w:rPr>
          <w:rFonts w:cs="Cordia New" w:ascii="Cordia New" w:hAnsi="Cordia New"/>
          <w:sz w:val="28"/>
          <w:szCs w:val="28"/>
        </w:rPr>
        <w:t>3: 1-10</w:t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ศึกษาพระคัมภีร์และอธิษฐานทุกวันและถวายสิบลดอย่างร่าเริงและสม่ำเสมอ</w:t>
      </w:r>
    </w:p>
    <w:p>
      <w:pPr>
        <w:pStyle w:val="TextBody"/>
        <w:tabs>
          <w:tab w:val="clear" w:pos="720"/>
          <w:tab w:val="left" w:pos="1080" w:leader="none"/>
        </w:tabs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(4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แต่งงานและภรรยาต้องเต็มใจช่วยเหลือสามีในฐานะมัคนายกอย่างสุดความสา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</w:t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5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สามารถสอนระวีวาระศึกษาได้</w:t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เต็มใจรับใช้พระเจ้าตามความสามารถโดยเฉพาะอย่างยิ่งในการเยี่ยมเยียน</w:t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7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เข้าร่วมการประชุมขั้นพื้นฐานทั้งหมดเช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นมัส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ียนระวีวาระศึกษา ร่วม ประชุมอธิษฐาน การประชุมของเจ้าหน้าที่และธรรมกิ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สนับสนุนองค์กรและโครงการของคริสตจักรทั้งหมด</w:t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8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มีส่วนร่วมในโอกาสการฝึกอบรมและการฝึกอบรมผู้อื่นผ่านทางโครงการฝึกอบรมของคริสตจักรหรือโปรแกรมอื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9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เป็นแบบอย่างที่ดีต่อคริสเตียนที่มีความเชื่อน้อ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โต้เถียงกับพวกเขา หรือโกรธพวกเขาโดยที่ไม่มีเคยอบรมสั่งสอนคนเหล่านั้น</w:t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ind w:left="1022" w:right="720" w:hanging="30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1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ทำงานร่วมกับศิษยาภิบาล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</w:t>
      </w:r>
      <w:r>
        <w:rPr>
          <w:rFonts w:cs="Cordia New" w:ascii="Cordia New" w:hAnsi="Cordia New"/>
          <w:sz w:val="28"/>
          <w:szCs w:val="28"/>
        </w:rPr>
        <w:t xml:space="preserve">(Dr. Timothy Lin,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The Secret of Church Growth</w:t>
      </w:r>
      <w:r>
        <w:rPr>
          <w:rFonts w:cs="Cordia New" w:ascii="Cordia New" w:hAnsi="Cordia New"/>
          <w:sz w:val="28"/>
          <w:szCs w:val="28"/>
        </w:rPr>
        <w:t xml:space="preserve">, pp. 45, 46) 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ิน พูดถู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มัคนายกและธรรมกิจปฏิบัติตามสิ่งที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ิน พูดพวกเขาจะไม่ทำให้คริสตจักรแตกแยกอย่างที่เป็นไปในทุกวันนี้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คนายกในคริสตจักรอิสระอย่างพวกเรามีแนวโน้มที่จะทำให้คริสตจักรแตกแยกมากที่สุ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คนายกมีส่วนทำให้เกิดการแตกแย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อร์เซ็นต์ในคริสตจักรของ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คนายกทำให้เกิดการแยก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อร์เซ็นต์ในคริสตจักรแบ๊บติสต์ใต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ัวเลขเหล่านี้นำมาจาก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 xml:space="preserve">การแตกแยกในคริสตจักร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Church Split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อย เอล เบรนสัน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บบริว เอ คริสเวลล์ ตามที่ได้กล่าวเอาไว้ในหนังสือ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Church Split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1440" w:right="144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ากในปีนี้คุณไม่ได้อ่านหนังสือเล่มอื่น ๆ ก็จงอย่าพลาดที่จะอ่านหนังสือเล่มนี้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Church Split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ป็นหนึ่งในหนังสือที่ศิษยาภิบาลทุกคนควรอ่าน </w:t>
      </w:r>
    </w:p>
    <w:p>
      <w:pPr>
        <w:pStyle w:val="TextBody"/>
        <w:ind w:left="1440" w:right="1440"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TextBody"/>
        <w:ind w:left="2880" w:right="720" w:firstLine="72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–</w:t>
      </w: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Dr. W. A. Criswell, </w:t>
      </w:r>
    </w:p>
    <w:p>
      <w:pPr>
        <w:pStyle w:val="TextBody"/>
        <w:ind w:left="3744" w:right="72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First Baptist Church,  </w:t>
      </w:r>
    </w:p>
    <w:p>
      <w:pPr>
        <w:pStyle w:val="TextBody"/>
        <w:ind w:left="3744" w:right="72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Dallas, Texas.  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ีโรเบอร์สันอธิการบดีมหาวิทยาลัยเทนเนสซีเทมเพิลกล่าวถึงหนังสือ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รนสันว่า ศิษยาภิบาลและผู้นำจะได้กำไรจากการอ่านหนังสือเล่มนี้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บรนสัน 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คนายกส่วนใหญ่เป็นบุคคลอันตรายต่อคริสตจักรเพราะพวกเขาอยากพันธกิจ แต่ขาดคุณสมบัติ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รนสัน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1)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หลีกเลี่ยงการแตกแยกในอนาคตได้อย่าง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รนสันกล่าวว่า เราต้องกลับไปที่หลักการ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บรนสันกล่าวว่า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ปรแกรมของพวกเขาคือเทศนา อธิษฐาน สั่งสอนและประกาศข่าวประเสริฐ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ถูกปกครองโดยศิษยาภิบาล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ระลึกถึงคนเหล่านั้นซึ่งปกครองเหนือพวก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ซึ่งได้ประกาศพระวจนะของพระเจ้าแก่พวก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ตามอย่างความเชื่อ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พิจารณาปลายทางแห่งความประพฤติของพวกเข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7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1" w:name="_Hlk67051827"/>
      <w:bookmarkEnd w:id="1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ชื่อฟังคนเหล่านั้นที่ปกครองเหนือพวก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ท่านจงยอมอยู่ใต้บังค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คนเหล่านั้นคอยระวังดูจิตวิญญาณของพวก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กับว่าพวกเขาจะต้องรายง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พวกเขาจะให้รายงานนั้นด้วยความปีติยิ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ใช่ด้วยความเศร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สิ่งนั้นไม่เป็นประโยชน์อะไรแก่พวก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17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bookmarkStart w:id="2" w:name="_Hlk67051827"/>
      <w:bookmarkStart w:id="3" w:name="_Hlk67051827"/>
      <w:bookmarkEnd w:id="3"/>
    </w:p>
    <w:p>
      <w:pPr>
        <w:pStyle w:val="BodyTextIndent2"/>
        <w:ind w:right="720"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้องประกาศข่าวประเสริฐและสั่งสอนด้วยความรัก </w:t>
      </w:r>
    </w:p>
    <w:p>
      <w:pPr>
        <w:pStyle w:val="BodyTextIndent2"/>
        <w:ind w:right="720"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ทุกอย่างง่ายขึ้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ind w:right="720"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ยุดทำบางอย่างยกเว้นการเทศนา การอธิษฐานและการประกาศข่าวประเสริฐ</w:t>
      </w:r>
    </w:p>
    <w:p>
      <w:pPr>
        <w:pStyle w:val="BodyTextIndent2"/>
        <w:ind w:right="720"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</w:t>
      </w:r>
      <w:r>
        <w:rPr>
          <w:rFonts w:cs="Cordia New" w:ascii="Cordia New" w:hAnsi="Cordia New"/>
          <w:sz w:val="28"/>
          <w:szCs w:val="28"/>
        </w:rPr>
        <w:t xml:space="preserve">1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ร่วมการประชุมทางธุรกิจรายเดือน</w:t>
      </w:r>
    </w:p>
    <w:p>
      <w:pPr>
        <w:pStyle w:val="BodyTextIndent2"/>
        <w:ind w:right="720"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</w:t>
      </w:r>
      <w:r>
        <w:rPr>
          <w:rFonts w:cs="Cordia New" w:ascii="Cordia New" w:hAnsi="Cordia New"/>
          <w:sz w:val="28"/>
          <w:szCs w:val="28"/>
        </w:rPr>
        <w:t xml:space="preserve">2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ร่วมการประชุมของมัคนายก</w:t>
      </w:r>
    </w:p>
    <w:p>
      <w:pPr>
        <w:pStyle w:val="BodyTextIndent2"/>
        <w:ind w:right="720"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</w:t>
      </w:r>
      <w:r>
        <w:rPr>
          <w:rFonts w:cs="Cordia New" w:ascii="Cordia New" w:hAnsi="Cordia New"/>
          <w:sz w:val="28"/>
          <w:szCs w:val="28"/>
        </w:rPr>
        <w:t xml:space="preserve">3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ฯลฯ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28, 229, 230 Branson)</w:t>
      </w:r>
    </w:p>
    <w:p>
      <w:pPr>
        <w:pStyle w:val="BodyTextIndent2"/>
        <w:ind w:right="720" w:firstLine="72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</w:t>
      </w:r>
      <w:r>
        <w:rPr>
          <w:rFonts w:cs="Cordia New" w:ascii="Cordia New" w:hAnsi="Cordia New"/>
          <w:sz w:val="28"/>
          <w:szCs w:val="28"/>
        </w:rPr>
        <w:t xml:space="preserve">4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ร่วมประชุมทางธุรกิจและคณะกรรมการและสภาทั้งหมด</w:t>
      </w:r>
      <w:r>
        <w:rPr>
          <w:rFonts w:cs="Cordia New" w:ascii="Cordia New" w:hAnsi="Cordia New"/>
          <w:sz w:val="28"/>
          <w:szCs w:val="28"/>
          <w:lang w:bidi="th-TH"/>
        </w:rPr>
        <w:tab/>
      </w:r>
      <w:r>
        <w:rPr>
          <w:rFonts w:cs="Cordia New" w:ascii="Cordia New" w:hAnsi="Cordia New"/>
          <w:sz w:val="28"/>
          <w:szCs w:val="28"/>
          <w:lang w:bidi="th-TH"/>
        </w:rPr>
        <w:t>_</w:t>
      </w:r>
    </w:p>
    <w:p>
      <w:pPr>
        <w:pStyle w:val="BodyTextIndent2"/>
        <w:ind w:left="1080" w:right="72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right="72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บรนสัน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ระชุมทางธุรกิจเพียงอย่างเดียวในพระคัมภีร์คือตอนที่ศิษยาภิบา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ผยพระวจนะรวบรวมผู้คนและพูดในสาระสำคัญ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สิ่งที่เรากำลังจะทำ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คนก็ตอบ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ีมากพวก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ทำมัน</w:t>
      </w:r>
      <w:r>
        <w:rPr>
          <w:rFonts w:cs="Cordia New" w:ascii="Cordia New" w:hAnsi="Cordia New"/>
          <w:sz w:val="28"/>
          <w:szCs w:val="28"/>
        </w:rPr>
        <w:t>'”</w:t>
      </w:r>
    </w:p>
    <w:p>
      <w:pPr>
        <w:pStyle w:val="BodyTextIndent2"/>
        <w:ind w:left="720" w:right="720" w:firstLine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บรนสัน 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คนายกส่วนใหญ่เป็นอันตรายเพราะพวกเขาพยายามทำงานแต่ขาดคุณสมบัติ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51)</w:t>
      </w:r>
    </w:p>
    <w:p>
      <w:pPr>
        <w:pStyle w:val="BodyTextIndent2"/>
        <w:ind w:left="720" w:right="720" w:firstLine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คนายกไม่ใช่คณะธรรมกิ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ได้รับอำนาจในการตัดสินใจ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ยในพระคัมภี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ปกครองเหนือคริสตจักรมอบให้ศิษยาภิบาลอย่างชัดเ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จ้าตรัสว่า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ชื่อฟังคนเหล่านั้นที่ปกครองเหนือพวก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ท่านจงยอมอยู่ใต้บังค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คนเหล่านั้นคอยระวังดูจิตวิญญาณของพวก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มือนกับว่าพวกเขาจะต้องรายง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พวกเขาจะให้รายงานนั้นด้วยความปีติยิน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ใช่ด้วยความเศร้า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สิ่งนั้นไม่เป็นประโยชน์อะไรแก่พวก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ฮีบรู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:17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left="720" w:right="720"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ัคนายกคนหนึ่งถาม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ว่ามัคนายกควรจะทำอย่างไร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ind w:left="720" w:right="720"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ศิษยาภิบาลเปิด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 1-6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ศิษยาภิบาล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เป็นงานเดียวที่มอบให้โดยเฉพาะในพระคัมภีร์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คนายก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ให้อำนาจแก่มัคนายกมากกว่านั้นมาก</w:t>
      </w:r>
      <w:r>
        <w:rPr>
          <w:rFonts w:cs="Cordia New" w:ascii="Cordia New" w:hAnsi="Cordia New"/>
          <w:sz w:val="28"/>
          <w:szCs w:val="28"/>
          <w:lang w:bidi="th-TH"/>
        </w:rPr>
        <w:t>!”</w:t>
      </w:r>
    </w:p>
    <w:p>
      <w:pPr>
        <w:pStyle w:val="BodyTextIndent2"/>
        <w:ind w:left="720" w:right="720"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ากนั้นมัคนายกอีกคนหนึ่ง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รู้ว่าพระคัมภีร์ให้มัคนายกทำอะไรได้มากกว่านั้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ind w:left="720" w:right="72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ศิษยาภิบาลกล่าวว่า </w:t>
      </w:r>
      <w:r>
        <w:rPr>
          <w:rFonts w:ascii="Times New Roman" w:hAnsi="Times New Roman"/>
          <w:sz w:val="28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เป็นครั้งสุดท้ายที่เราได้ยินเรื่อง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ไม่อาจพบที่ไหนในพระคัมภีร์อีก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ind w:left="720" w:right="720" w:firstLine="36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นื่องจากมัคนายกไม่ใช่บุคคลที่ได้รับการแต่งตั้ง จึงไม่ควรไปบอกศิษยาภิบาลฐานะผู้ก่อตั้งคริสตจักรว่าจะต้องทำอะไรหรือไม่ทำอะไร ตอนนี้ผมกำลังจะแต่งตั้งผู้ชายสามคนเป็นมัคนายกเป็นเวลาหนึ่งป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จะแต่งตั้ง ท่าน เมนเซีย นายเหงียน และ จอห์น เวสเลย์ ไอ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มัคนายกเป็นเวลาหนึ่งปี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าเกน เป็นเวลาสองปี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มีการประชุมทางธุรกิจหนึ่งครั้งในทุกเดือนมกราคม ซึ่งผมจะแต่งตั้งหรือแต่งตั้งมัคนายกใหม่อีกครั้งอีกครั้ง หากผมเห็นว่าเหมาะสมที่จะทำเช่นนั้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จะอ่านข้อพระธรรมกิจ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6: 1-7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ีกครั้งหนึ่ง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ในวัน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จำนวนของพวกสาวกถูกทวีมาก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ารบ่นพึมพำของพวกกรีกต่อพวกฮีบร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พวกหญิงม่ายของชาวกรีกถูกละเลยในการปรนนิบัติประจำวันและพวกสิบสองคนนั้นได้เรียกคนจำนวนมากในพวกสาวกให้มาหา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หตุผลที่พวกเราควรจะทิ้งพระวจนะของพระเจ้าและรับใช้โต๊ะทั้งหลายเหตุฉ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ี่น้อง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ท่านจงเลือกเจ็ดคนในท่ามกลางพวกท่านที่มีชื่อเสียง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ต็มเปี่ยมด้วยพระวิญญาณบริสุทธิ์และสติปัญญ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ซึ่งพวกเราจะตั้งไว้ให้ดูแลกิจธุระนี้แต่พวกเราจะอุทิศตัวอย่างขะมักเขม้นต่อการอธิษฐ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ต่อการปรนนิบัติแห่งพระวจนะ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ำกล่าวนี้เป็นที่เห็นชอบของคนเหล่านั้น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ได้เลือกสเทเฟ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เต็มเปี่ยมด้วยความเชื่อและเต็มเปี่ยมด้วย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ฟีลิ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โปรโคร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ิคาโนร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ิโม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ารเมน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ิโคเลาส์ซึ่งเป็นผู้เข้าจารีตจากเมืองอันทิโอกผู้ซึ่งเขาทั้งหลายตั้งไว้ต่อหน้าพวกอัครสา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มื่อพวกอัครสาวกได้อธิษฐา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ด้วางมือของตนบนคนทั้งเจ็ดนั้นและพระวจนะของพระเจ้าได้เจริญขึ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ำนวนของพวกสาวกก็ทวีขึ้นในกรุงเยรูซาเล็มอย่างมา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นเป็นอันมากในพวกปุโรหิตได้เชื่อฟังต่อความเชื่อนั้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ยืนขึ้นและร้องเพลงนมัสการในวันนี้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ใช้เวลาให้บริสุทธิ์จงกล่าวถึงพระเจ้าของเจ้า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ู่ในพระองค์เสมอและทานพระวจนะของพระองค์เป็นอาหาร</w:t>
      </w:r>
    </w:p>
    <w:p>
      <w:pPr>
        <w:pStyle w:val="BodyTextIndent2"/>
        <w:ind w:left="1440"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ื่อนกับลูกของพระเจ้าช่วยเหลือผู้ที่อ่อนแอ</w:t>
      </w:r>
    </w:p>
    <w:p>
      <w:pPr>
        <w:pStyle w:val="BodyTextIndent2"/>
        <w:ind w:left="144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ืมไปโดยเปล่าประโยชน์ที่พระองค์ทรงแสวงหาพระพร</w:t>
      </w:r>
    </w:p>
    <w:p>
      <w:pPr>
        <w:pStyle w:val="BodyTextIndent2"/>
        <w:ind w:left="1440" w:hanging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ใช้เวลาให้บริสุทธิ์โลกเร่งรีบ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ช้เวลาอย่างลับๆกับพระเยซูตามลำพัง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ดยมองไปที่พระเยซูเจ้าจะเป็นเช่นเดียวกับพระองค์</w:t>
      </w:r>
    </w:p>
    <w:p>
      <w:pPr>
        <w:pStyle w:val="BodyTextIndent2"/>
        <w:ind w:left="144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คุณในความประพฤติของคุณความเหมือนของเขาจะเห็น</w:t>
      </w:r>
    </w:p>
    <w:p>
      <w:pPr>
        <w:pStyle w:val="BodyTextIndent2"/>
        <w:ind w:left="1440" w:hanging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ใช้เวลาให้บริสุทธิ์จงสงบในจิตวิญญาณของเจ้า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ละความคิดและแต่ละแรงจูงใจภายใต้การควบคุมของ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งนั้นพระวิญญาณของพระองค์นำไปสู่น้ำพุแห่งความรัก</w:t>
      </w:r>
    </w:p>
    <w:p>
      <w:pPr>
        <w:pStyle w:val="BodyTextIndent2"/>
        <w:ind w:left="144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็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้คุณจะได้รับการติดตั้งสำหรับบริการข้างต้น</w:t>
      </w:r>
    </w:p>
    <w:p>
      <w:pPr>
        <w:pStyle w:val="BodyTextIndent2"/>
        <w:ind w:left="144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“Take Time to be Holy” William D. Longstaff, 1822-1894; </w:t>
      </w:r>
      <w:r>
        <w:rPr>
          <w:rFonts w:ascii="Cordia New" w:hAnsi="Cordia New" w:cs="Cordia New"/>
          <w:sz w:val="28"/>
          <w:sz w:val="28"/>
          <w:szCs w:val="28"/>
        </w:rPr>
        <w:t>ท่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, 2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4)</w:t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b/>
          <w:bCs/>
          <w:i/>
          <w:iCs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ทางไปรษณี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Normal"/>
        <w:ind w:left="360" w:right="360" w:hanging="0"/>
        <w:jc w:val="center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จบบทเทนา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ทางอินเทอร์เน็ทได้ที่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at </w:t>
      </w:r>
      <w:hyperlink r:id="rId6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หตุ</w:t>
      </w:r>
      <w:r>
        <w:rPr>
          <w:rFonts w:cs="Cordia New" w:ascii="Cordia New" w:hAnsi="Cordia New"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ไม่ได้สงวนลิขสิทธิ์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นำไปใช้โดยที่ไม่ต้องขออนุญาตจาก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ต่อย่างไรก็ตามข้อความทั้งหมดขอ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H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6:24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3-31T16:27:00Z</dcterms:modified>
  <cp:revision>3</cp:revision>
  <dc:subject/>
  <dc:title>GO</dc:title>
</cp:coreProperties>
</file>