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Normal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โปรดสำแดงสง่าราศีของพระองค์</w:t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Tha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ngsana New"/>
          <w:szCs w:val="30"/>
          <w:lang w:bidi="th-TH"/>
        </w:rPr>
        <w:t>เทศนาโดย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 </w:t>
      </w:r>
      <w:r>
        <w:rPr>
          <w:szCs w:val="30"/>
          <w:lang w:bidi="th-TH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Angsana New" w:hAnsi="Angsana New" w:eastAsia="SimSun;宋体" w:cs="Angsan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Angsana New" w:hAnsi="Angsana New" w:cs="Angsana New"/>
          <w:lang w:val="en-US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ย็น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วันของพระเป็นเจ้า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Angsana New" w:ascii="Angsana New" w:hAnsi="Angsana New"/>
          <w:sz w:val="28"/>
          <w:szCs w:val="28"/>
          <w:lang w:bidi="th-TH"/>
        </w:rPr>
        <w:t xml:space="preserve">12 </w:t>
      </w: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สิงหาคม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 w:cs="Angsana New" w:ascii="Angsana New" w:hAnsi="Angsana New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 w:cs="Angsana New" w:ascii="Angsana New" w:hAnsi="Angsana New"/>
          <w:sz w:val="28"/>
          <w:szCs w:val="28"/>
          <w:lang w:val="en-US"/>
        </w:rPr>
        <w:t>. 201</w:t>
      </w:r>
      <w:r>
        <w:rPr>
          <w:rFonts w:eastAsia="SimSun;宋体" w:cs="Angsana New" w:ascii="Angsana New" w:hAnsi="Angsana New"/>
          <w:sz w:val="28"/>
          <w:szCs w:val="28"/>
          <w:lang w:val="en-US" w:bidi="th-TH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August 12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cs="Cordia New"/>
          <w:lang w:val="en-US" w:bidi="th-TH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กรุณาเปิดพระคัมภีร์ของคุณไปกับผมไปที่อพยพบทที่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33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ซึ่งอยู่ในหน้า </w:t>
      </w:r>
      <w:r>
        <w:rPr>
          <w:rFonts w:cs="Angsana New" w:ascii="Angsana New" w:hAnsi="Angsana New"/>
          <w:sz w:val="28"/>
          <w:szCs w:val="28"/>
          <w:lang w:val="en-US"/>
        </w:rPr>
        <w:t>115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องฉบับ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the Scofield Study Bible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ดูไปที่อพยพ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lang w:val="en-US"/>
        </w:rPr>
        <w:t>33:</w:t>
      </w:r>
      <w:r>
        <w:rPr>
          <w:rFonts w:cs="Angsana New" w:ascii="Angsana New" w:hAnsi="Angsana New"/>
          <w:sz w:val="28"/>
          <w:szCs w:val="28"/>
          <w:lang w:val="en-US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ี่คือบทอธิษฐานของโมเสสต่อพระเจ้า</w:t>
      </w:r>
    </w:p>
    <w:p>
      <w:pPr>
        <w:pStyle w:val="BodyTextIndent2"/>
        <w:rPr>
          <w:rFonts w:cs="Cordia New"/>
          <w:lang w:val="en-US" w:bidi="th-TH"/>
        </w:rPr>
      </w:pPr>
      <w:r>
        <w:rPr>
          <w:rFonts w:cs="Cordia New"/>
          <w:lang w:val="en-US" w:bidi="th-TH"/>
        </w:rPr>
      </w:r>
    </w:p>
    <w:p>
      <w:pPr>
        <w:pStyle w:val="IndentedVerse"/>
        <w:rPr/>
      </w:pP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ท่านกราบทูลว่า ข้าพระองค์ทูลวิงวอ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าฯขอร้อง</w:t>
      </w:r>
      <w:r>
        <w:rPr>
          <w:rFonts w:cs="Angsana New" w:ascii="Angsana New" w:hAnsi="Angsana New"/>
          <w:sz w:val="28"/>
          <w:szCs w:val="28"/>
          <w:lang w:bidi="th-TH"/>
        </w:rPr>
        <w:t>]</w:t>
      </w:r>
      <w:r>
        <w:rPr>
          <w:rFonts w:cs="Angsana New" w:ascii="Angsana New" w:hAnsi="Angsana New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่อพระองค์ ขอทรงโปรดสำแดงสง่าราศีของพระองค์แก่ข้าพระองค์เถิด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rFonts w:cs="Angsana New"/>
          <w:szCs w:val="25"/>
          <w:lang w:bidi="th-TH"/>
        </w:rPr>
        <w:t>อพยพ</w:t>
      </w:r>
      <w:r>
        <w:rPr/>
        <w:t xml:space="preserve"> </w:t>
      </w:r>
      <w:r>
        <w:rPr/>
        <w:t xml:space="preserve">33:18)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คุณนั่งได้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วก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ยังค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ำ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ด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คำเทศนาของ จอห์น ซามูเอล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หัวข้อ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ำสั่งและการโต้แย้งในคำอธิษฐาน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องก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สามารถหาคำอธิษฐานหลายอย่างเหมือนเช่นในอพยพบท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2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3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โมเสสอธิษฐานต่อพระเจ้าในข้อ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และข้อ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ช่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ในข้อ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โมเสสกล่าวว่า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ถ้าพระองค์ไม่ได้เสด็จไปกับข้าพระองค์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ในข้อ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โมเสสกล่าวว่า  “ข้าพระองค์ทูลวิงวอนต่อพระองค์ ขอทรงโปรดสำแดงสง่าราศีของพระองค์แก่ข้าพระองค์เถิด” คำว่า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สิริ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ในภาษาฮีบรู </w:t>
      </w:r>
      <w:r>
        <w:rPr>
          <w:szCs w:val="28"/>
          <w:lang w:val="en-US" w:bidi="th-TH"/>
        </w:rPr>
        <w:t>kavōd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หมาย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ความว่า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้ำหนักของพระเจ้า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ผมเองรู้สึกว่า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้ำหนัก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ในที่นี้เกิดขึ้นหลายครั้งในชีวิตของผม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ช่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ที่ผมนอนหอบอยู่ที่สนามหญ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สุสา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 xml:space="preserve">Forest Lawn Cemetery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นั้นผม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ค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อายุ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ปี ผมรู้สึกว่าน้ำหนักอันนุ่มนวลของพระเจ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ด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ลงมาบนผมเหมือนกับผ้าปูเตียงอ่อนๆ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ในงานฟื้นฟูทั้งสามครั้งที่ผมได้เห็นก็มี </w:t>
      </w:r>
      <w:r>
        <w:rPr>
          <w:szCs w:val="28"/>
          <w:lang w:val="en-US" w:bidi="th-TH"/>
        </w:rPr>
        <w:t>kavōd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มันเป็นความรู้สึกเหมือนอากาศอยู่รอบๆตัวผม ไบรอัน เอชเอ็ดเวิร์ดส์ กล่าวว่า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นไม่อาจอธิบายถึ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าร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ร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ปรากฏตัวของพระเจ้า แต่จะกล่าวถึงประสบการณ์พิเศษแห่งการฟื้นฟู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cs="Angsana New" w:ascii="Angsana New" w:hAnsi="Angsana New"/>
          <w:sz w:val="28"/>
          <w:szCs w:val="28"/>
          <w:lang w:val="en-US"/>
        </w:rPr>
        <w:t xml:space="preserve"> (</w:t>
      </w:r>
      <w:r>
        <w:rPr>
          <w:rFonts w:cs="Angsana New" w:ascii="Angsana New" w:hAnsi="Angsana New"/>
          <w:b/>
          <w:i/>
          <w:sz w:val="28"/>
          <w:szCs w:val="28"/>
          <w:lang w:val="en-US"/>
        </w:rPr>
        <w:t>Revival: A People Saturated With God,</w:t>
      </w:r>
      <w:r>
        <w:rPr>
          <w:rFonts w:cs="Angsana New" w:ascii="Angsana New" w:hAnsi="Angsana New"/>
          <w:sz w:val="28"/>
          <w:szCs w:val="28"/>
          <w:lang w:val="en-US"/>
        </w:rPr>
        <w:t xml:space="preserve"> p. 136)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อาดัมและเอวาหลบซ่อนตัวจากพระเจ้าและ คาอิน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หนีออกไปจากองค์พระผู้เป็นเจ้า’</w:t>
      </w:r>
      <w:r>
        <w:rPr>
          <w:rFonts w:cs="Angsana New" w:ascii="Angsana New" w:hAnsi="Angsana New"/>
          <w:sz w:val="28"/>
          <w:szCs w:val="28"/>
          <w:lang w:val="en-US" w:bidi="th-TH"/>
        </w:rPr>
        <w:t>" (</w:t>
      </w:r>
      <w:r>
        <w:rPr>
          <w:rFonts w:cs="Angsana New" w:ascii="Angsana New" w:hAnsi="Angsana New"/>
          <w:sz w:val="28"/>
          <w:szCs w:val="28"/>
          <w:lang w:val="en-US"/>
        </w:rPr>
        <w:t xml:space="preserve">ibid.,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หน้า </w:t>
      </w:r>
      <w:r>
        <w:rPr>
          <w:rFonts w:cs="Angsana New" w:ascii="Angsana New" w:hAnsi="Angsana New"/>
          <w:sz w:val="28"/>
          <w:szCs w:val="28"/>
          <w:lang w:val="en-US"/>
        </w:rPr>
        <w:t>135) 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การทรงสถิตของพระเจ้าที่งานฟื้นฟูกลายเป็นการสัมผัส </w:t>
      </w:r>
      <w:r>
        <w:rPr>
          <w:rFonts w:cs="Angsana New" w:ascii="Angsana New" w:hAnsi="Angsana New"/>
          <w:sz w:val="28"/>
          <w:szCs w:val="28"/>
          <w:lang w:val="en-US"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ยู่ใกล้</w:t>
      </w:r>
      <w:r>
        <w:rPr>
          <w:rFonts w:cs="Angsana New" w:ascii="Angsana New" w:hAnsi="Angsana New"/>
          <w:sz w:val="28"/>
          <w:szCs w:val="28"/>
          <w:lang w:val="en-US" w:bidi="th-TH"/>
        </w:rPr>
        <w:t>]" (</w:t>
      </w:r>
      <w:r>
        <w:rPr>
          <w:rFonts w:cs="Angsana New" w:ascii="Angsana New" w:hAnsi="Angsana New"/>
          <w:sz w:val="28"/>
          <w:szCs w:val="28"/>
          <w:lang w:val="en-US"/>
        </w:rPr>
        <w:t xml:space="preserve">ibid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หน้า </w:t>
      </w:r>
      <w:r>
        <w:rPr>
          <w:rFonts w:cs="Angsana New" w:ascii="Angsana New" w:hAnsi="Angsana New"/>
          <w:sz w:val="28"/>
          <w:szCs w:val="28"/>
          <w:lang w:val="en-US"/>
        </w:rPr>
        <w:t>134) 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การฟื้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ฟู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ารปรากฏตัวของพระเจ้า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ลายเป็นที่ประจักษ์ชัดว่าบางครั้งก็เป็นที่ครอบงำ</w:t>
      </w:r>
      <w:r>
        <w:rPr>
          <w:rFonts w:cs="Angsana New" w:ascii="Angsana New" w:hAnsi="Angsana New"/>
          <w:sz w:val="28"/>
          <w:szCs w:val="28"/>
          <w:lang w:val="en-US" w:bidi="th-TH"/>
        </w:rPr>
        <w:t>" (</w:t>
      </w:r>
      <w:r>
        <w:rPr>
          <w:rFonts w:cs="Angsana New" w:ascii="Angsana New" w:hAnsi="Angsana New"/>
          <w:sz w:val="28"/>
          <w:szCs w:val="28"/>
          <w:lang w:val="en-US"/>
        </w:rPr>
        <w:t>ibid., p. 135)</w:t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ี่คือกุญแจสำคัญที่ช่วยให้เข้าใจว่าการฟื้นฟูคืออะไร แต่นี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ือ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ารนมัสการในสมัยนี้ขาด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ป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ก็คือการทรงสถิตของพระเจ้า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นั่นคือเหตุผลที่เราสามารถเข้าใจว่าเป็นการไม่ให้ความสำคัญกับการนมัสการ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พรา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ารงานที่สำคัญของพระวิญญาณในงานฟื้นฟูคือประสบการณ์ที่ทำให้เราเชื่อว่าพระเจ้าเป็นผู้ทรงพร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งค์ผู้ทรงพร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ชนม์อยู่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ส่ว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การฟื้นฟูแตกต่างกันไป ต้องรู้ว่าพระเจ้าทรงอยู่ที่นั่นและแม้แต่คนที่ไม่เชื่อก็ยอมรับว่า </w:t>
      </w:r>
      <w:r>
        <w:rPr>
          <w:rFonts w:cs="Angsana New" w:ascii="Angsana New" w:hAnsi="Angsana New"/>
          <w:sz w:val="28"/>
          <w:szCs w:val="28"/>
          <w:lang w:val="en-US"/>
        </w:rPr>
        <w:t>'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เจ้าทรงรักคุณจริงๆ</w:t>
      </w:r>
      <w:r>
        <w:rPr>
          <w:rFonts w:cs="Angsana New" w:ascii="Angsana New" w:hAnsi="Angsana New"/>
          <w:sz w:val="28"/>
          <w:szCs w:val="28"/>
          <w:lang w:val="en-US"/>
        </w:rPr>
        <w:t xml:space="preserve">' 1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โครินธ์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4:25 "(ibid.,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หน้า </w:t>
      </w:r>
      <w:r>
        <w:rPr>
          <w:rFonts w:cs="Angsana New" w:ascii="Angsana New" w:hAnsi="Angsana New"/>
          <w:sz w:val="28"/>
          <w:szCs w:val="28"/>
          <w:lang w:val="en-US"/>
        </w:rPr>
        <w:t>134) 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มื่อพระวิญญาณของพระเจ้าเสด็จ </w:t>
      </w:r>
      <w:r>
        <w:rPr>
          <w:rFonts w:cs="Angsana New" w:ascii="Angsana New" w:hAnsi="Angsana New"/>
          <w:sz w:val="28"/>
          <w:szCs w:val="28"/>
          <w:lang w:val="en-US"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ลง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 พระองค์ทรงรับฟังคำอธิษฐานในคริสตจักร และทรงเป่าลมใหม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ี่เป็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ชีวิตใหม่ให้กับพวกเขา</w:t>
      </w:r>
      <w:r>
        <w:rPr>
          <w:rFonts w:cs="Angsana New" w:ascii="Angsana New" w:hAnsi="Angsana New"/>
          <w:sz w:val="28"/>
          <w:szCs w:val="28"/>
          <w:lang w:val="en-US" w:bidi="th-TH"/>
        </w:rPr>
        <w:t>" (Ibid.,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หน้า </w:t>
      </w:r>
      <w:r>
        <w:rPr>
          <w:rFonts w:cs="Angsana New" w:ascii="Angsana New" w:hAnsi="Angsana New"/>
          <w:sz w:val="28"/>
          <w:szCs w:val="28"/>
          <w:lang w:val="en-US"/>
        </w:rPr>
        <w:t>129) 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ารฟื้นฟู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ารอธิษฐานกลายเป็นความสุขและความปีติยินดี</w:t>
      </w:r>
      <w:r>
        <w:rPr>
          <w:rFonts w:cs="Angsana New" w:ascii="Angsana New" w:hAnsi="Angsana New"/>
          <w:sz w:val="28"/>
          <w:szCs w:val="28"/>
          <w:lang w:val="en-US" w:bidi="th-TH"/>
        </w:rPr>
        <w:t>" (</w:t>
      </w:r>
      <w:r>
        <w:rPr>
          <w:rFonts w:cs="Angsana New" w:ascii="Angsana New" w:hAnsi="Angsana New"/>
          <w:sz w:val="28"/>
          <w:szCs w:val="28"/>
          <w:lang w:val="en-US"/>
        </w:rPr>
        <w:t xml:space="preserve">ibid., p. 128)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หลังจากคริสเตียนสารภาพได้นำไปสู่การชำระใหม่ด้วยพระโลหิตของพระคริสต์</w:t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ที่เซโซนี่ </w:t>
      </w:r>
      <w:r>
        <w:rPr>
          <w:rFonts w:cs="Angsana New" w:ascii="Angsana New" w:hAnsi="Angsana New"/>
          <w:sz w:val="28"/>
          <w:szCs w:val="28"/>
          <w:lang w:val="en-US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ความรู้สึกใกล้ชิดของพระคริสต์ได้มอบให้แก่เราทุกคนในเวลาเดียวกัน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สิ่งที่พระเจ้าทรงทำ </w:t>
      </w:r>
      <w:r>
        <w:rPr>
          <w:rFonts w:cs="Angsana New" w:ascii="Angsana New" w:hAnsi="Angsana New"/>
          <w:sz w:val="28"/>
          <w:szCs w:val="28"/>
          <w:lang w:val="en-US"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ั้งแต่นั้น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จนกระทั่งถึงฤดูหนาวของปีเดียวกันนั้นเป็นสิ่งที่ไม่อาจเปิดเผยได้ สถานที่ทั้งหมดดูเหมือนพลับพลาของพระเจ้ากับมนุษย์ </w:t>
      </w:r>
      <w:r>
        <w:rPr>
          <w:rFonts w:cs="Angsana New" w:ascii="Angsana New" w:hAnsi="Angsana New"/>
          <w:sz w:val="28"/>
          <w:szCs w:val="28"/>
          <w:lang w:val="en-US" w:bidi="th-TH"/>
        </w:rPr>
        <w:t>"(</w:t>
      </w:r>
      <w:r>
        <w:rPr>
          <w:rFonts w:cs="Angsana New" w:ascii="Angsana New" w:hAnsi="Angsana New"/>
          <w:sz w:val="28"/>
          <w:szCs w:val="28"/>
          <w:lang w:val="en-US"/>
        </w:rPr>
        <w:t xml:space="preserve">ibid., p. 135)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ที่เกาหลีในปี </w:t>
      </w:r>
      <w:r>
        <w:rPr>
          <w:rFonts w:cs="Angsana New" w:ascii="Angsana New" w:hAnsi="Angsana New"/>
          <w:sz w:val="28"/>
          <w:szCs w:val="28"/>
          <w:lang w:val="en-US"/>
        </w:rPr>
        <w:t>1907 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ในขณะที่แต่ละคนเดินเข้าไปในโบสถ์รู้สึกว่าห้องเต็มไปด้วยพระพักตร์ของพระเจ้า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คืนนั้นมีความรู้สึกถึงความใกล้ชิดของพระเจ้าที่ไม่สามารถอธิบายได้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cs="Angsana New" w:ascii="Angsana New" w:hAnsi="Angsana New"/>
          <w:sz w:val="28"/>
          <w:szCs w:val="28"/>
          <w:lang w:val="en-US"/>
        </w:rPr>
        <w:t xml:space="preserve"> (ibid., pp. 135, 136)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ดือนพฤศจิกายนปี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980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พื่อนและผมไปที่เมือง มาร์ฟรีสโบโร ร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ั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ฐแทนนาซี่ เพื่อสัมภาษณ์ ดร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อห์น อาร์ ไรซ์ ให้กับรายการโทรทัศน์ที่เราทำ ดร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รซ์แก่ชราและก็เป็นโรค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ี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ดินไม่ได้ ตอนนั้นท่านมีอายุ </w:t>
      </w:r>
      <w:r>
        <w:rPr>
          <w:rFonts w:cs="Angsana New" w:ascii="Angsana New" w:hAnsi="Angsana New"/>
          <w:sz w:val="28"/>
          <w:szCs w:val="28"/>
          <w:lang w:val="en-US"/>
        </w:rPr>
        <w:t xml:space="preserve">85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ปี และนั่งอยู่บนรถเข็น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ณะที่พวกเขาพาท่านเข้ามาในห้อง เพื่อนของผมและผมรู้สึกแบบ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 xml:space="preserve"> “</w:t>
      </w:r>
      <w:r>
        <w:rPr>
          <w:szCs w:val="28"/>
          <w:lang w:val="en-US" w:bidi="th-TH"/>
        </w:rPr>
        <w:t>kavōd</w:t>
      </w:r>
      <w:r>
        <w:rPr>
          <w:rFonts w:cs="Angsana New" w:ascii="Angsana New" w:hAnsi="Angsana New"/>
          <w:sz w:val="28"/>
          <w:szCs w:val="28"/>
          <w:lang w:val="en-US"/>
        </w:rPr>
        <w:t xml:space="preserve">”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ซึ่งเป็นเหมือนฟ้าผ่าลงมาจากสวรรค์ ผมทราบว่าพระเจ้าได้เสด็จลงมา เพราะว่าเป็นความรู้สึกที่เคยเกิดขึ่นเหมือนงานฟื้นฟ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ู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ทั้งสามครั้งที่เคยเห็นมาก่อน </w:t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ราได้ไปเช่ากล้องถ่ายรูปและช่างภาพในเมืองนั้น ตากล้องคนนั้นมีพื้นเพมาจากคาทอลิก แต่ได้ออกจากคริสตจักรคาทอลิคนานแล้ว ในขณะที่เรากำลังสัมภาษณ์ ดร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รซ์ ช่างภาพคนนี้ได้ร้องไห้ เขาร้องไห้ตลอดในขณะที่ ดร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รซ์ กล่าวถึงการทำพันกิจของท่าน จากนั้นการสัมภาษณ์ก็สิ้นสุดลงและพวกเขาก็พา ดร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รซ์ไปที่รถ ส่วนเพื่อนและผมอยู่ในห้องกับช่างภาพตามลำพัง ช่วงนั้นเขายังคงร้องไห้ เขาถามผมเกี่ยวกับ ดร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ไรซ์ และผมได้อธิบายให้เขาว่า ท่านเป็นคนที่ยิ่งใหญ่ของพระเจ้า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ณะที่ผมพูด ผมเองรู้สึกว่าพระเจ้าทรงอยู่ใกล้าๆ ตากล้องก็ยังคงร้องไห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ยู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ผมจึงบอกเขาว่า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เยซูทรงรักคุณ จงวางใจพระองค์และพระองค์จะทรงชำระคุณเสียจากบาป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ผมไม่ได้บอก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ห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ข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ำ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แต่เขาล้มตัวลงคุกเข่าและวางใจในพระเยซูด้วยน้ำตาไหลออกมา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ี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ป็นเรื่องง่ายเพราะพระเจ้าทรงสถิตที่นั่น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วิญญาณขององค์พระผู้เป็นเจ้าทรงอยู่ที่ไหน เสรีภาพก็มีอยู่ที่นั่น</w:t>
      </w:r>
      <w:r>
        <w:rPr>
          <w:rFonts w:cs="Angsana New" w:ascii="Angsana New" w:hAnsi="Angsana New"/>
          <w:sz w:val="28"/>
          <w:szCs w:val="28"/>
          <w:lang w:val="en-US" w:bidi="th-TH"/>
        </w:rPr>
        <w:t>" (2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โครินธ์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:17)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ผมรู้ว่ามันง่ายแค่ไหนที่ผู้มาเยี่ยมคริสตจักรของเราจะกลับใจใหม่ ถ้าเรามีฤทธิ์อำนาจของพระวิญญาณของพระเจ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หมือ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ช่นดร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อห์น อาร์ ไรซ์</w:t>
      </w:r>
      <w:r>
        <w:rPr>
          <w:rFonts w:cs="Angsana New" w:ascii="Angsana New" w:hAnsi="Angsan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ต่ยังมีอีกข้อที่สำคัญมากหากพระเจ้าทรงสถิตอยู่ มันเป็นส่วนหนึ่งของสวรรค์ ผมรู้ว่าสวรรค์ดูเหมือนจะไม่จริงให้กับหลายท่า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ตอนนี้ แต่เมื่อ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szCs w:val="28"/>
          <w:lang w:val="en-US" w:bidi="th-TH"/>
        </w:rPr>
        <w:t>kavōd</w:t>
      </w:r>
      <w:r>
        <w:rPr>
          <w:rFonts w:cs="Angsana New" w:ascii="Angsana New" w:hAnsi="Angsana New"/>
          <w:sz w:val="28"/>
          <w:szCs w:val="28"/>
          <w:lang w:val="en-US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องพระเจ้าลงมาในคริสตจักรของเรา และเมื่อคุณได้รับการสัมผัส คุณจะรู้สึกว่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ั่นมาจาก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สวรรค์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พรา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ป็นเหมือน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สิริของพระเจ้า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ม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คุณจะคิดว่าสวรรค์เป็นแนวคิดแบบนามธรรม เมื่อคุณเข้ามาในคริสตจักรและพระเจ้าสถิตกับเราที่นี่ คุณจะรู้สึก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ลิ้มรส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วามเป็นจริงและความสุขแห่งสวรรค์ จากนั้นคุณจะสามารถร้องเพลงของ จอห์น ดับบริว พีเตอร์ซัน ด้วยความสุขที่เปี่ยมล้น</w:t>
      </w:r>
      <w:r>
        <w:rPr>
          <w:rFonts w:cs="Angsana New" w:ascii="Angsana New" w:hAnsi="Angsan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ได้ลงมาและพระสิริอันเต็มล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กางเขนของพระผู้ช่วยให้รอดทรงทำให้ข้าฯสะอา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ข้าฯถูกล้างออกและกลางคืนของข้าฯเปลี่ยนเป็นกลาง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วรรค์ลงมาและจิตวิญญาณของข้าฯก็เต็มไปด้วยพระสิริ</w:t>
      </w:r>
    </w:p>
    <w:p>
      <w:pPr>
        <w:pStyle w:val="IndentedQuote"/>
        <w:ind w:left="1440" w:right="0"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>(“Heaven Came Down” by John W. Peterson, 1921-2006)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นี้ผมไม่ได้พูดถึงความ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ลั่งอย่างพวกเพ็นเทคอส หรืออะไรบางอย่าง หรือความคิดที่ผิด ๆ หรือเกี่ยวกับพวกคาลิสเมติสต์ โอ้ไม่นะ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พราะพวกเขามักจะพยายามที่จะให้พระวิญญาณของพระเจ้าเสด็จลงมาโดยการทุบตีกลองหรือการพูดภาษาแปลก ๆ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ม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วกเขาทำในสิ่งที่ดี แต่นั่นไม่ใช่วิธีการที่พระเจ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ะทร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สด็จลงมาในที่ประชุม และเปลี่ยนผู้เชื่อใหม่เหมือนที่เคยเกิดขึ้นให้กับพวกเพ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นเทคอสในปี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905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ราต้องย้อนกลับไปสู่แนวทางเก่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ๆ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พราะทางเก่าเป็นทางที่แท้จริง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  <w:lang w:val="en-US" w:bidi="th-TH"/>
        </w:rPr>
        <w:t>และนี่ก็ยังเป็นวิธีที่แท้จริง</w:t>
      </w:r>
      <w:r>
        <w:rPr>
          <w:rFonts w:ascii="Angsana New" w:hAnsi="Angsana New" w:cs="Angsana New"/>
          <w:sz w:val="28"/>
          <w:sz w:val="28"/>
          <w:szCs w:val="28"/>
          <w:u w:val="single"/>
          <w:lang w:val="en-US" w:bidi="th-TH"/>
        </w:rPr>
        <w:t>ตลอดไป</w:t>
      </w:r>
      <w:r>
        <w:rPr>
          <w:rFonts w:cs="Angsana New" w:ascii="Angsana New" w:hAnsi="Angsan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อย่าให้เราพยายามที่จะมี </w:t>
      </w:r>
      <w:r>
        <w:rPr>
          <w:szCs w:val="28"/>
          <w:lang w:val="en-US" w:bidi="th-TH"/>
        </w:rPr>
        <w:t>kavōd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ล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มา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ม้ว่าบางคนอาจล้มลงกับพื้นตอนพระเจ้าเสด็จลงมา อย่าให้แสดงความดีใจหรือยินดีด้วยอารมณ์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่างๆ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หรือ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บบ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รีดร้อง ไม่นะ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ต่ความจริงเราควรจะเปรมปรีดิ์เมื่อมีคนคริสเตียนสำนึกบาปที่อยู่ในชีวิตละอายต่อบาป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องพวกเข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แต่บาปต้องสารภาพต่อพระเจ้า – และข้อบกพร่องก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้องสารภาพต่อกันและกั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พื่อรับการช่วยเหลือจากพระเจ้าพระบิดาบนสวรรค์ในด้า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ฝ่าย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วิญญาณ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โปรดยืนร้องพลงนมัสการบท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10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หนังสือเพลงของคุณ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bookmarkStart w:id="0" w:name="_Hlk490309929"/>
      <w:bookmarkEnd w:id="0"/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ค้นดูข้าพระองค์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จิตใจ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ใจ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ทราบความคิดขอ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อดพระเนตรว่ามีทางชั่ว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าพระองค์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ทรงนำข้าพระองค์ไปในมรรคานิรันดร์</w:t>
      </w:r>
      <w:r>
        <w:rPr>
          <w:rFonts w:ascii="Cordia New" w:hAnsi="Cordia New" w:cs="Cordia New"/>
          <w:sz w:val="28"/>
          <w:sz w:val="28"/>
          <w:szCs w:val="28"/>
        </w:rPr>
        <w:t>”</w:t>
      </w:r>
    </w:p>
    <w:p>
      <w:pPr>
        <w:pStyle w:val="IndentedQuot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9:23, 24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1" w:name="_Hlk490309929"/>
      <w:bookmarkStart w:id="2" w:name="_Hlk490309929"/>
      <w:bookmarkEnd w:id="2"/>
    </w:p>
    <w:p>
      <w:pPr>
        <w:pStyle w:val="TextBody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ย่ากลัว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เจ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ร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รักคุณ พระองค์จะไม่พิพากษาคุณตอนสารภาพ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าป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ย่ากลัว ไม่ว่าบาปของคุณจะเลวร้ายเพียงใด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ก็ตาม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เจ้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ร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สามารถรักษา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ด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พระเจ้าสามารถล้า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าปด้วยพระโลหิต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องพระเยซู มาข้างหน้านี้ จับมือใครบางค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บบสองต่อสอ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อธิษฐานเผื่อกันและกัน อธิษฐานเผื่อให้สารภาพในคืนนี้ ผมรักคุณ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อพระเจ้าอวยพรคุณ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นที่นี้เรารักคุณ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ม่ว่าคุณจะพูดอะไรในคืนนี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  <w:lang w:val="en-US" w:bidi="th-TH"/>
        </w:rPr>
        <w:t>เราจะไม่หยุดรักคุณ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ว้วางใจเราและอย่ากลัว กลับมาหาพระเยซูและกลับมารับสารภาพบาปของ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พื่อให้คุณสามารถ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รับการชำระให้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สะอาดได้โดยพระโลหิตของพระเยซูคริสต์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ผู้ช่วยให้รอดของเรา แล้วแม้ว่า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ะไม่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ใช่อนุชนแล้งก็ตาม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แต่ก็คุณสามารถมาในเย็นนี้ได้ ผมจะเตรียมเก้าอี้สองตัวไว้ข้างหน้านี้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ถ้าคุณคิดว่าคำสารภาพของคุณไม่ควรเปิดเผยต่อสาธารณช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ก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ห้มาที่นี่และบอกผมเกี่ยวกับเรื่องนี้และผมจะบอกคุณว่าควรจะ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สารภาพอย่างไร</w:t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ี่ชายของเรา แจ็ค เหงียน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ได้เขียนข้อความต่อไปนี้ในวันเกิดครบรอบ </w:t>
      </w:r>
      <w:r>
        <w:rPr>
          <w:rFonts w:cs="Angsana New" w:ascii="Angsana New" w:hAnsi="Angsana New"/>
          <w:sz w:val="28"/>
          <w:szCs w:val="28"/>
          <w:lang w:val="en-US"/>
        </w:rPr>
        <w:t>76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ปีของผม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สวัสดีครับ ดร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</w:p>
    <w:p>
      <w:pPr>
        <w:pStyle w:val="IndentedQuote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Quote"/>
        <w:ind w:left="1440" w:right="1440" w:firstLine="43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มอยากจะขอบคุณสำหรับความซื่อสัตย์ของท่าน ในตลอดหลายปีที่ผ่านมานี้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ฉันมักคิดว่าเหตุผลที่ยังมีผู้เชื่ออยู่ ในขณะที่คนมากมาย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ย่างน้อยก็ในบางส่วน</w:t>
      </w:r>
      <w:r>
        <w:rPr>
          <w:rFonts w:cs="Angsana New" w:ascii="Angsana New" w:hAnsi="Angsana New"/>
          <w:sz w:val="28"/>
          <w:szCs w:val="28"/>
          <w:lang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ะทิ้งความเชื่อ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เป็นเพราะพระเจ้าทรงใช้ท่าน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จริงที่ท่านเทศนานั้นเป็นจุดประกายหรือเปลวไฟแห่งการฟื้นฟู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พันธกิขของท่านดำเนินต่อไป ตลอดจนคำเทศนา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นอินเทอร์เน็ต</w:t>
      </w:r>
      <w:r>
        <w:rPr>
          <w:rFonts w:cs="Angsana New" w:ascii="Angsana New" w:hAnsi="Angsana New"/>
          <w:sz w:val="28"/>
          <w:szCs w:val="28"/>
          <w:lang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งท่านมีตลอดไป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รักคุณศิษยาภิบาล</w:t>
      </w:r>
    </w:p>
    <w:p>
      <w:pPr>
        <w:pStyle w:val="IndentedQuote"/>
        <w:ind w:left="1440" w:right="1440" w:firstLine="43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IndentedQuote"/>
        <w:ind w:left="1440" w:right="1440" w:firstLine="432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พระนามพระเยซูคริสต์</w:t>
      </w:r>
    </w:p>
    <w:p>
      <w:pPr>
        <w:pStyle w:val="IndentedQuote"/>
        <w:ind w:left="1440" w:right="1440" w:firstLine="432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 xml:space="preserve"> 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จ็ค เหงียน</w:t>
      </w:r>
    </w:p>
    <w:p>
      <w:pPr>
        <w:pStyle w:val="IndentedQuote"/>
        <w:ind w:left="1440" w:right="1440" w:firstLine="432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IndentedQuote"/>
        <w:ind w:left="1872" w:right="1440" w:hanging="432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</w:rPr>
        <w:t xml:space="preserve">P.S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ดยทรงนั้น และเหตุผลที่เราต้องจบด้วยคำพูด “ในพระนามพระเยซูล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นั่นเป็นเพราะพันธกิขของคุณ </w:t>
      </w:r>
      <w:r>
        <w:rPr>
          <w:rFonts w:cs="Angsana New" w:ascii="Angsana New" w:hAnsi="Angsana New"/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ำเราไปสู่ความรอดในพระคริสต์</w:t>
      </w:r>
      <w:r>
        <w:rPr>
          <w:rFonts w:cs="Angsana New" w:ascii="Angsana New" w:hAnsi="Angsana New"/>
          <w:sz w:val="28"/>
          <w:szCs w:val="28"/>
          <w:lang w:bidi="th-TH"/>
        </w:rPr>
        <w:t>]</w:t>
      </w:r>
    </w:p>
    <w:p>
      <w:pPr>
        <w:pStyle w:val="TextBody"/>
        <w:rPr>
          <w:rFonts w:ascii="Angsana New" w:hAnsi="Angsana New" w:cs="Angsana New"/>
          <w:sz w:val="16"/>
          <w:szCs w:val="16"/>
          <w:lang w:val="en-US" w:bidi="th-TH"/>
        </w:rPr>
      </w:pPr>
      <w:r>
        <w:rPr>
          <w:rFonts w:cs="Angsana New" w:ascii="Angsana New" w:hAnsi="Angsana New"/>
          <w:sz w:val="16"/>
          <w:szCs w:val="16"/>
          <w:lang w:val="en-US" w:bidi="th-TH"/>
        </w:rPr>
      </w:r>
    </w:p>
    <w:p>
      <w:pPr>
        <w:pStyle w:val="BodyTextIndent2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่าน แจ็ค เหงียน รู้ดีว่าผมห่วงใยคริสตจักรของเราและสมาชิกแต่ละค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ั่นคือเหตุผลที่ผมเน้นความจำเป็นในการฟื้นฟู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ม่มีใครสามารถประสบความสำเร็จได้ในชีวิตคริสเตียนโดยขึ้นอยู่กับการเป็นพยานจากการกลับใจใหม่เพียงอย่างเดียว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ต้องเติบโตในพระ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บ่อยครั้งที่อาจเจ็บปวด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ต้องเผชิญกับบาปและความผิดพลาดที่คืบคลานเข้ามาในชีวิตคุณ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ไม่อยากที่จะคิดถึงเพล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้นหาฉันโอพระเจ้าและรู้หัวใจของฉันลองฉันและรู้ความคิดของฉันและดูว่ามีวิธีใดที่ชั่วร้ายในตัวฉัน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... "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ต่คุณต้องนึกถึง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เพลงนี้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จำเป็นต้องตรวจสอบตัวเองแม้ว่าจะเจ็บปวดก็ตาม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ต้องสารภาพบาปของคุณและได้รับการทำความสะอาดอีกครั้งโดยพระโลหิตของพระเยซู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 xml:space="preserve">จากนั้นคุณจะได้สัมผัสกับการปรากฏตัวของพระเจ้า </w:t>
      </w:r>
      <w:r>
        <w:rPr>
          <w:szCs w:val="28"/>
          <w:lang w:val="en-US" w:bidi="th-TH"/>
        </w:rPr>
        <w:t>kavōd</w:t>
      </w:r>
      <w:r>
        <w:rPr>
          <w:rFonts w:cs="Angsana New" w:ascii="Angsana New" w:hAnsi="Angsana New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ประสบการณ์ที่น่าตื่นเต้นของพระเจ้าในการฟื้นฟู</w:t>
      </w:r>
      <w:r>
        <w:rPr>
          <w:rFonts w:cs="Angsana New" w:ascii="Angsana New" w:hAnsi="Angsan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ทูลวิงว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พระองค์ขอทรงโปรดสำแดงสง่าราศีของพระองค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ธิษฐานและสารภาพบาปแล้วพระเจ้าจะตอบคำอธิษฐานของคุณ เหมือนอย่างที่ทรงตอบโมเสส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818)352-0452. 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sz w:val="28"/>
          <w:szCs w:val="28"/>
          <w:lang w:val="en-US" w:bidi="th-TH"/>
        </w:rPr>
        <w:t xml:space="preserve">         </w:t>
      </w: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วจนะก่อนเทศนาโดย 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นต้น เอล ชาน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อิสยาห์ </w:t>
      </w:r>
      <w:r>
        <w:rPr>
          <w:rFonts w:cs="Cordia New" w:ascii="Cordia New" w:hAnsi="Cordia New"/>
          <w:sz w:val="28"/>
          <w:szCs w:val="28"/>
        </w:rPr>
        <w:t xml:space="preserve">64:1-3. 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Normal"/>
        <w:ind w:left="576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May Jesus Christ be Praised” (translated by Edward Caswall, 1814-1878).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  <w:t>THAI</w:t>
    </w:r>
  </w:p>
  <w:p>
    <w:pPr>
      <w:pStyle w:val="Footer"/>
      <w:ind w:right="360" w:hanging="0"/>
      <w:rPr>
        <w:rFonts w:cs="Angsana New"/>
        <w:sz w:val="16"/>
        <w:szCs w:val="25"/>
        <w:lang w:bidi="th-TH"/>
      </w:rPr>
    </w:pPr>
    <w:r>
      <w:rPr>
        <w:rFonts w:cs="Angsana New"/>
        <w:sz w:val="16"/>
        <w:szCs w:val="25"/>
        <w:lang w:bidi="th-T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9:34:00Z</dcterms:created>
  <dc:creator>Christopher L. Cagan</dc:creator>
  <dc:description/>
  <dc:language>en-US</dc:language>
  <cp:lastModifiedBy>CJC</cp:lastModifiedBy>
  <cp:lastPrinted>2017-08-12T13:28:00Z</cp:lastPrinted>
  <dcterms:modified xsi:type="dcterms:W3CDTF">2017-08-18T19:36:00Z</dcterms:modified>
  <cp:revision>4</cp:revision>
  <dc:subject/>
  <dc:title>BEHOLD THE LAMB OF GOD</dc:title>
</cp:coreProperties>
</file>