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เว็ปไซต์นี้คือจัดเตรียมบทเทศนาที่เขียนจากต้นฉบับ และในรูปแบบวีดีโอให้กับผู้รับใช้ และมิชชั่นนารีที่ไปรับใช้ในต่างประเทศ โดยเฉพาะประเทศในโลกที่สามที่ขาดแคลนพระคริสตธรรมหรือโรงเรียนอบรมพระคัมภีร์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2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4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</w:rPr>
        <w:t>12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 ๆ 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 ๆ 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ในแต่ละเดือน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ด้อย่าง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</w:rPr>
          <w:t>rlhymersjr@sbcglobal.net</w:t>
        </w:r>
      </w:hyperlink>
    </w:p>
    <w:p>
      <w:pPr>
        <w:pStyle w:val="Heading"/>
        <w:ind w:left="-432" w:right="-432" w:hanging="0"/>
        <w:rPr>
          <w:rFonts w:ascii="Cordia New" w:hAnsi="Cordia New" w:cs="Cordia New"/>
          <w:sz w:val="22"/>
          <w:szCs w:val="28"/>
        </w:rPr>
      </w:pPr>
      <w:r>
        <w:rPr>
          <w:rFonts w:cs="Cordia New" w:ascii="Cordia New" w:hAnsi="Cordia New"/>
          <w:sz w:val="22"/>
          <w:szCs w:val="28"/>
        </w:rPr>
      </w:r>
    </w:p>
    <w:p>
      <w:pPr>
        <w:pStyle w:val="Heading"/>
        <w:ind w:left="-432" w:right="-432" w:hanging="0"/>
        <w:rPr>
          <w:rFonts w:cs="Angsana New"/>
          <w:b w:val="false"/>
          <w:b w:val="false"/>
          <w:bCs/>
          <w:sz w:val="40"/>
          <w:szCs w:val="40"/>
          <w:lang w:val="en-US" w:bidi="th-TH"/>
        </w:rPr>
      </w:pPr>
      <w:r>
        <w:rPr>
          <w:rFonts w:cs="Angsana New"/>
          <w:b w:val="false"/>
          <w:b w:val="false"/>
          <w:bCs/>
          <w:sz w:val="40"/>
          <w:sz w:val="40"/>
          <w:szCs w:val="40"/>
          <w:lang w:val="en-US" w:bidi="th-TH"/>
        </w:rPr>
        <w:t>จะเป็นผู้ชนะได้อย่างไร</w:t>
      </w:r>
      <w:r>
        <w:rPr>
          <w:rFonts w:cs="Angsana New"/>
          <w:b w:val="false"/>
          <w:bCs/>
          <w:sz w:val="40"/>
          <w:szCs w:val="40"/>
          <w:lang w:val="en-US" w:bidi="th-TH"/>
        </w:rPr>
        <w:t>!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HOW TO BE AN OVERCOMER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Tha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/>
        <w:t xml:space="preserve"> </w:t>
      </w:r>
    </w:p>
    <w:p>
      <w:pPr>
        <w:pStyle w:val="Heading8"/>
        <w:spacing w:before="0" w:after="0"/>
        <w:rPr>
          <w:szCs w:val="30"/>
          <w:lang w:bidi="th-TH"/>
        </w:rPr>
      </w:pPr>
      <w:r>
        <w:rPr>
          <w:rFonts w:cs="Angsana New"/>
          <w:szCs w:val="30"/>
          <w:lang w:bidi="th-TH"/>
        </w:rPr>
        <w:t>อาจารย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อีเมอร์ตัส</w:t>
      </w:r>
      <w:r>
        <w:rPr>
          <w:szCs w:val="30"/>
          <w:lang w:bidi="th-TH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ดัดแปลงมาจ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5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 xml:space="preserve">.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ทิโมธี หลิน</w:t>
        </w:r>
      </w:hyperlink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Ph.D.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ศิษยาภิบาลของนานตลอด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ี 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Cordia New" w:hAnsi="Cordia New" w:cs="Cordia New"/>
          <w:sz w:val="16"/>
          <w:szCs w:val="12"/>
        </w:rPr>
      </w:pPr>
      <w:r>
        <w:rPr>
          <w:rFonts w:cs="Cordia New" w:ascii="Cordia New" w:hAnsi="Cordia New"/>
          <w:sz w:val="16"/>
          <w:szCs w:val="1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เทศนาที่คริสตจักรแบ๊บติสต์เทเบอร์นาเคล ลอสเอนเจลิส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ภาคบ่าย </w:t>
      </w:r>
      <w:r>
        <w:rPr>
          <w:rFonts w:cs="Cordia New" w:ascii="Cordia New" w:hAnsi="Cordia New"/>
          <w:sz w:val="32"/>
          <w:szCs w:val="32"/>
          <w:lang w:bidi="th-TH"/>
        </w:rPr>
        <w:t xml:space="preserve">26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รกฎาคม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bidi="th-TH"/>
        </w:rPr>
        <w:t>202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Afternoon, July 26, 2020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มัส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เทศน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rPr>
          <w:rFonts w:cs="Cordia New"/>
          <w:sz w:val="24"/>
          <w:lang w:bidi="th-TH"/>
        </w:rPr>
      </w:pPr>
      <w:r>
        <w:rPr>
          <w:sz w:val="24"/>
        </w:rPr>
        <w:t xml:space="preserve">        “</w:t>
      </w:r>
      <w:r>
        <w:rPr>
          <w:sz w:val="24"/>
        </w:rPr>
        <w:t>Am I a Soldier of the Cross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sz w:val="24"/>
          <w:sz w:val="24"/>
        </w:rPr>
        <w:t xml:space="preserve"> </w:t>
      </w:r>
      <w:r>
        <w:rPr>
          <w:sz w:val="24"/>
        </w:rPr>
        <w:t>Isaac Watts, 1674-1748)</w:t>
      </w:r>
      <w:r>
        <w:rPr>
          <w:rFonts w:cs="Cordia New"/>
          <w:sz w:val="24"/>
          <w:lang w:bidi="th-TH"/>
        </w:rPr>
        <w:t xml:space="preserve"> </w:t>
      </w:r>
    </w:p>
    <w:p>
      <w:pPr>
        <w:pStyle w:val="Normal"/>
        <w:ind w:left="2880" w:firstLine="720"/>
        <w:rPr>
          <w:rFonts w:cs="Cordia New"/>
          <w:sz w:val="24"/>
          <w:szCs w:val="16"/>
          <w:lang w:bidi="th-TH"/>
        </w:rPr>
      </w:pPr>
      <w:r>
        <w:rPr>
          <w:rFonts w:cs="Cordia New"/>
          <w:sz w:val="24"/>
          <w:szCs w:val="16"/>
          <w:lang w:bidi="th-TH"/>
        </w:rPr>
      </w:r>
    </w:p>
    <w:p>
      <w:pPr>
        <w:pStyle w:val="Normal"/>
        <w:ind w:left="677" w:right="720" w:hanging="101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อ ลมทิศเหนือเอ๋ย จงตื่นขึ้นเถิด และเจ้า ลมทิศใต้เอ๋ย จงมาเถิด จงพัดบนสวนของดิฉัน เพื่อบรรดาเครื่องเทศในสวนนั้นจะหอมฟุ้งออกไป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ลงซาโลมอน </w:t>
      </w:r>
      <w:r>
        <w:rPr>
          <w:rFonts w:cs="Cordia New" w:ascii="Cordia New" w:hAnsi="Cordia New"/>
          <w:sz w:val="28"/>
          <w:szCs w:val="28"/>
          <w:lang w:bidi="th-TH"/>
        </w:rPr>
        <w:t>4:16)</w:t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18"/>
          <w:szCs w:val="14"/>
          <w:lang w:bidi="th-TH"/>
        </w:rPr>
      </w:pPr>
      <w:r>
        <w:rPr>
          <w:rFonts w:cs="Cordia New" w:ascii="Cordia New" w:hAnsi="Cordia New"/>
          <w:sz w:val="18"/>
          <w:szCs w:val="14"/>
          <w:lang w:bidi="th-TH"/>
        </w:rPr>
      </w:r>
    </w:p>
    <w:p>
      <w:pPr>
        <w:pStyle w:val="Normal"/>
        <w:ind w:firstLine="432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บทเทศนาที่สำคัญที่สุดที่ผมคยได้ยินใน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อ่านอัตชีวประวัติของผม คุณจะเห็นว่าทำไมบทเทศนานี้เปลี่ยนชีวิต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รเบิร์ต แอล ซัมเนอร์ 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ซาบซึ้งและชื่นชมชายคนหนึ่งที่เต็มใจที่จะยืนหยัดเพื่อความจริงแม้ว่าจะมีคนขัดแย้งกับเขาก็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าร์ เอล ไฮเมอร์ส จูเนียร์ เป็นคริสเตียนประเภทนั้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The Honor Was All Mine: Giants of the Faith Whose Paths Crossed Mine</w:t>
      </w:r>
      <w:r>
        <w:rPr>
          <w:rFonts w:cs="Cordia New" w:ascii="Cordia New" w:hAnsi="Cordia New"/>
          <w:sz w:val="28"/>
          <w:szCs w:val="28"/>
        </w:rPr>
        <w:t>, Biblical Evangelism Press, 2015, pp. 103-10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ิชชันนารีคนหนึ่งของเราไปอยู่ที่อินโดนีเซีย 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เป็นฮีโร่ที่รอดชีวิตจากสงครามร้ายแรงหลายครั้ง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คำ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ลิน ที่เป็นแรงบันดาลใจให้ผมทำงานเพื่อเป็นผู้ช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หวังว่าบทเทศนานี้จะเปลี่ยนชีวิตคุณด้วย</w:t>
      </w:r>
    </w:p>
    <w:p>
      <w:pPr>
        <w:pStyle w:val="BodyTextIndent2"/>
        <w:rPr>
          <w:rFonts w:ascii="Cordia New" w:hAnsi="Cordia New" w:cs="Cordia New"/>
          <w:sz w:val="18"/>
          <w:szCs w:val="16"/>
          <w:lang w:val="en-US"/>
        </w:rPr>
      </w:pPr>
      <w:r>
        <w:rPr>
          <w:rFonts w:cs="Cordia New" w:ascii="Cordia New" w:hAnsi="Cordia New"/>
          <w:sz w:val="18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4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ตอนนี้บทเทศนาของเรามีไว้สำหรับใช้ในมือถือแล้ว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  <w:lang w:bidi="th-TH"/>
        </w:rPr>
        <w:t xml:space="preserve"> หากคุณ</w:t>
      </w:r>
      <w:r>
        <w:rPr>
          <w:rFonts w:cs="Angsana New" w:ascii="Angsana New" w:hAnsi="Angsana New"/>
          <w:b/>
          <w:bCs/>
          <w:sz w:val="36"/>
          <w:szCs w:val="36"/>
        </w:rPr>
        <w:br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ไปที่ </w:t>
      </w:r>
      <w:hyperlink r:id="rId6"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  <w:u w:val="single"/>
            <w:shd w:fill="FFFFFF" w:val="clear"/>
          </w:rPr>
          <w:t>WWW.SERMONSFORTHEWORLD.COM</w:t>
        </w:r>
      </w:hyperlink>
      <w:r>
        <w:rPr>
          <w:rFonts w:cs="Angsana New" w:ascii="Angsana New" w:hAnsi="Angsana New"/>
          <w:b/>
          <w:bCs/>
          <w:sz w:val="36"/>
          <w:szCs w:val="36"/>
        </w:rPr>
        <w:br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  <w:lang w:bidi="th-TH"/>
        </w:rPr>
        <w:t>และ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คลิกไปที่ปุ่มสีเขียวที่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  <w:lang w:bidi="th-TH"/>
        </w:rPr>
        <w:t>คำว่า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 xml:space="preserve"> “</w:t>
      </w:r>
      <w:r>
        <w:rPr>
          <w:rFonts w:cs="Angsana New" w:ascii="Angsana New" w:hAnsi="Angsana New"/>
          <w:b/>
          <w:bCs/>
          <w:sz w:val="36"/>
          <w:szCs w:val="36"/>
          <w:shd w:fill="FFFFFF" w:val="clear"/>
        </w:rPr>
        <w:t xml:space="preserve">APP”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  <w:lang w:bidi="th-TH"/>
        </w:rPr>
        <w:t>และแล้ว</w:t>
      </w:r>
      <w:r>
        <w:rPr>
          <w:rFonts w:cs="Angsana New" w:ascii="Angsana New" w:hAnsi="Angsana New"/>
          <w:b/>
          <w:bCs/>
          <w:sz w:val="36"/>
          <w:szCs w:val="36"/>
        </w:rPr>
        <w:br/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</w:rPr>
        <w:t>ให้ทำตามข้อแนะนำในนั้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shd w:fill="FFFFFF" w:val="clear"/>
          <w:lang w:bidi="th-TH"/>
        </w:rPr>
        <w:t xml:space="preserve"> จากนั้นคุณก็จะสามารถอ่านบทเทศนาของเรา</w:t>
      </w:r>
    </w:p>
    <w:p>
      <w:pPr>
        <w:pStyle w:val="Normal"/>
        <w:jc w:val="center"/>
        <w:rPr>
          <w:b/>
          <w:b/>
          <w:sz w:val="24"/>
          <w:lang w:bidi="th-TH"/>
        </w:rPr>
      </w:pPr>
      <w:r>
        <w:rPr>
          <w:b/>
          <w:sz w:val="24"/>
          <w:lang w:bidi="th-TH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hyperlink r:id="rId7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 xml:space="preserve">.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ทิโมธี ลิน</w:t>
        </w:r>
      </w:hyperlink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นุษย์ไม่ได้ถูกสร้างขึ้นโดยบังเอิญ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ถูกสร้างขึ้นโดยเฉพาะเพื่อให้มีอำนาจเหนือสิ่งที่พระองค์ทรงสร้างทั้งหมด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ีวิตของโยเซฟเผยให้เห็นการเตรียมความพร้อมที่ผู้เชื่อต้องการเพื่อการปกครองในอนาค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อาณาจักรที่จะมาถึงของ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>]”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โยเซฟจะกลายเป็นผู้ปกครองอียิปต์พระเจ้าได้พาเขาไปตามเส้นทางที่ยากลำบากอันยาวนานเพื่อเตรียมเขาให้เป็น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ผู้เอาชน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และเป็นผู้รักษาพระวจนะของพระองค์จนถึงวาระสุดท้ายของชีวิ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เข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ที่ยิ่งใหญ่ที่โยเซฟทำไม่เพียงแต่เกี่ยวข้องกับอียิป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ยังรวมถึงอิสราเอลและคริสตจักรของพระเจ้าตลอดทุกยุคทุกสมั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ไม่มีการขึ้นครองราชย์ของโยเซฟชาวอียิปต์อาจอดอยากจน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ชาติอิสราเอลอาจถูกทำลายล้างและการเพยากรณ์ถึงการทรงไถ่ของพระเจ้าในปฐมกาลก็จะไม่สำเร็จ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ขั้นตอนที่พระเจ้าดำเนินการเพื่อสร้างชีวิตฝ่ายวิญญาณของโยเซฟ อาจพิจารณาได้ตามพระธรรมบทเพลงโซโลมอน </w:t>
      </w:r>
      <w:r>
        <w:rPr>
          <w:rFonts w:cs="Cordia New" w:ascii="Cordia New" w:hAnsi="Cordia New"/>
          <w:sz w:val="28"/>
          <w:szCs w:val="28"/>
          <w:lang w:val="en-US"/>
        </w:rPr>
        <w:t>4:16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bidi="th-TH"/>
        </w:rPr>
      </w:pPr>
      <w:bookmarkStart w:id="0" w:name="_Hlk58057538"/>
      <w:bookmarkEnd w:id="0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มทิศเหนือ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ตื่นขึ้น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มทิศใต้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ัดบนสวนของดิ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บรรดาเครื่องเทศในสวนนั้นจะหอมฟุ้งออกไ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ลงซาโลมอน </w:t>
      </w:r>
      <w:r>
        <w:rPr>
          <w:rFonts w:cs="Cordia New" w:ascii="Cordia New" w:hAnsi="Cordia New"/>
          <w:sz w:val="28"/>
          <w:szCs w:val="28"/>
        </w:rPr>
        <w:t>4:1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  <w:bookmarkStart w:id="1" w:name="_Hlk58057538"/>
      <w:bookmarkStart w:id="2" w:name="_Hlk58057538"/>
      <w:bookmarkEnd w:id="2"/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ศึกษาชีวิตของโยเซฟอย่างถี่ถ้วน เราสามารถสังเกตได้ว่าพระเจ้าทรงปล่อยให้ลมเหนือและลมใต้พัดมาที่เขาสลับกันอย่างไรจนพฤติกรรมหรือตัวตนของเขาถุกเปิดเผยออกมา พระเจ้าทรงเตรียมชีวิตของเขาด้วยความทุกข์ยาก และความยากลำบากในฝ่าย ความเหนื่อยยาก ความอับอายขายหน้าและความอัปยศอดสูและทำให้เขาผิดหวังด้วยความอยุติธรรมและความกตัญญูกต นั่นก็เพื่อให้จิตใจของเขาเข้มแข็งมั่นคงและอุปนิสัยของเขาพัฒนา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ความเชื่อของเขาในพระเจ้ามีเพิ่ม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ดำเนินการของลมเหนือและลมใต้ในชีวิตของโจยซฟเห็นได้ชัดเจนดังนี้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ลมใต้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>–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ควา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เพลิดเพลินกับความรักของผู้ปกครอ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u w:val="single"/>
          <w:lang w:val="en-US" w:bidi="th-TH"/>
        </w:rPr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รุณาเปิดไปที่ปฐมกาล </w:t>
      </w:r>
      <w:r>
        <w:rPr>
          <w:rFonts w:cs="Cordia New" w:ascii="Cordia New" w:hAnsi="Cordia New"/>
          <w:sz w:val="28"/>
          <w:szCs w:val="28"/>
          <w:lang w:val="en-US"/>
        </w:rPr>
        <w:t>37:1-4.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ยาโคบอาศัยอยู่ในดินแดนที่บิดาของท่านเคยอาศัยเป็นคนต่างชาตินั้นคือ ในแผ่นดินแห่งคานาอ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ไปนี้เป็นพงศ์พันธุ์ของยาโคบ เมื่อโยเซฟอายุได้สิบเจ็ดปีได้ไปเลี้ยงฝูงสัตว์อยู่พร้อมกับพวกพี่ชายของเขา และเด็กหนุ่มนั้นอยู่กับบุตรชายทั้งหลายของบิลฮาห์และกับบุตรชายทั้งหลายของศิลปาห์ภรรยาทั้งหลายของบิดาของตน และโยเซฟได้นำความชั่วร้ายของพวกพี่ชายมารายงานให้บิดาของเขาฟ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ัดนี้อิสราเอลรักโยเซฟมากกว่าบุตรทั้งหมดของท่าน เพราะเขาเป็นบุตรชายที่เกิดมาเมื่อท่านแก่แล้ว และท่านทำเสื้อหลากสีให้แก่เขาและเมื่อพวกพี่ชายของเขาเห็นว่าบิดาของพวกเขารักโยเซฟมากกว่าบรรดาพี่ชาย พวกเขาก็เกลียดชังโยเซฟ และพูดดีกับเขาไม่ได้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7:1-4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18"/>
          <w:szCs w:val="16"/>
          <w:lang w:val="en-US"/>
        </w:rPr>
      </w:pPr>
      <w:r>
        <w:rPr>
          <w:rFonts w:cs="Cordia New" w:ascii="Cordia New" w:hAnsi="Cordia New"/>
          <w:sz w:val="18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ลิน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ักของผู้ปกครองมีส่วนเกี่ยวข้องกับพฤติกรรมของเด็กในอนาคต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…”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ยเซฟรู้ความแตกต่างระหว่างความรักและความชั่วร้า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ักและความจริงเป็นแนวคิดเชิงโต้ตอบสองแนวค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นี่ไม่ใช่ความจริงของความรักและความชั่วซึ่งเป็นสองประเภทที่แตกต่าง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เว้นจากการเปิดเผยความชั่วร้ายไม่ใช่ความร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ป็นความขี้ขลา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ราบใดที่แรงจูงใจของบุคคลไม่เห็นแก่ตัว การเปิดเผยในทางความชั่วถือเป็นการกระทำที่สูงส่งและควรได้รับการสนับสนุ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ายละเอียดของความฝันสองประการของโยเซฟได้ทำร้ายความภาคภูมิใจของพี่น้องของเขา และทำให้พวกเขารู้สึกอิจ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โยเซฟยังคงรักพี่น้องของเขาและยังคงเป็นลูกชายที่เชื่อฟังพ่อของเขา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ัวผมเองไม่ได้รักพ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วามรักของแม่ทำให้ผมไม่รู้สึกขมขื่นกับพ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ม่ของผมอาจไม่ใช่คนที่ดีสมบูรณ์แบบมากนัก แต่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ธอเป็นคนที่มีใจดีอ่อนโยนและฉลาดที่สุดเท่าที่ผมรู้จักในชีวิตตอนเด็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่สอนให้ผมรักการอ่านหนังสือ การขับรถและที่สำคัญที่สุดคือยืนหยัดและพูดในสิ่งที่ต้องพูด แม้ว่าผมจะอยู่ตัวคนเดียวก็ตาม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อัตชีวประวัติของผ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 แม่ของผมจึงเป็นผู้ปกป้องและสนับสนุนผมเสม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ำพูดสุดท้ายของแม่กับผมคือ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่รักลูกนะโรเบิร์ต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81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ที่สุดแม่ของผมก็ได้รับการช่วยกู้จากพระเยซูตอนท่านอายุ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 นี่เป็นหนึ่งในสิ่งที่ยิ่งใหญ่ที่สุดที่เกิดขึ้นในชีวิตของผม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 xml:space="preserve">ลมเหนือ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–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 xml:space="preserve">ขายไปเป็นทาส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–</w:t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ปฐมกา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u w:val="single"/>
          <w:lang w:val="en-US"/>
        </w:rPr>
        <w:t>37:18-36</w:t>
      </w:r>
    </w:p>
    <w:p>
      <w:pPr>
        <w:pStyle w:val="BodyTextIndent2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sz w:val="28"/>
          <w:szCs w:val="28"/>
          <w:u w:val="single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รูณาเปิดไป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7:23-2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ยืนขึ้นในขณะที่ผม 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20"/>
          <w:szCs w:val="18"/>
          <w:lang w:val="en-US"/>
        </w:rPr>
      </w:pPr>
      <w:r>
        <w:rPr>
          <w:rFonts w:cs="Cordia New" w:ascii="Cordia New" w:hAnsi="Cordia New"/>
          <w:sz w:val="20"/>
          <w:szCs w:val="18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่อมา ครั้นโยเซฟมาถึงพวกพี่ชายของเขา พวกพี่ชายก็จับโยเซฟถอดเสื้อของเขาออกเสีย คือเสื้อหลากสีที่เขาสวมอยู่ และพวกพี่ชายเอาโยเซฟไปและทิ้งเขาลงในบ่อ และบ่อนั้นว่างเปล่า คือไม่มีน้ำในบ่อนั้น และพวกพี่ชายนั่งรับประทานอาหารอยู่ และพวกเขาแหงนตาของตนขึ้นดู และดูเถิด มีหมู่คนอิชมาเอลมาจากเมืองกิเลอาด พร้อมกับฝูงอูฐของพวกเขากำลังบรรทุกยางไม้ พิมเสนและมดยอบ เดินทางลงไปยังอียิปต์ และยูดาห์ได้พูดกับพวกพี่น้องว่า ถ้าเราทั้งหลายฆ่าน้องของพวกเราและซ่อนเลือดของน้องไว้จะมีประโยชน์อะไรเล่า มาเถิด ให้พวกเราขายน้องแก่พวกอิชมาเอล และอย่าให้มือของพวกเราแตะต้องเขา เพราะเขาก็เป็นน้องชายของพวกเราและเป็นเลือดเนื้อของพวกเราเหมือนกัน และพวกพี่น้องของเขาก็พอใจโยเซฟถูกนำไปยังอียิปต์ ขณะนั้นพวกพ่อค้าชาวมีเดียนกำลังผ่านมา และพวกพี่ชายก็ฉุดโยเซฟขึ้นจากบ่อ และขายโยเซฟให้แก่คนอิชมาเอลเป็นเงินยี่สิบเหรียญ และคนอิชมาเอลก็พาโยเซฟไปยังอียิปต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7:23-28) </w:t>
      </w:r>
    </w:p>
    <w:p>
      <w:pPr>
        <w:pStyle w:val="BodyTextIndent2"/>
        <w:rPr>
          <w:rFonts w:ascii="Cordia New" w:hAnsi="Cordia New" w:cs="Cordia New"/>
          <w:sz w:val="18"/>
          <w:szCs w:val="16"/>
          <w:lang w:val="en-US"/>
        </w:rPr>
      </w:pPr>
      <w:r>
        <w:rPr>
          <w:rFonts w:cs="Cordia New" w:ascii="Cordia New" w:hAnsi="Cordia New"/>
          <w:sz w:val="18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คุณอาจนั่งลงได้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ลิน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จริงใจ การเชื่อฟัง ความอดทน ความซื่อสัตย์ ความขยัน ความรอบคอบและสติปัญญาไม่ได้มาจากชีวิตที่เรียบง่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กิดจากการอดทนต่อความยากลำบากและอุปสรรคต่าง 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ยเซฟคงไม่มีทางพร้อมที่จะ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เอาชนะ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เลยหากเขายังอยู่แค่ที่บ้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ที่เขาถูกขายเป็นเงิ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รียญทำให้หลายคนไม่พอ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โยเซฟกลับไม่กล่าวโทษหรือสาปแช่งพี่น้องของตน แม้ว่าเขาอาจสงสัยว่าพระเจ้าจะเติมเต็มความฝันทั้งสองของเขาผ่านสถานการณ์เหล่านี้ได้อย่างไร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br w:type="page"/>
      </w:r>
    </w:p>
    <w:p>
      <w:pPr>
        <w:pStyle w:val="BodyTextIndent2"/>
        <w:rPr>
          <w:rFonts w:ascii="Cordia New" w:hAnsi="Cordia New" w:cs="Cordia New"/>
          <w:sz w:val="18"/>
          <w:szCs w:val="16"/>
          <w:lang w:val="en-US"/>
        </w:rPr>
      </w:pPr>
      <w:r>
        <w:rPr>
          <w:rFonts w:cs="Cordia New" w:ascii="Cordia New" w:hAnsi="Cordia New"/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 xml:space="preserve">ลมใต้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–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การได้รับความมั่นใจและความภาคภูมิใจ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– </w:t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ปฐมกา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u w:val="single"/>
          <w:lang w:val="en-US"/>
        </w:rPr>
        <w:t>39:1-6</w:t>
      </w:r>
    </w:p>
    <w:p>
      <w:pPr>
        <w:pStyle w:val="BodyTextIndent2"/>
        <w:ind w:hanging="0"/>
        <w:rPr>
          <w:rFonts w:ascii="Cordia New" w:hAnsi="Cordia New" w:cs="Cordia New"/>
          <w:b/>
          <w:b/>
          <w:bCs/>
          <w:sz w:val="18"/>
          <w:szCs w:val="16"/>
          <w:u w:val="single"/>
          <w:lang w:val="en-US"/>
        </w:rPr>
      </w:pPr>
      <w:r>
        <w:rPr>
          <w:rFonts w:cs="Cordia New" w:ascii="Cordia New" w:hAnsi="Cordia New"/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รูณาเปิดไปที่ปฐมกาล </w:t>
      </w:r>
      <w:r>
        <w:rPr>
          <w:rFonts w:cs="Cordia New" w:ascii="Cordia New" w:hAnsi="Cordia New"/>
          <w:sz w:val="28"/>
          <w:szCs w:val="28"/>
          <w:lang w:val="en-US"/>
        </w:rPr>
        <w:t xml:space="preserve">39:1-6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ขึ้นในขณะที่ผมอ่า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โยเซฟถูกพาลงไปยังอียิปต์ และโปทิฟาร์ข้าราชสำนักของฟาโรห์ เป็นผู้บัญชาการทหารรักษาพระองค์ เป็นคนอียิปต์ ซื้อโยเซฟไว้จากมือของคนอิชมาเอลผู้ซึ่งพาเขาลงมาที่นั่น และพระเยโฮวาห์ทรงสถิตอยู่กับโยเซฟ และเขาก็เป็นคนที่เจริญรุ่งเรืองขึ้น และเขาอยู่ในบ้านคนอียิปต์นายของเขา และนายของเขาก็เห็นว่าพระเยโฮวาห์ทรงสถิตอยู่กับเขา และพระเยโฮวาห์โปรดให้การงานทุกอย่างที่เขากระทำเจริญขึ้นมากในมือของเขา และโยเซฟได้รับความกรุณาในสายตาของนายและเขารับใช้ท่าน และท่านก็ตั้งเขาให้เป็นผู้ดูแลการงานในบ้านของท่าน และทุกสิ่งที่ท่านครอบครองอยู่ท่านก็มอบไว้ในมือของเขาทั้งสิ้น และต่อมาตั้งแต่นายตั้งเขาให้เป็นผู้ดูแลการงานในบ้านของท่าน และทรัพย์สิ่งของทั้งปวงของท่านแล้ว พระเยโฮวาห์ก็ได้ทรงอวยพรให้แก่ครอบครัวของคนอียิปต์นั้นเพราะเห็นแก่โยเซฟ ทั้งพระเยโฮวาห์ทรงอวยพรสิ่งของทั้งปวงซึ่งท่านมีอยู่ในบ้านและในทุ่งนา และนายได้มอบของสารพัดที่ท่านมีอยู่ไว้ในมือของโยเซฟ และท่านไม่ได้เอาใจใส่สิ่งของของท่านเลย เว้นแต่อาหารที่ท่านรับประทาน และโยเซฟนั้นเป็นคนรูปงามและเป็นที่ชื่นชอบอย่างยิ่ง</w:t>
      </w:r>
      <w:r>
        <w:rPr>
          <w:sz w:val="20"/>
          <w:sz w:val="20"/>
          <w:szCs w:val="1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9:1-6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sz w:val="20"/>
          <w:szCs w:val="18"/>
          <w:lang w:val="en-US"/>
        </w:rPr>
        <w:t xml:space="preserve"> 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งยหน้าขึ้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ยเซฟถูกขายให้กับกัปตันองครักษ์ของฟาโรห์ที่ชื่อโปทิฟา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ทนที่โยเซฟทำงานไปบ่นไป แต่ทำตามหน้าที่ที่กำหนดไว้ตรงหน้าเขาอย่างสัตย์ซ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ได้รับความไว้วางใจจากโปทิฟาร์เจ้านายของเขาและกลายเป็นคนที่ประสบความสำเร็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กระนั้นก็ตามโยเซฟยังต้องฝึกอบรมเพิ่มเติมต่อ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 พระเจ้าจึงยอมให้เขาได้รับความอับอาย</w:t>
      </w:r>
      <w:r>
        <w:br w:type="page"/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ลมเหนือ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–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เผชิญการทดทดลอง และ ความอ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ุ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ติธรร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>–</w:t>
      </w:r>
    </w:p>
    <w:p>
      <w:pPr>
        <w:pStyle w:val="BodyTextIndent2"/>
        <w:ind w:hanging="0"/>
        <w:jc w:val="center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ปฐมกา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u w:val="single"/>
          <w:lang w:val="en-US"/>
        </w:rPr>
        <w:t>39:7-20</w:t>
      </w:r>
    </w:p>
    <w:p>
      <w:pPr>
        <w:pStyle w:val="BodyTextIndent2"/>
        <w:rPr>
          <w:rFonts w:ascii="Cordia New" w:hAnsi="Cordia New" w:cs="Cordia New"/>
          <w:b/>
          <w:b/>
          <w:bCs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นี้ยืนอ่านปฐมกา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9: 1-18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ลิน 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ลมเหนือพัดเข้ามาในชีวิตของคนหนุ่มสาวมีคนจำนวนมากคิดว่าเป็นเรื่องน่าเศร้า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ปัญหาดังกล่าวมักเป็นการแสดงให้เห็นถึงพระคุณ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ยเรมีย์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'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การดีสำหรับมนุษย์ที่เขาแบกแอกในวัยหนุ่มของเขา</w:t>
      </w:r>
      <w:r>
        <w:rPr>
          <w:rFonts w:cs="Cordia New" w:ascii="Cordia New" w:hAnsi="Cordia New"/>
          <w:sz w:val="28"/>
          <w:szCs w:val="28"/>
          <w:lang w:val="en-US"/>
        </w:rPr>
        <w:t>'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ลงคร่ำครวญ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27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ีวิตที่เรียบง่ายโดยไม่ต้องดิ้นรนก็สามารถทำลายคนหนุ่มสาว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แอกที่เกิดขึ้นในวัยหนุ่มอาจเป็นก้าวสำคัญสำหรับพวกเขาที่จะก้าวไปถึงจุดที่สูงกว่าเดิม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</w:p>
    <w:p>
      <w:pPr>
        <w:pStyle w:val="BodyTextIndent2"/>
        <w:rPr>
          <w:rFonts w:ascii="Cordia New" w:hAnsi="Cordia New" w:cs="Cordia New"/>
          <w:sz w:val="18"/>
          <w:szCs w:val="16"/>
          <w:lang w:val="en-US"/>
        </w:rPr>
      </w:pPr>
      <w:r>
        <w:rPr>
          <w:rFonts w:cs="Cordia New" w:ascii="Cordia New" w:hAnsi="Cordia New"/>
          <w:sz w:val="18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โยเซฟถูกพาลงไปยังอียิปต์ และโปทิฟาร์ข้าราชสำนักของฟาโรห์ เป็นผู้บัญชาการทหารรักษาพระองค์ เป็นคนอียิปต์ ซื้อโยเซฟไว้จากมือของคนอิชมาเอลผู้ซึ่งพาเขาลงมาที่นั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ระเยโฮวาห์ทรงสถิตอยู่กับโยเซฟ และเขาก็เป็นคนที่เจริญรุ่งเรืองขึ้น และเขาอยู่ในบ้านคนอียิปต์นายของ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ายของเขาก็เห็นว่าพระเยโฮวาห์ทรงสถิตอยู่กับเขา และพระเยโฮวาห์โปรดให้การงานทุกอย่างที่เขากระทำเจริญขึ้นมากในมือของ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โยเซฟได้รับความกรุณาในสายตาของนายและเขารับใช้ท่าน และท่านก็ตั้งเขาให้เป็นผู้ดูแลการงานในบ้านของท่าน และทุกสิ่งที่ท่านครอบครองอยู่ท่านก็มอบไว้ในมือของเขาทั้งสิ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่อมาตั้งแต่นายตั้งเขาให้เป็นผู้ดูแลการงานในบ้านของท่าน และทรัพย์สิ่งของทั้งปวงของท่านแล้ว พระเยโฮวาห์ก็ได้ทรงอวยพรให้แก่ครอบครัวของคนอียิปต์นั้นเพราะเห็นแก่โยเซฟ ทั้งพระเยโฮวาห์ทรงอวยพรสิ่งของทั้งปวงซึ่งท่านมีอยู่ในบ้านและในทุ่งน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ายได้มอบของสารพัดที่ท่านมีอยู่ไว้ในมือของโยเซฟ และท่านไม่ได้เอาใจใส่สิ่งของของท่านเลย เว้นแต่อาหารที่ท่านรับประทาน และโยเซฟนั้นเป็นคนรูปงามและเป็นที่ชื่นชอบอย่างยิ่ง และต่อมาภายหลังเหตุการณ์เหล่านี้ภรรยานายของเขาก็มองดูโยเซฟด้วยความเสน่หา และนางพูดว่า มานอนกับฉันเถิดแต่โยเซฟก็ปฏิเสธ และพูดกับภรรยานายของเขาว่า ดูเถิด นายของข้าพเจ้าก็ไม่ได้รับรู้สิ่งใดซึ่งอยู่กับข้าพเจ้าในบ้านเรือน และท่านได้มอบของทุกอย่างที่ท่านมีอยู่ไว้ในมือของข้าพ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บ้านนี้ไม่มีใครใหญ่กว่าข้าพเจ้า นายไม่ได้หวงสิ่งใดจากข้าพเจ้า ยกเสียแต่ตัวท่านเพราะท่านเป็นภรรยาของนาย ข้าพเจ้าจะทำความชั่วใหญ่หลวงนี้และทำบาปต่อพระเจ้าอย่างไร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่อมาขณะที่นางพูดกับโยเซฟวันแล้ววันเล่า เขาก็ไม่ยอมฟังนาง ไม่ว่าจะนอนกับนางหรืออยู่ด้วยกันกับน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่อมาคราวนั้นโยเซฟเข้าไปในบ้านเพื่อทำธุระการงานของเขา และไม่มีชายประจำบ้านคนใดอยู่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างก็คว้าเสื้อผ้าของโยเซฟเหนี่ยวรั้งไว้ พูดว่า มานอนกับฉันเถิด และโยเซฟทิ้งเสื้อผ้าของเขาไว้ในมือของนาง และหนีไป และเขาออกไปข้างนอกและต่อมาเมื่อนางเห็นว่าเขาทิ้งเสื้อผ้าของเขาไว้ในมือของนาง และหนีออกไปข้างนอก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างก็ร้องเรียกชายประจำบ้านของตนมา และพูดกับพวกเขาว่า ดูซิ นายเอาคนชาติฮีบรูมาไว้กับพวกเราให้ทำความหยาบคายแก่พวกเรา เขาเข้ามาหาข้าเพื่อจะนอนกับข้า และข้าร้องเสียงด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่อมาเมื่อเขาได้ยินข้าร้องขึ้นด้วยเสียงดัง เขาก็ทิ้งเสื้อผ้าของเขาไว้กับข้า และหนีไป และเขาออกไปข้างนอกและนางก็เก็บเสื้อผ้าของเขาไว้ใกล้ตัวจนนายของเขากลับมาบ้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างก็พูดกับนายตามคำเหล่านี้ว่า เจ้าทาสฮีบรูที่ท่านนำมาไว้กับพวกเรานั้นได้เข้ามาหาข้าพเจ้าจะทำหยาบคายแก่ข้าพ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่อมาขณะที่ข้าพเจ้าร้องขึ้นด้วยเสียงดัง เขาก็ทิ้งเสื้อผ้าของเขาไว้กับข้าพเจ้า และหนีออกไปข้างนอก”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9:1-18) </w:t>
      </w:r>
    </w:p>
    <w:p>
      <w:pPr>
        <w:pStyle w:val="BodyTextIndent2"/>
        <w:rPr>
          <w:rFonts w:ascii="Cordia New" w:hAnsi="Cordia New" w:cs="Cordia New"/>
          <w:sz w:val="18"/>
          <w:szCs w:val="16"/>
          <w:lang w:val="en-US"/>
        </w:rPr>
      </w:pPr>
      <w:r>
        <w:rPr>
          <w:rFonts w:cs="Cordia New" w:ascii="Cordia New" w:hAnsi="Cordia New"/>
          <w:sz w:val="18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นั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งได้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นหนึ่งขณะที่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ำล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งานในบ้านของโปทิฟา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ในขณะ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ภรรยา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ทิฟา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ยาย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อนกับเธอ แต่โ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ฃ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ฏิเสธโดยผล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ัวเองออกจากเธ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จาก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้งเสื้อผ้าไว้ในม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วิ่งหนีไป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่อลวงนี้อาจไม่สามารถต้านทานได้สำหรับชายหนุ่มคนอื่น ๆ แต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ซฟเอาชนะมันได้ เขาเอาชนะมันได้โดยการหนีไปอย่างรวดเร็ว การล่อลวงบางอย่างสามารถเอาชนะได้ด้วยการเผชิญหน้ากับสิ่งเหล่านี้ แต่การล่อลวงที่เกี่ยวข้องกับเพศและตัณหาสามารถเอาชนะได้โดยการหลบหนีเท่านั้น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ิโมธี </w:t>
      </w:r>
      <w:r>
        <w:rPr>
          <w:rFonts w:cs="Cordia New" w:ascii="Cordia New" w:hAnsi="Cordia New"/>
          <w:sz w:val="28"/>
          <w:szCs w:val="28"/>
          <w:lang w:val="en-US"/>
        </w:rPr>
        <w:t xml:space="preserve">2:2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จงหลีกเลี่ยงตัณหาอันอ่อนเยาว์ด้วย”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ัยชนะของ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ซฟ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ซื่อสัตย์ของเขา – ต่อพระผู้เป็นเจ้าต่อโปทิฟาร์ผู้ซึ่งเชื่อมั่นในตัวเขาและต่อตัวเองอย่าง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บริสุทธิ์ของเขา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เป็นมลทิ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เห็นแก่พระเจ้าเขายอมติดคุกแทนที่จะยอมทำตามความปรารถนาของหญิงชั่วร้าย เพื่อประโยชน์ของโปติฟาร์เขาไม่ได้ปกป้องตัวเองเพื่อหลีกเลี่ยงการทำให้ภรรยาของเจ้านายเสียชื่อเสียง เขาจึงนิ่งเงียบ เมื่อโปทิฟาร์กลับบ้านเขายอมรับข้อกล่าวหาของภรรยาและจับ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ฟเข้าคุก</w:t>
      </w:r>
    </w:p>
    <w:p>
      <w:pPr>
        <w:pStyle w:val="BodyTextIndent2"/>
        <w:rPr>
          <w:rFonts w:ascii="Cordia New" w:hAnsi="Cordia New" w:cs="Cordia New"/>
          <w:sz w:val="18"/>
          <w:szCs w:val="16"/>
          <w:lang w:val="en-US"/>
        </w:rPr>
      </w:pPr>
      <w:r>
        <w:rPr>
          <w:rFonts w:cs="Cordia New" w:ascii="Cordia New" w:hAnsi="Cordia New"/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 xml:space="preserve">ลมใต้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–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โปรโมชั่นและมิตรภาพ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– </w:t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 w:bidi="th-TH"/>
        </w:rPr>
        <w:t>ปฐมกา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val="en-US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  <w:u w:val="single"/>
          <w:lang w:val="en-US"/>
        </w:rPr>
        <w:t>39:21-40:22</w:t>
      </w:r>
    </w:p>
    <w:p>
      <w:pPr>
        <w:pStyle w:val="BodyTextIndent2"/>
        <w:rPr>
          <w:rFonts w:ascii="Cordia New" w:hAnsi="Cordia New" w:cs="Cordia New"/>
          <w:b/>
          <w:b/>
          <w:bCs/>
          <w:sz w:val="18"/>
          <w:szCs w:val="16"/>
          <w:u w:val="single"/>
          <w:lang w:val="en-US"/>
        </w:rPr>
      </w:pPr>
      <w:r>
        <w:rPr>
          <w:rFonts w:cs="Cordia New" w:ascii="Cordia New" w:hAnsi="Cordia New"/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ปิดไปที่ปฐมกาล </w:t>
      </w:r>
      <w:r>
        <w:rPr>
          <w:rFonts w:cs="Cordia New" w:ascii="Cordia New" w:hAnsi="Cordia New"/>
          <w:sz w:val="28"/>
          <w:szCs w:val="28"/>
          <w:lang w:val="en-US"/>
        </w:rPr>
        <w:t xml:space="preserve">39:19-22. 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ืนขึ้นในขณะที่ผมอ่านพระธรรมข้อนี้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sz w:val="20"/>
          <w:szCs w:val="1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่อมาครั้นนายของเขาได้ฟังคำของภรรยาของตน ซึ่งนางได้พูดกับท่านว่า เจ้าทาสของท่านทำกับข้าพเจ้าอย่างนั้น นายก็โกรธยิ่งน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ายของโยเซฟได้เอาเขาไป และจองจำเขาไว้ในคุก ซึ่งเป็นสถานที่ที่จองจำนักโทษหลวง และโยเซฟก็อยู่ในคุก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แต่ว่าพระเยโฮวาห์ทรงสถิตอยู่กับโยเซ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ทรงสำแดงพระเมตตาแก่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ทรงให้เขาเป็นที่โปรดปรานในสายตาของพัศดี และพัศดีก็มอบนักโทษทั้งปวงที่อยู่ในคุกไว้ในมือของโยเซ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การงานที่พวกเขาทำในที่นั้นทุกอย่างโยเซฟก็เป็นผู้กระทำ พัศดีไม่ได้เอาใจใส่การงาน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มอบไว้ในมือของโยเซ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เหตุพระเยโฮวาห์ทรงสถิตอยู่กับ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การงาน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เขากระทำพระเยโฮวาห์ก็โปรดให้เจริญขึ้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9:19-22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18"/>
          <w:szCs w:val="16"/>
          <w:lang w:val="en-US"/>
        </w:rPr>
      </w:pPr>
      <w:r>
        <w:rPr>
          <w:rFonts w:cs="Cordia New" w:ascii="Cordia New" w:hAnsi="Cordia New"/>
          <w:sz w:val="18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Angsana New"/>
          <w:sz w:val="28"/>
          <w:sz w:val="28"/>
          <w:szCs w:val="28"/>
          <w:lang w:val="en-US" w:bidi="th-TH"/>
        </w:rPr>
        <w:t>พว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นั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งได้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สภาพแวดล้อมทางกายภาพของ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ฟจะเปลี่ยนไปในทางที่แย่ลง แต่ความเชื่อท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ฝ่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ญญ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ับสูง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พักต์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ังคง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แก่เขาในคุก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ฟสามารถสร้างสภาพแวดล้อมในคุ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กล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ป็นมิตรได้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ช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่อบ้านและคนทำขนมปังของฟาโรห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ูกคุมขังอยู่ใ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้นเช่นกัน วันหนึ่งพวกเขา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ฝ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บอ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่าความฝันเหล่านี้หมายถึงอะไร ในความคิดของ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ฟพระเจ้าสามารถ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อย่าง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ยเซฟจึงแป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วามฝันของพ่อบ้านและคนทำขนมปัง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ทั้งสองคน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ัง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มว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อย่างในความฝันก็กลายเป็นความจริง คนที่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่อบ้านได้ร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งานเดิมไปทำต่อ ส่ว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ขนมป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้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ูกแขวนคอ นี่คือลมใต้ของ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ฟที่พัดมาแม้จะอยู่ในคุ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็ตาม</w:t>
      </w:r>
      <w:r>
        <w:br w:type="page"/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 xml:space="preserve">ลมเหนือ </w:t>
      </w:r>
      <w:r>
        <w:rPr>
          <w:rFonts w:cs="Cordia New" w:ascii="Cordia New" w:hAnsi="Cordia New"/>
          <w:b/>
          <w:bCs/>
          <w:sz w:val="32"/>
          <w:szCs w:val="32"/>
          <w:u w:val="single"/>
          <w:lang w:val="en-US" w:bidi="th-TH"/>
        </w:rPr>
        <w:t xml:space="preserve">-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>ความอดกลั้นและความล่าช้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/>
        </w:rPr>
        <w:t xml:space="preserve"> –</w:t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>ปบฐมกาล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u w:val="single"/>
          <w:lang w:val="en-US"/>
        </w:rPr>
        <w:t>40:23</w:t>
      </w:r>
    </w:p>
    <w:p>
      <w:pPr>
        <w:pStyle w:val="BodyTextIndent2"/>
        <w:rPr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ปิดไปที่ปฐมกาล </w:t>
      </w:r>
      <w:r>
        <w:rPr>
          <w:rFonts w:cs="Cordia New" w:ascii="Cordia New" w:hAnsi="Cordia New"/>
          <w:sz w:val="28"/>
          <w:szCs w:val="28"/>
          <w:lang w:val="en-US"/>
        </w:rPr>
        <w:t xml:space="preserve">40:23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อย่างนั้นหัวหน้าพนักงานเชิญถ้วยเสวยนั้นก็ไม่ได้ระลึกถึงโยเซฟ แต่ลืมเขาเสีย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40:23)</w:t>
      </w:r>
      <w:r>
        <w:rPr>
          <w:sz w:val="20"/>
          <w:szCs w:val="18"/>
          <w:lang w:val="en-US"/>
        </w:rPr>
        <w:t xml:space="preserve"> </w:t>
      </w:r>
    </w:p>
    <w:p>
      <w:pPr>
        <w:pStyle w:val="BodyTextIndent2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ูกจำจ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โจเซฟเป็นเวลานานกว่าสองปีจ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ลมเหนือ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ัดกระหน่ำอย่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ุนแร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แน่นอน “หัวหน้าพ่อบ้านจำ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ซฟไม่ได้ ลืมเขาไป”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ฐมกาล </w:t>
      </w:r>
      <w:r>
        <w:rPr>
          <w:rFonts w:cs="Cordia New" w:ascii="Cordia New" w:hAnsi="Cordia New"/>
          <w:sz w:val="28"/>
          <w:szCs w:val="28"/>
          <w:lang w:val="en-US"/>
        </w:rPr>
        <w:t xml:space="preserve">40:2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แสดงให้เห็นถึงนิสัยอกตัญญูของพ่อบ้าน สถานการณ์เช่นนี้อาจทำให้คนเกลียดชังโลกเพราะความทะเยอทะยาน แต่ไม่ใช่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ฟ เขาได้เรียนรู้ถึงคุณธรรมของการรอคอยให้พระเจ้าทำงาน พระเจ้าได้ยืดเวลาของเขาในคุกออกไปเพื่อเพิ่มความอดทนของ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ซฟในการรอคอยให้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ร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งานและทำให้เขาเชื่อมั่นในความซื่อสัตย์ของพระเจ้ามากขึ้น คว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่าช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พระเจ้าเป็นหลักฐานบ่งชี้ถึงพระคุณพิเศษของพระองค์ที่มีต่อผู้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ได้รับชัยชน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ต่อมาดาวิด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รอคอยพระเยโฮวาห์เถ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มีความกล้าหาญ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ระองค์จะทำให้จิตใจของท่านเข้มแข็ง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าพเจ้าขอ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รอคอยพระเยโฮวาห์เถ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สดุดี </w:t>
      </w:r>
      <w:r>
        <w:rPr>
          <w:rFonts w:cs="Cordia New" w:ascii="Cordia New" w:hAnsi="Cordia New"/>
          <w:sz w:val="28"/>
          <w:szCs w:val="28"/>
          <w:lang w:val="en-US"/>
        </w:rPr>
        <w:t>27:14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24"/>
          <w:szCs w:val="22"/>
          <w:lang w:val="en-US"/>
        </w:rPr>
        <w:t xml:space="preserve">                         </w:t>
      </w:r>
      <w:r>
        <w:rPr>
          <w:rFonts w:cs="Times New Roman"/>
          <w:b/>
          <w:bCs/>
          <w:sz w:val="24"/>
          <w:szCs w:val="22"/>
          <w:lang w:val="en-US" w:bidi="th-TH"/>
        </w:rPr>
        <w:t xml:space="preserve">            </w:t>
      </w:r>
      <w:r>
        <w:rPr>
          <w:b/>
          <w:bCs/>
          <w:sz w:val="24"/>
          <w:szCs w:val="22"/>
          <w:lang w:val="en-US"/>
        </w:rPr>
        <w:t xml:space="preserve">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en-US" w:bidi="th-TH"/>
        </w:rPr>
        <w:t>ลมใต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/>
        </w:rPr>
        <w:t xml:space="preserve">–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>ปกครองเหมือนกษัตริย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/>
        </w:rPr>
        <w:t>–</w:t>
      </w:r>
    </w:p>
    <w:p>
      <w:pPr>
        <w:pStyle w:val="BodyTextIndent2"/>
        <w:ind w:hanging="0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 w:bidi="th-TH"/>
        </w:rPr>
        <w:t>ปฐมกาล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en-US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u w:val="single"/>
          <w:lang w:val="en-US"/>
        </w:rPr>
        <w:t>47:12-31</w:t>
      </w:r>
    </w:p>
    <w:p>
      <w:pPr>
        <w:pStyle w:val="BodyTextIndent2"/>
        <w:rPr>
          <w:rFonts w:ascii="Cordia New" w:hAnsi="Cordia New" w:cs="Cordia New"/>
          <w:b/>
          <w:b/>
          <w:bCs/>
          <w:sz w:val="32"/>
          <w:szCs w:val="32"/>
          <w:u w:val="single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ยืนขึ้นแล้วผมจะอ่านปฐมกาล </w:t>
      </w:r>
      <w:r>
        <w:rPr>
          <w:rFonts w:cs="Cordia New" w:ascii="Cordia New" w:hAnsi="Cordia New"/>
          <w:sz w:val="28"/>
          <w:szCs w:val="28"/>
          <w:lang w:val="en-US"/>
        </w:rPr>
        <w:t>47:12-17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โยเซฟเลี้ยงดูบิดาของตนและพวกพี่น้องของต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วมทั้งบรรดาครอบครัวของบิด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มีอาหารรับประทานตามจำนวนคนในแต่ละครอบครัวของพวกเขา และทั่วแผ่นดินก็ขาดอาหารเพราะมีการกันดารอาหารร้ายแรงยิ่งน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นแผ่นดินแห่งอียิปต์และแผ่นดินแห่งคานาอันทั้งสิ้นอ่อนล้าสิ้นสติเพราะเหตุการกันดารอาหารนั้น และโยเซฟรวบรวมเงินทั้งหมดที่ได้ในแผ่นดินแห่งอียิปต์และแผ่นดินแห่งคานาอันจากการขายข้าวให้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โยเซฟนำเงินนั้นไปไว้ในพระราชวังของฟาโรห์ และเมื่อเงินในแผ่นดินแห่งอียิปต์และแผ่นดินแห่งคานาอันหมด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าวอียิปต์ทั้งปวงมาหาโยเซ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อาหารให้พวกข้าพเจ้าเถ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ใดพวกข้าพเจ้าจะต้องอดตายต่อหน้าท่านเพราะเงินหมดแล้วเล่า  และโยเซฟได้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งินหมดแล้วจงเอาฝูงสัตว์ของพวกเจ้ามาและเราจะให้ข้าวแลกกับฝูงสัตว์ของพวกเจ้าและพวกเขาก็นำฝูงสัตว์ของพวกเขามาให้โยเซฟ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โยเซฟก็ให้อาหารแก่พวกเขาแลกกับฝูงม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ฝูงแพะแก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ฝูงวัวและฝูง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ปีนั้นท่านจ่ายอาหารแลกกับบรรดาสัตว์ต่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พวกเข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7:12-17)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อาจจะนั่ง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ิ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การตีสอนใดเป็นเรื่องสนุกตอนได้รับมัน และเป็นความเจ็บปวดและไม่เป็นที่ต้อง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มันทำให้เกิดผลแห่งความชอบธรรมสำหรับผู้ที่ได้รับการฝึกฝนจากมัน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ปดูฮีบร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2:11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ัด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การตีสอน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ปัจจุบันที่ดูเหมือนว่าชื่นใจ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ศร้า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อย่างไรก็ต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มาภายหลังการตีสอนนั้นก็กระทำให้เกิดผลเป็นความสุขสำราญแห่งความชอบธรรมแก่บรรดาคนที่ต้องท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ติบโต</w:t>
      </w:r>
      <w:r>
        <w:rPr>
          <w:rFonts w:cs="Cordia New" w:ascii="Cordia New" w:hAnsi="Cordia New"/>
          <w:sz w:val="28"/>
          <w:szCs w:val="28"/>
          <w:lang w:val="en-US" w:bidi="th-TH"/>
        </w:rPr>
        <w:t>]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ู่นั้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2:11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งยหน้าขึ้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ช่วงปลายสองปีที่ยาวนานนั้นพระเจ้าได้ทรงดลใจให้ฟาโรห์ทรงฝัน ซึ่งพ่อบ้านคนนั้นก็จำได้ว่าโยเซฟได้แปลความความฝันของ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่อบ้านคนนั้นจึงกราบทูลฟาโรห์ขอให้โยเซฟมาแปลความความฝันของฟาโรห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ฝันนั้นหมายความว่าในเจ็ดปีแห่งความอุดมสมบูรณ์จะสิ้นสุดลงด้วยการกันดารอาหารเจ็ด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าโรห์จึงได้แต่งตั้งโยเซฟให้ดำเนินแผนและเตรียมรับการกันดารอาหารเจ็ดปีที่จะมาถึ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าโรห์ทรงเห็นว่าโยเซฟมีพรสวรรค์เหนือธรรมชาติที่จะทำงา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ังนั้น โยเซฟจึงได้รับแต่งตั้งให้เป็นผู้ปกครองดินแดนอียิปต์ทั้งหม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 xml:space="preserve">41: 38-4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ยเซฟครอบครองเหนือชาวอียิปต์ด้วยสติปัญญาและความเห็นอกเห็น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ท่านปกครองเหนือพี่น้องของเขาด้วยระเบียบวินัยและความร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ที่สุดโยเซฟก็ได้รับเกียรติเหนือพี่น้องของ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cs="Cordia New" w:ascii="Cordia New" w:hAnsi="Cordia New"/>
          <w:sz w:val="28"/>
          <w:szCs w:val="28"/>
          <w:lang w:val="en-US"/>
        </w:rPr>
        <w:t>49:26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ลิน 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ที่พระเจ้าทรงฝึกโยเซฟให้เป็นผู้นำอาณาจักรทางโลก ดังนั้น พระเจ้าจึงทรงฝึกฝนคนของพระองค์ให้มีอำนาจเหนืออาณาจักรที่กำลังจะมาถึง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อดไม่มีเงื่อนไขโดยไม่มีการกระทำ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้ามาเกี่ยวข้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ารครอบครองร่วมกับพระคริสต์ในราชอาณาจักรที่กำลังจะมาถึงนั้นมีเงื่อนไข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พระคัมภีร์กล่าวว่า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sz w:val="20"/>
          <w:szCs w:val="1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ข้าพเจ้าไม่อนุญาตให้ผู้หญิงคนใดสั่งสอน หรือใช้อำนาจเหนือผู้ชาย แต่ให้นิ่งเงียบเสีย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:12)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rPr>
          <w:rFonts w:cs="Cordia New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ศิษยาภิบาล ริชาร์ด วูบมแบรนด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้องทนทุกข์ทรมานน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ในคุกคอมมิวน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จารย์วูบมแบรนด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ึง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ไม่เคยรู้จักคริสเตียนที่ยังคงซื่อสัตย์โดยผ่านความทุกข์ยากและการต่อสู้ภายในที่ไม่ได้ออกมาจากพวกเขาอย่างสมบูรณ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>(Preface of “If Prison Walls Could Speak”)</w:t>
      </w:r>
      <w:r>
        <w:rPr>
          <w:rFonts w:cs="Cordia New"/>
          <w:lang w:val="en-US" w:bidi="th-TH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val="en-US"/>
        </w:rPr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จารย์วูรมแบรนด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กครั้ง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ี่น้องของฉัน คุณต้องเชื่อว่าชีวิตของคุณเป็นเหมือนดินเหนียวในพระหัตถ์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ไม่เคยผิดพลา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บางครั้งพระองค์ทำให้คุณลำบาก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…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ให้มีความเ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จะค้นพบเป้าหมายของพระองค์ในตัว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6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คุณกลายมาเป็นผู้ชนะเหมือนอย่างโยเซฟ คุณมีพระสัญญานี้มาจาก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ปดูที่วิวรณ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:26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sz w:val="20"/>
          <w:szCs w:val="1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ผู้ใดมีชัยชนะ และรักษากิจการทั้งหลายของเราไว้จนถึงที่สุด ‘เราจะให้ผู้นั้นมีอำนาจครอบครองเหนือบรรดาประชาชาติ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</w:p>
    <w:p>
      <w:pPr>
        <w:pStyle w:val="BodyTextIndent2"/>
        <w:ind w:left="1440" w:right="1440" w:hanging="86"/>
        <w:rPr>
          <w:sz w:val="20"/>
          <w:szCs w:val="18"/>
          <w:lang w:val="en-US" w:bidi="th-TH"/>
        </w:rPr>
      </w:pPr>
      <w:r>
        <w:rPr>
          <w:rFonts w:eastAsia="Cordia New" w:cs="Cordia New" w:ascii="Cordia New" w:hAnsi="Cordia New"/>
          <w:sz w:val="28"/>
          <w:szCs w:val="28"/>
          <w:lang w:val="en-US"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วิวรณ์ </w:t>
      </w:r>
      <w:r>
        <w:rPr>
          <w:rFonts w:cs="Cordia New" w:ascii="Cordia New" w:hAnsi="Cordia New"/>
          <w:sz w:val="28"/>
          <w:szCs w:val="28"/>
          <w:lang w:val="en-US"/>
        </w:rPr>
        <w:t>2:26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sz w:val="16"/>
          <w:szCs w:val="16"/>
          <w:lang w:val="en-US" w:bidi="th-TH"/>
        </w:rPr>
      </w:pPr>
      <w:r>
        <w:rPr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บคุณ อาจารย์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 ลิน ที่สอนผมจากคำเทศนาอันยิ่งใหญ่ของท่านที่เราได้ยิน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ลี่ยนชีวิตของผม ท่านเป็นศิษยาภิบาลที่ผมรั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ป็นหนี้ชีวิตในคำสอนนี้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ปรดยืนขึ้นและร้องเพลงสรรเสริญของเราสำหรับวั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คือทหารแห่งกางเขนหรือไม่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ตัวฉันเป็นทหารแห่งกางเขน ผุ้ติดตามพระเมษโปดก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แล้วฉันต้องกลัวว่าจะต้องสูญเสียเจ็บปวดอะไรอีกหรือ</w:t>
      </w:r>
      <w:r>
        <w:rPr>
          <w:rFonts w:cs="Cordia New" w:ascii="Cordia New" w:hAnsi="Cordia New"/>
          <w:b/>
          <w:sz w:val="28"/>
          <w:szCs w:val="28"/>
          <w:lang w:bidi="th-TH"/>
        </w:rPr>
        <w:t>?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cs="Cordia New" w:ascii="Cordia New" w:hAnsi="Cordia New"/>
          <w:b/>
          <w:sz w:val="28"/>
          <w:szCs w:val="28"/>
          <w:lang w:bidi="th-TH"/>
        </w:rPr>
      </w:r>
    </w:p>
    <w:p>
      <w:pPr>
        <w:pStyle w:val="Normal"/>
        <w:ind w:left="1440" w:hanging="0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ฉันจะต้องถูดยกขึ้นสูงที่ท้องฟ้ายืนเด่นและสวมเครื่องรบสุกใส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ในขณะที่คนอื่น ๆ ต่อสู้เพื่อให้ได้รับรางวัลและแล่นเรือผ่านทะเลนองเลือด</w:t>
      </w:r>
      <w:r>
        <w:rPr>
          <w:rFonts w:cs="Cordia New" w:ascii="Cordia New" w:hAnsi="Cordia New"/>
          <w:b/>
          <w:sz w:val="28"/>
          <w:szCs w:val="28"/>
        </w:rPr>
        <w:t>?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16"/>
          <w:szCs w:val="16"/>
          <w:lang w:bidi="th-TH"/>
        </w:rPr>
      </w:pPr>
      <w:r>
        <w:rPr>
          <w:rFonts w:cs="Cordia New" w:ascii="Cordia New" w:hAnsi="Cordia New"/>
          <w:b/>
          <w:sz w:val="16"/>
          <w:szCs w:val="16"/>
          <w:lang w:bidi="th-TH"/>
        </w:rPr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ไม่มีศัตรูให้ฉันเผชิญหรือ</w:t>
      </w:r>
      <w:r>
        <w:rPr>
          <w:rFonts w:cs="Cordia New" w:ascii="Cordia New" w:hAnsi="Cordia New"/>
          <w:b/>
          <w:sz w:val="28"/>
          <w:szCs w:val="28"/>
        </w:rPr>
        <w:t xml:space="preserve">?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ฉันจะไม่หยุดน้ำท่วมหรือ</w:t>
      </w:r>
      <w:r>
        <w:rPr>
          <w:rFonts w:cs="Cordia New" w:ascii="Cordia New" w:hAnsi="Cordia New"/>
          <w:b/>
          <w:sz w:val="28"/>
          <w:szCs w:val="28"/>
        </w:rPr>
        <w:t>?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โลกที่เลวทรามนี้เป็นมิตรกับพระคุณเพื่อช่วยฉันต่อพระเจ้าหรือไม่</w:t>
      </w:r>
      <w:r>
        <w:rPr>
          <w:rFonts w:cs="Cordia New" w:ascii="Cordia New" w:hAnsi="Cordia New"/>
          <w:b/>
          <w:sz w:val="28"/>
          <w:szCs w:val="28"/>
        </w:rPr>
        <w:t>?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แน่นอนว่าฉันต้องสู้ถ้าฉันจะครองราชย์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พระเจ้า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เพิ่มความกล้าหาญ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ให้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ข้า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พระองค์</w:t>
      </w:r>
      <w:r>
        <w:rPr>
          <w:rFonts w:cs="Cordia New" w:ascii="Cordia New" w:hAnsi="Cordia New"/>
          <w:b/>
          <w:sz w:val="28"/>
          <w:szCs w:val="28"/>
          <w:lang w:bidi="th-TH"/>
        </w:rPr>
        <w:t>!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ข้าฯ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จะแบกรับความเหนื่อยยากความเจ็บปวดโดย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มีพระคำของพระองค์เสริมกำลัง</w:t>
      </w:r>
    </w:p>
    <w:p>
      <w:pPr>
        <w:pStyle w:val="Normal"/>
        <w:ind w:left="144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(“Am I a Soldier of the Cross?” by Dr. Isaac Watts, 1674-1748).  </w:t>
      </w:r>
    </w:p>
    <w:p>
      <w:pPr>
        <w:pStyle w:val="BodyTextIndent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+ + + + + + + + + + + + + + + + + + + + + + + + + + + + + + + + + + + + + + + + + + + + 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ยัง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ให้คุณวางใจ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สด็จลงมาจากสวรรค์เพื่อสิ้นพระชนม์บนไม้กางเขนเพื่อชดใช้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เวลาที่คุณวางใจพระเยซู พระโลหิตของพระองค์จะชำระบาปทั้งหมด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ธิษฐานขอให้คุณมาวางใจในพระเยซู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sz w:val="22"/>
          <w:szCs w:val="22"/>
          <w:lang w:val="en-US"/>
        </w:rPr>
      </w:pPr>
      <w:r>
        <w:rPr>
          <w:rFonts w:cs="Cordia New" w:ascii="Cordia New" w:hAnsi="Cordia New"/>
          <w:b/>
          <w:sz w:val="22"/>
          <w:szCs w:val="22"/>
          <w:lang w:val="en-US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จบการเทศนา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ทางอินเทอร์เน็ทได้ที่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at </w:t>
      </w:r>
      <w:r>
        <w:rPr>
          <w:rFonts w:cs="Cordia New" w:ascii="Cordia New" w:hAnsi="Cordia New"/>
          <w:sz w:val="28"/>
          <w:szCs w:val="28"/>
          <w:u w:val="single"/>
        </w:rPr>
        <w:t>www.sermonsfortheworld.com.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sz w:val="24"/>
          <w:szCs w:val="22"/>
          <w:lang w:val="en-US"/>
        </w:rPr>
        <w:t xml:space="preserve"> </w:t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บอกท่านเสมอว่าคุณเขียนมาจากประเทศอะไร หรือท่านไม่ได้ตอบคุณ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นำไปใช้โดยที่ไม่ต้องขออนุญาตจา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แต่อย่างไรก็ตามข้อความทั้งหม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ind w:left="360" w:right="36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936" w:right="936" w:hanging="0"/>
        <w:jc w:val="both"/>
        <w:rPr>
          <w:szCs w:val="32"/>
          <w:lang w:bidi="th-TH"/>
        </w:rPr>
      </w:pPr>
      <w:r>
        <w:rPr>
          <w:szCs w:val="32"/>
          <w:lang w:bidi="th-TH"/>
        </w:rPr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04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rdia New">
    <w:charset w:val="de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https://en.wikipedia.org/wiki/Timothy_Li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28:00Z</dcterms:created>
  <dc:creator>Christopher L. Cagan</dc:creator>
  <dc:description/>
  <cp:keywords/>
  <dc:language>en-US</dc:language>
  <cp:lastModifiedBy>Use This Account</cp:lastModifiedBy>
  <cp:lastPrinted>2020-08-03T01:22:00Z</cp:lastPrinted>
  <dcterms:modified xsi:type="dcterms:W3CDTF">2020-12-09T01:32:00Z</dcterms:modified>
  <cp:revision>3</cp:revision>
  <dc:subject/>
  <dc:title>SHOULD A STUDENT IN A SECULAR</dc:title>
</cp:coreProperties>
</file>