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ordia New"/>
          <w:sz w:val="24"/>
          <w:szCs w:val="30"/>
          <w:lang w:bidi="th-TH"/>
        </w:rPr>
      </w:pPr>
      <w:bookmarkStart w:id="0" w:name="_Hlk516135649"/>
      <w:bookmarkEnd w:id="0"/>
      <w:r>
        <w:rPr>
          <w:rFonts w:cs="Cordia New"/>
          <w:sz w:val="24"/>
          <w:sz w:val="24"/>
          <w:szCs w:val="30"/>
          <w:lang w:bidi="th-TH"/>
        </w:rPr>
        <w:t>เป้าหมายของเว็</w:t>
      </w:r>
      <w:r>
        <w:rPr>
          <w:rFonts w:cs="Cordia New"/>
          <w:sz w:val="24"/>
          <w:sz w:val="24"/>
          <w:szCs w:val="30"/>
          <w:lang w:bidi="th-TH"/>
        </w:rPr>
        <w:t>ป</w:t>
      </w:r>
      <w:r>
        <w:rPr>
          <w:rFonts w:cs="Cordia New"/>
          <w:sz w:val="24"/>
          <w:sz w:val="24"/>
          <w:szCs w:val="30"/>
          <w:lang w:bidi="th-TH"/>
        </w:rPr>
        <w:t>ไซต์นี้คือจัดเตรียมบทเทศนาที่เขียนจากต้นฉบับ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และในรูปแบบวีดีโอให้กับผู้รับใช้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และมิชชั่นนารีที่ไปรับใช้ในต่างประเทศ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โดยเฉพาะประเทศในโลกที่สามที่ขาดแคลนพระคริสตธรรมหรือโรงเรียนอบรมพระคัมภีร์</w:t>
      </w:r>
      <w:r>
        <w:rPr>
          <w:sz w:val="24"/>
          <w:sz w:val="24"/>
          <w:szCs w:val="30"/>
          <w:lang w:bidi="th-TH"/>
        </w:rPr>
        <w:t xml:space="preserve"> </w:t>
      </w:r>
    </w:p>
    <w:p>
      <w:pPr>
        <w:pStyle w:val="Normal"/>
        <w:overflowPunct w:val="true"/>
        <w:autoSpaceDE w:val="true"/>
        <w:jc w:val="both"/>
        <w:textAlignment w:val="auto"/>
        <w:rPr>
          <w:rFonts w:cs="Cordia New"/>
          <w:sz w:val="16"/>
          <w:szCs w:val="16"/>
          <w:lang w:bidi="th-TH"/>
        </w:rPr>
      </w:pPr>
      <w:r>
        <w:rPr>
          <w:rFonts w:cs="Cordia New"/>
          <w:sz w:val="16"/>
          <w:szCs w:val="16"/>
          <w:lang w:bidi="th-TH"/>
        </w:rPr>
      </w:r>
      <w:bookmarkStart w:id="1" w:name="_Hlk516135649"/>
      <w:bookmarkStart w:id="2" w:name="_Hlk516135649"/>
      <w:bookmarkEnd w:id="2"/>
    </w:p>
    <w:p>
      <w:pPr>
        <w:pStyle w:val="Normal"/>
        <w:overflowPunct w:val="true"/>
        <w:autoSpaceDE w:val="true"/>
        <w:jc w:val="both"/>
        <w:textAlignment w:val="auto"/>
        <w:rPr>
          <w:rFonts w:ascii="Cordia New" w:hAnsi="Cordia New" w:cs="Cordia New"/>
          <w:sz w:val="28"/>
          <w:szCs w:val="28"/>
          <w:u w:val="single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ต้นฉบับของบทเทศนาเหล่านี้ถูกอ่านในคอมพิวเตอร์ประมาณ </w:t>
      </w:r>
      <w:r>
        <w:rPr>
          <w:rFonts w:cs="Cordia New" w:ascii="Cordia New" w:hAnsi="Cordia New"/>
          <w:sz w:val="28"/>
          <w:szCs w:val="28"/>
          <w:lang w:val="en-US"/>
        </w:rPr>
        <w:t>1,500,00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เครื่อง และมากกว่า </w:t>
      </w:r>
      <w:r>
        <w:rPr>
          <w:rFonts w:cs="Cordia New" w:ascii="Cordia New" w:hAnsi="Cordia New"/>
          <w:sz w:val="28"/>
          <w:szCs w:val="28"/>
          <w:lang w:val="en-US"/>
        </w:rPr>
        <w:t>221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ประเทศในแต่ละปี โปรดไปอ่านได้ที </w:t>
      </w:r>
      <w:hyperlink r:id="rId2">
        <w:r>
          <w:rPr>
            <w:rStyle w:val="InternetLink"/>
            <w:rFonts w:cs="Cordia New" w:ascii="Cordia New" w:hAnsi="Cordia New"/>
            <w:sz w:val="28"/>
            <w:szCs w:val="28"/>
            <w:lang w:val="en-US"/>
          </w:rPr>
          <w:t>www.sermonsfortheworld.com</w:t>
        </w:r>
      </w:hyperlink>
      <w:r>
        <w:rPr>
          <w:rFonts w:cs="Cordia New" w:ascii="Cordia New" w:hAnsi="Cordia New"/>
          <w:sz w:val="28"/>
          <w:szCs w:val="28"/>
          <w:lang w:val="en-US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ในขณะเดียวกันมีหลายร้อยคนดูวิดีโอบน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และหลังจากนั้นคนเหล่านั้นก็จะย้ายจากดู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มาอ่านเว็บไซต์ของเรา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นำคนมาที่เว็บไซต์ของเรา บทเทศนาต้นฉบับนี้ถูกแปลออกเป็น </w:t>
      </w:r>
      <w:r>
        <w:rPr>
          <w:rFonts w:cs="Cordia New" w:ascii="Cordia New" w:hAnsi="Cordia New"/>
          <w:sz w:val="28"/>
          <w:szCs w:val="28"/>
          <w:lang w:bidi="th-TH"/>
        </w:rPr>
        <w:t>42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ภาษา และมีคนอ่านในคอมพิวเตอร์มากถึง </w:t>
      </w:r>
      <w:r>
        <w:rPr>
          <w:rFonts w:cs="Cordia New" w:ascii="Cordia New" w:hAnsi="Cordia New"/>
          <w:sz w:val="28"/>
          <w:szCs w:val="28"/>
          <w:lang w:val="en-US"/>
        </w:rPr>
        <w:t>120,00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ุ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ดือน บทเทศนาต้นฉบับนี้ไม่สงวนลิขสิทธิ์ อนุญาตให้นักเทศนาสามารถนำไปใช้เทศน์ได้ นอกจากนี้ยังมีในรูปแบบวีดีโอเป็นร้อ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ซึ่งเทศน์โดย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ไฮเมอร์ส และนักศึกษาของท่าน บทเทศนาต้นฉบับไม่สงวน แต่จะสงวนเฉพาะในรูปแบบวีดีโอ </w:t>
      </w:r>
      <w:hyperlink r:id="rId3"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val="en-US" w:bidi="th-TH"/>
          </w:rPr>
          <w:t>กรุณาคลิกที่นี่เพื่อเรียนรู้ว่าจะสนับสนุนการประกาศพระกิตติคุณไปทั่วโลก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val="en-US" w:bidi="th-TH"/>
          </w:rPr>
          <w:t>ได้อย่างไร</w:t>
        </w:r>
      </w:hyperlink>
    </w:p>
    <w:p>
      <w:pPr>
        <w:pStyle w:val="Normal"/>
        <w:overflowPunct w:val="true"/>
        <w:autoSpaceDE w:val="true"/>
        <w:jc w:val="both"/>
        <w:textAlignment w:val="auto"/>
        <w:rPr>
          <w:rFonts w:ascii="Cordia New" w:hAnsi="Cordia New" w:cs="Cordia New"/>
          <w:sz w:val="16"/>
          <w:szCs w:val="16"/>
          <w:u w:val="single"/>
          <w:lang w:val="en-US" w:bidi="th-TH"/>
        </w:rPr>
      </w:pPr>
      <w:r>
        <w:rPr>
          <w:rFonts w:cs="Cordia New" w:ascii="Cordia New" w:hAnsi="Cordia New"/>
          <w:sz w:val="16"/>
          <w:szCs w:val="16"/>
          <w:u w:val="single"/>
          <w:lang w:val="en-US" w:bidi="th-TH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ordia New" w:hAnsi="Cordia New" w:cs="Cordia New"/>
          <w:sz w:val="28"/>
          <w:szCs w:val="28"/>
          <w:u w:val="single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อนที่คุณเขียนหนังสือไปให้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 บอกท่านเสมอว่าคุณเขียนมาจากประเทศอะไร หรือท่านไม่ได้ตอบคุณ อีเมล์ของ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ไฮเมอร์ส คือ </w:t>
      </w:r>
      <w:hyperlink r:id="rId4">
        <w:r>
          <w:rPr>
            <w:rStyle w:val="InternetLink"/>
            <w:rFonts w:cs="Cordia New" w:ascii="Cordia New" w:hAnsi="Cordia New"/>
            <w:sz w:val="28"/>
            <w:szCs w:val="28"/>
            <w:u w:val="single"/>
            <w:lang w:val="en-US"/>
          </w:rPr>
          <w:t>rlhymersjr@sbcglobal.net</w:t>
        </w:r>
      </w:hyperlink>
    </w:p>
    <w:p>
      <w:pPr>
        <w:pStyle w:val="Normal"/>
        <w:overflowPunct w:val="true"/>
        <w:autoSpaceDE w:val="true"/>
        <w:jc w:val="both"/>
        <w:textAlignment w:val="auto"/>
        <w:rPr>
          <w:rFonts w:ascii="Cordia New" w:hAnsi="Cordia New" w:cs="Cordia New"/>
          <w:sz w:val="16"/>
          <w:szCs w:val="16"/>
          <w:u w:val="single"/>
          <w:lang w:val="en-US"/>
        </w:rPr>
      </w:pPr>
      <w:r>
        <w:rPr>
          <w:rFonts w:cs="Cordia New" w:ascii="Cordia New" w:hAnsi="Cordia New"/>
          <w:sz w:val="16"/>
          <w:szCs w:val="16"/>
          <w:u w:val="single"/>
          <w:lang w:val="en-US"/>
        </w:rPr>
      </w:r>
    </w:p>
    <w:p>
      <w:pPr>
        <w:pStyle w:val="Heading1"/>
        <w:jc w:val="center"/>
        <w:rPr>
          <w:rFonts w:cs="Angsana New"/>
          <w:b w:val="false"/>
          <w:b w:val="false"/>
          <w:bCs/>
          <w:sz w:val="40"/>
          <w:szCs w:val="40"/>
          <w:lang w:bidi="th-TH"/>
        </w:rPr>
      </w:pPr>
      <w:r>
        <w:rPr>
          <w:rFonts w:cs="Angsana New"/>
          <w:b w:val="false"/>
          <w:b w:val="false"/>
          <w:bCs/>
          <w:sz w:val="40"/>
          <w:sz w:val="40"/>
          <w:szCs w:val="40"/>
          <w:lang w:bidi="th-TH"/>
        </w:rPr>
        <w:t>จะสูญเสียอะไรต่อการเป็นสาวกของคริสเตียน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WHAT IT COSTS TO BECOME A CHRISTIAN DISCIPL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ha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cs="Angsana New"/>
          <w:sz w:val="28"/>
          <w:szCs w:val="28"/>
          <w:lang w:bidi="th-TH"/>
        </w:rPr>
      </w:pPr>
      <w:r>
        <w:rPr>
          <w:rFonts w:cs="Angsana New"/>
          <w:sz w:val="28"/>
          <w:sz w:val="28"/>
          <w:szCs w:val="28"/>
          <w:lang w:bidi="th-TH"/>
        </w:rPr>
        <w:t>โดย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ดร</w:t>
      </w:r>
      <w:r>
        <w:rPr>
          <w:rFonts w:cs="Angsana New"/>
          <w:sz w:val="28"/>
          <w:szCs w:val="28"/>
          <w:lang w:bidi="th-TH"/>
        </w:rPr>
        <w:t xml:space="preserve">. </w:t>
      </w:r>
      <w:r>
        <w:rPr>
          <w:rFonts w:cs="Angsana New"/>
          <w:sz w:val="28"/>
          <w:sz w:val="28"/>
          <w:szCs w:val="28"/>
          <w:lang w:bidi="th-TH"/>
        </w:rPr>
        <w:t>อาร์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เอล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ไฮเมอร์ส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จูเนียร์</w:t>
      </w:r>
      <w:r>
        <w:rPr>
          <w:sz w:val="28"/>
          <w:sz w:val="28"/>
          <w:szCs w:val="28"/>
          <w:lang w:bidi="th-TH"/>
        </w:rPr>
        <w:t xml:space="preserve"> </w:t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บทเทศนาที่คริสตจักรแบ็บติสต์เทโบนาเคล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ห่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อสแอนเจลิส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วันของพระเป็นเจ้าภาคเช้า </w:t>
      </w:r>
      <w:r>
        <w:rPr>
          <w:rFonts w:cs="Cordia New" w:ascii="Cordia New" w:hAnsi="Cordia New"/>
          <w:sz w:val="28"/>
          <w:szCs w:val="28"/>
          <w:lang w:bidi="th-TH"/>
        </w:rPr>
        <w:t xml:space="preserve">17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ุมภาพันธ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2019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February 17, 201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008" w:right="1008" w:hanging="101"/>
        <w:jc w:val="both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ว่าในพวกท่านมีผู้ใดเมื่อปรารถนาจะสร้างป้อม จะไม่นั่งลงคิดราคาดูเสียก่อนว่า จะมีพอสร้างให้สำเร็จได้หรือไม่</w:t>
      </w:r>
      <w:r>
        <w:rPr>
          <w:rFonts w:cs="Cordia New" w:ascii="Cordia New" w:hAnsi="Cordia New"/>
          <w:sz w:val="28"/>
          <w:szCs w:val="28"/>
        </w:rPr>
        <w:t>?”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4:28)</w:t>
      </w:r>
    </w:p>
    <w:p>
      <w:pPr>
        <w:pStyle w:val="Normal"/>
        <w:rPr>
          <w:rFonts w:ascii="Cordia New" w:hAnsi="Cordia New" w:cs="Cordia New"/>
          <w:sz w:val="22"/>
          <w:szCs w:val="28"/>
        </w:rPr>
      </w:pPr>
      <w:r>
        <w:rPr>
          <w:rFonts w:cs="Cordia New" w:ascii="Cordia New" w:hAnsi="Cordia New"/>
          <w:sz w:val="22"/>
          <w:szCs w:val="28"/>
        </w:rPr>
      </w:r>
    </w:p>
    <w:p>
      <w:pPr>
        <w:pStyle w:val="Normal"/>
        <w:ind w:firstLine="720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ตอนนี้ให้เปิดไปที่มัทธิว บทที่ </w:t>
      </w:r>
      <w:r>
        <w:rPr>
          <w:rFonts w:cs="Cordia New" w:ascii="Cordia New" w:hAnsi="Cordia New"/>
          <w:sz w:val="28"/>
          <w:szCs w:val="28"/>
          <w:lang w:bidi="th-TH"/>
        </w:rPr>
        <w:t xml:space="preserve">16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อ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4</w:t>
      </w:r>
    </w:p>
    <w:p>
      <w:pPr>
        <w:pStyle w:val="Normal"/>
        <w:rPr>
          <w:rFonts w:ascii="Cordia New" w:hAnsi="Cordia New" w:cs="Cordia New"/>
          <w:sz w:val="24"/>
          <w:szCs w:val="28"/>
        </w:rPr>
      </w:pPr>
      <w:r>
        <w:rPr>
          <w:rFonts w:cs="Cordia New" w:ascii="Cordia New" w:hAnsi="Cordia New"/>
          <w:sz w:val="24"/>
          <w:szCs w:val="28"/>
        </w:rPr>
      </w:r>
    </w:p>
    <w:p>
      <w:pPr>
        <w:pStyle w:val="BlockText"/>
        <w:ind w:left="1440" w:right="1440" w:hanging="86"/>
        <w:jc w:val="both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ผู้ใดใคร่ตามเรามา ให้ผู้นั้นเอาชนะตัวเอง และรับกางเขนของตนแบกและตามเรามา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6:24)</w:t>
      </w:r>
    </w:p>
    <w:p>
      <w:pPr>
        <w:pStyle w:val="Normal"/>
        <w:ind w:left="1440" w:right="144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นหนุ่มสาวส่วนใหญ่ในปัจจุบันไม่มีเป้าหมายที่จะเดินตามและไม่มีจุดประสงค์ในการดำรงชีวิต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คุณมีชีวิตอยู่จากวันหนึ่งไปยังอีกวันไปเรื่อย 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ันที่จริงคนหนุ่มสาวในทุกวันนี้ดูเหมือนจะมีชีวิตอยู่แบบนาทีต่อนาท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คุณใช้ชีวิตเหมือนคุณกำลังเปิดช่องทางโทรทัศน์ นั่นคือคุณข้ามจากช่องหนึ่งไปอีกช่องหนึ่งโดยไม่ต้องดูรายการทั้งหมด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มีหลายอย่างที่เป็นอันตร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ไม่เคยได้รับเรื่องราวทั้งหม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วิธีที่คนหนุ่มสาวจำนวนมากปฏิบัติต่อคริสตจักร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ิดช่องทีวีไปทั่ว</w:t>
      </w:r>
      <w:r>
        <w:rPr>
          <w:rFonts w:cs="Cordia New" w:ascii="Cordia New" w:hAnsi="Cordia New"/>
          <w:sz w:val="28"/>
          <w:szCs w:val="28"/>
          <w:lang w:bidi="th-TH"/>
        </w:rPr>
        <w:t xml:space="preserve">" 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ผล่เข้าและออ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ทิตย์หนึ่งไปลาสเวกัสในอาทิตย์ถัดมาก็ไปคริสตจัก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ไม่เคยทำอะไรได้เป็นชี้นเป็นอ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ัวอย่างเช่นคุณได้ยินเกี่ยวกับวิวัฒนาการเท่านั้นและคุณคิดถึงโลกาวินาศวิทยาวิทยาการภูตผีปีศาจและวิชา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ีกมากมาย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การเป็นคริสเตียนที่แท้จริงนั้นคุณต้องยอมจำนนทุกอย่างให้กับพระคริสต์ </w:t>
      </w:r>
    </w:p>
    <w:p>
      <w:pPr>
        <w:pStyle w:val="Normal"/>
        <w:jc w:val="both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BlockText"/>
        <w:ind w:left="1440" w:right="1440" w:hanging="86"/>
        <w:jc w:val="both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ผู้ใดใคร่ตามเรามา ให้ผู้นั้นเอาชนะตัวเอง และรับกางเขนของตนแบกและตามเรามา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6:24)</w:t>
      </w:r>
    </w:p>
    <w:p>
      <w:pPr>
        <w:pStyle w:val="Normal"/>
        <w:ind w:right="1440" w:hanging="0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 ความรอดนั้นมาจากพระ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นที่ไม่กลับใจไม่สามารถทำสิ่งที่พระเยซูตรัสว่า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ผู้ใดใคร่จะตามเรามาก็ให้ผู้นั้นปฏิเสธตัวเองและรับกางเขนของตนแล้วตามเรามา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เจ้าทรงนำคุณมาที่คริสตจักรแห่งนี้เพื่อฟังข่าวประเสริฐ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โปลิตัน โทมัส วัตสัน พูดถูกต้องว่า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พระเจ้าทรงเริ่มชักและนำเรา เราเองก็จะทำตาม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งั้นอีกทางเลือกคือคุณตัดสินใจที่จะไม่ติดตามแม้ว่าข้างในลึ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ก็รู้ว่าคุณควรทำ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นที่ไม่กลับใจใหม่ก็จะเต็มไปด้วยความขัดแย้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มาที่คริสตจักรและโต้เถียงกับนักเทศน์และพระคัมภี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ุณพูดในใจว่า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ไม่เชื่อในพระคัมภีร์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ต่อีกใจหนึ่งก็คุณคิดว่า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ล้มเหลวในชีวิต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ไม่มีความหวังในแบบที่ฉันเป็นเลย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ถูกดึงไปม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่วนหนึ่งของคุณกบฏต่อพระเจ้าและส่วนหนึ่งของคุณต้องการที่จะเชื่อว่ามีความหวังใน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การต่อสู้ภายใ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ทุกคนที่อยู่ที่นี่เย็นนี้ต้องผ่านการต่อสู้ที่คล้ายคลึงกันเช่นนี้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ืนนี้ผมสามารถบอกได้เลยว่าอนุชนของเราที่มาในค่ำคืนนี้นั้น แต่ะคนมีการดำรงชีวิตอย่าง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ุกคนต่างมีการต่อสู้ภายใ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จไม่เหมือนการต่อสู้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มีความคล้ายคลึงก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่วนหนึ่งของคุณต้องการกลับมาที่คริสตจักรและเชื่อว่ามีพระเจ้าและความรอดและอีกส่วนหนึ่งของคุณกบฏต่อพระเจ้าพระคัมภีร์และนักเทศน์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i/>
          <w:i/>
          <w:iCs/>
          <w:sz w:val="28"/>
          <w:sz w:val="28"/>
          <w:szCs w:val="28"/>
          <w:lang w:bidi="th-TH"/>
        </w:rPr>
        <w:t>ประการแรก แหล่งที่มาของการต่อสู้ที่อยู่ภายในตัวคุณนี้คืออะไร</w:t>
      </w:r>
      <w:r>
        <w:rPr>
          <w:rFonts w:cs="Cordia New" w:ascii="Cordia New" w:hAnsi="Cordia New"/>
          <w:b/>
          <w:bCs/>
          <w:i/>
          <w:iCs/>
          <w:sz w:val="28"/>
          <w:szCs w:val="28"/>
        </w:rPr>
        <w:t>?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่างแรกคือโล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ปกครอง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สนุก</w:t>
      </w:r>
      <w:r>
        <w:rPr>
          <w:rFonts w:cs="Cordia New" w:ascii="Cordia New" w:hAnsi="Cordia New"/>
          <w:sz w:val="28"/>
          <w:szCs w:val="28"/>
          <w:lang w:bidi="th-TH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ากนั้นก็มีเนื้อหนัง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ไม่ต้องการมาคริสตจักร อยากมีเพศสัมพันธ์อย่างอิสระ ทำสิ่งที่คุณเองชอบ</w:t>
      </w:r>
      <w:r>
        <w:rPr>
          <w:rFonts w:cs="Cordia New" w:ascii="Cordia New" w:hAnsi="Cordia New"/>
          <w:sz w:val="28"/>
          <w:szCs w:val="28"/>
          <w:lang w:bidi="th-TH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ากนั้นก็มีม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อีกด้านหนึ่งนั่นคือพระวิญญาณบริสุทธิ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ตรัสด้วยเสียงเบา ๆ ในจิตสำนึก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เรียกให้คุณมาที่พระเยซูคริสต์และมาที่คริสตจักรท้องถิ่นแห่ง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ั้น วิญญาณของคุณจึงมีการต่อสู้อยู่ถายใ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านหนึ่งพระเจ้าทรงเรียกคุณ ในอีกด้านหนึ่งบาปและความสุขทางโลกก็เรียกคุณด้วยเช่นกัน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ัมภีร์ไกล่าวว่า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ทั้งหลายจงเลือกเสียในวันนี้ว่าท่านจะปรนนิบัติผู้ใ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ปรนนิบัติพระซึ่งอยู่ฟากแม่น้ำข้างโน้นที่บรรพบุรุษของท่านได้เคยปรนนิบัติ…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หรือพระของคนอาโมไรต์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อเมริกา</w:t>
      </w:r>
      <w:r>
        <w:rPr>
          <w:rFonts w:cs="Cordia New" w:ascii="Cordia New" w:hAnsi="Cordia New"/>
          <w:sz w:val="28"/>
          <w:szCs w:val="28"/>
          <w:lang w:bidi="th-TH"/>
        </w:rPr>
        <w:t>]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แผ่นดินซึ่งท่านอาศัยอยู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ส่วนข้าพเจ้าและครอบครัวของข้าพ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จะปรนนิบัติพระเยโฮวาห์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โยชัว </w:t>
      </w:r>
      <w:r>
        <w:rPr>
          <w:rFonts w:cs="Cordia New" w:ascii="Cordia New" w:hAnsi="Cordia New"/>
          <w:sz w:val="28"/>
          <w:szCs w:val="28"/>
          <w:lang w:bidi="th-TH"/>
        </w:rPr>
        <w:t xml:space="preserve">24:15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ต้องเลือ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่าเสียดายที่พวกคุณส่วนใหญ่เลือกผ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สบการณ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6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ีในการทำพันธกิจบอกผมว่าคุณอาจเลือกผ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ัมภีร์กล่าวว่า</w:t>
      </w:r>
    </w:p>
    <w:p>
      <w:pPr>
        <w:pStyle w:val="Normal"/>
        <w:jc w:val="both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BlockText"/>
        <w:ind w:left="1440" w:right="1440" w:hanging="86"/>
        <w:jc w:val="both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เลือกความตายยิ่งกว่าที่จะมีชีวิตอยู่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ยเรมีย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8:3)</w:t>
      </w:r>
    </w:p>
    <w:p>
      <w:pPr>
        <w:pStyle w:val="Normal"/>
        <w:ind w:left="1440" w:right="1440" w:hanging="0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คุณล่ะ</w:t>
      </w:r>
      <w:r>
        <w:rPr>
          <w:rFonts w:cs="Cordia New" w:ascii="Cordia New" w:hAnsi="Cordia New"/>
          <w:sz w:val="28"/>
          <w:szCs w:val="28"/>
        </w:rPr>
        <w:t xml:space="preserve">?  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ประการที่สอง ทำไมคุณต้องเลือกทางที่ถุกต้อง</w:t>
      </w:r>
      <w:r>
        <w:rPr>
          <w:rFonts w:cs="Cordia New" w:ascii="Cordia New" w:hAnsi="Cordia New"/>
          <w:i/>
          <w:iCs/>
          <w:sz w:val="28"/>
          <w:szCs w:val="28"/>
          <w:lang w:bidi="th-TH"/>
        </w:rPr>
        <w:t>?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ไมคุณต้องมาที่คริสตจักร และมานมัสการในวันอาทิตย์</w:t>
      </w:r>
      <w:r>
        <w:rPr>
          <w:rFonts w:cs="Cordia New" w:ascii="Cordia New" w:hAnsi="Cordia New"/>
          <w:sz w:val="28"/>
          <w:szCs w:val="28"/>
          <w:lang w:bidi="th-TH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ไมคุณต้องมาที่พระคริสต์ และกลับใจใหม่</w:t>
      </w:r>
      <w:r>
        <w:rPr>
          <w:rFonts w:cs="Cordia New" w:ascii="Cordia New" w:hAnsi="Cordia New"/>
          <w:sz w:val="28"/>
          <w:szCs w:val="28"/>
          <w:lang w:bidi="th-TH"/>
        </w:rPr>
        <w:t xml:space="preserve">? </w:t>
      </w:r>
    </w:p>
    <w:p>
      <w:pPr>
        <w:pStyle w:val="Normal"/>
        <w:jc w:val="both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Normal"/>
        <w:tabs>
          <w:tab w:val="clear" w:pos="720"/>
          <w:tab w:val="left" w:pos="1800" w:leader="none"/>
        </w:tabs>
        <w:ind w:left="1728" w:right="1440" w:hanging="288"/>
        <w:jc w:val="both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 xml:space="preserve">1.  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พราะทำให้คุณมีเป้าหมายในการดำรงชีวิต </w:t>
      </w:r>
    </w:p>
    <w:p>
      <w:pPr>
        <w:pStyle w:val="Normal"/>
        <w:tabs>
          <w:tab w:val="clear" w:pos="720"/>
          <w:tab w:val="left" w:pos="1800" w:leader="none"/>
        </w:tabs>
        <w:ind w:left="1728" w:right="1440" w:hanging="288"/>
        <w:jc w:val="both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Normal"/>
        <w:tabs>
          <w:tab w:val="clear" w:pos="720"/>
          <w:tab w:val="left" w:pos="1800" w:leader="none"/>
        </w:tabs>
        <w:ind w:left="1728" w:right="1440" w:hanging="288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 xml:space="preserve">2.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พราะมันทำให้คุณล้มเหลว และชีวิตที่ล้มเหลวนั้นไม่อาจพบกับพระคริสต์ได้ </w:t>
      </w:r>
    </w:p>
    <w:p>
      <w:pPr>
        <w:pStyle w:val="Normal"/>
        <w:tabs>
          <w:tab w:val="clear" w:pos="720"/>
          <w:tab w:val="left" w:pos="1800" w:leader="none"/>
        </w:tabs>
        <w:ind w:left="1728" w:right="1440" w:hanging="288"/>
        <w:jc w:val="both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Normal"/>
        <w:tabs>
          <w:tab w:val="clear" w:pos="720"/>
          <w:tab w:val="left" w:pos="1800" w:leader="none"/>
        </w:tabs>
        <w:ind w:left="1728" w:right="1440" w:hanging="288"/>
        <w:jc w:val="both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 xml:space="preserve">3.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มันทำให้ชีวิตของคุณมีความหมายในอนาคต</w:t>
      </w:r>
    </w:p>
    <w:p>
      <w:pPr>
        <w:pStyle w:val="Normal"/>
        <w:tabs>
          <w:tab w:val="clear" w:pos="720"/>
          <w:tab w:val="left" w:pos="1800" w:leader="none"/>
        </w:tabs>
        <w:ind w:left="1728" w:right="1440" w:hanging="288"/>
        <w:jc w:val="both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Normal"/>
        <w:tabs>
          <w:tab w:val="clear" w:pos="720"/>
          <w:tab w:val="left" w:pos="1800" w:leader="none"/>
        </w:tabs>
        <w:ind w:left="1728" w:right="1440" w:hanging="288"/>
        <w:jc w:val="both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 xml:space="preserve">4.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พราะทำให้คุณพ้นความผิด และนำคุณสู่สันติสุข </w:t>
      </w:r>
    </w:p>
    <w:p>
      <w:pPr>
        <w:pStyle w:val="Normal"/>
        <w:ind w:right="1440" w:hanging="0"/>
        <w:jc w:val="both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ตลอดชีวิตของเธอ ซาบีน่า </w:t>
      </w:r>
      <w:bookmarkStart w:id="3" w:name="_Hlk2250459"/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วิร์มเบรนด์ </w:t>
      </w:r>
      <w:bookmarkEnd w:id="3"/>
      <w:r>
        <w:rPr>
          <w:rFonts w:ascii="Cordia New" w:hAnsi="Cordia New" w:cs="Cordia New"/>
          <w:sz w:val="28"/>
          <w:sz w:val="28"/>
          <w:szCs w:val="28"/>
          <w:lang w:bidi="th-TH"/>
        </w:rPr>
        <w:t>ผ่านการทดลองและก็เป็นผู้หญิงที่มีความสุขและยิ้มแย้มแจ่มใสเพราะเธอรู้จักพระเยซูคริสต์เป็นการส่วนตั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าบีน่าอยู่ในคริสตจักรของเราหลายครั้งก่อนที่เราจะจัดเป็นคริสตจักรแบ๊บติสอิสร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ภรรยาของผมและผมเคยทานอาหารค่ำกับศิษยาภิบาลและนางวูร์มเบรนด์ในอพาร์ตเมนต์ของพวก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อเสียสละทุกอย่างต่ออุดมการณ์เพื่อ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ต่เธอเป็นหนึ่งในผู้หญิงที่มีความสุขที่สุดที่ผมเคยรู้จัก 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ถามใครก็ได้ที่อยู่ที่นี่มานานกว่าสองสามปี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ามว่าตอนนี้ ซาบีน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วิร์มเบรนด์ อยู่ในสวรรค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จะบอกคุณว่ามันเป็นเรื่องจริง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ควรเลือกที่จะอยู่ในคริสตจักรท้องถิ่นนี้และต้องกลับใจใหม่เพราะนี่เป็นทางเลือกที่เหมาะสมและดีที่สุ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นั่นเป็นสาเหตุที่มีเสียงในหัวใจของคุณพูดว่า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</w:t>
      </w:r>
      <w:r>
        <w:rPr>
          <w:rFonts w:ascii="Cordia New" w:hAnsi="Cordia New" w:cs="Cordia New"/>
          <w:b/>
          <w:b/>
          <w:bCs/>
          <w:i/>
          <w:i/>
          <w:iCs/>
          <w:sz w:val="28"/>
          <w:sz w:val="28"/>
          <w:szCs w:val="28"/>
          <w:lang w:bidi="th-TH"/>
        </w:rPr>
        <w:t>รู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่าเขาพูดถูก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</w:p>
    <w:p>
      <w:pPr>
        <w:pStyle w:val="Normal"/>
        <w:ind w:firstLine="720"/>
        <w:jc w:val="both"/>
        <w:rPr>
          <w:rFonts w:ascii="Cordia New" w:hAnsi="Cordia New" w:cs="Cordia New"/>
          <w:bCs/>
          <w:iCs/>
          <w:sz w:val="28"/>
          <w:szCs w:val="28"/>
        </w:rPr>
      </w:pPr>
      <w:r>
        <w:rPr>
          <w:rFonts w:ascii="Cordia New" w:hAnsi="Cordia New" w:cs="Cordia New"/>
          <w:bCs/>
          <w:iCs/>
          <w:sz w:val="28"/>
          <w:sz w:val="28"/>
          <w:szCs w:val="28"/>
          <w:lang w:bidi="th-TH"/>
        </w:rPr>
        <w:t>จากนั้นประการที่สาม ผมต้องบอกคุณว่ามีหลายสิ่งที่คุณต้องยอมแพ้และสิ่งที่คุณต้องเริ่มทำ ถ้าคุณต้องการใช้ชีวิตแบบคริสเตียน</w:t>
      </w:r>
    </w:p>
    <w:p>
      <w:pPr>
        <w:pStyle w:val="Normal"/>
        <w:jc w:val="both"/>
        <w:rPr/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ตรัสว่า</w:t>
      </w:r>
      <w:r>
        <w:rPr>
          <w:rFonts w:cs="Cordia New" w:ascii="Cordia New" w:hAnsi="Cordia New"/>
          <w:sz w:val="28"/>
          <w:szCs w:val="28"/>
        </w:rPr>
        <w:t>:</w:t>
      </w:r>
    </w:p>
    <w:p>
      <w:pPr>
        <w:pStyle w:val="Normal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lockText"/>
        <w:ind w:left="1440" w:right="1440" w:hanging="86"/>
        <w:jc w:val="both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ผู้ใดใคร่ตามเรามา ให้ผู้นั้นเอาชนะตัวเอง และรับกางเขนของตนแบกและตามเรามา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6:24)</w:t>
      </w:r>
    </w:p>
    <w:p>
      <w:pPr>
        <w:pStyle w:val="Normal"/>
        <w:ind w:left="1440" w:right="1440" w:hanging="0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ตอนคุณมาที่พระคัมภีร์ คุณจะพบว่าพระเจ้าต้องการการอุทิศทั้งหมดเพื่อพระองค์ 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ูว่าพระเจ้าทรงเรียกร้องอะไรจากอับราฮั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วันหนึ่งพระเจ้าตรัสว่า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ับราฮัม เราอยากให้เจ้าออกไปที่ภูเขาโมริยาห์และเราอยากให้เจ้าพาลูกชายของเจ้า และเป็นลูกชายที่เจ้ารอมาหลายปี ลูกชายที่เจ้ารักมากกว่าสิ่งใดในโล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ากให้นำเขาไปถวายบนแท่นบูชานั่น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อับราฮัมเชื่อฟังพระเจ้าและออกไปสร้างแท่นบูชา และนำบุตรชายของเขาวางบนแท่นนั้น และแล้วหยิบมีดที่คมยาวและพุ่งเข้าหาหัวใจลูกชายของเขาเพราะการเชื่อฟั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ในขณะนั้นพระเจ้าทรงหยุดมือของเขาในกลางอากาศ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ล้วพระเจ้าตรัสก็ว่า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ียงพอแล้วอับราฮั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รู้แล้วว่าเจ้าพร้อมที่จะไปกับเราในตอนนี้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ว่าโมเส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มเสสเป็นลูกชายบุญธรรมของธิดาของฟาโร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เป็นทายาทแห่งบัลลังก์อียิป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อาจเป็นจักรพรรดิแห่งอาณาจักรที่ยิ่งใหญ่ที่สุดในโลกในยุค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รวยและมีอำนาจทั้งหมดและรัศมีภาพทั้งหมดที่มนุษย์สามารถมี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โมเสสหันหลังให้กับสิ่งเหล่านี้เพื่อที่จะได้ทนทุกข์กับคนขอ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ทรงขอให้โมเสสสละทุกสิ่งเพื่อที่พระองค์จะทรงสามารถใช้ชีวิตของ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ากนั้นพระเจ้าทรงนำเขาไปอยู่ท่ามกลางทะเลทรายเพื่อศึกษาอธิษฐานและการเรียนรู้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โยเซฟ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ี่ชายของเขาขายเขาไปเป็นทาส เขาต้องไปที่อียิปต์เพื่อทำงานให้กับชายชื่อโปทิฟา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อยู่ไกลจากครอบครัวและเพื่อนของ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เป็นแค่เด็กวัยรุ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ควรได้รับการทนุถนอมมากกว่า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งไม่มีใครรู้ยกเว้น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ภรรยาของโปทิฟาร์ก็สวยม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อพยายามพาเขาไปหลับนอนกับเธ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รู้ว่าเขาสามารถสร้างชื่อเสียงในราชอาณาจักรนี้ได้โดยรับการสนับสนุนจากภรรยาของโปทิฟา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ขาก็ปฏิเสธที่จำตา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ตอนที่เธอคว้าเข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สละเสื้อคลุมทิ้งไว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หมายถึงคุกสำหรับเขาและเขาอาจถูกตัดสินประหารชีวิต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กำลังทดสอบชายหนุ่มคนนี้เพื่อดูว่าเขาตั้งใจจริงหรือไ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่อมาเขาได้รับการปล่อยตัวจากคุกและขึ้นสู่ตำแหน่งสูงสุดอันดับสองในแผ่นดินอียิปต์</w:t>
      </w:r>
    </w:p>
    <w:p>
      <w:pPr>
        <w:pStyle w:val="BlockText"/>
        <w:ind w:left="1440" w:right="1440" w:hanging="86"/>
        <w:jc w:val="both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BlockText"/>
        <w:ind w:left="1440" w:right="1440" w:hanging="86"/>
        <w:jc w:val="both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ผู้ใดใคร่ตามเรามา ให้ผู้นั้นเอาชนะตัวเอง และรับกางเขนของตนแบกและตามเรามา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6:24)</w:t>
      </w:r>
    </w:p>
    <w:p>
      <w:pPr>
        <w:pStyle w:val="Normal"/>
        <w:ind w:left="1440" w:right="1440" w:hanging="0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ดาเนีย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วกเขากล่าวว่า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าเนียล ห้ามไม่มีการอธิษฐานในบาบิโลนอีกต่อ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เจ้าอธิษฐาน เจ้าจะถูกโยนลงไปในถ้ำของสิงโต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ต่ดาเนียลอธิษฐานสามครั้งทุกวันโดยเปิดหน้าต่างทิ้งไว้ด้ว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ม้ว่าเขาจะเป็นนายกรัฐมนตรีของประเทศ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วกเขายังขังเขาไว้ในถ้ำสิงโต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ดาเนียลไม่ทราบว่าพระเจ้ากำลังจะปิดปากของสิงโต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เรียกให้เขา และเขาก็ทำตาม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ย็นนี้พระเจ้าทรงตรัสให้พวกคุณว่า </w:t>
      </w:r>
    </w:p>
    <w:p>
      <w:pPr>
        <w:pStyle w:val="Normal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BlockText"/>
        <w:ind w:left="1440" w:right="1440" w:hanging="86"/>
        <w:jc w:val="both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ผู้ใดใคร่ตามเรามา ให้ผู้นั้นเอาชนะตัวเอง และรับกางเขนของตนแบกและตามเรามา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6:24)</w:t>
      </w:r>
    </w:p>
    <w:p>
      <w:pPr>
        <w:pStyle w:val="BlockText"/>
        <w:ind w:left="1440" w:right="1440" w:hanging="86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หมายความว่าคุณแตกต่างจากคน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หนุ่มสาวส่วนใหญ่ทุกวันนี้แต่งตัวเหมือนก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มีลักษณะเหมือนกันหม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ทำหน้าที่เหมือนก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กลัวความแตกต่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คุณมีเพื่อนที่โกนหัวและใส่แหวนที่จมูกของพวกเขา คุณก็ต้องการที่จะโกนหัวของและใส่แหวนที่จมูกของคุณด้ว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ั้นคุณจึงถูกมองว่าไม่แตกต่างกันเล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ั้นคุณจึงเป็นเหมือนคน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ัมภีร์กำลังเรียกคุณให้เป็นอย่าง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ออกมาจากคนจำนวนมากและกลายเป็นคนมีจิตใจใหม่และฝักฝ่ายในจิตวิญญาณ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ในขณะทึ่คน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ำลังพูดว่าไม่มีพระเจ้าหรือพระเจ้าไม่สำคัญ แต่คุณต้องเต็มใจยืนหยัดและพูดว่าพระเจ้ามีความสำคัญและพระเจ้าเป็นศูนย์กลางของชีวิตของฉั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าบีน่า เวิร์มเบรนด์ ทำเช่นนั้นแม้ว่าพี่ชายสองคนของเธอและน้องสาวของเธอและพ่อแม่ของเธอทั้งสองถูกประหารชีวิตในค่ายกักกันของฮิตเลอร์เพื่อลักลอบนำชาวยิวออกจากโรมาเนียในช่วงสงครามโลกครั้งที่สองก็ตาม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คนอื่นพูดว่า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่ากลับไปที่คริสตจักรแบ๊บติสต์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ไปที่อื่นกับพวกเราเถอะ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ต่คุณต้องเต็มใจพูดว่า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จะกลับไปที่นั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ต้องการ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ต้องการพระเยซูคริสต์ไม่ว่าจะสูญเสียอะไรก็ตาม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อยากได้ยินนักเทศน์เทศนาอีกครั้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ต้องการคนในคริสตจักรแบ๊บติสต์เทเบอร์นาเคลนั้น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  <w:r>
        <w:rPr>
          <w:rFonts w:cs="Cordia New" w:ascii="Cordia New" w:hAnsi="Cordia New"/>
          <w:sz w:val="28"/>
          <w:szCs w:val="28"/>
          <w:lang w:bidi="th-TH"/>
        </w:rPr>
        <w:t>”</w:t>
      </w:r>
    </w:p>
    <w:p>
      <w:pPr>
        <w:pStyle w:val="Normal"/>
        <w:jc w:val="both"/>
        <w:rPr>
          <w:rFonts w:ascii="Cordia New" w:hAnsi="Cordia New" w:cs="Cordia New"/>
          <w:sz w:val="22"/>
          <w:szCs w:val="28"/>
        </w:rPr>
      </w:pPr>
      <w:r>
        <w:rPr>
          <w:rFonts w:cs="Cordia New" w:ascii="Cordia New" w:hAnsi="Cordia New"/>
          <w:sz w:val="22"/>
          <w:szCs w:val="28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เขียนจดหมายถึ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กรุณาบอกท่านว่าคุณเขียนมาจากประเทศอะไร หรือหากท่านไม่อาจตอบอีเมลล์ของท่าน หากคุณได้รับพระพรจากบทเทศนานี้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อยากจะได้ยินจากคุณ  หากบทเทศนานี้เป็นพระพรให้กับคุณ กรุณาเขียนอีเมล์ส่งไปให้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และบอกท่านว่าคุณเขียนมาจากประเทศอะไร และนี่คืออีเมล์ของ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ฮเมอร์ส – </w:t>
      </w:r>
      <w:r>
        <w:rPr>
          <w:rFonts w:cs="Cordia New" w:ascii="Cordia New" w:hAnsi="Cordia New"/>
          <w:sz w:val="28"/>
          <w:szCs w:val="28"/>
          <w:u w:val="single"/>
        </w:rPr>
        <w:t>rlhymersjr@sbcglobal.net (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u w:val="single"/>
          <w:lang w:bidi="th-TH"/>
        </w:rPr>
        <w:t>)</w:t>
      </w:r>
      <w:r>
        <w:rPr>
          <w:rFonts w:cs="Cordia New" w:ascii="Cordia New" w:hAnsi="Cordia New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เขียนถึ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ในภาษาของคุณ แต่หากเป็นไปได้ก็ขอให้เขียนเป็นภาษาอังกฤษ หรือเขียนส่งจดหมายส่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ทางไปรษณ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ย์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ตามที่อยู่นี้ </w:t>
      </w:r>
      <w:r>
        <w:rPr>
          <w:rFonts w:cs="Cordia New" w:ascii="Cordia New" w:hAnsi="Cordia New"/>
          <w:sz w:val="28"/>
          <w:szCs w:val="28"/>
        </w:rPr>
        <w:t xml:space="preserve">P.O. Box 15308, Los Angeles, CA 90015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ุณสามารถโทรศัพท์ไปท่านได้ที่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>818)352-0452</w:t>
      </w:r>
    </w:p>
    <w:p>
      <w:pPr>
        <w:pStyle w:val="Normal"/>
        <w:overflowPunct w:val="true"/>
        <w:autoSpaceDE w:val="true"/>
        <w:ind w:left="360" w:right="360" w:hanging="0"/>
        <w:jc w:val="both"/>
        <w:textAlignment w:val="auto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overflowPunct w:val="true"/>
        <w:autoSpaceDE w:val="true"/>
        <w:ind w:left="360" w:right="360" w:hanging="0"/>
        <w:jc w:val="center"/>
        <w:textAlignment w:val="auto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eastAsia="Cordia New" w:cs="Cordia New" w:ascii="Cordia New" w:hAnsi="Cordia New"/>
          <w:b/>
          <w:bCs/>
          <w:sz w:val="28"/>
          <w:szCs w:val="28"/>
        </w:rPr>
        <w:t xml:space="preserve"> </w:t>
      </w:r>
      <w:r>
        <w:rPr>
          <w:rFonts w:cs="Cordia New" w:ascii="Cordia New" w:hAnsi="Cordia New"/>
          <w:b/>
          <w:bCs/>
          <w:sz w:val="28"/>
          <w:szCs w:val="28"/>
        </w:rPr>
        <w:t>(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จบบทเทศนา</w:t>
      </w:r>
      <w:r>
        <w:rPr>
          <w:rFonts w:cs="Cordia New" w:ascii="Cordia New" w:hAnsi="Cordia New"/>
          <w:b/>
          <w:bCs/>
          <w:sz w:val="28"/>
          <w:szCs w:val="28"/>
          <w:lang w:bidi="th-TH"/>
        </w:rPr>
        <w:t>)</w:t>
      </w:r>
    </w:p>
    <w:p>
      <w:pPr>
        <w:pStyle w:val="Normal"/>
        <w:overflowPunct w:val="true"/>
        <w:autoSpaceDE w:val="true"/>
        <w:ind w:left="360" w:right="360" w:hanging="0"/>
        <w:jc w:val="center"/>
        <w:textAlignment w:val="auto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หาอ่านบทเทศนาของ 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ในแต่ละสัปดาห์ได้ทางอินเทอร์เน็ท</w:t>
      </w:r>
    </w:p>
    <w:p>
      <w:pPr>
        <w:pStyle w:val="Normal"/>
        <w:overflowPunct w:val="true"/>
        <w:autoSpaceDE w:val="true"/>
        <w:ind w:left="360" w:right="360" w:hanging="0"/>
        <w:jc w:val="center"/>
        <w:textAlignment w:val="auto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ด้ที่  </w:t>
      </w:r>
      <w:hyperlink r:id="rId5">
        <w:r>
          <w:rPr>
            <w:rStyle w:val="InternetLink"/>
            <w:rFonts w:cs="Cordia New" w:ascii="Cordia New" w:hAnsi="Cordia New"/>
            <w:sz w:val="28"/>
            <w:szCs w:val="28"/>
            <w:u w:val="single"/>
          </w:rPr>
          <w:t>www.sermonsfortheworld.com</w:t>
        </w:r>
      </w:hyperlink>
    </w:p>
    <w:p>
      <w:pPr>
        <w:pStyle w:val="Normal"/>
        <w:overflowPunct w:val="true"/>
        <w:autoSpaceDE w:val="true"/>
        <w:ind w:left="360" w:right="360" w:hanging="0"/>
        <w:jc w:val="center"/>
        <w:textAlignment w:val="auto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lang w:bidi="th-TH"/>
        </w:rPr>
        <w:t>)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ทเทศนาในภาษาไทย”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rFonts w:ascii="Cordia New" w:hAnsi="Cordia New" w:cs="Cordia New"/>
          <w:b/>
          <w:b/>
          <w:sz w:val="22"/>
          <w:szCs w:val="22"/>
          <w:lang w:bidi="th-TH"/>
        </w:rPr>
      </w:pPr>
      <w:r>
        <w:rPr>
          <w:rFonts w:cs="Cordia New" w:ascii="Cordia New" w:hAnsi="Cordia New"/>
          <w:b/>
          <w:sz w:val="22"/>
          <w:szCs w:val="22"/>
          <w:lang w:bidi="th-TH"/>
        </w:rPr>
      </w:r>
    </w:p>
    <w:p>
      <w:pPr>
        <w:pStyle w:val="Normal"/>
        <w:ind w:left="-432" w:right="-432" w:hanging="0"/>
        <w:jc w:val="center"/>
        <w:rPr>
          <w:b/>
          <w:b/>
          <w:bCs/>
          <w:sz w:val="22"/>
          <w:szCs w:val="24"/>
        </w:rPr>
      </w:pPr>
      <w:r>
        <w:rPr>
          <w:rFonts w:cs="Angsana New"/>
          <w:sz w:val="28"/>
          <w:sz w:val="28"/>
          <w:szCs w:val="28"/>
          <w:lang w:val="en-US" w:bidi="th-TH"/>
        </w:rPr>
        <w:t>ต้นฉบับของบทเทศนาเหล่านี้ไม่ได้สงวนลิขสิทธิ์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cs="Angsana New"/>
          <w:sz w:val="28"/>
          <w:sz w:val="28"/>
          <w:szCs w:val="28"/>
          <w:lang w:val="en-US" w:bidi="th-TH"/>
        </w:rPr>
        <w:t>คุณสามารถนำไปใช้โดยที่ไม่ต้องขออนุญาตจาก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cs="Angsana New"/>
          <w:sz w:val="28"/>
          <w:sz w:val="28"/>
          <w:szCs w:val="28"/>
          <w:lang w:val="en-US" w:bidi="th-TH"/>
        </w:rPr>
        <w:t>ดร</w:t>
      </w:r>
      <w:r>
        <w:rPr>
          <w:rFonts w:cs="Angsana New"/>
          <w:sz w:val="28"/>
          <w:szCs w:val="28"/>
          <w:lang w:val="en-US" w:bidi="th-TH"/>
        </w:rPr>
        <w:t xml:space="preserve">. </w:t>
      </w:r>
      <w:r>
        <w:rPr>
          <w:rFonts w:cs="Angsana New"/>
          <w:sz w:val="28"/>
          <w:sz w:val="28"/>
          <w:szCs w:val="28"/>
          <w:lang w:val="en-US" w:bidi="th-TH"/>
        </w:rPr>
        <w:t>ไฮเมอร์ส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cs="Angsana New"/>
          <w:sz w:val="28"/>
          <w:sz w:val="28"/>
          <w:szCs w:val="28"/>
          <w:lang w:val="en-US" w:bidi="th-TH"/>
        </w:rPr>
        <w:t>แต่อย่างไรก็ตามข้อความทั้งหมดของ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cs="Angsana New"/>
          <w:sz w:val="28"/>
          <w:sz w:val="28"/>
          <w:szCs w:val="28"/>
          <w:lang w:val="en-US" w:bidi="th-TH"/>
        </w:rPr>
        <w:t>ดร</w:t>
      </w:r>
      <w:r>
        <w:rPr>
          <w:rFonts w:cs="Angsana New"/>
          <w:sz w:val="28"/>
          <w:szCs w:val="28"/>
          <w:lang w:val="en-US" w:bidi="th-TH"/>
        </w:rPr>
        <w:t xml:space="preserve">. </w:t>
      </w:r>
      <w:r>
        <w:rPr>
          <w:rFonts w:cs="Angsana New"/>
          <w:sz w:val="28"/>
          <w:sz w:val="28"/>
          <w:szCs w:val="28"/>
          <w:lang w:val="en-US" w:bidi="th-TH"/>
        </w:rPr>
        <w:t>ไฮเมอร์ส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cs="Angsana New"/>
          <w:sz w:val="28"/>
          <w:sz w:val="28"/>
          <w:szCs w:val="28"/>
          <w:lang w:val="en-US" w:bidi="th-TH"/>
        </w:rPr>
        <w:t>ที่อยู่ในรูปวิดีโอนั้นมีการสงวนลิขสิทธิ์และต้องได้รับการอนุญาตเท่านั้นถึงจะสามารถนำมาใช้ได้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ร้องเพลงพิเศษก่อนเทศน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ฝป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bCs/>
          <w:sz w:val="24"/>
        </w:rPr>
        <w:t>Jack Ngann:</w:t>
      </w: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ab/>
        <w:t xml:space="preserve">“The Master Hath Come” (Sarah Doudney, 1841-1926)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HAI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9:16:00Z</dcterms:created>
  <dc:creator>Chris Cagan</dc:creator>
  <dc:description/>
  <dc:language>en-US</dc:language>
  <cp:lastModifiedBy>CJC</cp:lastModifiedBy>
  <dcterms:modified xsi:type="dcterms:W3CDTF">2019-03-01T19:18:00Z</dcterms:modified>
  <cp:revision>3</cp:revision>
  <dc:subject/>
  <dc:title>Scripture Read Before Sermon:  Luke 14:25-33</dc:title>
</cp:coreProperties>
</file>