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bookmarkStart w:id="0" w:name="_Hlk485989358"/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</w:t>
        </w:r>
      </w:hyperlink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TextBody"/>
        <w:rPr>
          <w:rFonts w:ascii="Cordia New" w:hAnsi="Cordia New" w:cs="Cordia New"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sz w:val="24"/>
          <w:szCs w:val="24"/>
          <w:u w:val="single"/>
          <w:lang w:val="en-US"/>
        </w:rPr>
      </w:r>
      <w:bookmarkStart w:id="1" w:name="_Hlk485989358"/>
      <w:bookmarkStart w:id="2" w:name="_Hlk485989358"/>
      <w:bookmarkEnd w:id="2"/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rFonts w:cs="Angsana New"/>
          <w:b w:val="false"/>
          <w:b w:val="false"/>
          <w:bCs/>
          <w:sz w:val="40"/>
          <w:szCs w:val="40"/>
          <w:lang w:bidi="th-TH"/>
        </w:rPr>
      </w:pPr>
      <w:bookmarkStart w:id="3" w:name="_Hlk487737927"/>
      <w:bookmarkEnd w:id="3"/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โนอาห์พบกับระคุณ</w:t>
      </w:r>
    </w:p>
    <w:p>
      <w:pPr>
        <w:pStyle w:val="Heading"/>
        <w:rPr>
          <w:rFonts w:cs="Angsana New"/>
          <w:b w:val="false"/>
          <w:b w:val="false"/>
          <w:bCs/>
          <w:sz w:val="28"/>
          <w:szCs w:val="28"/>
          <w:lang w:bidi="th-TH"/>
        </w:rPr>
      </w:pPr>
      <w:r>
        <w:rPr>
          <w:rFonts w:cs="Angsana New"/>
          <w:b w:val="false"/>
          <w:bCs/>
          <w:sz w:val="28"/>
          <w:szCs w:val="28"/>
          <w:lang w:bidi="th-TH"/>
        </w:rPr>
        <w:t>(</w:t>
      </w:r>
      <w:r>
        <w:rPr>
          <w:rFonts w:cs="Angsana New"/>
          <w:b w:val="false"/>
          <w:b w:val="false"/>
          <w:bCs/>
          <w:sz w:val="28"/>
          <w:sz w:val="28"/>
          <w:szCs w:val="28"/>
          <w:lang w:bidi="th-TH"/>
        </w:rPr>
        <w:t>เทศนาในปฐมกาล</w:t>
      </w:r>
      <w:r>
        <w:rPr>
          <w:b w:val="false"/>
          <w:b w:val="false"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 w:val="false"/>
          <w:bCs/>
          <w:sz w:val="28"/>
          <w:szCs w:val="28"/>
          <w:lang w:bidi="th-TH"/>
        </w:rPr>
        <w:t># 19)</w:t>
      </w:r>
    </w:p>
    <w:p>
      <w:pPr>
        <w:pStyle w:val="Heading"/>
        <w:rPr/>
      </w:pP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Heading8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ที่คริสตจักรแบ๊บติสต์เทเบอร์นาเคลใน นคร ลอสแอนเจลิส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ช้าวันของพระเป็นเจ้า   </w:t>
      </w:r>
      <w:r>
        <w:rPr>
          <w:rFonts w:cs="Cordia New" w:ascii="Cordia New" w:hAnsi="Cordia New"/>
          <w:sz w:val="28"/>
          <w:szCs w:val="28"/>
          <w:lang w:bidi="th-TH"/>
        </w:rPr>
        <w:t>2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ถุนายน ค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cs="Cordia New" w:ascii="Cordia New" w:hAnsi="Cordia New"/>
          <w:sz w:val="28"/>
          <w:szCs w:val="28"/>
        </w:rPr>
        <w:t>2017</w:t>
      </w:r>
    </w:p>
    <w:p>
      <w:pPr>
        <w:pStyle w:val="TextBody"/>
        <w:jc w:val="center"/>
        <w:rPr/>
      </w:pPr>
      <w:r>
        <w:rPr>
          <w:sz w:val="24"/>
          <w:szCs w:val="28"/>
          <w:lang w:val="en-US"/>
        </w:rPr>
        <w:t xml:space="preserve">A sermon preached </w:t>
      </w:r>
      <w:r>
        <w:rPr>
          <w:sz w:val="24"/>
          <w:szCs w:val="28"/>
        </w:rPr>
        <w:t>at the Baptist Tabernacle of Los Angeles</w:t>
        <w:br/>
      </w:r>
      <w:r>
        <w:rPr>
          <w:sz w:val="24"/>
          <w:szCs w:val="28"/>
          <w:lang w:val="en-US"/>
        </w:rPr>
        <w:t>Saturday Evening</w:t>
      </w:r>
      <w:r>
        <w:rPr>
          <w:sz w:val="24"/>
          <w:szCs w:val="28"/>
        </w:rPr>
        <w:t xml:space="preserve">, June </w:t>
      </w:r>
      <w:r>
        <w:rPr>
          <w:sz w:val="24"/>
          <w:szCs w:val="28"/>
          <w:lang w:val="en-US"/>
        </w:rPr>
        <w:t>24</w:t>
      </w:r>
      <w:r>
        <w:rPr>
          <w:sz w:val="24"/>
          <w:szCs w:val="28"/>
        </w:rPr>
        <w:t>, 2017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6" w:right="1152" w:hanging="115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แก่โนอาห์ว่า “เจ้าและครอบครัวทั้งหมดของเจ้าจงเข้ามาในนาวา เพราะว่าเราเห็นว่า เจ้าชอบธรรมต่อหน้าเราในชั่วอายุนี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)</w:t>
      </w:r>
    </w:p>
    <w:p>
      <w:pPr>
        <w:pStyle w:val="WWBodyText2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  <w:bookmarkStart w:id="4" w:name="_Hlk487737927"/>
      <w:bookmarkStart w:id="5" w:name="_Hlk487737927"/>
      <w:bookmarkEnd w:id="5"/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ไม่ได้รับการช่วยกู้เพราะเขาเป็นค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รับความรอดเพราะ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ี่เจ้าดูแล้วฉันเห็นชอบธรรม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ห็นเขาเป็นคน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ตอบนั้นง่า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ีไว้ในปฐมกาลบทที่หกข้อแปด โปรดเปิดในพระคัมภีร์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นอาห์เป็นที่โปรดปรานในสายพระเนตรของพระเยโฮวาห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8)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สายพระเนตรของพระเจ้าทำให้โนอาห์ได้รับพระคุณ และพระจ้าตรัส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และครอบครัวทั้งหมดของเจ้าจงเข้ามาใน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รา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ชอบธรรมต่อหน้าเราในชั่วอายุนี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)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ถึงความชอบธรรม ฮีบรู </w:t>
      </w:r>
      <w:r>
        <w:rPr>
          <w:rFonts w:cs="Cordia New" w:ascii="Cordia New" w:hAnsi="Cordia New"/>
          <w:sz w:val="28"/>
          <w:szCs w:val="28"/>
          <w:lang w:bidi="th-TH"/>
        </w:rPr>
        <w:t xml:space="preserve">11: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อย่างชัดเจนว่าโนอาห์ได้รับความรอดเพราะความเชื่อ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มีใจเกรงกลัวจัดแจงต่อ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ช่วยครอบครัวของท่านให้รอ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7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กล่าวย้ำอีกครั้ง โนอาห์ไม่ได้รับการช่วยกู้เพราะเขาเป็นคนดี แม้ว่าเขาจะเป็นคนดีใน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ไม่ได้เป็นคนที่ดี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สมบูรณ์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ในขณะที่พระคัมภีร์บอกเราอย่างชัดเจนตอนเขาดื่มเหล้าองุ่นหลังน้ำท่วม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่าน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 20-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ามารถยกโทษให้โนอาห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าได้ผ่านการทดสอบอันน่าสะพรึงกลัว และบางทีเขาอาจพยายามที่จะลืมฝันร้ายจากการรอดจากจมน้ำโดยการดื่มไวน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บางทีอาจเป็นเพียงข้อผิดพลาดเท่านั้น และเขาเองก็ไม่รู้ว่าไวน์มีผลต่อตัวเขาอย่างไร เพราะไม่มีการหมักก่อนที่น้ำท่วม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ในกรณีใดก็ตามพระคัมภีร์ไม่ได้กล่าวว่าโนอาห์เป็นคนที่สมบูรณ์แบ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เป็นเหมือนอย่างที่แบ๊ปทิสต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อบธรรมแม้ว่า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ใช่คนดีสมบู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เป็นคนชอบธรรมในสายพระเนตรของพระเจ้าโดยความเชื่อในพระเยซูคริสต์ก่อนคริสต์ศักราช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เชื่อในพระคริสต์ซึ่งได้รับพระคุณ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ียบ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 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โนอาห์ใช้เชื่อในพระคริสต์พระเจ้าทรงถือว่าหรือนับว่าเขาเป็นคนชอบธรรมโดยทางพระคริสต์และรอดโดยทา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ใหม่กล่าวว่าได้อย่างดีมากๆถึง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พระธรรมโรมบทที่สี่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คนที่มิได้อาศัยการกร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ด้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รงโปรดให้คนอธรรมเป็นคนชอบธรรม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ของคนนั้นต้องนับว่าเป็นความชอบธรรมดังที่ดาวิดได้กล่าวถึงความสุขของคนที่พระเจ้าได้ทรงโปรดให้เป็นคน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ิได้อาศัยการกระทำ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:5-6)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เจ้าตรัสกับโนอาห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ได้เห็นคนชอบธรรมต่อหน้าเราในยุคนี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ว่าพระองค์ไม่ทรงเห็นบาปของโนอาห์ เพราะความชอบธรรมของพระคริสต์ที่มีอยู่ในเขา และทำให้เขารัยความรอดโดย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ำขวัญของสมัยปฏิรู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 "</w:t>
      </w:r>
      <w:r>
        <w:rPr>
          <w:rFonts w:cs="Cordia New" w:ascii="Cordia New" w:hAnsi="Cordia New"/>
          <w:sz w:val="28"/>
          <w:szCs w:val="28"/>
        </w:rPr>
        <w:t xml:space="preserve">Sola Fide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ดโดยความเชื่อในพระคริสต์ผู้เดีย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ไม่ได้รับการช่วยกู้เพราะการทำ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รับการช่วยกู้โดยความเชื่อในพระเยซูคริสต์ก่อนที่พระองค์จะทรงบังเกิด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ิจารณาตัวนาว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ั้นไม่ใช่เ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ได้ถูกสร้างขึ้นเพื่อแล่นในทะเ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เพียงกล่องสีดำยาวที่มีปลายเร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ปกคลุมไปด้วยสีด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วามคิดเห็นถึงเรือนี้ว่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ประทับใจที่คนส่วนใหญ่ได้เรียนรู้ถึงนาวานั้นคือเรื่องราวที่เป็นความรู้สึกที่ได้จากภาพของเรือที่ครูระวีฯ นำมาสอนในชั้นเรียนระวีวาระศึกษา ดังนั้นความรู้สึกที่พวกเขาได้รับจากภาพในชั้นเรียนจึงดูเหมือนเป็นเรือนแ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ที่น่าขันมากสำหรับการเลียนแบบในลักษณะเช่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ภาพเรือแบบเด็กๆแทนท่ะเป็นภาพที่เป็นของจริง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ต้นด้วยคำแนะนำในการสร้างนาวาที่มีขนาดค่อนข้า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ยาวของนาวาเท่ากับสามร้อยศ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นึ่งศอกมีขนาดสิบแปดนิ้วก็พอแสดงให้เห็นถึงขนาดความยาวของเรือนี้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ถามคือว่าพวกเขาสามารถทำเรือที่ขนาดใหญ่ในสมัยนั้นได้อย่างไรกั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เรา เราไม่ได้กำลังศึกษาอะไรเกี่ยวกับมนุษย์ถ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กำลังเกี่ยวข้องกับคนที่ฉลาดมาก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ความฉลาดนั้นได้จากคนในสมัยนี้ที่รับมาจากโนอาห์และเขาก็เป็นคนฉลาดมาก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ไม่ได้ทำเรือสำหรับแล่นท่ามกลางทะเลที่จะต้องมีแรงตั้งคลื่นทะเลถึงห้าสิบฟุ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เขากำลังสร้างเป็นเพียงสถานที่ใช้สำหรับสิ่งชีวิตสัตว์ชีวิตและมนุษย์อาศัยอยู่ในช่วงระยะเวลาหนึ่งไม่ว่าจะผ่านพายุหรือน้ำท่ว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หตุนี้นาวานี้จึงไม่ใช้โดยตรงในทางทะเล แต่จะพบว่ามีห้องอยู่มากม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. Vernon McGee, </w:t>
      </w:r>
      <w:r>
        <w:rPr>
          <w:rFonts w:cs="Cordia New" w:ascii="Cordia New" w:hAnsi="Cordia New"/>
          <w:b/>
          <w:i/>
          <w:sz w:val="28"/>
          <w:szCs w:val="28"/>
        </w:rPr>
        <w:t>Thru the Bible</w:t>
      </w:r>
      <w:r>
        <w:rPr>
          <w:rFonts w:cs="Cordia New" w:ascii="Cordia New" w:hAnsi="Cordia New"/>
          <w:sz w:val="28"/>
          <w:szCs w:val="28"/>
        </w:rPr>
        <w:t>, Thomas Nelson, 1983, volume I, p. 39)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bookmarkStart w:id="6" w:name="_Hlk486973687"/>
      <w:r>
        <w:rPr>
          <w:rFonts w:ascii="Cordia New" w:hAnsi="Cordia New" w:cs="Cordia New"/>
          <w:sz w:val="28"/>
          <w:sz w:val="28"/>
          <w:szCs w:val="28"/>
          <w:lang w:bidi="th-TH"/>
        </w:rPr>
        <w:t>ไวท์คอมป์และมอร์ริสชี้ให้เห็น</w:t>
      </w:r>
      <w:bookmarkEnd w:id="6"/>
      <w:r>
        <w:rPr>
          <w:rFonts w:ascii="Cordia New" w:hAnsi="Cordia New" w:cs="Cordia New"/>
          <w:sz w:val="28"/>
          <w:sz w:val="28"/>
          <w:szCs w:val="28"/>
          <w:lang w:bidi="th-TH"/>
        </w:rPr>
        <w:t>ว่าชาวบาบิโลนมีคิวบิตขน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.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ิ้วและชาวอียิปต์มีคิวบิตขนาดย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.6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ิ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วท์คอมป์และมอร์ริสชี้ให้เห็นว่าชาวฮีบรูมีคิวบิตขน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.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ิ้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ohn C. Whitcomb and Henry M. Morris, </w:t>
      </w:r>
      <w:r>
        <w:rPr>
          <w:rFonts w:cs="Cordia New" w:ascii="Cordia New" w:hAnsi="Cordia New"/>
          <w:b/>
          <w:i/>
          <w:sz w:val="28"/>
          <w:szCs w:val="28"/>
        </w:rPr>
        <w:t>The Genesis Flood</w:t>
      </w:r>
      <w:r>
        <w:rPr>
          <w:rFonts w:cs="Cordia New" w:ascii="Cordia New" w:hAnsi="Cordia New"/>
          <w:sz w:val="28"/>
          <w:szCs w:val="28"/>
        </w:rPr>
        <w:t xml:space="preserve">, Presbyterian and Reformed Publishing Company, 1993, p. 10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จะทำให้นาวานั้นยาวห้าร้อยสิบเอ็ดฟุต ควิน แมรี่ซึ่งจอดอยู่ใกล้ ลอสแอเจลิ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ลองบีชย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1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ุตยาวประมาณสองเท่าของ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ื้นที่สวนมากของเรือ ควิน แมรี่ นี้จะประอกบไปด้วยเครื่องยนต์และเครื่องจักร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 ส่วนนาวานั้นไม่มีอุปกรณ์อะไร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้องต่างๆที่มีขนาดกว้างๆตลอดซึ่งใช้รองรับมนุษย์และสัตว์ต่างๆที่อาศัยอยู่ในนาวานั้น หากเปรียบเทียบแล้วอาจจะใหญ่กว่าเ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ิน แมรี่ ด้วยเหตนี้ท่านทั้งจึงกล่าวถูกต้องถึงเรื่องนี้ 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ว่า นาวาลักษณะเช่นนั้นไม่มีความจำเป็นใช้ตอนน้ำท่วมในระดับท้องถิ่น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ความจำเป็นนาวานี้อีกต่อ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ขั้นตอนในการสร้างเรือดังกล่าว ซึ่งเกี่ยวข้องกับการวางแผนและการทำงานที่ยาวนานกว่าหนึ่งศตวรรษ เพียงเพื่อหลีกเลี่ยงน้ำท่วมในท้องถิ่นเท่านั้นแทบจะไม่สามารถอธิบายได้ว่าเป็น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ย่างโง่เขลาและไม่จำเป็นอย่างยิ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ที่สมเหตุสมผลมากยิ่งกว่านั้นคือพระเจ้าทรงเตือนโนอาห์ถึงการทำลายล้างที่กำลังจะเกิดขึ้นเพื่อที่เขาจะได้ย้ายไปยังพื้นที่ ที่ไม่ได้รับผลกระทบจากน้ำท่วมแม้แต่ในขณะที่โลทถูกพรากไปจากเมืองโสโดมก่อนที่ไฟจะตกลง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พี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ัตว์ป่าทุกชนิดและนกก็สามารถหนีออกได้โดยง่ายโดยไม่ต้องเก็บไว้ในนาวาของในนาวาเป็นเวลาหนึ่ง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ราวทั้งหมดนี้เป็นเรื่องไร้สาระให้กับชาวตะวันออ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ohn C. Whitcomb and Henry M. Morris, </w:t>
      </w:r>
      <w:r>
        <w:rPr>
          <w:rFonts w:cs="Cordia New" w:ascii="Cordia New" w:hAnsi="Cordia New"/>
          <w:b/>
          <w:i/>
          <w:sz w:val="28"/>
          <w:szCs w:val="28"/>
        </w:rPr>
        <w:t>The Genesis Flood</w:t>
      </w:r>
      <w:r>
        <w:rPr>
          <w:rFonts w:cs="Cordia New" w:ascii="Cordia New" w:hAnsi="Cordia New"/>
          <w:sz w:val="28"/>
          <w:szCs w:val="28"/>
        </w:rPr>
        <w:t xml:space="preserve">, Presbyterian and Reformed, 1993, p. 11).  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หลายสิ่งที่เกี่ยวกับเรือซึ่งเป็นที่สนใจให้กับเราในปัจจุบ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นำสามอย่างมาให้เราศึกษาในค่ำคืนนี้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WWBodyText2"/>
        <w:ind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.   </w:t>
      </w:r>
      <w:bookmarkStart w:id="7" w:name="_Hlk487737710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หนึ่ง เรือนี้บอกเราว่า คุณต้องรับความรอดในพระเยซูคริสต์</w:t>
      </w:r>
    </w:p>
    <w:p>
      <w:pPr>
        <w:pStyle w:val="WWBodyText2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bookmarkEnd w:id="7"/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ำของเราบอหเราว่า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แก่โนอาห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และครอบครัวทั้งหมดของเจ้าจงเข้ามาใน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รา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ชอบธรรมต่อหน้าเราในชั่วอายุนี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ฐมกาล </w:t>
      </w:r>
      <w:r>
        <w:rPr>
          <w:rFonts w:cs="Cordia New" w:ascii="Cordia New" w:hAnsi="Cordia New"/>
          <w:sz w:val="28"/>
          <w:szCs w:val="28"/>
        </w:rPr>
        <w:t>7:1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ลองมาฟังพระธรรมปฐมกาลบทที่เจ็ดข้อที่สอบหก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รรดาสัตว์ที่เข้าไปนั้นได้เข้าไปทั้งตัวผู้และตัวเม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บรรดาเนื้อหนังตามที่พระเจ้าได้ทรงบัญชา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ทรงปิดท่านไว้ข้างใ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6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อที่สิบเจ็ดกล่าวว่า</w:t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นอาห์ทั้งบุตรชายทั้งหลาย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ภรรยา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ุตรสะใภ้ทั้งหลาย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เข้าไปในนาวาพร้อมกับ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น้ำท่ว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7)</w:t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นอาห์และทำทุกอย่างที่พระเจ้าทนงตรัสให้พวกเขาทำ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ฐมกาบ </w:t>
      </w:r>
      <w:r>
        <w:rPr>
          <w:rFonts w:cs="Cordia New" w:ascii="Cordia New" w:hAnsi="Cordia New"/>
          <w:sz w:val="28"/>
          <w:szCs w:val="28"/>
          <w:lang w:bidi="th-TH"/>
        </w:rPr>
        <w:t xml:space="preserve">7: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เขาเข้าไปเรือ และคุณต้องเข้าไปในพระเยซูคริสต์ พระคัมภีร์กล่าวว่า 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ชื่อในพระบุตร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ไม่ต้องถูกพิพากษาลงโทษ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8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 “บน” 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“</w:t>
      </w:r>
      <w:r>
        <w:rPr>
          <w:rFonts w:cs="Cordia New" w:ascii="Cordia New" w:hAnsi="Cordia New"/>
          <w:sz w:val="28"/>
          <w:szCs w:val="28"/>
        </w:rPr>
        <w:t xml:space="preserve">eis.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อดเฮียเทส หมายถึง “เป็นความคิดหลักของการเคลื่อนไหวไปยังสถานที่หนึ่งหรือสิ่งหย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ต้องเข้ามาในพระเยซูโดยความเชื่อ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สถิตในด้านพระหัตถ์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โนอาห์เข้ามาในนาวา ท่านก็ต้องเข้ามา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เชื่อในพระบุตรก็ไม่ต้องถูกพิพากษาลงโทษ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รั้งในพระคัมภีร์พูดถึงคนที่อยู่ในพระคริสต์ และต่อไปนี้เป็นสองข้อที่รู้จักกันดี</w:t>
      </w:r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บัดนี้การปรับโทษจึงไม่มีแก่คนทั้งหลายที่อยู่ในพระเยซูคริสต์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8:1)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ถ้าผู้ใดอยู่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ก็เป็นคนที่ถูกสร้างใหม่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7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าจารย์เปาโลกล่าวถึง “ผู้ที่อยู่ในพระคริสต์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7)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ยู่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าหาพระองค์โดยความเชื่อเช่นเดียวกับโนอาห์เข้ามาในเรือโนอาห์ พระเยซตรัสว่า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ประต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เข้าไปทา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จะเข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ะพบอาห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9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ว่าจะอธิบาย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นึ่งในสิ่งที่ยากที่สุดในการทำพันธกิจคือการทำให้ผู้คนเข้าใจแนวคิดที่ดูเหมือนง่ายๆ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มา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มพูดแบบ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มติว่าคุณเคยอาศัยอยู่ในยุคของโนอาห์และเคยได้ยินเขาสั่งสอนว่าน้ำท่วมใหญ่กำลังจะม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ได้ยินเขาบอกว่าคุณต้องเข้าไปในเรือเพื่อ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พิพากษากำลัง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มันเป็นความจริง นาวาเท่านั้นถึงจะสามารถช่วยฉั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ด้รับการช่วยเหลือจากน้ำท่วม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ไม่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ต้องลุกขึ้นและเข้าไปนาวาเพื่อจะได้รับความรอดไม่ใช่แค่เชื่อว่าจะสามารถช่วย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คือสิ่งที่ผมขอให้คุณทำ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นั่งอยู่ที่นั่นและเชื่อว่าพระเยซูคริสต์สามารถช่วยคุณ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ข้ามาในพระคริสต์โดยความ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พัดที่พระบิดาทรงประทานแก่เราจะมาสู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มาห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จะไม่ทิ้งเขา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37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 นาวานั้นบอกว่าคุณต้องเข้าไปที่พระคริสต์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WWBodyText2"/>
        <w:ind w:hanging="0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bookmarkStart w:id="8" w:name="_Hlk487737842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อง นาวานั้นบอกว่าคุณต้องเข้ามาในคริสตจักร พระกายของพระคริสต์</w:t>
      </w:r>
    </w:p>
    <w:p>
      <w:pPr>
        <w:pStyle w:val="WWBodyText2"/>
        <w:ind w:hanging="0"/>
        <w:rPr>
          <w:rFonts w:ascii="Cordia New" w:hAnsi="Cordia New" w:cs="Cordia New"/>
          <w:bCs/>
          <w:sz w:val="16"/>
          <w:szCs w:val="16"/>
          <w:lang w:bidi="th-TH"/>
        </w:rPr>
      </w:pPr>
      <w:r>
        <w:rPr>
          <w:rFonts w:cs="Cordia New" w:ascii="Cordia New" w:hAnsi="Cordia New"/>
          <w:bCs/>
          <w:sz w:val="16"/>
          <w:szCs w:val="16"/>
          <w:lang w:bidi="th-TH"/>
        </w:rPr>
      </w:r>
      <w:bookmarkEnd w:id="8"/>
    </w:p>
    <w:p>
      <w:pPr>
        <w:pStyle w:val="WWBodyTex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ตระหนักดีว่าหลายคนจะไม่เห็นด้วยกับ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ท้องถิ่นหลายแห่งไม่จริงจ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ั้นไม่ใช่แค่ประเภทของพระคริสต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ยังเป็นรูปแบบหรือภาพของคริสตจักรท้องถิ่นแห่งพันธสัญญาใหม่ด้วย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คุณจะเข้ามาในคริสตจักร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บทที่สิบสองข้อยี่สิบเจ็ดกล่าวว่า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ฝ่ายท่านทั้งหลายเป็นกายของพระคริสต์ และต่างก็เป็นอวัยวะของพระกายนั้น และพระเจ้าได้ทรงโปรดตั้งบางคนไว้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7-28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หยุด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แค่อยากจะตั้งข้อเท็จจริงของ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ายของ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คริสตจักรท้องถิ่นผู้เชื่อใน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ฟังข้อสิบสามเถิด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ได้รับบัพติศมาโดยพระวิญญาณองค์เดียวเข้าเป็นกายอันเดียวกัน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 xml:space="preserve">(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3)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ับบัพติศมาเข้าโบสถ์ท้องถิ่นโด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วิธีการที่คุณกลายเป็นสมาชิกที่มีชีวิตที่แท้จริงของ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ธุรกิจของคุณไม่ต้องห่วงว่าจะเกิดอะไร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ธุรกิจของคุณ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มาหาพระเยซูพระวิญญาณบริสุทธิ์จะทรงให้คุณเข้าโบสถ์โดยอัตโนมัติ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หันไปหาปฐมกาลบทที่เจ็ดข้อที่สิบห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โนอาห์เข้าหีบ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ปิดเขาไว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ูดถึงพระวิญญาณบริสุทธิ์ของพระเจ้าที่ปิดคุณเข้ามาในคริสตจักรด้วยการบัพติสให้คุณเข้าสู่ร่างกายโดยจิตวิญญา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หีบพูดถึงการรวมกันกับพระคริสต์และการรวมกันของคริสตจักรท้องถ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พระคริสต์และกับคริสตจักรท้องถิ่นโดยพระเจ้าคุณจะพินาศในการตัดส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ปลอด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นี้กล่าวถึงการรักษาความปลอดภัยนิรันดร์ของผู้ที่ได้รับการดัดแป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ี่ฟังพระคริสต์จะไม่พินาศ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WWBodyText2"/>
        <w:ind w:hanging="0"/>
        <w:rPr>
          <w:rFonts w:ascii="Cordia New" w:hAnsi="Cordia New" w:cs="Cordia New"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bookmarkStart w:id="9" w:name="_Hlk487737799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สาม นาวานันบอกว่าเราต้องเข้าไปทางประแคบ</w:t>
      </w:r>
      <w:bookmarkEnd w:id="9"/>
    </w:p>
    <w:p>
      <w:pPr>
        <w:pStyle w:val="WWBodyText2"/>
        <w:rPr>
          <w:rFonts w:ascii="Cordia New" w:hAnsi="Cordia New" w:cs="Cordia New"/>
          <w:bCs/>
          <w:sz w:val="16"/>
          <w:szCs w:val="16"/>
          <w:lang w:bidi="th-TH"/>
        </w:rPr>
      </w:pPr>
      <w:r>
        <w:rPr>
          <w:rFonts w:cs="Cordia New" w:ascii="Cordia New" w:hAnsi="Cordia New"/>
          <w:bCs/>
          <w:sz w:val="16"/>
          <w:szCs w:val="16"/>
          <w:lang w:bidi="th-TH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เข้าหีบ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นไปยังปฐมกาลบทที่หกข้อที่สิบหก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้าจงตั้งประตูที่ด้านข้างนาวา</w:t>
      </w:r>
      <w:r>
        <w:rPr>
          <w:rFonts w:cs="Cordia New" w:ascii="Cordia New" w:hAnsi="Cordia New"/>
          <w:sz w:val="28"/>
          <w:szCs w:val="28"/>
        </w:rPr>
        <w:t>the…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ฐมกาล </w:t>
      </w:r>
      <w:r>
        <w:rPr>
          <w:rFonts w:cs="Cordia New" w:ascii="Cordia New" w:hAnsi="Cordia New"/>
          <w:sz w:val="28"/>
          <w:szCs w:val="28"/>
        </w:rPr>
        <w:t>6:16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ประต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เข้าไปทา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รอด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9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าห์เดินผ่านประตูเข้าไปใน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มาผ่านพระเยซูคริสต์เข้าสู่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ข้าไปในช่องแคบ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3).  </w:t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อีกครั้ง</w:t>
      </w:r>
    </w:p>
    <w:p>
      <w:pPr>
        <w:pStyle w:val="WWBodyTex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ประต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ผู้ใดเข้าไปทา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ั้นจะ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จะเข้า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ะพบอาห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24)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เกิดขึ้นในเวลาของโนอ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ปฐมกาลบทที่เจ็ดข้อส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อีกเจ็ด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บันดาลให้ฝนตกบนแผ่นดิ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4)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สังเกตข้อ สิบ</w:t>
      </w:r>
    </w:p>
    <w:p>
      <w:pPr>
        <w:pStyle w:val="WWBodyTex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่อมาอีกเจ็ดวันน้ำก็ท่วมบนแผ่นดิ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0)</w:t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นอาห์จึงเข้าไปใน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ปิดทรงประตูนา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็ดวันผ่านไปและไม่มีอะไร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การพิพากษาก็เริ่ม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ไม่มีใครเข้าไปในเรืออี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มันสายเกินไป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!</w:t>
      </w:r>
    </w:p>
    <w:p>
      <w:pPr>
        <w:pStyle w:val="WWBodyTex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กือบจะได้ยินคนตะโก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่อยให้เราเข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่อยให้เราเ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ก็สายเกินไ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เพียรเข้าไปทางประตูคับแค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บอก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ป็นอันมากจะพยายามเข้า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ะเข้าไม่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Luke 13:24).  </w:t>
      </w:r>
    </w:p>
    <w:p>
      <w:pPr>
        <w:pStyle w:val="WWBodyTex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WWBodyTex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เยซูคริสต์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ตอ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มันจะสายเกินไ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WWBodyText2"/>
        <w:ind w:hanging="0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.</w:t>
      </w:r>
    </w:p>
    <w:p>
      <w:pPr>
        <w:pStyle w:val="Normal"/>
        <w:ind w:left="936" w:right="936" w:hanging="0"/>
        <w:jc w:val="both"/>
        <w:rPr>
          <w:i/>
          <w:i/>
          <w:sz w:val="22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       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 xml:space="preserve">ปฐมกาล </w:t>
      </w:r>
      <w:r>
        <w:rPr>
          <w:rFonts w:cs="Cordia New" w:ascii="Cordia New" w:hAnsi="Cordia New"/>
          <w:color w:val="000000"/>
          <w:sz w:val="28"/>
          <w:szCs w:val="28"/>
          <w:lang w:bidi="th-TH"/>
        </w:rPr>
        <w:t>6:5-8</w:t>
      </w:r>
    </w:p>
    <w:p>
      <w:pPr>
        <w:pStyle w:val="Normal"/>
        <w:ind w:left="360" w:right="360" w:hanging="0"/>
        <w:jc w:val="both"/>
        <w:rPr>
          <w:sz w:val="28"/>
          <w:szCs w:val="28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โนอาห์ ซอง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Heading"/>
        <w:ind w:left="1440" w:hanging="0"/>
        <w:jc w:val="left"/>
        <w:rPr/>
      </w:pPr>
      <w:r>
        <w:rPr>
          <w:b w:val="false"/>
        </w:rPr>
        <w:t>“</w:t>
      </w:r>
      <w:r>
        <w:rPr>
          <w:b w:val="false"/>
        </w:rPr>
        <w:t>If You Linger Too Long” (Dr. John R. Rice, 18</w:t>
      </w:r>
      <w:r>
        <w:rPr>
          <w:b w:val="false"/>
          <w:lang w:val="en-US"/>
        </w:rPr>
        <w:t>9</w:t>
      </w:r>
      <w:r>
        <w:rPr>
          <w:b w:val="false"/>
        </w:rPr>
        <w:t xml:space="preserve">5-1980).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ร่างของ</w:t>
      </w:r>
    </w:p>
    <w:p>
      <w:pPr>
        <w:pStyle w:val="TextBody"/>
        <w:jc w:val="center"/>
        <w:rPr>
          <w:rFonts w:ascii="Cordia New" w:hAnsi="Cordia New" w:cs="Cordia New"/>
          <w:sz w:val="20"/>
          <w:szCs w:val="28"/>
        </w:rPr>
      </w:pPr>
      <w:r>
        <w:rPr>
          <w:rFonts w:eastAsia="Cordia New" w:cs="Cordia New" w:ascii="Cordia New" w:hAnsi="Cordia New"/>
          <w:sz w:val="20"/>
          <w:szCs w:val="28"/>
        </w:rPr>
        <w:t xml:space="preserve"> </w:t>
      </w:r>
    </w:p>
    <w:p>
      <w:pPr>
        <w:pStyle w:val="Heading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โนอาห์พบกับระคุณ</w:t>
      </w:r>
    </w:p>
    <w:p>
      <w:pPr>
        <w:pStyle w:val="Heading"/>
        <w:rPr>
          <w:rFonts w:cs="Angsana New"/>
          <w:b w:val="false"/>
          <w:b w:val="false"/>
          <w:bCs/>
          <w:sz w:val="28"/>
          <w:szCs w:val="28"/>
          <w:lang w:bidi="th-TH"/>
        </w:rPr>
      </w:pPr>
      <w:r>
        <w:rPr>
          <w:rFonts w:cs="Angsana New"/>
          <w:b w:val="false"/>
          <w:bCs/>
          <w:sz w:val="28"/>
          <w:szCs w:val="28"/>
          <w:lang w:bidi="th-TH"/>
        </w:rPr>
        <w:t>(</w:t>
      </w:r>
      <w:r>
        <w:rPr>
          <w:rFonts w:cs="Angsana New"/>
          <w:b w:val="false"/>
          <w:b w:val="false"/>
          <w:bCs/>
          <w:sz w:val="28"/>
          <w:sz w:val="28"/>
          <w:szCs w:val="28"/>
          <w:lang w:bidi="th-TH"/>
        </w:rPr>
        <w:t>เทศนาในปฐมกาล</w:t>
      </w:r>
      <w:r>
        <w:rPr>
          <w:b w:val="false"/>
          <w:b w:val="false"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 w:val="false"/>
          <w:bCs/>
          <w:sz w:val="28"/>
          <w:szCs w:val="28"/>
          <w:lang w:bidi="th-TH"/>
        </w:rPr>
        <w:t># 19)</w:t>
      </w:r>
    </w:p>
    <w:p>
      <w:pPr>
        <w:pStyle w:val="Heading"/>
        <w:rPr>
          <w:szCs w:val="24"/>
        </w:rPr>
      </w:pPr>
      <w:r>
        <w:rPr>
          <w:szCs w:val="24"/>
        </w:rPr>
        <w:t>NOAH FOUND GRACE!</w:t>
      </w:r>
    </w:p>
    <w:p>
      <w:pPr>
        <w:pStyle w:val="Heading"/>
        <w:rPr/>
      </w:pPr>
      <w:r>
        <w:rPr>
          <w:sz w:val="16"/>
          <w:szCs w:val="24"/>
        </w:rPr>
        <w:t>(SE</w:t>
      </w:r>
      <w:r>
        <w:rPr>
          <w:sz w:val="16"/>
          <w:szCs w:val="16"/>
        </w:rPr>
        <w:t>RMON #19 ON THE BOOK OF GENESIS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8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Heading8"/>
        <w:rPr>
          <w:szCs w:val="28"/>
        </w:rPr>
      </w:pPr>
      <w:r>
        <w:rPr>
          <w:szCs w:val="28"/>
        </w:rPr>
        <w:t>by Dr. R. L. Hymers, Jr.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6" w:right="1152" w:hanging="115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ตรัสแก่โนอาห์ว่า “เจ้าและครอบครัวทั้งหมดของเจ้าจงเข้ามาในนาวา เพราะว่าเราเห็นว่า เจ้าชอบธรรมต่อหน้าเราในชั่วอายุนี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)</w:t>
      </w:r>
    </w:p>
    <w:p>
      <w:pPr>
        <w:pStyle w:val="Normal"/>
        <w:ind w:left="1296" w:right="1296" w:hanging="115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 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 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 20-2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 5-6)</w:t>
      </w:r>
    </w:p>
    <w:p>
      <w:pPr>
        <w:pStyle w:val="Subtitle"/>
        <w:ind w:left="864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</w:t>
      </w: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 นาวานี้บอก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รับความรอด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ในพระเยซูคริสต์</w:t>
      </w:r>
    </w:p>
    <w:p>
      <w:pPr>
        <w:pStyle w:val="BodyTextIndent3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 16,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8: 1;</w:t>
      </w:r>
    </w:p>
    <w:p>
      <w:pPr>
        <w:pStyle w:val="BodyTextIndent3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I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1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 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37</w:t>
      </w:r>
    </w:p>
    <w:p>
      <w:pPr>
        <w:pStyle w:val="BodyTextIndent3"/>
        <w:ind w:left="864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วานั้นบอกว่าคุณต้องเข้ามา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ายของพระคริสต์</w:t>
      </w:r>
    </w:p>
    <w:p>
      <w:pPr>
        <w:pStyle w:val="Normal"/>
        <w:ind w:left="1584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27-28, 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6</w:t>
      </w:r>
    </w:p>
    <w:p>
      <w:pPr>
        <w:pStyle w:val="BodyTextIndent3"/>
        <w:ind w:left="864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 นาวานั้นบอกว่าเราต้องเข้าไปทางประแคบ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</w:p>
    <w:p>
      <w:pPr>
        <w:pStyle w:val="Normal"/>
        <w:ind w:left="1584" w:hanging="0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6; John 10: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24; </w:t>
      </w:r>
    </w:p>
    <w:p>
      <w:pPr>
        <w:pStyle w:val="Normal"/>
        <w:ind w:left="1584" w:hanging="0"/>
        <w:jc w:val="both"/>
        <w:rPr/>
      </w:pPr>
      <w:r>
        <w:rPr>
          <w:sz w:val="24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0.  </w:t>
      </w:r>
    </w:p>
    <w:p>
      <w:pPr>
        <w:pStyle w:val="Normal"/>
        <w:ind w:left="1584" w:hanging="0"/>
        <w:jc w:val="both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Normal"/>
        <w:ind w:left="158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58:00Z</dcterms:created>
  <dc:creator>PacifiCare</dc:creator>
  <dc:description/>
  <dc:language>en-US</dc:language>
  <cp:lastModifiedBy>Use this account</cp:lastModifiedBy>
  <cp:lastPrinted>2002-06-11T17:50:00Z</cp:lastPrinted>
  <dcterms:modified xsi:type="dcterms:W3CDTF">2017-07-14T12:03:00Z</dcterms:modified>
  <cp:revision>3</cp:revision>
  <dc:subject/>
  <dc:title>The Scripture Reading: Romans 1:18-32</dc:title>
</cp:coreProperties>
</file>