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</w:p>
    <w:p>
      <w:pPr>
        <w:pStyle w:val="Normal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lang w:val="en-US"/>
        </w:rPr>
      </w:r>
    </w:p>
    <w:p>
      <w:pPr>
        <w:pStyle w:val="Normal"/>
        <w:jc w:val="center"/>
        <w:rPr>
          <w:rFonts w:cs="Angsana New"/>
          <w:bCs/>
          <w:sz w:val="40"/>
          <w:szCs w:val="40"/>
          <w:lang w:bidi="th-TH"/>
        </w:rPr>
      </w:pPr>
      <w:r>
        <w:rPr>
          <w:rFonts w:cs="Angsana New"/>
          <w:bCs/>
          <w:sz w:val="40"/>
          <w:sz w:val="40"/>
          <w:szCs w:val="40"/>
          <w:lang w:bidi="th-TH"/>
        </w:rPr>
        <w:t>การประกาศของคริสตจักรในยุคแรก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ANGELISM IN THE EARLY CHURCHES</w:t>
      </w:r>
    </w:p>
    <w:p>
      <w:pPr>
        <w:pStyle w:val="Normal"/>
        <w:jc w:val="center"/>
        <w:rPr>
          <w:sz w:val="1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18"/>
          <w:szCs w:val="28"/>
        </w:rPr>
        <w:t>(Thai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jc w:val="center"/>
        <w:rPr>
          <w:rFonts w:cs="Angsana New"/>
        </w:rPr>
      </w:pPr>
      <w:r>
        <w:rPr>
          <w:rFonts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ร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jc w:val="center"/>
        <w:rPr>
          <w:rFonts w:cs="Angsana New"/>
          <w:szCs w:val="28"/>
          <w:lang w:bidi="th-TH"/>
        </w:rPr>
      </w:pPr>
      <w:r>
        <w:rPr>
          <w:rFonts w:cs="Angsana New"/>
          <w:szCs w:val="28"/>
          <w:lang w:bidi="th-TH"/>
        </w:rPr>
        <w:t>บทเทศนาที่แบ๊บติสต์เทเบอร์นาเคล</w:t>
      </w:r>
      <w:r>
        <w:rPr>
          <w:szCs w:val="28"/>
          <w:lang w:bidi="th-TH"/>
        </w:rPr>
        <w:t xml:space="preserve"> </w:t>
      </w:r>
      <w:r>
        <w:rPr>
          <w:rFonts w:cs="Angsana New"/>
          <w:szCs w:val="28"/>
          <w:lang w:bidi="th-TH"/>
        </w:rPr>
        <w:t>ลอสแอนเจลิสต์</w:t>
      </w:r>
      <w:r>
        <w:rPr>
          <w:szCs w:val="28"/>
          <w:lang w:bidi="th-TH"/>
        </w:rPr>
        <w:t xml:space="preserve"> </w:t>
      </w:r>
    </w:p>
    <w:p>
      <w:pPr>
        <w:pStyle w:val="TextBody"/>
        <w:jc w:val="center"/>
        <w:rPr>
          <w:rFonts w:cs="Angsana New"/>
          <w:szCs w:val="28"/>
          <w:lang w:bidi="th-TH"/>
        </w:rPr>
      </w:pPr>
      <w:r>
        <w:rPr>
          <w:rFonts w:cs="Angsana New"/>
          <w:szCs w:val="28"/>
          <w:lang w:bidi="th-TH"/>
        </w:rPr>
        <w:t>วันของพระเป็นเจ้าภาคกลางคืน</w:t>
      </w:r>
      <w:r>
        <w:rPr>
          <w:szCs w:val="28"/>
          <w:lang w:bidi="th-TH"/>
        </w:rPr>
        <w:t xml:space="preserve"> </w:t>
      </w:r>
      <w:r>
        <w:rPr>
          <w:rFonts w:cs="Angsana New"/>
          <w:szCs w:val="28"/>
          <w:lang w:bidi="th-TH"/>
        </w:rPr>
        <w:t xml:space="preserve">19 </w:t>
      </w:r>
      <w:r>
        <w:rPr>
          <w:rFonts w:cs="Angsana New"/>
          <w:szCs w:val="28"/>
          <w:lang w:bidi="th-TH"/>
        </w:rPr>
        <w:t>สิงหาคม</w:t>
      </w:r>
      <w:r>
        <w:rPr>
          <w:szCs w:val="28"/>
          <w:lang w:bidi="th-TH"/>
        </w:rPr>
        <w:t xml:space="preserve"> </w:t>
      </w:r>
      <w:r>
        <w:rPr>
          <w:rFonts w:cs="Angsana New"/>
          <w:szCs w:val="28"/>
          <w:lang w:bidi="th-TH"/>
        </w:rPr>
        <w:t>01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9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65" w:right="965" w:hanging="101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รียกสาวกสิบสองคนมา แล้วทรงเริ่มใช้เขาให้ออกไปเป็นคู่ ๆ ทรงประทานอำนาจให้เขาขับผีโสโครกออกได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ind w:left="965" w:right="965" w:hanging="101"/>
        <w:rPr>
          <w:rFonts w:ascii="Cordia New" w:hAnsi="Cordia New" w:cs="Cordia New"/>
          <w:sz w:val="28"/>
          <w:szCs w:val="24"/>
          <w:lang w:bidi="th-TH"/>
        </w:rPr>
      </w:pPr>
      <w:r>
        <w:rPr>
          <w:rFonts w:cs="Cordia New" w:ascii="Cordia New" w:hAnsi="Cordia New"/>
          <w:sz w:val="28"/>
          <w:szCs w:val="24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ิบสองคนนี้เคยอยู่กับพระเยซูเพียงสองสามสัปดาห์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ทรงใช้พวกเขาออกไปประกาศข่าวประเสริฐทีละสอง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6:1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ในเวลาที่พระเยซูเรียกพวกเขาพระองค์ทรงกระทำเช่นนั้นเพื่อว่าพระองค์จะทรงใช้พวกเขาออกไปประกาศ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3:1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คุณรู้ไหมว่าคนเหล่านี้ยังไม่ได้กลับใจใจอย่างแท้จริง ที่แน่นอนก็คือ คุณรู้ว่ายูดาสไม่ได้รับการกลับใจใหม่เลย  แม้แต่โทมัสก็ยังไม่เชื่อในข่าวประเสริฐ เปโตรก็พยายามที่จะขวางไม่ให้พระเยซูไปที่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คริสต์ทรงส่งพวกเขาออกไปพร้อ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นเพื่อประกาศข่าวประเสริฐ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สิ่ง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พระเยซูตรัสกับเปโตรกับอันดรูว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จงตามเรามาและเราจะทำให้เจ้าหาคน ดั่งหาปลา</w:t>
      </w:r>
      <w:r>
        <w:rPr>
          <w:rFonts w:cs="Cordia New" w:ascii="Cordia New" w:hAnsi="Cordia New"/>
          <w:i/>
          <w:iCs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ขาก็รีบทิ้งอวนไว้และติดตามพระองค์ไป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4: 19-20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ีกครั้งหนึ่ง หนึ่งปีต่อมาพระคริสต์ทรงเรียกสาวกเจ็ดสิบคน พระองค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ค์พระผู้เป็นเจ้าทรงตั้งสาวกอื่นอีกเจ็ดสิบคนไว้และใช้เขาออกไปทีละสอง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ล่วงหน้าพระองค์ไป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ข้าไปทุกเมืองและทุกตำบลที่พระองค์จะเสด็จไปนั้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: 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ไปดูที่ใน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ขึ้นผมจะอ่าน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ยหลังเหตุการณ์เหล่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ค์พระผู้เป็นเจ้าทรงตั้งสาวกอื่นอีกเจ็ดสิบคนไว้และใช้เขาออกไปทีละสอง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ล่วงหน้าพระองค์ไป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ข้าไปทุกเมืองและทุกตำบลที่พระองค์จะเสด็จไปนั้นพระองค์ตรัสกั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ก็บเกี่ยวนั้นเป็นการใหญ่นักห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นงานยังน้อย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พวกท่านจงอ้อนวอนพระองค์ผู้ทรงเป็นเจ้าของการเก็บเกี่ยว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ส่งคนงานมาในการเก็บเกี่ยว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เถอ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ใช้ท่านทั้งหลายไปดุจลูกแกะอยู่ท่ามกลางฝูงสุนัขป่า</w:t>
      </w:r>
      <w:r>
        <w:rPr>
          <w:rFonts w:ascii="Cordia New" w:hAnsi="Cordia New" w:cs="Cordia New"/>
          <w:sz w:val="28"/>
          <w:sz w:val="28"/>
          <w:szCs w:val="28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:1-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ลง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วิธีการของพระคริสต์ที่จะส่งคนออกไปประกาศแบบสองต่อ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คิดว่านั่นคือสิ่งที่เราต้องทำใน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อกจากนี้โปรดสังเกตด้วยว่านี่เป็นคริสเตียนในวัยทา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องค์ทรงส่งพวกเขาออกไปให้ทันท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ม่ได้ใช้เวลาหลายปีสอนพระคัมภีร์ก่อนส่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No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แก่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ใช้ท่านทั้งหลายไปดุจลูกแกะอยู่ท่ามกลางฝูงสุนัขป่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0:3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สังเกตด้วยว่าพระเยซูตรัสกับสาวกที่ยังไม่มีประสบการณ์เหล่านี้ว่าควรอธิษฐาน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องค์ทรงบอกพวกเขาถึงสิ่งที่ควรอธิษฐานในข้อสอง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้อนวอนพระองค์ผู้ทรงเป็นเจ้าของการเก็บเกี่ยว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ห้ส่งคนงานมาในการเก็บเกี่ยวของพระองค์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10:2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ให้เหล่าสาวกเจ็ดคนที่ไม่มีประสบการณ์เหล่านี้ให้อธิษฐานว่าพระเจ้าจะทรงส่งผู้คนเข้ามาเก็บเกี่ยวให้มาก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อา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ซ์กล่าวไว้ในหนึ่งในเพลง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หมายเล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แผ่นงานเพลง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และร้องเพล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ควรอธิษฐานขอพระเจ้าแห่งการเก็บเกี่ยว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ก็บเกี่ยวส่งเข้ามาในสนาม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ข้าว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ีขาวและการสูญเสีย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ขตข้อมูลที่อุดมไปด้วยผลผลิต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อยู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อยู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ทรงช่วยส่งข้า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ทานพระวิญญาณบริสุทธิ์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อยู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อยู่นี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งข้าฯออกไปนำดวงวิญญาณในวัน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(“Here Am I,” Dr. John R. Rice, 1895-1980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อริเจน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ทำทุกอย่างเพื่อกระจายความเชื่อไปทั่ว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ตอนท้ายของพันธกิจโลกของพระองค์พระคริสต์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จึงเสด็จเข้ามาใกล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ตรัสกั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ฤทธานุภาพทั้งสิ้นในสวรรค์ก็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แผ่นดินโลกก็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มอบไว้แก่เร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จงออกไปและสั่งสอนชนทุก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ขารับบัพติศมาในพระนามของพระบิ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องพระบุ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องพระวิญญาณบริสุทธิ์สอนเขาให้ถือรักษาสิ่งสารพัดซึ่งเราได้สั่งพวกท่านไว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อยู่กับท่านทั้งหลายเสม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กว่าจะสิ้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ม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8:18-20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ในตอนท้ายมาระโกดังนี้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/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ทั้งหลายจงออกไปทั่วโลกประกาศข่าวประเสริฐแก่มนุษย์ทุกค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1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ในตอนท้ายลูกาดังนี้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ื่องการ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ื่องยกบาปทั่วทุกประเท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ต้นที่กรุงเยรูซาเล็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47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ในตอนท้ายพระธรรมยอห์นดังนี้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ันติสุขจงดำรงอยู่กับท่านทั้งหลาย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ิดาของเราทรงใช้เรามาฉัน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็ใช้ท่านทั้งหลายไปฉัน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0:2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คำตรัสสุดท้ายของพระเยซู ก่อนที่พระเยซูเสด็จสู่สวรรค์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ทั้งหลายจะได้รับพระราชทานฤทธิ์เดช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วิญญาณบริสุทธิ์จะเสด็จมาเหนือ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่านทั้งหลายจะเป็นพยานฝ่ายเราทั้งใน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่วแคว้นยูเด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คว้นสะมาเร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นถึงที่สุดปลายแผ่นดินโลก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8)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ครั้งหนึ่ง มีชายคนหนึ่งที่แยกคริสตจักรของเขาโดยกล่าวว่าคำสั่งเหล่านี้เป็นเพียงสำหรับอัครสาวกและไม่มีคริสเตียนต้องปฏิบัติตามพวกเขาใน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ใส่เสื้อคลุม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hyper-Calvinism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ดึงคนมาตามเขาและออกจากโบสถ์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มีอะไรมาจากมันเพราะจะไม่มีพรที่คำพูดของพระเยซูถูกบิดและไม่เชื่อฟัง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เปอร์ใช้ห้าจุดของคาวิน แต่ท นก็ไม่ใช่คนที่จะหลงไหลคาวิน อย่างที่เราเห็น ซึ่งจะมีความแตกต่างกัน สเปอร์เจียน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ยากให้คริสตจักรได้ยินพระผู้ช่วยให้รอดทรงกล่าวคำเหล่านี้กับเธอในขณะ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ำหรับคำพูดของพระคริสต์เป็นคำพูดที่มีชีวิตอยู่ไม่ได้มีอำนาจในพวกเขาเมื่อวานนี้เพียงอย่าง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วันนี้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ั่งสอนของพระผู้ช่วยให้รอดมีอยู่ตลอดไปเนื่องด้วยภาระหน้าที่ของพวกเขาพวกเขาไม่ได้มีส่วนเกี่ยวข้องกับอัครสาวกเพียงอย่าง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ำหรับพวกเราด้วยและทุกคนที่นับถือพระคริสต์ก็มิได้ทำให้แอกนี้ต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จงไปสั่งสอนชนทุกชาติให้รับบัพติศ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นามของพระบิดาพระบุตรและ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นี้เราไม่ได้รับการยกเว้นจากการรับใช้ผู้ติดตามพระเมษโปดกคน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ำสั่งเดินขบวนของเราก็เหมือนกันกับของพวกเขาและกัปตันของเราต้องการให้เราเชื่อฟังอย่างรวดเร็วและสมบูรณ์แบบตั้งแต่พวกเขา </w:t>
      </w:r>
      <w:r>
        <w:rPr>
          <w:rFonts w:cs="Cordia New" w:ascii="Cordia New" w:hAnsi="Cordia New"/>
          <w:sz w:val="28"/>
          <w:szCs w:val="28"/>
        </w:rPr>
        <w:t xml:space="preserve">(C. H. Spurgeon, </w:t>
      </w:r>
      <w:r>
        <w:rPr>
          <w:rFonts w:cs="Cordia New" w:ascii="Cordia New" w:hAnsi="Cordia New"/>
          <w:b/>
          <w:i/>
          <w:sz w:val="28"/>
          <w:szCs w:val="28"/>
        </w:rPr>
        <w:t>The Metropolitan Tabernacle Pulpit,</w:t>
      </w:r>
      <w:r>
        <w:rPr>
          <w:rFonts w:cs="Cordia New" w:ascii="Cordia New" w:hAnsi="Cordia New"/>
          <w:sz w:val="28"/>
          <w:szCs w:val="28"/>
        </w:rPr>
        <w:t xml:space="preserve"> Pilgrim Publications, 1986 reprint, volume VII, p. 281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แต่ละคนพูดตาม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อห์น อาร์ ไรซ์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อยู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อยู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ทรงช่วยข้าพระองค์ให้พ้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ประทานพระวิญญาณบริสุทธิ์ให้ข้าฯ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อยู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อยู่นี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งข้าฯออกไปประกาศ ณ เวล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อุปมาเกี่ยวกับการเลี้ยง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นายจึงสั่งผู้รับใช้นั้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อกไปตามทางใหญ่และรั้วต้นไม้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่งเร้าเขาให้เข้ามาเพื่อเรือนของเราจะเต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ิจการคำอุปมาเกี่ยวกับการเลี้ยงสังสรรค์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ฉะ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อกไปตามทางหลว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บคนมากเท่าใดก็ให้เชิญมาในพิธีอภิเษกสมรสนี้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2: 9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ท้องถิ่นที่พระเยซูทรงตั้งขึ้นในกรุงเยรูซาเล็มได้รับคำสั่งให้ประกาศข่าวประเสริฐให้แก่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ยในไม่กี่สัปดาห์หลังจากเพ็นเทคอสต์มหาปุโรหิตบ่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ท่านได้เติมเต็มด้วยเยรูซาเล็มกับหลักคำสอนของท่า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2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ราชบัญญั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4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รับแจ้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วันในพระวิหารและในทุกบ้านพวกเขาก็หยุดไม่สอนและประกาศเรื่อง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่า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ำนวนของเหล่าสาวกได้รับการคู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ใน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2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่านว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จนะของพระเจ้าเติบโตและทวี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อา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ซ์กล่าวว่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สะมาเล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คนายกฟิลิปไปเทศนาเราตามที่ปรากฏใน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8: 6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ที่มีข้อตกลงเดียวกันได้ให้ความสำคัญกับสิ่งเหล่านั้นที่ฟิลิปพู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ครั้งใน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มื่อพวกเขาเชื่อว่าคำสั่งสอนของฟีลิ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ที่เกี่ยวกับอาณาจักรของพระเจ้าและพระนามของพระเยซูคริสต์พวกเขาได้รับศีลล้างบาปทั้งชายและหญ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้ำพระทัยอันมหัศจรรย์แห่งฤทธิ์เดชของพระเจ้าและคนที่ได้รับความรอดเป็นเรื่องปกติสำหรับโบสถ์ในพระคัมภีร์ใหม่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เป็นจริง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3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คริสตจักรก็พ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รับการศึก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ดินในความกลัวของพระเจ้าและในความสะดวกสบายของพระวิญญาณบริสุทธิ์ถูกคู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ได้รับ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วีคูณ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การกลับใจใหม่เป็นจำนวนมากและคริสตจักรก็เติบโต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รูปแบบปกติที่สอดคล้องกันของคริสตจักรในพระคัมภีร์ใหม่เหล่านี้ซึ่งคริสเตียนได้ออกไปประกาศและนำคนมาเชื่อทุกว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John R. Rice, D.D., </w:t>
      </w:r>
      <w:r>
        <w:rPr>
          <w:rFonts w:cs="Cordia New" w:ascii="Cordia New" w:hAnsi="Cordia New"/>
          <w:b/>
          <w:i/>
          <w:sz w:val="28"/>
          <w:szCs w:val="28"/>
        </w:rPr>
        <w:t>Why Our Churches Do Not Win Souls,</w:t>
      </w:r>
      <w:r>
        <w:rPr>
          <w:rFonts w:cs="Cordia New" w:ascii="Cordia New" w:hAnsi="Cordia New"/>
          <w:sz w:val="28"/>
          <w:szCs w:val="28"/>
        </w:rPr>
        <w:t xml:space="preserve"> Sword of the Lord Publishers, 1966, p. 2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โซกล่าวต่อ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จะมีการข่มเหงท่ามกลางคนนอกศาส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ตาบอดพวกเขาก็ได้รับความมั่งคั่ง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ติบโตที่น่าตื่นตาตื่นใจของคริสตจักรในพระคัมภีร์ใหม่นั้นเกินความเข้าใจ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อร์น็อก ตามบทเขียนของเขาในประวัติศาสตร์เกี่ยวกับภารกิจโปรเตสแตนต์กล่าวว่าในช่วงปลายศตวรรษ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กสิบเจ็ด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หลังคริสตชนมีคริสเตียน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00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บอกว่าในตอนท้ายของศตวรรษที่สามมี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cs="Cordia New" w:ascii="Cordia New" w:hAnsi="Cordia New"/>
          <w:sz w:val="28"/>
          <w:szCs w:val="28"/>
        </w:rPr>
        <w:t xml:space="preserve">8,000,000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จะมีการข่มเหงอย่างรุนแรงและหลายพันได้รับความทุกข์ทรม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วกเขาเป็นหนึ่งในสิบห้าส่วนของจักรวรรดิโรมัน</w:t>
      </w:r>
      <w:r>
        <w:rPr>
          <w:rFonts w:cs="Cordia New" w:ascii="Cordia New" w:hAnsi="Cordia New"/>
          <w:sz w:val="28"/>
          <w:szCs w:val="28"/>
          <w:lang w:bidi="th-TH"/>
        </w:rPr>
        <w:t>! 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หนึ่งใน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ป็นคริสเตีย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จะมีการข่มเหงทั่วทั้งจักรวรรดิโร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จะเป็นความทุกข์ทรมานของสตีเฟ่นและยากอบที่ได้รับในกรุงเยรูซาเล็มและที่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หลายแห่งก็ถูกข่มเหงถึงแก่ความตายส่งผลให้ทั้งชายและหญิงถูกจับและส่งไปยังเรือนจ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: 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ารจำคุกและพยายามฆ่าเปาโ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การประกาศแก่ชาวยิว แม้จะมีการข่มเหงภายใต้การนำของเนโร ตอนนั้นเปาโลกับ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ตัดศีรษ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ข่มเหงภายใต้ของเฮเดรียนและโดยเฉพาะอย่างยิ่งภายใต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อนโตนีอีส ปีอัส ก็ตาม บุคคลอย่างมาร์ค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ูรีเลียส และ เซปตีมัส เซอร์วีรัส ยังคงประกาศอย่างไม่มีท่าที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อร์น็อก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วลาสองร้อยปีเพื่อที่จะได้เป็นคริสเตียนหมายถึงการละทิ้งความยิ่งใหญ่การรวมตัวกันของผู้เชื่อ พวกเขาถูกดูถูกและถูกข่มเหงกระแสแห่งอคติ ที่เป็นที่นิยมการมาภายใต้การปกครองของจักรวรรดิ และความเป็นไปได้ในขณะที่ถูกคุมขังและ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ยใต้รูปแบบที่น่ากลัว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วลาสองร้อยปีที่ผู้ติดตามพระคริสต์จะชดใช้และแลกมาด้วยเสรีภาพและชีวิต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วลาสองร้อยปีที่ศาสนาคริสต์ดูเหมือนเป็นเรื่องเกี่ยวกับอาชญากรรม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Rice, ibid., pp. 27-28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ซ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มกลางสถานการณ์ที่ไม่เอื้ออำนวยมากที่สุด มีความเกลียดชังมีการข่มเหงและฆ่าผู้เช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ิดประต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ลงานอันน่าอัศจรรย์ใจของคริสเตียนในพันธสัญญาใหม่คือการประกาศข่าวประเสริฐ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นำจิตวิญญาณในคริสตจักรของเราเปรียบเทียบกับการปฏิบัติในพระคัมภีร์ใหม่ได้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cs="Cordia New" w:ascii="Cordia New" w:hAnsi="Cordia New"/>
          <w:sz w:val="28"/>
          <w:szCs w:val="28"/>
        </w:rPr>
        <w:t xml:space="preserve">Rice, ibid.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ในยุคปัจจุบันและคริสเตียนส่วนใหญ่ไม่ได้รับการขมเหงและถูกฆ่าเพราะการประกาศข่าวประเสริฐ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Rice, ibid.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9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ซ์กล่าวอีกครั้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พยายามทั้งหมดเท่านั้นที่สามารถทำให้การประการนำวิญญาณตามี่ปรากฏในพระคัมภีร์พันธสัญญาใหม่ได้รับชัยชน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ธรรมชาติของพวกเรามีแนวโน้มที่มาจะการเชื่อฟังทั้งหมด จากความกระตือรือร้นที่ร้อนแรงและความกระหายเกี่ยวกับการประกาศอย่าง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วิธีที่ไม่เต็มใจในการทำพันกิจ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บทเพลงเก่ากล่าวไว้ดังนี้ว่า</w:t>
      </w:r>
    </w:p>
    <w:p>
      <w:pPr>
        <w:pStyle w:val="IndentedQuote"/>
        <w:ind w:left="0" w:right="0" w:hanging="0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แนวโน้มที่จะเดิน พระเจ้าข้าพระองค์รู้สึกว่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แนวโน้มที่จะออกจากพระเจ้าทีฉันรัก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ตจักรจึงมีความต้องการอีกครั้งเกี่ยวกับการฟื้นฟู และความกระตือรือร้นการฟื้นฟูเกี่ยวกับการประกาศการเอาชนะจิตวิญญาณ ฤทธิ์เดชของการฟื้นฟ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ทางใดที่คริสตจักรจะเอาชนะจิตวิญญาณได้หลังจากแบบอย่างของพระคัมภีร์ใหม่ยกเว้นความพยายามทั้งหมด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Rice, ibid., p. 149-150).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มีคนบอกว่า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ซ์ ให้ความสำคัญกับทุกคนที่ทำาการประกาศข่าวประเสริฐจะ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ง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บางคนจึงหันไปหาคาลวินนิสม์ไม่ใช่คาลวินห้า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ไฮ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ลวินน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จำเป็นต้องไปหลังจากที่หายไ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จะทรงให้พวกเขาเข้ามาโดยพระคุณของพระองค์โดยที่คริสเตียนไม่ได้ดำเนินการในเรื่องการประกาศข่าวประเสริฐ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ร์จไวท์ฟิลด์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ลเลียมแครี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เปอร์เจียน และผู้มีจิตวิญญาณที่ยิ่งใหญ่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แก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้าจุดของคาวิน แต่พวกเขาไม่ได้เป็นผู้ที่เก่งกาจมาก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ชื่อว่าเราทุกคนคว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งานของผู้ประกาศข่าวประเสริฐ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I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 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้องการทุกบาทหลวงกลับเนื้อกลับตัวจะอ่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i/>
          <w:sz w:val="28"/>
          <w:szCs w:val="28"/>
        </w:rPr>
        <w:t>Spurgeon v. Hyper-Calvinism,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 ศจ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ลน เฮช เมอร็เรย์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Banner of Truth Trust, 1995). 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เพื่อสั่งซื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หรือ </w:t>
      </w:r>
      <w:hyperlink r:id="rId5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Click here to order it.</w:t>
        </w:r>
      </w:hyperlink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หนังสือที่ยอดเยี่ยมที่จะสร้างแรงบันดาลใจให้คุณอบอุ่นหัวใจและต่ออายุความกระตือรือร้นของคุณเพื่อประกาศข่าวประเสริฐแก่ผู้หลงหา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ซ์ไม่ผิดที่จะกระตุ้นให้คริสเตียนใส่ใจในการประกาศข่าวประเสริฐ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อ่อนแอมาเพราะส่วนใหญ่ของคริสตจักรที่ตามเขาไม่ได้ใช้เวลาเพียงพอที่เกี่ยวข้องกับการสูญเสียที่ถูกนำเข้ามาพวกเขามักจะมีคน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วดมนต์รวดเร็ว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ไม่ต้องใช้เวลาเพื่อให้แน่ใจว่าพวกเขากลับใจและมีประสบการณ์การแปลง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พระเยซูคริสต์ก่อนที่จะให้บัพติศมา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ดร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าเกน และผลเขียนหนังสือหนังสือเกี่ยวกับปัญหา “การตัดสินใจ” และคุณสามารถไปอ่านฟรีที่เวปไซต์นี้โดยหลิกไปอ่านที่น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6">
        <w:r>
          <w:rPr>
            <w:rStyle w:val="InternetLink"/>
            <w:rFonts w:cs="Cordia New" w:ascii="Cordia New" w:hAnsi="Cordia New"/>
            <w:b/>
            <w:i/>
            <w:color w:val="000000"/>
            <w:sz w:val="28"/>
            <w:szCs w:val="28"/>
          </w:rPr>
          <w:t>Today’s Apostasy: How Decisionism is Destroying Our Churches.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โยนทารกออกด้วยอ่างอาบน้ำ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ห็นด้วยกับคำพูดที่ผมให้ไว้กับ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อา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ซ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ำเป็นต้องตรวจสอบความกระตือรือร้นในการประกาศข่าวประเสริฐของคริสตจักรยุค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ฏิบัติตามตัวอย่าง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ราใช้ตัวเราเองในการประกาศข่าวประเสริฐแก่ผู้หลงห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ปรดระวังให้มากที่สุดเท่าที่จะเป็นไปได้เพื่อให้พวกเขาได้รับการกลับใจใหม่อย่างแท้จริง ก่อนที่เราจะให้บัพติศมาแก่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นือสิ่งอื่นใดให้เราระลึกถึงพระบัญชาของพระคริสต์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ออกไปตามทางใหญ่และรั้วต้นไม้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่งเร้าเขาให้เข้ามาเพื่อเรือนของเราจะเต็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4:2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ศตวรรษ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ริเจน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ทำทุกอย่างเพื่อกระจายความเชื่อไปทั่วโล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เราทำสิ่งเดียวก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และร้องเพลงที่ยอดเยี่ยม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อสวอล์ด เจ สมิต </w:t>
      </w:r>
      <w:r>
        <w:rPr>
          <w:rFonts w:cs="Cordia New" w:ascii="Cordia New" w:hAnsi="Cordia New"/>
          <w:sz w:val="28"/>
          <w:szCs w:val="28"/>
        </w:rPr>
        <w:t>- "Evangelize! Evangelize!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ลงหมายเล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แผ่นงานเพลงของคุณ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ำแนะนำสำหรับชั่วโมงคำที่น่าตื่นเต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ำแห่งฤทธิ์เดช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ู้รบร้องไห้เป็นลมหายใจที่เรียกว่าพิชิตหรือตาย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พูดที่ปลุกเร้าให้คริสตจักรเพื่อเอาใจใส่คำขอของอาจารย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ายได้รับเจ้าภาพเกิดขึ้นคำขวัญของเราคือประกาศ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ประกาศข่าวประเสริฐทุกวันนี้ประกาศในพระนามของพระเยซู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ำนี้ดังก้องอยู่เหนือท้องฟ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ศข่าวประเสริฐ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ศ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ายของมนุษย์ลดลงเพราะการประกาศข่าวประเสริฐ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ลกที่ตอนนี้อยู่ในความมืด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ศข่าวประเสริฐ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ศ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 xml:space="preserve">(“Evangelize! Evangelize!”, Dr. Oswald J. Smith, 1889-1986;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</w:t>
      </w:r>
      <w:r>
        <w:rPr>
          <w:rFonts w:cs="Cordia New" w:ascii="Cordia New" w:hAnsi="Cordia New"/>
          <w:sz w:val="28"/>
          <w:szCs w:val="28"/>
        </w:rPr>
        <w:t>to the tune of “And Can It Be?”, Charles Wesley, 1707-178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างไปรษณี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ในแต่ละสัปดาห์ได้ทางอินเทอร์เน็ทได้ที่  </w:t>
      </w:r>
      <w:r>
        <w:rPr>
          <w:rFonts w:cs="Cordia New" w:ascii="Cordia New" w:hAnsi="Cordia New"/>
          <w:sz w:val="28"/>
          <w:szCs w:val="28"/>
        </w:rPr>
        <w:t xml:space="preserve">www.sermonsfortheworld.com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ไม่ได้สงวนลิขสิทธิ์ คุณสามารถนำไปใช้โดยที่ไม่ต้องขออนุญาตจาก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ต่อย่างไรก็ตามข้อความทั้งหมด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ี่อยู่ในรูปวิดีโอนั้นมีการสงวนลิขสิทธิ์และต้องได้รับการอนุญาตเท่านั้นถึงจะสามารถนำมาใช้ได้ 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jc w:val="both"/>
        <w:rPr>
          <w:sz w:val="16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เดี่ยวก่อนเทศนาโดย ผป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บนจามิน คินเคด กรี่ฟีทท์</w:t>
      </w:r>
      <w:r>
        <w:rPr>
          <w:rFonts w:cs="Cordia New" w:ascii="Cordia New" w:hAnsi="Cordia New"/>
          <w:sz w:val="28"/>
          <w:szCs w:val="28"/>
          <w:lang w:bidi="th-TH"/>
        </w:rPr>
        <w:t xml:space="preserve">:  </w:t>
      </w:r>
      <w:r>
        <w:rPr>
          <w:b/>
          <w:szCs w:val="24"/>
        </w:rPr>
        <w:t xml:space="preserve"> </w:t>
      </w:r>
    </w:p>
    <w:p>
      <w:pPr>
        <w:pStyle w:val="BodyTextIndent2"/>
        <w:rPr>
          <w:rFonts w:cs="Cordia New"/>
          <w:bCs/>
          <w:sz w:val="24"/>
          <w:szCs w:val="22"/>
          <w:lang w:bidi="th-TH"/>
        </w:rPr>
      </w:pPr>
      <w:r>
        <w:rPr>
          <w:bCs/>
          <w:sz w:val="24"/>
          <w:szCs w:val="22"/>
        </w:rPr>
        <w:tab/>
        <w:tab/>
        <w:tab/>
        <w:t xml:space="preserve"> “Here Am I” (Dr. John R. Rice, 1895-1980)</w:t>
      </w:r>
      <w:r>
        <w:rPr>
          <w:rFonts w:cs="Cordia New"/>
          <w:bCs/>
          <w:sz w:val="24"/>
          <w:szCs w:val="22"/>
          <w:lang w:bidi="th-TH"/>
        </w:rPr>
        <w:t xml:space="preserve"> </w:t>
      </w:r>
    </w:p>
    <w:p>
      <w:pPr>
        <w:pStyle w:val="BodyTextIndent2"/>
        <w:rPr>
          <w:rFonts w:cs="Cordia New"/>
          <w:bCs/>
          <w:sz w:val="24"/>
          <w:szCs w:val="22"/>
          <w:lang w:bidi="th-TH"/>
        </w:rPr>
      </w:pPr>
      <w:r>
        <w:rPr>
          <w:rFonts w:cs="Cordia New"/>
          <w:bCs/>
          <w:sz w:val="24"/>
          <w:szCs w:val="22"/>
          <w:lang w:bidi="th-TH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Indent2Char">
    <w:name w:val="Body Text Indent 2 Char"/>
    <w:qFormat/>
    <w:rPr>
      <w:sz w:val="22"/>
      <w:lang w:bidi="ar-SA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amazon.com/Spurgeon-v-Hyper-Calvinism-Battle-Preaching/dp/0851516920/ref=sr_1_1?s=books&amp;ie=UTF8&amp;qid=1310081697&amp;sr=1-1" TargetMode="External"/><Relationship Id="rId6" Type="http://schemas.openxmlformats.org/officeDocument/2006/relationships/hyperlink" Target="http://www.rlhymersjr.com/Books/Apostasy/apostasy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6:16:00Z</dcterms:created>
  <dc:creator>Christopher L. Cagan</dc:creator>
  <dc:description/>
  <dc:language>en-US</dc:language>
  <cp:lastModifiedBy>CJC</cp:lastModifiedBy>
  <cp:lastPrinted>2011-07-08T18:41:00Z</cp:lastPrinted>
  <dcterms:modified xsi:type="dcterms:W3CDTF">2018-09-01T06:18:00Z</dcterms:modified>
  <cp:revision>3</cp:revision>
  <dc:subject/>
  <dc:title>BEHOLD THE LAMB OF GOD</dc:title>
</cp:coreProperties>
</file>