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1"/>
        <w:ind w:left="0" w:right="0" w:hanging="0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กับ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ดร</w:t>
      </w:r>
      <w:r>
        <w:rPr>
          <w:rFonts w:cs="Angsana New"/>
          <w:b w:val="false"/>
          <w:bCs/>
          <w:sz w:val="40"/>
          <w:szCs w:val="40"/>
          <w:lang w:bidi="th-TH"/>
        </w:rPr>
        <w:t xml:space="preserve">.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จอห์น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ซุง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ที่พระคริสตธรรมเสรีนิยม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  <w:lang w:bidi="th-TH"/>
        </w:rPr>
      </w:pPr>
      <w:r>
        <w:rPr>
          <w:rFonts w:cs="Cordia New"/>
          <w:b/>
          <w:bCs/>
          <w:sz w:val="32"/>
          <w:szCs w:val="32"/>
          <w:lang w:bidi="th-TH"/>
        </w:rPr>
        <w:t>(</w:t>
      </w:r>
      <w:r>
        <w:rPr>
          <w:rFonts w:cs="Cordia New"/>
          <w:b/>
          <w:b/>
          <w:bCs/>
          <w:sz w:val="32"/>
          <w:sz w:val="32"/>
          <w:szCs w:val="32"/>
          <w:lang w:bidi="th-TH"/>
        </w:rPr>
        <w:t>บทเทศนาใช้เทศน์ที่เทศกาลตรุษจีน</w:t>
      </w:r>
      <w:r>
        <w:rPr>
          <w:rFonts w:cs="Cordia New"/>
          <w:b/>
          <w:bCs/>
          <w:sz w:val="32"/>
          <w:szCs w:val="32"/>
          <w:lang w:bidi="th-T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ITH DR. JOHN SUNG AT A LIBERAL SEMINARY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ที่คริสตจักรแบ๊บติสต์เทโบนาเคลแห่งลอสแอนเจลิสต์</w:t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ภาคเย็นวันที่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23  </w:t>
      </w:r>
      <w:r>
        <w:rPr>
          <w:rFonts w:cs="Angsana New"/>
          <w:szCs w:val="30"/>
          <w:lang w:bidi="th-TH"/>
        </w:rPr>
        <w:t>กันย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September 23, 2018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บันดาลให้เราเป็นที่ชอบพระทัย ในผู้ทรงเป็นที่รัก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โซ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6)</w:t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อ่านชีวิต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นักประกาศชาวจีนที่ยิ่งใหญ่ในช่วงทศ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ศึกษาเกี่ยวกับชีวิต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ค้นพบความคล้ายคลึงและความแตกต่างบางอย่างระหว่างชีวิตของท่านและของผมซึ่งผมคิดว่าน่าสนใจสำหรับผู้ที่อ่านคำเทศน์ของผม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 xml:space="preserve">ช่วงต้นของชีวิต 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ีวิตของผมในวัยเด็กมีความแตกต่างหลายประการจาก </w:t>
      </w:r>
      <w:bookmarkStart w:id="3" w:name="_Hlk525823961"/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กิดมาในครอบครัว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ิดมาในครอบครัวที่ไม่ใช่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ของผมเป็นพนักงานข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ศิษยาภิ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การให้ท่านเป็นผู้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ของผมไม่ต้องการให้ผมเป็นผู้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เป็นนักเรียนที่ยอดเยี่ยมตั้งแต่เริ่มแรกและได้รับปริญญาดุษฎีบัณฑ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ือน ท่านเป็นชายหนุ่มที่เข้าเรียนมหาวิทยาลัยในช่วงอายุยี่สิ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างตรงกันข้ามผมออกจากโรงเรียนมัธยม และต่อมาได้เข้าเรียนอีกตั้งพร้อมกับพยายามดิ้นรนเพื่อให้เสร็จสิ้น แต่กลับล้มเหลวในโรงเรียนพระคริสต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ับใจใหม่ก่อนที่เข้าเรียนที่พระคริสตธรร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มักเป็นนักเรียนที่ยอดเยี่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รับปริญญาตรีเกียรตินิยมอันดับ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รับปริญญาโทด้านเคมีในเวลา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ือนและปริญญาเ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มีในอีก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ือนต่อมา ส่วนผมเป็นนักเรียนที่เรียนแย่จนกระทั่งผม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ล้มเหลวในโรงเรียนมัธยม และล้มเหลวในครั้งแรกที่ไปเรียนที่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ับใจใหม่เมื่ออยู่ในวิทยาลัย ในขณะที่ผมกลับใจใหม่เมื่อเข้าเรียนในวิทยาลัยเป็นครั้ง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ลับใจใหม่มาจากการได้คำคำ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เ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ูดบริดจ์ ที่วิทยาลัยไบโอลาตอนนั้นและตอนเวลา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.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นยา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0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กลับใจใหม่ช่วงปลายปีแรกที่วิทยาลัยศาสนศาสตร์ยูเนียนในนิวยอร์กซิต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เพื่อพระคริสต์” หรือ “</w:t>
      </w:r>
      <w:r>
        <w:rPr>
          <w:rFonts w:cs="Cordia New" w:ascii="Cordia New" w:hAnsi="Cordia New"/>
          <w:sz w:val="28"/>
          <w:szCs w:val="28"/>
        </w:rPr>
        <w:t xml:space="preserve">All For Jesu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ลงที่สามบนแผ่นเพลง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ท่อนรับด้วยก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เวลาของข้าฯ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All For Jesus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แมรี่ ดี เจมส์</w:t>
      </w:r>
      <w:r>
        <w:rPr>
          <w:rFonts w:cs="Cordia New" w:ascii="Cordia New" w:hAnsi="Cordia New"/>
          <w:sz w:val="28"/>
          <w:szCs w:val="28"/>
        </w:rPr>
        <w:t>, 1810-188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 xml:space="preserve">ชีวิตในพระคริสตธรรม 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องเข้าศึกษาที่พระคริสตธรรมยูเนียน ท่านและผมมีหลายอย่างที่คล้ายคลึงกัน นั่นทำให้ชีวิตของเราคล้ายคลึ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ูกเรียกเรียนที่พระคริสตธรรม และเป็นช่วงก่อนที่ผม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อง ผมเริ่มให้ความสนใจอย่างมากที่จะประกาศให้กับคน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อ่านหนังสือชีวะประวัติของ เจมส์ ฮัดสัน เทย์เลอร์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ะประวัติ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เวสเลย์ ผมรู้สึกว่าพระเจ้าทรงเรียกให้ผมไปเป็นมิชชันนารีในไต้หวันหรือฮ่องก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ิ่มเรียนภาษาจีนในช่วงต้นทศ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ลิกเรียนภาษาจีนเมื่อเริ่มเรีย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ทยาลัย ลอสแอนเจลิส ในเดือนมกราคม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196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เข้าร่วมคริสตจักรจีนแบบติสม์ที่หนึ่งในลอสแอนเจลิ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ั้นผมอายุสิบเก้า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ตารางงานที่หนักมากในช่วงหลายปีที่ผ่านมาในตอนที่กำลังเรียน เพราะผมไปเรียนที่วิทยาลัยในตอนกลางคืน ในขณะเดียวกันผมก็ไปสอนระวีวาระศึกษาในวันอาทิตย์เทศน์ทุกวันอาทิตย์ไปยัง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บสถ์จูเนียร์และทำหน้าที่เป็นเวลาหลายชั่วโมงในหน้าที่อื่นในวันศุกร์และวันเสาร์ที่โบสถ์แบบจีนแบบติส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งานเต็มเวลาในตอนกลางวันและเข้าเรียนในวิทยาลัยตอน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งานทั้งหมดที่ผมทำที่โบสถ์ในวันสุดสัปดาห์มันเป็นช่วงเวลาที่ยาก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งานและ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โมงวันเจ็ดวันต่อสัปดาห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อ่านหนังสือที่แนะนำโดยรองประธานาธิบดีริชาร์ดนิกสันหัว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ลังแห่งการคิดเชิงบวก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ร์แมนวินเซนต์พีลล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ลล์เป็นคนใจกว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บทหนึ่งในหนังสือของเขาที่สร้างความประทับใจให้กับ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นั้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 บอกให้จำ ฟิ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วนพันธสัญญาในนั้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กระทำทุกสิ่งได้โดยพระคริสต์ผู้ทรงเสริมกำลังข้าพ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ทวนพระสัญญาในข้อนั้น และเป็นหนึ่งในพระคัมภีร์ที่เปลี่ยนชีวิต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ศึกษาพระธรรม ฟี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และคำสัญญาดังกล่าวได้กลายเป็นความจริงให้ผม เหมือนพระคริสตเจ้าทรงประทานกำลังให้ผมตอนที่กำลังศึกษาในวิทยาลัยพระคริสตธรรม ในขณะผมก็ทำงานเต็มเวลาที่กองกิจการของรัฐแคลิฟอร์เนียในห้องไปรษณ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้องแฟ้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งานหนักตลอดทั้งกลางคืนและทำทุกอย่างที่คริสตจักรแบบติสม์จีนในวันหยุดสุด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จบการศึกษาจากเคล สเต็ต เอล เอ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ฤดูใบไม้ผลิ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70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อย่างเพื่อพระคริสต์” หรือ </w:t>
      </w:r>
      <w:r>
        <w:rPr>
          <w:rFonts w:cs="Cordia New" w:ascii="Cordia New" w:hAnsi="Cordia New"/>
          <w:sz w:val="28"/>
          <w:szCs w:val="28"/>
        </w:rPr>
        <w:t xml:space="preserve">"All For Jesu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ร้อมนี้กันอีกครั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เวลาของข้าฯ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แบบติสม์ที่หนึ่งจีนเข่ามาเป็นสมาชิกให้กับแบ๊บติสต์ตอนที่มีการประชุม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ผู้ใหญ่จากแบ็บติสต์ใต้บอกให้ผมไปเรียนที่พระคริสตธรรมเพื่อรับการแต่งต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ผมได้รับอนุญาตให้สั่งสอนที่คริสตจักร แบ๊บติสต์ใต้ที่ฮันติงตัน พาสก์ ในรัฐแคลิฟอร์เนียในเดือนกันยาย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ำเร็จการศึกษาระดับปริญญาตรีใ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7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แบบติสม์ใต้ไม่ยอมแต่งตั้งผม จนกว่าผมจะไปเรียนสามปีให้สำเร็จปริญญาโทที่วิทยาลัยของพวกเข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ก็ไม่มีเงินเพียงพอที่จะเข้าเรียนในโรงเร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ล์โบท ซึ่งเป็นสถาบันสายอนุรักษ์นิยมที่ไบโอ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ทางเลือกเดียวคือผมจะต้องไปเรียนที่วิทยาลัยศาสนศาสตร์แบ็บต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โกลเด้นเกท คือตั้งอยู่ในเขตมารีนใกล้กับเมืองซานฟรานซิสโก ผมรู้ว่าโรงเรียนนี้เป็นแบบเสรี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ผู้นำของคริสตจักรแบบติสม์จีนที่หนึ่งกล่าวว่ามันจะไม่ทำร้ายผมหรอกเพราะศิษยาภิบาลของผมอย่าง </w:t>
      </w: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หลิน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ก็เคยทำการอบรมผมผ่านรูปแบบอนุรักษนิยม และเรียนรู้พระคัมภีร์เป็นอย่างดีในช่วงที่ผมไปที่คริสตจักรจีน พวกเขามีเจตนาดีที่ส่งผมไปที่วิทยาลัยศาสนศาสตร์แบ็บติสต์ที่โกลเด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ไม่ใช่คำแนะนำที่ดี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ือบออกจากการรับใช้เพราะเหตุที่ไปเข้าศึกษาในวิทยาลัยซึ่งเป็นที่เป็นสายเสรีนิยมผมไปที่โกลเดนเกตที่นั่นสอนแบบเสรีนิยมซึ่งคล้ายกับวิทยาลัยศาสนศาสตร์ยูเนียนในนิวยอร์กเมื่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 ไปที่นั่นในฤดูใบไม้ร่วง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192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ทยาลัยยูเนี่ยนสอนเช่นเดียวกันคือแบบเสรีนิยมเช่นเดียวกับโกลเด้นเก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ขียนชีวประวัติ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กล่าวถึงพระคริสตธรรมยูเนีย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บว่าแนวทางในพระคัมภีร์ และความเชื่อของคริสเตียนส่วนใหญ่เป็นเรื่องเกี่ยวกับปรัช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ปัญหาได้ถูกกล่าวถึงด้วยเหตุผล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ใดในพระคัมภีร์ที่ไม่ถูกต้องตามหลักวิทยาศาสตร์ก็ถูกปฏิเสธว่าไม่สมควรที่จะ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ถูกจัดขึ้นเพื่อเป็นสิ่งบอกว่าไม่ใช่ประวัติ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เชื่อในปาฏิหาริย์วิทยาศาสต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ในอดีตได้รับการนำเสนอในอุดมคติในการเลียนแบบ ในขณะที่คุณค่าทดแทนของความตายและการฟื้นคืนพระชนม์ของพระองค์ถูกปฏิเส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ธิษฐานถูกปฏิเสธโดยส่วน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้ค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ไม่เห็นด้วยกับมุมมองดังกล่าวก็จะกลายเป็นบุคคลที่ต้องสงสัยหรือผู้ต่อต้าน </w:t>
      </w:r>
      <w:r>
        <w:rPr>
          <w:rFonts w:cs="Cordia New" w:ascii="Cordia New" w:hAnsi="Cordia New"/>
          <w:sz w:val="28"/>
          <w:szCs w:val="28"/>
        </w:rPr>
        <w:t xml:space="preserve">(Leslie T. Lyall, </w:t>
      </w:r>
      <w:r>
        <w:rPr>
          <w:rFonts w:cs="Cordia New" w:ascii="Cordia New" w:hAnsi="Cordia New"/>
          <w:b/>
          <w:i/>
          <w:sz w:val="28"/>
          <w:szCs w:val="28"/>
        </w:rPr>
        <w:t>A Biography of John Sung: Flame of God in the Far East,</w:t>
      </w:r>
      <w:r>
        <w:rPr>
          <w:rFonts w:cs="Cordia New" w:ascii="Cordia New" w:hAnsi="Cordia New"/>
          <w:sz w:val="28"/>
          <w:szCs w:val="28"/>
        </w:rPr>
        <w:t xml:space="preserve"> Overseas Missionary Fellowship, 1965 edition, pp. 29-3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ิ่งที่ผมถูกสอนในหลักสู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กำลังปริญญาโทสามปีที่แบ็บติสต์ที่โกลเด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วิทยาลัยพระคริสตธรร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ได้สูญเสียความเชื่อในวัยเด็กที่พ่อของเขาเคยสอนผู้เป็นศิษยาภิ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ริ่มศึกษาพุทธศาสนาและลัทธิเต๋าและสงสัยว่าคำสอนของเล่าจ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ทเซ่จะทำให้เขามีสันติภาพที่เขาแสวง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แปลลัทธิเต๋าของเล่าจือและอ่านบทความเกี่ยวกับปราชญ์ชาวจีนในชั้นเรีย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ริ่มต้นการสวดมนต์ตามพระไตรปิฎกเพียงอย่างเดียวในหอพัก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วังว่าผ่านการปฏิเสธตัวเองเขาอาจได้รับความรอดที่พระพุทธเจ้า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ัวใจของเขาเองก็ยังคงอยู่ในความมืดมนต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Lyall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ล่มเดียวหน้า </w:t>
      </w:r>
      <w:r>
        <w:rPr>
          <w:rFonts w:cs="Cordia New" w:ascii="Cordia New" w:hAnsi="Cordia New"/>
          <w:sz w:val="28"/>
          <w:szCs w:val="28"/>
        </w:rPr>
        <w:t xml:space="preserve">31) 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ล่าวว่า “จิตวิญญาณของข้าเหมือนอยู่ในถิ่นทุระกันดาน ผมไม่สามารถหลับหรือกิน…ใจของผมนั้นเต็มไปด้วยความทุกข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Lyall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)  </w:t>
      </w:r>
      <w:hyperlink r:id="rId6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คลิกที่นี่เพื่อไปอ่านประวัติขอ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ซุง ได้ที่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,“I Remember John Sung”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Rev. William E. Schubert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ไปที่ </w:t>
      </w:r>
      <w:hyperlink r:id="rId7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trategicpress.org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วามรู้สึกและประสบการณ์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ซองมีที่วิทยาลัยเสรีนิยมนั้น เป็นเช่นเดี่ยวกับความรู้สึกของผมในช่วงปีที่สามของผมตอนที่เรียนที่ พระคริสตธรรมโกลเด้น เกท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ถึงปีที่สามผมรู้สึกหดหู่ใจและตั้งใจว่าจะออกจากการับใช้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ในทั้งหมดนี้ของผมในจุดนั้นมีความคล้ายคลึงกับความรู้สึก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ซุง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เพื่อพระคริสต์” หรือ “</w:t>
      </w:r>
      <w:r>
        <w:rPr>
          <w:rFonts w:cs="Cordia New" w:ascii="Cordia New" w:hAnsi="Cordia New"/>
          <w:sz w:val="28"/>
          <w:szCs w:val="28"/>
        </w:rPr>
        <w:t xml:space="preserve">All For Jesu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เพลงนี้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เวลาของข้าฯ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Cs/>
          <w:sz w:val="28"/>
          <w:sz w:val="28"/>
          <w:szCs w:val="28"/>
          <w:u w:val="single"/>
          <w:lang w:bidi="th-TH"/>
        </w:rPr>
        <w:t>การเปลี่ยนแปลง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u w:val="single"/>
          <w:lang w:bidi="th-TH"/>
        </w:rPr>
      </w:pPr>
      <w:r>
        <w:rPr>
          <w:rFonts w:cs="Cordia New" w:ascii="Cordia New" w:hAnsi="Cordia New"/>
          <w:bCs/>
          <w:sz w:val="16"/>
          <w:szCs w:val="16"/>
          <w:u w:val="single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ความแตกต่างที่สำคัญอย่างหนึ่ง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ยังไม่ได้รับ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ประสบการณ์เกี่ยวกับการกลับใจใหม่ที่แท้จริงในเดือนกันยา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250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มาหาพระคริสต์อย่างแท้จริง และได้รับการชำระด้วยโลหิตของพระองค์และเกิดใหม่ที่วิทยาลัยไบโอหลายปีก่อนหน้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สภาพภาวะซึมเศร้าที่คล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นไปหาพระเยซูคริสต์และได้รับ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จักพระเยซูคริสต์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ด้พยายามและถูกทดสอบโดยซาตานที่ผมรู้สึกว่าผมไม่สามารถรับใช้ได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ึกของคืนวันหนึ่ง ผมตื่นขึ้นมาและมีพระคัมภีร์ข้อหนึ่งผุดขึ้นในใจของผม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บันดาลให้เราเป็นที่ชอบพระท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ผู้ทรงเป็นที่รัก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โซ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ลุกขึ้นจากเตียงและมองดูข้อพระคัมภีร์ที่สอดคล้อ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พระเจ้าตรัสกับผ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สำหรับ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เป็นที่ยอมรับด้วยความรั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้าเป็นที่ยอมรับเพราะเจ้าอยู่ใ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ที่รักของเรา 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ยอมรับ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ได้รับการยอมรับจากเราเพราะเจ้าอยู่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ชายที่รัก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็ลุกขึ้นจากเตียงใส่เสื้อผ้าและเดินออกไป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ึ้นเนินเขาแบนราบด้านหลัง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อยู่ที่ซานฟรานซิส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ปที่นั่นทุกครั้งและเห็นแสงไฟจากซานฟรานซิสโกไปทางทิศตะวันออกเฉียงใต้และภู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มาลพายส์ไปทางทิศตะวัน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มหนาวพัดผ่านผมของผม และดูเหมือนพระเจ้าจะตรัสให้ผม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เจ้าจะไม่สั่งสอนเพื่อเอาใจคนอื่น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จ้าจะสอนและทำให้เราพอพระท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เจ้าเป็นนักเทศน์ข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ง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  <w:lang w:bidi="th-TH"/>
        </w:rPr>
        <w:t>เร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ยังทรงบอกผมด้วยว่า ผมจะไม่ทำงานหลักจนกว่าจะถึงวัยช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ดินกลับไปที่เตียงและรู้ว่าพระเจ้าทรงเรียกให้ผมให้ออกไปสั่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เพื่อพระเยซู” “</w:t>
      </w:r>
      <w:r>
        <w:rPr>
          <w:rFonts w:cs="Cordia New" w:ascii="Cordia New" w:hAnsi="Cordia New"/>
          <w:sz w:val="28"/>
          <w:szCs w:val="28"/>
        </w:rPr>
        <w:t xml:space="preserve">All For Jesu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เพลงนี้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เวลาของข้าฯ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ไม่มีวันเป็นนักประกาศที่ยิ่งใหญ่อย่า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หรือแม้กระทั่งมิชชันนารีให้กับคนต่างชาติตามที่ผมตั้งใจ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ฉลาดเท่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ต่บางทีคุณอาจจะมาแทนที่ผม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ผมแก่เกินเกิน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อธิษฐานขอให้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นี่หรือในดินแดนอันไกลโพ้นของเอเชียและทั่วโลกจะใช้คำสอนการประกาศพระกิตติคุณของผม และสอนพวกเขาผ่านทางอินเทอร์เน็ตทำในสิ่งที่ผมอยากทำเมื่อผมอายุสิบเก้าปีย้อนกลับไปเมื่อปี </w:t>
      </w:r>
      <w:r>
        <w:rPr>
          <w:rFonts w:cs="Cordia New" w:ascii="Cordia New" w:hAnsi="Cordia New"/>
          <w:sz w:val="28"/>
          <w:szCs w:val="28"/>
          <w:lang w:bidi="th-TH"/>
        </w:rPr>
        <w:t>1961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 มีแค่คำเดียวที่อยากจะพูดให้กับคนหนุ่มสาวในค่ำคืนนี้  และจากหนังสือ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ชีวิตประจำวันของ จอห์น ซุ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หรือ </w:t>
      </w:r>
      <w:r>
        <w:rPr>
          <w:rFonts w:cs="Cordia New" w:ascii="Cordia New" w:hAnsi="Cordia New"/>
          <w:b/>
          <w:i/>
          <w:sz w:val="28"/>
          <w:szCs w:val="28"/>
        </w:rPr>
        <w:t>Extracts from the Diary of John Sung,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นิซิ</w:t>
      </w:r>
      <w:r>
        <w:rPr>
          <w:rFonts w:cs="Cordia New" w:ascii="Cordia New" w:hAnsi="Cordia New"/>
          <w:sz w:val="28"/>
          <w:szCs w:val="28"/>
        </w:rPr>
        <w:t xml:space="preserve">, 2008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จ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ฮาวา ยัง แห่งมาเลเซีย 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สี่สิบปีที่ผ่านมาในวัยผู้ใหญ่ของผม ผมได้เห็นคริสตจักรต่าง ๆ ในเอเชียเติบโตขึ้นจำนวนคนและทางด้าน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ว่าพระเจ้ากำลังเรียกเราว่า ชาวเอเชียมีบทบาทสำคัญในการประกาศถึ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่ว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คริสตจักรในเอเชียจะต้องซื่อสัตย์กับงานนี้จำเป็นต้องมีผู้ที่จะเอาใจใส่ในสิ่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มส์ เดนนี่ และสิ่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เข้าใจอย่างชัดเจน</w:t>
      </w:r>
      <w:r>
        <w:rPr>
          <w:rFonts w:ascii="Cordia New" w:hAnsi="Cordia New" w:cs="Cordia New"/>
          <w:sz w:val="28"/>
          <w:sz w:val="28"/>
          <w:szCs w:val="28"/>
        </w:rPr>
        <w:t xml:space="preserve"> 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สิ่งที่ต้องเกิดขึ้นคือคนรุ่นใหม่ของคริสเตียนในเอเชียโดยเฉพาะอย่างยิ่งในหมู่เยาวชนของเรา ในปัจจุบันรู้อย่างชัดเจ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แห่งความชั่วร้ายในปัจจุบันนี้ต้องมีการละทิ้งพระองค์อย่าง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มีจะเป็นคริสเตียนที่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ล้าที่จะมีชีวิตอยู่ตาม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ฉพาะอย่างยิ่งในหมู่คนรุ่น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เป็นการเคลื่อนไหวของผู้ที่รู้ว่าการละทิ้งความหมายที่ดีซึ่งจะนำไปสู่การเป็นคริสเตียนที่ยิ่งใหญ่ และอีกหลายประการเพื่อความก้าวหน้าของอาณาจักรของพระคริสต์และพระสิริ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ฮาวา ยัง </w:t>
      </w:r>
      <w:r>
        <w:rPr>
          <w:rFonts w:cs="Cordia New" w:ascii="Cordia New" w:hAnsi="Cordia New"/>
          <w:b/>
          <w:i/>
          <w:sz w:val="28"/>
          <w:szCs w:val="28"/>
        </w:rPr>
        <w:t>The Journal Once Lost: Extracts from the Diary of John Sung,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นิวิ</w:t>
      </w:r>
      <w:r>
        <w:rPr>
          <w:rFonts w:cs="Cordia New" w:ascii="Cordia New" w:hAnsi="Cordia New"/>
          <w:sz w:val="28"/>
          <w:szCs w:val="28"/>
        </w:rPr>
        <w:t xml:space="preserve">, 2008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xiv-xv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เพื่อพระคริสต์” หรือ “</w:t>
      </w:r>
      <w:r>
        <w:rPr>
          <w:rFonts w:cs="Cordia New" w:ascii="Cordia New" w:hAnsi="Cordia New"/>
          <w:sz w:val="28"/>
          <w:szCs w:val="28"/>
        </w:rPr>
        <w:t xml:space="preserve">All For Jesus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ืนขึ้นและร้องพร้อมกัน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าของข้าฯ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ยอมสละและการปฏิเสธตนเองเริ่มต้นด้วย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สารภาพบาปและละทิ้งพวกมันออกไปเพื่อจะได้รับ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เป็นคริสเตียนที่ยิ่งใหญ่เพราะเขามีการเปลี่ยนแปลงอัน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การเปลี่ยนแปลงที่ดีเพราะเขาปฏิเสธตัวเอง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ละทิ้งเหรียญทองแห่งนักวิชาการและลูกพี่ลูกน้องเข้าลงในมหาสมุท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เขาจะรับปริญญาดุษฎีบัณฑิตเคมี เขาหันหลังให้กับสถาบันการศึกษาและออกไปประกาศข่าวประเสริฐแก่ชาวจีนและเอเชียตะวันออกเฉียง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ุง ปฏิเสธตัวเองความสุขของชีวิต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กี่คืนก่อนที่เขาจะบังเกิดใหม่พระเจ้าตรัสกับจอห์นซุง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ถ้าผู้ใดจะได้สิ่งของสิ้นทั้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้องสูญเสียจิตวิญญาณ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ประโยชน์อะไร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3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เพื่อพระคริสต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cs="Cordia New" w:ascii="Cordia New" w:hAnsi="Cordia New"/>
          <w:sz w:val="28"/>
          <w:szCs w:val="28"/>
        </w:rPr>
        <w:t xml:space="preserve">All For Jesus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พร้อม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ทั้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าของข้าฯ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ละทิ้งบาปที่ถ่วนคุณ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ภาพบาปของคุณกับพระเจ้าอย่างละเอีย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พระวิญญาณบริสุทธิ์ทรงลงโทษคุณถึง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ทิ้ง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ปล่อยมัน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พระคริสต์เป็นที่หนึ่งในชีวิ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เยซูคริสต์และรับการชำระล้างจากบาปทั้งสิ้น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งมีชีวิตอยู่เพื่อพระคริสต์ด้วยสุดใจจิตใจและสุดชีวิต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กับเราในคืนวันเส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กับเราทุกเช้าวันอาทิตย์และทุกคื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ีชีวิตอยู่เพื่อพระคริสต์ด้วยสุดใจจิตใจและสุดชีวิตของ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ลิที่นี่เพื่อไปอ่าน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  <w:u w:val="single"/>
        </w:rPr>
        <w:t>The Real Conversion of Dr. John Sung</w:t>
      </w:r>
      <w:r>
        <w:rPr>
          <w:rFonts w:cs="Cordia New" w:ascii="Cordia New" w:hAnsi="Cordia New"/>
          <w:sz w:val="28"/>
          <w:szCs w:val="28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ุณายืนขึ้น และร้องเพลงนมัสการบทที่สามในหนังสือเพลงของคุณ “ทุกสิ่งเพื่อพระคริสต์” 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All For Jesus” 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สำหรับพระเยซูทั้งหมดสำหรับ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ดทั้งชีวิต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วามคิดและคำพูดและการกระทำตลอดทั้งวันและทุกชั่วโมงของ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4" w:name="_Hlk525895316"/>
      <w:bookmarkEnd w:id="4"/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าของ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5" w:name="_Hlk525895316"/>
      <w:bookmarkStart w:id="6" w:name="_Hlk525895316"/>
      <w:bookmarkEnd w:id="6"/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ดวงตาของข้าฯได้รับรักษาโดยพระเยซูข้าฯก็เห็นความสว่า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ตรึงใจวิสัยทัศน์ของจิตวิญญาณของข้าฯมองไปบนไม้กางเข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าของ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างน่าท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อมกษัตริย์รุ่งโรจน์ยิ่งกว่ากษัตริย์ทั้งหล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โปรดให้ข้าพระองค์พักอยู่ใต้ร่มปีก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และเว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าของข้าฯ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All For Jesus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แมรี่ เจมส์</w:t>
      </w:r>
      <w:r>
        <w:rPr>
          <w:rFonts w:cs="Cordia New" w:ascii="Cordia New" w:hAnsi="Cordia New"/>
          <w:sz w:val="28"/>
          <w:szCs w:val="28"/>
        </w:rPr>
        <w:t xml:space="preserve">, 1810-1883) </w:t>
      </w:r>
    </w:p>
    <w:p>
      <w:pPr>
        <w:pStyle w:val="BodyTextIndent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overflowPunct w:val="false"/>
        <w:autoSpaceDE w:val="false"/>
        <w:ind w:left="360" w:right="360" w:hanging="0"/>
        <w:jc w:val="both"/>
        <w:textAlignment w:val="baselin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overflowPunct w:val="false"/>
        <w:autoSpaceDE w:val="false"/>
        <w:ind w:left="936" w:right="936" w:hanging="0"/>
        <w:jc w:val="both"/>
        <w:textAlignment w:val="baseline"/>
        <w:rPr>
          <w:sz w:val="16"/>
        </w:rPr>
      </w:pPr>
      <w:r>
        <w:rPr>
          <w:sz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8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rPr>
          <w:sz w:val="24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นแค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่ฟฟีท</w:t>
      </w:r>
      <w:r>
        <w:rPr>
          <w:b/>
        </w:rPr>
        <w:t xml:space="preserve">: </w:t>
      </w:r>
    </w:p>
    <w:p>
      <w:pPr>
        <w:pStyle w:val="Heading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</w:rPr>
        <w:tab/>
        <w:tab/>
        <w:tab/>
        <w:t>“All For Jesus” (</w:t>
      </w:r>
      <w:r>
        <w:rPr>
          <w:rFonts w:cs="Angsana New"/>
          <w:b w:val="false"/>
          <w:b w:val="false"/>
          <w:sz w:val="28"/>
          <w:sz w:val="28"/>
          <w:szCs w:val="28"/>
          <w:lang w:val="en-US" w:bidi="th-TH"/>
        </w:rPr>
        <w:t>โดย</w:t>
      </w:r>
      <w:r>
        <w:rPr>
          <w:b w:val="false"/>
          <w:b w:val="false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b w:val="false"/>
          <w:b w:val="false"/>
          <w:sz w:val="28"/>
          <w:sz w:val="28"/>
          <w:szCs w:val="28"/>
          <w:lang w:val="en-US" w:bidi="th-TH"/>
        </w:rPr>
        <w:t>แมรี่</w:t>
      </w:r>
      <w:r>
        <w:rPr>
          <w:b w:val="false"/>
          <w:b w:val="false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b w:val="false"/>
          <w:b w:val="false"/>
          <w:sz w:val="28"/>
          <w:sz w:val="28"/>
          <w:szCs w:val="28"/>
          <w:lang w:val="en-US" w:bidi="th-TH"/>
        </w:rPr>
        <w:t>เจมส์</w:t>
      </w:r>
      <w:r>
        <w:rPr>
          <w:b w:val="false"/>
          <w:b w:val="false"/>
          <w:sz w:val="28"/>
          <w:sz w:val="28"/>
          <w:szCs w:val="28"/>
          <w:lang w:val="en-US" w:bidi="th-TH"/>
        </w:rPr>
        <w:t xml:space="preserve"> 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Cs w:val="24"/>
        </w:rPr>
        <w:t>1810-1883)</w:t>
      </w:r>
    </w:p>
    <w:p>
      <w:pPr>
        <w:pStyle w:val="Heading"/>
        <w:ind w:left="720" w:right="-144" w:hanging="0"/>
        <w:jc w:val="left"/>
        <w:rPr>
          <w:b w:val="false"/>
          <w:b w:val="false"/>
          <w:bCs/>
          <w:sz w:val="22"/>
          <w:szCs w:val="24"/>
          <w:lang w:val="en-US"/>
        </w:rPr>
      </w:pPr>
      <w:r>
        <w:rPr>
          <w:b w:val="false"/>
          <w:bCs/>
          <w:sz w:val="22"/>
          <w:szCs w:val="24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ind w:right="360" w:hanging="0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s://www.strategicpress.org/products/i-remember-john-sung" TargetMode="External"/><Relationship Id="rId7" Type="http://schemas.openxmlformats.org/officeDocument/2006/relationships/hyperlink" Target="http://www.strategicpress.org/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07:00Z</dcterms:created>
  <dc:creator>Christopher L. Cagan</dc:creator>
  <dc:description/>
  <cp:keywords/>
  <dc:language>en-US</dc:language>
  <cp:lastModifiedBy>CJC</cp:lastModifiedBy>
  <cp:lastPrinted>2018-09-23T22:58:00Z</cp:lastPrinted>
  <dcterms:modified xsi:type="dcterms:W3CDTF">2018-10-10T16:11:00Z</dcterms:modified>
  <cp:revision>7</cp:revision>
  <dc:subject/>
  <dc:title>TALITHA CUMI – ARISE FROM THE DEAD</dc:title>
</cp:coreProperties>
</file>