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https://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color w:val="000000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</w:p>
    <w:p>
      <w:pPr>
        <w:pStyle w:val="Heading"/>
        <w:jc w:val="left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cs="Cordia New" w:ascii="Cordia New" w:hAnsi="Cordia New"/>
          <w:sz w:val="28"/>
          <w:szCs w:val="28"/>
          <w:u w:val="single"/>
          <w:lang w:val="en-US"/>
        </w:rPr>
      </w:r>
    </w:p>
    <w:p>
      <w:pPr>
        <w:pStyle w:val="Heading"/>
        <w:rPr>
          <w:rFonts w:cs="Cordia New"/>
          <w:sz w:val="28"/>
          <w:lang w:val="en-US" w:bidi="th-TH"/>
        </w:rPr>
      </w:pPr>
      <w:r>
        <w:rPr>
          <w:rFonts w:cs="Cordia New"/>
          <w:b w:val="false"/>
          <w:b w:val="false"/>
          <w:bCs/>
          <w:sz w:val="40"/>
          <w:sz w:val="40"/>
          <w:szCs w:val="40"/>
          <w:lang w:val="en-US" w:bidi="th-TH"/>
        </w:rPr>
        <w:t>การค้นพบคริสเตียนจอมปลอม</w:t>
      </w:r>
      <w:r>
        <w:rPr>
          <w:rFonts w:cs="Cordia New"/>
          <w:sz w:val="28"/>
          <w:lang w:val="en-US" w:bidi="th-TH"/>
        </w:rPr>
        <w:t xml:space="preserve">! </w:t>
      </w:r>
    </w:p>
    <w:p>
      <w:pPr>
        <w:pStyle w:val="Heading"/>
        <w:rPr>
          <w:lang w:val="en-US"/>
        </w:rPr>
      </w:pPr>
      <w:r>
        <w:rPr>
          <w:lang w:val="en-US"/>
        </w:rPr>
        <w:t>THE FALSE CHRISTIAN DISCOVERE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cs="Cordia New"/>
        </w:rPr>
      </w:pPr>
      <w:r>
        <w:rPr>
          <w:rFonts w:cs="Cordi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จูเนียร์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ทศนาที่คริสตจักรแบ๊บติสต์เทเบอร์นาเคล เ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ื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งลอสแอนเจลิส</w:t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วันของพระเป็นเจ้าภาค</w:t>
      </w:r>
      <w:r>
        <w:rPr>
          <w:rFonts w:cs="Cordia New" w:ascii="Cordia New" w:hAnsi="Cordia New"/>
          <w:sz w:val="28"/>
          <w:szCs w:val="28"/>
          <w:lang w:bidi="th-TH"/>
        </w:rPr>
        <w:t xml:space="preserve">g=hk 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กฎาค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2019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July 7, 2019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864" w:right="864" w:hanging="101"/>
        <w:rPr>
          <w:sz w:val="24"/>
          <w:szCs w:val="24"/>
          <w:lang w:val="en-US"/>
        </w:rPr>
      </w:pPr>
      <w:r>
        <w:rPr>
          <w:sz w:val="24"/>
          <w:szCs w:val="24"/>
        </w:rPr>
        <w:t>“</w:t>
      </w:r>
      <w:r>
        <w:rPr>
          <w:rFonts w:cs="Angsana New"/>
          <w:sz w:val="24"/>
          <w:sz w:val="24"/>
          <w:szCs w:val="24"/>
          <w:lang w:val="en-US" w:bidi="th-TH"/>
        </w:rPr>
        <w:t>มิใช่ทุกคนที่ร้องแก่เราว่า</w:t>
      </w:r>
      <w:r>
        <w:rPr>
          <w:sz w:val="24"/>
          <w:sz w:val="24"/>
          <w:szCs w:val="24"/>
          <w:lang w:val="en-US" w:bidi="th-TH"/>
        </w:rPr>
        <w:t xml:space="preserve"> </w:t>
      </w:r>
      <w:r>
        <w:rPr>
          <w:rFonts w:cs="Angsana New"/>
          <w:sz w:val="24"/>
          <w:sz w:val="24"/>
          <w:szCs w:val="24"/>
          <w:lang w:val="en-US" w:bidi="th-TH"/>
        </w:rPr>
        <w:t>พระองค์เจ้าข้า</w:t>
      </w:r>
      <w:r>
        <w:rPr>
          <w:sz w:val="24"/>
          <w:sz w:val="24"/>
          <w:szCs w:val="24"/>
          <w:lang w:val="en-US" w:bidi="th-TH"/>
        </w:rPr>
        <w:t xml:space="preserve"> </w:t>
      </w:r>
      <w:r>
        <w:rPr>
          <w:rFonts w:cs="Angsana New"/>
          <w:sz w:val="24"/>
          <w:sz w:val="24"/>
          <w:szCs w:val="24"/>
          <w:lang w:val="en-US" w:bidi="th-TH"/>
        </w:rPr>
        <w:t>พระองค์เจ้าข้า</w:t>
      </w:r>
      <w:r>
        <w:rPr>
          <w:sz w:val="24"/>
          <w:sz w:val="24"/>
          <w:szCs w:val="24"/>
          <w:lang w:val="en-US" w:bidi="th-TH"/>
        </w:rPr>
        <w:t xml:space="preserve"> </w:t>
      </w:r>
      <w:r>
        <w:rPr>
          <w:rFonts w:cs="Angsana New"/>
          <w:sz w:val="24"/>
          <w:sz w:val="24"/>
          <w:szCs w:val="24"/>
          <w:lang w:val="en-US" w:bidi="th-TH"/>
        </w:rPr>
        <w:t>จะได้เข้าในอาณาจักรแห่งสวรรค์</w:t>
      </w:r>
      <w:r>
        <w:rPr>
          <w:sz w:val="24"/>
          <w:sz w:val="24"/>
          <w:szCs w:val="24"/>
          <w:lang w:val="en-US" w:bidi="th-TH"/>
        </w:rPr>
        <w:t xml:space="preserve"> </w:t>
      </w:r>
      <w:r>
        <w:rPr>
          <w:rFonts w:cs="Angsana New"/>
          <w:sz w:val="24"/>
          <w:sz w:val="24"/>
          <w:szCs w:val="24"/>
          <w:lang w:val="en-US" w:bidi="th-TH"/>
        </w:rPr>
        <w:t>แต่ผู้ที่ปฏิบัติตามพระทัยพระบิดาของเราผู้ทรงสถิตในสวรรค์จึงจะเข้าได้</w:t>
      </w:r>
      <w:r>
        <w:rPr>
          <w:sz w:val="24"/>
          <w:sz w:val="24"/>
          <w:szCs w:val="24"/>
          <w:lang w:val="en-US" w:bidi="th-TH"/>
        </w:rPr>
        <w:t xml:space="preserve"> </w:t>
      </w:r>
      <w:r>
        <w:rPr>
          <w:rFonts w:cs="Angsana New"/>
          <w:sz w:val="24"/>
          <w:sz w:val="24"/>
          <w:szCs w:val="24"/>
          <w:lang w:val="en-US" w:bidi="th-TH"/>
        </w:rPr>
        <w:t>เมื่อถึงวันนั้นจะมีคนเป็นอันมากร้องแก่เราว่า</w:t>
      </w:r>
      <w:r>
        <w:rPr>
          <w:sz w:val="24"/>
          <w:sz w:val="24"/>
          <w:szCs w:val="24"/>
          <w:lang w:val="en-US" w:bidi="th-TH"/>
        </w:rPr>
        <w:t xml:space="preserve"> </w:t>
      </w:r>
      <w:r>
        <w:rPr>
          <w:rFonts w:cs="Angsana New"/>
          <w:sz w:val="24"/>
          <w:sz w:val="24"/>
          <w:szCs w:val="24"/>
          <w:lang w:val="en-US" w:bidi="th-TH"/>
        </w:rPr>
        <w:t>พระองค์เจ้าข้า</w:t>
      </w:r>
      <w:r>
        <w:rPr>
          <w:sz w:val="24"/>
          <w:sz w:val="24"/>
          <w:szCs w:val="24"/>
          <w:lang w:val="en-US" w:bidi="th-TH"/>
        </w:rPr>
        <w:t xml:space="preserve"> </w:t>
      </w:r>
      <w:r>
        <w:rPr>
          <w:rFonts w:cs="Angsana New"/>
          <w:sz w:val="24"/>
          <w:sz w:val="24"/>
          <w:szCs w:val="24"/>
          <w:lang w:val="en-US" w:bidi="th-TH"/>
        </w:rPr>
        <w:t>พระองค์เจ้าข้า</w:t>
      </w:r>
      <w:r>
        <w:rPr>
          <w:sz w:val="24"/>
          <w:sz w:val="24"/>
          <w:szCs w:val="24"/>
          <w:lang w:val="en-US" w:bidi="th-TH"/>
        </w:rPr>
        <w:t xml:space="preserve"> </w:t>
      </w:r>
      <w:r>
        <w:rPr>
          <w:rFonts w:cs="Angsana New"/>
          <w:sz w:val="24"/>
          <w:sz w:val="24"/>
          <w:szCs w:val="24"/>
          <w:lang w:val="en-US" w:bidi="th-TH"/>
        </w:rPr>
        <w:t>ข้าพระองค์ได้พยากรณ์ในพระนามของพระองค์</w:t>
      </w:r>
      <w:r>
        <w:rPr>
          <w:sz w:val="24"/>
          <w:sz w:val="24"/>
          <w:szCs w:val="24"/>
          <w:lang w:val="en-US" w:bidi="th-TH"/>
        </w:rPr>
        <w:t xml:space="preserve"> </w:t>
      </w:r>
      <w:r>
        <w:rPr>
          <w:rFonts w:cs="Angsana New"/>
          <w:sz w:val="24"/>
          <w:sz w:val="24"/>
          <w:szCs w:val="24"/>
          <w:lang w:val="en-US" w:bidi="th-TH"/>
        </w:rPr>
        <w:t>และได้ขับผีออกในพระนามของพระองค์</w:t>
      </w:r>
      <w:r>
        <w:rPr>
          <w:sz w:val="24"/>
          <w:sz w:val="24"/>
          <w:szCs w:val="24"/>
          <w:lang w:val="en-US" w:bidi="th-TH"/>
        </w:rPr>
        <w:t xml:space="preserve"> </w:t>
      </w:r>
      <w:r>
        <w:rPr>
          <w:rFonts w:cs="Angsana New"/>
          <w:sz w:val="24"/>
          <w:sz w:val="24"/>
          <w:szCs w:val="24"/>
          <w:lang w:val="en-US" w:bidi="th-TH"/>
        </w:rPr>
        <w:t>และได้กระทำการมหัศจรรย์เป็นอันมากในพระนามของพระองค์มิใช่หรือ</w:t>
      </w:r>
      <w:r>
        <w:rPr>
          <w:sz w:val="24"/>
          <w:sz w:val="24"/>
          <w:szCs w:val="24"/>
          <w:lang w:val="en-US" w:bidi="th-TH"/>
        </w:rPr>
        <w:t>’</w:t>
      </w:r>
      <w:r>
        <w:rPr>
          <w:rFonts w:cs="Angsana New"/>
          <w:sz w:val="24"/>
          <w:sz w:val="24"/>
          <w:szCs w:val="24"/>
          <w:lang w:val="en-US" w:bidi="th-TH"/>
        </w:rPr>
        <w:t>เมื่อนั้นเราจะแจ้งแก่เขาว่า</w:t>
      </w:r>
      <w:r>
        <w:rPr>
          <w:sz w:val="24"/>
          <w:sz w:val="24"/>
          <w:szCs w:val="24"/>
          <w:lang w:val="en-US" w:bidi="th-TH"/>
        </w:rPr>
        <w:t xml:space="preserve"> </w:t>
      </w:r>
      <w:r>
        <w:rPr>
          <w:rFonts w:cs="Angsana New"/>
          <w:sz w:val="24"/>
          <w:sz w:val="24"/>
          <w:szCs w:val="24"/>
          <w:lang w:val="en-US" w:bidi="th-TH"/>
        </w:rPr>
        <w:t>เราไม่เคยรู้จักเจ้าเลย</w:t>
      </w:r>
      <w:r>
        <w:rPr>
          <w:sz w:val="24"/>
          <w:sz w:val="24"/>
          <w:szCs w:val="24"/>
          <w:lang w:val="en-US" w:bidi="th-TH"/>
        </w:rPr>
        <w:t xml:space="preserve"> </w:t>
      </w:r>
      <w:r>
        <w:rPr>
          <w:rFonts w:cs="Angsana New"/>
          <w:sz w:val="24"/>
          <w:sz w:val="24"/>
          <w:szCs w:val="24"/>
          <w:lang w:val="en-US" w:bidi="th-TH"/>
        </w:rPr>
        <w:t>เจ้าผู้กระทำความชั่วช้า</w:t>
      </w:r>
      <w:r>
        <w:rPr>
          <w:sz w:val="24"/>
          <w:sz w:val="24"/>
          <w:szCs w:val="24"/>
          <w:lang w:val="en-US" w:bidi="th-TH"/>
        </w:rPr>
        <w:t xml:space="preserve"> </w:t>
      </w:r>
      <w:r>
        <w:rPr>
          <w:rFonts w:cs="Angsana New"/>
          <w:sz w:val="24"/>
          <w:sz w:val="24"/>
          <w:szCs w:val="24"/>
          <w:lang w:val="en-US" w:bidi="th-TH"/>
        </w:rPr>
        <w:t>จงไปเสียให้พ้นจากเรา</w:t>
      </w:r>
      <w:r>
        <w:rPr>
          <w:sz w:val="24"/>
          <w:sz w:val="24"/>
          <w:szCs w:val="24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7:21-23)</w:t>
      </w:r>
    </w:p>
    <w:p>
      <w:pPr>
        <w:pStyle w:val="TextBody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ต่ผมจะใช้เฉพาะข้อ </w:t>
      </w:r>
      <w:r>
        <w:rPr>
          <w:rFonts w:cs="Cordia New" w:ascii="Cordia New" w:hAnsi="Cordia New"/>
          <w:sz w:val="28"/>
          <w:szCs w:val="28"/>
          <w:lang w:val="en-US" w:bidi="th-TH"/>
        </w:rPr>
        <w:t>21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/>
        </w:rPr>
        <w:t>“</w:t>
      </w:r>
      <w:r>
        <w:rPr>
          <w:rFonts w:ascii="Cordia New" w:hAnsi="Cordia New" w:cs="Cordia New"/>
          <w:sz w:val="24"/>
          <w:sz w:val="24"/>
          <w:szCs w:val="24"/>
          <w:lang w:val="en-US" w:bidi="th-TH"/>
        </w:rPr>
        <w:t>มิใช่ทุกคนที่ร้องแก่เราว่า พระองค์เจ้าข้า พระองค์เจ้าข้า จะได้เข้าในอาณาจักรแห่งสวรรค์ แต่ผู้ที่ปฏิบัติตามพระทัยพระบิดาของเราผู้ทรงสถิตในสวรรค์จึงจะเข้าได้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” </w:t>
      </w:r>
      <w:r>
        <w:rPr>
          <w:rFonts w:cs="Cordia New" w:ascii="Cordia New" w:hAnsi="Cordia New"/>
          <w:sz w:val="24"/>
          <w:szCs w:val="24"/>
          <w:lang w:val="en-US"/>
        </w:rPr>
        <w:t>(</w:t>
      </w:r>
      <w:r>
        <w:rPr>
          <w:rFonts w:ascii="Cordia New" w:hAnsi="Cordia New" w:cs="Cordia New"/>
          <w:sz w:val="24"/>
          <w:sz w:val="24"/>
          <w:szCs w:val="24"/>
          <w:lang w:val="en-US" w:bidi="th-TH"/>
        </w:rPr>
        <w:t>มัทธิว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>7:21)</w:t>
      </w:r>
      <w:r>
        <w:rPr>
          <w:sz w:val="20"/>
          <w:lang w:val="en-US"/>
        </w:rPr>
        <w:t xml:space="preserve">  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rFonts w:cs="Angsana New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ำเทศนานี้ไม่ได้ขึ้นอยู่กับความคิดของฉ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ขึ้นอยู่กับคำตรัสของพระคริสต์เอง และความคิดเห็นของนักวิจารณ์ผู้เคร่งครัดในศาสนาอย่าง แมทธิว มี้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cs="Cordia New" w:ascii="Cordia New" w:hAnsi="Cordia New"/>
          <w:sz w:val="28"/>
          <w:szCs w:val="28"/>
          <w:lang w:val="en-US"/>
        </w:rPr>
        <w:t xml:space="preserve">1629-1699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ัทธิว มิด </w:t>
      </w:r>
      <w:r>
        <w:rPr>
          <w:rFonts w:cs="Cordia New" w:ascii="Cordia New" w:hAnsi="Cordia New"/>
          <w:sz w:val="28"/>
          <w:szCs w:val="28"/>
          <w:lang w:val="en-US"/>
        </w:rPr>
        <w:t xml:space="preserve">(1629-1699)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หนังสืออรรถธิบายพระคัมภีร์ของ </w:t>
      </w:r>
      <w:r>
        <w:rPr>
          <w:rFonts w:cs="Cordia New" w:ascii="Cordia New" w:hAnsi="Cordia New"/>
          <w:sz w:val="28"/>
          <w:szCs w:val="28"/>
          <w:lang w:val="en-US"/>
        </w:rPr>
        <w:t xml:space="preserve">John MacArthur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ถูกนำมาแก้ไขใหม่ในฉบับหนังสือมิดชื่อ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b/>
          <w:i/>
          <w:lang w:val="en-US"/>
        </w:rPr>
        <w:t>The Almost Christian Discovered</w:t>
      </w:r>
      <w:r>
        <w:rPr>
          <w:rFonts w:cs="Cordia New"/>
          <w:b/>
          <w:i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เองก็เห็นด้วย</w:t>
      </w:r>
    </w:p>
    <w:p>
      <w:pPr>
        <w:pStyle w:val="TextBody"/>
        <w:ind w:firstLine="720"/>
        <w:rPr>
          <w:rFonts w:cs="Angsana New"/>
          <w:sz w:val="16"/>
          <w:szCs w:val="16"/>
          <w:lang w:val="en-US" w:bidi="th-TH"/>
        </w:rPr>
      </w:pPr>
      <w:r>
        <w:rPr>
          <w:rFonts w:cs="Angsana New"/>
          <w:sz w:val="16"/>
          <w:szCs w:val="16"/>
          <w:lang w:val="en-US" w:bidi="th-TH"/>
        </w:rPr>
      </w:r>
    </w:p>
    <w:p>
      <w:pPr>
        <w:pStyle w:val="TextBody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  <w:t xml:space="preserve"> “</w:t>
      </w:r>
      <w:r>
        <w:rPr>
          <w:rFonts w:ascii="Cordia New" w:hAnsi="Cordia New" w:cs="Cordia New"/>
          <w:sz w:val="24"/>
          <w:sz w:val="24"/>
          <w:szCs w:val="24"/>
          <w:lang w:val="en-US" w:bidi="th-TH"/>
        </w:rPr>
        <w:t>มิใช่ทุกคนที่ร้องแก่เราว่า พระองค์เจ้าข้า พระองค์เจ้าข้า จะได้เข้าในอาณาจักรแห่งสวรรค์ แต่ผู้ที่ปฏิบัติตามพระทัยพระบิดาของเราผู้ทรงสถิตในสวรรค์จึงจะเข้าได้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” </w:t>
      </w:r>
      <w:r>
        <w:rPr>
          <w:rFonts w:cs="Cordia New" w:ascii="Cordia New" w:hAnsi="Cordia New"/>
          <w:sz w:val="24"/>
          <w:szCs w:val="24"/>
          <w:lang w:val="en-US"/>
        </w:rPr>
        <w:t>(</w:t>
      </w:r>
      <w:r>
        <w:rPr>
          <w:rFonts w:ascii="Cordia New" w:hAnsi="Cordia New" w:cs="Cordia New"/>
          <w:sz w:val="24"/>
          <w:sz w:val="24"/>
          <w:szCs w:val="24"/>
          <w:lang w:val="en-US" w:bidi="th-TH"/>
        </w:rPr>
        <w:t>มัทธิว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>7:21)</w:t>
      </w:r>
      <w:r>
        <w:rPr>
          <w:sz w:val="20"/>
          <w:lang w:val="en-US"/>
        </w:rPr>
        <w:t xml:space="preserve">  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ึ่งอาจมีความรู้มากม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ความรู้มากมายเกี่ยวกับ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ขณะเดียวกันยังหลงทางอยู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ฟาริสีมีความรู้ม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วกเขาก็เป็นคนหน้าซื่อใจค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นิจ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ลายคนที่มีความรู้ แต่กลับลงสู่นร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ต้องการรู้เพียงเพื่อทราบข้อมูลเพิ่มเติมขึ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ต้องการรู้เพื่อความโอ้อวด สิ่งที่คุณรู้นั้นก็เป็นเพียงความรุ่งโรจน์ที่ไร้ประโยชน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ต้องการรู้และฝึกฝนทำตามสิ่งที่รู้ก็นับได้ว่าเป็นคริสเตียนที่แท้จริง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cs="Cordia New"/>
          <w:bCs/>
          <w:sz w:val="32"/>
          <w:szCs w:val="32"/>
          <w:lang w:bidi="th-TH"/>
        </w:rPr>
      </w:pPr>
      <w:r>
        <w:rPr>
          <w:rFonts w:cs="Cordia New"/>
          <w:bCs/>
          <w:sz w:val="32"/>
          <w:sz w:val="32"/>
          <w:szCs w:val="32"/>
          <w:lang w:bidi="th-TH"/>
        </w:rPr>
        <w:t>คุณสามารถอ่านบทเทศนาของเราในโทรศัพท์มือถือของคุณ</w:t>
      </w:r>
      <w:r>
        <w:rPr>
          <w:bCs/>
          <w:sz w:val="32"/>
          <w:sz w:val="32"/>
          <w:szCs w:val="32"/>
          <w:lang w:bidi="th-TH"/>
        </w:rPr>
        <w:t xml:space="preserve"> </w:t>
      </w:r>
      <w:r>
        <w:rPr>
          <w:rFonts w:cs="Cordia New"/>
          <w:bCs/>
          <w:sz w:val="32"/>
          <w:sz w:val="32"/>
          <w:szCs w:val="32"/>
          <w:lang w:bidi="th-TH"/>
        </w:rPr>
        <w:t>ถ้าคุณเข้าไปที่</w:t>
      </w:r>
    </w:p>
    <w:p>
      <w:pPr>
        <w:pStyle w:val="Normal"/>
        <w:jc w:val="center"/>
        <w:rPr>
          <w:rFonts w:cs="Cordia New"/>
          <w:bCs/>
          <w:sz w:val="32"/>
          <w:szCs w:val="32"/>
          <w:lang w:bidi="th-TH"/>
        </w:rPr>
      </w:pPr>
      <w:hyperlink r:id="rId5">
        <w:r>
          <w:rPr>
            <w:rStyle w:val="InternetLink"/>
            <w:b/>
            <w:color w:val="000000"/>
            <w:sz w:val="24"/>
          </w:rPr>
          <w:t>WWW.SERMONSFORTHEWORLD.COM</w:t>
        </w:r>
      </w:hyperlink>
      <w:r>
        <w:rPr>
          <w:rFonts w:cs="Cordia New"/>
          <w:b/>
          <w:szCs w:val="25"/>
          <w:lang w:bidi="th-TH"/>
        </w:rPr>
        <w:t xml:space="preserve"> </w:t>
      </w:r>
      <w:r>
        <w:rPr>
          <w:rFonts w:cs="Cordia New"/>
          <w:bCs/>
          <w:sz w:val="32"/>
          <w:sz w:val="32"/>
          <w:szCs w:val="32"/>
          <w:lang w:bidi="th-TH"/>
        </w:rPr>
        <w:t>โดยกดไปที่ปุ่มสีเขียวคำว่า</w:t>
      </w:r>
    </w:p>
    <w:p>
      <w:pPr>
        <w:pStyle w:val="Normal"/>
        <w:jc w:val="center"/>
        <w:rPr>
          <w:rFonts w:cs="Cordia New"/>
          <w:bCs/>
          <w:sz w:val="32"/>
          <w:szCs w:val="32"/>
          <w:lang w:bidi="th-TH"/>
        </w:rPr>
      </w:pPr>
      <w:r>
        <w:rPr>
          <w:b/>
          <w:sz w:val="24"/>
        </w:rPr>
        <w:t>“</w:t>
      </w:r>
      <w:r>
        <w:rPr>
          <w:b/>
          <w:sz w:val="24"/>
        </w:rPr>
        <w:t>APP”</w:t>
      </w:r>
      <w:r>
        <w:rPr>
          <w:rFonts w:cs="Cordia New"/>
          <w:b/>
          <w:sz w:val="24"/>
          <w:lang w:bidi="th-TH"/>
        </w:rPr>
        <w:t xml:space="preserve"> </w:t>
      </w:r>
      <w:r>
        <w:rPr>
          <w:rFonts w:cs="Cordia New"/>
          <w:bCs/>
          <w:sz w:val="32"/>
          <w:sz w:val="32"/>
          <w:szCs w:val="32"/>
          <w:lang w:bidi="th-TH"/>
        </w:rPr>
        <w:t>จากนั้นให้ทำตามข้อแนะนำตามที่ปรากฏในนั้น</w:t>
      </w:r>
    </w:p>
    <w:p>
      <w:pPr>
        <w:pStyle w:val="Normal"/>
        <w:jc w:val="center"/>
        <w:rPr>
          <w:rFonts w:cs="Cordia New"/>
          <w:b/>
          <w:b/>
          <w:sz w:val="32"/>
          <w:szCs w:val="25"/>
          <w:lang w:bidi="th-TH"/>
        </w:rPr>
      </w:pPr>
      <w:r>
        <w:rPr>
          <w:rFonts w:cs="Cordia New"/>
          <w:bCs/>
          <w:sz w:val="32"/>
          <w:sz w:val="32"/>
          <w:szCs w:val="32"/>
          <w:lang w:bidi="th-TH"/>
        </w:rPr>
        <w:t>จากนั้นคุณก็สามารถอ่านบทเทศนาของเราโดยการกดไปที่คำ</w:t>
      </w:r>
      <w:r>
        <w:rPr>
          <w:bCs/>
          <w:sz w:val="32"/>
          <w:sz w:val="32"/>
          <w:szCs w:val="32"/>
          <w:lang w:bidi="th-TH"/>
        </w:rPr>
        <w:t xml:space="preserve"> </w:t>
      </w:r>
      <w:r>
        <w:rPr>
          <w:b/>
          <w:sz w:val="24"/>
        </w:rPr>
        <w:t>APP</w:t>
      </w:r>
      <w:r>
        <w:rPr>
          <w:rFonts w:cs="Cordia New"/>
          <w:b/>
          <w:sz w:val="24"/>
          <w:lang w:bidi="th-TH"/>
        </w:rPr>
        <w:t xml:space="preserve"> </w:t>
      </w:r>
      <w:r>
        <w:rPr>
          <w:rFonts w:cs="Cordia New"/>
          <w:bCs/>
          <w:sz w:val="32"/>
          <w:sz w:val="32"/>
          <w:szCs w:val="32"/>
          <w:lang w:bidi="th-TH"/>
        </w:rPr>
        <w:t>ตามนั้น</w:t>
      </w:r>
    </w:p>
    <w:p>
      <w:pPr>
        <w:pStyle w:val="Normal"/>
        <w:rPr>
          <w:rFonts w:cs="Cordia New"/>
          <w:b/>
          <w:b/>
          <w:sz w:val="24"/>
          <w:szCs w:val="25"/>
          <w:lang w:bidi="th-TH"/>
        </w:rPr>
      </w:pPr>
      <w:r>
        <w:rPr>
          <w:rFonts w:cs="Cordia New"/>
          <w:b/>
          <w:sz w:val="24"/>
          <w:szCs w:val="25"/>
          <w:lang w:bidi="th-TH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TextBody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งคนที่มีของประทานฝ่ายวิญญาณที่ยิ่งใหญ่และยังหลงทางอยู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ประทานแห่งการอธิษฐานเป็นของประทานฝ่ายวิญญา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ุคคลหนึ่งอาจอธิษฐานได้อย่างวิเศษและยังหลงทางอยู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 ๆ หนึ่งได้รับของประทานแห่งการเทศนาใช่ว่าจะได้รับความรอ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ูดาสเป็นนักเทศน์ที่ยิ่งใหญ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ยูดาส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ข้าแต่องค์พระผู้เป็นเจ้า เรา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ระกาศ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นามของพระองค์และในนามของพระองค์ทรงขับผีออกไป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อาจออกไปอธิษฐานและออกไปประกาศได้เหมือนเป็นคริสเตียนที่แท้จริง แต่ความเป็นจริงกลับไม่ได้เป็นไปอย่างนั้น คนหนึ่งอาจช่วยเหลือผู้อื่นโดยการอธิษฐานและสั่งส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กลับช่วยอะไรให้กับตัวเอง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ลังแห่งการเทศนาและการอธิษฐานไม่ได้ขึ้นอยู่กับสิทธิอำนาจของนักเทศน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ขึ้นอยู่กับสิทธิอำนาจของพระผู้เป็นเจ้าที่มีให้กับคน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งคนอาจได้รับการเปลี่ยนแปลงจากการเทศนาของนักเทศน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ในขณะเดี่ยวกันนักเทศน์เองก็อาจเป็นคนที่ต้องตกนร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นเลตันเทศนาข่าวประเสริฐให้กับเซนเดอร์ ในว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Queen Mary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หลังจากนั้นเขาก็กลายเป็นผู้เผยแพร่ศาสนาที่ลงไปสู่นรก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รู้จักชายหนุ่มที่เป็นนักเทศน์ผู้มีอำนา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หลังจากนั้นได้รับการพิสูจน์ว่าเป็นคนหน้าซื่อใจคด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ๆหนึ่งอาจสอนเหมือนอัครสาวกคนหนึ่งและอธิษฐานเหมือนทูตสวรร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ขาอาจมีใจมา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หนึ่งอาจมีของประทานที่ยิ่งใหญ่ที่สุด ตายังเป็นคนที่กลับหลงหายไปในที่สุ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บาทหลวงผู้ยิ่งใหญ่คนหนึ่ง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คนที่ไม่รู้หนังสือไปสวรรค์ได้ ในขณะที่เราเรียนรู้มากกลับต้องตกนรก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หนึ่งอาจมีของประทานยิ่งใหญ่ที่สุดในขณะเดียวกันยังเป็นเพียงคนที่หลงห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ึ่งออนซ์ของพระคุณที่แท้จริงมีค่ามากกว่าสิบปอนด์ของของขวัญ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ูดาสติดตามพระคริสต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เทศนาข่าวประเสริฐของพระคริสต์เขาขับผีออกในพระนามของพระคริสต์เขากินและดื่มที่โต๊ะเดียวกับพระคริสต์</w:t>
      </w:r>
      <w:r>
        <w:rPr>
          <w:rFonts w:cs="Cordia New" w:ascii="Cordia New" w:hAnsi="Cordia New"/>
          <w:sz w:val="28"/>
          <w:szCs w:val="28"/>
          <w:lang w:val="en-US"/>
        </w:rPr>
        <w:t xml:space="preserve">;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ยูดาสเป็นเพียงคนหน้าซื่อใจค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ปยังสถานที่ของตัวเอ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นร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ผู้ที่แสร้งทำเป็นคนบริสุทธิ์ แต่ไม่ได้ปฏิบัติตามอย่างคนที่เชื่อพระเจ้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รูปแบบของคนเชื่อ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ปฏิเสธอำนาจ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 ๆ หนึ่งสามารถบอกว่าเป็นคริสเตียนในขณะเดียวกันยังไม่เคยกลับใจ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เป็นคนปากว่าตาขยิบที่ดูเหมือนจะเป็นคริสเตียนที่ด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ต็มไปด้วยความภาคภูมิใจในตัวเองและการกบฏต่อ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ลายคนดูเหมือนจะเป็นคนชอบธรร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วกเขาสวมความชอบธรรมเป็นหน้ากากเพื่อซ่อนความหยิ่งจองหองและการกบฏในใจของ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อธิบายชายคนหนึ่งที่เคยไปเรียนในพระคริสตธรรมและผู้ได้รับการสถาปน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ใจของเขานั้นไม่เคยเปลี่ยนแปล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เขาจึงออกจากคริสตจักรของเราเพื่อติดตามหญิงสาวที่หลงห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มาสละทิ้งเราไปเพราะรักโลกนี้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cs="Cordia New" w:ascii="Cordia New" w:hAnsi="Cordia New"/>
          <w:sz w:val="28"/>
          <w:szCs w:val="28"/>
          <w:lang w:val="en-US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4:10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อธิบายถึ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รีนตัน แอล ชานผู้ซึ่งเคยได้รับการพิสูจน์แล้วว่าเป็นเพียงคนหน้าซื่อใจคดเย่อหยิ่ง นั่นคือสิ่งที่เขาเคยเห็นตัวเอง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left="1455" w:right="1440" w:hanging="101"/>
        <w:rPr>
          <w:rFonts w:ascii="Cordia New" w:hAnsi="Cordia New" w:cs="Cordia New"/>
          <w:sz w:val="28"/>
          <w:szCs w:val="28"/>
          <w:lang w:val="en-US"/>
        </w:rPr>
      </w:pPr>
      <w:r>
        <w:rPr>
          <w:rFonts w:eastAsia="Cordia New" w:cs="Cordia New" w:ascii="Cordia New" w:hAnsi="Cordia New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ิใช่ทุกคนที่ร้องแก่เรา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เจ้าข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เจ้าข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ะได้เข้าในอาณาจักรแห่งสวรร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ผู้ที่ปฏิบัติตามพระทัยพระบิดาของเราผู้ทรงสถิตในสวรรค์จึงจะเข้าได้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</w:p>
    <w:p>
      <w:pPr>
        <w:pStyle w:val="TextBody"/>
        <w:ind w:left="1455" w:right="1440" w:hanging="101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ูชนิดต่าง ๆ อาจอาศัยอยู่ในบ้านเดียวกัน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มื่อบ้านนั้นดูเหมือนจะพัง พวกมันต่างก็ก็วิ่งหนีไปเพราะพวกมันมองหาที่ ๆ ปลอดภัยแห่ง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วันที่คริสตจักรมีความสุขคนหน้าซื่อใจคดหลายคนก็มาร่วมด้ว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มื่อคริสตจักรสั่นคลอนพวกเขากลับก็วิ่งหนีเตลิดเปิดเปิง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พิสูจน์ว่าพวกเขาไม่ใช่คริสเตียนแท้ ไม่ว่าพวกเขาจะพูดอะไรมาก่อนก็ตาม และนี่คือตัวอย่างบางคนของคนเหล่านั้น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ชายคนหนึ่งพู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ว่าพระองค์จะพาผมไปที่ไห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ว่าผมจะเผชิญกับปัญหาหรือความยากลำบากก็ต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อบชีวิตให้กับ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รรเสริญพระนามของพระเยซู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ชายคนนี้เป็นคนแรกที่หนีออกจากคริสตจักรของเราเมื่อการแตกแยกเริ่มต้น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เด็กหญิงชาวจีนคนหนึ่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ต้องการให้คนอื่นรู้ในสิ่งที่พระเจ้าทรงทำเพื่อฉ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พระเจ้าทรงใช้ชีวิตของฉันเพื่อเป็นพยานให้แก่พระองค์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ธอก็หนีออกจากคริสตจักรก่อนที่การแตกแยกจะเริ่มขึ้น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ชายหนุ่มชาวจี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กคนหนึ่ง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ม่สามารถบอกได้ว่าการได้รับการช่วยกู้จากพระเยซูนั้นยิ่งใหญ่เพียงใ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ต้องการให้คนอื่นรู้ในสิ่งที่พระคริสต์ทรงทำให้ผม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่อมาไม่นานเขาก็ออกจากคริสตจักร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แสดงให้เห็นว่าคำพูดของเขาไม่มีความหมายอะไรเล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ยังเป็นแค่คนหน้าซื่อใจคดที่หลงหายไปสู่นรก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ชายหนุ่มจากเวียดน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้วยความรักที่พระเยซูทรงมีต่อฉัน ฉันคงไม่สามารถรักพระองค์ได้เหมือนที่พระองค์ทรงรักฉ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มอบชีวิตให้กับพระเยซูพระผู้ช่วยให้รอดของฉัน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ึ่งปีต่อมาเขาได้ทรยศพระผู้ช่วยให้รอดและออกจากคริสตจักรพร้อมไปอยู่ชานผู้เผยแพร่ศาสนาเท็จ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นักศึกษาหนุ่มอีกคนหนึ่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ขอบคุณพระเจ้าที่ทำทรงชำระล้างฉันให้สะอาดด้วยโลหิตอันมีค่าของพระเยซู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รรเสริญ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”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ฟังดูดีใช่มั้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ไม่นานหลังจากที่เธอบอกว่า เธอกลับไปทำบาปอย่างชาวโลกแล้วหนีจากโบสถ์ของเรา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เด็กหญิงชาวญี่ปุ่น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u w:val="single"/>
          <w:lang w:val="en-US" w:bidi="th-TH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อเมริก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ำพยานของฉันง่ายม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วางใจในพระเยซูและพระองค์ก็ทรงช่วยฉัน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เธอตอบแทนพระองค์โดยการออกจากคริสตจักรและไปกับชานผู้เผยแพร่ศาสนาเท็จจ</w:t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eastAsia="Cordia New" w:cs="Cordia New" w:ascii="Cordia New" w:hAnsi="Cordia New"/>
          <w:sz w:val="28"/>
          <w:szCs w:val="28"/>
          <w:lang w:val="en-US" w:bidi="th-TH"/>
        </w:rPr>
        <w:t xml:space="preserve">             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ชายชาวเม็กซิกันคนหนึ่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ด้รับความเมตตาจากพระผู้ช่วยให้รอดอย่างไม่มีวันลืม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หลังจากนั้นไม่นานเขาก็ลืมสิ่งที่เขาพูด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มีรูปถ่ายของเขายืนอยู่กับชานผู้เผยแพร่ศาสนาเท็จจ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หญิงสาวจากประเทศจี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รักฉั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นี้ฉันอยากร้องเพลงเพื่อพระผู้ช่วยให้รอดของฉัน พระเยซูคริสต์</w:t>
      </w:r>
      <w:r>
        <w:rPr>
          <w:rFonts w:cs="Cordia New" w:ascii="Cordia New" w:hAnsi="Cordia New"/>
          <w:sz w:val="28"/>
          <w:szCs w:val="28"/>
          <w:lang w:val="en-US" w:bidi="th-TH"/>
        </w:rPr>
        <w:t>!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ฟังดูดีไม่ใช่เหรอ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ไม่นานเธอก็ทรยศคริสตจักรของเราและวิ่งหนีไปพร้อมกับผู้เผยแพร่ศาสนาเท็จชาน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ีคนบอกผม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อย่านำคนจีนมาเพิ่มในคริสตจักรเล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พวกเขาเป็นคนหน้าซื่อใจคดหรือคนสองใ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”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ริงอยู่พอเว้นแต่พวกเขาจะได้รับการกลับใจใหม่อย่างแท้จริงพวกเขาหลงทางเหมือนกับที่ฉันพูดถึงที่น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เยซูตรัส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จ้าจะต้องบังเกิดใหม่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3: 7)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eastAsia="Cordia New"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ุณไร้ค่า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เชื่อง่าย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ำศัพท์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ต่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cs="Cordia New" w:ascii="Cordia New" w:hAnsi="Cordia New"/>
          <w:sz w:val="28"/>
          <w:szCs w:val="28"/>
          <w:lang w:val="en-US"/>
        </w:rPr>
        <w:t xml:space="preserve">Antinomianism”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ใช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ร์ติน ลูเธอร์ </w:t>
      </w:r>
      <w:r>
        <w:rPr>
          <w:rFonts w:cs="Cordia New" w:ascii="Cordia New" w:hAnsi="Cordia New"/>
          <w:sz w:val="28"/>
          <w:szCs w:val="28"/>
          <w:lang w:val="en-US"/>
        </w:rPr>
        <w:t xml:space="preserve">(1483-1546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วลีแก่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หมายถึงผู้ที่ต้องการผลประโยชน์ทั้งหมดของความรอ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ไม่มีอยากจะทำตาม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(Soli Deo Gloria Publications, jacket cover of Matthew Mead’s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The Almost Christian Discovered</w:t>
      </w:r>
      <w:r>
        <w:rPr>
          <w:rFonts w:cs="Cordia New" w:ascii="Cordia New" w:hAnsi="Cordia New"/>
          <w:sz w:val="28"/>
          <w:szCs w:val="28"/>
          <w:lang w:val="en-US"/>
        </w:rPr>
        <w:t>, foreword by John MacArthur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หนึ่งในผู้เผยแพร่ศาสนาของขาน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คิดว่าไม่มีใครรอดได้เว้นแต่พวกเขาจะไปโบสถ์ของเขา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เผยแพร่ศาสนาเท็จอย่างเขามักพูดเท็จเกือบทุกครั้งเพื่อปกปิดบาปชั่วร้ายของ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ผมเองก็ไม่แปลกใจที่ชายคนนี้พูดโกหกเช่นนั้น เพราะเขารู้ดีว่าผมเองไม่เคยพูดอย่าง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ผมไม่เชื่ออย่างนั้น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น่นอนผมเชื่อว่าคริสตจักรคือ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่างกายของพระคริสต์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4:12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ที่ออกจากคริสตจักรของพระองค์คือผู้ที่ทำให้ร่างกายอ่อนแ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ที่โจมตีคริสตจักรของพระองค์คือผุ้ที่โจมตีพระกายของ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ที่แยกคริสตจักรของพระองค์ก็แยกร่างของ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ที่ไม่ได้เป็นสมาชิกของคริสตจักรของพระองค์ก็ไม่ได้เป็นสมาชิกในพระกายของ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เผยแพร่ศาสนาใหม่หลายคนไม่ได้พิจารณาพระคัมภีร์อย่างจริงจั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เหตุผลที่พวกเขาละทิ้งความเชื่อหนีจากพระคริสต์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งคนเรียกว่ามุมมองนี้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ุดสังเกต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ผมไม่สนใจสิ่งที่คุณเรียกว่ามันจะเป็นอะไรก็ตาม แต่พระคัมภีร์กล่าวว่าคริสตจักรคือ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กายของพระคริสต์</w:t>
      </w:r>
      <w:r>
        <w:rPr>
          <w:rFonts w:cs="Cordia New" w:ascii="Cordia New" w:hAnsi="Cordia New"/>
          <w:sz w:val="28"/>
          <w:szCs w:val="28"/>
          <w:lang w:val="en-US" w:bidi="th-TH"/>
        </w:rPr>
        <w:t>!”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ช้านี้ผมขอให้คุณมาหา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เป็นขึ้นมาจากความต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ประทับด้านพระหัตถ์ขวาของพระเจ้าและทรงสถิตบนสวรร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มาที่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ันหลังให้กับโลกและบา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างใจในพระเยซูและพระองค์จะทรงชำระคุณจากบาปทั้งหมดด้วยพระโลหิตอันมีค่าของพระองค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างใจในพระเยซูและกลายเป็นส่วนหนึ่งของพระกายของพระองค์ซึ่งนั่คือคริสตจัก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เมน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อยากจะคุยกับเราเกี่ยวการวางใจในพระคริสต์ กรุณาออกมานั่งสองถาหน้าในขณะที่เราร้องเพลงบท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5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“Just As I Am”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Normal"/>
        <w:ind w:left="720" w:right="-288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ที่ฉันเป็นโดยไม่มีข้อแม้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โลหิตของเธอก็ถูกทำให้หลั่งออกมาเพื่อฉัน</w:t>
      </w:r>
    </w:p>
    <w:p>
      <w:pPr>
        <w:pStyle w:val="Normal"/>
        <w:ind w:left="720" w:right="-288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องค์ทรงนำฉันมาที่พระโลหิตของพระเมษโปดก พระเจ้าข้าๆม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ม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left="720" w:right="-288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right="-288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ที่ฉันเป็นและไม่รอคอยที่จะกำจัดจิตวิญญาณแห่งความมืดของบาป</w:t>
      </w:r>
    </w:p>
    <w:p>
      <w:pPr>
        <w:pStyle w:val="Normal"/>
        <w:ind w:left="720" w:right="-288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ำระโดยพระโลหิตของพระองค์ พระเจ้าข้าๆม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ม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left="720" w:right="-288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right="-288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ที่ฉันเป็นแม้ว่าจะมีความขัดแย้งมากม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ข้อสงสัยมากมาย</w:t>
      </w:r>
    </w:p>
    <w:p>
      <w:pPr>
        <w:pStyle w:val="Normal"/>
        <w:ind w:left="720" w:right="-288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่อสู้อยู่ภายในโดยไม่มีลูกแกะ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ข้าๆม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ม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left="720" w:right="-288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Just As I Am” by Charlotte Elliott, 1789-1871, altered by the Pastor) 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ทางไปรษณ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หา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แต่ละสัปดาห์ได้ทางอินเทอร์เน็ท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ด้ที่  </w:t>
      </w:r>
      <w:hyperlink r:id="rId6">
        <w:r>
          <w:rPr>
            <w:rStyle w:val="InternetLink"/>
            <w:rFonts w:cs="Cordia New" w:ascii="Cordia New" w:hAnsi="Cordia New"/>
            <w:sz w:val="28"/>
            <w:szCs w:val="28"/>
            <w:u w:val="single"/>
          </w:rPr>
          <w:t>www.sermonsfortheworld.com</w:t>
        </w:r>
      </w:hyperlink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overflowPunct w:val="false"/>
        <w:autoSpaceDE w:val="false"/>
        <w:jc w:val="center"/>
        <w:textAlignment w:val="baseline"/>
        <w:rPr>
          <w:rFonts w:ascii="Cordia New" w:hAnsi="Cordia New" w:cs="Cordia New"/>
          <w:b/>
          <w:b/>
          <w:sz w:val="22"/>
          <w:szCs w:val="22"/>
          <w:lang w:bidi="th-TH"/>
        </w:rPr>
      </w:pPr>
      <w:r>
        <w:rPr>
          <w:rFonts w:cs="Cordia New" w:ascii="Cordia New" w:hAnsi="Cordia New"/>
          <w:b/>
          <w:sz w:val="22"/>
          <w:szCs w:val="22"/>
          <w:lang w:bidi="th-TH"/>
        </w:rPr>
      </w:r>
    </w:p>
    <w:p>
      <w:pPr>
        <w:pStyle w:val="Normal"/>
        <w:overflowPunct w:val="false"/>
        <w:autoSpaceDE w:val="false"/>
        <w:ind w:left="-432" w:right="-432" w:hanging="0"/>
        <w:jc w:val="center"/>
        <w:textAlignment w:val="baseline"/>
        <w:rPr>
          <w:b/>
          <w:b/>
          <w:bCs/>
          <w:sz w:val="22"/>
          <w:szCs w:val="24"/>
        </w:rPr>
      </w:pPr>
      <w:r>
        <w:rPr>
          <w:rFonts w:cs="Angsana New"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</w:p>
    <w:p>
      <w:pPr>
        <w:pStyle w:val="TextBody"/>
        <w:jc w:val="center"/>
        <w:rPr>
          <w:rFonts w:ascii="Cordia New" w:hAnsi="Cordia New" w:cs="Cordia New"/>
          <w:b/>
          <w:b/>
          <w:bCs/>
          <w:sz w:val="28"/>
          <w:szCs w:val="28"/>
          <w:lang w:val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/>
        </w:rPr>
      </w:r>
    </w:p>
    <w:p>
      <w:pPr>
        <w:pStyle w:val="TextBody"/>
        <w:jc w:val="center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15:00Z</dcterms:created>
  <dc:creator>PacifiCare</dc:creator>
  <dc:description/>
  <dc:language>en-US</dc:language>
  <cp:lastModifiedBy>CJC</cp:lastModifiedBy>
  <cp:lastPrinted>2019-07-07T14:51:00Z</cp:lastPrinted>
  <dcterms:modified xsi:type="dcterms:W3CDTF">2019-08-09T18:16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