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และนักศึกษาของท่าน บทเทศนาต้นฉับับไม่สงวน แต่จะสงวนเฉพาะในรูปแบบวีดีโอ 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</w:rPr>
        <w:t xml:space="preserve">. </w:t>
      </w:r>
    </w:p>
    <w:p>
      <w:pPr>
        <w:pStyle w:val="Heading1"/>
        <w:ind w:left="0" w:right="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Heading1"/>
        <w:ind w:left="0" w:right="0" w:hanging="0"/>
        <w:jc w:val="center"/>
        <w:rPr>
          <w:rFonts w:cs="Cordia New"/>
          <w:b w:val="false"/>
          <w:b w:val="false"/>
          <w:bCs/>
          <w:sz w:val="40"/>
          <w:szCs w:val="40"/>
          <w:lang w:bidi="th-TH"/>
        </w:rPr>
      </w:pPr>
      <w:bookmarkStart w:id="0" w:name="_Hlk508021378"/>
      <w:bookmarkEnd w:id="0"/>
      <w:r>
        <w:rPr>
          <w:rFonts w:cs="Cordia New"/>
          <w:b w:val="false"/>
          <w:b w:val="false"/>
          <w:bCs/>
          <w:sz w:val="40"/>
          <w:sz w:val="40"/>
          <w:szCs w:val="40"/>
          <w:lang w:bidi="th-TH"/>
        </w:rPr>
        <w:t>การทรยศและการจับกุมพระเยซู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Tha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eastAsia="SimSun;宋体" w:cs="Angsana New"/>
          <w:szCs w:val="25"/>
          <w:lang w:bidi="th-TH"/>
        </w:rPr>
        <w:t>25</w:t>
      </w:r>
      <w:r>
        <w:rPr>
          <w:rFonts w:eastAsia="SimSun;宋体" w:cs="Angsana New"/>
          <w:szCs w:val="25"/>
          <w:lang w:bidi="th-TH"/>
        </w:rPr>
        <w:t xml:space="preserve"> </w:t>
      </w:r>
      <w:r>
        <w:rPr>
          <w:rFonts w:eastAsia="SimSun;宋体" w:cs="Angsana New"/>
          <w:szCs w:val="25"/>
          <w:lang w:bidi="th-TH"/>
        </w:rPr>
        <w:t>กุมภาพันธ์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</w:rPr>
        <w:t>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คิดว่าเราจะอธิษฐานขอพระบิดาของเรา และในบัดเดี๋ยวนั้นพระองค์จะทรงประทานทูตสวรรค์แก่เรากว่าสิบสองกองไม่ได้หรือ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53)   </w:t>
      </w:r>
    </w:p>
    <w:p>
      <w:pPr>
        <w:pStyle w:val="BodyTextIndent2"/>
        <w:jc w:val="center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  <w:bookmarkStart w:id="1" w:name="_Hlk508021378"/>
      <w:bookmarkStart w:id="2" w:name="_Hlk508021378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พระเยซูอธิษฐานครั้งที่สามในสวนเกทเสทมเนนั้น พระองค์ก็เสด็จมาหาพวกสาวกที่กำลังกลับอยู่ได้ทรงตร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ุกขึ้นไปกัน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จะทรยศเรามาใกล้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46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ืนวันนั้นมีประชาชนพร้อมกับทหาร </w:t>
      </w:r>
      <w:r>
        <w:rPr>
          <w:rFonts w:cs="Cordia New" w:ascii="Cordia New" w:hAnsi="Cordia New"/>
          <w:sz w:val="28"/>
          <w:szCs w:val="28"/>
          <w:lang w:bidi="th-TH"/>
        </w:rPr>
        <w:t>3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เข้ามาในสวนนั้น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ทหารกับเจ้าหน้าที่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พวกปุโรหิตใหญ่และพวกฟาริส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ือโคมถือไต้และเครื่องอาวุธไปที่นั่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ูดาสได้นำคนเหล่านั้นมาเพราะว่าเข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ผู้ที่ทรยศพระองค์ก็รู้จักสวนนั้น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เยซูกับเหล่าสาวกของพระองค์เคยมาพบกันที่นั่นบ่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2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จึงมาหาพระเยซูและจุบพระองค์ และบ่งบอกพวกทหารวึคนนี้คือพระเยซูเสด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รยศต่อพระเยซูคริสต์ด้วยการจูบ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เหล่าทหาร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ำลังหา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ูล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ชาวนาซาเร็ธ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ผู้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เขาทั้งหลายก็ล้มลงกับพื้นเมื่อพระองค์ตรัส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พราะฤทธิ์เดชของพระองค์ในฐานะพระ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ท่านว่าเราเป็นผู้นั้น ถ้าเจ้าแสวงหาเราจงไปเถอะ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8: 8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เปโตรลุกขึ้นดึงดาบออกจะทำ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ขณะนั้นเขาได้ตัดหูข้างขวาทหารของพวกมหาปุโร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เยซูตรัสกับเปโตร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อาดาบของท่านใส่ฝัก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บรรดาผู้ถือดาบจะพินาศเพราะดาบ ท่านคิดว่าเราจะอธิษฐานขอพระบิด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บัดเดี๋ยวนั้นพระองค์จะทรงประทานทูตสวรรค์แก่เรากว่าสิบสองกองไม่ได้หรือ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52-53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จะนำพระวจนะตอนนี้แบ่งออกเป็นสองประการ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bookmarkStart w:id="3" w:name="_Hlk508021074"/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ประการแรก พระเยซูทรงสามารถเรียกทูตสวรรค์มาช่วยพระองค์ได้ </w:t>
      </w:r>
      <w:bookmarkEnd w:id="3"/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องทหารโรมันสร้างขึ้นจากท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พระองค์สามารถเรียกพระเจ้าพระบิดาและและพระองค์จะส่งทูตสวรรค์ลงมาถึงสิบสองกองในขณ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องค์ประสงค์จะหนีรอดพ้นจากมือทหารเหล่านี้ พระองค์อาจเรียกพระเจ้าและมีทูต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2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กิลล์ ชี้ให้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ตสวรรค์องค์เดียวสามารถฆ่าหนึ่งร้อยคนในคืนวันนั้น และหมื่นห้าพัน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3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แสดงให้เห็นว่าพระคริสต์สามารถรอดพ้นเงื้อมมือของพวกทหารในคินนั้นแบบง่ายดาย แบบไม่จำเป็นต้องใช้ดาบของเปโตร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Dr. John Gill,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 xml:space="preserve">An Exposition of the New Testament, </w:t>
      </w:r>
      <w:r>
        <w:rPr>
          <w:rFonts w:cs="Cordia New" w:ascii="Cordia New" w:hAnsi="Cordia New"/>
          <w:sz w:val="28"/>
          <w:szCs w:val="28"/>
        </w:rPr>
        <w:t>The Baptist Standard Bearer, 1989 reprint, volume I, p. 34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และการกระทำของพระคริสต์แสดงให้เห็นว่าพระองค์ทรงเป็นผู้บัญชาการสถานการณ์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ผู้นั้น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หารทั้งหลายก็ล้มลงภายใต้อำนาจ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ปโตรตัดหูของมัลคาทัสข้าราชการของมหาปุโรหิตแล้วพระเยซูคริสต์ได้ทรงรักษาหู้นั้นให้หายเป็นปก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พระเยซูทรงบอกเปโตรว่าพระเจ้าจะทรงช่วยพระองค์ให้รอดโดยทูตสวรรค์หากพระองคืทรงอธิษฐานขอ แต่พระองคืกลับไม่ทรงอธิษฐานอย่างนั้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้มศีรษะลงอธิษฐานในสวนนั้น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ยอมรับความอับอายตามท้องถนน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ได้ทำร้ายพระผู้ช่วยให้ผุ้ไม่มีบาป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ะดกนว่า “ตรึงเขาเสีย ตรึงเขาเสีย”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เรียกทูตสวรรคืเป็นหมื่นๆมาช่วย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ทำลายคนเหล่านั้นและช่วยพระองค์ให้รอดพ้น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เรียกทูตสวรรคืเป็นหมื่นๆมาช่วย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ยอมสิ้นพระชนม์อย่างโดดเดี่ยวเพื่อคุณและผม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Ten Thousand Angels,” Ray Overholt, 1959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bookmarkStart w:id="4" w:name="_Hlk508021029"/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ประการที่สอง พระองค์ทรงพอพระทัยที่จะไปที่กางเขน </w:t>
      </w:r>
      <w:bookmarkEnd w:id="4"/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่าได้ประหลาดใจว่าทำไมพระเยซูคริสต์ถูกจับในสว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ู้ทุกสิ่งที่จะเกิดขึ้นกับพระองค์นี้มานานก่อนที่พระอง์จะมาถูกจับในคืน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วันก่อนที่พระองค์จะทรงนำพวกสาวกไปยังกรุงเยรูซาเล็ม พระองค์ตรัสว่าจะมีอะไรเกิดขึ้นบ้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บันทึกสิ่งที่พระเยซูตรัสในเวลา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ก่อนที่พระองค์จะถูกจับกุม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ขึ้น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สารพัดซึ่งเหล่าผู้พยากรณ์ได้เขียนไว้ว่าด้วยบุตรมนุษย์นั้นจะสำเร็จ ด้วยว่าบุตรมนุษย์นั้นจะต้องถูกมอบไว้กับ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ยาะเย้ย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ำหยาบคาย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่มน้ำลายรดท่าน เขาจะโบยตีและฆ่า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นวันที่สามท่านจะเป็นขึ้นมา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1-3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นี้แสดงให้เห็นว่าพระองค์ทรงรู้แน่ชัดว่าอะไรจะเกิดขึ้นกับพระองค์ ตอนพวกเขาไปถึ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ืก็ยอม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รับความทุกข์ทรมานและยอมพอพระทัยที่จะถูกตรึงไว้บนไม้กางเข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งครั้งพระเยซูตรัสว่าพระองค์เสด็จมาในเวลานี้และเพื่อจุดประสงค์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บอกพวกสาวก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จิตใจของเราเป็นทุกข์และเราจะพูดว่า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โปรดช่วยข้าพระองค์ให้พ้นเวล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นั้น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มิ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ด้วยความประสงค์นี้เองเราจึงมาถึงเวลา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ตรัสอีกครั้งตอนที่อยู่ต่อหน้า ปอนติอัส ปีลาต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นี้เราจึงเกิดมาและเข้ามา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ราจะเป็นพยานถึงความจริ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7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เต็มพระทัยที่จะเสด็จไปพร้อมกับพวกทหารไปยังกางเขนเพราะพระองค์ทรงทราบว่าพระองค์ทรงบังเกิดมาเพื่อจุดประสงค์นั้น เพื่อจะสิ้นพระชนม์บนไม้กางเขนเพื่อชดใช้ความผิดบาป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จับกุมของพระองคืที่นั่นไม่ใช่เรื่องบังเอิญหรือผิดพล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ชีวิตของพระองค์นั้นทรงทราบมาโดยตล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นี้เราจึงเกิดมาและเข้ามาในโลก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7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เราก็เกิดบังม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8:37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เสด็จไปกับทหารเหล่านั้นเพื่อเผชิญหน้ากับการลงโทษและการถูกตรึงบนไม้กางเขนด้วยการเชื่อฟังแผนการณ์ของพระเจ้าที่มีในชีว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ด้ทรงกระทำพระองค์เองให้ไม่มีชื่อเสียง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รับสภาพอย่างผู้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ถือกำเนิดในลักษณะของมนุษย์ และเมื่อทรงปรากฏพระองค์ในสภาพมนุษย์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ทรงถ่อมพระองค์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มเชื่อฟังจนถึงความมร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ั่งความมรณาที่กางเข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ีลิป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7-8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ว่าพระองค์ทรงเป็นพระ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ทรงเรียนรู้ที่จะนอบน้อมยอมเชื่อ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ทุกข์ลำบากที่พระองค์ได้ทรงทนเอาและเมื่อทรงถูกทำให้เพียบพร้อมทุกประการ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ทรงกลายเป็นผู้จัดความรอดนิรันดร์สำหรับคนทั้งปวงที่เชื่อฟั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8-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ทหารมาจับกุมพระองค์ในสวนเกทเสมนี พระองค์ก็เสด็จไปกับพวกเขาอย่างไม่ขัดขืนใด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มีการเดินประท้วงใดๆ เพราะการเชื่อฟังพระเจ้าพระบิดาของพระองค์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บีบบังคับและท่านถูกข่ม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ท่านก็ไม่ปริป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ลูกแกะที่ถูกนำไปฆ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หมือนแกะที่เป็นใบ้อยู่หน้าผู้ตัดขนของมัน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ไม่ปริปากของท่านเลยฉัน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color w:val="222222"/>
          <w:sz w:val="28"/>
          <w:szCs w:val="28"/>
          <w:lang w:bidi="th-TH"/>
        </w:rPr>
      </w:pPr>
      <w:r>
        <w:rPr>
          <w:rFonts w:ascii="Cordia New" w:hAnsi="Cordia New" w:cs="Cordia New"/>
          <w:color w:val="222222"/>
          <w:sz w:val="28"/>
          <w:sz w:val="28"/>
          <w:szCs w:val="28"/>
        </w:rPr>
        <w:t>พระองค์ทรงวางมงกุฎหนามไว้บนศีรษะอันล้ำค่าของพระองค์</w:t>
      </w:r>
      <w:r>
        <w:rPr>
          <w:rFonts w:cs="Cordia New" w:ascii="Cordia New" w:hAnsi="Cordia New"/>
          <w:color w:val="222222"/>
          <w:sz w:val="28"/>
          <w:szCs w:val="28"/>
        </w:rPr>
        <w:br/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พวกเขาหัวเราะและกล่าวว่า</w:t>
      </w:r>
      <w:r>
        <w:rPr>
          <w:rFonts w:cs="Cordia New" w:ascii="Cordia New" w:hAnsi="Cordia New"/>
          <w:color w:val="222222"/>
          <w:sz w:val="28"/>
          <w:szCs w:val="28"/>
        </w:rPr>
        <w:t>"</w:t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ดูกษัตริย์</w:t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นี้</w:t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เถิด</w:t>
      </w:r>
      <w:r>
        <w:rPr>
          <w:rFonts w:cs="Cordia New" w:ascii="Cordia New" w:hAnsi="Cordia New"/>
          <w:color w:val="222222"/>
          <w:sz w:val="28"/>
          <w:szCs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เขาทั้งหลายได้สบประมาทพระองค์และกล่าสาปแช่งพระองค์</w:t>
      </w:r>
      <w:r>
        <w:rPr>
          <w:rFonts w:cs="Cordia New" w:ascii="Cordia New" w:hAnsi="Cordia New"/>
          <w:color w:val="222222"/>
          <w:sz w:val="28"/>
          <w:szCs w:val="28"/>
        </w:rPr>
        <w:br/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และเยาะเย้ยพระนามบริสุทธิ์ของพระองค์</w:t>
      </w:r>
      <w:r>
        <w:rPr>
          <w:rFonts w:cs="Cordia New" w:ascii="Cordia New" w:hAnsi="Cordia New"/>
          <w:color w:val="222222"/>
          <w:sz w:val="28"/>
          <w:szCs w:val="28"/>
        </w:rPr>
        <w:br/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พระองค์ทรง</w:t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ทนทุกข์ทรมานทุกสิ่งทุกอย่าง</w:t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พียงผู้เดียว</w:t>
      </w:r>
      <w:r>
        <w:rPr>
          <w:rFonts w:cs="Cordia New" w:ascii="Cordia New" w:hAnsi="Cordia New"/>
          <w:color w:val="222222"/>
          <w:sz w:val="28"/>
          <w:szCs w:val="28"/>
        </w:rPr>
        <w:br/>
      </w:r>
      <w:bookmarkStart w:id="5" w:name="_Hlk508019367"/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 xml:space="preserve">พระองค์ทรงสามารถเรียกทูตสวรรคืเป๋นหมื่นๆ </w:t>
      </w:r>
      <w:r>
        <w:rPr>
          <w:rFonts w:cs="Cordia New" w:ascii="Cordia New" w:hAnsi="Cordia New"/>
          <w:color w:val="222222"/>
          <w:sz w:val="28"/>
          <w:szCs w:val="28"/>
        </w:rPr>
        <w:br/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เพื่อทำลายโลกและทำให้พระองค์</w:t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รอดพ้นการนี้</w:t>
      </w:r>
      <w:r>
        <w:rPr>
          <w:rFonts w:cs="Cordia New" w:ascii="Cordia New" w:hAnsi="Cordia New"/>
          <w:color w:val="222222"/>
          <w:sz w:val="28"/>
          <w:szCs w:val="28"/>
        </w:rPr>
        <w:br/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พระองค์ทรงสามารถเรียกทูตสวรรคืเป๋นหมื่นๆ</w:t>
      </w:r>
      <w:r>
        <w:rPr>
          <w:rFonts w:ascii="Cordia New" w:hAnsi="Cordia New" w:cs="Cordia New"/>
          <w:color w:val="22222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222222"/>
          <w:sz w:val="28"/>
          <w:szCs w:val="28"/>
        </w:rPr>
        <w:t>"</w:t>
        <w:br/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แต่พระองค์ทรงสิ้นพระชนม์เพื่อ</w:t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color w:val="222222"/>
          <w:sz w:val="28"/>
          <w:sz w:val="28"/>
          <w:szCs w:val="28"/>
        </w:rPr>
        <w:t>และ</w:t>
      </w:r>
      <w:r>
        <w:rPr>
          <w:rFonts w:ascii="Cordia New" w:hAnsi="Cordia New" w:cs="Cordia New"/>
          <w:color w:val="222222"/>
          <w:sz w:val="28"/>
          <w:sz w:val="28"/>
          <w:szCs w:val="28"/>
          <w:lang w:bidi="th-TH"/>
        </w:rPr>
        <w:t>ผม</w:t>
      </w:r>
      <w:bookmarkEnd w:id="5"/>
    </w:p>
    <w:p>
      <w:pPr>
        <w:pStyle w:val="IndentedQuote"/>
        <w:rPr>
          <w:rFonts w:ascii="Cordia New" w:hAnsi="Cordia New" w:cs="Cordia New"/>
          <w:color w:val="222222"/>
          <w:sz w:val="16"/>
          <w:szCs w:val="16"/>
          <w:lang w:bidi="th-TH"/>
        </w:rPr>
      </w:pPr>
      <w:r>
        <w:rPr>
          <w:rFonts w:cs="Cordia New" w:ascii="Cordia New" w:hAnsi="Cordia New"/>
          <w:color w:val="222222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ยอมที่จะเผชิญกับทางแห่งความทุกข์ที่กางเขน แสดงถึงการเชื่อฟังพระเจ้า ท่านก็ไม่ปริป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หมือนลูกแกะที่ถูกนำไปฆ่า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7).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ิดว่าอะไรจะเกิดขึ้นกับเราถ้าพระเยซูไม่ได้ไปกับพวกท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เหมือนลูกแกะที่ถูกนำไปฆ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กิดอะไรขึ้นถ้าพระองค์ทรงเรียกเหล่าทูตสวรรค์เหล่านั้นมาช่วยให้รอดที่กางเข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จะเกิดขึ้นกับคุณและผม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แรก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ราจะไม่มีใครชดใช้บาปของเรา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ตายแทนเรา ไม่มีใครตายในที่ของเราเพื่อชดใช้ความบาปที่จะได้ทิ้งเราไว้ในสภาพที่น่าสยดสยอง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จะต้องจ่ายค่าบาปของเราเองเองดดยการตกลงไปในนรกไปชั่วนิรันดร์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 ถ้าพระเยซูไม่ได้เสด็จไปกับทหาร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ลูกแกะที่ถูกฆ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ราจะไม่มีผู้ไกล่เกลี่ยระหว่างเรากับพระผู้เป็น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เผชิญหน้ากับพระเจ้าในการพิพากษาครั้งสุดท้ายโดยไม่มีผู้ใดจะขอร้องเราให้กับพระเจ้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พระเจ้าองค์เดียวและมีคนกลางแต่ผู้เดียวระหว่างพระเจ้ากับ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เยซูคริสต์ผู้ทรงสภาพเป็นมนุษย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5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เยซูไม่ได้เสด็จไปที่กางเขนกับพวกทหารตอนมาจับกุมพระองค์เราก็ไม่มีผู้กลางไกล่เกลี่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นี้หมายถึงคนที่เข้ามาอยู่ระหว่างสองฝ่ายเพื่อแก้ไขข้อขัดแย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เป็นคนกลางที่สามารถนำมนุษยืที่เป็นคนบาปให้กลับมาคืนดีกับพระเจ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พระบุตรของพระเจ้าเท่านั้นที่สามารถนำเรากลับหาพระเจ้าพระบิด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พระเยซูไม่ได้เสด็จไปกับทหารเพื่อถูกตรึงบนกางเขน ก็ไม่มีใครสามารถนำเรามาคืนดีกับพระเจ้าได้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bookmarkStart w:id="6" w:name="_Hlk508006417"/>
      <w:bookmarkEnd w:id="6"/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ามถ้าพระเยซูมิได้เสด็จไปกับทหาร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ลูกแกะที่ถูกฆ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เราจะไม่สามารถเข้าสู่ชีวิตนิรันดร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้อที่เรารู้จักกันดีที่สุด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7" w:name="_Hlk508006417"/>
      <w:bookmarkStart w:id="8" w:name="_Hlk508006417"/>
      <w:bookmarkEnd w:id="8"/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เจ้าทรงรักโลกยิ่ง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ได้ทรงประทานพระบุตรองค์เดียวของพระองค์ที่บังเกิด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ผู้ใดที่เชื่อในพระบุตรนั้นจะไม่พิน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ชีวิตนิรันดร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คริสต์ไม่ได้เสด็จไปพร้อมกับทหารเมื่อพวกเขาจับพระองค์ 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เป็นความจริงและคุณจะไม่มีความหวังอะไรที่จะได้รับชีวิตนิรันด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ี่ ถ้าพระเยซูไม่ได้เสด็จไปกับทหาร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ลูกแกะที่ถูกฆ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โลหิตของพระองค์ที่หลั่งลงบนไม้กางเขนในวันรุ่งขึ้นจะไม่สามารถช่วยคุณได้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ำระบาปของ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องค์ไม่ทรงเชื่อฟังพระเจ้าและหนีจากกางเขนคุณจะไม่มีเลือดตรึงที่กางเขนเพื่อล้างบาปของคุณ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คืนวันนั้นพระคริสต์ได้เสด็จไปกับพวกทหารเพื่อจะตรึงเพราะความผิดบาปของท่าน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อนนี้อัครทูตเปาโล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ที่พระเยซูคริสต์ทรงไถ่เราให้พ้นบาปแล้ว โดยความเชื่อใน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24-25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ธารน้ำพุเต็มด้วยโล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าจากพระเยซู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ใครทำบาปดำลงให้ม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ใครทำบาปดำลงให้ม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  <w:r>
        <w:rPr>
          <w:rFonts w:cs="Cordia New" w:ascii="Cordia New" w:hAnsi="Cordia New"/>
          <w:sz w:val="28"/>
          <w:szCs w:val="28"/>
          <w:lang w:bidi="th-TH"/>
        </w:rPr>
        <w:tab/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 xml:space="preserve">(“There Is a Fountain,” William Cowper, 1731-1800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ข้ามาและวางใจในพระคริสต์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กลายเป็นผู้กลางระหว่างคุณ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มี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คุณทั้งหมดจะถูกลบออกจากบันทึกของพระเจ้าล้างออกไปชั่วนิรันดร์โดยโลหิตอันล้ำค่าของพระคริสต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ดีใจมากที่พระเยซูทรงเชื่อฟังพระเจ้าพระบิดาและไปกับพวกทหารเหล่านั้นคืนที่พวกเขาจับกุมพระองค์ในส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องค์มิได้เสด็จไปกับพวกเขาเพื่อความอัปยศอดสูความทุกข์ลำบากและกางเขนของพระองค์ข้าพระองค์ไม่สามารถมอบสิ่งล้ำค่าเหล่านี้แก่พระองค์ได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แสดงความรักความต่อฝูงช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งเขนแห่งความอับอายพระองค์ทรงรับคนเดีย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ระองค์ทรงร้อ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ร็จแล้ว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เองก็สิ้นพระชนม์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ผนการมหัศจรรย์ของความรอดได้เกิดขึ้นแล้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เรียกทูตสวรรคืเป๋นหมื่น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ำลายโลกและทำให้พระองค์รอดพ้นการนี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เรียกทูตสวรรคืเป๋นหมื่น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ทรงสิ้นพระชนม์เพื่อคุณและ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อยากจะถามพวกท่านว่าจะไว้วางใจในพระเมษโปดกของพระเจ้าที่ได้รับความผิดบาปของโลก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ต่อต้านพระองค์มานา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ทำให้ใจของคุณแข็งกระด้างต่อพระผู้ช่วยให้รอดหลาย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คุณจะยอมยอมมาหาพระองค์ไหม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 อย่าได้เป็นเหมือนเหล่าคนที่ทำโหดร้ายเยาะเย้ย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ป็นเหมือนมหาปุโรหิตผู้หยิ่งยโสและแข็งกระด้างที่ปฏิเสธพระองค์ และพวกฟาริสีผู้ถ่มน้ำลายรดพระองค์และปฏิเสธไม่ยอมวางใ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ร้องคุณไม่ให้เป็นเหมือนพวกเขาอีกต่อ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เหมือนพวกเขานานพอแล้ว นานพอ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อบหัวใจของคุณให้กับพระเยซูด้วยความเชื่อแบบง่าย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วางใจ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มษโปดกของพระเจ้าผู้ทรงรับความผิดบาปของโล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?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29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TextBody"/>
        <w:ind w:left="2880" w:hanging="0"/>
        <w:rPr/>
      </w:pPr>
      <w:r>
        <w:rPr/>
        <w:t xml:space="preserve"> “</w:t>
      </w:r>
      <w:r>
        <w:rPr/>
        <w:t xml:space="preserve">Ten Thousand Angels” (Ray Overholt, 1959).   </w:t>
      </w:r>
    </w:p>
    <w:p>
      <w:pPr>
        <w:pStyle w:val="TextBody"/>
        <w:ind w:left="2160" w:hanging="0"/>
        <w:rPr>
          <w:sz w:val="40"/>
          <w:szCs w:val="40"/>
        </w:rPr>
      </w:pPr>
      <w:r>
        <w:rPr/>
        <w:t xml:space="preserve"> </w:t>
      </w:r>
    </w:p>
    <w:p>
      <w:pPr>
        <w:pStyle w:val="TextBody"/>
        <w:jc w:val="center"/>
        <w:rPr>
          <w:rFonts w:cs="Angsana New"/>
          <w:sz w:val="40"/>
          <w:szCs w:val="40"/>
          <w:lang w:bidi="th-TH"/>
        </w:rPr>
      </w:pPr>
      <w:r>
        <w:rPr>
          <w:rFonts w:cs="Angsana New"/>
          <w:sz w:val="40"/>
          <w:sz w:val="40"/>
          <w:szCs w:val="40"/>
          <w:lang w:bidi="th-TH"/>
        </w:rPr>
        <w:t>โครงร่างของ</w:t>
      </w:r>
    </w:p>
    <w:p>
      <w:pPr>
        <w:pStyle w:val="TextBody"/>
        <w:jc w:val="center"/>
        <w:rPr>
          <w:rFonts w:cs="Angsana New"/>
          <w:sz w:val="28"/>
          <w:szCs w:val="40"/>
          <w:lang w:bidi="th-TH"/>
        </w:rPr>
      </w:pPr>
      <w:r>
        <w:rPr>
          <w:rFonts w:cs="Angsana New"/>
          <w:sz w:val="28"/>
          <w:szCs w:val="40"/>
          <w:lang w:bidi="th-TH"/>
        </w:rPr>
      </w:r>
    </w:p>
    <w:p>
      <w:pPr>
        <w:pStyle w:val="Heading1"/>
        <w:ind w:left="0" w:right="0" w:hanging="0"/>
        <w:jc w:val="center"/>
        <w:rPr>
          <w:rFonts w:cs="Cordia New"/>
          <w:b w:val="false"/>
          <w:b w:val="false"/>
          <w:bCs/>
          <w:sz w:val="40"/>
          <w:szCs w:val="40"/>
          <w:lang w:bidi="th-TH"/>
        </w:rPr>
      </w:pPr>
      <w:r>
        <w:rPr>
          <w:rFonts w:cs="Cordia New"/>
          <w:b w:val="false"/>
          <w:b w:val="false"/>
          <w:bCs/>
          <w:sz w:val="40"/>
          <w:sz w:val="40"/>
          <w:szCs w:val="40"/>
          <w:lang w:bidi="th-TH"/>
        </w:rPr>
        <w:t>การทรยศและการจับกุมพระเยซู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คิดว่าเราจะอธิษฐานขอพระบิดาของเรา และในบัดเดี๋ยวนั้นพระองค์จะทรงประทานทูตสวรรค์แก่เรากว่าสิบสองกองไม่ได้หรือ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53)   </w:t>
      </w:r>
    </w:p>
    <w:p>
      <w:pPr>
        <w:pStyle w:val="Normal"/>
        <w:ind w:right="1296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296" w:right="1296" w:hanging="101"/>
        <w:jc w:val="center"/>
        <w:rPr/>
      </w:pPr>
      <w:r>
        <w:rPr>
          <w:rFonts w:cs="Cordia New" w:ascii="Cordia New" w:hAnsi="Cordia New"/>
          <w:sz w:val="28"/>
          <w:szCs w:val="28"/>
        </w:rPr>
        <w:t xml:space="preserve">(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26:4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, 2, 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51)</w:t>
      </w:r>
    </w:p>
    <w:p>
      <w:pPr>
        <w:pStyle w:val="Normal"/>
        <w:ind w:left="821" w:right="821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ามารถเรียกทูตสวรรค์มาช่วยพระองค์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35 </w:t>
      </w:r>
    </w:p>
    <w:p>
      <w:pPr>
        <w:pStyle w:val="Subtitle"/>
        <w:ind w:left="1530" w:hanging="81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พอพระทัยที่จะไป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 31-33; </w:t>
      </w:r>
    </w:p>
    <w:p>
      <w:pPr>
        <w:pStyle w:val="Subtitle"/>
        <w:ind w:left="1526" w:right="576" w:hanging="80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7; 18:3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ี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7-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 8-9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3: 7; 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 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24-2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29</w:t>
      </w:r>
    </w:p>
    <w:p>
      <w:pPr>
        <w:pStyle w:val="Subtitle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3:50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05T23:53:00Z</dcterms:modified>
  <cp:revision>3</cp:revision>
  <dc:subject/>
  <dc:title>TALITHA CUMI – ARISE FROM THE DEAD</dc:title>
</cp:coreProperties>
</file>