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Heading1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</w:p>
    <w:p>
      <w:pPr>
        <w:pStyle w:val="TextBody"/>
        <w:ind w:right="720" w:hanging="0"/>
        <w:jc w:val="center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การรับขึ้นไป</w:t>
      </w:r>
    </w:p>
    <w:p>
      <w:pPr>
        <w:pStyle w:val="TextBody"/>
        <w:ind w:right="720" w:hanging="0"/>
        <w:jc w:val="center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eastAsia="Cordia New" w:cs="Cordia New" w:ascii="Cordia New" w:hAnsi="Cordia New"/>
          <w:b/>
          <w:bCs/>
          <w:sz w:val="28"/>
          <w:szCs w:val="28"/>
          <w:lang w:bidi="th-TH"/>
        </w:rPr>
        <w:t xml:space="preserve">         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บทเทศนา </w:t>
      </w:r>
      <w:r>
        <w:rPr>
          <w:rFonts w:cs="Cordia New" w:ascii="Cordia New" w:hAnsi="Cordia New"/>
          <w:b/>
          <w:bCs/>
          <w:sz w:val="28"/>
          <w:szCs w:val="28"/>
          <w:lang w:val="en-US" w:bidi="th-TH"/>
        </w:rPr>
        <w:t xml:space="preserve"># </w:t>
      </w:r>
      <w:r>
        <w:rPr>
          <w:rFonts w:cs="Cordia New" w:ascii="Cordia New" w:hAnsi="Cordia New"/>
          <w:b/>
          <w:bCs/>
          <w:sz w:val="28"/>
          <w:szCs w:val="28"/>
          <w:lang w:val="en-US" w:bidi="th-TH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>ในพระธรรมผู้เผยพระวจนะ</w:t>
      </w:r>
      <w:r>
        <w:rPr>
          <w:rFonts w:cs="Cordia New" w:ascii="Cordia New" w:hAnsi="Cordia New"/>
          <w:b/>
          <w:bCs/>
          <w:sz w:val="28"/>
          <w:szCs w:val="28"/>
          <w:lang w:val="en-US" w:bidi="th-TH"/>
        </w:rPr>
        <w:t xml:space="preserve">)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>(SERMON #3 ON BIBLE PROPHECY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hai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อาร์ เอล ไฮเมอร์ส จูเนียร์  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Heading8"/>
        <w:spacing w:before="0" w:after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TextBody"/>
        <w:jc w:val="center"/>
        <w:rPr>
          <w:sz w:val="20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7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พฤษภาคม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7</w:t>
      </w:r>
    </w:p>
    <w:p>
      <w:pPr>
        <w:pStyle w:val="TextBody"/>
        <w:jc w:val="center"/>
        <w:rPr/>
      </w:pPr>
      <w:r>
        <w:rPr>
          <w:sz w:val="24"/>
          <w:szCs w:val="28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 xml:space="preserve">Lord’s Day Evening, </w:t>
      </w:r>
      <w:r>
        <w:rPr>
          <w:sz w:val="24"/>
          <w:szCs w:val="28"/>
          <w:lang w:val="en-US"/>
        </w:rPr>
        <w:t>May 7, 2017</w:t>
      </w:r>
    </w:p>
    <w:p>
      <w:pPr>
        <w:pStyle w:val="TextBody"/>
        <w:jc w:val="center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ind w:left="864" w:right="864" w:hanging="101"/>
        <w:jc w:val="both"/>
        <w:rPr>
          <w:rFonts w:ascii="Cordia New" w:hAnsi="Cordia New" w:cs="Cordia New"/>
          <w:sz w:val="28"/>
          <w:szCs w:val="28"/>
        </w:rPr>
      </w:pPr>
      <w:bookmarkStart w:id="0" w:name="_Hlk482261015"/>
      <w:bookmarkEnd w:id="0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องค์พระผู้เป็นเจ้าเองจะเสด็จ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สียงกู่ก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สำเนียงของเทพบ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วยเสียงแ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ั้งปวงที่ตายแล้วในพระคริสต์จะเป็นขึ้นม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เราทั้งหลายซึ่งยังเป็นอยู่และเหลือ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รับขึ้นไปในเมฆพร้อมกับค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ธสะโลนิเก </w:t>
      </w:r>
      <w:r>
        <w:rPr>
          <w:rFonts w:cs="Cordia New" w:ascii="Cordia New" w:hAnsi="Cordia New"/>
          <w:sz w:val="28"/>
          <w:szCs w:val="28"/>
        </w:rPr>
        <w:t>4:16-17)</w:t>
      </w:r>
    </w:p>
    <w:p>
      <w:pPr>
        <w:pStyle w:val="Normal"/>
        <w:ind w:left="864" w:right="864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1" w:name="_Hlk482261015"/>
      <w:bookmarkStart w:id="2" w:name="_Hlk482261015"/>
      <w:bookmarkEnd w:id="2"/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สัญญาที่ยอดเยี่ยมใน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กำลังจะกลับมาอีกครั้งหนึ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ุกคนควรจะเต็มไปด้วยความชื่นชมยินดีเมื่อได้ยินคำพูดเหล่า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กำลังจะเสด็จกลับมา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เปิดคัมภีร์ของคุณไว้ที่พระธรรมตอนนี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ถูกตรึงบนกางเขนเป็นเวลาหลายชั่วโม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พระองค์ก็ร้องไห้ออกมาด้วยเสียงอันดั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ิดา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ฝากจิตวิญญาณของข้าพระองค์ไว้ในพระหัตถ์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3:4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ิ้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วางพระศพของพระองค์ไว้ในอุโม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ปิดผนึกและสั่งทหารโรมันเพื่อรักษาหลุมฝังศพของ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วันที่สามพระองค์เป็นขึ้นมาจากความตาย แต่ตอนที่พระองค์ปรากฏให้กับสาวกของพระองค์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เขาทั้งหลายสะดุ้งตกใจกลัวคิดว่าเห็นผ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3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้วพระองค์ตรัสให้กับเขา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ดูมือของเราและเท้าของ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คลำตัวเรา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ผีไม่มีเนื้อและกระดูกเหมือนท่านเห็นเรามีอยู่นั้น</w:t>
      </w:r>
      <w:r>
        <w:rPr>
          <w:rFonts w:ascii="Cordia New" w:hAnsi="Cordia New" w:cs="Cordia New"/>
          <w:sz w:val="28"/>
          <w:sz w:val="28"/>
          <w:szCs w:val="28"/>
        </w:rPr>
        <w:t>”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39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นำพวกเขาออกจากกรุงเยรูซาเร็มไปที่ภูเขามะกอดเทศ พระองค์ตรัสให้พวกเขาให้ไปประกาศให้แก่โลก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ตรัสเช่นนั้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เขาทั้งหลายกำลังพินิจ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ถูกรับขึ้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เมฆคลุมพระองค์ให้พ้นสายตาของเขา มื่อเขากำลังเขม้นดูฟ้าเวลาที่พระองค์เสด็จขึ้นไ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ชายสองคนสวมเสื้อขาวมายืนอยู่ข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 สองคนนั้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วกาลิลี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ไฉนท่านจึงยืนเขม้นดูฟ้า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องค์นี้ซึ่งทรงรับไปจากท่านขึ้นไปยังสวรรค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สด็จมาอีกเหมือนอย่างที่ท่านทั้งหลายได้เห็นพระองค์เสด็จไปยังสวรรค์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9-11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eastAsia="Cordia New" w:cs="Cordia New" w:ascii="Cordia New" w:hAnsi="Cordia New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ผู้เดียวนี้” ที่ถูกนำขึ้น “ไปบนสาววรค์” จะเสด็จกลับมาอีกครั้งหนึ่ง พระองค์เสด็จขึ้น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จะเสด็จมาอีกครั้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จะเสด็จมาอีกครั้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 พระองค์จะเสด็จมาอีกครั้ง</w:t>
      </w:r>
    </w:p>
    <w:p>
      <w:pPr>
        <w:pStyle w:val="IndentedQuote"/>
        <w:ind w:left="1440" w:right="0" w:hanging="0"/>
        <w:rPr>
          <w:rFonts w:ascii="Cordia New" w:hAnsi="Cordia New" w:cs="Cordia New"/>
          <w:i/>
          <w:i/>
          <w:iCs/>
          <w:sz w:val="28"/>
          <w:szCs w:val="28"/>
          <w:lang w:bidi="th-TH"/>
        </w:rPr>
      </w:pP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พระองค์เดียวที่ถูกปฏิเสธโดยมนุษย์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สง่าราศีและฤทธิ์อำนา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He is Coming Again,” Mabel Johnston Camp, 1871-1937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บอกเราว่าการกลับมาของพระองค์นั้นมีอยู่สองส่ว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ที่สองของการกลับมาของพระองค์นี้คือตอนพระองค์เสด็จลงมาที่ภูเขามะกอกเทศเพื่อสถาปนาราชอาณาจักรของพระองค์บนแผ่นดินโลกเป็นเวลาพัน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ธรรมของเราในข้อนี้คือส่วนแรกของการกลับมา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ดูข้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16-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สังเกตสามสิ่งเกี่ยวกับเหตุการณ์นี้จากพระคัมภีร์ในตอน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ประการแรก พระเยซูจะเสด็จมาอยู่ที่ท้องฟ้าอากาศอยู่เหนือโลก</w:t>
      </w:r>
    </w:p>
    <w:p>
      <w:pPr>
        <w:pStyle w:val="TextBody"/>
        <w:rPr>
          <w:rFonts w:ascii="Cordia New" w:hAnsi="Cordia New" w:cs="Cordia New"/>
          <w:bCs/>
          <w:sz w:val="16"/>
          <w:szCs w:val="16"/>
          <w:lang w:bidi="th-TH"/>
        </w:rPr>
      </w:pPr>
      <w:r>
        <w:rPr>
          <w:rFonts w:cs="Cordia New" w:ascii="Cordia New" w:hAnsi="Cordia New"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องค์พระผู้เป็นเจ้าเองจะเสด็จ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สียงกู่ก้อง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6)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tabs>
          <w:tab w:val="clear" w:pos="720"/>
          <w:tab w:val="left" w:pos="5802" w:leader="none"/>
        </w:tabs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้วยว่าองค์ “พระผู้เป็นเจ้าเอง” จะเสด็จมา “จากสวรรค์” ซึ่งไม่ใช่พระวิญญาณบริสุทธิ์ และเป็น “พระคริสต์ผู้เดียว ซึ่ง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ู่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ูกรับขึ้นไป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สวรรค์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ิจการ </w:t>
      </w:r>
      <w:r>
        <w:rPr>
          <w:rFonts w:cs="Cordia New" w:ascii="Cordia New" w:hAnsi="Cordia New"/>
          <w:sz w:val="28"/>
          <w:szCs w:val="28"/>
          <w:lang w:val="en-US" w:bidi="th-TH"/>
        </w:rPr>
        <w:t>1</w:t>
      </w:r>
      <w:r>
        <w:rPr>
          <w:rFonts w:cs="Cordia New" w:ascii="Cordia New" w:hAnsi="Cordia New"/>
          <w:sz w:val="28"/>
          <w:szCs w:val="28"/>
        </w:rPr>
        <w:t>:11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เป็นเจ้าเอ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สวรร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tabs>
          <w:tab w:val="clear" w:pos="720"/>
          <w:tab w:val="left" w:pos="5802" w:leader="none"/>
        </w:tabs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องค์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พระผู้เป็นเจ้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สด็จมาจากสวรรค์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6)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คริสต์ผู้เป็นขันมาจากความตายตรัสว่า </w:t>
      </w:r>
    </w:p>
    <w:p>
      <w:pPr>
        <w:pStyle w:val="TextBody"/>
        <w:tabs>
          <w:tab w:val="clear" w:pos="720"/>
          <w:tab w:val="left" w:pos="5802" w:leader="none"/>
        </w:tabs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ดูมือของเราและเท้าของ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คลำตัวเรา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ผีไม่มีเนื้อและกระดูกเหมือนท่านเห็นเรามีอยู่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>24:39)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ดียวที่ถูกปฏิเสธโดย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สง่าราศีและฤทธิ์อำนา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He is Coming Again,” Mabel Johnston Camp, 1871-1937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ใน ยอห์น </w:t>
      </w:r>
      <w:r>
        <w:rPr>
          <w:rFonts w:cs="Cordia New" w:ascii="Cordia New" w:hAnsi="Cordia New"/>
          <w:sz w:val="28"/>
          <w:szCs w:val="28"/>
        </w:rPr>
        <w:t>14:3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กลับมาอีกครั้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3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ให้พวกคุณทราบว่าในพระธรรมตอนนี้พระองค์ยังไม่เสด็จมาในโลก การกลับมาที่แผ่นดินโลกนั้นเป็นเหตุการณ์ที่แยกออกจากกันโดยสิ้นเชิง เป็นเหตุการณ์ที่เกิดขึ้นในภาย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ต้องการให้คุณสังเกตว่าพระองค์ไม่ได้กลับมายังโลกในพระธรรมข้อของเร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ดู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อ่า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เราทั้งหลายซึ่งยังเป็นอยู่และเหลือ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รับขึ้นไปในเมฆพร้อมกับค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</w:t>
      </w:r>
      <w:r>
        <w:rPr>
          <w:rFonts w:cs="Cordia New" w:ascii="Cordia New" w:hAnsi="Cordia New"/>
          <w:sz w:val="28"/>
          <w:szCs w:val="28"/>
          <w:lang w:bidi="th-TH"/>
        </w:rPr>
        <w:t>7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BodyTextIndent2"/>
        <w:tabs>
          <w:tab w:val="clear" w:pos="720"/>
          <w:tab w:val="left" w:pos="2700" w:leader="none"/>
        </w:tabs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คุณนั่งลงได้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เสด็จมาในอากาศและประทับที่ๆผู้เชื่อ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ขึ้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เสด็จมาที่แผ่นดินโลกในภาย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การอ่านพระคัมภีร์จะเห็นได้ชัดเจนว่าเป็นสองเหตุการณ์ที่แยกออกจาก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จะเสด็จลง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ะสถิตอยู่เหนือแผ่นด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าก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การขน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รับขึ้นไปอย่างมีสันติสุข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ากาศในชั้นอวกาศ ดังนั้นนี่แสดงให้เห็นว่าพระองค์จะทรงประทับในชั้นบรรยากาศเหนือแผ่นดิน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เราทั้งหลายซึ่งยังเป็นอยู่และเหลือ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รับขึ้นไปในเมฆพร้อม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3" w:name="_Hlk482257599"/>
      <w:bookmarkEnd w:id="3"/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4" w:name="_Hlk482257599"/>
      <w:bookmarkStart w:id="5" w:name="_Hlk482257599"/>
      <w:bookmarkEnd w:id="5"/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ประการที่สอง ผู้ที่ตายในพระคริสต์จะฟื้นคืนมา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้อ </w:t>
      </w:r>
      <w:r>
        <w:rPr>
          <w:rFonts w:cs="Cordia New" w:ascii="Cordia New" w:hAnsi="Cordia New"/>
          <w:sz w:val="28"/>
          <w:szCs w:val="28"/>
          <w:lang w:bidi="th-TH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องค์พระผู้เป็นเจ้าเองจะเสด็จ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สียงกู่ก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สำเนียงของเทพบ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วยเสียงแ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ละคนทั้งปวงที่ตายแล้วในพระคริสต์จะเป็นขึ้นมาก่อน</w:t>
      </w:r>
      <w:r>
        <w:rPr>
          <w:rFonts w:ascii="Cordia New" w:hAnsi="Cordia New" w:cs="Cordia New"/>
          <w:sz w:val="28"/>
          <w:sz w:val="28"/>
          <w:szCs w:val="28"/>
        </w:rPr>
        <w:t xml:space="preserve"> …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</w:t>
      </w:r>
      <w:r>
        <w:rPr>
          <w:rFonts w:cs="Cordia New" w:ascii="Cordia New" w:hAnsi="Cordia New"/>
          <w:sz w:val="28"/>
          <w:szCs w:val="28"/>
          <w:lang w:bidi="th-TH"/>
        </w:rPr>
        <w:t>6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คุณนั่งลงได้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ปวงที่ตายแล้วในพระคริสต์จะเป็นขึ้นมาก่อน”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กี้ 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จะเสด็กจากสวรรค์ “พร้อมเสียงตะโกน” นี่คือเสียงแห่งคำสั่ง เป็นเสียวเดียวกันที่ร้องตะโกนที่ปากถ้ำของลาซาลัส โดยตรัสว่า 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สซาลัส จงออกมา” </w:t>
      </w:r>
      <w:r>
        <w:rPr>
          <w:rFonts w:cs="Cordia New" w:ascii="Cordia New" w:hAnsi="Cordia New"/>
          <w:sz w:val="28"/>
          <w:szCs w:val="28"/>
        </w:rPr>
        <w:t xml:space="preserve">(J. Vernon McGee, Th.D,. </w:t>
      </w:r>
      <w:r>
        <w:rPr>
          <w:rFonts w:cs="Cordia New" w:ascii="Cordia New" w:hAnsi="Cordia New"/>
          <w:b/>
          <w:i/>
          <w:sz w:val="28"/>
          <w:szCs w:val="28"/>
        </w:rPr>
        <w:t xml:space="preserve">Thru the Bible, </w:t>
      </w:r>
      <w:r>
        <w:rPr>
          <w:rFonts w:cs="Cordia New" w:ascii="Cordia New" w:hAnsi="Cordia New"/>
          <w:sz w:val="28"/>
          <w:szCs w:val="28"/>
        </w:rPr>
        <w:t>Thomas Nelson Publishers, 1983, volume V, p. 398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เสด็จมาที่ถ้ำเก็บศพของลาซาลัส และตรัส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อาศิลาออกเสี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ธาพี่สาวของผู้ตายจึงทูล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่านนี้ศพมีกลิ่นเหม็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ขาตายมาสี่วัน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3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จงเชื่อฟังพระถเยซู พวกเขาเอาศิลาที่ปิดปากถ้ำออกจากถ้ำ และพระเยซู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จึงเปล่งพระสุรเสียงตรัสว่า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ลาซารัสเอ๋ย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จงออกมาเถิด 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ก้แล้วปล่อยเขาไป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43-44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พระเยซูคริสต์จะทรงอย่างเดียวกันในช่วงรับขึ้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ตะโกนด้วยคำสั่งด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สียงเหมือนเสียงแห่งสวรรค์ และเหมือนเสียงทรัมเป็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McGee, ibid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พระคริสร์ร้องออกมาเช่นเดียวกับที่พระองค์ทรงทำที่หลุมฝังศพของลาซารัสผู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้นพระชนม์ในพระคริสต์จะเป็นขึ้นมาก่อ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 จอห์น คาเกน เป็นเด็กอยู่นั้น เขารู้ว่าตัวเองยัง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่อแม่ของเขาเป็นคริสเตียน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ผมเทศนาในหัวข้อการรับขึ้นของคืนวันนั้น เขาบอกผมว่าเขาได้ลุกขึ้นจากเตียงและไปที่ห้องนอนของพ่อและแม่ของเขาเพื่อดูว่าพวกเขาจะถูกได้รับขึ้นไป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้องปล่อยให้เขาอยู่คนเดียวในบ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วามกลัวที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น่ากลัวที่คุณจะถูกทิ้งไว้ข้าง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วางใจในพระเยซูตอนนี้และกลัวว่าจะหาย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sz w:val="28"/>
          <w:szCs w:val="28"/>
        </w:rPr>
        <w:t>“</w:t>
      </w:r>
      <w:r>
        <w:rPr>
          <w:rFonts w:ascii="Cordia New" w:hAnsi="Cordia New" w:cs="Cordia New"/>
          <w:iCs/>
          <w:sz w:val="28"/>
          <w:sz w:val="28"/>
          <w:szCs w:val="28"/>
          <w:lang w:bidi="th-TH"/>
        </w:rPr>
        <w:t>คนตายของพระองค์จะมีชีวิต</w:t>
      </w:r>
      <w:r>
        <w:rPr>
          <w:rFonts w:ascii="Cordia New" w:hAnsi="Cordia New" w:cs="Cordia New"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Cs/>
          <w:sz w:val="28"/>
          <w:sz w:val="28"/>
          <w:szCs w:val="28"/>
          <w:lang w:bidi="th-TH"/>
        </w:rPr>
        <w:t>ศพของเขาทั้งหลายจะลุกขึ้นพร้อมกับศพของข้าพระองค์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ผู้อาศัยอยู่ในผงคลีเอ๋ย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จงตื่นเถิดและร้องเพล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เพราะน้ำค้างของเจ้าเป็นเหมือนน้ำค้างบนผัก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Cs/>
          <w:sz w:val="28"/>
          <w:sz w:val="28"/>
          <w:szCs w:val="28"/>
          <w:lang w:bidi="th-TH"/>
        </w:rPr>
        <w:t>และแผ่นดินโลกจะให้ชาวแดนคนตายเป็นขึ้น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6:19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ธรรมโยบเป็นหนึ่งในพระคัมภีร์เดิมเก่าแก่ และถูกเขียนก่อนที่โมเสส จะเขรยนพระธรรมปฐมกาล โยบกล่าวถึงการถูกรับขึ้นไป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ลังจากตัวหนอนแห่งผิวหนังทำลายร่างกายนี้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เนื้อหนังของ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จะเห็นพระเจ้า ผู้ซึ่งข้าจะได้เห็น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ยน์ตาของข้าจะได้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จิตใจในตัวข้าก็ถูกเผาผลาญ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9:26-2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ถูกรับนั้นก็ถูกกล่าวไว้โดย อาจารย์เปาโล ท่าน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ชั่วขณะ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ิบตา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ป่าแตรครั้งสุดท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จะมีเสียงแ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ี่ตายแล้วจะเป็นขึ้นมาปราศจากเปื่อยเน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52).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ธรรมของเรา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r>
        <w:br w:type="page"/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ั้งปวงที่ตายแล้วในพระคริสต์จะเป็นขึ้นมาก่อ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ธสะโลนิกา </w:t>
      </w:r>
      <w:r>
        <w:rPr>
          <w:rFonts w:cs="Cordia New" w:ascii="Cordia New" w:hAnsi="Cordia New"/>
          <w:sz w:val="28"/>
          <w:szCs w:val="28"/>
        </w:rPr>
        <w:t xml:space="preserve">4:16)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คุณอาจสงสัยว่าร่างกายที่ตายไปนานแล้วร่างของผู้เชื่อที่แท้จริงซึ่งตายไปแล้ว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,52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อย่างในกรณีของโยบจะเป็นขึ้นมาได้อย่าง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ทูตเปาโล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ลึกล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5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ซับซ้อ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กรีกดั้งเดิมคือสิ่งที่จิตใจมนุษย์อย่างเราไม่สามารถเข้าใ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ค่อนข้างตรงไปตรงมาและเป็นความมหัศจร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ชื่อในพระเจ้าใช่ไห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ีกมุมหนึ่งของพระคัมภีร์ที่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ทำการอัศจร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หนึ่งในการอัศจรรย์อันยิ่งใหญ่ของพระเจ้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6" w:name="_Hlk482259212"/>
      <w:bookmarkEnd w:id="6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ั้งปวงที่ตายแล้วในพระคริสต์จะเป็นขึ้นมาก่อ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6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7" w:name="_Hlk482259212"/>
      <w:bookmarkStart w:id="8" w:name="_Hlk482259212"/>
      <w:bookmarkEnd w:id="8"/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อาจเข้าใจสิ่งเหล่านี้ทั้งหมด แต่เป็นความจริง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ั้งปวงที่ตายแล้วในพระคริสต์จะเป็นขึ้นมาก่อ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bookmarkStart w:id="9" w:name="_Hlk482259319"/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6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bookmarkEnd w:id="9"/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ารที่สา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คริสเตียนที่ยังมีชีวิตอยู่จะถูกรับไปพบกับพวกเขา</w:t>
      </w:r>
    </w:p>
    <w:p>
      <w:pPr>
        <w:pStyle w:val="TextBody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ห้ดูในข้อ </w:t>
      </w:r>
      <w:r>
        <w:rPr>
          <w:rFonts w:cs="Cordia New" w:ascii="Cordia New" w:hAnsi="Cordia New"/>
          <w:sz w:val="28"/>
          <w:szCs w:val="28"/>
        </w:rPr>
        <w:t>17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sz w:val="28"/>
          <w:szCs w:val="28"/>
        </w:rPr>
        <w:t>“</w:t>
      </w:r>
      <w:r>
        <w:rPr>
          <w:rFonts w:ascii="Cordia New" w:hAnsi="Cordia New" w:cs="Cordia New"/>
          <w:iCs/>
          <w:sz w:val="28"/>
          <w:sz w:val="28"/>
          <w:szCs w:val="28"/>
          <w:lang w:bidi="th-TH"/>
        </w:rPr>
        <w:t>หลังจากนั้นเราทั้งหลายซึ่งยังเป็นอยู่และเหลืออยู่</w:t>
      </w:r>
      <w:r>
        <w:rPr>
          <w:rFonts w:ascii="Cordia New" w:hAnsi="Cordia New" w:cs="Cordia New"/>
          <w:i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Cs/>
          <w:sz w:val="28"/>
          <w:sz w:val="28"/>
          <w:szCs w:val="28"/>
          <w:lang w:bidi="th-TH"/>
        </w:rPr>
        <w:t>จะถูกรับขึ้นไปในเมฆพร้อมกับคนเหล่านั้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</w:t>
      </w:r>
      <w:r>
        <w:rPr>
          <w:rFonts w:cs="Cordia New" w:ascii="Cordia New" w:hAnsi="Cordia New"/>
          <w:sz w:val="28"/>
          <w:szCs w:val="28"/>
          <w:lang w:bidi="th-TH"/>
        </w:rPr>
        <w:t>7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ี่แท้จริงที่อาศัยอยู่บนโลกในเวลานั้นจะ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กับคริสเตียนที่ตาย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ไปพบพระเจ้าในอาก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นดับแรกคริสเตียนที่ตายแล้วจะ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ากนั้น อันดับที่สองคริสเตียนที่แท้จริงและที่ยังมีชีวิตอยู่จะ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ไปพบพระเจ้าใน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บอกเราว่าทั้งหมดนี้ว่าจะเกิดขึ้นแบบ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ั่วขณะ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ิบตาเดียว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>” (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>15:52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จะเกิดขึ้นอย่างรวดเร็วเหมือนที่คุณพริบตาเดีย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ี่ตายแล้วและคริสเตียนผู้ที่ยังมีชีวิตอยู่จะ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ไปอยู่ด้วย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บกับพระเจ้าในอาก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สิ่งที่น่าอัศจรรย์ใน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สิ่งที่ยอดเยี่ยมสำหรับ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สันติสุข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วามสุข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วรไปที่ไร้ความต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โรคภัยไข้เจ็บ ไม่มีความโศกเศร้าเสียใ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ไปผ่านทางเมฆพร้อมกับสง่าราศีของพระเจ้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พระเยซูทรงรับ “พระองค์เอง”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Christ Returneth,” H. L. Turner, 187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 กล่าวว่า “การรับขึ้น” ตามภาษากรีก มาจากคำว่า “</w:t>
      </w:r>
      <w:r>
        <w:rPr>
          <w:rFonts w:cs="Cordia New" w:ascii="Cordia New" w:hAnsi="Cordia New"/>
          <w:sz w:val="28"/>
          <w:szCs w:val="28"/>
        </w:rPr>
        <w:t>harpaz</w:t>
      </w:r>
      <w:r>
        <w:rPr>
          <w:rFonts w:cs="Calibri" w:ascii="Calibri" w:hAnsi="Calibri"/>
          <w:sz w:val="28"/>
          <w:szCs w:val="28"/>
        </w:rPr>
        <w:t>ō</w:t>
      </w:r>
      <w:r>
        <w:rPr>
          <w:rFonts w:cs="Cordia New" w:ascii="Cordia New" w:hAnsi="Cordia New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มายถึง “การจับขึ้นไป นำขึ้น ยกขึ้น หรือ การรับขึ้น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่มเดียว 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99)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จ แมคกี้ กล่าวว่า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Quote"/>
        <w:ind w:left="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่างเป็นสิ่งที่มีเกียรติและยอดเยี่ยมเช่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่างกายของคน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ย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ผู้ที่ยังมีชีวิตอยู่ในเวลานั้นจะถูกรับขึ้นไปร่วมกับพวกเขาเพื่อจะได้พบกับพระเจ้าใน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ยู่กับพระเจ้าเสม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ความเป็นจริงเราจะกลับมากับพระองค์ยังแผ่นดินโลกเพื่อครองราชย์ร่วมกับพระองค์ในเวลาที่พระองค์ทรงสถาปนาราชอาณาจักรของพระองค์ </w:t>
      </w:r>
      <w:r>
        <w:rPr>
          <w:rFonts w:cs="Cordia New" w:ascii="Cordia New" w:hAnsi="Cordia New"/>
          <w:sz w:val="28"/>
          <w:szCs w:val="28"/>
        </w:rPr>
        <w:t>(ibid.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่างเป็นอนาคตที่สดสวยงามถึงการที่พระคริสต์จะเสด็จมาอีกครั้งในอากาศ เพื่อรับเราไปที่สวรร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ร้อมแล้วหรือยังกับสิ่งที่จะเกิดขึ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ร้อมแล้วหรือยั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ผู้ที่ได้รับความรอดไว้ใ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ขณะ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จะถูกรับไปพบพระองค์พระผู้เป็นเจ้าใน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ความรอดแล้วหรือยั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สิ้นพระชนม์บนไม้กางเขนเพื่อชำระ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ขึ้นจากความตายและทรงเอาโลหิตของพระองค์ในสวรรค์ชำระล้างบาปทั้งหมดของคุณให้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ต้องยอมจำนนต่อพระคริสต์และวางใจในพระองค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ท่านวางใจในพระเยซูคริสต์ด้วยความเชื่ออย่างเรียบง่าย พระองค์จะทรงชำระท่านทั้งหลายออกจากบาปทุกอย่างด้วยพระโลหิตของพระองค์เองและท่านทั้งหลายจะได้รับความรอด พร้อมที่จะ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ขึ้นไปในเมฆพร้อมกับค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้องกับเราอีกครั้งหนึ่ง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พระเยซูอีกนานเท่าไหร่ อีกนานเท่าไหร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ตะโกนด้วยบทเพลงสรรเสริญ </w:t>
      </w:r>
    </w:p>
    <w:p>
      <w:pPr>
        <w:pStyle w:val="IndentedQuote"/>
        <w:ind w:left="1440" w:right="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ริสต์เสด็จมา </w:t>
      </w:r>
      <w:bookmarkStart w:id="10" w:name="_Hlk482260082"/>
      <w:r>
        <w:rPr>
          <w:rFonts w:ascii="Cordia New" w:hAnsi="Cordia New" w:cs="Cordia New"/>
          <w:sz w:val="28"/>
          <w:sz w:val="28"/>
          <w:szCs w:val="28"/>
          <w:lang w:bidi="th-TH"/>
        </w:rPr>
        <w:t>ฮาเลลูย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bookmarkEnd w:id="10"/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ฮาเลลูย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 ฮาเลลูย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Christ Returneth,” H. L. Turner, 187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กลับมาที่คริสตจักรแห่งนี้ในสุดสัปดาห์ถัดไปนี้อีกครั้ง เพื่อมาฟังพระกิตติคุณ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รัก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ธิษฐานต่อพระองค์และพระองค์จะทรงล้างบาปทั้งหมดของท่านด้วยโลหิตที่หลั่งออกบนไม้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.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936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     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b/>
            <w:i/>
            <w:sz w:val="28"/>
            <w:szCs w:val="28"/>
            <w:lang w:val="en-US" w:bidi="th-TH"/>
          </w:rPr>
          <w:t>http://www.sermonsfortheworld.com/</w:t>
        </w:r>
      </w:hyperlink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>15:51-54.</w:t>
      </w:r>
    </w:p>
    <w:p>
      <w:pPr>
        <w:pStyle w:val="Normal"/>
        <w:rPr>
          <w:sz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  <w:r>
        <w:rPr>
          <w:bCs/>
          <w:sz w:val="24"/>
          <w:szCs w:val="24"/>
        </w:rPr>
        <w:tab/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Jesus is Coming Again” (John W. Peterson, 1921-2006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br w:type="page"/>
      </w:r>
    </w:p>
    <w:p>
      <w:pPr>
        <w:pStyle w:val="TextBody"/>
        <w:ind w:left="3600"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    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งร่างของ </w:t>
      </w:r>
      <w:r>
        <w:rPr>
          <w:rFonts w:ascii="Cordia New" w:hAnsi="Cordia New" w:cs="Cordia New"/>
          <w:sz w:val="28"/>
          <w:sz w:val="28"/>
          <w:szCs w:val="28"/>
        </w:rPr>
        <w:t xml:space="preserve">     </w:t>
      </w:r>
    </w:p>
    <w:p>
      <w:pPr>
        <w:pStyle w:val="TextBody"/>
        <w:ind w:right="72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</w:t>
      </w:r>
    </w:p>
    <w:p>
      <w:pPr>
        <w:pStyle w:val="TextBody"/>
        <w:jc w:val="center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การรับขึ้นไป</w:t>
      </w:r>
    </w:p>
    <w:p>
      <w:pPr>
        <w:pStyle w:val="TextBody"/>
        <w:jc w:val="center"/>
        <w:rPr/>
      </w:pPr>
      <w:r>
        <w:rPr>
          <w:rFonts w:cs="Cordia New" w:ascii="Cordia New" w:hAnsi="Cordia New"/>
          <w:b/>
          <w:bCs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บทเทศนา </w:t>
      </w:r>
      <w:r>
        <w:rPr>
          <w:rFonts w:cs="Cordia New" w:ascii="Cordia New" w:hAnsi="Cordia New"/>
          <w:b/>
          <w:bCs/>
          <w:sz w:val="28"/>
          <w:szCs w:val="28"/>
          <w:lang w:val="en-US" w:bidi="th-TH"/>
        </w:rPr>
        <w:t xml:space="preserve"># </w:t>
      </w:r>
      <w:r>
        <w:rPr>
          <w:rFonts w:cs="Cordia New" w:ascii="Cordia New" w:hAnsi="Cordia New"/>
          <w:b/>
          <w:bCs/>
          <w:sz w:val="28"/>
          <w:szCs w:val="28"/>
          <w:lang w:val="en-US" w:bidi="th-TH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>ในพระธรรมผู้เผยพระวจนะ</w:t>
      </w:r>
      <w:r>
        <w:rPr>
          <w:rFonts w:cs="Cordia New" w:ascii="Cordia New" w:hAnsi="Cordia New"/>
          <w:b/>
          <w:bCs/>
          <w:sz w:val="28"/>
          <w:szCs w:val="28"/>
          <w:lang w:val="en-US" w:bidi="th-TH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#3 ON BIBLE PROPHECY)</w:t>
      </w:r>
    </w:p>
    <w:p>
      <w:pPr>
        <w:pStyle w:val="Normal"/>
        <w:jc w:val="center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าร์ เอล ไฮเมอร์ส จูเนียร์  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Normal"/>
        <w:ind w:left="821" w:right="821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864" w:right="864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องค์พระผู้เป็นเจ้าเองจะเสด็จ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สียงกู่ก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สำเนียงของเทพบ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้วยเสียงแ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ั้งปวงที่ตายแล้วในพระคริสต์จะเป็นขึ้นม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เราทั้งหลายซึ่งยังเป็นอยู่และเหลือ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รับขึ้นไปในเมฆพร้อมกับค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ธสะโลนิเก </w:t>
      </w:r>
      <w:r>
        <w:rPr>
          <w:rFonts w:cs="Cordia New" w:ascii="Cordia New" w:hAnsi="Cordia New"/>
          <w:sz w:val="28"/>
          <w:szCs w:val="28"/>
        </w:rPr>
        <w:t>4:16-17)</w:t>
      </w:r>
    </w:p>
    <w:p>
      <w:pPr>
        <w:pStyle w:val="Normal"/>
        <w:ind w:right="1152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 xml:space="preserve">24:37, 3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9-11) </w:t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Subtitle"/>
        <w:ind w:left="144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</w:t>
      </w:r>
      <w:r>
        <w:rPr>
          <w:rFonts w:cs="Cordia New" w:ascii="Cordia New" w:hAnsi="Cordia New"/>
          <w:sz w:val="28"/>
          <w:szCs w:val="28"/>
        </w:rPr>
        <w:t xml:space="preserve">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การแรก พระเยซูจะเสด็จมาอยู่ที่ท้องฟ้าอากาศอยู่เหนือโลก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 16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3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: 3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: 11-16;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 27-3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4: 4-5;</w:t>
      </w:r>
      <w:r>
        <w:rPr>
          <w:rFonts w:cs="Cordia New" w:ascii="Cordia New" w:hAnsi="Cordia New"/>
          <w:sz w:val="28"/>
          <w:szCs w:val="28"/>
          <w:lang w:bidi="th-TH"/>
        </w:rPr>
        <w:t xml:space="preserve">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4:</w:t>
      </w:r>
      <w:r>
        <w:rPr>
          <w:rFonts w:cs="Cordia New" w:ascii="Cordia New" w:hAnsi="Cordia New"/>
          <w:sz w:val="28"/>
          <w:szCs w:val="28"/>
          <w:lang w:bidi="th-TH"/>
        </w:rPr>
        <w:t xml:space="preserve"> 17</w:t>
      </w:r>
    </w:p>
    <w:p>
      <w:pPr>
        <w:pStyle w:val="Subtitle"/>
        <w:ind w:left="389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การที่สอง ผู้ที่ตายในพระคริสต์จะเป็นขึ้นม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 16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</w:rPr>
        <w:t>;</w:t>
      </w:r>
    </w:p>
    <w:p>
      <w:pPr>
        <w:pStyle w:val="Subtitle"/>
        <w:ind w:left="389" w:hanging="0"/>
        <w:rPr/>
      </w:pPr>
      <w:r>
        <w:rPr>
          <w:rFonts w:cs="Cordia New" w:ascii="Cordia New" w:hAnsi="Cordia New"/>
          <w:sz w:val="28"/>
          <w:szCs w:val="28"/>
        </w:rPr>
        <w:t>        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39, 43-4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1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9: 26-27;</w:t>
      </w:r>
    </w:p>
    <w:p>
      <w:pPr>
        <w:pStyle w:val="Subtitle"/>
        <w:ind w:left="389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5:52, 51</w:t>
      </w:r>
    </w:p>
    <w:p>
      <w:pPr>
        <w:pStyle w:val="Subtitle"/>
        <w:ind w:left="389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III. </w:t>
      </w:r>
      <w:bookmarkStart w:id="11" w:name="_Hlk482261782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การที่สาม คริสเตียนที่ยังมีชีวิตอยู่จะถูกรับไปพบกับพวกเขา </w:t>
      </w:r>
    </w:p>
    <w:p>
      <w:pPr>
        <w:pStyle w:val="Subtitle"/>
        <w:ind w:left="1109" w:hanging="0"/>
        <w:rPr>
          <w:rFonts w:ascii="Cordia New" w:hAnsi="Cordia New" w:cs="Cordia New"/>
          <w:sz w:val="28"/>
          <w:szCs w:val="28"/>
        </w:rPr>
      </w:pPr>
      <w:bookmarkEnd w:id="11"/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7;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5:52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24:00Z</dcterms:created>
  <dc:creator>Christopher L. Cagan</dc:creator>
  <dc:description/>
  <dc:language>en-US</dc:language>
  <cp:lastModifiedBy>CJC</cp:lastModifiedBy>
  <cp:lastPrinted>2017-05-04T14:21:00Z</cp:lastPrinted>
  <dcterms:modified xsi:type="dcterms:W3CDTF">2017-05-12T02:29:00Z</dcterms:modified>
  <cp:revision>5</cp:revision>
  <dc:subject/>
  <dc:title>DR</dc:title>
</cp:coreProperties>
</file>