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4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ให้กับคนหลายพันค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mailto:rlhymersjr@sbcglobal.net</w:t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Heading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ing"/>
        <w:rPr>
          <w:rFonts w:cs="Angsana New"/>
          <w:b w:val="false"/>
          <w:b w:val="false"/>
          <w:bCs/>
          <w:sz w:val="40"/>
          <w:szCs w:val="40"/>
          <w:lang w:val="en-US"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val="en-US" w:bidi="th-TH"/>
        </w:rPr>
        <w:t>ความรอดหรือหายนะ</w:t>
      </w:r>
      <w:r>
        <w:rPr>
          <w:rFonts w:cs="Angsana New"/>
          <w:b w:val="false"/>
          <w:bCs/>
          <w:sz w:val="40"/>
          <w:szCs w:val="40"/>
          <w:lang w:val="en-US" w:bidi="th-TH"/>
        </w:rPr>
        <w:t xml:space="preserve">- </w:t>
      </w:r>
      <w:r>
        <w:rPr>
          <w:rFonts w:cs="Angsana New"/>
          <w:b w:val="false"/>
          <w:b w:val="false"/>
          <w:bCs/>
          <w:sz w:val="40"/>
          <w:sz w:val="40"/>
          <w:szCs w:val="40"/>
          <w:lang w:val="en-US" w:bidi="th-TH"/>
        </w:rPr>
        <w:t>อย่างไหน</w:t>
      </w:r>
      <w:r>
        <w:rPr>
          <w:rFonts w:cs="Angsana New"/>
          <w:b w:val="false"/>
          <w:bCs/>
          <w:sz w:val="40"/>
          <w:szCs w:val="40"/>
          <w:lang w:val="en-US" w:bidi="th-TH"/>
        </w:rPr>
        <w:t>?</w:t>
      </w:r>
    </w:p>
    <w:p>
      <w:pPr>
        <w:pStyle w:val="Heading"/>
        <w:rPr>
          <w:lang w:val="en-US"/>
        </w:rPr>
      </w:pPr>
      <w:r>
        <w:rPr>
          <w:lang w:val="en-US"/>
        </w:rPr>
        <w:t>SALVATION OR DAMNATION – WHICH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  <w:lang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กุมภาพันธ์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7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February 19, 2017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ฮเชยาเทศนาตลอดในชีวิตของเขาในอาณาจักรทางตอนเหนือของอิสราเอ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ฮเชยาได้รับการขนาน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เผยพระวจนะใจที่แตกสลา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นื้อหาของเขานั้นคือเน้นถึงความรักของเขาที่มีต่อภรรยาที่นอกใจเขา ซึ่งเป็นเหมือนความรักของพระเจ้าที่มีอิสราเอลที่นอกใจ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ฟราอิคือชนชาติที่ใหญ่ที่สุดในบบรดาชนเผ่าของอิสราเอ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ชื่อเอฟราอิมจึงหมายถึงอิสราเอลทั้งหม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ปบูชารูปเคารพที่ทำให้ไม่มีการฟื้นฟ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ธรรมของเรานี้พระเจ้าทรงตรัสให้โฮเชยาหยุดเผยพระวจนะให้กับพวกเขา เพราะว่าพระองค์ทรงทอดทิ้งพวกเขาแล้ว 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ฟราอิมก็ผูกพันอยู่กับรูปเคารพ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ล่อยเขาแต่ลำพั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ฮเชย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7)</w:t>
      </w:r>
    </w:p>
    <w:p>
      <w:pPr>
        <w:pStyle w:val="Normal"/>
        <w:ind w:right="1152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ีที่แล้วเราได้ “สัมผัส” กับการฟื้นฟู พระเจ้าทรงเสด็จมาที่การฟื้นฟูของเรา และมีสิบคนที่กลับใจ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็มีสิบสามคนที่ไม่ได้กลับใจแบแท้จริง พวกเขายังคงตกน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สำคัญที่พระเจ้าทงรตรัสให้เรา ก็คือว่าซาตานถูกทำลายเมื่อพระเจ้าเสด็จมา เราเรียนรู้โดยประสบการณ์ว่าทั้งพระเจ้าและซาตา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มี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อย่างน้อยคนที่กลับใจเหล่านั้นก็เรียนรู้บทเรียนนี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ได้รับการทรงสถิตของพระเจ้ามาเป็นเวลานานถึงสี่สิบปี ผมมักจะเทศนาถึงเรื่องนี้ แต่ตอนที่ผมเทศนา ก็มีคนต่อต้านผม และเหมือนกับพวกอิสราเอลต่อต้านการเทศนาของโฮเชยา และบางคนหนีออกไปจนถึงขั้นคริสตจักรแตกออกเป็นสองกลุ่ม มารบอกพวกเขาว่าไม่มีการฟื้นฟู พวกเขาเชื่อมารมากกว่าพระคัมภีร์ คนที่ออกไปนั้นก็เป็นคนกลุ่มใหญ่ หากมองย้อมกลับ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าเกน เชื่อว่ากลุ่มนั้นไม่มีมใครเลยที่กลับใจใหม่จริงๆ ตอนที่ผมเทศนา พวกเขาไม่ยอมอธิษฐาน สิ่งเดียวที่เขาทำคือการกบฏ </w:t>
      </w:r>
    </w:p>
    <w:p>
      <w:pPr>
        <w:pStyle w:val="TextBody"/>
        <w:ind w:firstLine="720"/>
        <w:rPr>
          <w:rFonts w:ascii="Cordia New" w:hAnsi="Cordia New" w:cs="Cordia New"/>
          <w:sz w:val="12"/>
          <w:szCs w:val="12"/>
          <w:lang w:val="en-US" w:bidi="th-TH"/>
        </w:rPr>
      </w:pPr>
      <w:r>
        <w:rPr>
          <w:rFonts w:cs="Cordia New" w:ascii="Cordia New" w:hAnsi="Cordia New"/>
          <w:sz w:val="12"/>
          <w:szCs w:val="12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ฟราอิมก็ผูกพันอยู่กับรูปเคารพ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ล่อยเขาแต่ลำพั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ฮเชย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7)</w:t>
      </w:r>
    </w:p>
    <w:p>
      <w:pPr>
        <w:pStyle w:val="TextBody"/>
        <w:ind w:firstLine="720"/>
        <w:rPr>
          <w:rFonts w:ascii="Cordia New" w:hAnsi="Cordia New" w:cs="Cordia New"/>
          <w:sz w:val="10"/>
          <w:szCs w:val="10"/>
          <w:lang w:val="en-US" w:bidi="th-TH"/>
        </w:rPr>
      </w:pPr>
      <w:r>
        <w:rPr>
          <w:rFonts w:cs="Cordia New" w:ascii="Cordia New" w:hAnsi="Cordia New"/>
          <w:sz w:val="10"/>
          <w:szCs w:val="10"/>
          <w:lang w:val="en-US"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บคุณพระเจ้าที่ตอนนี้เรามีคริสเตียนที่ทืจริง  หากเราไม่มีการฟื้นฟูเมื่อปีที่แล้ว คงเป็นเหมือนกับคริสตจักรอื่นๆที่แตกแยะกัน หลายคนหนีออกจากคริสตจักร พวกเขาคงออกไป เหมือนที่เกิดขึ้นในปี </w:t>
      </w:r>
      <w:r>
        <w:rPr>
          <w:rFonts w:cs="Cordia New" w:ascii="Cordia New" w:hAnsi="Cordia New"/>
          <w:sz w:val="28"/>
          <w:szCs w:val="28"/>
        </w:rPr>
        <w:t xml:space="preserve">1980-198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ได้ฉีกคริสตจักรเหมือนที่ทำในปี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199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คริสตจักร โอลิวาส แต่มีแค่หกคนที่หนีออกจากคริสตจักรเมื่อปีที่แล้ว หนีไปแล้วก็ไม่กลับมาอีกเลย สี่สิบสองปีไปแล้วแม้แต่คนเดียวก็ไม่มี พวกเขาดูบทเทศนาของเราทางคอมพิวเตอร์ แต่พวกเขาก็ไม่กลับมารับความรอด ไม่มี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เดียวก็ไม่มีสี่สิบสองปีแล้ว</w:t>
      </w:r>
      <w:r>
        <w:rPr>
          <w:rFonts w:cs="Cordia New" w:ascii="Cordia New" w:hAnsi="Cordia New"/>
          <w:sz w:val="28"/>
          <w:szCs w:val="28"/>
          <w:lang w:val="en-US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เป็นเรื่องแปลกเพราะเราเทศนาทุกอาทิตย์ ทำไมถึงไม่มีใครสักคนที่กลับมาวางใจพระเยซู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?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ฟราอิมก็ผูกพันอยู่กับรูปเคารพ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ล่อยเขาแต่ลำพัง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แหละที่ว่าทำไ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บอกอย่างนั้นเพราะว่าผมหมายถึงอย่างนั้น พวกเขาบอกอย่างนั้น เพราะผมเทศนาต่อต้านบาปของพวกเขา พวกเขาเกลียดผม เหมือนพวกอิสราเอลเกลียดโฮเชย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เกน และผมนั่งฟัง “คำพยาน” ผมบอกเธอว่าคำพยานของเธอนั้นไม่จริง เธอบอกว่า “ท่านหมายความว่า เหมือนเปิดประตู” เด็กคนนี้ไม่เคยมาที่คริสตจักรของเรา ตอนที่เราเรียกง่า “เปิดประตู” ทันใดนั้นผมรับรู้ได้ว่าเป็นเพราะพ่อแม่ของเธอพูดถึงคริสตจักรในแง่ลบ หลังจากที่พ่อของมาตะโกนใส่ผมต่อหน้าพวกอนุชน เขาออกจากคริสตจักรเพราะผมบอกว่าหากไม่ไป ผมจะแจ้งตำรวจ ชายคนนี้เป็นหนึ่งใน “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39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” ที่ช่วยเราจ่ายค่าอาคาร เขาเก็บสิ่งที่ไม่ชอบเรามานานแล้ว เขามีหนวดยาว จึงไม่ต้องใช้เวลานานที่เขาจะกลับไปเป็นคนเสเพล สเปอร์เจียน กล่าวว่า “เขามาด้วยใจไม่ถ่ม เขาอยู่ด้วยใจไม่ถ่ม และเขาออกด้วยใจไม่ถ่ม” คุณเป็นเพียงแค่แกล้งว่ากลับใจ ไม่นานมารจะนำคุณให้เขาสู่การกลับใจแบบปลอ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จ้าตรัสว่า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ฟราอิมก็ผูกพันอยู่กับรูปเคารพ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ล่อยเขาแต่ลำพั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ฮเชย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7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iCs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ทรงรู้ว่าคณทำบาป และไม่วางใจพระคริสต์ พระองค์จึงปล่อยให้คุณอยู่โดดเดี่ยว พระองค์ปล่อยเพราะพวกเขา “มีใจเลวทราม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รม </w:t>
      </w: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  <w:r>
        <w:rPr>
          <w:rFonts w:cs="Cordia New" w:ascii="Cordia New" w:hAnsi="Cordia New"/>
          <w:sz w:val="28"/>
          <w:szCs w:val="28"/>
          <w:lang w:bidi="th-TH"/>
        </w:rPr>
        <w:t xml:space="preserve">2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ที่พระเจ้าทรงทอดทิ้งคุณ ไม่มีวันที่คุณจะรอดอีก </w:t>
      </w:r>
    </w:p>
    <w:p>
      <w:pPr>
        <w:pStyle w:val="TextBody"/>
        <w:ind w:firstLine="720"/>
        <w:rPr>
          <w:rFonts w:ascii="Cordia New" w:hAnsi="Cordia New" w:cs="Cordia New"/>
          <w:iCs/>
          <w:sz w:val="16"/>
          <w:szCs w:val="16"/>
          <w:lang w:bidi="th-TH"/>
        </w:rPr>
      </w:pPr>
      <w:r>
        <w:rPr>
          <w:rFonts w:cs="Cordia New" w:ascii="Cordia New" w:hAnsi="Cordia New"/>
          <w:iCs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งหายไปตลอด ชั่วนิรันดร์ ชั่วนิรันดร์ หลงหายไปตลอด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ผยพระวจนะโฮเชยาว่า “เขาจะไป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วงหา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โฮว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นำเอาฝูงแพะแกะฝูงวัวไป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จะหาพระองค์ไม่พ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จากเขาไป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ฮเชย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6 </w:t>
      </w:r>
      <w:r>
        <w:rPr>
          <w:rFonts w:cs="Cordia New" w:ascii="Cordia New" w:hAnsi="Cordia New"/>
          <w:sz w:val="28"/>
          <w:szCs w:val="28"/>
          <w:lang w:val="en-US"/>
        </w:rPr>
        <w:t xml:space="preserve">)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พยายามอีกครั้งในปีที่แล้ว หกคนออกจากคริสตจักรเป็นเรื่องดี มีชายหนุ่มมาที่สำนักงานของผม ชี้มาที่ผมและบอกว่า “ท่านคือคนที่ทำผิดต่อคริสตจักรนี้นะ ดร</w:t>
      </w:r>
      <w:r>
        <w:rPr>
          <w:rFonts w:cs="Cordia New" w:ascii="Cordia New" w:hAnsi="Cordia New"/>
          <w:sz w:val="28"/>
          <w:szCs w:val="28"/>
          <w:lang w:bidi="th-TH"/>
        </w:rPr>
        <w:t>.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” ไม่มีทางที่เขาจะรู้ แต่คำพูดของเขาก็ทำให้ผมต้องสารภาพบาป เขาใช้คำพูดที่ต่อต้าน แต่พระเจ้าทรงใช้คนเหล่านั้นให้ผมต้องสำรวจตัวเอง และผมได้รับการช่วยกู้ แล้สจึงมีหนุ่มสี่คนมาที่ห้องทำงานและทำงานกับผม เช่น อาโรนแจ็คจอห์นและโนอาห์ได้อธิษฐานกับผมทุกสัป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กลายเป็นเพื่อนของผม ไม่มีใครหรอกที่รู้ว่าผมเหงา เพราะผมเป็นศิษยาภิบาลแก่ๆเหมือนโฮเชยา ในยามที่ผมรู้สึกว่าอาจทำผิด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ช่วยกู้ผมโดยการอธิษฐาน และโดยเพื่อ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 คาเกน กล่าวในปีที่ผ่านมาว่า “ปีแห่งนรก” และเขากล่าวถูกต้อง มารคำราม คริสตจักรตกใจ ภรรยาของผมไม่สบาย ผมนอนไม่หลับ คริสตจักรโอนเอียงไปมาเหมือนแผ่นดินไหว แล้วพระเจ้าก็เสด็จลงมาจากสวรรค์ เราอธิษฐาน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หากว่าพระองค์จะทรงแหวกฟ้าสวรรค์เสด็จลงมาได้หน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ภูเขาจะไหลลงมาต่อพระพักตร์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4:1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เสด็จลงมาที่เรา เราจึงการฟื้นฟูในรอบ </w:t>
      </w:r>
      <w:r>
        <w:rPr>
          <w:rFonts w:cs="Cordia New" w:ascii="Cordia New" w:hAnsi="Cordia New"/>
          <w:sz w:val="28"/>
          <w:szCs w:val="28"/>
          <w:lang w:bidi="th-TH"/>
        </w:rPr>
        <w:t xml:space="preserve">4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IndentedQuote"/>
        <w:ind w:left="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สรรเสริญ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สรรเสริญพระองค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รรเสริญพระเมษโปดกที่ทรงช่วยคนบาป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อพระเจ้าได้รับเกียรติแต่เพียงผู้เดียว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ทรงชำระบาปออก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และร้องเพลงนี้กับผม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สรรเสริญ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สรรเสริญพระองค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รเสริญพระเมษโปดกที่ทรงช่วย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อพระเจ้าได้รับเกียรติแต่เพียงผู้เดียว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พระโลหิตของพระองค์ชำระบาป 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I Will Praise Him” by Margaret J. Harris, 1865-1919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ผมกำลังเตรียมบทเทศนานี้ มีชายคนหนึ่งโทรศัพท์มาจากฟลอรีดาแสดงความดีใจที่ได้ฟังคำเทศนาของ จอห์น คาเกน ว่า “การฟื้นฟูและพระโลหิตของพระคริสต์” เขายังคงพูดว่า “ขอบคุณนะอาจารย์ ขอบคุณท่านที่มีนักเทศน์ฉลาดอย่าง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รับพระพรจากคำเทศนาของเขามาก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ช้านี้ โนอาห์ ซองก็พึ่งกลับมาจากการไปเทศนาที่จีน และอินโดนีเซีย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บคุณพระเจ้าที่มีชายหนุ่มอย่างสองคนนี้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เช้าวันนี้อีกเช่นกัน ที่ผมจะกล่าวถึงพระกิตติคุณของพระเยซูคริสต์ ผมจะคุณถึงพระเยซูคริสต์อีกครั้งหนึ่ง และกล่าวถึงพระโลหิตที่ได้ชำระบาปของเราอีกครั้งหนึ่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ร์ติน ลอยด์โจนส์ และกล่าวว่า “พวกเขาเป็นนักเทศน์ที่คิดว่าตัวเองฉลาดเข้าใจศาสนศาสตร์แห่งพระโลหิต พวกเขาไม่เลิกที่จะทำอย่าง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ั่นคือสิ่งที่เกิดขึ้นใน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วัน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นช่วงที่เกิดการฟื้นฟู เธอกล่าวถึงพระโลหิต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หัวใจ และเนื้อหาสำคัญของพระกิตติคุณ “พระเจ้าได้ทรงตั้งพระเยซูไว้ให้เป็นที่ลบล้างพระอาชญ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โดยความเชื่อในพระโลหิตของพระองค์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2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เยซู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รับการไถ่โด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ได้รับการอภัยโทษบาป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พระคุณอันอุดม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7)... 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ห็นคุณไร้ความหวัง</w:t>
      </w:r>
      <w:r>
        <w:rPr>
          <w:rFonts w:cs="Cordia New" w:ascii="Cordia New" w:hAnsi="Cordia New"/>
          <w:sz w:val="28"/>
          <w:szCs w:val="28"/>
        </w:rPr>
        <w:t>]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ช่วย และพระองค์ทรงถูกตรึง</w:t>
      </w:r>
      <w:r>
        <w:rPr>
          <w:rFonts w:ascii="Cordia New" w:hAnsi="Cordia New" w:cs="Cordia New"/>
          <w:sz w:val="28"/>
          <w:sz w:val="28"/>
          <w:szCs w:val="28"/>
        </w:rPr>
        <w:t xml:space="preserve">’ </w:t>
      </w:r>
      <w:r>
        <w:rPr>
          <w:rFonts w:cs="Cordia New" w:ascii="Cordia New" w:hAnsi="Cordia New"/>
          <w:sz w:val="28"/>
          <w:szCs w:val="28"/>
        </w:rPr>
        <w:t xml:space="preserve">(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2)...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เห็นว่าคุณไม่มีความหวังในขณะที่ชายและหญิงกำลังตาย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ะเลย</w:t>
      </w:r>
      <w:r>
        <w:rPr>
          <w:rFonts w:cs="Cordia New" w:ascii="Cordia New" w:hAnsi="Cordia New"/>
          <w:sz w:val="28"/>
          <w:szCs w:val="28"/>
          <w:lang w:val="en-US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โลหิตบนไม้กางเข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Revival,</w:t>
      </w:r>
      <w:r>
        <w:rPr>
          <w:rFonts w:cs="Cordia New" w:ascii="Cordia New" w:hAnsi="Cordia New"/>
          <w:sz w:val="28"/>
          <w:szCs w:val="28"/>
        </w:rPr>
        <w:t xml:space="preserve"> Crossway Books, 1994 edition, pp. 48, 49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การชำระในพระโลหิต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วิญญาณของท่านได้รับการชำระแล้วหร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คุณมีบาป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าวเหมือนดั่งหิมะ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การชำระในพระโลหิตในพระเมษโปดก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Are You Washed in the Blood?” by Elisha A. Hoffman, 1839-1929)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พระโลหิตของพระคริสต์ให้เราพ้นจากพระอัชญาของพระเจ้า ใช่พระโลหิตของพระคริสต์ให้เรามีสันติสุขกับพระเจ้า และพระโลหิตทำให้คุณได้รับฤทธิ์อำนาจ “ในพระบุตรนั้นเราจึงได้รับการไถ่โด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โลส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4)</w:t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ลองมาฟังคำพยานสองคนที่ได้รับความรอดโดยเชื่อในพระโลหิตของพระคริสต์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ญิงชาวสเปนที่เคยไปที่คริสตจักรแบ๊บติสแห่งหนึ่ง ในขณะที่เธอไปที่นานมีคนถามเธอทันทีว่าอยากรับบัติศมามั้ย เธอกล่าวว่า “อยาก” พวกเขาไม่ได้บอกเธอถึงพระเยซู และพระโลหิตของพระคริสต์ที่ทรงชำระบาปของเธอ พวกเขาให้บัพติศมาเธอในขณะที่เธอไม่ได้รับความรอดเลย เธอบอกว่า ฉันกลับไปดำเนินชีวิตเหมือนเมื่อก่อน ตามแบบของตัวเอง” หลังจากนั้นลูกสาวของเธอได้พาเธอมาที่คริสตจักรของเรา เธอบอกว่า “เราต้องขอให้เธอมาที่คริสตจักรนี้ทุกวันอาทิตย์ แต่หากเป็นอย่างนั้นดิฉันคงไม่มา เพราะว่าไม่มีเวลา ฉันเห็นแก่ตัว คิดว่าพระเจ้าจะต้องใช้เวลาของฉัน แต่พระเจ้า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มให้ฉันเห็นภายใจของฉันว่าอยู่เพื่อตัวเอง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คุณของพระเจ้าสอนให้ฉันรู้ว่าหากฉันเสียชีวิต จะต้องถูกพิพากษาจากการที่ปฎิเสธพระเยซู และบาปของฉันทั้งหมด นี่ทำให้ผมกังวล และกลัว”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 ดับบริว กล่าวว่า “ไม่มีใครจะรู้จักพระคุณพระเจ้า โดยที่ไม่กลัวพระองค์</w:t>
      </w:r>
      <w:r>
        <w:rPr>
          <w:rFonts w:ascii="Cordia New" w:hAnsi="Cordia New" w:cs="Cordia New"/>
          <w:sz w:val="28"/>
          <w:sz w:val="28"/>
          <w:szCs w:val="28"/>
        </w:rPr>
        <w:t>”</w:t>
      </w:r>
      <w:r>
        <w:rPr>
          <w:rFonts w:cs="Cordia New" w:ascii="Cordia New" w:hAnsi="Cordia New"/>
          <w:sz w:val="28"/>
          <w:szCs w:val="28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ธอจึงไปที่ห้องอธิษฐานสารภาพบาป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เกน ถามเธอว่าพระเยซูอยู่ที่ไหน เธอบอกว่าอยู่ในใจของเธอ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เกนบอกเธอว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าพระเยซูอยู่ที่สวรรค์ที่พระหัตถ์ขวาของพระเจ้า เธอบอกว่า “คือช่วงเวลาที่พระเยซูทรงชำระบาปของฉันโดยพระโลหิตของพระองค์ พระโลหิตหลั่งออกมาชำระบาป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มีความสุข พระเยซูทรงหลั่งโลหิตบนไม้กางเขน เพื่อฉันจะได้รับความรอด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ชำระบาปทั้งหมดของฉันโดยพระโลหิตของ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วันนี้ฉันมีความสุขที่ได้ประกาศ</w:t>
      </w:r>
      <w:r>
        <w:rPr>
          <w:rFonts w:cs="Cordia New" w:ascii="Cordia New" w:hAnsi="Cordia New"/>
          <w:sz w:val="28"/>
          <w:szCs w:val="28"/>
          <w:lang w:val="en-US" w:bidi="th-TH"/>
        </w:rPr>
        <w:t>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อนุชนมาที่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พื่อได้ยินอาจารย์เทศน์ ฉันมีความสุขเมื่อได้ยิน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ทศนาให้กับคนหนุ่มถึงพระโลหิตของพระเยซู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ฉันมี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จารย์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รักและห่วงใยจิตวิญญาณ และบอกพวกเขาถึงพระเยซู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หลั่งโลหิตบนไม้กางเขน ฉันจึงรอด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ผู้ช่วยให้รอดของฉ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”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ญิงชาวจีนคนหนึ่งกำลังเรียนอยู่ที่วิทยาลัยบอกว่า “ฉันเดินไปที่คริสตจักรด้วยใจที่หนักอึ้ง พระเจ่ทรงทำให้ฉันเห็นถึงบาปที่อยู่ในใจของผม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คนที่อยู่รอบๆจะเชียร์ฉัน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ฉันไม่อาจที่จะหลอกอีกต่อไป </w:t>
      </w:r>
      <w:r>
        <w:rPr>
          <w:rFonts w:cs="Cordia New" w:ascii="Cordia New" w:hAnsi="Cordia New"/>
          <w:sz w:val="28"/>
          <w:szCs w:val="28"/>
          <w:lang w:val="en-US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ัวฉันเอง</w:t>
      </w:r>
      <w:r>
        <w:rPr>
          <w:rFonts w:cs="Cordia New" w:ascii="Cordia New" w:hAnsi="Cordia New"/>
          <w:sz w:val="28"/>
          <w:szCs w:val="28"/>
          <w:lang w:val="en-US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ฉันไม่เป็นไร ฉันเป็นคนดี ฉันไม่โอ เค และในตัวฉันนั้นไม่มีอะไรดีเลย ในขณะที่ฉันนั่งฟังคำเทศนา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ู้สึกว่าอาจารย์กำลังพูดให้ฉัน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คิดว่าตัวเองยังสามารถซ่อนบาปจากคนอื่น ฉันไม่อาจซ่อนบาปเหล่านั้นจากพระเจ้าได้อีก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รู้สึกเหมือนอาดาม พยายามซ่อนหน้าจาก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ลังจากที่ใกล้จบคำเทศนา ได้ยินพระกิตติคุณของพระเยซูคริสต์เป็นครั้งแรก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เธอจะมาที่คริสตจักรของเราเพียงไม่กี่ครั้ง ก่อนหน้านี้เธอไม่เคยฟังเลย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ริสต์ทรงสิ้นพระชนม์บนไม้กางเขนแทนที่ของฉัน ชดใช้บาปของฉัน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โลหิตของพระคริสต์หลั่งลงมาชำระคนบาป พระโลหิตของพระองค์ชำระฉ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ต้องการพระเยซูมากกว่าแสวงหาการทำดีในตัวฉันเอง โดยพระคุณของพระเจ้า ฉันมองไปที่พระคริสต์เป็นครั้งแรก และพระองค์ทรงกู้ฉันในเวลานั้น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เคยทอดทิ้งฉัน อย่างที่ฉันทำให้พระองค์นานมาแล้ว ทรงชำระฉันด้วยพระโลหิต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ทรงชำระบาปของฉันทั้งหมด พระเยซูทรงครอบคลุมฉันด้วยพระโลหิต พระองค์ทรงสร้างฉันขึ้นมาใหม่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เชื่อและประกันของฉันอยู่ในพระคริสต์ ตอนฉันเข้าใจสิ่งที่ จอห์น นิวตัน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เอาไว้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ุณ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้นแสนชื่นใจ ช่วยด้วยความชั่วอย่างฉัน ครั้งนั้นฉันหลง พระองค์ตามหา ตาบอด แต่ฉันเห็น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’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เคยเป็นคนบาป และพระเยซูกู้ฉัน</w:t>
      </w:r>
      <w:r>
        <w:rPr>
          <w:rFonts w:cs="Cordia New" w:ascii="Cordia New" w:hAnsi="Cordia New"/>
          <w:sz w:val="28"/>
          <w:szCs w:val="28"/>
          <w:lang w:val="en-US"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องค์ทรงรับฉันและพระโลหิตของพระองค์”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๕นกำลังเบื่อผมที่ขอบพูดถึงไม้กางเขนของพระคริสต์ และพระโลหิต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เลน นอกเสียจากบางคนที่มีศิษยาภิบาลที่ให้พวกเขารับบัพติศมนขณะที่ยังไม่รอด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เชนนักเทศน์ใน อรีย์ตา แคลิฟอร์เนีย ที่ให้บัพติศมาให้กับ ลิเดีย เอสตราดา โดยที่ไม่สร้างความเชื่อมั่นในการวางใจพระเยซู เขา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รู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เปล่าว่าจะสร้างความมั่นใจขนาดไห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สงสั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หลีกหนีออกจากผู้เผยพระวจนะเท็จเหล่า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ำหรับผม ผมจะเทศนาถึงพระโลหิต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กว่าคนหลอกลวงทั้งหลายพูดไม่ออก และมากล่าวถึงฤทธิ์อำนาจที่ช่วยให้เรารอด น้ำพุที่เต็มไปด้วยพระโลหิต ไหลออกมาจากพระวรกายของพระองค์ และทรงชำระของคนบาปให้สะอา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รงชำระความผิด และปลดปล่อยโซ่ตรว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ชำระของคนผิดบาปต่างๆห้สะอาด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There Is a Fountain” by William Cowper, 1731-1800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บุตรนั้นเราจึงได้รับการไถ่โด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เป็นการทรงโปรดยกบาปทั้งหลายของ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โลส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4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ากคุณอยากคุยกับเราเกี่ยวกับการช่วยกู้ กรุณาออกมาข้างหน้า และเราจะคุยกับคุณเกี่ยวกับเรื่องนี้ </w:t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ด้วยว่า 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ว่าท่านไม่อาจตอบอีเมลล์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ให้ท่านทราบ และอย่าลืมบอกท่านว่า คุณเขียนมาจากประเทศอะไร และนี่คืออีเมล์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หรือเขียนจดหมายส่ง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ไป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หา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6"/>
          <w:szCs w:val="28"/>
        </w:rPr>
      </w:pPr>
      <w:r>
        <w:rPr>
          <w:rFonts w:cs="Cordia New" w:ascii="Cordia New" w:hAnsi="Cordia New"/>
          <w:sz w:val="16"/>
          <w:szCs w:val="28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/>
          <w:i/>
          <w:i/>
          <w:sz w:val="28"/>
          <w:szCs w:val="28"/>
        </w:rPr>
      </w:pPr>
      <w:r>
        <w:rPr>
          <w:rFonts w:cs="Cordia New" w:ascii="Cordia New" w:hAnsi="Cordia New"/>
          <w:b w:val="false"/>
          <w:bCs/>
          <w:i/>
          <w:sz w:val="28"/>
          <w:szCs w:val="28"/>
        </w:rPr>
        <w:t>(</w:t>
      </w:r>
      <w:r>
        <w:rPr>
          <w:rFonts w:ascii="Cordia New" w:hAnsi="Cordia New" w:cs="Cordia New"/>
          <w:b w:val="false"/>
          <w:b w:val="false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 w:val="false"/>
          <w:bCs/>
          <w:i/>
          <w:sz w:val="28"/>
          <w:szCs w:val="28"/>
          <w:lang w:bidi="th-TH"/>
        </w:rPr>
        <w:t xml:space="preserve">) </w:t>
      </w:r>
    </w:p>
    <w:p>
      <w:pPr>
        <w:pStyle w:val="Heading"/>
        <w:rPr>
          <w:rFonts w:ascii="Cordia New" w:hAnsi="Cordia New" w:cs="Cordia New"/>
          <w:i/>
          <w:i/>
          <w:sz w:val="28"/>
          <w:szCs w:val="28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ุณสามารถหาอ่านบทเทศนาของ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>.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i/>
            <w:sz w:val="28"/>
            <w:szCs w:val="28"/>
            <w:lang w:bidi="th-TH"/>
          </w:rPr>
          <w:t>http://www.sermonsfortheworld.com</w:t>
        </w:r>
      </w:hyperlink>
      <w:r>
        <w:rPr>
          <w:rFonts w:cs="Cordia New" w:ascii="Cordia New" w:hAnsi="Cordia New"/>
          <w:i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i/>
          <w:sz w:val="28"/>
          <w:szCs w:val="28"/>
          <w:lang w:bidi="th-TH"/>
        </w:rPr>
        <w:t>) “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บทเทศนาในภาษาไทย</w:t>
      </w:r>
      <w:r>
        <w:rPr>
          <w:rFonts w:ascii="Times New Roman" w:hAnsi="Times New Roman"/>
          <w:i/>
          <w:i/>
          <w:sz w:val="28"/>
          <w:sz w:val="28"/>
          <w:szCs w:val="28"/>
          <w:lang w:bidi="th-TH"/>
        </w:rPr>
        <w:t>”</w:t>
      </w:r>
    </w:p>
    <w:p>
      <w:pPr>
        <w:pStyle w:val="Heading"/>
        <w:rPr>
          <w:rFonts w:ascii="Cordia New" w:hAnsi="Cordia New" w:cs="Cordia New"/>
          <w:i/>
          <w:i/>
          <w:sz w:val="16"/>
          <w:szCs w:val="16"/>
        </w:rPr>
      </w:pPr>
      <w:r>
        <w:rPr>
          <w:rFonts w:cs="Cordia New" w:ascii="Cordia New" w:hAnsi="Cordia New"/>
          <w:i/>
          <w:sz w:val="16"/>
          <w:szCs w:val="16"/>
        </w:rPr>
      </w:r>
    </w:p>
    <w:p>
      <w:pPr>
        <w:pStyle w:val="Heading"/>
        <w:rPr>
          <w:rFonts w:ascii="Cordia New" w:hAnsi="Cordia New" w:cs="Cordia New"/>
          <w:i/>
          <w:i/>
          <w:sz w:val="28"/>
          <w:szCs w:val="28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</w:p>
    <w:p>
      <w:pPr>
        <w:pStyle w:val="Heading"/>
        <w:jc w:val="left"/>
        <w:rPr>
          <w:rFonts w:ascii="Cordia New" w:hAnsi="Cordia New" w:cs="Cordia New"/>
          <w:i/>
          <w:i/>
          <w:sz w:val="16"/>
          <w:szCs w:val="16"/>
        </w:rPr>
      </w:pPr>
      <w:r>
        <w:rPr>
          <w:rFonts w:cs="Cordia New" w:ascii="Cordia New" w:hAnsi="Cordia New"/>
          <w:i/>
          <w:sz w:val="16"/>
          <w:szCs w:val="16"/>
        </w:rPr>
      </w:r>
    </w:p>
    <w:p>
      <w:pPr>
        <w:pStyle w:val="Heading"/>
        <w:jc w:val="left"/>
        <w:rPr>
          <w:rFonts w:ascii="Cordia New" w:hAnsi="Cordia New" w:cs="Cordia New"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อธอผษฐานก่อนเทศนาโดย ท่าน อาร์โรน เยนซี่ </w:t>
      </w:r>
    </w:p>
    <w:p>
      <w:pPr>
        <w:pStyle w:val="Heading"/>
        <w:jc w:val="left"/>
        <w:rPr/>
      </w:pP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ร้องเพลงเดี่ยวพิเศษโดยท่าน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เบนจามิน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ินเคท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กรี่ฟฟี่</w:t>
      </w:r>
      <w:r>
        <w:rPr>
          <w:rFonts w:cs="Cordia New" w:ascii="Cordia New" w:hAnsi="Cordia New"/>
          <w:i/>
          <w:sz w:val="28"/>
          <w:szCs w:val="28"/>
          <w:lang w:bidi="th-TH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Saved by the Blood of the Crucified One” (S. J. Henderson, 19th century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17:00Z</dcterms:created>
  <dc:creator>PacifiCare Health Systems</dc:creator>
  <dc:description/>
  <dc:language>en-US</dc:language>
  <cp:lastModifiedBy>CJC</cp:lastModifiedBy>
  <cp:lastPrinted>2017-02-17T20:53:00Z</cp:lastPrinted>
  <dcterms:modified xsi:type="dcterms:W3CDTF">2017-03-02T09:20:00Z</dcterms:modified>
  <cp:revision>3</cp:revision>
  <dc:subject/>
  <dc:title>FINDING THE UNKNOWN GOD</dc:title>
</cp:coreProperties>
</file>