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ป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http://www.sermonsfortheworld.com</w:t>
        </w:r>
      </w:hyperlink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</w:t>
      </w:r>
      <w:r>
        <w:rPr>
          <w:rFonts w:cs="Cordia New" w:ascii="Cordia New" w:hAnsi="Cordia New"/>
          <w:sz w:val="28"/>
          <w:szCs w:val="28"/>
        </w:rPr>
        <w:t>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Heading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"/>
        <w:rPr>
          <w:rFonts w:cs="Cordia New"/>
          <w:b w:val="false"/>
          <w:b w:val="false"/>
          <w:bCs/>
          <w:sz w:val="48"/>
          <w:szCs w:val="48"/>
          <w:lang w:val="en-US" w:bidi="th-TH"/>
        </w:rPr>
      </w:pPr>
      <w:r>
        <w:rPr>
          <w:rFonts w:eastAsia="Cordia New" w:cs="Cordia New" w:ascii="Cordia New" w:hAnsi="Cordia New"/>
          <w:b w:val="false"/>
          <w:bCs/>
          <w:sz w:val="48"/>
          <w:szCs w:val="48"/>
          <w:lang w:val="en-US" w:bidi="th-TH"/>
        </w:rPr>
        <w:t>“</w:t>
      </w:r>
      <w:r>
        <w:rPr>
          <w:rFonts w:cs="Cordia New"/>
          <w:b w:val="false"/>
          <w:b w:val="false"/>
          <w:bCs/>
          <w:sz w:val="48"/>
          <w:sz w:val="48"/>
          <w:szCs w:val="48"/>
          <w:lang w:val="en-US" w:bidi="th-TH"/>
        </w:rPr>
        <w:t>ศาสนศาสตร์”</w:t>
      </w:r>
      <w:r>
        <w:rPr>
          <w:b w:val="false"/>
          <w:b w:val="false"/>
          <w:bCs/>
          <w:sz w:val="48"/>
          <w:sz w:val="48"/>
          <w:szCs w:val="48"/>
          <w:lang w:val="en-US" w:bidi="th-TH"/>
        </w:rPr>
        <w:t xml:space="preserve"> </w:t>
      </w:r>
      <w:r>
        <w:rPr>
          <w:rFonts w:cs="Cordia New"/>
          <w:b w:val="false"/>
          <w:b w:val="false"/>
          <w:bCs/>
          <w:sz w:val="48"/>
          <w:sz w:val="48"/>
          <w:szCs w:val="48"/>
          <w:lang w:val="en-US" w:bidi="th-TH"/>
        </w:rPr>
        <w:t>ของสเปอร์เจียน</w:t>
      </w:r>
      <w:r>
        <w:rPr>
          <w:b w:val="false"/>
          <w:b w:val="false"/>
          <w:bCs/>
          <w:sz w:val="48"/>
          <w:sz w:val="48"/>
          <w:szCs w:val="48"/>
          <w:lang w:val="en-US" w:bidi="th-TH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เทศนาโดย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ดร</w:t>
      </w:r>
      <w:r>
        <w:rPr>
          <w:rFonts w:cs="Cordia New"/>
          <w:szCs w:val="30"/>
          <w:lang w:bidi="th-TH"/>
        </w:rPr>
        <w:t xml:space="preserve">. </w:t>
      </w:r>
      <w:r>
        <w:rPr>
          <w:rFonts w:cs="Cordi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ที่คริสตจักรแบ๊บติสต์เทอร์เบอนาเคล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เมือง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ลอสแอนเจลิส</w:t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วันของพระเป็นเจ้าในตอนเย็น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 xml:space="preserve">6 </w:t>
      </w:r>
      <w:r>
        <w:rPr>
          <w:rFonts w:cs="Cordia New"/>
          <w:szCs w:val="30"/>
          <w:lang w:bidi="th-TH"/>
        </w:rPr>
        <w:t>พฤษภาคม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2018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เปอร์เจียนอายุเพีย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เป็นนักเทศน์ที่มีชื่อเสียงที่สุดในลอนด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เทศน์ให้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0,00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ุกเช้าวันอาทิต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วันอังคาร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ิถุนายนปี ค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ศ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cs="Cordia New" w:ascii="Cordia New" w:hAnsi="Cordia New"/>
          <w:sz w:val="28"/>
          <w:szCs w:val="28"/>
          <w:lang w:val="en-US"/>
        </w:rPr>
        <w:t xml:space="preserve">186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เทศน์ชื่อดังได้มาเยี่ยมเมือง สวอนซ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ที่มีฝนตกในวั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ประชาชนจึงได้รับการบอกว่าท่านจะเทศนาสองแห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ฝนหยุดตกในตอนกลาง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็นวันนั้นนักเทศน์ชื่อดังจึงต้องเทศนาให้กับคนชุมนุมใหญ่ภายน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คำเทศนาที่ผมกำลังเทศน์ในคืนนี้พร้อมกับการเพิ่มเติมบางส่วนเข้า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ไปดูพระธรรม 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6:37</w:t>
      </w:r>
    </w:p>
    <w:p>
      <w:pPr>
        <w:pStyle w:val="Heading8"/>
        <w:spacing w:before="0" w:after="0"/>
        <w:ind w:left="720" w:right="720" w:hanging="101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bookmarkStart w:id="0" w:name="_Hlk514399767"/>
      <w:bookmarkEnd w:id="0"/>
      <w:r>
        <w:rPr>
          <w:rFonts w:cs="Cordia New" w:ascii="Cordia New" w:hAnsi="Cordia New"/>
          <w:sz w:val="28"/>
          <w:szCs w:val="28"/>
        </w:rPr>
        <w:t>“</w:t>
      </w:r>
      <w:bookmarkStart w:id="1" w:name="_Hlk514334689"/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End w:id="1"/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Heading8"/>
        <w:spacing w:before="0" w:after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2" w:name="_Hlk514399767"/>
      <w:bookmarkStart w:id="3" w:name="_Hlk514399767"/>
      <w:bookmarkEnd w:id="3"/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ข้อความหนึ่งที่สามารถนำไปเทศน์เป็นพันครั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าจใช้จุดสองจุดนี้ตลอด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ไม่เคยใช้ความจริงในนั้นออกมาใช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นนี้มีนักเทศน์หลายคนที่สามารถพูดได้ดีในช่วงครึ่งแร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รพัดที่พระบิดาทรงประทานแก่เราจะมาสู่เรา</w:t>
      </w:r>
      <w:r>
        <w:rPr>
          <w:rFonts w:cs="Cordia New" w:ascii="Cordia New" w:hAnsi="Cordia New"/>
          <w:sz w:val="28"/>
          <w:szCs w:val="28"/>
          <w:lang w:val="en-US" w:bidi="th-TH"/>
        </w:rPr>
        <w:t>... 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างกลับกันมีนักเทศน์ชาวอาร์มิเนียหลายคนที่สามารถเทศนาในตอนที่สองได้ดี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ก็จะไม่ทิ้งเขาเล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ไม่สามารถเทศนาในตอนแรก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…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ผู้ที่อยู่ในกลุ่มนักเทศน์ทั้งสองคนที่มองไม่เห็นทั้งสองฝ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องไปที่อีกตอนด้วยตาข้างเดี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ไม่เห็นสิ่งที่อาจเห็นได้หากเปิดตาทั้งสองข้า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ฉันจะพยายามอย่างสุดความสามารถที่จะพูดทั้งสองส่วนของข้อคว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ประกาศสิ่งที่พระเยซูต้องการให้เราได้ยิ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.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พื้นฐานของความรอด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sz w:val="16"/>
          <w:szCs w:val="16"/>
          <w:lang w:val="en-US"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อดของเราไม่ได้ขึ้นอยู่กับในสิ่งที่เรา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ขึ้นอยู่กับบางสิ่งบางอย่างที่พระเจ้าพระบิดาทรง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ิดาทรงพาบางคนแก่พระบุตรของพระองค์คือพระเยซูคริสต์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ก็ตรัสกับเรา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ที่พระบิดาทรงประทานแก่เราจะมาหา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หมายความว่าทุกคนที่มาหาพระคริสต์คือผู้ที่พระบิดาได้ทรงประทานแก่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หตุผลที่พวกเขามาก็คือพระบิดาทรงใส่ใจในใจของพวกเขาที่จะ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ผลที่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ได้รับความรอดและคนอื่นหายไปพบได้ในพระเจ้าไม่ใช่ในสิ่งที่คนที่ช่วยชีวิตทำหรือไม่ได้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อยู่ในสิ่งที่คนที่รอดได้รู้สึกหรือไม่รู้ส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บางสิ่งภายนอก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กระทั่งในพระคุณอันยิ่งใหญ่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ันแห่งฤทธิ์เดชของพระเจ้าคนที่รอดแล้วจะเต็มใจที่จะ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อธิบายประเด็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บรรดาผู้ที่ต้อน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สิทธิอำนาจให้เขาเป็น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ั้งหลายที่เชื่อในพระนามของพระองค์ ซึ่งมิได้เกิดจาก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เนื้อห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าก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2, 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ได้กล่าวว่า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ฉะนั้นจึงไม่ขึ้นแก่ความตั้งใจหรือการตะเกียกตะกาย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ึ้นอยู่กับพระเจ้าผู้ทรงสำแดงพระกรุณ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1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อยู่ในสวรรค์อยู่ที่นั่นเพราะพระเจ้าทรงดึงเขาให้มาห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ที่กำลังเดินทางไปยังสวรรค์กำลังจะไปที่นั่นเพราะพระเจ้าเท่านั้นทำให้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กต่างจากผู้อื่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7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โดยธรรมชาติปฏิเสธคำเชื้อเชิญให้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อยู่ภายใต้ความ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ผู้ใดเข้าใจได้ไม่มีผู้ใดแสวงหา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ออกไปจากท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 9, 11, 1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คนมีข้อแก้ตัวมากมายให้ไม่ได้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รรดาคนทั้งหลายก็เริ่มพากันขอตัว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:18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บอกว่าพวกเขาไม่สามารถมาหาพระเยซูเพราะพวกเขาไม่สามารถ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เห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งคนบอกว่าพวกเขาไม่สามารถมาหาพระเยซูได้เพราะเขาไม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ึกถึ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ยายามที่จะมาหาพระเยซูโดยการคัดลอกคำที่พวกเขาได้ยินคนอื่นพู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ทั้งสองหาข้อแก้ตัวที่ไม่ยอม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จ้าทรงอรปด้วยพรพะคุณ และสร้างความแตกต่างในบางส่ว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นำชายและหญิงบางคนให้เต็มใจและสามารถมาหาพระเยซู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พระบิดาทรงประทานให้แก่ฉันจะมาหา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็มใจในวันแห่งอำนาจของ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10: 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ผู้ทรงฤทธิ์เดชด้วยฤทธิ์เดชแห่งพระวิญญาณบริสุทธิ์ทรงนำคนบางคนมาหา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รักพระองค์เพราะพระองค์ทรงรักเราก่อน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9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ของฉันคือการเลือกตั้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เชื่อเรื่องนี้มาเป็นเวลาน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ก็ยังสงสัยอยู่เสมอว่าผมรอดได้อย่าง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ถูกพาไปเรียนที่โรงเรียนวันอาทิตย์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First Baptist Church of Huntington Park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ชั้นเรียนใหญ่ที่มีความรู้ของผม ผมเป็นคนเดียวที่ยังอยู่ใน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่าที่ผมรู้ ผมเป็นคนเดียวที่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มาจากครอบครัวที่ยากลำบ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ถูกล้อเลียนและล้อเลียนทมี่ไป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มีกำลังใจ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รู้อยู่ในใจว่าไม่มีความหวังใดนอกจากใน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งอ่านอัตชีวประวัติของฉัน</w:t>
      </w:r>
      <w:r>
        <w:rPr>
          <w:rFonts w:cs="Cordia New" w:ascii="Cordia New" w:hAnsi="Cordia New"/>
          <w:sz w:val="28"/>
          <w:szCs w:val="28"/>
          <w:lang w:val="en-US"/>
        </w:rPr>
        <w:t xml:space="preserve">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Against All Fears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ำหรับผมไม่มีความหวัง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ผมจะอายุหกสิบปีแล้วก็ยังประกาศเรื่องความรอ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มีใครในชั้นเรียนของผมที่เป็นคริสเตียนและไม่มีใครใช้เวลาหกสิบปีใน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ถูกเลี้ยงในครอบครัวที่เชื่อว่ามี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ช่วยเข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ดูแล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เป็นหนึ่งในคริสเตียนที่ดีที่สุดที่ผมเคยรู้จ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งดูนางซัลลาซา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มีของเธอชักชวนให้เธอไปที่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ู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ธอออกจากคริสตจักรและเป็นคนไร้ค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ซัลลาซาร์ก็เดินอยู่คนเดี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ธอก็เป็นผู้หญิงที่ร่าเ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อใช้ชีวิตอยู่เพื่อช่วยเหลือคนหนุ่มสาวใน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 อาโรน เย็นซี่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ในครอบครัวของเขาเป็นคริสเตียนที่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อาโรนเป็นหนึ่งในคริสเตียนที่ดีที่สุดที่ผมเคยรู้จ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งไป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สาว วินไนย์ ชาน เธอทำงานอย่างเงีย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เบื้องหลังเพื่อ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อนำรายชื่อมาจากการประกาศข่าวประเสริฐมากกว่าส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ริสตจัก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ะไรทำให้เธอทำเช่นนั้น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ๆ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ซามูเอล คาเกน เขาเดินผ่านคริสตจักรใหญ่ที่มีการแตกแย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ของเขาทั้งหมดหนีออก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ไรก็ตาม จอห์น คาร์แกน เทศนาที่นี่ทุกเช้าวันอาทิต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ไรก็ตาม จอห์น คาแกน กำลังศึกษาอยู่ในวิทยาลัยเพื่อเป็นผู้รับใช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 ไฮเมอร์ส เธอได้รับการช่วยกู้ครั้งแรกที่เธอได้ยินผมเทศนาพระกิตติ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ของเธอทิ้งคริสตจักรไว้เพื่อเห็นแก่ความเห็นแก่ตัวและ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น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ถึงมันทั้งหมดเป็นผู้หญิงที่ยิ่งใหญ่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ไป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ทางอื่นใดที่จะอธิบายถึงการเปลี่ยนแปลงของคนเหล่านี้และความสัตย์ซื่อยิ่งใหญ่ของพวกเขาต่อ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ทรงเลือกคือคำตอบเดีย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สามารถพูดกับโยบดังนี้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พระองค์ทรงประหารข้า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ก็จะยังวางใจใน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ตียนที่ยิ่งใหญ่ที่สุดที่ผมเคยรู้จักคือบาทหลวงริชาร์ดวอร์มบรันด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่านเรื่องราวของเขาได้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ortured for Christ.</w:t>
      </w:r>
      <w:r>
        <w:rPr>
          <w:rFonts w:cs="Cordia New" w:ascii="Cordia New" w:hAnsi="Cordia New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เห็นด้วยกับผมต้องที่คุณอ่านมันว่าเขายิ่งใหญ่กว่าในสายตาของพระเจ้ามากกว่า บิลลี่ เกรแฮม สมเด็จพระสันตะปาปาจอห์นปอลที่สองหรือนักบวชคน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ศตวรรษ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ถูกทรมานจนตายเป็น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ในคุกคอมมิวนิสต์ถูกทุบตีจนถึงจุดตายที่หิวโหยจนเกือบเป็นบ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สามารถพูดกับเหมือนโยบ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พระองค์ทรงประหารข้า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ก็จะยังวางใจใน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3:15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ไปได้อย่างไร ถ้าไม่ใช่องค์พระผู้เป็นเจ้าทรงเลือกและพาเขาไปหาพระเยซูคริสต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ป็นไปได้อย่างไรถ้าคำพูดของพระคริสต์ไม่เป็นความจริ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องทร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ไม่ได้เลือ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ได้เลือกท่าน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TextBody"/>
        <w:tabs>
          <w:tab w:val="clear" w:pos="720"/>
          <w:tab w:val="left" w:pos="432" w:leader="none"/>
        </w:tabs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0" w:leader="none"/>
        </w:tabs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ความรอดทรงมอบให้แก่ทุกคนที่ทรงนำมาที่พระเยซู</w:t>
      </w:r>
    </w:p>
    <w:p>
      <w:pPr>
        <w:pStyle w:val="TextBody"/>
        <w:rPr>
          <w:rFonts w:ascii="Cordia New" w:hAnsi="Cordia New" w:cs="Cordia New"/>
          <w:bCs/>
          <w:sz w:val="16"/>
          <w:szCs w:val="16"/>
        </w:rPr>
      </w:pPr>
      <w:r>
        <w:rPr>
          <w:rFonts w:cs="Cordia New" w:ascii="Cordia New" w:hAnsi="Cordia New"/>
          <w:bCs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นิรันดร์และตัดสินว่าจะไม่สามารถเปลี่ยนแปลงได้โดยมนุษย์หรือม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แต่ผู้ที่ต่อต้านพระคริสต์ก็จะไม่สามารถหยุดยั้งไม่ให้แม้แต่คนหนึ่งมาหาพระเยซูซึ่งมีชื่อเข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หนังสือแห่งชีวิตของพระเมษโปดกที่ถูกฆ่าจากรากฐานของโลก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3: 8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รั้งที่ผ่านมาตามในพระคัมภีร์ คนถูกดึงมาโดยพระวิญญาณบริสุทธิ์และให้มาหาพระเยซูคริสต์และจะได้รับความรอดโดยพระเจ้าผ่านพระโลหิตอันล้ำค่าของพระคริสต์และจะถูกนำไปสวรรค์ด้วยพระเมษโปดกของพระองค์บนยอดเขาแห่งสง่าราศี</w:t>
      </w:r>
      <w:r>
        <w:rPr>
          <w:rFonts w:cs="Cordia New" w:ascii="Cordia New" w:hAnsi="Cordia New"/>
          <w:sz w:val="28"/>
          <w:szCs w:val="28"/>
          <w:lang w:val="en-US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ั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ที่พระบิดาทรงประทานให้แก่เราจะมาหา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ี่อยู่ในพระเยซูจะไม่พิน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แม้แต่ข้อความหายไปข้อความก็จะต้อง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ือบทั้งหม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ยกเว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็มีข้อความ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ไม่มีข้อยกเว้น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อัญมณีเม็ดใดหายไปจากมงกุฎของพระคริสต์ มงกุฎของพระคริสต์นั้นก็จะไม่รุ่งโรจน์อย่างสมบูรณ์แบ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่นกันถ้าสมาชิกคนหนึ่งในพระกายของพระคริสต์สูญหาย พระวรกายของพระคริสต์ก็จะไม่สมบูรณ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พระบิดาประทานให้เราจะมาหาเรา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สมมติว่าพวกเขาไม่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คิดอะไร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ว่า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ทั้งหลายจะเต็มใจในวันแห่งพระพร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กระนั้นมนุษย์ก็เป็นอิสร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จ้าทรงสามารถให้คนมาด้วยความเต็มใจเพื่อจะได้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เป็นคนทำ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ทำให้พระเจ้า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ยกมนุษย์ขึ้นสู่บัลลังก์ของพระเจ้าหรื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จะเป็นนายและมีทางของเขา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หรือมนุษย์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ประสงค์ของพระเจ้าที่บอ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ม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รู้วิธีทำให้พวกเขามา  บ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+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เราอ่านเรื่องราวของชาวมุสลิมหลายร้อยคนที่มา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วมุสลิมหลายคนกำลังมาหาพระเยซูตอนนี้มากกว่าเมื่อเวลาอื่นการดลใจจากปีศาจทำให้คนอย่างเอซาวตาบ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รพัดที่พระบิดาทรงประทานแก่เราจะมาสู่เร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หลายวิธีที่พระเจ้ากำลังใช้แม้กระทั่งในอิหร่านแม้แต่ในประเทศจีนแม้แต่ในหมู่เกาะทะเลแม้แต่ในเรือนจำใต้แอกของซาต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คำสอนที่ผ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ฟินเนย์ไม่สามารถเอาชนะพระคุณอันยิ่งใหญ่ของพระเจ้าผู้ทรงฤทธานุภาพ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หลักคำสอนของพระคัมภี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หลักคำสอน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หลักคำสอนที่พระเจ้าทรงใช้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56+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้ครั้งแล้วครั้งเล่าและในการฟื้นฟู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สพยาอย่าฃพวกฮิปปี้และราคะตัญหาไม่สามารถหยุดการเคลื่อนไหวของพระเยซูคริสต์ ในการนำลูกของซาตานเข้าสู่ราชอาณาจักรของพระเจ้านับหมื่นๆ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องค์ทรงสามารถทำอีกครั้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cs="Cordia New" w:ascii="Cordia New" w:hAnsi="Cordia New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รพัดที่พระบิดาทรงประทานแก่เราจะมาสู่เร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สมมติว่าพระเจ้าทรงเลือกคนหนึ่งที่แข็งกระด้าง และคนๆนั้นคือคนที่ไม่มีความหวัง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อะไรล่ะ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ขาถูกเลือกโดยพระคุณ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 ๆ นั้นจะซาบซึ้งร้องไห้และจะเต็มใจที่จะมาหาพระเยซูแล้วคน ๆ นั้นก็จะ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ทำงานเป็น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คยเข้าใจผิดเกี่ยวกับความรอดมาตล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พระเจ้าทรงพอพระทัยนำพาผมไปหาพระเยซูคริสต์ พระองค์ก็สามารถพาคนอื่น ๆ ได้ด้ว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จิตวิญญาณที่ได้รับการทรงเลือกไกลเกินเอื้อมของความหวังไม่มีผู้เลือกพระเจ้าองค์หนึ่งที่สามารถดึงให้พระเยซูได้แม้กระทั่งจากประตูแห่งน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จ้าทรงสามารถเปลือยแขนของเขาใส่มือของเขาออกและดึง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อกจากไฟ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ศคาริย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: 2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ลองฟังตอนที่สองของพระธรรมข้อนี้</w:t>
      </w:r>
    </w:p>
    <w:p>
      <w:pPr>
        <w:pStyle w:val="BodyTextIndent2"/>
        <w:rPr>
          <w:rFonts w:ascii="Cordia New" w:hAnsi="Cordia New" w:cs="Cordia New"/>
          <w:bCs/>
          <w:sz w:val="16"/>
          <w:szCs w:val="16"/>
          <w:lang w:val="en-US"/>
        </w:rPr>
      </w:pPr>
      <w:r>
        <w:rPr>
          <w:rFonts w:cs="Cordia New" w:ascii="Cordia New" w:hAnsi="Cordia New"/>
          <w:bCs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ก็จะไม่ทิ้งเขา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ข้อผิดพลาดที่น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ผิดไม่สามารถ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นบาปที่หลงหายไปถึงพระเยซูก็แน่ใจว่าจะเป็นคนชอบ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คน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มมติว่าฉันมาผิ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มาหาพระเยซูได้ด้วยวิธีที่ไม่ถูก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มนุษย์คนใดมาหาเราได้นอกจากพระบิดาของฉันได้รับพระบิดาของเราเท่า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44, 65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มาหาพระเยซูที่ทั้งหมดอำนาจที่จะมาจะได้รับการให้คุณโดยพระบิด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ท่านทั้งหลายมาหาพระเยซูก็จะไม่เหวี่ยงท่านออก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เหตุผลใดที่เป็นไปได้ที่พระเยซูจะทรงขับไล่คนบาปที่มาห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ำงานเหน็ดเหนื่อยและแบกภาร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ให้ท่านทั้งหลายหายเหนื่อยเป็นสุข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เชื้อเชิญและพระสัญญาด้วย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อนนั้นสเปอร์เจียนอายุ </w:t>
      </w:r>
      <w:r>
        <w:rPr>
          <w:rFonts w:cs="Cordia New" w:ascii="Cordia New" w:hAnsi="Cordia New"/>
          <w:sz w:val="28"/>
          <w:szCs w:val="28"/>
          <w:lang w:val="en-US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เทศน์หนุ่มคนนี้จบคำเทศนาด้วยคำพูดเหล่า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: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สิ่งที่พระเยซูคริสต์ตรัสกับแต่ละท่านว่านี่คือคำเชื้อเชิญของพระกิตติคุณ</w:t>
      </w:r>
      <w:r>
        <w:rPr>
          <w:rFonts w:cs="Cordia New" w:ascii="Cordia New" w:hAnsi="Cordia New"/>
          <w:sz w:val="28"/>
          <w:szCs w:val="28"/>
          <w:lang w:val="en-US" w:bidi="th-TH"/>
        </w:rPr>
        <w:t>: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เถอะมาหาพระเยซูเช่นเดียวกับที่คุณเป็นอยู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ฉันต้องการที่จะรู้สึกมากขึ้น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ได้มาเช่นเดี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ห้ฉันกลับบ้านและอธิษฐา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หาพระเยซูเช่นเดียวกับที่คุณเป็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ไว้วางใจพระเยซูเองพระองค์จะทรงช่วยให้คุณ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อ้ผมขออธิษฐานให้คุณกล้าที่จะไว้ใจ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ใครคัดค้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เป็นคนบาปที่สกปร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บ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ฉันเป็น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ยซูเองทรงตรัสให้ฉันมาหา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 คนจน และคนที่ยากลำบา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จ็บไข้ได้ป่วยและคนที่มีบาดแผล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ยืนอยู่พร้อมที่จะช่วยคุณ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งเข้ามารับฤทธิ์เดชของพระเจ้า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ามารถ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พอพระทัย พระองค์พอพระทัย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ได้สงสัยอีกต่อไป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Come, Ye Sinners,” Joseph Hart, 1712-1768). 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นบาปจงวางใจในพระองค์ หากการวางใจในพระองค์ของคุณทำให้คุณพินาศ ผมก็เป็นส่วนหนึ่งกับคุณ แต่ไม่มีทางที่จะเป็นอย่างนั้น ไม่มีทางที่คุณจะพบกับความพินาศ จงมาที่พะเยซู และพระองค์ไม่มีวันทอดทิ้งคุณ อย่ามองแต่ภายนอก แค่วางใจในพระองค์ แล้วคุณจะไม่พินาศ เพราะว่าพระองค์ทรงรักคุณ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b/>
          <w:b/>
          <w:sz w:val="22"/>
          <w:szCs w:val="22"/>
          <w:lang w:val="en-US"/>
        </w:rPr>
      </w:pPr>
      <w:r>
        <w:rPr>
          <w:rFonts w:cs="Cordia New" w:ascii="Cordia New" w:hAnsi="Cordia New"/>
          <w:b/>
          <w:sz w:val="22"/>
          <w:szCs w:val="22"/>
          <w:lang w:val="en-US"/>
        </w:rPr>
      </w:r>
    </w:p>
    <w:p>
      <w:pPr>
        <w:pStyle w:val="Normal"/>
        <w:ind w:left="720" w:right="720" w:hanging="0"/>
        <w:jc w:val="center"/>
        <w:rPr/>
      </w:pPr>
      <w:r>
        <w:rPr>
          <w:bCs/>
          <w:i/>
          <w:sz w:val="32"/>
          <w:szCs w:val="32"/>
          <w:lang w:bidi="th-TH"/>
        </w:rPr>
        <w:t xml:space="preserve"> </w:t>
      </w: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8"/>
          <w:lang w:val="en-US"/>
        </w:rPr>
      </w:pPr>
      <w:r>
        <w:rPr>
          <w:b/>
          <w:i/>
          <w:sz w:val="22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่านพระคัมภีร์ก่อนเทศนา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  <w:lang w:bidi="th-TH"/>
        </w:rPr>
        <w:t>6; 35-39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้องเพลงเดี่ย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เทศนาโดย ผ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บนจามิน คินเคด กรี่ฟฟี่ท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ome, Ye Sinners” (Joseph Hart, 1712-1768) </w:t>
      </w:r>
      <w:r>
        <w:br w:type="page"/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Cs/>
          <w:sz w:val="36"/>
          <w:szCs w:val="36"/>
          <w:lang w:val="en-US" w:bidi="th-TH"/>
        </w:rPr>
      </w:pPr>
      <w:r>
        <w:rPr>
          <w:rFonts w:ascii="Cordia New" w:hAnsi="Cordia New" w:cs="Cordia New"/>
          <w:bCs/>
          <w:sz w:val="36"/>
          <w:sz w:val="36"/>
          <w:szCs w:val="36"/>
          <w:lang w:val="en-US" w:bidi="th-TH"/>
        </w:rPr>
        <w:t>โครงร่าง</w:t>
      </w:r>
    </w:p>
    <w:p>
      <w:pPr>
        <w:pStyle w:val="BodyTextIndent2"/>
        <w:ind w:hanging="0"/>
        <w:jc w:val="left"/>
        <w:rPr>
          <w:rFonts w:ascii="Cordia New" w:hAnsi="Cordia New" w:cs="Cordia New"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Cs/>
          <w:sz w:val="16"/>
          <w:szCs w:val="16"/>
          <w:lang w:val="en-US" w:bidi="th-TH"/>
        </w:rPr>
      </w:r>
    </w:p>
    <w:p>
      <w:pPr>
        <w:pStyle w:val="Heading"/>
        <w:rPr>
          <w:rFonts w:cs="Cordia New"/>
        </w:rPr>
      </w:pPr>
      <w:r>
        <w:rPr>
          <w:rFonts w:cs="Times New Roman"/>
          <w:b w:val="false"/>
          <w:bCs/>
          <w:sz w:val="48"/>
          <w:szCs w:val="48"/>
          <w:lang w:val="en-US" w:bidi="th-TH"/>
        </w:rPr>
        <w:t xml:space="preserve"> </w:t>
      </w:r>
      <w:r>
        <w:rPr>
          <w:rFonts w:eastAsia="Cordia New" w:cs="Cordia New" w:ascii="Cordia New" w:hAnsi="Cordia New"/>
          <w:b w:val="false"/>
          <w:bCs/>
          <w:sz w:val="48"/>
          <w:szCs w:val="48"/>
          <w:lang w:val="en-US" w:bidi="th-TH"/>
        </w:rPr>
        <w:t>“</w:t>
      </w:r>
      <w:r>
        <w:rPr>
          <w:rFonts w:cs="Cordia New"/>
          <w:b w:val="false"/>
          <w:b w:val="false"/>
          <w:bCs/>
          <w:sz w:val="48"/>
          <w:sz w:val="48"/>
          <w:szCs w:val="48"/>
          <w:lang w:val="en-US" w:bidi="th-TH"/>
        </w:rPr>
        <w:t>ศาสนศาสตร์”</w:t>
      </w:r>
      <w:r>
        <w:rPr>
          <w:b w:val="false"/>
          <w:b w:val="false"/>
          <w:bCs/>
          <w:sz w:val="48"/>
          <w:sz w:val="48"/>
          <w:szCs w:val="48"/>
          <w:lang w:val="en-US" w:bidi="th-TH"/>
        </w:rPr>
        <w:t xml:space="preserve"> </w:t>
      </w:r>
      <w:r>
        <w:rPr>
          <w:rFonts w:cs="Cordia New"/>
          <w:b w:val="false"/>
          <w:b w:val="false"/>
          <w:bCs/>
          <w:sz w:val="48"/>
          <w:sz w:val="48"/>
          <w:szCs w:val="48"/>
          <w:lang w:val="en-US" w:bidi="th-TH"/>
        </w:rPr>
        <w:t>ของสเปอร์เจียน</w:t>
      </w:r>
      <w:r>
        <w:rPr>
          <w:b w:val="false"/>
          <w:b w:val="false"/>
          <w:bCs/>
          <w:sz w:val="48"/>
          <w:sz w:val="48"/>
          <w:szCs w:val="48"/>
          <w:lang w:val="en-US" w:bidi="th-TH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เทศนาโดย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ดร</w:t>
      </w:r>
      <w:r>
        <w:rPr>
          <w:rFonts w:cs="Cordia New"/>
          <w:szCs w:val="30"/>
          <w:lang w:bidi="th-TH"/>
        </w:rPr>
        <w:t xml:space="preserve">. </w:t>
      </w:r>
      <w:r>
        <w:rPr>
          <w:rFonts w:cs="Cordi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>
          <w:szCs w:val="28"/>
        </w:rPr>
        <w:t>preached by Dr. R. L. Hymers, Jr.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Heading8"/>
        <w:spacing w:before="0" w:after="0"/>
        <w:ind w:right="720" w:hanging="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ื้นฐานของความรอด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37a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2, 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16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 9, 11, 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0: 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5:16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ทรงมอบให้แก่ทุกคนที่ทรงนำมาที่พระเยซู 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37a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 8; </w:t>
      </w:r>
      <w:r>
        <w:rPr>
          <w:rFonts w:cs="Cordia New" w:ascii="Cordia New" w:hAnsi="Cordia New"/>
          <w:sz w:val="28"/>
          <w:szCs w:val="28"/>
          <w:lang w:bidi="th-TH"/>
        </w:rPr>
        <w:t xml:space="preserve">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: 2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ฟังตอนที่สองของพระธรรมข้อนี้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28.  </w:t>
      </w:r>
    </w:p>
    <w:p>
      <w:pPr>
        <w:pStyle w:val="Normal"/>
        <w:ind w:left="108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hadta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35:00Z</dcterms:created>
  <dc:creator>PacifiCare</dc:creator>
  <dc:description/>
  <dc:language>en-US</dc:language>
  <cp:lastModifiedBy>CJC</cp:lastModifiedBy>
  <cp:lastPrinted>2018-05-03T23:06:00Z</cp:lastPrinted>
  <dcterms:modified xsi:type="dcterms:W3CDTF">2018-05-18T16:37:00Z</dcterms:modified>
  <cp:revision>3</cp:revision>
  <dc:subject/>
  <dc:title>The Scripture Reading: Romans 1:18-32</dc:title>
</cp:coreProperties>
</file>