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TextBody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40"/>
          <w:szCs w:val="40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40"/>
          <w:sz w:val="40"/>
          <w:szCs w:val="40"/>
          <w:lang w:bidi="th-TH"/>
        </w:rPr>
        <w:t>มองไปที่พระเยซู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LOOKING UNTO JESUS 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Thai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4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TextBody"/>
        <w:tabs>
          <w:tab w:val="clear" w:pos="720"/>
          <w:tab w:val="left" w:pos="3468" w:leader="none"/>
        </w:tabs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lang w:val="en-US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1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มิถุนายน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Normal"/>
        <w:jc w:val="center"/>
        <w:rPr/>
      </w:pPr>
      <w:r>
        <w:rPr>
          <w:sz w:val="24"/>
          <w:szCs w:val="28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Lord’s Day Morning, June 11, 2017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253" w:right="1152" w:hanging="101"/>
        <w:jc w:val="both"/>
        <w:rPr>
          <w:rFonts w:ascii="Cordia New" w:hAnsi="Cordia New" w:cs="Cordia New"/>
          <w:sz w:val="28"/>
          <w:szCs w:val="28"/>
        </w:rPr>
      </w:pPr>
      <w:bookmarkStart w:id="0" w:name="_Hlk485202871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อาพระเยซูเป็นผู้ริเริ่ม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รงทำให้ความเชื่อของเรา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ความยินดีที่มีอยู่ตรงหน้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ทนเอา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ว่าความละอายไม่เป็นสิ่งสำคัญ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เสด็จประทับเบื้องขวาพระที่นั่งของพระเจ้า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)</w:t>
      </w:r>
    </w:p>
    <w:p>
      <w:pPr>
        <w:pStyle w:val="Normal"/>
        <w:ind w:left="1253" w:right="1152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1" w:name="_Hlk485202871"/>
      <w:bookmarkStart w:id="2" w:name="_Hlk485202871"/>
      <w:bookmarkEnd w:id="2"/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นี้อธิบายถึงข่าวดี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คิดไม่ออกว่าพระคัมภีร์ทั้งหมด จะมีข้อไหนที่กล่าวถึงหลักข้อเชื่อของคริสเตียนได้อย่างชัดเจนเท่าข้อนี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คุณต้องฟังคำเทศนานี้อย่างระมัดระวัง ในขณะเดียวกันผมเองก็จะพยายามอธิบายให้คุณฟังให้ดีที่สุดเท่าที่ผมจะทำ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พระวจนะนี้เปิดใจคุณด้วยแสงสว่างของพระคริสต์ และส่องลงในความมืดและความสับส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สามารถไปโบสถ์และยังคงอยู่ใน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ามารถเรียนรู้พระคัมภีร์และยังคงสับสนและมืดมิดไม่อาจเข้าใจในสิ่งที่อ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อธิษฐานให้พระเจ้าทรงเป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ยตาแห่งความเข้าใจของคุณ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ผมได้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ทำอย่างนี้เท่านั้น คุณถึงจะสามารถแยกแยะความจริงบางอย่างในข้อนี้ได้</w:t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้อนี้สอนความจริงให้เราสามประการ</w:t>
      </w:r>
      <w:r>
        <w:rPr>
          <w:rFonts w:cs="Cordia New" w:ascii="Cordia New" w:hAnsi="Cordia New"/>
          <w:sz w:val="28"/>
          <w:szCs w:val="28"/>
        </w:rPr>
        <w:t xml:space="preserve">: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1440" w:hanging="360"/>
        <w:rPr>
          <w:rFonts w:ascii="Cordia New" w:hAnsi="Cordia New" w:cs="Cordia New"/>
          <w:sz w:val="28"/>
          <w:szCs w:val="28"/>
        </w:rPr>
      </w:pPr>
      <w:bookmarkStart w:id="3" w:name="_Hlk485299404"/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ทำอะไรให้เรา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Cordia New" w:hAnsi="Cordia New" w:cs="Cordia New"/>
          <w:sz w:val="28"/>
          <w:szCs w:val="28"/>
        </w:rPr>
      </w:pPr>
      <w:bookmarkStart w:id="4" w:name="_Hlk485298522"/>
      <w:bookmarkEnd w:id="4"/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เยซูทรงทำอย่างนั้น</w:t>
      </w:r>
    </w:p>
    <w:p>
      <w:pPr>
        <w:pStyle w:val="TextBody"/>
        <w:numPr>
          <w:ilvl w:val="0"/>
          <w:numId w:val="3"/>
        </w:numPr>
        <w:ind w:left="1440" w:hanging="360"/>
        <w:rPr>
          <w:rFonts w:ascii="Cordia New" w:hAnsi="Cordia New" w:cs="Cordia New"/>
          <w:sz w:val="28"/>
          <w:szCs w:val="28"/>
        </w:rPr>
      </w:pPr>
      <w:bookmarkStart w:id="5" w:name="_Hlk485298522"/>
      <w:bookmarkEnd w:id="5"/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ับพระพรเหล่านั้นได้อย่างไร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6" w:name="_Hlk485299404"/>
      <w:bookmarkStart w:id="7" w:name="_Hlk485299404"/>
      <w:bookmarkEnd w:id="7"/>
    </w:p>
    <w:p>
      <w:pPr>
        <w:pStyle w:val="TextBody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. 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ระการแรก พระเยซูทรงทำอะไรให้เรา</w:t>
      </w:r>
    </w:p>
    <w:p>
      <w:pPr>
        <w:pStyle w:val="TextBody"/>
        <w:ind w:firstLine="720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  <w:lang w:bidi="th-TH"/>
        </w:rPr>
      </w:pPr>
      <w:bookmarkStart w:id="8" w:name="_Hlk485298778"/>
      <w:bookmarkEnd w:id="8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เอาพระเยซู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</w:t>
      </w:r>
      <w:r>
        <w:rPr>
          <w:rFonts w:cs="Cordia New" w:ascii="Cordia New" w:hAnsi="Cordia New"/>
          <w:sz w:val="28"/>
          <w:szCs w:val="28"/>
          <w:lang w:bidi="th-TH"/>
        </w:rPr>
        <w:t>]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รงทนเอา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ว่าความละอายไม่เป็นสิ่งสำคัญอะไ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9" w:name="_Hlk485298778"/>
      <w:bookmarkStart w:id="10" w:name="_Hlk485298778"/>
      <w:bookmarkEnd w:id="10"/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น” ในภาษากรีกหมายถึง “ยอมทุกข์อย่างอดทน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Strong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’</w:t>
      </w:r>
      <w:r>
        <w:rPr>
          <w:rFonts w:cs="Cordia New" w:ascii="Cordia New" w:hAnsi="Cordia New"/>
          <w:b/>
          <w:i/>
          <w:sz w:val="28"/>
          <w:szCs w:val="28"/>
        </w:rPr>
        <w:t>s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พระเยซูทรงยอมผ่านทางแห่งความทุกข์และการขมเหงเพื่อช่วยกู้จิตวิญญาณของคุณพ้นจากการพิพากษาเพราะบาป เหมือนอย่างทื พูล กล่าว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นทุกข์ที่กางเขนรับ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รวม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ฝ่ายจิตวิญญาณและทรงรับการทรมานในฝ่ายพระวรกายโดยการถูกต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าม ฉีกเนื้อ และถูกเฆี่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ผ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าะ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อและเท้าของพระองค์ด้วยตะปูอย่างโหดร้ายหรือความโกรธของมาร หรือเป็นเพราะมนุษ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ไม่ทรงท้อและยอมแพ้ต่อความชั่วนี้ เพื่อให้ทุกอย่างเป็นไปตามที่พระวจนะได้กล่าวงล่วงหน้าเอาไว้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ิสยาห์</w:t>
      </w:r>
      <w:r>
        <w:rPr>
          <w:rFonts w:cs="Cordia New" w:ascii="Cordia New" w:hAnsi="Cordia New"/>
          <w:sz w:val="28"/>
          <w:szCs w:val="28"/>
        </w:rPr>
        <w:t xml:space="preserve">53)!  (Matthew Poole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ถึงพระธรรมเอเฟซัส </w:t>
      </w:r>
      <w:r>
        <w:rPr>
          <w:rFonts w:cs="Cordia New" w:ascii="Cordia New" w:hAnsi="Cordia New"/>
          <w:sz w:val="28"/>
          <w:szCs w:val="28"/>
        </w:rPr>
        <w:t xml:space="preserve">12:2) 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พระคริสต์ก็ยอมถูกตรึง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bookmarkStart w:id="11" w:name="_Hlk485207007"/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</w:t>
      </w:r>
      <w:bookmarkEnd w:id="11"/>
      <w:r>
        <w:rPr>
          <w:rFonts w:ascii="Cordia New" w:hAnsi="Cordia New" w:cs="Cordia New"/>
          <w:sz w:val="28"/>
          <w:sz w:val="28"/>
          <w:szCs w:val="28"/>
          <w:lang w:bidi="th-TH"/>
        </w:rPr>
        <w:t>ว่าความละอายไม่เป็นสิ่งสำคัญอะไร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 2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ิดเล็กน้อ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นใจเพียงน้อย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Vine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’</w:t>
      </w:r>
      <w:r>
        <w:rPr>
          <w:rFonts w:cs="Cordia New" w:ascii="Cordia New" w:hAnsi="Cordia New"/>
          <w:b/>
          <w:i/>
          <w:sz w:val="28"/>
          <w:szCs w:val="28"/>
        </w:rPr>
        <w:t>s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เองทรงไม่ได้ให้ความสำคัญต่อการทนทุกข์นี้ แต่กลับมุ่งเน้นไปที่การช่วยกู้และถวายเกียริตแด่พระเจ้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รงถือว่าความ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>ละอ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เป็นสิ่งสำคัญอะไร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ะอายในที่นี้คือ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อัปยศอดสู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Strong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’</w:t>
      </w:r>
      <w:r>
        <w:rPr>
          <w:rFonts w:cs="Cordia New" w:ascii="Cordia New" w:hAnsi="Cordia New"/>
          <w:b/>
          <w:i/>
          <w:sz w:val="28"/>
          <w:szCs w:val="28"/>
        </w:rPr>
        <w:t>s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รับความอัปยศอดสูเพราะเพื่อช่วยคุณให้รอดพ้นจากการพิพากษาบาปของคุณ พระองค์ทรงรับความอัปยศอดสูในที่ของคุณ เพื่อให้คุณจะได้ไม่อดสูในวันพิพากษาครั้งสุดท้าย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รับความอดสูเพราะถูกทำ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ทำลายด้วยการถ่มน้ำลายและดึงหนว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รับความอดสูโดยกลุ่มคนที่โกรธและตะโก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รึงเขาไว้ที่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รึงเขาไว้ที่กางเข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ได้รับความอับอายอย่างอดสูเพราะเครื่องนุ่งห่มของพระองค์ถูกถอดทิ้งทั้งหมดและถูกตรึงเปลือยกายอยู่บนไม้กางเขน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รับความอับอายอย่างอดสู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ในที่ของคุณ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เพราะความผิด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พระองค์ผู้ชอบธรรมเพื่อผู้ไม่ชอบธรร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18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ทรงวางลงบนท่านซึ่งความชั่วช้าของเรา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6)</w:t>
      </w:r>
    </w:p>
    <w:p>
      <w:pPr>
        <w:pStyle w:val="TextBody"/>
        <w:ind w:left="720" w:righ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พระเยซูทรงแบบรับการโทษพิพากษาที่เป็นของคุณ พระองค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u w:val="single"/>
          <w:lang w:bidi="th-TH"/>
        </w:rPr>
        <w:t>ถูกพิพากษา</w:t>
      </w:r>
      <w:r>
        <w:rPr>
          <w:rFonts w:ascii="Cordia New" w:hAnsi="Cordia New" w:cs="Cordia New"/>
          <w:bCs/>
          <w:iCs/>
          <w:sz w:val="28"/>
          <w:sz w:val="28"/>
          <w:szCs w:val="28"/>
          <w:u w:val="single"/>
          <w:lang w:bidi="th-TH"/>
        </w:rPr>
        <w:t>ในที่ของคุณ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อับอายอยู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ในที่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พิพากษาครั้งสุดท้ายทุกบาปที่คุณได้กระทำไว้จะถูกอ่านโดย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อัปยศของคุณจะถูกเปิดเผยให้โลก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ท่านวางใจในพระคริสต์พระองค์ก็ทรงรับความอับอายแทน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จะยืนเปลือยกายและรับคงามอายเพราะบาปของคุณ พระเยซูทรงยืนเปลือยกายอยู่ในที่ของคุณ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วางใจในพระองค์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ส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ชดใช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เยซูคริสต์บนไม้กางเขน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ีบ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ตวอเตอร์ กล่าว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ชดใช้ของพระองค์นั้นคือเป็นตัวแทน หมายถึงเป็นการกระทำที่เป็นตัวแทนให้กับใครบางค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Christian Theology</w:t>
      </w:r>
      <w:r>
        <w:rPr>
          <w:rFonts w:cs="Cordia New" w:ascii="Cordia New" w:hAnsi="Cordia New"/>
          <w:sz w:val="28"/>
          <w:szCs w:val="28"/>
        </w:rPr>
        <w:t>, Eerdmans, 1948, p. 426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อังกฤษคำ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cs="Cordia New" w:ascii="Cordia New" w:hAnsi="Cordia New"/>
          <w:sz w:val="28"/>
          <w:szCs w:val="28"/>
        </w:rPr>
        <w:t>vicarious</w:t>
      </w:r>
      <w:r>
        <w:rPr>
          <w:rFonts w:cs="Cordia New" w:ascii="Cordia New" w:hAnsi="Cordia New"/>
          <w:sz w:val="28"/>
          <w:szCs w:val="28"/>
          <w:lang w:val="en-US"/>
        </w:rPr>
        <w:t>”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ถึง “สถานที่ๆถูกสันนิษฐ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คนอื่น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Webster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’</w:t>
      </w:r>
      <w:r>
        <w:rPr>
          <w:rFonts w:cs="Cordia New" w:ascii="Cordia New" w:hAnsi="Cordia New"/>
          <w:b/>
          <w:i/>
          <w:sz w:val="28"/>
          <w:szCs w:val="28"/>
        </w:rPr>
        <w:t>s New Collegiate Dictionary</w:t>
      </w:r>
      <w:r>
        <w:rPr>
          <w:rFonts w:cs="Cordia New" w:ascii="Cordia New" w:hAnsi="Cordia New"/>
          <w:sz w:val="28"/>
          <w:szCs w:val="28"/>
        </w:rPr>
        <w:t>, 1960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แหละคือการที่พระคริสต์ทรงทำให้กับคุณ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ถานที่ๆของบางคน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สันนิษฐานโดยคนอื่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ับโทษที่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u w:val="single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มควรได้รับเพราะบาป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cs="Cordia New" w:ascii="Cordia New" w:hAnsi="Cordia New"/>
          <w:sz w:val="28"/>
          <w:szCs w:val="28"/>
        </w:rPr>
        <w:t>: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ระคริสต์ได้ทรงถวายพระองค์เองหน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ทรงรับเอาความบาปของคนเป็นอันมา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28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ทรงวายพระชนม์เพราะบาป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เขียนไว้ในพระคัมภีร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3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ชดใช้สิ่งที่คุณสมควรได้รับเพราะการทำ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จ่ายค่านั้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่อเลี้ยงของผมเป็นทหารเรือที่ดุ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หนึ่งเขาเตะตำรว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ึงถูกจับเข้าค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เที่ยงคืนแม่ของผมโทรศัทพ์ไปหา เอ็ด กาลิค เพื่อไปประกันตัว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็ดเลยไปที่คุกและจ่ายเงินประกัน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ปล่อยพ่อเลี้ยงของผม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เขาเดินออกจากคุกและเห็นเอ็ด เขา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ทำอะไรที่นี่</w:t>
      </w:r>
      <w:r>
        <w:rPr>
          <w:rFonts w:cs="Cordia New" w:ascii="Cordia New" w:hAnsi="Cordia New"/>
          <w:sz w:val="28"/>
          <w:szCs w:val="28"/>
        </w:rPr>
        <w:t>?"</w:t>
      </w:r>
    </w:p>
    <w:p>
      <w:pPr>
        <w:pStyle w:val="TextBody"/>
        <w:ind w:firstLine="720"/>
        <w:rPr>
          <w:rFonts w:ascii="Cordia New" w:hAnsi="Cordia New" w:cs="Cordia New"/>
          <w:b/>
          <w:b/>
          <w:i/>
          <w:i/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นั่นเตือนให้ผมระลึกถึงสิ่งที่พระเยซูทรงได้ทำ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พระองค์ทรงประกันตัวคุณ เพื่อให้คุณพ้นจากการถูกลงโทษเพราะความบาปของคุณและในนร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ให้เรามองไปที่ไม้กางเขนและพูดว่า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>"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คุณมาทำอะไรที่นี่</w:t>
      </w:r>
      <w:r>
        <w:rPr>
          <w:rFonts w:cs="Cordia New" w:ascii="Cordia New" w:hAnsi="Cordia New"/>
          <w:b/>
          <w:i/>
          <w:sz w:val="28"/>
          <w:szCs w:val="28"/>
        </w:rPr>
        <w:t xml:space="preserve">?"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คำตอบคือ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พระองค์มาประกันตัวคุณ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เพื่อให้คุณพ้นออกจากคุกของพระเจ้าในนรก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เชื่อในพระเยซูตอนนี้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b/>
          <w:b/>
          <w:i/>
          <w:i/>
          <w:sz w:val="16"/>
          <w:szCs w:val="16"/>
        </w:rPr>
      </w:pPr>
      <w:r>
        <w:rPr>
          <w:rFonts w:cs="Cordia New" w:ascii="Cordia New" w:hAnsi="Cordia New"/>
          <w:b/>
          <w:i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ทำไมพระเยซูทรงทำอย่างนั้น</w:t>
      </w:r>
    </w:p>
    <w:p>
      <w:pPr>
        <w:pStyle w:val="TextBody"/>
        <w:ind w:firstLine="720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ความยินดีที่มีอยู่ตรงหน้า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) 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สด็จไปยังกางเขนโดยจ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พระองค์มีฤทธิ์อำนาจพอที่จะหลบหนีกางเขนก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ป็นลูกแกะเพื่อถูกนำมาฆ่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องค์ถึงยอมไปที่ต่อกางเขนเพื่อจ่ายค่าบาปของท่า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ระ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ที่มีอยู่ตรงหน้านั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 2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 มีความยินดีในการเข้าแผ่นดิ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รงทราบว่าพระองค์จะเสด็จเข้าสู่สวรรค์ทันทีเมื่อพระองค์สิ้นพระชนม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บอกโจรที่กำลังจะตายข้างๆ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ี้เจ้าจะอยู่กับเราในเมืองบรมสุขเกษม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3:43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ขาพระองค์ก็คาดหวังว่าจะมีความสุขเมื่อได้เห็นคุณเข้าไป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ุขที่พระเยซูทรงมีเมื่อเห็นโจรที่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พระองค์คงทรงดีพระทัยมากนะที่ได้เห็นคุณเป็นเช่นนี้ด้วย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วานนี้ผมเห็นหลายคนที่ผมเคยพามาหา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ในนั้นเป็นประธานธรรม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อีกคนหนึ่งคือผู้ช่วยศิษยาภิ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ยินดีเป็นอย่างยิ่งที่ได้เห็นคนเหล่านี้ ซึ่งผมได้พามาหาพระคริสต์ เมื่อสี่สิบปี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ส่วนหนึ่งของความสุขที่พระเยซูคริสต์ทรงคาดหวังว่าจะได้สัมผัสในสวรรค์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ั่นคือเหตุผลที่พระองค์ทรงให้พวกเขาตรึงพระองค์บนไม้กางเขนเพื่อน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เป็นอันมากถึงสง่าราศีนั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:10)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แหละที่พระเยซูทรงเป็นทั้ง “ผู้ริเริ่ม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รงทำให้ความเชื่อของเราสำเร็จ” พระองค์ทรงสร้างความเชื่อในเรา ทรงทำให้ความเชื่อของเราสำเร็จ ความรอดคือ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คุณจะได้รับพระพรเหล่านั้นได้อย่างไร</w:t>
      </w:r>
    </w:p>
    <w:p>
      <w:pPr>
        <w:pStyle w:val="TextBody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เอาพระเยซู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</w:t>
      </w:r>
      <w:r>
        <w:rPr>
          <w:rFonts w:cs="Cordia New" w:ascii="Cordia New" w:hAnsi="Cordia New"/>
          <w:sz w:val="28"/>
          <w:szCs w:val="28"/>
          <w:lang w:bidi="th-TH"/>
        </w:rPr>
        <w:t>]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รงทนเอา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ว่าความละอายไม่เป็นสิ่งสำคัญอะไ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)</w:t>
      </w:r>
    </w:p>
    <w:p>
      <w:pPr>
        <w:pStyle w:val="TextBody"/>
        <w:ind w:left="720" w:right="72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อัครสาวกในกิจการไม่เคยเทศนาโดยไม่มีการอ้างอิงโดยตรงถึงการเสด็จขึ้นสู่สวรรค์ของพระเยซูคริสต์ และประทับอยู่ทางพระหัตถ์ขวา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ชื่อว่าในทุกวันนี้เราจำเป็นต้องสอนถึงการเส็จขึ้นสู่สวรรค์เช่นเดียวกับพวกอัคร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เหตุผลที่ผมคิดว่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TextBody"/>
        <w:ind w:left="720" w:righ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1440" w:righ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เทศนาถึงการเสด็จขึ้นสู่สวรรค์ของพระคริสต์ และประทับพระหัตถ์ขวาของพระบิดา นี่ทำให้ชัดเจนถึงพระบิดาและพระบุตร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แตกต่า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ถาพบุคคล นี่คือหลักคำสอนในพระคัมภีร์เกี่ยวกับตรีเอกานุภาพ แต่ทุกวันนี้กลับเป็นคำสอนที่ไม่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ในสมัยนี้เป็นพวกนอกรีตและไม่ทราบถึงจุดสำคัญนี้เลย</w:t>
      </w:r>
    </w:p>
    <w:p>
      <w:pPr>
        <w:pStyle w:val="TextBody"/>
        <w:ind w:left="1800" w:right="1080"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1440" w:righ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กคำสอนของพระคัมภีร์ที่ยอดเยี่ยมในการปรองดอง การปรนนิบัติ และความชอบธรรม เหล่าอาจไร้ค่า ถ้าไม่อาจแยกแยะการงานในตรีเอก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ะหว่างพระเจ้าพระบิดาและพระเยซูคริสต์ การเป็นคนกลางของพระเยซูคริสต์นั้นชัดเจนตอนเสด็จขึ้นสู่สวรรค์</w:t>
      </w:r>
    </w:p>
    <w:p>
      <w:pPr>
        <w:pStyle w:val="TextBody"/>
        <w:ind w:left="2189" w:right="1080" w:firstLine="43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51" w:leader="none"/>
        </w:tabs>
        <w:ind w:left="1440" w:right="108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ดสินใจนิยมจะถูกยกเลิกโดยการสอนถึงการเสด็จสู่สวรรค์ เปลี่ยนคนให้กลับมาที่พระคริสต์</w:t>
      </w:r>
    </w:p>
    <w:p>
      <w:pPr>
        <w:pStyle w:val="TextBody"/>
        <w:ind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ไม่นานมานี้ผมได้ยินนักเทศน์คนหนึ่งพระธรรมสอนพระวจนะเกี่ยวกับคนฟาริสีและคนเก็บภาษ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 9-1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การตัดสินใจซึ่งแสดงให้เห็นว่าไม่อาจนำไปสู่ความรอดได้เพียงแค่ไปคริสตจักร และออกมาข้างหน้าและกล่าวตาม “คำอธิษฐานของคนบาป” ฯลฯ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เชื่อใน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บูรณ์มาก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ก็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ในพระเยซูหมายความว่าคุณเชื่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สิ้นพระชนม์เพื่อชำระ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 ไม่น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สับสนระหว่างเชื่อในหลักคำสอนนี้ กับการเชื่อในพระเยซู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เอง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ผมปรารถนาให้นักเทศน์คนนี้จบคำเทศน์ที่ยอดเยี่ยมโดยขอให้คนบาปมอง</w:t>
      </w: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 xml:space="preserve">บน </w:t>
      </w:r>
      <w:r>
        <w:rPr>
          <w:rFonts w:cs="Cordia New" w:ascii="Cordia New" w:hAnsi="Cordia New"/>
          <w:bCs/>
          <w:iCs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ที่พระเยซูคริสต์ที่ขึ้นสู่สวรรค์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–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 และประทับเบื้องพระหัตถ์ขวาของพระเจ้า 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bCs/>
          <w:iCs/>
          <w:sz w:val="28"/>
          <w:sz w:val="28"/>
          <w:szCs w:val="28"/>
          <w:lang w:bidi="th-TH"/>
        </w:rPr>
        <w:t>ในสวรรค์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>!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เอาพระเยซู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</w:t>
      </w:r>
      <w:r>
        <w:rPr>
          <w:rFonts w:cs="Cordia New" w:ascii="Cordia New" w:hAnsi="Cordia New"/>
          <w:sz w:val="28"/>
          <w:szCs w:val="28"/>
          <w:lang w:bidi="th-TH"/>
        </w:rPr>
        <w:t>]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ทรงทนเอา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ว่าความละอายไม่เป็นสิ่งสำคัญอะไร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นั่นแห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วรมอง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นั่นแห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วรเชื่อ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นั่นแห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ช่วยกุ้เรา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วางใจในพระเยซูคริสต์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จะรอดได้ทั้งครอบครัวของท่านด้ว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1)   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ของข้า จงมองและมีชีวิตอยู่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จดจำพระคำของพระองค์ ฮาเลลูยา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องและมีชีวิต” อยู่ที่พระองค์เท่านั้น</w:t>
      </w:r>
    </w:p>
    <w:p>
      <w:pPr>
        <w:pStyle w:val="Normal"/>
        <w:ind w:left="1440" w:right="1440" w:hanging="0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Look and Live,”  William A. Ogden, 1841-1897). 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 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818)352-0452.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936" w:right="936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sz w:val="24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12:28-32. </w:t>
      </w:r>
    </w:p>
    <w:p>
      <w:pPr>
        <w:pStyle w:val="Normal"/>
        <w:ind w:left="360" w:right="360" w:hanging="0"/>
        <w:jc w:val="both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ab/>
        <w:tab/>
        <w:tab/>
        <w:t xml:space="preserve">“Look and Live” (William A. Ogden, 1841-1897). 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rFonts w:cs="Angsana New"/>
          <w:sz w:val="36"/>
          <w:szCs w:val="36"/>
          <w:lang w:bidi="th-TH"/>
        </w:rPr>
      </w:pPr>
      <w:r>
        <w:rPr>
          <w:rFonts w:cs="Angsana New"/>
          <w:sz w:val="36"/>
          <w:sz w:val="36"/>
          <w:szCs w:val="36"/>
          <w:lang w:bidi="th-TH"/>
        </w:rPr>
        <w:t>โครงร่างของ</w:t>
      </w:r>
    </w:p>
    <w:p>
      <w:pPr>
        <w:pStyle w:val="Normal"/>
        <w:jc w:val="center"/>
        <w:rPr>
          <w:rFonts w:cs="Angsana New"/>
          <w:color w:val="000000"/>
          <w:sz w:val="36"/>
          <w:szCs w:val="36"/>
          <w:lang w:bidi="th-TH"/>
        </w:rPr>
      </w:pPr>
      <w:r>
        <w:rPr>
          <w:rFonts w:cs="Angsana New"/>
          <w:color w:val="000000"/>
          <w:sz w:val="36"/>
          <w:szCs w:val="36"/>
          <w:lang w:bidi="th-TH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/>
          <w:sz w:val="40"/>
          <w:szCs w:val="40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40"/>
          <w:sz w:val="40"/>
          <w:szCs w:val="40"/>
          <w:lang w:bidi="th-TH"/>
        </w:rPr>
        <w:t>มองไปที่พระเยซ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LOOKING UNTO JESUS 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</w:p>
    <w:p>
      <w:pPr>
        <w:pStyle w:val="Heading4"/>
        <w:spacing w:before="0" w:after="0"/>
        <w:rPr>
          <w:szCs w:val="28"/>
        </w:rPr>
      </w:pPr>
      <w:r>
        <w:rPr>
          <w:szCs w:val="28"/>
        </w:rPr>
        <w:t>by Dr. R. L. Hymers, Jr.</w:t>
      </w:r>
    </w:p>
    <w:p>
      <w:pPr>
        <w:pStyle w:val="Normal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253" w:right="1152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sz w:val="24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อาพระเยซูเป็นผู้ริเริ่มความ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รงทำให้ความเชื่อของเรา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ความยินดีที่มีอยู่ตรงหน้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ทนเอา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ว่าความละอายไม่เป็นสิ่งสำคัญ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เสด็จประทับเบื้องขวาพระที่นั่งของพระเจ้า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). 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Normal"/>
        <w:ind w:left="1253" w:right="1152" w:hanging="101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080" w:hanging="360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4"/>
        </w:rPr>
        <w:t>I.</w:t>
      </w:r>
      <w:r>
        <w:rPr>
          <w:color w:val="000000"/>
          <w:sz w:val="24"/>
        </w:rPr>
        <w:t xml:space="preserve">   </w:t>
      </w:r>
      <w:r>
        <w:rPr>
          <w:rFonts w:cs="Cordia New" w:ascii="Cordia New" w:hAnsi="Cordia New"/>
          <w:color w:val="000000"/>
          <w:sz w:val="28"/>
          <w:szCs w:val="28"/>
        </w:rPr>
        <w:tab/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 xml:space="preserve">ประการแรก พระเยซูทรงทำอะไรให้เรา </w:t>
      </w:r>
      <w:r>
        <w:rPr>
          <w:rFonts w:ascii="Cordia New" w:hAnsi="Cordia New" w:cs="Cordia New"/>
          <w:sz w:val="28"/>
          <w:sz w:val="28"/>
          <w:szCs w:val="28"/>
        </w:rPr>
        <w:t>–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ทรงถือว่าความละอายไม่เป็นสิ่งสำคัญอะไร”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 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8;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 3. </w:t>
      </w:r>
    </w:p>
    <w:p>
      <w:pPr>
        <w:pStyle w:val="Normal"/>
        <w:ind w:firstLine="720"/>
        <w:rPr/>
      </w:pPr>
      <w:r>
        <w:rPr>
          <w:rFonts w:cs="Cordia New" w:ascii="Cordia New" w:hAnsi="Cordia New"/>
          <w:color w:val="000000"/>
          <w:sz w:val="28"/>
          <w:szCs w:val="28"/>
        </w:rPr>
        <w:t xml:space="preserve">II.  </w:t>
      </w:r>
      <w:r>
        <w:rPr>
          <w:rFonts w:cs="Cordia New" w:ascii="Cordia New" w:hAnsi="Cordia New"/>
          <w:color w:val="000000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ประการที่สอง ทำไมพระเยซูทรงทำอย่างนั้น</w:t>
      </w:r>
      <w:r>
        <w:rPr>
          <w:rFonts w:ascii="Cordia New" w:hAnsi="Cordia New" w:cs="Cordia New"/>
          <w:sz w:val="28"/>
          <w:sz w:val="28"/>
          <w:szCs w:val="28"/>
        </w:rPr>
        <w:t>–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“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เห็นแก่ความยินดีที่มีอยู่ตรงหน้านั้น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” </w:t>
      </w:r>
    </w:p>
    <w:p>
      <w:pPr>
        <w:pStyle w:val="Normal"/>
        <w:ind w:firstLine="720"/>
        <w:rPr>
          <w:rFonts w:ascii="Cordia New" w:hAnsi="Cordia New" w:cs="Cordia New"/>
          <w:color w:val="000000"/>
          <w:sz w:val="28"/>
          <w:szCs w:val="28"/>
          <w:lang w:bidi="th-TH"/>
        </w:rPr>
      </w:pPr>
      <w:r>
        <w:rPr>
          <w:rFonts w:eastAsia="Cordia New" w:cs="Cordia New" w:ascii="Cordia New" w:hAnsi="Cordia New"/>
          <w:color w:val="000000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53:7. 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ยินดีที่ได้เข้าสวรรค์</w:t>
      </w:r>
      <w:r>
        <w:rPr>
          <w:rFonts w:cs="Cordia New" w:ascii="Cordia New" w:hAnsi="Cordia New"/>
          <w:color w:val="000000"/>
          <w:sz w:val="28"/>
          <w:szCs w:val="28"/>
        </w:rPr>
        <w:t xml:space="preserve">,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>23: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430" w:leader="none"/>
        </w:tabs>
        <w:ind w:left="1980" w:firstLine="9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ยินดีที่เห็นคุณเข้าสวรรค์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z w:val="28"/>
          <w:szCs w:val="28"/>
        </w:rPr>
        <w:t xml:space="preserve">2:10. </w:t>
      </w:r>
    </w:p>
    <w:p>
      <w:pPr>
        <w:pStyle w:val="Normal"/>
        <w:ind w:left="1440" w:hanging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การที่สาม คุณจะได้รับพระพรเหล่านั้นได้อย่างไร </w:t>
      </w:r>
      <w:r>
        <w:rPr>
          <w:rFonts w:ascii="Cordia New" w:hAnsi="Cordia New" w:cs="Cordia New"/>
          <w:sz w:val="28"/>
          <w:sz w:val="28"/>
          <w:szCs w:val="28"/>
        </w:rPr>
        <w:t>–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เสด็จประทับเบื้องขวาพระที่นั่งของพระเจ้า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31.  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1:44:00Z</dcterms:created>
  <dc:creator>PacifiCare Health Systems</dc:creator>
  <dc:description/>
  <dc:language>en-US</dc:language>
  <cp:lastModifiedBy>CJC</cp:lastModifiedBy>
  <cp:lastPrinted>2017-06-07T10:18:00Z</cp:lastPrinted>
  <dcterms:modified xsi:type="dcterms:W3CDTF">2017-06-15T21:47:00Z</dcterms:modified>
  <cp:revision>3</cp:revision>
  <dc:subject/>
  <dc:title>FINDING THE UNKNOWN GOD</dc:title>
</cp:coreProperties>
</file>