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TextBody"/>
        <w:rPr>
          <w:rFonts w:ascii="Cordia New" w:hAnsi="Cordia New" w:cs="Cordia New"/>
          <w:sz w:val="24"/>
          <w:szCs w:val="28"/>
          <w:u w:val="single"/>
          <w:lang w:val="en-US"/>
        </w:rPr>
      </w:pPr>
      <w:r>
        <w:rPr>
          <w:rFonts w:cs="Cordia New" w:ascii="Cordia New" w:hAnsi="Cordia New"/>
          <w:sz w:val="24"/>
          <w:szCs w:val="28"/>
          <w:u w:val="single"/>
          <w:lang w:val="en-US"/>
        </w:rPr>
      </w:r>
    </w:p>
    <w:p>
      <w:pPr>
        <w:pStyle w:val="TextBody"/>
        <w:ind w:left="-288" w:right="-288" w:hanging="0"/>
        <w:jc w:val="center"/>
        <w:rPr>
          <w:rFonts w:cs="Cordia New"/>
          <w:bCs/>
          <w:sz w:val="40"/>
          <w:szCs w:val="40"/>
          <w:lang w:val="en-US" w:bidi="th-TH"/>
        </w:rPr>
      </w:pPr>
      <w:r>
        <w:rPr>
          <w:rFonts w:cs="Cordia New"/>
          <w:bCs/>
          <w:sz w:val="40"/>
          <w:sz w:val="40"/>
          <w:szCs w:val="40"/>
          <w:lang w:bidi="th-TH"/>
        </w:rPr>
        <w:t>การขออาหารให้คนบาป</w:t>
      </w:r>
      <w:r>
        <w:rPr>
          <w:bCs/>
          <w:sz w:val="40"/>
          <w:sz w:val="40"/>
          <w:szCs w:val="40"/>
          <w:lang w:bidi="th-TH"/>
        </w:rPr>
        <w:t xml:space="preserve"> </w:t>
      </w:r>
      <w:r>
        <w:rPr>
          <w:rFonts w:cs="Cordia New"/>
          <w:bCs/>
          <w:sz w:val="40"/>
          <w:sz w:val="40"/>
          <w:szCs w:val="40"/>
          <w:lang w:val="en-US" w:bidi="th-TH"/>
        </w:rPr>
        <w:t>–</w:t>
      </w:r>
      <w:r>
        <w:rPr>
          <w:bCs/>
          <w:sz w:val="40"/>
          <w:sz w:val="40"/>
          <w:szCs w:val="40"/>
          <w:lang w:val="en-US" w:bidi="th-TH"/>
        </w:rPr>
        <w:t xml:space="preserve"> </w:t>
      </w:r>
      <w:r>
        <w:rPr>
          <w:rFonts w:cs="Cordia New"/>
          <w:bCs/>
          <w:sz w:val="40"/>
          <w:sz w:val="40"/>
          <w:szCs w:val="40"/>
          <w:lang w:val="en-US" w:bidi="th-TH"/>
        </w:rPr>
        <w:t>ความคิดใหม่</w:t>
      </w:r>
      <w:r>
        <w:rPr>
          <w:rFonts w:cs="Cordia New"/>
          <w:bCs/>
          <w:sz w:val="40"/>
          <w:szCs w:val="40"/>
          <w:lang w:val="en-US" w:bidi="th-TH"/>
        </w:rPr>
        <w:t xml:space="preserve">!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ASKING BREAD FOR SINNERS – A NEW THOUGHT!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Thai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โดย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TextBody"/>
        <w:jc w:val="center"/>
        <w:rPr>
          <w:sz w:val="20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22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มษายน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มีนาคม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ค</w:t>
      </w:r>
      <w:r>
        <w:rPr>
          <w:rFonts w:eastAsia="SimSun;宋体" w:cs="Cordia New" w:ascii="Cordia New" w:hAnsi="Cordia New"/>
          <w:sz w:val="28"/>
          <w:szCs w:val="28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</w:rPr>
        <w:t>ศ</w:t>
      </w:r>
      <w:r>
        <w:rPr>
          <w:rFonts w:eastAsia="SimSun;宋体" w:cs="Cordia New" w:ascii="Cordia New" w:hAnsi="Cordia New"/>
          <w:sz w:val="28"/>
          <w:szCs w:val="28"/>
        </w:rPr>
        <w:t>. 201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ซามูเอล คาเกน ได้อ่าน ลูกา </w:t>
      </w:r>
      <w:r>
        <w:rPr>
          <w:rFonts w:cs="Cordia New" w:ascii="Cordia New" w:hAnsi="Cordia New"/>
          <w:sz w:val="28"/>
          <w:szCs w:val="28"/>
          <w:lang w:bidi="th-TH"/>
        </w:rPr>
        <w:t>11</w:t>
      </w:r>
      <w:r>
        <w:rPr>
          <w:rFonts w:cs="Cordia New" w:ascii="Cordia New" w:hAnsi="Cordia New"/>
          <w:sz w:val="28"/>
          <w:szCs w:val="28"/>
          <w:lang w:bidi="th-TH"/>
        </w:rPr>
        <w:t xml:space="preserve">: 5-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ห้พวกเราแล้วแต่ผมอยากให้เราเปิดไปที่นานยอีกครั้งหนึ่ง ซึ่งอยู่ในหน้า </w:t>
      </w:r>
      <w:r>
        <w:rPr>
          <w:rFonts w:cs="Cordia New" w:ascii="Cordia New" w:hAnsi="Cordia New"/>
          <w:sz w:val="28"/>
          <w:szCs w:val="28"/>
          <w:lang w:bidi="th-TH"/>
        </w:rPr>
        <w:t xml:space="preserve">109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พระคัมภีร์ฉบับบ </w:t>
      </w:r>
      <w:r>
        <w:rPr>
          <w:rFonts w:cs="Cordia New" w:ascii="Cordia New" w:hAnsi="Cordia New"/>
          <w:sz w:val="28"/>
          <w:szCs w:val="28"/>
          <w:lang w:bidi="th-TH"/>
        </w:rPr>
        <w:t>the Scofield Study Bible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อุปมานี้กล่าวถึงเพื่อน ผมจะนำสาระสำคัญบางประการมากล่าวให้กับพวกท่านในค่ำคืนนี้ 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ันดับแรก อุปมานี้กล่าวถึงชายสาม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ใดในพวกท่านมีมิตรสหายคนหน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ปหามิตรสหายนั้นในเวลาเที่ยงคืนพูดกับ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เอ๋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ให้ข้ายืมขนมปังสามก้อนเถิดพราะเพื่อนของข้าคนหนึ่งเพิ่งเดินทางมาห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ไม่มีอะไรจะให้เขารับประทาน</w:t>
      </w:r>
      <w:r>
        <w:rPr>
          <w:rFonts w:cs="Cordia New" w:ascii="Cordia New" w:hAnsi="Cordia New"/>
          <w:sz w:val="28"/>
          <w:szCs w:val="28"/>
        </w:rPr>
        <w:t>?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5-6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แรกคือคนที่มีขนมปังมากม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เป็นพระเจ้า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คนที่สองคือผู้ชายที่ขอขนมป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ริสเตียนที่ต้องการขนมป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คนที่สามเป็นคนที่มากับ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ป็นคนที่หลงหายไป และเป็นคนที่ยังไม่ได้รับการช่วยก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นที่ต้องการขนมป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และผมที่เป็นคริสเตียนที่แท้จริงยืนอยู่ระหว่างพระเจ้ากับคนที่หลงห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นมป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ำอุปมานี้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หน้านี้บางคนคิดว่าขนมปังเป็น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ผมคิดว่าไม่ถูก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ริงอยู่ที่พระวิญญาณบริสุทธิ์ได้ทรงตอบคำอธิษฐาน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3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ท่านทั้งหลายเองผู้เป็นคน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รู้จักให้ของดีแก่บุตร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กว่านั้นสักเท่า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ของท่านผู้ทรงสถิต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ทรงประทานพระวิญญาณบริสุทธิ์แก่ผู้ที่ขอต่อพระองค์</w:t>
      </w:r>
      <w:r>
        <w:rPr>
          <w:rFonts w:cs="Cordia New" w:ascii="Cordia New" w:hAnsi="Cordia New"/>
          <w:sz w:val="28"/>
          <w:szCs w:val="28"/>
        </w:rPr>
        <w:t xml:space="preserve">?” 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3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ตอนนี้ผมเชื่อ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นมปั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อา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รซ์ เขียนรายละเอียดเกี่ยวกับอุปมาเรื่องนี้จากลูก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Prayer: Asking and Receiving,</w:t>
      </w:r>
      <w:r>
        <w:rPr>
          <w:rFonts w:cs="Cordia New" w:ascii="Cordia New" w:hAnsi="Cordia New"/>
          <w:sz w:val="28"/>
          <w:szCs w:val="28"/>
          <w:lang w:val="en-US"/>
        </w:rPr>
        <w:t xml:space="preserve"> Sword of the Lord, 1970, p. 70)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ี่ยว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นมปั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รซ์ กล่าวว่าเป็น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คือขนมปัง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6:35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หน้านี้ผมคิ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นมปั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คิดผ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นมปังคือ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เป็นที่ชัดเจนในพระคัมภีร์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ือบทุกบทพูดถึงพระเยซูว่า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นมปังแห่งชีวิต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ังสิ่งที่พระเยซูทรงตรัสไว้ในบทที่หกของยอห์น</w:t>
      </w:r>
      <w:r>
        <w:rPr>
          <w:rFonts w:cs="Cordia New" w:ascii="Cordia New" w:hAnsi="Cordia New"/>
          <w:sz w:val="28"/>
          <w:szCs w:val="28"/>
          <w:lang w:val="en-US" w:bidi="th-TH"/>
        </w:rPr>
        <w:t>: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อาหารของพระเจ้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ท่านที่ลง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ประทานชีวิตให้แก่โลก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3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อาหารแห่ง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35)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อาหารแห่ง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48)  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ป็นอาหารที่ธำรงชีวิต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51)</w:t>
      </w:r>
    </w:p>
    <w:p>
      <w:pPr>
        <w:pStyle w:val="IndentedVers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หารที่เราจะให้เพื่อเป็นชีวิตของโลกนั้นก็คือเนื้อของ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:51) 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รั้งแล้วครั้งเล่าที่บอกว่าพระเยซู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นมปังแห่งชีวิต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คริสเตียนจึงพูดใน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: 6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ฉันและฉันไม่มีอะไรจะให้เขา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ไม่มีอำนาจที่จะทำอะไรให้พวกเขาก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นมปังแห่งชีวิต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การประกาศและในการเทศนาของเราเราก็ไม่มีอำนาจที่จะให้ขนมปังชีวิตแก่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รู้ข่าวประเสริฐ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รู้สึกว่าเราไม่มีอำนาจ ดังนั้นเราจึงรู้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ฉ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ฉันและฉันไม่มีอะไรจะให้เขา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: 6)</w:t>
      </w:r>
    </w:p>
    <w:p>
      <w:pPr>
        <w:pStyle w:val="BodyTextIndent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คำสารภาพ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- 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มีอะไรจะให้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หน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ายคนรู้สึกเมื่อไปเยี่ยมคริสตจักรแบ๊บติสต์ในทุกวั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รู้สึกว่าคริสตจักรไม่ได้ให้ในสิ่งที่พวกเขาต้อง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ริสตจักรแบ๊บติสต์ส่วนใหญ่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จะให้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ป็นเพียงเพลงร่วมสมัย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จุดที่ผมเกลียดพวก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ั้งหมดเป็นอย่างนั้นจริ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พว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ูชาเพล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ไม่มีอะไรที่จะทำให้คนบาปคิดว่าต้องการ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ไม่มีอะไรจะให้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นอกจากเพ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มัส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ืด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ที่จะให้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นอกจากความเหี่ยวแห้งที่เป็นเหมือนฝุ่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ร้ชีวิตชีว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็แต่อธิบายพระคัมภีร์เป็นข้อ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อะไรนอกจากเพ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มัสการ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ตายแล้วและการศึกษาคัมภีร์ที่น่าเบื่อและน่าเบื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ืนที่ผ่านมาคุณได้ยินอย่าง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สามารถช่วยคนหนุ่มสาวได้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ดียวที่มีชีวิตชีวาคือร้องเพลงนมัสการของวันอีสเตอร์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อล แรเดอร์ ที่ชื่อ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cs="Cordia New" w:ascii="Cordia New" w:hAnsi="Cordia New"/>
          <w:sz w:val="28"/>
          <w:szCs w:val="28"/>
        </w:rPr>
        <w:t>Alive Again"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ถูกสะกดจิตโดยการนมัสการที่ตายไปแล้วครึ่งหนึ่ง ผมต้องตะโกนและเหงื่อไหลเพื่อให้เราตื่นขึ้นมาร้องเพลง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ต้องสงสัยเลยว่าทำไมคริสตจักรของเราไม่สามารถนำคนหนุ่มสาวทีออกจากโลก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แปลกใจที่เราเสียคนหนุ่มสาวที่เคยมีอยู่ในคริสตจักรไป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0%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น่าแปลกใจว่านี่เป็นสิ่งที่เกิดขึ้นให้กับผม ตอนผมยังเด็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สิ่งใดในคริสตจักรที่ดึงดูดใจของผ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ก็แต่เหี่ยวแห้งและไร้ค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ริสตจักรแรกที่ผมไปเป็นสมาชิกนั้นไม่มีอะไรจริง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นัมสการแต่ละครั้งมีแต่ความว่างเปล่า ใจของผมว่างเปล่าเพราะพระเยซูไม่ได้อยู่ที่นั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ว่าการนมัสการทั้งหมดได้รับการออกแบบมาเพื่อพวกผู้หญิงทั้งหลายในโบสถ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ับผมแล้วไม่มีประโยขน์เลย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องดู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harles Stanley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ทีวี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aul Chappell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นอินเทอร์เน็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แต่ความเหี่ยวแห้งไม่มีอะไรน่าสนใจ ไม่มีอะไรที่กล่าวถึงพระเยซูคริสต์ว่าเป็นคำตอบสำหรับความบาป ความเหงา และชีวิตนิรันดร์ของพวกเข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นของฉันในการเดินทางของเขามาหาฉันและฉันไม่มีอะไรจะให้เขา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ไปที่คริสตจักร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Rick Warren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เคยไปที่คริสตจักรแบบติสที่หนึ่งในดัลลั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ไปที่คริสตจักรของ </w:t>
      </w:r>
      <w:r>
        <w:rPr>
          <w:rFonts w:cs="Cordia New" w:ascii="Cordia New" w:hAnsi="Cordia New"/>
          <w:sz w:val="28"/>
          <w:szCs w:val="28"/>
        </w:rPr>
        <w:t>BBFI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ดูเหมือนพวกขี้เหล้า แต่พวกเขากลับไม่มรู้ตัวเล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ม่มีอะไรที่จะให้เขา” 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ำตอบอยู่ในข้อ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ขอแล้วจะ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หาแล้วจะพ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เคาะแล้วจะเปิดให้แก่ท่าน เพราะว่าทุกคนที่ขอก็จะ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คนที่แสวงหาก็จะพ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ุกคนที่เคาะก็จะเปิดให้เขา มีผู้ใดในพวกท่านที่เป็น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บุตรขอขนมปังจะเอาก้อนหินให้เขา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ถ้าขอปลาจะเอางูให้เขาแทนปลาห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ถ้าเขาขอไข่จะเอาแมงป่องให้เขาหรือเพราะฉะ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ท่านทั้งหลายเองผู้เป็นคน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ังรู้จักให้ของดีแก่บุตรของต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ิ่งกว่านั้นสักเท่า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ของท่านผู้ทรงสถิตใน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ทรงประทานพระวิญญาณบริสุทธิ์แก่ผู้ที่ขอต่อพระองค์</w:t>
      </w:r>
      <w:r>
        <w:rPr>
          <w:rFonts w:cs="Cordia New" w:ascii="Cordia New" w:hAnsi="Cordia New"/>
          <w:sz w:val="28"/>
          <w:szCs w:val="28"/>
        </w:rPr>
        <w:t>?”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</w:t>
      </w: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eastAsia="Cordia New"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9-13) 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ทรงจบคำอุปมานี้ ด้วยการให้เราแสวงหา เคาะ และถามจนกว่าพระบิดาของเราในสวรรค์จะประทานพระวิญญาณบริสุทธิ์แก่ผู้ที่ทูลขอ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ต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สิ่งที่ภาษากรีกหมายถึง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ต่อ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าะต่อ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ามต่อไป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ห็นไหมเราต้องมีพระวิญญาณบริสุทธิ์ในการรับใช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ต้องมีพระวิญญาณบริสุทธิ์หรือไม่ก็พระเยซูดูเหมือนไม่สำคัญ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หากพระเยซูจะไม่ได้สถิต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จะไม่มีใครที่รอด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ผู้ช่วยให้รอด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บอกท่านทั้งหลาย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เขาจะไม่ลุกขึ้นหยิบให้คนนั้นเพราะเป็นมิตรสหายก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ว่าเพราะวิงวอนมากเ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จึงจะลุกขึ้นหยิบให้ตามที่เขาต้องการ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1: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ภาษากรีกที่แปล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importunity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KJV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พียรที่ไร้ยางอา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คงอย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ความว่าเราต้องอธิษฐานขอฤทธิ์อำนาจจากพระวิญญาณบริสุทธิ์สำหรับทุกการนมัส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นา</w:t>
      </w:r>
      <w:r>
        <w:rPr>
          <w:rFonts w:cs="Cordia New" w:ascii="Cordia New" w:hAnsi="Cordia New"/>
          <w:sz w:val="28"/>
          <w:szCs w:val="28"/>
          <w:lang w:val="en-US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ถิ่นทุรกันดารจะเน่าถ้าชาวอิสราเอลพยายามที่จะรักษามันไว้ชั่วข้ามคื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มือนทุกวั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ประชุมอธิษฐานและการรับใช้จ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น่าเสี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้นแต่เราจะทำแบบไ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ะอายใจ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การอธิษฐาน การประชุมอธิษฐานทุกครั้งและนมัสการ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ind w:firstLine="72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ได้ไล่พระเยซูออกจากการนมัสการของเรา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ช่นเดียวกับที่พระองค์ถู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ับไล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อกจากคริสตจักรในเลาดีเซี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หนังสือ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พียงแต่อุ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ไฟ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ฟ้าร้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การร้องเพลงแบบไดนามิ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การเทศน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ฉพาะแต่การอธิบายพระคัมภี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จำ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้องมีพระวิญญาณบริสุทธิ์ก็ได้สำหรับการเทศนาที่อธิบายพระคัมภีร์แบบ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ป็นสุนทรพจน์หรือเทศนาแบบใช้สม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ทศนาประกาศข่าวดีนั้นมาจาก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าก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! 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ว่าความเชื่อด้วยใจก็นำไปสู่ความชอบธรรม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0:1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หัวใ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ใช่ด้วยสมอง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ได้ขึ้นอยู่กับใจของคนๆเดีย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ต้องตรัสให้กับใจของคนๆนั้น หากไม่ใช่อย่างนั้นก็จะไม่มีใครที่รอดได้ หรือไม่มีใครจะฟื้นขึ้นมาได้ หรือไม่มีใครจะลิ้มรสอาหารแห่งชีวิต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ถูกปิดจากการนมัส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บบเป็นเพียงอุ่นๆ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ิ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ประตูไม่ให้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ยอมให้เข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ประตูไม่ให้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ยอมให้เข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ิดประตูไม่ให้เข้าม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ืนอยู่ที่ประตูและเคาะ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:20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พระองค์ถึงอยู่นอกคริสตจักรและเคาะประต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ราได้ปิดกั้นพระองค์ไว้ข้างนอก นั่นคือเหตุผล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เราไม่อ้อนวอนพระวิญญาณบริสุทธิ์ในทุกการนมัสการของเรา เราก็จะไม่มีพระเยซูทรงสถิตอยู่ในการนมัสการนั้นๆ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เสด็จมาเฉพาะเมื่อพระวิญญาณบริสุทธิ์สถิตอยู่ และพระวิญญาณบริสุทธิ์ทรงสถิตอยู่เฉพาะเมื่อเราอธิษฐาน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ถึงพระองค์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ฉพาะเมื่อ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เร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ธิษฐานถึงพระองค์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เฉพาะเมื่อเราอธิษฐานถึงพระองค์เท่านั้น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นมัสการต่างๆของเราไม่มีชีวิตชีวามากไปกว่าพิธีกรรมของคาทอลิกตามคุณเคยเห็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เห็น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ความเป็นจริงมันแย่กว่าพวกคาทอลิกเสียอีก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รู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ผลพูดถูกต้อ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bookmarkStart w:id="0" w:name="_Hlk481509361"/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พื่อนของข้าคนหนึ่งเพิ่งเดินทางมาห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ไม่มีอะไรจะให้เขารับประท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bookmarkEnd w:id="0"/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ลูกา </w:t>
      </w:r>
      <w:r>
        <w:rPr>
          <w:rFonts w:cs="Cordia New" w:ascii="Cordia New" w:hAnsi="Cordia New"/>
          <w:sz w:val="28"/>
          <w:szCs w:val="28"/>
        </w:rPr>
        <w:t>11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นมปัง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ชายคนนั้นถามในเวลาเที่ยงคืนนั้นคืออะไ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ต้องการอะไรเมื่อเขาเคาะประตูของเพื่อนบ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นมปังที่เขาหาและขนมปังที่เขาเคาะ และขนมปังที่เขาขอคือพระเยซู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ะไรที่คนบาปต้องการ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ตอนท้ายของข้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บนสวรรค์ผู้ทรงสถิตในสวรรค์จะทรงมอบพระวิญญาณบริสุทธิ์แก่ผู้ที่ถามพระองค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เหตุ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Scofield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อกว่าพลาดจุด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กอธิษฐานไม่ได้ขอพระวิญญาณบริสุทธิ์สำหรับ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กำลังอธิษฐานขอพระวิญญาณบริสุทธิ์สำหรับเพื่อนที่สูญหายของเขา นั่นคือผู้ที่จะไม่วางใจพระเยซู เว้นเสียแต่พระวิญญาณบริสุทธิ์จะเปิดใจของเขาและพาคนนั้นไปหาพระเยซู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พื่อนของข้าคนหนึ่งเพิ่งเดินทางมาห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ไม่มีอะไรจะให้เขารับประทา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พระเจ้าไม่ทรงประทานพระวิญญาณบริสุทธิ์ตามคำอธิษฐานของคุณ คุณก็จะไม่มีอะไรที่จะให้คนบาปที่หลงหาย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อา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รซ์ กล่าวว่า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ไม่ได้ใช้คำพูดแบบเจาะจง จนกว่าจะถึงตอนท้ายของบทเรียน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ธิษฐาน ว่าพระองค์กำลังสอนเหล่าสาวกให้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อธิษฐานเพื่อพระวิญญาณบริสุทธิ์</w:t>
      </w:r>
      <w:r>
        <w:rPr>
          <w:rFonts w:cs="Cordia New" w:ascii="Cordia New" w:hAnsi="Cordia New"/>
          <w:i/>
          <w:sz w:val="28"/>
          <w:szCs w:val="28"/>
        </w:rPr>
        <w:t>...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ซึ่งนำการฟื้นฟู การทำให้คนบาปสำนึก และเปลี่ยนแปลงพวกเขา ผู้ทรงให้สติปัญญาและอำนาจและความเป็นผู้นำแก่คนของพระเจ้า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ราอธิษฐานขอขนมปังสำหรับคนบาป เราหมายความตามนั้นจริงๆ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ของ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Rice, ibid., p. 96)  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ี้ผมกำลังพูดให้กับคนที่ยังไม่ได้รับ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คือขนมปังในคำอุปม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คือสิ่งที่คุณต้องการมากกว่าสิ่งอื่นใด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ว้นไว้แต่ว่าพระวิญญาณบริสุทธิ์จะเสด็จมาหาคุณในช่วงการนมัสการในคริสตจักรของเรา หากไม่เป็นเช่นนั้นท่านจะไม่มีวันสำนึกบาป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ระองค์นั้นเสด็จ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กระทำให้โลกรู้สึกถึงความผิดบาป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8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ำลังอธิษฐานขอให้พระวิญญาณบริสุทธิ์ลงมาเพื่อทำให้คนบาปที่หลงหายไปเช่นที่คุณรู้สึ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ปใหญ่ที่อยูในใจของคุณ เพื่อทำให้คุณรู้สึกถึงความบาปที่อยู่ลึกในหัวใจที่แข็งกระด้าง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วิญญาณบริสุทธิ์ไม่เคยทำให้คุณรู้สึกใ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็จะไม่รู้สึกว่าต้องการพระคริสต์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ากนั้นเราต้องอธิษฐานขอด้วยว่าพระวิญญาณของพระเจ้าทรงนำคุณไปหาพระคริสต์เพื่อ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ผู้ช่วยให้รอดทรง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นั้นเสด็จมา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กระทำให้โลกรู้สึกถึงความผิด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ึงความชอบธรร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ถึงการพิพากษ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6:44)</w:t>
      </w:r>
    </w:p>
    <w:p>
      <w:pPr>
        <w:pStyle w:val="TextBody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ราต้องอธิษฐานขอพระเจ้าทรงนำคุณมาที่พระคริสต์ เพราะว่าพระเยซูเท่านั้นที่ทรงสามารถช่วยคุณให้รอดจากบาปและนรกได้ 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จนถึงบัดนี้คุณถึงเคยได้ยินข่าวประเสริฐ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ได้ยินว่าพระเยซูสิ้นพระชนม์บนไม้กางเขน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ว่าพระโลหิตของพระเยซูสามารถล้างบาป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ำให้คุณชอบธรรมในสายพระเน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ว่าพระเยซูทรงฟื้นคืน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่าพระองค์ทรงพระชนม์อยู่ในสวรรค์อธิษฐานเผ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เคย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ได้ย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อเท็จจริงเหล่านี้แล้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ไม่เคยมี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ประสบการณ์ส่วน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นั้นมาก่อนในชีวิตของตัวเ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ุณจะไม่มีวันสัมผัสกับข้อเท็จจริงที่น่าอัศจรรย์เหล่านั้นได้หากคุณเพียงแค่นั่งอยู่ในโบสถ์ในวันอาทิตย์ เพียงแค่ได้ยินเกี่ยวกับพระองค์ซ้ำแล้วซ้ำอี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างสิ่งบางอย่างที่ต้องมากกว่านั้น นอกจากได้ยินข้อเท็จจริงเหล่านั้นแล้ว ต้องเกิดขึ้นกับคุณเองหรือมีประสบการณ์โดยตรงด้วย หากไม่เป็นเช่นนี้คุณจะไม่มีวันได้รับการช่วยกู้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ต้องเสด็จลงมาและทำให้คุณรู้สึกว่าตัวเองมี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ต้องเสด็จลงมานำคุณมาหาพระเยซู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วิญญาณบริสุทธิ์ต้องเสด็จลงมาและทำให้การเป็นสภาพมนุษย์ของคุณพบกับพระคริสต์ผู้ทรงพระชนม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ะต้องอาศัยการอัศจรรย์สำหรับคุณที่จะนำมาถึงผู้ช่วยให้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อัศจรรย์เท่านั้นสำหรับคุณที่จะบังเกิดใหม่อีกครั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วิญญาณของพระเจ้าเท่านั้นที่ทรงสามารถทำให้ความมหัศจรรย์เหล่านั้นเกิดขึ้นได้ในชีวิต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้าพระวิญญาณบริสุทธิ์ไม่ทรงสถิตอยู่เพื่อช่วยชีวิตฝ่ายวิญญาณของคุณ ถ้าพระวิญญาณบริสุทธิ์ไม่อยู่ในการรับใช้ของเรา ถ้าพระองค์ไม่สถิตอยู่ ที่เราสามารถทำได้ก็เพียงแค่พูดเท่านั้น</w:t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เพื่อนของข้าคนหนึ่งเพิ่งเดินทางมาหาข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ไม่มีอะไรจะให้เขารับประทาน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1:6)</w:t>
      </w:r>
    </w:p>
    <w:p>
      <w:pPr>
        <w:pStyle w:val="BodyTextIndent2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เราได้อธิษฐานเผื่อความรอด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เรายังคงถามต่อ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เรากำลังแสวงหาอย่างต่อเน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่นคือเหตุผลที่เรากำลังเคาะอย่างต่อเนื่องและเราจะทำเช่นนั้นจนกว่าพระเจ้าจะทรงเปิดสวรรค์ และทรงประทานพระวิญญาณของพระองค์ให้เปลี่ยนแปลงคุณ และประทานชีวิตนิรันดร์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ตรัส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</w:t>
      </w:r>
      <w:r>
        <w:rPr>
          <w:rFonts w:cs="Cordia New" w:ascii="Cordia New" w:hAnsi="Cordia New"/>
          <w:sz w:val="28"/>
          <w:szCs w:val="28"/>
          <w:lang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ประทานพระวิญญาณบริสุทธิ์แก่ผู้ที่ทูลถามพระองค์</w:t>
      </w:r>
      <w:r>
        <w:rPr>
          <w:rFonts w:cs="Cordia New" w:ascii="Cordia New" w:hAnsi="Cordia New"/>
          <w:sz w:val="28"/>
          <w:szCs w:val="28"/>
          <w:lang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1:1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กำลังอธิษฐานเพื่อ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กำลังขอให้พระเจ้าส่งพระวิญญาณของพระองค์ทำให้คุณทราบถึงความบาป และนำท่านเข้าสู่พระคริสต์ด้วยประสบการณ์แห่งการเปลี่ยนใจใหม่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ทรงชำระล้างบาปของคุณด้วยโลหิต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ริสต์จะทรงทำให้คุณกลายเป็นคนที่ธรรมของคุณและมอบใจที่รักพระเจ้าและเกลียดชังบา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จะทรงเอาใจหินออกเสียและประทานจิตใจของเนื้อหนังให้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bookmarkStart w:id="1" w:name="_Hlk481498745"/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ธิษฐานเพื่อคุณ</w:t>
      </w:r>
      <w:bookmarkEnd w:id="1"/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รือ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“</w:t>
      </w:r>
      <w:r>
        <w:rPr>
          <w:rFonts w:cs="Cordia New" w:ascii="Cordia New" w:hAnsi="Cordia New"/>
          <w:sz w:val="28"/>
          <w:szCs w:val="28"/>
          <w:lang w:bidi="th-TH"/>
        </w:rPr>
        <w:t xml:space="preserve">For you I am praying”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ร้องเพลงนี้ในท่อนรับ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ธิษฐานเพื่อคุณ ฉันอธิษฐานเพื่อคุณ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ธิษฐานเพื่อคุณ</w:t>
      </w:r>
    </w:p>
    <w:p>
      <w:pPr>
        <w:pStyle w:val="IndentedQuote"/>
        <w:ind w:left="1440" w:righ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ธิษฐานเพื่อคุณ</w:t>
      </w:r>
    </w:p>
    <w:p>
      <w:pPr>
        <w:pStyle w:val="IndentedQuote"/>
        <w:ind w:left="1440" w:right="0" w:firstLine="195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“I Am Praying For You,” S. O’Malley Clough, 1837-1910)</w:t>
      </w:r>
    </w:p>
    <w:p>
      <w:pPr>
        <w:pStyle w:val="IndentedQuote"/>
        <w:ind w:left="1440" w:right="0" w:firstLine="195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นวันอาทิตย์ที่ผ่านมาเราอธิษฐานขอพระวิญญาณ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ทุกคนกลับบ้านหมดแล้ว ผมนั่งกับ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ก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อนนั้น ทอม เซิย ได้เข้ามาและได้รับความรอดเพราะพระวิญญาณบริสุทธิ์งตอบคำอธิษฐานแล้ว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เมนและอาเม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Normal"/>
        <w:ind w:right="936" w:hanging="0"/>
        <w:jc w:val="both"/>
        <w:rPr>
          <w:rFonts w:ascii="Cordia New" w:hAnsi="Cordia New" w:cs="Cordia New"/>
          <w:sz w:val="22"/>
          <w:szCs w:val="28"/>
          <w:lang w:bidi="th-TH"/>
        </w:rPr>
      </w:pPr>
      <w:r>
        <w:rPr>
          <w:rFonts w:cs="Cordia New" w:ascii="Cordia New" w:hAnsi="Cordia New"/>
          <w:sz w:val="22"/>
          <w:szCs w:val="28"/>
          <w:lang w:bidi="th-TH"/>
        </w:rPr>
      </w:r>
    </w:p>
    <w:p>
      <w:pPr>
        <w:pStyle w:val="Normal"/>
        <w:ind w:right="936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i/>
          <w:sz w:val="28"/>
          <w:szCs w:val="28"/>
          <w:lang w:bidi="th-TH"/>
        </w:rPr>
        <w:t xml:space="preserve">             </w:t>
      </w:r>
      <w:r>
        <w:rPr>
          <w:rFonts w:eastAsia="Cordia New" w:cs="Cordia New" w:ascii="Cordia New" w:hAnsi="Cordia New"/>
          <w:b/>
          <w:bCs/>
          <w:i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i/>
          <w:sz w:val="32"/>
          <w:szCs w:val="32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32"/>
          <w:szCs w:val="32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rFonts w:cs="Cordia New" w:ascii="Cordia New" w:hAnsi="Cordia New"/>
            <w:b/>
            <w:i/>
            <w:sz w:val="28"/>
            <w:szCs w:val="28"/>
            <w:lang w:val="en-US" w:bidi="th-TH"/>
          </w:rPr>
          <w:t>http://www.sermonsfortheworld.com</w:t>
        </w:r>
      </w:hyperlink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11:5-13. </w:t>
      </w:r>
    </w:p>
    <w:p>
      <w:pPr>
        <w:pStyle w:val="Normal"/>
        <w:rPr>
          <w:bCs/>
          <w:sz w:val="24"/>
          <w:szCs w:val="24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“I Am Praying For You” (S. O’Malley Clough, 1837-1910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53:00Z</dcterms:created>
  <dc:creator>PacifiCare</dc:creator>
  <dc:description/>
  <dc:language>en-US</dc:language>
  <cp:lastModifiedBy>CJC</cp:lastModifiedBy>
  <cp:lastPrinted>2017-04-21T22:06:00Z</cp:lastPrinted>
  <dcterms:modified xsi:type="dcterms:W3CDTF">2017-05-03T01:55:00Z</dcterms:modified>
  <cp:revision>3</cp:revision>
  <dc:subject/>
  <dc:title>The Scripture Reading: Romans 1:18-32</dc:title>
</cp:coreProperties>
</file>