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116,000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เครื่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กกว่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sz w:val="28"/>
            <w:szCs w:val="28"/>
            <w:u w:val="single"/>
          </w:rPr>
          <w:t>www.sermonsfortheworld.com</w:t>
        </w:r>
      </w:hyperlink>
      <w:r>
        <w:rPr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หลังจากนั้นคนเหล่านั้นก็จะย้ายจากดู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มาอ่านเว็บไซต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YouTube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ำคนมาที่เว็บไซต์ของเร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บับนี้ถูกแปลออกเป็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ภาษา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มีคนอ่านทุกๆเดือ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บับนี้ไม่สงวนลิขสิทธิ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นุญาตให้นักเทศนาสามารถนำไปใช้เทศน์ได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นอกจากนี้ยังมีในรูปแบบวีดีโอเป็นร้อยๆซึ่งเทศน์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ละนักศึกษาของท่า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ทเทศนาต้นฉับับไม่สงว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แต่จะสงวนเฉพาะในรูปแบบวีดีโอ</w:t>
      </w:r>
      <w:r>
        <w:rPr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Angsana New" w:hAnsi="Angsana New" w:cs="Angsan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sz w:val="28"/>
            <w:sz w:val="28"/>
            <w:szCs w:val="28"/>
            <w:u w:val="single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u w:val="single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sz w:val="28"/>
            <w:sz w:val="28"/>
            <w:szCs w:val="28"/>
            <w:u w:val="single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u w:val="single"/>
            <w:lang w:bidi="th-TH"/>
          </w:rPr>
          <w:t>เวลาทื่เขียนจดหมายถึง</w:t>
        </w:r>
        <w:r>
          <w:rPr>
            <w:rStyle w:val="InternetLink"/>
            <w:sz w:val="28"/>
            <w:sz w:val="28"/>
            <w:szCs w:val="28"/>
            <w:u w:val="single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u w:val="single"/>
            <w:lang w:bidi="th-TH"/>
          </w:rPr>
          <w:t>ดร</w:t>
        </w:r>
        <w:r>
          <w:rPr>
            <w:rStyle w:val="InternetLink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u w:val="single"/>
            <w:lang w:bidi="th-TH"/>
          </w:rPr>
          <w:t>ไฮเมอร์ส</w:t>
        </w:r>
        <w:r>
          <w:rPr>
            <w:rStyle w:val="InternetLink"/>
            <w:sz w:val="28"/>
            <w:sz w:val="28"/>
            <w:szCs w:val="28"/>
            <w:u w:val="single"/>
            <w:lang w:bidi="th-TH"/>
          </w:rPr>
          <w:t xml:space="preserve"> </w:t>
        </w:r>
        <w:r>
          <w:rPr>
            <w:rStyle w:val="InternetLink"/>
            <w:rFonts w:ascii="Angsana New" w:hAnsi="Angsana New" w:cs="Angsana New"/>
            <w:sz w:val="28"/>
            <w:sz w:val="28"/>
            <w:szCs w:val="28"/>
            <w:u w:val="single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rlhymersjr@sbcglobal.net</w:t>
        </w:r>
      </w:hyperlink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Cordia New" w:hAnsi="Cordia New" w:cs="Cordia New"/>
          <w:b w:val="false"/>
          <w:b w:val="false"/>
          <w:bCs/>
          <w:sz w:val="32"/>
          <w:szCs w:val="32"/>
          <w:lang w:bidi="th-TH"/>
        </w:rPr>
      </w:pPr>
      <w:r>
        <w:rPr>
          <w:rFonts w:ascii="Cordia New" w:hAnsi="Cordia New" w:cs="Cordia New"/>
          <w:b w:val="false"/>
          <w:b w:val="false"/>
          <w:bCs/>
          <w:sz w:val="32"/>
          <w:sz w:val="32"/>
          <w:szCs w:val="32"/>
          <w:lang w:bidi="th-TH"/>
        </w:rPr>
        <w:t>เฮโรดแลยอห์น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EROD AND JOH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Hmong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Fonts w:ascii="Angsana New" w:hAnsi="Angsana New"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ดร</w:t>
      </w:r>
      <w:r>
        <w:rPr>
          <w:szCs w:val="30"/>
          <w:lang w:bidi="th-TH"/>
        </w:rPr>
        <w:t xml:space="preserve">. </w:t>
      </w:r>
      <w:r>
        <w:rPr>
          <w:rFonts w:ascii="Angsana New" w:hAnsi="Angsana New"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ascii="Angsana New" w:hAnsi="Angsana New"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 xml:space="preserve">12 </w:t>
      </w:r>
      <w:r>
        <w:rPr>
          <w:rFonts w:eastAsia="SimSun;宋体" w:cs="Angsana New"/>
          <w:szCs w:val="25"/>
          <w:lang w:bidi="th-TH"/>
        </w:rPr>
        <w:t>พฤษจิกายน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  <w:lang w:val="en-US" w:bidi="th-TH"/>
        </w:rPr>
        <w:t>7</w:t>
      </w:r>
    </w:p>
    <w:p>
      <w:pPr>
        <w:pStyle w:val="TextBody"/>
        <w:jc w:val="center"/>
        <w:rPr/>
      </w:pPr>
      <w:r>
        <w:rPr>
          <w:sz w:val="24"/>
          <w:szCs w:val="28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  <w:t>Lord’s Day Evening, November 12, 2017</w:t>
      </w:r>
    </w:p>
    <w:p>
      <w:pPr>
        <w:pStyle w:val="TextBody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ฮโรดยำเกรงยอห์นด้วยรู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เป็นคนชอบธรรมและบริสุทธิ์จึงได้ป้องกันท่า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ฮโรดได้ยินคำสั่งสอนของท่านก็ปฏิบัติตามหลายสิ่งและยินดีรับฟัง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20)</w:t>
      </w:r>
    </w:p>
    <w:p>
      <w:pPr>
        <w:pStyle w:val="Normal"/>
        <w:ind w:left="1008" w:right="1008" w:hanging="101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ราวของกษัตริย์เฮโรดและยอห์นผู้ให้บัพติศมาถือเป็นโศกนาฏกรรมอันยิ่งใหญ่ประการหนึ่งในพระคัมภีร์และในประวัติศาสต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ผู้ให้บัพติศมาเป็นผู้ประกาศข่าวประเสริฐที่ยิ่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เขากำลังรับมือกับกษัตริย์เฮโรดซึ่งเป็นพระมหากษัตริย์ที่อ่อนไหวและอ่อนแ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อยากที่จะเชื่อฟัง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ีสันติสุขใน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วามอ่อนแอและความไม่แน่ใจของพระองค์ ทำให้เขาได้ทำการผิดพลาดอย่างมหันต์ นั่นคือการฆาตกรรมยอห์นผู้ให้บัพติศมา เพราะในที่ท้ายที่เฮโรดได้ตัดศีรษะของยอห์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ผมอ่านเรื่องของกษัตริย์เฮ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สึกเสียใจแทน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รู้สึกฉันโกรธเฮ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ป็นคนโง่ที่น่าเศร้าใจ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ข้ามาใกล้กับการช่วยกู้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แล้วก็ไม่เคย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ใกล้จะ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ก็ไป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ผมคิดถึงบทเพลงนมัสการที่กล่าวถึงเฮโรดที่นายกริฟฟิ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นั้นทำให้จิตใจของผมหดหู่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จะมารับเชื่ออยู่แล้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จะเชื่อในพระเยซูคริสต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0" w:name="_Hlk499279378"/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กือบจะมาแล้วแต่ว่าสุดท้ายก็ล้มเหลว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่าเศร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่าเศร้าโศ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แล้วแต่ก็หลง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firstLine="195"/>
        <w:rPr/>
      </w:pPr>
      <w:bookmarkStart w:id="1" w:name="_Hlk499279378"/>
      <w:bookmarkEnd w:id="1"/>
      <w:r>
        <w:rPr>
          <w:rFonts w:cs="Cordia New" w:ascii="Cordia New" w:hAnsi="Cordia New"/>
          <w:sz w:val="28"/>
          <w:szCs w:val="28"/>
        </w:rPr>
        <w:t xml:space="preserve">(“Almost Persuaded,” Philip P. Bliss, 1838-1876) </w:t>
      </w:r>
    </w:p>
    <w:p>
      <w:pPr>
        <w:pStyle w:val="IndentedQuote"/>
        <w:ind w:left="1440" w:right="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จะมาแล้วแต่ว่าสุดท้ายก็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่าเศร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่าเศร้าโศ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แล้วแต่ก็หลงไป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พลงเกี่ยวกับเฮโรดและโยฮันผู้ให่บัพติศมา บอกเราถึงความจริงของคริสเตีย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 บทเทศนาแห่งความรอดจะเรียกให้คุณตัดสินใจทุ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ดสิ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บเรา ดูเหมือนจะเป็นคำที่ไม่ดี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ับ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ดสินใจนิย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ำสอนที่ไม่ดีเพราะคนส่วนใหญ่มักจะเข้าใจผิ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เคยยืนหยัดรับความจริงอย่างที่จอห์นผู้ให้บัพติศมาสอนเอาไว้ในพระธรรมอย่างนี้ว่า “แล้วเราจะต้องทำอย่างไร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พระเยซูคริสต์เสด็จ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ราจะต้องทำอย่างไร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เยซูคริสต์เสด็จมา พระองค์ก็ทรงตรัสอย่าง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ก็ทรงตรัสสองอย่างนี้ให้ผู้คนว่าจะเลือกเอาอะไร นั่นคือแผ่นดินสวรรค์และนรก เลือกทางที่กว้างซึ่งนำไปสู่ความหายนะหรือทางแค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ำเราสู่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้างบ้านบนทรายหรือบนห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หรือ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คนตัดสินใจเอาเองว่าจะเลือกคริสร์หรือต่อต้า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ของพระคริสต์เรียกร้องให้พวกเขาตัดสินใจหรือต่อต้า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นกับที่เปโตรที่ประกาศในวันเพ็นเทคอ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เรียกร้องให้ตัดสิ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คนก็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ต้องทำอย่างไร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2:3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าโลเทศนาในกิจการบทสุดท้ายโดยแบ่งคนออกเป็นสองกลุ่ม ในบทสุดท้ายของคำเทศนาของพระธรรมบารมีของพระธรรมเทศนาแบ่งเป็นสองกล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ก็เชื่อในสิ่งที่พูดกันและบางคนก็ไม่เชื่อ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28:2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ตัดสิน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การฟื้นฟูทุกครั้งตลอดในประวัติศาสตร์คริสเตียน นักเทศน์ที่ดีมักทำ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รรดาผู้ที่ได้ยินพวกเขาต้องตัดสินใจว่าจะเลือกอะไ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นี้เราได้ยินคำเทศนาแบบต่า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ไม่มีการเรียกร้องให้ตัดสิ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บางคนเรียกคนที่หหลง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บางคนก็เทศน์แบบนุ่มนวลและปลอบโ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่วนนักเทศน์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อธิบายพระคัมภีร์แบบข้อต่อข้อเหี่ยวแห้งเหมือนฝุ่นโดยไม่ได้การชำระโดยพระ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ฟอยู่ที่ไห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้าทายอยู่ที่ไห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แปลกใจที่คนหนุ่มสาวกำลังหนีออกจากคริสตจักรของเราไปเป็นจำนวน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ารเทศนาในวันนี้ส่วนใหญ่ไม่คุ้มค่ากับการถ่มน้ำลาย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อ้างคำพูดของประธานาธิบ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แนทส์ การ์เนอร์ </w:t>
      </w:r>
      <w:r>
        <w:rPr>
          <w:rFonts w:cs="Cordia New" w:ascii="Cordia New" w:hAnsi="Cordia New"/>
          <w:sz w:val="28"/>
          <w:szCs w:val="28"/>
        </w:rPr>
        <w:t>(1933-194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ราวของเฮโรดและยอห์นผู้ให้บัพติศมานั้นแสดงให้เห็นถึงความไร้ค่าที่ไม่ยอมรับคำเทศนาดังกล่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ือนเราว่าพระคริสต์เรียกร้องให้ตัดสิ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ตัดสินใจโดยวิธีไห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มีผลต่อชีวิตของคุณ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ลี่ยนใจของคุณหรือไม่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ยินเขาด้วยความดี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ชอบนักเทศ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ชอบฟังคำสั่งสอน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ไม่มีผลอะไรให้กับ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ชอบคนมาบอกว่าเทศนาได้ดีมา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มีความสุขเลยที่ได้ยินอย่า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จะดีใจใจมากเมื่อได้หรือได้เห็นคนตัดสินใจกลับใจใหม่จากบาปและกลับ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ดียวที่ทำให้ผมพอใจคือเมื่อมีคนตัดสินใจอย่างเนี่ยวแน่และไว้ใจพระเยซู มีการเปลี่ยนแปลงและเปลี่ยนชีวิต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ทดสอบว่าคำเทศนาของผมได้รับพระพรจากพระเจ้า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คุณจะสนุกกับมัน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ว่าคุณจะถูกรบกวนด้วยหรือไม่ ไม่ว่าคุณจะชอบผมและพอใจกับการเทศนาของผมหรือ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ทดสอบ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นำคุณไปสู่การตัดสินใจการกระทำที่แน่นอนของการไว้วางใจพระเยซูคริสต์ด้วยหัวใจทั้งหมดของคุณ และตลอดชีวิตของคุณ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ึ่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ารอะไรมากขึ้นอีกหรือ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ต้องการชีวิตทั้งหมด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หมดนี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ีเรื่องเศร้าเกี่ยวกับคนอย่างเฮ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กือบตัดสิ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กือบจะรับเชื่อในพระคริสต์และกลายเป็นคริสเตียน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เหมือนเฮโรดช่างน่าเศร้าและน่าสงสาร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ที่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ยินเราสั่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รู้สึกอารม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สึกว่าคุณควรเชื่อถื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บอกว่าคุณต้องการวางใจ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เคย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นที่จะวางใจในพระเยซู แต่คุณกลับค้นหาหนทางพิสูจน์ที่คุณ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ไม่มีทางที่จะเกิด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มี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ป็นความรู้สึกของคุณ มั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ต้องมีให้พระองค์ได้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จะเชื่อพระองค์อย่างนั้น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ไร้สาระ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ธีเดียวที่คุณสามารถเชื่อพระเยซูคือการวางใจพระองค์แทนที่จะเป็นความรู้สึ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ยู่ห่างจากขั้นตอนการไว้วางใจพระเยซูเพียงแค่ขั้นตอน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ก็ไม่เคย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ี่แปลกมาก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นมัสการทุก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ยอมที่จะไว้ใจในพระผู้ช่วย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มาหาเราหลังจาก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ได้ตั้งใจที่จะวางใจพระองค์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ถามคุณ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ว้วางใจพระองค์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ย่างตรงไปตรงม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าวกับว่าคุณมั่นใจมาก ทำไมคุณถึงมั่นใ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นั่น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ุณกำลังมองหาความรู้สึกอะไรบางอย่า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มีเหตุและผล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ผมขอพูดกับคุณอย่างสัตย์ซื่อและจริงใจ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คุณต้องการนั้นคือวิญญาณชั่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อยู่ข้างหน้าใ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มี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แม้มันไม่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พอใจถ้าไม่มีความรู้สึกชั่วนั้น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มารสามารถควบคุมความรู้สึกของคุณ แสดงว่าคุณตกเป็นทาสของมั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เอาความรู้สึกนั้นให้กับ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คุณจะหลงเสน่ห์และหลงใหลในตัวมันโดยที่คุณจะไม่ได้รับความ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จะเป็นสิ่งที่คุณรัก เพราะมันเป็นไอดอล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กิดเหตุการณ์เช่นนี้ขึ้น คุณจะอยู่ภายใต้การสะกดจิตที่คุณเองก็จะไม่อาจที่จะสามารถเชื่อใจพระเยซูผู้สิ้นพระชนม์บนไม้กางเขน เพื่อช่วยคุณอย่างที่แท้จริงซึ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็นมาร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สุดท้ายก็คือลากคุณลงสู่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ด้ยินเสียงมาร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ู้สึ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ัวเราะใส่</w:t>
      </w:r>
      <w:r>
        <w:rPr>
          <w:rFonts w:cs="Cordia New" w:ascii="Cordia New" w:hAnsi="Cordia New"/>
          <w:sz w:val="28"/>
          <w:szCs w:val="28"/>
          <w:lang w:bidi="th-TH"/>
        </w:rPr>
        <w:t>!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อ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ส่คุณตอน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ป็นทาสของมันและจะตกในนรกตลอดไปแล้ว มีนักเทศน์บางคนที่กลายเป็นทาสของ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จักนักเทศน์ที่ดึงดูดคนเหล่านั้นไว้ และสัญญาว่าพวกจะได้รับความรอดแต่ในขณะเดียวกันพวกเขากำลังอยู่ในสถานะที่เล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ิดตามพวกเขาเองแทนที่จะเป็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รณี เหมือนกรณี ยอห์น ผู้ให้บัพติศม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จับกุมยอห์นและนำไปขังในคุก เพราะภรรยาของพระองค์ที่ชื่อเฮโรเดียสเกลียดยอห์น ที่เขาไปเรียกเธอว่าเป็นหญิงล่วงประเว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กลัวยอห์นรู้ว่าเขาเป็นคนชอบธรรมและเป็นคนบริสุทธิ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ห็นยอห์นเป็น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จึงไปหายอห์นที่อยู่ในคุก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กล่าวว่า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งเกต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หมายความว่าเฮ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เขาปลอดภ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รู้ว่ามีบางอย่างที่ชอบธรรมและแตกต่างกันเกี่ยวกับ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ยิน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ป็นเหมือนหลายคนที่บูชานักบุ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ู้ว่านักบุญเป็นคนชอบธรรมเช่นเซนต์ออกุสตี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อาจอ่านและหลงไหลกับคำพูดของนักบุ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เคยวางใจในพระคริสต์ ถึงแม้ว่าผู้คนที่ชอบออกัสตินก็บอกให้ทำ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เฮโรดมองยอห์นเหมือนที่คาทอลิกยกย่องนักบุ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ฟังเขาด้วยความดี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ไม่ได้ช่วยเขาเล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ลงไปเยี่ยมยอห์นในคุก แม้รู้ว่าอาจทำให้ภรรยาของพระองค์ไม่พอ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ยังค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รู้สึกว่าถูกนำมา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รู้สึกว่ามีบางสิ่งบางอย่างพาไปที่นั่นอย่างที่ไม่อาจเข้าใ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เข้าไปฟัง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ฟังด้วยความยินดี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ทรงนำให้พระองค์เข้าไปฟังผู้เผยพระวจ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หลายคนที่มาคริสตจักรด้วยเหตุผลเดียว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ชอบมาอยู่ในคริสตจักร แม้จะถูกต่อว่าผ่านคำเทศนาทุกครั้ง แต่พวกเขาไม่ยอมที่จำจำนนให้ก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เกือบจะถึงจุดที่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ก็ไม่เคยเปลี่ย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เฮโรดจึงตัดศีรษะของยอห์นผู้ให้บัพติศม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เข้าใจเฮโรดได้อย่างไร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ายใต้การเทศนาของยอห์น เฮโรดรู้สึกถึงการปรากฏตัวและอำนาจ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รู้ว่ายอห์นกล่าว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พระองค์ก็ไม่ยอมวางใจ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ข้าใจสิ่งที่ยอห์นกำลังเทศนานั้นให้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ก็ไม่วางใ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ังคงเรียนรู้และเรียนรู้อยู่เสม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ไม่เคยตัดสินใจที่จะเชื่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ต้องการเปลี่ยนชีวิตของ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้จริงแล้วพระองค์จะต้องแยกจากหญิงชั่วร้ายคนนั้นที่ชื่อเฮโลเดีย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ต้องเปลี่ยนสิ่ง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ีวิตของพระองค์ละทิ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หนุ่มสาวหลายคนในโอเรียนเต็ลเป็นเช่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แม่ของพวกเขาปล่อยให้พวกเขามาที่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เห็นด้วยกับสิ่งที่เราสั่งส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คิดว่าเราเข้มงวด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วกเขามาที่โบสถ์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ถูกดึง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วามจริงให้กับคุณด้วย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่อแม่ของคุณคิดว่าเราเคร่งครัดเกินไป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ปล่อยให้คุณ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วิพากษ์วิจารณ์เราเมื่อพวกเขาพูด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บอกคุณว่าอย่ามาคริสตจักรบ่อย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ไปคริสตจักรบ่อยอย่างนั้นเลยหรือ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ึงถูกตักขาดระหว่างพ่อกับแม่และคริสตจักร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ู้ว่าเรากล่าว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ก็ต้องการให้พ่อแม่พอใจในตัว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ัวที่จะยืนอยู่กับเราต่อต้านพ่อแม่ที่ไม่ใช่คริสเตียน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ลืมสิ่งที่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รักบิดามารดายิ่งกว่ารักเราก็ไม่สมกับเร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37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้จริงแล้วเฮโรดอยากเป็น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ก็อยากจะอยู่ฝ่ายนางเฮโลเดียว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องใจเป็นคนไม่มั่นคงในบรรดาทางทั้งหลายที่ตนประพฤตินั้น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 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 ซี ไรรีย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สองสองจิตสองใจคือคนแบ่งแยกความจงรักภักดี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Ryrie Study Bible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ไม่ผิดหร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อยากเป็น 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อยากจะช่วยเหลือนางเฮโลเดียส เขาเป็นสองจิตสองใจ ดังนั้นเขาจึงไม่สามารถเป็นคริสเตียนแท้ได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เรามีสาวเอเชียที่เป็นแบบ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้องการที่จะทำให้พ่อแม่พอใจที่ไม่ใช่คริสเตียน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ธอก็อยากเป็น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สดูเหมือนเธอจะเป็นคนที่ไม่มีความสุข สุดท้ายเลย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ัดสินใจที่จะไปกับพ่อแม่ของเธอและ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ณะที่เธอทำอย่างนั้นเธอก็เปลี่ย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ตัดสินใจที่จะให้พระเยซูคริสต์เป็นองค์พระผู้เป็นเจ้าในชีวิต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วุ่นวายทั้งหมดหายไปและตอนนี้เธอเป็นคริสเตียนที่น่าร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ฮโรดตัดสินใจเลือกที่จะไม่อยู่ฝ่ายยอห์นผู้ให้รับบัพติศมาไปผยู่ฝ่ายนางเฮโรเดียอา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เขาจึงไม่เคยกลายมาเป็นคริสเตียน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ายและลงไป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เลือกเสียในวันนี้ว่าพวกท่านจะปรนนิบัติผู้ใด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ยชูว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1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เลือกระหว่างบิดามารดาที่หลงหายหรือว่า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เลือกระหว่างเพื่อนที่หลงหายหรือ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ทางอื่นที่จะการช่วยคุณให้รอดนอกจาก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กียจคร้านและสองจิตสองใจเหมือนเฮโร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ลือกพระเยซูคริสต์และ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ตัดสินใจให้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ือกวันนี้ที่คุณจะรับ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ากอ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 8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ใจแคบไม่มั่นคงในทุกวิถีทางของ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รักบิดามารดายิ่งกว่ารักเราก็ไม่สมกับเร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3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ไปฟังยอห์นเทศนา 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ขาได้ยิน เขาทำหลายสิ่งหลาย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เขาทำหลายสิ่งหลาย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ทุก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ิ่งหนึ่งที่สำคัญ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ต้องสงสัยเลยว่าเขายอมแพ้บาปบาง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ทำอะไรหลาย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ขาไม่เคยทำสิ่งหนึ่งที่ยอห์นขอให้เขาท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เคยเชื่อ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เหตุผลที่คุณเกือบจะนับถือศาสนาคริสต์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ือบแต่ก็ยังหายไป</w:t>
      </w:r>
      <w:r>
        <w:rPr>
          <w:rFonts w:cs="Cordia New" w:ascii="Cordia New" w:hAnsi="Cordia New"/>
          <w:sz w:val="28"/>
          <w:szCs w:val="28"/>
          <w:lang w:bidi="th-TH"/>
        </w:rPr>
        <w:t>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หลายสิ่งหลายอ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สาวคนหนึ่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ต้องการอะไรมากกว่านั้น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ควรจ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ต้องการอะไรมากกว่านั้น</w:t>
      </w:r>
      <w:r>
        <w:rPr>
          <w:rFonts w:cs="Cordia New" w:ascii="Cordia New" w:hAnsi="Cordia New"/>
          <w:sz w:val="28"/>
          <w:szCs w:val="28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์ตีน ลอยด์โจนส์ ก็เคบเทศนาเอาไว้อย่างนั้น และนี่ผมก็ดัดแปลงมาจากต้นฉบับของท่า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ยด์โจนส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นำให้คุณหันหลังกลับ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ตรวจสอ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ฉลาดและปล่อยมัน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สิ่งหลายอย่างไม่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้องการทุกอย่างของคุณมิใช่เพียงการสละบาปบางอย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การกระทำทั้งหมด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ทั้งชีวิตของคุณต้องมอบให้กับพระ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</w:rPr>
        <w:t xml:space="preserve"> (D. Martyn Lloyd-Jones, M.D., “Missing the Mark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อีกเพียงสิ่งเดียวที่ผมอยากจะจะพ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เดียสบอกลูกสาวของเธอว่าอยากได้ศีรษะของยอห์นแบ็บต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เสียใจ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ห็นแก่ผู้ที่นั่งกับเขาพระองค์จึงไม่ทรงปฏิเสธเธอ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2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นั่นมันคือความห่วงใยต่อชื่อเสียงของตัวเองและเห็นแก่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ัวใจของเขาเขารู้ว่าคนเหล่านี้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างตรงกันข้ามพระองค์ชื่นชมยอห์นและรู้ว่าเขา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กระนั้นพระองค์ก็ทรงมอบตัวเองให้กับทำบาปและปฏิเสธคำประกาศของ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ยอมสละความรอดนิรันดร์ทิ้งและไปสู่นรกเพียงเพราะกลัวว่าคนเหล่านี้จะคิดอย่างไรให้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นี่เป็นความความบ้ากันทั้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คนทั้งโลกจะหัวเราะเยาะคุณ แม้ว่าทั้งครอบครัวจะยอมรับว่าคุณเป็นคนคลั่งไคล้ศาสนา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เรียกคุณว่าอ้ายโง่ ที่สำคัญพระเจ้าทรงรับคุณหรือเปล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องค์เป็นผู้พิพากษาแต่เพียงผู้เดียว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ในสิ่งที่พระเจ้าทรงบอ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พระเยซูคริสต์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สดงให้ทุกคนในครอบครัวและเพื่อนฝูงของคุณและทั้งโลกนี้รู้ว่าคุณหันหลังให้กับโลกเลวทรามนี้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มอบชีวิตทั้งหมดให้กับ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คุณรู้ว่าพระเยซูคริสต์ถูกต้องและเป็นจริง คุณจะไม่มีวันมีสันติสุขจนกว่าคุณจะมอบชีวิตทั้งสิ้นให้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แย่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ีวิตของพระองค์แย่มากแค่ไหนหลังจากที่พระองค์สั่งให้ตัดศีรษะยอห์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หลอกหลอนและทรมานชีวิตของเขา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ฮโรดได้ยินเรื่องพระเยซู พระองค์คิดว่าพระเยซูได้ทรงเป็นขึ้นมา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สอนของยอห์นนี้หลอกหลอนเขาในความฝันในเวลากลางคื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ฝันถึงจานที่เข้ามาหาเขาด้วยหัวของจอห์นที่วางอยู่บ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ปฏิเสธความจริงที่คุณไม่ได้ผ่าน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จะหลอกหลอนคุณและทรมานคุณตลอดก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ทำให้คุณไม่มีสันติสุ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ฮโรดฝันร้ายเกี่ยวกับ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ทำไมถึงไม่ยอมฟังยอห์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ทำไมเราถึงสิ่งที่ผู้คนจะคิดกับเร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จอห์นเราเป็นคนโง่อะไรเช่น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าพชีวิตของเฮโรดหลังจากที่พระองค์ตัดศีรษะ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จะเป็นชีวิตของคุณ และยิ่งกว่าถ้าคุณไม่ได้ตัดสินใจที่จะละทิ้งโลกนี้และมาวางใจในพระเยซูคริสต์และมอบตัวเองให้ก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กลัวถูกกล่าวหาว่าพยายามทำให้คุณตก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ผมพยายามที่จะขู่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วามรักอันมหัศจรรย์ของพระเยซูคริสต์ไม่ดึงดูดคุณ ผมจะพยายามอย่างสุดกำลังเพื่อทำให้คุณกลัว ด้วยความน่าสะพรึงกลัวนี้ก็ทำให้คุณได้รับชีวิต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อยากให้คุณความรู้สึกผิดไปชั่วนิรันด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รอให้ทุกคนละทิ้งทุกอย่างและยอมรับพระคริสต์อย่างสิ้นสุด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พระคริสต์ทรงช่วยคุณให้รอดจากความบาปของคุณ ในขณะที่พระองค์กำลังรอคอย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คริสต์โดยความเชื่อและวางใจในพระองค์ไม่ว่าจะเกิดอะไรขึ้นก็ตาม ไม่มีทางอื่นใดที่จะสามารถรอด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เกน โปรดมาและนำเราอธิษฐานเผื่อคนที่จะมอบชีวิตทั้งหมดให้กับพระเยซู</w:t>
      </w:r>
    </w:p>
    <w:p>
      <w:pPr>
        <w:pStyle w:val="BodyTextIndent2"/>
        <w:rPr>
          <w:rFonts w:ascii="Cordia New" w:hAnsi="Cordia New" w:cs="Cordia New"/>
          <w:sz w:val="16"/>
          <w:szCs w:val="28"/>
          <w:lang w:bidi="th-TH"/>
        </w:rPr>
      </w:pPr>
      <w:r>
        <w:rPr>
          <w:rFonts w:cs="Cordia New" w:ascii="Cordia New" w:hAnsi="Cordia New"/>
          <w:sz w:val="16"/>
          <w:szCs w:val="28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hyperlink r:id="rId5">
        <w:r>
          <w:rPr>
            <w:rStyle w:val="InternetLink"/>
            <w:rFonts w:cs="Cordia New" w:ascii="Cordia New" w:hAnsi="Cordia New"/>
            <w:sz w:val="28"/>
            <w:szCs w:val="28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4"/>
          <w:szCs w:val="28"/>
        </w:rPr>
      </w:pPr>
      <w:r>
        <w:rPr>
          <w:rFonts w:cs="Cordia New" w:ascii="Cordia New" w:hAnsi="Cordia New"/>
          <w:sz w:val="14"/>
          <w:szCs w:val="28"/>
        </w:rPr>
      </w:r>
    </w:p>
    <w:p>
      <w:pPr>
        <w:pStyle w:val="Heading"/>
        <w:jc w:val="left"/>
        <w:rPr>
          <w:rStyle w:val="Emphasis"/>
          <w:i w:val="false"/>
          <w:i w:val="false"/>
          <w:sz w:val="22"/>
        </w:rPr>
      </w:pPr>
      <w:r>
        <w:rPr>
          <w:rFonts w:cs="Times New Roman"/>
          <w:i/>
          <w:sz w:val="22"/>
          <w:lang w:bidi="th-TH"/>
        </w:rPr>
        <w:t xml:space="preserve">                                                                                         </w:t>
      </w:r>
      <w:r>
        <w:rPr>
          <w:b w:val="false"/>
          <w:bCs/>
          <w:i/>
          <w:sz w:val="28"/>
          <w:szCs w:val="28"/>
          <w:lang w:bidi="th-TH"/>
        </w:rPr>
        <w:t xml:space="preserve"> </w:t>
      </w:r>
      <w:r>
        <w:rPr>
          <w:b w:val="false"/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 w:val="false"/>
          <w:b w:val="false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 w:val="false"/>
          <w:bCs/>
          <w:i/>
          <w:sz w:val="28"/>
          <w:szCs w:val="28"/>
          <w:lang w:bidi="th-TH"/>
        </w:rPr>
        <w:t>)</w:t>
      </w: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6">
        <w:r>
          <w:rPr>
            <w:rStyle w:val="InternetLink"/>
            <w:color w:val="000000"/>
            <w:sz w:val="24"/>
            <w:szCs w:val="28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TextBody"/>
        <w:rPr>
          <w:rFonts w:cs="Cordia New"/>
          <w:sz w:val="28"/>
          <w:szCs w:val="28"/>
          <w:lang w:bidi="th-TH"/>
        </w:rPr>
      </w:pPr>
      <w:r>
        <w:rPr>
          <w:i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</w:p>
    <w:p>
      <w:pPr>
        <w:pStyle w:val="TextBody"/>
        <w:ind w:left="2160" w:hanging="0"/>
        <w:rPr/>
      </w:pPr>
      <w:r>
        <w:rPr>
          <w:sz w:val="24"/>
        </w:rPr>
        <w:t xml:space="preserve"> “</w:t>
      </w:r>
      <w:r>
        <w:rPr>
          <w:sz w:val="24"/>
        </w:rPr>
        <w:t xml:space="preserve">Almost Persuaded” (Philip P. Bliss, 1838-1876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1:37:00Z</dcterms:created>
  <dc:creator>Christopher L. Cagan</dc:creator>
  <dc:description/>
  <dc:language>en-US</dc:language>
  <cp:lastModifiedBy>CJC</cp:lastModifiedBy>
  <cp:lastPrinted>2017-11-11T12:58:00Z</cp:lastPrinted>
  <dcterms:modified xsi:type="dcterms:W3CDTF">2017-11-24T21:40:00Z</dcterms:modified>
  <cp:revision>4</cp:revision>
  <dc:subject/>
  <dc:title>REVIVAL AND EVANGELISM</dc:title>
</cp:coreProperties>
</file>