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ถูกอ่านในคอมพิวเตอร์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,50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ทศในทุกเดือ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เดียวกันมีหลายร้อยคนดูวิดีโอ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ทเทศนาต้นฉบับนี้ถูกแปลออก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ภาษา และคอมพิวเตอร์ </w:t>
      </w:r>
      <w:r>
        <w:rPr>
          <w:rFonts w:cs="Cordia New" w:ascii="Cordia New" w:hAnsi="Cordia New"/>
          <w:sz w:val="28"/>
          <w:szCs w:val="28"/>
          <w:lang w:bidi="th-TH"/>
        </w:rPr>
        <w:t xml:space="preserve">120,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 ถูกเปิดอ่านในแต่ละเด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รับอนุญาตให้นำบทเทศนาในต้นฉบับนี้ไปใช้เทศน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รวมถึงโลกของชาวมุสลิมและชาวฮินดู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เวลาทื่เขียนจดหมายถึง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ไฮเมอร์ส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อกท่านเสมอ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ท่านไม่ได้ตอบ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เมล์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rlhymersjr@sbcglobal.net</w:t>
        </w:r>
        <w:r>
          <w:rPr>
            <w:rStyle w:val="CommentReference"/>
            <w:vanish w:val="false"/>
          </w:rPr>
          <w:commentReference w:id="0"/>
        </w:r>
      </w:hyperlink>
      <w:r>
        <w:rPr>
          <w:rFonts w:cs="Cordia New" w:ascii="Cordia New" w:hAnsi="Cordia New"/>
          <w:sz w:val="28"/>
          <w:szCs w:val="28"/>
          <w:u w:val="single"/>
          <w:lang w:val="en-US"/>
        </w:rPr>
        <w:t>.</w:t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  <w:u w:val="single"/>
          <w:lang w:val="en-US"/>
        </w:rPr>
      </w:pPr>
      <w:r>
        <w:rPr>
          <w:rFonts w:cs="Cordia New" w:ascii="Cordia New" w:hAnsi="Cordia New"/>
          <w:sz w:val="16"/>
          <w:szCs w:val="16"/>
          <w:u w:val="single"/>
          <w:lang w:val="en-US"/>
        </w:rPr>
      </w:r>
    </w:p>
    <w:p>
      <w:pPr>
        <w:pStyle w:val="Heading1"/>
        <w:ind w:left="-720" w:right="-720" w:hanging="0"/>
        <w:jc w:val="center"/>
        <w:rPr>
          <w:rFonts w:cs="Angsana New"/>
          <w:b w:val="false"/>
          <w:b w:val="false"/>
          <w:bCs/>
          <w:sz w:val="40"/>
          <w:szCs w:val="40"/>
          <w:lang w:bidi="th-TH"/>
        </w:rPr>
      </w:pPr>
      <w:r>
        <w:rPr>
          <w:rFonts w:cs="Angsana New"/>
          <w:b w:val="false"/>
          <w:b w:val="false"/>
          <w:bCs/>
          <w:sz w:val="40"/>
          <w:sz w:val="40"/>
          <w:szCs w:val="40"/>
          <w:lang w:bidi="th-TH"/>
        </w:rPr>
        <w:t>การกลับจอมปลอมของยูดาส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FALSE REPENTANCE OF JUDAS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ha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เอล ไฮเมอร์ส จูเนียร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Cordia New" w:hAnsi="Cordia New" w:eastAsia="SimSun;宋体" w:cs="Cordia New"/>
          <w:sz w:val="28"/>
          <w:sz w:val="28"/>
          <w:szCs w:val="28"/>
        </w:rPr>
        <w:t>บทเทศนาที่คริสตจักรแบ๊บติสต์เทเบอร์นาเคลในนคร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ลอสแอนเจลิส</w:t>
      </w:r>
    </w:p>
    <w:p>
      <w:pPr>
        <w:pStyle w:val="TextBody"/>
        <w:jc w:val="center"/>
        <w:rPr>
          <w:sz w:val="20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>เช้าวันของพระเป็นเจ้า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eastAsia="SimSun;宋体" w:cs="Cordia New" w:ascii="Cordia New" w:hAnsi="Cordia New"/>
          <w:sz w:val="28"/>
          <w:szCs w:val="28"/>
          <w:lang w:val="en-US" w:bidi="th-TH"/>
        </w:rPr>
        <w:t>2</w:t>
      </w:r>
      <w:r>
        <w:rPr>
          <w:rFonts w:eastAsia="SimSun;宋体"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>เมษยน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มีนาคม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ค</w:t>
      </w:r>
      <w:r>
        <w:rPr>
          <w:rFonts w:eastAsia="SimSun;宋体" w:cs="Cordia New" w:ascii="Cordia New" w:hAnsi="Cordia New"/>
          <w:sz w:val="28"/>
          <w:szCs w:val="28"/>
        </w:rPr>
        <w:t>.</w:t>
      </w:r>
      <w:r>
        <w:rPr>
          <w:rFonts w:ascii="Cordia New" w:hAnsi="Cordia New" w:eastAsia="SimSun;宋体" w:cs="Cordia New"/>
          <w:sz w:val="28"/>
          <w:sz w:val="28"/>
          <w:szCs w:val="28"/>
        </w:rPr>
        <w:t>ศ</w:t>
      </w:r>
      <w:r>
        <w:rPr>
          <w:rFonts w:eastAsia="SimSun;宋体" w:cs="Cordia New" w:ascii="Cordia New" w:hAnsi="Cordia New"/>
          <w:sz w:val="28"/>
          <w:szCs w:val="28"/>
        </w:rPr>
        <w:t>. 201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>7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Lord’s Day </w:t>
      </w:r>
      <w:r>
        <w:rPr>
          <w:sz w:val="24"/>
        </w:rPr>
        <w:t xml:space="preserve">Evening, April </w:t>
      </w:r>
      <w:r>
        <w:rPr>
          <w:sz w:val="24"/>
          <w:lang w:val="en-US"/>
        </w:rPr>
        <w:t>2</w:t>
      </w:r>
      <w:r>
        <w:rPr>
          <w:sz w:val="24"/>
        </w:rPr>
        <w:t>, 201</w:t>
      </w:r>
      <w:r>
        <w:rPr>
          <w:sz w:val="24"/>
          <w:lang w:val="en-US"/>
        </w:rPr>
        <w:t>7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Verse"/>
        <w:ind w:left="864" w:right="864" w:hanging="101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ยูดาสผู้ทรยศพระองค์เห็นว่าพระองค์ต้องปรับโทษก็กลับ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ำเงินสามสิบเหรียญนั้นมาคืนให้แก่พวกปุโรหิตใหญ่และพวกผู้ใหญ่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ได้ทำบาปที่ได้ทรยศโลหิตอันบริสุทธิ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เหล่านั้นจึง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นั้นเป็นธุระอะไร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ต้องรับธุระเอาเอง ยูดาสจึงทิ้งเงินนั้นไว้ในพระวิหารและจาก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เขาก็ออกไปผูกคอตา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ind w:left="864" w:right="864" w:hanging="101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7:3-5)</w:t>
      </w:r>
    </w:p>
    <w:p>
      <w:pPr>
        <w:pStyle w:val="TextBody"/>
        <w:jc w:val="center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ิ่มต้นเหตุการณที่เกิดขึ้นในตอนเช้าหลังจากที่พระเยซูถูกจับในสวนเกทเสมนี หลังจากที่เขาถูกนำตัวไปยังมหาปุโรหิตและศาลสูงสุด หลังจากพยานเท็จได้เป็นพยานต่อพระองค์ หลังจากที่พระองค์ทรงถูกประจัญบานและเย้ยหยัน และหลังจากที่เปโตรได้ปฏิเสธพระองค์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ั้นรุ่งเช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รดาพวกปุโรหิตใหญ่และพวกผู้ใหญ่แห่งประชาชนปรึกษากันด้วยเรื่อง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จะประหารพระองค์เสีย เขาจึงมัดพระองค์พาไปมอบไว้แก่ปอนทิอัสปีลาตเจ้าเมือง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7:1-2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นำพระเยซูไปที่พระราชวังของมหาปุโรห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ูดาสเข้ามายืนอยู่ใกล้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ยูดาสไม่หันไปหาพระเยซูและร้องให้ขอทรงอภ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เขาหันมาหาพระเยซูคริสต์แม้กระทั่งในช่วงเวลานี้เขาก็จะได้รับความรอดเช่น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โจรบนไม้กางเขนถัดจากพระเยซูได้รับความรอดก่อนที่เขาจะเสีย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ทำไมยูดาสถึงหันไปที่มหาปุโรหิตแทนที่จะหันมาหาพระเยซูเพื่อขอทรงให้</w:t>
      </w:r>
      <w:r>
        <w:rPr>
          <w:rFonts w:cs="Cordia New" w:ascii="Cordia New" w:hAnsi="Cordia New"/>
          <w:i/>
          <w:iCs/>
          <w:sz w:val="28"/>
          <w:szCs w:val="28"/>
          <w:lang w:bidi="th-TH"/>
        </w:rPr>
        <w:t>?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ภ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ชื่อว่ามีอยู่สองเหตุผล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หนึ่ง ยูดาห์จำนนต่อบาปที่ไม่สามารถอภัยให้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ตรัส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ฉะ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บอกท่านทั้งหลาย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ผิดบาปและคำหมิ่นประมาททุกอย่างจะโปรดยกให้มนุษย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้นแต่คำหมิ่นประมาทพระวิญญาณบริสุทธิ์จะทรงโปรดยกให้มนุษย์ไม่ได้ ผู้ใดจะกล่าวร้ายบุตรมนุษย์จะโปรดยกให้ผู้นั้น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ู้ใดจะกล่าวร้ายพระวิญญาณบริสุทธิ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ทรงโปรดยกให้ผู้นั้นไม่ได้ทั้งโลกนี้โลกหน้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:31-32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อาร์ ไรซ์ กล่าวถึงยูดาห์ว่า  ”ยูดาห์จำนนต่อบาปที่ไม่สามารถอภัยให้ได้” เพราะเขาถูกครอบงำโดยความชั่ว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รซ์ กล่าว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าปที่ไม่สามารถอภัยให้ได้ ด้คือการปฏิเสธพระคริสต์อย่างสิ้นเชิงและนั่นคือความหมายที่แท้จริง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ั่นคือเหตุผลที่แสดงว่าพระวิญญาณทรงจากผู้นั้นไปแล้ว พระวิญญาณบริสุทธิ์จะไม่ทำงานอยู่ในใจของคนนั้น และไม่ทำให้ตนนั้นอยากได้ความรอดอีก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ู้ที่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ะทำบาปที่ไม่สามารถอภัยให้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]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นื่องจากพระวิญญาณบริสุทธิ์ได้หนีอออกจากเขา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กลับใจใหม่ที่แท้จริงนั้นเกิดจากการทำงานของพระวิญญาณบริสุทธิ์อยู่ในใจของค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ิญญาณบริสุทธิ์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นีไป ไม่มีทางอีกที่พระเจ้าจะช่วยกู้คนบาปได้ </w:t>
      </w:r>
      <w:r>
        <w:rPr>
          <w:rFonts w:cs="Cordia New" w:ascii="Cordia New" w:hAnsi="Cordia New"/>
          <w:sz w:val="28"/>
          <w:szCs w:val="28"/>
        </w:rPr>
        <w:t xml:space="preserve">(John R. Rice, D.D., </w:t>
      </w:r>
      <w:r>
        <w:rPr>
          <w:rFonts w:cs="Cordia New" w:ascii="Cordia New" w:hAnsi="Cordia New"/>
          <w:b/>
          <w:i/>
          <w:sz w:val="28"/>
          <w:szCs w:val="28"/>
        </w:rPr>
        <w:t>A Verse-by-Verse Commentary on the Gospel According to Matthew,</w:t>
      </w:r>
      <w:r>
        <w:rPr>
          <w:rFonts w:cs="Cordia New" w:ascii="Cordia New" w:hAnsi="Cordia New"/>
          <w:sz w:val="28"/>
          <w:szCs w:val="28"/>
        </w:rPr>
        <w:t xml:space="preserve"> Sword of the Lord Publishers, 1980 edition, p. 183; comments on Matthew 12:31-32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ทเพลง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รซ์ ที่ชื่อว่า </w:t>
      </w:r>
      <w:r>
        <w:rPr>
          <w:rFonts w:ascii="Cordia New" w:hAnsi="Cordia New" w:cs="Cordia New"/>
          <w:sz w:val="28"/>
          <w:sz w:val="28"/>
          <w:szCs w:val="28"/>
        </w:rPr>
        <w:t xml:space="preserve"> “</w:t>
      </w:r>
      <w:r>
        <w:rPr>
          <w:rFonts w:cs="Cordia New" w:ascii="Cordia New" w:hAnsi="Cordia New"/>
          <w:sz w:val="28"/>
          <w:szCs w:val="28"/>
        </w:rPr>
        <w:t xml:space="preserve">If You Linger too Long,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ถึงยูดาห์ดังนี้ว่า</w:t>
      </w:r>
      <w:r>
        <w:rPr>
          <w:rFonts w:cs="Cordia New" w:ascii="Cordia New" w:hAnsi="Cordia New"/>
          <w:sz w:val="28"/>
          <w:szCs w:val="28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  <w:r>
        <w:br w:type="page"/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อและปฏิเสธพระผู้ช่วยให้นานเกิน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ปฏิเสะความรักความเมตตาของพระองค์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คุณไปกินผลไม้ต้องห้าม คุณไปเชื่อคำสัญญาของซาตาน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ั่นคือเหตุผลที่ใจของคุณมืดมิด และอยู่ในความทุกข์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แล้วคุณกำลังจะถุกพิพากษาอย่างไร้ความเมตตา </w:t>
      </w:r>
    </w:p>
    <w:p>
      <w:pPr>
        <w:pStyle w:val="IndentedQuote"/>
        <w:ind w:left="1440" w:right="0" w:hanging="0"/>
        <w:rPr/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อนานจนพระวิญญาณบิรสุทธิ์จากคุณไปแล้ว</w:t>
      </w:r>
      <w:r>
        <w:rPr>
          <w:rFonts w:cs="Cordia New" w:ascii="Cordia New" w:hAnsi="Cordia New"/>
          <w:sz w:val="28"/>
          <w:szCs w:val="28"/>
        </w:rPr>
        <w:t xml:space="preserve">! 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“If You Linger Too Long,” by Dr. John R. Rice, 1895-1980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ยูดา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อนานเกินจนพระวิญญาณทรงหนีจาก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ด้กระทำบาปที่ไม่อาจอภัยให้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ม่ได้หันไปหาพระเยซูในตอนเช้าวั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สายเกินไปสำหรับเขาที่จะได้รับความ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ยเกิน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ยเกิน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ยเกินไป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ันมีช่วงเวลาของการปฏิเสธพระเจ้า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วันนั้นจิตวิญญาณของผู้นั้นหลงหายไป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พราะว่าคุณทำตามของความต้องการของตัวเอง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คยนับค่าของการกระทำบาปนั้นมากน้อยแค่ไหน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คยนับผลเสีย หากจิตวิญญาณของคุณหลงหาย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กำลังเสาะแสวงหาทุกอย่างในโลกเพื่อตัวเอง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ม้แต่ตอนก็ยังมีเส้นแบ่งระหว่างคุณกับไม้กางเขน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คยนับค่าของการกระทำบาปนั้นมากน้อยแค่ไหน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(“Have You Counted the Cost?” by A. J. Hodge, 1923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วิงวอนคุณอย่ารอจนกว่าพระวิญญาณบริสุทธิ์ปล่อยคุณไปตลอดกาล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พระองค์ทรงทำให้คุณสำนึกใ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มาหา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อาจไม่มีโอกาสอี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ขอร้องคุณให้มาหาพระคริสต์ก่อนที่มันจะสายเกินไปไปตลอดกาล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.  </w:t>
      </w:r>
      <w:bookmarkStart w:id="0" w:name="_Hlk479252599"/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สอง ยูดาส “กลับใจ” คือ “ความโศกเศร้าเสียใจแบบชาวโลก” </w:t>
      </w:r>
      <w:bookmarkEnd w:id="0"/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วจนะกล่าว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ยูดาสผู้ทรยศพระองค์เห็นว่าพระองค์ต้องปรับโทษก็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กลับ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ำเงินสามสิบเหรียญนั้นมาคืนให้แก่พวกปุโรหิตใหญ่และพวกผู้ใหญ่</w:t>
      </w:r>
      <w:r>
        <w:rPr>
          <w:rFonts w:cs="Cordia New" w:ascii="Cordia New" w:hAnsi="Cordia New"/>
          <w:sz w:val="28"/>
          <w:szCs w:val="28"/>
        </w:rPr>
        <w:t>...”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7:3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ำ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ับใ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ปลจากภาษากรีกคือคำ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metamelomai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แปล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สียใจ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cs="Cordia New" w:ascii="Cordia New" w:hAnsi="Cordia New"/>
          <w:sz w:val="28"/>
          <w:szCs w:val="28"/>
        </w:rPr>
        <w:t>Strong)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ู้สึกเศร้าใจเสียใจ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cs="Cordia New" w:ascii="Cordia New" w:hAnsi="Cordia New"/>
          <w:sz w:val="28"/>
          <w:szCs w:val="28"/>
        </w:rPr>
        <w:t xml:space="preserve">George Ricker Berry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metamelomai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นำไปสู่ความรอด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พียง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สียใ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ถูกทำ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ใหเชื่อใ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เกิดจากการกระทำโดยพระวิญญาณบริสุทธิ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ป็นเพียงความเสีนที่รู้สึกว่าได้กระทำ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โศกเศร้าและเสียใจแบบนี้ทำให้เกิดภาวะซึมเศร้า ความสงสารและความสิ้นหว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ครสาวกเปาโล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TextBody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ความเสียใจอย่างที่ชอบพระทัยพระเจ้าย่อมกระทำให้กล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นำไปถึงความรอดและไม่เป็นที่น่าเสีย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แต่ความเสียใจอย่างโลกนั้นย่อมนำไปถึงความตา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2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7:10)</w:t>
      </w:r>
    </w:p>
    <w:p>
      <w:pPr>
        <w:pStyle w:val="IndentedVerse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ศร้าโศกของพระเจ้าทำให้เกิดการกลับใจที่แท้จริงซึ่งนำไปสู่ความรอดใน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ที่แปล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กลับใจให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:1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กต่างจากคำใน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7: 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ยูดา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ับใจให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ภาษากรีก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2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:1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รูปแบบ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metanoia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ปลี่ยนแปลงจิตใจ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cs="Cordia New" w:ascii="Cordia New" w:hAnsi="Cordia New"/>
          <w:sz w:val="28"/>
          <w:szCs w:val="28"/>
        </w:rPr>
        <w:t xml:space="preserve">Vine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ศิษยาภิบาลชาวจีนของผมที่ชท่อ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ดร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ทิโมธี หล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1911-2009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นักวิชาการภาษาฮีบรูและภาษากรีก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ิน กล่าวว่า “เป็นชีวิตใหม่ ใจใหม่” เป็นการเปลี่ยนแปลงสภาพใหม่และจิตใจของทุกคนที่กระทำโดยพระเจ้าเท่านั้น และพระองค์ผู้เดียวเท่านั้นที่สามารถทำ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ร์จ ริคเกอร์ เบอร์ร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1865-1945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metanoia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>nobler 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กว่าเป็นเพีย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metamelomai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การแสดงออกถึงการกลับใจให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i/>
          <w:sz w:val="28"/>
          <w:szCs w:val="28"/>
        </w:rPr>
        <w:t>Greek-English New Testament Lexicon</w:t>
      </w:r>
      <w:r>
        <w:rPr>
          <w:rFonts w:cs="Cordia New" w:ascii="Cordia New" w:hAnsi="Cordia New"/>
          <w:sz w:val="28"/>
          <w:szCs w:val="28"/>
        </w:rPr>
        <w:t xml:space="preserve">)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ักเขียน โปริทาน ชื่อ ริชาร์ด เบสเตอร์ </w:t>
      </w:r>
      <w:r>
        <w:rPr>
          <w:rFonts w:cs="Cordia New" w:ascii="Cordia New" w:hAnsi="Cordia New"/>
          <w:sz w:val="28"/>
          <w:szCs w:val="28"/>
        </w:rPr>
        <w:t xml:space="preserve">(1615-169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รีนกว่า 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ลี่ยนสภาพใหม่”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การเปลี่ยนจิตใจใหม่เกี่ยวกับพระเจ้า เป็นการเปลี่ยนจากสิ่งที่คุณรักและเกลียด</w:t>
      </w:r>
    </w:p>
    <w:p>
      <w:pPr>
        <w:pStyle w:val="TextBody"/>
        <w:rPr>
          <w:rFonts w:ascii="Cordia New" w:hAnsi="Cordia New" w:cs="Cordia New"/>
          <w:sz w:val="12"/>
          <w:szCs w:val="12"/>
          <w:lang w:bidi="th-TH"/>
        </w:rPr>
      </w:pPr>
      <w:r>
        <w:rPr>
          <w:rFonts w:cs="Cordia New" w:ascii="Cordia New" w:hAnsi="Cordia New"/>
          <w:sz w:val="12"/>
          <w:szCs w:val="12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ความเสียใจอย่างที่ชอบพระทัยพระเจ้าย่อมกระทำให้กล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นำไปถึงความรอดและไม่เป็นที่น่าเสีย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วามเสียใจอย่างโลกนั้นย่อมนำไปถึงความตา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sz w:val="28"/>
          <w:szCs w:val="28"/>
          <w:lang w:bidi="th-TH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7:10)</w:t>
      </w:r>
    </w:p>
    <w:p>
      <w:pPr>
        <w:pStyle w:val="TextBody"/>
        <w:rPr>
          <w:rFonts w:ascii="Cordia New" w:hAnsi="Cordia New" w:cs="Cordia New"/>
          <w:sz w:val="12"/>
          <w:szCs w:val="12"/>
        </w:rPr>
      </w:pPr>
      <w:r>
        <w:rPr>
          <w:rFonts w:cs="Cordia New" w:ascii="Cordia New" w:hAnsi="Cordia New"/>
          <w:sz w:val="12"/>
          <w:szCs w:val="12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สียใจที่แท้จริงเกิดจากพระวิญญาณบริสุทธิ์ จากนั้นพระวิญญาณทรงทำให้กลับใจ ใจใหม่ และนำมาสู่ความรอดในพระคริสต์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ยูดาสได้รับประสบการณ์ของการกลับใจแบผิดที่เกิดจากความรู้สึกเสียใจที่รู้ว่าทำผ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ยูดาสผู้ทรยศพระองค์เห็นว่าพระองค์ต้องปรับโทษก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ับใจด้วยตัวเอ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ฉบับคิงเจมส์ชี้ให้เห็นถึงอารมณ์นี้ 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ับใจใหม่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ด้วยตัวเอ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ไม่ได้ทำ มันเป็นความเศร้าเสียอย่างมนุษย์ทั่วไป ไม่ใช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ศร้าโศกเสียใจที่ทำให้เกิดการกลับใ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ศร้าโศ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ก่อให้เกิดการกลับใจใหม่อย่าง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ป็นเพียงความรู้สึกสงสารตัวเอง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ศร้าโศกอย่างของโลกที่ก่อให้เกิดความต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 ยูดา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ึงออกไปและไปแขวนคอตัวเอง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7: 5)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 xml:space="preserve">คาอินคือแบบ 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>(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>ภาพ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 xml:space="preserve">ของยูดาส พระเยซุทรงเรียกยูดาสว่า “บุตรแห่งความหายนะ” 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>(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 xml:space="preserve">ยอห์น </w:t>
      </w:r>
      <w:r>
        <w:rPr>
          <w:rFonts w:cs="Cordia New" w:ascii="Cordia New" w:hAnsi="Cordia New"/>
          <w:sz w:val="28"/>
          <w:szCs w:val="28"/>
        </w:rPr>
        <w:t>17:12) W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าอินได้ลุกขึ้นต่อสู้อาแบลน้องชายของเขาและฆ่าเขา”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ฐมกาล </w:t>
      </w:r>
      <w:r>
        <w:rPr>
          <w:rFonts w:cs="Cordia New" w:ascii="Cordia New" w:hAnsi="Cordia New"/>
          <w:sz w:val="28"/>
          <w:szCs w:val="28"/>
        </w:rPr>
        <w:t xml:space="preserve">4:8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คัมภีร์ฉบับ </w:t>
      </w:r>
      <w:r>
        <w:rPr>
          <w:rFonts w:cs="Cordia New" w:ascii="Cordia New" w:hAnsi="Cordia New"/>
          <w:sz w:val="28"/>
          <w:szCs w:val="28"/>
        </w:rPr>
        <w:t xml:space="preserve">The Scofield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ถึงคาอินว่า “คาอิน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ชนิดของมนุษย์ทั่วโลก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ร้สำนึก และการชดใช้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i/>
          <w:sz w:val="28"/>
          <w:szCs w:val="28"/>
        </w:rPr>
        <w:t>The Scofield Study Bible</w:t>
      </w:r>
      <w:r>
        <w:rPr>
          <w:rFonts w:cs="Cordia New" w:ascii="Cordia New" w:hAnsi="Cordia New"/>
          <w:sz w:val="28"/>
          <w:szCs w:val="28"/>
        </w:rPr>
        <w:t xml:space="preserve">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ช้ปฐมกาล </w:t>
      </w:r>
      <w:r>
        <w:rPr>
          <w:rFonts w:cs="Cordia New" w:ascii="Cordia New" w:hAnsi="Cordia New"/>
          <w:sz w:val="28"/>
          <w:szCs w:val="28"/>
        </w:rPr>
        <w:t>4:1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าอินไม่เคย “เสียใจหาพระเจ้า” คาอินไม่เคย “กลับใจเพื่อความรอด” เขากลับใจก็เพื่อตัวเอง คาอินบอกว่า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ทษของข้าพระองค์หนักเหลือที่ข้าพระองค์จะแบกรับได้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:13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กแต่ตัวเอง</w:t>
      </w:r>
      <w:r>
        <w:rPr>
          <w:rFonts w:cs="Cordia New" w:ascii="Cordia New" w:hAnsi="Cordia New"/>
          <w:sz w:val="28"/>
          <w:szCs w:val="28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ความรู้สึกของเขา เขาเพียงแค่ “เสียใจแบบชาวโลก” ไม่มีอะไรมากไปกว่าการที่ตัวเองรับรู้ความผิดที่ก่อไว้ นำไปสู่การรักตัวเอง ไม่มีอะไรมากไปกว่านั้น ทำให้คาอินไร้ความหวัง บางคนบอกว่าจะสำนึกในบาป แต่จริงๆคุณไม่ใช่อย่างนั้น คุณแค่เสียใจเพราะตัวเองเหมือนคาอิน การรักตัวเองไม่ได้ช่วยให้สำนึกในบาป</w:t>
      </w:r>
      <w:r>
        <w:rPr>
          <w:rFonts w:cs="Cordia New" w:ascii="Cordia New" w:hAnsi="Cordia New"/>
          <w:sz w:val="28"/>
          <w:szCs w:val="28"/>
        </w:rPr>
        <w:t xml:space="preserve">!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ั่นคือ “การเสียใจเพราะเข้าสู่ความตาย”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iCs/>
          <w:sz w:val="28"/>
          <w:sz w:val="28"/>
          <w:szCs w:val="28"/>
          <w:lang w:bidi="th-TH"/>
        </w:rPr>
        <w:t xml:space="preserve">เอซาวคืออีกแบบ </w:t>
      </w:r>
      <w:r>
        <w:rPr>
          <w:rFonts w:cs="Cordia New" w:ascii="Cordia New" w:hAnsi="Cordia New"/>
          <w:b/>
          <w:iCs/>
          <w:sz w:val="28"/>
          <w:szCs w:val="28"/>
          <w:lang w:bidi="th-TH"/>
        </w:rPr>
        <w:t>(</w:t>
      </w:r>
      <w:r>
        <w:rPr>
          <w:rFonts w:ascii="Cordia New" w:hAnsi="Cordia New" w:cs="Cordia New"/>
          <w:b/>
          <w:b/>
          <w:iCs/>
          <w:sz w:val="28"/>
          <w:sz w:val="28"/>
          <w:szCs w:val="28"/>
          <w:lang w:bidi="th-TH"/>
        </w:rPr>
        <w:t>ภาพ</w:t>
      </w:r>
      <w:r>
        <w:rPr>
          <w:rFonts w:cs="Cordia New" w:ascii="Cordia New" w:hAnsi="Cordia New"/>
          <w:b/>
          <w:iCs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b/>
          <w:b/>
          <w:iCs/>
          <w:sz w:val="28"/>
          <w:sz w:val="28"/>
          <w:szCs w:val="28"/>
          <w:lang w:bidi="th-TH"/>
        </w:rPr>
        <w:t xml:space="preserve">ของยูดาส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 xml:space="preserve">เอซาวขายสิทธิการเป็นบุตร เหมือนยูดาสทรยศพระเยซูโดยหวังเพียงไม่กี่เหรียญ พระคัมภีร์ฉบับ </w:t>
      </w:r>
      <w:r>
        <w:rPr>
          <w:rFonts w:cs="Cordia New" w:ascii="Cordia New" w:hAnsi="Cordia New"/>
          <w:sz w:val="28"/>
          <w:szCs w:val="28"/>
        </w:rPr>
        <w:t xml:space="preserve">The Scofield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 “เอซาวคือตัวแทนของมนุษย์ทั่วโลก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ibid.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ขียนจากปฐมกาล </w:t>
      </w:r>
      <w:r>
        <w:rPr>
          <w:rFonts w:cs="Cordia New" w:ascii="Cordia New" w:hAnsi="Cordia New"/>
          <w:sz w:val="28"/>
          <w:szCs w:val="28"/>
        </w:rPr>
        <w:t xml:space="preserve">25:25)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อซาวสูญเสียสิทธิบุตรหัวปี “เขาก็ร้องออกมาเสียงดังและด้วยความขมข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ูดกับบิดาของ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พ่อขอร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อวยพรลู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อวยพรลูกด้วยเถิด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7:34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อซาวเหมือน คาอิน เหมือน ยูดาส พวกเขาต่างก็ “เสียใจแบบชาวโลก” ไม่มีใครที่ “เสียใจเหมือน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</w:t>
      </w:r>
      <w:r>
        <w:rPr>
          <w:rFonts w:cs="Cordia New" w:ascii="Cordia New" w:hAnsi="Cordia New"/>
          <w:sz w:val="28"/>
          <w:szCs w:val="28"/>
          <w:lang w:bidi="th-TH"/>
        </w:rPr>
        <w:t>]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ลับใจเพราะความรอด” เขาได้แต่รักตัวเอง และเป็นเหมือนยูดาส และเหมือน ยูดาส และเอซาว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ไว้ทุกข์พ่อของข้าใกล้เข้ามา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นั้นข้าจะฆ่ายาโคบน้องชายของข้าเสี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7:41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ธรรมฮีบรูเรียกเอซาวว่า 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ผู้ได้เอาสิทธิ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บุตรหัวปีนั้นขายเสียเพราะเห็นแก่อาหารคำเดียว เพราะท่านทั้งหลายก็รู้อยู่แล้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่อมาภายหลังเมื่อเอซาวอยากได้รับพรนั้นเป็นมรด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ก็ได้รับคำปฏิเส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ขาไม่มีหนทางแก้ไข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แม้ว่าได้กลับใจแสวงหาจนน้ำตาไหล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2:16-17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ำหรับเขาแล้วไม่มี การกลับใจ” ที่แท้จริงแม้ว่าเขาจะร้องไห้” ใช่ เอซาวร้องไห้ แต่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การร้องแสวงหาความรอด แต่เป็นการเสียใจเพราะตัวเอง หากคุณเสียแค่เฉพาะตัวเอง ไม่มีทางที่คุณจะสำนึกในบาป คุณเป็น “เสียแบบชาวโลกที่จะเผชิญกับความตาย” ไม่มีทางที่คุณจะรอด</w:t>
      </w:r>
      <w:r>
        <w:rPr>
          <w:rFonts w:cs="Cordia New" w:ascii="Cordia New" w:hAnsi="Cordia New"/>
          <w:sz w:val="28"/>
          <w:szCs w:val="28"/>
        </w:rPr>
        <w:t xml:space="preserve">!   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หวังว่าคุณจะไม่เป็นเหมือนคาอินเอเซาและยูดา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หวังว่าคุณจะถูกให้รับรู้ใ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หวังว่าคุณจะไม่เป็นเหมือนคาอิน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นุษย์เพียงแห่งเดียวของแผ่นด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าดความรู้สึก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เพียงพอของความบาปหรือต้องการชดเช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หวังว่าคุณจะไม่เหมือนอีเซาคนหายน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หวังว่าคุณจะไม่ทิ้งจิตวิญญาณของคุณไปใน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หวังว่าคุณจะไม่เป็นเหมือนยูดาสที่ทรยศต่อพระเยซูคริสต์เพราะเงินไม่กี่เหรียญ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งออกจาก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ออกจากบาปและทรัพย์สมบัติอันเป็นเท็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ออกจากความบาปและมาหา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ที่พระวิญญาณของพระเจ้ากำลังทรงเรียกคุณและใจของคุณยังรู้สึกถึงภาระหนักเพราะบาปของคุณ จงมาหาพระเยซูและรับการชำระล้างด้วยพระโลหิตของ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หาพระเยซูตอนนี้ก่อนที่จะสายเกินไป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วันแห่งการพิพากษานั้น คุณจะไม่ได้รับความเมตตาอีก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รอนานจนพระวิญญาณทรงจากไป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วันนั้นคุณจะร้องไห้เสียใจเพราะตายและไร้สิ้นหวัง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เพราะว่าคุณรอและปล่อนไว้นานเกินไป</w:t>
      </w:r>
      <w:r>
        <w:rPr>
          <w:rFonts w:cs="Cordia New" w:ascii="Cordia New" w:hAnsi="Cordia New"/>
          <w:sz w:val="28"/>
          <w:szCs w:val="28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rFonts w:cs="Cordia New" w:ascii="Cordia New" w:hAnsi="Cordia New"/>
          <w:sz w:val="28"/>
          <w:szCs w:val="28"/>
        </w:rPr>
        <w:t xml:space="preserve">(“If You Linger Too Long,” Dr. John R. Rice, 1895-1980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ชายหนุ่มคนหนึ่ง ถามผู้ช่วยศิษยาภิบาลของผมคือ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าเกน “ไม่มีทางที่ผมจะกลายเป็นคริสเตียน” คนพูดถูก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วามรู้ที่อยากที่คุณเรียน และทุกอธิษฐานไม่สามารถช่วยให้คุณรอดจากบาปได้ นอกจากนี้คุณต้องหันมาที่พระคริสต์ อย่างที่ผู้หญิงคนหนึ่งบอกว่า “ดิฉันเริ่มเบื่อตัวเอง” นี่ “คือการกลับ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ำมาถึงความรอดได้” หลังจากที่คุณเริ่ม “เบื่อ” ตัวเอง เพราะบาปในใจของคุณ และแล้วเธอก็ถูกนำมาที่พระคริสต์ ขอให้พระวิญญาณทรงทำให้คุณ “เบื่อตัวเอง” นอกจากนี้ “บาปจะหยุดได้ และ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</w:t>
      </w:r>
      <w:r>
        <w:rPr>
          <w:rFonts w:cs="Cordia New" w:ascii="Cordia New" w:hAnsi="Cordia New"/>
          <w:sz w:val="28"/>
          <w:szCs w:val="28"/>
          <w:lang w:bidi="th-TH"/>
        </w:rPr>
        <w:t>]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ลายเป็นคนผิดต่อพระพักต์พระเจ้า”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รม  </w:t>
      </w:r>
      <w:r>
        <w:rPr>
          <w:rFonts w:cs="Cordia New" w:ascii="Cordia New" w:hAnsi="Cordia New"/>
          <w:sz w:val="28"/>
          <w:szCs w:val="28"/>
        </w:rPr>
        <w:t>3:19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ขอให้พระวิญญาณของพระเจ้านำคุณมาที่พระคริสต์ และรอดพ้นจากบาป และรับการชระโดยพระโลหิตของพระคุณ อาเมน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 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Normal"/>
        <w:ind w:left="936" w:right="936" w:hanging="0"/>
        <w:jc w:val="both"/>
        <w:rPr>
          <w:rFonts w:ascii="Cordia New" w:hAnsi="Cordia New" w:eastAsia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(</w:t>
      </w:r>
      <w:r>
        <w:rPr>
          <w:rFonts w:ascii="Cordia New" w:hAnsi="Cordia New" w:cs="Cordia New"/>
          <w:b/>
          <w:b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)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eastAsia="Cordia New" w:cs="Cordia New" w:ascii="Cordia New" w:hAnsi="Cordia New"/>
          <w:b/>
          <w:iCs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.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b/>
          <w:i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) “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rFonts w:ascii="Times New Roman" w:hAnsi="Times New Roman"/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cs="Cordia New" w:ascii="Cordia New" w:hAnsi="Cordia New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rPr>
          <w:rFonts w:ascii="Cordia New" w:hAnsi="Cordia New" w:cs="Cordia New"/>
          <w:b/>
          <w:b/>
          <w:i/>
          <w:i/>
          <w:sz w:val="16"/>
          <w:szCs w:val="16"/>
          <w:lang w:val="en-US"/>
        </w:rPr>
      </w:pPr>
      <w:r>
        <w:rPr>
          <w:rFonts w:cs="Cordia New" w:ascii="Cordia New" w:hAnsi="Cordia New"/>
          <w:b/>
          <w:i/>
          <w:sz w:val="16"/>
          <w:szCs w:val="16"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i/>
          <w:i/>
          <w:sz w:val="28"/>
          <w:szCs w:val="28"/>
          <w:lang w:bidi="th-TH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อ่านพระคัมภีร์ก่อนเทศนาโดย  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เกรนตัน เอล ชาน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 xml:space="preserve">: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 xml:space="preserve">มัทธิว </w:t>
      </w:r>
      <w:r>
        <w:rPr>
          <w:rFonts w:cs="Cordia New" w:ascii="Cordia New" w:hAnsi="Cordia New"/>
          <w:bCs/>
          <w:sz w:val="28"/>
          <w:szCs w:val="28"/>
        </w:rPr>
        <w:t>27:3-5.</w:t>
      </w:r>
    </w:p>
    <w:p>
      <w:pPr>
        <w:pStyle w:val="Normal"/>
        <w:rPr>
          <w:sz w:val="24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ร้องเพลงเดี่ยวพิเศษโดยท่า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เบนจามิ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ินเคท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กรี่ฟฟ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:  </w:t>
      </w:r>
    </w:p>
    <w:p>
      <w:pPr>
        <w:pStyle w:val="Heading"/>
        <w:ind w:right="-432" w:hanging="0"/>
        <w:jc w:val="left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b w:val="false"/>
          <w:sz w:val="28"/>
          <w:szCs w:val="28"/>
          <w:lang w:val="en-US"/>
        </w:rPr>
        <w:tab/>
        <w:tab/>
        <w:t>“If You Linger Too Long” (Dr. John R. Rice, 1895-1980)</w:t>
      </w:r>
      <w:r>
        <w:rPr>
          <w:rFonts w:cs="Cordia New" w:ascii="Cordia New" w:hAnsi="Cordia New"/>
          <w:b w:val="false"/>
          <w:sz w:val="28"/>
          <w:szCs w:val="28"/>
          <w:lang w:val="en-US" w:bidi="th-TH"/>
        </w:rPr>
        <w:t xml:space="preserve"> </w:t>
      </w:r>
    </w:p>
    <w:p>
      <w:pPr>
        <w:pStyle w:val="Normal"/>
        <w:rPr>
          <w:rFonts w:ascii="Cordia New" w:hAnsi="Cordia New" w:cs="Cordia New"/>
          <w:bCs/>
          <w:sz w:val="28"/>
          <w:szCs w:val="28"/>
          <w:lang w:val="en-US" w:bidi="th-TH"/>
        </w:rPr>
      </w:pPr>
      <w:r>
        <w:rPr>
          <w:rFonts w:cs="Cordia New" w:ascii="Cordia New" w:hAnsi="Cordia New"/>
          <w:bCs/>
          <w:sz w:val="28"/>
          <w:szCs w:val="28"/>
          <w:lang w:val="en-US" w:bidi="th-TH"/>
        </w:rPr>
      </w:r>
    </w:p>
    <w:p>
      <w:pPr>
        <w:pStyle w:val="Normal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TextBody"/>
        <w:jc w:val="center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 w:cs="Cordia New"/>
          <w:sz w:val="32"/>
          <w:sz w:val="32"/>
          <w:szCs w:val="32"/>
          <w:lang w:bidi="th-TH"/>
        </w:rPr>
        <w:t>โครงร่างของ</w:t>
      </w:r>
    </w:p>
    <w:p>
      <w:pPr>
        <w:pStyle w:val="TextBody"/>
        <w:jc w:val="center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Heading1"/>
        <w:ind w:left="-720" w:right="-720" w:hanging="0"/>
        <w:jc w:val="center"/>
        <w:rPr>
          <w:rFonts w:cs="Angsana New"/>
          <w:b w:val="false"/>
          <w:b w:val="false"/>
          <w:bCs/>
          <w:sz w:val="40"/>
          <w:szCs w:val="40"/>
          <w:lang w:bidi="th-TH"/>
        </w:rPr>
      </w:pPr>
      <w:r>
        <w:rPr>
          <w:rFonts w:cs="Angsana New"/>
          <w:b w:val="false"/>
          <w:b w:val="false"/>
          <w:bCs/>
          <w:sz w:val="40"/>
          <w:sz w:val="40"/>
          <w:szCs w:val="40"/>
          <w:lang w:bidi="th-TH"/>
        </w:rPr>
        <w:t>การกลับจอมปลอมของยูดาส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FALSE REPENTANCE OF JUDAS</w:t>
      </w:r>
    </w:p>
    <w:p>
      <w:pPr>
        <w:pStyle w:val="Heading8"/>
        <w:spacing w:before="0" w:after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เอล ไฮเมอร์ส จูเนียร์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by Dr. R. L. Hymers, Jr.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864" w:right="864" w:hanging="101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ยูดาสผู้ทรยศพระองค์เห็นว่าพระองค์ต้องปรับโทษก็กลับ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ำเงินสามสิบเหรียญนั้นมาคืนให้แก่พวกปุโรหิตใหญ่และพวกผู้ใหญ่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ได้ทำบาปที่ได้ทรยศโลหิตอันบริสุทธิ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เหล่านั้นจึง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นั้นเป็นธุระอะไร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ต้องรับธุระเอาเอง ยูดาสจึงทิ้งเงินนั้นไว้ในพระวิหารและจาก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เขาก็ออกไปผูกคอตา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ind w:left="864" w:right="864" w:hanging="101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7:3-5)</w:t>
      </w:r>
    </w:p>
    <w:p>
      <w:pPr>
        <w:pStyle w:val="IndentedVerse"/>
        <w:ind w:left="1152" w:right="1152" w:hanging="101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ind w:left="864" w:right="864" w:hanging="0"/>
        <w:jc w:val="center"/>
        <w:rPr/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7:1-2)</w:t>
      </w:r>
    </w:p>
    <w:p>
      <w:pPr>
        <w:pStyle w:val="IndentedVerse"/>
        <w:ind w:left="1008" w:right="1008" w:hanging="101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Subtitle"/>
        <w:ind w:lef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</w:t>
      </w:r>
      <w:r>
        <w:rPr>
          <w:rFonts w:cs="Cordia New" w:ascii="Cordia New" w:hAnsi="Cordia New"/>
          <w:sz w:val="28"/>
          <w:szCs w:val="28"/>
        </w:rPr>
        <w:t xml:space="preserve">I.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ูดาห์จำนนต่อบาปที่ไม่สามารถอภัยให้</w:t>
      </w:r>
    </w:p>
    <w:p>
      <w:pPr>
        <w:pStyle w:val="Subtitle"/>
        <w:ind w:lef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:31-32.  </w:t>
      </w:r>
    </w:p>
    <w:p>
      <w:pPr>
        <w:pStyle w:val="Subtitle"/>
        <w:ind w:lef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</w:t>
      </w:r>
      <w:r>
        <w:rPr>
          <w:rFonts w:cs="Cordia New" w:ascii="Cordia New" w:hAnsi="Cordia New"/>
          <w:sz w:val="28"/>
          <w:szCs w:val="28"/>
        </w:rPr>
        <w:t xml:space="preserve">II.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ูกา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ับใจ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โศกเศร้าในโลก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Subtitle"/>
        <w:ind w:lef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   </w:t>
      </w:r>
      <w:r>
        <w:rPr>
          <w:rFonts w:cs="Cordia New" w:ascii="Cordia New" w:hAnsi="Cordia New"/>
          <w:sz w:val="28"/>
          <w:szCs w:val="28"/>
          <w:lang w:bidi="th-TH"/>
        </w:rPr>
        <w:t>2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:10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7:5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7:12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8, 13; </w:t>
      </w:r>
    </w:p>
    <w:p>
      <w:pPr>
        <w:pStyle w:val="Subtitle"/>
        <w:ind w:lef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ฐมกาล </w:t>
      </w:r>
      <w:r>
        <w:rPr>
          <w:rFonts w:cs="Cordia New" w:ascii="Cordia New" w:hAnsi="Cordia New"/>
          <w:sz w:val="28"/>
          <w:szCs w:val="28"/>
        </w:rPr>
        <w:t xml:space="preserve">27:34, 41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ฮีบรู </w:t>
      </w:r>
      <w:r>
        <w:rPr>
          <w:rFonts w:cs="Cordia New" w:ascii="Cordia New" w:hAnsi="Cordia New"/>
          <w:sz w:val="28"/>
          <w:szCs w:val="28"/>
        </w:rPr>
        <w:t xml:space="preserve">12:16-17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19. </w:t>
      </w:r>
    </w:p>
    <w:p>
      <w:pPr>
        <w:pStyle w:val="Subtitle"/>
        <w:ind w:lef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adtasunsern" w:date="2017-03-28T21:09:00Z" w:initials="H">
    <w:p>
      <w:r>
        <w:rPr>
          <w:rFonts w:ascii="Times New Roman" w:hAnsi="Times New Roman" w:eastAsia="Times New Roman" w:cs="Angsana New"/>
          <w:color w:val="auto"/>
          <w:sz w:val="20"/>
          <w:szCs w:val="25"/>
          <w:lang w:eastAsia="en-US" w:val="en-US" w:bidi="th-TH"/>
        </w:rPr>
        <w:t>นทุ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in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23:28:00Z</dcterms:created>
  <dc:creator>Christopher L. Cagan</dc:creator>
  <dc:description/>
  <dc:language>en-US</dc:language>
  <cp:lastModifiedBy>CJC</cp:lastModifiedBy>
  <cp:lastPrinted>2017-03-29T17:15:00Z</cp:lastPrinted>
  <dcterms:modified xsi:type="dcterms:W3CDTF">2017-04-06T23:32:00Z</dcterms:modified>
  <cp:revision>3</cp:revision>
  <dc:subject/>
  <dc:title>GO</dc:title>
</cp:coreProperties>
</file>