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</w:t>
      </w:r>
      <w:r>
        <w:rPr>
          <w:rFonts w:cs="Cordia New" w:ascii="Cordia New" w:hAnsi="Cordia New"/>
          <w:sz w:val="28"/>
          <w:szCs w:val="28"/>
          <w:lang w:val="en-US" w:bidi="th-TH"/>
        </w:rPr>
        <w:t>16</w:t>
      </w:r>
      <w:r>
        <w:rPr>
          <w:rFonts w:cs="Cordia New" w:ascii="Cordia New" w:hAnsi="Cordia New"/>
          <w:sz w:val="28"/>
          <w:szCs w:val="28"/>
        </w:rPr>
        <w:t>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ลังจากนั้นคนเหล่านั้นก็จะย้ายจากดู</w:t>
      </w:r>
      <w:r>
        <w:rPr/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YouTube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 w:bidi="th-TH"/>
        </w:rPr>
        <w:t>YouTube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ษา และมีคนอ่าน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ๆซึ่งเทศน์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และนักศึกษาของท่าน บทเทศนาต้นฉั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/>
          </w:rPr>
          <w:t>rlhymersjr@sbcglobal.net</w:t>
        </w:r>
      </w:hyperlink>
    </w:p>
    <w:p>
      <w:pPr>
        <w:pStyle w:val="Heading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jc w:val="left"/>
        <w:rPr>
          <w:rFonts w:cs="Cordia New"/>
          <w:b w:val="false"/>
          <w:b w:val="false"/>
          <w:bCs/>
          <w:sz w:val="40"/>
          <w:szCs w:val="40"/>
          <w:lang w:bidi="th-TH"/>
        </w:rPr>
      </w:pPr>
      <w:r>
        <w:rPr>
          <w:rFonts w:cs="Times New Roman"/>
          <w:sz w:val="36"/>
          <w:szCs w:val="36"/>
          <w:lang w:bidi="th-TH"/>
        </w:rPr>
        <w:t xml:space="preserve">     </w:t>
      </w:r>
      <w:r>
        <w:rPr>
          <w:rFonts w:eastAsia="Cordia New" w:cs="Cordia New" w:ascii="Cordia New" w:hAnsi="Cordia New"/>
          <w:b w:val="false"/>
          <w:bCs/>
          <w:sz w:val="36"/>
          <w:szCs w:val="36"/>
          <w:lang w:bidi="th-TH"/>
        </w:rPr>
        <w:t>“</w:t>
      </w:r>
      <w:r>
        <w:rPr>
          <w:rFonts w:cs="Cordia New"/>
          <w:b w:val="false"/>
          <w:b w:val="false"/>
          <w:bCs/>
          <w:sz w:val="36"/>
          <w:sz w:val="36"/>
          <w:szCs w:val="36"/>
          <w:lang w:bidi="th-TH"/>
        </w:rPr>
        <w:t>วิธีการแห่งพระคุณ”</w:t>
      </w:r>
      <w:r>
        <w:rPr>
          <w:b w:val="false"/>
          <w:b w:val="false"/>
          <w:bCs/>
          <w:sz w:val="36"/>
          <w:sz w:val="36"/>
          <w:szCs w:val="36"/>
          <w:lang w:bidi="th-TH"/>
        </w:rPr>
        <w:t xml:space="preserve"> </w:t>
      </w:r>
      <w:r>
        <w:rPr>
          <w:rFonts w:cs="Cordia New"/>
          <w:b w:val="false"/>
          <w:b w:val="false"/>
          <w:bCs/>
          <w:sz w:val="36"/>
          <w:sz w:val="36"/>
          <w:szCs w:val="36"/>
          <w:lang w:bidi="th-TH"/>
        </w:rPr>
        <w:t>โดย</w:t>
      </w:r>
      <w:r>
        <w:rPr>
          <w:b w:val="false"/>
          <w:b w:val="false"/>
          <w:bCs/>
          <w:sz w:val="40"/>
          <w:sz w:val="40"/>
          <w:szCs w:val="40"/>
          <w:lang w:bidi="th-TH"/>
        </w:rPr>
        <w:t xml:space="preserve"> </w:t>
      </w:r>
      <w:r>
        <w:rPr>
          <w:rFonts w:ascii="Angsana New" w:hAnsi="Angsana New" w:cs="Angsana New"/>
          <w:b w:val="false"/>
          <w:b w:val="false"/>
          <w:bCs/>
          <w:sz w:val="36"/>
          <w:sz w:val="36"/>
          <w:szCs w:val="36"/>
          <w:lang w:bidi="th-TH"/>
        </w:rPr>
        <w:t>จอร์จ</w:t>
      </w:r>
      <w:r>
        <w:rPr>
          <w:rFonts w:ascii="Angsana New" w:hAnsi="Angsana New" w:cs="Angsana New"/>
          <w:b w:val="false"/>
          <w:b w:val="false"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 w:val="false"/>
          <w:b w:val="false"/>
          <w:bCs/>
          <w:sz w:val="36"/>
          <w:sz w:val="36"/>
          <w:szCs w:val="36"/>
          <w:lang w:bidi="th-TH"/>
        </w:rPr>
        <w:t>ไวท์ฟิลด์ ดัดแปลงเป็นภาษาอังกฤษสมัยใหม่</w:t>
      </w:r>
    </w:p>
    <w:p>
      <w:pPr>
        <w:pStyle w:val="Heading"/>
        <w:rPr/>
      </w:pPr>
      <w:r>
        <w:rPr/>
        <w:t>“</w:t>
      </w:r>
      <w:r>
        <w:rPr/>
        <w:t>THE METHOD OF GRACE” BY GEORGE WHITEFIELD,</w:t>
      </w:r>
    </w:p>
    <w:p>
      <w:pPr>
        <w:pStyle w:val="Heading"/>
        <w:rPr/>
      </w:pPr>
      <w:r>
        <w:rPr/>
        <w:t>CONDENSED AND ADAPTED TO MODERN ENGLISH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Angsana New"/>
          <w:szCs w:val="30"/>
          <w:lang w:bidi="th-TH"/>
        </w:rPr>
        <w:t>เทศนาโดย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  <w:r>
        <w:rPr>
          <w:szCs w:val="30"/>
          <w:lang w:bidi="th-TH"/>
        </w:rPr>
        <w:t xml:space="preserve">  </w:t>
      </w:r>
      <w:r>
        <w:rPr>
          <w:szCs w:val="30"/>
          <w:lang w:bidi="th-TH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ordia New" w:hAnsi="Cordia New" w:eastAsia="SimSun;宋体" w:cs="Cordia New"/>
          <w:sz w:val="28"/>
          <w:szCs w:val="28"/>
        </w:rPr>
      </w:pPr>
      <w:r>
        <w:rPr>
          <w:rFonts w:cs="Angsana New"/>
          <w:sz w:val="24"/>
          <w:sz w:val="24"/>
          <w:szCs w:val="30"/>
          <w:lang w:bidi="th-TH"/>
        </w:rPr>
        <w:t>เทศนาโดย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Angsana New"/>
          <w:sz w:val="24"/>
          <w:sz w:val="24"/>
          <w:szCs w:val="30"/>
          <w:lang w:bidi="th-TH"/>
        </w:rPr>
        <w:t>ท่าน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Angsana New"/>
          <w:sz w:val="24"/>
          <w:sz w:val="24"/>
          <w:szCs w:val="30"/>
          <w:lang w:bidi="th-TH"/>
        </w:rPr>
        <w:t>จอห์น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Angsana New"/>
          <w:sz w:val="24"/>
          <w:sz w:val="24"/>
          <w:szCs w:val="30"/>
          <w:lang w:bidi="th-TH"/>
        </w:rPr>
        <w:t>ซามูเอล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Angsana New"/>
          <w:sz w:val="24"/>
          <w:sz w:val="24"/>
          <w:szCs w:val="30"/>
          <w:lang w:bidi="th-TH"/>
        </w:rPr>
        <w:t>คาเกน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Angsana New"/>
          <w:sz w:val="24"/>
          <w:sz w:val="24"/>
          <w:szCs w:val="30"/>
          <w:lang w:bidi="th-TH"/>
        </w:rPr>
        <w:t>ที่</w:t>
      </w:r>
      <w:r>
        <w:rPr>
          <w:rFonts w:ascii="Cordia New" w:hAnsi="Cordia New" w:eastAsia="SimSun;宋体" w:cs="Cordia New"/>
          <w:sz w:val="28"/>
          <w:sz w:val="28"/>
          <w:szCs w:val="28"/>
        </w:rPr>
        <w:t>คริสตจักรแบ๊บติสต์เทเบอร์นาเคล</w:t>
      </w:r>
    </w:p>
    <w:p>
      <w:pPr>
        <w:pStyle w:val="Normal"/>
        <w:jc w:val="center"/>
        <w:rPr>
          <w:rFonts w:ascii="Cordia New" w:hAnsi="Cordia New" w:eastAsia="SimSun;宋体" w:cs="Cordia New"/>
          <w:sz w:val="28"/>
          <w:szCs w:val="28"/>
        </w:rPr>
      </w:pPr>
      <w:r>
        <w:rPr>
          <w:rFonts w:ascii="Cordia New" w:hAnsi="Cordia New" w:eastAsia="SimSun;宋体" w:cs="Cordia New"/>
          <w:sz w:val="28"/>
          <w:sz w:val="28"/>
          <w:szCs w:val="28"/>
        </w:rPr>
        <w:t>ใน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นครลอสแอนเจลิส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>เย็นวันของพระเป็นเจ้า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8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มกราคม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>ค</w:t>
      </w:r>
      <w:r>
        <w:rPr>
          <w:rFonts w:eastAsia="SimSun;宋体" w:cs="Cordia New" w:ascii="Cordia New" w:hAnsi="Cordia New"/>
          <w:sz w:val="28"/>
          <w:szCs w:val="28"/>
          <w:lang w:val="en-US"/>
        </w:rPr>
        <w:t>.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>ศ</w:t>
      </w:r>
      <w:r>
        <w:rPr>
          <w:rFonts w:eastAsia="SimSun;宋体" w:cs="Cordia New" w:ascii="Cordia New" w:hAnsi="Cordia New"/>
          <w:sz w:val="28"/>
          <w:szCs w:val="28"/>
          <w:lang w:val="en-US"/>
        </w:rPr>
        <w:t>. 201</w:t>
      </w:r>
      <w:r>
        <w:rPr>
          <w:rFonts w:eastAsia="SimSun;宋体" w:cs="Cordia New" w:ascii="Cordia New" w:hAnsi="Cordia New"/>
          <w:sz w:val="28"/>
          <w:szCs w:val="28"/>
          <w:lang w:val="en-US" w:bidi="th-TH"/>
        </w:rPr>
        <w:t>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by Mr. John Samuel Cag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8, 2017</w:t>
      </w:r>
    </w:p>
    <w:p>
      <w:pPr>
        <w:pStyle w:val="Normal"/>
        <w:ind w:left="1008" w:right="1008" w:hanging="115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008" w:right="1008" w:hanging="86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ทั้งหลายได้รักษาแผลบุตรสาวแห่งประชาชนของเราแต่เล็กน้อยกล่าว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‘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ันติภาพ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ันติภาพ</w:t>
      </w:r>
      <w:r>
        <w:rPr>
          <w:rFonts w:ascii="Times New Roman" w:hAnsi="Times New Roman"/>
          <w:sz w:val="28"/>
          <w:sz w:val="28"/>
          <w:szCs w:val="28"/>
          <w:lang w:bidi="th-TH"/>
        </w:rPr>
        <w:t>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มื่อไม่มีสันติภาพเลย</w:t>
      </w:r>
      <w:r>
        <w:rPr>
          <w:rFonts w:ascii="Angsana New" w:hAnsi="Angsana New" w:cs="Angsana New"/>
          <w:sz w:val="28"/>
          <w:sz w:val="28"/>
          <w:szCs w:val="28"/>
        </w:rPr>
        <w:t xml:space="preserve">”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ยเรมีย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6:14)</w:t>
      </w:r>
    </w:p>
    <w:p>
      <w:pPr>
        <w:pStyle w:val="TextBody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ind w:firstLine="720"/>
        <w:rPr/>
      </w:pPr>
      <w:r>
        <w:rPr>
          <w:rFonts w:cs="Angsana New"/>
          <w:b/>
          <w:b/>
          <w:i/>
          <w:i/>
          <w:sz w:val="28"/>
          <w:sz w:val="28"/>
          <w:szCs w:val="28"/>
          <w:lang w:bidi="th-TH"/>
        </w:rPr>
        <w:t>บทนำ</w:t>
      </w:r>
      <w:r>
        <w:rPr>
          <w:b/>
          <w:i/>
        </w:rPr>
        <w:t>:</w:t>
      </w:r>
      <w:r>
        <w:rPr/>
        <w:t xml:space="preserve">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อร์จ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วท์ฟิลด์เกิดในเมืองกลอสเตอร์ประเทศอังกฤษในปี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</w:t>
      </w:r>
      <w:r>
        <w:rPr>
          <w:rFonts w:cs="Angsana New" w:ascii="Angsana New" w:hAnsi="Angsana New"/>
          <w:sz w:val="28"/>
          <w:szCs w:val="28"/>
          <w:lang w:bidi="th-TH"/>
        </w:rPr>
        <w:t>.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ศ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 </w:t>
      </w:r>
      <w:r>
        <w:rPr>
          <w:rFonts w:cs="Angsana New" w:ascii="Angsana New" w:hAnsi="Angsana New"/>
          <w:sz w:val="28"/>
          <w:szCs w:val="28"/>
        </w:rPr>
        <w:t xml:space="preserve">1714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เป็นลูกชายของเจ้าของโรงเตี๊ยม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นสภาพแวดล้อมเช่นนี้เขาจึงได้รับอิทธิพลจากคริสเตียนจะน้อยมาก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เขาก็มีความสามารถพิเศษในโรงเรีย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เข้าเรียนที่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Oxford University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ซึ่งเขาเป็นเพื่อนกับ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อห์น และ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ชาร์ลส เวสเลย์ และกลายเป็นส่วนหนึ่งของกลุ่มอธิษฐานและศึกษาพระคัมภีร์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</w:p>
    <w:p>
      <w:pPr>
        <w:pStyle w:val="TextBody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ในขณะที่เขายังเป็นนักเรียนอยู่ที่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Oxford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ได้รับประสบการณ์ของการกลับใจใหม่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ม่นานหลังจากนั้นเขาก็ได้รับการแต่งตั้งให้เป็นศาสนาจารย์ในคริสตจักรที่ประเทศอังกฤษ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ทเทศนาของท่านเกี่ยวกับความจำเป็นที่แท้จริงของการบังเกิดใหม่ทำให้หลายคริสตจักรต้องปิดประตูให้กับเขา ตั้งแต่ผู้รับใช้ที่เน้นแต่ฝ่ายเนื้อหนังกลัวว่าคำเทศนาของท่านเกี่ยวกับความจำเป็นของการบังเกิดใหม่ จะทำให้สามาชิกในคริสตจักรโกรธ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้วยเหตุนี้เขาจึงถูกขับไล่ให้ออกจากคริสตจักรเพื่อประกาศในที่ต่างๆ ต่อมาท่านก็กลายเป็นคนที่มีชื่อเสียง</w:t>
      </w:r>
    </w:p>
    <w:p>
      <w:pPr>
        <w:pStyle w:val="TextBody"/>
        <w:ind w:firstLine="720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ไวท์ฟิลด์เดินทางไปอเมริกาในปี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</w:t>
      </w:r>
      <w:r>
        <w:rPr>
          <w:rFonts w:cs="Angsana New" w:ascii="Angsana New" w:hAnsi="Angsana New"/>
          <w:sz w:val="28"/>
          <w:szCs w:val="28"/>
          <w:lang w:bidi="th-TH"/>
        </w:rPr>
        <w:t>.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ศ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 </w:t>
      </w:r>
      <w:r>
        <w:rPr>
          <w:rFonts w:cs="Angsana New" w:ascii="Angsana New" w:hAnsi="Angsana New"/>
          <w:sz w:val="28"/>
          <w:szCs w:val="28"/>
        </w:rPr>
        <w:t xml:space="preserve">1738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ก่อตั้งสถานเลี้ยงเด็กกำพร้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ากนั้นเขาก็เดินทางไปทั่วอาณานิคมของอเมริกาและบริเตนใหญ่เทศน์และระดมทุนเพื่อสนับสนุนเด็กกำพร้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เทศน์ในที่สเปน ฮอลแลนด์ เยอรมนี ฝรั่งเศส อังกฤษ เวลส์และสกอตแลนด์และทำการเดินทางข้ามมหาสมุทรแอตแลนติกถึงสิบสามครั้งเพื่อไปเทศนาที่อเมริก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TextBody"/>
        <w:ind w:firstLine="720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เป็นเพื่อนสนิทกับ เบนจามิน แฟรงคลิน โจนาธาน เอ็ดเวิร์ด และจอห์น เวสลีย์และเป็นหนึ่งในบุคคลที่ชักชวนให้เวสลีย์ไปเทศนาประกาศเหมือนกับเข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บนจามิน แฟรงคลิน เคยประเมินว่า</w:t>
      </w:r>
      <w:bookmarkStart w:id="0" w:name="_Hlk491686764"/>
      <w:r>
        <w:rPr>
          <w:rFonts w:ascii="Angsana New" w:hAnsi="Angsana New" w:cs="Angsana New"/>
          <w:sz w:val="28"/>
          <w:sz w:val="28"/>
          <w:szCs w:val="28"/>
          <w:lang w:bidi="th-TH"/>
        </w:rPr>
        <w:t>ไวท์ฟิลด์</w:t>
      </w:r>
      <w:bookmarkEnd w:id="0"/>
      <w:r>
        <w:rPr>
          <w:rFonts w:ascii="Angsana New" w:hAnsi="Angsana New" w:cs="Angsana New"/>
          <w:sz w:val="28"/>
          <w:sz w:val="28"/>
          <w:szCs w:val="28"/>
          <w:lang w:bidi="th-TH"/>
        </w:rPr>
        <w:t>พูดกับผู้ชมถึงสามหมื่นค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ารจัดการประกาศของเขามักมีผู้เข้าร่วมประชุมเกินก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,000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เคยเทศน์ใกล้โกล์วสกอตแลนด์ซึ่งมีคนมากก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00,000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นเข้าร่วมางนฟื้นฟูครั้งนั้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เป็นวันที่ไม่มีไมโครโฟนเสียอีก</w:t>
      </w:r>
      <w:r>
        <w:rPr>
          <w:rFonts w:cs="Angsana New" w:ascii="Angsana New" w:hAnsi="Angsana New"/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ีหนึ่งหมื่นคนกลับใจใหม่ในงานฟื้นฟูครั้งนั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TextBody"/>
        <w:ind w:firstLine="720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ได้รับการยกย่องจากนักประวัติศาสตร์หลายคนให้เป็นนักประกาศที่พูดภาษาอังกฤษที่ยิ่งใหญ่ที่สุดตลอดกาล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ม้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ิลลี่ แกรเฮ็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ทศนาประกาศช่าวประเสริฐให้กับคนมามากกว่านี้ก็ตาม ได้พูดคุยกับแต่ก็มีไมโครโฟนอิเล็กทรอนิกส์เป็นตัวช่วยในการเทศนา ส่วน ไวท์ฟิลด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ีบทบาทต่อผู้คนในท้องถิ่นมากกว่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TextBody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ไวท์ฟิลด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ป็นผู้นำในการปลุกเร้าหรืองานฟื้นฟูใหญ่ครั้งแรก และเป็นการฟื้นฟูที่สำคัญในประเทศอเมริกาในช่วงกลางศตวรรษที่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เทศนาเตือนประเทศประเทศอาณานิคมอย่างเราให้ได้รับการฟื้นฟูให้ตื่นขึ้นม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งานฟื้นฟูครั้งนี้เกิดขึ้นในช่วงหกสัปดาห์หลังจากการประกาศที่นิวอิงแลนด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นเวลาเพียงสี่สิบห้าวันเขาได้เทศนามากถึงให้กับหนึ่งร้อยเจ็ดสิบห้ากันฐ์ ให้กับผู้ฟังถึงหนึ่งแสนเจ็ดหมื่นห้าพันคน และเป็นหนึ่งในงานฟื้นฟูที่ยิ่งใหญ่ในประเทศน์อเมริกา</w:t>
      </w:r>
    </w:p>
    <w:p>
      <w:pPr>
        <w:pStyle w:val="TextBody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ที่เขาเสียชีวิต เขาได้รัรางวัลชนะในฐานะที่เป็รนักเทศน์ที่ใช้ภาษาอังกฤษ เขาเป็นคนสำคัญในการก่อตั้งสถาบั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หาวิทยาลัย พริท์สตัน วิทยาลัยดาร์ทมูท และ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มหาวิทยาลัยแห่งเพนสิเวเนีย เขาเสียชีวิตในไม่ช้าหลังจากเทศนาที่ นิวบิวรีพอร์ด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รัฐแมสซาชูเซตส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ในปี </w:t>
      </w:r>
      <w:r>
        <w:rPr>
          <w:rFonts w:cs="Angsana New" w:ascii="Angsana New" w:hAnsi="Angsana New"/>
          <w:sz w:val="28"/>
          <w:szCs w:val="28"/>
          <w:lang w:val="en-US" w:bidi="th-TH"/>
        </w:rPr>
        <w:t>1770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กปีก่อนการปฏิวัติในอเมริก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ังนั้น จอร์จ วอชิงตันเป็นบิดาในประเทศของเร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่วนจอร์จ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bookmarkStart w:id="1" w:name="_Hlk491688107"/>
      <w:r>
        <w:rPr>
          <w:rFonts w:ascii="Angsana New" w:hAnsi="Angsana New" w:cs="Angsana New"/>
          <w:sz w:val="28"/>
          <w:sz w:val="28"/>
          <w:szCs w:val="28"/>
          <w:lang w:bidi="th-TH"/>
        </w:rPr>
        <w:t>ไวท์ฟิลด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bookmarkEnd w:id="1"/>
      <w:r>
        <w:rPr>
          <w:rFonts w:ascii="Angsana New" w:hAnsi="Angsana New" w:cs="Angsana New"/>
          <w:sz w:val="28"/>
          <w:sz w:val="28"/>
          <w:szCs w:val="28"/>
          <w:lang w:bidi="th-TH"/>
        </w:rPr>
        <w:t>เป็นคุณตาของเข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TextBody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บทเทศน์ต่อไปนี้เป็นขอ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วท์ฟิลด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ี่ถูกเปลี่ยนใช้เป็นภาษาอังกฤษสมัยใหม่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ป็นคำเทศนาที่เป็นต้นฉบับแท้จริงของเข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ผมเปลี่ยนบางคำเพื่อให้ง่ายต่อการเข้าใ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ind w:left="1440" w:right="1440" w:hanging="86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ทั้งหลายได้รักษาแผลบุตรสาวแห่งประชาชนของเราแต่เล็กน้อยกล่าว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‘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ันติภาพ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ันติภาพ</w:t>
      </w:r>
      <w:r>
        <w:rPr>
          <w:rFonts w:ascii="Times New Roman" w:hAnsi="Times New Roman"/>
          <w:sz w:val="28"/>
          <w:sz w:val="28"/>
          <w:szCs w:val="28"/>
          <w:lang w:bidi="th-TH"/>
        </w:rPr>
        <w:t>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มื่อไม่มีสันติภาพเล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ind w:left="1440" w:right="1440" w:hanging="86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ยเรมีย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</w:rPr>
        <w:t>6:14)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ind w:firstLine="720"/>
        <w:rPr/>
      </w:pPr>
      <w:r>
        <w:rPr>
          <w:rFonts w:ascii="Angsana New" w:hAnsi="Angsana New" w:cs="Angsana New"/>
          <w:bCs/>
          <w:iCs/>
          <w:sz w:val="28"/>
          <w:sz w:val="28"/>
          <w:szCs w:val="28"/>
          <w:lang w:bidi="th-TH"/>
        </w:rPr>
        <w:t>บทเทศนา</w:t>
      </w:r>
      <w:r>
        <w:rPr>
          <w:rFonts w:cs="Angsana New" w:ascii="Angsana New" w:hAnsi="Angsana New"/>
          <w:b/>
          <w:i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พรที่ยิ่งใหญ่ที่สุดที่พระเจ้าสามารถส่งให้ชาติคือนักเทศน์ที่ดีและสัตย์ซื่อ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การสาปแช่งที่เลวร้ายที่สุด ก็คือที่พระเจ้าทรงให้กับประเทศใดก็ได้ที่คริสตจักรอนุญาตให้นักเทศน์ที่ยังเป็นคนที่หลงหาย และเป็นพวกที่เห็นแก่เงินเท่านั้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ย่างไรก็ตามในทุกยุคทุกสมัยต่างก็มีนักเทศน์เท็จที่เทศนาแบบนุ่มนวลเอาใจคน มีผู้รับใช้หลายคนที่เป็นเช่นนี้ นั่นคือทุจริตและบิดเบือนพระคัมภีร์เพื่อหลอกลวงประชาชน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</w:p>
    <w:p>
      <w:pPr>
        <w:pStyle w:val="TextBody"/>
        <w:ind w:firstLine="720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นั่นคือวิธีการที่เกิดขึ้นในวันของเยเรมีย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ยเรมีย์พูดกับพวกเขาให้สัตย์ซื่อต่อพระเจ้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เปิดปากและเทศนาต่อนักเทศน์ผู้ที่ทำผิด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ถ้าคุณอ่านหนังสือของเขา คุณจะเห็นว่าไม่มีใครที่เคยพูดหนักๆแบบมากเยเรมีย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พูดอย่างรุนแรงให้กับพวกเขา ตามที่ปรากฏในพระคำของเรา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</w:p>
    <w:p>
      <w:pPr>
        <w:pStyle w:val="Normal"/>
        <w:ind w:left="1526" w:right="1440" w:hanging="86"/>
        <w:jc w:val="both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ทั้งหลายได้รักษาแผลบุตรสาวแห่งประชาชนของเราแต่เล็กน้อยกล่าว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‘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ันติภาพ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ันติภาพ</w:t>
      </w:r>
      <w:r>
        <w:rPr>
          <w:rFonts w:ascii="Times New Roman" w:hAnsi="Times New Roman"/>
          <w:sz w:val="28"/>
          <w:sz w:val="28"/>
          <w:szCs w:val="28"/>
          <w:lang w:bidi="th-TH"/>
        </w:rPr>
        <w:t>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มื่อไม่มีสันติภาพเลย</w:t>
      </w:r>
      <w:r>
        <w:rPr>
          <w:rFonts w:ascii="Angsana New" w:hAnsi="Angsana New" w:cs="Angsana New"/>
          <w:sz w:val="28"/>
          <w:sz w:val="28"/>
          <w:szCs w:val="28"/>
        </w:rPr>
        <w:t xml:space="preserve">” </w:t>
      </w:r>
    </w:p>
    <w:p>
      <w:pPr>
        <w:pStyle w:val="Normal"/>
        <w:ind w:left="1526" w:right="1440" w:hanging="86"/>
        <w:jc w:val="both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ยเรมีย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6:14)</w:t>
      </w:r>
    </w:p>
    <w:p>
      <w:pPr>
        <w:pStyle w:val="Normal"/>
        <w:ind w:left="1526" w:right="1440" w:hanging="86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ยเรมีย์กล่าวว่าพวกเขาสั่งสอนเพราะเห็นแก่เงินเท่านั้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ยเรมีย์กล่าวในข้อที่สิบสามว่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526" w:right="1440" w:hanging="86"/>
        <w:jc w:val="both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  <w:lang w:bidi="th-TH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พราะ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ตั้งแต่คนที่ต่ำต้อยที่สุดจนถึงคนใหญ่โตที่สุด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ุกคนโลภอยากได้กำไร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ทุกคนก็กระทำการด้วยความเท็จ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ตั้งแต่ผู้พยากรณ์ตลอดถึงปุโรหิต”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ยเรมีย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6:13)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พวกเขาเป็นคนโลภและเทศนาอย่างไม่ถูกต้อง</w:t>
      </w:r>
    </w:p>
    <w:p>
      <w:pPr>
        <w:pStyle w:val="TextBody"/>
        <w:ind w:firstLine="720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ในพระคำของเรา เยเรเมียห์แสดงให้เห็นถึงวิธีการที่พวกเขาสั่งสอนไม่ถูกต้อ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ู้เผยพระวจนะแสดงให้เห็นถึงวิธีการหลอกลวงที่พวกเขาจัดการกับวิญญาณที่หลงหายไป</w:t>
      </w:r>
      <w:r>
        <w:rPr>
          <w:rFonts w:cs="Angsana New" w:ascii="Angsana New" w:hAnsi="Angsana New"/>
          <w:sz w:val="28"/>
          <w:szCs w:val="28"/>
          <w:lang w:bidi="th-TH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Normal"/>
        <w:ind w:left="1526" w:right="1440" w:hanging="86"/>
        <w:jc w:val="both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ทั้งหลายได้รักษาแผลบุตรสาวแห่งประชาชนของเราแต่เล็กน้อยกล่าว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‘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ันติภาพ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ันติภาพ</w:t>
      </w:r>
      <w:r>
        <w:rPr>
          <w:rFonts w:ascii="Times New Roman" w:hAnsi="Times New Roman"/>
          <w:sz w:val="28"/>
          <w:sz w:val="28"/>
          <w:szCs w:val="28"/>
          <w:lang w:bidi="th-TH"/>
        </w:rPr>
        <w:t>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มื่อไม่มีสันติภาพเล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</w:p>
    <w:p>
      <w:pPr>
        <w:pStyle w:val="Normal"/>
        <w:ind w:left="1526" w:right="1440" w:hanging="86"/>
        <w:jc w:val="both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ยเรมีย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</w:rPr>
        <w:t>6:14)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เจ้าทรงตรัสให้เยเรเมียห์เพื่อให้ไปตักเตือนคนถึงสงครามที่กำลังจะมาถึ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เจ้าต้องการให้เขาบอกพวกเขาว่าบ้านเรือนของพวกเขาจะถูกทำลาย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งครามกำลังม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bidi="th-TH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ูเยเรมีย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6: 11-12)  </w:t>
      </w:r>
    </w:p>
    <w:p>
      <w:pPr>
        <w:pStyle w:val="TextBody"/>
        <w:ind w:firstLine="720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ยเรมีย์ได้ส่งข้อความที่รุนแร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่ากลัว ให้กับคนเหล่นั้น เพื่อให้จนหลาย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ๆ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นและนำพวกเขาไปสู่จุดแห่งการกลับใจ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บรรดาผู้เผยพระวจนะเนื้อหนังและปุโรหิตได้เดินไปรอบ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ๆ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พื่อให้ผู้คนรู้สึกอึดอัดใจ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วกเขากล่าวว่าเยเรมีย์เป็นเพียงคนคลั่งป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วกเขากล่าวว่าจะไม่มีสงคราม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วกเขากล่าวกับประชาชนว่าจะมีสันติภาพเมื่อเยเรมีย์ได้กล่าวว่าจะไม่มีสันติภาพ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526" w:right="1440" w:hanging="86"/>
        <w:jc w:val="both"/>
        <w:rPr>
          <w:rFonts w:ascii="Angsana New" w:hAnsi="Angsana New" w:cs="Angsana New"/>
          <w:sz w:val="28"/>
          <w:szCs w:val="28"/>
        </w:rPr>
      </w:pPr>
      <w:bookmarkStart w:id="2" w:name="_Hlk491716503"/>
      <w:bookmarkEnd w:id="2"/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ทั้งหลายได้รักษาแผลบุตรสาวแห่งประชาชนของเราแต่เล็กน้อยกล่าว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‘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ันติภาพ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ันติภาพ</w:t>
      </w:r>
      <w:r>
        <w:rPr>
          <w:rFonts w:ascii="Times New Roman" w:hAnsi="Times New Roman"/>
          <w:sz w:val="28"/>
          <w:sz w:val="28"/>
          <w:szCs w:val="28"/>
          <w:lang w:bidi="th-TH"/>
        </w:rPr>
        <w:t>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มื่อไม่มีสันติภาพเลย</w:t>
      </w:r>
      <w:r>
        <w:rPr>
          <w:rFonts w:ascii="Angsana New" w:hAnsi="Angsana New" w:cs="Angsana New"/>
          <w:sz w:val="28"/>
          <w:sz w:val="28"/>
          <w:szCs w:val="28"/>
        </w:rPr>
        <w:t xml:space="preserve">” </w:t>
      </w:r>
    </w:p>
    <w:p>
      <w:pPr>
        <w:pStyle w:val="Normal"/>
        <w:ind w:left="1526" w:right="1440" w:hanging="86"/>
        <w:jc w:val="both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ยเรมีย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6:14)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bookmarkStart w:id="3" w:name="_Hlk491716503"/>
      <w:bookmarkStart w:id="4" w:name="_Hlk491716503"/>
      <w:bookmarkEnd w:id="4"/>
    </w:p>
    <w:p>
      <w:pPr>
        <w:pStyle w:val="TextBody"/>
        <w:ind w:firstLine="720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คำข้อนี้พูดถึงสันติสุขที่เป็นเพียงภายนอก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แต่มากกว่านั้นยังมีการกล่าวถึงจิตวิญญาณ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ยังเชื่อว่าพวกเขาอ้างถึงนักเทศน์จอมปลอมที่บอกว่าพวกเขาเป็นคนดีพอแล้ว ไม่ต้องบังเกิดใหม่อีก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นที่ไม่ชอบธรรมจะชอบการเทศนาแบบนี้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ัวใจมนุษย์ชั่วร้ายและหลอกลว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เจ้าทรงรู้ว่าใจของคนทรยศ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TextBody"/>
        <w:ind w:firstLine="720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หลายคนบอกว่าคุณมีสันติสุขกับพระเจ้า ในขณะที่สันติภาพที่แท้จริงนั้นไม่มี</w:t>
      </w:r>
      <w:r>
        <w:rPr>
          <w:rFonts w:cs="Angsana New" w:ascii="Angsana New" w:hAnsi="Angsana New"/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วกคุณหลายคนคิดว่า คุณเป็นคริสเตีย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ไม่ใช่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ารคือผู้ที่ทำให้คุณมีสันติสุขที่ไม่จริ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เจ้า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szCs w:val="28"/>
          <w:lang w:bidi="th-TH"/>
        </w:rPr>
        <w:t>ไม่ได้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ห้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ันติสุข</w:t>
      </w:r>
      <w:r>
        <w:rPr>
          <w:rFonts w:cs="Angsana New" w:ascii="Angsana New" w:hAnsi="Angsana New"/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ก่คุณนี่ไม่ใช่สันติสุขที่ทำให้มนุษย์เข้าใจได้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ป็นสันติสุขเท็จที่คุณมี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</w:p>
    <w:p>
      <w:pPr>
        <w:pStyle w:val="TextBody"/>
        <w:ind w:firstLine="72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ป็นเรื่องสำคัญมากที่คุณจะต้องรู้ว่าคุณมีสันติสุขกับพระเจ้าอย่างแท้จริงหรือไม่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ทุกคนต้องการสันติสุข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สันติสุขเป็นพระพรที่ยิ่งใหญ่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หตุฉะนั้นผมต้องบอกถึงวิธีแสวงหาสันติสุขแท้จริงกับพระเจ้า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ผมต้องเป็นอิสระจากเลือดของคุณ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ผมต้องบอกคุณถึงคำแนะนำทั้งหมดของพระเจ้า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ผมพยายามที่จะพูดของเพื่อแสดงให้คุณเห็นสิ่งที่ต้องเกิดขึ้นให้กับคุณ และสิ่งที่ต้องเปลี่ยนแปลงภายในตัวคุณเพื่อให้คุณมีสันติสุขที่แท้จริงกับพระเจ้า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 xml:space="preserve">  </w:t>
      </w:r>
    </w:p>
    <w:p>
      <w:pPr>
        <w:pStyle w:val="TextBody"/>
        <w:ind w:firstLine="72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TextBody"/>
        <w:ind w:left="720" w:hanging="720"/>
        <w:jc w:val="left"/>
        <w:rPr>
          <w:rFonts w:cs="Angsana New"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sz w:val="28"/>
          <w:szCs w:val="28"/>
        </w:rPr>
        <w:t xml:space="preserve">I.   </w:t>
      </w:r>
      <w:r>
        <w:rPr>
          <w:rFonts w:cs="Angsana New" w:ascii="Angsana New" w:hAnsi="Angsana New"/>
          <w:b/>
          <w:sz w:val="28"/>
          <w:szCs w:val="28"/>
          <w:lang w:val="en-US"/>
        </w:rPr>
        <w:t xml:space="preserve"> </w:t>
      </w:r>
      <w:r>
        <w:rPr>
          <w:rFonts w:cs="Angsana New"/>
          <w:bCs/>
          <w:sz w:val="28"/>
          <w:sz w:val="28"/>
          <w:szCs w:val="28"/>
          <w:lang w:bidi="th-TH"/>
        </w:rPr>
        <w:t>หนึ่ง</w:t>
      </w:r>
      <w:r>
        <w:rPr>
          <w:bCs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Cs/>
          <w:sz w:val="28"/>
          <w:sz w:val="28"/>
          <w:szCs w:val="28"/>
          <w:lang w:bidi="th-TH"/>
        </w:rPr>
        <w:t>ก่อนที่คุณจะพบกับสันติสุขในพระคริสต์</w:t>
      </w:r>
      <w:r>
        <w:rPr>
          <w:bCs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Cs/>
          <w:sz w:val="28"/>
          <w:sz w:val="28"/>
          <w:szCs w:val="28"/>
          <w:lang w:bidi="th-TH"/>
        </w:rPr>
        <w:t>ก่อนอื่นคุณต้องถูกทำให้เห็น</w:t>
      </w:r>
      <w:r>
        <w:rPr>
          <w:bCs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Cs/>
          <w:sz w:val="28"/>
          <w:sz w:val="28"/>
          <w:szCs w:val="28"/>
          <w:lang w:bidi="th-TH"/>
        </w:rPr>
        <w:t>รู้สึก</w:t>
      </w:r>
      <w:r>
        <w:rPr>
          <w:bCs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Cs/>
          <w:sz w:val="28"/>
          <w:sz w:val="28"/>
          <w:szCs w:val="28"/>
          <w:lang w:bidi="th-TH"/>
        </w:rPr>
        <w:t>ร้องไห้</w:t>
      </w:r>
      <w:r>
        <w:rPr>
          <w:bCs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Cs/>
          <w:sz w:val="28"/>
          <w:sz w:val="28"/>
          <w:szCs w:val="28"/>
          <w:lang w:bidi="th-TH"/>
        </w:rPr>
        <w:t>และเสียใจเหนือบาปจริงๆที่ต่อต้านพระเจ้า</w:t>
      </w:r>
    </w:p>
    <w:p>
      <w:pPr>
        <w:pStyle w:val="TextBody"/>
        <w:ind w:firstLine="720"/>
        <w:rPr>
          <w:rFonts w:ascii="Angsana New" w:hAnsi="Angsana New" w:cs="Angsana New"/>
          <w:bCs/>
          <w:sz w:val="16"/>
          <w:szCs w:val="16"/>
          <w:lang w:bidi="th-TH"/>
        </w:rPr>
      </w:pPr>
      <w:r>
        <w:rPr>
          <w:rFonts w:cs="Angsana New" w:ascii="Angsana New" w:hAnsi="Angsana New"/>
          <w:bCs/>
          <w:sz w:val="16"/>
          <w:szCs w:val="16"/>
          <w:lang w:bidi="th-TH"/>
        </w:rPr>
      </w:r>
    </w:p>
    <w:p>
      <w:pPr>
        <w:pStyle w:val="TextBody"/>
        <w:ind w:firstLine="72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พระคัมภีร์กล่าวว่า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วิญญาณที่ทำบาปจะตาย</w:t>
      </w:r>
      <w:r>
        <w:rPr>
          <w:rFonts w:cs="Angsana New" w:ascii="Angsana New" w:hAnsi="Angsana New"/>
          <w:sz w:val="28"/>
          <w:szCs w:val="28"/>
          <w:lang w:val="en-US" w:bidi="th-TH"/>
        </w:rPr>
        <w:t>" (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อเสเคียล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 xml:space="preserve">18: 4)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ทุกคนที่ไม่ได้ทำตามพระบัญญัติของพระเจ้าอย่างสม่ำเสมอในจะถูกสาปแช่ง</w:t>
      </w:r>
    </w:p>
    <w:p>
      <w:pPr>
        <w:pStyle w:val="TextBody"/>
        <w:ind w:firstLine="720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อย่าเพียงแค่ทำ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szCs w:val="28"/>
          <w:lang w:bidi="th-TH"/>
        </w:rPr>
        <w:t>บางอย่า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ท่านั้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คุณต้องทำทุกสิ่งหรือไม่งั้งจะถูกสาปแช่ง</w:t>
      </w:r>
      <w:r>
        <w:rPr>
          <w:rFonts w:cs="Angsana New" w:ascii="Angsana New" w:hAnsi="Angsana New"/>
          <w:sz w:val="28"/>
          <w:szCs w:val="28"/>
          <w:lang w:bidi="th-TH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526" w:right="1440" w:hanging="86"/>
        <w:jc w:val="both"/>
        <w:rPr/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พราะว่าคนทั้งหลายซึ่งพึ่งการกระทำตามพระราชบัญญัติก็ถูกสาปแช่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พราะมีคำเขียนไว้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ุกคนที่มิได้ประพฤติตามทุกข้อความที่เขียนไว้ในหนังสือพระราชบัญญัติก็ต้องถูกสาปแช่ง</w:t>
      </w:r>
      <w:r>
        <w:rPr>
          <w:rFonts w:ascii="Times New Roman" w:hAnsi="Times New Roman"/>
          <w:sz w:val="28"/>
          <w:sz w:val="28"/>
          <w:szCs w:val="28"/>
          <w:lang w:bidi="th-TH"/>
        </w:rPr>
        <w:t>’</w:t>
      </w:r>
      <w:r>
        <w:rPr>
          <w:rFonts w:ascii="Angsana New" w:hAnsi="Angsana New" w:cs="Angsana New"/>
          <w:sz w:val="28"/>
          <w:sz w:val="28"/>
          <w:szCs w:val="28"/>
        </w:rPr>
        <w:t xml:space="preserve">”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าลาเทีย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:10)  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tabs>
          <w:tab w:val="clear" w:pos="720"/>
          <w:tab w:val="left" w:pos="2700" w:leader="none"/>
        </w:tabs>
        <w:ind w:firstLine="720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การไม่ทำ</w:t>
      </w:r>
      <w:bookmarkStart w:id="5" w:name="_Hlk491691070"/>
      <w:r>
        <w:rPr>
          <w:rFonts w:ascii="Angsana New" w:hAnsi="Angsana New" w:cs="Angsana New"/>
          <w:sz w:val="28"/>
          <w:sz w:val="28"/>
          <w:szCs w:val="28"/>
          <w:lang w:bidi="th-TH"/>
        </w:rPr>
        <w:t>ตามพระบัญญัติ</w:t>
      </w:r>
      <w:bookmarkEnd w:id="5"/>
      <w:r>
        <w:rPr>
          <w:rFonts w:ascii="Angsana New" w:hAnsi="Angsana New" w:cs="Angsana New"/>
          <w:sz w:val="28"/>
          <w:sz w:val="28"/>
          <w:szCs w:val="28"/>
          <w:lang w:bidi="th-TH"/>
        </w:rPr>
        <w:t>ของพระเจ้า ไม่ว่าจะในทางความคิดหรือคำพูดหรือการกระทำก็ตาม ทำให้คุณสมควรได้รับการลงโทษนิรันดร์ตามพระบัญญัติพระเจ้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ถ้าความคิดชั่วหนึ่ง คำพูดชั่วหนึ่ง หรือการกระทำชั่วหนึ่งก็สมควรถุกพิพากษาไปชั่วนิรันดร์ แล้วคุณจะรอดพ้นจากนรกได้อย่างไร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่อนที่คุณจะมีสันติสุขที่แท้จริงในใจของคุณ คุณต้องถูกทำให้เห็นว่าการกระทำบาปต่อต้านพระบัญญัติของพระเจ้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TextBody"/>
        <w:ind w:firstLine="720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จงสำรวจใจของคุณ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ขอถามคุณ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ำได้หรือไม่ที่บาปของคุณนั้น ทำให้คุณรู้สึกปวดเร้า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คยมีมั้ยที่คุณรู้สึกว่าบาปนั้นหนักต่อคุณเหลือเกิน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เคยเห็นหรือไม่ว่าพระพิโรธของพระเจ้าอาจตกอยู่กับคุณ เนื่องจากการละเมิดพระบัญญัติของพระองค์จริงหรือ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เคยเสียใจในความผิดบาปของคุณหรือไม่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เคยพูด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าปของฉันหนักเกินไปสำหรับฉันที่จะทน</w:t>
      </w:r>
      <w:r>
        <w:rPr>
          <w:rFonts w:cs="Angsana New" w:ascii="Angsana New" w:hAnsi="Angsana New"/>
          <w:sz w:val="28"/>
          <w:szCs w:val="28"/>
        </w:rPr>
        <w:t xml:space="preserve">?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เคยมีประสบการณ์อะไรแบบนี้ไหม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ถ้าไม่ใช่อย่าเรียกตัวเองว่าคริสเตียน</w:t>
      </w:r>
      <w:r>
        <w:rPr>
          <w:rFonts w:cs="Angsana New" w:ascii="Angsana New" w:hAnsi="Angsana New"/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อาจจะบอกว่าคุณมีสันติภาพ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ไม่มีสันติภาพที่แท้จริงสำหรับคุณ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อพระเจ้าทรงปลุกคุณ</w:t>
      </w:r>
      <w:r>
        <w:rPr>
          <w:rFonts w:cs="Angsana New" w:ascii="Angsana New" w:hAnsi="Angsana New"/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อพระเจ้าทรงเปลี่ยนคุณ</w:t>
      </w:r>
      <w:r>
        <w:rPr>
          <w:rFonts w:cs="Angsana New" w:ascii="Angsana New" w:hAnsi="Angsana New"/>
          <w:sz w:val="28"/>
          <w:szCs w:val="28"/>
          <w:lang w:bidi="th-TH"/>
        </w:rPr>
        <w:t>!</w:t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ind w:left="720" w:hanging="720"/>
        <w:jc w:val="left"/>
        <w:rPr>
          <w:rFonts w:ascii="Angsana New" w:hAnsi="Angsana New" w:cs="Angsana New"/>
          <w:bCs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 xml:space="preserve">II.  </w:t>
      </w:r>
      <w:r>
        <w:rPr>
          <w:rFonts w:cs="Angsana New" w:ascii="Angsana New" w:hAnsi="Angsana New"/>
          <w:b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Cs/>
          <w:sz w:val="28"/>
          <w:sz w:val="28"/>
          <w:szCs w:val="28"/>
          <w:lang w:bidi="th-TH"/>
        </w:rPr>
        <w:t xml:space="preserve">สอง ก่อนที่คุณจะพบกับสันติสุขในพระคริสต์ การสารภาพต้องลึกกว่านั้น คุณต้องถูกกระทำให้รับรู้บาปธรรมชาติของคุณ การหลอกลวงที่อยู่ภายในของคุณ </w:t>
      </w:r>
    </w:p>
    <w:p>
      <w:pPr>
        <w:pStyle w:val="TextBody"/>
        <w:rPr>
          <w:rFonts w:ascii="Angsana New" w:hAnsi="Angsana New" w:cs="Angsana New"/>
          <w:bCs/>
          <w:sz w:val="16"/>
          <w:szCs w:val="16"/>
        </w:rPr>
      </w:pPr>
      <w:r>
        <w:rPr>
          <w:rFonts w:cs="Angsana New" w:ascii="Angsana New" w:hAnsi="Angsana New"/>
          <w:bCs/>
          <w:sz w:val="16"/>
          <w:szCs w:val="16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ต้องเชื่อเรื่องบาปที่แท้จริงของคุณ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ต้องถูกทำให้สำนึกในบาป การสำนึกบาปนั้นควรไปลึกกว่านั้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ต้องถูกทำให้ทรบว่าได้ละเมิดพระบัญญัติของพระเจ้า ยิ่งกว่านั้นคุณต้องรู้ถึงความบาปดั้งเดิมของคุณ ที่อยู่ในใจของคุณที่กำลังจะถูกส่งคุณไปยังนรก</w:t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ลายคนที่คิดว่าพวกเขาฉลาด พวกเขาจึงกล่าวว่าไม่มีบาปดั้งเดิม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วกเขาคิดว่าพระเจ้าไม่ยุติธรรมที่ส่งพวกเขาไปสู่นรกเพราะการที่พวกเขาได้รับบาปมาจากอดัม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วกเขากล่าวว่าเราไม่ได้เกิดมาเป็นคนบาป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วกเขากล่าวว่าคุณไม่จำเป็นต้องเกิดอีกครั้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ากมองไปยังรอบ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ๆ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ตัวคุณ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ป็นสวรรค์ที่พระเจ้าสัญญาไว้กับมนุษยชาติหรือไม่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ม่</w:t>
      </w:r>
      <w:r>
        <w:rPr>
          <w:rFonts w:cs="Angsana New" w:ascii="Angsana New" w:hAnsi="Angsana New"/>
          <w:sz w:val="28"/>
          <w:szCs w:val="28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ุกสิ่งทุกอย่างในโลกไม่มีระเบียบ</w:t>
      </w:r>
      <w:r>
        <w:rPr>
          <w:rFonts w:cs="Angsana New" w:ascii="Angsana New" w:hAnsi="Angsana New"/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ป็นเพราะมีบางอย่างผิดปกติกับเผ่าพันธุ์มนุษย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ป็นบาปดั้งเดิมที่ทำลายโลก</w:t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ไม่ว่าคุณจะปฏิเสธมากอย่างไรก็ตาม ตอนที่คุณอยู่ในความสว่าง คุณจะเห็นว่าความบาปที่อยู่ในชีวิตของคุณ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–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ัวใจที่มีพิษ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ม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ากความบาปดั้งเดิ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  <w:lang w:bidi="th-TH"/>
        </w:rPr>
        <w:t xml:space="preserve">              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ที่คนที่ไม่ได้กลับใจใหมั่บรู้ในเป็นครั้งแรก เขาก็เริ่มสงสัย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ฉันกลายเป็นคนชั่วได้อย่างไร</w:t>
      </w:r>
      <w:r>
        <w:rPr>
          <w:rFonts w:cs="Angsana New" w:ascii="Angsana New" w:hAnsi="Angsana New"/>
          <w:sz w:val="28"/>
          <w:szCs w:val="28"/>
        </w:rPr>
        <w:t xml:space="preserve">?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วิญญาณของพระเจ้าแสดงให้เห็นว่าเขาไม่มีสิ่งดีอยู่ในตัวเขาเลย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ากนั้นเขาก็เห็นว่าเขาเป็นคนบาปอย่างแท้จริ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ากนั้นคนๆนั้นก็จะรู้ทันทีว่าสมควรแล้วที่พระเจ้าจะพิพากษาเข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จะเห็นว่าตัวเขาเองถูกวางยาพิษและต่อต้านพระเจ้า และพระองค์ต้อง</w:t>
      </w:r>
      <w:r>
        <w:rPr>
          <w:rFonts w:ascii="Angsana New" w:hAnsi="Angsana New" w:cs="Angsana New"/>
          <w:sz w:val="28"/>
          <w:sz w:val="28"/>
          <w:szCs w:val="28"/>
          <w:u w:val="single"/>
          <w:lang w:bidi="th-TH"/>
        </w:rPr>
        <w:t>พิพากษาเข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แม้ว่าตลอดชีวิตเขาไม่เคยทำบาปเลยก็ตาม</w:t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เคยประสบปัญหานี้หรือไม่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เคยรู้สึกอย่างนี้หรือไม่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–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ว่านั่นคือสิ่งที่ถูกต้องและว่สมควรแล้วที่พระเจ้าจะต้องลงโทษเขาหรือไม่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เคยเห็นด้วยหรือเปล่าว่าคุณเป็นเด็กที่มีความโกรธมาก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bidi="th-TH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อเฟซัส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: 3)</w:t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ถ้าคุณบังเกิดใหม่อย่างแท้จริง คุณจะรู้สึกได้ถึงเรื่องนี้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และถ้าคุณไม่เคยรู้สึกถึงน้ำหนักของบาปดั้งเดิม 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  <w:lang w:bidi="th-TH"/>
        </w:rPr>
        <w:t>ก็อย่าเรียกตัวเองว่าคริสเตียน</w:t>
      </w:r>
      <w:r>
        <w:rPr>
          <w:rFonts w:cs="Angsana New" w:ascii="Angsana New" w:hAnsi="Angsana New"/>
          <w:i/>
          <w:iCs/>
          <w:sz w:val="28"/>
          <w:szCs w:val="28"/>
          <w:lang w:bidi="th-TH"/>
        </w:rPr>
        <w:t>!</w:t>
      </w:r>
      <w:r>
        <w:rPr>
          <w:rFonts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าปดั้งเดิมเป็นภาระที่หนัก ใหญ่ที่สุดของผู้เปลี่ยนใจอย่างแท้จริ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นที่บังเกิดใหม่อย่างแท้จริง เป็นผู้ที่รู้สึกเสียใจเพราะความบาปดั้งเดิมของตัวเอง และธรรมชาติของเขานั้นเหมือนถูกวางยาพิษ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นที่ได้รับการดลใจอย่างแท้จริงมักจะร้อง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โอ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้าพเจ้าเป็นคนเข็ญใจจริ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ครจะช่วยข้าพเจ้าให้พ้นจากร่างกายแห่งความตายนี้ได้</w:t>
      </w:r>
      <w:r>
        <w:rPr>
          <w:rFonts w:cs="Angsana New" w:ascii="Angsana New" w:hAnsi="Angsana New"/>
          <w:sz w:val="28"/>
          <w:szCs w:val="28"/>
          <w:lang w:bidi="th-TH"/>
        </w:rPr>
        <w:t>" 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้างอิงจากโรม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7:24)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ี่คือสิ่งที่รบกวนคนที่กลับใจใหม่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ถ้าคุณไม่เคยตระหนักถึงความบาปที่มีอยู่ภายในคุณ ไม่มีทางที่คุณจะได้พบกับสันตอสุขที่แท้จริงในใจของคุณ</w:t>
      </w:r>
    </w:p>
    <w:p>
      <w:pPr>
        <w:pStyle w:val="TextBody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ind w:left="720" w:hanging="720"/>
        <w:jc w:val="left"/>
        <w:rPr>
          <w:rFonts w:cs="Angsana New"/>
          <w:bCs/>
          <w:sz w:val="28"/>
          <w:szCs w:val="28"/>
          <w:lang w:bidi="th-TH"/>
        </w:rPr>
      </w:pPr>
      <w:r>
        <w:rPr>
          <w:rFonts w:cs="Angsana New" w:ascii="Angsana New" w:hAnsi="Angsana New"/>
          <w:b/>
          <w:sz w:val="28"/>
          <w:szCs w:val="28"/>
        </w:rPr>
        <w:t xml:space="preserve">III. </w:t>
      </w:r>
      <w:r>
        <w:rPr>
          <w:rFonts w:cs="Angsana New" w:ascii="Angsana New" w:hAnsi="Angsana New"/>
          <w:b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b/>
          <w:sz w:val="28"/>
          <w:szCs w:val="28"/>
        </w:rPr>
        <w:t xml:space="preserve"> </w:t>
      </w:r>
      <w:bookmarkStart w:id="6" w:name="_Hlk491718280"/>
      <w:r>
        <w:rPr>
          <w:rFonts w:cs="Angsana New"/>
          <w:bCs/>
          <w:sz w:val="28"/>
          <w:sz w:val="28"/>
          <w:szCs w:val="28"/>
          <w:lang w:bidi="th-TH"/>
        </w:rPr>
        <w:t>สาม</w:t>
      </w:r>
      <w:r>
        <w:rPr>
          <w:bCs/>
          <w:sz w:val="28"/>
          <w:sz w:val="28"/>
          <w:szCs w:val="28"/>
          <w:lang w:bidi="th-TH"/>
        </w:rPr>
        <w:t xml:space="preserve"> </w:t>
      </w:r>
      <w:bookmarkStart w:id="7" w:name="_Hlk491716122"/>
      <w:r>
        <w:rPr>
          <w:rFonts w:cs="Angsana New"/>
          <w:bCs/>
          <w:sz w:val="28"/>
          <w:sz w:val="28"/>
          <w:szCs w:val="28"/>
          <w:lang w:bidi="th-TH"/>
        </w:rPr>
        <w:t>ก่อนที่คุณจะพบกับสันติสุขในพระคริสต์</w:t>
      </w:r>
      <w:r>
        <w:rPr>
          <w:bCs/>
          <w:sz w:val="28"/>
          <w:sz w:val="28"/>
          <w:szCs w:val="28"/>
          <w:lang w:bidi="th-TH"/>
        </w:rPr>
        <w:t xml:space="preserve"> </w:t>
      </w:r>
      <w:bookmarkEnd w:id="7"/>
      <w:r>
        <w:rPr>
          <w:rFonts w:cs="Angsana New"/>
          <w:bCs/>
          <w:sz w:val="28"/>
          <w:sz w:val="28"/>
          <w:szCs w:val="28"/>
          <w:lang w:bidi="th-TH"/>
        </w:rPr>
        <w:t>ไม่เพียงแต่สำนึกในบาปที่อยู่ในตัวคุณเท่านั้น</w:t>
      </w:r>
      <w:r>
        <w:rPr>
          <w:bCs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Cs/>
          <w:sz w:val="28"/>
          <w:sz w:val="28"/>
          <w:szCs w:val="28"/>
          <w:lang w:bidi="th-TH"/>
        </w:rPr>
        <w:t>และบาปธรรมชาติของคุณ</w:t>
      </w:r>
      <w:r>
        <w:rPr>
          <w:bCs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Cs/>
          <w:sz w:val="28"/>
          <w:sz w:val="28"/>
          <w:szCs w:val="28"/>
          <w:lang w:bidi="th-TH"/>
        </w:rPr>
        <w:t>แต่ยังรวมถึงบาปเกี่ยวกับการตัดสินใจ</w:t>
      </w:r>
      <w:r>
        <w:rPr>
          <w:bCs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Cs/>
          <w:sz w:val="28"/>
          <w:sz w:val="28"/>
          <w:szCs w:val="28"/>
          <w:lang w:bidi="th-TH"/>
        </w:rPr>
        <w:t>การยอมจำนน</w:t>
      </w:r>
      <w:r>
        <w:rPr>
          <w:bCs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Cs/>
          <w:sz w:val="28"/>
          <w:sz w:val="28"/>
          <w:szCs w:val="28"/>
          <w:lang w:bidi="th-TH"/>
        </w:rPr>
        <w:t>และที่เรียกว่า</w:t>
      </w:r>
      <w:r>
        <w:rPr>
          <w:bCs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Cs/>
          <w:sz w:val="28"/>
          <w:sz w:val="28"/>
          <w:szCs w:val="28"/>
          <w:lang w:bidi="th-TH"/>
        </w:rPr>
        <w:t>“ชีวิตผู้เชื่อ”</w:t>
      </w:r>
      <w:r>
        <w:rPr>
          <w:bCs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Angsana New" w:hAnsi="Angsana New" w:cs="Angsana New"/>
          <w:bCs/>
          <w:sz w:val="16"/>
          <w:szCs w:val="16"/>
          <w:lang w:bidi="th-TH"/>
        </w:rPr>
      </w:pPr>
      <w:r>
        <w:rPr>
          <w:rFonts w:cs="Angsana New" w:ascii="Angsana New" w:hAnsi="Angsana New"/>
          <w:bCs/>
          <w:sz w:val="16"/>
          <w:szCs w:val="16"/>
          <w:lang w:bidi="th-TH"/>
        </w:rPr>
      </w:r>
      <w:bookmarkEnd w:id="6"/>
    </w:p>
    <w:p>
      <w:pPr>
        <w:pStyle w:val="TextBody"/>
        <w:ind w:firstLine="72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พื่อนๆของผม ศาสนาของคุณมีอะไรที่เป็นข้อพิสูจน์ถึงพระเจ้า</w:t>
      </w:r>
      <w:r>
        <w:rPr>
          <w:rFonts w:cs="Angsana New" w:ascii="Angsana New" w:hAnsi="Angsana New"/>
          <w:sz w:val="28"/>
          <w:szCs w:val="28"/>
          <w:lang w:val="en-US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ุณเป็นคนไม่ยุติธรรมและไม่กลับใจใหม่โดยธรรมชาติของคุณ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ุณสมควรที่จะถูกสาปแช่งให้ลงไปในนรก เพราะบาปภายนอกของคุณ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วามเชื่อทางศาสนาของคุณอะไรที่ทำให้คุณเป็นคนดี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ุณสามารถทำสิ่งที่ดีได้โดยไม่ต้องกลับใจใหม่ก็ได้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ind w:left="1526" w:right="1440" w:hanging="86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พราะฉะนั้นคนทั้งหลายที่อยู่ฝ่ายเนื้อหนังจะเป็นที่ชอบพระทัยพระเจ้าก็หามิได้</w:t>
      </w:r>
      <w:r>
        <w:rPr>
          <w:rFonts w:ascii="Angsana New" w:hAnsi="Angsana New" w:cs="Angsana New"/>
          <w:sz w:val="28"/>
          <w:sz w:val="28"/>
          <w:szCs w:val="28"/>
        </w:rPr>
        <w:t xml:space="preserve">”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โร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8:8)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ไม่มีทางที่คนยังไม่ได้กลับใจใหม่จะทำสิ่งที่ถวายเกียรติแด่พระเจ้าได้ </w:t>
      </w:r>
    </w:p>
    <w:p>
      <w:pPr>
        <w:pStyle w:val="TextBody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แม้หลังจากที่เรากลับใจใหม่แล้ว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นั่นก็เป็นเพียงส่วนหนึ่งเท่านั้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วามบาปต่อเนื่องอยู่ในตัวเร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ยังคงมีส่วนผสมของการทุจริตในทุกหน้าที่ของเร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ังนั้น หลังจากที่เรากลับใจใหม่แล้ว ถ้าพระเยซูคริสต์ยอมรับเราตามผลงา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ี</w:t>
      </w:r>
      <w:r>
        <w:rPr>
          <w:rFonts w:cs="Angsana New" w:ascii="Angsana New" w:hAnsi="Angsana New"/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องเรา ผลงานของเราจะเป็นอุปสรรคต่อเร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ราไม่สามารถอธิษฐานได้โดยที่ไม่มีความผิดบาปบางอย่างในเรื่องนี้ ความเห็นแก่ตัว ความเกียจคร้าน ความไม่สมบูรณ์ทางศีลธรรมบางอย่า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ไม่ทราบสิ่งที่คุณคิด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ผมไม่สามารถอธิษฐานในขณะที่ทำบาป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ไม่สามารถเทศนาให้คุณได้โดยทำบาป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ไม่สามารถทำอะไรได้โดยมีบาป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ารกลับใจของเราต้องสำนึกผิดและน้ำตาของผมจะได้รับการล้างในพระโลหิตอันบริสุทธิ์ของพระผู้ไถ่ของผม พระเยซูคริสต์</w:t>
      </w:r>
      <w:r>
        <w:rPr>
          <w:rFonts w:cs="Angsana New" w:ascii="Angsana New" w:hAnsi="Angsan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หน้าที่ๆดีที่สุดของเรา การตัดสินใจที่ดีที่สุดของเรา เป็นเพียงความบาปมากมาย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ท่านั้น หน้าที่ทางศาสนาของเราเต็มไปด้วยความบาป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่อนที่คุณจะมีสันติสุขอยู่ในใจ คุณต้องไม่เพียงแต่รู้สึกผิดถึงบาปดั้งเดิมและบาปภายนอกเท่านั้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คุณต้องรู้สึกผิดเกี่ยวกับความชอบธรรมตามหน้าที่และความชอบทางศาสนาของคุณเองด้วย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ต้องมีความเชื่ออย่างลึกซึ้งก่อนที่คุณจะถูกนำออกมาจากความชอบธรรมของคุณเอง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szCs w:val="28"/>
          <w:lang w:bidi="th-TH"/>
        </w:rPr>
        <w:t>ถ้าคุณไม่เคยรู้สึกว่าคุณไ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szCs w:val="28"/>
          <w:u w:val="single"/>
          <w:lang w:bidi="th-TH"/>
        </w:rPr>
        <w:t>ม่มี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szCs w:val="28"/>
          <w:lang w:bidi="th-TH"/>
        </w:rPr>
        <w:t>ความชอบธรรม คุณจะไม่สามารถรับช่วยกู้ดดยพระเยซูคริสต์ได้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szCs w:val="28"/>
          <w:lang w:bidi="th-TH"/>
        </w:rPr>
        <w:t>คุณยังไม่ได้กลับใจใหม่</w:t>
      </w:r>
    </w:p>
    <w:p>
      <w:pPr>
        <w:pStyle w:val="TextBody"/>
        <w:ind w:firstLine="72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มีคนพูดว่า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ฉันเชื่อทั้งหมดนี้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ต่มีความแตกต่างระหว่าง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วามเชื่อ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ละ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วามรู้สึก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ป็นอย่างมาก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ุณเคย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szCs w:val="28"/>
          <w:lang w:val="en-US" w:bidi="th-TH"/>
        </w:rPr>
        <w:t>รู้สึก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ว่าขาดพระเยซูหรือไม่</w:t>
      </w:r>
      <w:r>
        <w:rPr>
          <w:rFonts w:cs="Angsana New" w:ascii="Angsana New" w:hAnsi="Angsana New"/>
          <w:sz w:val="28"/>
          <w:szCs w:val="28"/>
          <w:lang w:val="en-US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ุณเคย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  <w:szCs w:val="28"/>
          <w:lang w:val="en-US" w:bidi="th-TH"/>
        </w:rPr>
        <w:t>รู้สึ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กว่าคุณต้องการพระคริสต์ เพราะในตัวคุณนั้นไม่มีความดีงามเลย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ละตอนนี้คุณสามารถพูดได้ว่า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พระเจ้าโปรดลงโทษข้าพระองค์ที่เชื่องศาสนาที่ดีที่สุดที่ฉันสามารถทำได้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ถ้าคุณยังไม่ได้รับการปล่อยออกมาจากตัวคุณเช่นนี้ จะไม่มีสันติสุขที่แท้จริงกับพระเจ้า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TextBody"/>
        <w:ind w:left="630" w:hanging="630"/>
        <w:jc w:val="left"/>
        <w:rPr>
          <w:rFonts w:ascii="Angsana New" w:hAnsi="Angsana New" w:cs="Angsana New"/>
          <w:bCs/>
          <w:sz w:val="28"/>
          <w:szCs w:val="28"/>
          <w:lang w:val="en-US" w:bidi="th-TH"/>
        </w:rPr>
      </w:pPr>
      <w:r>
        <w:rPr>
          <w:rFonts w:cs="Angsana New" w:ascii="Angsana New" w:hAnsi="Angsana New"/>
          <w:b/>
          <w:sz w:val="28"/>
          <w:szCs w:val="28"/>
        </w:rPr>
        <w:t>IV</w:t>
      </w:r>
      <w:r>
        <w:rPr>
          <w:rFonts w:cs="Angsana New" w:ascii="Angsana New" w:hAnsi="Angsana New"/>
          <w:bCs/>
          <w:sz w:val="28"/>
          <w:szCs w:val="28"/>
        </w:rPr>
        <w:t xml:space="preserve">. </w:t>
      </w:r>
      <w:r>
        <w:rPr>
          <w:rFonts w:cs="Angsana New" w:ascii="Angsana New" w:hAnsi="Angsana New"/>
          <w:bCs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bCs/>
          <w:sz w:val="28"/>
          <w:szCs w:val="28"/>
        </w:rPr>
        <w:t xml:space="preserve"> </w:t>
      </w:r>
      <w:bookmarkStart w:id="8" w:name="_Hlk491718137"/>
      <w:r>
        <w:rPr>
          <w:rFonts w:ascii="Angsana New" w:hAnsi="Angsana New" w:cs="Angsana New"/>
          <w:bCs/>
          <w:sz w:val="28"/>
          <w:sz w:val="28"/>
          <w:szCs w:val="28"/>
          <w:lang w:bidi="th-TH"/>
        </w:rPr>
        <w:t xml:space="preserve">สี่ </w:t>
      </w:r>
      <w:bookmarkStart w:id="9" w:name="_Hlk491715855"/>
      <w:r>
        <w:rPr>
          <w:rFonts w:ascii="Angsana New" w:hAnsi="Angsana New" w:cs="Angsana New"/>
          <w:bCs/>
          <w:sz w:val="28"/>
          <w:sz w:val="28"/>
          <w:szCs w:val="28"/>
          <w:lang w:bidi="th-TH"/>
        </w:rPr>
        <w:t>ก่อนที่คุณจะพบกับสันติสุขในพระคริสต์</w:t>
      </w:r>
      <w:bookmarkEnd w:id="9"/>
      <w:r>
        <w:rPr>
          <w:rFonts w:ascii="Angsana New" w:hAnsi="Angsana New" w:cs="Angsana New"/>
          <w:bCs/>
          <w:sz w:val="28"/>
          <w:sz w:val="28"/>
          <w:szCs w:val="28"/>
          <w:lang w:bidi="th-TH"/>
        </w:rPr>
        <w:t xml:space="preserve"> มีอยู่บาปหนึ่งที่คุณต้องรู้ ผมกลัวว่าจะมีน้อคนที่คิดถึงเรื่องนี้ เป็นบาปที่เลวที่สุดในโลก แต่โลกไม่ได้คิดว่านั่นคือบาป คุณถามว่า “บาปนั้นคืออะไร” เป็นบาปที่คนส่วนใหญ่ไม่เคยนึกถึงว่านั่นคือความผิด </w:t>
      </w:r>
      <w:r>
        <w:rPr>
          <w:rFonts w:cs="Angsana New" w:ascii="Angsana New" w:hAnsi="Angsana New"/>
          <w:bCs/>
          <w:sz w:val="28"/>
          <w:szCs w:val="28"/>
          <w:lang w:val="en-US" w:bidi="th-TH"/>
        </w:rPr>
        <w:t xml:space="preserve">- </w:t>
      </w:r>
      <w:r>
        <w:rPr>
          <w:rFonts w:ascii="Angsana New" w:hAnsi="Angsana New" w:cs="Angsana New"/>
          <w:bCs/>
          <w:sz w:val="28"/>
          <w:sz w:val="28"/>
          <w:szCs w:val="28"/>
          <w:lang w:val="en-US" w:bidi="th-TH"/>
        </w:rPr>
        <w:t>นั่นคือความบาปของการไม่เชื่อ</w:t>
      </w:r>
      <w:bookmarkEnd w:id="8"/>
    </w:p>
    <w:p>
      <w:pPr>
        <w:pStyle w:val="TextBody"/>
        <w:ind w:firstLine="720"/>
        <w:rPr>
          <w:rFonts w:ascii="Angsana New" w:hAnsi="Angsana New" w:cs="Angsana New"/>
          <w:bCs/>
          <w:sz w:val="16"/>
          <w:szCs w:val="16"/>
          <w:lang w:val="en-US" w:bidi="th-TH"/>
        </w:rPr>
      </w:pPr>
      <w:r>
        <w:rPr>
          <w:rFonts w:cs="Angsana New" w:ascii="Angsana New" w:hAnsi="Angsana New"/>
          <w:bCs/>
          <w:sz w:val="16"/>
          <w:szCs w:val="16"/>
          <w:lang w:val="en-US" w:bidi="th-TH"/>
        </w:rPr>
      </w:r>
    </w:p>
    <w:p>
      <w:pPr>
        <w:pStyle w:val="TextBody"/>
        <w:ind w:firstLine="720"/>
        <w:rPr>
          <w:rFonts w:ascii="Angsana New" w:hAnsi="Angsana New" w:cs="Angsana New"/>
          <w:sz w:val="28"/>
          <w:szCs w:val="28"/>
          <w:lang w:val="en-US" w:bidi="th-TH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ก่อนที่คุณจะพบกับสันติสุขได้ ใจของคุณต้องทุกข์ และเสียใจเพราะการที่คุณไม่เชื่อในพระเยซูคริสต์</w:t>
      </w:r>
    </w:p>
    <w:p>
      <w:pPr>
        <w:pStyle w:val="TextBody"/>
        <w:ind w:firstLine="720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ขอให้ใจของคุณ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กลัวว่าคุณจะไม่มีความเชื่อนพระเยซูคริสต์มากกว่าเชื่อซาตา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คิดว่ามารเชื่อพระคัมภีร์มากกว่าคุณ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ารเชื่อในความเป็นพระเจ้าของพระเยซูคริสต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ันเชื่อและกลัวจนตัวสั่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ารสั่นมากกว่าพันคนที่เรียกตัวเองว่าคริสเตีย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คิดว่าคุณเชื่อ เพราะคุณเชื่อพระคัมภีร์ หรือเพราะคุณไปคริสตจักร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สามารถทำทุกอย่างได้โดยปราศจากความเชื่อที่แท้จริงในพระคริสต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ชื่อในตัวของพระเยซูคริสต์เพียงอย่างเดียวไม่สามารถช่วยให้คุณเป็นคนดีได้ จะมีอะไรดีมากไปกว่าการเชื่อในตัวบุคคลอย่าง ซีซาร์หรือ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เล็กซานเดอร์ มหาราช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คัมภีร์เป็นพระวจนะของพระเจ้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ราขอขอบคุณ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คุณอาจเชื่อพระคัมภีร์ แต่ยังไม่เชื่อพระเยซูคริสต์</w:t>
      </w:r>
    </w:p>
    <w:p>
      <w:pPr>
        <w:pStyle w:val="TextBody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ถ้าผมถามคุณคุณเชื่อในพระเยซูคริสต์มานานเท่าไรแล้ว หลายคนคงจะบอกผมว่า คุณเชื่อในพระองค์เสมอ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ไม่สามารถพิสูจน์ได้มากขึ้นว่าคุณยังไม่เคยเชื่อในพระเยซูคริสต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รรดาผู้ที่วางใจในพระคริสต์อย่างแท้จริงรู้ว่ามีเวลาไหนที่พวกเขาไม่ไว้ใจพระองค์</w:t>
      </w:r>
    </w:p>
    <w:p>
      <w:pPr>
        <w:pStyle w:val="TextBody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ผมต้องพูดเกี่ยวกับเรื่องนี้ให้มากกว่านี้ เพราะมันเป็นความหลอกลวงที่เลวร้าย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หลายคนต่างชินอยู่อย่างนั้น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ิดว่าพวกเขาเชื่ออยู่แล้ว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ีชายคนหนึ่งบอกว่า เขาได้เขียนความบาปต่างๆ ตามบัญญัตสิบประการ แล้วจึงไปหาศิษยาภิบาลและถามท่านว่าทำไมเขาถึงไม่มีสันติสุขเลย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ศายาภิบาลาไปที่รายการที่เขาเขียนและพูด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อ้า</w:t>
      </w:r>
      <w:r>
        <w:rPr>
          <w:rFonts w:cs="Angsana New" w:ascii="Angsana New" w:hAnsi="Angsana New"/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ไม่พบข้อเขียนใด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ๆ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ลยในที่นี้ที่กล่าวถึงความบาปของคุณ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ี่เป็นผลงานของพระวิญญาณของพระเจ้าที่น้มน้าวให้คุณเห็นถึงความไม่เชื่อของคุณ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ว่าคุณไม่มีความเชื่อ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เยซูคริสต์ตรัสเกี่ยวกับพระวิญญาณบริสุทธิ์</w:t>
      </w:r>
      <w:r>
        <w:rPr>
          <w:rFonts w:cs="Angsana New" w:ascii="Angsana New" w:hAnsi="Angsana New"/>
          <w:sz w:val="28"/>
          <w:szCs w:val="28"/>
          <w:lang w:bidi="th-TH"/>
        </w:rPr>
        <w:t>: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Normal"/>
        <w:ind w:left="1526" w:right="1440" w:hanging="86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องค์จะทรงกระทำให้โลกรู้สึกถึงความผิดบาป</w:t>
      </w:r>
      <w:r>
        <w:rPr>
          <w:rFonts w:ascii="Angsana New" w:hAnsi="Angsana New" w:cs="Angsana New"/>
          <w:sz w:val="28"/>
          <w:sz w:val="28"/>
          <w:szCs w:val="28"/>
        </w:rPr>
        <w:t>…</w:t>
      </w:r>
      <w:r>
        <w:rPr>
          <w:rFonts w:ascii="Angsana New" w:hAnsi="Angsana New" w:cs="Angsana New"/>
          <w:sz w:val="28"/>
          <w:sz w:val="28"/>
          <w:szCs w:val="28"/>
          <w:u w:val="single"/>
          <w:lang w:bidi="th-TH"/>
        </w:rPr>
        <w:t>ถึงความผิดบาปนั้น</w:t>
      </w:r>
      <w:r>
        <w:rPr>
          <w:rFonts w:ascii="Angsana New" w:hAnsi="Angsana New" w:cs="Angsan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u w:val="single"/>
          <w:lang w:bidi="th-TH"/>
        </w:rPr>
        <w:t>คือเพราะเขาไม่เชื่อในเรา</w:t>
      </w:r>
      <w:r>
        <w:rPr>
          <w:rFonts w:ascii="Angsana New" w:hAnsi="Angsana New" w:cs="Angsana New"/>
          <w:sz w:val="28"/>
          <w:sz w:val="28"/>
          <w:szCs w:val="28"/>
        </w:rPr>
        <w:t xml:space="preserve">”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ยอห์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6:8-9)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พื่อนที่รักของผม ตอนนี้พระเจ้าทรงแสดงให้คุณเห็นหรือไม่ว่าคุณไม่เชื่อในพระเยซูจริงๆ</w:t>
      </w:r>
      <w:r>
        <w:rPr>
          <w:rFonts w:cs="Angsana New" w:ascii="Angsana New" w:hAnsi="Angsana New"/>
          <w:sz w:val="28"/>
          <w:szCs w:val="28"/>
          <w:lang w:bidi="th-TH"/>
        </w:rPr>
        <w:t>?</w:t>
      </w:r>
      <w:r>
        <w:rPr>
          <w:rFonts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เคยเสียใจ เศร้าโศกเป็นอย่างมากในขณะที่คุณยังไม่เชื่อหรือไม่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เคยอธิษฐาน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เจ้าช่วยให้ข้าฯวางใจในพระคริสต์หรือไม่</w:t>
      </w:r>
      <w:r>
        <w:rPr>
          <w:rFonts w:cs="Angsana New" w:ascii="Angsana New" w:hAnsi="Angsana New"/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เจ้าทรงทำให้คุณทราบถึงความอ่อนแอของคุณ ไม่ว่าคุณจะไม่สามารถมาหาพระเยซูคริสต์และทำให้คุณร้องไห้ด้วยการอธิษฐานเพื่อความเชื่อในพระคริสต์หรือไม่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ถ้าใจของคุณไม่พบกับสันติสุข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อพระเจ้าทรงปลุกคุณให้ตื่นขันและให้ประทานสันติสุขที่แท้จริงให้คุณโดยความเชื่อในพระเยซู ก่อนที่คุณจะตายและไม่มีโอกาสอีกต่อไป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jc w:val="left"/>
        <w:rPr>
          <w:rFonts w:ascii="Angsana New" w:hAnsi="Angsana New" w:cs="Angsana New"/>
          <w:b/>
          <w:b/>
          <w:sz w:val="28"/>
          <w:szCs w:val="28"/>
          <w:lang w:bidi="th-TH"/>
        </w:rPr>
      </w:pPr>
      <w:r>
        <w:rPr>
          <w:rFonts w:cs="Angsana New" w:ascii="Angsana New" w:hAnsi="Angsana New"/>
          <w:b/>
          <w:sz w:val="28"/>
          <w:szCs w:val="28"/>
        </w:rPr>
        <w:t xml:space="preserve">V.   </w:t>
      </w:r>
      <w:r>
        <w:rPr>
          <w:rFonts w:cs="Angsana New" w:ascii="Angsana New" w:hAnsi="Angsana New"/>
          <w:b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Cs/>
          <w:sz w:val="28"/>
          <w:sz w:val="28"/>
          <w:szCs w:val="28"/>
          <w:lang w:bidi="th-TH"/>
        </w:rPr>
        <w:t>ห้า ก่อนที่คุณจะพบกับสันติสุขในพระคริสต์ คุณต้องเชื่อในความชอบธรรมของพระคริสต์ก่อน</w:t>
      </w:r>
      <w:r>
        <w:rPr>
          <w:rFonts w:ascii="Angsana New" w:hAnsi="Angsana New" w:cs="Angsana New"/>
          <w:b/>
          <w:b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Angsana New" w:hAnsi="Angsana New" w:cs="Angsana New"/>
          <w:b/>
          <w:b/>
          <w:sz w:val="28"/>
          <w:szCs w:val="28"/>
          <w:lang w:bidi="th-TH"/>
        </w:rPr>
      </w:pPr>
      <w:r>
        <w:rPr>
          <w:rFonts w:cs="Angsana New" w:ascii="Angsana New" w:hAnsi="Angsana New"/>
          <w:b/>
          <w:sz w:val="28"/>
          <w:szCs w:val="28"/>
          <w:lang w:bidi="th-TH"/>
        </w:rPr>
      </w:r>
    </w:p>
    <w:p>
      <w:pPr>
        <w:pStyle w:val="TextBody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ต้องไม่เพียงแต่เชื่อในบาปที่แท้จริงและเป็นบาปดั้งเดิมของคุณเท่านั้น บาปแห่งความชอบธรรมที่เป็นของคุณเอง และความบาปที่ไม่เชื่อเท่านั้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คุณต้องเชื่อใจในความชอบธรรมอันสมบูรณ์แบบของพระเยซูคริสต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ต้องรับความชอบธรรมของพระคริสต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้วคุณจะมีสันติสุข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เยซูตรัสว่า</w:t>
      </w:r>
    </w:p>
    <w:p>
      <w:pPr>
        <w:pStyle w:val="TextBody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Normal"/>
        <w:ind w:left="1526" w:right="1440" w:hanging="86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รรดาผู้ทำงานเหน็ดเหนื่อยและแบกภาระหนัก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งมาหาเร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เราจะให้ท่านทั้งหลายหายเหนื่อยเป็น</w:t>
      </w:r>
      <w:r>
        <w:rPr>
          <w:rFonts w:cs="Angsana New" w:ascii="Angsana New" w:hAnsi="Angsana New"/>
          <w:sz w:val="28"/>
          <w:szCs w:val="28"/>
        </w:rPr>
        <w:t>t” 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ัทธิว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1:28)</w:t>
      </w:r>
    </w:p>
    <w:p>
      <w:pPr>
        <w:pStyle w:val="Normal"/>
        <w:ind w:left="1526" w:right="1440" w:hanging="86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ธรรมข้อนี้ให้กำลังใจแก่ทุกคนที่เหนื่อล้าและแบกภาระหนัก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ไม่มีคนที่ช่วยได้ ยังพระสัญญาที่จะให้พักนั้น มีเฉพาะกับผู้ที่มาและวางใจในพระเยซูคริสต์เท่านั้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่อนที่คุณจะมีสันติสุขกับพระเจ้าคุณจะต้องได้รับชอบธรรมโดยเชื่อในพระเยซูคริสต์องค์พระผู้เป็นเจ้าของเร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ต้องมีตัวของพระคริสต์เอง เพื่อความชอบธรรมของพระองค์ทำให้คุณเป็นคนชอบธรรมได้</w:t>
      </w:r>
    </w:p>
    <w:p>
      <w:pPr>
        <w:pStyle w:val="TextBody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พื่อนรักของผม คุณเคยแต่งงานกับพระคริสต์หรือไม่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เยซูคริสต์เคยประทานตัพระองค์เองแก่พวกท่านหรือไม่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เคยมาหาพระคริสต์โดยความเชื่อที่มีชีวิตหรือไม่</w:t>
      </w:r>
      <w:r>
        <w:rPr>
          <w:rFonts w:cs="Angsana New" w:ascii="Angsana New" w:hAnsi="Angsana New"/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อธิษฐานขอพระเจ้าว่าพระเยซูคริสต์จะเสด็จมาและตรัสสันติสุขให้กับท่า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ต้องประสบกับสิ่งเหล่านี้ที่จะเกิดใหม่อีกครั้ง</w:t>
      </w:r>
    </w:p>
    <w:p>
      <w:pPr>
        <w:pStyle w:val="TextBody"/>
        <w:ind w:firstLine="720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นี้ ผมกำลังพูดถึงความเป็นจริงที่มองไม่เห็นของอีกโลกหนึ่ง ภายใต้ของศาสนาคริสต์และอยู่ภายใต้ผลงานของพระเจ้าในใจของคนบาป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นี้ผมกำลังพูดถึงสิ่งต่างๆที่มีความสำคัญกับคุณ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ต้องกังวลมากเกี่ยวกับเรื่องนี้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ิตวิญญาณของคุณเกี่ยวข้องกับสิ่งนี้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วามรอดนิรันดร์ของคุณขึ้นอยู่กับเรื่องนี้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TextBody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อาจรู้สึกถึงสันติสุขที่ไม่มีพระคริสต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ารทำให้คุณหลับและเอาความปลอดภัยจอมปลอมให้แก่คุณ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จะพยายามทำให้คุณหลับจนกว่ามันจะส่งคุณไปยังนรก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ี่นั่นคุณจะตื่นขึ้นม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มันจะตื่นขึ้นมาอย่างน่ากลัว เพราะพบว่าตัวคุณเองกำลังอยู่ในเปลวเพลิงซึ่งนั่นมันสายเกินไปที่จะได้รับการช่วยชีวิตอีก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นนรกคุณจะเรียกหาน้ำนิรันดรเพื่อให้บาปของคุณชื้นแต่ไม่มีน้ำให้แก่คุณอีกต่อไป</w:t>
      </w:r>
    </w:p>
    <w:p>
      <w:pPr>
        <w:pStyle w:val="TextBody"/>
        <w:ind w:firstLine="720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ขอให้คุณอย่าได้พบการพักผ่อนในตัวคุณ จนกว่าจะได้มาเข้าพักในพระเยซูคริสต์</w:t>
      </w:r>
      <w:r>
        <w:rPr>
          <w:rFonts w:cs="Angsana New" w:ascii="Angsana New" w:hAnsi="Angsana New"/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ุดมุ่งหมายของผมคือการนำคนบาปที่หลงหายไปสู่พระผู้ช่วยให้รอด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โอ้ ขอพระเจ้าทรงนำพวกท่านไปหาพระเยซู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อให้พระวิญญาณบริสุทธิ์ทรงชักจูงคุณให้เป็นคนสำนึกบาป และนำคุณออกจากความชั่วมาหาพระเยซูคริสต์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อาเมน</w:t>
      </w:r>
    </w:p>
    <w:p>
      <w:pPr>
        <w:pStyle w:val="TextBody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.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Normal"/>
        <w:ind w:right="936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b/>
          <w:sz w:val="28"/>
          <w:szCs w:val="28"/>
          <w:lang w:val="en-US" w:bidi="th-TH"/>
        </w:rPr>
        <w:t xml:space="preserve">         </w:t>
      </w:r>
      <w:r>
        <w:rPr>
          <w:rFonts w:eastAsia="Cordia New" w:cs="Cordia New" w:ascii="Cordia New" w:hAnsi="Cordia New"/>
          <w:b/>
          <w:bCs/>
          <w:i/>
          <w:sz w:val="28"/>
          <w:szCs w:val="28"/>
          <w:lang w:bidi="th-TH"/>
        </w:rPr>
        <w:t xml:space="preserve">      </w:t>
      </w: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(</w:t>
      </w:r>
      <w:r>
        <w:rPr>
          <w:rFonts w:ascii="Cordia New" w:hAnsi="Cordia New" w:cs="Cordia New"/>
          <w:b/>
          <w:b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.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rFonts w:cs="Cordia New" w:ascii="Cordia New" w:hAnsi="Cordia New"/>
            <w:b/>
            <w:i/>
            <w:sz w:val="28"/>
            <w:szCs w:val="28"/>
            <w:lang w:val="en-US" w:bidi="th-TH"/>
          </w:rPr>
          <w:t>www.sermonsfortheworld.com</w:t>
        </w:r>
      </w:hyperlink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) “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rFonts w:ascii="Times New Roman" w:hAnsi="Times New Roman"/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cs="Cordia New" w:ascii="Cordia New" w:hAnsi="Cordia New"/>
          <w:b/>
          <w:i/>
          <w:sz w:val="28"/>
          <w:szCs w:val="28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rFonts w:ascii="Cordia New" w:hAnsi="Cordia New" w:cs="Cordia New"/>
          <w:b/>
          <w:b/>
          <w:i/>
          <w:i/>
          <w:sz w:val="16"/>
          <w:szCs w:val="16"/>
          <w:lang w:val="en-US"/>
        </w:rPr>
      </w:pPr>
      <w:r>
        <w:rPr>
          <w:rFonts w:cs="Cordia New" w:ascii="Cordia New" w:hAnsi="Cordia New"/>
          <w:b/>
          <w:i/>
          <w:sz w:val="16"/>
          <w:szCs w:val="16"/>
          <w:lang w:val="en-US"/>
        </w:rPr>
      </w:r>
    </w:p>
    <w:p>
      <w:pPr>
        <w:pStyle w:val="Normal"/>
        <w:jc w:val="both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อธิษฐานก่อเทศนาโดย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 w:val="32"/>
          <w:szCs w:val="32"/>
          <w:lang w:bidi="th-TH"/>
        </w:rPr>
        <w:t>ท่าน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 w:val="32"/>
          <w:szCs w:val="32"/>
          <w:lang w:bidi="th-TH"/>
        </w:rPr>
        <w:t>โนอาห์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cs="Angsana New"/>
          <w:sz w:val="32"/>
          <w:sz w:val="32"/>
          <w:szCs w:val="32"/>
          <w:lang w:bidi="th-TH"/>
        </w:rPr>
        <w:t>ซอง</w:t>
      </w:r>
      <w:r>
        <w:rPr>
          <w:sz w:val="32"/>
          <w:sz w:val="32"/>
          <w:szCs w:val="32"/>
          <w:lang w:bidi="th-TH"/>
        </w:rPr>
        <w:t xml:space="preserve"> </w:t>
      </w:r>
    </w:p>
    <w:p>
      <w:pPr>
        <w:pStyle w:val="Normal"/>
        <w:ind w:right="-288" w:hanging="0"/>
        <w:rPr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ร้องเพลงเดี่ยวพิเศษโดยท่าน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บนจามิน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ินเคท</w:t>
      </w:r>
      <w:r>
        <w:rPr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รี่ฟฟี่</w:t>
      </w:r>
      <w:r>
        <w:rPr>
          <w:sz w:val="32"/>
          <w:szCs w:val="32"/>
          <w:lang w:bidi="th-TH"/>
        </w:rPr>
        <w:t xml:space="preserve">:  </w:t>
      </w:r>
    </w:p>
    <w:p>
      <w:pPr>
        <w:pStyle w:val="Normal"/>
        <w:ind w:right="-288" w:hanging="0"/>
        <w:rPr>
          <w:i/>
          <w:i/>
          <w:sz w:val="14"/>
        </w:rPr>
      </w:pPr>
      <w:r>
        <w:rPr>
          <w:sz w:val="24"/>
        </w:rPr>
        <w:tab/>
        <w:tab/>
        <w:tab/>
        <w:t>“O Lord, How Vile Am I” (</w:t>
      </w:r>
      <w:r>
        <w:rPr>
          <w:rStyle w:val="Emphasis"/>
          <w:i w:val="false"/>
          <w:sz w:val="24"/>
        </w:rPr>
        <w:t xml:space="preserve">John Newton, 1725-1807). </w:t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  <w:r>
        <w:br w:type="page"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>
          <w:rFonts w:cs="Angsana New"/>
          <w:sz w:val="40"/>
          <w:szCs w:val="40"/>
          <w:lang w:bidi="th-TH"/>
        </w:rPr>
      </w:pPr>
      <w:r>
        <w:rPr>
          <w:rFonts w:cs="Times New Roman"/>
          <w:sz w:val="40"/>
          <w:szCs w:val="40"/>
          <w:lang w:bidi="th-TH"/>
        </w:rPr>
        <w:t xml:space="preserve">                                               </w:t>
      </w:r>
      <w:r>
        <w:rPr>
          <w:rFonts w:cs="Angsana New"/>
          <w:sz w:val="40"/>
          <w:sz w:val="40"/>
          <w:szCs w:val="40"/>
          <w:lang w:bidi="th-TH"/>
        </w:rPr>
        <w:t>โครงสร้างของ</w:t>
      </w:r>
    </w:p>
    <w:p>
      <w:pPr>
        <w:pStyle w:val="Normal"/>
        <w:jc w:val="center"/>
        <w:rPr>
          <w:rFonts w:cs="Angsana New"/>
          <w:sz w:val="28"/>
          <w:szCs w:val="40"/>
          <w:lang w:bidi="th-TH"/>
        </w:rPr>
      </w:pPr>
      <w:r>
        <w:rPr>
          <w:rFonts w:cs="Angsana New"/>
          <w:sz w:val="28"/>
          <w:szCs w:val="40"/>
          <w:lang w:bidi="th-TH"/>
        </w:rPr>
      </w:r>
    </w:p>
    <w:p>
      <w:pPr>
        <w:pStyle w:val="Heading"/>
        <w:jc w:val="left"/>
        <w:rPr>
          <w:rFonts w:cs="Cordia New"/>
          <w:b w:val="false"/>
          <w:b w:val="false"/>
          <w:bCs/>
          <w:sz w:val="40"/>
          <w:szCs w:val="40"/>
          <w:lang w:bidi="th-TH"/>
        </w:rPr>
      </w:pPr>
      <w:r>
        <w:rPr>
          <w:rFonts w:cs="Times New Roman"/>
          <w:sz w:val="36"/>
          <w:szCs w:val="36"/>
          <w:lang w:bidi="th-TH"/>
        </w:rPr>
        <w:t xml:space="preserve">     </w:t>
      </w:r>
      <w:r>
        <w:rPr>
          <w:rFonts w:eastAsia="Cordia New" w:cs="Cordia New" w:ascii="Cordia New" w:hAnsi="Cordia New"/>
          <w:b w:val="false"/>
          <w:bCs/>
          <w:sz w:val="36"/>
          <w:szCs w:val="36"/>
          <w:lang w:bidi="th-TH"/>
        </w:rPr>
        <w:t>“</w:t>
      </w:r>
      <w:r>
        <w:rPr>
          <w:rFonts w:cs="Cordia New"/>
          <w:b w:val="false"/>
          <w:b w:val="false"/>
          <w:bCs/>
          <w:sz w:val="36"/>
          <w:sz w:val="36"/>
          <w:szCs w:val="36"/>
          <w:lang w:bidi="th-TH"/>
        </w:rPr>
        <w:t>วิธีการแห่งพระคุณ”</w:t>
      </w:r>
      <w:r>
        <w:rPr>
          <w:b w:val="false"/>
          <w:b w:val="false"/>
          <w:bCs/>
          <w:sz w:val="36"/>
          <w:sz w:val="36"/>
          <w:szCs w:val="36"/>
          <w:lang w:bidi="th-TH"/>
        </w:rPr>
        <w:t xml:space="preserve"> </w:t>
      </w:r>
      <w:r>
        <w:rPr>
          <w:rFonts w:cs="Cordia New"/>
          <w:b w:val="false"/>
          <w:b w:val="false"/>
          <w:bCs/>
          <w:sz w:val="36"/>
          <w:sz w:val="36"/>
          <w:szCs w:val="36"/>
          <w:lang w:bidi="th-TH"/>
        </w:rPr>
        <w:t>โดย</w:t>
      </w:r>
      <w:r>
        <w:rPr>
          <w:b w:val="false"/>
          <w:b w:val="false"/>
          <w:bCs/>
          <w:sz w:val="40"/>
          <w:sz w:val="40"/>
          <w:szCs w:val="40"/>
          <w:lang w:bidi="th-TH"/>
        </w:rPr>
        <w:t xml:space="preserve"> </w:t>
      </w:r>
      <w:r>
        <w:rPr>
          <w:rFonts w:ascii="Angsana New" w:hAnsi="Angsana New" w:cs="Angsana New"/>
          <w:b w:val="false"/>
          <w:b w:val="false"/>
          <w:bCs/>
          <w:sz w:val="36"/>
          <w:sz w:val="36"/>
          <w:szCs w:val="36"/>
          <w:lang w:bidi="th-TH"/>
        </w:rPr>
        <w:t>จอร์จ</w:t>
      </w:r>
      <w:r>
        <w:rPr>
          <w:rFonts w:ascii="Angsana New" w:hAnsi="Angsana New" w:cs="Angsana New"/>
          <w:b w:val="false"/>
          <w:b w:val="false"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 w:val="false"/>
          <w:b w:val="false"/>
          <w:bCs/>
          <w:sz w:val="36"/>
          <w:sz w:val="36"/>
          <w:szCs w:val="36"/>
          <w:lang w:bidi="th-TH"/>
        </w:rPr>
        <w:t>ไวท์ฟิลด์ ดัดแปลงเป็นภาษาอังกฤษสมัยใหม่</w:t>
      </w:r>
    </w:p>
    <w:p>
      <w:pPr>
        <w:pStyle w:val="Heading"/>
        <w:rPr/>
      </w:pPr>
      <w:r>
        <w:rPr/>
        <w:t>“</w:t>
      </w:r>
      <w:r>
        <w:rPr/>
        <w:t>THE METHOD OF GRACE” BY GEORGE WHITEFIELD,</w:t>
      </w:r>
    </w:p>
    <w:p>
      <w:pPr>
        <w:pStyle w:val="Heading"/>
        <w:rPr/>
      </w:pPr>
      <w:r>
        <w:rPr/>
        <w:t>CONDENSED AND ADAPTED TO MODERN ENGLIS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เขียนบทเทศนาโดย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  <w:r>
        <w:rPr>
          <w:szCs w:val="30"/>
          <w:lang w:bidi="th-TH"/>
        </w:rPr>
        <w:t xml:space="preserve">  </w:t>
      </w:r>
      <w:r>
        <w:rPr>
          <w:szCs w:val="30"/>
          <w:lang w:bidi="th-TH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Angsana New"/>
          <w:szCs w:val="30"/>
          <w:lang w:bidi="th-TH"/>
        </w:rPr>
        <w:t>และเทศนาโดย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อห์น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ซามู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คาเกน</w:t>
      </w:r>
      <w:r>
        <w:rPr>
          <w:szCs w:val="30"/>
          <w:lang w:bidi="th-TH"/>
        </w:rPr>
        <w:t xml:space="preserve">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1080" w:right="1080" w:hanging="86"/>
        <w:jc w:val="both"/>
        <w:rPr/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ทั้งหลายได้รักษาแผลบุตรสาวแห่งประชาชนของเราแต่เล็กน้อยกล่าวว่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‘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ันติภาพ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ันติภาพ</w:t>
      </w:r>
      <w:r>
        <w:rPr>
          <w:rFonts w:ascii="Times New Roman" w:hAnsi="Times New Roman"/>
          <w:sz w:val="28"/>
          <w:sz w:val="28"/>
          <w:szCs w:val="28"/>
          <w:lang w:bidi="th-TH"/>
        </w:rPr>
        <w:t>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มื่อไม่มีสันติภาพเลย</w:t>
      </w:r>
      <w:r>
        <w:rPr>
          <w:rFonts w:ascii="Angsana New" w:hAnsi="Angsana New" w:cs="Angsana New"/>
          <w:sz w:val="28"/>
          <w:sz w:val="28"/>
          <w:szCs w:val="28"/>
        </w:rPr>
        <w:t xml:space="preserve">”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ยเรมีย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6:14)</w:t>
      </w:r>
    </w:p>
    <w:p>
      <w:pPr>
        <w:pStyle w:val="Normal"/>
        <w:ind w:right="1152" w:hanging="0"/>
        <w:jc w:val="both"/>
        <w:rPr>
          <w:rFonts w:ascii="Angsana New" w:hAnsi="Angsana New" w:cs="Angsana New"/>
          <w:sz w:val="16"/>
          <w:szCs w:val="28"/>
        </w:rPr>
      </w:pPr>
      <w:r>
        <w:rPr>
          <w:rFonts w:cs="Angsana New" w:ascii="Angsana New" w:hAnsi="Angsana New"/>
          <w:sz w:val="16"/>
          <w:szCs w:val="28"/>
        </w:rPr>
      </w:r>
    </w:p>
    <w:p>
      <w:pPr>
        <w:pStyle w:val="Normal"/>
        <w:ind w:left="1440" w:hanging="720"/>
        <w:rPr>
          <w:rFonts w:cs="Angsana New"/>
          <w:sz w:val="24"/>
          <w:lang w:bidi="th-TH"/>
        </w:rPr>
      </w:pPr>
      <w:r>
        <w:rPr>
          <w:sz w:val="24"/>
        </w:rPr>
        <w:t xml:space="preserve">I.  </w:t>
      </w:r>
      <w:r>
        <w:rPr>
          <w:rFonts w:cs="Cordia New"/>
          <w:sz w:val="24"/>
          <w:lang w:bidi="th-TH"/>
        </w:rPr>
        <w:t xml:space="preserve">  </w:t>
      </w:r>
      <w:r>
        <w:rPr>
          <w:rFonts w:cs="Angsana New"/>
          <w:sz w:val="28"/>
          <w:sz w:val="28"/>
          <w:szCs w:val="28"/>
          <w:lang w:bidi="th-TH"/>
        </w:rPr>
        <w:t>หนึ่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ก่อนที่คุณจะพบกับสันติสุขในพระคริสต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ก่อนอื่นคุณต้องถูกทำให้เห็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รู้สึก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ร้องไห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และเสียใจเหนือบาปจริงๆที่ต่อต้านพระเจ้า</w:t>
      </w:r>
      <w:r>
        <w:rPr>
          <w:sz w:val="28"/>
          <w:szCs w:val="28"/>
        </w:rPr>
        <w:t xml:space="preserve">, </w:t>
      </w:r>
      <w:r>
        <w:rPr>
          <w:rFonts w:cs="Angsana New"/>
          <w:sz w:val="28"/>
          <w:sz w:val="28"/>
          <w:szCs w:val="28"/>
          <w:lang w:bidi="th-TH"/>
        </w:rPr>
        <w:t>เอเสเคียล</w:t>
      </w:r>
      <w:r>
        <w:rPr>
          <w:sz w:val="28"/>
          <w:sz w:val="28"/>
          <w:szCs w:val="28"/>
        </w:rPr>
        <w:t xml:space="preserve"> </w:t>
      </w:r>
      <w:r>
        <w:rPr>
          <w:sz w:val="22"/>
          <w:szCs w:val="22"/>
        </w:rPr>
        <w:t>18:4</w:t>
      </w:r>
      <w:r>
        <w:rPr>
          <w:sz w:val="28"/>
          <w:szCs w:val="28"/>
        </w:rPr>
        <w:t xml:space="preserve">; </w:t>
      </w:r>
      <w:r>
        <w:rPr>
          <w:rFonts w:cs="Angsana New"/>
          <w:sz w:val="28"/>
          <w:sz w:val="28"/>
          <w:szCs w:val="28"/>
          <w:lang w:bidi="th-TH"/>
        </w:rPr>
        <w:t>กาลาเทีย</w:t>
      </w:r>
      <w:r>
        <w:rPr>
          <w:sz w:val="28"/>
          <w:sz w:val="28"/>
          <w:szCs w:val="28"/>
        </w:rPr>
        <w:t xml:space="preserve"> </w:t>
      </w:r>
      <w:r>
        <w:rPr>
          <w:sz w:val="22"/>
          <w:szCs w:val="22"/>
        </w:rPr>
        <w:t>3:10.</w:t>
      </w:r>
      <w:r>
        <w:rPr>
          <w:sz w:val="24"/>
        </w:rPr>
        <w:t xml:space="preserve"> </w:t>
      </w:r>
    </w:p>
    <w:p>
      <w:pPr>
        <w:pStyle w:val="Normal"/>
        <w:ind w:left="1440" w:hanging="720"/>
        <w:rPr>
          <w:rFonts w:cs="Cordia New"/>
          <w:sz w:val="24"/>
          <w:szCs w:val="25"/>
          <w:lang w:bidi="th-TH"/>
        </w:rPr>
      </w:pPr>
      <w:r>
        <w:rPr>
          <w:sz w:val="24"/>
        </w:rPr>
        <w:t xml:space="preserve">II.   </w:t>
      </w:r>
      <w:r>
        <w:rPr>
          <w:rFonts w:cs="Angsana New"/>
          <w:sz w:val="28"/>
          <w:sz w:val="28"/>
          <w:szCs w:val="28"/>
          <w:lang w:bidi="th-TH"/>
        </w:rPr>
        <w:t>สอ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ก่อนที่คุณจะพบกับสันติสุขในพระคริสต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การสารภาพต้องลึกกว่านั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คุณต้องถูกกระทำให้รับรู้บาปธรรมชาติของคุ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การหลอกลวงที่อยู่ภายในของคุณ</w:t>
      </w:r>
      <w:r>
        <w:rPr>
          <w:sz w:val="28"/>
          <w:szCs w:val="28"/>
        </w:rPr>
        <w:t xml:space="preserve">, </w:t>
      </w:r>
      <w:r>
        <w:rPr>
          <w:rFonts w:cs="Angsana New"/>
          <w:sz w:val="28"/>
          <w:sz w:val="28"/>
          <w:szCs w:val="28"/>
          <w:lang w:bidi="th-TH"/>
        </w:rPr>
        <w:t>เอเฟซัส</w:t>
      </w:r>
      <w:r>
        <w:rPr>
          <w:sz w:val="28"/>
          <w:sz w:val="28"/>
          <w:szCs w:val="28"/>
        </w:rPr>
        <w:t xml:space="preserve"> </w:t>
      </w:r>
      <w:r>
        <w:rPr>
          <w:sz w:val="22"/>
          <w:szCs w:val="22"/>
        </w:rPr>
        <w:t>2:3;</w:t>
      </w:r>
      <w:r>
        <w:rPr>
          <w:sz w:val="28"/>
          <w:szCs w:val="28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โรม</w:t>
      </w:r>
      <w:r>
        <w:rPr>
          <w:sz w:val="28"/>
          <w:sz w:val="28"/>
          <w:szCs w:val="28"/>
        </w:rPr>
        <w:t xml:space="preserve"> </w:t>
      </w:r>
      <w:r>
        <w:rPr>
          <w:sz w:val="22"/>
        </w:rPr>
        <w:t>7:24</w:t>
      </w:r>
      <w:r>
        <w:rPr>
          <w:rFonts w:cs="Cordia New"/>
          <w:sz w:val="22"/>
          <w:szCs w:val="25"/>
          <w:lang w:bidi="th-TH"/>
        </w:rPr>
        <w:t xml:space="preserve"> </w:t>
      </w:r>
    </w:p>
    <w:p>
      <w:pPr>
        <w:pStyle w:val="Normal"/>
        <w:ind w:left="1440" w:hanging="720"/>
        <w:rPr>
          <w:rFonts w:cs="Cordia New"/>
          <w:b/>
          <w:b/>
          <w:sz w:val="28"/>
          <w:szCs w:val="25"/>
          <w:lang w:bidi="th-TH"/>
        </w:rPr>
      </w:pPr>
      <w:r>
        <w:rPr>
          <w:sz w:val="24"/>
        </w:rPr>
        <w:t xml:space="preserve">III.  </w:t>
      </w:r>
      <w:r>
        <w:rPr>
          <w:rFonts w:cs="Angsana New"/>
          <w:b/>
          <w:b/>
          <w:sz w:val="28"/>
          <w:sz w:val="28"/>
          <w:szCs w:val="28"/>
          <w:lang w:bidi="th-TH"/>
        </w:rPr>
        <w:t>สาม</w:t>
      </w:r>
      <w:r>
        <w:rPr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28"/>
          <w:lang w:bidi="th-TH"/>
        </w:rPr>
        <w:t>ก่อนที่คุณจะพบกับสันติสุขในพระคริสต์</w:t>
      </w:r>
      <w:r>
        <w:rPr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28"/>
          <w:lang w:bidi="th-TH"/>
        </w:rPr>
        <w:t>ไม่เพียงแต่สำนึกในบาปที่อยู่ในตัวคุณเท่านั้น</w:t>
      </w:r>
      <w:r>
        <w:rPr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28"/>
          <w:lang w:bidi="th-TH"/>
        </w:rPr>
        <w:t>และบาปธรรมชาติของคุณ</w:t>
      </w:r>
      <w:r>
        <w:rPr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28"/>
          <w:lang w:bidi="th-TH"/>
        </w:rPr>
        <w:t>แต่ยังรวมถึงบาปเกี่ยวกับการตัดสินใจ</w:t>
      </w:r>
      <w:r>
        <w:rPr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28"/>
          <w:lang w:bidi="th-TH"/>
        </w:rPr>
        <w:t>การยอมจำนน</w:t>
      </w:r>
      <w:r>
        <w:rPr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28"/>
          <w:lang w:bidi="th-TH"/>
        </w:rPr>
        <w:t>และที่เรียกว่า</w:t>
      </w:r>
      <w:r>
        <w:rPr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28"/>
          <w:lang w:bidi="th-TH"/>
        </w:rPr>
        <w:t>“ชีวิตผู้เชื่อ”</w:t>
      </w:r>
      <w:r>
        <w:rPr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28"/>
          <w:lang w:bidi="th-TH"/>
        </w:rPr>
        <w:t>โรม</w:t>
      </w:r>
      <w:r>
        <w:rPr>
          <w:b/>
          <w:b/>
          <w:sz w:val="28"/>
          <w:sz w:val="28"/>
          <w:szCs w:val="28"/>
        </w:rPr>
        <w:t xml:space="preserve"> </w:t>
      </w:r>
      <w:r>
        <w:rPr>
          <w:bCs/>
          <w:sz w:val="22"/>
        </w:rPr>
        <w:t>8:8</w:t>
      </w:r>
      <w:r>
        <w:rPr>
          <w:rFonts w:cs="Cordia New"/>
          <w:bCs/>
          <w:sz w:val="22"/>
          <w:szCs w:val="25"/>
          <w:lang w:bidi="th-TH"/>
        </w:rPr>
        <w:t xml:space="preserve"> </w:t>
      </w:r>
    </w:p>
    <w:p>
      <w:pPr>
        <w:pStyle w:val="Normal"/>
        <w:ind w:left="1530" w:hanging="720"/>
        <w:rPr>
          <w:rFonts w:ascii="Angsana New" w:hAnsi="Angsana New" w:cs="Angsana New"/>
          <w:b/>
          <w:b/>
          <w:sz w:val="28"/>
          <w:szCs w:val="28"/>
          <w:lang w:bidi="th-TH"/>
        </w:rPr>
      </w:pPr>
      <w:r>
        <w:rPr>
          <w:sz w:val="24"/>
        </w:rPr>
        <w:t xml:space="preserve">IV.  </w:t>
      </w:r>
      <w:r>
        <w:rPr>
          <w:rFonts w:ascii="Angsana New" w:hAnsi="Angsana New" w:cs="Angsana New"/>
          <w:b/>
          <w:b/>
          <w:sz w:val="28"/>
          <w:sz w:val="28"/>
          <w:szCs w:val="28"/>
          <w:lang w:bidi="th-TH"/>
        </w:rPr>
        <w:t>สี่ ก่อนที่คุณจะพบกับสันติสุขในพระคริสต์ คุณจะต้องรับรู้ถึงความบาปที่ไม่เชื่อใน</w:t>
      </w:r>
    </w:p>
    <w:p>
      <w:pPr>
        <w:pStyle w:val="Normal"/>
        <w:ind w:left="1530" w:hanging="720"/>
        <w:rPr>
          <w:rFonts w:ascii="Angsana New" w:hAnsi="Angsana New" w:cs="Angsana New"/>
          <w:bCs/>
          <w:sz w:val="28"/>
          <w:szCs w:val="28"/>
          <w:lang w:bidi="th-TH"/>
        </w:rPr>
      </w:pPr>
      <w:r>
        <w:rPr>
          <w:rFonts w:cs="Times New Roman"/>
          <w:sz w:val="24"/>
          <w:lang w:bidi="th-TH"/>
        </w:rPr>
        <w:t xml:space="preserve">                   </w:t>
      </w:r>
      <w:r>
        <w:rPr>
          <w:rFonts w:ascii="Angsana New" w:hAnsi="Angsana New" w:cs="Angsana New"/>
          <w:b/>
          <w:b/>
          <w:sz w:val="28"/>
          <w:sz w:val="28"/>
          <w:szCs w:val="28"/>
          <w:lang w:bidi="th-TH"/>
        </w:rPr>
        <w:t>พระคริสต์</w:t>
      </w:r>
      <w:r>
        <w:rPr>
          <w:rFonts w:ascii="Angsana New" w:hAnsi="Angsana New" w:cs="Angsana New"/>
          <w:bCs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ยอห์น</w:t>
      </w:r>
      <w:r>
        <w:rPr>
          <w:sz w:val="28"/>
          <w:sz w:val="28"/>
          <w:szCs w:val="28"/>
        </w:rPr>
        <w:t xml:space="preserve"> </w:t>
      </w:r>
      <w:r>
        <w:rPr>
          <w:sz w:val="22"/>
          <w:szCs w:val="22"/>
        </w:rPr>
        <w:t>16:8,9</w:t>
      </w:r>
    </w:p>
    <w:p>
      <w:pPr>
        <w:pStyle w:val="Normal"/>
        <w:ind w:left="1440" w:hanging="720"/>
        <w:rPr>
          <w:rFonts w:cs="Angsana New"/>
          <w:sz w:val="24"/>
          <w:lang w:bidi="th-TH"/>
        </w:rPr>
      </w:pPr>
      <w:r>
        <w:rPr>
          <w:sz w:val="24"/>
        </w:rPr>
        <w:t xml:space="preserve">V.  </w:t>
      </w:r>
      <w:r>
        <w:rPr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้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่อนที่คุณจะพบกับสันติสุขในพระคริสต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ต้องเชื่อในความชอบธรรมของพระคริสต์   ก่อน</w:t>
      </w:r>
      <w:r>
        <w:rPr>
          <w:sz w:val="28"/>
          <w:szCs w:val="28"/>
        </w:rPr>
        <w:t>,</w:t>
      </w:r>
      <w:r>
        <w:rPr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ัทธิว</w:t>
      </w:r>
      <w:r>
        <w:rPr>
          <w:sz w:val="28"/>
          <w:sz w:val="28"/>
          <w:szCs w:val="28"/>
        </w:rPr>
        <w:t xml:space="preserve"> </w:t>
      </w:r>
      <w:r>
        <w:rPr>
          <w:sz w:val="22"/>
          <w:szCs w:val="22"/>
        </w:rPr>
        <w:t>11:28</w:t>
      </w:r>
    </w:p>
    <w:p>
      <w:pPr>
        <w:pStyle w:val="Normal"/>
        <w:ind w:left="720" w:firstLine="720"/>
        <w:jc w:val="both"/>
        <w:rPr>
          <w:rFonts w:cs="Angsana New"/>
          <w:sz w:val="24"/>
          <w:lang w:bidi="th-TH"/>
        </w:rPr>
      </w:pPr>
      <w:r>
        <w:rPr>
          <w:rFonts w:cs="Angsana New"/>
          <w:sz w:val="24"/>
          <w:lang w:bidi="th-TH"/>
        </w:rPr>
      </w:r>
    </w:p>
    <w:p>
      <w:pPr>
        <w:pStyle w:val="Normal"/>
        <w:ind w:left="720" w:firstLine="72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/>
      <w:t xml:space="preserve">                                                                                                                                                     </w:t>
    </w: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4:06:00Z</dcterms:created>
  <dc:creator>PacifiCare Health Systems</dc:creator>
  <dc:description/>
  <dc:language>en-US</dc:language>
  <cp:lastModifiedBy>CJC</cp:lastModifiedBy>
  <cp:lastPrinted>2017-01-03T18:56:00Z</cp:lastPrinted>
  <dcterms:modified xsi:type="dcterms:W3CDTF">2017-08-29T05:08:00Z</dcterms:modified>
  <cp:revision>5</cp:revision>
  <dc:subject/>
  <dc:title>FINDING THE UNKNOWN GOD</dc:title>
</cp:coreProperties>
</file>