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2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ด้อย่าง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Heading1"/>
        <w:ind w:left="0" w:right="0" w:hanging="0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sz w:val="28"/>
          <w:szCs w:val="28"/>
          <w:u w:val="single"/>
          <w:lang w:val="en-US"/>
        </w:rPr>
      </w:r>
    </w:p>
    <w:p>
      <w:pPr>
        <w:pStyle w:val="Heading1"/>
        <w:ind w:left="0" w:right="0" w:hanging="0"/>
        <w:jc w:val="center"/>
        <w:rPr>
          <w:rFonts w:cs="Angsana New"/>
          <w:sz w:val="36"/>
          <w:szCs w:val="36"/>
          <w:lang w:bidi="th-TH"/>
        </w:rPr>
      </w:pPr>
      <w:r>
        <w:rPr>
          <w:rFonts w:cs="Angsana New"/>
          <w:sz w:val="36"/>
          <w:sz w:val="36"/>
          <w:szCs w:val="36"/>
          <w:lang w:bidi="th-TH"/>
        </w:rPr>
        <w:t>ความโศกเศร้าในสวนเกทเสมเ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ORROW OF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ที่คริสตจักรแบ็บติสต์เทโบนาเคล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สแอนเจลิส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ของพระเป็นเจ้าภาคเช้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นาค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0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March 18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เมื่อพระองค์ดำรงอยู่ในเนื้อหนั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ถวายคำ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ูลวิงวอนด้วยทรงกันแสงมากมายและน้ำพระเนตรไห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พระเจ้าผู้ทรงสามารถช่วยพระองค์ให้พ้นจากความตาย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ได้ทรงสดับเพราะพระองค์นั้นได้ยำเก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ฮีบรู </w:t>
      </w:r>
      <w:r>
        <w:rPr>
          <w:rFonts w:cs="Cordia New" w:ascii="Cordia New" w:hAnsi="Cordia New"/>
          <w:sz w:val="28"/>
          <w:szCs w:val="28"/>
          <w:lang w:bidi="th-TH"/>
        </w:rPr>
        <w:t>5:7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นก่อนที่พระเยซูจะสิ้นพระชนม์บนไม้กางเขนนั้น พระองค์ทรงนำสาวกของพระองค์ฝ่าความมืดเข้าไปในสวนเกทเสมเน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เวลาประมาณเที่ยงคื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นั้นพระเยซูทรงเดินห่างออกจากสาวกแปดค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ทรงพาเปโตร ยากเอบและยอห์นเข้าไปยัฃท่ามกลาฃสวนเกทเสมน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ันใดนั้นพระองค์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รงเริ่มวิต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วดเร้าใจอย่างมา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ิ่งและหนักพระทัยน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ักใจ</w:t>
      </w:r>
      <w:r>
        <w:rPr>
          <w:rFonts w:cs="Cordia New" w:ascii="Cordia New" w:hAnsi="Cordia New"/>
          <w:sz w:val="28"/>
          <w:szCs w:val="28"/>
          <w:lang w:val="en-US" w:bidi="th-TH"/>
        </w:rPr>
        <w:t>]”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:33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องค์ทรงตรัสให้กับสาวกทั้งสามคนว่า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จเราเป็นทุกข์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สียใจอย่างมา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ทบจะตาย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นถึงจุดแห่งความตาย</w:t>
      </w:r>
      <w:r>
        <w:rPr>
          <w:rFonts w:cs="Cordia New" w:ascii="Cordia New" w:hAnsi="Cordia New"/>
          <w:sz w:val="28"/>
          <w:szCs w:val="28"/>
          <w:lang w:val="en-US" w:bidi="th-TH"/>
        </w:rPr>
        <w:t>]”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:34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เดินไปข้างหน้าไม่กี่ก้าวและก็ล้มลงกับพื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องค์ทรงอธิษฐานด้วยความทุกข์ทรมานหากเป็นไปได้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ป็นได้ให้เวลานั้นล่วงพ้นไปจากพระองค์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:35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วลาทั้งหมดที่พระองค์ทรงอธิษฐานในสวนเกทเสมนีนั้นประมาณหนึ่งชั่วโม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พระองค์กลับทรงพบ พวกเขากำลังนอนหลับอยู่ จึงทรงตรัส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อย่างไรน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ทั้งหลายจะคอยเฝ้าอยู่กับเราสักชั่วเวลาหนึ่งไม่ได้หรือ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6:40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บางอย่างที่น่ากลัวเกิดขึ้นกับ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เที่ยงคืนในสวนเกทเสมเ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ยซูตรัสว่า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จของเราเป็นทุกข์แทบจะ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เฝ้าอยู่กับเราที่นี่เถิด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6:38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ในภาษากรี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perilupos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้อมล้อมด้วยความเศร้าโศ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สามารถตรัสเหมือนกับผู้เขียนสดุดี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เศร้าโศกแห่งความตายมาล้อมข้าพเจ้าอยู่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16: 3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เศร้าโศกเหมือนคลื่นรอบ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ู่เบื้องบน อยู่เบื้องล่างและอยู่เต็มภายใน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ความโศกเศร้าที่อาจส่งผลต่อเสียชีวิต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โศกเศร้านี้เกือบที่จะฆ่า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ทางหนีพ้นจากความเจ็บปวด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ความเศร้าใดที่จะเลวร้ายไปกว่านี้อีกแล้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องค์ถูกบีบด้วยกลัวอันน่าความสยองจน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2:44)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ที่ยงคืนและเป็นเวลาที่เงียบ ณ ที่นั่น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วที่เคยส่องประกายค่อย ๆจางไป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ยามเที่ยงคืนในสวนตอนนี้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ให้รอดทรงทนทุกข์อธิษฐานเพียงผู้เดียว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ามเที่ยงคืนและเหมือนทุกอย่างมลายไป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ให้รอดทรงต่อสู้กับความกลัวเพียงลำพัง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ม้แต่สาวกที่พระองค์ทรงรัก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ขออย่าได้ทรงเสียพระทัยโศกเศร้า</w:t>
      </w:r>
    </w:p>
    <w:p>
      <w:pPr>
        <w:pStyle w:val="IndentedVerse"/>
        <w:ind w:left="1440" w:right="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“‘Tis Midnight; and on Olive’s Brow,” William B. Tappan, 1794-184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วจนะบอกเราว่าพระเยซูเป็น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ได้ถูกมนุษย์ดูหมิ่นและทอดทิ้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ที่รับความเศร้าโศก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53: 3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ลอดเวลานั้นพระองค์ไม่เคยมีสีหน้าที่โศกเศร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เคยเสียพระทัย แต่โดยส่วนใหญ่แล้วพระเยซูทรงเป็นบุคคลที่รักสงบและมีสันติสุ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คอยเข้าร่วมงานเลี้ยงมากมายและพวกฟาริสีก็บ่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รับประทานกับคนเก็บภาษีและคนบาป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1:19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ฯลฯ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แสดงให้เห็นว่าคริสเตียนที่แท้จริงควรเป็นคนที่มีสันติสุขอยู่ตลอด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บางครั้งเราต้องผ่านช่วงเวลาที่ยากลำบากก็ต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นเวลานั้นเราก็จะพบกับสันติสุข ให้เราจำไว้เสมอว่าพระเยซูทรงมีชัยชนะเหนือความตายแล้ว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สถานะการณ์ในสวนเกทเสมนีแห่งนี้ดูเหมือนทุกอย่างเปลี่ยนไป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นติสุขของพระองค์กลับหา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นติสุขเปลี่ยนไปเป็นความเศร้าสล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“</w:t>
      </w:r>
      <w:r>
        <w:rPr>
          <w:rFonts w:cs="Cordia New" w:ascii="Cordia New" w:hAnsi="Cordia New"/>
          <w:sz w:val="28"/>
          <w:szCs w:val="28"/>
          <w:lang w:val="en-US"/>
        </w:rPr>
        <w:t xml:space="preserve">Perilupos” 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้อมรอบไปด้วยความเศร้าโศ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นเกือบสิ้นพระชนม์ที่นั่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เป็นภาพของความโศกเศร้าบางอย่างที่เกิดขึ้นจากการรับรู้เรื่องบาป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ลอดระยะเวลาทั้งหมดที่ผ่านมานั้น พระเยซูแทบไม่เคยตรัสอะไรเกี่ยวกับความเศร้าโศกหรือความยากลำบาก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ตอนนี้ในและในสวนแห่งนั้นทุกอย่างเปลี่ยนไป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องค์ทรงร้องทูลต่อพระเจ้า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ป็นไปได้ขอให้ถ้วยนี้เลื่อนผ่านไปจากเรา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6:39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ไม่เคยตรัสเช่นนี้มาก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ต่ตอนนี้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bookmarkStart w:id="3" w:name="_Hlk5955155"/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สโทของพระองค์เป็นเหมือนโลหิต</w:t>
      </w:r>
      <w:bookmarkEnd w:id="3"/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หลหยดลงถึงดินเป็นเม็ดใหญ่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2:44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ะไรคือสาเหตุที่ทำให้พระเยซูทรงทุกข์ทรมานถึงเช่นนี้</w:t>
      </w:r>
      <w:r>
        <w:rPr>
          <w:rFonts w:cs="Cordia New" w:ascii="Cordia New" w:hAnsi="Cordia New"/>
          <w:sz w:val="28"/>
          <w:szCs w:val="28"/>
          <w:lang w:val="en-US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กิลล์ บอกว่าเป็นเพราะซาตานเข้ามาในสว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ยุคสมัย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Mel Gibson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ด้สร้างภาพยนตร์เรื่อง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cs="Cordia New" w:ascii="Cordia New" w:hAnsi="Cordia New"/>
          <w:sz w:val="28"/>
          <w:szCs w:val="28"/>
          <w:lang w:val="en-US"/>
        </w:rPr>
        <w:t xml:space="preserve">The Passion of the Christ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สดงให้เห็นว่าซาตานเดินเข้ามาในเกทเสมนีในลักษณะของงูเพื่อไปทรมานพระเยซูท่ามกลางความมืด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ิลล์และเมลกิบสันผิดในจุด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จริงซาตานไม่ได้อยู่ในสวนเกทเสมน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ไม่เคยปรากฏในพระคัมภีร์ว่าเป็นอย่า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คนพูดเช่นนั้นเพราะอ้างจากลู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2:53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ตอนที่พระเยซูตรัสกับทหารที่เข้ามาในสวนเพื่อจับกุมพระองค์ดังนี้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วลานี้เป็นทีของท่านและเป็นอำนาจแห่งความมืด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2:53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อาจถูกต้องที่จะกล่าวว่าคำตรัสนี้หมายถึงซาต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ขอให้สังเกตว่าพระคริสต์ตรัสโดยตรงให้กับทหารที่มาจับกุมพระองค์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หลัง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ธิษฐานและพระเสโทของพระองค์เป็นเหมือนโลหิตในเกทเสมน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ลังจากที่พระองค์ทรงทุกข์ทรมานในสวน ที่พระองค์ตรัสให้กับทหารคนนั้น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น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ที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ใช่ชั่วโมงในสวนเกทเสมนี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ลังแห่งความมืด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 ซาตานมาหลังจากที่พระองค์ทรงทุกข์ทรมาณในสว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ูดาห์ถูกวิญญาณชั่วเข้าส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ันที่จริงแล้วคือซาตานเข้าสิ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สองสามวันก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ลู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2: 3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บอกเราว่า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ฝ่ายซาตานเข้าดลใจยูดาส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าตานเข้ามาในสวน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หลัง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ริสต์ทรงทุกข์พระทัยยิ่งนัก มารเช้าสิงยูดาสเพื่อนำทหารให้มาจับกุมพระเยซู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กระนั้นก็ต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ยังคงสงสัยว่าทำไมพระเยซูถึงทรงทรมานมากจนพระเสโทของพระองค์ไหลออกมาเป็นพระโลหิต ขณะที่พระองค์อธิษฐานขอการปลดปล่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สำหรับผมเองเชื่อว่าคำตอบนี้อยู่ในพระธรรมของเราข้อนี้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ิดาของข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ป็นได้ขอให้ถ้วยนี้เลื่อนพ้นไปจากข้าพระองค์เถิด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6:39)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วย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อะ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นั่นคือการขอทรงปลดปล่อยให้พ้นจากซาตานในคืนนั้น คำอธิษฐานของพระองค์ก็คงไม่ได้รับคำตอบแน่ 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มนุษย์ที่ถูกมารเข้าสิงที่จับกุมพระองค์ไปตรึงที่กางเข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อความของเราในฮีบร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5: 7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คำตอ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ปรดยืนขึ้นและอ่านออกเสียงดัง ๆ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เมื่อพระองค์ดำรงอยู่ในเนื้อหนั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ถวายคำ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ูลวิงวอนด้วยทรงกันแสงมากมายและน้ำพระเนตรไห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พระเจ้าผู้ทรงสามารถช่วยพระองค์ให้พ้นจากความตาย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ได้ทรงสดับเพราะพระองค์นั้นได้ยำเกร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7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วกคุณนั่งลงได้ ตอนนี้พระคัมภีร์ข้อนี้บอกเราว่าพระเยซูทรงอธิษฐานตามนี้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ยุคแห่งเนื้อหนังของพระองค์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ในขณะที่พระองค์ยังอยู่บนโลก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องค์อธิษฐานและทรง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ันแสงมากมายและน้ำพระเนตรไหล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ร้องขอช่วยให้รอดพ้นจากความตาย ดังนั้น คำอธิษฐานนี้คือทรงอธิษฐานก่อนที่พระองค์จะถูกตรึงบนไม้กางเข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อนี้ยังบอกเราพระเจ้าทรงได้ยินคำอธิษฐานของพระเยซูแล้ว และพระเจ้าก็ทรงช่วยพระเยซูให้รอดพ้นจากความตายในสวนเกทเสมนีแห่ง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อลิเวอร์ บุสเวลล์ นักศาสนศาสตร์ที่มีชื่อเสียงได้กล่าวไว้ว่า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งื่อที่ลูกาบรรยายเอาไว้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วนเกทเสมเ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ลักษณะของอาการตกใจอย่างสุดขีดของผู้ประสบภัยร้ายแรง ที่คน ๆ นั้นกำลังตกอยู่ในสถานะการณ์อันตราย และอาจถึงขั้นเสียชีวิต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เยซูคริสต์ค้นพบว่าตัวเองกำลังตกอยู่ในสถานะการณ์ที่เลวร้าย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ึงทรงอธิษฐานขอช่วยให้พ้นจากความตายในสวนแห่งนี้ เพื่อว่าพระองค์จะบรรลุจุดประสงค์ของพระองค์บนไม้กางเขน </w:t>
      </w:r>
      <w:r>
        <w:rPr>
          <w:rFonts w:cs="Cordia New" w:ascii="Cordia New" w:hAnsi="Cordia New"/>
          <w:sz w:val="28"/>
          <w:szCs w:val="28"/>
        </w:rPr>
        <w:t xml:space="preserve">(J. Oliver Buswell, Ph.D., </w:t>
      </w:r>
      <w:r>
        <w:rPr>
          <w:rFonts w:cs="Cordia New" w:ascii="Cordia New" w:hAnsi="Cordia New"/>
          <w:b/>
          <w:i/>
          <w:sz w:val="28"/>
          <w:szCs w:val="28"/>
        </w:rPr>
        <w:t>Systematic Theology of the Christian Religion,</w:t>
      </w:r>
      <w:r>
        <w:rPr>
          <w:rFonts w:cs="Cordia New" w:ascii="Cordia New" w:hAnsi="Cordia New"/>
          <w:sz w:val="28"/>
          <w:szCs w:val="28"/>
        </w:rPr>
        <w:t xml:space="preserve"> Zondervan Publishing House, 1971, part III, p. 6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อห์น อาร์ ไรซ์ กล่าวไว้ในลักษณะเดียวกัน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โศกเศร้าและหนักพระทัยและวิญญาณของพระองค์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ข์จนเกือบสิ้นพระชนม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กำลังจะสิ้นพระชนม์อย่างแท้จริงด้วยความทุกข์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อธิษฐานว่าขอถ้วยแห่งความตายในคืนนั้นผ่านพ้นไป เพื่อพระองค์จะสามารถมีชีวิตไปสิ้นพระชนม์บนไม้กางเขนในวันถัด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John R. Rice, D.D., </w:t>
      </w:r>
      <w:r>
        <w:rPr>
          <w:rFonts w:cs="Cordia New" w:ascii="Cordia New" w:hAnsi="Cordia New"/>
          <w:b/>
          <w:i/>
          <w:sz w:val="28"/>
          <w:szCs w:val="28"/>
        </w:rPr>
        <w:t>The Gospel According to Matthew,</w:t>
      </w:r>
      <w:r>
        <w:rPr>
          <w:rFonts w:cs="Cordia New" w:ascii="Cordia New" w:hAnsi="Cordia New"/>
          <w:sz w:val="28"/>
          <w:szCs w:val="28"/>
        </w:rPr>
        <w:t xml:space="preserve"> Sword of the Lord, 1980, p. 441).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ัสเวลล์ กล่าวว่า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left="1530" w:right="144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ตีความนี้สอดคล้องกับฮีบร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5: 7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สำหรับผมนี่คือการอธิบายที่เป็นความจริงและกลมกลืนกันมาก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ล่มเดียวกัน</w:t>
      </w:r>
      <w:r>
        <w:rPr>
          <w:rFonts w:cs="Cordia New" w:ascii="Cordia New" w:hAnsi="Cordia New"/>
          <w:sz w:val="28"/>
          <w:szCs w:val="28"/>
          <w:lang w:val="en-US" w:bidi="th-TH"/>
        </w:rPr>
        <w:t>)</w:t>
      </w:r>
    </w:p>
    <w:p>
      <w:pPr>
        <w:pStyle w:val="TextBody"/>
        <w:ind w:left="1530" w:right="1440" w:hanging="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รซ์ กล่าวว่า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นี้ชัดเจนใน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 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ี่ซึ่งเราได้รับการบอกกล่าวว่าพระเยซู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วายคำ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ูลวิงวอนด้วยทรงกันแสงมากมายและน้ำพระเนตรไห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พระเจ้าผู้ทรงสามารถช่วยพระองค์ให้พ้นจากความตาย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ได้ทรงสดับเพราะพระองค์นั้นได้ยำเกร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การสิ้นพระชนม์ในสวนเกทเสมนี พระเยซูทรงอธิษฐานว่าถ้วยแห่งความตายจะผ่านไปจากพระองค์ในคืนวันนั้น เพื่อพระองค์จะมีชีวิตไปสิ้นพระชนม์ที่ไม้กางเขนในวันรุ่ง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ได้ยิน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ทรงตอบคำอธิษฐานของพระเยซู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่มเดี่ยวกัน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เมื่อพระองค์ดำรงอยู่ในเนื้อหนั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ถวายคำ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ูลวิงวอนด้วยทรงกันแสงมากมายและน้ำพระเนตรไห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พระเจ้าผู้ทรงสามารถช่วยพระองค์ให้พ้นจากความตาย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ได้ทรงสดับเพราะพระองค์นั้นได้ยำเกร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7)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บุตรของพระเจ้าผู้ทนทุกข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งเสียงครวญครางปวดเร้าและเหงื่อออ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ล้ำลึกแห่งพระคุณอันไร้ขอบเขต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ือความรักของคุณ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>(“Thine Unknown Sufferings,” Joseph Hart, 1712-1768)</w:t>
      </w:r>
    </w:p>
    <w:p>
      <w:pPr>
        <w:pStyle w:val="IndentedQuote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ยังต้องอธิบายว่า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ทำไ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ทนทุกข์ทรมานมากในคื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สิ่งที่ผมเชื่อว่าเกิดได้เกิดขึ้นกับพระเยซูในสว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ชื่อว่าอยู่ตามพระคำข้อเหล่านี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โฮวาห์…ทรงวางลงบนท่านซึ่งความชั่วช้าของเราทุกคน</w:t>
      </w:r>
      <w:r>
        <w:rPr>
          <w:rFonts w:cs="Cordia New" w:ascii="Cordia New" w:hAnsi="Cordia New"/>
          <w:sz w:val="28"/>
          <w:szCs w:val="28"/>
        </w:rPr>
        <w:t xml:space="preserve">l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6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ทีเดียวท่านได้แบกความระทมทุกข์ของ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อบความเศร้าโศกของเรา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องค์ทรงแบกทุกข์นั้นตอนไหน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แบกในสวนเกทเสมนี แล้วพาความทุกข์เหล่านั้นไปที่กางเขนในเช้าวันรุ่งขึ้น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ได้ทรงรับแบกบาปของเราไว้ในพระกายของพระองค์ที่ต้นไม้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4)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ต่บาปของเราถูก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างไว้ในพระวรกายของพระองค์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ืนก่อน ในสวนเกทเสมน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แบกบาปของเราเริ่มจากสวนเกทเสมนีไปถึงที่กางเข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ทำให้เรารอดพ้นจากพระพิโรธ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ทำลายมันออกไป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ให้รอดทรงอธิษฐานในเกทเสมนีมืดเพียงผู้เดียว</w:t>
      </w:r>
    </w:p>
    <w:p>
      <w:pPr>
        <w:pStyle w:val="IndentedQuote"/>
        <w:ind w:left="1530" w:righ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ดื่มถ้วยขมพระองค์ทรงทนทุกข์ทรมานเพื่อข้าฯพระองค์เท่านั้น พระองค์เท่านั้น พระองค์ทรงแบกเพียงผู้เดีย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์ทรงช่วยพระองค์ให้รอดพ้น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นทุกข์ทรมานโลหิตไหลและสิ้นพระชนม์ตามลำพั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Alone,” Ben H. Price, 191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ิลล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ผู้ยิ่งใหญ่ </w:t>
      </w:r>
      <w:r>
        <w:rPr>
          <w:rFonts w:cs="Cordia New" w:ascii="Cordia New" w:hAnsi="Cordia New"/>
          <w:sz w:val="28"/>
          <w:szCs w:val="28"/>
          <w:lang w:val="en-US"/>
        </w:rPr>
        <w:t xml:space="preserve">(1697-1771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ล่าวถูกต้องว่า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องค์มีรอยฟกช้ำและพระบิดาเป็นผู้นำเศร้าโศกความเศร้าโศกนี้มาให้พระองค์ ความทุกข์นี้จึงได้เริ่มต้น แต่ไม่ได้จบตรงนี้ แต่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หนักหนา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น้ำหนักแห่งบาปของประชากรของพระองค์และพระพิโรธของพระเจ้ากดทับและท่วมท้นจนวิญญาณของพระองค์เกือบมล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กือบจะเอาชีวิตไม่รอด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เขาทำให้เขาล้มเหล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ญญาณของพระองค์ถูกห้อมล้อมไปด้วยบาปของปวงช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เหล่านี้จับพระองค์ไว้แล้วห้อมล้อม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โศกเศร้าความตายและนรกล้อมรอบพระองค์ไว้ทุกด้า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จิตวิญญาณของพระองค์จึงเต็มไปด้วยความเศร้าโศ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วใจอันยิ่งใหญ่ของพระองค์พร้อมที่จะถูกทำ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ถูกพามาเหมือนกับผงคลีแห่ง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เศร้าโศกของพระองค์จะไม่พรากจากพระองค์จนกว่าจิตวิญญาณและพระวรกายของพระองค์จะแยกออกจากก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John Gill, D.D., </w:t>
      </w:r>
      <w:r>
        <w:rPr>
          <w:rFonts w:cs="Cordia New" w:ascii="Cordia New" w:hAnsi="Cordia New"/>
          <w:b/>
          <w:i/>
          <w:sz w:val="28"/>
          <w:szCs w:val="28"/>
        </w:rPr>
        <w:t>An Exposition of the New Testament,</w:t>
      </w:r>
      <w:r>
        <w:rPr>
          <w:rFonts w:cs="Cordia New" w:ascii="Cordia New" w:hAnsi="Cordia New"/>
          <w:sz w:val="28"/>
          <w:szCs w:val="28"/>
        </w:rPr>
        <w:t xml:space="preserve"> The Baptist Standard Bearer, volume I, p. 33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เราจึงเรียนรู้สิ่งที่พระเยซูทรงทำเพื่อช่วยเราให้พ้นจากพระพิโรธของพระเจ้าจากการพิพากษาบาปของเราและการลงโทษนิรันดร์ในน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ทนทุกข์ทรมานในที่ของเราในฐานะตัวแทน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ทุกข์ของพระองค์เพราะทรงรับแทนที่ของคุณ เริ่มต้นขึ้นในสวนเกทเสมนีซึ่งพระองค์ทรงรับบาปของคุณและพาบาปนั้นไปที่กางเขนในเช้าวันรุ่งขึ้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น ๆ ของผม เรากำลังเข้าใกล้วันอาทิตย์วันแห่งอีสเตอร์ วันที่พระเยซูทรงเป็นขึ้นจากความ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ารฟื้นคืนพระชนม์ของพระองค์จากความตายจะไม่มีความหมายอะไรให้กับคุณ จนกว่าคุณจะรับรู้ว่าทำไมพระองค์ทรงทนทุกข์ในเกทเสมนีและบนกางเข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ทำอย่างไรเพื่อให้พระเยซูจะทรงสิ้นพระชนม์แทน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ล้มลงที่พระบาทของพระองค์และวางใจใน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ฉันสำรวจไม้กางเขนอันน่าพิศว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ชายแห่งสง่าราศีสิ้นพระชนม์อย่างไร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่ำรวยที่ของฉัน ที่ฉัน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สูญเสีย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วมถึงความภาคภูมิใจของฉันได้มลายไปทั้งหมด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สิ่งที่ข้านควรภาคภูมิใ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พระคริสต์ทรงช่วยกู้ข้าฯไว้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สิ่งไร้สาระที่มีเสน่ห์ที่สุดสำหรับฉั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้าฯพร้อมสละทิ้งไปเพราะพระโลหิตของพระองค์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ูที่ศีรษะ พระหัตถ์ และเท้าของพระองค์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ศร้าโศกและความรักไหลลงม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และความเศร้าโศกมาบรรจบที่เดียว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มงกุฎที่เต็มไปด้วยหนาม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มือนดั่งของมีค่าในธรรมชาติ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่นเป็นของขวัญที่เล็ก ๆ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็นความรักน่าอัศจรรย์มาก ๆ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กร้องจากจิตวิญญาณของข้าฯ ชีวิตของข้าฯทั้งหมด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>(“When I Survey the Wondrous Cross,” Isaac Watts, D.D., 1674-1748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างใจในพระเยซูคืนนี้ และบาปของคุณจะได้รับการชดใช้จากความทุกข์ทรมานและการสิ้นพระชนม์ของพระองค์ในที่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นไม้กางเข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โลหิตของพระองค์จะชำระคุณจากบาปทันทีที่คุณวางใจใน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พิเศษก่อนเทศนา</w:t>
      </w:r>
      <w:r>
        <w:rPr>
          <w:rFonts w:cs="Cordia New" w:ascii="Cordia New" w:hAnsi="Cordia New"/>
          <w:sz w:val="28"/>
          <w:szCs w:val="28"/>
        </w:rPr>
        <w:t>:</w:t>
      </w:r>
      <w:r>
        <w:rPr>
          <w:sz w:val="24"/>
        </w:rPr>
        <w:t xml:space="preserve"> </w:t>
      </w:r>
    </w:p>
    <w:p>
      <w:pPr>
        <w:pStyle w:val="TextBody"/>
        <w:ind w:left="360" w:hanging="0"/>
        <w:rPr/>
      </w:pPr>
      <w:r>
        <w:rPr>
          <w:sz w:val="24"/>
          <w:lang w:val="en-US"/>
        </w:rPr>
        <w:t>“‘</w:t>
      </w:r>
      <w:r>
        <w:rPr>
          <w:sz w:val="24"/>
          <w:lang w:val="en-US"/>
        </w:rPr>
        <w:t xml:space="preserve">Tis Midnight, and on Olive’s Brow” (William B. Tappan, 1794-1849). </w:t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20:08:00Z</dcterms:created>
  <dc:creator>Dr. R. L. Hymers Jr.</dc:creator>
  <dc:description/>
  <dc:language>en-US</dc:language>
  <cp:lastModifiedBy>CJC</cp:lastModifiedBy>
  <cp:lastPrinted>2017-03-18T23:33:00Z</cp:lastPrinted>
  <dcterms:modified xsi:type="dcterms:W3CDTF">2019-04-12T20:10:00Z</dcterms:modified>
  <cp:revision>3</cp:revision>
  <dc:subject/>
  <dc:title>LOVING ADVICE TO LOST SINNERS</dc:title>
</cp:coreProperties>
</file>