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1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4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ให้กับคนหลายพันค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mailto:rlhymersjr@sbcglobal.net</w:t>
        </w:r>
      </w:hyperlink>
    </w:p>
    <w:p>
      <w:pPr>
        <w:pStyle w:val="TextBody"/>
        <w:rPr>
          <w:rFonts w:ascii="Cordia New" w:hAnsi="Cordia New" w:cs="Cordia New"/>
          <w:sz w:val="24"/>
          <w:szCs w:val="28"/>
        </w:rPr>
      </w:pPr>
      <w:r>
        <w:rPr>
          <w:rFonts w:cs="Cordia New" w:ascii="Cordia New" w:hAnsi="Cordia New"/>
          <w:sz w:val="24"/>
          <w:szCs w:val="28"/>
        </w:rPr>
      </w:r>
    </w:p>
    <w:p>
      <w:pPr>
        <w:pStyle w:val="Heading1"/>
        <w:ind w:left="0" w:right="0" w:hanging="0"/>
        <w:jc w:val="center"/>
        <w:rPr>
          <w:rFonts w:cs="Cordia New"/>
          <w:b w:val="false"/>
          <w:b w:val="false"/>
          <w:bCs/>
          <w:sz w:val="36"/>
          <w:szCs w:val="36"/>
          <w:lang w:bidi="th-TH"/>
        </w:rPr>
      </w:pPr>
      <w:r>
        <w:rPr>
          <w:rFonts w:cs="Cordia New"/>
          <w:b w:val="false"/>
          <w:b w:val="false"/>
          <w:bCs/>
          <w:sz w:val="36"/>
          <w:sz w:val="36"/>
          <w:szCs w:val="36"/>
          <w:lang w:bidi="th-TH"/>
        </w:rPr>
        <w:t>ทำไมนักประกาศทั้งหลายไม่อาจเพิ่มผู้เชื่อ</w:t>
      </w:r>
    </w:p>
    <w:p>
      <w:pPr>
        <w:pStyle w:val="Normal"/>
        <w:jc w:val="center"/>
        <w:rPr>
          <w:rFonts w:cs="Cordia New"/>
          <w:bCs/>
          <w:sz w:val="36"/>
          <w:szCs w:val="36"/>
          <w:lang w:bidi="th-TH"/>
        </w:rPr>
      </w:pPr>
      <w:r>
        <w:rPr>
          <w:rFonts w:cs="Cordia New"/>
          <w:bCs/>
          <w:sz w:val="36"/>
          <w:sz w:val="36"/>
          <w:szCs w:val="36"/>
          <w:lang w:bidi="th-TH"/>
        </w:rPr>
        <w:t>ให้กับคริสตจักรของเรา</w:t>
      </w:r>
    </w:p>
    <w:p>
      <w:pPr>
        <w:pStyle w:val="Normal"/>
        <w:jc w:val="center"/>
        <w:rPr>
          <w:rFonts w:cs="Cordia New"/>
          <w:bCs/>
          <w:sz w:val="24"/>
          <w:szCs w:val="24"/>
          <w:lang w:bidi="th-TH"/>
        </w:rPr>
      </w:pPr>
      <w:r>
        <w:rPr>
          <w:rFonts w:cs="Cordia New"/>
          <w:bCs/>
          <w:sz w:val="24"/>
          <w:szCs w:val="24"/>
          <w:lang w:bidi="th-TH"/>
        </w:rPr>
        <w:t>(</w:t>
      </w:r>
      <w:r>
        <w:rPr>
          <w:rFonts w:cs="Cordia New"/>
          <w:bCs/>
          <w:sz w:val="24"/>
          <w:sz w:val="24"/>
          <w:szCs w:val="24"/>
          <w:lang w:bidi="th-TH"/>
        </w:rPr>
        <w:t>บทเทศน์ตอนที่สี่ถึงการต่อสู้</w:t>
      </w:r>
      <w:r>
        <w:rPr>
          <w:rFonts w:cs="Cordia New"/>
          <w:bCs/>
          <w:sz w:val="24"/>
          <w:szCs w:val="24"/>
          <w:lang w:bidi="th-TH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WHY EVANGELISTS DON’T ADD PEOPLE </w:t>
        <w:br/>
        <w:t>TO OUR CHURCHE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NUMBER FOUR IN A SERIES OF BATTLE CRIES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ha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rFonts w:ascii="Cordia New" w:hAnsi="Cordia New" w:eastAsia="SimSun;宋体" w:cs="Cordia New"/>
          <w:sz w:val="28"/>
          <w:szCs w:val="28"/>
          <w:lang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</w:rPr>
        <w:t xml:space="preserve">11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กุมภาพันธ์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ค</w:t>
      </w:r>
      <w:r>
        <w:rPr>
          <w:rFonts w:eastAsia="SimSun;宋体" w:cs="Cordia New" w:ascii="Cordia New" w:hAnsi="Cordia New"/>
          <w:sz w:val="28"/>
          <w:szCs w:val="28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</w:rPr>
        <w:t>ศ</w:t>
      </w:r>
      <w:r>
        <w:rPr>
          <w:rFonts w:eastAsia="SimSun;宋体" w:cs="Cordia New" w:ascii="Cordia New" w:hAnsi="Cordia New"/>
          <w:sz w:val="28"/>
          <w:szCs w:val="28"/>
        </w:rPr>
        <w:t>. 201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7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Saturday Evening, February 11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ทั้งหลายไม่ยอมมาหาเราเพื่อจะได้ชีวิต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40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กี่ปีที่ผ่านมานี้คริสตจักรของเราได้เข้าร่วมกับคริสตจักรอื่นจัดประชุมถึงการประ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ิดรายชื่อศิษยาภิบาลคริสตจักรท่านหนึ่งไว้ที่ผน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ด้เชิญนักประกาศที่มีชื่อเสียงท่าน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นักประกาศเทศนาจบ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นได้ตอบสนองและออกมาตามคำเชิ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มีใครได้รับความรอด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สิ่งที่ศิษยาบาลคนั้นกล่าวว่า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ของเราทำงานอย่างหนัก เพื่อให้มีคนมาอยู่เติมห้องนมัสการ เรามักจะมีการรณรงค์อย่างนั้นในตอนท้ายของการประกาศพระกิตติ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ที่มีชื่อเส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นสุดท้ายของงานครูเสดในครั้งนั้น เรามีคนเข้ามาเต็มห้อง จนพวกผู้ชายต้องลุกออกจากที่นั่งให้พวกสตรีและเด็กๆได้นั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สถานที่ๆจะบรรจุคนเหล่านั้น ขอบคุณที่ทุกคนสามารถได้ย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กิตติคุณ และมีจำนวน </w:t>
      </w:r>
      <w:r>
        <w:rPr>
          <w:rFonts w:cs="Cordia New" w:ascii="Cordia New" w:hAnsi="Cordia New"/>
          <w:sz w:val="28"/>
          <w:szCs w:val="28"/>
        </w:rPr>
        <w:t xml:space="preserve">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ตอบสนองต่อคำเชิญเพื่อมารับความร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ที่ผมส่งรายงานนี้ไปอย่างผู้องค์กร </w:t>
      </w:r>
      <w:r>
        <w:rPr>
          <w:rFonts w:cs="Cordia New" w:ascii="Cordia New" w:hAnsi="Cordia New"/>
          <w:sz w:val="28"/>
          <w:szCs w:val="28"/>
          <w:lang w:bidi="th-TH"/>
        </w:rPr>
        <w:t>the Sword of the Lord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ลับได้รับการต่อต้านจาก เคอร์ติ ฮัตส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ณาธิการของ</w:t>
      </w:r>
      <w:r>
        <w:rPr/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the Sword of the Lord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ล้ายืนยันได้อย่าไรว่าผ็คนเหล่านี้กลับใจใหม่แล้วจริงๆ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ขีย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่วนของคุณแสดงให้เห็นถึงการขาดความเชื่อที่นับพวกเขาว่าเป็นอะไรบาง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ป็นสิ่งมีชีวิตใหม่ใน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กใจในคำพูด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ลังจากนั้นไม่กี่สัปดาห์ เราได้มีการเขียนจดหมาย โทรโทรศัพท์ไปหา หรือแม้แต้ไปเยี่ยมเป็นรายบุคคล แต่กลับไม่มีใครสักคนที่กลับใจใหม่หรือสนองการเชื้อเชิญและท่องตามบทอธิษฐานของคนบาปในวันนั้นกลับมาให้เราเลย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แสดงว่าคนเหล่านี้ไม่ได้กลับใจ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] 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โลกของความแตกต่างระหว่างความเชื่อแท้ รวมถึงการเอาชนะฝ่ายจิตวิญญาณ หรือที่ด้านหน้าของห้องประชุมในระหว่างการเชื้อเชิญและการเพิ่มบางคนให้คริสตจักร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กประกาศอย่าง เคอติสต์ ฮูตสัน ใช้การไม่ได้ ศิษยาภิบาลที่ฉลาดนั้นจะไม่ใช้เขาเหล่านั้น เพราะพวกเขาทราบว่านักเทศน์เหล่านี้ไม่อาจนำคนให้กลับใจใหม่จริงเข้ามาในคริสตจักร นั่นแหละที่ไม่มีใครใช้คนยเหล่านั้นอีก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ู้รับใช้กล่าวถูกต้อง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ม่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ไหนที่เดินออกไปข้างหน้าและอธิษฐานตามคำอธิษฐานของคนบาปในคืนนั้นที่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พวกเขารอด พวกเขาจะต้องกลับมาคริสตจักรอีกและอยู่ที่นั่นตลอด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ยังไม่ได้กลับใจมาจากบาป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ได้บังเกิดเป็นเพื่อ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ได้กลับใจทุกค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ที่เป็นศิษยาภิบาล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โลกแห่งความแตกต่างระหว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พิ่มคนในคริสตจัก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ประกาศที่มีชื่อเสียงนั้นไม่สามารถนำคนให้กลับใจใหม่ในคื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ธีของพวกเขาใช้ไม่ได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คอร์ติ ฮัตสัน บรรณาธิการของ </w:t>
      </w:r>
      <w:r>
        <w:rPr>
          <w:rFonts w:cs="Cordia New" w:ascii="Cordia New" w:hAnsi="Cordia New"/>
          <w:sz w:val="28"/>
          <w:szCs w:val="28"/>
          <w:lang w:bidi="th-TH"/>
        </w:rPr>
        <w:t>the Sword of the Lord magazine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ยอมรับศิษยาภิบาลคนนั้น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ล้าบอกได้อย่างไรว่าคนเหล่านั้นกลายใจ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วามจริงพวกเขาทั้งหมดไม่ได้กลับใจใหม่ในพระคริสต์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มีชีวิตใหม่ใน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เป็นจริงพวกเขาทั้งเป็นเพียงสิ่งมีชีวิต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ธีของพวกเขาใช้ไม่ได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อเมริกามีคนเช่นั้นอยู่ทั่ว </w:t>
      </w:r>
      <w:r>
        <w:rPr>
          <w:rFonts w:cs="Cordia New" w:ascii="Cordia New" w:hAnsi="Cordia New"/>
          <w:sz w:val="28"/>
          <w:szCs w:val="28"/>
          <w:lang w:bidi="th-TH"/>
        </w:rPr>
        <w:t>-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อยู่ทั่วโลก พวกเขาเป็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กสินใจนิย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รือ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 xml:space="preserve">decisionists.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ได้อ่านคำจำกัดความของคำว่า </w:t>
      </w:r>
      <w:r>
        <w:rPr>
          <w:rFonts w:ascii="Cordia New" w:hAnsi="Cordia New" w:cs="Cordia New"/>
          <w:sz w:val="28"/>
          <w:sz w:val="28"/>
          <w:szCs w:val="28"/>
        </w:rPr>
        <w:t xml:space="preserve"> “</w:t>
      </w:r>
      <w:r>
        <w:rPr>
          <w:rFonts w:cs="Cordia New" w:ascii="Cordia New" w:hAnsi="Cordia New"/>
          <w:sz w:val="28"/>
          <w:szCs w:val="28"/>
        </w:rPr>
        <w:t xml:space="preserve">decisionism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หนังสือของเราชื่อ </w:t>
      </w:r>
      <w:hyperlink r:id="rId5">
        <w:r>
          <w:rPr>
            <w:rStyle w:val="InternetLink"/>
            <w:rFonts w:cs="Cordia New" w:ascii="Cordia New" w:hAnsi="Cordia New"/>
            <w:b/>
            <w:i/>
            <w:color w:val="000000"/>
            <w:sz w:val="28"/>
            <w:szCs w:val="28"/>
            <w:u w:val="none"/>
          </w:rPr>
          <w:t>Today’s Apostasy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u w:val="none"/>
          </w:rPr>
          <w:t xml:space="preserve"> (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คลิกที่นี่อ่านในคอมพิวเตอ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bidi="th-TH"/>
          </w:rPr>
          <w:t>(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ของท่าน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u w:val="none"/>
          </w:rPr>
          <w:t>)</w:t>
        </w:r>
      </w:hyperlink>
      <w:r>
        <w:rPr>
          <w:rFonts w:cs="Cordia New" w:ascii="Cordia New" w:hAnsi="Cordia New"/>
          <w:b/>
          <w:i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เขียนโดย ดร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>.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คาเกน และผม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</w:rPr>
        <w:t xml:space="preserve">  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ักสินใจนิยมเชื่อว่าคนๆหนึ่งสามารถรอดเพียงแค่ออกมาข้างหน้า แล้วยกมือขึ้น และพูดตามบทอธิษฐานสารภาพของคนบาป และยอมรับพระเจ้า ด้วยภายในและบางการกระทำที่มนุษย์ทำได้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IndentedQuote"/>
        <w:rPr>
          <w:rFonts w:ascii="Cordia New" w:hAnsi="Cordia New" w:cs="Cordia New"/>
          <w:sz w:val="22"/>
          <w:szCs w:val="22"/>
          <w:lang w:bidi="th-TH"/>
        </w:rPr>
      </w:pPr>
      <w:r>
        <w:rPr>
          <w:rFonts w:cs="Cordia New" w:ascii="Cordia New" w:hAnsi="Cordia New"/>
          <w:sz w:val="22"/>
          <w:szCs w:val="22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ออกมาข้าง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ชื่อตามหลักคำส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่าววตามคำอธิษฐานของ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ได้มาที่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ทั้งหลายไม่ยอมมาหาเราเพื่อจะได้ชีวิต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40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วกเขาไม่ได้มาที่พระเยซูคริสต์ พวกเขาไม่ได้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ที่พวกเขาไม่กลับมาคริสตจักร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ทำตามหลักการตัดสินใจนิย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ได้เป็นคริสเตียน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ได้รับการช่วยกู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กประกาศค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ากมายเป็นเหมือนเช่น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เป็นเพียงแต่นักตักสินใจนิยม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decisionist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ยัง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ซนดีเมเนียนิยม หรือ </w:t>
      </w:r>
      <w:r>
        <w:rPr>
          <w:rFonts w:cs="Cordia New" w:ascii="Cordia New" w:hAnsi="Cordia New"/>
          <w:sz w:val="28"/>
          <w:szCs w:val="28"/>
        </w:rPr>
        <w:t xml:space="preserve">Sandemanian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 ลองฟังว่าพวกเขาประกาศ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าชนะจิตวิญญาณ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คือบทความที่เขาทำคือ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ำผู้หญิงคนหนึ่งมาที่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ผมก็นำเธอไปตามถนนโรมัน ผมทำให้ดีที่สุดเพื่อช่วยให้เธอ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ข้า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 ไม่เพียงว่าเธอเป็นคนบาป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่าจ้างของความบาปนั้นเป็นสิ่งที่เราไม่สามารถ ที่จะลบด้วยความพยายามด้วย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ผมให้เธอเห็นว่าพระเยซูเท่านั้น ที่ทรงสามารถชดใช้ค่าของบาปนี้ได้ และหากปราศจากการกระทำของพระองค์แล้ว ก็ไม่มีใครที่สามารถรอดได้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ากนั้นเขาก็พาเธออธิษฐานและบอกว่าเธ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อดแล้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ให้สังเกตสิ่งที่ขาดหาย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หญิงคนนั้นจะไม่ได้ถูกกระทำให้รับรู้ความบา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กล่าวถึง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การกล่าวถึงพระโลหิตของพระคริสต์ที่ทรงชำระล้างความผิดบาปของเธ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ั้งหมดอยู่ภายในใจของเธ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ช่วยให้เธอเข้าใจบางสิ่งบางอย่างแล้วให้เห็นว่าพระเยซูสิ้นพระชนม์เพื่อเธ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เธอ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เข้า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สิ่งเหล่านั้น และเห็นตามนั้น เธอก็กล่าวตามบทอธิษฐานของคนบาปและนั่นคือทั้งหมดที่เธอทำ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กประกาศได้เทศนา และ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ำดวงวิญญาณ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ึงเป็นตัวอย่างที่ชัดเจนสมบูรณ์แบบ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Sandemanianism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บอกว่าความเชื่อสามารถช่วยกู้ให้รอ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ที่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์ติน ลอยด์โจนส์ กล่าวเกี่ยว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Sandemanianism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ังนี้ว่า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ยอมรับคำสอนเหล่านั้นอย่างชาลฉลาด และเตรียมพร้อมที่จะพูดเช่นนั้น จากนั้นถือว่ารอดแล้วแล้ว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</w:t>
      </w:r>
      <w:r>
        <w:rPr>
          <w:rFonts w:cs="Cordia New" w:ascii="Cordia New" w:hAnsi="Cordia New"/>
          <w:b/>
          <w:i/>
          <w:sz w:val="28"/>
          <w:szCs w:val="28"/>
        </w:rPr>
        <w:t>Romans, Exposition of Chapter 10, Saving Faith,</w:t>
      </w:r>
      <w:r>
        <w:rPr>
          <w:rFonts w:cs="Cordia New" w:ascii="Cordia New" w:hAnsi="Cordia New"/>
          <w:sz w:val="28"/>
          <w:szCs w:val="28"/>
        </w:rPr>
        <w:t xml:space="preserve"> Banner of Truth, chapter 1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ประกาศคนนั้นมีความคิดเช่นเดียวกับนักสอนเท็จอย่าง อาร์ บ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ทม์ ที่บอกว่าใครก็ตามที่เชื่อว่าคนที่ค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ูปแบบ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ประโยคแล้วให้บอกพระเจ้าพระบิดาของเขาว่าได้ไว้วางใจในพระคริสต์สำหรับความรอด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เพิ่มเติมที่เป็นสิ่งจำเป็นอี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</w:t>
      </w:r>
      <w:hyperlink r:id="rId6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ikipedia</w:t>
        </w:r>
      </w:hyperlink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ียงแค่ใจของคุณบอกพระเจ้าว่าคุณวางใจ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T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ทม์กล่าวเช่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ทั้งหมดที่ต้อง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ที่ได้อ่านต้นฉบับนี้หรือดูวิดีโอนี้อาจจะ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ทม์เป็นผู้เผยพระวจนะเท็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อะไรล่ะที่ทำให้เขาเป็นเช่นนั้น อะไรคือสิ่งที่ไทม์ทำไม่เหมือนกับนักประกาศคนนั้น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นักตักสินใจนิยมอะร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บอกว่าไม่มีความแตกต่าง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decisionism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ัน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Sandemanianism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้อ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วันพิพากษาจะแสดงให้เห็นว่ามันน้อ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ได้รับความรอดผ่านชนิดของการเทศนาอย่างนั้นมีน้อ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้อยมาก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คนที่ได้รับความรอดผ่านการประกาศ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ทำลายคริสตจักรของเรา และอะไรล่ะ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นเดียวที่กลับใจใหม่จริงๆก็ยังดีกว่าพันๆคนที่เป็นจอมปลอม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ประกาศในลักษณอย่างนั้น มันไม่ได้ทำมห้คนนั้นรับรู้ในบาปเลย เพียงแค่การยอมรับบางอย่างแบบไม่ได้เข้าใจจริงๆ ไม่มีการเผชิญหน้ากับตัวของพระคริสต์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วคนนั้นไม่มีการวางใจในพระคริสต์ เป็นเพียงข้อตกลงทางจิตเกี่ยวกับสิ่งที่พระคริสต์ทรง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นไม่ได้ถูกตัดสินให้รู้ถึงความบาป ที่พวกเขาไม่ได้มาที่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ไม่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มีชีวิตนิรันด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ที่พระคำของเรากล่าวว่า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ทั้งหลายไม่ยอมมาหาเราเพื่อจะได้ชีวิต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40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ไม่พูดถึงนักประกาศคนนี้อีก แต่จะพูดโดยตรงให้กับพวก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คุณ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ดีกว่าเขาหรือเปล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อดที่คุณรียกดีกว่าที่เขาพูดหรือเปล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ปล่าเลย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 xml:space="preserve">!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เข้าใจผิด คุณต้องได้รับการช่วยกู้ ตอนที่พระองค์ทอดพระเนตรลงมาที่คุณ พระองค์ทรงเห็นอะ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วจนะกล่าวว่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นตรของพระเยโฮวาห์อยู่ในทุกแห่งห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เฝ้าดูคนชั่วและคนดี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ภาษ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5: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ทรงเขียนความบาปของคุณลงในหนังสือแห่งชีวิต ในวันพิพากษาสุดท้ายนั้น คุณจะยืนต่อหน้าพระเจ้า คุณจะ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ถูกพิพากษาตามข้อความที่จารึกไว้ในหนังสือ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เขาได้กระทำ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0:1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่ตาบาปลับของคุณจะถูกเผยออกมา พระวจนะกล่าวว่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พระเจ้าจะทรงเอาการงานทุกประการเข้าสู่การพิพาก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้อมด้วยสิ่งเร้นลับทุก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ดีหรือชั่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ัญญาจาร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14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คุณ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โยนลงบึงไฟ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0:15)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ำเป็นต้องให้พระเจ้าเห็นคุณแตกต่าง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ำเป็นต้องให้พระเจ้ามองลงมาที่คุณและไม่เห็นความผิดบาปของคุณ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ำเป็นต้องให้พระเจ้าเห็นพระโลหิตของพระเยซูคริสต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ต้องการพระคริสต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หตุ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พระเจ้าองค์เดียวและมีคนกลางแต่ผู้เดียวระหว่างพระเจ้ากับ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พระเยซูคริสต์ผู้ทรงสภาพเป็น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5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ให้พระเยซูเป็นคนกลางระหว่างคุณกับพระเจ้า และชดใช้ความบาปของคุณ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พยายามแสวงหาความรอดโดยกา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รเรียน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คุณเป็นเซนดีเมเนียนิยม เด็กผู้ชายคนหนึ่งบอก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าเกน ว่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พยายามวางใจพระเยซู ผมพยายามวางใจพระองค์โดยไม่มองที่ความรู้ส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ขาพยายามเรียนรู้ “ทำสิ่งที่ดี” ตอนที่ เขา “สามารถทำดี” เขาก็จะบอกว่านี่คือสิ่งที่เขาทำได้ด้วยตัวเอง ชายคนนี้ไม่รับรู้ในบาป แม้แต่ไม่รู้ว่ามีบาปอะไร เขาพยายามวางใจพระเยซู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วันที่พระเยซูคริสต์ถูกตรึงที่กางเขน มีโจรคนหนึ่งถูกตรึงบนไม้กางเขนใกล้กับ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ได้รู้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ธีก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จะไว้วางใ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ถูกตัดสินลงโทษในความผิดบาปของเขาและความจำเป็น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ไว้ใจเข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นหนึ่งขณะที่พระคริสต์กำลังรับประทานอาหารที่บ้านหลังหนึ่ง มีหญิงคนหนึ่งคลานมาที่ใต้โต๊ะ และจุบพระบาทของพระองค์ เธอไม่รู้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วาง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พระองค์อย่างไร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ธอแค่มาที่พระองค์ พระองค์ทรงตรัสว่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ของเจ้าได้รับการอภัย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>7:48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างท่านคิดการไว้วางใจพระเยซูคือเชื่อว่าพระองค์สิ้นพระชนม์บนไม้กางเขนสำหรับคุณ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ู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เพื่อ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เป็นสิ่งเดียว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พียงแค่พูดในใจของ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วางใจ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พียงแค่บอกด้วยปากของ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ตรัสในข้อความของเร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ทั้งหลายไม่ยอมมาหาเราเพื่อจะได้ชีวิต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40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ยังไม่ได้วางใจในตัวพระคริสต์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ยังไม่ได้มาห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พียงแค่เห็นด้วยกับสิ่งที่อยู่ในใจ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ูดมันด้วยป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ไม่ช่วยให้คุณรอ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ท่านคิดว่า ถ้าคุณสามารถรู้พอที่จะเข้าใจความรอดและตอบคำถามเกี่ยวกับเรื่องนี้ได้ คุณจะ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รียน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อบคำถามเช่นนักเรียนจะไม่ได้ช่วยให้คุณรอ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ทั้งหลายไม่ยอมมาหาเราเพื่อจะได้ชีวิต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ัญหาคือว่าคุณไม่ได้ถูกทำให้รับรู้ว่ามีบาปจริง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พียงพูดคำหรือสองคำ แต่คุณไม่ได้ถูกทำให้สำนึกในบาป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ไม่เชื่อธรรมชาติบาปของคุณว่ามีจริง ภายในคุณมีแต่ความเห็นแก่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ยในคุณไม่ต้องการ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การตัวคุณ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สิ่งที่ไม่ดีที่คุณทำมาจากธรรมชาติ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วรจะเกลียด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วรจะเบื่อหน่ายกับ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คุณก็จะยินดีที่จะได้ยินเกี่ยวกับพระเยซูที่ทรงรักคุณและให้พระโลหิตของพระองค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ไม่ได้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หิตของพระคริสต์จริงๆ โอ้ คุณอาจคิดว่าโลหิตของพระองค์ไร้ค่า หรือไม่ก็เพียงแค่พูดเกี่ยวกับเรื่องนี้ เพราะคุณเคยได้ยินเกี่ยวกับพระโลหิตจากคำ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่นเป็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สิ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ุณ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ได้มาที่พระเยซูคริสต์ด้วยใจที่สำนึกใ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เพื่อให้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ำระล้างคุณด้วยร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ยายามที่จะช่วยตัวเองในลักษณะเช่นนี้ หรือว่าพระโลหิตของพระคริสต์ไม่ใช่ความรอดของคุณ แม้ว่าคุณจะพูดเกี่ยวกับเรื่อ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ใจของคุณคุณไม่เห็นด้วยกับบทเพลงนมัสการเก่าๆนี้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IndentedQuote"/>
        <w:ind w:left="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วามหวังของฉันถูกสร้างขึ้นบนสิ่งไร่ค่า 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ล้วพระโลหิตและความชอบธรรมของพระเยซู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กล้าไว้ใจกรอบหอมหว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ความคิดหรือความรู้สึก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ทั้งหมดด้วยพระนามของพระเยซู</w:t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เป็นศิลาให้ฉันได้ยืนอยู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พื้นที่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กำลังจะจมลงในกองทราย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พื้นที่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กำลังจะจมลงในกองทราย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The Solid Rock,” Edward Mote, 1797-1874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เป็นคนบาปที่น่ากลั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ระเยซูทรงรัก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เหตุผลที่พระองค์ทรงสิ้นพระชนม์เพื่อ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มาที่พระองค์ พระองค์จะทรงอภัยบาป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จะทรงล้างบาปจองท่านด้วย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เชื่อพระเยซู พระองค์ทรงช่วยให้คุณรอดจากบาปของคุณ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ต้องการที่จะพูดคุยและอธิษฐานกับเราเกี่ยวกับการวางใจในพระองค์ มาที่นี่ตอ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เมน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คุณ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ด้วยว่า 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ว่าท่านไม่อาจตอบอีเมลล์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ให้ท่านทราบ และอย่าลืมบอกท่านว่า คุณเขียนมาจากประเทศอะไร และนี่คืออีเมล์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หรือเขียนจดหมายส่ง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ไป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หา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sz w:val="16"/>
        </w:rPr>
      </w:pPr>
      <w:r>
        <w:rPr/>
        <w:t xml:space="preserve"> </w:t>
      </w:r>
    </w:p>
    <w:p>
      <w:pPr>
        <w:pStyle w:val="Heading"/>
        <w:rPr>
          <w:rFonts w:ascii="Cordia New" w:hAnsi="Cordia New" w:cs="Cordia New"/>
          <w:b w:val="false"/>
          <w:b w:val="false"/>
          <w:bCs/>
          <w:i/>
          <w:i/>
          <w:sz w:val="28"/>
          <w:szCs w:val="28"/>
        </w:rPr>
      </w:pPr>
      <w:r>
        <w:rPr>
          <w:rFonts w:eastAsia="Cordia New" w:cs="Cordia New" w:ascii="Cordia New" w:hAnsi="Cordia New"/>
          <w:b w:val="false"/>
          <w:bCs/>
          <w:i/>
          <w:sz w:val="28"/>
          <w:szCs w:val="28"/>
        </w:rPr>
        <w:t xml:space="preserve"> </w:t>
      </w:r>
      <w:r>
        <w:rPr>
          <w:rFonts w:cs="Cordia New" w:ascii="Cordia New" w:hAnsi="Cordia New"/>
          <w:b w:val="false"/>
          <w:bCs/>
          <w:i/>
          <w:sz w:val="28"/>
          <w:szCs w:val="28"/>
        </w:rPr>
        <w:t>(</w:t>
      </w:r>
      <w:r>
        <w:rPr>
          <w:rFonts w:ascii="Cordia New" w:hAnsi="Cordia New" w:cs="Cordia New"/>
          <w:b w:val="false"/>
          <w:b w:val="false"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 w:val="false"/>
          <w:bCs/>
          <w:i/>
          <w:sz w:val="28"/>
          <w:szCs w:val="28"/>
          <w:lang w:bidi="th-TH"/>
        </w:rPr>
        <w:t xml:space="preserve">) </w:t>
      </w:r>
    </w:p>
    <w:p>
      <w:pPr>
        <w:pStyle w:val="Heading"/>
        <w:rPr>
          <w:rFonts w:ascii="Cordia New" w:hAnsi="Cordia New" w:cs="Cordia New"/>
          <w:i/>
          <w:i/>
          <w:sz w:val="28"/>
          <w:szCs w:val="28"/>
        </w:rPr>
      </w:pP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ุณสามารถหาอ่านบทเทศนาของ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i/>
          <w:sz w:val="28"/>
          <w:szCs w:val="28"/>
          <w:lang w:bidi="th-TH"/>
        </w:rPr>
        <w:t>.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b w:val="false"/>
          <w:sz w:val="28"/>
          <w:szCs w:val="28"/>
        </w:rPr>
        <w:t>www.sermonsfortheworld.com</w:t>
      </w:r>
      <w:r>
        <w:rPr>
          <w:rFonts w:cs="Cordia New" w:ascii="Cordia New" w:hAnsi="Cordia New"/>
          <w:i/>
          <w:sz w:val="28"/>
          <w:szCs w:val="28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i/>
          <w:sz w:val="28"/>
          <w:szCs w:val="28"/>
          <w:lang w:bidi="th-TH"/>
        </w:rPr>
        <w:t>) “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บทเทศนาในภาษาไทย</w:t>
      </w:r>
      <w:r>
        <w:rPr>
          <w:rFonts w:ascii="Times New Roman" w:hAnsi="Times New Roman"/>
          <w:i/>
          <w:i/>
          <w:sz w:val="28"/>
          <w:sz w:val="28"/>
          <w:szCs w:val="28"/>
          <w:lang w:bidi="th-TH"/>
        </w:rPr>
        <w:t>”</w:t>
      </w:r>
    </w:p>
    <w:p>
      <w:pPr>
        <w:pStyle w:val="Heading"/>
        <w:rPr>
          <w:rFonts w:ascii="Cordia New" w:hAnsi="Cordia New" w:cs="Cordia New"/>
          <w:i/>
          <w:i/>
          <w:sz w:val="16"/>
          <w:szCs w:val="16"/>
        </w:rPr>
      </w:pPr>
      <w:r>
        <w:rPr>
          <w:rFonts w:cs="Cordia New" w:ascii="Cordia New" w:hAnsi="Cordia New"/>
          <w:i/>
          <w:sz w:val="16"/>
          <w:szCs w:val="16"/>
        </w:rPr>
      </w:r>
    </w:p>
    <w:p>
      <w:pPr>
        <w:pStyle w:val="Heading"/>
        <w:rPr>
          <w:rFonts w:ascii="Cordia New" w:hAnsi="Cordia New" w:cs="Cordia New"/>
          <w:i/>
          <w:i/>
          <w:sz w:val="28"/>
          <w:szCs w:val="28"/>
        </w:rPr>
      </w:pP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i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i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</w:p>
    <w:p>
      <w:pPr>
        <w:pStyle w:val="Heading"/>
        <w:jc w:val="left"/>
        <w:rPr>
          <w:rFonts w:ascii="Cordia New" w:hAnsi="Cordia New" w:cs="Cordia New"/>
          <w:i/>
          <w:i/>
          <w:sz w:val="16"/>
          <w:szCs w:val="16"/>
        </w:rPr>
      </w:pPr>
      <w:r>
        <w:rPr>
          <w:rFonts w:cs="Cordia New" w:ascii="Cordia New" w:hAnsi="Cordia New"/>
          <w:i/>
          <w:sz w:val="16"/>
          <w:szCs w:val="16"/>
        </w:rPr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sz w:val="28"/>
          <w:szCs w:val="28"/>
        </w:rPr>
      </w:pP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ร้องเพลงเดี่ยวพิเศษโดยท่าน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เบนจามิน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ินเคท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กรี่ฟฟี่</w:t>
      </w:r>
      <w:r>
        <w:rPr>
          <w:rFonts w:cs="Cordia New" w:ascii="Cordia New" w:hAnsi="Cordia New"/>
          <w:i/>
          <w:sz w:val="28"/>
          <w:szCs w:val="28"/>
          <w:lang w:bidi="th-TH"/>
        </w:rPr>
        <w:t xml:space="preserve">:  </w:t>
      </w:r>
    </w:p>
    <w:p>
      <w:pPr>
        <w:pStyle w:val="TextBody"/>
        <w:ind w:left="2160" w:hanging="0"/>
        <w:rPr/>
      </w:pPr>
      <w:r>
        <w:rPr>
          <w:sz w:val="24"/>
        </w:rPr>
        <w:t>“</w:t>
      </w:r>
      <w:r>
        <w:rPr>
          <w:sz w:val="24"/>
          <w:lang w:val="en-US"/>
        </w:rPr>
        <w:t xml:space="preserve">Come Unto Me” (Charles P. Jones, 1865-1949)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Books/Apostasy/full_rv_opt.pdf" TargetMode="External"/><Relationship Id="rId6" Type="http://schemas.openxmlformats.org/officeDocument/2006/relationships/hyperlink" Target="https://en.wikipedia.org/wiki/Robert_Thiem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11:00Z</dcterms:created>
  <dc:creator>Christopher L. Cagan</dc:creator>
  <dc:description/>
  <dc:language>en-US</dc:language>
  <cp:lastModifiedBy>CJC</cp:lastModifiedBy>
  <cp:lastPrinted>2017-02-11T12:42:00Z</cp:lastPrinted>
  <dcterms:modified xsi:type="dcterms:W3CDTF">2017-02-22T17:13:00Z</dcterms:modified>
  <cp:revision>4</cp:revision>
  <dc:subject/>
  <dc:title>TALITHA CUMI – ARISE FROM THE DEAD</dc:title>
</cp:coreProperties>
</file>