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ให้กับคนหลายพันค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mailto:rlhymersjr@sbcglobal.net</w:t>
        </w:r>
      </w:hyperlink>
    </w:p>
    <w:p>
      <w:pPr>
        <w:pStyle w:val="Heading1"/>
        <w:ind w:left="0" w:right="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>
          <w:rFonts w:ascii="Cordia New" w:hAnsi="Cordia New" w:cs="Cordia New"/>
          <w:b w:val="false"/>
          <w:b w:val="false"/>
          <w:bCs/>
          <w:sz w:val="40"/>
          <w:szCs w:val="40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40"/>
          <w:sz w:val="40"/>
          <w:szCs w:val="40"/>
          <w:lang w:bidi="th-TH"/>
        </w:rPr>
        <w:t>ท่านทั้งหลายเป็นเกลือแห่งแผ่นดินโลก</w:t>
      </w:r>
    </w:p>
    <w:p>
      <w:pPr>
        <w:pStyle w:val="Normal"/>
        <w:rPr>
          <w:rFonts w:cs="Cordia New"/>
          <w:bCs/>
          <w:sz w:val="40"/>
          <w:szCs w:val="40"/>
          <w:lang w:bidi="th-TH"/>
        </w:rPr>
      </w:pPr>
      <w:r>
        <w:rPr>
          <w:rFonts w:cs="Times New Roman"/>
          <w:bCs/>
          <w:sz w:val="40"/>
          <w:szCs w:val="40"/>
          <w:lang w:bidi="th-TH"/>
        </w:rPr>
        <w:t xml:space="preserve">                           </w:t>
      </w:r>
      <w:r>
        <w:rPr>
          <w:rFonts w:cs="Cordia New"/>
          <w:bCs/>
          <w:sz w:val="40"/>
          <w:sz w:val="40"/>
          <w:szCs w:val="40"/>
          <w:lang w:bidi="th-TH"/>
        </w:rPr>
        <w:t>และเป็นความสว่างของโลก</w:t>
      </w:r>
      <w:r>
        <w:rPr>
          <w:rFonts w:cs="Cordia New"/>
          <w:bCs/>
          <w:sz w:val="40"/>
          <w:szCs w:val="40"/>
          <w:lang w:bidi="th-TH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26</w:t>
      </w:r>
      <w:r>
        <w:rPr>
          <w:rFonts w:eastAsia="SimSun;宋体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กุมภาพันธ์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6</w:t>
      </w:r>
      <w:r>
        <w:rPr>
          <w:sz w:val="24"/>
        </w:rPr>
        <w:t>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ทั้งหลายเป็นเกลือแห่งแผ่นดินโลก แต่ถ้าเกลือนั้นหมดรสเค็มไปแล้ว แผ่นดินนั้นจะเค็มอย่างไรได้ แต่นั้นไปก็ไม่เป็นประโยชน์อะไร มีแต่จะทิ้งเสียสำหรับคนเหยียบย่ำ ท่านทั้งหลายเป็นความสว่างของโลก นครซึ่งอยู่บนภูเขาจะปิดบังไว้ไม่ได้ ไม่มีผู้ใดจุดเทียนแล้วนำไปวางไว้ในถัง แต่ย่อมตั้งไว้บนเชิงเทียน จะได้ส่องสว่างแก่ทุกคนที่อยู่ในเรือนนั้น จงให้ความสว่างของท่านส่องไปต่อหน้าคนทั้งปวงอย่างนั้น เพื่อว่าเขาได้เห็นความดีที่ท่านทำ และจะได้สรรเสริญพระบิดาของท่านผู้ทรงอยู่ในสวรรค์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>5:13-16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กำลังทรงเสด็จดำเนินอยู่ริมทะเลสาปกาลิล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ห็นเปโตรและพี่ชายของท่านคืออันดรูว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หย่อนตาข่ายลงไปในทะเลเพราะเป็นชาวประ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ติดตามเรามาเราจะตั้งท่านหาคนดั่งหาปล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นทีทันใดนั้นเขาก็ละตาข่ายและตามพระองค์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ระเยซูก็ทรงเห็นสองพี่น้องคือยากอบและ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ำลังซ่อมอวนของพวกเขาเพื่อได้ไปจับปลามา พระองค์ทรงเรียกพวกเขาและเขาทั้งหลายก็ละทิ้งเรือและติดตาม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ื่นเต้นที่ได้เห็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สั่งสอนและรักษาโรคต่างๆในหมู่ประชาช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ูงชนจำนวนมากติด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อดพระเนตรเห็นคนกลุ่มใหญ่ พระองค์ก็เสด็จขึ้นไปบนภู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พระองค์ทรงนั่งลง พวกสาวกก็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ซูทรงเริ่มสอนสา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ประทานความสง่างามแก่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อธิบายถึงคุณสมบัติภายในของพวกเขาว่าเป็นคริสเตียนที่แท้จริง และสัญญาว่าจะประทานพระพรแก่เขาในอนาค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ตรัสกับเหล่าสาวกของพระองค์ว่า พวกเขาเป็นเกลือแห่งแผ่นดินโลกและเป็นแสงสว่าง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พระเยซูทรงตรัสให้พวกเขา ยังคงเป็นความจริงให้กับคริสเตียนแท้ทุกค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เป็นเกลือแห่ง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เกลือนั้นหมดรสเค็ม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ผ่นดินนั้นจะเค็มอย่างไร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้นไปก็ไม่เป็นประโยชน์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จะทิ้งเสียสำหรับคนเหยียบย่ำ ท่านทั้งหลายเป็นความสว่าง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ครซึ่งอยู่บนภูเขาจะปิดบังไว้ไม่ได้ ไม่มีผู้ใดจุดเทียนแล้วนำไปวางไว้ในถ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่อมตั้งไว้บนเชิงเท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ด้ส่องสว่างแก่ทุกคนที่อยู่ในเรือนนั้น จงให้ความสว่างของท่านส่องไปต่อหน้าคนทั้งปวง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ว่าเขาได้เห็นความดีที่ท่าน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ด้สรรเสริญพระบิดาของท่านผู้ทรงอยู่ในสวรร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3-1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sz w:val="28"/>
          <w:szCs w:val="28"/>
          <w:lang w:val="en-US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val="en-US" w:bidi="th-TH"/>
        </w:rPr>
        <w:t>ประการแรก คุณเป็นเกลือแห่งดลก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ตรัส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เป็นเกลือแห่งแผ่นดินโลก” การใช้เกลือในเวลานั้นเป็นสารกันบ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วกเขาใส่เกลือลงบนเนื้อสัตว์มันอาจเก็บไว้ได้หลายเดือนโดยไม่ต้องอาศัยความเย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ือจะทำให้มันไม่เน่าเป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อาดัมทำบาปเขาได้นำความตายและความเสื่อมโทรมเข้าสู่โล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ทุกคนได้รับความตายจากคนบาปคนแรกอย่างอดั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สามารถป้องกันความตายนั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รัสให้กับพวกสาวให้เป็นเกลือเพื่อรักษามนุษย์ให้พ้นจากความตาย ยากอบกล่าวว่า “จงให้ผู้นั้นรู้เถ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ช่วยคนบาปคนนั้นให้พ้นจากทางผิด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ได้ช่วยชีวิตหนึ่งให้รอดพ้นจากความตาย</w:t>
      </w:r>
      <w:r>
        <w:rPr>
          <w:rFonts w:cs="Cordia New" w:ascii="Cordia New" w:hAnsi="Cordia New"/>
          <w:sz w:val="28"/>
          <w:szCs w:val="28"/>
          <w:lang w:bidi="th-TH"/>
        </w:rPr>
        <w:t>...”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cs="Cordia New" w:ascii="Cordia New" w:hAnsi="Cordia New"/>
          <w:sz w:val="28"/>
          <w:szCs w:val="28"/>
        </w:rPr>
        <w:t>5:20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ันธกิจเกี่ยวกับการประกาศและคำอธิษฐานที่คุณทำอาจดูเหมือนไร้ค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ี่เป็นคำพูดที่มารพูด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ี่ออกไปประกาศและนำคนบาปไปยังพระคริสต์เป็นคนสำคัญที่สุด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เกลือของ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ทำผลงานที่สำคัญที่สุดใน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คิดว่าคุณมีความสำคัญให้ฟังสิ่งที่ชายหนุ่มคนหนึ่งกล่าวดั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าโบสถ์ด้วยความเกลียดชังและความเบื่อหน่า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ทุกข์ย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และครอบครัวหลายคนทำให้ผมผิด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รอบตัวผมดูเหมือนจะม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จะไม่มีเหตุผลที่จะต้องมีชีวิตอยู่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หตุผลที่จะต้องทำอะไรเพราะมีการทุจริตและการทำลายล้าง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รั้งผมยังคิดว่าไม่น่าเกิดมาเลย และในบางครั้งผมก็คิดฆ่าตัว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ับสนและไม่เชื่อใน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ในคริสตจักรของเรานำชายหนุ่มคนนั้นเข้ามา เพื่อฟัง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ได้ออกไปหาเขาเขาจะไม่ได้รู้จั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ก็ไม่รู้ว่าใครพาเขามาที่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รายละเอีย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นึ่งในพวกท่านพาเข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คนอื่นๆในหมู่พวกท่านทำให้เขารู้สึกว่าคริสตจักรเป็นเหมือนบ้า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ใช้คุณเพื่อช่วยชีวิตหนุ่มคนนี้ พระเจ้าใช้คุณเพื่อช่วยชีวิตเขาให้พ้นจากความตายจากชีวิตที่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ที่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ท่านเป็นเกลือแห่งแผ่นดิน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มีคุณเขาจะไม่ได้รับการช่วยชีวิต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คริสตจักรในทุกวันนี้ ไม่สามารถที่จะช่วยเขาได้แน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อยู่ในสภาพที่น่ากลัวเย็นชาและละทิ้งความ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ล เอฟ เฮนร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913-200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นักษสาสนศาสตร์ ท่านเขียนหนังสือเล่มสุดท้ายชื่อว่า </w:t>
      </w:r>
      <w:r>
        <w:rPr>
          <w:rFonts w:cs="Cordia New" w:ascii="Cordia New" w:hAnsi="Cordia New"/>
          <w:b/>
          <w:i/>
          <w:sz w:val="28"/>
          <w:szCs w:val="28"/>
        </w:rPr>
        <w:t>Twilight of a Great Civilization: The Drift Toward Neo-Paganism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มีบางอย่างผิดปกติกับโบสถ์ส่วนใหญ่ของเราใน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้อแท้เกี่ยวกับการจัดศาสนาคริสต์กำลังทะยาน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เห็นได้ในสถิติการลดลงของการเข้า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ป่าเถื่อนกำลังขุ่นเคืองกับฝุ่นละอองของอารยธรรมเสื่อมโทรมและหลบซ่อนตัวอยู่ในเงามืดของคริสตจักรพิ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พูด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รู้ว่ามีคริสตจักร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ของเรา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 ที่เข้าถึงเยาวชนที่หลงหายไปในวิทยาเขตและห้างสรรพสินค้าของ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บถือศาสนาคริสต์นิกายโปรแตสแตนต์ตอนใต้สูญเสียเกือบหนึ่งในสี่ของสมาชิก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นิกาย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ดี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ปิดการประชุม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วกเขาก็ปิดบริการเย็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บริการเช้าวันอาทิตย์เริ่มล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านทั้งหลายเป็นเกลือแห่ง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เกลือนั้นหมดรสเค็ม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ผ่นดินนั้นจะเค็มอย่างไร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้นไปก็ไม่เป็นประโยชน์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จะทิ้งเสียสำหรับคนเหยียบย่ำ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3 KJV, NASV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ิ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นรี่ 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สามารถเปลี่ยนคนหนุ่มสาวในทุกวัน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ถึงเป็นจริ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กลือได้สูญเสียรสชาติของมันไป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อนพระคัมภีร์แบบข้อต่อข้อนั้นไม่สามารถรักษาคริสตจักรที่ตายแล้ว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อนแบบนุ่มนวลก็จะไม่สร้าง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ะกาศข่าวประเสริฐที่รุนแรงเท่านั้นสามารถท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ำเป็นต้องเทศน์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็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์เรื่องบาปและนรกและประกาศถึงพระ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ผู้ที่เอสชนะวิญญาณเท่านั้นที่สามารถ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การประชุมอธิษฐานที่เอาจริงเท่านั้นที่สามารถรั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ว้ในคริสตจักร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 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พยายามทั้งหมดเท่านั้นที่สามารถทำให้สอดคล้องกับพันธสัญญาใหม่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</w:rPr>
        <w:t>Why Our Churches Do Not Win Souls,</w:t>
      </w:r>
      <w:r>
        <w:rPr>
          <w:rFonts w:cs="Cordia New" w:ascii="Cordia New" w:hAnsi="Cordia New"/>
          <w:sz w:val="28"/>
          <w:szCs w:val="28"/>
        </w:rPr>
        <w:t xml:space="preserve"> p. 149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ไม่อยากให้คริสตจักรของเราตาย เราต้องทำงานและอธิษฐานตลอดเวลาและทำทุกอย่างเพื่อให้เยาวชนหนุ่มสาวที่หลงหายไปได้ยิน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ตามทางใหญ่และรั้วต้นไม้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่งเร้าเขาให้เข้ามาเพื่อเรือนของเราจะเต็ม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ทำให้มีการชนะฝ่ายจิตวิญญาณจำนวนหนึ่งสิ่งในชีวิตของเราหรือคริสตจักรของเราจะสูญเสียชีวิตของพวกเขาในการรั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ล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ไม่ทำเช่นนั้นคริสตจักรของเราจะกลาย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เกลือนั้นหมดรสเค็ม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ผ่นดินนั้นจะเค็มอย่างไร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้นไปก็ไม่เป็นประโยชน์อะไร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ปล่อยให้คริสตจักรของเราต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และนำคนบาปมาฟังข่าวดีเกี่ยวกับพระเยซูและรับความรอดโดย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ประการที่สอง คุณคือแสงสว่างแห่งโลก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เป็นความสว่าง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ครซึ่งอยู่บนภูเขาจะปิดบังไว้ไม่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4)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พูดที่มีพลังคือ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ละคนเดียวเป็นแสงสว่างของโล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เป็นคนสำคัญและมีข้อเสนอแ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บางอย่างที่เป็นน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คือโลกอยู่ในสภาพมื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Sermon on the Mount,</w:t>
      </w:r>
      <w:r>
        <w:rPr>
          <w:rFonts w:cs="Cordia New" w:ascii="Cordia New" w:hAnsi="Cordia New"/>
          <w:sz w:val="28"/>
          <w:szCs w:val="28"/>
        </w:rPr>
        <w:t xml:space="preserve"> p. 13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กอยู่ในสถานะที่น่ากลัวของความมืด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รัสว่าเฉพาะคริสเตียนแท้เท่านั้นที่สามารถแสดงให้คนอื่นรู้ว่าจะหนีจากความมืดนั้น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แสงเลยในโล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เพียงอย่างเดียวมาจากคริสเตียนที่แท้จริงและโบสถ์เช่นเดียวก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มองดูกลุ่มศิษย์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กับ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ท่านและท่านคนเดียวเป็นความสว่างของ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ตัวอย่างบางประการ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หนึ่งที่คุณพาไปโบสถ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จะไม่มีเหตุผลที่จะมีชีวิต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รั้งฉันอยากให้ฉันไม่เคยเกิดมาและในบางครั้งฉันก็คิดเกี่ยวกับการฆ่าตัว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ฉันว่าพระเจ้ารักฉันไห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ีบตอบว่า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ฉัน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ก็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้ำตาไหลเข้ามาในดวงตา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ฉันว่าฉันจะไว้ใจพระเยซู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ฉันก็กลัวที่จะยอมแพ้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ปดาห์ต่อมาข้าพเจ้าเริ่มรู้สึกถึงความบาปของข้าพเจ้าอย่างรุนแ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ล็อคตัวเองในห้องน้ำและร้องไห้ขณะคิดถึง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ตอนที่ฉันอยู่โรงเรียนหรือทำงานผิดพลาดของฉันก็ไม่ได้ปล่อยให้ฉันอยู่คน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วันอาทิตย์ที่ฉันได้ให้ในและฉันก็พร้อมที่จะให้ขึ้นทุกอย่างสำหร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ป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r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ฉันไว้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พียงแค่วางใจในพระเยซูโดยความเชื่อเพียงอย่าง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ั้นผมมีความสุขอย่างไม่น่าเชื่อและสามารถนอนตอนกลางคื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แสดงความเมตตาแม้จะมีการกบฏของข้าพเจ้าโดยพระผู้ช่วยให้รอดที่ถูกตรึงไว้และทรงรักและข้าพเจ้าจะไม่มีวันลืม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ฟังคำพูดของเด็กสาวจีนวัยหนุ่มที่สะอาดมากเธอกล่าว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ดินเข้าไปในโบสถ์และหัวใจของฉันหนักมากพระเจ้าทรงปลุกฉันให้รู้สึกว่าฉันเป็นคนบาปทุกคนรอบตัวฉันอยู่ในอารมณ์ร่าเ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ฉันไม่สามารถระงับจิตสำนึกผิดของฉันได้ฉันไม่สามารถละเลยว่าหัวใจของฉันน่าเกลียดชังและต่อต้านพระเจ้าหัวใจของฉันไม่สามารถหลอกลวงให้ฉันคิดว่าฉันโอเคและเป็นคนดีฉันไม่เป็นไรและ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ดี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ยในตัวฉันขณะที่ฉันฟังคำเทศน์มันเหมือนกับว่าอาจารย์กำลังพูดกับฉันโดยตรงฉันรู้สึกถึงความไม่สบายใจที่ยิ่งใหญ่กว่าฉันเมื่อเขาพูดถึงความตายของฉันฉันรู้สึกราวกับว่าฉันจะไป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มควรที่จะไปนรกฉันเป็นคนบาปแม้ว่าฉันคิดว่าฉันสามารถซ่อนความบาปของฉันจาก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ซ่อนพวกเขาจากพระเจ้าพระเจ้าเห็นพวกเขา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สิ้นหวังอย่างสมบูรณ์จากนั้นเป็นเทศน์ได้ใกล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สุดท้ายข้าพเจ้าได้ฟังพระวรสารเป็นครั้งแรกพระเยซูคริสต์สิ้นพระชนม์บนไม้กางเขนในสถานที่ของข้าพเจ้าเพื่อชำระบาปของข้าพเจ้าความรักของพระองค์สำหรับข้าพเจ้าคนบาปผิดอย่างยิ่งใหญ่จนสิ้นพระชนม์บนกางเขนของ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ได้หลั่งออกมาสำหรับ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ทรงหลั่งสำหรับ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พระเยซูอย่างสิ้นหว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จะมองหาความดีงามในตัวเองฉันมองไปที่พระเยซูเป็นครั้ง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นั้นพระเยซูช่วยฉันไว้และล้างบาปของฉันด้ว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ว้ใจพระเยซูและพระองค์ทรงช่วย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ดีทั้งหมดของดิฉันไม่สามารถช่วยคนบาปคนเลวอย่างฉั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ริสต์คนเดียวช่วยฉันไว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ได้หักโซ่ที่กักขังผมไว้เพื่อ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ทรงสำแดงให้ข้าพระองค์อยู่ใน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กแต่งข้าพเจ้าด้วยความชอบธรรม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และความเชื่อมั่นของข้าพเจ้าอยู่ในพระคริสต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คริสต์ช่วยฉันไว้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ผู้หญิงอีกคน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ป็นส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ายตาขอ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ที่โบสถ์ตลอด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ธอก็ยังคง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ใจเธอโกรธ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การให้บริการดำเนินไปเร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็กลายเป็นปัญหา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ยิ้มได้เมื่อทุกคนกำลังจับม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ของความพ่ายแพ้และความเกลียดชังของบาปของฉันเติบโต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อห์นคาร์แกนก็เทศนา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เที่ยงธรรมและคุณผิดไปหมด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ประเด็นผลักดันและคิดถึงความคิดอันน่าสะอิดสะเอียนของ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ยอห์นเทศน์ฉันตระหนักว่าพระเจ้ากำลังพูดกับ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จอห์นเทศน์เสร็จสิ้นแล้วฉันรู้สึกลำบาก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ี่ธรรมาสน์และพูดคุยเกี่ยวกับพระเยซูอภัยหญิงโสเภณีที่ถ่ายในการกระทำที่เป็นชู้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ฉันเคยได้ยินเรื่องนั้น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ไม่เคยตีฉันเหมือนอย่างนั้นในเช้า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เยซูช่วยให้ฉัน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เริ่มรู้สึกถึงแรงกระตุ้นที่จะ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กฉันมาพูดกั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ของฉันเป็นความคิดและความหวาด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้ไปที่ตัวเองและถามฉันว่าฉันเชื่อถือเขาหรือไม่และฉันก็ตอบว่าใช่แล้วเขาก็บอกผมว่าเป็นแบบเดียวกับที่คนหนึ่งวาง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กลียดมันเสมอเมื่อฉันได้รับคำสั่ง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จพระเยซู</w:t>
      </w:r>
      <w:r>
        <w:rPr>
          <w:rFonts w:cs="Cordia New" w:ascii="Cordia New" w:hAnsi="Cordia New"/>
          <w:sz w:val="28"/>
          <w:szCs w:val="28"/>
        </w:rPr>
        <w:t>' 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ในโลกนี้หมายความว่าอย่างไร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ค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วรจะทำแบบนั้นได้อย่างไร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ึงกระนั้นเมื่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บายว่ามันเหมือนกับการไว้ใจเขามันทำให้รู้สึก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เหล่านั้นฉันก็รู้ว่าพระเยซูทรงรัก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ฉันคุกเข่าลงสิ่งที่ฉันคิดได้ก็คือพระเยซูทรงรั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พระองค์จะยกโทษ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ฉันต้องการให้เขาไม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ามือจับหัวและร้องไห้และอธิษฐานขอให้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บอกผมว่าพระเยซูต้องการให้ผมไว้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ความเชื่อที่น้อยที่สุดก็เพียงพอสำหร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พระเยซูถ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มันเป็นเพียงไม่กี่ช่วงเวลาที่ฉันไว้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เชื่อว่าพระองค์จะช่วย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ว้ใจพระเยซู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ียบได้กับวิธีการที่ฉันเชื่อใจกับศิษยาภิบาล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ฉันจะค้นหาผ่านนรกแห่งจิตใจของฉันสำหรับวิธีการที่จะไว้วางใจพระเยซูและประสบการณ์ที่จะปฏิบัติ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ปฏิเสธที่จะเชื่อใจพระเยซูคริสต์เพียงอย่างเดียวโดยไม่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หลังจากที่ฉันล้มเหลวฉันมักจะร้องไห้ด้วยความขุ่นมัวและความสงสาร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ก็กลัวที่จะมีการเปลี่ยนแปลงที่ผิดพล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กอยู่ในอันตรายที่จะกลายเป็นคนถากถางดู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ลังจากคิดอย่างรอบคอบแล้วฉันก็ตระหนักว่าโลกไม่มีอะไรจะให้ฉั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ัก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วัตถุประส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มีความ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ฉันไว้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วามหวังเดียว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ของฉันที่พระเยซูทุกคนต้องการคือให้ฉันไว้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้องการให้ฉันไว้ใจพระองค์และพระองค์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ทรงทำทุกสิ่ง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ให้การของฉันนั้นง่า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ว้ใจพระเยซูและพระองค์ทรงช่วยฉันไว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นต้องใช้เวลาหลายคนที่จะชนะวิญญาณเหล่านั้นให้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พวกเขาเรี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ญจัดรถไปร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คำพูดของ อาโรน เย็นซี่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นอกโบสถ์ออกไป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ว่างเปล่าและความเย็นที่โลกจะเส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ต้นฉบับบทเทศน์ที่พวกเขาอ่านพิมพ์โดย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และวิดีโอจากบทเทศน์ของเราที่พวกเขาเฝ้าดูจัดทำโดยนายโอลิเวีย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ำแนะนำ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มีมิตรภาพที่คุณมอบให้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มีคำเทศนาและคำเทศนาของจอห์นคาแกนและบทเทศน์ของโนอ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การต่อสู้ภายในที่กินเวลานานหลายสัปดาห์ผมถามตัวเ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ว้วางใจพระเยซูหรือไม่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วกเขาก็วางใจ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ดูง่ายและเรียบ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ในโบสถ์ของเราถูกนำมาใช้โดยพระเจ้าเพื่อพาพวกเขาไป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ราทุกค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ฟ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ช่วยให้พวกเขาค้นพบพระเยซูในโลกมื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โจนส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ละคนเดียวเป็นแสงสว่างของ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ลกนี้หลงอยู่ในด้วยความมืดและควาบา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สงแห่งโลกนี้คือพระคริสต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สงยามบ่ายคือสง่าราศีของ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แห่งโลกนี้คือพระคริสต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เข้ามาที่แสงสว่างนี้ให้ส่องภายในตัวคุณ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สงอรุณได้ส่องเข้ามาที่ข้าพ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หนึ่งฉันหลงหาย แต่ตอนนี้พบแล้ว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งแห่งโลกนี้คือพระคริสต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“The Light of the World is Jesus,” Philip P. Bliss, 1838-187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ี่น้องที่รักทั้งหลาย คุณและผมมีแสงสว่างของพระคริสต์ให้กับคนบาปที่อยู่ในโลก พระเยซูประทานแสงสว่างให้เรา บทเพลงฟื้นฟูของเราบอก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ข้าฯอธิษฐานขอเติมนิมิต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ี้ขอให้ข้าพระองค์เห็นพระเยซ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จะผ่านหุบเขาพระองค์ก็ยังทรงนำ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ง่าราศีของพระองค์อยู่ล้อมรอบข้า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Fill All My Vision,” Avis Burgeson Christiansen, 1895-1985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ี่น้องทั้งหลายเรามีงานที่น่าอัศจรรย์ที่ต้องทำในฐานะเป็นคริสเต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เป็นเกลือของ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และเป็นคนเดียวที่เป็นความสว่างของโล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ทุกคนสะท้อนแสงของพระคริสต์ไปสู่โลกมืดและน่ากล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หยุดทำงานเพื่อเอาชนะจิต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อย่าท้อหมดกำลังใจในการเอาชนะจิต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สถิตกั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จะทรงนำพวกท่านผ่านพ้นความยากลำบากทั้งสิ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ขอพูดให้กับทุกท่านที่ยังหลงหาย เป็นหน้าที่สำคัญของผมที่จะบอกท่านว่าพระเยซูจะทรงช่วยท่าน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ต้องทำ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ห้วางใจในพระเยซูคริสต์ผู้ทรงสิ้นพระชนม์ในที่ของท่าน บนไม้กางเขนและทรงประทานพระโลหิตอันล้ำค่าของพระองค์เพื่อชำระท่านให้พ้นจากบาปทั้ง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พลงนมัสการกล่าวไว้อย่างนี้</w:t>
      </w:r>
    </w:p>
    <w:p>
      <w:pPr>
        <w:pStyle w:val="BodyTextIndent2"/>
        <w:rPr>
          <w:rFonts w:ascii="Cordia New" w:hAnsi="Cordia New" w:cs="Cordia New"/>
          <w:sz w:val="18"/>
          <w:szCs w:val="28"/>
        </w:rPr>
      </w:pPr>
      <w:r>
        <w:rPr>
          <w:rFonts w:cs="Cordia New" w:ascii="Cordia New" w:hAnsi="Cordia New"/>
          <w:sz w:val="18"/>
          <w:szCs w:val="28"/>
        </w:rPr>
      </w:r>
    </w:p>
    <w:p>
      <w:pPr>
        <w:pStyle w:val="IndentedQuote"/>
        <w:ind w:left="1440" w:right="0" w:hanging="0"/>
        <w:rPr>
          <w:rFonts w:cs="Angsana New"/>
          <w:szCs w:val="25"/>
          <w:lang w:bidi="th-TH"/>
        </w:rPr>
      </w:pPr>
      <w:r>
        <w:rPr>
          <w:rFonts w:cs="Angsana New"/>
          <w:szCs w:val="25"/>
          <w:lang w:bidi="th-TH"/>
        </w:rPr>
        <w:t>วางใจพระองค์เท่านั้น</w:t>
      </w:r>
      <w:r>
        <w:rPr>
          <w:szCs w:val="25"/>
          <w:lang w:bidi="th-TH"/>
        </w:rPr>
        <w:t xml:space="preserve"> </w:t>
      </w:r>
      <w:r>
        <w:rPr>
          <w:rFonts w:cs="Angsana New"/>
          <w:szCs w:val="25"/>
          <w:lang w:bidi="th-TH"/>
        </w:rPr>
        <w:t>วางใจพระองค์เท่านั้น</w:t>
      </w:r>
    </w:p>
    <w:p>
      <w:pPr>
        <w:pStyle w:val="IndentedQuote"/>
        <w:ind w:left="1440" w:right="0" w:hanging="0"/>
        <w:rPr>
          <w:rFonts w:cs="Angsana New"/>
          <w:szCs w:val="25"/>
          <w:lang w:bidi="th-TH"/>
        </w:rPr>
      </w:pPr>
      <w:r>
        <w:rPr>
          <w:rFonts w:cs="Times New Roman"/>
          <w:szCs w:val="25"/>
          <w:lang w:bidi="th-TH"/>
        </w:rPr>
        <w:t xml:space="preserve">     </w:t>
      </w:r>
      <w:r>
        <w:rPr>
          <w:rFonts w:cs="Angsana New"/>
          <w:szCs w:val="25"/>
          <w:lang w:bidi="th-TH"/>
        </w:rPr>
        <w:t>วางใจพระองค์เดี่ยวนี้เท่านั้น</w:t>
      </w:r>
    </w:p>
    <w:p>
      <w:pPr>
        <w:pStyle w:val="IndentedQuote"/>
        <w:ind w:left="1440" w:right="0" w:hanging="0"/>
        <w:rPr>
          <w:rFonts w:cs="Angsana New"/>
          <w:szCs w:val="25"/>
          <w:lang w:bidi="th-TH"/>
        </w:rPr>
      </w:pPr>
      <w:r>
        <w:rPr>
          <w:rFonts w:cs="Angsana New"/>
          <w:szCs w:val="25"/>
          <w:lang w:bidi="th-TH"/>
        </w:rPr>
        <w:t>พระองค์จะทรงช่วยคุณ</w:t>
      </w:r>
      <w:r>
        <w:rPr>
          <w:szCs w:val="25"/>
          <w:lang w:bidi="th-TH"/>
        </w:rPr>
        <w:t xml:space="preserve"> </w:t>
      </w:r>
      <w:r>
        <w:rPr>
          <w:rFonts w:cs="Angsana New"/>
          <w:szCs w:val="25"/>
          <w:lang w:bidi="th-TH"/>
        </w:rPr>
        <w:t>พระองค์จะทรงช่วยคุณ</w:t>
      </w:r>
    </w:p>
    <w:p>
      <w:pPr>
        <w:pStyle w:val="IndentedQuote"/>
        <w:ind w:left="1440" w:right="0" w:hanging="0"/>
        <w:rPr>
          <w:rFonts w:cs="Angsana New"/>
          <w:szCs w:val="25"/>
          <w:lang w:bidi="th-TH"/>
        </w:rPr>
      </w:pPr>
      <w:r>
        <w:rPr>
          <w:rFonts w:cs="Times New Roman"/>
          <w:szCs w:val="25"/>
          <w:lang w:bidi="th-TH"/>
        </w:rPr>
        <w:t xml:space="preserve">      </w:t>
      </w:r>
      <w:r>
        <w:rPr>
          <w:rFonts w:cs="Angsana New"/>
          <w:szCs w:val="25"/>
          <w:lang w:bidi="th-TH"/>
        </w:rPr>
        <w:t>พระองค์จะทรงช่วยคุณเดี่ยวนี้</w:t>
      </w:r>
      <w:r>
        <w:rPr>
          <w:szCs w:val="25"/>
          <w:lang w:bidi="th-TH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>(“Only Trust Him,” John H. Stockton, 1813-1877)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ด้วยว่า คุณเขียนมาจากประเทศอะไร หรือว่าท่านไม่อาจตอบอีเมลล์ของคุณ หากคุณได้รับพระพรจากบทเทศนานี้ ให้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บอกให้ท่านทราบ และอย่าลืมบอกท่านว่า คุณเขียนมาจากประเทศอะไร และนี่คืออีเมล์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หรือเขียนจดหมายส่ง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ไป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หา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Cordia New" w:hAnsi="Cordia New" w:cs="Cordia New"/>
          <w:b w:val="false"/>
          <w:b w:val="false"/>
          <w:bCs/>
          <w:i/>
          <w:i/>
          <w:sz w:val="28"/>
          <w:szCs w:val="28"/>
        </w:rPr>
      </w:pPr>
      <w:r>
        <w:rPr>
          <w:rFonts w:cs="Cordia New" w:ascii="Cordia New" w:hAnsi="Cordia New"/>
          <w:b w:val="false"/>
          <w:bCs/>
          <w:i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 w:val="false"/>
          <w:bCs/>
          <w:i/>
          <w:sz w:val="28"/>
          <w:szCs w:val="28"/>
          <w:lang w:bidi="th-TH"/>
        </w:rPr>
        <w:t xml:space="preserve">) </w:t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หาอ่านบทเทศนา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>.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b w:val="false"/>
          <w:sz w:val="28"/>
          <w:szCs w:val="28"/>
        </w:rPr>
        <w:t xml:space="preserve">www.sermonsfortheworld.com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i/>
          <w:sz w:val="28"/>
          <w:szCs w:val="28"/>
          <w:lang w:bidi="th-TH"/>
        </w:rPr>
        <w:t>) “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บทเทศนาในภาษาไทย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</w:p>
    <w:p>
      <w:pPr>
        <w:pStyle w:val="Heading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</w:p>
    <w:p>
      <w:pPr>
        <w:pStyle w:val="Heading"/>
        <w:jc w:val="left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เดี่ยวก่อนเทศนาโดย ท่าน เบนจามิน คิมเคด กรี่ฟฟ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“Saved by the Blood” (S. J. Henderson, 19th century) </w:t>
      </w:r>
      <w:r>
        <w:br w:type="page"/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cs="Angsana New"/>
          <w:sz w:val="32"/>
          <w:szCs w:val="32"/>
          <w:lang w:val="en-US" w:bidi="th-TH"/>
        </w:rPr>
      </w:pPr>
      <w:r>
        <w:rPr>
          <w:rFonts w:cs="Angsana New"/>
          <w:sz w:val="32"/>
          <w:sz w:val="32"/>
          <w:szCs w:val="32"/>
          <w:lang w:bidi="th-TH"/>
        </w:rPr>
        <w:t>โครงร่างของ</w:t>
      </w:r>
    </w:p>
    <w:p>
      <w:pPr>
        <w:pStyle w:val="TextBody"/>
        <w:jc w:val="center"/>
        <w:rPr>
          <w:rFonts w:cs="Angsana New"/>
          <w:sz w:val="24"/>
          <w:szCs w:val="24"/>
          <w:lang w:val="en-US" w:bidi="th-TH"/>
        </w:rPr>
      </w:pPr>
      <w:r>
        <w:rPr>
          <w:rFonts w:cs="Angsana New"/>
          <w:sz w:val="24"/>
          <w:szCs w:val="24"/>
          <w:lang w:val="en-US" w:bidi="th-TH"/>
        </w:rPr>
      </w:r>
    </w:p>
    <w:p>
      <w:pPr>
        <w:pStyle w:val="Heading1"/>
        <w:ind w:left="0" w:right="0" w:hanging="0"/>
        <w:jc w:val="center"/>
        <w:rPr>
          <w:rFonts w:ascii="Cordia New" w:hAnsi="Cordia New" w:cs="Cordia New"/>
          <w:b w:val="false"/>
          <w:b w:val="false"/>
          <w:bCs/>
          <w:sz w:val="40"/>
          <w:szCs w:val="40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40"/>
          <w:sz w:val="40"/>
          <w:szCs w:val="40"/>
          <w:lang w:bidi="th-TH"/>
        </w:rPr>
        <w:t>ท่านทั้งหลายเป็นเกลือแห่งแผ่นดินโลก</w:t>
      </w:r>
    </w:p>
    <w:p>
      <w:pPr>
        <w:pStyle w:val="Normal"/>
        <w:rPr>
          <w:rFonts w:cs="Cordia New"/>
          <w:bCs/>
          <w:sz w:val="40"/>
          <w:szCs w:val="40"/>
          <w:lang w:bidi="th-TH"/>
        </w:rPr>
      </w:pPr>
      <w:r>
        <w:rPr>
          <w:rFonts w:cs="Times New Roman"/>
          <w:bCs/>
          <w:sz w:val="40"/>
          <w:szCs w:val="40"/>
          <w:lang w:bidi="th-TH"/>
        </w:rPr>
        <w:t xml:space="preserve">                           </w:t>
      </w:r>
      <w:r>
        <w:rPr>
          <w:rFonts w:cs="Cordia New"/>
          <w:bCs/>
          <w:sz w:val="40"/>
          <w:sz w:val="40"/>
          <w:szCs w:val="40"/>
          <w:lang w:bidi="th-TH"/>
        </w:rPr>
        <w:t>และเป็นความสว่างของโลก</w:t>
      </w:r>
      <w:r>
        <w:rPr>
          <w:rFonts w:cs="Cordia New"/>
          <w:bCs/>
          <w:sz w:val="40"/>
          <w:szCs w:val="40"/>
          <w:lang w:bidi="th-TH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ทั้งหลายเป็นเกลือแห่งแผ่นดินโลก แต่ถ้าเกลือนั้นหมดรสเค็มไปแล้ว แผ่นดินนั้นจะเค็มอย่างไรได้ แต่นั้นไปก็ไม่เป็นประโยชน์อะไร มีแต่จะทิ้งเสียสำหรับคนเหยียบย่ำ ท่านทั้งหลายเป็นความสว่างของโลก นครซึ่งอยู่บนภูเขาจะปิดบังไว้ไม่ได้ ไม่มีผู้ใดจุดเทียนแล้วนำไปวางไว้ในถัง แต่ย่อมตั้งไว้บนเชิงเทียน จะได้ส่องสว่างแก่ทุกคนที่อยู่ในเรือนนั้น จงให้ความสว่างของท่านส่องไปต่อหน้าคนทั้งปวงอย่างนั้น เพื่อว่าเขาได้เห็นความดีที่ท่านทำ และจะได้สรรเสริญพระบิดาของท่านผู้ทรงอยู่ในสวรรค์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5:13-16). 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/>
        <w:t xml:space="preserve">    </w:t>
      </w:r>
      <w:r>
        <w:rPr/>
        <w:t>I</w:t>
      </w:r>
      <w:r>
        <w:rPr>
          <w:rFonts w:cs="Cordia New" w:ascii="Cordia New" w:hAnsi="Cordia New"/>
          <w:sz w:val="28"/>
          <w:szCs w:val="28"/>
        </w:rPr>
        <w:t xml:space="preserve">.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ึ่ง ท่านเป็นเกลือของโลก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20;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3.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szCs w:val="28"/>
        </w:rPr>
        <w:t>II.</w:t>
      </w:r>
      <w:r>
        <w:rPr>
          <w:rFonts w:cs="Cordia New" w:ascii="Cordia New" w:hAnsi="Cordia New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 ท่านเป็นแสงสว่างของโลก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4.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ind w:left="1440" w:hanging="0"/>
        <w:rPr>
          <w:rFonts w:ascii="Cordia New" w:hAnsi="Cordia New" w:cs="Cordia New"/>
          <w:sz w:val="24"/>
          <w:szCs w:val="28"/>
          <w:lang w:val="en-US"/>
        </w:rPr>
      </w:pPr>
      <w:r>
        <w:rPr>
          <w:rFonts w:cs="Cordia New" w:ascii="Cordia New" w:hAnsi="Cordia New"/>
          <w:sz w:val="24"/>
          <w:szCs w:val="28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28:00Z</dcterms:created>
  <dc:creator>Christopher L. Cagan</dc:creator>
  <dc:description/>
  <dc:language>en-US</dc:language>
  <cp:lastModifiedBy>CJC</cp:lastModifiedBy>
  <cp:lastPrinted>2017-02-24T09:13:00Z</cp:lastPrinted>
  <dcterms:modified xsi:type="dcterms:W3CDTF">2017-03-10T08:32:00Z</dcterms:modified>
  <cp:revision>3</cp:revision>
  <dc:subject/>
  <dc:title>TALITHA CUMI – ARISE FROM THE DEAD</dc:title>
</cp:coreProperties>
</file>