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้นฉบับของบทเทศนาเหล่านี้ถูกอ่านในคอมพิวเตอร์ประมาณ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>116,000</w:t>
      </w:r>
      <w:r>
        <w:rPr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ครื่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มากกว่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>215</w:t>
      </w:r>
      <w:r>
        <w:rPr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ประเทศในทุกเดือนที่</w:t>
      </w:r>
      <w:r>
        <w:rPr>
          <w:sz w:val="28"/>
          <w:sz w:val="28"/>
          <w:szCs w:val="28"/>
          <w:lang w:val="en-US" w:bidi="th-TH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.sermonsfortheworld.com</w:t>
        </w:r>
      </w:hyperlink>
      <w:r>
        <w:rPr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ในขณะเดียวกันมีหลายร้อยคนดูวิดีโอบ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หลังจากนั้นคนเหล่านั้นก็จะย้ายจากดู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 xml:space="preserve">YouTube 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มาอ่านเว็บไซต์ของเร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ำคนมาที่เว็บไซต์ของเร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ทเทศนาต้นฉบับนี้ถูกแปลออกเป็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ภาษ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มีคนอ่านทุกๆเดือ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ทเทศนาต้นฉบับนี้ไม่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นุญาตให้นักเทศนาสามารถนำไปใช้เทศน์ได้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อกจากนี้ยังมีในรูปแบบวีดีโอเป็นร้อยๆซึ่งเทศน์โดย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ดร</w:t>
      </w:r>
      <w:r>
        <w:rPr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นักศึกษาของท่า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ทเทศนาต้นฉับับไม่สงว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ต่จะสงวนเฉพาะในรูปแบบวีดีโอ</w:t>
      </w:r>
      <w:r>
        <w:rPr>
          <w:sz w:val="28"/>
          <w:sz w:val="28"/>
          <w:szCs w:val="28"/>
          <w:lang w:val="en-US" w:bidi="th-TH"/>
        </w:rPr>
        <w:t xml:space="preserve"> </w:t>
      </w:r>
      <w:hyperlink r:id="rId3"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รวมถึงโลกของชาวมุสลิมและชาวฮินดู</w:t>
        </w:r>
        <w:r>
          <w:rPr>
            <w:rStyle w:val="InternetLink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เวลาทื่เขียนจดหมายถึง</w:t>
        </w:r>
        <w:r>
          <w:rPr>
            <w:rStyle w:val="InternetLink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ดร</w:t>
        </w:r>
        <w:r>
          <w:rPr>
            <w:rStyle w:val="InternetLink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ไฮเมอร์ส</w:t>
        </w:r>
        <w:r>
          <w:rPr>
            <w:rStyle w:val="InternetLink"/>
            <w:sz w:val="28"/>
            <w:sz w:val="28"/>
            <w:szCs w:val="28"/>
            <w:lang w:val="en-US"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lang w:val="en-US" w:bidi="th-TH"/>
          </w:rPr>
          <w:t>โปรดบอกด้วยว่าคุณอยู่ประเทศอะไร</w:t>
        </w:r>
      </w:hyperlink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ดร</w:t>
      </w:r>
      <w:r>
        <w:rPr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ีเมล์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ดร</w:t>
      </w:r>
      <w:r>
        <w:rPr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ือ</w:t>
      </w:r>
      <w:r>
        <w:rPr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rlhymersjr@sbcglobal.net</w:t>
        </w:r>
      </w:hyperlink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Angsana New" w:hAnsi="Angsana New" w:cs="Angsana New"/>
          <w:b w:val="false"/>
          <w:b w:val="false"/>
          <w:bCs/>
          <w:sz w:val="40"/>
          <w:sz w:val="40"/>
          <w:szCs w:val="40"/>
          <w:lang w:bidi="th-TH"/>
        </w:rPr>
        <w:t>การฟื้นฟูเพื่อความอยู่รอด</w:t>
      </w:r>
      <w:r>
        <w:rPr>
          <w:b w:val="false"/>
          <w:b w:val="false"/>
          <w:bCs/>
          <w:sz w:val="40"/>
          <w:sz w:val="40"/>
          <w:szCs w:val="40"/>
          <w:lang w:bidi="th-TH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FOR SUR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/>
          <w:sz w:val="28"/>
          <w:szCs w:val="28"/>
          <w:lang w:bidi="th-TH"/>
        </w:rPr>
        <w:t xml:space="preserve">31 </w:t>
      </w: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สิงหาคม</w:t>
      </w:r>
      <w:r>
        <w:rPr>
          <w:rFonts w:eastAsia="SimSun;宋体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>. 201</w:t>
      </w:r>
      <w:r>
        <w:rPr>
          <w:rFonts w:eastAsia="SimSun;宋体"/>
          <w:sz w:val="28"/>
          <w:szCs w:val="28"/>
          <w:lang w:val="en-US" w:bidi="th-TH"/>
        </w:rPr>
        <w:t>7</w:t>
      </w:r>
    </w:p>
    <w:p>
      <w:pPr>
        <w:pStyle w:val="TextBody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>A sermon preached at the Baptist Tabernacle of Los Angeles</w:t>
        <w:br/>
      </w:r>
      <w:r>
        <w:rPr>
          <w:sz w:val="24"/>
          <w:szCs w:val="28"/>
          <w:lang w:val="en-US"/>
        </w:rPr>
        <w:t>Thursday</w:t>
      </w:r>
      <w:r>
        <w:rPr>
          <w:sz w:val="24"/>
          <w:szCs w:val="28"/>
        </w:rPr>
        <w:t xml:space="preserve"> Evening, </w:t>
      </w:r>
      <w:r>
        <w:rPr>
          <w:sz w:val="24"/>
          <w:szCs w:val="28"/>
          <w:lang w:val="en-US"/>
        </w:rPr>
        <w:t>August 31, 2017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Indent2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กรุณายืนขื้นและร้องเพลงบทที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4"/>
          <w:szCs w:val="28"/>
        </w:rPr>
        <w:t>19</w:t>
      </w:r>
      <w:r>
        <w:rPr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หนังสือเพลงของท่า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4"/>
          <w:sz w:val="24"/>
          <w:szCs w:val="28"/>
        </w:rPr>
        <w:t>“</w:t>
      </w:r>
      <w:r>
        <w:rPr>
          <w:sz w:val="24"/>
          <w:szCs w:val="28"/>
        </w:rPr>
        <w:t xml:space="preserve">Here is Love, Vast as the Ocean”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-432" w:hanging="0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นี่คือความรัก</w:t>
      </w:r>
      <w:r>
        <w:rPr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ว้างใหญ่ดั่งมหาสมุท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รักใสบริสุทธิ์เหมือนสายน้ำ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ั่นคือเมื่อโลหิตของเจ้าชายแห่งชีวิตพระผู้ไถ่เราไหลลงมา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จะไม่จดจำความรักของพระองค์หรือ</w:t>
      </w:r>
      <w:r>
        <w:rPr>
          <w:sz w:val="28"/>
          <w:szCs w:val="28"/>
        </w:rPr>
        <w:t xml:space="preserve">? </w:t>
      </w:r>
    </w:p>
    <w:p>
      <w:pPr>
        <w:pStyle w:val="IndentedQuote"/>
        <w:ind w:left="1440" w:right="-432" w:hanging="0"/>
        <w:rPr/>
      </w:pPr>
      <w:r>
        <w:rPr>
          <w:sz w:val="28"/>
          <w:szCs w:val="28"/>
        </w:rPr>
        <w:t xml:space="preserve">  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ครสามารถหยุดร้องเพลงสรรเสริญของพระองค์ได้</w:t>
      </w:r>
      <w:r>
        <w:rPr>
          <w:sz w:val="28"/>
          <w:szCs w:val="28"/>
        </w:rPr>
        <w:t>?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นสวรรค์ไม่มีทางที่จะลืมพระองค์ไปตลอดช่วงชีวิตนิรันดร์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บนภูเขาแห่งการถูกตรึ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บ่อน้ำพุที่เปิดกว้างและลึก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่านประตูแห่งพระเมตตาของพระเจ้าไหลไปตามน้ำที่กว้างใหญ่และสง่างาม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คุณและความรักเช่นเดียวกับแม่น้ำใหญ่</w:t>
      </w:r>
      <w:r>
        <w:rPr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หลไม่หยุดหย่อนจากข้างบน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สันติภาพของสวรรค์และความยุติธรรมที่สมบูรณ์แบบสู่โลกที่มีความผิด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ขอให้ข้าฯได้รับพระองค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รักตลอดไปทุกวันของข้าพระองค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ให้ข้าพระองค์แสวงหาราชอาณาจักรของพระองค์เท่านั้นและจะสรรเสริญพระองค์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องค์ของข้าพระองค์ทรงสง่าราศีและไม่มีสักสิ่งใดในโลกที่ข้าพระองค์เห็นเช่นนั้น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องค์ทรงกระทำให้ข้าพระองค์สะอาดบริสุทธิ์และปล่อยข้าพระองค์ให้เป็นอิสระ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ในพระวจนะของพระองค์ได้นำเราโดยทางพระวิญญาณของพระองค์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้าฯได้พบกับพระคุณของพระองค์และวางใจในพระเจ้าเท่านั้น</w:t>
      </w:r>
    </w:p>
    <w:p>
      <w:pPr>
        <w:pStyle w:val="IndentedQuote"/>
        <w:ind w:left="1440" w:right="-432" w:hanging="0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จากความบริบูรณ์และความรักอันยิ่งใหญ่ของพระองค์ได้ทรงฤทธิ์เ</w:t>
      </w:r>
    </w:p>
    <w:p>
      <w:pPr>
        <w:pStyle w:val="IndentedQuote"/>
        <w:ind w:left="1440" w:right="-432" w:hanging="0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้าพระองค์โดยไม่สามารถวัดได้และไม่มีที่สิ้นสุดนำใจของข้าฯมาที่พระองค์</w:t>
      </w:r>
    </w:p>
    <w:p>
      <w:pPr>
        <w:pStyle w:val="IndentedQuote"/>
        <w:ind w:left="1440" w:right="-432" w:hanging="0"/>
        <w:rPr/>
      </w:pPr>
      <w:r>
        <w:rPr>
          <w:sz w:val="24"/>
          <w:szCs w:val="28"/>
        </w:rPr>
        <w:t xml:space="preserve">(“Here is Love, Vast as the Ocean” by William Rees, 1802-1883) 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ขอให้ทุกคนอธิษฐานขอให้พระเจ้าสถิตอยู่กับเราที่นี่ในคืนนี้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วกเขาอธิษฐาน</w:t>
      </w:r>
      <w:r>
        <w:rPr>
          <w:sz w:val="28"/>
          <w:szCs w:val="28"/>
          <w:lang w:val="en-US" w:bidi="th-TH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อนนี้ร้องเพลงบทที่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4"/>
          <w:szCs w:val="28"/>
          <w:lang w:val="en-US"/>
        </w:rPr>
        <w:t xml:space="preserve">22, “The Strife Is O’er”  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bookmarkStart w:id="0" w:name="_Hlk493165729"/>
      <w:bookmarkEnd w:id="0"/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การปะทะและการต่อสู้ได้ผ่านพ้นไป</w:t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ที่สุดของชีวิตคือชัยชนะ</w:t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พลงแห่งชัยชนะได้เริ่มแล้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</w:r>
      <w:bookmarkStart w:id="1" w:name="_Hlk493165729"/>
      <w:bookmarkStart w:id="2" w:name="_Hlk493165729"/>
      <w:bookmarkEnd w:id="2"/>
    </w:p>
    <w:p>
      <w:pPr>
        <w:pStyle w:val="IndentedQuote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อำนาจแห่งความตายได้ถูกทำลาย</w:t>
      </w:r>
    </w:p>
    <w:p>
      <w:pPr>
        <w:pStyle w:val="IndentedQuote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พระคริสต์จะดำรงต่อไปเป้นนิตย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ให้ตะโกนระเบิดออกมาด้วยความปิติยินดี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ให้ตะโกนระเบิดแห่งความปิติยินดี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</w:r>
    </w:p>
    <w:p>
      <w:pPr>
        <w:pStyle w:val="IndentedQuote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สามวันแห่งความโศกเศร้าผ่านพ้นอย่างรวดเร็ว</w:t>
      </w:r>
    </w:p>
    <w:p>
      <w:pPr>
        <w:pStyle w:val="IndentedQuote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องค์ทรงเป็นขึ้นจากความตายด้วยสง่าราศี</w:t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สิริของพระผู้ทรงฟื้นคืนพระชนม์ของเร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</w:p>
    <w:p>
      <w:pPr>
        <w:pStyle w:val="IndentedQuote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edQuote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องค์ได้ทรงปิดประตูแห่งนรก</w:t>
      </w:r>
    </w:p>
    <w:p>
      <w:pPr>
        <w:pStyle w:val="IndentedQuote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แผ่นดินสวรรค์ได้ลงมาแทน</w:t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จงร้องเพลงสรรเสริญชัยชนะของพระองค์</w:t>
      </w:r>
      <w:r>
        <w:rPr>
          <w:sz w:val="28"/>
          <w:sz w:val="28"/>
          <w:szCs w:val="28"/>
          <w:lang w:bidi="th-TH"/>
        </w:rPr>
        <w:t xml:space="preserve"> </w:t>
      </w:r>
      <w:bookmarkStart w:id="3" w:name="_Hlk493166628"/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>!</w:t>
      </w:r>
      <w:bookmarkEnd w:id="3"/>
    </w:p>
    <w:p>
      <w:pPr>
        <w:pStyle w:val="IndentedQuote"/>
        <w:ind w:left="1440" w:right="0" w:hanging="0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edQuote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ข้าแต่องค์พระผู้เป็นเจ้าผู้ได้รับบาดเจ็บจากมงกุฏหนาม</w:t>
      </w:r>
    </w:p>
    <w:p>
      <w:pPr>
        <w:pStyle w:val="IndentedQuote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จากความตายอันน่ากลัวได้ปลดปล่อยทาสรับใช้ของพระองค์อิสระ</w:t>
      </w:r>
    </w:p>
    <w:p>
      <w:pPr>
        <w:pStyle w:val="IndentedQuote"/>
        <w:ind w:left="1440" w:right="0" w:hanging="0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พื่อเราจะได้มีชีวิตและร้องเพลงถึงพระองค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ฮาเลลูยา</w:t>
      </w:r>
      <w:r>
        <w:rPr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(“The Strife Is O’er,” translated by Francis Pott, 1832-1909) 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rPr/>
      </w:pPr>
      <w:r>
        <w:rPr>
          <w:rFonts w:ascii="Angsana New" w:hAnsi="Angsana New" w:cs="Angsana New"/>
          <w:sz w:val="28"/>
          <w:sz w:val="28"/>
          <w:szCs w:val="28"/>
          <w:lang w:val="en-US" w:eastAsia="en-US" w:bidi="th-TH"/>
        </w:rPr>
        <w:t>ขอให้ทุกคนอธิษฐานขอให้พระเยซูคริสต์ได้รับเกียรติในค่ำคืนนี้</w:t>
      </w:r>
      <w:r>
        <w:rPr>
          <w:sz w:val="28"/>
          <w:sz w:val="28"/>
          <w:szCs w:val="28"/>
          <w:lang w:val="en-US" w:eastAsia="en-US" w:bidi="th-TH"/>
        </w:rPr>
        <w:t xml:space="preserve"> </w:t>
      </w:r>
      <w:r>
        <w:rPr>
          <w:sz w:val="28"/>
          <w:szCs w:val="28"/>
          <w:lang w:val="en-US" w:eastAsia="en-US"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 w:eastAsia="en-US" w:bidi="th-TH"/>
        </w:rPr>
        <w:t>พวกเขาอธิษฐาน</w:t>
      </w:r>
      <w:r>
        <w:rPr>
          <w:sz w:val="28"/>
          <w:szCs w:val="28"/>
          <w:lang w:val="en-US" w:eastAsia="en-US" w:bidi="th-TH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  <w:lang w:val="en-US" w:eastAsia="en-US" w:bidi="th-TH"/>
        </w:rPr>
        <w:t>ตอนนี้ให้ร้องเพลงบทที่</w:t>
      </w:r>
      <w:r>
        <w:rPr>
          <w:sz w:val="28"/>
          <w:sz w:val="28"/>
          <w:szCs w:val="28"/>
          <w:lang w:val="en-US" w:eastAsia="en-US" w:bidi="th-TH"/>
        </w:rPr>
        <w:t xml:space="preserve"> </w:t>
      </w:r>
      <w:r>
        <w:rPr>
          <w:sz w:val="24"/>
          <w:szCs w:val="28"/>
          <w:lang w:val="en-US" w:eastAsia="en-US"/>
        </w:rPr>
        <w:t xml:space="preserve">23, “And Can It Be?”  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ndentedQuote"/>
        <w:ind w:left="1440" w:right="0" w:hanging="0"/>
        <w:rPr/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เป็นไปได้ไหมที่ฉันควรสนใจในโลหิตของพระผู้ช่วยให้รอดหรือไม่</w:t>
      </w:r>
      <w:r>
        <w:rPr>
          <w:sz w:val="28"/>
          <w:szCs w:val="28"/>
          <w:lang w:val="es-SV"/>
        </w:rPr>
        <w:t>?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พระองค์สิ้นพระชนม์เพื่อข้าพระองค์ผู้ทรงให้กำเนิดความเจ็บปวด</w:t>
      </w:r>
      <w:r>
        <w:rPr>
          <w:sz w:val="28"/>
          <w:szCs w:val="28"/>
          <w:lang w:val="es-SV" w:bidi="th-TH"/>
        </w:rPr>
        <w:t>?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รักที่น่าอัศจรรย์</w:t>
      </w:r>
      <w:r>
        <w:rPr>
          <w:sz w:val="28"/>
          <w:szCs w:val="28"/>
          <w:lang w:val="es-SV" w:bidi="th-TH"/>
        </w:rPr>
        <w:t>!</w:t>
      </w: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ไฉนพระองค์จึงทรงสิ้นพระชนม์เพื่อข้าพระองค์</w:t>
      </w:r>
      <w:r>
        <w:rPr>
          <w:sz w:val="28"/>
          <w:szCs w:val="28"/>
          <w:lang w:val="es-SV" w:bidi="th-TH"/>
        </w:rPr>
        <w:t>?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ความรักที่น่าอัศจรรย์</w:t>
      </w:r>
      <w:r>
        <w:rPr>
          <w:sz w:val="28"/>
          <w:szCs w:val="28"/>
          <w:lang w:val="es-SV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ไฉนพระองค์จึงทรงสิ้นพระชนม์เพื่อข้าพระองค์</w:t>
      </w:r>
      <w:r>
        <w:rPr>
          <w:sz w:val="28"/>
          <w:szCs w:val="28"/>
          <w:lang w:val="es-SV" w:bidi="th-TH"/>
        </w:rPr>
        <w:t>?</w:t>
      </w:r>
    </w:p>
    <w:p>
      <w:pPr>
        <w:pStyle w:val="IndentedQuote"/>
        <w:ind w:left="0" w:right="0" w:hanging="0"/>
        <w:rPr>
          <w:sz w:val="28"/>
          <w:szCs w:val="28"/>
          <w:lang w:val="es-SV" w:bidi="th-TH"/>
        </w:rPr>
      </w:pPr>
      <w:r>
        <w:rPr>
          <w:sz w:val="28"/>
          <w:szCs w:val="28"/>
          <w:lang w:val="es-SV" w:bidi="th-TH"/>
        </w:rPr>
      </w:r>
    </w:p>
    <w:p>
      <w:pPr>
        <w:pStyle w:val="IndentedQuote"/>
        <w:ind w:left="1440" w:right="0" w:hanging="0"/>
        <w:rPr/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ความลึกลับทั้งหมด</w:t>
      </w:r>
      <w:r>
        <w:rPr>
          <w:sz w:val="28"/>
          <w:szCs w:val="28"/>
          <w:lang w:val="es-SV" w:bidi="th-TH"/>
        </w:rPr>
        <w:t>!</w:t>
      </w: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ใครสามารถสำรวจการออกแบบพระองค์ได้</w:t>
      </w:r>
      <w:r>
        <w:rPr>
          <w:sz w:val="28"/>
          <w:szCs w:val="28"/>
          <w:lang w:val="es-SV"/>
        </w:rPr>
        <w:t>?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พระองค์คือพระเจ้าทรงบังเกิดมาเป็นบุตรแรกแห่งความรัก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ความเมตตาทั้งหมดและขอให้โลกจงสรรเสริญพระองค์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ความรักที่น่าอัศจรรย์</w:t>
      </w:r>
      <w:r>
        <w:rPr>
          <w:sz w:val="28"/>
          <w:szCs w:val="28"/>
          <w:lang w:val="es-SV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ไฉนพระองค์จึงทรงสิ้นพระชนม์เพื่อข้าพระองค์</w:t>
      </w:r>
      <w:r>
        <w:rPr>
          <w:sz w:val="28"/>
          <w:szCs w:val="28"/>
          <w:lang w:val="es-SV"/>
        </w:rPr>
        <w:t>?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sz w:val="28"/>
          <w:szCs w:val="28"/>
          <w:lang w:val="es-SV"/>
        </w:rPr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พระองค์ทรงทิ้งบัลลังก์ของพระบิดาของพระองค์ไว้บนสวรรค์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พระองค์มาแต่ตัวว่างเปล่านอกจากความรัก</w:t>
      </w:r>
      <w:r>
        <w:rPr>
          <w:sz w:val="28"/>
          <w:sz w:val="28"/>
          <w:szCs w:val="28"/>
          <w:lang w:val="es-SV" w:bidi="th-TH"/>
        </w:rPr>
        <w:t xml:space="preserve"> 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พระองค์จึงค้นพบข้าพระองค์และปลดปล่อยให้ข้าฯมีอิสระ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ความรักที่น่าอัศจรรย์</w:t>
      </w:r>
      <w:r>
        <w:rPr>
          <w:sz w:val="28"/>
          <w:szCs w:val="28"/>
          <w:lang w:val="es-SV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ไฉนพระองค์จึงทรงสิ้นพระชนม์เพื่อข้าพระองค์</w:t>
      </w:r>
      <w:r>
        <w:rPr>
          <w:sz w:val="28"/>
          <w:szCs w:val="28"/>
          <w:lang w:val="es-SV"/>
        </w:rPr>
        <w:t>?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sz w:val="28"/>
          <w:szCs w:val="28"/>
          <w:lang w:val="es-SV"/>
        </w:rPr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วิญญาณที่ถูกขังและอยู่ในความมืดมาเป็นเวลายาวนาน</w:t>
      </w:r>
      <w:r>
        <w:rPr>
          <w:sz w:val="28"/>
          <w:sz w:val="28"/>
          <w:szCs w:val="28"/>
          <w:lang w:val="es-SV" w:bidi="th-TH"/>
        </w:rPr>
        <w:t xml:space="preserve"> 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ดวงตาที่สว่างไสวเปรียบเหมือนมังกร</w:t>
      </w:r>
      <w:r>
        <w:rPr>
          <w:sz w:val="28"/>
          <w:sz w:val="28"/>
          <w:szCs w:val="28"/>
          <w:lang w:val="es-SV" w:bidi="th-TH"/>
        </w:rPr>
        <w:t xml:space="preserve"> 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ทรงปลอดโซ่ตรวนและปลดปล่อยให้ใจของข้าฯมีอิสระ</w:t>
      </w:r>
      <w:r>
        <w:rPr>
          <w:sz w:val="28"/>
          <w:sz w:val="28"/>
          <w:szCs w:val="28"/>
          <w:lang w:val="es-SV" w:bidi="th-TH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ความรักที่น่าอัศจรรย์</w:t>
      </w:r>
      <w:r>
        <w:rPr>
          <w:sz w:val="28"/>
          <w:szCs w:val="28"/>
          <w:lang w:val="es-SV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ไฉนพระองค์จึงทรงสิ้นพระชนม์เพื่อข้าพระองค์</w:t>
      </w:r>
      <w:r>
        <w:rPr>
          <w:sz w:val="28"/>
          <w:szCs w:val="28"/>
          <w:lang w:val="es-SV"/>
        </w:rPr>
        <w:t>?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sz w:val="28"/>
          <w:szCs w:val="28"/>
          <w:lang w:val="es-SV"/>
        </w:rPr>
      </w:r>
      <w:r>
        <w:br w:type="page"/>
      </w:r>
    </w:p>
    <w:p>
      <w:pPr>
        <w:pStyle w:val="IndentedQuote"/>
        <w:ind w:left="1440" w:right="0" w:hanging="0"/>
        <w:rPr>
          <w:sz w:val="28"/>
          <w:szCs w:val="28"/>
          <w:lang w:val="es-SV" w:bidi="th-TH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ตอนนี้ข้าฯจะไม่กลัวการลงโทษอีกเพราะพระเยซูทรงเป็นทุกสิ่ง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อยู่ในพระองค์ผู้ทรงเป็นศีรษะของข้าพระองค์และความชอบธรรม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ข้าฯเข้าสู่บัลลังก์นิรันดร์และสวมมงกุฎผ่านทางพระเยซูคริสต์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ความรักที่น่าอัศจรรย์</w:t>
      </w:r>
      <w:r>
        <w:rPr>
          <w:sz w:val="28"/>
          <w:szCs w:val="28"/>
          <w:lang w:val="es-SV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s-SV" w:bidi="th-TH"/>
        </w:rPr>
        <w:t>ไฉนพระองค์จึงทรงสิ้นพระชนม์เพื่อข้าพระองค์</w:t>
      </w:r>
      <w:r>
        <w:rPr>
          <w:sz w:val="28"/>
          <w:szCs w:val="28"/>
          <w:lang w:val="es-SV"/>
        </w:rPr>
        <w:t>?</w:t>
      </w:r>
    </w:p>
    <w:p>
      <w:pPr>
        <w:pStyle w:val="IndentedQuote"/>
        <w:ind w:left="1440" w:right="0" w:hanging="0"/>
        <w:rPr/>
      </w:pPr>
      <w:r>
        <w:rPr>
          <w:sz w:val="24"/>
          <w:szCs w:val="28"/>
          <w:lang w:val="es-SV"/>
        </w:rPr>
        <w:t xml:space="preserve">    </w:t>
      </w:r>
      <w:r>
        <w:rPr>
          <w:sz w:val="24"/>
          <w:szCs w:val="28"/>
          <w:lang w:val="es-SV"/>
        </w:rPr>
        <w:t xml:space="preserve">(“And Can It Be?” by Charles Wesley, 1707-1788) </w:t>
      </w:r>
    </w:p>
    <w:p>
      <w:pPr>
        <w:pStyle w:val="IndentedQuote"/>
        <w:ind w:left="1440" w:right="0" w:hanging="0"/>
        <w:rPr>
          <w:sz w:val="28"/>
          <w:szCs w:val="28"/>
          <w:lang w:val="es-SV"/>
        </w:rPr>
      </w:pPr>
      <w:r>
        <w:rPr>
          <w:sz w:val="28"/>
          <w:szCs w:val="28"/>
          <w:lang w:val="es-SV"/>
        </w:rPr>
      </w:r>
    </w:p>
    <w:p>
      <w:pPr>
        <w:pStyle w:val="TextBody"/>
        <w:rPr/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วกคุณนั่งได้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่านมัคนยกของเร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่า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บ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รี่ฟฟี่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จะออกมาร้องเพลง</w:t>
      </w:r>
      <w:r>
        <w:rPr>
          <w:sz w:val="28"/>
          <w:sz w:val="28"/>
          <w:szCs w:val="28"/>
          <w:lang w:val="en-US"/>
        </w:rPr>
        <w:t xml:space="preserve"> </w:t>
      </w:r>
    </w:p>
    <w:p>
      <w:pPr>
        <w:pStyle w:val="BodyTextIndent2"/>
        <w:rPr>
          <w:sz w:val="28"/>
          <w:szCs w:val="28"/>
          <w:lang w:bidi="th-TH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่ำคืนนี้เรามาร้องเพลงสรรเสริญองค์พระเยซูคริสต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พระองค์เท่านั้น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นี้เปิดพระคัมภีร์ของท่านไปที่สุภาษิตบทที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Cs w:val="28"/>
          <w:lang w:bidi="th-TH"/>
        </w:rPr>
        <w:t>14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้อ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4"/>
          <w:szCs w:val="28"/>
          <w:lang w:bidi="th-TH"/>
        </w:rPr>
        <w:t>14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หน้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681 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บับ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the Scofield Study Bible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รุณายืนขึ้นในขณะที่ผมอ่าน</w:t>
      </w:r>
    </w:p>
    <w:p>
      <w:pPr>
        <w:pStyle w:val="BodyTextIndent2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</w:r>
    </w:p>
    <w:p>
      <w:pPr>
        <w:pStyle w:val="IndentedVerse"/>
        <w:rPr/>
      </w:pPr>
      <w:r>
        <w:rPr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นที่มีจิตใจหันหลังกลับจะได้รับผลเต็มด้วยวิธีการทั้งหลายของเข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คนดีก็จะได้ผลดีแห่งการกระทำของเขาเอง</w:t>
      </w:r>
      <w:r>
        <w:rPr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ุภาษิต</w:t>
      </w:r>
      <w:r>
        <w:rPr>
          <w:sz w:val="28"/>
          <w:sz w:val="28"/>
          <w:szCs w:val="28"/>
        </w:rPr>
        <w:t xml:space="preserve"> </w:t>
      </w:r>
      <w:r>
        <w:rPr>
          <w:sz w:val="24"/>
          <w:szCs w:val="28"/>
        </w:rPr>
        <w:t xml:space="preserve">14:14)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ถามตัวเอง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เดินไปตามเส้นทางของฉันเองหรือ</w:t>
      </w:r>
      <w:r>
        <w:rPr>
          <w:sz w:val="28"/>
          <w:szCs w:val="28"/>
          <w:lang w:bidi="th-TH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จของฉันเย็นชาจริงเหรอ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พยายามที่จะอธิษฐานเมื่ออยู่คนเดีย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ฉันรู้สึกว่าพระเจ้าไม่สถิตกับฉ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ั่นคือตัวคุณหรือเปล่า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คุณไปประกาศข่าวประเสริฐ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นั้นมีไฟลุกไหม้ลุกโชติช่วงภายในและปราถนาที่จะนำคนบาปมาหาพระเจ้าหรือไม่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ความกระตือรือร้นของคุณต่อการประกาศนั้นมีน้อยมากๆ</w:t>
      </w:r>
      <w:r>
        <w:rPr>
          <w:sz w:val="28"/>
          <w:szCs w:val="28"/>
          <w:lang w:bidi="th-TH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คุณได้ยินเสียงคนอธิษฐานให้คุณพร้อมที่จะพูด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าเมน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่อแต่ละคำในการอธิษฐานนั้นหรือไม่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คุณคิดว่าพวกเขาไม่ดีเท่ากับคุณตอนคุณเริ่มอธิษฐานครั้งแรก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คุณคิด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ร็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ี้คนเหล่านั้นก็จะเหนื่อยและละทิ้งกันไปเอง</w:t>
      </w:r>
      <w:r>
        <w:rPr>
          <w:sz w:val="28"/>
          <w:szCs w:val="28"/>
          <w:lang w:bidi="th-TH"/>
        </w:rPr>
        <w:t>"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มองหาข้อผิดพลาดของคริสเตียนใหม่หรือไม่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คิดว่าพวกเขาไม่ดีเท่ากับคุณเมื่อคุณได้รับความรอดครั้งแรก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ฟังคำเทศนาและดูเหมือนกำลังตอกย้ำหรือพูดถึงความผิดของ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คุณคิด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จะไม่มีวันสารภาพบาปเหล่า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องก็ไม่มีทางที่จะทำให้ฉันต้องสารภาพบาป</w:t>
      </w:r>
      <w:r>
        <w:rPr>
          <w:sz w:val="28"/>
          <w:szCs w:val="28"/>
          <w:lang w:bidi="th-TH"/>
        </w:rPr>
        <w:t>"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ดีใจไหมเมื่อคนใหม่ให้ความสนใจ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คุณคิดว่าพวกเขาไม่ดีเท่ากับคุณเมื่อคุณได้รับความรอดใหม่ๆ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ยังเป็นคริสเตียนที่ดีเช่นเดียวตอนที่คุณเมื่อคุณมารับควารอดครั้งแรกหรือไม่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ใจของคุณเย็นชาและว่างเปล่า</w:t>
      </w:r>
      <w:r>
        <w:rPr>
          <w:sz w:val="28"/>
          <w:szCs w:val="28"/>
        </w:rPr>
        <w:t>?</w:t>
      </w:r>
    </w:p>
    <w:p>
      <w:pPr>
        <w:pStyle w:val="IndentedVerse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นที่มีจิตใจหันหลังกลับจะได้รับผลเต็มด้วยวิธีการทั้งหลายของเข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คนดีก็จะได้ผลดีแห่งการกระทำของเขาเอง</w:t>
      </w:r>
      <w:r>
        <w:rPr>
          <w:sz w:val="28"/>
          <w:sz w:val="28"/>
          <w:szCs w:val="28"/>
          <w:lang w:bidi="th-TH"/>
        </w:rPr>
        <w:t>”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ุภาษิต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4"/>
          <w:szCs w:val="28"/>
        </w:rPr>
        <w:t>14:14)</w:t>
      </w:r>
      <w:r>
        <w:rPr>
          <w:sz w:val="28"/>
          <w:szCs w:val="28"/>
        </w:rPr>
        <w:t xml:space="preserve">  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ุณได้รับการช่วยกู้แรกๆ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ทำอะไรให้กับพระเจ้าบ้า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ก่อนนั้นคุณบอก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รักในการรับใช้พระเยซ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ไม่สามารถทำอะไรมากให้กับพระองค์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พูดอย่างนั้นได้มั้ย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พูดอย่าง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ตอนนี้ยังเป็นนั้นอยู่หรือเปล่า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ไม่ใช่แค่พูดกับคนหนุ่มเท่า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กำลังพูดให้กับคนกลุ่ม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sz w:val="24"/>
          <w:szCs w:val="28"/>
        </w:rPr>
        <w:t>39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น</w:t>
      </w:r>
      <w:r>
        <w:rPr>
          <w:sz w:val="28"/>
          <w:szCs w:val="28"/>
        </w:rPr>
        <w:t xml:space="preserve">"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กำลังพูดให้กับคนสูงอายุและอนุช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ไม่ได้พูดให้กับหนุ่มสาวที่หลงห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กำลังพูดให้กับคุณที่ได้รับการช่วยกู้ชีวิตมาเป็นเวลานานแล้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สูญเสียความรักแรกของคุณหรือไม่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ต็มไปด้วยความรักต่อพระคริสต์อย่างที่คุณเคยเป็นมาก่อ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ตอนที่คุณได้รับการช่วยกู้เป็นครั้งแรกหรือไม่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ยซูตรัสกับคริสเตียนที่เมืองเอเฟซัสว่า</w:t>
      </w:r>
    </w:p>
    <w:p>
      <w:pPr>
        <w:pStyle w:val="BodyTextIndent2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</w:r>
    </w:p>
    <w:p>
      <w:pPr>
        <w:pStyle w:val="IndentedVerse"/>
        <w:rPr>
          <w:sz w:val="24"/>
          <w:szCs w:val="28"/>
        </w:rPr>
      </w:pPr>
      <w:r>
        <w:rPr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เรามีข้อที่จะต่อว่าเจ้าบ้า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ว่าเจ้าละทิ้งความรักดั้งเดิมของเจ้า</w:t>
      </w:r>
      <w:r>
        <w:rPr>
          <w:sz w:val="28"/>
          <w:sz w:val="28"/>
          <w:szCs w:val="28"/>
          <w:lang w:bidi="th-TH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หตุฉะ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ระลึกถึงสภาพเดิมที่เจ้าได้หล่นจากมาแล้ว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กลับใจเสียใหม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ประพฤติตามอย่างเดิม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ิฉะนั้นเราจะรีบมาหาเจ้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จะยกคันประทีปของเจ้าออกจากที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ว้นไว้แต่เจ้าจะกลับใจใหม่</w:t>
      </w:r>
      <w:r>
        <w:rPr>
          <w:sz w:val="28"/>
          <w:sz w:val="28"/>
          <w:szCs w:val="28"/>
        </w:rPr>
        <w:t xml:space="preserve">” </w:t>
      </w:r>
      <w:r>
        <w:rPr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วิวรณ์</w:t>
      </w:r>
      <w:r>
        <w:rPr>
          <w:sz w:val="28"/>
          <w:sz w:val="28"/>
          <w:szCs w:val="28"/>
        </w:rPr>
        <w:t xml:space="preserve"> </w:t>
      </w:r>
      <w:r>
        <w:rPr>
          <w:sz w:val="24"/>
          <w:szCs w:val="28"/>
        </w:rPr>
        <w:t xml:space="preserve">2:4, 5)  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sz w:val="24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ผมเป็นนักเทศน์มานานเกือบ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4"/>
          <w:szCs w:val="28"/>
        </w:rPr>
        <w:t>60</w:t>
      </w:r>
      <w:r>
        <w:rPr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ปี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จของผมเริ่มท้อถอยในช่ว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6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ศวรรษที่ผ่านม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รอดพ้นจากใจที่ท้อแท้นั้นอย่างไร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นเกิดขึ้นด้วยวิธีนี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ริ่มแร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ตระหนักว่าใจของผมเต็มไปด้วยวิถีทางของฉผมเ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รู้สึกเสียใจกับตัวเ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รู้สึกเศร้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บ่นเกี่ยวกับสิ่งที่ยุ่งยากเลวร้ายนี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ประการที่ส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เริ่มรู้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ได้ละทิ้งความรักครั้งแรกที่เคยมีกับพระเยซ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ประการที่สาม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จำได้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หนีไปไกลแค่ไห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ถูกทำให้รสำนึกความผิดบาปที่มีระหว่างผมกับพระเยซ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ากนั้นผมจำได้ว่าพระเยซูทรงสิ้นพระชนม์บนไม้กางเขนเพื่อชดใช้บาปของผม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กลับใจใหม่และวางใจในพระองค์ใหม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กือบจะเป็นแบบการกลับใจใหม่รอบส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ห้เราร้องเพลง</w:t>
      </w:r>
      <w:r>
        <w:rPr>
          <w:sz w:val="28"/>
          <w:sz w:val="28"/>
          <w:szCs w:val="28"/>
        </w:rPr>
        <w:t xml:space="preserve"> </w:t>
      </w:r>
      <w:r>
        <w:rPr>
          <w:sz w:val="24"/>
          <w:sz w:val="24"/>
          <w:szCs w:val="28"/>
        </w:rPr>
        <w:t>“</w:t>
      </w:r>
      <w:r>
        <w:rPr>
          <w:sz w:val="24"/>
          <w:szCs w:val="28"/>
        </w:rPr>
        <w:t xml:space="preserve">Fill All My Vision”  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ผู้ช่วยให้รอดข้าฯอธิษฐานขอเติมนิมิตของข้าพระองค์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วันนี้ขอให้ข้าพระองค์เห็นพระเยซู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แม้ว่าจะผ่านหุบเขาพระองค์ก็ยังทรงนำ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ง่าราศีของพระองค์อยู่ล้อมรอบข้าพระองค์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ผู้ช่วยให้รอดขอพระองค์ทรงเต็มนิมิตของข้าฯให้เต็ม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นสง่าราศีของพระองค์ส่องแสงอยู่ในจิตวิญญาณของข้าฯ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ติมนิมิตของข้าพระองค์ให้เห็นทุกอย่าง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บริสุทธิ์ของพระองค์อยู่ภายในข้าฯ</w:t>
      </w:r>
    </w:p>
    <w:p>
      <w:pPr>
        <w:pStyle w:val="Normal"/>
        <w:ind w:left="144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(“Fill All My Vision” by Avis Burgeson Christiansen, 1895-1985)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ผมจะไม่ขอร้องให้คุณทำอะไรบางอย่างที่ผมไม่อยากทำ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ให้คำแนะนำแก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อห์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าแก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ห้ออกไปประกาศ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ที่สุดเขาก็บอกว่าเขาจะทำ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้วผมก็พบว่าเขาเป็นนักเทศน์ที่ดีกว่าผมเสียอี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เป็นคนรุ่นใหม่ที่เข้มแข็งมาแร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ขณะที่ผมเองกำลังแก่ลงเรื่อย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เริ่มอิจฉาจอห์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นทรมานผมจนกระทั่งคืนหนึ่งผมได้สารภาพกับเข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้วผมก็สารภาพกับคุณด้ว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้วผมก็หายเป็นปกติ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ขอให้คุณทำอย่างนี้ในค่ำคืนนี้เหมือนอย่างทีผมทำ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รู้สึกแย่และกลัวว่าคุณอาจจะไม่ต้องการให้ผมกลับมาเทศนาให้กับพวกคุณอีกต่อไป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ากนั้นพระเจ้าทางส่งการฟื้นฟูลงที่คริสตจักรของ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ผมต้องกลับใจใหม่และกลับไปหาพระเยซูเพื่อรับการชำระอีกครั้งด้วยโลหิตอันล้ำค่าของพระองค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ูเหมือนว่าป็นเรื่องแปลกให้กับคุณแปลกที่ชายอายุ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76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ปีผู้ซึ่งเทศนามานานก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60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ปีต้องกลับใจใหม่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เล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ใช่เรื่องแปล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ราะนี่เป็นวิธีเดียวที่จะได้รับการฟื้นฟูใหม่ในใจของ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กลับใจใหม่และทำผลงานแรก</w:t>
      </w:r>
      <w:r>
        <w:rPr>
          <w:sz w:val="28"/>
          <w:szCs w:val="28"/>
          <w:lang w:bidi="th-TH"/>
        </w:rPr>
        <w:t>"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วิวรณ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2:5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ลับใจใหม่อีกครั้งและอีกครั้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ลับมาหาพระเยซูและรับการชำระด้วยพระโลหิตของพระองค์อีกครั้งและอีกครั้ง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ักปฏิรูปอย่า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ลูเธอ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ล่าว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ีวิตทั้งชีวิตของเราคือการกลับใจอย่างต่อเนื่องหรือไม่หยุดหย่อน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ลูเธอร์ต้องกลับใจใหม่และกลับมาหาพระเยซูเพื่อรับการชำระ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และผมต้องทำอย่างนั้นด้วย</w:t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ผมเชื่อว่ายากอบ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5:16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ล่าวถึงการฟื้นฟ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ซึ่งกล่าว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ารภาพความผิดให้แก่กันและก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อธิษฐานเผื่อกันและก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ื่อจะได้รับการรักษาโรคให้หาย</w:t>
      </w:r>
      <w:r>
        <w:rPr>
          <w:sz w:val="28"/>
          <w:szCs w:val="28"/>
          <w:lang w:bidi="th-TH"/>
        </w:rPr>
        <w:t>...</w:t>
      </w:r>
      <w:r>
        <w:rPr>
          <w:sz w:val="28"/>
          <w:szCs w:val="28"/>
          <w:lang w:bidi="th-TH"/>
        </w:rPr>
        <w:t>”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ห้สังเกตคำ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 w:val="28"/>
          <w:szCs w:val="28"/>
          <w:lang w:bidi="th-TH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ผิด</w:t>
      </w:r>
      <w:r>
        <w:rPr>
          <w:sz w:val="28"/>
          <w:sz w:val="28"/>
          <w:szCs w:val="28"/>
          <w:lang w:bidi="th-TH"/>
        </w:rPr>
        <w:t>”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ำภาษากรีกคือ</w:t>
      </w:r>
      <w:r>
        <w:rPr>
          <w:sz w:val="28"/>
          <w:szCs w:val="28"/>
          <w:lang w:bidi="th-TH"/>
        </w:rPr>
        <w:t xml:space="preserve">" </w:t>
      </w:r>
      <w:r>
        <w:rPr>
          <w:sz w:val="28"/>
          <w:szCs w:val="28"/>
        </w:rPr>
        <w:t>paraptōma</w:t>
      </w:r>
      <w:r>
        <w:rPr>
          <w:sz w:val="28"/>
          <w:szCs w:val="28"/>
          <w:lang w:bidi="th-TH"/>
        </w:rPr>
        <w:t xml:space="preserve">”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sz w:val="28"/>
          <w:szCs w:val="28"/>
        </w:rPr>
        <w:t xml:space="preserve">Strong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ล่าวว่าความหมายหลักของคำนี้คือ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ลื่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ป็น</w:t>
      </w:r>
      <w:r>
        <w:rPr>
          <w:sz w:val="28"/>
          <w:szCs w:val="28"/>
        </w:rPr>
        <w:t>]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้อผิดพลาดหรือความผิดพลาดและความบาปอื่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ิ่งที่เราถูกขอให้สารภาพไม่ใช่เฉพาะความบาปที่ยิ่งใหญ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ที่นี่เราได้รับการบอกกล่าวให้สารภาพว่า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ารลื่นไถ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้อผิดพลาดและข้อบกพร่องของเรา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โกรธของเราที่ใครบางค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อิจฉาของเรา</w:t>
      </w:r>
      <w:r>
        <w:rPr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ารขาดความรัก</w:t>
      </w:r>
      <w:r>
        <w:rPr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ผิดพลาดอื่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ี่เกิดขึ้นระหว่างเรากับพระเจ้า</w:t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บ่อยครั้งที่ใจของเราได้รับการรักษาโดยการยอมรับความผิดของเราต่อพระพักต์พระเจ้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ในพระองค์เท่า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สังเกตเห็นใบหน้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ินป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จึงรู้สึกรักและห่วงใ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่อนหน้านี้เขามีความขมขื่นและโกรธ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จึงถามเขาว่าเกิดอะไรขึ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บอกผม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เห็นพระวิญญาณบริสุทธิ์ทำงานกับนางเชอร์ลีลีอย่าง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อยากมีสันติสุขและความสุขอย่างที่เธอมี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ได้สารภาพต่อพระเจ้าว่าผมรู้โกรธศิษยาภิบา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้วทันใดนั้นความโกรธของผมก็หายไปและผมก็มีสันติสุขและรู้สึกว่ามีความกังวลต่อคนอื่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ีมากๆ</w:t>
      </w:r>
      <w:r>
        <w:rPr>
          <w:sz w:val="28"/>
          <w:szCs w:val="28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ซึ่งนั่นทำให้ผมมีความสุขอย่างมา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ได้ยินเขาพูดแบบนั้น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บอกเขา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รักเข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ั่นคือสิ่งที่เรียกว่าการสารภาพต่อกันและก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นเกี่ยวกับการให้อภัยผู้อื่นและรับสันติสุขและความสุขใหม่จากพระเจ้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ั่นคือสิ่งที่ทำให้เกิดการฟื้นฟ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จะมีสันติสุขและความสุขใหม่เมื่อคุณยอมรับความผิดของคุณต่อพระพักต์พระเจ้า</w:t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เมื่อมีการเคลื่อนไหวจากพระเจ้าในหมู่พวก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ควรสารภาพความผิดบาปของคุณโดยตรงต่อพี่น้องในคริสตจัก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ควรจะสารภาพความผิดของคุณเหมือนอย่างที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ากอบ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5:16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ามารถแปลตามตัวอักษรว่า</w:t>
      </w:r>
      <w:r>
        <w:rPr>
          <w:sz w:val="28"/>
          <w:sz w:val="28"/>
          <w:szCs w:val="28"/>
          <w:lang w:bidi="th-TH"/>
        </w:rPr>
        <w:t xml:space="preserve"> 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ห้ฝึกสารภาพความผิดของคุณต่อกันและก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ฝึกอธิษฐานเผื่อกันและก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ซึ่งหมายความว่าคุณไม่รอจนกว่าปัญหานั้นจนเกินที่จะรักษาหรือแก้ไข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ถึงจะสารภาพ</w:t>
      </w:r>
      <w:r>
        <w:rPr>
          <w:sz w:val="28"/>
          <w:sz w:val="28"/>
          <w:szCs w:val="28"/>
          <w:lang w:bidi="th-TH"/>
        </w:rPr>
        <w:t xml:space="preserve">” </w:t>
      </w:r>
      <w:r>
        <w:rPr>
          <w:sz w:val="28"/>
          <w:szCs w:val="28"/>
          <w:lang w:bidi="th-TH"/>
        </w:rPr>
        <w:t>(</w:t>
      </w:r>
      <w:r>
        <w:rPr>
          <w:sz w:val="28"/>
          <w:szCs w:val="28"/>
        </w:rPr>
        <w:t xml:space="preserve">RCH Lenski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ประเทศจีนพวกเขาปฏิบัติฝึกสารภาพความผิดของคุณต่อกันและก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ฝึกอธิษฐานเผื่อกันและก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ั่นแหละที่การฟื้นฟุเกิดขึ้นที่นั่น</w:t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ผมบอกพี่น้องคนหนึ่ง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อยากจะเชิญคุณมาและผมจะอธิษฐานเผื่อ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หมือนอย่างที่ผททำให้กับคนอื่น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ถามเขา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คิดว่าใครจะมา</w:t>
      </w:r>
      <w:r>
        <w:rPr>
          <w:sz w:val="28"/>
          <w:szCs w:val="28"/>
        </w:rPr>
        <w:t xml:space="preserve">?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คิดถึงเรื่องนี้สักระยะหนึ่งแล้วเขาก็ตอบ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มีใครจะม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ถามเขาว่าทำไมคุณถึงไม่ม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บอกว่าคุณคิดว่าฉันต้องการการฟื้นฟูเพื่อให้ผู้คนจำนวนมากขึ้นมาที่โบสถ์ของ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นั่นไม่ใช่เหตุผ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ถามตัวเองว่าจะทำอะไรดีถ้ามีผู้คนเข้ามามากขึ้น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ราจะช่วยเหลือพวกเขาได้อย่างไรหากพวกเขามา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รามีมิตรภาพความสุขและความสามัคคีในหมู่พวกเข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คุณมีที่ตัวเอง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ล่ะ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คุณมีศาสนาเพียงอย่างเดียวโดยไม่มีความรัก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ม่ได้รักและห่วงใยกันและกันใช่ไหม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ม่ได้มีมิตรภาพที่ลึกคุณ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ม่ได้มีความสุขคุณ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ม่ได้มีสามัคคีธรรมลึกคุณ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ัวใจคุณไม่ค่อยรักคนใหม่ใช่หรือเปล่า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ซื่อสัตย์คุณไม่มีความรักกับพระเยซูอีกต่อไปไหม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ราจะนำเสนอสิ่งเหล่านี้แก่ผู้อื่นได้อย่างไรเมื่อเราไม่มีตัวเอง</w:t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ฉันขอให้คุณสารภาพความผิดพลาดและความบาปของคุณคุณคิด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นทำให้ฉันลำบากใจที่จะทำอย่างนั้น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กำลังทำงานอยู่แล้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ำงานหนัก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ใช่งานที่คุณต้องกา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นเป็นความรักมากขึ้น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รักต่อพระคริสต์มากขึ้น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รักที่มีต่อกันและกันจะเกิดขึ้นเมื่อเรามีความรักมากขึ้นเท่านั้น</w:t>
      </w:r>
      <w:r>
        <w:rPr>
          <w:sz w:val="28"/>
          <w:szCs w:val="28"/>
          <w:lang w:bidi="th-TH"/>
        </w:rPr>
        <w:t>!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ติมนิมิตของข้าพระองค์ในทุกๆทาง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ง่าราศีของพระองค์ดลจิตวิญญาณของข้าฯ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สมบูรณ์และความรักอันบริสุทธิ์ของพระองค์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หมือนน้ำจากเบื้องบนท่วมทางเดินของข้าฯ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ผู้ช่วยให้รอดขอพระเจ้าทรงเต็มนิมิตของข้าฯทั้งหมด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นมีสง่าราศีของพระองค์ส่องแสงอยู่ในจิตวิญญาณของข้าฯ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ติมนิมิตของข้าพระองค์ให้เห็นทุกอย่าง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บริสุทธิ์ของพระองค์มีอยู่ภายในข้าฯ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ผมนึกถึ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ซมซ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นอื่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ี่บททั้งปวงในพระคัมภีร์มีไว้สำหรับ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Samson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เป็นคนที่บันทึกไว้ในฮีบร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11:32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ไหร่ที่เขาช่วยชีวิต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เชื่อว่าเขาไม่ได้รับการช่วยเหลือจนกว่าจะถึงเวลาไม่กี่นาทีก่อนที่เขาจะเสียชีวิตในที่สุดเมื่อเขาร้องไห้ออกมาเพื่อขอความช่วยเหลือจากพระเจ้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พระเยซูได้ทรงเรียกให้เป็นคนบริสุทธิ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ะเป็นนาศีร์ถวายแด่พระเจ้า</w:t>
      </w:r>
      <w:r>
        <w:rPr>
          <w:sz w:val="28"/>
          <w:szCs w:val="28"/>
        </w:rPr>
        <w:t>"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วินิจฉั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13: 5) "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บางครั้งบางคราวพระวิญญาณของพระเยโฮวาห์ก็ทรงตั้งต้นเร้าใจเขา</w:t>
      </w:r>
      <w:r>
        <w:rPr>
          <w:sz w:val="28"/>
          <w:szCs w:val="28"/>
          <w:lang w:bidi="th-TH"/>
        </w:rPr>
        <w:t>"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พิพากษ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13:25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แซมสันไม่ได้รักพระเจ้าด้วยสิ้นสุดใ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ลอดชีวิตส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งเขาเขาก็เหมือน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คิดว่าเขาสามารถใช้ชีวิตคริสเตียนด้วยพลังของตัวเองด้วยพลังของตัวเ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เขาไม่สามารถ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ขาล้มเหลวอีกครั้งเช่นคุณและฉ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ที่สุดกองกำลังซาตานพาเขาออกไปและมองด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เอาโซ่ตรวนทองเหลืองล่ามท่านไว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ให้ท่านโม่แป้งอยู่ในเรือนจำ</w:t>
      </w:r>
      <w:r>
        <w:rPr>
          <w:sz w:val="28"/>
          <w:szCs w:val="28"/>
          <w:lang w:bidi="th-TH"/>
        </w:rPr>
        <w:t>"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วินิจฉั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16:21)</w:t>
      </w:r>
    </w:p>
    <w:p>
      <w:pPr>
        <w:pStyle w:val="BodyTextIndent2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โอ้พี่น้องทั้งหลายไม่ใช่ว่าพวกท่านบางท่านเป็นเหมือนอย่างชอบแซมหรือเปล่า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ด้รับการทรงเรียกจากพระเยซ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ด้รับการย้ายจากพระวิญญาณบริสุทธิ์เพื่อทำสิ่งดีๆให้กับพระเจ้าในอดีต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คุณค่อยๆกลายเป็นขมและเศร้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นี้คุณไม่มีความสุข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ม่มีความรักที่แท้จริงสำหรับคริสตจักรในขณะนี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มาโบสถ์ด้วยตาตาบอ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ศาสนาของคุณน่าเบื่องานหนักและไม่มีความสุข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งานน่าเบื่องานทาส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ั้นคือทั้งหมด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มาโบสถ์เป็นทา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นน่าเบื่อหน่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ม่ได้รักการมาอยู่ที่นี่อีกแล้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ดในเรือนจำ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ช่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ซมซ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ี่อ่อนแอ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ไม่ทราบว่าคนอื่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ิดอย่างไรกับเข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ฉันได้ร้องไห้น้ำตาขมเมื่อฉันอ่านเรื่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ารบดในเรือนจำ</w:t>
      </w:r>
      <w:r>
        <w:rPr>
          <w:sz w:val="28"/>
          <w:szCs w:val="28"/>
          <w:lang w:bidi="th-TH"/>
        </w:rPr>
        <w:t xml:space="preserve">" -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กมัดกับห่วงทองสัมฤทธิ์และโซ่ตัดออกไปผลักดันโรงสีที่บดเม็ดชั่วโม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ลังจากชั่วโมง</w:t>
      </w:r>
      <w:r>
        <w:rPr>
          <w:sz w:val="28"/>
          <w:sz w:val="28"/>
          <w:szCs w:val="28"/>
        </w:rPr>
        <w:t xml:space="preserve"> </w:t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ฉันรู้ว่านั่นคือศาสนาของคุณด้วยและบางครั้งหัวใจฉันก็ร้องไห้สำหรั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ม่มีความสุข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ม่มีความรั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ไม่มีความหวั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พียงแค่ไปบดเป็นทาสในเรือนจำ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ช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ำหรับคริสตจักรบางท่านคริสตจักรนี้เป็นเรือนจำซึ่งเป็นเรือนจำที่คุณบดบังการบริการซึ่งคุณจะบดบังงานทาสของการประกาศข่าวประเสริฐ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เกลียดมัน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คุณไม่ทราบวิธีที่จะหลบหนี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ผูกพันกับโซ่จิตวิญญาณ</w:t>
      </w:r>
      <w:r>
        <w:rPr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ด</w:t>
      </w:r>
      <w:r>
        <w:rPr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ด</w:t>
      </w:r>
      <w:r>
        <w:rPr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ดด้วยความหวังไม่มี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งครั้งคุณคิดที่จะออกเดินทา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รู้ว่าคุณบางคนทำ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คุณไม่สามารถออกได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ื่อนคนเดียวที่คุณมีอยู่ที่นี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ญาติคนเดียวที่คุณมีอยู่ที่นี่แล้ว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วิธีที่คุณสามารถหลบหนีไม่หยุดหย่อนบด</w:t>
      </w:r>
      <w:r>
        <w:rPr>
          <w:sz w:val="28"/>
          <w:szCs w:val="28"/>
        </w:rPr>
        <w:t xml:space="preserve">,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่าเบื่อหน่ายความเกลียดชังและการทำงานของคริสตจักรที่ดูเหมือนคุกเฮ้าส์ให้คุณ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ฉันต้องการช่วยคุณ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ทรงรู้ข้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u w:val="single"/>
          <w:lang w:bidi="th-TH"/>
        </w:rPr>
        <w:t>มีวิธีเดียวที่จะหลบหนี</w:t>
      </w:r>
      <w:r>
        <w:rPr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u w:val="single"/>
          <w:lang w:bidi="th-TH"/>
        </w:rPr>
        <w:t>คุณรู้จักนักเทศน์ได้อย่างไร</w:t>
      </w:r>
      <w:r>
        <w:rPr>
          <w:sz w:val="28"/>
          <w:szCs w:val="28"/>
          <w:u w:val="single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u w:val="single"/>
          <w:lang w:bidi="th-TH"/>
        </w:rPr>
        <w:t>เพราะฉันอยู่ในสถานที่เดียวกันกับที่คุณเป็นอยู่แล้ว</w:t>
      </w:r>
      <w:r>
        <w:rPr>
          <w:sz w:val="28"/>
          <w:szCs w:val="28"/>
          <w:u w:val="single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u w:val="single"/>
          <w:lang w:bidi="th-TH"/>
        </w:rPr>
        <w:t>ฉันถูกล่ามโซ่ในโบสถ์เจียรบดเกลียด</w:t>
      </w:r>
      <w:r>
        <w:rPr>
          <w:sz w:val="28"/>
          <w:sz w:val="28"/>
          <w:szCs w:val="28"/>
          <w:u w:val="single"/>
          <w:lang w:bidi="th-TH"/>
        </w:rPr>
        <w:t xml:space="preserve"> </w:t>
      </w:r>
      <w:r>
        <w:rPr>
          <w:sz w:val="28"/>
          <w:szCs w:val="28"/>
          <w:u w:val="single"/>
          <w:lang w:bidi="th-TH"/>
        </w:rPr>
        <w:t xml:space="preserve">- </w:t>
      </w:r>
      <w:r>
        <w:rPr>
          <w:rFonts w:ascii="Angsana New" w:hAnsi="Angsana New" w:cs="Angsana New"/>
          <w:sz w:val="28"/>
          <w:sz w:val="28"/>
          <w:szCs w:val="28"/>
          <w:u w:val="single"/>
          <w:lang w:bidi="th-TH"/>
        </w:rPr>
        <w:t>แต่หาทางหลีกเลี่ยงไม่ได้</w:t>
      </w:r>
      <w:r>
        <w:rPr>
          <w:sz w:val="28"/>
          <w:szCs w:val="28"/>
          <w:u w:val="single"/>
          <w:lang w:bidi="th-TH"/>
        </w:rPr>
        <w:t>!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วิธีเดียวที่จะหลบหนีคือพระเยซู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อมรับความผิดพลาดของคุณ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ำไมไม่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ผิดพลาดของคุณคือโซ่ที่ผูกมัดคุณ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ำจัดพวกเขา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กลับใจและรับการชำระบัญชีด้วยโลหิตเพราะว่าพระเยซูเท่านั้นที่สามารถหลุดโซ่ของท่านและปล่อยท่านให้เป็นอิสระอีกครั้ง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edVer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่านทั้งหลายจงสารภาพความผิดต่อกันและก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จงอธิษฐานเพื่อกันและกั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ื่อท่านทั้งหลายจะได้หายโรค</w:t>
      </w:r>
      <w:r>
        <w:rPr>
          <w:sz w:val="28"/>
          <w:szCs w:val="28"/>
        </w:rPr>
        <w:t>...”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ยากอบ</w:t>
      </w:r>
      <w:r>
        <w:rPr>
          <w:sz w:val="28"/>
          <w:sz w:val="28"/>
          <w:szCs w:val="28"/>
        </w:rPr>
        <w:t xml:space="preserve"> </w:t>
      </w:r>
      <w:r>
        <w:rPr>
          <w:sz w:val="24"/>
          <w:szCs w:val="28"/>
        </w:rPr>
        <w:t xml:space="preserve">5:16)  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สารภาพความกลัวข้อกังขาความบาปความโกรธความขมขื่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วามหึงหวง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จงสารภาพความผิดของคุณต่อกันและกันและอธิษฐานเพื่อกันและกันเพื่อจะได้หายดี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 w:bidi="th-TH"/>
        </w:rPr>
        <w:t>... " (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ยากอบ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/>
        </w:rPr>
        <w:t xml:space="preserve">5:16)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นางลีทำมันแล้ว</w:t>
      </w:r>
      <w:r>
        <w:rPr>
          <w:sz w:val="28"/>
          <w:szCs w:val="28"/>
          <w:lang w:val="en-US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ระเยซูทรงรักษาเธอไว้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าย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พินป์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ำสิ่งนั้นและพระเยซูทรงรักษาเขาให้หาย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ตอนนี้มีรังสีแห่งความหวั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คิดว่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มันเป็นความจริงหรือ</w:t>
      </w:r>
      <w:r>
        <w:rPr>
          <w:sz w:val="28"/>
          <w:szCs w:val="28"/>
          <w:lang w:val="en-US"/>
        </w:rPr>
        <w:t xml:space="preserve">?" </w:t>
      </w:r>
      <w:r>
        <w:rPr>
          <w:rFonts w:ascii="Angsana New" w:hAnsi="Angsana New" w:cs="Angsana New"/>
          <w:sz w:val="28"/>
          <w:sz w:val="28"/>
          <w:szCs w:val="28"/>
          <w:u w:val="single"/>
          <w:lang w:val="en-US" w:bidi="th-TH"/>
        </w:rPr>
        <w:t>ใช่</w:t>
      </w:r>
      <w:r>
        <w:rPr>
          <w:sz w:val="28"/>
          <w:szCs w:val="28"/>
          <w:u w:val="single"/>
          <w:lang w:val="en-US" w:bidi="th-TH"/>
        </w:rPr>
        <w:t>!</w:t>
      </w:r>
      <w:r>
        <w:rPr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มันเป็นความจริง</w:t>
      </w:r>
      <w:r>
        <w:rPr>
          <w:sz w:val="28"/>
          <w:szCs w:val="28"/>
          <w:lang w:val="en-US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ุกคนโปรดอธิษฐานเพื่อคนที่จะสารภาพความผิดพลาดของพวกเขาและได้รับการเยียวยาจากพระเยซู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พวกเขาอธิษฐาน</w:t>
      </w:r>
      <w:r>
        <w:rPr>
          <w:sz w:val="28"/>
          <w:szCs w:val="28"/>
          <w:lang w:val="en-US" w:bidi="th-TH"/>
        </w:rPr>
        <w:t>)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ยซูตรัสว่า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สุขคือคนที่เศร้าโศก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ัทธิ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5: 4)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ซึ่งหมายถึงคนที่รู้สึกเกลียดชังและร้องไ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าปเป็นปัญหาที่เกิดขึ้นกับคริสเตียนผู้ปรารถนาการฟื้นฟูและการฟื้นคืนชีพมักเกี่ยวข้องกับสิ่งที่โลกไม่สามารถมองเห็นได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ารฟื้นฟูฟื้นคืนชีพขึ้นสู่ที่มื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ื่อเตรียมพร้อมสำหรับการฟื้นตั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Evan Roberts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ะเตือนพวกเขาว่าพระวิญญาณบริสุทธิ์จะไม่เกิดขึ้นจนกว่าคนจะถูกเตรียมไว้ว่าเราต้องกำจัดความรู้สึกที่ไม่ดีทั้งหมดออกจากโบสถ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ิจฉาอคติและความเข้าใจผิ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[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ย่าอธิษฐาน</w:t>
      </w:r>
      <w:r>
        <w:rPr>
          <w:sz w:val="28"/>
          <w:szCs w:val="28"/>
          <w:lang w:bidi="th-TH"/>
        </w:rPr>
        <w:t xml:space="preserve">]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นกว่าความผิดทั้งหมดจะได้รับการอภั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ถ้าคุณรู้สึกว่าคุณไม่สามารถให้อภัยก้มลงกับฝุ่นละอองและขอให้มีจิตวิญญาณที่ให้อภั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จะได้รับมันแล้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'"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ริสเตียนที่สะอาดสามารถอยู่ใกล้พระเจ้าเท่านั้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Brian H. Edwards, </w:t>
      </w:r>
      <w:r>
        <w:rPr>
          <w:b/>
          <w:i/>
          <w:sz w:val="28"/>
          <w:szCs w:val="28"/>
        </w:rPr>
        <w:t>Revival,</w:t>
      </w:r>
      <w:r>
        <w:rPr>
          <w:sz w:val="28"/>
          <w:szCs w:val="28"/>
        </w:rPr>
        <w:t xml:space="preserve"> Evangelical Press, 2004, p. 113)... 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ุกคนลืมทุกค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ละคนเผชิญหน้ากับพระเจ้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ณะสารภาพบาปของตน</w:t>
      </w:r>
      <w:r>
        <w:rPr>
          <w:sz w:val="28"/>
          <w:szCs w:val="28"/>
          <w:lang w:bidi="th-TH"/>
        </w:rPr>
        <w:t xml:space="preserve">) 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ี่เป็นเรื่องปกติของการฟื้นคืนชีพเกือบทุกแบบ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มีการฟื้นตัวโดยปราศจากการลงโทษอันลึกซึ้งอึดอัดและอ่อนน้อมถ่อมตนในความบาป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(i</w:t>
      </w:r>
      <w:r>
        <w:rPr>
          <w:sz w:val="28"/>
          <w:szCs w:val="28"/>
        </w:rPr>
        <w:t xml:space="preserve">bid., p. 116) ... 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วันนี้เรามีคริสตจักรที่ไม่สุภาพเพราะคริสเตียนไม่รู้สึกบาปหรือกลั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รรดาผู้ที่ต้องการฟื้นฟ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รเริ่มต้นด้วยการตรวจสอบจิตใจและการมีชีวิตอยู่ต่อหน้าพระเจ้าผู้บริสุทธิ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ถ้าเราปกปิดบาปของเราและอย่าสารภาพว่าตอนนี้เราจะไม่มีการฟื้นตั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ผู้บริสุทธิ์ทำให้คริสเตียนรู้ถึงบาปที่เล็กที่สุ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รรดาผู้ที่รู้ว่าตัวเองอยู่ในที่ที่มีพระเจ้าองค์บริสุทธิ์อยู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ตระหนักถึงบาปส่วนบุคค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ารทำงานที่ลึกซึ้งของความเชื่อมั่นนี้เสมอนำไปสู่อิสรภาพและความสุขในประสบการณ์ใหม่ที่พบจากการให้อภั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ลังจากที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จแคบ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็เกิดระเบิดขึ้นจากความสุขในเรื่องความรอ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(</w:t>
      </w:r>
      <w:r>
        <w:rPr>
          <w:sz w:val="28"/>
          <w:szCs w:val="28"/>
        </w:rPr>
        <w:t>ibid.,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น้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120)</w:t>
      </w:r>
    </w:p>
    <w:p>
      <w:pPr>
        <w:pStyle w:val="BodyTextIndent2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รามีเยาวชนอายุสิบเจ็ดคนหวังว่าจะได้รับการดัดแปลงในการประชุมเหล่า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รามีประสบการณ์สัมผัสของการฟื้นตัวในการประชุมเหล่านั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ย่างน้อยที่สุดคนหนุ่มสาวเหล่านี้ก็ถูกปลุกให้ตื่นขึ้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ม่มีใครคาดหวังให้พวกเขาตื่นขึ้นและหวังว่าจะได้รับความรอ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มื่อฉันประกาศชื่อของพวกเขาไม่มีใครชื่นชมยินดีในการชุมนุมของ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ำไมเจ้าไม่ได้เปรมปรีดิ์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ประเทศจีนพวกเขาจะได้ร้องไห้ด้วยความปิติยินดี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ำไมไม่มาที่นี่</w:t>
      </w:r>
      <w:r>
        <w:rPr>
          <w:sz w:val="28"/>
          <w:szCs w:val="28"/>
        </w:rPr>
        <w:t>?</w:t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มีเด็กหนุ่มสิบเจ็ดคนหวังว่าจะได้ช่วยชีวิต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ก็ไม่มีน้ำตาแห่งความสุขและไม่มีความสุขใ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หมู่พวก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ำไม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ราะ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ู้ที่ถอยกลับในใจจะเต็มไปด้วยวิถีของพระองค์เอง</w:t>
      </w:r>
      <w:r>
        <w:rPr>
          <w:sz w:val="28"/>
          <w:szCs w:val="28"/>
          <w:lang w:bidi="th-TH"/>
        </w:rPr>
        <w:t>"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ุภาษิต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14:14)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องค์จะไม่ทรงให้ข้าพระองค์ทั้งหลายฟื้นอีกหรือ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ื่อประชาชนของพระองค์จะได้เปรมปรีดิ์ในพระองค์</w:t>
      </w:r>
      <w:r>
        <w:rPr>
          <w:sz w:val="28"/>
          <w:szCs w:val="28"/>
        </w:rPr>
        <w:t>?”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ดุดี</w:t>
      </w:r>
      <w:r>
        <w:rPr>
          <w:sz w:val="28"/>
          <w:sz w:val="28"/>
          <w:szCs w:val="28"/>
        </w:rPr>
        <w:t xml:space="preserve"> </w:t>
      </w:r>
      <w:r>
        <w:rPr>
          <w:sz w:val="24"/>
          <w:szCs w:val="28"/>
        </w:rPr>
        <w:t xml:space="preserve">85:6)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ราไม่สามารถเปรมปรีดิ์ด้วยน้ำตาจนกว่าเราจะยอมรับความผิดพลาดของเราด้วยน้ำตา</w:t>
      </w:r>
      <w:r>
        <w:rPr>
          <w:sz w:val="28"/>
          <w:szCs w:val="28"/>
          <w:lang w:val="en-US"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ี่กำลังเกิดขึ้นในประเทศจี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ทำไมไม่อยู่ในคริสตจักรของเรา</w:t>
      </w:r>
      <w:r>
        <w:rPr>
          <w:sz w:val="28"/>
          <w:szCs w:val="28"/>
          <w:lang w:val="en-US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ุณกลัวที่จะยอมรับความผิดพลาดของคุณต่อกันและกันและอธิษฐานเพื่อกันและกันเพื่อให้คุณได้รับการเยียวย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ลัวว่าคนอื่นจะคิดว่าจะหยุดคุณจากการสารภาพ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ิสยาห์ตรัสว่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จ้าเป็นใครเพื่อเจ้าจะกลัวคนที่จะต้องตาย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 w:bidi="th-TH"/>
        </w:rPr>
        <w:t xml:space="preserve">...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และลืมพระเจ้าผู้ทรงกระทำให้เจ้า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8"/>
          <w:szCs w:val="28"/>
          <w:lang w:val="en-US" w:bidi="th-TH"/>
        </w:rPr>
        <w:t>... " (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อิสยาห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sz w:val="24"/>
          <w:szCs w:val="28"/>
          <w:lang w:val="en-US"/>
        </w:rPr>
        <w:t>51:12, 13)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โอ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้าแต่พระเจ้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ขอทรงค้นดูข้าพระองค์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ทรงทราบความคิดของข้าพระองค์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ทรงทราบจิตใจของข้าพระองค์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ทรงลองข้าพระองค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ทรงทราบความคิดของข้าพระองค์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ทอดพระเนตรว่ามีทางชั่วใ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ๆ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ข้าพระองค์หรือไม่</w:t>
      </w:r>
    </w:p>
    <w:p>
      <w:pPr>
        <w:pStyle w:val="Normal"/>
        <w:ind w:left="1440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ขอทรงนำข้าพระองค์ไปในมรรคานิรันดร์</w:t>
      </w:r>
      <w:r>
        <w:rPr>
          <w:sz w:val="28"/>
          <w:sz w:val="28"/>
          <w:szCs w:val="28"/>
        </w:rPr>
        <w:t>”</w:t>
      </w:r>
    </w:p>
    <w:p>
      <w:pPr>
        <w:pStyle w:val="Normal"/>
        <w:ind w:left="1440" w:hanging="0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ดุดี</w:t>
      </w:r>
      <w:r>
        <w:rPr>
          <w:sz w:val="28"/>
          <w:sz w:val="28"/>
          <w:szCs w:val="28"/>
        </w:rPr>
        <w:t xml:space="preserve"> </w:t>
      </w:r>
      <w:r>
        <w:rPr>
          <w:sz w:val="24"/>
          <w:szCs w:val="28"/>
        </w:rPr>
        <w:t>139:23, 24)</w:t>
      </w:r>
    </w:p>
    <w:p>
      <w:pPr>
        <w:pStyle w:val="Normal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ติมนิมิตของข้าฯจากความล้มเหลวเพราะความบาป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งาแห่งสว่างส่องแสงภายใน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ขอให้ข้าฯเห็นเพียงใบหน้าที่มีความสุขของพระองค์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รงเลี้ยงจิตวิญญาณของข้าฯโดยพระคุณของพระองค์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ผู้ช่วยให้รอดขอพระเจ้าทรงเต็มนิมิตของข้าฯทั้งหมด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นมีสง่าราศีของพระองค์ส่องแสงอยู่ในจิตวิญญาณของข้าฯ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ติมนิมิตของข้าพระองค์ให้เห็นทุกอย่าง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บริสุทธิ์ของพระองค์มีอยู่ภายในข้าฯ</w:t>
      </w:r>
    </w:p>
    <w:p>
      <w:pPr>
        <w:pStyle w:val="Normal"/>
        <w:ind w:left="1440" w:hanging="0"/>
        <w:jc w:val="both"/>
        <w:rPr>
          <w:sz w:val="24"/>
          <w:szCs w:val="28"/>
        </w:rPr>
      </w:pPr>
      <w:r>
        <w:rPr>
          <w:sz w:val="24"/>
          <w:szCs w:val="28"/>
        </w:rPr>
        <w:t>(“Fill All My Vision,” Avis Burgeson Christiansen, 1895-1985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ก่อนหน้านั้นคุณไม่ได้ม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รู้ว่าควรม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คุณกลัว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างชานบอกกับผม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ธอรู้สึกแย่มากที่ตอนที่คุยทางโทรศัพท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้วผมก็มองไปที่เธอในเช้าวันอาทิตย์</w:t>
      </w:r>
      <w:r>
        <w:rPr>
          <w:sz w:val="28"/>
          <w:sz w:val="28"/>
          <w:szCs w:val="28"/>
          <w:lang w:bidi="th-TH"/>
        </w:rPr>
        <w:t xml:space="preserve"> –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นางชานก็มองมาที่ผม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เห็นเธออยากจะเข้าม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ผมจึงจับมือของเธอและบอก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>"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</w:t>
      </w:r>
      <w:r>
        <w:rPr>
          <w:sz w:val="28"/>
          <w:szCs w:val="28"/>
          <w:lang w:bidi="th-TH"/>
        </w:rPr>
        <w:t xml:space="preserve">"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ธอก็ม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ธอกลัวที่จะม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พราะเธอเป็นภรรยาข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ชาน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ลัวคนจะคิดอย่างไรถ้าเธอสารภาพความผิดของเธอ</w:t>
      </w:r>
      <w:r>
        <w:rPr>
          <w:sz w:val="28"/>
          <w:szCs w:val="28"/>
        </w:rPr>
        <w:t xml:space="preserve">?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งลืมเกี่ยวกับสิ่งที่คนอื่นคิด</w:t>
      </w:r>
      <w:r>
        <w:rPr>
          <w:sz w:val="28"/>
          <w:szCs w:val="28"/>
          <w:lang w:bidi="th-TH"/>
        </w:rPr>
        <w:t xml:space="preserve">!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ขณะที่เรายืนและร้องเพล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ห้เข้ามาและคุกเข่าลงที่นี่และยอมรับความผิดของ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เจ้าทรงช่วยคุณและจากนั้นพระโลหิตของพระคริสต์ที่หลั่งออกมาบนไม้กางเขนจะทำความสะอาดคุณอีกครั้ง</w:t>
      </w:r>
    </w:p>
    <w:p>
      <w:pPr>
        <w:pStyle w:val="Normal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ติมนิมิตของข้าฯจากความล้มเหลวเพราะความบาป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งาแห่งสว่างส่องแสงภายใน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ขอให้ข้าฯเห็นเพียงใบหน้าที่มีความสุขของพระองค์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รงเลี้ยงจิตวิญญาณของข้าฯโดยพระคุณของพระองค์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พระผู้ช่วยให้รอดขอพระเจ้าทรงเต็มนิมิตของข้าฯทั้งหมด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จนมีสง่าราศีของพระองค์ส่องแสงอยู่ในจิตวิญญาณของข้าฯ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ติมนิมิตของข้าพระองค์ให้เห็นทุกอย่าง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bidi="th-TH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วามบริสุทธิ์ของพระองค์มีอยู่ภายในข้าฯ</w:t>
      </w:r>
    </w:p>
    <w:p>
      <w:pPr>
        <w:pStyle w:val="Normal"/>
        <w:ind w:left="1440" w:hanging="0"/>
        <w:jc w:val="both"/>
        <w:rPr>
          <w:sz w:val="24"/>
          <w:szCs w:val="28"/>
        </w:rPr>
      </w:pPr>
      <w:r>
        <w:rPr>
          <w:sz w:val="24"/>
          <w:szCs w:val="28"/>
        </w:rPr>
        <w:t>(“Fill All My Vision” by Avis Burgeson Christiansen, 1895-1985)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0" w:hanging="0"/>
        <w:jc w:val="both"/>
        <w:rPr>
          <w:sz w:val="24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ยากจะได้ยินจากคุณ</w:t>
      </w:r>
      <w:r>
        <w:rPr>
          <w:sz w:val="28"/>
          <w:sz w:val="28"/>
          <w:szCs w:val="28"/>
          <w:lang w:bidi="th-TH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sz w:val="28"/>
          <w:szCs w:val="28"/>
          <w:lang w:bidi="th-TH"/>
        </w:rPr>
        <w:t>.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 w:val="28"/>
          <w:szCs w:val="28"/>
          <w:lang w:bidi="th-TH"/>
        </w:rPr>
        <w:t>–</w:t>
      </w:r>
      <w:r>
        <w:rPr>
          <w:sz w:val="28"/>
          <w:sz w:val="28"/>
          <w:szCs w:val="28"/>
          <w:lang w:bidi="th-TH"/>
        </w:rPr>
        <w:t xml:space="preserve"> </w:t>
      </w:r>
      <w:hyperlink r:id="rId5">
        <w:r>
          <w:rPr>
            <w:rStyle w:val="InternetLink"/>
            <w:sz w:val="24"/>
            <w:szCs w:val="28"/>
          </w:rPr>
          <w:t>rlhymersjr@sbcglobal.net</w:t>
        </w:r>
      </w:hyperlink>
      <w:r>
        <w:rPr>
          <w:sz w:val="28"/>
          <w:szCs w:val="28"/>
        </w:rPr>
        <w:t xml:space="preserve"> (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ลิกที่นี่</w:t>
      </w:r>
      <w:r>
        <w:rPr>
          <w:sz w:val="28"/>
          <w:szCs w:val="28"/>
          <w:lang w:bidi="th-TH"/>
        </w:rPr>
        <w:t xml:space="preserve">)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สามารถเขียนถึ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ภาษาของ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4"/>
          <w:szCs w:val="28"/>
        </w:rPr>
        <w:t xml:space="preserve">P.O. Box 15308, Los Angeles, CA 90015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4"/>
          <w:szCs w:val="28"/>
          <w:lang w:bidi="th-TH"/>
        </w:rPr>
        <w:t>(</w:t>
      </w:r>
      <w:r>
        <w:rPr>
          <w:sz w:val="24"/>
          <w:szCs w:val="28"/>
        </w:rPr>
        <w:t>818)352-0452</w:t>
      </w:r>
    </w:p>
    <w:p>
      <w:pPr>
        <w:pStyle w:val="Normal"/>
        <w:ind w:left="936" w:right="936" w:hanging="0"/>
        <w:jc w:val="both"/>
        <w:rPr>
          <w:i/>
          <w:i/>
          <w:sz w:val="22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6">
        <w:r>
          <w:rPr>
            <w:rStyle w:val="InternetLink"/>
            <w:sz w:val="24"/>
            <w:szCs w:val="28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เบนจามิน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คินเคท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 w:bidi="th-TH"/>
        </w:rPr>
        <w:t>กรี่ฟฟี่</w:t>
      </w:r>
      <w:r>
        <w:rPr>
          <w:sz w:val="28"/>
          <w:szCs w:val="28"/>
          <w:lang w:val="en-US" w:bidi="th-TH"/>
        </w:rPr>
        <w:t xml:space="preserve">: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“More Love to Thee” (by Elizabeth P. Prentiss, 1818-1878)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ordia New"/>
        <w:sz w:val="16"/>
        <w:szCs w:val="25"/>
        <w:lang w:bidi="th-TH"/>
      </w:rPr>
    </w:pPr>
    <w:r>
      <w:rPr>
        <w:rFonts w:cs="Cordia New"/>
        <w:sz w:val="16"/>
        <w:szCs w:val="25"/>
        <w:lang w:bidi="th-TH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qFormat/>
    <w:rPr>
      <w:b/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../in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8:10:00Z</dcterms:created>
  <dc:creator>Dr. R. L. Hymers Jr.</dc:creator>
  <dc:description/>
  <dc:language>en-US</dc:language>
  <cp:lastModifiedBy>CJC</cp:lastModifiedBy>
  <cp:lastPrinted>2017-08-31T15:55:00Z</cp:lastPrinted>
  <dcterms:modified xsi:type="dcterms:W3CDTF">2017-09-20T18:17:00Z</dcterms:modified>
  <cp:revision>4</cp:revision>
  <dc:subject/>
  <dc:title>LOVING ADVICE TO LOST SINNERS</dc:title>
</cp:coreProperties>
</file>