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้นฉบับของบทเทศนาเหล่านี้ถูกอ่านในคอมพิวเตอร์ประม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, 500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ื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ก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1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เทศในทุกเดือน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เดียวกันมีหลายร้อยคนดูวิดีโอบ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ทเทศนาต้นฉบับนี้ถูกแปลออก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ภาษา และคอมพิวเตอร์ </w:t>
      </w:r>
      <w:r>
        <w:rPr>
          <w:rFonts w:cs="Cordia New" w:ascii="Cordia New" w:hAnsi="Cordia New"/>
          <w:sz w:val="28"/>
          <w:szCs w:val="28"/>
          <w:lang w:bidi="th-TH"/>
        </w:rPr>
        <w:t xml:space="preserve">120, 0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ื่อง ถูกเปิดอ่านในแต่ละเดื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ด้รับอนุญาตให้นำบทเทศนาในต้นฉบับนี้ไปใช้เทศน์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รวมถึงโลกของชาวมุสลิมและชาวฮินดู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เวลาทื่เขียนจดหมายถึง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ดร</w:t>
        </w:r>
        <w:r>
          <w:rPr>
            <w:rStyle w:val="InternetLink"/>
            <w:rFonts w:cs="Cordia New" w:ascii="Cordia New" w:hAnsi="Cordia New"/>
            <w:sz w:val="28"/>
            <w:szCs w:val="28"/>
            <w:lang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ไฮเมอร์ส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อกท่านเสมอ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รือท่านไม่ได้ตอบ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ีเมล์ข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ื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lang w:val="en-US" w:bidi="th-TH"/>
          </w:rPr>
          <w:t>mailto:rlhymersjr@sbcglobal.net</w:t>
        </w:r>
      </w:hyperlink>
      <w:r>
        <w:rPr>
          <w:rFonts w:cs="Cordia New" w:ascii="Cordia New" w:hAnsi="Cordia New"/>
          <w:sz w:val="28"/>
          <w:szCs w:val="28"/>
          <w:u w:val="single"/>
          <w:lang w:val="en-US"/>
        </w:rPr>
        <w:t>.</w:t>
      </w:r>
    </w:p>
    <w:p>
      <w:pPr>
        <w:pStyle w:val="Normal"/>
        <w:rPr>
          <w:rFonts w:ascii="Cordia New" w:hAnsi="Cordia New" w:cs="Cordia New"/>
          <w:b/>
          <w:b/>
          <w:sz w:val="28"/>
          <w:szCs w:val="28"/>
          <w:lang w:val="en-US" w:bidi="th-TH"/>
        </w:rPr>
      </w:pPr>
      <w:r>
        <w:rPr>
          <w:rFonts w:cs="Cordia New" w:ascii="Cordia New" w:hAnsi="Cordia New"/>
          <w:b/>
          <w:sz w:val="28"/>
          <w:szCs w:val="28"/>
          <w:lang w:val="en-US" w:bidi="th-TH"/>
        </w:rPr>
      </w:r>
    </w:p>
    <w:p>
      <w:pPr>
        <w:pStyle w:val="TextBody"/>
        <w:jc w:val="center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lang w:bidi="th-TH"/>
        </w:rPr>
        <w:t>การโบยตี ความอับอาย และการถ่มน้ำลายรด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SCOURGING, SHAME AND SPITTING</w:t>
      </w:r>
    </w:p>
    <w:p>
      <w:pPr>
        <w:pStyle w:val="Heading8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 เอล ไฮเมอร์ส จูเนียร์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by Dr. R. L. Hymers, Jr.</w:t>
      </w:r>
    </w:p>
    <w:p>
      <w:pPr>
        <w:pStyle w:val="Heading8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Cordia New" w:hAnsi="Cordia New" w:eastAsia="SimSun;宋体" w:cs="Cordia New"/>
          <w:sz w:val="28"/>
          <w:sz w:val="28"/>
          <w:szCs w:val="28"/>
        </w:rPr>
        <w:t>บทเทศนาที่คริสตจักรแบ๊บติสต์เทเบอร์นาเคลในนคร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</w:rPr>
        <w:t>ลอสแอนเจลิส</w:t>
      </w:r>
    </w:p>
    <w:p>
      <w:pPr>
        <w:pStyle w:val="Normal"/>
        <w:jc w:val="center"/>
        <w:rPr>
          <w:rFonts w:ascii="Cordia New" w:hAnsi="Cordia New" w:eastAsia="SimSun;宋体" w:cs="Cordia New"/>
          <w:sz w:val="28"/>
          <w:szCs w:val="28"/>
          <w:lang w:bidi="th-TH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>เช้าวันของพระเป็นเจ้า</w:t>
      </w:r>
      <w:r>
        <w:rPr>
          <w:rFonts w:ascii="Cordia New" w:hAnsi="Cordia New" w:eastAsia="SimSun;宋体" w:cs="Cordia New"/>
          <w:sz w:val="28"/>
          <w:sz w:val="28"/>
          <w:szCs w:val="28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</w:t>
      </w:r>
      <w:r>
        <w:rPr>
          <w:rFonts w:eastAsia="SimSun;宋体" w:cs="Cordia New" w:ascii="Cordia New" w:hAnsi="Cordia New"/>
          <w:sz w:val="28"/>
          <w:szCs w:val="28"/>
          <w:lang w:bidi="th-TH"/>
        </w:rPr>
        <w:t xml:space="preserve">26 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>มีนาคม</w:t>
      </w:r>
      <w:r>
        <w:rPr>
          <w:rFonts w:ascii="Cordia New" w:hAnsi="Cordia New" w:eastAsia="SimSun;宋体" w:cs="Cordia New"/>
          <w:sz w:val="28"/>
          <w:sz w:val="28"/>
          <w:szCs w:val="28"/>
        </w:rPr>
        <w:t xml:space="preserve"> ค</w:t>
      </w:r>
      <w:r>
        <w:rPr>
          <w:rFonts w:eastAsia="SimSun;宋体" w:cs="Cordia New" w:ascii="Cordia New" w:hAnsi="Cordia New"/>
          <w:sz w:val="28"/>
          <w:szCs w:val="28"/>
        </w:rPr>
        <w:t>.</w:t>
      </w:r>
      <w:r>
        <w:rPr>
          <w:rFonts w:ascii="Cordia New" w:hAnsi="Cordia New" w:eastAsia="SimSun;宋体" w:cs="Cordia New"/>
          <w:sz w:val="28"/>
          <w:sz w:val="28"/>
          <w:szCs w:val="28"/>
        </w:rPr>
        <w:t>ศ</w:t>
      </w:r>
      <w:r>
        <w:rPr>
          <w:rFonts w:eastAsia="SimSun;宋体" w:cs="Cordia New" w:ascii="Cordia New" w:hAnsi="Cordia New"/>
          <w:sz w:val="28"/>
          <w:szCs w:val="28"/>
        </w:rPr>
        <w:t>. 201</w:t>
      </w:r>
      <w:r>
        <w:rPr>
          <w:rFonts w:eastAsia="SimSun;宋体" w:cs="Cordia New" w:ascii="Cordia New" w:hAnsi="Cordia New"/>
          <w:sz w:val="28"/>
          <w:szCs w:val="28"/>
          <w:lang w:bidi="th-TH"/>
        </w:rPr>
        <w:t>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March 26, 2017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ind w:left="1296" w:right="1296" w:hanging="101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ind w:left="1296" w:right="1296" w:hanging="101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ข้าพเจ้าหันหลังให้แก่ผู้ที่โบยตีข้าพเจ้า และหันแก้มให้แก่คนที่ดึงเคราข้าพเจ้าออก ข้าพเจ้าไม่หนีหน้าจากความอายแก่การถ่มน้ำลายรด”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อิสยาห์ </w:t>
      </w:r>
      <w:r>
        <w:rPr>
          <w:rFonts w:cs="Cordia New" w:ascii="Cordia New" w:hAnsi="Cordia New"/>
          <w:sz w:val="28"/>
          <w:szCs w:val="28"/>
        </w:rPr>
        <w:t>50:6)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ับขันทีเอธิโอเปีย เราอาจถาม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เผยพระวจนะในนี่คือกล่าวถึงใคร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ัวเองหรือคนอื่น</w:t>
      </w:r>
      <w:r>
        <w:rPr>
          <w:rFonts w:cs="Cordia New" w:ascii="Cordia New" w:hAnsi="Cordia New"/>
          <w:sz w:val="28"/>
          <w:szCs w:val="28"/>
        </w:rPr>
        <w:t>?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8:34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่นเดียวกับบท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ม่สงสัยเลยว่าตอนนี้ อิสยาห์ได้พูดถึงพระเยซูคริสต์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เพียงในหนึ่งของคำพยากรณ์ที่กล่าวที่พระเยซูคริสต์ทรงตรัสให้กับพวกสาวก ตอนที่พวกเขาขึ้นไปยังกรุงเยรูซาเล็มและ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ทั้งหลายจะขึ้นไปยังกรุงเยรูซาเล็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สิ่งสารพัดซึ่ง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เหล่าผู้พยากรณ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เขียนไว้ว่าด้วยบุตรมนุษย์นั้นจะสำเร็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บุตรมนุษย์นั้นจะต้องถูกมอบไว้กับคนต่างชาติ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และเขาจะเยาะเย้ยท่าน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กระทำหยาบคายแก่ท่าน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ถ่มน้ำลายรด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จะโบยตีและฆ่าท่านเสี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ในวันที่สามท่านจะเป็นขึ้นมาใหม่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ลูกา </w:t>
      </w:r>
      <w:r>
        <w:rPr>
          <w:rFonts w:cs="Cordia New" w:ascii="Cordia New" w:hAnsi="Cordia New"/>
          <w:sz w:val="28"/>
          <w:szCs w:val="28"/>
        </w:rPr>
        <w:t xml:space="preserve">18:31-33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กับพวกเขาว่าคนต่างชาติจะเยาะเย้ยดูหมิ่นพระองค์ และจะฆ่า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พระองค์ตรัสว่าสิ่งเหล่านี้ได้รับการบอกล่วงหน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ผู้เผยพระวจนะ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ข้อความของเราต้องเป็นหนึ่งในข้อพระองค์ทรงตรัสถึง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หันหลังให้แก่ผู้ที่โบยตีข้าพ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หันแก้มให้แก่คนที่ดึงเคราข้าพเจ้าอ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ไม่หนีหน้าจากความอายแก่การถ่มน้ำลายรด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50:6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จริงคือคำทำนายนั้นสำเร็จ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อนติอุสปิลาตผู้ว่าราชการชาวโรมันได้เฆี่ยนตี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ทหารโรมัน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cs="Cordia New" w:ascii="Cordia New" w:hAnsi="Cordia New"/>
          <w:sz w:val="28"/>
          <w:szCs w:val="28"/>
        </w:rPr>
        <w:t>..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าหนามสานเป็นมงกุฎสวมพระเศียรพระองค์ แล้วเริ่มคำนับพระองค์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ษัตริย์ของพวกยิวเจ้าข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ทรงพระเจริญ แล้วเขาได้เอาไม้อ้อตีพระเศียร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ด้ถ่มน้ำลายรดพระองค์</w:t>
      </w:r>
      <w:r>
        <w:rPr>
          <w:rFonts w:cs="Cordia New" w:ascii="Cordia New" w:hAnsi="Cordia New"/>
          <w:sz w:val="28"/>
          <w:szCs w:val="28"/>
        </w:rPr>
        <w:t xml:space="preserve">...”  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5:17-19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เองจึงมั่นใจว่าพระเยซูคริสต์ชาวนาซาเร็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เป็นพระผู้ไถ่ของเรา และได้ปฏิบัติตามถ้อยคำในพยากรณ์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หันหลังให้แก่ผู้ที่โบยตีข้าพ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หันแก้มให้แก่คนที่ดึงเคราข้าพเจ้าอ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ไม่หนีหน้าจากความอายแก่การถ่มน้ำลายรด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50:6)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จเซฟ ฮาร์ทอธิบายถึงตอนนี้ว่า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ูพระเยซูทรงอดทนมากเพียงใด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สถานที่แห่งความสยอดสยอง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นบาปได้ตอกตะปูลงที่ฝามือ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ตบพระพักต์ของพระผู้สร้าง</w:t>
      </w:r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วิห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องพ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ะองค์ถูกแทงด้วยหนาม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่งกระแสเลือดจากทุกส่วน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ผ่นหลังของพระองค์ถูกเฆี่ยนอย่างโหดร้าย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ว่าแผลที่ลึกมากว่านั้นคือหัวใจของพระองค์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(“His Passion” by Joseph Hart, 1712-1768; altered by the Pastor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หันหลังให้แก่ผู้ที่โบยตีข้าพ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หันแก้มให้แก่คนที่ดึงเคราข้าพเจ้าอ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ไม่หนีหน้าจากความอายแก่การถ่มน้ำลายรด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50:6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คืนนี้ ผมจะนำความทุกข์ทรมานของพระเยซูมาให้คุณเรียนรู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ผมพูดเหมือนกับปีลาต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เถิดมนุษย์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ันใจของท่านและมองดูความรัก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ว่าพระองค์เป็นใครเ ตัวอย่างอะไรที่พระองค์ได้ทำเอาให้ให้เรรทำตาม และสิ่งที่พระองค์ได้ทรงกระทำเพื่อช่วยคนบาปให้รอดจากไฟนิรันดร์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. 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 xml:space="preserve">หนึ่ง ดูพระองค์เหมือนพระเจ้าผู้เสด็จจากสวรรค์ลงมา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เสด็จลงมาอยู่ในสภาพมนุษย์ และอยู่ท่ามกลางมนุษย์บนโลก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ตรัสในอิส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0: 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มาแล้ว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พระบุต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สด็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งมาจากสวรรค์และอาศัยอยู่ท่ามกลางเรา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เริ่มแรกนั้นพระวาทะทรงเป็นอยู่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วาทะทรงอยู่กับ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วาทะทรงเป็นพระเจ้และพระวาทะได้รับสภาพของเนื้อหน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รงอยู่ท่ามกลา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ราทั้งหลายได้เห็นสง่าราศี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สง่าราศีอันสมกับพระบุตรองค์เดียวที่บังเกิดจากพระบิดา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ิบูรณ์ด้วยพระคุณและความจริง</w:t>
      </w:r>
      <w:r>
        <w:rPr>
          <w:rFonts w:ascii="Cordia New" w:hAnsi="Cordia New" w:cs="Cordia New"/>
          <w:sz w:val="28"/>
          <w:sz w:val="28"/>
          <w:szCs w:val="28"/>
        </w:rPr>
        <w:t xml:space="preserve">”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:1, 14)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ทรงปรากฏในเนื้อหนัง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  <w:lang w:bidi="th-TH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16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ริสเตียนในสมัยก่อนกล่าวถึงพระเยซูอย่างถูกต้องที่ว่า “พระเจ้าแห่งพระเจ้า ความสว่างของความสว่าง พระเจ้าแห่งความจริง ไม่มีผู้ใดสร้างพระองค์” 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ลองคิดถึงหลักคำสอนสำคัญที่เคยเข้าไปในใจของมนุษย์ สเปอร์เจียนกล่าวว่า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ถ้าไม่ได้รับการรับรองเป็นอย่างดีก็จะเป็นเรื่องเหลือเชื่อที่พระเจ้าผู้ทรงสำเร็จทุกประการ พระเจ้าทรงเป็นอดิตและปัจจุบัน และที่กำลังจะมา และเป็นผู้ทรงฤทธานุภาพ ผู้ทรงรอบรู้และสถิตทุกหนทุกแห่งทรงนุ่มห่มปกปิดด้วยเสื้อผ้า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องค์ทรงกระทำทุกสิ่งและพระองค์ยังทรงประสงค์ให้ทุกสิ่งกลับมาเป็นอันหนึ่งอันเดียวกับพระองค์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วามเป็นมนุษย์ของพระองค์ไม่ใช่จอมปลอม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ใช่เพียงรูปลักษณ์ที่มีรูปร่างของมนุษย์ พระวจนะ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าทะทรงอยู่กับพระเจ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ื่อผมและมองเห็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องค์ตรัสว่า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ญญาณไม่มีเนื้อหนังและกระดูกเหมือนอย่างที่ท่านเห็นเรามี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cs="Cordia New" w:ascii="Cordia New" w:hAnsi="Cordia New"/>
          <w:sz w:val="28"/>
          <w:szCs w:val="28"/>
        </w:rPr>
        <w:t xml:space="preserve">(C. H. Spurgeon, “The Great Mystery of Godliness,” </w:t>
      </w:r>
      <w:r>
        <w:rPr>
          <w:rFonts w:cs="Cordia New" w:ascii="Cordia New" w:hAnsi="Cordia New"/>
          <w:b/>
          <w:i/>
          <w:sz w:val="28"/>
          <w:szCs w:val="28"/>
        </w:rPr>
        <w:t>The Metropolitan Tabernacle Pulpit,</w:t>
      </w:r>
      <w:r>
        <w:rPr>
          <w:rFonts w:cs="Cordia New" w:ascii="Cordia New" w:hAnsi="Cordia New"/>
          <w:sz w:val="28"/>
          <w:szCs w:val="28"/>
        </w:rPr>
        <w:t xml:space="preserve"> Pilgrim Publications, 1979 reprint, volume 28, p.698).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เป็นพระเจ้าในเนื้อหนังมนุษ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คือพระจ้าทรงเป็นพระเจ้าองค์ที่สองของตรีเอกนุภาพพระวจนะเป็นเนื้อหนั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ี่เผยให้เห็นข้อความของเราที่จะกินลึกกับจิตใจมนุษย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คือพระเจ้าในสภาพมนุษย์ และกระทำให้พระองค์ทรงเศร้าโศกและทรมา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เกินกว่าความคิดของมนุษย์และจะพูดได้ที่พระเจ้าทรงเป็นมนุษย์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หันหลังให้แก่ผู้ที่โบยตีข้าพ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หันแก้มให้แก่คนที่ดึงเคราข้าพเจ้าอ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ไม่หนีหน้าจากความอายแก่การถ่มน้ำลายรด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50:6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ี่คือพระผู้สร้างจักรวาลและสิ่งที่อยู่ในนั้น พระองค์ทรงยอมให้คนบาปเฆี่ยนตีพระองค์ ได้และดึงหนวดเคราออ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คือพระเจ้าของผม พระผู้ช่วยยอมให้คนบาปถ่มน้ำลายบนใบหน้าบริสุทธิ์ของพระองค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ถ่มน้ำลายรดพระพักตร์พระเจ้า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ูพระเยซูทรงอดทนมากเพียงใด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สถานที่แห่งความสยอดสยอง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นบาปได้ตอกตะปูลงที่ฝามือของพระองค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ตบพระพักต์ของพระผู้สร้าง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“His Passion” by Joseph Hart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สอง ดูพระองค์เหมือนเป็นตัวอย่างให้แก่เรา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หันหลังให้แก่ผู้ที่โบยตีข้าพ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หันแก้มให้แก่คนที่ดึงเคราข้าพเจ้าอ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ไม่หนีหน้าจากความอายแก่การถ่มน้ำลายรด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50:6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หมือนเป็นผู้รับใช้ของพระเจ้า พระเยซูทรงอนุญาตให้คนบาปตีพระองค์ ดึงผมของพระองค์ออก และถ่มน้ำลายรด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จริงพระองค์สามารถทำให้พื้นดินเปิดออกและพวกตกลงไปได้ และเหมือนเช่นเดียวกับกับโคราห์หรือทำให้เกิดไฟลุกไหม้ได้เช่นเดียวกับที่เอลียาห์ได้กระท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องค์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ถูกบีบบังคับและท่านถูกข่ม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ึงกระนั้นท่านก็ไม่ปริป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มือนลูกแกะที่ถูกนำไปฆ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หมือนแกะที่เป็นใบ้อยู่หน้าผู้ตัดขนของมันฉัน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ก็ไม่ปริปากของท่านเลยฉันนั้น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3: 7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อัครสาวกเปโตรทูล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ท่านทั้งหลายทรงถูกเรียกไว้สำหรับเหตุการณ์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พระคริสต์ได้ทรงรับทนทุกข์ทรมานเพื่อเราทั้งห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เป็นแบบอย่างแก่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ท่านจะได้ตามรอยพระบาทของพระองค์ พระองค์ไม่ได้ทรงกระทำบาป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ม่ได้พบอุบายในพระโอษฐ์ของพระองค์เลย เมื่อเขากล่าวคำหยาบคายต่อ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ม่ได้ทรงกล่าวตอบเขาด้วยคำหยาบคาย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องค์ทรงทนทุกข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ม่ได้ทรงมาดร้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ทรงมอบเรื่องของพระองค์ไว้แด่พระเจ้าผู้ทรงพิพากษาอย่างชอบธรรม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sz w:val="28"/>
          <w:szCs w:val="28"/>
          <w:lang w:bidi="th-TH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ปโตร </w:t>
      </w:r>
      <w:r>
        <w:rPr>
          <w:rFonts w:cs="Cordia New" w:ascii="Cordia New" w:hAnsi="Cordia New"/>
          <w:sz w:val="28"/>
          <w:szCs w:val="28"/>
        </w:rPr>
        <w:t>2:21-23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าอาจเต็มใจที่จะให้เอาชีวิตและเงินของเราให้กับ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มื่อเราถูกทารุณกรรมและใส่ร้ายเรารู้สึกท้อถอ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ยซูทรงยอมที่จะถูกเยาะเย้ยและหาว่าเป็นคนหลอกลวงโดยคนบาป โดยที่ไม่ได้ปกป้องตัวเองแม้แต่น้อ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พูดอย่างไร หากเพื่อนและญาติมิตรสหายเรียกเราว่าเป็นคนหน้าซื่อใจคบและพูดความชั่วร้ายที่เราเป็นคริสเตียน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ควรระลึกไว้เสมอว่า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สั่งให้ท่านสาบานโดยอ้างพระเจ้าผู้ทรงพระชนม์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บอกเร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เป็นพระคริสต์พระบุตรของพระเจ้าหรือไม่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6:6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ปีลาตกล่าวแก่พระองค์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/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เขาได้กล่าวความปรักปรำท่านเป็นหลายประการ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ไม่ได้ยินหรือ</w:t>
      </w:r>
      <w:r>
        <w:rPr>
          <w:rFonts w:cs="Cordia New" w:ascii="Cordia New" w:hAnsi="Cordia New"/>
          <w:sz w:val="28"/>
          <w:szCs w:val="28"/>
        </w:rPr>
        <w:t xml:space="preserve">?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องค์ก็มิได้ตรัสตอบท่านสักคำเดีย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เมืองจึงอัศจรรย์ใจยิ่งนัก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7: 13-14)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เรียนรู้บทเรียนยามเผชิญปัญหานี้จากพระเยซู นั่นคือในช่วงระหว่างการประท้วงต่อต้านภาพยนตร์ดูหมิ่นศาสนาเรื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The Last Temptation of Christ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ยานเท็จออกมากล่าวหาว่าผมเป็นคนต่อต้านและทรยศหักหล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เรื่องเท็จอย่างสิ้นเช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รักคนยิวและอิสราเอลด้วยหัวใจและจิตวิญญาณของผม และผมได้เรียนรู้ที่จะทนทุกข์ทรมานกับการการใส่ร้ายเหล่านั้น โดยอยู่อย่างเงียบๆ แต่เพื่อนแท้ของผมกลับมาต่อต้านผมที่ผมออกมาปกป้องพระเยซู ยี่สิบปีที่ผ่านมาผมพูดเพียงเล็กน้อยในการป้องกัน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ไม่นานมานี้ผมได้แถลงการณ์เพื่อปกป้องพยานในโบสถ์ของเราต่อผู้กล่าวหาเท็จเหล่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ทั้งหลายจะเป็นสุขเมื่อคนทั้งหลายจะเกลียดชั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ะไล่ท่านออกจาก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ะประณาม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ะเหยียดชื่อของท่านว่าเป็นคนชั่วช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ท่านเห็นแก่บุตรมนุษย์ ในวันนั้นท่านทั้งหลายจงชื่นช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ต้นโลดด้วยความยิน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ดู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ำเหน็จของท่านมีบริบูรณ์ใน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บรรพบุรุษของเขาได้กระทำอย่างนั้นแก่พวกผู้พยากรณ์เหมือนกั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6:22-23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ำพูดของพระผู้ช่วยให้รอดเหล่านั้นเป็นสิ่งที่หนุนใจผมได้เป็นอย่างมากกับช่วงเวลาที่เผชิญกับความยากลำบาก ผมคิดว่าเราไม่ควรจะปกป้องตัวเองเร็วเกินไปเมื่อชาวโลกกล่าวหาเราเพราะเห็นแก่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ช่วงที่เราเดินขบวนต่อต้านหนังเรื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The Last Temptation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ชายคนหนึ่งถ่มนำลายใส่หน้าของผม ตอนนั้นผมยืนอยู่ตรงหน้ากล้องถ่ายรูปและเห็นน้ำลายไหลลง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รียนรู้จากพระเยซูไม่ให้แก้แค้นเพราะว่าพระองค์ไม่ได้ซ่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พักต์ของพระองค์จากความอับอายและการใส่ร้าย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พยายามอย่างสุดความสามารถที่จะทำดีต่อชายคนนี้หลังจากนั้น แต่น่าสงสาร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งจากนั้นไม่นานเขาก็ถูกฆาตกร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ทรงรู้ความเศร้าโศกของผม และการที่ผมร้องไห้สงสารครอบครัวของเขา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บทเทศนา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เปอร์เจียน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กลายเป็นคนถ่อมตัว แม้ว่าคุณถูกเกลียดชังและถูกปฏิเสธจากผู้อื่น เพราะนี่คือเส้นทางสู่ส่งาราศีอันเป็นนิรันดร์</w:t>
      </w:r>
      <w:r>
        <w:rPr>
          <w:rFonts w:cs="Cordia New" w:ascii="Cordia New" w:hAnsi="Cordia New"/>
          <w:sz w:val="28"/>
          <w:szCs w:val="28"/>
          <w:lang w:bidi="th-TH"/>
        </w:rPr>
        <w:t>" (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อับอายและการถ่มน้ำลาย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b/>
          <w:i/>
          <w:sz w:val="28"/>
          <w:szCs w:val="28"/>
        </w:rPr>
        <w:t>The Metropolitan Tabernacle Pulpit,</w:t>
      </w:r>
      <w:r>
        <w:rPr>
          <w:rFonts w:cs="Cordia New" w:ascii="Cordia New" w:hAnsi="Cordia New"/>
          <w:sz w:val="28"/>
          <w:szCs w:val="28"/>
        </w:rPr>
        <w:t xml:space="preserve"> Pilgrim Publications, 1972 reprint, volume 25, p. 431) 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ขอให้เราแต่ละคนจดจำพระคริสต์เป็นตัวอย่าง ตอนที่พระองค์ถูกเยาะเย้ย และถูกต่อต้าน สเปอร์เจียนกล่าวว่า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คยเต็มไปด้วยอาการปวดเร้าเมื่อยและถูกทรม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ทราบทุกสิ่งทุกอย่างเกี่ยวกับเรื่องนี้เพราะ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ันหลังให้กับคนบาป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คยทนทุกข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การถูกใส่ร้ายหรือไม่</w:t>
      </w:r>
      <w:r>
        <w:rPr>
          <w:rFonts w:cs="Cordia New" w:ascii="Cordia New" w:hAnsi="Cordia New"/>
          <w:sz w:val="28"/>
          <w:szCs w:val="28"/>
        </w:rPr>
        <w:t>?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ม่ได้ซ่อนพระพักต์ของพระองค์ จากความอัปยศและถ่มน้ำลาย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คยถูกเยาะเย้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ถูกล้อเล่นเพราะการเชื่อพระเจ้าหรือไ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ยซูทรงอยู่ข้างคุณ เพราะคุณก็รู้ถึงสิ่งที่พวกเขาได้ทำให้กับพระเยซู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สิ่งทุกอย่างที่เป็นความปวดเร้าในใจของคุณนั้น พระองค์ทรงแบ่งเบาภาระเจ็บปวดเหล่านั้นร่วมกับ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cs="Cordia New" w:ascii="Cordia New" w:hAnsi="Cordia New"/>
          <w:sz w:val="28"/>
          <w:szCs w:val="28"/>
        </w:rPr>
        <w:t>(Spurgeon, ibid.)</w:t>
      </w:r>
    </w:p>
    <w:p>
      <w:pPr>
        <w:pStyle w:val="IndentedQuot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ูพระเยซูทรงอดทนมากเพียงใด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สถานที่แห่งความสยอดสยอง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นบาปได้ตอกตะปูลงที่ฝามือ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ตบพระพักต์ของพระผู้สร้าง</w:t>
      </w:r>
    </w:p>
    <w:p>
      <w:pPr>
        <w:pStyle w:val="IndentedQuot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I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 xml:space="preserve">สาม ดูพระองค์เหมือนสิ้นพระชนม์แทนที่คนบาป 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หันหลังให้แก่ผู้ที่โบยตีข้าพ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หันแก้มให้แก่คนที่ดึงเคราข้าพเจ้าอ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ไม่หนีหน้าจากความอายแก่การถ่มน้ำลายรด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50:6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โปรดจำไว้ว่าพระคริสต์ไม่ได้เจ็บปวดทรมาฯเพราะบาปของพระองค์เอง เพราะว่าพระองค์ไม่มีบาป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ท่านถูกบาดเจ็บเพราะความละเมิดของ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เราทั้งห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ฟกช้ำเพราะความชั่วช้า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ตีสอนอันทำให้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เราทั้งห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ลอดภัยนั้นตกแก่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ต้องฟกช้ำนั้นก็ให้เราหายดี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3:5).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อิสยาห์บทที่ </w:t>
      </w:r>
      <w:r>
        <w:rPr>
          <w:rFonts w:cs="Cordia New" w:ascii="Cordia New" w:hAnsi="Cordia New"/>
          <w:sz w:val="28"/>
          <w:szCs w:val="28"/>
          <w:lang w:bidi="th-TH"/>
        </w:rPr>
        <w:t xml:space="preserve">2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อนี้ บอกเราถึงการที่พระเยซูทรงฟกช้ำและถูกตี เหมือนกับว่าพระองค์เกือบสิ้นพระชนม์ เพื่อช่วยกู้คนบาป พระเยซูทรงรับความบาปของเรา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คัมภีร์บอกเราว่า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พระเจ้าได้ทรงกระทำพระองค์ผู้ทรงไม่มี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เป็นความบาปเพราะเห็นแก่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เราจะได้เป็นคนชอบธรรมของพระเจ้าทางพระองค์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:21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เยซูทนทุกข์ทรมานพระองค์ทรงทนทุกข์ทรมานเพราะบาปของเราและยอมชดใช้บาปเป็นสิ่งที่เลวร้ายที่สุดนั้น เพื่อให้เราทั้งหลายจะได้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ปสมควรที่จะถูกเฆี่ยนต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ปสมควรที่จะถูกถ่มน้ำ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ปสมควรที่จะถูกตรึงบน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นื่องจากพระเยซูทรงรับบาปของเราไว้กับพระองค์พระองค์จึงต้องถูกเฆี่ยนต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ต้องถูกถ่มน้ำ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ต้องรับความอับอ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ต้องการรู้ว่าพระเจ้าคิดกับบาปอย่างไร ให้มองไปที่พระบุตรของพระองค์ซึ่งถูกเฆี่ยนข้ามด้านหลัง พระพักต์ที่ถูกตบโดยทหาร นั่นเป็นเพราะว่าพระองค์ทรงเป็นเครื่องบูชาไถ่บาปให้กับคุณและ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และผมถูกถ่มนำลายและถูกด่าและถูกต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อย่าได้แปลก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ู้ที่แบกบาปของเราคือพระบุตร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ยืนอยู่ในที่ของเราแ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ก็ยังเป็นพระประสงค์ของพระเยโฮวาห์ที่จะให้ท่านฟกช้ำด้วยความระทมทุกข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องค์ทรงกระทำให้วิญญาณของท่านเป็นเครื่องบูชาไถ่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จะเห็นเชื้อสาย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จะยืดวันทั้งหลาย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ประสงค์ของพระเยโฮวาห์จะเจริญขึ้นในมือของท่าน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3:10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ึงแม้บาปของเราจะถูกวางลงบนพระเยซูโดยการถูกใส่ร้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ก็ทำให้พระองค์ทรงเจ็บปวดและรับความอับอายมากที่สุด ก่อนที่จะถูกชดใช้บนไม้กางเขน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อให้สังเกตว่าข้อความของเรา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เราได้หันหลังของเราให้กับทหารเหล่านั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เต็มใจที่จะทรงประทานพระองค์เองให้แก่ผู้ที่ทำร้าย และดึงหนวดเคราของพระองค์ออก และถ่มน้ำลายรด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เมพระทัยยอมสิ้นพระชนม์บน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ใครสามารถที่จะทำให้พระองค์ต้องทนทุกข์เพราะความผิดบาป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ำอย่างเต็มพระท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บุตรของพระเจ้าเต็มพระทัยกลายเป็นคนที่ถูกสาปแช่งเพราะเรา ยอมชดใช้บาปของเรา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เราจึงได้รับการอภัยโทษจากพระเจ้าและได้รับความชอบธรรมในสายพระเนตรของพระองค์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ได้ยินเรื่องนี้อย่างน่าอัศจรรย์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จำได้ไหมว่าพระบุตรของพระเจ้าถูกทำร้ายและถูกถ่มน้ำลายรด โดยไม่ต้องสงสัยกลัวและสรรเสริญ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ผู้ทรงปกคลุมท้องฟ้าด้วยเมฆ แต่มิได้ปกปิดพระพักต์ของตนเองจากความอับอายและการถูกต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ผู้ทรงสร้างภูเขา แต่พระองค์กลับไม่ทรงตัวเองหลุดพ้นจากร่างที่ถูกฉีกขาดเป็นชิ้นเล็กชิ้นน้อ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ผู้ที่สร้างจักรวาลต้องยอมถูกมนุษย์ที่ตัวเองทำร้าย ตอนทูตสวรรค์ในสวรรค์ร้องเพลงแห่งการสรรเสริญ พระองค์จำเป็นต้องถูกตรึงไว้กับกางเขน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คิดว่านั่นคือเหตุผลว่าทำไมลอยตะปูที่พระหัตถ์และพระบาทของพระองค์จึงมีอยู่อย่างนั้นตลอดไป ดังนั้นเราไม่สามารถลืมสิ่งที่พระองค์ได้ทรงทำแก่เรา ตอนเราไปเห็นพระองค์ใน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สามารถเห็นแต่พระพักต์ของพระองค์ที่เต็มไปด้วยพระสิริ และจะลืมคนบาปชั่วร้ายที่ดึงหนวดและถ่มน้ำลายรดพระพักต์อันบริสุทธิ์ของพระองค์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ูพระเยซูทรงอดทนมากเพียงใด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สถานที่แห่งความสยอดสยอง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นบาปได้ตอกตะปูลงที่ฝามือ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ตบพระพักต์ของพระผู้สร้า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พักต์ของพระองค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่ทำอย่างนั้นให้กับพวกทูตสวรรค์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ไม่มีที่ให้คุณที่จะตีนอกจากพระพักต์ของพระองค์ใช่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พักต์ของพระองค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โปรดช่วยเราด้วย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พักต์ของพระองค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ถ่มน้ำลายลงบนพระรพักต์อันบริสุทธิ์ของ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เปอร์เจียน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คิดว่า คนเหล่านั้นไม่เคยถูกสร้างขึ้นมา หรือ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น่าจะถูกกวาดไปสู่ความว่างเปล่ามากกว่าที่จะมีชีวิตอยู่เพื่อก่อความสยดสยองเช่นนี้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cs="Cordia New" w:ascii="Cordia New" w:hAnsi="Cordia New"/>
          <w:sz w:val="28"/>
          <w:szCs w:val="28"/>
        </w:rPr>
        <w:t xml:space="preserve">ibid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28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โปรดช่วยเราด้วย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ถ่มน้ำลายลงบพระพักต์ของพระผู้ไถ่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เป็นคนที่หลงหายไป ผมขอร้องให้คุณวางใจพระองค์เดี่ยว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ปของคุณสิ้นสุดลงเมื่อคุณวางใจในพระองค์ เพราะพระองค์ทรงแบกความชั่วช้าและความอับอายทั้งหมด ตอนที่พระองค์ทรงถูกตรึงบนไม้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ลงโทษของคุณจะถูกลบออกไปเพราะพระเยซูได้ทรงแบกมันไปทั้งหม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นหลังของพระองค์ บนพระพักต์ และบาดแผลที่พระหัตถ์และพระบาท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างใจพระองค์และบทลงโทษทั้งหมดของคุณจะถูกลบออกและคุณจะรับการช่วยกู้ และรับความชอบธรรมโดยแผนการทรงไถ่ของพระองค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ยืนและร้องเพลงนมัสการบทที่หก</w:t>
      </w:r>
      <w:r>
        <w:rPr/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“</w:t>
      </w:r>
      <w:r>
        <w:rPr>
          <w:rFonts w:cs="Cordia New" w:ascii="Cordia New" w:hAnsi="Cordia New"/>
          <w:sz w:val="28"/>
          <w:szCs w:val="28"/>
          <w:lang w:bidi="th-TH"/>
        </w:rPr>
        <w:t xml:space="preserve">Oh, What a Fountain!”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 อาร์ไรซ์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ามีเรื่องราวแห่งความรักที่ต้องการจะบอก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ทุกคนที่เป็นคนบาปจะรับได้รับอภัยโทษ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ีอิสระ เพราะว่าพระเยซูทรงได้รับทุกข์มรมาน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รงชดใช้บาปบนกางเขนที่ภูเขาโกระโกธา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อ้น้ำพุบนภูเขานั้นได้ไหลลงมา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งมาจากพระผู้ช่วยให้รอดของมนุษย์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ือโลหิตอันมีค่าที่ทรงชำระทรงไถ่บาปของเรา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ุณและทรงให้อภัยบาปทั้งหมดของเรา</w:t>
      </w:r>
    </w:p>
    <w:p>
      <w:pPr>
        <w:pStyle w:val="IndentedQuote"/>
        <w:ind w:left="1440" w:right="0" w:hanging="0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“Oh, What a Fountain!” by Dr. John R. Rice, 1895-1980).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คืนนี้ ผมจะอธิษฐานขอให้คุณวางใจในพระเยซู พระโลหิตของพระองค์ชำระบาปทั้งหมดของคุณ วางใจพระองค์เดี่ยวนี้ แล้วคุณจะได้รับความรอดไปตลอดนิรันดร์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คุณเขียนมาจากประเทศอะไร 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rmal"/>
        <w:ind w:left="936" w:right="936" w:hanging="0"/>
        <w:jc w:val="both"/>
        <w:rPr>
          <w:sz w:val="10"/>
        </w:rPr>
      </w:pPr>
      <w:r>
        <w:rPr>
          <w:sz w:val="16"/>
        </w:rPr>
        <w:t xml:space="preserve"> </w:t>
      </w:r>
    </w:p>
    <w:p>
      <w:pPr>
        <w:pStyle w:val="Normal"/>
        <w:ind w:right="936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b/>
          <w:bCs/>
          <w:i/>
          <w:sz w:val="28"/>
          <w:szCs w:val="28"/>
          <w:lang w:bidi="th-TH"/>
        </w:rPr>
        <w:t xml:space="preserve">             </w:t>
      </w:r>
      <w:r>
        <w:rPr>
          <w:rFonts w:cs="Cordia New" w:ascii="Cordia New" w:hAnsi="Cordia New"/>
          <w:b/>
          <w:bCs/>
          <w:i/>
          <w:sz w:val="28"/>
          <w:szCs w:val="28"/>
          <w:lang w:bidi="th-TH"/>
        </w:rPr>
        <w:t>(</w:t>
      </w:r>
      <w:r>
        <w:rPr>
          <w:rFonts w:ascii="Cordia New" w:hAnsi="Cordia New" w:cs="Cordia New"/>
          <w:b/>
          <w:b/>
          <w:bCs/>
          <w:i/>
          <w:i/>
          <w:sz w:val="28"/>
          <w:sz w:val="28"/>
          <w:szCs w:val="28"/>
          <w:lang w:bidi="th-TH"/>
        </w:rPr>
        <w:t>จบบทเทศนา</w:t>
      </w:r>
      <w:r>
        <w:rPr>
          <w:rFonts w:cs="Cordia New" w:ascii="Cordia New" w:hAnsi="Cordia New"/>
          <w:b/>
          <w:bCs/>
          <w:i/>
          <w:sz w:val="28"/>
          <w:szCs w:val="28"/>
          <w:lang w:bidi="th-TH"/>
        </w:rPr>
        <w:t>)</w:t>
      </w:r>
    </w:p>
    <w:p>
      <w:pPr>
        <w:pStyle w:val="Normal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>.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5">
        <w:r>
          <w:rPr>
            <w:rStyle w:val="InternetLink"/>
            <w:rFonts w:cs="Cordia New" w:ascii="Cordia New" w:hAnsi="Cordia New"/>
            <w:b/>
            <w:i/>
            <w:sz w:val="28"/>
            <w:szCs w:val="28"/>
            <w:lang w:val="en-US" w:bidi="th-TH"/>
          </w:rPr>
          <w:t>/www.sermonsfortheworld.com</w:t>
        </w:r>
      </w:hyperlink>
      <w:r>
        <w:rPr>
          <w:rFonts w:cs="Cordia New" w:ascii="Cordia New" w:hAnsi="Cordia New"/>
          <w:b/>
          <w:i/>
          <w:sz w:val="28"/>
          <w:szCs w:val="28"/>
          <w:lang w:bidi="th-TH"/>
        </w:rPr>
        <w:t xml:space="preserve"> (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>) “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rFonts w:ascii="Times New Roman" w:hAnsi="Times New Roman"/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cs="Cordia New" w:ascii="Cordia New" w:hAnsi="Cordia New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Normal"/>
        <w:rPr>
          <w:rFonts w:ascii="Cordia New" w:hAnsi="Cordia New" w:cs="Cordia New"/>
          <w:b/>
          <w:b/>
          <w:i/>
          <w:i/>
          <w:sz w:val="16"/>
          <w:szCs w:val="16"/>
          <w:lang w:val="en-US"/>
        </w:rPr>
      </w:pPr>
      <w:r>
        <w:rPr>
          <w:rFonts w:cs="Cordia New" w:ascii="Cordia New" w:hAnsi="Cordia New"/>
          <w:b/>
          <w:i/>
          <w:sz w:val="16"/>
          <w:szCs w:val="16"/>
          <w:lang w:val="en-US"/>
        </w:rPr>
      </w:r>
    </w:p>
    <w:p>
      <w:pPr>
        <w:pStyle w:val="Normal"/>
        <w:rPr>
          <w:rFonts w:ascii="Cordia New" w:hAnsi="Cordia New" w:cs="Cordia New"/>
          <w:b/>
          <w:b/>
          <w:i/>
          <w:i/>
          <w:sz w:val="28"/>
          <w:szCs w:val="28"/>
          <w:lang w:bidi="th-TH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อ่านพระคัมภีร์ก่อนเทศนาโดย  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เกรนตัน เอล ชาน</w:t>
      </w:r>
      <w:r>
        <w:rPr>
          <w:rFonts w:cs="Cordia New" w:ascii="Cordia New" w:hAnsi="Cordia New"/>
          <w:b/>
          <w:i/>
          <w:sz w:val="28"/>
          <w:szCs w:val="28"/>
          <w:lang w:bidi="th-TH"/>
        </w:rPr>
        <w:t xml:space="preserve">: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 xml:space="preserve">ลูกา </w:t>
      </w:r>
      <w:r>
        <w:rPr>
          <w:rFonts w:cs="Cordia New" w:ascii="Cordia New" w:hAnsi="Cordia New"/>
          <w:sz w:val="28"/>
          <w:szCs w:val="28"/>
        </w:rPr>
        <w:t xml:space="preserve">18:31-33.  </w:t>
      </w:r>
    </w:p>
    <w:p>
      <w:pPr>
        <w:pStyle w:val="Normal"/>
        <w:rPr>
          <w:sz w:val="24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ร้องเพลงเดี่ยวพิเศษโดยท่าน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เบนจามิน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ินเคท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กรี่ฟฟี่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:  </w:t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  <w:t xml:space="preserve">“Lead Me to Calvary” (by Jennie Evelyn Hussey, 1874-1958).  </w:t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ครงร่างของ</w:t>
      </w:r>
    </w:p>
    <w:p>
      <w:pPr>
        <w:pStyle w:val="TextBody"/>
        <w:jc w:val="center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jc w:val="center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lang w:bidi="th-TH"/>
        </w:rPr>
        <w:t>การโบยตี ความอับอาย และการถ่มน้ำลายรด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>THE SCOURGING, SHAME AND SPITTING</w:t>
      </w:r>
    </w:p>
    <w:p>
      <w:pPr>
        <w:pStyle w:val="Normal"/>
        <w:jc w:val="both"/>
        <w:rPr>
          <w:rFonts w:ascii="Cordia New" w:hAnsi="Cordia New" w:cs="Cordia New"/>
          <w:b/>
          <w:b/>
          <w:sz w:val="16"/>
          <w:szCs w:val="16"/>
        </w:rPr>
      </w:pPr>
      <w:r>
        <w:rPr>
          <w:rFonts w:cs="Cordia New" w:ascii="Cordia New" w:hAnsi="Cordia New"/>
          <w:b/>
          <w:sz w:val="16"/>
          <w:szCs w:val="16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 เอล ไฮเมอร์ส จูเนียร์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by Dr. R. L. Hymers, Jr.</w:t>
      </w:r>
    </w:p>
    <w:p>
      <w:pPr>
        <w:pStyle w:val="Normal"/>
        <w:ind w:left="1152" w:right="1152" w:hanging="101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ind w:left="1296" w:right="1296" w:hanging="101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หันหลังให้แก่ผู้ที่โบยตีข้าพ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หันแก้มให้แก่คนที่ดึงเคราข้าพเจ้าอ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ไม่หนีหน้าจากความอายแก่การถ่มน้ำลายรด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0:6). </w:t>
      </w:r>
    </w:p>
    <w:p>
      <w:pPr>
        <w:pStyle w:val="IndentedVerse"/>
        <w:ind w:left="864" w:right="864" w:hanging="101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ind w:left="0" w:right="0" w:hanging="0"/>
        <w:jc w:val="center"/>
        <w:rPr/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8:34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8:31-33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5:17-19)</w:t>
      </w:r>
    </w:p>
    <w:p>
      <w:pPr>
        <w:pStyle w:val="Subtitle"/>
        <w:ind w:left="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Subtitle"/>
        <w:ind w:left="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        </w:t>
      </w:r>
      <w:r>
        <w:rPr>
          <w:rFonts w:cs="Cordia New" w:ascii="Cordia New" w:hAnsi="Cordia New"/>
          <w:sz w:val="28"/>
          <w:szCs w:val="28"/>
        </w:rPr>
        <w:t xml:space="preserve">I.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พระองค์เหมือนพระเจ้าผู้เสด็จจากสวรรค์ลงมา</w:t>
      </w:r>
      <w:r>
        <w:rPr>
          <w:rFonts w:cs="Cordia New" w:ascii="Cordia New" w:hAnsi="Cordia New"/>
          <w:sz w:val="28"/>
          <w:szCs w:val="28"/>
        </w:rPr>
        <w:t xml:space="preserve">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0:2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1, 14; </w:t>
      </w:r>
    </w:p>
    <w:p>
      <w:pPr>
        <w:pStyle w:val="Subtitle"/>
        <w:ind w:lef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 xml:space="preserve">             </w:t>
      </w:r>
      <w:r>
        <w:rPr>
          <w:rFonts w:cs="Cordia New" w:ascii="Cordia New" w:hAnsi="Cordia New"/>
          <w:sz w:val="28"/>
          <w:szCs w:val="28"/>
          <w:lang w:bidi="th-TH"/>
        </w:rPr>
        <w:t>1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16.   </w:t>
      </w:r>
    </w:p>
    <w:p>
      <w:pPr>
        <w:pStyle w:val="Subtitle"/>
        <w:ind w:lef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       </w:t>
      </w:r>
      <w:r>
        <w:rPr>
          <w:rFonts w:cs="Cordia New" w:ascii="Cordia New" w:hAnsi="Cordia New"/>
          <w:sz w:val="28"/>
          <w:szCs w:val="28"/>
        </w:rPr>
        <w:t xml:space="preserve">II.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พระองค์เหมือนเป็นตัวอย่างให้แก่เรา</w:t>
      </w:r>
      <w:r>
        <w:rPr>
          <w:rFonts w:cs="Cordia New" w:ascii="Cordia New" w:hAnsi="Cordia New"/>
          <w:sz w:val="28"/>
          <w:szCs w:val="28"/>
        </w:rPr>
        <w:t xml:space="preserve">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3:7; </w:t>
      </w:r>
      <w:r>
        <w:rPr>
          <w:rFonts w:cs="Cordia New" w:ascii="Cordia New" w:hAnsi="Cordia New"/>
          <w:sz w:val="28"/>
          <w:szCs w:val="28"/>
          <w:lang w:bidi="th-TH"/>
        </w:rPr>
        <w:t>1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21-23; </w:t>
      </w:r>
    </w:p>
    <w:p>
      <w:pPr>
        <w:pStyle w:val="Subtitle"/>
        <w:ind w:lef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 xml:space="preserve">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6:63; 27:13-14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22-23.  </w:t>
      </w:r>
    </w:p>
    <w:p>
      <w:pPr>
        <w:pStyle w:val="Subtitle"/>
        <w:ind w:left="0" w:hanging="0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           </w:t>
      </w:r>
      <w:r>
        <w:rPr>
          <w:rFonts w:cs="Cordia New" w:ascii="Cordia New" w:hAnsi="Cordia New"/>
          <w:sz w:val="28"/>
          <w:szCs w:val="28"/>
        </w:rPr>
        <w:t xml:space="preserve">III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พระองค์เหมือนสิ้นพระชนม์แทนที่คนบาป</w:t>
      </w:r>
      <w:r>
        <w:rPr>
          <w:rFonts w:cs="Cordia New" w:ascii="Cordia New" w:hAnsi="Cordia New"/>
          <w:sz w:val="28"/>
          <w:szCs w:val="28"/>
        </w:rPr>
        <w:t xml:space="preserve">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3:5;  </w:t>
      </w:r>
    </w:p>
    <w:p>
      <w:pPr>
        <w:pStyle w:val="Subtitle"/>
        <w:ind w:left="0" w:hanging="0"/>
        <w:rPr/>
      </w:pPr>
      <w:r>
        <w:rPr>
          <w:rFonts w:cs="Cordia New" w:ascii="Cordia New" w:hAnsi="Cordia New"/>
          <w:sz w:val="28"/>
          <w:szCs w:val="28"/>
        </w:rPr>
        <w:tab/>
        <w:t xml:space="preserve">             </w:t>
      </w:r>
      <w:r>
        <w:rPr>
          <w:rFonts w:cs="Cordia New" w:ascii="Cordia New" w:hAnsi="Cordia New"/>
          <w:sz w:val="28"/>
          <w:szCs w:val="28"/>
          <w:lang w:bidi="th-TH"/>
        </w:rPr>
        <w:t>1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:21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3:10.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FooterChar">
    <w:name w:val="Footer Char"/>
    <w:qFormat/>
    <w:rPr>
      <w:lang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44:00Z</dcterms:created>
  <dc:creator>Christopher L. Cagan</dc:creator>
  <dc:description/>
  <dc:language>en-US</dc:language>
  <cp:lastModifiedBy>CJC</cp:lastModifiedBy>
  <cp:lastPrinted>2017-03-21T21:57:00Z</cp:lastPrinted>
  <dcterms:modified xsi:type="dcterms:W3CDTF">2017-04-05T05:47:00Z</dcterms:modified>
  <cp:revision>3</cp:revision>
  <dc:subject/>
  <dc:title>TALITHA CUMI – ARISE FROM THE DEAD</dc:title>
</cp:coreProperties>
</file>