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้นฉบับของบทเทศนาเหล่านี้ถูกอ่านในคอมพิวเตอร์ประมา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,500,000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ครื่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ก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15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เทศในทุกเดือน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ขณะเดียวกันมีหลายร้อยคนดูวิดีโอบ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ทเทศนาต้นฉบับนี้ถูกแปลออก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35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ภาษา และคอมพิวเตอร์ </w:t>
      </w:r>
      <w:r>
        <w:rPr>
          <w:rFonts w:cs="Cordia New" w:ascii="Cordia New" w:hAnsi="Cordia New"/>
          <w:sz w:val="28"/>
          <w:szCs w:val="28"/>
          <w:lang w:bidi="th-TH"/>
        </w:rPr>
        <w:t xml:space="preserve">120, 00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ครื่อง ถูกเปิดอ่านในแต่ละเดื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ด้รับอนุญาตให้นำบทเทศนาในต้นฉบับนี้ไปใช้เทศน์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hyperlink r:id="rId3"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รวมถึงโลกของชาวมุสลิมและชาวฮินดู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เวลาทื่เขียนจดหมายถึง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ดร</w:t>
        </w:r>
        <w:r>
          <w:rPr>
            <w:rStyle w:val="InternetLink"/>
            <w:rFonts w:cs="Cordia New" w:ascii="Cordia New" w:hAnsi="Cordia New"/>
            <w:sz w:val="28"/>
            <w:szCs w:val="28"/>
            <w:lang w:bidi="th-TH"/>
          </w:rPr>
          <w:t>.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ไฮเมอร์ส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โปรดบอกด้วยว่าคุณอยู่ประเทศอะไร</w:t>
        </w:r>
      </w:hyperlink>
    </w:p>
    <w:p>
      <w:pPr>
        <w:pStyle w:val="Normal"/>
        <w:jc w:val="both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คุณเขียนหนังสือไปให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อกท่านเสมอ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รือท่านไม่ได้ตอบ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ีเมล์ข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ื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hyperlink r:id="rId4">
        <w:r>
          <w:rPr>
            <w:rStyle w:val="InternetLink"/>
            <w:rFonts w:cs="Cordia New" w:ascii="Cordia New" w:hAnsi="Cordia New"/>
            <w:sz w:val="28"/>
            <w:szCs w:val="28"/>
            <w:lang w:val="en-US" w:bidi="th-TH"/>
          </w:rPr>
          <w:t>mailto:rlhymersjr@sbcglobal.net</w:t>
        </w:r>
        <w:r>
          <w:rPr>
            <w:rStyle w:val="InternetLink"/>
            <w:rFonts w:cs="Cordia New" w:ascii="Cordia New" w:hAnsi="Cordia New"/>
            <w:sz w:val="28"/>
            <w:szCs w:val="28"/>
            <w:lang w:val="en-US"/>
          </w:rPr>
          <w:t>r</w:t>
        </w:r>
      </w:hyperlink>
    </w:p>
    <w:p>
      <w:pPr>
        <w:pStyle w:val="TextBody"/>
        <w:rPr>
          <w:rFonts w:ascii="Cordia New" w:hAnsi="Cordia New" w:cs="Cordia New"/>
          <w:sz w:val="24"/>
          <w:szCs w:val="28"/>
          <w:lang w:val="en-US"/>
        </w:rPr>
      </w:pPr>
      <w:r>
        <w:rPr>
          <w:rFonts w:cs="Cordia New" w:ascii="Cordia New" w:hAnsi="Cordia New"/>
          <w:sz w:val="24"/>
          <w:szCs w:val="28"/>
          <w:lang w:val="en-US"/>
        </w:rPr>
      </w:r>
    </w:p>
    <w:p>
      <w:pPr>
        <w:pStyle w:val="Normal"/>
        <w:jc w:val="center"/>
        <w:rPr>
          <w:rFonts w:cs="Cordia New"/>
          <w:bCs/>
          <w:sz w:val="40"/>
          <w:szCs w:val="40"/>
          <w:lang w:bidi="th-TH"/>
        </w:rPr>
      </w:pPr>
      <w:r>
        <w:rPr>
          <w:rFonts w:cs="Cordia New"/>
          <w:bCs/>
          <w:sz w:val="40"/>
          <w:sz w:val="40"/>
          <w:szCs w:val="40"/>
          <w:lang w:bidi="th-TH"/>
        </w:rPr>
        <w:t>การทนทุกข์ของพระคริสต์ในสวนเกทเสมเน</w:t>
      </w:r>
      <w:r>
        <w:rPr>
          <w:bCs/>
          <w:sz w:val="40"/>
          <w:sz w:val="40"/>
          <w:szCs w:val="40"/>
          <w:lang w:bidi="th-TH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HRIST’S AGONY IN GETHSEMAN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ha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ดย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ร์ เอล ไฮเมอร์ส จูเนียร์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by Dr. R. L. Hymers, Jr.</w:t>
      </w:r>
    </w:p>
    <w:p>
      <w:pPr>
        <w:pStyle w:val="Normal"/>
        <w:jc w:val="center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Cordia New" w:hAnsi="Cordia New" w:eastAsia="SimSun;宋体" w:cs="Cordia New"/>
          <w:sz w:val="28"/>
          <w:sz w:val="28"/>
          <w:szCs w:val="28"/>
        </w:rPr>
        <w:t>บทเทศนาที่คริสตจักรแบ๊บติสต์เทเบอร์นาเคลในนคร</w:t>
      </w: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</w:rPr>
        <w:t>ลอสแอนเจลิส</w:t>
      </w:r>
    </w:p>
    <w:p>
      <w:pPr>
        <w:pStyle w:val="Normal"/>
        <w:jc w:val="center"/>
        <w:rPr>
          <w:rFonts w:ascii="Cordia New" w:hAnsi="Cordia New" w:eastAsia="SimSun;宋体" w:cs="Cordia New"/>
          <w:sz w:val="28"/>
          <w:szCs w:val="28"/>
          <w:lang w:bidi="th-TH"/>
        </w:rPr>
      </w:pP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>เช้าวันของพระเป็นเจ้า</w:t>
      </w:r>
      <w:r>
        <w:rPr>
          <w:rFonts w:ascii="Cordia New" w:hAnsi="Cordia New" w:eastAsia="SimSun;宋体" w:cs="Cordia New"/>
          <w:sz w:val="28"/>
          <w:sz w:val="28"/>
          <w:szCs w:val="28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 xml:space="preserve"> </w:t>
      </w:r>
      <w:r>
        <w:rPr>
          <w:rFonts w:eastAsia="SimSun;宋体" w:cs="Cordia New" w:ascii="Cordia New" w:hAnsi="Cordia New"/>
          <w:sz w:val="28"/>
          <w:szCs w:val="28"/>
          <w:lang w:bidi="th-TH"/>
        </w:rPr>
        <w:t>19</w:t>
      </w:r>
      <w:r>
        <w:rPr>
          <w:rFonts w:eastAsia="SimSun;宋体"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>มีนาคม</w:t>
      </w:r>
      <w:r>
        <w:rPr>
          <w:rFonts w:ascii="Cordia New" w:hAnsi="Cordia New" w:eastAsia="SimSun;宋体" w:cs="Cordia New"/>
          <w:sz w:val="28"/>
          <w:sz w:val="28"/>
          <w:szCs w:val="28"/>
        </w:rPr>
        <w:t xml:space="preserve"> ค</w:t>
      </w:r>
      <w:r>
        <w:rPr>
          <w:rFonts w:eastAsia="SimSun;宋体" w:cs="Cordia New" w:ascii="Cordia New" w:hAnsi="Cordia New"/>
          <w:sz w:val="28"/>
          <w:szCs w:val="28"/>
        </w:rPr>
        <w:t>.</w:t>
      </w:r>
      <w:r>
        <w:rPr>
          <w:rFonts w:ascii="Cordia New" w:hAnsi="Cordia New" w:eastAsia="SimSun;宋体" w:cs="Cordia New"/>
          <w:sz w:val="28"/>
          <w:sz w:val="28"/>
          <w:szCs w:val="28"/>
        </w:rPr>
        <w:t>ศ</w:t>
      </w:r>
      <w:r>
        <w:rPr>
          <w:rFonts w:eastAsia="SimSun;宋体" w:cs="Cordia New" w:ascii="Cordia New" w:hAnsi="Cordia New"/>
          <w:sz w:val="28"/>
          <w:szCs w:val="28"/>
        </w:rPr>
        <w:t>. 201</w:t>
      </w:r>
      <w:r>
        <w:rPr>
          <w:rFonts w:eastAsia="SimSun;宋体" w:cs="Cordia New" w:ascii="Cordia New" w:hAnsi="Cordia New"/>
          <w:sz w:val="28"/>
          <w:szCs w:val="28"/>
          <w:lang w:bidi="th-TH"/>
        </w:rPr>
        <w:t>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March 19, 2017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IndentedVerse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พระองค์ทรงเป็นทุกข์มากนักพระองค์ยิ่งปลงพระทัยอธิษฐ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สโทของพระองค์เป็นเหมือนโลหิตไหลหยดลงถึงดินเป็นเม็ดใหญ่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2:44)</w:t>
      </w:r>
    </w:p>
    <w:p>
      <w:pPr>
        <w:pStyle w:val="BodyTextIndent2"/>
        <w:ind w:hanging="0"/>
        <w:rPr>
          <w:rFonts w:ascii="Cordia New" w:hAnsi="Cordia New" w:cs="Cordia New"/>
          <w:sz w:val="20"/>
          <w:szCs w:val="28"/>
        </w:rPr>
      </w:pPr>
      <w:r>
        <w:rPr>
          <w:rFonts w:cs="Cordia New" w:ascii="Cordia New" w:hAnsi="Cordia New"/>
          <w:sz w:val="20"/>
          <w:szCs w:val="28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ไม่นานมานี้ผมเทศนาในหัวข้อ “</w:t>
      </w:r>
      <w:hyperlink r:id="rId5"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น้ำตาของพระคริสต์” คลิกที่เพื่อไปอ่าน</w:t>
        </w:r>
      </w:hyperlink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ประการสุดท้ายของบทเทศนานี้คือ “พระเยซูทรงกรรแสงในสวนเกทเสมเน” ผมบอกว่า “ในสวนเกทเสมเน คืนก่อนที่พระองค์จะถูกตรึงที่กางเขน พระเยซูทรงทนทุกข์อยู่คนเดียว ในคืนที่เงียบเหงาและในสวนเกทเสมเนนั้นวิญญาณของพระองค์จวนจะสิ้นพระชนม์ ตามพระธรรมฮีบรู </w:t>
      </w:r>
      <w:r>
        <w:rPr>
          <w:rFonts w:cs="Cordia New" w:ascii="Cordia New" w:hAnsi="Cordia New"/>
          <w:sz w:val="28"/>
          <w:szCs w:val="28"/>
        </w:rPr>
        <w:t xml:space="preserve">5:7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องค์อธิษฐาน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‘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ณะเมื่อพระองค์ดำรงอยู่ในเนื้อหนัง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ได้ถวายคำอธิษฐ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ูลวิงวอนด้วยทรงกันแสงมากมายและน้ำพระเนตรไห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่อพระเจ้าผู้ทรงสามารถช่วยพระองค์ให้พ้นจากความตาย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เจ้าได้ทรงสดับเพราะพระองค์นั้นได้ยำเกรง</w:t>
      </w:r>
      <w:r>
        <w:rPr>
          <w:rFonts w:ascii="Cordia New" w:hAnsi="Cordia New" w:cs="Cordia New"/>
          <w:sz w:val="28"/>
          <w:sz w:val="28"/>
          <w:szCs w:val="28"/>
        </w:rPr>
        <w:t xml:space="preserve">’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ฮีบรู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:7)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กลัวอะไร</w:t>
      </w:r>
      <w:r>
        <w:rPr>
          <w:rFonts w:cs="Cordia New" w:ascii="Cordia New" w:hAnsi="Cordia New"/>
          <w:sz w:val="28"/>
          <w:szCs w:val="28"/>
          <w:lang w:bidi="th-TH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เยซูทรงกลัวว่าพระองค์จะสิ้นพระชนม์ในสวนเกทเสมเนนั้น ก่อนที่พระองค์จะไปที่กางเขนเพื่อแบกบาปของเรา”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อห์น อา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รซ์ 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อธิษฐานขอให้ถ้วยแห่งความตายนี้เลื่อนผ่านจากพระองค์ไปในคืนนั้น เพื่อพระองค์จะมีชีวิตอยู่เพื่อไปสิ้นพระชนม์บนไม้กางเขนในวันรุ่งขึ้น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ศาสตราจารย์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ลิเวอร์ บัสเวลล์ กล่าวว่า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ธิษฐ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รอดพ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ความตายในสวนนั้น เพื่อที่พระองค์จะบรรลุจุดประสงค์ของพระองค์บนไม้กางเขน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เนอ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มคกี้ กล่าวอย่างเดียวกัน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นของฉัน พระองค์ทรงได้ยิ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ไม่ได้สิ้นพระชนม์ในสวนเกทเสมน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สิ้นพระชนม์อย่างยิ่งเพราะบาปของเราถูกวางไว้บนพระเยซูโดยพระเจ้า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มีบางคนที่อ่านคำเทศนานั้น ถามผมว่าทำไมพระเยซูต้องไปที่กางเข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ไมพระองค์ถึงไม่สิ้นพระชนม์เพื่อบาปของเราที่สวนนั้น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ตอบเขาว่าเรื่องนี้เป็นไปไม่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กล่าวว่า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คริสต์ได้ทรงวายพระชนม์เพราะบาปของเราทั้งหลาย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ตามที่เขียนไว้ในพระคัมภีร์</w:t>
      </w:r>
      <w:r>
        <w:rPr>
          <w:i/>
          <w:i/>
        </w:rPr>
        <w:t>”</w:t>
      </w:r>
      <w:r>
        <w:rPr/>
        <w:t xml:space="preserve"> </w:t>
      </w:r>
      <w:r>
        <w:rPr/>
        <w:t>(I</w:t>
      </w:r>
      <w:r>
        <w:rPr>
          <w:rFonts w:cs="Angsana New"/>
          <w:szCs w:val="25"/>
          <w:lang w:bidi="th-TH"/>
        </w:rPr>
        <w:t>โครินธ์</w:t>
      </w:r>
      <w:r>
        <w:rPr>
          <w:szCs w:val="25"/>
          <w:lang w:bidi="th-TH"/>
        </w:rPr>
        <w:t xml:space="preserve"> </w:t>
      </w:r>
      <w:r>
        <w:rPr/>
        <w:t>15:3)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Cordia New" w:hAnsi="Cordia New" w:cs="Cordia New"/>
          <w:i/>
          <w:i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สิ้นพระชนม์ “ตามพระคัมภีร์</w:t>
      </w:r>
      <w:r>
        <w:rPr>
          <w:rFonts w:ascii="Cordia New" w:hAnsi="Cordia New" w:cs="Cordia New"/>
          <w:sz w:val="28"/>
          <w:sz w:val="28"/>
          <w:szCs w:val="28"/>
        </w:rPr>
        <w:t xml:space="preserve">” – </w:t>
      </w:r>
      <w:r>
        <w:rPr>
          <w:rFonts w:cs="Cordia New" w:ascii="Cordia New" w:hAnsi="Cordia New"/>
          <w:i/>
          <w:sz w:val="28"/>
          <w:szCs w:val="28"/>
        </w:rPr>
        <w:t>kata tas graphas.</w:t>
      </w:r>
      <w:r>
        <w:rPr>
          <w:rFonts w:cs="Cordia New" w:ascii="Cordia New" w:hAnsi="Cordia New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พระองค์สิ้นพระชนม์ในสวนเกทเสมเนนั้น พระองค์ก็จะไม่ใช่พระผู้ช่วยให้รอดตามที่ได้ทำนายเอาไว้ในพระคัมภีร์เดิม พระองค์ก็เป็นเพียงจอมลวงโลก ไม่ใช่พระผู้ช่วยให้รอด</w:t>
      </w:r>
      <w:r>
        <w:rPr>
          <w:rFonts w:cs="Cordia New" w:ascii="Cordia New" w:hAnsi="Cordia New"/>
          <w:sz w:val="28"/>
          <w:szCs w:val="28"/>
        </w:rPr>
        <w:t xml:space="preserve">!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องค์ต้องสิ้นพระชนม์แบบ </w:t>
      </w:r>
      <w:r>
        <w:rPr>
          <w:rFonts w:cs="Cordia New" w:ascii="Cordia New" w:hAnsi="Cordia New"/>
          <w:i/>
          <w:sz w:val="28"/>
          <w:szCs w:val="28"/>
        </w:rPr>
        <w:t>kata tas graphas,</w:t>
      </w:r>
      <w:r>
        <w:rPr/>
        <w:t xml:space="preserve"> </w:t>
      </w:r>
      <w:r>
        <w:rPr>
          <w:rFonts w:cs="Cordia New" w:ascii="Cordia New" w:hAnsi="Cordia New"/>
          <w:i/>
          <w:sz w:val="28"/>
          <w:szCs w:val="28"/>
        </w:rPr>
        <w:t>“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ตามที่พระคัมภีร์เขียนเอาไว้</w:t>
      </w:r>
      <w:r>
        <w:rPr>
          <w:rFonts w:ascii="Times New Roman" w:hAnsi="Times New Roman"/>
          <w:i/>
          <w:i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พระคัมภีร์</w:t>
      </w:r>
      <w:r>
        <w:rPr>
          <w:rFonts w:ascii="Times New Roman" w:hAnsi="Times New Roman"/>
          <w:i/>
          <w:i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ในที่นี่คือพระคัมภีร์เดิม เพราะตอนนั้นยังไม่มีพระคัมภีร์ใหม่ เพียงแค่ตอนพระเยซูเข้าไปในสวนเกทเสมเน พระองค์กล่าวว่า “ด้วยเราบอกท่านทั้งหลายว่า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พระวจนะซึ่งเขียนไว้แล้วนั้นต้องสำเร็จในเรา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คือว่า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‘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ท่านถูกนับเข้ากับบรรดาผู้ละเมิด</w:t>
      </w:r>
      <w:r>
        <w:rPr>
          <w:rFonts w:ascii="Times New Roman" w:hAnsi="Times New Roman"/>
          <w:i/>
          <w:i/>
          <w:sz w:val="28"/>
          <w:sz w:val="28"/>
          <w:szCs w:val="28"/>
          <w:lang w:bidi="th-TH"/>
        </w:rPr>
        <w:t>’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>เพราะว่าคำพยากรณ์ที่เล็งถึงเรานั้นจะสำเร็จ</w:t>
      </w:r>
      <w:r>
        <w:rPr>
          <w:rFonts w:ascii="Times New Roman" w:hAnsi="Times New Roman"/>
          <w:i/>
          <w:i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i/>
          <w:sz w:val="28"/>
          <w:szCs w:val="28"/>
          <w:lang w:bidi="th-TH"/>
        </w:rPr>
        <w:t>(</w:t>
      </w:r>
      <w:r>
        <w:rPr>
          <w:rFonts w:ascii="Cordia New" w:hAnsi="Cordia New" w:cs="Cordia New"/>
          <w:i/>
          <w:i/>
          <w:sz w:val="28"/>
          <w:sz w:val="28"/>
          <w:szCs w:val="28"/>
          <w:lang w:bidi="th-TH"/>
        </w:rPr>
        <w:t xml:space="preserve">ลูกา </w:t>
      </w:r>
      <w:r>
        <w:rPr>
          <w:rFonts w:cs="Cordia New" w:ascii="Cordia New" w:hAnsi="Cordia New"/>
          <w:sz w:val="28"/>
          <w:szCs w:val="28"/>
        </w:rPr>
        <w:t xml:space="preserve">22:37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องค์อ้างอิสยาห์ </w:t>
      </w:r>
      <w:r>
        <w:rPr>
          <w:rFonts w:cs="Cordia New" w:ascii="Cordia New" w:hAnsi="Cordia New"/>
          <w:sz w:val="28"/>
          <w:szCs w:val="28"/>
        </w:rPr>
        <w:t>53:12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ล่าวว่าพระองค์จะต้องสิ้นพระชนม์อยู่ระหว่างโจรสองคน หากพระองค์สิ้นในสวนคงไม่สำเร็จตามพระคัมภีร์เดิมอย่างอิสยาห์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53:12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องค์สิ้นพระชนม์ตาม </w:t>
      </w:r>
      <w:r>
        <w:rPr>
          <w:rFonts w:cs="Cordia New" w:ascii="Cordia New" w:hAnsi="Cordia New"/>
          <w:i/>
          <w:sz w:val="28"/>
          <w:szCs w:val="28"/>
        </w:rPr>
        <w:t>kata tas graphas,</w:t>
      </w:r>
      <w:r>
        <w:rPr>
          <w:rFonts w:cs="Cordia New" w:ascii="Cordia New" w:hAnsi="Cordia New"/>
          <w:sz w:val="28"/>
          <w:szCs w:val="28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มพระคัมภีร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คงไม่เป็นพระผู้ช่วยให้รอดตามที่อิสยาห์ทำนายไว้</w:t>
      </w:r>
      <w:r>
        <w:rPr>
          <w:rFonts w:cs="Cordia New" w:ascii="Cordia New" w:hAnsi="Cordia New"/>
          <w:sz w:val="28"/>
          <w:szCs w:val="28"/>
        </w:rPr>
        <w:t xml:space="preserve">! 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บท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3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คำพยากรณ์อย่างครบถ้วนในพระคัมภีร์เดิมถึงการตรึงบนกางเขนของพระเยซู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ริงๆแล้วข้อความนี้เริ่มต้นด้วยอิสย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2:13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ูดต่อไปอี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5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อตามที่ปรากฏในพระคัมภีร์ภาษาอังกฤษ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ังมีการทำนายจากผู้พยากรณ์คนอื่นเกี่ยวกับการตรึงบนไม้กางเขนของพระคริสต์ด้ว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ำพยากรณ์เกี่ยวกับการถูกตรึงบนไม้กางเขนของพระองค์จะไม่สำเร็จตามนั้น ถ้าพระเยซูทรงสิ้นพระชนม์ในสวนเกทเสมเนก่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วมถึงการที่อิสย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0: 6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อกถึงการเฆี่ยนตีพระองค์ ทำให้เกิดความอับอายและมีการถ่มน้ำลายรดพระองค์ก็จะไม่สำเร็จด้วยเช่น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สดุดี  </w:t>
      </w:r>
      <w:r>
        <w:rPr>
          <w:rFonts w:cs="Cordia New" w:ascii="Cordia New" w:hAnsi="Cordia New"/>
          <w:sz w:val="28"/>
          <w:szCs w:val="28"/>
        </w:rPr>
        <w:t xml:space="preserve">22:16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ทำนายถึงการเจาะมือและเท้าของพระองค์ก็จะไม่สำเร็จ หรือไม่ก็ในพระธรรม เศคาริย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2:10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มองเรา ผู้ที่ถูกแทง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ดุ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็ทรงให้คำพยากรณ์อีกอย่างหนึ่งแก่ผู้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พระเยซูสิ้นพระชนม์ในสวนเกทเสมนีทุกอย่างก็ไม่สำเร็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อีกหลายข้อในพระคัมภีร์เดิมก็จะไม่สำเร็จิ ถ้าพระเยซูสิ้นพระชนม์ในสว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อย่าได้สงสัยเลยว่าทำไมพระเยซูทรงอธิษฐานในสวนเกทเสมน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ได้ถวายคำอธิษฐ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ูลวิงวอนด้วยทรงกันแสงมากมายและน้ำพระเนตรไห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่อพระเจ้าผู้ทรงสามารถช่วยพระองค์ให้พ้นจากความตาย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เจ้าได้ทรงสดับเพราะพระองค์นั้นได้ยำเกรง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ฮีบร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: 7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กลัวว่าพระองค์จะสิ้นพระชนม์ในสวนและไม่สามารถไปที่กางเขนในวันรุ่งขึ้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ต้องสิ้นพระชนม์แบบ</w:t>
      </w:r>
      <w:r>
        <w:rPr>
          <w:rFonts w:ascii="Cordia New" w:hAnsi="Cordia New" w:cs="Cordia New"/>
          <w:i/>
          <w:i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i/>
          <w:sz w:val="28"/>
          <w:szCs w:val="28"/>
        </w:rPr>
        <w:t>kata tas graphas</w:t>
      </w:r>
      <w:r>
        <w:rPr>
          <w:rFonts w:cs="Cordia New" w:ascii="Cordia New" w:hAnsi="Cordia New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มที่เขียนไว้ในพระคัมภีร์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อย่างที่ทำนายในพระคัมภีร์เดิมสำเร็จในพระเยซู หลังจากที่พระองค์ทรงถูกตรึงบนไม้กางเข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พระองค์สิ้นพระชนม์ในสวนเกทเสมเนจะไม่สำเร็จตามคำพยากรณ์ และพระคริสต์ก็จะเป็นเพียงแค่คนหลอกลวง ไม่ใช่พระผู้ช่วยให้รอดของมนุษยชาติตามที่ได้พยากรณ์ไว้ในพระคัมภี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คริสต์จะไ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ิ้นพระชนม์เพราะบาปของเราตามพระคัมภีร์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5: 3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ต้องแปลกใจที่พระองค์ทรงอธิษฐานในเกทเสมเ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2:42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พระองค์ทรงเป็นทุกข์มากนักพระองค์ยิ่งปลงพระทัยอธิษฐ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สโทของพระองค์เป็นเหมือนโลหิตไหลหยดลงถึงดินเป็นเม็ดใหญ่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2:44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ภาษากรีกแปลคำว่า “อะโกนี” คือ</w:t>
      </w:r>
      <w:r>
        <w:rPr>
          <w:rFonts w:ascii="Cordia New" w:hAnsi="Cordia New" w:cs="Cordia New"/>
          <w:sz w:val="28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ะโกเนีย</w:t>
      </w:r>
      <w:r>
        <w:rPr>
          <w:rFonts w:ascii="Cordia New" w:hAnsi="Cordia New" w:cs="Cordia New"/>
          <w:sz w:val="28"/>
          <w:sz w:val="28"/>
          <w:szCs w:val="28"/>
        </w:rPr>
        <w:t xml:space="preserve">”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พูด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รุนแรงทางอารมณ์และความปวดร้าว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cs="Cordia New" w:ascii="Cordia New" w:hAnsi="Cordia New"/>
          <w:sz w:val="28"/>
          <w:szCs w:val="28"/>
        </w:rPr>
        <w:t xml:space="preserve">Vine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ได้รับความทุกข์ทรมานเป็นอย่างมาก และได้รับความเจ็บปวดอย่างรุนแรง ในความมื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คืนนี้ให้เราลองนึกถึงความทุกข์ใจของพระองค์ในสวนเกทเสมเนตามข้อต่อไปนี้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TextBody"/>
        <w:rPr>
          <w:rFonts w:cs="Angsana New"/>
          <w:b/>
          <w:b/>
          <w:bCs/>
          <w:sz w:val="24"/>
          <w:lang w:bidi="th-TH"/>
        </w:rPr>
      </w:pPr>
      <w:r>
        <w:rPr>
          <w:b/>
          <w:bCs/>
          <w:sz w:val="24"/>
        </w:rPr>
        <w:t xml:space="preserve">I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ประการแรก พูดถึงการทนทุกข์</w:t>
      </w:r>
      <w:r>
        <w:rPr>
          <w:b/>
          <w:b/>
          <w:bCs/>
          <w:sz w:val="24"/>
          <w:sz w:val="24"/>
          <w:lang w:bidi="th-TH"/>
        </w:rPr>
        <w:t xml:space="preserve"> </w:t>
      </w:r>
    </w:p>
    <w:p>
      <w:pPr>
        <w:pStyle w:val="BodyTextIndent2"/>
        <w:rPr>
          <w:rFonts w:cs="Angsana New"/>
          <w:b/>
          <w:b/>
          <w:bCs/>
          <w:sz w:val="24"/>
          <w:lang w:bidi="th-TH"/>
        </w:rPr>
      </w:pPr>
      <w:r>
        <w:rPr>
          <w:rFonts w:cs="Angsana New"/>
          <w:b/>
          <w:bCs/>
          <w:sz w:val="24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รับประทานปัสกากับเหล่าสาวก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นั่น พระองค์ทรงเฉลิมฉลองอาหารมื้อเย็นของพระเจ้ากับพว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ยูดาสออกจากกลุ่มและไปหาพวกปุโรหิตใหญ่เพื่อทรยศ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งจากที่พวกเขาร้องเพลงสรรเสริญและจากนั้นเขาก็เดินข้ามลำธาร บรูต เกดรอ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้าไปในสวนเกทเสมน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มกลางความมื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นั่งที่นี่เถิดเราจะอธิษฐาน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4:32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หลังจากนั้นพระเยซูทรงพาเปโตร ยากอบ และยอห์นเข้าไปที่ในสวนซึ่งอยู่ห่างออกไป “เวลานั้นพระองค์ทรงเริ่มรู้สึกกระวนกระวายและหนักพระทัย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กล่าวแก่พวกเข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จเราเป็นทุกข์แทบจะต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เฝ้าอยู่ที่นี่เถิด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4: 33-34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จเซฟ ฮาร์ท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  <w:r>
        <w:br w:type="page"/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ทนทุกข์หลายอย่าง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ายสิ่งล่อใจให้ต้องเจ็บ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หมือนผู้ป่วยและเจ็บปวด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ยังมีการพิจารณาคดีทุเลา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จะต้องยั่งยืนในตัวพระองค์</w:t>
      </w:r>
    </w:p>
    <w:p>
      <w:pPr>
        <w:pStyle w:val="IndentedQuote"/>
        <w:rPr/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กทเสมเนแห่งความเศร้า</w:t>
      </w:r>
      <w:r>
        <w:rPr>
          <w:rFonts w:cs="Cordia New" w:ascii="Cordia New" w:hAnsi="Cordia New"/>
          <w:sz w:val="28"/>
          <w:szCs w:val="28"/>
        </w:rPr>
        <w:t>!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จะต้องยั่งยืนในพระองค์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กทเสมเนแห่งความเศร้า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(“Many Woes He Had Endured” by Joseph Hart, 1712-1768; </w:t>
      </w:r>
    </w:p>
    <w:p>
      <w:pPr>
        <w:pStyle w:val="IndentedQuote"/>
        <w:ind w:left="1440" w:right="0" w:hanging="0"/>
        <w:rPr/>
      </w:pPr>
      <w:r>
        <w:rPr/>
        <w:t xml:space="preserve">        </w:t>
      </w:r>
      <w:r>
        <w:rPr/>
        <w:t xml:space="preserve">to the tune of “Come, Ye Sinners”).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ัทธิวกล่าวว่า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เริ่มรู้สึกเศร้าและหนั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ทั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ก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ัทธิว </w:t>
      </w:r>
      <w:r>
        <w:rPr>
          <w:rFonts w:cs="Cordia New" w:ascii="Cordia New" w:hAnsi="Cordia New"/>
          <w:sz w:val="28"/>
          <w:szCs w:val="28"/>
        </w:rPr>
        <w:t xml:space="preserve">26:37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ูดวิน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่าว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ภาษาของคำ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ักมาก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ูดวิน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ำนี้แสดงให้เห็น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วุ่นวายหรือความฟุ้งซ่านในความทุกข์ทรมานของพระเยซู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นื่องจากคำนี้หมายถึง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ถู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ยกออกจากค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อื่น ไม่เป็นที่ต้องการของคนอื่น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ถูกแยกออกจากมนุษยชาติ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ความหมายของคำนี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ถูกขับ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อกไป และไม่เป็นที่ต้องการของคนอื่น ซึ่งเป็นเหตุให้พระองค์ต้องท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ข์ทรม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ู่เพียงผู้เดีย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ั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ทธิวอ้างคำตรัสของพระผู้ช่วยให้รอดดังนี้ว่า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ญญาณของเราเป็นทุกข์จนจวนจะตาย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ัทธิว </w:t>
      </w:r>
      <w:r>
        <w:rPr>
          <w:rFonts w:cs="Cordia New" w:ascii="Cordia New" w:hAnsi="Cordia New"/>
          <w:sz w:val="28"/>
          <w:szCs w:val="28"/>
        </w:rPr>
        <w:t xml:space="preserve">26:38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ภาษ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รีกแปลคำว่า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ศร้าโศก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หมายถึง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ศร้าโศ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อย่างน่ากลัว</w:t>
      </w:r>
      <w:r>
        <w:rPr>
          <w:rFonts w:cs="Cordia New" w:ascii="Cordia New" w:hAnsi="Cordia New"/>
          <w:sz w:val="28"/>
          <w:szCs w:val="28"/>
          <w:lang w:bidi="th-TH"/>
        </w:rPr>
        <w:t xml:space="preserve">" (Strong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ู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ับความเศร้าโศก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ูดวิ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ล่าวว่า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ทุกข์หนักจนจะหมดลมหายใจ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รเนคเกอร์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ล่าวว่าพระองค์ทรง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้อ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ความทุกข์โศ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ควา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ข์ทรมาน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จมอยู่ในความเศร้าโศกและความเสียใจ มาระดกบอกเร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องค์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เริ่มวิตกยิ่งและหนักพระทัยนัก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าระโก </w:t>
      </w:r>
      <w:r>
        <w:rPr>
          <w:rFonts w:cs="Cordia New" w:ascii="Cordia New" w:hAnsi="Cordia New"/>
          <w:sz w:val="28"/>
          <w:szCs w:val="28"/>
        </w:rPr>
        <w:t xml:space="preserve">14:33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ำภาษากรีกแปลว่า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่าประหลาดใจ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หมายถึง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กตะลึง</w:t>
      </w:r>
      <w:r>
        <w:rPr>
          <w:rFonts w:cs="Cordia New" w:ascii="Cordia New" w:hAnsi="Cordia New"/>
          <w:sz w:val="28"/>
          <w:szCs w:val="28"/>
          <w:lang w:bidi="th-TH"/>
        </w:rPr>
        <w:t>" (Strong)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ู่ในกำม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ห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สยดสยอง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เนคเกอร์</w:t>
      </w:r>
      <w:r>
        <w:rPr>
          <w:rFonts w:cs="Cordia New" w:ascii="Cordia New" w:hAnsi="Cordia New"/>
          <w:sz w:val="28"/>
          <w:szCs w:val="28"/>
        </w:rPr>
        <w:t>)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ทุกข์มาก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หวาดกลัวตื่นตระหนกตกใจกลัว </w:t>
      </w:r>
      <w:r>
        <w:rPr>
          <w:rFonts w:cs="Cordia New" w:ascii="Cordia New" w:hAnsi="Cordia New"/>
          <w:sz w:val="28"/>
          <w:szCs w:val="28"/>
          <w:lang w:bidi="th-TH"/>
        </w:rPr>
        <w:t>"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ูอุยท์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จเซฟ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ฮาร์ทกล่าวว่า</w:t>
      </w:r>
    </w:p>
    <w:p>
      <w:pPr>
        <w:pStyle w:val="BodyTextIndent2"/>
        <w:rPr>
          <w:rFonts w:ascii="Cordia New" w:hAnsi="Cordia New" w:cs="Cordia New"/>
          <w:sz w:val="14"/>
          <w:szCs w:val="18"/>
          <w:lang w:bidi="th-TH"/>
        </w:rPr>
      </w:pPr>
      <w:r>
        <w:rPr>
          <w:rFonts w:cs="Cordia New" w:ascii="Cordia New" w:hAnsi="Cordia New"/>
          <w:sz w:val="14"/>
          <w:szCs w:val="18"/>
          <w:lang w:bidi="th-TH"/>
        </w:rPr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ประชากรที่พระเจ้าทรงเรียกจงเข้ามา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ที่ต้องการชำระในพระโลหิต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มาเข้าร่วมกับฉันในตอนนี้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ะร้องเพลงแห่งเกเสมเน </w:t>
      </w:r>
    </w:p>
    <w:p>
      <w:pPr>
        <w:pStyle w:val="IndentedQuote"/>
        <w:ind w:left="1440" w:right="0" w:hanging="0"/>
        <w:rPr>
          <w:rFonts w:ascii="Cordia New" w:hAnsi="Cordia New" w:cs="Cordia New"/>
          <w:sz w:val="12"/>
          <w:szCs w:val="16"/>
          <w:lang w:bidi="th-TH"/>
        </w:rPr>
      </w:pPr>
      <w:r>
        <w:rPr>
          <w:rFonts w:cs="Cordia New" w:ascii="Cordia New" w:hAnsi="Cordia New"/>
          <w:sz w:val="12"/>
          <w:szCs w:val="16"/>
          <w:lang w:bidi="th-TH"/>
        </w:rPr>
      </w:r>
    </w:p>
    <w:p>
      <w:pPr>
        <w:pStyle w:val="IndentedQuote"/>
        <w:rPr/>
      </w:pPr>
      <w:r>
        <w:rPr>
          <w:rFonts w:cs="Cordia New" w:ascii="Cordia New" w:hAnsi="Cordia New"/>
          <w:sz w:val="28"/>
          <w:szCs w:val="28"/>
        </w:rPr>
        <w:t>'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ทรงปรากฏที่นั่น พระเจ้าผู้ทรงพระชนม</w:t>
      </w:r>
      <w:r>
        <w:rPr>
          <w:rFonts w:cs="Cordia New" w:ascii="Cordia New" w:hAnsi="Cordia New"/>
          <w:sz w:val="28"/>
          <w:szCs w:val="28"/>
        </w:rPr>
        <w:t>'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ถอนหายใจและคร่ำครวญและอธิษฐานและกลัว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ุกสิ่งที่เกิดขึ้นกับพระเจ้าจะต้องแบก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กำลังมากพอและไม่มีใครช่วยได้</w:t>
      </w:r>
    </w:p>
    <w:p>
      <w:pPr>
        <w:pStyle w:val="IndentedQuote"/>
        <w:ind w:left="1440" w:right="0" w:hanging="0"/>
        <w:rPr/>
      </w:pPr>
      <w:r>
        <w:rPr>
          <w:rFonts w:cs="Cordia New" w:ascii="Cordia New" w:hAnsi="Cordia New"/>
          <w:sz w:val="28"/>
          <w:szCs w:val="28"/>
        </w:rPr>
        <w:t xml:space="preserve">(“Gethsemane, The Olive-Press!” by Joseph Hart, 1712-1768;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  </w:t>
      </w:r>
      <w:r>
        <w:rPr>
          <w:rFonts w:cs="Cordia New" w:ascii="Cordia New" w:hAnsi="Cordia New"/>
          <w:sz w:val="28"/>
          <w:szCs w:val="28"/>
        </w:rPr>
        <w:t>to the tune of “‘Tis Midnight, and on Olive’s Brow”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IndentedQuote"/>
        <w:ind w:left="1440" w:right="0" w:hanging="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พระองค์ทรงเป็นทุกข์มากนักพระองค์ยิ่งปลงพระทัยอธิษฐ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สโทของพระองค์เป็นเหมือนโลหิตไหลหยดลงถึงดินเป็นเม็ดใหญ่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2:44)</w:t>
      </w:r>
    </w:p>
    <w:p>
      <w:pPr>
        <w:pStyle w:val="IndentedQuote"/>
        <w:ind w:left="1440" w:right="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II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 xml:space="preserve">สอง สาเหตุของความทุกข์ของพระองค์ </w:t>
      </w:r>
    </w:p>
    <w:p>
      <w:pPr>
        <w:pStyle w:val="BodyTextIndent2"/>
        <w:rPr>
          <w:rFonts w:ascii="Cordia New" w:hAnsi="Cordia New" w:cs="Cordia New"/>
          <w:b/>
          <w:b/>
          <w:bCs/>
          <w:sz w:val="16"/>
          <w:szCs w:val="16"/>
          <w:lang w:bidi="th-TH"/>
        </w:rPr>
      </w:pPr>
      <w:r>
        <w:rPr>
          <w:rFonts w:cs="Cordia New" w:ascii="Cordia New" w:hAnsi="Cordia New"/>
          <w:b/>
          <w:bCs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ะไรคือสาเหตุที่ทำให้พระคริสต์เศร้าโศกในสวน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คยคิดว่าความทุกข์ทรมานของพระองค์นั้นมาจากการถูกโจมตีโดยซาต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ตอนนี้ผมไม่เชื่ออย่างนั้นอึก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ในสวนเกทเสมเนนั้นมาได้กล่าวถึงมารเลยแม้แต่น้อย ในตอนที่พระองค์เริ่มทำพันธกิจ พระองค์ทรงถูกทดลองโดยซาตานสามครั้งในถิ่นทุรกันด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ล่อลวงเข้ามาหาพระองค์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4: 3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ราเวลาเราอ่านและไม่พบ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เป็นทุกข์มากนักพระองค์ยิ่งปลงพระทัย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ช่วงเวลาที่เผชิญกับการทดลองเหล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ที่ไหนที่กล่าวถึงพระโลหิตของพระองค์ไหลออกมาเหมือนในเกทเสมน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ระหว่างที่พระองค์ถูกทดลองในถิ่นทุรกันดารพระเยซูกลับทรงเอาชนะซาตานด้วยการอ้างถึงพระวจนะ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ในสวนเกทเสมนีความทุกข์ยากของพระองค์ยิ่งใหญ่จนทำให้พระองค์เกือบสิ้นพระชนม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คกี้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พระองค์อธิษฐานในสวนว่าขอให้ถ้วยนี้พ้นจากข้าพระองค์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2:42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วย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ความต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ไม่ประสงค์ที่จะสิ้นพระชนม์ในสวนเกทเสมนี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 (J. Vernon McGee, Th.D., </w:t>
      </w:r>
      <w:r>
        <w:rPr>
          <w:rFonts w:cs="Cordia New" w:ascii="Cordia New" w:hAnsi="Cordia New"/>
          <w:b/>
          <w:i/>
          <w:sz w:val="28"/>
          <w:szCs w:val="28"/>
        </w:rPr>
        <w:t>Thru the Bible,</w:t>
      </w:r>
      <w:r>
        <w:rPr>
          <w:rFonts w:cs="Cordia New" w:ascii="Cordia New" w:hAnsi="Cordia New"/>
          <w:sz w:val="28"/>
          <w:szCs w:val="28"/>
        </w:rPr>
        <w:t xml:space="preserve"> Thomas Nelson Publishers, volume V, p. 540; note on Hebrews 5:7) 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วามทุกข์ทรมานของพระองค์ในสวนเกทเสมเนนั้นเกิดจากพระบิดา ผมเชื่อว่าอย่างนั้น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โฮวาห์</w:t>
      </w:r>
      <w:r>
        <w:rPr>
          <w:rFonts w:cs="Cordia New" w:ascii="Cordia New" w:hAnsi="Cordia New"/>
          <w:sz w:val="28"/>
          <w:szCs w:val="28"/>
        </w:rPr>
        <w:t>..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รงวางลงบนท่านซึ่งความชั่วช้าของเราทุกค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53:6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สเปอร์เจียน กล่าวว่า ในสวนเกทเสมเนนั้น พระเจ้าพระบิด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ว่าพระเจ้าได้ทรงกระทำพระองค์ผู้ทรงไม่มีบาป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cs="Cordia New" w:ascii="Cordia New" w:hAnsi="Cordia New"/>
          <w:sz w:val="28"/>
          <w:szCs w:val="28"/>
          <w:lang w:bidi="th-TH"/>
        </w:rPr>
        <w:t>2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5:21)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ัดนี้พระองค์ทรงรับการสาปแช่งซึ่งเป็นเพราะคนบาปเพราะพระองค์ทรงยืนอยู่ในสถานที่ของคนบาปและต้องทนทุกข์ทรมานอยู่ในสถานที่ของคนชั่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พระองค์ทรงตระหนักว่าอาจจะเป็นครั้งแรกสิ่งที่จะ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ปผู้ถ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มันเป็นเรื่องของ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 (C. H. Spurgeon, “The Agony in Gethsemane,” </w:t>
      </w:r>
      <w:r>
        <w:rPr>
          <w:rFonts w:cs="Cordia New" w:ascii="Cordia New" w:hAnsi="Cordia New"/>
          <w:b/>
          <w:i/>
          <w:sz w:val="28"/>
          <w:szCs w:val="28"/>
        </w:rPr>
        <w:t>The Metropolitan Tabernacle Pulpit,</w:t>
      </w:r>
      <w:r>
        <w:rPr>
          <w:rFonts w:cs="Cordia New" w:ascii="Cordia New" w:hAnsi="Cordia New"/>
          <w:sz w:val="28"/>
          <w:szCs w:val="28"/>
        </w:rPr>
        <w:t xml:space="preserve"> Pilgrim Publications, 1971, volume XX, p. 593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นวันที่อาโรนถวายเครื่องเผาบูชาไถ่บาปนั้นจะมีแพะอยู่สองตั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คริสต์ที่อยู่ในสวนเป็นภาพของแพะตัวที่ส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พะตัวที่สองได้รับความทุกข์ทรมานอย่างมากเมื่อถูกฆ่าชดใช้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กลัวและความเจ็บปวดของสัตว์ตัวนี้ เป็นเพียงส่วนหนึ่งของความทุกข์ทรมานของ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ทุกข์ทรมานของพระเยซูในสวนคือภาพที่กล่าวไว้ในพระคัมภีร์ตามนี้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พระองค์ทรงเป็นทุกข์มากนักพระองค์ยิ่งปลงพระทัยอธิษฐ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สโทของพระองค์เป็นเหมือนโลหิตไหลหยดลงถึงดินเป็นเม็ดใหญ่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2:44)</w:t>
      </w:r>
    </w:p>
    <w:p>
      <w:pPr>
        <w:pStyle w:val="BodyTextIndent2"/>
        <w:ind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ู้เผยพระวจนะอิสยาห์กล่าวว่า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ก็ยังเป็นพระประสงค์ของพระเยโฮวาห์ที่จะให้ท่านฟกช้ำด้วยความระทมทุกข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พระองค์ทรงกระทำให้วิญญาณของท่านเป็นเครื่องบูชาไถ่บาป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NASV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จะเห็นเชื้อสาย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จะยืดวันทั้งหลายของท่าน</w:t>
      </w:r>
      <w:r>
        <w:rPr>
          <w:rFonts w:cs="Cordia New" w:ascii="Cordia New" w:hAnsi="Cordia New"/>
          <w:sz w:val="28"/>
          <w:szCs w:val="28"/>
        </w:rPr>
        <w:t>...”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53:10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น่นอนเริ่มต้นในสวนเกทเสมเน</w:t>
      </w:r>
      <w:r>
        <w:rPr>
          <w:rFonts w:cs="Cordia New" w:ascii="Cordia New" w:hAnsi="Cordia New"/>
          <w:sz w:val="28"/>
          <w:szCs w:val="28"/>
        </w:rPr>
        <w:t>!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  <w:t>‘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นคืนวันนั้น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และเพื่อความผิดของคน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ผู้ทรงทรนทุกข์และหลั่งโลหิตออกมา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ความบาปของมนุษยชาติ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เจ้าไม่เคยทอดทิ้งพระองค์ </w:t>
      </w:r>
    </w:p>
    <w:p>
      <w:pPr>
        <w:pStyle w:val="IndentedQuote"/>
        <w:ind w:left="1440" w:right="0" w:hanging="0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“‘Tis Midnight, and on Olive’s Brow” by William B. Tappan, 1794-1849)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‘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คืนวัน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พื่อความผิดของคน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ผู้ทรงทรนทุกข์และหลั่งโลหิตออกม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ิ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พระองค์ถูกฟอกช้ำและทำให้เศร้าโศกโดยพระบิดาของเข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เศร้าโศกของพระองค์ตอนนี้ เริ่มต้นเพราะไม่ได้จบที่น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บนไม้กางเข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เริ่มที่จ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'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ักพระทัยมาก</w:t>
      </w:r>
      <w:r>
        <w:rPr>
          <w:rFonts w:cs="Cordia New" w:ascii="Cordia New" w:hAnsi="Cordia New"/>
          <w:sz w:val="28"/>
          <w:szCs w:val="28"/>
        </w:rPr>
        <w:t xml:space="preserve">'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น้ำหนักของความบาปของคนของเขา และพระพิโรธของพระเจ้าที่ตกลงมาที่พระองค์ และเกินกว่าที่จะรับ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องค์พร้อมที่จะสิ้นพระชนม์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ถูกนำด้วยฝุ่นแห่งความตา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หรือความเศร้าโศก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นกระทั่งวิญญาณและร่างกายของพระองค์ถูกแยกออกจากกันและกัน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บนไม้กางเขน </w:t>
      </w:r>
      <w:r>
        <w:rPr>
          <w:rFonts w:cs="Cordia New" w:ascii="Cordia New" w:hAnsi="Cordia New"/>
          <w:sz w:val="28"/>
          <w:szCs w:val="28"/>
        </w:rPr>
        <w:t xml:space="preserve">(John Gill, D.D., </w:t>
      </w:r>
      <w:r>
        <w:rPr>
          <w:rFonts w:cs="Cordia New" w:ascii="Cordia New" w:hAnsi="Cordia New"/>
          <w:b/>
          <w:i/>
          <w:sz w:val="28"/>
          <w:szCs w:val="28"/>
        </w:rPr>
        <w:t>An Exposition of the New Testament,</w:t>
      </w:r>
      <w:r>
        <w:rPr>
          <w:rFonts w:cs="Cordia New" w:ascii="Cordia New" w:hAnsi="Cordia New"/>
          <w:sz w:val="28"/>
          <w:szCs w:val="28"/>
        </w:rPr>
        <w:t xml:space="preserve"> The Baptist Standard Bearer, 1989 reprint, volume I, p. 334)  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นสวนเกทเสมเนนั่น “และพระเยโฮวาห์ทรงวางลงบนท่านซึ่งความชั่วช้าของเราทุกคน”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อิสยาห์ </w:t>
      </w:r>
      <w:r>
        <w:rPr>
          <w:rFonts w:cs="Cordia New" w:ascii="Cordia New" w:hAnsi="Cordia New"/>
          <w:sz w:val="28"/>
          <w:szCs w:val="28"/>
        </w:rPr>
        <w:t>53:6)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  <w:r>
        <w:br w:type="page"/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ั่น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บุตรของพระเจ้า</w:t>
      </w:r>
      <w:r>
        <w:rPr>
          <w:rFonts w:cs="Cordia New" w:ascii="Cordia New" w:hAnsi="Cordia New"/>
          <w:sz w:val="28"/>
          <w:szCs w:val="28"/>
          <w:lang w:bidi="th-TH"/>
        </w:rPr>
        <w:t>]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รงแบกบาปของข้าฯ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มารถเชื่อในพระคุณนั่น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ต่ที่พระองค์ทรงทรงทุกข์ 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มากเกินไปที่จะรู้สึกได้</w:t>
      </w:r>
    </w:p>
    <w:p>
      <w:pPr>
        <w:pStyle w:val="IndentedQuote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ใครสามารถเจาะผ่านเจ้า</w:t>
      </w:r>
      <w:r>
        <w:rPr>
          <w:rFonts w:cs="Cordia New" w:ascii="Cordia New" w:hAnsi="Cordia New"/>
          <w:sz w:val="28"/>
          <w:szCs w:val="28"/>
        </w:rPr>
        <w:t>,</w:t>
      </w:r>
    </w:p>
    <w:p>
      <w:pPr>
        <w:pStyle w:val="IndentedQuote"/>
        <w:rPr/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ืดมนมื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กทเสมเน</w:t>
      </w:r>
      <w:r>
        <w:rPr>
          <w:rFonts w:cs="Cordia New" w:ascii="Cordia New" w:hAnsi="Cordia New"/>
          <w:sz w:val="28"/>
          <w:szCs w:val="28"/>
        </w:rPr>
        <w:t>!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ใครสามารถเจาะผ่านเจ้า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ืดมนมื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กท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สมเน</w:t>
      </w:r>
      <w:r>
        <w:rPr>
          <w:rFonts w:cs="Cordia New" w:ascii="Cordia New" w:hAnsi="Cordia New"/>
          <w:sz w:val="28"/>
          <w:szCs w:val="28"/>
        </w:rPr>
        <w:t xml:space="preserve">!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(“Many Woes He Had Endured” by Joseph Hart, 1712-1768; to the tune of “Come, Ye Sinners”)</w:t>
      </w:r>
    </w:p>
    <w:p>
      <w:pPr>
        <w:pStyle w:val="IndentedQuote"/>
        <w:ind w:left="1440" w:right="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พระองค์ทรงเป็นทุกข์มากนักพระองค์ยิ่งปลงพระทัยอธิษฐ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สโทของพระองค์เป็นเหมือนโลหิตไหลหยดลงถึงดินเป็นเม็ดใหญ่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2:44)</w:t>
      </w:r>
    </w:p>
    <w:p>
      <w:pPr>
        <w:pStyle w:val="IndentedQuote"/>
        <w:ind w:left="1440" w:right="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มองพระบุตรของพระเจ้าทรงทนทุกข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้องไห้ครวญครางโลหิตไหลออกมา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ลึกอันไร้ขอบเขตข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ุณ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พระเจ้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รักของพระองค์นั้นยิ่งใหญ่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ind w:left="1440" w:right="0" w:hanging="0"/>
        <w:rPr/>
      </w:pPr>
      <w:r>
        <w:rPr>
          <w:rFonts w:cs="Cordia New" w:ascii="Cordia New" w:hAnsi="Cordia New"/>
          <w:sz w:val="28"/>
          <w:szCs w:val="28"/>
        </w:rPr>
        <w:t xml:space="preserve">(“Thine Unknown Sufferings” by Joseph Hart, 1712-1768; </w:t>
      </w:r>
    </w:p>
    <w:p>
      <w:pPr>
        <w:pStyle w:val="IndentedQuote"/>
        <w:ind w:left="1440" w:right="0" w:hanging="0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      </w:t>
      </w:r>
      <w:r>
        <w:rPr>
          <w:rFonts w:cs="Cordia New" w:ascii="Cordia New" w:hAnsi="Cordia New"/>
          <w:sz w:val="28"/>
          <w:szCs w:val="28"/>
        </w:rPr>
        <w:t xml:space="preserve">to the tune of “‘Tis Midnight, and on Olive’s Brow”)  </w:t>
      </w:r>
    </w:p>
    <w:p>
      <w:pPr>
        <w:pStyle w:val="IndentedQuote"/>
        <w:ind w:left="1440" w:right="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โฮวาห์ทรงวางลงบนท่านซึ่งความชั่วช้าของเราทุกค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53:6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แบกบาปของเราในสวนเกทเสมเน และพระองค์ทรงรับบาปของเรา “ลงในพระวรกายของพระองค์” บนกางเขน ที่ๆพระองค์จะสิ้นพระชนม์ในวันต่อไป บาปของเราทำให้พระองค์ฟอกช้ำ และทำให้พระเสโทของพระองค์ไหลออกมาเป็นเลือด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พระองค์ทรงเป็นทุกข์มากนักพระองค์ยิ่งปลงพระทัยอธิษฐ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สโทของพระองค์เป็นเหมือนโลหิตไหลหยดลงถึงดินเป็นเม็ดใหญ่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2:44)</w:t>
      </w:r>
    </w:p>
    <w:p>
      <w:pPr>
        <w:pStyle w:val="IndentedVers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ช่ พระองค์ทรงแบกบาปของคุณที่กางเขน </w:t>
      </w:r>
    </w:p>
    <w:p>
      <w:pPr>
        <w:pStyle w:val="IndentedVerse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เองได้ทรงรับแบกบาปของเราไว้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ในพระก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ของพระองค์ที่ต้นไม้นั้น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นกางเขน</w:t>
      </w:r>
      <w:r>
        <w:rPr>
          <w:rFonts w:cs="Cordia New" w:ascii="Cordia New" w:hAnsi="Cordia New"/>
          <w:sz w:val="28"/>
          <w:szCs w:val="28"/>
        </w:rPr>
        <w:t xml:space="preserve">]” (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โต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:24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ไปที่สวนของเกทเสมนีและดูสิ่งที่พระเยซูได้ทรงกระทำเพื่อคุณและผ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ท้จริงแล้วคุณควรไปนรกเพราะบาป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ยซูทรงรับความผิดบาปเหล่านั้นไว้ที่พระองค์เองและได้เสด็จผ่านไปที่นรกในสวนและบนไม้กางเขนเพื่อชดใช้บาปชั่วช้าของคุณ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ริสเตียนทุกคนควรจะเผ้าเดี่ยวตอนพระเยซูทรงอยู่ที่เกทเสมเนและที่กางเข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กทเสมเนและกางเขนจะแยกออกจากันไม่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เป็นพระผู้ช่วยให้ร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งเขน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ฤทธิ์เดชของพระเจ้า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18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ได้สิทธิอำนาจที่จะมีชีวิตอยู่เพื่อพระเจ้าโดยการทำงานของพระคริสต์ในเมืองเกทเสมนีและบนไม้กางเข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มีแรงบันดาลใจที่จะมีชีวิตอยู่เพื่อพระคริสต์โดยการนึกถึงความทุกข์ทรมานของพระองค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ชีวิตของเราถูกทดลอง อย่าให้เรารู้สึกหดหู่ท้อใจ คริสเตียนที่แท้จริงควรจะชื่นชมยินดีและจำไว้ว่าพระเยซูทรงชดใช้บาปของเราในเกทเสมนีและบนไม้กางเข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มีความชื่นชมยินดี เพราะว่าพระเยซูทรงเอาชนะความตายโดยการที่พระองค์ทรงฟื้นคืนพระชนม์จากความตาย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ลูกแกะของพระเจ้าอยู่ใกล้ที่กางเขน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ทรงนำหน้าข้าพระองค์ไป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ปรดเดินกับข้าพระองค์ทุกวันเวลา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รงเป็นโล่กำบังให้กับข้าฯ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ี่กางเขน ที่กางเขน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สง่าราศีให้กับข้าฯตลอดไป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ปรดให้จิตญญาณของข้าฯได้ขันไป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ะพักสงบอยู่ริมแม่น้ำ </w:t>
      </w:r>
    </w:p>
    <w:p>
      <w:pPr>
        <w:pStyle w:val="IndentedQuote"/>
        <w:ind w:left="1440" w:right="0" w:hanging="0"/>
        <w:rPr/>
      </w:pPr>
      <w:r>
        <w:rPr>
          <w:rFonts w:cs="Cordia New" w:ascii="Cordia New" w:hAnsi="Cordia New"/>
          <w:sz w:val="28"/>
          <w:szCs w:val="28"/>
        </w:rPr>
        <w:t xml:space="preserve">(“Near the Cross” by Fanny J. Crosby, 1820-1915) </w:t>
      </w:r>
    </w:p>
    <w:p>
      <w:pPr>
        <w:pStyle w:val="IndentedQuote"/>
        <w:ind w:left="1440" w:right="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ผมจะพูดให้กับคนที่ยังไม่ได้รับความรอด คุณคิดอย่างไรถึงการทรมานและพระโลหิตที่หลั่งลงท่ามกลางความมืดในสวนเกทเสมนี พระองค์ทรงทุกข์ทรมานเพื่อคุณ คุณกลับหันหลังให้กับพระองค์หรือเปล่า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กำลังทุกข์ทรมานเพราะบาปของคุณ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ปฏิเสธพระองค์ได้อย่างไรและปฏิเสธความรักเช่นนี้ได้อย่างไร</w:t>
      </w:r>
      <w:r>
        <w:rPr>
          <w:rFonts w:cs="Cordia New" w:ascii="Cordia New" w:hAnsi="Cordia New"/>
          <w:sz w:val="28"/>
          <w:szCs w:val="28"/>
        </w:rPr>
        <w:t>?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พระองค์ทรงเป็นทุกข์มากนักพระองค์ยิ่งปลงพระทัยอธิษฐ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สโทของพระองค์เป็นเหมือนโลหิตไหลหยดลงถึงดินเป็นเม็ดใหญ่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2:44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  <w:r>
        <w:br w:type="page"/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องพระบุตรของพระเจ้าทรงทนทุกข์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้องไห้ครวญครางโลหิตไหลออกมา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ลึกอันไร้ขอบเขตข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ุณ</w:t>
      </w:r>
      <w:r>
        <w:rPr>
          <w:rFonts w:cs="Cordia New" w:ascii="Cordia New" w:hAnsi="Cordia New"/>
          <w:sz w:val="28"/>
          <w:szCs w:val="28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พระเจ้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    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 ความรักของพระองค์นั้นยิ่งใหญ่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ind w:left="1440" w:right="0" w:hanging="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แบกบาปของเราในสวนเกทเสมเน เพราะว่าทรงรักคุณ</w:t>
      </w:r>
      <w:r>
        <w:rPr>
          <w:rFonts w:cs="Cordia New" w:ascii="Cordia New" w:hAnsi="Cordia New"/>
          <w:sz w:val="28"/>
          <w:szCs w:val="28"/>
        </w:rPr>
        <w:t>!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ชำระโทษตายของเราที่กางเขน เพราะทรงรักคุณ</w:t>
      </w:r>
      <w:r>
        <w:rPr>
          <w:rFonts w:cs="Cordia New" w:ascii="Cordia New" w:hAnsi="Cordia New"/>
          <w:sz w:val="28"/>
          <w:szCs w:val="28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ืนนี้คุณจะวางใจพระองค์หรือไม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เข้ามาที่พระองค์ผู้ทีงรักคุณตลอดไปหรือไม่</w:t>
      </w:r>
      <w:r>
        <w:rPr>
          <w:rFonts w:cs="Cordia New" w:ascii="Cordia New" w:hAnsi="Cordia New"/>
          <w:sz w:val="28"/>
          <w:szCs w:val="28"/>
          <w:lang w:bidi="th-TH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เชื่อในพระผู้เชื่อให้รอด</w:t>
      </w:r>
      <w:r>
        <w:rPr>
          <w:rFonts w:cs="Cordia New" w:ascii="Cordia New" w:hAnsi="Cordia New"/>
          <w:sz w:val="28"/>
          <w:szCs w:val="28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างใจพระองค์เดี่ยวนี</w:t>
      </w:r>
      <w:r>
        <w:rPr>
          <w:rFonts w:cs="Cordia New" w:ascii="Cordia New" w:hAnsi="Cordia New"/>
          <w:sz w:val="28"/>
          <w:szCs w:val="28"/>
        </w:rPr>
        <w:t xml:space="preserve">!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จะทรงอภัยบาปของคุณ และคุณจะได้ชีวิตนิรันดร์</w:t>
      </w:r>
      <w:r>
        <w:rPr>
          <w:rFonts w:cs="Cordia New" w:ascii="Cordia New" w:hAnsi="Cordia New"/>
          <w:sz w:val="28"/>
          <w:szCs w:val="28"/>
        </w:rPr>
        <w:t xml:space="preserve">!  </w:t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าเม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left="360" w:right="360" w:hanging="0"/>
        <w:jc w:val="both"/>
        <w:rPr>
          <w:rFonts w:ascii="Cordia New" w:hAnsi="Cordia New" w:cs="Cordia New"/>
          <w:sz w:val="24"/>
          <w:szCs w:val="24"/>
          <w:lang w:bidi="th-TH"/>
        </w:rPr>
      </w:pPr>
      <w:r>
        <w:rPr>
          <w:rFonts w:ascii="Cordia New" w:hAnsi="Cordia New" w:cs="Cordia New"/>
          <w:sz w:val="24"/>
          <w:sz w:val="24"/>
          <w:szCs w:val="24"/>
          <w:lang w:bidi="th-TH"/>
        </w:rPr>
        <w:t>ตอนที่เขียนจดหมายถึง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ดร</w:t>
      </w:r>
      <w:r>
        <w:rPr>
          <w:rFonts w:cs="Cordia New" w:ascii="Cordia New" w:hAnsi="Cordia New"/>
          <w:sz w:val="24"/>
          <w:szCs w:val="24"/>
          <w:lang w:bidi="th-TH"/>
        </w:rPr>
        <w:t xml:space="preserve">.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ไฮเมอร์ส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กรุณาบอกท่านว่าคุณเขียนมาจากประเทศอะไร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หรือหากท่านไม่อาจตอบอีเมลล์ของท่า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หากคุณได้รับพระพรจากบทเทศนานี้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ดร</w:t>
      </w:r>
      <w:r>
        <w:rPr>
          <w:rFonts w:cs="Cordia New" w:ascii="Cordia New" w:hAnsi="Cordia New"/>
          <w:sz w:val="24"/>
          <w:szCs w:val="24"/>
          <w:lang w:bidi="th-TH"/>
        </w:rPr>
        <w:t xml:space="preserve">.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ไฮเมอร์ส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อยากจะได้ยินจากคุณ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หากบทเทศนานี้เป็นพระพรให้กับคุณ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กรุณาเขียนอีเมล์ส่งไปให้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ดร</w:t>
      </w:r>
      <w:r>
        <w:rPr>
          <w:rFonts w:cs="Cordia New" w:ascii="Cordia New" w:hAnsi="Cordia New"/>
          <w:sz w:val="24"/>
          <w:szCs w:val="24"/>
          <w:lang w:bidi="th-TH"/>
        </w:rPr>
        <w:t xml:space="preserve">.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ไฮเมอร์ส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และบอกท่านว่าคุณเขียนมาจากประเทศอะไรและนี่คืออีเมล์ของดร</w:t>
      </w:r>
      <w:r>
        <w:rPr>
          <w:rFonts w:cs="Cordia New" w:ascii="Cordia New" w:hAnsi="Cordia New"/>
          <w:sz w:val="24"/>
          <w:szCs w:val="24"/>
          <w:lang w:bidi="th-TH"/>
        </w:rPr>
        <w:t>.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ไฮเมอร์ส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– </w:t>
      </w:r>
      <w:r>
        <w:rPr>
          <w:rFonts w:cs="Cordia New" w:ascii="Cordia New" w:hAnsi="Cordia New"/>
          <w:sz w:val="24"/>
          <w:szCs w:val="24"/>
        </w:rPr>
        <w:t>rlhymersjr@sbcglobal.net (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คลิกที่นี่</w:t>
      </w:r>
      <w:r>
        <w:rPr>
          <w:rFonts w:cs="Cordia New" w:ascii="Cordia New" w:hAnsi="Cordia New"/>
          <w:sz w:val="24"/>
          <w:szCs w:val="24"/>
          <w:lang w:bidi="th-TH"/>
        </w:rPr>
        <w:t xml:space="preserve">) 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คุณสามารถเขียนถึง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ดร</w:t>
      </w:r>
      <w:r>
        <w:rPr>
          <w:rFonts w:cs="Cordia New" w:ascii="Cordia New" w:hAnsi="Cordia New"/>
          <w:sz w:val="24"/>
          <w:szCs w:val="24"/>
          <w:lang w:bidi="th-TH"/>
        </w:rPr>
        <w:t xml:space="preserve">.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ไฮเมอร์ส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ในภาษาของคุณ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แต่หากเป็นไปได้ก็ขอให้เขียนเป็นภาษาอังกฤษ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หรือเขียนส่งจดหมายส่ง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ดร</w:t>
      </w:r>
      <w:r>
        <w:rPr>
          <w:rFonts w:cs="Cordia New" w:ascii="Cordia New" w:hAnsi="Cordia New"/>
          <w:sz w:val="24"/>
          <w:szCs w:val="24"/>
          <w:lang w:bidi="th-TH"/>
        </w:rPr>
        <w:t xml:space="preserve">.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ไฮเมอร์ส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ทางไปรษณีตามที่อยู่นี้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P.O. Box 15308, Los Angeles, CA 90015.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คุณสามารถโทรศัพท์ไปท่านได้ที่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</w:t>
      </w:r>
      <w:r>
        <w:rPr>
          <w:rFonts w:cs="Cordia New" w:ascii="Cordia New" w:hAnsi="Cordia New"/>
          <w:sz w:val="24"/>
          <w:szCs w:val="24"/>
          <w:lang w:bidi="th-TH"/>
        </w:rPr>
        <w:t>(</w:t>
      </w:r>
      <w:r>
        <w:rPr>
          <w:rFonts w:cs="Cordia New" w:ascii="Cordia New" w:hAnsi="Cordia New"/>
          <w:sz w:val="24"/>
          <w:szCs w:val="24"/>
        </w:rPr>
        <w:t>818)352-0452</w:t>
      </w:r>
      <w:r>
        <w:rPr>
          <w:rFonts w:cs="Cordia New" w:ascii="Cordia New" w:hAnsi="Cordia New"/>
          <w:sz w:val="24"/>
          <w:szCs w:val="24"/>
          <w:lang w:bidi="th-TH"/>
        </w:rPr>
        <w:t xml:space="preserve"> </w:t>
      </w:r>
    </w:p>
    <w:p>
      <w:pPr>
        <w:pStyle w:val="Normal"/>
        <w:ind w:left="360" w:right="360" w:hanging="0"/>
        <w:jc w:val="both"/>
        <w:rPr>
          <w:rFonts w:ascii="Cordia New" w:hAnsi="Cordia New" w:cs="Cordia New"/>
          <w:sz w:val="24"/>
          <w:szCs w:val="24"/>
          <w:lang w:bidi="th-TH"/>
        </w:rPr>
      </w:pPr>
      <w:r>
        <w:rPr>
          <w:rFonts w:cs="Cordia New" w:ascii="Cordia New" w:hAnsi="Cordia New"/>
          <w:sz w:val="24"/>
          <w:szCs w:val="24"/>
          <w:lang w:bidi="th-TH"/>
        </w:rPr>
      </w:r>
    </w:p>
    <w:p>
      <w:pPr>
        <w:pStyle w:val="Normal"/>
        <w:ind w:left="936" w:right="936" w:hanging="0"/>
        <w:jc w:val="both"/>
        <w:rPr>
          <w:sz w:val="10"/>
        </w:rPr>
      </w:pPr>
      <w:r>
        <w:rPr>
          <w:sz w:val="16"/>
        </w:rPr>
        <w:t xml:space="preserve"> </w:t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i/>
          <w:sz w:val="28"/>
          <w:szCs w:val="28"/>
          <w:lang w:bidi="th-TH"/>
        </w:rPr>
        <w:t>(</w:t>
      </w:r>
      <w:r>
        <w:rPr>
          <w:rFonts w:ascii="Cordia New" w:hAnsi="Cordia New" w:cs="Cordia New"/>
          <w:b/>
          <w:b/>
          <w:bCs/>
          <w:i/>
          <w:i/>
          <w:sz w:val="28"/>
          <w:sz w:val="28"/>
          <w:szCs w:val="28"/>
          <w:lang w:bidi="th-TH"/>
        </w:rPr>
        <w:t>จบบทเทศนา</w:t>
      </w:r>
      <w:r>
        <w:rPr>
          <w:rFonts w:cs="Cordia New" w:ascii="Cordia New" w:hAnsi="Cordia New"/>
          <w:b/>
          <w:bCs/>
          <w:i/>
          <w:sz w:val="28"/>
          <w:szCs w:val="28"/>
          <w:lang w:bidi="th-TH"/>
        </w:rPr>
        <w:t>)</w:t>
      </w:r>
    </w:p>
    <w:p>
      <w:pPr>
        <w:pStyle w:val="Normal"/>
        <w:jc w:val="center"/>
        <w:rPr>
          <w:rFonts w:ascii="Cordia New" w:hAnsi="Cordia New" w:cs="Cordia New"/>
          <w:b/>
          <w:b/>
          <w:i/>
          <w:i/>
          <w:sz w:val="28"/>
          <w:szCs w:val="28"/>
          <w:lang w:val="en-US"/>
        </w:rPr>
      </w:pPr>
      <w:r>
        <w:rPr>
          <w:rFonts w:eastAsia="Cordia New" w:cs="Cordia New" w:ascii="Cordia New" w:hAnsi="Cordia New"/>
          <w:b/>
          <w:iCs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ุณสามารถหาอ่านบทเทศนาของ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>.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ในแต่ละสัปดาห์ได้ทางอินเทอร์เน็ทได้ที่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 </w:t>
      </w:r>
      <w:r>
        <w:rPr>
          <w:rFonts w:cs="Cordia New" w:ascii="Cordia New" w:hAnsi="Cordia New"/>
          <w:sz w:val="28"/>
          <w:szCs w:val="28"/>
          <w:lang w:val="en-US"/>
        </w:rPr>
        <w:t>www.sermonsfortheworld.com</w:t>
      </w:r>
      <w:r>
        <w:rPr>
          <w:rFonts w:cs="Cordia New" w:ascii="Cordia New" w:hAnsi="Cordia New"/>
          <w:b/>
          <w:i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ลิกที่นี่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>) “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บทเทศนาในภาษาไทย</w:t>
      </w:r>
      <w:r>
        <w:rPr>
          <w:rFonts w:ascii="Times New Roman" w:hAnsi="Times New Roman"/>
          <w:b/>
          <w:b/>
          <w:i/>
          <w:i/>
          <w:sz w:val="28"/>
          <w:sz w:val="28"/>
          <w:szCs w:val="28"/>
          <w:lang w:val="en-US" w:bidi="th-TH"/>
        </w:rPr>
        <w:t>”</w:t>
      </w:r>
    </w:p>
    <w:p>
      <w:pPr>
        <w:pStyle w:val="Normal"/>
        <w:jc w:val="center"/>
        <w:rPr>
          <w:rFonts w:ascii="Cordia New" w:hAnsi="Cordia New" w:cs="Cordia New"/>
          <w:b/>
          <w:b/>
          <w:i/>
          <w:i/>
          <w:sz w:val="28"/>
          <w:szCs w:val="28"/>
          <w:lang w:val="en-US"/>
        </w:rPr>
      </w:pPr>
      <w:r>
        <w:rPr>
          <w:rFonts w:cs="Cordia New" w:ascii="Cordia New" w:hAnsi="Cordia New"/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i/>
          <w:i/>
          <w:sz w:val="28"/>
          <w:szCs w:val="28"/>
          <w:lang w:val="en-US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</w:p>
    <w:p>
      <w:pPr>
        <w:pStyle w:val="Normal"/>
        <w:rPr>
          <w:rFonts w:ascii="Cordia New" w:hAnsi="Cordia New" w:cs="Cordia New"/>
          <w:b/>
          <w:b/>
          <w:i/>
          <w:i/>
          <w:sz w:val="16"/>
          <w:szCs w:val="16"/>
          <w:lang w:val="en-US"/>
        </w:rPr>
      </w:pPr>
      <w:r>
        <w:rPr>
          <w:rFonts w:cs="Cordia New" w:ascii="Cordia New" w:hAnsi="Cordia New"/>
          <w:b/>
          <w:i/>
          <w:sz w:val="16"/>
          <w:szCs w:val="16"/>
          <w:lang w:val="en-US"/>
        </w:rPr>
      </w:r>
    </w:p>
    <w:p>
      <w:pPr>
        <w:pStyle w:val="Normal"/>
        <w:rPr>
          <w:rFonts w:ascii="Cordia New" w:hAnsi="Cordia New" w:cs="Cordia New"/>
          <w:b/>
          <w:b/>
          <w:i/>
          <w:i/>
          <w:sz w:val="28"/>
          <w:szCs w:val="28"/>
          <w:lang w:val="en-US" w:bidi="th-TH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อ่านพระคัมภีร์ก่อนเทศนาโดย  ดร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เกรนตัน เอล ชาน มาระโก </w:t>
      </w:r>
      <w:r>
        <w:rPr>
          <w:rFonts w:cs="Cordia New" w:ascii="Cordia New" w:hAnsi="Cordia New"/>
          <w:sz w:val="28"/>
          <w:szCs w:val="28"/>
        </w:rPr>
        <w:t xml:space="preserve">14:32-41. </w:t>
      </w:r>
    </w:p>
    <w:p>
      <w:pPr>
        <w:pStyle w:val="Normal"/>
        <w:rPr>
          <w:sz w:val="24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ร้องเพลงเดี่ยวพิเศษโดยท่าน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เบนจามิน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ินเคท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กรี่ฟฟี่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 xml:space="preserve">: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“‘</w:t>
      </w:r>
      <w:r>
        <w:rPr>
          <w:sz w:val="24"/>
        </w:rPr>
        <w:t xml:space="preserve">Many Woes He Had Endured” by Joseph Hart, 1712-1768; </w:t>
      </w:r>
    </w:p>
    <w:p>
      <w:pPr>
        <w:pStyle w:val="TextBody"/>
        <w:rPr/>
      </w:pPr>
      <w:r>
        <w:rPr>
          <w:sz w:val="24"/>
        </w:rPr>
        <w:tab/>
        <w:tab/>
        <w:tab/>
        <w:tab/>
        <w:tab/>
        <w:t xml:space="preserve">to the tune of </w:t>
        <w:tab/>
        <w:t xml:space="preserve">“Come, Ye Sinners”).  </w:t>
      </w:r>
      <w:r>
        <w:br w:type="page"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ครงร่างของ</w:t>
      </w:r>
    </w:p>
    <w:p>
      <w:pPr>
        <w:pStyle w:val="TextBody"/>
        <w:jc w:val="center"/>
        <w:rPr>
          <w:rFonts w:ascii="Cordia New" w:hAnsi="Cordia New" w:cs="Cordia New"/>
          <w:sz w:val="18"/>
          <w:szCs w:val="18"/>
          <w:lang w:bidi="th-TH"/>
        </w:rPr>
      </w:pPr>
      <w:r>
        <w:rPr>
          <w:rFonts w:cs="Cordia New" w:ascii="Cordia New" w:hAnsi="Cordia New"/>
          <w:sz w:val="18"/>
          <w:szCs w:val="18"/>
          <w:lang w:bidi="th-TH"/>
        </w:rPr>
      </w:r>
    </w:p>
    <w:p>
      <w:pPr>
        <w:pStyle w:val="Normal"/>
        <w:jc w:val="center"/>
        <w:rPr>
          <w:rFonts w:cs="Cordia New"/>
        </w:rPr>
      </w:pPr>
      <w:r>
        <w:rPr>
          <w:rFonts w:cs="Cordia New"/>
          <w:bCs/>
          <w:sz w:val="40"/>
          <w:sz w:val="40"/>
          <w:szCs w:val="40"/>
          <w:lang w:bidi="th-TH"/>
        </w:rPr>
        <w:t>การทนทุกข์ของพระคริสต์ในสวนเกทเสมเน</w:t>
      </w:r>
      <w:r>
        <w:rPr>
          <w:bCs/>
          <w:sz w:val="40"/>
          <w:sz w:val="40"/>
          <w:szCs w:val="40"/>
          <w:lang w:bidi="th-TH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HRIST’S AGONY IN GETHSEMA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ดย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ร์ เอล ไฮเมอร์ส จูเนียร์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by Dr. R. L. Hymers, Jr.</w:t>
      </w:r>
    </w:p>
    <w:p>
      <w:pPr>
        <w:pStyle w:val="Normal"/>
        <w:ind w:right="115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IndentedVerse"/>
        <w:ind w:left="1109" w:right="1109" w:hanging="101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พระองค์ทรงเป็นทุกข์มากนักพระองค์ยิ่งปลงพระทัยอธิษฐ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สโทของพระองค์เป็นเหมือนโลหิตไหลหยดลงถึงดินเป็นเม็ดใหญ่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ind w:left="1109" w:right="1109" w:hanging="101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2:44)</w:t>
      </w:r>
    </w:p>
    <w:p>
      <w:pPr>
        <w:pStyle w:val="Normal"/>
        <w:ind w:left="821" w:right="821" w:hanging="101"/>
        <w:jc w:val="center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ฮีบรู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:7;  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5:3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2:37; </w:t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3:12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0:6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ดุด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2:16;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                                 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ศคาลิ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2:10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2:42) </w:t>
      </w:r>
    </w:p>
    <w:p>
      <w:pPr>
        <w:pStyle w:val="Normal"/>
        <w:ind w:left="821" w:right="821" w:hanging="101"/>
        <w:jc w:val="center"/>
        <w:rPr>
          <w:rFonts w:ascii="Cordia New" w:hAnsi="Cordia New" w:cs="Cordia New"/>
          <w:sz w:val="18"/>
          <w:szCs w:val="18"/>
        </w:rPr>
      </w:pPr>
      <w:r>
        <w:rPr>
          <w:rFonts w:cs="Cordia New" w:ascii="Cordia New" w:hAnsi="Cordia New"/>
          <w:sz w:val="18"/>
          <w:szCs w:val="18"/>
        </w:rPr>
      </w:r>
    </w:p>
    <w:p>
      <w:pPr>
        <w:pStyle w:val="Subtitle"/>
        <w:ind w:left="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             </w:t>
      </w:r>
      <w:r>
        <w:rPr>
          <w:rFonts w:cs="Cordia New" w:ascii="Cordia New" w:hAnsi="Cordia New"/>
          <w:sz w:val="28"/>
          <w:szCs w:val="28"/>
        </w:rPr>
        <w:t xml:space="preserve">I.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การแร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ูดถึงการทนทุกข์</w:t>
      </w:r>
      <w:r>
        <w:rPr>
          <w:rFonts w:cs="Cordia New" w:ascii="Cordia New" w:hAnsi="Cordia New"/>
          <w:sz w:val="28"/>
          <w:szCs w:val="28"/>
        </w:rPr>
        <w:t xml:space="preserve">,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ระโ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4:32, 33-34;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6:37-38.  </w:t>
      </w:r>
    </w:p>
    <w:p>
      <w:pPr>
        <w:pStyle w:val="Subtitle"/>
        <w:ind w:left="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             </w:t>
      </w:r>
      <w:r>
        <w:rPr>
          <w:rFonts w:cs="Cordia New" w:ascii="Cordia New" w:hAnsi="Cordia New"/>
          <w:sz w:val="28"/>
          <w:szCs w:val="28"/>
        </w:rPr>
        <w:t xml:space="preserve">II.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เหตุของความทุกข์ของพระองค์</w:t>
      </w:r>
      <w:r>
        <w:rPr>
          <w:rFonts w:cs="Cordia New" w:ascii="Cordia New" w:hAnsi="Cordia New"/>
          <w:sz w:val="28"/>
          <w:szCs w:val="28"/>
        </w:rPr>
        <w:t>,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4:3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3:6, </w:t>
      </w:r>
    </w:p>
    <w:p>
      <w:pPr>
        <w:pStyle w:val="Subtitle"/>
        <w:ind w:left="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ab/>
        <w:t xml:space="preserve">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โครินธ์ </w:t>
      </w:r>
      <w:r>
        <w:rPr>
          <w:rFonts w:cs="Cordia New" w:ascii="Cordia New" w:hAnsi="Cordia New"/>
          <w:sz w:val="28"/>
          <w:szCs w:val="28"/>
        </w:rPr>
        <w:t xml:space="preserve">5:21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3:10; I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โต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:24; I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18. </w:t>
      </w:r>
    </w:p>
    <w:p>
      <w:pPr>
        <w:pStyle w:val="Subtitle"/>
        <w:ind w:left="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 xml:space="preserve">            </w:t>
      </w:r>
    </w:p>
    <w:p>
      <w:pPr>
        <w:pStyle w:val="Subtitle"/>
        <w:ind w:left="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Subtitle"/>
        <w:ind w:left="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A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Use%20This%20Account/AppData/Local/Temp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Online_Sermons_Thai/2012/031112PM_TearsOfJesus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5:49:00Z</dcterms:created>
  <dc:creator>Christopher L. Cagan</dc:creator>
  <dc:description/>
  <dc:language>en-US</dc:language>
  <cp:lastModifiedBy>CJC</cp:lastModifiedBy>
  <cp:lastPrinted>2017-03-19T21:32:00Z</cp:lastPrinted>
  <dcterms:modified xsi:type="dcterms:W3CDTF">2017-03-29T05:54:00Z</dcterms:modified>
  <cp:revision>3</cp:revision>
  <dc:subject/>
  <dc:title>TALITHA CUMI – ARISE FROM THE DEAD</dc:title>
</cp:coreProperties>
</file>