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/>
        </w:rPr>
        <w:t>37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ไม้องขออนุญาติ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ind w:left="-720" w:right="-720" w:hanging="0"/>
        <w:jc w:val="center"/>
        <w:rPr>
          <w:rFonts w:cs="Cordia New"/>
          <w:b w:val="false"/>
          <w:b w:val="false"/>
          <w:bCs/>
          <w:sz w:val="28"/>
          <w:szCs w:val="35"/>
          <w:lang w:bidi="th-TH"/>
        </w:rPr>
      </w:pPr>
      <w:r>
        <w:rPr>
          <w:rFonts w:cs="Cordia New"/>
          <w:b w:val="false"/>
          <w:b w:val="false"/>
          <w:bCs/>
          <w:sz w:val="28"/>
          <w:sz w:val="28"/>
          <w:szCs w:val="35"/>
          <w:lang w:bidi="th-TH"/>
        </w:rPr>
        <w:t>พอพระทัยที่จะทนทุกข์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eastAsia="SimSun;宋体" w:cs="Angsana New"/>
          <w:szCs w:val="25"/>
          <w:lang w:bidi="th-TH"/>
        </w:rPr>
        <w:t xml:space="preserve">10 </w:t>
      </w:r>
      <w:r>
        <w:rPr>
          <w:rFonts w:eastAsia="SimSun;宋体" w:cs="Angsana New"/>
          <w:szCs w:val="25"/>
          <w:lang w:bidi="th-TH"/>
        </w:rPr>
        <w:t>มีนาคม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</w:rPr>
        <w:t>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March 10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่อมาครั้นจวนเวลาที่พระองค์จะทรงถูกรับขึ้นไป พระองค์ทรงมุ่งพระพักตร์แน่วไปยังกรุงเยรูซาเล็ม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>9:51)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ถึงเวลาแล้วที่พระเยซูจะต้องจากแผ่นดินเกิดกาลิลีหลังจากเสร็จสิ้นพันธกิจที่นั่นและไปยังแคว้นยูเดียและถึ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นั้นพระองค์ไม่เคยเสด็จเข้าไปในแคว้นกาลิลีอีก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ั้งใจจะไป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พระองค์จะทรงรู้ว่า พระองค์จะพบกับอะไรก็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แบกรับความผิดบาปชนชาติของพระองค์ และคำสาปแช่งตามพระราชบัญญัติและพระพิโรธ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แสดงให้รู้ว่าพระองค์มีศัตรูอยู่รอบด้าน รวมถึงมารที่เข้ามาต่อสู้และแบกรับความเจ็บปวด ความน่าอับอายและถูกสาปแช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ปัญหาเหล่านี้ไม่อาจที่จะหยุดยั้งพระองคืได้เพราะว่า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้งพระทัย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ั่น</w:t>
      </w:r>
      <w:r>
        <w:rPr>
          <w:rFonts w:cs="Cordia New" w:ascii="Cordia New" w:hAnsi="Cordia New"/>
          <w:sz w:val="28"/>
          <w:szCs w:val="28"/>
          <w:lang w:bidi="th-TH"/>
        </w:rPr>
        <w:t>] "</w:t>
      </w:r>
      <w:r>
        <w:rPr/>
        <w:t xml:space="preserve"> 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, p. 589; note on Luke 9:51)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่อมาครั้นจวนเวลาที่พระองค์จะทรงถูกรับขึ้นไป </w:t>
      </w:r>
      <w:bookmarkStart w:id="0" w:name="_Hlk508869156"/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มุ่งพระพักตร์แน่วไปยังกรุงเยรูซาเล็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bookmarkEnd w:id="0"/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51) </w:t>
      </w:r>
    </w:p>
    <w:p>
      <w:pPr>
        <w:pStyle w:val="BodyTextIndent2"/>
        <w:rPr>
          <w:rFonts w:ascii="Cordia New" w:hAnsi="Cordia New" w:cs="Cordia New"/>
          <w:sz w:val="18"/>
          <w:szCs w:val="28"/>
        </w:rPr>
      </w:pPr>
      <w:r>
        <w:rPr>
          <w:rFonts w:cs="Cordia New" w:ascii="Cordia New" w:hAnsi="Cordia New"/>
          <w:sz w:val="18"/>
          <w:szCs w:val="28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/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มุ่งพระพักตร์แน่วไปยังกรุงเยรูซาเล็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สิ้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นไม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างเขน ผมจะกล่าวรายละเอียดในสามประการนี้ </w:t>
      </w:r>
    </w:p>
    <w:p>
      <w:pPr>
        <w:pStyle w:val="TextBody"/>
        <w:rPr>
          <w:rFonts w:ascii="Cordia New" w:hAnsi="Cordia New" w:cs="Cordia New"/>
          <w:sz w:val="20"/>
          <w:szCs w:val="28"/>
          <w:lang w:bidi="th-TH"/>
        </w:rPr>
      </w:pPr>
      <w:r>
        <w:rPr>
          <w:rFonts w:cs="Cordia New" w:ascii="Cordia New" w:hAnsi="Cordia New"/>
          <w:sz w:val="20"/>
          <w:szCs w:val="28"/>
          <w:lang w:bidi="th-TH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b/>
          <w:bCs/>
          <w:sz w:val="24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หนึ่ง พระคริสต์ทรงไปที่กางเขนอย่างมีเป้าหมาย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ถูกตรึงบนไม้กางเขนของพระคริสต์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ม่ใช้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ยบังเอิญ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ลย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ทรงตรัวให้พวกสาวกมานานแล้ว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/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มนุษย์จะต้องทนทุกข์ทรมานหลายประ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ผู้อาวุโ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ปุโรหิต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ธรรมาจารย์จะปฏิเสธ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ท่านจะต้องถูกประหาร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วันที่สามท่านจะทรงถูกชุบให้เป็นขึ้นมาใหม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22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ตรัสให้พวกเขาอีกครั้งหนึ่ง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ให้คำเหล่านี้เข้าหู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บุตรมนุษย์จะต้องถูกมอบไว้ในเงื้อมมือของคนทั้งหลาย แต่คำเหล่านั้นสาวกหาได้เข้าใจ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ก็ถูกซ่อนไว้จา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เขาจะไม่ได้เข้า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ไม่กล้าถามพระองค์ถึงคำ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44-45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วกสาว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ข้าใจว่าพระองค์จะเสด็จไปยังกรุงเยรูซาเล็มเพื่อจะสิ้นพระชนม์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ทรงรู้และเข้า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รัสครั้งที่สามในพระกิตติคุณลูกาว่า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ั้งหลายจะขึ้นไปยัง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ิ่งสารพัดซึ่งเหล่าผู้พยากรณ์ได้เขียนไว้ว่าด้วยบุตรมนุษย์นั้นจะสำเร็จ ด้วยว่าบุตรมนุษย์นั้นจะต้องถูกมอบไว้กับคนต่างชาติ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จะเยาะเย้ย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ะทำหยาบคาย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่มน้ำลายรดท่าน ขาจะโบยตีและฆ่าท่านเส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ในวันที่สามท่านจะเป็นขึ้นมาใหม่ ฝ่ายเหล่าสาวกมิได้เข้าใจในสิ่งเหล่านั้น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ำนั้นก็ถูกซ่อนไว้จา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ขาไม่รู้เนื้อความซึ่งพระองค์ตรัส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31-34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าวกคาดหวังว่าพระเยซูจะเสด็จขึ้นครองบัลลังก์ และทางเป็นพระมหากษัตริย์และพระเมสสิยาห์แห่งอิสรา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เข้าใจว่าทำไมพระองค์ต้องสิ้นพระชนม์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8:3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พูดเหล่านี้ถูกซ่อนจาก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กว่าพระเยซูคริสต์จะทรงฟื้นคืนพระชนม์แล้วจากความตายที่พระองค์ถึงจะทรงเปิดเผ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ข้าใจนั้นให้แก่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รัสแก่พวกเขาว่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นั้นแหละเป็นลายลักษณ์อักษรและเหตุนี้พระคริสต์จึงต้องทนทุกข์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ฟื้นขึ้นมาจากความตายในวันที่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 45-4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สาวกจึงไม่ความเข้าใจในข่าวประเสริ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 1-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กระทั่งพระคริสต์ฟื้นจาก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0:22, 24-28)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ทรงทราบว่าทำไมพระองค์เสด็จไปยังกรุงเยรูซาเล็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ยอห์นกล่าวว่าพระเยซูทรง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สิ่งที่ควรจะเกิดแก่พระองค์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8: 4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มุ่งพระพักตร์แน่วไปยังกรุงเยรูซาเล็ม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สิ้นพระชนม์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5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รู้ว่าพระเจ้าจะทรงทำลายจิตวิญญาณของพระองค์ในสวนเกทเสมนีด้วยน้ำหนักของความบาปของเรา จนพระเสทของพระองค์ไหลออกมาเป็นเลือดและทรงขอร้องไห้พระเจ้าจะช่วยพระองค์ให้รอดพ้นจากความตายในคืนนั้น เพื่อพระองค์จะสามารถเสด็จไปที่กางเขนในเวลาเช้าต่อ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รู้ว่าปีลาตจะเฆี่ยนตีพระองค์ และทุกครั้งที่ถูกเฆี่ยนด้วยแส้ก็จะโลหิตไหลออกและเนื้อถูกฉีกออกจากกระดูก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นที่ตีพระองค์หัวเราะและเยาะเย้ยพระองค์ทำให้พระองค์ทรงเจ็บปวดและทวีรุนแรงขึ้นอย่างน่า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ทราบว่าพระองค์จะเสด็จไปยังกรุงเยรูซาเล็มเพื่อไปที่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รู้ดีว่าพวกเขาจะตอกตะปูลงที่ฝ่ามือและเท้า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ทหารยกกางเขนขึ้นพระองค์จะทรงถูกแขวนบนนั้นเป็นชั่วโม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ปลือยกายท่ามกลางแสงแดดส่องก่อนที่พระองค์จะสิ้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พระเยซูทรงทราบเรื่องทั้งหมด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รู้ว่าพระองค์กำลังไปยังกรุงเยรูซาเล็มเพื่อทนทุกข์ทรมานโลหิตไหลออกและสิ้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มุ่งพระพักตร์แน่วไปยังกรุงเยรูซาเล็ม</w:t>
      </w:r>
      <w:r>
        <w:rPr>
          <w:rFonts w:cs="Cordia New" w:ascii="Cordia New" w:hAnsi="Cordia New"/>
          <w:sz w:val="28"/>
          <w:szCs w:val="28"/>
          <w:lang w:bidi="th-TH"/>
        </w:rPr>
        <w:t>" 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5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ได้ถูกบังคับให้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ลย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ปเต็มพระทัย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รงทำให้ความเชื่อของเราสำเร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็นแก่ความยินดีที่มีอยู่ตรงหน้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ทรงทนเอา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ถือว่าความละอายไม่เป็นสิ่งสำคัญ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เสด็จประทับเบื้องขวาพระที่นั่งของพระเจ้า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คริสต์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็นแก่ความยินดีที่มีอยู่ตรงหน้า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มุ่งพระพักตร์แน่วไปยังกรุงเยรูซาเล็ม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ปสิ้นพระชนม์บนไม้กางเขน</w:t>
      </w:r>
      <w:r>
        <w:rPr>
          <w:rFonts w:cs="Cordia New" w:ascii="Cordia New" w:hAnsi="Cordia New"/>
          <w:sz w:val="28"/>
          <w:szCs w:val="28"/>
        </w:rPr>
        <w:t xml:space="preserve">!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ืนขึ้นและร้องท่อนรับ “ที่กางเขน” หรือ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 xml:space="preserve">In the Cross”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กางเขน ที่กางเข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สง่าราศีของข้าฯไปชั่วนิรันดร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นกระทั่งจิตวิญญารของข้าฯถูกรับขึ้นไป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ักอยู่ริมทางน้ำ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Near the Cross,” Fanny J. Crosby, 1820-1915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วกคุณนั่งได้ ใช่ พระองค์เสด็จไปที่กางเขนอย่างมีเป้าหมาย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/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ครั้นจวนเวลาที่พระองค์จะทรงถูกรับขึ้นไป พระองค์ทรงมุ่งพระพักตร์แน่วไปยังกรุงเยรูซาเล็ม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51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สอง พระคริสต์เสด็จไปที่กางเขนเพื่อเป็นแบบอย่างให้แก่เรา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พวกสมัยก่อนมีการต่อต้านพวกเสรีนิยมอย่างเช่น ฮาร์รี่ อีเมอร์สัน ฟอสดิก และเน้นในจุดนั้นมากเกินไป เพราะพวกเขาไม่มีจุด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จะเน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ด็นที่อยู่ใ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บาง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ควรเทศนา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เปโตรมิได้เป็นคนเสรีนิยมและท่า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ได้ทรงรับทนทุกข์ทรมานเพื่อ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ป็นแบบอย่าง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่านจะได้ตามรอยพระบาท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21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มุ่งพระพักตร์แน่วไปยังกรุงเยรูซาเล็ม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ต้องทนทุกข์ทรมานและสิ้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ริสเตียนที่แท้จริงทุกคนควรเต็มใจที่จะทำ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บย่า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2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ทุกคนที่ได้ขนานนามว่าคริสเตียนแท้จริงควรเต็มใจที่จะผ่านการทดลองและความยากลำบากในฐานะที่มีพระเยซูคริสต์เป็นตัวอย่างอันดีงามของเร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การสอนที่เรีย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กิตติคุณแห่งความมั่งคั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็นที่นิยมมากในขณะนี้ให้กับ เบนนี่ ฮิน โจเอล ออสติ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มากมาย การเทศนา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TBN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แต่กล่าว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มั่งคั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ต่อเน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เป็นเพียงแฟชั่นที่ผ่านไป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ม่ได้ยินอีก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อีก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ไม่กี่ปีต่อจาก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ที่มีผู้ก่อการร้ายทั่วโลก แต่นั่นเป็นเพียงการเริ่มต้นเท่านั้น 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รู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กิตติคุณแห่งความมั่งคั่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ำสอนผ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พระกิตติคุณที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เรียกว่าการกลับใจใหม่ที่แท้จริง นั่นคือการปฏิเสธตัวเองและแบกกางเขนดั่งที่พระเยซูทรง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i/>
          <w:sz w:val="28"/>
          <w:szCs w:val="28"/>
        </w:rPr>
        <w:t>“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ถ้าผู้ใดใคร่จะตามเร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ผู้นั้นเอาชนะ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ับกางเขนของตนแบก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ามเราม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23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เข้าใจที่พระเยซูตรัสว่า “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ถ้าผู้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บับแปลใหม่ใช้คำว่า “ใครก็ตาม</w:t>
      </w:r>
      <w:r>
        <w:rPr>
          <w:rFonts w:ascii="Cordia New" w:hAnsi="Cordia New" w:cs="Cordia New"/>
          <w:sz w:val="28"/>
          <w:sz w:val="28"/>
          <w:szCs w:val="28"/>
        </w:rPr>
        <w:t>”</w:t>
      </w:r>
      <w:r>
        <w:rPr>
          <w:rFonts w:cs="Cordia New" w:ascii="Cordia New" w:hAnsi="Cordia New"/>
          <w:sz w:val="28"/>
          <w:szCs w:val="28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มิได้ทรงตรัสถึงเฉพาะกลุ่มพิเศษอย่างเช่น “ผู้รับใช” แต่พระองค์ตรัสว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ถ้าผู้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่จะตามเรา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ผู้นั้นเอาชนะ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รับกางเขนของตนแบกทุก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ามเราม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23)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เข้าใจผมผิด ผมไม่เชื่อว่าการงานของมนุษย์สามารถทำให้รับความรอดได้ เพราะความรอดนั้นเป็นพระคุณ “ไม่ใช่โดยการกระทำ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เกรงว่าคนหนึ่งคนใดจะอวดได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ฟซั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9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เจ้าเป็นผู้ทรงกระทำกิจอยู่ภายใน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ให้ท่านมีใจปรารถนาและให้ประพฤติตามชอบพระทัย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ิลิป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13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อนที่พระเจ้ากำลังทำงานอยู่ในตัวคุณ คุณจะเต็มใจที่จะปฏิเสธตัวเองและยอมแบกไม้กางเขนและมาที่พระคริสต์ และพร้อมที่จะผ่านความทุกข์ยากเหมือนอย่างพระองค์ นั่นเป็นเพราะว่า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ั้งหลายจำต้องทนความยากลำบากมากจนกว่าจะได้เข้าในอาณาจักร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จ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22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างคนอาจบอกว่า “หากยากเช่นนั้น แล้วใครล่ะยอมที่จะมาเป็นคริสเตียน</w:t>
      </w:r>
      <w:r>
        <w:rPr>
          <w:rFonts w:cs="Cordia New" w:ascii="Cordia New" w:hAnsi="Cordia New"/>
          <w:sz w:val="28"/>
          <w:szCs w:val="28"/>
          <w:lang w:bidi="th-TH"/>
        </w:rPr>
        <w:t xml:space="preserve">?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ตอบนั้นง่ายมาก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ชาติของพระองค์จะสมัครถวายตัวของเขาด้วยความเต็มใจ ในวันแห่งฤทธิ์อำนาจ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0:3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มีคริสเตียนจำนวนมากในโลกที่สามที่ยอมรับการทนทุกข์ทรมานและถูกขังเพราะความเชื่อ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วกเขาไม่เคยยอมแพ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อ่านเกี่ยวกับพวกเขาได้ทางอินเทอร์เน็ตที่ </w:t>
      </w:r>
      <w:hyperlink r:id="rId5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persecution.com</w:t>
        </w:r>
      </w:hyperlink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ุณของพระเจ้า คุณอาจจะกลายเป็นเหมือนพวกเขาเช่นเดียวกับพวกเขาเหมือนพระคริสต์ผู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ุ่งพระทัยไปที่กรุงเยรูซาเล็ม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9:51) -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ท่านทั้งหลายทรงถูกเรียกไว้สำหรับเหตุการณ์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คริสต์ได้ทรงรับทนทุกข์ทรมานเพื่อ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เป็นแบบอย่างแก่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ท่านจะได้ตามรอยพระบาทของพระองค์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2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วามทุกข์ทรมานที่สร้างเราให้เติบโตกลายเป็นคริสเตียนที่โตเป็นผู้ใหญ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ใช้การทดลองและความยากลำบากในชีวิตคริสเตียนเพื่อให้เราเข้มแข็ง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ัครสาวกเปาโลกล่าวว่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ิ่งกว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ชื่นชมยินดีในความทุกข์ยาก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รารู้ว่าความทุกข์ยากนั้นทำให้เกิดความอดทน และความอดทนทำให้เกิดมีประสบกา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สบการณ์ทำให้เกิดมีความหวังใจ และความหวังใจมิได้ทำให้เกิดความละอ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หตุว่าความรักของพระเจ้าได้หลั่งไหลเข้าสู่จิตใจ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ทาง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องค์ได้ประทานให้แก่เราแล้ว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3-5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คุณจะสามารถร้องเพลงนี้กัน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ว่าในตอนนี้พวกคุณบางคนอาจไม่เข้าใจความหมายเพล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ดยพระคุณของพระเจ้าสักวันคุณจะเข้าใจ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ยืนและร้องเพลงนี้อีกครั้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กางเขน ที่กางเข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สง่าราศีของข้าฯไปชั่วนิรันดร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นกระทั่งจิตวิญญารของข้าฯถูกรับขึ้นไป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ักอยู่ริมทางน้ำ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่แล้วพระเยซูคริสต์ได้เสด็จไปที่กางเขนเพื่อเป็นตัวอย่างให้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แสดงให้เราเห็นว่า เราต้องติดตามพระองค์ไม่ว่าจะสูญเสียมากน้อยเพียงใดก็ตาม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มาครั้นจวนเวลาที่พระองค์จะทรงถูกรับขึ้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มุ่งพระพักตร์แน่วไปยังกรุงเยรูซาเล็ม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51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สาม พระคริสต์ทรงเสด็จไปที่กางเขนเพื่อบาปของเรา</w:t>
      </w:r>
    </w:p>
    <w:p>
      <w:pPr>
        <w:pStyle w:val="TextBody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ตรัสให้ยากอบแลพยอห์น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บุตรมนุษย์มิได้มาเพื่อทำลายชีวิต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าเพื่อช่วยเขาทั้งหลายให้รอ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56)  </w:t>
      </w:r>
    </w:p>
    <w:p>
      <w:pPr>
        <w:pStyle w:val="BodyTextIndent2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รัสให้ศักเคียส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มนุษย์ได้มาเพื่อจะแสวงหาและช่วยผู้ที่หลงหายไปนั้นให้รอ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:10)  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พระองค์สิ้นพระชนม์บนไม้กางเขน พระเยซูก็ทรงช่วยคุณให้พ้นจากการพิพากษาของความบาปและพระพิโรธ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สามารถช่วยคุณโดยการสิ้นพระชนม์ในที่ของคุณเพื่อชำระบาปของคุณ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ุ่งหน้าไปยังกรุงเยรูซาเล็ม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ิ้นพระชนม์บนกางเขนเพื่อชดใช้ความบาป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พยากรณ์อิสยาห์ได้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ะเห็นความทุกข์ลำบากแห่งจิตวิญญาณ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พอ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ความรู้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รับใช้อันชอบธรรมของเราจะกระทำให้คนเป็นอันมากนับได้ว่าเป็นคน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ท่านจะแบกบรรดาความชั่วช้าของเขาทั้ง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11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เสด็จไปยังกรุงเยรูซาเล็มเพื่อจะสิ้นพระชนม์ในที่ของคุณ เพื่อชดใช้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ส์ ฮ็อดจ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ามทุกข์ทรมานที่ยากลำบากที่สุด คือการทนทุกข์ทรมานแทนคนอื่น หรือใน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คนอื่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Charles Hodge, Ph.D., </w:t>
      </w:r>
      <w:r>
        <w:rPr>
          <w:rFonts w:cs="Cordia New" w:ascii="Cordia New" w:hAnsi="Cordia New"/>
          <w:b/>
          <w:i/>
          <w:sz w:val="28"/>
          <w:szCs w:val="28"/>
        </w:rPr>
        <w:t>Systematic Theology,</w:t>
      </w:r>
      <w:r>
        <w:rPr>
          <w:rFonts w:cs="Cordia New" w:ascii="Cordia New" w:hAnsi="Cordia New"/>
          <w:sz w:val="28"/>
          <w:szCs w:val="28"/>
        </w:rPr>
        <w:t xml:space="preserve"> Eerdmans, 1946 reprint, p. 475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พระบุตรพระบุตรของพระเจ้าทรงสิ้นพระชนม์แทน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ชดใช้ค่าบาปทั้งหมดของคุณ ตอนพระองค์ทรงสิ้นพระชนม์แทนคุณบน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วางใจในพระองค์แล้วคุณจะร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อิสยาห์ได้กล่าวไว้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ถูกบาดเจ็บเพราะความละเมิดของเราทั้งหลาย ท่านฟกช้ำเพราะความชั่วช้าของ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5)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ัครทูตเปาโล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ได้ทรงวายพระชนม์เพราะบาปของเราทั้งหลาย ตามที่เขียนไว้ในพระคัมภีร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3)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ิ้นพระชนม์ของพระคริสต์บนไม้กางเขนเพื่อชดใช้หรือตอบสนองความยุติธรรม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ิ้นพระชนม์ของพระคริสต์เป็นไปตามพระบัญญัติ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ิ้นพระชนม์ของพระคริสต์ช่วยให้รอดพ้นจากพระพิโรธ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ิ้นพระชนม์ของพระคริสต์ทำให้คนบาปอย่างเรากลับมาคืนดีกับ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ิ้นพระชนม์ของพระคริสต์ช่วยให้เรารอดจากอำนาจความชั่วร้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พระเยซูเสด็จลงมา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ด็จไปที่กรุงเยรูซาเล็ม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สิ้นพระชนม์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5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ิ้นพระชนม์ของพระองค์บนไม้กางเขนชดใช้ความบาปของคุณ และคุณจะรอดพ้นไปตลอดกาลและชั่วนิรันด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อธิษฐานขอให้พระเจ้าทรงนำคุณไปหา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ยืนและร้องเพลงบทนมัสการ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หนังสือเพลงของคุณ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ผลของพระองค์นั้นเห็นถึงความรักของพระเยซูที่แสดงออกม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าดแผลเหล่านั้นมาจากไหนการที่ทรงเข้ามาอยู่ในที่ของเรา</w:t>
      </w:r>
    </w:p>
    <w:p>
      <w:pPr>
        <w:pStyle w:val="IndentedQuote"/>
        <w:ind w:left="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ตหลั่งลงมา</w:t>
      </w:r>
    </w:p>
    <w:p>
      <w:pPr>
        <w:pStyle w:val="IndentedQuote"/>
        <w:ind w:left="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อันมีค่าที่หลังลงมาเพราะจากมงกุฏหนามทิ่มแท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ทุกข์ทรมาณเบแสนสาหัสจากตะปูที่ตอกที่มือและเท้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การทรมานที่รุนแร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อ้บรรดาผู้ที่พบสิ่งชั่วร้ายร้ายแรงแห่งความบา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ล้างบาปด้วยโลหิตที่ช่วยชีวิตของพระองค์แล้วจะสะอาด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ทั้งหลายจะสะอาด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Jesus Wounded” by Edward Caswell, 1849;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</w:t>
      </w:r>
      <w:r>
        <w:rPr>
          <w:rFonts w:cs="Cordia New" w:ascii="Cordia New" w:hAnsi="Cordia New"/>
          <w:sz w:val="28"/>
          <w:szCs w:val="28"/>
        </w:rPr>
        <w:t>to the tune of “Majestic Sweetness Sits Enthroned)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936" w:right="936" w:hanging="0"/>
        <w:jc w:val="both"/>
        <w:rPr>
          <w:rFonts w:cs="Cordia New"/>
          <w:bCs/>
          <w:i/>
          <w:i/>
          <w:sz w:val="32"/>
          <w:szCs w:val="32"/>
          <w:lang w:bidi="th-TH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bCs/>
          <w:i/>
          <w:sz w:val="32"/>
          <w:szCs w:val="32"/>
          <w:lang w:bidi="th-TH"/>
        </w:rPr>
        <w:t xml:space="preserve"> </w:t>
      </w: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6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jc w:val="both"/>
        <w:rPr>
          <w:rFonts w:cs="Cordia New"/>
          <w:sz w:val="28"/>
          <w:szCs w:val="28"/>
          <w:lang w:bidi="th-TH"/>
        </w:rPr>
      </w:pPr>
      <w:r>
        <w:rPr>
          <w:i/>
          <w:sz w:val="22"/>
        </w:rPr>
        <w:br/>
      </w: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มเก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ฟี่</w:t>
      </w:r>
      <w:r>
        <w:rPr>
          <w:rFonts w:cs="Cordia New"/>
          <w:sz w:val="28"/>
          <w:szCs w:val="28"/>
          <w:lang w:bidi="th-TH"/>
        </w:rPr>
        <w:t>:</w:t>
      </w:r>
      <w:r>
        <w:rPr>
          <w:b/>
          <w:szCs w:val="24"/>
        </w:rPr>
        <w:t xml:space="preserve">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“Jesus Wounded” (by Edward Caswell, 1849;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ab/>
        <w:t xml:space="preserve">      to the tune of “Majestic Sweetness Sits Enthroned”)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cs="Cordia New"/>
          <w:sz w:val="36"/>
          <w:szCs w:val="36"/>
          <w:lang w:bidi="th-TH"/>
        </w:rPr>
      </w:pPr>
      <w:r>
        <w:rPr>
          <w:rFonts w:cs="Cordia New"/>
          <w:sz w:val="36"/>
          <w:sz w:val="36"/>
          <w:szCs w:val="36"/>
          <w:lang w:bidi="th-TH"/>
        </w:rPr>
        <w:t>โครงร่างของ</w:t>
      </w:r>
    </w:p>
    <w:p>
      <w:pPr>
        <w:pStyle w:val="TextBody"/>
        <w:jc w:val="center"/>
        <w:rPr>
          <w:rFonts w:cs="Cordia New"/>
          <w:sz w:val="28"/>
          <w:szCs w:val="36"/>
          <w:lang w:bidi="th-TH"/>
        </w:rPr>
      </w:pPr>
      <w:r>
        <w:rPr>
          <w:rFonts w:cs="Cordia New"/>
          <w:sz w:val="28"/>
          <w:szCs w:val="36"/>
          <w:lang w:bidi="th-TH"/>
        </w:rPr>
      </w:r>
    </w:p>
    <w:p>
      <w:pPr>
        <w:pStyle w:val="Heading1"/>
        <w:ind w:left="-720" w:right="-720" w:hanging="0"/>
        <w:jc w:val="center"/>
        <w:rPr>
          <w:rFonts w:cs="Cordia New"/>
          <w:b w:val="false"/>
          <w:b w:val="false"/>
          <w:bCs/>
          <w:sz w:val="28"/>
          <w:szCs w:val="35"/>
          <w:lang w:bidi="th-TH"/>
        </w:rPr>
      </w:pPr>
      <w:r>
        <w:rPr>
          <w:rFonts w:cs="Cordia New"/>
          <w:b w:val="false"/>
          <w:b w:val="false"/>
          <w:bCs/>
          <w:sz w:val="28"/>
          <w:sz w:val="28"/>
          <w:szCs w:val="35"/>
          <w:lang w:bidi="th-TH"/>
        </w:rPr>
        <w:t>พอพระทัยที่จะทนทุกข์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I</w:t>
      </w:r>
      <w:r>
        <w:rPr>
          <w:sz w:val="28"/>
          <w:szCs w:val="28"/>
        </w:rPr>
        <w:t>.</w:t>
      </w:r>
      <w:r>
        <w:rPr/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ไปที่กางเขนอย่างมีเป้าหมาย</w:t>
      </w:r>
    </w:p>
    <w:p>
      <w:pPr>
        <w:pStyle w:val="Subtitle"/>
        <w:ind w:left="1152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>9:22, 44-45; 18: 31-34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>24: 45-46; 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Cordia New" w:ascii="Cordia New" w:hAnsi="Cordia New"/>
          <w:sz w:val="28"/>
          <w:szCs w:val="28"/>
        </w:rPr>
        <w:t xml:space="preserve">15: 1-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อห์น </w:t>
      </w:r>
      <w:r>
        <w:rPr>
          <w:rFonts w:cs="Cordia New" w:ascii="Cordia New" w:hAnsi="Cordia New"/>
          <w:sz w:val="28"/>
          <w:szCs w:val="28"/>
        </w:rPr>
        <w:t xml:space="preserve">20:22, 24-28; </w:t>
      </w:r>
    </w:p>
    <w:p>
      <w:pPr>
        <w:pStyle w:val="Subtitle"/>
        <w:ind w:left="115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อห์น </w:t>
      </w:r>
      <w:r>
        <w:rPr>
          <w:rFonts w:cs="Cordia New" w:ascii="Cordia New" w:hAnsi="Cordia New"/>
          <w:sz w:val="28"/>
          <w:szCs w:val="28"/>
        </w:rPr>
        <w:t>18: 4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ฮีบรู </w:t>
      </w:r>
      <w:r>
        <w:rPr>
          <w:rFonts w:cs="Cordia New" w:ascii="Cordia New" w:hAnsi="Cordia New"/>
          <w:sz w:val="28"/>
          <w:szCs w:val="28"/>
        </w:rPr>
        <w:t>12: 2</w:t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เสด็จไปที่กางเขนเพื่อเป็นแบบอย่างให้แก่เรา</w:t>
      </w:r>
    </w:p>
    <w:p>
      <w:pPr>
        <w:pStyle w:val="Subtitle"/>
        <w:ind w:left="1152" w:hanging="0"/>
        <w:rPr/>
      </w:pP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โตร </w:t>
      </w:r>
      <w:r>
        <w:rPr>
          <w:rFonts w:cs="Cordia New" w:ascii="Cordia New" w:hAnsi="Cordia New"/>
          <w:sz w:val="28"/>
          <w:szCs w:val="28"/>
        </w:rPr>
        <w:t>2:21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 xml:space="preserve">9:2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อเฟโซส์ </w:t>
      </w:r>
      <w:r>
        <w:rPr>
          <w:rFonts w:cs="Cordia New" w:ascii="Cordia New" w:hAnsi="Cordia New"/>
          <w:sz w:val="28"/>
          <w:szCs w:val="28"/>
        </w:rPr>
        <w:t xml:space="preserve">2: 9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ฟีลิปปี </w:t>
      </w:r>
      <w:r>
        <w:rPr>
          <w:rFonts w:cs="Cordia New" w:ascii="Cordia New" w:hAnsi="Cordia New"/>
          <w:sz w:val="28"/>
          <w:szCs w:val="28"/>
        </w:rPr>
        <w:t xml:space="preserve">2:1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ิจการ </w:t>
      </w:r>
      <w:r>
        <w:rPr>
          <w:rFonts w:cs="Cordia New" w:ascii="Cordia New" w:hAnsi="Cordia New"/>
          <w:sz w:val="28"/>
          <w:szCs w:val="28"/>
        </w:rPr>
        <w:t xml:space="preserve">14:2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ดุดี </w:t>
      </w:r>
      <w:r>
        <w:rPr>
          <w:rFonts w:cs="Cordia New" w:ascii="Cordia New" w:hAnsi="Cordia New"/>
          <w:sz w:val="28"/>
          <w:szCs w:val="28"/>
        </w:rPr>
        <w:t>110: 3;</w:t>
      </w:r>
    </w:p>
    <w:p>
      <w:pPr>
        <w:pStyle w:val="Subtitle"/>
        <w:ind w:left="1152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รม </w:t>
      </w:r>
      <w:r>
        <w:rPr>
          <w:rFonts w:cs="Cordia New" w:ascii="Cordia New" w:hAnsi="Cordia New"/>
          <w:sz w:val="28"/>
          <w:szCs w:val="28"/>
        </w:rPr>
        <w:t>5: 3-5</w:t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 xml:space="preserve">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ทรงเสด็จไปที่กางเขนเพื่อบาปของเรา</w:t>
      </w:r>
    </w:p>
    <w:p>
      <w:pPr>
        <w:pStyle w:val="Subtitle"/>
        <w:ind w:left="1152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>9:56; 19:10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ิสยาห์ </w:t>
      </w:r>
      <w:r>
        <w:rPr>
          <w:rFonts w:cs="Cordia New" w:ascii="Cordia New" w:hAnsi="Cordia New"/>
          <w:sz w:val="28"/>
          <w:szCs w:val="28"/>
        </w:rPr>
        <w:t xml:space="preserve">53: 6, 11, 5;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Cordia New" w:ascii="Cordia New" w:hAnsi="Cordia New"/>
          <w:sz w:val="28"/>
          <w:szCs w:val="28"/>
        </w:rPr>
        <w:t>15: 3</w:t>
      </w:r>
    </w:p>
    <w:p>
      <w:pPr>
        <w:pStyle w:val="Subtitle"/>
        <w:ind w:left="115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ubtitle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../../C:/Users/Use%20This%20Account/AppData/Local/Packages/Microsoft.MicrosoftEdge_8wekyb3d8bbwe/TempState/AppData/Local/Packages/Microsoft.MicrosoftEdge_8wekyb3d8bbwe/TempState/Downloads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4:30:00Z</dcterms:created>
  <dc:creator>Christopher L. Cagan</dc:creator>
  <dc:description/>
  <dc:language>en-US</dc:language>
  <cp:lastModifiedBy>CJC</cp:lastModifiedBy>
  <cp:lastPrinted>2011-03-21T16:07:00Z</cp:lastPrinted>
  <dcterms:modified xsi:type="dcterms:W3CDTF">2018-03-17T04:34:00Z</dcterms:modified>
  <cp:revision>4</cp:revision>
  <dc:subject/>
  <dc:title>GO</dc:title>
</cp:coreProperties>
</file>