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szCs w:val="28"/>
        </w:rPr>
      </w:pPr>
      <w:r>
        <w:rPr>
          <w:sz w:val="28"/>
          <w:szCs w:val="28"/>
        </w:rPr>
        <w:t>ANG MGA KAARAWAN NI NOE AT MGA KAARAWAN NI LOT</w:t>
      </w:r>
    </w:p>
    <w:p>
      <w:pPr>
        <w:pStyle w:val="Heading1"/>
        <w:ind w:left="0" w:right="0" w:hanging="0"/>
        <w:jc w:val="center"/>
        <w:rPr/>
      </w:pPr>
      <w:r>
        <w:rPr>
          <w:sz w:val="16"/>
          <w:szCs w:val="28"/>
        </w:rPr>
        <w:t>(PANGARAL BILANG 77 SA AKLAT NG GENESIS)</w:t>
      </w:r>
    </w:p>
    <w:p>
      <w:pPr>
        <w:pStyle w:val="Normal"/>
        <w:rPr>
          <w:sz w:val="16"/>
          <w:szCs w:val="28"/>
        </w:rPr>
      </w:pPr>
      <w:r>
        <w:rPr>
          <w:sz w:val="16"/>
          <w:szCs w:val="28"/>
        </w:rPr>
      </w:r>
    </w:p>
    <w:p>
      <w:pPr>
        <w:pStyle w:val="Heading1"/>
        <w:ind w:left="0" w:right="0" w:hanging="0"/>
        <w:jc w:val="center"/>
        <w:rPr>
          <w:sz w:val="24"/>
          <w:szCs w:val="24"/>
        </w:rPr>
      </w:pPr>
      <w:r>
        <w:rPr>
          <w:sz w:val="24"/>
          <w:szCs w:val="24"/>
        </w:rPr>
        <w:t>THE DAYS OF NOAH AND THE DAYS OF LOT</w:t>
      </w:r>
    </w:p>
    <w:p>
      <w:pPr>
        <w:pStyle w:val="Heading1"/>
        <w:ind w:left="0" w:right="0" w:hanging="0"/>
        <w:jc w:val="center"/>
        <w:rPr/>
      </w:pPr>
      <w:r>
        <w:rPr>
          <w:sz w:val="16"/>
          <w:szCs w:val="28"/>
        </w:rPr>
        <w:t>(SERMON NUMBER 77 ON THE BOOK OF GENESIS)</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18"/>
        </w:rPr>
      </w:pPr>
      <w:r>
        <w:rPr>
          <w:sz w:val="18"/>
        </w:rPr>
      </w:r>
    </w:p>
    <w:p>
      <w:pPr>
        <w:pStyle w:val="TextBody"/>
        <w:jc w:val="center"/>
        <w:rPr>
          <w:sz w:val="24"/>
          <w:lang w:val="en-US"/>
        </w:rPr>
      </w:pPr>
      <w:r>
        <w:rPr>
          <w:sz w:val="24"/>
          <w:lang w:val="en-US"/>
        </w:rPr>
        <w:t>Isang pangaral na ipinangaral sa Baptist Tabernacle ng Los Angeles Umaga ng Araw ng Panginoon, Ika-18 ng Mayo taon 2014</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At kung paano ang nangyari sa mga kaarawan ni Noe, ay gayon din naman ang mangyayari sa mga kaarawan ng Anak ng tao.  Sila'y nagsisikain, sila'y nagsisiinom, sila'y nangagaasawa, at sila'y pinapagaasawa, hanggang sa araw na pumasok sa daong si Noe, at dumating ang paggunaw, at nilipol silang lahat.  Gayon din naman kung paano ang nangyari sa mga kaarawan ni Lot; sila'y nagsisikain, sila'y nagsisiinom, sila'y nagsisibili, sila'y nangagbibili, sila'y nangagtatanim, sila'y nangagtatayo ng bahay; Datapuwa't nang araw na umalis sa Sodoma si Lot, ay umulan mula sa langit ng apoy at asupre, at nilipol silang lahat.  Gayon din naman ang mangyayari sa araw na ang Anak ng tao ay mahayag” </w:t>
      </w:r>
    </w:p>
    <w:p>
      <w:pPr>
        <w:pStyle w:val="TextBody"/>
        <w:ind w:left="720" w:right="720" w:hanging="101"/>
        <w:rPr>
          <w:sz w:val="24"/>
          <w:lang w:val="en-US"/>
        </w:rPr>
      </w:pPr>
      <w:r>
        <w:rPr>
          <w:sz w:val="24"/>
          <w:lang w:val="en-US"/>
        </w:rPr>
        <w:t xml:space="preserve">     </w:t>
      </w:r>
      <w:r>
        <w:rPr>
          <w:sz w:val="24"/>
          <w:lang w:val="en-US"/>
        </w:rPr>
        <w:t xml:space="preserve">(Lucas 17:26-30). </w:t>
      </w:r>
    </w:p>
    <w:p>
      <w:pPr>
        <w:pStyle w:val="TextBody"/>
        <w:jc w:val="center"/>
        <w:rPr>
          <w:sz w:val="18"/>
          <w:lang w:val="en-US"/>
        </w:rPr>
      </w:pPr>
      <w:r>
        <w:rPr>
          <w:sz w:val="18"/>
          <w:lang w:val="en-US"/>
        </w:rPr>
      </w:r>
    </w:p>
    <w:p>
      <w:pPr>
        <w:pStyle w:val="BodyTextIndent2"/>
        <w:rPr>
          <w:lang w:val="en-US"/>
        </w:rPr>
      </w:pPr>
      <w:r>
        <w:rPr>
          <w:lang w:val="en-US"/>
        </w:rPr>
        <w:t>Dapat kang makapansin ang tatlong mga bagay tungkol sa tekstong ito.  Una, pansinin ang dalawang dakilang pag-lalarawan na ginamit ni Hesus – ang Baha sa mga araw ni Noe, at ang ulan ng apoy at asupre na bumaba sa lungsod ng Sodom.  Pangalawa, tignan ang huling apat na mga salita ng berso 27, “nilipol silang lahat.”  Ngayon tignan ang huling apat na mga salita ng berso 29, “at nilipol silang lahat.” Ngayon tignan ang berso 30, “Gayon din naman ang mangyayari sa araw na ang Anak ng tao ay mahayag.” Tumutukoy ito sa Pangalawang Pagdating ni Kristo sa paghahatol sa di nananampalatayang mundong ito.</w:t>
      </w:r>
    </w:p>
    <w:p>
      <w:pPr>
        <w:pStyle w:val="BodyTextIndent2"/>
        <w:rPr>
          <w:lang w:val="en-US"/>
        </w:rPr>
      </w:pPr>
      <w:r>
        <w:rPr>
          <w:lang w:val="en-US"/>
        </w:rPr>
        <w:t xml:space="preserve">Ang mga tao sa panahon ni Noe ay di handa – kaya lahat sila ay nalipol.  Ang mga tao sa panahon ni Lot ay hindi handa – kaya silang lahat ay nalipol.  Ang pagsisikain at pagsisi-inom at nagsisibili ay hindi mali sa sarili nila, ngunit iyan ang </w:t>
      </w:r>
      <w:r>
        <w:rPr>
          <w:u w:val="single"/>
          <w:lang w:val="en-US"/>
        </w:rPr>
        <w:t>lahat</w:t>
      </w:r>
      <w:r>
        <w:rPr>
          <w:lang w:val="en-US"/>
        </w:rPr>
        <w:t xml:space="preserve"> ang pinagkakaabalahan ng mga tao!  Hindi sila nakinig kay Noe o Lot, at kaya sila’y nalipol.</w:t>
      </w:r>
    </w:p>
    <w:p>
      <w:pPr>
        <w:pStyle w:val="BodyTextIndent2"/>
        <w:rPr>
          <w:lang w:val="en-US"/>
        </w:rPr>
      </w:pPr>
      <w:r>
        <w:rPr>
          <w:lang w:val="en-US"/>
        </w:rPr>
        <w:t xml:space="preserve">Ngayon titignan natin ang dalawang mga grupo ng mga tao at titignan </w:t>
      </w:r>
      <w:r>
        <w:rPr>
          <w:u w:val="single"/>
          <w:lang w:val="en-US"/>
        </w:rPr>
        <w:t>bakit</w:t>
      </w:r>
      <w:r>
        <w:rPr>
          <w:lang w:val="en-US"/>
        </w:rPr>
        <w:t xml:space="preserve"> hindi sila handa para sa paghahatol. Ngunit una dapat kong sabihin na ang Bibliya ay nagtuturo na ang Diyos ay isang Diyos ng poot at paghahatol.  Alam ko na hindi iyan ang pinaniniwalaan ng mga tao ngayon.  Madalas nilang sabihin, “Hindi ako naniniwala sa isang Diyos ng paghahatol.” Ngunit hindi talaga mahalaga kung anong pinaniniwalaan nila. Ang Diyos ay hindi likha ng iyong imahinasyon.  Ang Diyos ay nabubuhay sa labas mo.  Nabubuhay Siya maniwala ka man sa Kanya o hindi.  Kaya hindi mahalaga na hindi ka “naniniwala sa isang Diyos ng paghahatol.”  Dahil ang pagkabuhay ng Diyos ay hindi nakasalalay sa kung anong pinaniniwalaan mo, ang iniisip mo ay hindi nagbabago ng kahit ano!  Kunwari sinabi mo, “hindi ako naniniwala sa San Francisco.”  Gagawin ba niyan ang San Francisco na mawala?  Siyempre hindi!  Kunwari sabihin mo, “hindi ako naniniwala na mayroong mga troli na sasakyan sa San Francisco.”  Aalisin ba niyan ang lahat ng mga troli na sasakyan mula sa lungsod na iyon? Siyempre hindi! At gayon din ito sa Diyos. Kung sasabihin mong, “hindi ako naniniwala sa Diyos ng paghahtol,” hindi nito binabago ang kahit ano.  Maniwala ka man rito o hindi, ang Diyos ay nabubuhay sa labas ng iyong utak – at Siya ay isang Diyos ng paghahatol at poot laban sa kasalanan – maniwala ka man o hindi.</w:t>
      </w:r>
    </w:p>
    <w:p>
      <w:pPr>
        <w:pStyle w:val="BodyTextIndent2"/>
        <w:rPr>
          <w:lang w:val="en-US"/>
        </w:rPr>
      </w:pPr>
      <w:r>
        <w:rPr>
          <w:lang w:val="en-US"/>
        </w:rPr>
        <w:t>Sa katunayan ang mga tao sa araw ni Noe ay katulad mo.  Mayroon silang ilang ideya ng Diyos – ngunit, tulad mo, naisip nila na ang Diyos ay hindi isang Diyos ng paghahatol!  At, tulad mo, sila’y mali – maling-mali!  At kaya ipinadala ng Diyos ang Dakilang Baha, “at nilupil silang lahat” (Lucas 17:27).</w:t>
      </w:r>
    </w:p>
    <w:p>
      <w:pPr>
        <w:pStyle w:val="BodyTextIndent2"/>
        <w:rPr>
          <w:lang w:val="en-US"/>
        </w:rPr>
      </w:pPr>
      <w:r>
        <w:rPr>
          <w:lang w:val="en-US"/>
        </w:rPr>
        <w:t>At ganoon ito sa lungsod ng Sodom rin.  Naisip ng mga tao sa Sodom na hindi sila kailan man hahatulan ng Diyos.  Ang mga tao sa araw ni Noe ay hindi nagbigay ng pansin sa kanyang pangangaral.  Gayon din ang mga tao ng Sodom ay di nakinig sa mga babala na ibinigay sa kanila ni Lot.  Ang kanyang sariling mga manugang ay naisip na siya ay “nagbibiro” lamang siya noong binalaan niya sila na ang paghahatol ay parating na.  Ngunit mali sila.  Ang paghahatol ay bumagsak “at nilipol silang lahat” (Lucas 17:29).</w:t>
      </w:r>
    </w:p>
    <w:p>
      <w:pPr>
        <w:pStyle w:val="BodyTextIndent2"/>
        <w:rPr>
          <w:lang w:val="en-US"/>
        </w:rPr>
      </w:pPr>
      <w:r>
        <w:rPr>
          <w:lang w:val="en-US"/>
        </w:rPr>
        <w:t>Tinapos ni Hesus ang babalang ito sa berso tatlompu, sa pagsasabing,</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Gayon din naman ang mangyayari sa araw na ang Anak ng tao ay mahayag” (Lucas 17:30).  </w:t>
      </w:r>
    </w:p>
    <w:p>
      <w:pPr>
        <w:pStyle w:val="BodyTextIndent2"/>
        <w:rPr>
          <w:sz w:val="20"/>
          <w:lang w:val="en-US" w:eastAsia="en-US"/>
        </w:rPr>
      </w:pPr>
      <w:r>
        <w:rPr>
          <w:sz w:val="20"/>
          <w:lang w:val="en-US" w:eastAsia="en-US"/>
        </w:rPr>
      </w:r>
    </w:p>
    <w:p>
      <w:pPr>
        <w:pStyle w:val="TextBody"/>
        <w:rPr>
          <w:lang w:val="en-US"/>
        </w:rPr>
      </w:pPr>
      <w:r>
        <w:rPr>
          <w:lang w:val="en-US"/>
        </w:rPr>
        <w:t xml:space="preserve">Naniniwala ako na tayo ay nabubuhay sa panahong iyan ngayon.  Walang may alam ng araw o ng oras kung kailan ang paghahatol ng Diyos ay babagsak sa makasalanang henerasyong ito.  Ngnunit bawat tanda ay mukhang nagpapakita na tayo na ngayon ay nabubuhay na napaka lapit sa katapusan ng panahong ito.  At sinasabi ng Bibliya, “Humanda kang salubungin mo ang iyong Dios” (Amos 4:12). Sinabi ni Dr. Ed Hindson ng Unibersidad ng Liberty, </w:t>
      </w:r>
    </w:p>
    <w:p>
      <w:pPr>
        <w:pStyle w:val="TextBody"/>
        <w:rPr>
          <w:lang w:val="en-US"/>
        </w:rPr>
      </w:pPr>
      <w:r>
        <w:rPr>
          <w:lang w:val="en-US"/>
        </w:rPr>
      </w:r>
    </w:p>
    <w:p>
      <w:pPr>
        <w:pStyle w:val="IndentedQuote"/>
        <w:ind w:left="1440" w:right="1440" w:firstLine="432"/>
        <w:rPr/>
      </w:pPr>
      <w:r>
        <w:rPr/>
        <w:t>Kristiyanong pagkakasundo na ang minsang nangingibabaw na Kanlurang kultura ay ngayon nawasak na at di mukhang posibleng makababawi.  Tayo na ngayon ay nasa mga kuminoy ng sekularismo, relatibyismo, at mistisismo…</w:t>
      </w:r>
    </w:p>
    <w:p>
      <w:pPr>
        <w:pStyle w:val="IndentedQuote"/>
        <w:ind w:left="1440" w:right="1440" w:firstLine="432"/>
        <w:rPr/>
      </w:pPr>
      <w:r>
        <w:rPr/>
        <w:t xml:space="preserve">Ang plataporma ay ngayon handa na para sa pangwakas na mga tanda ng katapusang panahon.  Mga pagbabago at mga pagpapaunland ay nangyayari na napaka bilis na tayo ay nagmamadali patungo sa pinakamatinding krisis na nalaman ng mundo.  Sa bawat pangyayaring nagaganap pinapalalahanan tayo nito noong “Isang Malaki” na maaring malapit ng mangyari (Isinalin mula kay  Ed Hindson, Ph.D., </w:t>
      </w:r>
      <w:r>
        <w:rPr>
          <w:b/>
          <w:i/>
        </w:rPr>
        <w:t>Ang mga Pangwakas na mga Tanda [Final Signs],</w:t>
      </w:r>
      <w:r>
        <w:rPr/>
        <w:t xml:space="preserve"> Harvest House Publishers, 1996, mga pah. 65, 7).  </w:t>
      </w:r>
    </w:p>
    <w:p>
      <w:pPr>
        <w:pStyle w:val="TextBody"/>
        <w:rPr>
          <w:lang w:val="en-US"/>
        </w:rPr>
      </w:pPr>
      <w:r>
        <w:rPr>
          <w:lang w:val="en-US"/>
        </w:rPr>
      </w:r>
    </w:p>
    <w:p>
      <w:pPr>
        <w:pStyle w:val="BodyTextIndent2"/>
        <w:rPr>
          <w:lang w:val="en-US"/>
        </w:rPr>
      </w:pPr>
      <w:r>
        <w:rPr>
          <w:lang w:val="en-US"/>
        </w:rPr>
        <w:t>Handa ka na bang makaharap ang Diyos?  Handa ka na ba para sa pagdating ni Kristo at ang katapusan ng panahong ito?  Tinanong ng mga Disipolo si Hesus, “</w:t>
      </w:r>
      <w:r>
        <w:rPr>
          <w:color w:val="000000"/>
          <w:lang w:val="en-US"/>
        </w:rPr>
        <w:t>Ano ang magiging tanda ng iyong pagparito, at ng katapusan ng sanglibutan?” (Mateo 24:3).</w:t>
      </w:r>
      <w:r>
        <w:rPr>
          <w:lang w:val="en-US"/>
        </w:rPr>
        <w:t xml:space="preserve">  Hindi sila pinagalitan ni Hesus.  Imbes binigyan Niya sila ng maraming mga tanda na magpapakita doon sa mga nabubuhay sa lupa na ang panahon ay malapit na.  Ako’y kumbinsido na tayo na ngayon ay nabubuhay sa panhong iyon – ngayon.  Sinabi ni Hesus na ito’y maging tulad ng panahon ni Noe, bago ng paghahatol ng Dakilang Baha – at isang panahon na tulad niyong kay Lot, bago ibinuhos ng Diyos ang maapoy na paghahatol sa kanila.  Sinabi ni Dr. M. R. DeHaan,</w:t>
      </w:r>
    </w:p>
    <w:p>
      <w:pPr>
        <w:pStyle w:val="BodyTextIndent2"/>
        <w:rPr>
          <w:lang w:val="en-US"/>
        </w:rPr>
      </w:pPr>
      <w:r>
        <w:rPr>
          <w:lang w:val="en-US"/>
        </w:rPr>
      </w:r>
    </w:p>
    <w:p>
      <w:pPr>
        <w:pStyle w:val="IndentedQuote"/>
        <w:ind w:left="1440" w:right="1440" w:firstLine="432"/>
        <w:rPr/>
      </w:pPr>
      <w:r>
        <w:rPr/>
        <w:t>Walang pagdadahilan para sa di pagkakaalam ng patungkol sa mga tanda ng pagdating ni Kristo.  Na may bukas na Bibliya sa harap natin mababasa natin ang limang mga kapitulo kung saan tinutukoy ni Hesus bilang “mga kaarawan ni Noe at mga kaarawan ni Lot” sa tatlong minuto.  Ang mga kaarawan ni Noe at Lot ay may higit na pagkakapareho.  Ang mga ito ay mga araw ng matinding kasaganaan.  Sinasabi ni Hesus na sila’y nagsisikain at nagsisiinom…Ipinahihiwatig nito ang katakawan at kalasingan.  Kung mayroon kailan man isang panahon na pag-uulit ng mga araw na iyon, ito’y ang kasalukuyang panahon; dahil higit pa sa kahit ano pang panahon mula ng mga araw ni Noe at Lot, ang mga ito ay mga araw ng “katakawan at kalasingan.”</w:t>
      </w:r>
    </w:p>
    <w:p>
      <w:pPr>
        <w:pStyle w:val="IndentedQuote"/>
        <w:ind w:left="1440" w:right="1440" w:firstLine="432"/>
        <w:rPr/>
      </w:pPr>
      <w:r>
        <w:rPr/>
        <w:t xml:space="preserve">Ang sunod na bagay na binbanggit ni Hesus tungkol sa mga araw ni Noe at Lot ay…ang abuso ng pagtatalik… Kailangan nating gawin ang higit sa pagbabanggit ng nakamamanghang pagkakapareho sa mga makabagong araw na ito.  Sa isang henerasyon nakita natin ang sagradong institusyon ng pamilyang nawawasak higit sa lahat ng mga siglo ng kasaysayan… imoralidad ay kinikidatan, at ang antas ng diborsyo ay dumoble, trumiple at pang-apat ang paglaki sa isang henerasyon…Ang kasalanan ng karaniwang imoralidad ay ang okasyon para sa paghahatol ng Diyos sa [Sodom]…gaya ng iligal na paninirahan ng mga anak na lalake ng Diyos at mga anak na babae ng mga tao ay ang huling dayami sa mga araw bago ng Baha (Isinalin mula kay M. R. DeHaan, M.D., </w:t>
      </w:r>
      <w:r>
        <w:rPr>
          <w:b/>
          <w:i/>
        </w:rPr>
        <w:t>Ang Mga Araw ni Noe</w:t>
      </w:r>
      <w:r>
        <w:rPr/>
        <w:t xml:space="preserve"> [</w:t>
      </w:r>
      <w:r>
        <w:rPr>
          <w:b/>
          <w:i/>
        </w:rPr>
        <w:t>The Days of Noah,</w:t>
      </w:r>
      <w:r>
        <w:rPr/>
        <w:t xml:space="preserve"> Zondervan Publishing House, 1963, mga pah. 80-82).  </w:t>
      </w:r>
    </w:p>
    <w:p>
      <w:pPr>
        <w:pStyle w:val="BodyTextIndent2"/>
        <w:rPr>
          <w:lang w:val="en-US"/>
        </w:rPr>
      </w:pPr>
      <w:r>
        <w:rPr>
          <w:lang w:val="en-US"/>
        </w:rPr>
      </w:r>
    </w:p>
    <w:p>
      <w:pPr>
        <w:pStyle w:val="BodyTextIndent2"/>
        <w:rPr>
          <w:lang w:val="en-US"/>
        </w:rPr>
      </w:pPr>
      <w:r>
        <w:rPr>
          <w:lang w:val="en-US"/>
        </w:rPr>
        <w:t>Hayaan akong paalalahanan kayo na sinabi ni Hesus,</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Kung paano ang nangyari sa mga kaarawan ni Noe...</w:t>
      </w:r>
      <w:r>
        <w:rPr/>
        <w:t xml:space="preserve"> </w:t>
      </w:r>
      <w:r>
        <w:rPr>
          <w:sz w:val="20"/>
          <w:lang w:val="en-US" w:eastAsia="en-US"/>
        </w:rPr>
        <w:t xml:space="preserve">Gayon din naman kung paano ang nangyari sa mga kaarawan ni Lot... Gayon din naman ang mangyayari sa araw na ang Anak ng tao ay mahayag” (Lucas 17, 26, 28, 30).  </w:t>
      </w:r>
    </w:p>
    <w:p>
      <w:pPr>
        <w:pStyle w:val="BodyTextIndent2"/>
        <w:rPr>
          <w:sz w:val="20"/>
          <w:lang w:val="en-US" w:eastAsia="en-US"/>
        </w:rPr>
      </w:pPr>
      <w:r>
        <w:rPr>
          <w:sz w:val="20"/>
          <w:lang w:val="en-US" w:eastAsia="en-US"/>
        </w:rPr>
      </w:r>
    </w:p>
    <w:p>
      <w:pPr>
        <w:pStyle w:val="TextBody"/>
        <w:rPr>
          <w:lang w:val="en-US"/>
        </w:rPr>
      </w:pPr>
      <w:r>
        <w:rPr>
          <w:lang w:val="en-US"/>
        </w:rPr>
        <w:t>At hinulaan ni Kristo na ang mga teribleng mga paghahatol ay babagsak sa nagtatanggi kay Kristong masamang henerasyon na ito.  Sinabi ni Kristo,</w:t>
      </w:r>
    </w:p>
    <w:p>
      <w:pPr>
        <w:pStyle w:val="TextBody"/>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Sapagka't kung magkagayo'y magkakaroon ng malaking kapighatian, na ang gayo'y di pa nangyayari buhat sa pasimula ng sanglibutan hanggang ngayon, at ni hindi na mangyayari kailan man.  At malibang paikliin ang mga araw na yaon, ay walang lamang makaliligtas...” (Mateo 24:21, 22).  </w:t>
      </w:r>
    </w:p>
    <w:p>
      <w:pPr>
        <w:pStyle w:val="BodyTextIndent2"/>
        <w:rPr>
          <w:sz w:val="20"/>
          <w:lang w:val="en-US" w:eastAsia="en-US"/>
        </w:rPr>
      </w:pPr>
      <w:r>
        <w:rPr>
          <w:sz w:val="20"/>
          <w:lang w:val="en-US" w:eastAsia="en-US"/>
        </w:rPr>
      </w:r>
    </w:p>
    <w:p>
      <w:pPr>
        <w:pStyle w:val="BodyTextIndent2"/>
        <w:rPr>
          <w:lang w:val="en-US"/>
        </w:rPr>
      </w:pPr>
      <w:r>
        <w:rPr>
          <w:lang w:val="en-US"/>
        </w:rPr>
        <w:t xml:space="preserve">Ang Bibliya ay tumutukoy sa pagbubuhos ng Diyos ng pitong mga maliliit na bote (o mga mangkok) ng poot sa mundo sa panahon na iyan ng Tribulasyon.  Ito ay hinulaan sa ika anim na kapitulo ng Apocalipsis (mula sa NASV), </w:t>
      </w:r>
    </w:p>
    <w:p>
      <w:pPr>
        <w:pStyle w:val="BodyTextIndent2"/>
        <w:rPr>
          <w:lang w:val="en-US"/>
        </w:rPr>
      </w:pPr>
      <w:r>
        <w:rPr>
          <w:lang w:val="en-US"/>
        </w:rPr>
      </w:r>
    </w:p>
    <w:p>
      <w:pPr>
        <w:pStyle w:val="IndentedQuote"/>
        <w:rPr/>
      </w:pPr>
      <w:r>
        <w:rPr/>
        <w:t xml:space="preserve"> </w:t>
      </w:r>
      <w:r>
        <w:rPr/>
        <w:t xml:space="preserve">Ang unang mangkok ng paghahatol ay magbubunga ng isang nakasusuya at napaka samang sugat sa mga tao (berso 2). </w:t>
      </w:r>
    </w:p>
    <w:p>
      <w:pPr>
        <w:pStyle w:val="IndentedQuote"/>
        <w:rPr/>
      </w:pPr>
      <w:r>
        <w:rPr/>
      </w:r>
    </w:p>
    <w:p>
      <w:pPr>
        <w:pStyle w:val="IndentedQuote"/>
        <w:rPr/>
      </w:pPr>
      <w:r>
        <w:rPr/>
        <w:t>Ang pangalawang mangkok ng paghahatol ay magbabago sa mga dagat sa dugo tulad ng isang patay na tao (berso 3).</w:t>
      </w:r>
    </w:p>
    <w:p>
      <w:pPr>
        <w:pStyle w:val="IndentedQuote"/>
        <w:rPr/>
      </w:pPr>
      <w:r>
        <w:rPr/>
      </w:r>
    </w:p>
    <w:p>
      <w:pPr>
        <w:pStyle w:val="IndentedQuote"/>
        <w:rPr/>
      </w:pPr>
      <w:r>
        <w:rPr/>
        <w:t>Ang pangatlong paghahatol ay magbabago sa mga ilog at mga bukal ng tubig sa dugo (berso 4).</w:t>
      </w:r>
    </w:p>
    <w:p>
      <w:pPr>
        <w:pStyle w:val="IndentedQuote"/>
        <w:rPr/>
      </w:pPr>
      <w:r>
        <w:rPr/>
      </w:r>
    </w:p>
    <w:p>
      <w:pPr>
        <w:pStyle w:val="IndentedQuote"/>
        <w:rPr/>
      </w:pPr>
      <w:r>
        <w:rPr/>
        <w:t xml:space="preserve">Ang pang-apat na paghahatol ay maibubuhos sa araw, at susunog sa mga tao ng apoy, at ang mga tao ay masusunog ng malupit na init (mga berso 8, 9).  </w:t>
      </w:r>
    </w:p>
    <w:p>
      <w:pPr>
        <w:pStyle w:val="IndentedQuote"/>
        <w:rPr/>
      </w:pPr>
      <w:r>
        <w:rPr/>
      </w:r>
    </w:p>
    <w:p>
      <w:pPr>
        <w:pStyle w:val="IndentedQuote"/>
        <w:rPr/>
      </w:pPr>
      <w:r>
        <w:rPr/>
        <w:t>Ang panlimang paghahatol ay magbubunga ng matinding kadiliman at ang mga tao ay ngangat-ngat sa kanilang mga dila dahil sa sakit (berso 10).</w:t>
      </w:r>
    </w:p>
    <w:p>
      <w:pPr>
        <w:pStyle w:val="IndentedQuote"/>
        <w:rPr/>
      </w:pPr>
      <w:r>
        <w:rPr/>
      </w:r>
    </w:p>
    <w:p>
      <w:pPr>
        <w:pStyle w:val="IndentedQuote"/>
        <w:rPr/>
      </w:pPr>
      <w:r>
        <w:rPr/>
        <w:t>Ang ika anim na mangkok ng paghahatol ay ibubuhos sa ilog ng Euphrates, pinatutuyo ito (berso 12).</w:t>
      </w:r>
    </w:p>
    <w:p>
      <w:pPr>
        <w:pStyle w:val="IndentedQuote"/>
        <w:rPr/>
      </w:pPr>
      <w:r>
        <w:rPr/>
      </w:r>
    </w:p>
    <w:p>
      <w:pPr>
        <w:pStyle w:val="IndentedQuote"/>
        <w:rPr/>
      </w:pPr>
      <w:r>
        <w:rPr/>
        <w:t>Ang pampitong mangkok ng paghahatol ay maibubuhos at ang pinaka matinding lindol sa lahat ng panahon ay sisira sa higit ng lupa, at malalaking mga baton g yelo ay babagsak sa mga maninirahan ng mundo (mga b. 19, 21).</w:t>
      </w:r>
    </w:p>
    <w:p>
      <w:pPr>
        <w:pStyle w:val="BodyTextIndent2"/>
        <w:rPr>
          <w:lang w:val="en-US"/>
        </w:rPr>
      </w:pPr>
      <w:r>
        <w:rPr>
          <w:lang w:val="en-US"/>
        </w:rPr>
      </w:r>
    </w:p>
    <w:p>
      <w:pPr>
        <w:pStyle w:val="TextBody"/>
        <w:rPr>
          <w:lang w:val="en-US"/>
        </w:rPr>
      </w:pPr>
      <w:r>
        <w:rPr>
          <w:lang w:val="en-US"/>
        </w:rPr>
        <w:t>Ang mga tao ba ay magsisi?  Hindi!  Masyado ng huli upang magsisi!  “At namusong ang mga tao sa Dios dahil sa salot na granizo” (Apocalipsis 16:21).  Sinasabi ng Bibliya,</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Ang pagdating ng kaarawan ng Panginoon ay gaya ng magnanakaw sa gabi, Pagka sinasabi ng mga tao, Kapayapaan at katiwasayan, kung magkagayo'y darating sa kanila ang biglang pagkawasak, na gaya ng pagdaramdam, sa panganganak ng babaing nagdadalang-tao; at sila'y hindi mangakatatanan sa anomang paraan” </w:t>
      </w:r>
    </w:p>
    <w:p>
      <w:pPr>
        <w:pStyle w:val="TextBody"/>
        <w:ind w:left="1440" w:right="1440" w:hanging="86"/>
        <w:rPr>
          <w:sz w:val="20"/>
          <w:lang w:val="en-US" w:eastAsia="en-US"/>
        </w:rPr>
      </w:pPr>
      <w:r>
        <w:rPr>
          <w:sz w:val="20"/>
          <w:lang w:val="en-US" w:eastAsia="en-US"/>
        </w:rPr>
        <w:t xml:space="preserve">     </w:t>
      </w:r>
      <w:r>
        <w:rPr>
          <w:sz w:val="20"/>
          <w:lang w:val="en-US" w:eastAsia="en-US"/>
        </w:rPr>
        <w:t xml:space="preserve">(I Mga Taga Tesalonica 5:2-3).  </w:t>
      </w:r>
    </w:p>
    <w:p>
      <w:pPr>
        <w:pStyle w:val="BodyTextIndent2"/>
        <w:rPr>
          <w:sz w:val="20"/>
          <w:lang w:val="en-US" w:eastAsia="en-US"/>
        </w:rPr>
      </w:pPr>
      <w:r>
        <w:rPr>
          <w:sz w:val="20"/>
          <w:lang w:val="en-US" w:eastAsia="en-US"/>
        </w:rPr>
      </w:r>
    </w:p>
    <w:p>
      <w:pPr>
        <w:pStyle w:val="TextBody"/>
        <w:rPr>
          <w:lang w:val="en-US"/>
        </w:rPr>
      </w:pPr>
      <w:r>
        <w:rPr>
          <w:lang w:val="en-US"/>
        </w:rPr>
        <w:tab/>
        <w:t>Ang mga tunay na mga Kristiyano lamang, na nakaranas ng tunay na pagbabagong loob, ay mayroong pag-asa na madadagit bago ng teribleng mga pangyayaring ito.  Ngunit karamihan sa mga tinatawag na mga “Kristiyano” ay maiiwanan.”  Sasabihin ni Kristo sa kanila, “Hindi ko kayo nangakikilala” (Mateo 25:12).</w:t>
      </w:r>
    </w:p>
    <w:p>
      <w:pPr>
        <w:pStyle w:val="BodyTextIndent2"/>
        <w:rPr>
          <w:lang w:val="en-US"/>
        </w:rPr>
      </w:pPr>
      <w:r>
        <w:rPr>
          <w:lang w:val="en-US"/>
        </w:rPr>
        <w:t xml:space="preserve">Dati nating naririnig ang pangangaral sa mga paksang ito na madalas.  Ngunit, nakapagtataka, na mayroong pananahimik sa mga paksang ito sa mga kamakailang mga taon.  Noong mga taong 1969 sinabi ni Billy Graham, </w:t>
      </w:r>
    </w:p>
    <w:p>
      <w:pPr>
        <w:pStyle w:val="BodyTextIndent2"/>
        <w:rPr>
          <w:lang w:val="en-US"/>
        </w:rPr>
      </w:pPr>
      <w:r>
        <w:rPr>
          <w:lang w:val="en-US"/>
        </w:rPr>
      </w:r>
    </w:p>
    <w:p>
      <w:pPr>
        <w:pStyle w:val="IndentedQuote"/>
        <w:rPr/>
      </w:pPr>
      <w:r>
        <w:rPr/>
        <w:t xml:space="preserve">Itinuturo ng Bibliya na malapit sa katapusan ng panahon, magkakaroon ng panahon ng panganib, digmaan, pagkasira, kasamaan, imoralidad na napaka tindi na ang kakailanganin ng Diyos na makialam…Sa New Zealand ang humanistang samahan ay ipiniket ang ating krusada, nagbubuhat ng mga plaka na nagsasabing, “Huwag haying takutin kayo ni Billy Graham” (Isinalin mula kay Billy Graham, “Ang Araw ng Darating,” </w:t>
      </w:r>
      <w:r>
        <w:rPr>
          <w:b/>
          <w:i/>
        </w:rPr>
        <w:t>Ang Pagsubok: Mga Pangaral mula sa Madison Square Garden</w:t>
      </w:r>
      <w:r>
        <w:rPr/>
        <w:t xml:space="preserve"> [“The Day to Come,” </w:t>
      </w:r>
      <w:r>
        <w:rPr>
          <w:b/>
          <w:i/>
        </w:rPr>
        <w:t>The Challenge: Sermons from Madison Square Garden],</w:t>
      </w:r>
      <w:r>
        <w:rPr/>
        <w:t xml:space="preserve"> Doubleday and Company, 1969, pah. 164).  </w:t>
      </w:r>
    </w:p>
    <w:p>
      <w:pPr>
        <w:pStyle w:val="BodyTextIndent2"/>
        <w:rPr>
          <w:lang w:val="en-US"/>
        </w:rPr>
      </w:pPr>
      <w:r>
        <w:rPr>
          <w:lang w:val="en-US"/>
        </w:rPr>
      </w:r>
    </w:p>
    <w:p>
      <w:pPr>
        <w:pStyle w:val="BodyTextIndent2"/>
        <w:rPr>
          <w:lang w:val="en-US"/>
        </w:rPr>
      </w:pPr>
      <w:r>
        <w:rPr>
          <w:lang w:val="en-US"/>
        </w:rPr>
        <w:t>Di matagal pagkatapos na siya’y namatay isang ebanghelikal na pinuno ang nagsabi sa aking pamilya at ako na ang pangangaral ni Billy Graham noon ay “naka kukuryente.”  Oo, ngunit mayroon bang mga mangangaral tulad niyan ngayon?  Karamihan sa mga mangangaral ay masyadong tahimik upang balaan ang mga tao tungkol sa padating na paghahatol at ang apoy ng Impiyerno!  Isang tao ang nagsabi sa akin na ako’y masyadong lumang panahon, isang dinosaur, na dapat nagbibigay ako ng maliliit na mga mensahe tulad ni Joel Osteen, o gaya ng tulad sa ating mga konserbatibo, at pati mga pundamental na mga mangangaral.  Sinagot ko sila sa pagsisipi ng II Ni Timoteo 4:2-4,</w:t>
      </w:r>
    </w:p>
    <w:p>
      <w:pPr>
        <w:pStyle w:val="TextBody"/>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Ipangaral mo ang salita; magsikap ka sa kapanahunan, at sa di kapanahunan, sumawata ka, sumaway ka, mangaral ka na may buong pagpapahinuhod at pagtuturo.  Sapagka't darating ang panahon na hindi nila titiisin ang magaling na aral; kundi, pagkakaroon nila ng kati ng tainga, ay magsisipagbunton sila sa kanilang sarili ng mga gurong ayon sa kanilang sariling mga masasamang pita; At ihihiwalay sa katotohanan ang kanilang mga tainga, at mga ibabaling sa katha” (II Ni Timoteo 4:2-4).  </w:t>
      </w:r>
    </w:p>
    <w:p>
      <w:pPr>
        <w:pStyle w:val="BodyTextIndent2"/>
        <w:rPr>
          <w:sz w:val="20"/>
          <w:lang w:val="en-US" w:eastAsia="en-US"/>
        </w:rPr>
      </w:pPr>
      <w:r>
        <w:rPr>
          <w:sz w:val="20"/>
          <w:lang w:val="en-US" w:eastAsia="en-US"/>
        </w:rPr>
      </w:r>
    </w:p>
    <w:p>
      <w:pPr>
        <w:pStyle w:val="TextBody"/>
        <w:rPr>
          <w:lang w:val="en-US"/>
        </w:rPr>
      </w:pPr>
      <w:r>
        <w:rPr>
          <w:lang w:val="en-US"/>
        </w:rPr>
        <w:t>Di nakapagtataka na ang ating mga simbahan ay puno ng mga nawawalang mga tao ngayon!  Ang mga pastor ay masyadong takot na mangaral ng lumang panahong relihiyon tulad ng mga lumang panahong mangangaral!</w:t>
      </w:r>
    </w:p>
    <w:p>
      <w:pPr>
        <w:pStyle w:val="BodyTextIndent2"/>
        <w:rPr>
          <w:lang w:val="en-US"/>
        </w:rPr>
      </w:pPr>
      <w:r>
        <w:rPr>
          <w:lang w:val="en-US"/>
        </w:rPr>
        <w:t>Ang ibinigay ng Diyos sa aking takda ay hindi ang ituro ang Bibliya ng berso kada berso.  Ang aking takda ay ang “ipangaral ang Salita.”  Kunin ito o iwanan ito!  Ibinigay ko sa inyo ang sinasabi ng Bibliya!</w:t>
      </w:r>
    </w:p>
    <w:p>
      <w:pPr>
        <w:pStyle w:val="BodyTextIndent2"/>
        <w:rPr>
          <w:lang w:val="en-US"/>
        </w:rPr>
      </w:pPr>
      <w:r>
        <w:rPr>
          <w:lang w:val="en-US"/>
        </w:rPr>
      </w:r>
    </w:p>
    <w:p>
      <w:pPr>
        <w:pStyle w:val="TextBody"/>
        <w:ind w:left="1440" w:right="1440" w:hanging="86"/>
        <w:rPr/>
      </w:pPr>
      <w:r>
        <w:rPr>
          <w:sz w:val="20"/>
          <w:lang w:val="en-US" w:eastAsia="en-US"/>
        </w:rPr>
        <w:t>“</w:t>
      </w:r>
      <w:r>
        <w:rPr>
          <w:sz w:val="20"/>
          <w:lang w:val="en-US" w:eastAsia="en-US"/>
        </w:rPr>
        <w:t xml:space="preserve">Kung paano ang nangyari sa mga kaarawan ni Noe... Gayon din naman kung paano ang nangyari sa mga kaarawan ni Lot... Gayon din naman ang mangyayari sa araw na ang Anak ng tao ay mahayag” (Lucas 17, 26, 28, 30).  </w:t>
      </w:r>
    </w:p>
    <w:p>
      <w:pPr>
        <w:pStyle w:val="BodyTextIndent2"/>
        <w:rPr>
          <w:sz w:val="20"/>
          <w:lang w:val="en-US" w:eastAsia="en-US"/>
        </w:rPr>
      </w:pPr>
      <w:r>
        <w:rPr>
          <w:sz w:val="20"/>
          <w:lang w:val="en-US" w:eastAsia="en-US"/>
        </w:rPr>
      </w:r>
    </w:p>
    <w:p>
      <w:pPr>
        <w:pStyle w:val="TextBody"/>
        <w:rPr>
          <w:lang w:val="en-US"/>
        </w:rPr>
      </w:pPr>
      <w:r>
        <w:rPr>
          <w:lang w:val="en-US"/>
        </w:rPr>
        <w:t>Kung iyan ay masyadong “naka kukurente” para sa iyo, naway tulungan ka ng Diyos!  Ika’y mapupunta sa malaking gulo kapag ang paghahatol ay darating!</w:t>
      </w:r>
    </w:p>
    <w:p>
      <w:pPr>
        <w:pStyle w:val="BodyTextIndent2"/>
        <w:rPr>
          <w:lang w:val="en-US"/>
        </w:rPr>
      </w:pPr>
      <w:r>
        <w:rPr>
          <w:lang w:val="en-US"/>
        </w:rPr>
        <w:t>Ngayon anong gagawin mo upang matakasan ang paghahatol ng Diyos?  Kailangan mong gawing sakto ang ginawa ni Lot at Noe!</w:t>
      </w:r>
    </w:p>
    <w:p>
      <w:pPr>
        <w:pStyle w:val="BodyTextIndent2"/>
        <w:rPr>
          <w:lang w:val="en-US"/>
        </w:rPr>
      </w:pPr>
      <w:r>
        <w:rPr>
          <w:lang w:val="en-US"/>
        </w:rPr>
        <w:t>Sinabi ng Diyos kay Lot na tumakas mula sa Sodom.  Sinabi ng Diyos, “Itakas mo ang iyong buhay; huwag kang lumingon… baka ikaw ay mamatay” (Genesis 19:17).  Kung umaaasa kang maligtas, iyan ang dapat mong gawin rin.  Lumabas mula sa isang masamang uri ng buhay.  Sabin g Diyos, “Magsialis kayo sa kanila, at magsihiwalay kayo…</w:t>
      </w:r>
      <w:r>
        <w:rPr/>
        <w:t xml:space="preserve"> </w:t>
      </w:r>
      <w:r>
        <w:rPr>
          <w:lang w:val="en-US"/>
        </w:rPr>
        <w:t xml:space="preserve">At kayo'y aking tatanggapin” (II Mga Taga Corinto 6:17).  Lumayo mula doon sa mga di nagpupunta sa simbahan.  Lumayo mula doon sa mga nabubuhay sa kasalanan at walang pag-iisip sa Diyos.  Iyan ang kinailangang gawin ni Lot, at iyang ang kailangan </w:t>
      </w:r>
      <w:r>
        <w:rPr>
          <w:u w:val="single"/>
          <w:lang w:val="en-US"/>
        </w:rPr>
        <w:t>mong</w:t>
      </w:r>
      <w:r>
        <w:rPr>
          <w:lang w:val="en-US"/>
        </w:rPr>
        <w:t xml:space="preserve"> gawin.  Lumabas mula sa isang makasalanang mundo, at pumasok sa simbahan tuwing ang pintuan ay bukas!  At magkaroon ng mga bagong grupo ng mga kaibigan sa simbahan! </w:t>
      </w:r>
    </w:p>
    <w:p>
      <w:pPr>
        <w:pStyle w:val="BodyTextIndent2"/>
        <w:rPr>
          <w:lang w:val="en-US"/>
        </w:rPr>
      </w:pPr>
      <w:r>
        <w:rPr>
          <w:lang w:val="en-US"/>
        </w:rPr>
        <w:t xml:space="preserve">Ngunit hindi lang iyan lahat!  Kailangan mong gawin ang ginawa ni Noe.  Sinabi ng Diyos kay Noe, </w:t>
      </w:r>
    </w:p>
    <w:p>
      <w:pPr>
        <w:pStyle w:val="BodyTextIndent2"/>
        <w:rPr>
          <w:lang w:val="en-US"/>
        </w:rPr>
      </w:pPr>
      <w:r>
        <w:rPr>
          <w:lang w:val="en-US"/>
        </w:rPr>
      </w:r>
    </w:p>
    <w:p>
      <w:pPr>
        <w:pStyle w:val="IndentedVerse"/>
        <w:rPr/>
      </w:pPr>
      <w:r>
        <w:rPr/>
        <w:t>“</w:t>
      </w:r>
      <w:r>
        <w:rPr/>
        <w:t xml:space="preserve">Lumulan ka...sa sasakyan” (Genesis 7:1).  </w:t>
      </w:r>
    </w:p>
    <w:p>
      <w:pPr>
        <w:pStyle w:val="IndentedVerse"/>
        <w:rPr/>
      </w:pPr>
      <w:r>
        <w:rPr/>
      </w:r>
    </w:p>
    <w:p>
      <w:pPr>
        <w:pStyle w:val="IndentedVerse"/>
        <w:rPr/>
      </w:pPr>
      <w:r>
        <w:rPr/>
        <w:t>“</w:t>
      </w:r>
      <w:r>
        <w:rPr/>
        <w:t xml:space="preserve">At sinabi ng Dios kay Noe, Ang wakas ng lahat ng tao ay dumating sa harap ko; sapagka't ang lupa ay napuno ng karahasan dahil sa kanila; at, narito, sila'y aking lilipuling kalakip ng lupa” (Genesis 6:13).  </w:t>
      </w:r>
    </w:p>
    <w:p>
      <w:pPr>
        <w:pStyle w:val="IndentedVerse"/>
        <w:rPr/>
      </w:pPr>
      <w:r>
        <w:rPr/>
      </w:r>
    </w:p>
    <w:p>
      <w:pPr>
        <w:pStyle w:val="IndentedVerse"/>
        <w:rPr/>
      </w:pPr>
      <w:r>
        <w:rPr/>
        <w:t>“</w:t>
      </w:r>
      <w:r>
        <w:rPr/>
        <w:t xml:space="preserve">Lumulan ka...sa sasakyan” (Genesis 7:1).  </w:t>
      </w:r>
    </w:p>
    <w:p>
      <w:pPr>
        <w:pStyle w:val="BodyTextIndent2"/>
        <w:rPr>
          <w:lang w:val="en-US"/>
        </w:rPr>
      </w:pPr>
      <w:r>
        <w:rPr>
          <w:lang w:val="en-US"/>
        </w:rPr>
      </w:r>
    </w:p>
    <w:p>
      <w:pPr>
        <w:pStyle w:val="TextBody"/>
        <w:rPr>
          <w:lang w:val="en-US"/>
        </w:rPr>
      </w:pPr>
      <w:r>
        <w:rPr>
          <w:lang w:val="en-US"/>
        </w:rPr>
        <w:t xml:space="preserve">Ang daong ay isang tipo, o larawan, ni Kristo.  Magpunta kay Kristo. Sabi ni Kristo, “Magsiparito sa akin” (Mateo 11:28).  Si Noe ay pumasok ng lubusan – at siya ay naligtas mula sa paghahatol.  Dapat kang pumasok ng lubos kay – Kristo.  Si Kristo ay maglilinis sa iyo mula sa lahat ng kasalanan gamit ng Kanyang Dugo, na ibinuhos Niya sa Krus. Magpunta ng lubos kay Kristo sa pananampalataya!  Bumangon Siya mula sa pagkamatay.  Bibigyan ka Niya ng walang hanggang buhay – at ililigtas ka mula sa poot na darating. </w:t>
      </w:r>
    </w:p>
    <w:p>
      <w:pPr>
        <w:pStyle w:val="BodyTextIndent2"/>
        <w:rPr>
          <w:lang w:val="en-US"/>
        </w:rPr>
      </w:pPr>
      <w:r>
        <w:rPr>
          <w:lang w:val="en-US"/>
        </w:rPr>
        <w:t>Iwanan ang kasalanan, gaya ng ginawa ni Lot.  Magpunta kay Kristo, gaya ng ginawa ni Noe.  At naway gisingin ka ng Diyos at dalhin kang gawin ito!</w:t>
      </w:r>
    </w:p>
    <w:p>
      <w:pPr>
        <w:pStyle w:val="BodyTextIndent2"/>
        <w:rPr>
          <w:lang w:val="en-US"/>
        </w:rPr>
      </w:pPr>
      <w:r>
        <w:rPr>
          <w:lang w:val="en-US"/>
        </w:rPr>
        <w:t>Kung gusto mong makipag-usap sa amin tungkol rito, iwanan ang iyong upuan at lumakad sa likuran ng awditoriyum.  Dadalhin ka ni Dr. Cagan sa isa pang silid kung saan makapag-uusap tayo.  Dr. Chan manalangin ka na mayroong isa na magtiwala kay Hesus ngayong umaga!  Amen.</w:t>
      </w:r>
    </w:p>
    <w:p>
      <w:pPr>
        <w:pStyle w:val="BodyTextIndent2"/>
        <w:rPr>
          <w:lang w:val="en-US"/>
        </w:rPr>
      </w:pPr>
      <w:r>
        <w:rPr>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ww.realconversion.com o www.rlhsermons.com.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Banal na Kasulatan na Binasa Bago ang Pangaral ni Gg. Abel Prudhomme</w:t>
      </w:r>
      <w:r>
        <w:rPr>
          <w:sz w:val="24"/>
          <w:lang w:val="en-US"/>
        </w:rPr>
        <w:t xml:space="preserve">: </w:t>
      </w:r>
    </w:p>
    <w:p>
      <w:pPr>
        <w:pStyle w:val="TextBody"/>
        <w:ind w:left="5040" w:right="-432" w:firstLine="720"/>
        <w:jc w:val="left"/>
        <w:rPr>
          <w:sz w:val="24"/>
          <w:lang w:val="en-US"/>
        </w:rPr>
      </w:pPr>
      <w:r>
        <w:rPr>
          <w:sz w:val="24"/>
          <w:lang w:val="en-US"/>
        </w:rPr>
        <w:t xml:space="preserve">II Ni Pedro 2:4-9.  </w:t>
      </w:r>
    </w:p>
    <w:p>
      <w:pPr>
        <w:pStyle w:val="TextBody"/>
        <w:rPr/>
      </w:pPr>
      <w:r>
        <w:rPr>
          <w:sz w:val="24"/>
        </w:rPr>
        <w:t xml:space="preserve">Kumanta na Mag-isa Bago ang Pangaral ni Mr. Benjamin Kincaid Griffith: </w:t>
      </w:r>
    </w:p>
    <w:p>
      <w:pPr>
        <w:pStyle w:val="TextBody"/>
        <w:ind w:left="720" w:hanging="0"/>
        <w:rPr/>
      </w:pPr>
      <w:r>
        <w:rPr>
          <w:sz w:val="24"/>
          <w:lang w:val="en-US"/>
        </w:rPr>
        <w:tab/>
        <w:t xml:space="preserve">  “Sa Mga Panahon Tulad Nito.”  Isinalin mula sa </w:t>
      </w:r>
    </w:p>
    <w:p>
      <w:pPr>
        <w:pStyle w:val="TextBody"/>
        <w:ind w:left="720" w:hanging="0"/>
        <w:rPr>
          <w:sz w:val="24"/>
          <w:lang w:val="en-US"/>
        </w:rPr>
      </w:pPr>
      <w:r>
        <w:rPr>
          <w:sz w:val="24"/>
          <w:lang w:val="en-US"/>
        </w:rPr>
        <w:t xml:space="preserve">              “</w:t>
      </w:r>
      <w:r>
        <w:rPr>
          <w:sz w:val="24"/>
          <w:lang w:val="en-US"/>
        </w:rPr>
        <w:t xml:space="preserve">In Times Like These” (ni Ruth Caye Jones, 1902-1972). </w:t>
      </w:r>
    </w:p>
    <w:p>
      <w:pPr>
        <w:pStyle w:val="BodyTextIndent2"/>
        <w:rPr>
          <w:sz w:val="24"/>
          <w:lang w:val="en-US"/>
        </w:rPr>
      </w:pPr>
      <w:r>
        <w:rPr>
          <w:sz w:val="24"/>
          <w:lang w:val="en-US"/>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8:08:00Z</dcterms:created>
  <dc:creator>Dr. R. L. Hymers Jr.</dc:creator>
  <dc:description/>
  <dc:language>en-US</dc:language>
  <cp:lastModifiedBy>Use This Account</cp:lastModifiedBy>
  <cp:lastPrinted>2014-05-24T11:10:00Z</cp:lastPrinted>
  <dcterms:modified xsi:type="dcterms:W3CDTF">2014-05-24T18:11:00Z</dcterms:modified>
  <cp:revision>5</cp:revision>
  <dc:subject/>
  <dc:title>LOVING ADVICE TO LOST SINNERS</dc:title>
</cp:coreProperties>
</file>